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6009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460" cy="916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2.15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460" cy="916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46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tabs>
          <w:tab w:val="left" w:pos="284" w:leader="none"/>
          <w:tab w:val="left" w:pos="567" w:leader="none"/>
          <w:tab w:val="left" w:pos="1560" w:leader="none"/>
        </w:tabs>
        <w:spacing w:before="120" w:after="0"/>
        <w:rPr>
          <w:sz w:val="32"/>
        </w:rPr>
      </w:pPr>
      <w:r>
        <w:rPr>
          <w:sz w:val="32"/>
        </w:rPr>
        <w:t>ZALAEGERSZEG MEGYEI JOGÚ VÁROS</w:t>
      </w:r>
    </w:p>
    <w:p>
      <w:pPr>
        <w:pStyle w:val="Heading2"/>
        <w:rPr>
          <w:sz w:val="32"/>
        </w:rPr>
      </w:pPr>
      <w:r>
        <w:rPr>
          <w:sz w:val="32"/>
        </w:rPr>
        <w:t>POLGÁRMESTERÉTŐ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bottom w:val="single" w:sz="4" w:space="1" w:color="000000"/>
        </w:pBdr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napirendi pont anyag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ELŐTERJESZTÉS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sz w:val="24"/>
        </w:rPr>
        <w:t>2008. december 18-i ülésé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3325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Tárgy</w:t>
      </w:r>
      <w:r>
        <w:rPr>
          <w:b/>
          <w:sz w:val="24"/>
        </w:rPr>
        <w:t>:</w:t>
        <w:tab/>
        <w:t xml:space="preserve">A Nyugat-Balaton és Zala folyó medence nagytérség települési szilárdhulladék kezelésének korszerű megoldására létrehozott Önkormányzati Társulás társulási megállapodásának és alapító okiratának módosítása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</w:r>
      <w:r>
        <w:rPr>
          <w:b/>
          <w:sz w:val="24"/>
        </w:rPr>
        <w:t>Dr. Gyimesi Endre</w:t>
      </w:r>
      <w:r>
        <w:rPr>
          <w:sz w:val="24"/>
        </w:rPr>
        <w:t xml:space="preserve"> </w:t>
      </w:r>
      <w:r>
        <w:rPr>
          <w:b/>
          <w:sz w:val="24"/>
        </w:rPr>
        <w:t>polgármester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Készítette</w:t>
      </w:r>
      <w:r>
        <w:rPr>
          <w:i/>
          <w:szCs w:val="24"/>
          <w:u w:val="single"/>
        </w:rPr>
        <w:t>:</w:t>
      </w:r>
      <w:r>
        <w:rPr>
          <w:i/>
          <w:szCs w:val="24"/>
        </w:rPr>
        <w:tab/>
      </w:r>
      <w:r>
        <w:rPr>
          <w:b/>
          <w:sz w:val="24"/>
          <w:szCs w:val="24"/>
        </w:rPr>
        <w:t>Műszaki Osztály</w:t>
      </w:r>
    </w:p>
    <w:p>
      <w:pPr>
        <w:pStyle w:val="Normal"/>
        <w:tabs>
          <w:tab w:val="clear" w:pos="708"/>
          <w:tab w:val="left" w:pos="3119" w:leader="none"/>
        </w:tabs>
        <w:ind w:left="3119" w:hanging="0"/>
        <w:rPr/>
      </w:pPr>
      <w:r>
        <w:rPr>
          <w:b/>
          <w:i/>
          <w:sz w:val="24"/>
          <w:szCs w:val="24"/>
        </w:rPr>
        <w:t>Sümeghy Gabriella sk. szakreferens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Közgyűlésre meghívást kap:</w:t>
      </w: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dr. Vass Nándor Projekt Iroda Vezető</w:t>
      </w:r>
    </w:p>
    <w:p>
      <w:pPr>
        <w:pStyle w:val="Heading5"/>
        <w:numPr>
          <w:ilvl w:val="0"/>
          <w:numId w:val="0"/>
        </w:numPr>
        <w:ind w:left="2832" w:firstLine="287"/>
        <w:rPr/>
      </w:pPr>
      <w:r>
        <w:rPr>
          <w:b w:val="false"/>
          <w:i/>
        </w:rPr>
        <w:t>ZALAISPA Hulladékgazdálkodási Társulás Projekt Iroda</w:t>
      </w:r>
    </w:p>
    <w:p>
      <w:pPr>
        <w:pStyle w:val="Heading5"/>
        <w:numPr>
          <w:ilvl w:val="0"/>
          <w:numId w:val="0"/>
        </w:numPr>
        <w:ind w:left="2832" w:firstLine="287"/>
        <w:rPr>
          <w:b w:val="false"/>
          <w:b w:val="false"/>
          <w:i/>
          <w:i/>
          <w:szCs w:val="22"/>
        </w:rPr>
      </w:pPr>
      <w:r>
        <w:rPr>
          <w:b w:val="false"/>
          <w:i/>
        </w:rPr>
        <w:t>8798 Zalabér, Rákóczi F. u. 2.)</w:t>
      </w:r>
    </w:p>
    <w:p>
      <w:pPr>
        <w:pStyle w:val="Normal"/>
        <w:tabs>
          <w:tab w:val="clear" w:pos="708"/>
          <w:tab w:val="left" w:pos="3119" w:leader="none"/>
        </w:tabs>
        <w:rPr>
          <w:sz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261" w:leader="none"/>
        </w:tabs>
        <w:ind w:left="3261" w:right="-428" w:hanging="3261"/>
        <w:jc w:val="both"/>
        <w:rPr/>
      </w:pPr>
      <w:r>
        <w:rPr>
          <w:b/>
          <w:sz w:val="24"/>
          <w:szCs w:val="24"/>
          <w:u w:val="single"/>
        </w:rPr>
        <w:t>Tárgyalta:</w:t>
      </w:r>
      <w:r>
        <w:rPr>
          <w:b/>
          <w:sz w:val="24"/>
          <w:szCs w:val="24"/>
        </w:rPr>
        <w:tab/>
      </w:r>
      <w:r>
        <w:rPr>
          <w:b/>
          <w:i/>
          <w:sz w:val="24"/>
          <w:szCs w:val="24"/>
        </w:rPr>
        <w:t>Ügyrendi, Jogi és vagyonnyilatkozatot Ellenőrző Bizottság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Műszaki Bizottság</w:t>
      </w:r>
    </w:p>
    <w:p>
      <w:pPr>
        <w:pStyle w:val="Normal"/>
        <w:tabs>
          <w:tab w:val="clear" w:pos="708"/>
          <w:tab w:val="left" w:pos="3261" w:leader="none"/>
        </w:tabs>
        <w:ind w:left="326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Gazdasági Bizottság</w:t>
      </w:r>
    </w:p>
    <w:p>
      <w:pPr>
        <w:pStyle w:val="Normal"/>
        <w:tabs>
          <w:tab w:val="clear" w:pos="708"/>
          <w:tab w:val="left" w:pos="3261" w:leader="none"/>
        </w:tabs>
        <w:ind w:left="3261" w:hanging="0"/>
        <w:jc w:val="both"/>
        <w:rPr/>
      </w:pPr>
      <w:r>
        <w:rPr>
          <w:b/>
          <w:i/>
          <w:sz w:val="24"/>
        </w:rPr>
        <w:t>Pénzügyi Bizottság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  <w:sz w:val="24"/>
          <w:szCs w:val="24"/>
          <w:u w:val="single"/>
        </w:rPr>
        <w:t>Költségvetési, pénzügyi-gazdálkodási szempontból ellenőrizte</w:t>
      </w:r>
      <w:r>
        <w:rPr>
          <w:sz w:val="24"/>
          <w:szCs w:val="24"/>
        </w:rPr>
        <w:t>:  Közgazdasági Osztály</w:t>
      </w:r>
    </w:p>
    <w:p>
      <w:pPr>
        <w:pStyle w:val="Normal"/>
        <w:tabs>
          <w:tab w:val="clear" w:pos="708"/>
          <w:tab w:val="left" w:pos="311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ziborné Vincze Amália sk.</w:t>
      </w:r>
    </w:p>
    <w:p>
      <w:pPr>
        <w:pStyle w:val="Normal"/>
        <w:tabs>
          <w:tab w:val="clear" w:pos="708"/>
          <w:tab w:val="left" w:pos="311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  <w:sz w:val="24"/>
          <w:szCs w:val="24"/>
          <w:u w:val="single"/>
        </w:rPr>
        <w:t>Törvényességi és tartalmi-formai szempontból ellenőrizte:</w:t>
      </w:r>
      <w:r>
        <w:rPr>
          <w:sz w:val="24"/>
          <w:szCs w:val="24"/>
        </w:rPr>
        <w:t xml:space="preserve"> </w:t>
        <w:tab/>
        <w:t>Önkormányzati Osztály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</w:r>
      <w:r>
        <w:rPr>
          <w:sz w:val="24"/>
        </w:rPr>
        <w:tab/>
        <w:t>Dr. Mimon Ágnes sk.</w:t>
      </w:r>
      <w:r>
        <w:rPr>
          <w:b/>
          <w:i/>
          <w:sz w:val="24"/>
        </w:rPr>
        <w:tab/>
        <w:t xml:space="preserve"> </w:t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özgyűlés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right="-2" w:hanging="0"/>
        <w:jc w:val="both"/>
        <w:rPr/>
      </w:pPr>
      <w:r>
        <w:rPr>
          <w:sz w:val="24"/>
          <w:szCs w:val="24"/>
        </w:rPr>
        <w:t>A helyi önkormányzatok társulásairól és együttműködéséről szóló 1997. évi CXXXV. törvény 18. §-át egy új (2) bekezdéssel egészítette ki a 2007. évi CXLVI. törvény 15. §-a, amely rendelkezés 2008. január 1-jén lépett hatályba.</w:t>
      </w:r>
    </w:p>
    <w:p>
      <w:pPr>
        <w:pStyle w:val="Normal"/>
        <w:autoSpaceDE w:val="false"/>
        <w:spacing w:before="120" w:after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A jogszabály értelmében: „</w:t>
      </w:r>
      <w:r>
        <w:rPr>
          <w:i/>
          <w:sz w:val="24"/>
          <w:szCs w:val="24"/>
        </w:rPr>
        <w:t>amennyiben az önkormányzatok a jogi személyiségű társulást fejlesztési, beruházási céllal hozzák létre, úgy a társulási megállapodásban rögzíteni kell, hogy az önkormányzatok által a fejlesztés, beruházás vonatkozásában vállalt fizetési kötelezettség nem teljesítése esetén a társulás székhelye szerinti vagy a társulási megállapodásban meghatározott önkormányzat (a továbbiakban: székhely önkormányzat) a fizetési határidőt követő 15. naptól azonnali beszedési megbízás (inkasszó) benyújtására jogosult. A társulási megállapodásban azt is elő kell írni, hogy ha a székhely önkormányzat nem tesz eleget a társulás felé vállalt fizetési kötelezettségének, úgy a társulási tanács új székhely önkormányzat kijelöléséről dönthet, amelyet egyúttal felhatalmaz arra, hogy a korábbi székhely önkormányzat ellen azonnali beszedési megbízást (inkasszót) nyújtson be.”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i rendelkezések átvezetése szükséges a Nyugat-Balaton és Zala folyó medence nagytérség települési szilárdhulladék kezelésének korszerű megoldására létrehozott Önkormányzati Társulás tárulási megállapodásáb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 TEÁOR-ban szereplő tevékenységi köreit át kell sorolni a 2008-as TEÁOR szerint, amelyről a legfőbb szervnek kell döntenie. Ez érinti a Társulás, mint költségvetési szerv alapító okiratát is, amelyet az előterjesztés 2. melléklete tartalmaz. 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>A társulási megállapodás módosításához elengedhetetlen a Társulásban résztvevő valamennyi tagönkormányzat képviselő-testületének/közgyűlésének minősített többséggel hozott határozata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ZALAISPA Hulladékgazdálkodási Társulás Társulási Tanácsa az előterjesztést a decemberi ülésén tárgyalja.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>A dokumentumban a módosításra kerülő szövegrész</w:t>
      </w:r>
      <w:r>
        <w:rPr>
          <w:color w:val="0000FF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>vastagon szedett, dőlt betű használatával került jelölésr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Műszaki Bizottság </w:t>
      </w:r>
      <w:r>
        <w:rPr>
          <w:sz w:val="24"/>
          <w:szCs w:val="24"/>
        </w:rPr>
        <w:t>232/2008. számú határozatával az Önkormányzati Társulás megállapodásának és alapító okiratának módosítását 8 igen szavazattal elfogadásra javasolja a közgyűlésnek.</w:t>
      </w:r>
    </w:p>
    <w:p>
      <w:pPr>
        <w:pStyle w:val="TextBodyIndent"/>
        <w:spacing w:before="120" w:after="120"/>
        <w:ind w:hanging="0"/>
        <w:rPr/>
      </w:pPr>
      <w:r>
        <w:rPr>
          <w:szCs w:val="24"/>
        </w:rPr>
        <w:t xml:space="preserve">A </w:t>
      </w:r>
      <w:r>
        <w:rPr>
          <w:b/>
          <w:szCs w:val="24"/>
        </w:rPr>
        <w:t xml:space="preserve">Gazdasági Bizottság </w:t>
      </w:r>
      <w:r>
        <w:rPr>
          <w:szCs w:val="24"/>
        </w:rPr>
        <w:t>306/2008. számú határozatával az előterjesztést 10 igen szavazattal elfogadta.</w:t>
      </w:r>
    </w:p>
    <w:p>
      <w:pPr>
        <w:pStyle w:val="TextBodyIndent"/>
        <w:ind w:right="-2" w:hanging="0"/>
        <w:rPr/>
      </w:pPr>
      <w:r>
        <w:rPr/>
        <w:t xml:space="preserve">A </w:t>
      </w:r>
      <w:r>
        <w:rPr>
          <w:b/>
        </w:rPr>
        <w:t>Pénzügyi Bizottság</w:t>
      </w:r>
      <w:r>
        <w:rPr/>
        <w:t xml:space="preserve"> 141/2008. számú határozatával </w:t>
      </w:r>
      <w:r>
        <w:rPr>
          <w:szCs w:val="24"/>
        </w:rPr>
        <w:t>az előterjesztést 4 igen szavazattal elfogadta.</w:t>
      </w:r>
    </w:p>
    <w:p>
      <w:pPr>
        <w:pStyle w:val="TextBodyIndent"/>
        <w:spacing w:before="120" w:after="120"/>
        <w:ind w:hanging="0"/>
        <w:rPr/>
      </w:pPr>
      <w:r>
        <w:rPr/>
        <w:t>A</w:t>
      </w:r>
      <w:r>
        <w:rPr>
          <w:b/>
        </w:rPr>
        <w:t xml:space="preserve">z Ügyrendi, Jogi és Vagyonnyilatkozatot Ellenőrző Bizottság </w:t>
      </w:r>
      <w:r>
        <w:rPr/>
        <w:t xml:space="preserve">332/2008. sz. határozatával egyhangúlag – jogi szempontból – tárgyalásra alkalmasnak tartja az előterjesztést. </w:t>
      </w:r>
    </w:p>
    <w:p>
      <w:pPr>
        <w:pStyle w:val="NormlWeb"/>
        <w:tabs>
          <w:tab w:val="clear" w:pos="708"/>
          <w:tab w:val="left" w:pos="4368" w:leader="none"/>
        </w:tabs>
        <w:spacing w:before="120" w:after="240"/>
        <w:jc w:val="both"/>
        <w:rPr/>
      </w:pPr>
      <w:r>
        <w:rPr>
          <w:szCs w:val="24"/>
        </w:rPr>
        <w:t>Kérem a Tisztelt Közgyűlést, hogy a szükséges határozatot szíveskedjen meghozni.</w:t>
      </w:r>
    </w:p>
    <w:p>
      <w:pPr>
        <w:pStyle w:val="Heading7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ozati javaslat:</w:t>
      </w:r>
    </w:p>
    <w:p>
      <w:pPr>
        <w:pStyle w:val="TextBody"/>
        <w:tabs>
          <w:tab w:val="clear" w:pos="708"/>
          <w:tab w:val="left" w:pos="0" w:leader="none"/>
        </w:tabs>
        <w:spacing w:before="120" w:after="0"/>
        <w:rPr>
          <w:szCs w:val="24"/>
        </w:rPr>
      </w:pPr>
      <w:r>
        <w:rPr>
          <w:rFonts w:eastAsia="02020603050405020304"/>
          <w:szCs w:val="24"/>
        </w:rPr>
        <w:t xml:space="preserve">Zalaegerszeg Megyei Jogú Város Közgyűlése a </w:t>
      </w:r>
      <w:r>
        <w:rPr>
          <w:szCs w:val="24"/>
        </w:rPr>
        <w:t>Nyugat-Balaton és Zala Folyó Medence Nagytérség Települési Szilárdhulladékai Kezelésének Korszerű Megoldására létrejött Önkormányzati Társulás Alapító Okiratának és Társulási Megállapodásának módosítását az előterjesztés 1. és 2. sz. melléklete szerinti tartalommal jóváhagyja. A Közgyűlés felkéri a polgármestert, hogy a határozatról a Társulási Tanács Elnökét tájékoztassa, és felhatalmazza az egységes szerkezetbe foglalt Megállapodás aláírására.</w:t>
      </w:r>
    </w:p>
    <w:p>
      <w:pPr>
        <w:pStyle w:val="Normal"/>
        <w:tabs>
          <w:tab w:val="clear" w:pos="708"/>
          <w:tab w:val="left" w:pos="1985" w:leader="none"/>
        </w:tabs>
        <w:spacing w:before="120" w:after="0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Határidő:</w:t>
      </w:r>
      <w:r>
        <w:rPr>
          <w:b/>
          <w:bCs/>
          <w:sz w:val="24"/>
          <w:szCs w:val="24"/>
        </w:rPr>
        <w:tab/>
        <w:t>2008. december 31.</w:t>
      </w:r>
    </w:p>
    <w:p>
      <w:pPr>
        <w:pStyle w:val="Normal"/>
        <w:tabs>
          <w:tab w:val="clear" w:pos="708"/>
          <w:tab w:val="left" w:pos="1985" w:leader="none"/>
        </w:tabs>
        <w:ind w:left="567" w:hanging="0"/>
        <w:rPr/>
      </w:pPr>
      <w:r>
        <w:rPr>
          <w:b/>
          <w:bCs/>
          <w:sz w:val="24"/>
          <w:szCs w:val="24"/>
          <w:u w:val="single"/>
        </w:rPr>
        <w:t>Felelős:</w:t>
      </w:r>
      <w:r>
        <w:rPr>
          <w:b/>
          <w:bCs/>
          <w:sz w:val="24"/>
          <w:szCs w:val="24"/>
        </w:rPr>
        <w:tab/>
        <w:t>Dr. Gyimesi Endre polgármest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laegerszeg, 2008. december 11.</w:t>
      </w:r>
    </w:p>
    <w:p>
      <w:pPr>
        <w:pStyle w:val="Normal"/>
        <w:ind w:left="424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4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r. Gyimesi Endre sk.</w:t>
      </w:r>
    </w:p>
    <w:p>
      <w:pPr>
        <w:pStyle w:val="Normal"/>
        <w:ind w:left="4248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polgármester</w:t>
      </w:r>
      <w:r>
        <w:br w:type="page"/>
      </w:r>
    </w:p>
    <w:p>
      <w:pPr>
        <w:pStyle w:val="Heading"/>
        <w:jc w:val="both"/>
        <w:rPr>
          <w:sz w:val="24"/>
        </w:rPr>
      </w:pPr>
      <w:r>
        <w:rPr>
          <w:sz w:val="24"/>
        </w:rPr>
        <w:t>Zalabéri Önkormányzati Képviselőtestület 11/2003. (V. 6.) önkormányzati rendelettel megállapított Szervezeti és Működési Szabályzatának 12. számú melléklete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36"/>
        </w:rPr>
        <w:t>ÖNKORMÁNYZATI TÁRSULÁS a</w:t>
      </w:r>
    </w:p>
    <w:p>
      <w:pPr>
        <w:pStyle w:val="Heading"/>
        <w:rPr/>
      </w:pPr>
      <w:r>
        <w:rPr/>
        <w:t>NYUGAT-BALATON ÉS ZALA FOLYÓ MEDENCE NAGYTÉRSÉG TELEPÜLÉSI SZILÁRDHULLADÉKAI KEZELÉSÉNEK KORSZERŰ MEGOLDÁSÁRA</w:t>
      </w:r>
      <w:r>
        <w:rPr>
          <w:b w:val="false"/>
        </w:rPr>
        <w:t xml:space="preserve"> </w:t>
        <w:br/>
      </w:r>
      <w:r>
        <w:rPr>
          <w:b w:val="false"/>
          <w:sz w:val="40"/>
        </w:rPr>
        <w:t xml:space="preserve"> </w:t>
      </w:r>
    </w:p>
    <w:p>
      <w:pPr>
        <w:pStyle w:val="Subtitle"/>
        <w:rPr>
          <w:sz w:val="40"/>
        </w:rPr>
      </w:pPr>
      <w:r>
        <w:rPr>
          <w:sz w:val="40"/>
        </w:rPr>
        <w:t xml:space="preserve">T Á R S U L Á S I   M E G Á L L A P O D Á S </w:t>
      </w:r>
    </w:p>
    <w:p>
      <w:pPr>
        <w:pStyle w:val="Heading"/>
        <w:rPr/>
      </w:pPr>
      <w:r>
        <w:rPr>
          <w:sz w:val="24"/>
        </w:rPr>
        <w:t xml:space="preserve">(2007. április 12-i, a 2007. július 4-i, 2008. február 13-i </w:t>
      </w:r>
      <w:r>
        <w:rPr>
          <w:i/>
          <w:color w:val="0000FF"/>
          <w:sz w:val="24"/>
        </w:rPr>
        <w:t>és a 2008. december 11-i</w:t>
      </w:r>
      <w:r>
        <w:rPr>
          <w:sz w:val="24"/>
        </w:rPr>
        <w:t xml:space="preserve"> Társulási Tanács ülésén módosított Társulási Megállapodás, valamint a módosított Támogatási Szerződés elfogadásának következtében egységes szerkezetbe foglalt szöveg)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i/>
          <w:iCs/>
          <w:sz w:val="24"/>
          <w:szCs w:val="24"/>
        </w:rPr>
        <w:t xml:space="preserve">Hatályba lép: </w:t>
      </w:r>
      <w:r>
        <w:rPr>
          <w:i/>
          <w:iCs/>
          <w:sz w:val="24"/>
        </w:rPr>
        <w:t xml:space="preserve">A Tag önkormányzatok elfogadó döntéseinek (legutolsó döntés meghozatala) 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i/>
          <w:iCs/>
          <w:sz w:val="24"/>
        </w:rPr>
        <w:t xml:space="preserve">                        </w:t>
      </w:r>
      <w:r>
        <w:rPr>
          <w:i/>
          <w:iCs/>
          <w:sz w:val="24"/>
        </w:rPr>
        <w:t xml:space="preserve">napjával: </w:t>
      </w:r>
      <w:r>
        <w:rPr>
          <w:i/>
          <w:iCs/>
          <w:color w:val="0000FF"/>
          <w:sz w:val="24"/>
        </w:rPr>
        <w:t>2009. ……….-én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iCs/>
          <w:sz w:val="24"/>
          <w:szCs w:val="24"/>
        </w:rPr>
      </w:pPr>
      <w:r>
        <w:rPr>
          <w:b w:val="false"/>
          <w:i/>
          <w:iCs/>
          <w:sz w:val="24"/>
          <w:szCs w:val="24"/>
        </w:rPr>
      </w:r>
    </w:p>
    <w:p>
      <w:pPr>
        <w:pStyle w:val="Heading"/>
        <w:rPr/>
      </w:pPr>
      <w:r>
        <w:rPr/>
        <w:t xml:space="preserve">ÖNKORMÁNYZATI TÁRSULÁS a </w:t>
      </w:r>
    </w:p>
    <w:p>
      <w:pPr>
        <w:pStyle w:val="Normal"/>
        <w:keepNext w:val="true"/>
        <w:jc w:val="center"/>
        <w:rPr>
          <w:b/>
          <w:b/>
          <w:sz w:val="30"/>
        </w:rPr>
      </w:pPr>
      <w:r>
        <w:rPr>
          <w:b/>
          <w:sz w:val="30"/>
        </w:rPr>
        <w:t xml:space="preserve">NYUGAT-BALATON ÉS ZALA FOLYÓ MEDENCE NAGYTÉRSÉG TELEPÜLÉSI SZILÁRDHULLADÉKAI KEZELÉSÉNEK KORSZERŰ MEGOLDÁSÁRA </w:t>
        <w:br/>
      </w:r>
    </w:p>
    <w:p>
      <w:pPr>
        <w:pStyle w:val="Normal"/>
        <w:keepNext w:val="true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T Á R S U L Á S I   M E G Á L L A P O D Á S</w:t>
      </w:r>
    </w:p>
    <w:p>
      <w:pPr>
        <w:pStyle w:val="BodyText2"/>
        <w:keepNext w:val="true"/>
        <w:widowControl/>
        <w:overflowPunct w:val="false"/>
        <w:autoSpaceDE w:val="false"/>
        <w:textAlignment w:val="baseline"/>
        <w:rPr>
          <w:b/>
          <w:b/>
          <w:kern w:val="0"/>
          <w:position w:val="0"/>
          <w:sz w:val="22"/>
          <w:sz w:val="22"/>
          <w:szCs w:val="22"/>
          <w:vertAlign w:val="baseline"/>
        </w:rPr>
      </w:pPr>
      <w:r>
        <w:rPr>
          <w:b/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TextBody"/>
        <w:keepNext w:val="true"/>
        <w:rPr/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alább felsorolt települési önkormányzatok képviselő-testületei</w:t>
      </w:r>
      <w:r>
        <w:rPr>
          <w:sz w:val="22"/>
          <w:szCs w:val="22"/>
        </w:rPr>
        <w:t xml:space="preserve"> elhatározzák, hogy a Magyar Köztársaság Alkotmánya 44/A.§ (1) bekezdés h) pontjában, a helyi önkormányzatokról szóló 1990. évi LXV. törvény (Ötv.) 41. § (1) bekezdésében, valamint a helyi önkormányzatok társulásairól és együttműködéséről szóló 1997. évi CXXXV. törvény (Ttv.) 16. §-a által meghatározott társulási jog alapján, </w:t>
      </w:r>
      <w:r>
        <w:rPr>
          <w:b/>
          <w:sz w:val="22"/>
          <w:szCs w:val="22"/>
        </w:rPr>
        <w:t xml:space="preserve">Nyugat-Balaton és Zala folyó medence nagytérség települési szilárdhulladékai kezelésének </w:t>
      </w:r>
      <w:r>
        <w:rPr>
          <w:sz w:val="22"/>
          <w:szCs w:val="22"/>
        </w:rPr>
        <w:t>korszerű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hatékonyabb és célszerűbb megoldása érdekében, mint közös cél megvalósítására és a közös érdekérvényesítés elősegítése jegyéb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.</w:t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400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ibánf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libánfa, Petőf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másház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lmásháza, Kossuth L. u. 1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sónemesapáti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lsónemesapáti, Petőf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sópáhok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lsópáhok, Fő u. 6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sórajk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lsórajk, Kossuth u. 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sószenterzsébet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lsószenterzsébet, Jókai u. 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bosdöbréte Község Önkormányza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Babosdöbréte, Kossuth L.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glad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aglad, Csillag krt. 3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god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agod, Kossuth u. 1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k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ak, Rákóczi u. 2/A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ktüttö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aktüttös, Rákóczi F. u. 11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latongyörök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alatongyörök, Kossuth L. u. 2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latonmagyaród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alatonmagyaród, Petőfi u. 11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ánokszentgyörgy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ánokszentgyörgy, Petőf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lahid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arlahida, Iskola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yk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atyk, Fő u. 1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ázakeretty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ázakerettye, Fő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csehely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ecsehely, Béke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csvölgy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ecsvölgye, Kopácsi u. 5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lezn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elezna, Szabadság tér 2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lsősárd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elsősárd, Petőfi u. 1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eréd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ezeréd, Kossuth L.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cföld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ocfölde, Ady u. 1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csk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ocska, Bocskai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ókaháza Község Önkormányza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Bókaháza, Hegy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ncodföld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oncodfölde, Dózsa Gy. u. 1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rsf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orsfa, Zrínyi u. 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öd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öde, Lenin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ödeház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ödeháza, Kossuth L. u. 2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örzönce Község Önkormányza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Börzönce, Fő u. 2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csut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ucsuta, Kossuth L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api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sapi, Arany J. u. 1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atár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satár, Kossuth L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erszegtomaj Község Önkormányza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Cserszegtomaj, III. körzet 27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ertalako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sertalakos, Fő u. 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esztreg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sesztreg, Dózsa Gy.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onkahegyhát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sonkahegyhát, Fő u. 2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öde Község Önkormányza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Csöde, Alsócsöde u,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ömödér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sömödér, Rákóczi u. 4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örnyeföld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sörnyeföld, Fő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óskál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ióskál, Béke tér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bri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obri, Petőfi u. 2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bronhegy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obronhegy, Petőfi u. 18/A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öbröc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öbröce, Hegy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ötk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ötk, Arany J.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eraracs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geraracsa, Kossuth L.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gervár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gervár, Vár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zteregny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szteregnye, Petőf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ztergályhorváti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sztergályhorváti, Deák Ferenc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sőpáhok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elsőpáhok, Petőfi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elsőrajk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elsőrajk, Kossuth u. 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sőszenterzsébet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elsőszenterzsébet, Petőfi út 2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tyeház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ityeház, Alkotmány tér 1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űzvölgy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űzvölgy, Kossuth u. 5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áborjánház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áborjánháza, Béke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lambok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alambok, Ady E.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rabonc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arabonc, Fő u. 1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llénház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ellénháza, Kossuth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els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else, Kossuth u. 2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lsesziget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elsesziget, Fő u. 4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éty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étye, Kossuth L.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mbosszeg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ombosszeg, Petőfi u. 1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osztol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osztola, Fő u. 3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ősf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ősfa,  Dózsa György u. 1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torföld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utorfölde, Dózsa Gy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enesdiá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yenesdiás, Kossuth u. 7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yűrű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yűrűs, Hunyadi tér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gyárosbörönd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agyárosbörönd, Fő u. 2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hót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ahót, Deák F. u. 6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rnyék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ernyék, Kossuth L. u. 2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évíz Város Önkormányza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Hévíz, Kossuth L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okkomárom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omokkomárom, Jókai u. 1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sszúvölgy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osszúvölgy, Petőfi u. 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ttó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ottó, Szabadság tér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borfi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borfia, Fő u. 18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klódbördőc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klódbördöce, Fő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corlak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acorlak, Zrínyi u. 1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álócf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álócfa, Kossuth L. u. 2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ányavár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ányavár, Fő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8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rmac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armacs, Szent Anna tér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ává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ávás, Dózsa Gy.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hidakustány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ehidakustány, Dózsa Gy. u. 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mendollár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emendollár, Arany J.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ménf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eménfa, Petőfi u. 3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recseny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erecseny, Deák F. u. 5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rkabarabá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erkabarabás, Ságvári E. u. 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rkafalv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erkafalva, Ady u. 1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erkakuta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erkakutas, Kossuth u. 2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rkaszentkirály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erkaszentkirály, Petőf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rkateskánd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erkateskánd, Béke u. 5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szthely Város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eszthely, Fő tér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ilimán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ilimán, Petőfi u. 3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bucs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isbucsa, Széchenyi tér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csehi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iscsehi, Petőfi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görbő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isgörbő, Arany J. u. 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kuta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iskutas, Fő u. 6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páli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ispáli, József Attila u. 4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récs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isrécse, Ságvári u. 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tolmác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istolmács, Fő u. 5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vásárhely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isvásárhely, Petőfi u. 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sziget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issziget, Fő u. 4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zmadombj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ozmadombja, Jókai u. 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ustánszeg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ustánszeg, Kossuth L. u. 4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ülsősárd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ülsősárd, Kossuth L. u. 1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khegy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akhegy, Petőfi u. 10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ztony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asztonya, Kossuth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dvadede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endvadedes,  Kossuth u.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endvajakabf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endvajakabfa, Kossuth L. u. 3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ti Város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enti, Zrínyi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tenye Város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etenye, Kossuth u. 1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kóvadamo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ickóvadamos, Új u. 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getfalva Község Önkormányza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Ligetfalva,  Petőf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speszentadorján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ispeszentadorján, Jókai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szó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iszó, Kanizsai u. 4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vászi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ovászi, Kútfej u. 11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gyarföld Község Önkormányza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Magyarföld, Jókai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gyarszentmikló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agyarszentmiklós, Fő u. 3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gyarszerdahely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agyarszerdahely, Petőf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óc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aróc, Rákóczi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árokföld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árokföld, Kossuth u. 3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háld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iháld, Fő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hályf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ihályfa, Kossuth u. 5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kekarácsonyf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ikekarácsonyfa, Petőfi u. 5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ilejszeg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ilejszeg, Kossuth L. u. 1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ef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isefa, Fő u.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lnári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olnári, Petőfi u. 2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rakeresztúr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urakeresztúr, Honvéd u.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urarátk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urarátka, Liliom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raszemeny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uraszemnye, Béke u. 1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gybakónak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agybakónak, Tanács krt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gygörbő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agygörbő. Petőfi u. 4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gykanizsa Város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agykanizsa, Erzsébet tér 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gykapornak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agykapornak, Zríny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gykuta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agykutas, Fő u. 2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gylengyel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agylengeyel, Bányásza u. 6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gypáli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agypáli, Arany J. u. 2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gyrad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agyrada, Petőfi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gyrécs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agyrécse, Kossuth u. 4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esapáti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emesapáti, Fő u.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emesbük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emesbük, Petőf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esheté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emeshetés, Vörösmarty u. 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esnép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emesnép, Petőfi u. 4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espátró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emespátró, Petőfi u.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emesrádó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emesrádó, Petőf u. 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esszentandrá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emesszentandrás, Petőfi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metfalu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émetfalu, Ady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v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ova, Kossuth u. 3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Óhíd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Óhíd, Petőfi u.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tárc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Oltárc, Alkotmány u. 4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bányosf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Orbányosfa, Fő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mándlak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Ormándlak, Ady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osztony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Orosztony, Petőfi u. 1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taház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Ortaháza, Fő u. 3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mánbük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Ozmánbük, Lenin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s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acsa, Kisfaludy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dár Község Önkormányza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Padár, Kossuth L.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k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áka, Petőfi u. 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od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akod, Csány L.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lfiszeg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álfiszeg, Kossuth L. u.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t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at, Fő u. 5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etőheny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etőhenye, Dózsa Gy. u. 3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trikeresztúr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etrikeresztúr, Kossuth L. u. 9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trivent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etrivente, Kossuth L. u. 7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ókaszepetk Község Önkormányza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Pókaszepetk, Arany J.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órszombat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órszombat, Kossuth L. u. 5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ölösk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ölöske, Petőfi u. 11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ölöskefő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ölöskefő, Szabadság tér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ördefölde Község Önkormányza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Pördefölde, Petőfi u. 11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ötrét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ötréte, Kossuth L. u. 4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sztaapáti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usztaapáti, Akácos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sztaederic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usztaederics, Kossuth L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sztamagyaród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usztamagyaród, Fő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sztaszentlászló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usztaszentlászló, Kossuth u. 8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mocs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amocsa, Fő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dic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édics, Vasút u. 1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znek Község Önkormányza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Resznek, Kossuth L. u. 7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zi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ezi, Kossuth u. 3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yác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igyác, Szabadság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lomvár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alomvár, Petőfi u. 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nd Község Önkormányza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Sand, Kanizsai u. 4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rhid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árhida, Béke u. 2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rmellék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ármellék, Dózsa Gy. u. 32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jénház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emjénháza, Kossuth u. 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ény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énye, Jóka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má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ormás, Fő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öjtör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öjtör, Deák F. u. 16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ümegcsehi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ümegcsehi, Petőf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lap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zalapa, Fő u. 4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écsisziget Község Önkormányza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Szécsisziget, Rákóczi F.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ntgyörgyvár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zentgyörgyvár, Kossuth L. u. 4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ntgyörgyvölgy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zentgyörgyvölgy, Kossuth u. 3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ntkozmadombj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zentkozmadombja, Jókai u. 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ntliszló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zentliszló, Vöröshadsereg u. 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ntmargitfalv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zentmargitfalva, Fő u. 1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ntpéterföld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zentpéterfölde, Kossuth u. 5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ntpéterúr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zentpéterúr, Petőfi S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ijártóház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zijártóháza, Petőfi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zilvágy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zilvágy, Béke u. 1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kánd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eskánd, Rákóczi F. u.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laj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ilaj, Kossuth L. u. 1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ófej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ófej, Rákóczi u. 4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rmaföld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ormafölde, Petőfi u. 8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rnyiszentmikló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ornyiszentmiklós, Kossuth u. 5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ótszentmárton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ótszentmárton, Rákóczi F. u.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ótszerdahely Község Önkormányza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Tótszerdahely, Zrínyi tér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ürj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ürje, Szabadság tér 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judvar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Újudvar, Petőfi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kony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Valkonya, Fő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llu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Vállus, Rákóczi F. u. 5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árföld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Várfölde, Ady E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rvölgy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Várvölgy, Kossuth L. u. 6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spör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Vaspör, Rákóczi F. u. 2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ndornyafok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Vindornyafok, Kossuth L. u. 5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ndornyalak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Vindornyalak, Rákóczi u. 2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ndornyaszőlő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Vindornyaszőlős, Kossuth L. u. 8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nyarcvashegy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Vonyarcvashegy, Kossuth L. u. 6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öckönd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Vöckönd, Vörösmarty M.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jk Község Önkormányza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Zajk, Zalka M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baks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baksa, Rákóczi F. u. 2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bér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bér, Rákóczi F.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boldogf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boldogfa, Kossut L. u. 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csány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csány, Zrínyi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cséb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cséb, Rákóczi F. u. 4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egerszeg Megyei Jogú Város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egerszeg, Kossuth u. 17-1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háshágy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háshágy, Petőfi u. 7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igric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igrice, Pacsai u. 1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istvánd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istvánd, Ady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karos Város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karos, Gyógyfürdő tér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alaköveskút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köveskút, Fő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lövő Város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lövő, Szabadság tér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mereny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merenye, Jókai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apáti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apáti, Szent István tér 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alasárszeg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sárszeg, Dózsa tér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abar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szabar, Kossuth L. u. 6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ántó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szántó, Fő u. 5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entbaláz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szentbalázs, Kossuth u. 12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entgrót Város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szentgrót, Dózsa Gy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entgyörgy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szentgyörgy, Kossuth L. u. 7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entiván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szentiván, Hunyadi u. 2/A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entjakab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szentjakab, Petőfi u. 3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entlászló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szentlászló, Kossuth L. u. 1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entlőrinc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szentlőrinc, Petőfi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entmárton Község Önkormányza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Zalaszentmárton, Kossuth L. u. 8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entmihály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szentmihály, Jóka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ombatf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szombatfa, Kossuth L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tárnok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tárnok, Petőfi u. 4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alaújlak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újlak, Fő u. 6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vár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vár, Dózsa Gy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vég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lavég, Béke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beck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ebecke, Petőfi u. 1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érbaltavár Község Önkormányza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 Bérbaltavár, Arany J. u. 1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rgát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Borgáta, Kossuth tér 7. 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ldömölk Város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Celldömölk, Szentháromság tér 1)</w:t>
            </w:r>
          </w:p>
        </w:tc>
      </w:tr>
      <w:tr>
        <w:trPr>
          <w:trHeight w:val="417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ehi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Csehi, Petőfi Sándor utca 9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söng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Csönge, Dózsa Gy. u. 2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yházashety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Egyházashetye, Berzsenyi utca 4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őrvár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Győrvár, Balogh Ádám utca 2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gyhátszentpéter Község Önkormányza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 Hegyhátszentpéter, Béke utca 5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sszúpereszteg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Hosszúpereszteg, Árpád u. 7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rakó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Karakó, Rákóczi utca 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léd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Keléd, Hunyadi Jánsot utca 27. 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menesmihályf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Kemenesmihályfa, Bercsényi utca 8.)</w:t>
            </w:r>
          </w:p>
        </w:tc>
      </w:tr>
      <w:tr>
        <w:trPr>
          <w:trHeight w:val="354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csk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Köcsk, Hunyadi  utca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rsevát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Mersevát, Iskola utca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gysimonyi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Nagysimonyi, Kossuth Lajos utca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gytilaj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Nagytilaj, Béke u. 3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aszf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Olaszfa, Ady utca 1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zkó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Oszkó, Rákóczi u. 7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csony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Pácsony, Kossuth utca 90/b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etőmihályf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Petőmihályfa, Kossuth Lajos utca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ótony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Sótony, Fő utca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korc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Tokorcs, Szabadság u. 1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svár Város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Vasvár, Alkotmány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urd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Surd, Kossuth Lajos utca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5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</w:t>
            </w:r>
            <w:r>
              <w:rPr>
                <w:b/>
              </w:rPr>
              <w:t xml:space="preserve">Iharos Község Önkormányzata 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ab/>
              <w:t>( Iharos, Kis u. 68.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276.                                                   Iharosberény Község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Iharosberény, Rákóczi u. 6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77.                                                    Pogányszentpéter Község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Pogányszentpéter, Bajzsy-Zs. utca 84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78.                                                           Kissomlyó Község Önkormányzat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( Kissomlyó,  Kossuth Lajos utca 100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79.                                                  Nemessándorháza Község Önkormányzata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</w:t>
      </w:r>
      <w:r>
        <w:rPr>
          <w:b/>
        </w:rPr>
        <w:t>( Nemessándorháza, Petőfi Sándor utca 4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80.                                                  Jánosháza Nagyközség Önkormányzata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( Jánosháza, Batthyány utca 2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81.  </w:t>
      </w:r>
      <w:r>
        <w:rPr>
          <w:b/>
          <w:i/>
        </w:rPr>
        <w:t xml:space="preserve">                              </w:t>
      </w:r>
      <w:r>
        <w:rPr>
          <w:b/>
        </w:rPr>
        <w:t xml:space="preserve">                       Nemeskeresztúr Község Önkormányzata                                                                   </w:t>
        <w:tab/>
        <w:tab/>
        <w:tab/>
        <w:tab/>
        <w:t>(Nemeskeresztúr  Kossuth Lajos utca 71).</w:t>
      </w:r>
      <w:r>
        <w:rPr>
          <w:rStyle w:val="FootnoteCharacters"/>
          <w:rStyle w:val="FootnoteAnchor"/>
          <w:b/>
          <w:bCs/>
          <w:iCs/>
        </w:rPr>
        <w:footnoteReference w:id="2"/>
      </w:r>
      <w:r>
        <w:rPr>
          <w:b/>
        </w:rPr>
        <w:t xml:space="preserve"> </w:t>
      </w:r>
    </w:p>
    <w:p>
      <w:pPr>
        <w:pStyle w:val="TextBody"/>
        <w:keepNext w:val="true"/>
        <w:ind w:left="360" w:hanging="0"/>
        <w:rPr>
          <w:b/>
          <w:b/>
          <w:bCs/>
          <w:color w:val="000080"/>
          <w:sz w:val="20"/>
        </w:rPr>
      </w:pPr>
      <w:r>
        <w:rPr>
          <w:b/>
          <w:bCs/>
          <w:color w:val="000080"/>
          <w:sz w:val="20"/>
        </w:rPr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 xml:space="preserve">önkormányzatok </w:t>
      </w:r>
      <w:r>
        <w:rPr>
          <w:b/>
          <w:sz w:val="22"/>
          <w:szCs w:val="22"/>
        </w:rPr>
        <w:t>képviselőtestületei</w:t>
      </w:r>
      <w:r>
        <w:rPr>
          <w:sz w:val="22"/>
          <w:szCs w:val="22"/>
        </w:rPr>
        <w:t xml:space="preserve">, mint alapító tagok (együttesen és </w:t>
      </w:r>
      <w:r>
        <w:rPr>
          <w:b/>
          <w:sz w:val="22"/>
          <w:szCs w:val="22"/>
        </w:rPr>
        <w:t>a továbbiakban</w:t>
      </w:r>
      <w:r>
        <w:rPr>
          <w:sz w:val="22"/>
          <w:szCs w:val="22"/>
        </w:rPr>
        <w:t>, mint Tagok) önálló jogi személyiséggel rendelkező önkormányzati társulást hoznak létre és biztosítják annak működési feltételeit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Cs/>
          <w:sz w:val="22"/>
          <w:szCs w:val="22"/>
        </w:rPr>
      </w:pPr>
      <w:r>
        <w:rPr>
          <w:bCs/>
          <w:sz w:val="22"/>
          <w:szCs w:val="22"/>
        </w:rPr>
        <w:t>PREAMBULUM</w:t>
      </w:r>
    </w:p>
    <w:p>
      <w:pPr>
        <w:pStyle w:val="Normal"/>
        <w:keepNext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tagönkormányzatok előtt ismert, hogy az Európai Bizottság társfinanszírozás keretében jelentős előtámogatásban részesíti az Európai Unióhoz csatlakozni kívánó országokat – így Magyarországot –, illetve az olyan környezetvédelmi beruházási projektjeit is, melyek nélkülözhetetlenek az uniós normák végrehajtásához, teljesítéséhe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Európai Unió 2000-2006 közötti időszakra vonatkozó kiemelt támogatási területét, a környezetvédelmet és az ahhoz kapcsolódó eszközrendszert az ISPA/KA  („a tagjelöltek számára az előcsatlakozási stratégia keretében nyújtandó támogatás”), illetve 2004. május 1. után a KA (Kohéziós Alap) foglalja öss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agok a Nyugat-Balaton, Zala-folyó medence nagytérség települési szilárdhulladékai kezelésének általános megoldására vállalkoztak, amely környezetvédelmi beruházási terv végrehajtásában kiemelten érdekeltek az érintett települések önkormányzatainak képviselőtestületei. E célból konzorciumot hoztak létre. Jelen Társulási Megállapodás a  Konzorciumi Szerződés elvein alapul. Célja olyan átalakulás megvalósításának elősegítése, hogy a projekt megvalósítása és a létrehozott vagyoni elemek későbbi üzemeltetése jogi személyiségű társulási formában történ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agok mindezen feladatokat olyan magas műszaki-, technikai színvonalon és a környezetet védő rendszerben kívánják megoldani, amely biztonságot nyújt a térségben élő lakosság szám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agok tudomásul veszik, hogy a tárgyi projektet az Európai Unió részéről 2002. december 16-án aláírt pénzügyi memorandumban (továbbiakban: pénzügyi memorandum) rögzített feltételek figyelembevételével valósíthatják meg, amely már számukra megküldésre került. Jelen Társulási Megállapodás értelmezése során a pénzügyi memorandum rendelkezései az irányadó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jelen társulási megállapodással alapított Társulást a tagok -  a korábbiakban a Konzorcium szervezetében már kialakult- celldömölki, hévizi, keszthelyi, lenti, letenyei, nagykanizsai, vasvári, zalabéri, zalaegerszegi, zalakarosi, zalalövői, zalaszentgróti - vonzáskörzeteket/térségeket hozzák létre, a pályázat elkészítésének, a hulladékgazdálkodási rendszer szervezésének és irányításának céljából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keepNext w:val="true"/>
        <w:rPr>
          <w:sz w:val="22"/>
          <w:szCs w:val="22"/>
        </w:rPr>
      </w:pPr>
      <w:r>
        <w:rPr>
          <w:sz w:val="22"/>
          <w:szCs w:val="22"/>
        </w:rPr>
        <w:t>A Tagok az ISPA/KA pályázatához szükséges önkormányzati saját forrás egy részének kiváltása érdekében a 14/2005. (III. 30.) BM rendeletben foglaltaknak megfelelően BM Önerő Alap pályázatot nyújtanak be a Belügyminisztériumhoz. A pályázat benyújtására és a pályázati eljárásban a Társulás képviseletére kijelölik Zalabér Község Önkormányzatának Képviselőtestületét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>Tagok saját forrásaik kiegészítése, környezetvédelmi feladataik megfelelő szinten történő ellátása céljából igénybe kívánják venni az ISPA/KA pénzügyi eszközeit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A Társulás tagjai rögzítik, hogy a jogi személyiséggel rendelkező önkormányzati társulásukat szabad elhatározásukból, egyenjogúságuk tiszteletben tartásával, a kölcsönös előnyök és az arányos teherviselés alapján hozzák létre, a tagok települési önkormányzati feladatainak hatékonyabb, célszerűbb megoldására, a Ttv. 16. §-a értelmében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 A TÁRSULÁS NEVE, SZÉKHELYE, MŰKÖDÉSI TERÜLETE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2832" w:hanging="2832"/>
        <w:rPr/>
      </w:pPr>
      <w:r>
        <w:rPr>
          <w:b/>
          <w:sz w:val="22"/>
          <w:szCs w:val="22"/>
        </w:rPr>
        <w:t>A társulás neve</w:t>
      </w:r>
      <w:r>
        <w:rPr>
          <w:sz w:val="22"/>
          <w:szCs w:val="22"/>
        </w:rPr>
        <w:t xml:space="preserve">:        </w:t>
        <w:tab/>
        <w:t>Önkormányzati Társulás a Nyugat-Balaton és Zala Folyó Medence Nagytérség Települési Szilárdhulladékai Kezelésének Korszerű Megoldására</w:t>
      </w:r>
    </w:p>
    <w:p>
      <w:pPr>
        <w:pStyle w:val="TextBody"/>
        <w:ind w:left="2832" w:hanging="28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2832" w:hanging="2832"/>
        <w:rPr/>
      </w:pPr>
      <w:r>
        <w:rPr>
          <w:b/>
          <w:sz w:val="22"/>
          <w:szCs w:val="22"/>
        </w:rPr>
        <w:t>A társulás rövidített  neve:</w:t>
      </w:r>
      <w:r>
        <w:rPr>
          <w:sz w:val="22"/>
          <w:szCs w:val="22"/>
        </w:rPr>
        <w:t xml:space="preserve">  ZALAISPA Hulladékgazdálkodási Társulás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Székhelye</w:t>
      </w:r>
      <w:r>
        <w:rPr>
          <w:sz w:val="22"/>
          <w:szCs w:val="22"/>
        </w:rPr>
        <w:t xml:space="preserve">: </w:t>
        <w:tab/>
        <w:t xml:space="preserve">            </w:t>
        <w:tab/>
        <w:t>8798 Zalabér, Rákóczi Ferenc utca 2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Működési területe</w:t>
      </w:r>
      <w:r>
        <w:rPr>
          <w:sz w:val="22"/>
          <w:szCs w:val="22"/>
        </w:rPr>
        <w:t xml:space="preserve">:    </w:t>
        <w:tab/>
        <w:t>a társult önkormányzatok közigazgatási terület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A TÁRSULÁS IDŐTARTAMA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Társulás határozatlan időre alakul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A TÁRSULÁS JOGÁLL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elyi önkormányzatok társulásairól és együttműködéséről szóló 1997. évi CXXXV. törvény ( a továbbiakban Ttv.) 16-18. §-aiban foglalt rendelkezéseknek megfelelően, a Társulás önálló jogi személyiséggel, előirányzatai felett teljes jogkörrel rendelkező, részben önállóan gazdálkodó költségvetési szer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rsulás az államháztartás működési rendjéről szóló 217/1998. (XII. 30.) kormányrendelet 15. § (1) bekezdés a) pontja és a 15. § (3) bekezdése szerint az előirányzatai feletti rendelkezési jogosultság tekintetében teljes jogkörrel rendelkező, a 14. § (1) bekezdés b) pontja alapján részben önállóan gazdálkodó költségvetési szerv.</w:t>
      </w:r>
    </w:p>
    <w:p>
      <w:pPr>
        <w:pStyle w:val="Szvegtrzs2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A társulás operatív végrehajtási, pénzügyi, gazdasági feladatait – a Projektiroda közreműködésével – külön megállapodásban foglaltak szerint, mint Pénzügyi Lebonyolító Szerv; Zalabér Község Önkormányzatának Képviselőtestülete látja el jelen Társulási Megállapodásban, továbbá az államháztartás működési rendjéről szóló 2l7/1998. (XII. 30.) Korm. rendeletben foglaltak szerint.</w:t>
      </w:r>
      <w:r>
        <w:rPr>
          <w:rStyle w:val="FootnoteCharacters"/>
          <w:rStyle w:val="FootnoteAnchor"/>
          <w:sz w:val="22"/>
          <w:szCs w:val="22"/>
        </w:rPr>
        <w:footnoteReference w:id="3"/>
      </w:r>
    </w:p>
    <w:p>
      <w:pPr>
        <w:pStyle w:val="BodyText2"/>
        <w:overflowPunct w:val="false"/>
        <w:autoSpaceDE w:val="false"/>
        <w:textAlignment w:val="baseline"/>
        <w:rPr>
          <w:kern w:val="0"/>
          <w:position w:val="0"/>
          <w:sz w:val="22"/>
          <w:sz w:val="22"/>
          <w:szCs w:val="22"/>
          <w:vertAlign w:val="baseline"/>
        </w:rPr>
      </w:pPr>
      <w:r>
        <w:rPr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ársult Települési Önkormányzatok-képviselőtestületeinek megbízásából a Társulási Tanács Elnöke – az alapítók képviseletében – intézkedik a Magyar Államkincstár Területi Igazgatóságánál történő törzskönyvi nyilvántartásba vétel kezdeményezése irá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16"/>
        </w:numPr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ZETES MEGÁLLAPÍTÁSOK, KÖVETENDŐ ELVEK</w:t>
      </w:r>
    </w:p>
    <w:p>
      <w:pPr>
        <w:pStyle w:val="Normal"/>
        <w:keepNext w:val="true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TÁRSULÁS ÉS TAGJAI FELADATAI, </w:t>
      </w:r>
    </w:p>
    <w:p>
      <w:pPr>
        <w:pStyle w:val="Heading8"/>
        <w:ind w:firstLine="3119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KÖTELEZETTSÉGEI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IV/1.</w:t>
      </w:r>
      <w:r>
        <w:rPr>
          <w:sz w:val="22"/>
          <w:szCs w:val="22"/>
        </w:rPr>
        <w:tab/>
        <w:t>Ezen Társulási Megállapodás megkötésénél Tagok a vonatkozó ISPA/KA előírások mellett a hazai irányadó jogszabályokat, különösen a helyi önkormányzatokról szóló 1990. évi LXV. törvény (a továbbiakban Ötv.) és a helyi önkormányzatok társulásairól és együttműködéséről szóló 1997. évi CXXXV. törvény rendelkezéseit veszik figyelembe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Az Ötv. 8. § (1) bekezdése a helyi közszolgáltatások körébe sorolja a köztisztaság és településtisztaság megoldását; az ingatlantulajdonosoknál keletkező települési hulladék kezelésére kötelezően ellátandó közszolgáltatásként – a hulladékgazdálkodásról szóló 2000. évi XLIII. törvény 21.§-a alapján – a települési önkormányzatok hulladékkezelési közszolgáltatást kötelesek szervezni és fenntartani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V/2.</w:t>
        <w:tab/>
      </w:r>
      <w:r>
        <w:rPr>
          <w:sz w:val="22"/>
          <w:szCs w:val="22"/>
        </w:rPr>
        <w:t>Jelen Társulási Megállapodás aláírásával a tagok, mint önkormányzatok kötelezettséget vállalnak arra, hogy közös környezeti és gazdasági érdekeiknek megfelelően, ezen megállapodás keretei között az alábbi feladatokat valósítják meg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both"/>
        <w:rPr/>
      </w:pPr>
      <w:r>
        <w:rPr>
          <w:b/>
          <w:sz w:val="22"/>
          <w:szCs w:val="22"/>
        </w:rPr>
        <w:t xml:space="preserve">IV/2.1. </w:t>
      </w:r>
      <w:r>
        <w:rPr>
          <w:sz w:val="22"/>
          <w:szCs w:val="22"/>
        </w:rPr>
        <w:t>Önálló projekt közös kidolgozása a regionális szilárdhulladék kezelésének megold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both"/>
        <w:rPr/>
      </w:pPr>
      <w:r>
        <w:rPr>
          <w:b/>
          <w:sz w:val="22"/>
          <w:szCs w:val="22"/>
        </w:rPr>
        <w:t xml:space="preserve">IV/2.2. </w:t>
      </w:r>
      <w:r>
        <w:rPr>
          <w:sz w:val="22"/>
          <w:szCs w:val="22"/>
        </w:rPr>
        <w:t>A rendszer kiépítéséhez és megvalósításához szükséges pénzügyi alapok előteremtése, így különösen az Európai Unió ISPA/KA programjában való részvétel. Tagok kötelezettséget vállalnak a Pénzügyi Megállapodásban meghatározott 10 % önrész biztosítására. Az önrész megállapítására a települések 2001. évi lakosainak száma az irányad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both"/>
        <w:rPr/>
      </w:pPr>
      <w:r>
        <w:rPr>
          <w:b/>
          <w:sz w:val="22"/>
          <w:szCs w:val="22"/>
        </w:rPr>
        <w:t xml:space="preserve">IV/2.3. </w:t>
      </w:r>
      <w:r>
        <w:rPr>
          <w:sz w:val="22"/>
          <w:szCs w:val="22"/>
        </w:rPr>
        <w:t>Tagok kijelentik, hogy a keletkező szilárdhulladék kezelésére és elhelyezésére a projekt megvalósulásával kialakított rendszert veszik igénybe, a közösen kidolgozásra kerülő szerződési feltételek szeri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both"/>
        <w:rPr/>
      </w:pPr>
      <w:r>
        <w:rPr>
          <w:b/>
          <w:sz w:val="22"/>
          <w:szCs w:val="22"/>
        </w:rPr>
        <w:t xml:space="preserve">IV/2.4. </w:t>
      </w:r>
      <w:r>
        <w:rPr>
          <w:sz w:val="22"/>
          <w:szCs w:val="22"/>
        </w:rPr>
        <w:t>Tagok kötelezettséget vállalnak arra, hogy a projekt megvalósítása érdekében kölcsönösen együttműködnek egymáss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both"/>
        <w:rPr/>
      </w:pPr>
      <w:r>
        <w:rPr>
          <w:b/>
          <w:sz w:val="22"/>
          <w:szCs w:val="22"/>
        </w:rPr>
        <w:t xml:space="preserve">IV/2.5. </w:t>
      </w:r>
      <w:r>
        <w:rPr>
          <w:sz w:val="22"/>
          <w:szCs w:val="22"/>
        </w:rPr>
        <w:t>Tagok kötelezettséget vállalnak arra, hogy az érintett térség környezetvédelmi érdekeit, egységes fejlődését szem előtt tartva, a szerződésben foglalt elveket betartják, a továbbiakban annak érvényesülését nem akadályozzák, a rendszer működését aktív tevékenységgel szolgálják, közreműködnek a megvalósításb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both"/>
        <w:rPr/>
      </w:pPr>
      <w:r>
        <w:rPr>
          <w:b/>
          <w:sz w:val="22"/>
          <w:szCs w:val="22"/>
        </w:rPr>
        <w:t xml:space="preserve">IV/2.6. </w:t>
      </w:r>
      <w:r>
        <w:rPr>
          <w:sz w:val="22"/>
          <w:szCs w:val="22"/>
        </w:rPr>
        <w:t xml:space="preserve">Tagok megismerik, átgondolják és értékelik a nagytérségi rendszer szerepét, a szerződésben megfogalmazott jogokat és kötelezettségeket, elfogadják a kialakított felelősségi rendszer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both"/>
        <w:rPr/>
      </w:pPr>
      <w:r>
        <w:rPr>
          <w:b/>
          <w:sz w:val="22"/>
          <w:szCs w:val="22"/>
        </w:rPr>
        <w:t xml:space="preserve">IV/2.7. </w:t>
      </w:r>
      <w:r>
        <w:rPr>
          <w:sz w:val="22"/>
          <w:szCs w:val="22"/>
        </w:rPr>
        <w:t>Tagok tudomásul veszik, hogy a felmondásuk egyes esetekben a Társulás számára jelentős hátránnyal is járhat, melyért felelősséggel tartoznak, és az általános jogelveknek megfelelően jótállni köteles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both"/>
        <w:rPr/>
      </w:pPr>
      <w:r>
        <w:rPr>
          <w:b/>
          <w:sz w:val="22"/>
          <w:szCs w:val="22"/>
        </w:rPr>
        <w:t xml:space="preserve">IV/2.8. </w:t>
      </w:r>
      <w:r>
        <w:rPr>
          <w:sz w:val="22"/>
          <w:szCs w:val="22"/>
        </w:rPr>
        <w:t xml:space="preserve">Tagok kötelezettséget vállalnak, hogy a projekt végrehajtása során a magyarországi hatályos jogszabályi rendelkezések, valamint a vonatkozó EU előírások szerint járnak el, így különösen figyelemmel lesznek a közbeszerzési törvény, a hatósági árszabályozás rendelkezései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both"/>
        <w:rPr/>
      </w:pPr>
      <w:r>
        <w:rPr>
          <w:b/>
          <w:sz w:val="22"/>
          <w:szCs w:val="22"/>
        </w:rPr>
        <w:t xml:space="preserve">IV/2.9. </w:t>
      </w:r>
      <w:r>
        <w:rPr>
          <w:sz w:val="22"/>
          <w:szCs w:val="22"/>
        </w:rPr>
        <w:t>Tagok kötelezettséget vállalnak a megvalósuló projekt terv szerinti üzemeltetésére. Ennek során az üzemeltetőket a mindenkori hatályos magyar és EU jogi normáknak; jogszabályi rendelkezéseknek megfelelően választja ki. Az üzemeltetés során piaci árbevételt biztosít. Minderről a megállapodás időpontjában hatályos magyar és EU jogi szabályozás figyelembevételével 2/3-os többséggel későbbiekben, külön szerződésben, legkésőbb a projekt tervezett befejezése időpontjáig állapodnak meg, majd ezt követően gondoskodnak a folyamatos üzemeltetésrő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/2.</w:t>
      </w:r>
      <w:r>
        <w:rPr>
          <w:b/>
          <w:bCs/>
          <w:sz w:val="22"/>
          <w:szCs w:val="22"/>
        </w:rPr>
        <w:t>10.</w:t>
      </w:r>
      <w:r>
        <w:rPr>
          <w:sz w:val="22"/>
          <w:szCs w:val="22"/>
        </w:rPr>
        <w:t xml:space="preserve"> A társult önkormányzatok képviselőtestületei átvállalják a fejlesztés közös megvalósításából kiváló önkormányzat(ok) saját forrás részének finanszírozását.</w:t>
      </w:r>
    </w:p>
    <w:p>
      <w:pPr>
        <w:pStyle w:val="Normal"/>
        <w:ind w:lef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hanging="0"/>
        <w:jc w:val="both"/>
        <w:rPr/>
      </w:pPr>
      <w:r>
        <w:rPr>
          <w:b/>
          <w:sz w:val="22"/>
          <w:szCs w:val="22"/>
        </w:rPr>
        <w:t xml:space="preserve">IV/2.11. </w:t>
      </w:r>
      <w:r>
        <w:rPr>
          <w:sz w:val="22"/>
          <w:szCs w:val="22"/>
        </w:rPr>
        <w:t>Ezen szerződés elfogadása és aláírása a Tagok részéről egyben kötelezettségvállaló elfogadó nyilatkozat is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IV/3.</w:t>
      </w:r>
      <w:r>
        <w:rPr>
          <w:sz w:val="22"/>
          <w:szCs w:val="22"/>
        </w:rPr>
        <w:tab/>
        <w:t>A projekt működéséhez szükséges munkafeladatok ellátásához tagok a Társulás munkaszervezeti feladatain belül a IV/2. pont szerint vállalják az alábbi feladatok előkészítését, illetve a döntés végrehajtásá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both"/>
        <w:rPr/>
      </w:pPr>
      <w:r>
        <w:rPr>
          <w:b/>
          <w:sz w:val="22"/>
          <w:szCs w:val="22"/>
        </w:rPr>
        <w:t xml:space="preserve">IV/3.1. </w:t>
      </w:r>
      <w:r>
        <w:rPr>
          <w:b/>
          <w:sz w:val="22"/>
          <w:szCs w:val="22"/>
          <w:u w:val="single"/>
        </w:rPr>
        <w:t>Szervezeti, gazdasági területen: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üttműködési megállapodások megkötése az érintett települések között;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ojekt kidolgozásáért felelős szervezet részére megbízás adása;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űködtetés szervezeti, gazdasági feltételrendszerének kidolgozása;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mzetközi támogatás pályázati feltételeinek biztosítása;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gyűjtési, szállítási költségek tervezése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2"/>
          <w:szCs w:val="22"/>
        </w:rPr>
        <w:t>feldolgozó létesítmények költségkalkulációja;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ltségfelosztás a települések között;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olgáltatás-értékesítési árkalkuláció elkészítése;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kossági fórumok szervezése, a közösségtájékoztatás (PR) dokumentálása;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ipari, szolgáltatási hulladéktermelők együttműködésének szervezése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2"/>
          <w:szCs w:val="22"/>
        </w:rPr>
        <w:t>pályázati részvételek szervezése, koordinálása;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vezési, szolgáltatási feladatok pályáztatásának kidolgozása;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szerzési feladatok (gépek, eszközök) pályáztatásának kidolgozása,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építési feladatok pályáztatásának kidolgozása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készíti a projekt végrehajtáshoz szükséges szerződéseket, megállapodásokat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both"/>
        <w:rPr/>
      </w:pPr>
      <w:r>
        <w:rPr>
          <w:b/>
          <w:sz w:val="22"/>
          <w:szCs w:val="22"/>
        </w:rPr>
        <w:t xml:space="preserve">IV/3.2. </w:t>
      </w:r>
      <w:r>
        <w:rPr>
          <w:b/>
          <w:sz w:val="22"/>
          <w:szCs w:val="22"/>
          <w:u w:val="single"/>
        </w:rPr>
        <w:t>Műszaki területen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zilárdhulladék mennyisége jövőbeli alakulásának felmérése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eglévő felmérések aktualizálása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gyűjtési és szállítási útvonalak optimalizálása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egységes hulladékgyűjtési rendszer kialakítása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elektív hulladékgyűjtés és hulladékhasznosítás bevezetése, hulladék gyűjtőszigetek, hulladékudvarok kialakítása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gy kapacitású, regionális hulladéklerakó telep létesítése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hulladékátrakó állomások létesítése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a régi legális vagy illegális hulladéklerakók felszámolása, rekultivációj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IV/3.1. és IV/3.2. pontokban meghatározott, a projekt végrehajtására vonatkozó feladatainak ellátása során a Társulás köteles féléves – </w:t>
      </w:r>
      <w:r>
        <w:rPr>
          <w:color w:val="000000"/>
          <w:sz w:val="22"/>
          <w:szCs w:val="22"/>
        </w:rPr>
        <w:t>ezen belül negyedéves b</w:t>
      </w:r>
      <w:r>
        <w:rPr>
          <w:sz w:val="22"/>
          <w:szCs w:val="22"/>
        </w:rPr>
        <w:t>ontású – munka és pénzügyi ütemtervet készíteni. Ezt a Társulási Tanács félévente jóváhagyja. A Társulás munkaszervezete ezen ütemterv szerint köteles eljárni. A feladatellátásról a munkaszervezet köteles a Társulási Tanácsnak negyedévente írásban beszámolni.</w:t>
      </w:r>
    </w:p>
    <w:p>
      <w:pPr>
        <w:pStyle w:val="Normal"/>
        <w:keepNext w:val="true"/>
        <w:tabs>
          <w:tab w:val="clear" w:pos="708"/>
          <w:tab w:val="left" w:pos="170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V.</w:t>
        <w:tab/>
        <w:t>A Társulás alaptevékenység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zvegtrzs2"/>
        <w:rPr/>
      </w:pPr>
      <w:r>
        <w:rPr>
          <w:sz w:val="22"/>
          <w:szCs w:val="22"/>
        </w:rPr>
        <w:t>A Társulás tagjai a Ötv 9. § (3) bekezdésében kapott felhatalmazással élve, a Társulásra átruh</w:t>
      </w:r>
      <w:r>
        <w:rPr>
          <w:color w:val="000000"/>
          <w:sz w:val="22"/>
          <w:szCs w:val="22"/>
        </w:rPr>
        <w:t>ázzák a Társulás célját képező projekt megvalósításával kapcsolatos alá</w:t>
      </w:r>
      <w:r>
        <w:rPr>
          <w:sz w:val="22"/>
          <w:szCs w:val="22"/>
        </w:rPr>
        <w:t>bbi feladat- és hatásköröket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 Társulás a helyi önkormányzatokról szóló 1990. évi LXV. tv. 8. § (1) bekezdésben meghatározott köztisztaság és településtisztaság megoldása helyi közszolgáltatási, valamint a hulladékgazdálkodásról szóló 2000. évi XLIII. törvény 21.§-ában meghatározott kötelezően ellátandó közszolgáltatási feladatokat a Társulási Megállapodásban meghatározott működési (szolgáltatási) területen alaptevékenységként, feladatvégzési és ellátási kötelezettséggel, az alapítók szakmai és gazdasági felügyelete mellett végzi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A társulás fő tevékenysége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260"/>
        <w:gridCol w:w="70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6" w:hanging="0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TEÁ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38.11 ’0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/>
            </w:pPr>
            <w:r>
              <w:rPr>
                <w:b/>
                <w:i/>
                <w:color w:val="0000FF"/>
                <w:sz w:val="22"/>
                <w:szCs w:val="22"/>
              </w:rPr>
              <w:t>Nem veszélyes hulladék gyűjtés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TEÁ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38.12 ’0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Veszélyes hulladék gyűjtés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TEÁ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38.21 ’0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Nem veszélyes hulladék kezelése, ártalmatlanítás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TEÁ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FF"/>
                <w:sz w:val="22"/>
                <w:szCs w:val="22"/>
              </w:rPr>
              <w:t>41.20 ’0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FF"/>
                <w:sz w:val="22"/>
                <w:szCs w:val="22"/>
              </w:rPr>
              <w:t>Lakó- és nem lakó épület építés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TEÁ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42.99 ’0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Egyéb m.n.s. építé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TEÁ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43.99 ’0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Egyéb speciális szaképítés m.n.s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TEÁ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71.12 ’0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Mérnöki tevékenység, műszaki tanácsadá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TEÁ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68.20 ’0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Saját tulajdonú, bérelt ingatlan bérbeadása, üzemeltetés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TEÁ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77.11 ’0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Személygépjármű kölcsönzés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TEÁ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77.12 ’0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Gépjárműkölcsönzés (3,5 tonna fölött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TEÁ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77.39 ’0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/>
            </w:pPr>
            <w:r>
              <w:rPr>
                <w:b/>
                <w:i/>
                <w:color w:val="0000FF"/>
                <w:sz w:val="22"/>
                <w:szCs w:val="22"/>
              </w:rPr>
              <w:t>Egyéb gép, tárgyi eszköz kölcsönzés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TEÁ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77.33 ’0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Irodagép kölcsönzése (beleértve: számítógép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TEÁ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77.39 ’0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Egyéb gép, tárgyi eszköz kölcsönzés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z alaptevékenység szakágazati besorolás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Alapvető szakágazata:</w:t>
        <w:tab/>
        <w:tab/>
        <w:t>382100</w:t>
      </w:r>
    </w:p>
    <w:p>
      <w:pPr>
        <w:pStyle w:val="Normal"/>
        <w:jc w:val="both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 xml:space="preserve">              </w:t>
      </w:r>
      <w:r>
        <w:rPr>
          <w:b/>
          <w:i/>
          <w:color w:val="0000FF"/>
          <w:sz w:val="22"/>
          <w:szCs w:val="22"/>
        </w:rPr>
        <w:t>megnevezése:</w:t>
        <w:tab/>
        <w:tab/>
        <w:t>Nem veszélyes hulladék kezelése, ártalmatlanítása</w:t>
      </w:r>
    </w:p>
    <w:p>
      <w:pPr>
        <w:pStyle w:val="TextBodyIndent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Normal"/>
        <w:ind w:left="851" w:hanging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akfeladat megnevezés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0211-3 Települési hulladékok kezelése, köztisztasági tevékenység</w:t>
      </w:r>
    </w:p>
    <w:p>
      <w:pPr>
        <w:pStyle w:val="Normal"/>
        <w:ind w:left="851" w:hanging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rsulás az alaptevékenységén kívül vállalkozási tevékenységet nem folytat.</w:t>
      </w:r>
    </w:p>
    <w:p>
      <w:pPr>
        <w:pStyle w:val="Normal"/>
        <w:keepNext w:val="true"/>
        <w:tabs>
          <w:tab w:val="clear" w:pos="708"/>
          <w:tab w:val="left" w:pos="170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I. </w:t>
        <w:tab/>
        <w:t>A TÁRSULÁS VAGYONA, GAZDÁLKODÁSA</w:t>
      </w:r>
    </w:p>
    <w:p>
      <w:pPr>
        <w:pStyle w:val="BodyText2"/>
        <w:overflowPunct w:val="false"/>
        <w:autoSpaceDE w:val="false"/>
        <w:textAlignment w:val="baseline"/>
        <w:rPr>
          <w:b/>
          <w:b/>
          <w:kern w:val="0"/>
          <w:position w:val="0"/>
          <w:sz w:val="22"/>
          <w:sz w:val="22"/>
          <w:szCs w:val="22"/>
          <w:vertAlign w:val="baseline"/>
        </w:rPr>
      </w:pPr>
      <w:r>
        <w:rPr>
          <w:b/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TextBody"/>
        <w:rPr/>
      </w:pPr>
      <w:r>
        <w:rPr>
          <w:sz w:val="22"/>
          <w:szCs w:val="22"/>
        </w:rPr>
        <w:t>Társulás operatív végrehajtási,  pénzügyi, gazdasági feladatait – a projektiroda közreműködésével – külön megállapodásban foglaltak szerint mint Pénzügyi Lebonyolító Szerv; Zalabér Község Önkormányzatának Képviselőtestülete látja el jelen Társulási Megállapodásban, továbbá az államháztartás működési rendjéről szóló 2l7/1998. (XII. 30.) Korm. rendeletben foglaltak szeri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énzügyi Lebonyolító Szerv Vezetője a projektiroda közreműködésével a bankszámla pénzforgalmáról részletes kimutatást köteles évente legalább egyszer, illetve a Tagok kérelmére bármikor a Tagok rendelkezésére bocsátani.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A Társulás vagyona a tulajdonából és a Társulást megillető vagyoni értékű jogokból áll. A Társulás vagyona felett a Társulás Tagjai a vagyoni hozzájárulásuk arányában rendelkeznek tulajdonjoggal, a VII/2. pontban meghatározottak szerint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agi önkormányzatok Társulásba bevitt/átadott </w:t>
      </w:r>
      <w:r>
        <w:rPr>
          <w:color w:val="000000"/>
          <w:sz w:val="22"/>
          <w:szCs w:val="22"/>
        </w:rPr>
        <w:t>vagy a Társulás tevékenysége</w:t>
      </w:r>
      <w:r>
        <w:rPr>
          <w:sz w:val="22"/>
          <w:szCs w:val="22"/>
        </w:rPr>
        <w:t xml:space="preserve"> folytán képződött vagyonát a Társulás vagyonaként kell nyilvántartani, a vagyonszaporulat is a Társulást illeti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/>
      </w:pPr>
      <w:r>
        <w:rPr>
          <w:sz w:val="22"/>
          <w:szCs w:val="22"/>
        </w:rPr>
        <w:t>A b</w:t>
      </w:r>
      <w:r>
        <w:rPr>
          <w:color w:val="000000"/>
          <w:sz w:val="22"/>
          <w:szCs w:val="22"/>
        </w:rPr>
        <w:t>eruházással létrejövő közművagyon a Társulás törzsvagyon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rsulás megszűnése, felmondás vagy kizárás esetén Tagok egymással elszámolni kötelesek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VI/1. A Társulás működésének, fejlesztésének forrásai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Tagok tudomásul veszik, hogy az ISPA/KA támogatási kérelem feltétele az önkormányzati önrész biztosítása. A Tagok a projekt előzetesen kialakított költségét és finanszírozási megoszlását az alábbiak szerint rögzítik: </w:t>
      </w:r>
    </w:p>
    <w:p>
      <w:pPr>
        <w:pStyle w:val="BodyText2"/>
        <w:widowControl/>
        <w:rPr>
          <w:kern w:val="0"/>
          <w:position w:val="0"/>
          <w:sz w:val="22"/>
          <w:sz w:val="22"/>
          <w:szCs w:val="22"/>
          <w:vertAlign w:val="baseline"/>
        </w:rPr>
      </w:pPr>
      <w:r>
        <w:rPr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Heading6"/>
        <w:ind w:left="4248" w:hanging="1129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Projekt összes nettó költsége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a pénzügyi memorandu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fejezet 1. pontjában foglaltak szerint</w:t>
        <w:tab/>
        <w:tab/>
        <w:tab/>
      </w:r>
      <w:r>
        <w:rPr>
          <w:b/>
          <w:sz w:val="22"/>
          <w:szCs w:val="22"/>
        </w:rPr>
        <w:t>34.585.000 €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Finanszírozási megoszlás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ISPA/KA:</w:t>
        <w:tab/>
        <w:t>70 %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Központi költségvetési támogatás:</w:t>
        <w:tab/>
        <w:t>20 %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</w:rPr>
        <w:t xml:space="preserve">- Saját forrás: </w:t>
        <w:tab/>
        <w:t>10 %</w:t>
      </w:r>
    </w:p>
    <w:p>
      <w:pPr>
        <w:pStyle w:val="Normal"/>
        <w:tabs>
          <w:tab w:val="clear" w:pos="708"/>
          <w:tab w:val="left" w:pos="5760" w:leader="none"/>
        </w:tabs>
        <w:ind w:left="5220" w:hanging="52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Előkészítés költségei:</w:t>
        <w:tab/>
        <w:tab/>
        <w:t xml:space="preserve">2,5%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i/>
          <w:sz w:val="22"/>
          <w:szCs w:val="22"/>
        </w:rPr>
        <w:t>(nem része az ISPA/KA támogatásnak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saját forrásból finanszírozandó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agok a beruházás megvalósításához szükséges évi saját forrást az 1.sz. mellékletben  meghatározott arányban – külön képviselő-testületi döntés alapján saját költségvetési rendeleteikben - biztosítják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Zalabér Község Önkormányzata, mint székhelyönkormányzat a Tagok által vállalt fizetési kötelezettség nem teljesítése esetén a fizetési határidőt követő 15. naptól azonnali beszedési megbízás (inkasszó) benyújtására jogosult. Amennyiben a székhely önkormányzat nem tesz eleget a Társulás felé vállalt fizetési kötelezettségének, úgy a Társulási Tanács új székhely önkormányzat kijelöléséről dönthet, amelyet egyúttal felhatalmaz arra, hogy a korábbi székhely önkormányzat ellen azonnali beszedési megbízást nyújtson be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aját bevételek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mennyiben a Társulás működési költségei előreláthatóan meghaladják a rendelkezésre álló összeget, a Társulás döntéshozó szerve, a Társulási Tanács a működési hozzájárulás mértékének emelését határozhatj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Belföldi és nemzetközi támogatások</w:t>
      </w:r>
    </w:p>
    <w:p>
      <w:pPr>
        <w:pStyle w:val="BodyText2"/>
        <w:overflowPunct w:val="false"/>
        <w:autoSpaceDE w:val="false"/>
        <w:textAlignment w:val="baseline"/>
        <w:rPr>
          <w:kern w:val="0"/>
          <w:position w:val="0"/>
          <w:sz w:val="22"/>
          <w:sz w:val="22"/>
          <w:szCs w:val="22"/>
          <w:vertAlign w:val="baseline"/>
        </w:rPr>
      </w:pPr>
      <w:r>
        <w:rPr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rsulás bevételét képezik a Társulás által pályázott nemzetközi, illetve hazai támogatások, mely támogatási összeget – Tagok megállapodása és a vonatkozó előírások alapján – csak a Társulás céljainak megvalósítására lehet felhasznál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Egyéb bevételek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 Társulás alaptevékenysége körében kifejtett gazdasági tevékenységből származó bevételek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természetes és jogi személyek felajánlásai, hozzájárulásai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gyéb pályázati bevétel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numPr>
          <w:ilvl w:val="0"/>
          <w:numId w:val="17"/>
        </w:numPr>
        <w:jc w:val="center"/>
        <w:rPr>
          <w:szCs w:val="22"/>
        </w:rPr>
      </w:pPr>
      <w:r>
        <w:rPr>
          <w:szCs w:val="22"/>
        </w:rPr>
        <w:t>VII. Üzemeltetés, tulajdonjogi kérdések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II.1. Üzemeltetés.</w:t>
      </w:r>
      <w:r>
        <w:rPr>
          <w:rStyle w:val="FootnoteCharacters"/>
          <w:rStyle w:val="FootnoteAnchor"/>
          <w:b/>
          <w:sz w:val="22"/>
          <w:szCs w:val="22"/>
          <w:u w:val="single"/>
        </w:rPr>
        <w:footnoteReference w:id="5"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 hulladék kezelésére irányuló szolgáltatás közszolgáltatás, mely ellátás magában foglalja a hulladék begyűjtését, elszállítását a hulladékkezelő telepre, kezelését, a kezelő létesítmény üzemeltetését és a szolgáltatás folyamatosságának biztosítását. A társult önkormányzatok képviselőtestületei közszolgáltatási feladataik ellátására, a hulladékkezelő létesítmények üzemeltetésére, a hatályos jogszabályokkal, továbbá az ár- és foglalkoztatás-politikájukkal összhangban kötik meg a részletes üzemeltetési szerződést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Ennek pályáztatása a Pénzügyi Memorandum I. sz. melléklete 6. pontjának, utolsó bekezdésében foglaltak szerint történik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A Tagok megállapodnak, hogy a beruházást követően az egy üzemeltetési egységnek minősülő vagyontárgyak tekintetében – a közös tulajdoni viszonyokat nem érintve – külön megállapodást kötnek. </w:t>
      </w:r>
      <w:r>
        <w:rPr>
          <w:bCs/>
          <w:i/>
          <w:iCs/>
          <w:sz w:val="22"/>
          <w:szCs w:val="22"/>
        </w:rPr>
        <w:t>A külön megállapodás jóváhagyására, módosítására és megszüntetésére, a Társulási Megállapodásra vonatkozó szabályok az irányadóak. A külön megállapodás, jelen Társulási Megállapodás nélkülözhetetlen és elidegeníthetetlen mellékleteként kezelendő és csak a Társulási Megállapodással együtt érvényes.</w:t>
      </w:r>
      <w:r>
        <w:rPr>
          <w:i/>
          <w:iCs/>
          <w:sz w:val="22"/>
          <w:szCs w:val="22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üzemeltetés során a Tagok, mint résztvevő önkormányzatok képviselőtestületei kötelesek gondoskodni a hulladék kezelésével kapcsolatos felelősségi szabályok betartásáró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Tagok az üzemeltetésre </w:t>
      </w:r>
      <w:r>
        <w:rPr>
          <w:bCs/>
          <w:i/>
          <w:iCs/>
          <w:sz w:val="22"/>
          <w:szCs w:val="22"/>
        </w:rPr>
        <w:t>– a közszolgáltató kiválasztására vonatkozó, mindenkor hatályos jogszabályoknak megfelelő módon –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új szervezete(ke)t is létrehozhatnak. 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A társulást alkotó önkormányzatok – az ISPA/KA támogatással létrejövő vagyon vonatkozásában – az önkormányzat feladatkörébe tartozó, települési szilárd hulladékkezelési közszolgáltatás ellátása céljából gazdasági társaság alapítására és  vezetőjének kinevezésére irányuló hatáskörüket – a Szervezeti és Működési Szabályzatukat (SZMSZ) lekésőbb 2007. szeptember 15. napjáig történő módosításával – a Társulásra ruházzák át. E döntésük nem érinti  a már meglévő közszolgáltatói szerződéseiket, azok hatálya alatt. </w:t>
      </w:r>
    </w:p>
    <w:p>
      <w:pPr>
        <w:pStyle w:val="Normal"/>
        <w:jc w:val="both"/>
        <w:rPr>
          <w:bCs/>
          <w:i/>
          <w:i/>
          <w:iCs/>
          <w:color w:val="FF0000"/>
          <w:sz w:val="22"/>
          <w:szCs w:val="22"/>
        </w:rPr>
      </w:pPr>
      <w:r>
        <w:rPr>
          <w:bCs/>
          <w:i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i/>
          <w:iCs/>
          <w:sz w:val="22"/>
          <w:szCs w:val="22"/>
        </w:rPr>
        <w:t xml:space="preserve">Miután a Társulást alkotó valamennyi önkormányzat az SZMSZ-t a fentiek szerint módosította, a Társulás az ISPA/KA támogatással létrejövő vagyon üzemeltetésének operatív feladatai és a települési szilárd hulladékkezelési közszolgáltatás regionális szintű ellátása céljából közbeszerzési eljárást folytathat le, vagy egyszemélyes regionális hulladékkezelő gazdasági társaságot alapíthat az alábbiak szerint: 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- Zalabéri regionális települési szilárdhulladék lerakó, valamint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- az ISPA/KA támogatás keretében létrejött vagyon eszközrendszerének üzemeltetésére, 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   </w:t>
      </w:r>
      <w:r>
        <w:rPr>
          <w:bCs/>
          <w:i/>
          <w:iCs/>
          <w:sz w:val="22"/>
          <w:szCs w:val="22"/>
        </w:rPr>
        <w:t>hasznosítására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A Társulás által alapítandó egyszemélyes gazdasági társaság alapítására és működésére, a gazdasági társaságokra vonatkozó általános szabályok mellett az államháztartásról szóló 1992. évi XXXVII. Törvény 95-95/A. §-ai az irányadók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A Társulás – a tagönkormányzatokról kapott felhatalmazás alapján – megbízza az így kiválasztott/alapított gazdasági társaságot, hogy a projekt illetékességi területén regionális, komplex hulladékkezelési tevékenységet lásson el. A regionális hulladékkezelő közszolgáltatót együttműködési kötelezettség terheli a projekt területén jelenleg érvényes közszolgáltatói szerződéssel rendelkező és már működő helyi hulladékkezelési közszolgáltatókkal. </w:t>
      </w:r>
    </w:p>
    <w:p>
      <w:pPr>
        <w:pStyle w:val="Normal"/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Az együttműködés keretében, az egyes közszolgáltatókat terhelő, kötelező közszolgáltatási feladatok összehangolt ellátása mellett, a regionális hulladékkezelő közszolgáltató – kizárólag  a helyi közszolgáltatás színvonalas ellátása céljából  jogosult az ISPA/KA támogatás keretében létrejött önkormányzati vagyon eszközrendszerének egyes elemeit, díjazás ellenében – a Társulás és a regionális közszolgáltató között kötendő közszolgáltatási szerződésben tételesen nevesített – helyi közszolgáltatók használatába (bérbe) adni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A használatba adható, hulladékkezelési célt szolgáló vagyontárgyak tételes felsorolását, valamint egyedi bekerülési értékét, a használati (bérleti) díj megállapításának és fizetésének módját, esedékességét, a Társulás és a regionális közszolgáltató között kötendő közszolgáltatási szerződésnek tartalmaznia kell. Az eszközök használatba (bérbe) adásáról szóló szerződés legfeljebb a helyi közszolgáltató hatályos, határozott időtartamra szóló szerződésének lejártáig szólhat.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Tagok megállapítják, hogy az ISPA/KA támogatás keretében létrejött vagyon eszközrendszerének egyes elemei használatba adása esetén, a helyi közszolgáltatások ellátásához szükséges és a helyi közszolgáltatás díjában fedezettel rendelkező fejlesztések egy részére, a projekt keretében megvalósuló hulladékkezelő rendszer egyes elemeinek rendelkezésre állása miatt már nincs szükség, ezért a regionális közszolgáltató részére a helyi közszolgáltatók által fizetendő vagyonhasználati/bérleti díj, nem lehet automatikus díjnövelő elem a helyi közszolgáltatóknál. </w:t>
      </w:r>
    </w:p>
    <w:p>
      <w:pPr>
        <w:pStyle w:val="Normal"/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agok kötelezettséget vállalnak arra, hogy a regionális közszolgáltató által alkalmazandó közszolgáltatási díj megállapításánál a költségtényezők között figyelembe veszik a regionális közszolgáltató által a helyi közszolgáltatóktól beszedett és a Társulás részére továbbfizetett eszközhasználati (bérleti) díjat.</w:t>
      </w:r>
    </w:p>
    <w:p>
      <w:pPr>
        <w:pStyle w:val="Normal"/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 Társulást alkotó önkormányzatok vállalják, hogy a települési szilárd hulladékkal kapcsolatos hulladékkezelési helyi közszolgáltatásról szóló önkormányzati rendeleteiket (továbbiakban: Rendelet) legkésőbb 2007. szeptember 15. napjáig az alábbiak s zerint módosítják: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- a települési szilárd hulladék elhelyezésére és ártalmatlanítására 2008. január 1. napjától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 xml:space="preserve">kezdődő hatállyal a – jelen Társulás Megállapodás 4. számú mellékletét képező – 11/2007.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</w:t>
      </w:r>
      <w:r>
        <w:rPr>
          <w:i/>
          <w:iCs/>
          <w:sz w:val="22"/>
          <w:szCs w:val="22"/>
        </w:rPr>
        <w:t xml:space="preserve">(IV. 12.) TT számú határozat 1. számú mellékletében megjelölt -  lerakókat használják. 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</w:t>
      </w:r>
      <w:r>
        <w:rPr>
          <w:i/>
          <w:iCs/>
          <w:sz w:val="22"/>
          <w:szCs w:val="22"/>
        </w:rPr>
        <w:t xml:space="preserve">Ennek végrehajtására az egyes önkormányzatok az előző határozatban elfogadott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</w:t>
      </w:r>
      <w:r>
        <w:rPr>
          <w:i/>
          <w:iCs/>
          <w:sz w:val="22"/>
          <w:szCs w:val="22"/>
        </w:rPr>
        <w:t>ingatlant és az ingatlanon lévő létesítményt (felépítményt) jelölik ki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</w:t>
      </w:r>
      <w:r>
        <w:rPr>
          <w:i/>
          <w:iCs/>
          <w:sz w:val="22"/>
          <w:szCs w:val="22"/>
        </w:rPr>
        <w:t>(Abban az esetben, ha a szükséges hatósági engedélyek 2008. január 1. napjáig nem állnak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</w:t>
      </w:r>
      <w:r>
        <w:rPr>
          <w:i/>
          <w:iCs/>
          <w:sz w:val="22"/>
          <w:szCs w:val="22"/>
        </w:rPr>
        <w:t xml:space="preserve">hiánytalanul rendelkezésre, úgy az önkormányzatok a hatálybalépés napját külön                   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</w:t>
      </w:r>
      <w:r>
        <w:rPr>
          <w:i/>
          <w:iCs/>
          <w:sz w:val="22"/>
          <w:szCs w:val="22"/>
        </w:rPr>
        <w:t>önkormányzati rendeletben módosítják)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rendeleteikben külön nevesítik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 hulladék begyűjtését, elszállítását, valamint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 hulladék ártalmatlanítását</w:t>
      </w:r>
    </w:p>
    <w:p>
      <w:pPr>
        <w:pStyle w:val="Normal"/>
        <w:ind w:left="18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végző közszolgáltató(k)at.</w:t>
      </w:r>
    </w:p>
    <w:p>
      <w:pPr>
        <w:pStyle w:val="Normal"/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Heading7"/>
        <w:numPr>
          <w:ilvl w:val="0"/>
          <w:numId w:val="2"/>
        </w:numPr>
        <w:rPr>
          <w:b w:val="false"/>
          <w:b w:val="false"/>
          <w:i/>
          <w:i/>
          <w:iCs/>
          <w:szCs w:val="22"/>
        </w:rPr>
      </w:pPr>
      <w:r>
        <w:rPr>
          <w:b w:val="false"/>
          <w:i/>
          <w:szCs w:val="22"/>
        </w:rPr>
        <w:t>VII. 2. Tulajdonjogi kérdések.</w:t>
      </w:r>
      <w:r>
        <w:rPr>
          <w:rStyle w:val="FootnoteCharacters"/>
          <w:rStyle w:val="FootnoteAnchor"/>
          <w:b/>
          <w:i/>
          <w:szCs w:val="22"/>
        </w:rPr>
        <w:footnoteReference w:id="6"/>
      </w:r>
      <w:r>
        <w:rPr>
          <w:b w:val="false"/>
          <w:i/>
          <w:szCs w:val="22"/>
        </w:rPr>
        <w:t>,</w:t>
      </w:r>
      <w:r>
        <w:rPr>
          <w:rStyle w:val="FootnoteCharacters"/>
          <w:rStyle w:val="FootnoteAnchor"/>
          <w:b/>
          <w:i/>
          <w:szCs w:val="22"/>
        </w:rPr>
        <w:footnoteReference w:id="7"/>
      </w:r>
      <w:r>
        <w:rPr>
          <w:b w:val="false"/>
          <w:i/>
          <w:szCs w:val="22"/>
        </w:rPr>
        <w:t>,</w:t>
      </w:r>
      <w:r>
        <w:rPr>
          <w:rStyle w:val="FootnoteCharacters"/>
          <w:rStyle w:val="FootnoteAnchor"/>
          <w:b/>
          <w:i/>
          <w:szCs w:val="22"/>
        </w:rPr>
        <w:footnoteReference w:id="8"/>
      </w:r>
    </w:p>
    <w:p>
      <w:pPr>
        <w:pStyle w:val="TextBody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Tagok előzetesen hozzájárulnak ahhoz,  hogy a projekt keretében megépülő létesítmények a Társulás tulajdonába kerüljenek, mely Társulás tulajdonosai a tagok az 1. számú melléklet szerinti arányban. 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A létrejövő közös tulajdoni részarányok mértékét, megoszlásának kialakítását a Tagok a beruházáshoz történő hozzájárulásuk arányához igazítják. Zalabér esetében a konkrét tulajdoni részarányok kialakításakor a Társulás tagjai figyelembe veszik az előkészítés során felmerült többletráfordításokat, különös tekintettel az előkészítés költségeire, az átadott terület értékére, a pályázatokon Zalabér által elnyert összegek jelen projekt érdekében történő felhasználására. 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Tagok vállalják az ingatlanok tiszta jogi helyzetének megteremtését, így hozzájárulnak ahhoz, hogy az ISPA/KA projekt keretében megépülő felépítmények a Tárulás nevére 1/1 tulajdoni arányban az ingatlan-nyilvántartásba bejegyzésre kerüljenek. 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Felek vállalják, hogy a tulajdonjogi kérdésekben a Pénzügyi Memorandumnak megfelelően járnak el.</w:t>
      </w:r>
    </w:p>
    <w:p>
      <w:pPr>
        <w:pStyle w:val="Normal"/>
        <w:jc w:val="both"/>
        <w:rPr>
          <w:bCs/>
          <w:i/>
          <w:i/>
          <w:iCs/>
          <w:color w:val="FF0000"/>
          <w:sz w:val="22"/>
          <w:szCs w:val="22"/>
        </w:rPr>
      </w:pPr>
      <w:r>
        <w:rPr>
          <w:bCs/>
          <w:i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Jelen szerződés IV. pontjában vállalt feladatok ellátása során, a Konzorcium céljainak elérése érdekében, Tagok a projekt keretében a folyamatos tervezés és felmérések alapján, előreláthatóan az alábbi hulladékgazdálkodási rendszer megvalósítását tervezik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i/>
          <w:sz w:val="22"/>
          <w:szCs w:val="22"/>
        </w:rPr>
        <w:t>Zalabér,</w:t>
      </w:r>
      <w:r>
        <w:rPr>
          <w:sz w:val="22"/>
          <w:szCs w:val="22"/>
        </w:rPr>
        <w:t xml:space="preserve"> regionális települési </w:t>
      </w:r>
      <w:r>
        <w:rPr>
          <w:i/>
          <w:sz w:val="22"/>
          <w:szCs w:val="22"/>
        </w:rPr>
        <w:t>szilárdhulladék lerakó</w:t>
      </w:r>
      <w:r>
        <w:rPr>
          <w:sz w:val="22"/>
          <w:szCs w:val="22"/>
        </w:rPr>
        <w:t xml:space="preserve"> telepítése műszaki védelemmel, biogázkivezető, majd mennyiségtől függő, hasznosítási rendszerrel. </w:t>
      </w:r>
      <w:r>
        <w:rPr>
          <w:i/>
          <w:sz w:val="22"/>
          <w:szCs w:val="22"/>
        </w:rPr>
        <w:t>Hulladékgazdálkodási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rendszer</w:t>
      </w:r>
      <w:r>
        <w:rPr>
          <w:sz w:val="22"/>
          <w:szCs w:val="22"/>
        </w:rPr>
        <w:t xml:space="preserve"> kialakítása, a </w:t>
      </w:r>
      <w:r>
        <w:rPr>
          <w:i/>
          <w:sz w:val="22"/>
          <w:szCs w:val="22"/>
        </w:rPr>
        <w:t>szelektív hulladékgyűjtés elindítása</w:t>
      </w:r>
      <w:r>
        <w:rPr>
          <w:sz w:val="22"/>
          <w:szCs w:val="22"/>
        </w:rPr>
        <w:t xml:space="preserve"> hulladékudvarok, gyűjtő szigetek telepítésével, majd dekoncentrált gyűjtés (portákra, lakásokra szervezett) fokozatos bevezetésével, a </w:t>
      </w:r>
      <w:r>
        <w:rPr>
          <w:i/>
          <w:sz w:val="22"/>
          <w:szCs w:val="22"/>
        </w:rPr>
        <w:t>zöldhulladékok</w:t>
      </w:r>
      <w:r>
        <w:rPr>
          <w:sz w:val="22"/>
          <w:szCs w:val="22"/>
        </w:rPr>
        <w:t xml:space="preserve"> és egyéb </w:t>
      </w:r>
      <w:r>
        <w:rPr>
          <w:i/>
          <w:sz w:val="22"/>
          <w:szCs w:val="22"/>
        </w:rPr>
        <w:t>hasznosítható anyagok elkülönítése</w:t>
      </w:r>
      <w:r>
        <w:rPr>
          <w:sz w:val="22"/>
          <w:szCs w:val="22"/>
        </w:rPr>
        <w:t>, az egyéb frakciók gyűjtés-</w:t>
      </w:r>
      <w:r>
        <w:rPr>
          <w:i/>
          <w:sz w:val="22"/>
          <w:szCs w:val="22"/>
        </w:rPr>
        <w:t>szállítás utáni válogatása</w:t>
      </w:r>
      <w:r>
        <w:rPr>
          <w:sz w:val="22"/>
          <w:szCs w:val="22"/>
        </w:rPr>
        <w:t>, tárolása, feldolgozásra történő előkészítése</w:t>
      </w:r>
      <w:r>
        <w:rPr>
          <w:i/>
          <w:sz w:val="22"/>
          <w:szCs w:val="22"/>
        </w:rPr>
        <w:t>, komposztáló</w:t>
      </w:r>
      <w:r>
        <w:rPr>
          <w:sz w:val="22"/>
          <w:szCs w:val="22"/>
        </w:rPr>
        <w:t xml:space="preserve"> létesítése, kezdetben a </w:t>
      </w:r>
      <w:r>
        <w:rPr>
          <w:i/>
          <w:sz w:val="22"/>
          <w:szCs w:val="22"/>
        </w:rPr>
        <w:t>zöld-,</w:t>
      </w:r>
      <w:r>
        <w:rPr>
          <w:sz w:val="22"/>
          <w:szCs w:val="22"/>
        </w:rPr>
        <w:t xml:space="preserve"> későbbiekben a konyhai </w:t>
      </w:r>
      <w:r>
        <w:rPr>
          <w:i/>
          <w:sz w:val="22"/>
          <w:szCs w:val="22"/>
        </w:rPr>
        <w:t>biohulladék</w:t>
      </w:r>
      <w:r>
        <w:rPr>
          <w:sz w:val="22"/>
          <w:szCs w:val="22"/>
        </w:rPr>
        <w:t xml:space="preserve"> komposztálására. </w:t>
      </w:r>
      <w:r>
        <w:rPr>
          <w:i/>
          <w:sz w:val="22"/>
          <w:szCs w:val="22"/>
        </w:rPr>
        <w:t>Építési, bontási törmelék</w:t>
      </w:r>
      <w:r>
        <w:rPr>
          <w:sz w:val="22"/>
          <w:szCs w:val="22"/>
        </w:rPr>
        <w:t xml:space="preserve"> elkülönített szállítása, tárolása,  hasznosítás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i/>
          <w:sz w:val="22"/>
          <w:szCs w:val="22"/>
        </w:rPr>
        <w:t>Zalaegerszeg,</w:t>
      </w:r>
      <w:r>
        <w:rPr>
          <w:sz w:val="22"/>
          <w:szCs w:val="22"/>
        </w:rPr>
        <w:t xml:space="preserve"> a hulladékgazdálkodási rendszer létrehozása a már megépült regionális hulladéklerakóhoz csatlakozva.</w:t>
      </w:r>
      <w:r>
        <w:rPr>
          <w:i/>
          <w:sz w:val="22"/>
          <w:szCs w:val="22"/>
        </w:rPr>
        <w:t xml:space="preserve"> Hulladékgazdálkodási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rendszer</w:t>
      </w:r>
      <w:r>
        <w:rPr>
          <w:sz w:val="22"/>
          <w:szCs w:val="22"/>
        </w:rPr>
        <w:t xml:space="preserve"> kialakítása, a </w:t>
      </w:r>
      <w:r>
        <w:rPr>
          <w:i/>
          <w:sz w:val="22"/>
          <w:szCs w:val="22"/>
        </w:rPr>
        <w:t>szelektív hulladékgyűjtés elindítása</w:t>
      </w:r>
      <w:r>
        <w:rPr>
          <w:sz w:val="22"/>
          <w:szCs w:val="22"/>
        </w:rPr>
        <w:t xml:space="preserve"> hulladékudvarok, gyűjtőszigetek telepítésével, majd fokozatosan a rendszeres gyűjtés általános bevezetésével, a </w:t>
      </w:r>
      <w:r>
        <w:rPr>
          <w:i/>
          <w:sz w:val="22"/>
          <w:szCs w:val="22"/>
        </w:rPr>
        <w:t>zöldhulladékok</w:t>
      </w:r>
      <w:r>
        <w:rPr>
          <w:sz w:val="22"/>
          <w:szCs w:val="22"/>
        </w:rPr>
        <w:t xml:space="preserve"> és egyéb </w:t>
      </w:r>
      <w:r>
        <w:rPr>
          <w:i/>
          <w:sz w:val="22"/>
          <w:szCs w:val="22"/>
        </w:rPr>
        <w:t>hasznosítható anyagok elkülönítése</w:t>
      </w:r>
      <w:r>
        <w:rPr>
          <w:sz w:val="22"/>
          <w:szCs w:val="22"/>
        </w:rPr>
        <w:t>, az egyéb frakciók gyűjtés-</w:t>
      </w:r>
      <w:r>
        <w:rPr>
          <w:i/>
          <w:sz w:val="22"/>
          <w:szCs w:val="22"/>
        </w:rPr>
        <w:t>szállítás utáni válogatása</w:t>
      </w:r>
      <w:r>
        <w:rPr>
          <w:sz w:val="22"/>
          <w:szCs w:val="22"/>
        </w:rPr>
        <w:t>, tárolása, feldolgozásra történő előkészítése</w:t>
      </w:r>
      <w:r>
        <w:rPr>
          <w:i/>
          <w:sz w:val="22"/>
          <w:szCs w:val="22"/>
        </w:rPr>
        <w:t>, komposztáló</w:t>
      </w:r>
      <w:r>
        <w:rPr>
          <w:sz w:val="22"/>
          <w:szCs w:val="22"/>
        </w:rPr>
        <w:t xml:space="preserve"> létesítése a </w:t>
      </w:r>
      <w:r>
        <w:rPr>
          <w:i/>
          <w:sz w:val="22"/>
          <w:szCs w:val="22"/>
        </w:rPr>
        <w:t>zöld-,</w:t>
      </w:r>
      <w:r>
        <w:rPr>
          <w:sz w:val="22"/>
          <w:szCs w:val="22"/>
        </w:rPr>
        <w:t xml:space="preserve"> majd a konyhai </w:t>
      </w:r>
      <w:r>
        <w:rPr>
          <w:i/>
          <w:sz w:val="22"/>
          <w:szCs w:val="22"/>
        </w:rPr>
        <w:t>biohulladékok</w:t>
      </w:r>
      <w:r>
        <w:rPr>
          <w:sz w:val="22"/>
          <w:szCs w:val="22"/>
        </w:rPr>
        <w:t xml:space="preserve"> komposztálására. A bezárásra kerülő lerakó rekultivációja, tájba illeszté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i/>
          <w:sz w:val="22"/>
          <w:szCs w:val="22"/>
        </w:rPr>
        <w:t>Nagykanizsa,</w:t>
      </w:r>
      <w:r>
        <w:rPr>
          <w:sz w:val="22"/>
          <w:szCs w:val="22"/>
        </w:rPr>
        <w:t xml:space="preserve"> hulladékgazdálkodási rendszer létrehozása  a már megépült regionális hulladéklerakóhoz csatlakozva.</w:t>
      </w:r>
      <w:r>
        <w:rPr>
          <w:i/>
          <w:sz w:val="22"/>
          <w:szCs w:val="22"/>
        </w:rPr>
        <w:t xml:space="preserve"> Hulladékgazdálkodási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rendszer</w:t>
      </w:r>
      <w:r>
        <w:rPr>
          <w:sz w:val="22"/>
          <w:szCs w:val="22"/>
        </w:rPr>
        <w:t xml:space="preserve"> kialakítása, a </w:t>
      </w:r>
      <w:r>
        <w:rPr>
          <w:i/>
          <w:sz w:val="22"/>
          <w:szCs w:val="22"/>
        </w:rPr>
        <w:t xml:space="preserve">szelektív hulladékgyűjtés elindítása </w:t>
      </w:r>
      <w:r>
        <w:rPr>
          <w:sz w:val="22"/>
          <w:szCs w:val="22"/>
        </w:rPr>
        <w:t xml:space="preserve">hulladékudvarok, gyűjtőszigetek telepítésével, majd fokozatosan, a rendszeres gyűjtés általános bevezetésével, a </w:t>
      </w:r>
      <w:r>
        <w:rPr>
          <w:i/>
          <w:sz w:val="22"/>
          <w:szCs w:val="22"/>
        </w:rPr>
        <w:t>zöldhulladékok</w:t>
      </w:r>
      <w:r>
        <w:rPr>
          <w:sz w:val="22"/>
          <w:szCs w:val="22"/>
        </w:rPr>
        <w:t xml:space="preserve"> és egyéb </w:t>
      </w:r>
      <w:r>
        <w:rPr>
          <w:i/>
          <w:sz w:val="22"/>
          <w:szCs w:val="22"/>
        </w:rPr>
        <w:t>hasznosítható anyagok elkülönítése</w:t>
      </w:r>
      <w:r>
        <w:rPr>
          <w:sz w:val="22"/>
          <w:szCs w:val="22"/>
        </w:rPr>
        <w:t>, az egyéb frakciók gyűjtés-</w:t>
      </w:r>
      <w:r>
        <w:rPr>
          <w:i/>
          <w:sz w:val="22"/>
          <w:szCs w:val="22"/>
        </w:rPr>
        <w:t>szállítás utáni válogatása</w:t>
      </w:r>
      <w:r>
        <w:rPr>
          <w:sz w:val="22"/>
          <w:szCs w:val="22"/>
        </w:rPr>
        <w:t>, tárolása, feldolgozásra történő előkészítése</w:t>
      </w:r>
      <w:r>
        <w:rPr>
          <w:i/>
          <w:sz w:val="22"/>
          <w:szCs w:val="22"/>
        </w:rPr>
        <w:t>, komposztáló</w:t>
      </w:r>
      <w:r>
        <w:rPr>
          <w:sz w:val="22"/>
          <w:szCs w:val="22"/>
        </w:rPr>
        <w:t xml:space="preserve"> létesítése a </w:t>
      </w:r>
      <w:r>
        <w:rPr>
          <w:i/>
          <w:sz w:val="22"/>
          <w:szCs w:val="22"/>
        </w:rPr>
        <w:t>zöld-.</w:t>
      </w:r>
      <w:r>
        <w:rPr>
          <w:sz w:val="22"/>
          <w:szCs w:val="22"/>
        </w:rPr>
        <w:t xml:space="preserve"> és a konyhai </w:t>
      </w:r>
      <w:r>
        <w:rPr>
          <w:i/>
          <w:sz w:val="22"/>
          <w:szCs w:val="22"/>
        </w:rPr>
        <w:t>biohulladékok</w:t>
      </w:r>
      <w:r>
        <w:rPr>
          <w:sz w:val="22"/>
          <w:szCs w:val="22"/>
        </w:rPr>
        <w:t xml:space="preserve"> komposztálására.</w:t>
      </w:r>
    </w:p>
    <w:p>
      <w:pPr>
        <w:pStyle w:val="BodyText2"/>
        <w:widowControl/>
        <w:rPr>
          <w:kern w:val="0"/>
          <w:position w:val="0"/>
          <w:sz w:val="22"/>
          <w:sz w:val="22"/>
          <w:szCs w:val="22"/>
          <w:vertAlign w:val="baseline"/>
        </w:rPr>
      </w:pPr>
      <w:r>
        <w:rPr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i/>
          <w:sz w:val="22"/>
          <w:szCs w:val="22"/>
        </w:rPr>
        <w:t>Lenti</w:t>
      </w:r>
      <w:r>
        <w:rPr>
          <w:sz w:val="22"/>
          <w:szCs w:val="22"/>
        </w:rPr>
        <w:t>, átrakóállomás létesítése a zalaegerszegi regionális lerakóhoz csatlakozva, hulladékgazdálkodási létesítményekkel – válogató, komposztáló, telepi hulladékudvar lakossági hulladék udvarok, gyűjtőszigetek, majd a szelektív hulladékgyűjtés fokozatos, általános bevezetése.</w:t>
      </w:r>
    </w:p>
    <w:p>
      <w:pPr>
        <w:pStyle w:val="BodyText2"/>
        <w:overflowPunct w:val="false"/>
        <w:autoSpaceDE w:val="false"/>
        <w:textAlignment w:val="baseline"/>
        <w:rPr>
          <w:kern w:val="0"/>
          <w:position w:val="0"/>
          <w:sz w:val="22"/>
          <w:sz w:val="22"/>
          <w:szCs w:val="22"/>
          <w:vertAlign w:val="baseline"/>
        </w:rPr>
      </w:pPr>
      <w:r>
        <w:rPr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i/>
          <w:sz w:val="22"/>
          <w:szCs w:val="22"/>
        </w:rPr>
        <w:t>Keszthely</w:t>
      </w:r>
      <w:r>
        <w:rPr>
          <w:sz w:val="22"/>
          <w:szCs w:val="22"/>
        </w:rPr>
        <w:t>, a már megépült hulladékudvar, átrakóállomás telepítése a zalabéri regionális lerakóhoz csatlakozva a jelen beruházás során megvalósuló fejlesztésekkel, hulladékgazdálkodási létesítményekkel – válogató, komposztáló, telepi hulladékudvar. Hulladékudvarok, gyűjtőszigetek telepítése, majd a szelektív hulladékgyűjtés-szállítás általános bevezeté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i/>
          <w:sz w:val="22"/>
          <w:szCs w:val="22"/>
        </w:rPr>
        <w:t>Celldömölk</w:t>
      </w:r>
      <w:r>
        <w:rPr>
          <w:sz w:val="22"/>
          <w:szCs w:val="22"/>
        </w:rPr>
        <w:t>, átrakóállomás telepítése a zalabéri regionális hulladéklerakóhoz csatlakozva. Lakossági hulladékudvarok, gyűjtőszigetek telepítése, majd a szelektív hulladékgyűjtés-szállítás bevezetése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projekt költségvetésének függvényében</w:t>
      </w:r>
      <w:r>
        <w:rPr>
          <w:sz w:val="22"/>
          <w:szCs w:val="22"/>
        </w:rPr>
        <w:t xml:space="preserve">; a felülvizsgálatba bevont  legalább részben önkormányzati tulajdonban lévő </w:t>
      </w:r>
      <w:r>
        <w:rPr>
          <w:b/>
          <w:sz w:val="22"/>
          <w:szCs w:val="22"/>
        </w:rPr>
        <w:t>lerakók rekultivációja</w:t>
      </w:r>
      <w:r>
        <w:rPr>
          <w:sz w:val="22"/>
          <w:szCs w:val="22"/>
        </w:rPr>
        <w:t xml:space="preserve"> a területileg illetékes Környezetvédelmi, Vízügyi és Természetvédelmi Felügyelőség bevonásával „szennyező fizet elv” szerinti megfelelőség figyelembevételével a tervezési tender keretében felállított rangsorolás mellett.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 xml:space="preserve">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13"/>
        </w:numPr>
        <w:overflowPunct w:val="false"/>
        <w:autoSpaceDE w:val="false"/>
        <w:jc w:val="center"/>
        <w:textAlignment w:val="baseline"/>
        <w:rPr/>
      </w:pPr>
      <w:r>
        <w:rPr>
          <w:sz w:val="22"/>
          <w:szCs w:val="22"/>
        </w:rPr>
        <w:t>BELSŐ SZERVEZETI RENDSZ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agok jelen Társulási Megállapodás aláírásával egyidejűleg az alábbi szervezeti rendszerben állapodnak meg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zervezeti rendszer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Társulási Tanács</w:t>
      </w:r>
    </w:p>
    <w:p>
      <w:pPr>
        <w:pStyle w:val="Normal"/>
        <w:numPr>
          <w:ilvl w:val="0"/>
          <w:numId w:val="6"/>
        </w:numPr>
        <w:tabs>
          <w:tab w:val="clear" w:pos="708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Társulási Operatív Tanács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Felügyelő Bizottság</w:t>
      </w:r>
    </w:p>
    <w:p>
      <w:pPr>
        <w:pStyle w:val="Normal"/>
        <w:numPr>
          <w:ilvl w:val="0"/>
          <w:numId w:val="6"/>
        </w:numPr>
        <w:tabs>
          <w:tab w:val="clear" w:pos="708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énzügyi Lebonyolító Szerv (Zalabér Község Önkormányzatának Képviselőtestülete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overflowPunct w:val="false"/>
        <w:autoSpaceDE w:val="false"/>
        <w:ind w:left="4860" w:hanging="4500"/>
        <w:textAlignment w:val="baseline"/>
        <w:rPr/>
      </w:pPr>
      <w:r>
        <w:rPr>
          <w:sz w:val="22"/>
          <w:szCs w:val="22"/>
        </w:rPr>
        <w:t>Zalabér Önkormányzatának Képviselőtestülete által létrehozott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Projekt Menedzselő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Egység (Projektiroda)</w:t>
      </w:r>
      <w:r>
        <w:rPr>
          <w:rStyle w:val="FootnoteCharacters"/>
          <w:rStyle w:val="FootnoteAnchor"/>
          <w:sz w:val="22"/>
          <w:szCs w:val="22"/>
        </w:rPr>
        <w:footnoteReference w:id="10"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Tagok elfogadják, hogy az ISPA/Kohéziós Alap támogatási kérelmezési eljárásért, valamint a  projekt végrehajtásáért felelős szervezet</w:t>
      </w:r>
      <w:r>
        <w:rPr>
          <w:color w:val="000080"/>
          <w:sz w:val="22"/>
          <w:szCs w:val="22"/>
        </w:rPr>
        <w:t xml:space="preserve">, </w:t>
      </w:r>
      <w:r>
        <w:rPr>
          <w:bCs/>
          <w:i/>
          <w:iCs/>
          <w:sz w:val="22"/>
          <w:szCs w:val="22"/>
        </w:rPr>
        <w:t>a kedvezményezett  a ZALAISPA Hulladékgazdálkodási Társulás (továbbiakban: Kedvezményezett)</w:t>
      </w:r>
      <w:r>
        <w:rPr>
          <w:i/>
          <w:iCs/>
          <w:sz w:val="22"/>
          <w:szCs w:val="22"/>
        </w:rPr>
        <w:t xml:space="preserve"> legyen.</w:t>
      </w:r>
      <w:r>
        <w:rPr>
          <w:rStyle w:val="FootnoteCharacters"/>
          <w:rStyle w:val="FootnoteAnchor"/>
          <w:i/>
          <w:iCs/>
          <w:sz w:val="22"/>
          <w:szCs w:val="22"/>
        </w:rPr>
        <w:footnoteReference w:id="11"/>
      </w:r>
    </w:p>
    <w:p>
      <w:pPr>
        <w:pStyle w:val="TextBody"/>
        <w:rPr>
          <w:bCs/>
          <w:i/>
          <w:i/>
          <w:iCs/>
          <w:color w:val="000080"/>
          <w:sz w:val="22"/>
          <w:szCs w:val="22"/>
        </w:rPr>
      </w:pPr>
      <w:r>
        <w:rPr>
          <w:bCs/>
          <w:i/>
          <w:iCs/>
          <w:color w:val="000080"/>
          <w:sz w:val="22"/>
          <w:szCs w:val="22"/>
        </w:rPr>
      </w:r>
    </w:p>
    <w:p>
      <w:pPr>
        <w:pStyle w:val="TextBody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Kedvezményezett köteles ellátni a projekt végrehajtása vonatkozásában a Közreműködő Szervezet részéről a Kedvezményezettre a Támogatási Szerződésben átruházott feladatokat.</w:t>
      </w:r>
      <w:r>
        <w:rPr>
          <w:rStyle w:val="FootnoteCharacters"/>
          <w:rStyle w:val="FootnoteAnchor"/>
          <w:bCs/>
          <w:i/>
          <w:iCs/>
          <w:sz w:val="22"/>
          <w:szCs w:val="22"/>
        </w:rPr>
        <w:footnoteReference w:id="12"/>
      </w:r>
    </w:p>
    <w:p>
      <w:pPr>
        <w:pStyle w:val="TextBody"/>
        <w:rPr>
          <w:bCs/>
          <w:i/>
          <w:i/>
          <w:iCs/>
          <w:color w:val="000080"/>
          <w:sz w:val="22"/>
          <w:szCs w:val="22"/>
        </w:rPr>
      </w:pPr>
      <w:r>
        <w:rPr>
          <w:bCs/>
          <w:i/>
          <w:iCs/>
          <w:color w:val="000080"/>
          <w:sz w:val="22"/>
          <w:szCs w:val="22"/>
        </w:rPr>
      </w:r>
    </w:p>
    <w:p>
      <w:pPr>
        <w:pStyle w:val="TextBody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Elfogadják továbbá, hogy a Környezetvédelmi és Vízügyi Minisztérium és  Zalabér Község Gesztor Önkormányzata között 2004. november 26-án megkötött Támogatási Szerződésből eredő valamennyi kötelezettség és jogosultság tekintetében a ZALAISPA Hulladékgazdálkodási Társulás a Támogatási Szerződés aláírásának napjától kezdődően a Zalabér Község Gesztor Önkormányzatának jogutódja.</w:t>
      </w:r>
      <w:r>
        <w:rPr>
          <w:rStyle w:val="FootnoteCharacters"/>
          <w:rStyle w:val="FootnoteAnchor"/>
          <w:bCs/>
          <w:i/>
          <w:iCs/>
          <w:sz w:val="22"/>
          <w:szCs w:val="22"/>
        </w:rPr>
        <w:footnoteReference w:id="13"/>
      </w:r>
    </w:p>
    <w:p>
      <w:pPr>
        <w:pStyle w:val="TextBody"/>
        <w:rPr>
          <w:bCs/>
          <w:i/>
          <w:i/>
          <w:iCs/>
          <w:color w:val="FF0000"/>
          <w:sz w:val="22"/>
          <w:szCs w:val="22"/>
        </w:rPr>
      </w:pPr>
      <w:r>
        <w:rPr>
          <w:bCs/>
          <w:i/>
          <w:iCs/>
          <w:color w:val="FF0000"/>
          <w:sz w:val="22"/>
          <w:szCs w:val="22"/>
        </w:rPr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A Pénzügyi Lebonyolító Szerv székhelye: 8798 Zalabér, Rákóczi Ferenc utca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Tagok rögzítik, hogy a Pénzügyi Lebonyolító Szervnél képviseleti jogkörrel a polgármester rendelkez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A Pénzügyi Lebonyolító Szerv tudomásul veszi, hogy valamennyi – a pályázati projekt elnyerése, illetve megvalósítása szempontjából érdeminek minősíthető, illetve a Tagok által megjelölt – kérdésben a Pénzügyi Megállapodásban, valamint a Támogatási Szerződésben foglaltak szerint köteles eljárni és a megtett lépésekről utólag a Társulási Tanácsnak, a Társulási Operatív Tanácsnak és a Felügyelő Bizottságnak beszámolni köteles. Azon jognyilatkozatokat, amelyeknek következtében a Társulás, illetve a Társulás tagjai számára a Pénzügyi Megállapodástól, illetve a Támogatási Szerződéstől eltérő kötelezettségek keletkeznek, a Pénzügyi Lebonyolító Szerv csak a Társulási Operatív Tanács előzetes egyetértésével teheti meg. Ez esetben a Társulási Operatív Tanács tagjai kötelezettséget vállalnak, hogy a vonzáskörzetükhöz tartozó önkormányzatok képviselőtestületeit a döntésről tájékoztatják.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ársulás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|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Társulási Tanács</w:t>
      </w:r>
      <w:r>
        <w:rPr>
          <w:color w:val="000000"/>
          <w:sz w:val="22"/>
          <w:szCs w:val="22"/>
        </w:rPr>
        <w:t xml:space="preserve"> </w:t>
        <w:tab/>
      </w:r>
      <w:r>
        <w:rPr>
          <w:b/>
          <w:color w:val="000000"/>
          <w:sz w:val="22"/>
          <w:szCs w:val="22"/>
        </w:rPr>
        <w:t>–       Felügyelő Bizottság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döntéshozó szerv)             (felügyeleti szerv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0100</wp:posOffset>
                </wp:positionH>
                <wp:positionV relativeFrom="paragraph">
                  <wp:posOffset>91440</wp:posOffset>
                </wp:positionV>
                <wp:extent cx="1257300" cy="22860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2pt" to="161.95pt,2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ab/>
        <w:tab/>
        <w:t xml:space="preserve">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|</w:t>
      </w:r>
    </w:p>
    <w:p>
      <w:pPr>
        <w:pStyle w:val="BodyText2"/>
        <w:widowControl/>
        <w:overflowPunct w:val="false"/>
        <w:autoSpaceDE w:val="false"/>
        <w:textAlignment w:val="baseline"/>
        <w:rPr>
          <w:b/>
          <w:b/>
          <w:color w:val="000000"/>
          <w:kern w:val="0"/>
          <w:position w:val="0"/>
          <w:sz w:val="22"/>
          <w:sz w:val="22"/>
          <w:szCs w:val="22"/>
          <w:vertAlign w:val="baseline"/>
        </w:rPr>
      </w:pPr>
      <w:r>
        <w:rPr>
          <w:b/>
          <w:color w:val="000000"/>
          <w:kern w:val="0"/>
          <w:position w:val="0"/>
          <w:sz w:val="22"/>
          <w:sz w:val="22"/>
          <w:szCs w:val="22"/>
          <w:vertAlign w:val="baseline"/>
        </w:rPr>
        <w:t>Társulási Operatív Tanács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Operatív </w:t>
      </w:r>
      <w:r>
        <w:rPr>
          <w:sz w:val="22"/>
          <w:szCs w:val="22"/>
        </w:rPr>
        <w:t>feladatellátásra megbízott</w:t>
      </w:r>
      <w:r>
        <w:rPr>
          <w:color w:val="000000"/>
          <w:sz w:val="22"/>
          <w:szCs w:val="22"/>
        </w:rPr>
        <w:t xml:space="preserve"> szervezet)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14"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|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énzügyi Lebonyolító Szerv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Zalabér Község Önkormányzatának Képviselőtestülete)</w:t>
        <w:tab/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|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Projektiro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Munkaszervezet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III/1. Társulási Tanács </w:t>
      </w:r>
    </w:p>
    <w:p>
      <w:pPr>
        <w:pStyle w:val="Szvegtrzs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zvegtrzs3"/>
        <w:rPr>
          <w:szCs w:val="22"/>
        </w:rPr>
      </w:pPr>
      <w:r>
        <w:rPr>
          <w:szCs w:val="22"/>
        </w:rPr>
        <w:t>A Ttv. 11.§-a alapján a Társulás döntéshozó szerve a Társulási Tanács, amely a társult Tagok képviselő-testületei által delegált önkormányzati képviselők, vagy polgármesterek összességéből ál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lamennyi Tag egy képviselő delegálására jogosult. A Társulás tagja az általa delegált képviselőt visszahívha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társult önkormányzatok-képviselőtestületeinek szavazati arányait a Tanácsban a beruházáshoz történt hozzájárulás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>arányában állapítják meg azzal, hogy a Ttv. 10. § (3) bekezdése értelmében egyik Tag sem rendelkezhet a szavazatok több mint 50 %-áv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rsulási Tanács dönt a jelen Társulási Megállapodásban meghatározott és a Társulás tagjai által átruházott, valamint a vonatkozó jogszabályok szerint meghatározott saját feladat- és hatáskör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III/1.1. A Társulási Tanács feladat- és hatáskör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a Társulási Tanács Elnökének, Elnökhelyetteseinek a megválasztása, visszahívása,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 működési hozzájárulás mértékének megállapítás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Tagokat terhelő egyéb kötelezettség megállapítás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 hatáskörébe utalt pénzeszközök felhasználásáról döntés, szükség szerint szakértői vélemények figyelembe vételével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Tag kizárásának elhatározása, mely határozat hatálybalépéséhez a Társulásban résztvevő képviselő-testületek mindegyikének minősített többségével hozott döntése szükséges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jelen Társulási Megállapodás módosítása, mely határozat hatálybalépéséhez a Társulásban résztvevő képviselő testületek mindegyikének minősített többségével hozott döntése szükségeltetik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Társulás megszűnésének elhatározása, mely határozat a Társulásban résztvevő képviselő-testületek mindegyikének minősített többségével hozott döntésével lép hatályb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Társulás éves munkatervének, költségvetésének, a költségvetés első félévi,</w:t>
      </w:r>
      <w:r>
        <w:rPr>
          <w:strike/>
          <w:sz w:val="22"/>
          <w:szCs w:val="22"/>
        </w:rPr>
        <w:t xml:space="preserve"> </w:t>
      </w:r>
      <w:r>
        <w:rPr>
          <w:sz w:val="22"/>
          <w:szCs w:val="22"/>
        </w:rPr>
        <w:t>háromnegyedévi és éves végrehajtásáról szóló beszámoló; éves mérlegének elfogadása,</w:t>
      </w:r>
      <w:r>
        <w:rPr>
          <w:rStyle w:val="FootnoteCharacters"/>
          <w:rStyle w:val="FootnoteAnchor"/>
          <w:sz w:val="22"/>
          <w:szCs w:val="22"/>
        </w:rPr>
        <w:footnoteReference w:id="15"/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z érintett tárcákkal, a megyei területfejlesztési tanáccsal, valamint a más fejlesztési célú előirányzatokat és alapokat kezelő közreműködő szervezetekkel a támogatási szerződések szerződéses feltételeinek kialakítása</w:t>
      </w:r>
      <w:r>
        <w:rPr>
          <w:rStyle w:val="FootnoteCharacters"/>
          <w:rStyle w:val="FootnoteAnchor"/>
          <w:sz w:val="22"/>
          <w:szCs w:val="22"/>
        </w:rPr>
        <w:footnoteReference w:id="16"/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 megállapodásban foglalt célok megvalósításának áttekintése, stratégiai célok meghatározás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a projekt szerinti célkitűzések megvalósulásának, azok időarányos állapotának elemzése és értékelés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 Tagok között felmerülő esetleges vitás kérdések megtárgyalása, esetleg állásfoglalás a kérdésében, illetve a végrehajtás során felmerülő problémák körében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 Szervezeti és Működési Szabályzat elfogadása, a Társulás felügyeleti szervének utólagos jóváhagyásával</w:t>
      </w:r>
      <w:r>
        <w:rPr>
          <w:rStyle w:val="FootnoteCharacters"/>
          <w:rStyle w:val="FootnoteAnchor"/>
          <w:sz w:val="22"/>
          <w:szCs w:val="22"/>
        </w:rPr>
        <w:footnoteReference w:id="17"/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 Támogatási Szerződés szerződéses feltételeinek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elfogadása, annak módosítása.</w:t>
      </w:r>
      <w:r>
        <w:rPr>
          <w:rStyle w:val="FootnoteCharacters"/>
          <w:rStyle w:val="FootnoteAnchor"/>
          <w:sz w:val="22"/>
          <w:szCs w:val="22"/>
        </w:rPr>
        <w:footnoteReference w:id="18"/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Alapítói/tulajdonosi jogok – az Áht 95-95/A. §-ainak betartása melletti – gyakorlása  a beruházás eredményeként létrejövő ISPA/KA vagyon üzemeltetését ellátó egyszemélyes gazdasági társaság vonatkozásában.</w:t>
      </w:r>
      <w:r>
        <w:rPr>
          <w:rStyle w:val="FootnoteCharacters"/>
          <w:rStyle w:val="FootnoteAnchor"/>
          <w:bCs/>
          <w:i/>
          <w:iCs/>
          <w:sz w:val="22"/>
          <w:szCs w:val="22"/>
        </w:rPr>
        <w:footnoteReference w:id="19"/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a települési szilárd hulladék regionális szintű ellátására irányuló hulladékkezelési közszolgáltatási szerződés megkötése és a szerződés teljesítésének ellenőrzése.</w:t>
      </w:r>
      <w:r>
        <w:rPr>
          <w:rStyle w:val="FootnoteCharacters"/>
          <w:rStyle w:val="FootnoteAnchor"/>
          <w:bCs/>
          <w:i/>
          <w:iCs/>
          <w:sz w:val="22"/>
          <w:szCs w:val="22"/>
        </w:rPr>
        <w:footnoteReference w:id="20"/>
      </w:r>
    </w:p>
    <w:p>
      <w:pPr>
        <w:pStyle w:val="BodyText2"/>
        <w:widowControl/>
        <w:rPr>
          <w:i/>
          <w:i/>
          <w:iCs/>
          <w:kern w:val="0"/>
          <w:position w:val="0"/>
          <w:sz w:val="22"/>
          <w:sz w:val="22"/>
          <w:szCs w:val="22"/>
          <w:vertAlign w:val="baseline"/>
        </w:rPr>
      </w:pPr>
      <w:r>
        <w:rPr>
          <w:i/>
          <w:iCs/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BodyText2"/>
        <w:widowControl/>
        <w:rPr>
          <w:kern w:val="0"/>
          <w:position w:val="0"/>
          <w:sz w:val="22"/>
          <w:sz w:val="22"/>
          <w:szCs w:val="22"/>
          <w:vertAlign w:val="baseline"/>
        </w:rPr>
      </w:pPr>
      <w:r>
        <w:rPr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Társulási Tanács VIII/1 fejezetből az i., j., k., l. pontokban meghatározott feladatok ellátására a Társulási Operatív Tanácsot megbízza.</w:t>
      </w:r>
      <w:r>
        <w:rPr>
          <w:rStyle w:val="FootnoteCharacters"/>
          <w:rStyle w:val="FootnoteAnchor"/>
          <w:sz w:val="22"/>
          <w:szCs w:val="22"/>
        </w:rPr>
        <w:footnoteReference w:id="21"/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rulási Tanács megbízza a Felügyelő Bizottságot azzal, hogy a  munkaszervezet jóváhagyott éves költség és munkatervében nem szereplő, váratlan, előre nem látható – a nagy létszámú tagból álló társulási tanács ülésének összehívása hiányában a projekt tervszerű megvalósítását esetleg veszélyeztető - kiadások pénzügyi fedezete tekintetében állást foglaljon alkalmanként 2 millió Ft összegben a Társulási Tanács  által a mindenkori éves munka és költségtervben  meghatározott  maximum 10 millió Ft értékhatárig  a pénzmaradvány terhére. A Pénzügyi Lebonyolító Szerv a Felügyelő Bizottság állásfoglalása alapján történt pénzügyi keret felhasználásáról részletes, számszaki adatokat is tartalmazó tájékoztatási kötelezettséggel tartozik a soron következő Társulási Operatív Tanács, majd  beszámolási kötelezettséggel tartozik a soron következő  Társulási  Tanács ülésén.</w:t>
      </w:r>
      <w:r>
        <w:rPr>
          <w:rStyle w:val="FootnoteCharacters"/>
          <w:rStyle w:val="FootnoteAnchor"/>
          <w:sz w:val="22"/>
          <w:szCs w:val="22"/>
        </w:rPr>
        <w:footnoteReference w:id="22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u w:val="single"/>
        </w:rPr>
        <w:t>VIII/1.2</w:t>
      </w:r>
      <w:r>
        <w:rPr>
          <w:b/>
          <w:sz w:val="22"/>
          <w:szCs w:val="22"/>
          <w:u w:val="single"/>
        </w:rPr>
        <w:t>. A Társulási Tanács működése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A Társulási Tanács megalakultnak tekinthető, ha a tagönkormányzatok képviselő testületeinek mindegyike jóváhagyta a Társulási Megállapodást, megválasztotta képviselőjét, és a Társulási Tanács alakuló ülése kimondta a megalakulásá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ársulási Tanács üléseit szükség szerint, de évente legalább két alkalommal össze kell hívni. A Tanács ülését össze kell hívni, ha a Tanács hatáskörébe tartozó kérdésekben kell dönteni, ha azt bármely Tag a napirend egyidejű megjelölésével indítványozza, illetve ha a törvényességi ellenőrzési jogkörében eljárva azt a  </w:t>
      </w:r>
      <w:r>
        <w:rPr>
          <w:bCs/>
          <w:i/>
          <w:iCs/>
          <w:sz w:val="22"/>
          <w:szCs w:val="22"/>
        </w:rPr>
        <w:t>Nyugat-dunántúli Regionális Közigazgatási Hivatal Vezetője, vagy e hivatal Zala Megyei Területi Kirendeltségének Vezetője</w:t>
      </w:r>
      <w:r>
        <w:rPr>
          <w:rStyle w:val="FootnoteCharacters"/>
          <w:rStyle w:val="FootnoteAnchor"/>
          <w:bCs/>
          <w:sz w:val="22"/>
          <w:szCs w:val="22"/>
        </w:rPr>
        <w:footnoteReference w:id="23"/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kezdeményezi.</w:t>
      </w:r>
    </w:p>
    <w:p>
      <w:pPr>
        <w:pStyle w:val="BodyText2"/>
        <w:widowControl/>
        <w:overflowPunct w:val="false"/>
        <w:autoSpaceDE w:val="false"/>
        <w:textAlignment w:val="baseline"/>
        <w:rPr>
          <w:kern w:val="0"/>
          <w:position w:val="0"/>
          <w:sz w:val="22"/>
          <w:sz w:val="22"/>
          <w:szCs w:val="22"/>
          <w:vertAlign w:val="baseline"/>
        </w:rPr>
      </w:pPr>
      <w:r>
        <w:rPr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anács üléseinek összehívása és a napirend kialakítása az elnök feladata, de a napirend összeállításában Tanács bármely tagjának indítványtételi joga va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anács ülését az Elnök, akadályoztatása esetén e megállapodásban előre meghatározott helyettesítési rendben; elsősorban a Zala megyei, másodsorban a Vas megyei Elnök-helyettese hívja össze írásban, az ülés napját megelőzően legalább 15 nappal korábban. Sürgős esetben ennél rövidebb idő is lehetséges, de csak a Tagok megfelelő értesítése mellett.</w:t>
      </w:r>
    </w:p>
    <w:p>
      <w:pPr>
        <w:pStyle w:val="Szvegtrzs3"/>
        <w:rPr>
          <w:strike/>
          <w:color w:val="FF0000"/>
          <w:sz w:val="22"/>
          <w:szCs w:val="22"/>
        </w:rPr>
      </w:pPr>
      <w:r>
        <w:rPr>
          <w:strike/>
          <w:color w:val="FF0000"/>
          <w:sz w:val="22"/>
          <w:szCs w:val="22"/>
        </w:rPr>
      </w:r>
    </w:p>
    <w:p>
      <w:pPr>
        <w:pStyle w:val="Szvegtrzs3"/>
        <w:rPr>
          <w:b w:val="false"/>
          <w:b w:val="false"/>
          <w:bCs/>
          <w:i/>
          <w:i/>
          <w:iCs/>
          <w:szCs w:val="22"/>
        </w:rPr>
      </w:pPr>
      <w:r>
        <w:rPr>
          <w:b w:val="false"/>
          <w:bCs/>
          <w:i/>
          <w:iCs/>
          <w:szCs w:val="22"/>
        </w:rPr>
        <w:t>A Társulási Tanács akkor határozatképes, ha az ülésén – a Társulási  Operatív Tanács tagjait nem számítva – a tanács tagjainak több mint 25 %-a jelen van és a jelenlévő tagok a szavazatok több mint 66 %-ával rendelkeznek.</w:t>
      </w:r>
      <w:r>
        <w:rPr>
          <w:rStyle w:val="FootnoteCharacters"/>
          <w:rStyle w:val="FootnoteAnchor"/>
          <w:b/>
          <w:bCs/>
          <w:i/>
          <w:iCs/>
          <w:szCs w:val="22"/>
        </w:rPr>
        <w:footnoteReference w:id="24"/>
      </w:r>
    </w:p>
    <w:p>
      <w:pPr>
        <w:pStyle w:val="Szvegtrzs3"/>
        <w:rPr>
          <w:b w:val="false"/>
          <w:b w:val="false"/>
          <w:bCs/>
          <w:i/>
          <w:i/>
          <w:iCs/>
          <w:szCs w:val="22"/>
        </w:rPr>
      </w:pPr>
      <w:r>
        <w:rPr>
          <w:b w:val="false"/>
          <w:bCs/>
          <w:i/>
          <w:iCs/>
          <w:szCs w:val="22"/>
        </w:rPr>
      </w:r>
    </w:p>
    <w:p>
      <w:pPr>
        <w:pStyle w:val="Szvegtrzs3"/>
        <w:rPr>
          <w:szCs w:val="22"/>
        </w:rPr>
      </w:pPr>
      <w:r>
        <w:rPr>
          <w:szCs w:val="22"/>
        </w:rPr>
        <w:t xml:space="preserve">Határozatképtelenség esetén az eredeti időpontot követő 8 napon túli, de 30 napon belüli időpontra kell az újabb ülést összehívni. </w:t>
      </w:r>
    </w:p>
    <w:p>
      <w:pPr>
        <w:pStyle w:val="BodyText2"/>
        <w:widowControl/>
        <w:overflowPunct w:val="false"/>
        <w:autoSpaceDE w:val="false"/>
        <w:textAlignment w:val="baseline"/>
        <w:rPr>
          <w:kern w:val="0"/>
          <w:position w:val="0"/>
          <w:sz w:val="22"/>
          <w:sz w:val="22"/>
          <w:szCs w:val="22"/>
          <w:vertAlign w:val="baseline"/>
        </w:rPr>
      </w:pPr>
      <w:r>
        <w:rPr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Szvegtrzs3"/>
        <w:rPr>
          <w:szCs w:val="22"/>
        </w:rPr>
      </w:pPr>
      <w:r>
        <w:rPr>
          <w:szCs w:val="22"/>
        </w:rPr>
        <w:t xml:space="preserve">A Társulás Tagja eseti jelleggel </w:t>
      </w:r>
      <w:r>
        <w:rPr>
          <w:b w:val="false"/>
          <w:bCs/>
          <w:i/>
          <w:iCs/>
          <w:szCs w:val="22"/>
        </w:rPr>
        <w:t>bármely a Társulásban résztvevő önkormányzat képviselőtestületének tagja, illetve vele köztisztviselői, közalkalmazotti jogviszonyban, a munkatörvénykönyve hatálya alatt álló személy (továbbiakban: helyettes képviselő) részére</w:t>
      </w:r>
      <w:r>
        <w:rPr>
          <w:color w:val="FF0000"/>
          <w:szCs w:val="22"/>
        </w:rPr>
        <w:t xml:space="preserve"> </w:t>
      </w:r>
      <w:r>
        <w:rPr>
          <w:szCs w:val="22"/>
        </w:rPr>
        <w:t>egy alkalomra szólóan közokiratba vagy teljes bizonyító erejű magánokiratba foglalt meghatalmazást adhat az általa delegált képviselő helyettesítésére, mely meghatalmazás hatálya a határozatképtelenség miatt megismételt ülésre is kiterjed.</w:t>
      </w:r>
      <w:r>
        <w:rPr>
          <w:rStyle w:val="FootnoteCharacters"/>
          <w:rStyle w:val="FootnoteAnchor"/>
          <w:szCs w:val="22"/>
        </w:rPr>
        <w:footnoteReference w:id="25"/>
      </w:r>
    </w:p>
    <w:p>
      <w:pPr>
        <w:pStyle w:val="BodyText2"/>
        <w:widowControl/>
        <w:overflowPunct w:val="false"/>
        <w:autoSpaceDE w:val="false"/>
        <w:textAlignment w:val="baseline"/>
        <w:rPr>
          <w:kern w:val="0"/>
          <w:position w:val="0"/>
          <w:sz w:val="22"/>
          <w:sz w:val="22"/>
          <w:szCs w:val="22"/>
          <w:vertAlign w:val="baseline"/>
        </w:rPr>
      </w:pPr>
      <w:r>
        <w:rPr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rsulási Tanács ülésére bármely tag indítványozhatja szakértők vagy egyéb személyek meghívását. Ezen személyek az ülésen részt vehetnek, a napirendi pontokhoz hozzászólhatnak, de szavazati joggal nem rendelkez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ülésen a határozati javaslatról nyílt szavazással, a szavazati arányok megállapításával döntenek.</w:t>
      </w:r>
    </w:p>
    <w:p>
      <w:pPr>
        <w:pStyle w:val="BodyText2"/>
        <w:widowControl/>
        <w:overflowPunct w:val="false"/>
        <w:autoSpaceDE w:val="false"/>
        <w:textAlignment w:val="baseline"/>
        <w:rPr>
          <w:kern w:val="0"/>
          <w:position w:val="0"/>
          <w:sz w:val="22"/>
          <w:sz w:val="22"/>
          <w:szCs w:val="22"/>
          <w:vertAlign w:val="baseline"/>
        </w:rPr>
      </w:pPr>
      <w:r>
        <w:rPr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Szvegtrzs3"/>
        <w:rPr>
          <w:strike/>
          <w:szCs w:val="22"/>
        </w:rPr>
      </w:pPr>
      <w:r>
        <w:rPr>
          <w:szCs w:val="22"/>
        </w:rPr>
        <w:t xml:space="preserve">A Tanács határozatait az Ötv. 15. §-ában meghatározott </w:t>
      </w:r>
      <w:r>
        <w:rPr>
          <w:b w:val="false"/>
          <w:i/>
          <w:szCs w:val="22"/>
        </w:rPr>
        <w:t xml:space="preserve"> </w:t>
      </w:r>
      <w:r>
        <w:rPr>
          <w:szCs w:val="22"/>
        </w:rPr>
        <w:t>szabályok szerint hozza.</w:t>
      </w:r>
    </w:p>
    <w:p>
      <w:pPr>
        <w:pStyle w:val="Szvegtrzs3"/>
        <w:rPr>
          <w:strike/>
          <w:szCs w:val="22"/>
        </w:rPr>
      </w:pPr>
      <w:r>
        <w:rPr>
          <w:strike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ársulási Tanács határozatai a meg nem jelent tagokra is kötelező érvényűek. </w:t>
      </w:r>
      <w:r>
        <w:rPr>
          <w:color w:val="000000"/>
          <w:sz w:val="22"/>
          <w:szCs w:val="22"/>
        </w:rPr>
        <w:t xml:space="preserve">A Társulási </w:t>
      </w:r>
      <w:r>
        <w:rPr>
          <w:strike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anács tagjai a Társulási Tanácsban hozott döntésekről kötelesek 30 napon b</w:t>
      </w:r>
      <w:r>
        <w:rPr>
          <w:sz w:val="22"/>
          <w:szCs w:val="22"/>
        </w:rPr>
        <w:t>elül írásban (elektronikusan, vagy postai úton) tájékoztatni az őket delegáló önkormányzatok képviselőtestületei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Tanács üléséről jegyzőkönyvet és jelenléti ívet kell készíteni. A jegyzőkönyv tartalmazza az ülésen résztvevő képviselők és meghívottak nevét, a tárgyalt napirendi pontokat, a tanácskozás lényegét, a szavazás számszerű eredményét és a hozott határozatokat. A jegyzőkönyvre a képviselő testületek üléséről szóló jegyzőkönyv szabályait kell alkalmazni azzal az eltéréssel, hogy a jegyzőkönyvet a Társulási Tanács Elnöke és a Tanács által felhatalmazott 2 személy írja alá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egyzőkönyvet az ülést követő 15 napon belül az elnök megküldi a társulás székhelye szerinti </w:t>
      </w:r>
      <w:r>
        <w:rPr>
          <w:bCs/>
          <w:i/>
          <w:iCs/>
          <w:sz w:val="22"/>
          <w:szCs w:val="22"/>
        </w:rPr>
        <w:t>Nyugat-dunántúli Regionális</w:t>
      </w:r>
      <w:r>
        <w:rPr>
          <w:sz w:val="22"/>
          <w:szCs w:val="22"/>
        </w:rPr>
        <w:t xml:space="preserve"> Közigazgatási Hivatal </w:t>
      </w:r>
      <w:r>
        <w:rPr>
          <w:bCs/>
          <w:i/>
          <w:iCs/>
          <w:sz w:val="22"/>
          <w:szCs w:val="22"/>
        </w:rPr>
        <w:t>Zala Megyei Területi Hivatala</w:t>
      </w:r>
      <w:r>
        <w:rPr>
          <w:sz w:val="22"/>
          <w:szCs w:val="22"/>
        </w:rPr>
        <w:t xml:space="preserve"> vezetőjének.</w:t>
      </w:r>
      <w:r>
        <w:rPr>
          <w:rStyle w:val="FootnoteCharacters"/>
          <w:rStyle w:val="FootnoteAnchor"/>
          <w:sz w:val="22"/>
          <w:szCs w:val="22"/>
        </w:rPr>
        <w:footnoteReference w:id="26"/>
      </w:r>
    </w:p>
    <w:p>
      <w:pPr>
        <w:pStyle w:val="BodyText2"/>
        <w:widowControl/>
        <w:overflowPunct w:val="false"/>
        <w:autoSpaceDE w:val="false"/>
        <w:textAlignment w:val="baseline"/>
        <w:rPr>
          <w:kern w:val="0"/>
          <w:position w:val="0"/>
          <w:sz w:val="22"/>
          <w:sz w:val="22"/>
          <w:szCs w:val="22"/>
          <w:vertAlign w:val="baseline"/>
        </w:rPr>
      </w:pPr>
      <w:r>
        <w:rPr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VIII/1.3. </w:t>
      </w:r>
      <w:r>
        <w:rPr>
          <w:b/>
          <w:bCs/>
          <w:sz w:val="22"/>
          <w:szCs w:val="22"/>
          <w:u w:val="single"/>
        </w:rPr>
        <w:t>A Társulási Tanács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rsulási Tanács Elnökét és 2 (1 Zala megyei és l Vas megyei) elnökhelyettesét a Társulási Tanács tagjai sorából – első alkalommal - az alakuló ülésen, 2/3-os többségi szavazással választja meg határozott időre; 5 év időtartamra azzal, hogy az Elnök, az Elnök-helyettesek megbízatása legfeljebb önkormányzati képviselői tisztségük betöltéséig, illetve a projekt befejezése időpontjáig áll fenn.</w:t>
      </w:r>
      <w:r>
        <w:rPr>
          <w:rStyle w:val="FootnoteCharacters"/>
          <w:rStyle w:val="FootnoteAnchor"/>
          <w:sz w:val="22"/>
          <w:szCs w:val="22"/>
        </w:rPr>
        <w:footnoteReference w:id="27"/>
      </w:r>
    </w:p>
    <w:p>
      <w:pPr>
        <w:pStyle w:val="BodyText2"/>
        <w:widowControl/>
        <w:overflowPunct w:val="false"/>
        <w:autoSpaceDE w:val="false"/>
        <w:textAlignment w:val="baseline"/>
        <w:rPr>
          <w:kern w:val="0"/>
          <w:position w:val="0"/>
          <w:sz w:val="22"/>
          <w:sz w:val="22"/>
          <w:szCs w:val="22"/>
          <w:vertAlign w:val="baseline"/>
        </w:rPr>
      </w:pPr>
      <w:r>
        <w:rPr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Tagi önkormányzatok képviselőtestületei jelen Társulási Megállapodás aláírásával elfogadják, hogy a Társulási Tanács Elnökének mindenkor Zalaegerszeg Megyei Jogú Város Közgyűlése által delegált tagot választják meg.</w:t>
      </w:r>
    </w:p>
    <w:p>
      <w:pPr>
        <w:pStyle w:val="BodyText2"/>
        <w:widowControl/>
        <w:overflowPunct w:val="false"/>
        <w:autoSpaceDE w:val="false"/>
        <w:textAlignment w:val="baseline"/>
        <w:rPr>
          <w:kern w:val="0"/>
          <w:position w:val="0"/>
          <w:sz w:val="22"/>
          <w:sz w:val="22"/>
          <w:szCs w:val="22"/>
          <w:vertAlign w:val="baseline"/>
        </w:rPr>
      </w:pPr>
      <w:r>
        <w:rPr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Társulási Tanács Elnöke a Társulás ügyeinek vitele keretéb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épviseli a Társulást és a projektet harmadik személyekkel szemben, bíróságok és más hatóságok előtt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intézkedik a Magyar Államkincstár Területi Igazgatóságánál (korábban: TÁH-nál) a Társulás törzskönyvi nyilvántartásában szereplő adatok változásának nyilvántartásba vétele iránt, az Alapító Okirat módosítását követő 15 napon belül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összehívja a Társulási Tanács üléseit, összeállítja az ülések napirendjét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gondoskodik a Társulás éves mérlegének, vagyonkimutatásának, költségvetésének, éves beszámolójának elkészítéséről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 Társulás mérlegét Tagok számára hozzáférhetővé teszi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évente legalább egy alkalommal jelentést készít a Társulási Tanács részére a Társulás működéséről, feladatainak ellátásáról, a társulási cél megvalósulásáról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llátja mindazon feladatokat, melyet a társulási megállapodás, illetve a Társulási Tanács számára előír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bármely kérdésben észrevétellel és kérdéssel élhet a Tagok, illetve képviselőik, a hatóságok, közreműködő szervek, személyek felé, beszámoltathatja a Társulásban közreműködő bármely érdekeltet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képviseli a Társulást a közbeszerzési eljárás folyamatában a KSz és a Közbeszerzések Tanácsa felé.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mint a Kedvezményezett; az ISPA/PRAG kérelmezési eljárásért, valamint a projekt végrehajtásáért felelős szervezet vezetője aláírja a Támogatási Szerződést, valamint a projekt keretében a közbeszerzési eljárás keretében a különböző pályázatokon nyertes cégekkel kötendő és minden egyéb szerződést, azok módosításait.</w:t>
      </w:r>
      <w:r>
        <w:rPr>
          <w:rStyle w:val="FootnoteCharacters"/>
          <w:rStyle w:val="FootnoteAnchor"/>
          <w:bCs/>
          <w:i/>
          <w:iCs/>
          <w:sz w:val="22"/>
          <w:szCs w:val="22"/>
        </w:rPr>
        <w:footnoteReference w:id="28"/>
      </w:r>
    </w:p>
    <w:p>
      <w:pPr>
        <w:pStyle w:val="TextBody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nök a Társulással összefüggő feladatai megvalósításához – utólagos beszámolási kötelezettséggel – jogosult szakértők igénybevételére, valamint segítő szervezet létrehozására a Társulás költségén. Az Elnök tevékenységét segítő munkaszervezet azonos a Projektirodáv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rsulás Elnöke a tőle elvárható gondossággal köteles eljárni, az Áht. 97.§ (1) bekezdésében meghatározott felelősséggel. Kötelezettségének megszegésével okozott kárért a polgári jog szabályai, valamint a vonatkozó jogszabályok szerint fel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nök a Társulás bevételeivel a Társult települési önkormányzatok képviselőtestületei, valamint a Társulási Tanács ellenőrzése mellett, önállóan, a Tanács hatáskörét nem sértve, a törvényi rendelkezéseknek megfelelően gazdálkodik; a működéssel járó költségeket a befizetett működési hozzájárulás fede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nöki megbízatás megszűni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   megválasztásának lejárta időpontjával</w:t>
      </w:r>
      <w:r>
        <w:rPr>
          <w:rStyle w:val="FootnoteCharacters"/>
          <w:rStyle w:val="FootnoteAnchor"/>
          <w:sz w:val="22"/>
          <w:szCs w:val="22"/>
        </w:rPr>
        <w:footnoteReference w:id="29"/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önkormányzati képviselői tisztségének megszűnésével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z őt delegáló önkormányzat által történő visszahívással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 Társulási Tanács által történő visszahívással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 társulás megszűnésével,</w:t>
      </w:r>
      <w:r>
        <w:rPr>
          <w:rStyle w:val="FootnoteCharacters"/>
          <w:rStyle w:val="FootnoteAnchor"/>
          <w:sz w:val="22"/>
          <w:szCs w:val="22"/>
        </w:rPr>
        <w:footnoteReference w:id="30"/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 projekt befejezése időpontjával</w:t>
      </w:r>
      <w:r>
        <w:rPr>
          <w:rStyle w:val="FootnoteCharacters"/>
          <w:rStyle w:val="FootnoteAnchor"/>
          <w:sz w:val="22"/>
          <w:szCs w:val="22"/>
        </w:rPr>
        <w:footnoteReference w:id="31"/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emondással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lhalálozással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z elnöki megbízatás bármely okból történő megszűnése esetén az Elnök köteles az új elnök személyének megválasztásáig a megbízatásával járó feladatokat ellátni, köteles a lemondásától számított 15 napon belül a Társulási Tanács ülését összehívni az új elnök megválasztásának céljából. Az Elnök lemondásával az elnökhelyettesi megbízatás nem szűnik meg.</w:t>
      </w:r>
      <w:r>
        <w:rPr>
          <w:rStyle w:val="FootnoteCharacters"/>
          <w:rStyle w:val="FootnoteAnchor"/>
          <w:sz w:val="22"/>
          <w:szCs w:val="22"/>
        </w:rPr>
        <w:footnoteReference w:id="32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rsulás elnökhelyettesének megbízatási időtartamára az elnökre vonatkozó rendelkezések irányadó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ársulás Elnökhelyettesei az elnök munkáját segítik, illetve az Elnök  akadályoztatása esetén </w:t>
      </w:r>
      <w:r>
        <w:rPr>
          <w:strike/>
          <w:sz w:val="22"/>
          <w:szCs w:val="22"/>
        </w:rPr>
        <w:t xml:space="preserve">– </w:t>
      </w:r>
      <w:r>
        <w:rPr>
          <w:sz w:val="22"/>
          <w:szCs w:val="22"/>
        </w:rPr>
        <w:t>e Megállapodásban előre meghatározott helyettesítési rendben; elsősorban a Zala megyei, másodsorban a Vas megyei elnökhelyettese - teljes jogkörrel helyettesíti a IX fejezetben foglaltak szerint.</w:t>
      </w:r>
      <w:r>
        <w:rPr>
          <w:rStyle w:val="FootnoteCharacters"/>
          <w:rStyle w:val="FootnoteAnchor"/>
          <w:sz w:val="22"/>
          <w:szCs w:val="22"/>
        </w:rPr>
        <w:footnoteReference w:id="33"/>
      </w:r>
    </w:p>
    <w:p>
      <w:pPr>
        <w:pStyle w:val="BodyText2"/>
        <w:widowControl/>
        <w:overflowPunct w:val="false"/>
        <w:autoSpaceDE w:val="false"/>
        <w:textAlignment w:val="baseline"/>
        <w:rPr>
          <w:kern w:val="0"/>
          <w:position w:val="0"/>
          <w:sz w:val="22"/>
          <w:sz w:val="22"/>
          <w:szCs w:val="22"/>
          <w:vertAlign w:val="baseline"/>
        </w:rPr>
      </w:pPr>
      <w:r>
        <w:rPr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I/2. Társulási Operatív Tanács</w:t>
      </w:r>
    </w:p>
    <w:p>
      <w:pPr>
        <w:pStyle w:val="BodyText2"/>
        <w:widowControl/>
        <w:overflowPunct w:val="false"/>
        <w:autoSpaceDE w:val="false"/>
        <w:textAlignment w:val="baseline"/>
        <w:rPr>
          <w:b/>
          <w:b/>
          <w:kern w:val="0"/>
          <w:position w:val="0"/>
          <w:sz w:val="22"/>
          <w:sz w:val="22"/>
          <w:szCs w:val="22"/>
          <w:vertAlign w:val="baseline"/>
        </w:rPr>
      </w:pPr>
      <w:r>
        <w:rPr>
          <w:b/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kintettel a Társulási Tanács tagjainak nagy számára a projekt dinamikus előrehaladását, a rugalmas munkaszervezést biztosítandó a Társulási Tanács létrehozza a Társulási Operatív Tanácso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rsulási Tanács VIII/1 fejezetből az i., j., k., l. pontokban meghatározott feladatok ellátására a Társulási Operatív Tanácsot megbízta.</w:t>
      </w:r>
      <w:r>
        <w:rPr>
          <w:rStyle w:val="FootnoteCharacters"/>
          <w:rStyle w:val="FootnoteAnchor"/>
          <w:sz w:val="22"/>
          <w:szCs w:val="22"/>
        </w:rPr>
        <w:footnoteReference w:id="34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rsulási Tanács által megbízott feladatok ellátásáról  a Társulási Operatív Tanács a Felügyelő Bizottságot félévente, míg a Társulási Tanácsot évente köteles tájékoztatni.</w:t>
      </w:r>
      <w:r>
        <w:rPr>
          <w:rStyle w:val="FootnoteCharacters"/>
          <w:rStyle w:val="FootnoteAnchor"/>
          <w:sz w:val="22"/>
          <w:szCs w:val="22"/>
        </w:rPr>
        <w:footnoteReference w:id="35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 Társulási Tanács tagjai 2/3-ának kérelmére a Társulási Tanács – a Társulási Tanács Elnöke által haladéktalanul összehívott ülésén – köteles a kezdeményezők által megjelölt  feladatellátásra átadott feladatkört visszavenni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 Társulási Operatív Tanács segíti a Társulás Elnökének és Elnökhelyetteseinek a munkáját, közreműködik a Társulási Tanács üléseinek előkészítésében, összehangolja a Társulás munkáját, kapcsolatot tart a Tanács tagjaival, és közreműködik a döntések előkészítésében és végrehajtásában. A Társulási Operatív Tanács a munkaszervezet vezetőjén keresztül </w:t>
      </w:r>
      <w:r>
        <w:rPr>
          <w:sz w:val="22"/>
          <w:szCs w:val="22"/>
        </w:rPr>
        <w:t xml:space="preserve">segíti </w:t>
      </w:r>
      <w:r>
        <w:rPr>
          <w:color w:val="000000"/>
          <w:sz w:val="22"/>
          <w:szCs w:val="22"/>
        </w:rPr>
        <w:t>a Társulás munkaszervezetét.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36"/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ársulási Tanács tagjait a Társulási Operatív Tanácsban az érintett tag önkormányzatok képviselőtestületei közül a városi önkormányzatok közgyűléseinek delegáltjai képviselik (Zalaegerszeg, Nagykanizsa, Lenti, Letenye, Zalalövő, Zalakaros, Zalaszentgrót, Keszthely, Hévíz, Vasvár, Celldömölk), és Zalabér Önkormányzatának Képviselőtestülete, mint a legnagyobb beruházási környezettel rendelkező szintén – a polgármester személyében – képviselettel rendelkezik. Így a Társulási Operatív Tanács 12 tagból áll. Minden tanácstag a képviselt városán túl a városkörnyéki érintett települések teljes jogú képviseletét is ellátja, a korábbi Konzorciális Szerződés szerint. A Társulási Operatív Tanács ülésén a Zala Megyei Önkormányzat és a Vas Megyei Önkormányzat Közgyűlésének </w:t>
      </w:r>
      <w:r>
        <w:rPr>
          <w:color w:val="000000"/>
          <w:sz w:val="22"/>
          <w:szCs w:val="22"/>
        </w:rPr>
        <w:t>képviselője, továbbá – amennyiben nem a fent felsorolt önkormányzatok delegáltja közül választották meg - a Társulási Tanács Elnökhelyettese is,</w:t>
      </w:r>
      <w:r>
        <w:rPr>
          <w:sz w:val="22"/>
          <w:szCs w:val="22"/>
        </w:rPr>
        <w:t xml:space="preserve"> illetve a Zalabéri Képviselőtestület egy tagja  tanácskozási joggal  részt veh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rsulási Operatív Tanács Elnöke a Társulási Tanács Elnök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A Társulási Operatív Tanács ügyrendjét maga határozza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rPr>
          <w:sz w:val="22"/>
          <w:szCs w:val="22"/>
        </w:rPr>
      </w:pPr>
      <w:r>
        <w:rPr>
          <w:sz w:val="22"/>
          <w:szCs w:val="22"/>
        </w:rPr>
        <w:t>VIII/3. Pénzügyi Lebonyolító Szerv és Projektiro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rsulás Zalabér Község Önkormányzatának Képviselőtestületét bízza meg a Pénzügyi Lebonyolító Szerv feladatainak ellátásával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Pénzügyi Lebonyolító Szerv a Társulás számlavezetéséről gondoskodik.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Pénzügyi Lebonyolító Szerv </w:t>
      </w:r>
      <w:r>
        <w:rPr>
          <w:sz w:val="22"/>
          <w:szCs w:val="22"/>
        </w:rPr>
        <w:t xml:space="preserve">a Projektirodán keresztül </w:t>
      </w:r>
      <w:r>
        <w:rPr>
          <w:color w:val="000000"/>
          <w:sz w:val="22"/>
          <w:szCs w:val="22"/>
        </w:rPr>
        <w:t>ellátja a Társulás adminisztrációjával és – külön megállapodásban foglaltak szerint – a pénzügyi-gazdálkodási feladataival kapcsolatos feladatokat.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37"/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Pénzügyi Lebonyolító Szerv a Társulásban résztvevő önkormányzatok-képviselőtestületei által fizetendő un. előkészítési költségek terhére az ISPA/KA projekt végrehajtó munkaszervezeteként – Zalabér Község Önkormányzatának Képviselőtestülete, mint Pénzügyi Lebonyolító Szerv </w:t>
      </w:r>
      <w:r>
        <w:rPr>
          <w:color w:val="000000"/>
          <w:sz w:val="22"/>
          <w:szCs w:val="22"/>
        </w:rPr>
        <w:t>az önkormányzati hivatal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székhelyén, az önkormányzati hivataltól elkülönülten – Projektirodát hoz létre, melynek meghatározza szervezetét, feladat- és hatáskörét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rStyle w:val="FootnoteCharacters"/>
          <w:rStyle w:val="FootnoteAnchor"/>
          <w:b/>
          <w:bCs/>
          <w:i/>
          <w:iCs/>
          <w:sz w:val="22"/>
          <w:szCs w:val="22"/>
        </w:rPr>
        <w:footnoteReference w:id="38"/>
      </w:r>
      <w:r>
        <w:rPr>
          <w:b/>
          <w:bCs/>
          <w:i/>
          <w:iCs/>
          <w:sz w:val="22"/>
          <w:szCs w:val="22"/>
        </w:rPr>
        <w:t xml:space="preserve">, </w:t>
      </w:r>
      <w:r>
        <w:rPr>
          <w:rStyle w:val="FootnoteCharacters"/>
          <w:rStyle w:val="FootnoteAnchor"/>
          <w:b/>
          <w:bCs/>
          <w:i/>
          <w:iCs/>
          <w:sz w:val="22"/>
          <w:szCs w:val="22"/>
        </w:rPr>
        <w:footnoteReference w:id="39"/>
      </w:r>
    </w:p>
    <w:p>
      <w:pPr>
        <w:pStyle w:val="Szvegtrzs2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A Pénzügyi Lebonyolító Szerv Vezetője aláírja a Társulás Elnökének feladat- és hatáskörébe nem tartozó, a Pénzügyi Lebonyolító Szerv feladat- és hatáskörének ellátásához szükséges szerződéseket és azok módosításait, a feladat ellátásához szükséges egyéb más iratokat, okiratokat. Aláírja továbbá mindazok okiratokat, amelyekre a Társulási Tanács Elnöke felhatalmazza.</w:t>
      </w:r>
      <w:r>
        <w:rPr>
          <w:rStyle w:val="FootnoteCharacters"/>
          <w:rStyle w:val="FootnoteAnchor"/>
          <w:bCs/>
          <w:i/>
          <w:iCs/>
          <w:sz w:val="22"/>
          <w:szCs w:val="22"/>
        </w:rPr>
        <w:footnoteReference w:id="40"/>
      </w:r>
    </w:p>
    <w:p>
      <w:pPr>
        <w:pStyle w:val="Szvegtrzs2"/>
        <w:rPr>
          <w:bCs/>
          <w:i/>
          <w:i/>
          <w:iCs/>
          <w:color w:val="000080"/>
          <w:sz w:val="22"/>
          <w:szCs w:val="22"/>
        </w:rPr>
      </w:pPr>
      <w:r>
        <w:rPr>
          <w:bCs/>
          <w:i/>
          <w:iCs/>
          <w:color w:val="000080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munkaszervezet (Projektiroda) vezetőjét, műszaki- beruházási vezetőjét, valamint pénzügyi- gazdasági vezetőjét a mindenkori hatályos jogszabályi rendelkezések figyelembevételével lebonyolított kiválasztási eljárást követően a Pénzügyi Lebonyolító Szerv Vezetője bízza meg azzal, hogy a Projektiroda műszaki- beruházási vezetője esetén Zalaegerszeg Megyei Jogú Város Önkormányzatának Polgármestere, míg pénzügyi- gazdasági vezetője tekintetében Nagykanizsa Város Önkormányzatának Polgármestere véleményét a kiválasztási eljárás során ki kell kérni.</w:t>
      </w:r>
    </w:p>
    <w:p>
      <w:pPr>
        <w:pStyle w:val="TextBody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Projektiroda jogi személyiséggel nem rendelkezik. Munkáját a tárgyi projekt befejezéséig végzi. A projekt a Pénzügyi Megállapodásban foglaltak értelmében a beruházás végéig tart. A beruházás befejezését követően a projekttel kapcsolatos további feladatokat 5 éves időtartamra a Projektiroda új megállapodás keretében végzi tevékenységét.</w:t>
      </w:r>
      <w:r>
        <w:rPr>
          <w:rStyle w:val="FootnoteCharacters"/>
          <w:rStyle w:val="FootnoteAnchor"/>
          <w:sz w:val="22"/>
          <w:szCs w:val="22"/>
        </w:rPr>
        <w:footnoteReference w:id="41"/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Projektiroda, a Pénzügyi Lebonyolító Szerv, az önkormányzati Társulás és szervei </w:t>
      </w:r>
      <w:r>
        <w:rPr>
          <w:color w:val="000000"/>
          <w:sz w:val="22"/>
          <w:szCs w:val="22"/>
        </w:rPr>
        <w:t xml:space="preserve">működésével kapcsolatos költségek, és minden egyéb más munkaszervezési feladatok fedezetéül kizárólag a tárgyi önkormányzati Társulás társult Tagjai által az un. előkészítési költség címén, beruházási célú pénzeszközátadás formájában realizált; befizetett összeg és annak bármilyen jellegű hozadékai, illetve ezen összegeken túlmenően e célra különböző pályázati alapokon nyert és egyéb más pénzeszköz szolgál. ISPA önrész e célra nem vehető igénybe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Projektiroda projekt megvalósításával kapcsolatos éves feladattervét és az éves működésének költségeit is tartalmazó költségvetését, költségvetése végrehajtásáról szóló beszámolót – a könyvvizsgáló és a Felügyelő Bizottság előzetes véleményével ellátva – a Társulási Tanács hagyja jóvá.</w:t>
      </w:r>
    </w:p>
    <w:p>
      <w:pPr>
        <w:pStyle w:val="Normal"/>
        <w:jc w:val="both"/>
        <w:rPr/>
      </w:pPr>
      <w:r>
        <w:rPr>
          <w:sz w:val="22"/>
          <w:szCs w:val="22"/>
        </w:rPr>
        <w:t>A Projektiroda működését a Pénzügyi Lebonyolító Szerv és a Társulás tevékenységével, működésével összefüggésben a  Felügyelő Bizottság jogosult ellenőrizni.</w:t>
      </w:r>
      <w:r>
        <w:rPr>
          <w:rStyle w:val="FootnoteCharacters"/>
          <w:rStyle w:val="FootnoteAnchor"/>
          <w:sz w:val="22"/>
          <w:szCs w:val="22"/>
        </w:rPr>
        <w:footnoteReference w:id="42"/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</w:p>
    <w:p>
      <w:pPr>
        <w:pStyle w:val="Szvegtrzs3"/>
        <w:widowControl w:val="false"/>
        <w:rPr/>
      </w:pPr>
      <w:r>
        <w:rPr>
          <w:rStyle w:val="FootnoteCharacters"/>
          <w:rStyle w:val="FootnoteAnchor"/>
          <w:szCs w:val="22"/>
        </w:rPr>
        <w:footnoteReference w:id="43"/>
      </w:r>
      <w:r>
        <w:rPr/>
        <w:t>,</w:t>
      </w:r>
      <w:r>
        <w:rPr>
          <w:rStyle w:val="FootnoteCharacters"/>
          <w:rStyle w:val="FootnoteAnchor"/>
          <w:szCs w:val="22"/>
        </w:rPr>
        <w:footnoteReference w:id="44"/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A Pénzügyi Lebonyolító Szerv nyújtja be a BM Önerő pályázatot a Belügyminisztériumho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Pénzügyi Lebonyolító Szerv biztosítja a projekt keretében született összes dokumentum megőrzését a projekt lezárását követő 7 évi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rojektiroda Vezetője felelős a projekt végrehajtásáért, előrehaladásáért. Aláírási, kötelezettségvállalási jogköre nem terjedhet túl a Társulási Megállapodásban foglaltak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rPr>
          <w:sz w:val="22"/>
          <w:szCs w:val="22"/>
        </w:rPr>
      </w:pPr>
      <w:r>
        <w:rPr>
          <w:sz w:val="22"/>
          <w:szCs w:val="22"/>
        </w:rPr>
        <w:t>VIII/4. Felügyelő Bizottsá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Tagok megállapodnak abban, hogy a Társulási Tanács első ülésén a projekt megvalósulási területéhez (régiós központokhoz) igazított ellenőrző- felügyelő szervként 6 főből álló Felügyelő Bizottságot hoznak létre.</w:t>
      </w:r>
    </w:p>
    <w:p>
      <w:pPr>
        <w:pStyle w:val="BodyText2"/>
        <w:widowControl/>
        <w:rPr>
          <w:kern w:val="0"/>
          <w:position w:val="0"/>
          <w:sz w:val="22"/>
          <w:sz w:val="22"/>
          <w:szCs w:val="22"/>
          <w:vertAlign w:val="baseline"/>
        </w:rPr>
      </w:pPr>
      <w:r>
        <w:rPr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ind w:left="3540" w:hanging="3540"/>
        <w:jc w:val="both"/>
        <w:rPr/>
      </w:pPr>
      <w:r>
        <w:rPr>
          <w:sz w:val="22"/>
          <w:szCs w:val="22"/>
        </w:rPr>
        <w:t xml:space="preserve">A Felügyelő Bizottság </w:t>
      </w:r>
      <w:r>
        <w:rPr>
          <w:b/>
          <w:sz w:val="22"/>
          <w:szCs w:val="22"/>
        </w:rPr>
        <w:t>elnöke</w:t>
      </w:r>
      <w:r>
        <w:rPr>
          <w:sz w:val="22"/>
          <w:szCs w:val="22"/>
        </w:rPr>
        <w:t xml:space="preserve">: </w:t>
        <w:tab/>
        <w:t xml:space="preserve">Nagykanizsa Megyei Jogú Város Önkormányzata </w:t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Közgyűlésének delegáltja</w:t>
      </w:r>
    </w:p>
    <w:p>
      <w:pPr>
        <w:pStyle w:val="Normal"/>
        <w:ind w:left="3540" w:hanging="3540"/>
        <w:jc w:val="both"/>
        <w:rPr/>
      </w:pPr>
      <w:r>
        <w:rPr>
          <w:sz w:val="22"/>
          <w:szCs w:val="22"/>
        </w:rPr>
        <w:t xml:space="preserve">A Felügyelő Bizottság </w:t>
      </w:r>
      <w:r>
        <w:rPr>
          <w:b/>
          <w:sz w:val="22"/>
          <w:szCs w:val="22"/>
        </w:rPr>
        <w:t>tagjai</w:t>
      </w:r>
      <w:r>
        <w:rPr>
          <w:sz w:val="22"/>
          <w:szCs w:val="22"/>
        </w:rPr>
        <w:t xml:space="preserve">: </w:t>
        <w:tab/>
        <w:t>Zalaegerszeg Megyei Jogú Város Önkormányzata</w:t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Közgyűlésének delegáltja</w:t>
        <w:tab/>
        <w:tab/>
        <w:tab/>
        <w:tab/>
        <w:t xml:space="preserve"> </w:t>
        <w:tab/>
      </w:r>
    </w:p>
    <w:p>
      <w:pPr>
        <w:pStyle w:val="BodyText2"/>
        <w:widowControl/>
        <w:rPr>
          <w:kern w:val="0"/>
          <w:position w:val="0"/>
          <w:sz w:val="22"/>
          <w:sz w:val="22"/>
          <w:szCs w:val="22"/>
          <w:vertAlign w:val="baseline"/>
        </w:rPr>
      </w:pPr>
      <w:r>
        <w:rPr>
          <w:kern w:val="0"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kern w:val="0"/>
          <w:position w:val="0"/>
          <w:sz w:val="22"/>
          <w:sz w:val="22"/>
          <w:szCs w:val="22"/>
          <w:vertAlign w:val="baseline"/>
        </w:rPr>
        <w:tab/>
        <w:tab/>
        <w:tab/>
        <w:tab/>
        <w:tab/>
        <w:t>Lenti Város Önkormányzata Képviselőtestületének delegáltj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Keszthely Város Önkormányzata Képviselőtestületének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delegáltj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Celldömölk Város Önkormányzata Képviselőtestületének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delegáltj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Zalabér Község Önkormányzata Képviselőtestületének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delegáltja</w:t>
      </w:r>
    </w:p>
    <w:p>
      <w:pPr>
        <w:pStyle w:val="BodyText2"/>
        <w:widowControl/>
        <w:rPr>
          <w:kern w:val="0"/>
          <w:position w:val="0"/>
          <w:sz w:val="22"/>
          <w:sz w:val="22"/>
          <w:szCs w:val="22"/>
          <w:vertAlign w:val="baseline"/>
        </w:rPr>
      </w:pPr>
      <w:r>
        <w:rPr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BodyText2"/>
        <w:widowControl/>
        <w:rPr>
          <w:kern w:val="0"/>
          <w:position w:val="0"/>
          <w:sz w:val="22"/>
          <w:sz w:val="22"/>
          <w:szCs w:val="22"/>
          <w:vertAlign w:val="baseline"/>
        </w:rPr>
      </w:pPr>
      <w:r>
        <w:rPr>
          <w:kern w:val="0"/>
          <w:position w:val="0"/>
          <w:sz w:val="22"/>
          <w:sz w:val="22"/>
          <w:szCs w:val="22"/>
          <w:vertAlign w:val="baseline"/>
        </w:rPr>
        <w:t>A delegáló önkormányzatok képviselőtestületei(közgyűlései) a Felügyelő Bizottság tagjainak személyét, vagy a személyükben bekövetkező változást kötelesek a Társulási Operatív Tanács részére írásban bejelenteni.</w:t>
      </w:r>
    </w:p>
    <w:p>
      <w:pPr>
        <w:pStyle w:val="BodyText2"/>
        <w:widowControl/>
        <w:rPr>
          <w:kern w:val="0"/>
          <w:position w:val="0"/>
          <w:sz w:val="22"/>
          <w:sz w:val="22"/>
          <w:szCs w:val="22"/>
          <w:vertAlign w:val="baseline"/>
        </w:rPr>
      </w:pPr>
      <w:r>
        <w:rPr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lügyelő Bizottság Elnökét tartós akadályoztatása esetén – a Felügyelő Bizottság részletes ügyrendjében foglaltak szerint – a Zalaegerszeg Megyei Jogú Város Önkormányzata Közgyűlésének delegáltja helyettesíti.</w:t>
      </w:r>
    </w:p>
    <w:p>
      <w:pPr>
        <w:pStyle w:val="BodyText2"/>
        <w:widowControl/>
        <w:rPr>
          <w:kern w:val="0"/>
          <w:position w:val="0"/>
          <w:sz w:val="22"/>
          <w:sz w:val="22"/>
          <w:szCs w:val="22"/>
          <w:vertAlign w:val="baseline"/>
        </w:rPr>
      </w:pPr>
      <w:r>
        <w:rPr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lügyelő Bizottság tagjai személyesen kötelesek eljárni, képviseletnek nincs hely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lügyelő Bizottság kiemelt feladata a Társulás működési, pénzügyi ellenőrzé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lügyelő Bizottság évente legalább két alkalommal, de szükség szerint többször is ülésez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lügyelő Bizottság ülését az Elnök az ülés napját legalább 15 nappal megelőzően írásban hívja öss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lügyelő Bizottság ülését a bizottság bármely két tagja írásban összehívhatja az ok és a cél egyidejű megjelölésével, ha a bizottság összehívására irányuló kérelmüket az elnök 15 napon belül nem teljesít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ülés összehívására vonatkozó határidőtől rendkívül indokolt, halaszthatatlan esetekben a Felügyelő Bizottság saját ügyrendjében szereplő feltételek mellett el lehet térni. Ez esetben az ülés telefonon, illetve egyéb más úton (e-mail, stb.) történő összehívása is megengedhet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lügyelő Bizottság akkor határozatképes, ha az ülésen a tagok 2/3-a jelen van. Határozatképtelenség esetén 15 napon belül újabb ülést kell összehívni. A megismételt ülés a megjelent tagok számától függetlenül határozatkép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lügyelő Bizottság a döntéseit egyszerű többséggel hozza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lügyelő Bizottságot félévente tájékoztatni kell a projekt állásáról. A tájékoztatást a Projektiroda köteles megtenni minden félévet követő 15. napi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lügyelő Bizottság jogszabályba, a jelen szerződésbe ütköző, vagy a Konzorcium érdekeit sértő intézkedés, mulasztás tapasztalása esetén észrevételt tehet, illetve jelzéssel élhe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Style w:val="FootnoteCharacters"/>
          <w:rStyle w:val="FootnoteAnchor"/>
          <w:b/>
          <w:sz w:val="22"/>
          <w:szCs w:val="22"/>
          <w:u w:val="single"/>
        </w:rPr>
        <w:footnoteReference w:id="45"/>
      </w:r>
      <w:r>
        <w:rPr>
          <w:b/>
          <w:sz w:val="22"/>
          <w:szCs w:val="22"/>
          <w:u w:val="single"/>
        </w:rPr>
        <w:t>A Felügyelő Bizottság feladat és hatáskör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 Társulás munkájának ellenőrzés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 Társulás pénzfelhasználásának ellenőrzés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 Tagok elé terjesztendő jelentések, beszámolók vizsgálata, a vizsgálat eredményéről beszámoló készítés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 Tagok tájékoztatásának vizsgálat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 projekt bármely résztvevőjétől felvilágosítás, tájékoztatás kérés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 Társulási Tanács megbízása alapján állást foglal a Projektiroda költség- és munkatervében nem szereplő váratlan, előre nem látható, a nagy létszámú Társulási Tanács összehívásának hiányában a projekt tervszerű megvalósítását esetleg veszélyeztető kiadások pénzügyi fedezetének  felhasználása tekintetében a pénzmaradvány terh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lügyelő Bizottság üléseiről jegyzőkönyvet kell vezetni, melyet az ülés elnöke, valamint a jegyzőkönyvvezető ír alá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lügyelő Bizottság részletes ügyrendjét maga határozza me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lügyelő bizottsági tagok megbízatása visszavonásig, illetve a projekt befejezése időpontjáig, de legfeljebb önkormányzati tisztségük betöltése időpontjáig tart.</w:t>
      </w:r>
      <w:r>
        <w:rPr>
          <w:rStyle w:val="FootnoteCharacters"/>
          <w:rStyle w:val="FootnoteAnchor"/>
          <w:sz w:val="22"/>
          <w:szCs w:val="22"/>
        </w:rPr>
        <w:footnoteReference w:id="46"/>
      </w:r>
    </w:p>
    <w:p>
      <w:pPr>
        <w:pStyle w:val="BodyText2"/>
        <w:overflowPunct w:val="false"/>
        <w:autoSpaceDE w:val="false"/>
        <w:textAlignment w:val="baseline"/>
        <w:rPr>
          <w:kern w:val="0"/>
          <w:position w:val="0"/>
          <w:sz w:val="22"/>
          <w:sz w:val="22"/>
          <w:szCs w:val="22"/>
          <w:vertAlign w:val="baseline"/>
        </w:rPr>
      </w:pPr>
      <w:r>
        <w:rPr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X. </w:t>
        <w:tab/>
        <w:t>A TÁRSULÁS KÉPVISELE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Társulást harmadik személyekkel szemben, bíróságok és más hatóságok előtt általános képviseleti jogkörrel felruházva - a VIII.1.3.-ban foglaltak szerint – az Elnök képviseli. Az Elnök akadályoztatása esetén a Társulás képviseletére e Megállapodásban</w:t>
      </w:r>
      <w:r>
        <w:rPr>
          <w:color w:val="000000"/>
          <w:sz w:val="22"/>
          <w:szCs w:val="22"/>
        </w:rPr>
        <w:t xml:space="preserve"> meghatározott helyettesítési rend szerint az </w:t>
      </w:r>
      <w:r>
        <w:rPr>
          <w:sz w:val="22"/>
          <w:szCs w:val="22"/>
        </w:rPr>
        <w:t>Elnökhelyettes jogosu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rsulást az Elnök önállóan képviseli. A Társulás jegyzése akként történik, hogy a géppel vagy kézzel előírt, előnyomott vagy nyomtatott társulási név alatt az Elnök teljes nevét önállóan írja alá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redeti iratról, okiratról készült tömegesen jelentkező másolatok hitelesítése oly módon történik, hogy az első másolati példány jegyzése e fejezet 2. bekezdésben foglaltak szerint, míg további példányai vonatkozásában; a géppel, vagy kézzel előírt, előnyomott vagy nyomtatott társulási név alatt az Elnök teljes nevét aláírás-bélyegzővel írja alá, majd a másolati példányú iratot, okiratot az aláírás-bélyegző mellett a Társulás pecsétjével kell ellátni.</w:t>
      </w:r>
    </w:p>
    <w:p>
      <w:pPr>
        <w:pStyle w:val="Normal"/>
        <w:jc w:val="both"/>
        <w:rPr/>
      </w:pPr>
      <w:r>
        <w:rPr>
          <w:sz w:val="22"/>
          <w:szCs w:val="22"/>
        </w:rPr>
        <w:t>Az e bekezdés szerinti aláírás-bélyegzővel történő hitelesítés részletes eljárási rendjét és az aláírás bélyegző használatának szabályait az önkormányzati Társulás Szervezeti- és Működési Szabályzata tartalmazza.</w:t>
      </w:r>
      <w:r>
        <w:rPr>
          <w:rStyle w:val="FootnoteCharacters"/>
          <w:rStyle w:val="FootnoteAnchor"/>
          <w:sz w:val="22"/>
          <w:szCs w:val="22"/>
        </w:rPr>
        <w:footnoteReference w:id="47"/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X. </w:t>
        <w:tab/>
        <w:t>A TÁRSULÁS ELLENŐRZÉSI RENDJE, FELÜGYELE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agok jelen Társulási Megállapodással az államháztartás működési rendjéről szóló 217/1998. (XII. 30.) kormányrendelet 13. § (6) bekezdésében foglaltak alapján a Társulás felügyeleti szerveként </w:t>
      </w:r>
      <w:r>
        <w:rPr>
          <w:color w:val="000000"/>
          <w:sz w:val="22"/>
          <w:szCs w:val="22"/>
        </w:rPr>
        <w:t>Zalabér Község Önkormányzatának Képviselőtestületét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jelölik ki.</w:t>
      </w:r>
    </w:p>
    <w:p>
      <w:pPr>
        <w:pStyle w:val="Normal"/>
        <w:jc w:val="both"/>
        <w:rPr>
          <w:strike/>
          <w:color w:val="FF0000"/>
          <w:sz w:val="22"/>
          <w:szCs w:val="22"/>
        </w:rPr>
      </w:pPr>
      <w:r>
        <w:rPr>
          <w:strike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lügyeleti Szerv köteles az államháztartásról szóló 1992. évi XXXVIII. törvényben, valamint az államháztartás működési rendjéről szóló 217/1998. (XII. 30.) Kormányrendeletben foglalt kötelezettségének eleget ten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rsulás Tagjai a Társulás működését – a Társulási Megállapodásban meghatározottak szerint – célszerűségi és gazdasági szempontból jogosultak ellenőriz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 polgármester vagy – felkérésre – az általa kijelölt</w:t>
      </w:r>
      <w:r>
        <w:rPr>
          <w:sz w:val="22"/>
          <w:szCs w:val="22"/>
        </w:rPr>
        <w:t xml:space="preserve"> személy évente legalább egyszer a képviselő-testületének beszámol a Társulás tevékenységéről, pénzügyi helyzetéről, a társulási cél megvalósulásáról. A Társulási Tanács Tagjai képviselő testületeiknek beszámolnak a Társulási Tanácsban végzett tevékenységükrő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rsulás Tagja az általa választott képviselőt visszahívha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2"/>
        <w:rPr>
          <w:sz w:val="22"/>
          <w:szCs w:val="22"/>
        </w:rPr>
      </w:pPr>
      <w:r>
        <w:rPr>
          <w:sz w:val="22"/>
          <w:szCs w:val="22"/>
        </w:rPr>
        <w:t>XI. A TÁRSULÁSBAN FOGLALKOZTATOTT SZEMÉLY ALKALMAZÁSÁNAK FELTÉTELE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rsulás alkalmazottainak jogviszonyára a közalkalmazottak jogállásáról szóló 1992. évi XXXIII. törvény, valamint a közalkalmazottak jogállásáról szóló 1992. évi XXXIII. törvény végrehajtásáról a helyi önkormányzatok képviselőtestületei által fenntartott szolgáltató feladatokat ellátó egyes költségvetési intézményekről szóló 77/1993. (V. 12.) kormányrendeletben foglaltak az irányadó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rsulás alkalmazottai felett a munkáltatói jogkör gyakorlására a Társulási Tanács Elnöke jogosul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rPr>
          <w:sz w:val="22"/>
          <w:szCs w:val="22"/>
        </w:rPr>
      </w:pPr>
      <w:r>
        <w:rPr>
          <w:sz w:val="22"/>
          <w:szCs w:val="22"/>
        </w:rPr>
        <w:t>XII. TAGSÁGI JOGVISZO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agok ezen Társulási Megállapodás elfogadásával és aláírásával kötelezettséget vállaltak arra vonatkozóan, hogy elfogadják a felmondással, illetve kizárással összefüggő felelősségi szabályoka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XII/1 A szerződés felmondás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kintettel arra, hogy a Társulás határozott cél megvalósítására jött létre, a Tagok a beruházás megvalósítása érdekében önként vállalják, hogy a törvényben biztosított felmondási jogukkal csak tényleges és alapos indokok alapján, a Társulási Tanáccsal, a törvényességi ellenőrzést ellátó szervvel és a KA Közreműködő Szervezettel történt egyeztetést követően él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3"/>
        <w:rPr>
          <w:szCs w:val="22"/>
        </w:rPr>
      </w:pPr>
      <w:r>
        <w:rPr>
          <w:szCs w:val="22"/>
        </w:rPr>
        <w:t>Amennyiben a beruházás jelen szerződés aláírásától számított három éven belül nem kezdődik meg, illetve az aláírástól számított hat éven belül nem valósul meg, úgy a Tagok a három, illetve a hat éves határidő letelte után, ezen okból is élhetnek felmondási jogukk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rsulási jogviszonyt felmondani csak a naptári év utolsó napjával – december 31-i hatállyal - lehet. A Ttv. 4. § (2) bekezdése alapján a felmondásról szóló minősített többséggel hozott döntést a képviselő-testület legalább három hónappal korábban köteles meghozni és a Társulás Tagjaival közölni. Felmondó Tag a felmondásról szóló döntése meghozatalakor köteles figyelembe venni a Támogatási Szerződésben foglaltak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rsulási jogviszony év közbeni felmondásához a Társulásban részt vevő képviselő-testületek mindegyikének minősített többséggel hozott határozata szükséges. Tagok a beruházás megvalósítása érdekében önként vállalják, hogy év közbeni felmondási jogukkal csak kivételesen, tényleges és alapos indok alapján, a Társulási Tanáccsal, a törvényességi ellenőrzést ellátó szervvel és a KA Közreműködő Szervezettel történt egyeztetést követően élnek. A felmondást elhatározó döntés meghozatalára, és a Tagokkal való közlésére a fenti szabályok az irányadó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agok átvállalják a beruházásból esetlegesen később kiváló település(ek) saját forrás részének finanszírozás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agok tudomásul veszik, hogy a Társulásból kiváló  Tag által befizetendő önrész teljes összege a Társulás velük szembeni jogszerű követelése, melyet a Társulás minden esetben érvényesíteni fo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lmondó Tag köteles a tárgyévi vagyoni hozzájárulásának teljesítésére, valamint felmondásával a Társulásnak okozott kár teljes körű megtérítésére. Ezen kártérítési felelősséget Tagok szorosan értelmezik, ezért valamennyi, a felmondással összefüggő kárra vonatkoztatjá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ag általi felmondás esetén a Társulás köteles a Taggal elszámolni a vagyoni hozzájárulás arányának megfelelően, figyelembe véve a kártérítési kötelezettséget és a Társulást terhelő kötelezettségeket is, majd a Tag tulajdoni hányadát pénzben megválta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Felmondó Tag tudomásul veszi, hogy a projekt megvalósítása érdekében általa befizetett un. 2,5 % előkészítési költséget, valamint a 10% önrészt nem követelheti vissza a Társulástó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widowControl w:val="false"/>
        <w:rPr/>
      </w:pPr>
      <w:r>
        <w:rPr/>
        <w:t>XII/2 Tagi kizárás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rPr/>
      </w:pPr>
      <w:r>
        <w:rPr/>
        <w:t>Amennyiben a Tag a jelen Megállapodásban foglalt lényeges kötelezettségét megszegi, illetve elmulasztja, az Elnök köteles a Tagot kétszer, írásban, megfelelő – legfeljebb 60 nap -</w:t>
      </w:r>
      <w:r>
        <w:rPr>
          <w:color w:val="FF0000"/>
        </w:rPr>
        <w:t xml:space="preserve"> </w:t>
      </w:r>
      <w:r>
        <w:rPr/>
        <w:t>határidő kitűzésével felhívni a teljesítésre.</w:t>
      </w:r>
      <w:r>
        <w:rPr>
          <w:rStyle w:val="FootnoteCharacters"/>
          <w:rStyle w:val="FootnoteAnchor"/>
          <w:sz w:val="22"/>
          <w:szCs w:val="22"/>
        </w:rPr>
        <w:footnoteReference w:id="48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a a Tag ezen felhívás ellenére </w:t>
      </w:r>
      <w:r>
        <w:rPr>
          <w:color w:val="000000"/>
          <w:sz w:val="22"/>
          <w:szCs w:val="22"/>
        </w:rPr>
        <w:t xml:space="preserve">a közölt határidőn </w:t>
      </w:r>
      <w:r>
        <w:rPr>
          <w:sz w:val="22"/>
          <w:szCs w:val="22"/>
        </w:rPr>
        <w:t>belül sem tesz eleget a jelen megállapodásban rögzített kötelezettségeinek, a Tagok több mint fele minősített többséggel hozott határozatával a naptári év utolsó napjával kizárható a Társulásból.</w:t>
      </w:r>
    </w:p>
    <w:p>
      <w:pPr>
        <w:pStyle w:val="BodyText2"/>
        <w:widowControl/>
        <w:overflowPunct w:val="false"/>
        <w:autoSpaceDE w:val="false"/>
        <w:textAlignment w:val="baseline"/>
        <w:rPr>
          <w:kern w:val="0"/>
          <w:position w:val="0"/>
          <w:sz w:val="22"/>
          <w:sz w:val="22"/>
          <w:szCs w:val="22"/>
          <w:vertAlign w:val="baseline"/>
        </w:rPr>
      </w:pPr>
      <w:r>
        <w:rPr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ülönösen ilyen kötelezettségszegésnek minősül a működési hozzájárulás megfizetésének elmulaszt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izárás jogkövetkezményei azonosak a tagi felmondás jogkövetkezményeivel, azaz ebben az esetben sem mentesül a Tag a kártérítési és egyéb kötelezettsége aló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rPr>
          <w:sz w:val="22"/>
          <w:szCs w:val="22"/>
        </w:rPr>
      </w:pPr>
      <w:r>
        <w:rPr>
          <w:sz w:val="22"/>
          <w:szCs w:val="22"/>
        </w:rPr>
        <w:t>XII/3. Tagfelvéte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csatlakozási szándék kinyilvánításához a társulni kívánó önkormányzatok képviselő-testületének minősített többséggel hozott határozata szükséges, melynek tartalmaznia kell, hogy a testület a jelen Társulási Megállapodás rendelkezéseit magára nézve teljes egészében kötelezőnek ismeri el, elfogadja a Társulás céljait, továbbá a feladatok megvalósításához ráeső költségvetési hozzájárulást biztosí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A Társuláshoz történő csatlakozáshoz szükséges a Társulásban részt vevő valamennyi tagönkormányzat képviselő-testületének minősített többséggel hozott határoz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csatlakozás elfogadása esetén a Társulási Megállapodást és a Társulás Alapító Okiratát módosítani kell és a változást a Magyar Államkincstár Területi Igazgatóságához (korábban: Területi Államháztartási Hivatalhoz) be kell jelenten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keepNext w:val="false"/>
        <w:rPr>
          <w:sz w:val="22"/>
          <w:szCs w:val="22"/>
        </w:rPr>
      </w:pPr>
      <w:r>
        <w:rPr>
          <w:sz w:val="22"/>
          <w:szCs w:val="22"/>
        </w:rPr>
        <w:t>XIII. A TÁRSULÁSI MEGÁLLAPODÁS HATÁLYA, A TÁRSULÁS MEGSZŰNÉ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rsulási Megállapodás hatálya a projekt megvalósítására, és a beruházással létrejövő közművagyon üzemeltetésére terjed k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ársulás megszűnik a társulásra vonatkozó mindenkori hatályos jogszabályi rendelkezésekben foglaltak szerin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rsulás megszűnése esetén a Tagok a megszűnés időpontjával bezáróan egymással elszámolni köteles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Társulás megszűnése esetén a kötelezettségek teljesítése után fennmaradó vagyon a Társulás tagjait vagyoni hozzájárulásuk arányában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illeti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rsulás megszűnése esetén a Társulás kötelezettségeiért a tagok a vagyoni hozzájárulásuk arányában tartoznak felelősségg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Tagok az államháztartásról szóló 1992. évi XXXVIII. törvény 88. § (3) bekezdése szerint társulás megszűntetéséről megszüntető okiratban intézkednek, amely rendelkezik a megszüntetéshez kapcsolódó egyéb kérdésekről i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IV. NYILVÁNOSSÁG BIZTOSÍTÁS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agok kötelezettséget vállalnak közvetlenül, továbbá saját szervezeteik útján, illetve a civil szervezetek bevonásával a teljes körű lakossági tájékoztatásra. Ezen tájékoztatás keretében a kötelmi jogi jellegen túlmenően, fel kell hívniuk a lakosság figyelmét a környezetvédelmi feladatokra, a jogszabályi előírásokra, valamint információt kell szolgáltatniuk a szerződés céljául szolgáló beruházás előnyeirő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agok a teljes pályázati és beruházási időszakra vonatkozóan rendszeres és folyamatos tájékoztatást nyújtanak településeik polgárai számára olyan formában, amely alkalmas arra, hogy a tájékoztatás eljusson valamennyi érintetthez (pl. települési lakossági fórumok szervezése, írott és elektronikus sajtó igénybevétele, helyi kiadvány megjelentetése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ntiek mellett a tagok által jelen Társulási megállapodás keretében kiépítésre kerülő szervezeti rendszernek is kötelezettsége a lakossági tájékoztatást szolgáló munkálatok elősegítése, szervezése. A Társulás nemcsak az írott és elektronikus média tájékoztatására kötelezett, hanem arra is, hogy a projekttel kapcsolatos valamennyi információ a Tagokhoz, illetve azok hivatali szervezetén keresztül a lakossághoz eljuss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rsulásnak folyamatosan törekednie kell az országos és a regionális hatósági, valamit a civil szervezetek tájékoztatása során a beruházás elfogadtatására, ezáltal működése biztonságának megőrzésére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rPr>
          <w:sz w:val="22"/>
          <w:szCs w:val="22"/>
        </w:rPr>
      </w:pPr>
      <w:bookmarkStart w:id="0" w:name="_XV._ZÁRÓ_RENDELKEZÉSEK"/>
      <w:bookmarkEnd w:id="0"/>
      <w:r>
        <w:rPr>
          <w:sz w:val="22"/>
          <w:szCs w:val="22"/>
        </w:rPr>
        <w:t>XV. ZÁRÓ RENDELKEZÉS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Tagok tudomásul veszik, hogy a Társulási Megállapodás megkötésével illetve a Projektiroda szervezet működésével összefüggő költségeket saját költségvetésükből kötelesek fedezni (2,5%), erre a célra pályázati összeg nem használható fel. Jelen Társulási Megállapodás alapján az egyes Tagok jogosultak – külön megállapodás alapján – más, gazdaságilag nehéz helyzetben lévő Tag helyett és nevében pénzügyi teljesítést eszközölni, utólagos elszámolás mellett. Ez a pénzügyi átvállalás nem érinti a Tagok jelen Megállapodásban rögzített jogait és kötelezettségeit. A Társulási Tanács ülésén kétharmados szavazattöbbséggel dönt az egyes tagokat terhelő működési hozzájárulás mértékéről. A Társulási Tanács határozathozataláig, jelen Megállapodás aláírásával Tagok kötelezettséget vállalnak ennek fedezetére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Tagok tudomásul veszik, amennyiben valamely önkormányzat képviselőtestülete a Társulási Megállapodásban vállalt fizetési kötelezettségeit (előkészítési költség címén 2,5 %, ISPA/KA önrész címén 10 %, Társulási Operatív Tanács döntésével összefüggő fizetési kötelezettségek) határidőben és felhívásra nem teljesítik, az esetben a kötelezettek késedelembe esnek. A fizetésre kötelezettek a késedelembe esés időpontjától kezdve a Ptk. megfelelő rendelkezései szerint kötelesek a jegybanki alapkamattal megegyező mértékű kamatot fizetni. A kamatfizetési kötelezettség beáll akkor is, ha a kötelezett késedelmét kimenti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Tagok kijelentik, tudomással bírnak arról, hogy központi és ISPA/KA támogatás csak a támogatási kérelem benyújtása előtt meg nem kezdett beruházáshoz igényelhető. Egyúttal nyilatkoznak, hogy a VI. fejezetben részletezett beruházási munkálatok a támogatási kérelem benyújtásának időpontjáig még nem kezdődtek meg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Tagok tudomásul veszik, hogy az önkormányzatok képviselőtestületeinek képviseletére jogosult személyek változása esetén, 60 napon belül meg kell jelölniük az új képviselőket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Tagok rögzítik, amennyiben jelen Megállapodás valamely rendelkezése jogszabály vagy egyéb, a feleken kívülálló ok miatt objektíve nem alkalmazható, a többi – fentiekkel nem érintett – része teljes hatályban fennmarad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társult önkormányzatok képviselőtestületei által a Társulásra átruházott közigazgatási hatósági feladat- és hatáskörökben hozott döntéseket a Társulási Tanács Elnöke, akadályoztatása esetén  - e megállapodásban szabályozott helyettesítési rendben - Elnökhelyettese kiadmányozza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 xml:space="preserve">Tagok egyetértenek a „Nagytérségi regionális hulladékkezelő és hulladéklerakó rendszer megvalósítása Nyugat-Balaton és Zala folyó medence térségben” tárgyú beruházásra Konzorcionális Szerződéssel létrehozott Tulajdonközösség 2005. december 26. napjával történő megszüntetésével, valamint azzal, hogy a Tulajdonközösség 2005. november 30-i vagyonleltára alapján, e Megállapodás mellékletében foglaltak szerinti 318.369.214,- Ft. értékű, befektetett eszközt térítés nélkül átadjá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érítés nélkül átadott eszközök után fizetendő általános forgalmi adót a ZALAISPA Hulladékgazdálkodási Társulás részére áthárítják. A meglévő 260.602.640.- Ft. pénzeszközt átadják a ZALAISPA Hulladékgazdálkodási Társulás rész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agok felhatalmazzák a Tulajdonközösség képviseletében Zalaegerszeg Megyei Jogú Város polgármesterét dr. Gyimesi Endrét, a Társulás képviseletében Dékány Endrét a Társulási Tanács Elnökét, hogy a befektetett eszközök térítésnélküli átadására-átvételére, azok általános forgalmi adójának áthárítására – átvállalására és a pénzeszköz átadás – átvételére vonatkozó megállapodást aláírják.</w:t>
      </w:r>
      <w:r>
        <w:rPr>
          <w:rStyle w:val="FootnoteCharacters"/>
          <w:rStyle w:val="FootnoteAnchor"/>
          <w:sz w:val="22"/>
          <w:szCs w:val="22"/>
        </w:rPr>
        <w:footnoteReference w:id="49"/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elen Társulási Megállapodás hatályba lépésével a Zalabérben, 2003. október 7. napján kelt és többször módosított </w:t>
      </w:r>
      <w:r>
        <w:rPr>
          <w:bCs/>
          <w:iCs/>
          <w:sz w:val="22"/>
          <w:szCs w:val="22"/>
        </w:rPr>
        <w:t>Zalabér Önkormányzata, mint gesztor a Nyugat-Balaton és Zala folyó medence Nagytérségi Konzorcium Tulajdonos Közösségének Konzorcionális Szerződése hatályát vesztet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gyidejűleg a Nyugat-Balaton és Zala folyó Medence Nagytérség Települési Szilárd Hulladékai Kezelésének Korszerű Megoldására Létrejött Önkormányzati Társulás kötelezettséget vállal arra, hogy a ZALAISPA Konzorcium Tulajdonos Közössége által vállalt szerződéses kötelezettségeket változatlan formában teljesíti, a szerzett jogokkal pedig élni kíván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A Környezetvédelmi és Vízügyi Minisztérium és  Zalabér Község Gesztor Önkormányzata között 2004. november 26-án megkötött Támogatási Szerződésből eredő valamennyi kötelezettség és jogosultság tekintetében a ZALAISPA Hulladékgazdálkodási Társulás a Támogatási Szerződés aláírásának napjától kezdődően a Zalabér Község Gesztor Önkormányzatának jogutódja.</w:t>
      </w:r>
      <w:r>
        <w:rPr>
          <w:rStyle w:val="FootnoteCharacters"/>
          <w:rStyle w:val="FootnoteAnchor"/>
          <w:bCs/>
          <w:i/>
          <w:iCs/>
          <w:sz w:val="22"/>
          <w:szCs w:val="22"/>
        </w:rPr>
        <w:footnoteReference w:id="50"/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Tagok rögzítik, hogy jelen Megállapodásban nem rögzítettek esetében az ISPA/KA támogatásról rendelkező Pénzügyi Megállapodásban (2002. december 16.), továbbá a Társulás elődjének tekintendő Konzorcium és a Közreműködő Szervezet (KvVM Fejlesztési Igazgatóság) között 2004-ben köttetett, a támogatás igénybevételének módjáról rendelkező Támogatási Szerződésben foglaltak az irányadók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Továbbá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bCs/>
          <w:i/>
          <w:iCs/>
          <w:sz w:val="22"/>
          <w:szCs w:val="22"/>
        </w:rPr>
        <w:t>Jelen szerződésben nem szabályozott esetekben az előzőeken túlmenően a helyi önkormányzatokról szóló 1990. évi LXV. törvény, a helyi önkormányzatok társulásairól és együttműködéséről szóló 1997. évi CXXXV. törvény, a hulladékgazdálkodásról szóló 2000. évi LXIII. törvény és annak végrehajtására kiadott kormányrendeletek, a közbeszerzésekről szóló 2003. évi CXXIX. törvény, továbbá az államháztartásról szóló 1992. évi XXXVIII. törvény (Áht.), az államháztartás működési rendjéről szóló 217/1998. (XII. 30.) korm. rendelet, az államháztartás szervezetei beszámolási és könyvvezetési kötelezettségének sajátosságairól szóló 249/2000. (XII. 24.) korm. rendelet és a számvitelről szóló 2000. évi C. törvény előírásait veszik figyelembe. Az előzőekben felsorolt jogszabályok, illetve a jelen szerződés által nem szabályozott kérdésekben a PTK. szabályai</w:t>
      </w:r>
      <w:r>
        <w:rPr>
          <w:bCs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az irányadóak.</w:t>
      </w:r>
      <w:r>
        <w:rPr>
          <w:rStyle w:val="FootnoteCharacters"/>
          <w:rStyle w:val="FootnoteAnchor"/>
          <w:sz w:val="22"/>
          <w:szCs w:val="22"/>
        </w:rPr>
        <w:footnoteReference w:id="51"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 Tagok vitás kérdéseiket elsősorban tárgyalásos úton, egymás közötti egyeztetéssel kísérlik meg rendezni, ennek sikertelensége esetére a Zala Megyei Bíróság döntésének vetik alá maguk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ntiek szerint ezen Megállapodást - e Megállapodás mellékletét képező aláírási íven – a Tagok eredeti példányban jóváhagyólag aláírt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Nyugat-Balaton és Zala folyó medence Nagytérség települési szilárd hulladékai kezelésének korszerű megoldására létrehozott önkormányzati társulás alakuló ülése a társulás megalakulását a 2005. október hó 26-án megtartott alakuló ülésén a 1/2005. (X. 26.) TT számú határozatában kimond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Mellékletek:</w:t>
      </w:r>
      <w:r>
        <w:rPr>
          <w:sz w:val="22"/>
          <w:szCs w:val="22"/>
        </w:rPr>
        <w:t xml:space="preserve"> </w:t>
        <w:tab/>
        <w:t>1.sz. melléklet: a tagönkormányzatok tulajdoni hányadon alapuló szavazati arány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2.sz. melléklet: Pénzügyi Megállapod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3. sz. melléklet: 2005. november 30-i vagyonleltár alapján befektetett eszközök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            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4. sz. melléklet: A 11/2007. (IV. 12.) TT számú határozat 1. számú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                 </w:t>
      </w:r>
      <w:r>
        <w:rPr>
          <w:i/>
          <w:iCs/>
          <w:sz w:val="22"/>
          <w:szCs w:val="22"/>
        </w:rPr>
        <w:t>mellékletében megjelölt lerakók jegyzéke</w:t>
      </w:r>
      <w:r>
        <w:rPr>
          <w:rStyle w:val="FootnoteCharacters"/>
          <w:rStyle w:val="FootnoteAnchor"/>
          <w:i/>
          <w:iCs/>
          <w:sz w:val="22"/>
          <w:szCs w:val="22"/>
        </w:rPr>
        <w:footnoteReference w:id="52"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>5.sz. melléklet: képviselő testületi határozatok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6.sz. melléklet: aláírólapok a Társulási Megállapodás elfogadásáról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Zalabér, 2008. december 11.</w:t>
      </w:r>
    </w:p>
    <w:p>
      <w:pPr>
        <w:pStyle w:val="Normal"/>
        <w:jc w:val="both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sz w:val="22"/>
          <w:szCs w:val="22"/>
        </w:rPr>
        <w:t>Dékány Endr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  <w:r>
        <w:rPr>
          <w:b/>
          <w:sz w:val="22"/>
          <w:szCs w:val="22"/>
        </w:rPr>
        <w:t>a Társulási Tanács elnöke</w:t>
      </w:r>
      <w:r>
        <w:br w:type="page"/>
      </w:r>
    </w:p>
    <w:p>
      <w:pPr>
        <w:pStyle w:val="Szvegtrzs2"/>
        <w:rPr/>
      </w:pPr>
      <w:r>
        <w:rPr/>
        <w:t>A Zalabéri Önkormányzati Képviselőtestület 11/2003. (V. 6.) önkormányzati rendelettel megállapított Szervezeti- és Működési Szabályzatának 12/1. számú melléklete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32"/>
        </w:rPr>
        <w:t>ÖNKORMÁNYZATI TÁRSULÁ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A Nyugat-Balaton és Zala folyó medence Nagytérségi Települési Szilárd Hulladékai Kezelésének Korszerű Megoldására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ALAPÍTÓ OKIR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ódosításokkal egységes szerkezetbe foglalt szövege)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</w:r>
    </w:p>
    <w:p>
      <w:pPr>
        <w:pStyle w:val="Normal"/>
        <w:rPr>
          <w:b/>
          <w:b/>
          <w:i/>
          <w:i/>
          <w:iCs/>
          <w:sz w:val="22"/>
        </w:rPr>
      </w:pPr>
      <w:r>
        <w:rPr>
          <w:b/>
          <w:i/>
          <w:iCs/>
        </w:rPr>
        <w:t>Hatályba lép:</w:t>
      </w:r>
      <w:r>
        <w:rPr>
          <w:bCs/>
        </w:rPr>
        <w:t xml:space="preserve"> </w:t>
      </w:r>
      <w:r>
        <w:rPr>
          <w:b/>
          <w:i/>
          <w:iCs/>
          <w:sz w:val="22"/>
        </w:rPr>
        <w:t>2008. január 1-jén.</w:t>
      </w:r>
    </w:p>
    <w:p>
      <w:pPr>
        <w:pStyle w:val="Normal"/>
        <w:jc w:val="center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p>
      <w:pPr>
        <w:pStyle w:val="Heading2"/>
        <w:rPr>
          <w:bCs w:val="false"/>
        </w:rPr>
      </w:pPr>
      <w:r>
        <w:rPr/>
        <w:t>ALAPÍTÓ OKIRAT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Nyugat-Balaton és Zala folyó medence Nagytérségi Települési Szilárd Hulladékai Kezelésének Korszerű Megoldására az l997. évi CXXXV. törvény 16. §-a alapján létrehozott Önkormányzati Társulást alapító önkormányzatok képviselőtestületei és közgyűlései az államháztartásról szóló 1992. évi XXXVIII. törvény és az államháztartás működési rendjéről szóló 217/1998. (XII. 30.) Korm. rendelet alapján az alábbi </w:t>
      </w:r>
      <w:r>
        <w:rPr>
          <w:b/>
          <w:sz w:val="22"/>
          <w:szCs w:val="22"/>
        </w:rPr>
        <w:t>Alapító Okiratot adják k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A költségvetési szerv (Önkormányzati Társulás) neve: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>Önkormányzati Társulás a Nyugat-Balaton és Zala folyó Medence Nagytérség Települé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Szilárd Hulladékai Kezelésének Korszerű Megoldásá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Rövidített neve:        </w:t>
      </w:r>
      <w:r>
        <w:rPr>
          <w:sz w:val="22"/>
          <w:szCs w:val="22"/>
        </w:rPr>
        <w:t>ZALAISPA Hulladékgazdálkodási Társul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2. Székhelye:                </w:t>
      </w:r>
      <w:r>
        <w:rPr>
          <w:sz w:val="22"/>
          <w:szCs w:val="22"/>
        </w:rPr>
        <w:t>8798 Zalabér, Rákóczi Ferenc utca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3. Működési területe: </w:t>
      </w:r>
      <w:r>
        <w:rPr>
          <w:sz w:val="22"/>
          <w:szCs w:val="22"/>
        </w:rPr>
        <w:t xml:space="preserve">A Társulásban résztvevő települési önkormányzatok közigazgatás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területe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A társult önkormányzatok képviselőtestületeinek, közgyűléseinek</w:t>
      </w:r>
      <w:r>
        <w:rPr>
          <w:rStyle w:val="FootnoteCharacters"/>
          <w:rStyle w:val="FootnoteAnchor"/>
          <w:sz w:val="22"/>
          <w:szCs w:val="22"/>
        </w:rPr>
        <w:footnoteReference w:id="53"/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felsorolását az Alapító Okirat 1. számú melléklete tartalmazz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A költségvetési szerv (Önkormányzati Társulás) létrehozásának időpontja: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2005. október 26.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A költségvetési szerv (Önkormányzati Társulás) alapítói: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A társult önkormányzato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Felsorolásukat az Alapító Okirat l. számú melléklete tartalmazz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A költségvetési szerv (Önkormányzati Társulás) felügyeleti szerve: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</w:t>
      </w:r>
      <w:r>
        <w:rPr>
          <w:color w:val="000000"/>
          <w:sz w:val="22"/>
          <w:szCs w:val="22"/>
        </w:rPr>
        <w:t xml:space="preserve">Zalabér Község </w:t>
      </w:r>
      <w:r>
        <w:rPr>
          <w:sz w:val="22"/>
          <w:szCs w:val="22"/>
        </w:rPr>
        <w:t>Önkormányzatának Képviselőtestülete</w:t>
      </w:r>
      <w:r>
        <w:rPr>
          <w:rStyle w:val="FootnoteCharacters"/>
          <w:rStyle w:val="FootnoteAnchor"/>
          <w:sz w:val="22"/>
          <w:szCs w:val="22"/>
        </w:rPr>
        <w:footnoteReference w:id="54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A költségvetési szerv (Önkormányzati Társulás) jogállása: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Jogi személyiséggel rendelkezi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Gazdálkodási jogköre: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Részben önállóan gazdálkodó költségvetési szerv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. A költségvetési előirányzatok feletti jogköre: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Teljes jogkörrel rendelkezik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. Alaptevékenysége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Alapvető szakágazata:</w:t>
        <w:tab/>
        <w:t xml:space="preserve"> 382100 Nem veszélyes hulladék kezelése, ártalmatlanítása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1260"/>
        <w:gridCol w:w="180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nevezés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ind w:left="72" w:right="2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feladat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J.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ÁOR száma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Nem veszélyes hulladék gyűjtése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11-3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38.11 ’08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before="20" w:after="20"/>
              <w:ind w:left="56" w:right="56" w:hanging="0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Veszélyes hulladék gyűjtés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11-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20"/>
              <w:ind w:left="56" w:right="56" w:hanging="0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38.12 ’08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before="20" w:after="20"/>
              <w:ind w:left="56" w:right="56" w:hanging="0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Nem veszélyes hulladék kezelése, ártalmatlanítás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11-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20"/>
              <w:ind w:left="56" w:right="56" w:hanging="0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38.21 ’08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Lakó- és nem lakó épület építés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1-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45.2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41.20 ’08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before="20" w:after="20"/>
              <w:ind w:left="56" w:right="56" w:hanging="0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Egyéb m.n.s. építé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1-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2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20"/>
              <w:ind w:left="56" w:right="56" w:hanging="0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42.99 ’08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before="20" w:after="20"/>
              <w:ind w:left="56" w:right="56" w:hanging="0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Egyéb speciális szaképítés m.n.s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1-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2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20"/>
              <w:ind w:left="56" w:right="56" w:hanging="0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43.99 ’08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before="20" w:after="20"/>
              <w:ind w:left="56" w:right="56" w:hanging="0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Mérnöki tevékenység, műszaki tanácsadá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8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2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20"/>
              <w:ind w:left="56" w:right="56" w:hanging="0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71.12 ’08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before="20" w:after="20"/>
              <w:ind w:left="56" w:right="56" w:hanging="0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Saját tulajdonú, bérelt ingatlan bérbeadása, üzemeltetés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8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20.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20"/>
              <w:ind w:left="56" w:right="56" w:hanging="0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68.20 ’08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before="20" w:after="20"/>
              <w:ind w:left="56" w:right="56" w:hanging="0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Személygépjármű kölcsönzés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8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10.10.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20"/>
              <w:ind w:left="56" w:right="56" w:hanging="0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77.11 ’08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before="20" w:after="20"/>
              <w:ind w:left="56" w:right="56" w:hanging="0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Gépjárműkölcsönzés (3,5 tonna fölött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8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21.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20"/>
              <w:ind w:left="56" w:right="56" w:hanging="0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77.12 ’08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before="20" w:after="20"/>
              <w:ind w:left="56" w:right="56" w:hanging="0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Egyéb gép, tárgyi eszköz kölcsönzés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8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34.10.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20"/>
              <w:ind w:left="56" w:right="56" w:hanging="0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77.39 ’08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before="20" w:after="20"/>
              <w:ind w:left="56" w:right="56" w:hanging="0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Irodagép kölcsönzése (beleértve: számítógép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8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33.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20"/>
              <w:ind w:left="56" w:right="56" w:hanging="0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77.33 ’08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before="20" w:after="20"/>
              <w:ind w:left="56" w:right="56" w:hanging="0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Egyéb gép, tárgyi eszköz kölcsönzés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8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34.10.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20"/>
              <w:ind w:left="56" w:right="56" w:hanging="0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77.39 ’0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 xml:space="preserve">A költségvetési szerv (Önkormányzati Társulás) alaptevékenységen kívüli </w:t>
      </w:r>
      <w:r>
        <w:rPr>
          <w:b/>
          <w:sz w:val="22"/>
          <w:szCs w:val="22"/>
        </w:rPr>
        <w:t xml:space="preserve">vállalkozási      tevékenységet nem folyta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12</w:t>
      </w:r>
      <w:r>
        <w:rPr>
          <w:sz w:val="22"/>
          <w:szCs w:val="22"/>
        </w:rPr>
        <w:t xml:space="preserve">. Az Önkormányzati Társulás </w:t>
      </w:r>
      <w:r>
        <w:rPr>
          <w:b/>
          <w:sz w:val="22"/>
          <w:szCs w:val="22"/>
        </w:rPr>
        <w:t xml:space="preserve">vezetőjét a Társulási Tanács választja meg </w:t>
      </w:r>
      <w:r>
        <w:rPr>
          <w:sz w:val="22"/>
          <w:szCs w:val="22"/>
        </w:rPr>
        <w:t>(Társulási Tanács Elnöke)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13</w:t>
      </w:r>
      <w:r>
        <w:rPr>
          <w:sz w:val="22"/>
          <w:szCs w:val="22"/>
        </w:rPr>
        <w:t xml:space="preserve">. A Társulási Tanács Elnökének </w:t>
      </w:r>
      <w:r>
        <w:rPr>
          <w:b/>
          <w:sz w:val="22"/>
          <w:szCs w:val="22"/>
        </w:rPr>
        <w:t xml:space="preserve">megbízatása </w:t>
      </w:r>
      <w:r>
        <w:rPr>
          <w:sz w:val="22"/>
          <w:szCs w:val="22"/>
        </w:rPr>
        <w:t>határozott ideig; 5 év időtartamra, de legfeljebb önkormányzati képviselői tisztségének betöltéséig, illetve a projekt befejezése időpontjáig áll fenn.</w:t>
      </w:r>
      <w:r>
        <w:rPr>
          <w:rStyle w:val="FootnoteCharacters"/>
          <w:rStyle w:val="FootnoteAnchor"/>
          <w:sz w:val="22"/>
          <w:szCs w:val="22"/>
        </w:rPr>
        <w:footnoteReference w:id="55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14</w:t>
      </w:r>
      <w:r>
        <w:rPr>
          <w:sz w:val="22"/>
          <w:szCs w:val="22"/>
        </w:rPr>
        <w:t>. A költségvetési szerv (Önkormányzati Társulás) végrehajtási, pénzügyi, gazdasági és  munkaszervezeti feladatait</w:t>
      </w:r>
      <w:r>
        <w:rPr>
          <w:b/>
          <w:sz w:val="22"/>
          <w:szCs w:val="22"/>
        </w:rPr>
        <w:t xml:space="preserve"> – a projektiroda közreműködésével – külön         megállapodásban foglaltak szerint mint Pénzügyi Lebonyolító Szerv, Zalabér Község Önkormányzatának Képviselőtestülete látja el </w:t>
      </w:r>
      <w:r>
        <w:rPr>
          <w:sz w:val="22"/>
          <w:szCs w:val="22"/>
        </w:rPr>
        <w:t>a Társulási Megállapodásban, továbbá az államháztartás működési rendjéről szóló 217/1998. (XII. 30.) Korm. rendeletben foglaltak szerint.</w:t>
      </w:r>
      <w:r>
        <w:rPr>
          <w:rStyle w:val="FootnoteCharacters"/>
          <w:rStyle w:val="FootnoteAnchor"/>
          <w:sz w:val="22"/>
          <w:szCs w:val="22"/>
        </w:rPr>
        <w:footnoteReference w:id="56"/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5. A költségvetési szerv (Önkormányzati Társulás) feladatellátását  szolgáló vagyon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>A társulás vagyona a tulajdonából és a társulást megillető vagyoni értékű jogokból ál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6. A vagyon feletti rendelkezési jogosultság: 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 xml:space="preserve">A vagyon feletti rendelkezési jog a Társulási Tanács jogkörébe tartozik. A Társulás vagyona feletti döntésekben a Társulás tagjai vagyoni  hozzájárulásuk arányában vesznek rész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7. Képviselet: 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>A költségvetési szerv (Önkormányzati Társulás) képviseletét a Társulási Tanács Elnöke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illetve akadályoztatása  esetén, a Társulási Megállapodásban előre meghatározott helyettesítési rendben; elsősorban Zala megyei, másodsorban Vas megyei elnökhelyettese teljes jogkörrel látja el.</w:t>
      </w:r>
      <w:r>
        <w:rPr>
          <w:rStyle w:val="FootnoteCharacters"/>
          <w:rStyle w:val="FootnoteAnchor"/>
          <w:sz w:val="22"/>
          <w:szCs w:val="22"/>
        </w:rPr>
        <w:footnoteReference w:id="57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ársulásban résztvevő települési önkormányzatok képviselőtestületeinek/közgyűléseinek döntéseit és a jóváhagyó határozatainak számát is tartalmazó aláíró lapok ezen Alapító Okirat 2. számú mellékletét képezi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Zalabér, 2008. december 11.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b/>
          <w:bCs/>
          <w:sz w:val="22"/>
          <w:szCs w:val="22"/>
        </w:rPr>
        <w:t>Dékány Endre</w:t>
      </w:r>
      <w:r>
        <w:rPr>
          <w:sz w:val="22"/>
          <w:szCs w:val="22"/>
        </w:rPr>
        <w:t xml:space="preserve">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b/>
          <w:sz w:val="22"/>
          <w:szCs w:val="22"/>
        </w:rPr>
        <w:t xml:space="preserve">a Társulási Tanács Elnöke 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right"/>
        <w:rPr>
          <w:b/>
          <w:b/>
        </w:rPr>
      </w:pPr>
      <w:r>
        <w:rPr>
          <w:b/>
        </w:rPr>
        <w:t>számú melléklet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 társulást alapító önkormányzatok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400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ibánf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Alibánfa, Petőf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másház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Almásháza, Kossuth L. u. 1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sónemesapáti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Alsónemesapáti, Petőf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sópáho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Alsópáhok, Fő u. 6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sóraj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Alsórajk, Kossuth u. 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sószenterzsébet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Alsószenterzsébet, Jókai utca 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bosdöbrét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abosdöbréte, Kossuth L.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glad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aglad, Csillag krt. 3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god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agod, Kossuth u. 1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ak, Rákóczi u. 2/A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ktüttö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aktüttös,,Rákóczi Ferenc utca 11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latongyörö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alatongyörök, Kossuth L. u. 2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latonmagyaród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alatonmagyaród, Petőfi u. 11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ánokszentgyörgy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ánokszentgyörgy, Petőf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lahid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arlahida, Iskola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y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atyk, Fő u. 1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ázakeretty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ázakerettye, Fő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csehely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ecsehely, Béke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csvölgy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ecsvölgye, Kopácsi u. 5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lezn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elezna, Szabadság tér 2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lsősárd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elsősárd, Petőfi u. 1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eréd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ezeréd, Kossuth L.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cföld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ocfölde, Ady u. 1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csk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ocska, Bocskai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ókaház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ókaháza, Hegy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ncodföld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oncodfölde, Ady Endre utca 1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rsf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orsfa, Zrínyi u. 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öd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öde, Lenin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ödeház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ödeháza, Kossuth Lajos utca 2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örzönc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örzönce, Fő u. 2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csut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ucsuta, Kossuth L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api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Csapi, Arany J. u. 1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atár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Csatár, Kossuth Lajos utca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erszegtomaj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Cserszegtomaj, III. körzet 27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ertalako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Csertalakos, Fő u. 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esztreg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Csesztreg, Dózsa Gy.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onkahegyhát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Csonkahegyhát, Fő u. 2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öd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Csöde, Alsócsöde u,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ömödér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Csömödér, Rákóczi u. 4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örnyeföld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Csörnyeföld, Fő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óskál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Dióskál, Béke tér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bri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Dobri, Petőfi u. 2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bronhegy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Dobronhegy, Petőfi u. 18/A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öbröc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Döbröce, Hegy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öt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Dötk, Fő utca 2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eraracs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Egeraracsa, Kossuth L.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ervár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Egervár, Vár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zteregny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Eszteregnye, Petőf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ztergályhorváti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Esztergályhorváti, Deák Ferenc utca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sőpáho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Felsőpáhok, Petőfi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sőraj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Felsőrajk, Kossuth u. 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sőszenterzsébet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Felsőszenterzsébet), Petőfi út 20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tyeház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Fityeház, Alkotmány tér 1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űzvölgy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Fűzvölgy, Kossuth u. 5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áborjánház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Gáborjánháza, Béke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lambo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Galambok, Ady E.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rabonc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Garabonc, Fő u. 1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llénház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Gellénháza, Kossuth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ls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Gelse, Kossuth u. 2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lsesziget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Gelsesziget, Fő u. 4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éty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Gétye, Kossuth L.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mbosszeg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Gombosszeg, Petőfi u. 1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sztol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Gosztola, Fő utca 3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ősf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Gősfa, Dózsa György utca 1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torföld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Gutorfölde, Dózsa Gy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enesdiá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Gyenesdiás, Kossuth u. 7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űrű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Gyűrűs, Hunyadi tér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gyárosbörönd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Hagyárosbörönd, Fő u. 2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hót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Hahót, Deák F. u. 6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rnyé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Hernyék, Kossuth L. u. 2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évíz Város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Hévíz, Kossuth L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okkomárom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Homokkomárom, Jókai u. 1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sszúvölgy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Hosszúvölgy, Petőfi utca 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ttó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Hottó, Szabadság tér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borfi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Iborfia, Fő u. 18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klódbördőc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Iklódbördöce, Fő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corla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acorlak, Zrínyi u. 1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álócf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álócfa, Kossuth L. u. 2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ányavár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ányavár, Fő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rmac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armacs, Szent Anna tér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ává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ávás, Dózsa Gy.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hidakustány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ehidakustány, Dózsa Gy. u. 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mendollár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emendollár, Arany János utca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ménf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eménfa, Petőfi u. 3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recseny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erecseny, Deák F. u. 5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rkabarabá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erkabarabás, Ságvári E. u. 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rkafalv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erkafalva, Ady u. 1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rkakuta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erkakutas, Kossuth u. 2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rkaszentkirály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erkaszentkirály, petőf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rkateskánd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erkateskánd, Béke u. 5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szthely Város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eszthely, Fő tér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limán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ilimán, Petőfi u. 3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bucs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isbucsa, Széchenyi tér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csehi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iscsehi, Petőfi utca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görbő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isgörbő, Arany J. u. 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kuta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iskutas, Fő u. 6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páli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ispáli, József Attila utca 4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récs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isrécse, Ságvári u. 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tolmác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istolmács, Fő utca 5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vásárhely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isvásárhely, Petőfi Sándor utca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sziget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issziget, Fő u. 4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zmadombj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ozmadombja, Jókai Mór utca 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ustánszeg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ustánszeg, Kossuth L. u. 4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ülsősárd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ülsősárd, Kossuth L. u. 1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khegy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akhegy, Petőfi u. 10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ztony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asztonya, Kossuth Lajos utca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dvadede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endvadedes, Kosuth Lajos utca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dvajakabf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endvajakabfa, Kossuth L. u. 3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ti Város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enti, Zrínyi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1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tenye Város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etenye, Kossuth u. 1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1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kóvadamo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ickóvadamos, Új u. 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1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getfalv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igetfalva, Petőfi utca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1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speszentadorján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ispeszentadorján, Jókai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1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szó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iszó, Kanizsai u. 4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1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vászi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ovászi, Kútfej u. 11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1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gyarföld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Magyarföld, Jókai utca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1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gyarszentmikló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Magyarszentmiklós, Fő u. 3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1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gyarszerdahely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Magyarszerdahely, Petőf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1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óc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Maróc, Rákóczi Ferenc utca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2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árokföld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Márokföld, Kossuth Lajos  utca 3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2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háld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Miháld, Fő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2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hályf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Mihályfa, Kossuth u. 5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2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kekarácsonyf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Mikekarácsonyfa, Petőfi u. 5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2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lejszeg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Milejszeg, Kossuth L. u. 1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2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ef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Misefa, Fő utca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2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lnári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Molnári, Petőfi u. 2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2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rakeresztúr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Murakeresztúr, Honvéd u.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2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rarátk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Murarátka, Liliom utca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2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raszemeny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Muraszemenye, Béke u. 1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gybakóna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Nagybakónak, Tanács krt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gygörbő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Nagygörbő. Petőfi u. 4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gykanizsa Város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Nagykanizsa, Erzsébet tér 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gykaporna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Nagykapornak, Zríny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gykuta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Nagykutas, Fő u. 2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gylengyel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Nagylengyel, Bányásza u. 6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gypáli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Nagypáli, Arany J. u. 2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gyrad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Nagyrada, petőfi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gyrécs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Nagyrécse, Kossuth u. 4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esapáti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Nemesapáti, Fő u.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4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esbü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Nemesbük, Petőf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4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esheté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Nemeshetés, Vörösmarty u. 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4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esnép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Nemesnép, Petőfi u. 4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4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espátró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Nemespátró, Petőfi u.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4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esrádó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Nemesrádó, petőf u. 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4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esszentandrá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Nemesszentandrás, Petőfi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4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metfalu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Németfalu, Ady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4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v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Nova, Kossuth u. 3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4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híd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Óhíd, Petőfi u.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4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tárc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Oltárc, Alkotmány u. 4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5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bányosf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Orbányosfa, Fő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5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mándla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Ormándlak, Ady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5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osztony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Orosztony, Petőfi u. 1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5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taház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Ortaháza, Fő u. 3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5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mánbü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Ozmánbük, Lenin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5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s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Pacsa, Kisfaludy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5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dár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Padár, Kossuth L.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5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k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Páka, Petőfi u. 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5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od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Pakod, Csány L.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5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lfiszeg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Pálfiszeg, Kossuth L. u.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6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t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Pat, Fő utca 5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6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tőheny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Petőhenye, Dózsa Gy. u. 3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6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trikeresztúr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Petrikeresztúr, Kossuth L. u. 9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6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trivent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Petrivente, Kossuth L. u. 7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6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ókaszepet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Pókaszepetk, Arany J.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6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órszombat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Pórszombat, Kossuth L. u. 5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6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ölösk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Pölöske, Petőfi u. 11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6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ölöskefő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Pölöskefő, Szabadság tér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6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ördeföld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Pördefölde, Petőfi u. 11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6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ötrét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Pötréte, Kossuth L. u. 4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7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sztaapáti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Pusztaapáti, Akácos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7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sztaederic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Pusztaederics, Kossuth L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7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sztamagyaród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Pusztamagyaród, Fő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7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sztaszentlászló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Pusztaszentlászló, Kossuth u. 8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7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mocs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Ramocsa, Fő utca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7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dic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Rédics, Vasút u. 1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7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zne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Resznek, Kossuth L. u. 7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7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zi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Rezi, Kossuth u. 3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7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yác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Rigyác, Szabadság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7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lomvár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Salomvár, Petőfi u. 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8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nd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Sand, Kanizsai u. 4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8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rhid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Sárhida, Béke u. 2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8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rmellé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Sármellék, Dózsa Gy. u. 32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8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jénház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Semjénháza, Kossuth u. 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8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ény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Sénye, Jóka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8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má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Sormás, Fő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8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öjtör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Söjtör, Deák F. u. 16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8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ümegcsehi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Sümegcsehi, Petőf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8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lap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Szalapa, Fő u. 4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8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écsisziget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Szécsisziget, Rákóczi F.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9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ntgyörgyvár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Szentgyörgyvár, Kossuth L. u. 4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9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ntgyörgyvölgy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Szentgyörgyvölgy, Kossuth u. 3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9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ntkozmadombj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Szentkozmadombja, Jókai u. 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9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ntliszló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Szentliszló, Vöröshadsereg u. 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9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ntmargitfalv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Szentmargitfalva, Fő u. 1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9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ntpéterföld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Szentpéterfölde, Kossuth u. 5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9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ntpéterúr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Szentpéterúr, Petőfi S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9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ijártóház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Szijártóháza, Petőfi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9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ilvágy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Szilvágy, Béke utca 1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9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kánd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Teskánd, Rákóczi F. u.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laj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Tilaj, Kossuth Lajos utca 1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ófej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Tófej, Rákóczi u. 4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rmaföld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Tormafölde, Petőfi u. 8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rnyiszentmikló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Tornyiszentmiklós, Kossuth u. 5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ótszentmárton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Tótszentmárton, Rákóczi F. u.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ótszerdahely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Tótszerdahely, Zrínyi tér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ürj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Türje, Szabadság tér 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judvar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Újudvar, Petőfi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kony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Valkonya, Fő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llu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Vállus, Rákóczi F. u. 5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1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rföld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Várfölde, Ady E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1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rvölgy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Várvölgy, Kossuth L. u. 6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1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spör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Vaspör, Rákóczi F. u. 2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1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ndornyafo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Vindornyafok, Kossuth L. u. 5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1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ndornyala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Vindornyalak, Rákóczi u. 2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1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ndornyaszőlő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Vindornyaszőlős, Kossuth L. u. 8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1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nyarcvashegy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Vonyarcvashegy, Kossuth L. u. 6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öckönd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Vöckönd, Vörösmarty utca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j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jk, Zalka M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1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baks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baksa, Rákóczi F. u. 2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2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bér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bér, Rákóczi F.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2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boldogf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boldogfa, Kossut L. u. 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2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csány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csány, Zrínyi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2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cséb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cséb, Rákóczi F. u. 4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2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egerszeg Megyei Jogú Város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egerszeg, Kossuth u. 17-1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2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háshágy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háshágy, Petőfi u. 7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2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igric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igrice, Pacsai u. 1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2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istvánd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istvánd, Ady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2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karos Város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karos, Gyógyfürdő tér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2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köveskút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köveskút, Fő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3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lövő Város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lövő, Szabadság tér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3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mereny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merenye, Jókai u.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3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apáti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apáti, Szent István tér 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3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árszeg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sárszeg, Dózsa tér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3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abar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szabar, Kossuth L. u. 6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3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ántó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szántó, Fő u. 5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3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entbaláz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szentbalázs, Kossuth u. 12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3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entgrót Város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szentgrót, Dózsa Gy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3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entgyörgy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szentgyörgy, Kossuth L. u. 7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3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entiván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szentiván, Hunyadi u. 2/A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4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entjakab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szentjakab, Petőfi u. 3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4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entlászló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szentlászló, Kossuth L. u. 1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4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entlőrinc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szentlőrinc, Petőfi u. 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4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entmárton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szentmárton, Kossuth L. u. 8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4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entmihály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szentmihály, Jókai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4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ombatf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szombatfa, Kossuth Lajos utca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4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tárno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tárnok, Petőfi u. 40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4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újla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újlak, Fő u. 6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4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vár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vár, Dózsa Gy. u.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4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vég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alavég, Béke u.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5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beck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Zebecke, Petőfi u. 1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5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érbaltavár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Bérbaltavár, Arany János utca l7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5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rgát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Borgáta, Kossuth tér 7.)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5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ldömölk Város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Celldömölk, Szentháromság tér 1.)</w:t>
            </w:r>
          </w:p>
        </w:tc>
      </w:tr>
      <w:tr>
        <w:trPr>
          <w:trHeight w:val="417" w:hRule="atLeast"/>
        </w:trPr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5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ehi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Csehi, Petőfi Sándor utca 94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5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öng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Csönge, Dózsa György utca 23.)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5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yházashetye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Egyházashetye, Berzsenyi utca 4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5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őrvár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Győrvár, Balogh Ádám utca 2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5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gyhátszentpéter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Hegyhátszentpéter, Béke utca 5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5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sszúpereszteg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Hosszúpereszteg, Árpád utca 78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6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rakó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arakó, Rákóczi utca 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6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léd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Keléd, Hunyadi János) utca 27.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6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menesmihályf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emenesmihályfa, Bercsényi utca 8.)</w:t>
            </w:r>
          </w:p>
        </w:tc>
      </w:tr>
      <w:tr>
        <w:trPr>
          <w:trHeight w:val="354" w:hRule="atLeast"/>
        </w:trPr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6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csk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öcsk, Hunyadi  utca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6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rsevát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Mersevát, Iskola utca 1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6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gysimonyi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Nagysimonyi, Kossuth Lajos utca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6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gytilaj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Nagytilaj, Béke utca 3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6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aszf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Olaszfa, Ady utca 1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6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zkó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Oszkó, Rákóczi utca 79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6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csony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Pácsony, Kossuth utca 90/b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7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tőmihályfa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Petőmihályfa, Kossuth Lajos utca 6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7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ótony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Sótony, Fő utca 3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7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korcs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Tokorcs, Szabadság utca 15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7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svár Város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Vasvár, Alkotmány utca l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7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rd Község Önkormányzat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Surd, Kossuth Lajos utca 2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75</w:t>
            </w:r>
          </w:p>
        </w:tc>
        <w:tc>
          <w:tcPr>
            <w:tcW w:w="84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</w:rPr>
              <w:t xml:space="preserve">Iharos Község Önkormányzata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</w:t>
            </w:r>
            <w:r>
              <w:rPr>
                <w:b/>
              </w:rPr>
              <w:t>(Iharos, Kis utca 68.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276.                                                  Iharosberény Község Önkormányzat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(Iharosberény, Rákóczi utca 6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77.                                                  Pogányszentpéter Község Önkormányzat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 xml:space="preserve">(Petrikeresztúr, Bajcsy-Zs. utca 84.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78.                                                  Kissomlyó Község Önkormányzat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(Kissomlyó,  Kossuth Lajos utca 100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79.                                                  Nemessándorháza Község Önkormányzat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(Nemessándorháza, Petőfi Sándor utca 4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80.                                                  Jánosháza Nagyközség Önkormányzat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(Jánosháza, Batthyány utca 2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281.                                                   Nemeskeresztúr Község Önkormányzata</w:t>
      </w:r>
    </w:p>
    <w:p>
      <w:pPr>
        <w:pStyle w:val="Normal"/>
        <w:ind w:left="360" w:hanging="0"/>
        <w:rPr/>
      </w:pPr>
      <w:r>
        <w:rPr>
          <w:b/>
          <w:i/>
          <w:iCs/>
        </w:rPr>
        <w:t xml:space="preserve">                                                                   </w:t>
      </w:r>
      <w:r>
        <w:rPr>
          <w:b/>
          <w:i/>
          <w:iCs/>
        </w:rPr>
        <w:t xml:space="preserve">(Nemeskeresztúr,  Kossuth Lajos utca 71.) </w:t>
      </w:r>
      <w:r>
        <w:rPr>
          <w:rStyle w:val="FootnoteCharacters"/>
          <w:rStyle w:val="FootnoteAnchor"/>
          <w:b/>
          <w:i/>
          <w:iCs/>
        </w:rPr>
        <w:footnoteReference w:id="58"/>
      </w:r>
      <w:r>
        <w:rPr>
          <w:b/>
          <w:i/>
          <w:iCs/>
        </w:rPr>
        <w:t xml:space="preserve">            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. számú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Társulásban résztvevő települési önkormányzatok képviselőtestületeinek és közgyűléseinek döntéseit és a jóváhagyó határozatainak számát is tartalmazó aláíró lapok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ind w:left="4248" w:hanging="0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9/2007. (IV. 12.) számú TT határoza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A 4/2006. (V. 10.) TT számú határozat és a társult önkormányzatok külön-külön hozott határozatai módosították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 10.) TT számú határozat és a társult önkormányzatok külön-külön hozott határozatai módosították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20/2007. (VII. 4.) TT számú határozat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ársult tagok külön-külön meghozott határozataikkal módosították 2005. december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20/2007. (VII. 4.) TT számú határozat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ódosította a  TT. a 3/2008. (II. 13.) számú határozatával, valamint a társult tagönkormányzatok a külön-külön   </w:t>
      </w:r>
    </w:p>
    <w:p>
      <w:pPr>
        <w:pStyle w:val="Footnote"/>
        <w:rPr/>
      </w:pPr>
      <w:r>
        <w:rPr/>
        <w:t xml:space="preserve">  </w:t>
      </w:r>
      <w:r>
        <w:rPr/>
        <w:t xml:space="preserve">meghozott határozataikkal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10.) TT számú határozat és a társult önkormányzatok  külön-külön hozott határozatai módosították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 határozat és a társult önkormányzatok külön-külön hozott határozatai módosították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18/2007. (VII. 4.) TT számú határozat alapján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18/2007. (VII. 4.) TT számú határozat alapján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18/2007. (VII. 4.) TT számú határozat alapján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külön-külön hozott határozatai módosították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10.) TT számú határozat és a társult önkormányzatok külön-külön hozott határozattal módosították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10.) TT számú határozat és a társult önkormányzatok külön-külön hozott határozattal módosították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külön-külön határozattal módosították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külön-külön határozattal módosították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eiktatva a 20/2007. (VII. 4.) TT számú határozat alapján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eiktatva a 20/2007. (VII. 4.) TT számú határozat alapján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külön-külön határozattal módosították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 külön-külön határozattal módosították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tárgybani hatályos jogszabályi rendelkezés alapján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20/2007. (VII. 4.) TT számú határozat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20/2007. (VII. 4.) TT számú határozat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tárgybani  jogszabályi rendelkezésekben foglaltak alapján a 20/2007. (VII. 4.) TT számú  határozat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tal és a társult önkormányzatok külön-külön határozattal módosították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eiktatva a 18/2007. (VII. 4.) TT számú határozat alapján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külön-külön határozataikkal módosították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külön-külön határozattal módosították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külön-külön határozattal módosították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külön-külön határozattal módosították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4/2006. (V. 10.) TT számú  határozat és a társult önkormányzatok külön-külön határozattal  módosították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külön-külön határozattal módosították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külön-külön határozattal módosították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10.) TT számú  határozat és a társult önkormányzatok külön-külön határozattal módosították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külön-külön határozattal módosították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külön-külön határozattal módosították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örölve a 18/2007. (VII. 4.) TT számú határozat alapján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18/2007. (VII. 4.) TT számú határozat alapján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külön-külön határozattal módosították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külön-külön határozattal módosították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örölve a 20/2007. (VII. 4.) TT számú határozat alapján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örölve a 20/2007. (VII.4.) TT számú  határozat alapján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4/2006. (V. 10.) TT határozat és a társult önkormányzatok külön-külön határozataikkal módosították 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határozat és a társult önkormányzatok külön-külön határozataikkal módosították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4/2006. (V. 10.) TT határozat és a társult önkormányzatok külön-külön határozataikkal módosították 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4/2006. (V. 10.) TT számú határozat és a társult önkormányzatok külön-külön határozataikkal módosították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ársult tagok külön-külön meghozott határozataikkal beiktatták 2005. december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18/2007. (VII. 4.) TT számú határozat alapján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eiktatta a 20/2007. (VII. 4.) TT számú határozat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20/2007. (VII. 4.) TT számú határozat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3/2006. (V. 10.) TT számú határozat és a társult tagok külön-külön meghozott határozataikkal módosították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3/2006. (V. 10.) TT számú határozat és a társult tagok külön-külön meghozott határozataikkal módosították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3/2006. (V. 10.) TT számú határozat és a társult tagok külön-külön meghozott határozataikkal módosították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3/2006. (V.10.) TT számú  határozat és a társult tagok külön-külön meghozott határozataikkal módosították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3/2006.(V. 10.) TT számú határozat és a társult tagok külön-külön meghozott határozataikkal módosították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9/2007. (IV. 12.) TT határozat alapján, valamint a társulásban érintett önkormányzatok döntései alapjá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193"/>
        </w:tabs>
        <w:ind w:left="119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8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8"/>
      <w:numFmt w:val="bullet"/>
      <w:lvlText w:val="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7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hanging="1129"/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119"/>
      <w:outlineLvl w:val="7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000000"/>
      <w:sz w:val="20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elsorolaspottyfolytbekezdesCharCharChar">
    <w:name w:val="Felsorolas potty folyt bekezdes Char Char Char"/>
    <w:basedOn w:val="Bekezdsalapbettpusa"/>
    <w:qFormat/>
    <w:rPr>
      <w:color w:val="000000"/>
      <w:sz w:val="24"/>
      <w:szCs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jc w:val="center"/>
      <w:textAlignment w:val="baseline"/>
    </w:pPr>
    <w:rPr>
      <w:b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284" w:leader="none"/>
        <w:tab w:val="left" w:pos="567" w:leader="none"/>
      </w:tabs>
      <w:ind w:left="36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</w:rPr>
  </w:style>
  <w:style w:type="paragraph" w:styleId="Szvegtrzs3">
    <w:name w:val="Szövegtörzs 3"/>
    <w:basedOn w:val="Normal"/>
    <w:qFormat/>
    <w:pPr>
      <w:tabs>
        <w:tab w:val="clear" w:pos="708"/>
        <w:tab w:val="left" w:pos="4536" w:leader="none"/>
      </w:tabs>
      <w:jc w:val="both"/>
    </w:pPr>
    <w:rPr>
      <w:b/>
      <w:sz w:val="22"/>
    </w:rPr>
  </w:style>
  <w:style w:type="paragraph" w:styleId="Bekezdes1">
    <w:name w:val="Bekezdes1"/>
    <w:basedOn w:val="Normal"/>
    <w:qFormat/>
    <w:pPr>
      <w:spacing w:before="0" w:after="120"/>
      <w:ind w:firstLine="567"/>
      <w:jc w:val="both"/>
    </w:pPr>
    <w:rPr>
      <w:color w:val="000000"/>
      <w:sz w:val="24"/>
      <w:szCs w:val="24"/>
    </w:rPr>
  </w:style>
  <w:style w:type="paragraph" w:styleId="Felsorolaspotty">
    <w:name w:val="Felsorolas potty"/>
    <w:basedOn w:val="Normal"/>
    <w:qFormat/>
    <w:pPr>
      <w:numPr>
        <w:ilvl w:val="0"/>
        <w:numId w:val="15"/>
      </w:numPr>
      <w:spacing w:before="0" w:after="60"/>
      <w:jc w:val="both"/>
    </w:pPr>
    <w:rPr>
      <w:color w:val="000000"/>
      <w:sz w:val="24"/>
      <w:szCs w:val="24"/>
    </w:rPr>
  </w:style>
  <w:style w:type="paragraph" w:styleId="Felsorolas2szintvonal">
    <w:name w:val="Felsorolas 2.szint vonal"/>
    <w:basedOn w:val="Normal"/>
    <w:qFormat/>
    <w:pPr>
      <w:numPr>
        <w:ilvl w:val="0"/>
        <w:numId w:val="21"/>
      </w:numPr>
      <w:tabs>
        <w:tab w:val="clear" w:pos="708"/>
        <w:tab w:val="left" w:pos="851" w:leader="none"/>
      </w:tabs>
    </w:pPr>
    <w:rPr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0"/>
      </w:numPr>
      <w:tabs>
        <w:tab w:val="clear" w:pos="708"/>
        <w:tab w:val="left" w:pos="1440" w:leader="none"/>
      </w:tabs>
      <w:spacing w:before="60" w:after="60"/>
      <w:ind w:left="1440" w:hanging="360"/>
      <w:jc w:val="both"/>
    </w:pPr>
    <w:rPr>
      <w:sz w:val="24"/>
      <w:lang w:val="en-GB" w:eastAsia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Cs w:val="24"/>
    </w:rPr>
  </w:style>
  <w:style w:type="paragraph" w:styleId="Xl26">
    <w:name w:val="xl26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 w:eastAsia="en-US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  <w:lang w:val="en-GB" w:eastAsia="en-US"/>
    </w:rPr>
  </w:style>
  <w:style w:type="paragraph" w:styleId="Kpalrs">
    <w:name w:val="Képaláírás"/>
    <w:basedOn w:val="Normal"/>
    <w:next w:val="Normal"/>
    <w:qFormat/>
    <w:pPr>
      <w:ind w:firstLine="540"/>
      <w:jc w:val="both"/>
    </w:pPr>
    <w:rPr>
      <w:i/>
      <w:iCs/>
      <w:szCs w:val="24"/>
    </w:rPr>
  </w:style>
  <w:style w:type="paragraph" w:styleId="Stlus1">
    <w:name w:val="Stílus1"/>
    <w:basedOn w:val="Normal"/>
    <w:qFormat/>
    <w:pPr>
      <w:spacing w:lineRule="auto" w:line="360"/>
    </w:pPr>
    <w:rPr>
      <w:sz w:val="26"/>
    </w:rPr>
  </w:style>
  <w:style w:type="paragraph" w:styleId="Stlus2">
    <w:name w:val="Stílus2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8"/>
      <w:szCs w:val="28"/>
    </w:rPr>
  </w:style>
  <w:style w:type="paragraph" w:styleId="AVastag">
    <w:name w:val="AVastag"/>
    <w:basedOn w:val="TextBody"/>
    <w:qFormat/>
    <w:pPr>
      <w:spacing w:before="120" w:after="120"/>
      <w:jc w:val="left"/>
    </w:pPr>
    <w:rPr>
      <w:rFonts w:ascii="Arial" w:hAnsi="Arial" w:cs="Arial"/>
      <w:b/>
      <w:sz w:val="20"/>
      <w:lang w:val="en-GB"/>
    </w:rPr>
  </w:style>
  <w:style w:type="paragraph" w:styleId="Jegyzetszveg">
    <w:name w:val="Jegyzetszöveg"/>
    <w:basedOn w:val="Normal"/>
    <w:qFormat/>
    <w:pPr/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oveghead">
    <w:name w:val="szoveg_head"/>
    <w:basedOn w:val="Normal"/>
    <w:qFormat/>
    <w:pPr>
      <w:spacing w:before="100" w:after="100"/>
    </w:pPr>
    <w:rPr>
      <w:rFonts w:ascii="Tahoma" w:hAnsi="Tahoma" w:cs="Tahoma"/>
      <w:b/>
      <w:bCs/>
      <w:color w:val="000000"/>
    </w:rPr>
  </w:style>
  <w:style w:type="paragraph" w:styleId="BodyText2">
    <w:name w:val="Body Text 2"/>
    <w:basedOn w:val="Normal"/>
    <w:qFormat/>
    <w:pPr>
      <w:widowControl w:val="false"/>
      <w:jc w:val="both"/>
    </w:pPr>
    <w:rPr>
      <w:kern w:val="2"/>
      <w:sz w:val="24"/>
      <w:vertAlign w:val="subscript"/>
    </w:rPr>
  </w:style>
  <w:style w:type="paragraph" w:styleId="Subtitle">
    <w:name w:val="Subtitle"/>
    <w:basedOn w:val="Normal"/>
    <w:next w:val="TextBody"/>
    <w:qFormat/>
    <w:pPr>
      <w:keepNext w:val="true"/>
      <w:overflowPunct w:val="false"/>
      <w:autoSpaceDE w:val="false"/>
      <w:spacing w:before="0" w:after="120"/>
      <w:jc w:val="center"/>
      <w:textAlignment w:val="baseline"/>
    </w:pPr>
    <w:rPr>
      <w:b/>
      <w:sz w:val="3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4:35:00Z</dcterms:created>
  <dc:creator>Fülöp Mária</dc:creator>
  <dc:description/>
  <cp:keywords/>
  <dc:language>en-US</dc:language>
  <cp:lastModifiedBy>Admin</cp:lastModifiedBy>
  <cp:lastPrinted>2008-12-11T15:34:00Z</cp:lastPrinted>
  <dcterms:modified xsi:type="dcterms:W3CDTF">2008-12-12T09:30:00Z</dcterms:modified>
  <cp:revision>4</cp:revision>
  <dc:subject/>
  <dc:title> </dc:title>
</cp:coreProperties>
</file>