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ragraph">
                  <wp:posOffset>-3810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3pt;mso-position-vertical-relative:text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34"/>
        </w:rPr>
      </w:pPr>
      <w:r>
        <w:rPr>
          <w:rFonts w:cs="Times New Roman;Times New Roman" w:ascii="Times New Roman;Times New Roman" w:hAnsi="Times New Roman;Times New Roman"/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4"/>
        </w:rPr>
      </w:pPr>
      <w:r>
        <w:rPr>
          <w:rFonts w:cs="Times New Roman;Times New Roman" w:ascii="Times New Roman;Times New Roman" w:hAnsi="Times New Roman;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color w:val="FF0000"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;Times New Roman" w:ascii="Times New Roman;Times New Roman" w:hAnsi="Times New Roman;Times New Roman"/>
          <w:b/>
          <w:i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;Times New Roman" w:ascii="Times New Roman;Times New Roman" w:hAnsi="Times New Roman;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;Times New Roman" w:ascii="Times New Roman;Times New Roman" w:hAnsi="Times New Roman;Times New Roman"/>
          <w:b/>
          <w:i/>
          <w:sz w:val="20"/>
        </w:rPr>
        <w:t xml:space="preserve">     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b/>
          <w:i/>
          <w:sz w:val="20"/>
        </w:rPr>
        <w:t xml:space="preserve">E-mail: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b/>
            <w:i/>
            <w:sz w:val="20"/>
          </w:rPr>
          <w:t>mayor@zalaegerszeg.hu</w:t>
        </w:r>
      </w:hyperlink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;Times New Roman" w:hAnsi="Times New Roman;Times New Roman" w:cs="Times New Roman;Times New Roman"/>
          <w:b/>
          <w:b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b/>
          <w:i/>
          <w:sz w:val="20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</w:t>
      </w:r>
      <w:r>
        <w:rPr>
          <w:rFonts w:cs="Times New Roman;Times New Roman" w:ascii="Times New Roman;Times New Roman" w:hAnsi="Times New Roman;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ELŐTERJESZTÉS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40"/>
        </w:rPr>
      </w:pPr>
      <w:r>
        <w:rPr>
          <w:rFonts w:cs="Times New Roman;Times New Roman" w:ascii="Times New Roman;Times New Roman" w:hAnsi="Times New Roman;Times New Roman"/>
          <w:b/>
          <w:sz w:val="40"/>
        </w:rPr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2008. december 18-ai ülésér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Zalaegerszeg Közbiztonságáért Közalapítvány támogatása, pályázati önrész bizt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Polgármesteri Iroda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Vinczéné Foga Zsuzsanna sk. iroda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Közbiztonsági Al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egerszeg Közbiztonságáért Közalapítvány elnöké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Zalaegerszeg Közbiztonságáért Közalapítvány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Major Mihály elnök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tbl>
      <w:tblPr>
        <w:tblW w:w="9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56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Közgazdasági Osztály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ziborné Vincze Amália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Önkormányzati Osztály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Zsupanek Péter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  <w:r>
        <w:br w:type="page"/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Cs w:val="24"/>
        </w:rPr>
      </w:pPr>
      <w:r>
        <w:rPr>
          <w:rFonts w:cs="Book Antiqua" w:ascii="Book Antiqua" w:hAnsi="Book Antiqua"/>
          <w:b/>
          <w:i/>
          <w:szCs w:val="24"/>
        </w:rPr>
        <w:t>Tisztelt Közgyűlés!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Cs w:val="24"/>
        </w:rPr>
      </w:pPr>
      <w:r>
        <w:rPr>
          <w:rFonts w:cs="Book Antiqua" w:ascii="Book Antiqua" w:hAnsi="Book Antiqua"/>
          <w:b/>
          <w:i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Cs w:val="24"/>
        </w:rPr>
      </w:pPr>
      <w:r>
        <w:rPr>
          <w:rFonts w:cs="Book Antiqua" w:ascii="Book Antiqua" w:hAnsi="Book Antiqua"/>
          <w:b/>
          <w:bCs/>
          <w:i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Cs/>
          <w:szCs w:val="24"/>
        </w:rPr>
        <w:t>Az</w:t>
      </w:r>
      <w:r>
        <w:rPr>
          <w:rFonts w:cs="Book Antiqua" w:ascii="Book Antiqua" w:hAnsi="Book Antiqua"/>
          <w:szCs w:val="24"/>
        </w:rPr>
        <w:t xml:space="preserve"> Igazságügyi és Rendészeti Minisztérium pályázatot tett közzé a közrendvédelmi bírságból befolyt összegek fejezeti kezelésű előirányzat támogatásának elnyerésére. </w:t>
      </w:r>
    </w:p>
    <w:p>
      <w:pPr>
        <w:pStyle w:val="Heading1"/>
        <w:jc w:val="left"/>
        <w:rPr>
          <w:rFonts w:ascii="Book Antiqua" w:hAnsi="Book Antiqua" w:cs="Book Antiqua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Book Antiqua" w:ascii="Book Antiqua" w:hAnsi="Book Antiqua"/>
          <w:b w:val="false"/>
          <w:bCs/>
          <w:i/>
          <w:iCs/>
          <w:sz w:val="24"/>
          <w:szCs w:val="24"/>
        </w:rPr>
      </w:r>
    </w:p>
    <w:p>
      <w:pPr>
        <w:pStyle w:val="Heading1"/>
        <w:jc w:val="left"/>
        <w:rPr>
          <w:rFonts w:ascii="Book Antiqua" w:hAnsi="Book Antiqua" w:cs="Book Antiqua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Book Antiqua" w:ascii="Book Antiqua" w:hAnsi="Book Antiqua"/>
          <w:b w:val="false"/>
          <w:bCs/>
          <w:i/>
          <w:iCs/>
          <w:sz w:val="24"/>
          <w:szCs w:val="24"/>
        </w:rPr>
        <w:t>A pályázati program célja: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 támogatás a közrend védelme érdekében bűnmegelőzési célra, így különösen a közterületek biztonságának javítására, ennek érdekében a közterületi biztonság erősítésében érintett szervezetek együttműködésének javítására, számukra élet- és vagyonvédelmi eszközök, módszerek kialakításának támogatására, a helyi biztonságérzet erősítését célzó beavatkozások megvalósítására használhatók fel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Cs w:val="24"/>
        </w:rPr>
        <w:t>A Közalapítvánnyal történt egyeztetés után, vezetői döntés alapján nem a hivatal, hanem a Közalapítvány nyújtotta be a pályázatot.</w:t>
      </w:r>
    </w:p>
    <w:p>
      <w:pPr>
        <w:pStyle w:val="Normal"/>
        <w:jc w:val="both"/>
        <w:rPr>
          <w:rFonts w:ascii="Book Antiqua" w:hAnsi="Book Antiqua" w:cs="Book Antiqua"/>
          <w:bCs/>
          <w:szCs w:val="24"/>
        </w:rPr>
      </w:pPr>
      <w:r>
        <w:rPr>
          <w:rFonts w:cs="Book Antiqua" w:ascii="Book Antiqua" w:hAnsi="Book Antiqua"/>
          <w:bCs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Cs/>
          <w:szCs w:val="24"/>
        </w:rPr>
      </w:pPr>
      <w:r>
        <w:rPr>
          <w:rFonts w:cs="Book Antiqua" w:ascii="Book Antiqua" w:hAnsi="Book Antiqua"/>
          <w:bCs/>
          <w:szCs w:val="24"/>
        </w:rPr>
        <w:t xml:space="preserve">Főpályázóként pályázatot csak olyan szervezet nyújthatott be, aki önállóan vállalhatott kötelezettséget és önálló adószámmal, bankszámlaszámmal rendelkezik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Cs w:val="24"/>
        </w:rPr>
        <w:t xml:space="preserve">Pályázatot csak együttműködési megállapodást kötött partnerek nyújthattak be. </w:t>
      </w:r>
      <w:r>
        <w:rPr>
          <w:rFonts w:cs="Book Antiqua" w:ascii="Book Antiqua" w:hAnsi="Book Antiqua"/>
          <w:szCs w:val="24"/>
        </w:rPr>
        <w:t xml:space="preserve">A projekt megvalósításában legalább három együttműködő szervezetnek kell részt vennie. 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Zalaegerszeg Közbiztonságáért Közalapítvány </w:t>
      </w:r>
      <w:r>
        <w:rPr>
          <w:rFonts w:cs="Book Antiqua" w:ascii="Book Antiqua" w:hAnsi="Book Antiqua"/>
          <w:i/>
          <w:szCs w:val="24"/>
        </w:rPr>
        <w:t xml:space="preserve">„Zalaegerszeg és környéke átfogó bűnmegelőzési programja” </w:t>
      </w:r>
      <w:r>
        <w:rPr>
          <w:rFonts w:cs="Book Antiqua" w:ascii="Book Antiqua" w:hAnsi="Book Antiqua"/>
          <w:szCs w:val="24"/>
        </w:rPr>
        <w:t>címmel adott be pályázatot, amely a helyi szereplők összefogásán alapul, és célja a város és környéke közbiztonsági helyzetének javítása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Programterv</w:t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A város területén előforduló – elsősorban fiatalok sérelmére elkövetett - közterületi jogsértések visszaszorítása, megelőzése érdekében ifjúságvédelmi őrjárat végrehajtása. 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Nehezen elérhető célcsoportok (idősek, egyedül élők) prevenciós tájékoztatása. 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Óvodapedagógusok részére áldozatvédelmi képzés.  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Idősek, egyedül élők sérelmére elkövetett vagyon elleni bűncselekmények megelőzése érdekében végzett tájékoztató tevékenység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szCs w:val="24"/>
        </w:rPr>
        <w:t xml:space="preserve">Lakossági tájékoztató tevékenység a vagyonvédelem érdekében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szCs w:val="24"/>
        </w:rPr>
        <w:t>Rendőr-polgárőr közös akciók a városban és környékén a vagyonvédelem érdekében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Drogmentes és biztonságos szórakozási lehetőség megteremtése fiatalok és családtagjaik részére. 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Pártfogói felügyelet alatt álló fiatalok, valamint szabadulás előtt állók prevenciós programja a visszaesés megelőzése érdekében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Cs w:val="24"/>
        </w:rPr>
        <w:t xml:space="preserve">Megvalósítandó tevékenységek </w:t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 xml:space="preserve">Ifjúságvédelmi Őrjárat - </w:t>
      </w:r>
      <w:r>
        <w:rPr>
          <w:rFonts w:cs="Book Antiqua" w:ascii="Book Antiqua" w:hAnsi="Book Antiqua"/>
          <w:szCs w:val="24"/>
        </w:rPr>
        <w:t>Járőrszolgálat a veszélyeztetett helyeken és időpontokban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 xml:space="preserve">Bűnmegelőzési Centrum  - </w:t>
      </w:r>
      <w:r>
        <w:rPr>
          <w:rFonts w:cs="Book Antiqua" w:ascii="Book Antiqua" w:hAnsi="Book Antiqua"/>
          <w:szCs w:val="24"/>
        </w:rPr>
        <w:t>Koordinációs és információs pont, teljes körű bűnmegelőzési tanácsadás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 xml:space="preserve">Idősek, egyedül élők, áldozatvédelmi tájékoztatása - </w:t>
      </w:r>
      <w:r>
        <w:rPr>
          <w:rFonts w:cs="Book Antiqua" w:ascii="Book Antiqua" w:hAnsi="Book Antiqua"/>
          <w:szCs w:val="24"/>
        </w:rPr>
        <w:t>Személyes tájékoztatás, illetve vagyonvédelmi kiadványok eljuttatása</w:t>
      </w:r>
    </w:p>
    <w:p>
      <w:pPr>
        <w:pStyle w:val="Normal"/>
        <w:numPr>
          <w:ilvl w:val="1"/>
          <w:numId w:val="5"/>
        </w:numPr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Idős korúak, fogyatékkal élők vagyonvédelmi tájékoztatása -</w:t>
      </w:r>
      <w:r>
        <w:rPr>
          <w:rFonts w:cs="Book Antiqua" w:ascii="Book Antiqua" w:hAnsi="Book Antiqua"/>
          <w:szCs w:val="24"/>
        </w:rPr>
        <w:t xml:space="preserve"> Időskorúakat összefogó közösségek számára előadások tartása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 xml:space="preserve">Lakóközösségi tájékoztatás - </w:t>
      </w:r>
      <w:r>
        <w:rPr>
          <w:rFonts w:cs="Book Antiqua" w:ascii="Book Antiqua" w:hAnsi="Book Antiqua"/>
          <w:bCs/>
          <w:szCs w:val="24"/>
        </w:rPr>
        <w:t>Nagy forgalmú helyeken figyelemfelhívó megelőzési plakátok kihelyezése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 xml:space="preserve">Óvodapedagógusok áldozatvédelmi tájékoztatása - </w:t>
      </w:r>
      <w:r>
        <w:rPr>
          <w:rFonts w:cs="Book Antiqua" w:ascii="Book Antiqua" w:hAnsi="Book Antiqua"/>
          <w:szCs w:val="24"/>
        </w:rPr>
        <w:t>A célcsoport képzése prevenciós témakörökben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 xml:space="preserve">Rendőr-polgárőr közös akció    -   </w:t>
      </w:r>
      <w:r>
        <w:rPr>
          <w:rFonts w:cs="Book Antiqua" w:ascii="Book Antiqua" w:hAnsi="Book Antiqua"/>
          <w:szCs w:val="24"/>
        </w:rPr>
        <w:t>Megelőző vagyonvédelmi akciók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 xml:space="preserve">Tiszta Éjszaka   -   </w:t>
      </w:r>
      <w:r>
        <w:rPr>
          <w:rFonts w:cs="Book Antiqua" w:ascii="Book Antiqua" w:hAnsi="Book Antiqua"/>
          <w:szCs w:val="24"/>
        </w:rPr>
        <w:t>Drogmentes, biztonságos családi program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 xml:space="preserve">Pártfogói felügyelet alatt álló fiatalok prevenciós programja - </w:t>
      </w:r>
      <w:r>
        <w:rPr>
          <w:rFonts w:cs="Book Antiqua" w:ascii="Book Antiqua" w:hAnsi="Book Antiqua"/>
          <w:szCs w:val="24"/>
        </w:rPr>
        <w:t>A pártfogói felügyelet alatt álló fiatalok visszaesővé válásának elkerülése érdekében foglalkozások megtartása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 xml:space="preserve">Szabadulás előtt állók prevenciós programja - </w:t>
      </w:r>
      <w:r>
        <w:rPr>
          <w:rFonts w:cs="Book Antiqua" w:ascii="Book Antiqua" w:hAnsi="Book Antiqua"/>
          <w:szCs w:val="24"/>
        </w:rPr>
        <w:t>Csoportfoglalkozások tartása a szabadulás előtt állóknak a visszaesés megelőzése érdekében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 xml:space="preserve">Programzáró nemzetközi konferencia - </w:t>
      </w:r>
      <w:r>
        <w:rPr>
          <w:rFonts w:cs="Book Antiqua" w:ascii="Book Antiqua" w:hAnsi="Book Antiqua"/>
          <w:szCs w:val="24"/>
        </w:rPr>
        <w:t>A pályázat tapasztalatainak értékelése, a jövőbeni lehetőségek és a fejlesztés formáinak megfogalmazása</w:t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Célcsoportok és megközelítésük</w:t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Gyermek és fiatalkorúak – iskolán, óvodán keresztül – előadások, képzések, akciók, programo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Cs w:val="24"/>
        </w:rPr>
        <w:t>Idősek, egyedül élők – családsegítő szolgálaton, nyugdíjasklubokon, idősek otthonain keresztül – személyes beszélgetés, előadások, tájékoztató kiadványok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 város lakossága – nagy forgalmú helyeken kihelyezett plakátokkal, Bűnmegelőzési Centrum, akció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Cs w:val="24"/>
        </w:rPr>
        <w:t>Pártfogó felügyelet alatt állók – Pártfogó Felügyelői Szolgálaton keresztül – foglalkozások tar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Cs w:val="24"/>
        </w:rPr>
        <w:t>Szabadulás előtt állók – Bv Intézet – csoportfoglalkozások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Cs w:val="24"/>
        </w:rPr>
        <w:t>Együttműködő tagok</w:t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szCs w:val="24"/>
        </w:rPr>
        <w:t>Családsegítő Szolgálat és Gyermekjóléti Központ – a Szolgálat munkatársai az Ifjúságvédelmi Őrjárat és az Idősek áldozatvédelmi tájékoztatása programelemekben vesznek részt, alkalmanként 1-2 fővel.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szCs w:val="24"/>
        </w:rPr>
        <w:t>Zala Megyei Rendőr-főkapitányság – a Zalaegerszegi Rendőrkapitányság megelőzési csoportjának 3 munkatársa, valamint a Közrendvédelmi Szolgálat 5 munkatársa vesz részt a programelemek végrehajtásában. Mind a Közrendvédelmi Szolgálat, mint a Megelőzési Csoport tagjai több éves szakmai tapasztalattal rendelkeznek bűnmegelőzési programok végrehajtásában.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szCs w:val="24"/>
        </w:rPr>
        <w:t>Polgárőr Egyesület – az egyesületek tagjai több éves gyakorlattal rendelkeznek a rendőr-polgárőr akciók végrehajtásában.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szCs w:val="24"/>
        </w:rPr>
        <w:t>Apáczai Csere János ÁMK – Tiszta Éjszaka programelemhez hasonló rendezvények szervezésében több éves gyakorlattal rendelkezik, alkalmanként 7 fővel vesz részt a programban.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szCs w:val="24"/>
        </w:rPr>
        <w:t>Zalai Bűnmegelőzési Kortárssegítő Klub – önkéntes prevenciós tevékenység – az egyesület fiataljai 2006. óta rendszeresen vesznek részt bűnmegelőzési programokban, a pályázat végrehajtásában 24 fő munkájára számítunk.</w:t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A projekt megvalósításától várt eredmények</w:t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rFonts w:cs="Book Antiqua" w:ascii="Book Antiqua" w:hAnsi="Book Antiqua"/>
          <w:szCs w:val="24"/>
        </w:rPr>
        <w:t>20 ifjúságvédelmi őrjárat – csökken az iskolakerülők, csellengők száma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 Bűnmegelőzési Centrum heti öt alkalommal napi 8 órában + honlap – lakosság bűnmegelőzési ismereteinek és önvédelmi mechanizmusainak erősödése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z idősek személyes tájékoztatása 200 óra időtartamban – idősek kiszolgáltatottságának csökkenése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z idősek vagyonvédelmi tájékoztatása 16 alkalommal közel 500 fő – idősek kiszolgáltatottságának csökkenése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laegerszegen és környékén vagyonvédelmi plakátok kihelyezése – lakosság önvédelmi mechanizmusainak erősödése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30 óra fokozott rendőri jelenlét a közterületeken – a lakosság biztonságérzetének erősítése, vagyonvédelem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3 alkalommal közös családi program – veszélyeztetett gyermekek és családjuk megismerik a segítő szervezeteket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havonta két foglalkozás – visszaesés megelőzése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havonta egy csoportfoglalkozás – visszaesés megelőzése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laegerszeg város és környéke területén ez idáig is folytak a pályázatban felsorolt, vagy ahhoz hasonló bűnmegelőzési programok. A Zalaegerszeg Közbiztonságáért Közalapítvány, valamint az együttműködő tagok vállalták, hogy a támogatási időszak lezárulását követően is együttműködnek a helyi közbiztonság javítása érdekében. A programelemek nagy részét – csökkentett intenzitással tovább folytatják.</w:t>
      </w:r>
    </w:p>
    <w:p>
      <w:pPr>
        <w:pStyle w:val="Normal"/>
        <w:tabs>
          <w:tab w:val="clear" w:pos="708"/>
          <w:tab w:val="left" w:pos="2050" w:leader="none"/>
        </w:tabs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tabs>
          <w:tab w:val="clear" w:pos="708"/>
          <w:tab w:val="left" w:pos="2050" w:leader="none"/>
        </w:tabs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 támogatott projektet 2008. november 1. és november 30. között meg kell kezdeni és 2009. április 15. és május 15. között be kell fejezni.</w:t>
      </w:r>
    </w:p>
    <w:p>
      <w:pPr>
        <w:pStyle w:val="Normal"/>
        <w:tabs>
          <w:tab w:val="clear" w:pos="708"/>
          <w:tab w:val="left" w:pos="2050" w:leader="none"/>
        </w:tabs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tabs>
          <w:tab w:val="clear" w:pos="708"/>
          <w:tab w:val="left" w:pos="2050" w:leader="none"/>
        </w:tabs>
        <w:jc w:val="both"/>
        <w:rPr/>
      </w:pPr>
      <w:r>
        <w:rPr>
          <w:rFonts w:cs="Book Antiqua" w:ascii="Book Antiqua" w:hAnsi="Book Antiqua"/>
          <w:bCs/>
          <w:szCs w:val="24"/>
        </w:rPr>
        <w:t xml:space="preserve">A támogatás folyósítása </w:t>
      </w:r>
      <w:r>
        <w:rPr>
          <w:rFonts w:cs="Book Antiqua" w:ascii="Book Antiqua" w:hAnsi="Book Antiqua"/>
          <w:szCs w:val="24"/>
        </w:rPr>
        <w:t>2 részletben történik: A támogatási szerződés hatálybalépését követően a megítélt támogatási összeg 40%-a átutalásra kerül a támogatott bankszámlájára. A támogatás második 60 %-os részletének kifizetésére a szakmai beszámoló elfogadását és a projekt teljes, tényleges összköltségével történő elszámolást követően kerülhet sor, a tervezett befejezési határidőt követő 60 napig, legkésőbb 2009. június 30-áig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CharCharCharChar"/>
        <w:spacing w:lineRule="auto" w:line="240" w:before="0" w:after="0"/>
        <w:ind w:left="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 benyújtott pályázat 4.248.388 Ft támogatásban részesült. A program összköltsége 5.048.388 Ft, ezen belül a szükséges önrész összege 800.000 Ft. Ebből a Közalapítvány 200.000 Ft-ot tud biztosítani, a még szükséges 600.000 Ft a 2008. évi költségvetésben rendelkezésre áll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(a pályázat részletes költségvetése mellékelve)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 Közbiztonsági Albizottság 4/2008. sz. határozatával egyhangúlag elfogadásra javasolja az előterjesztést.</w:t>
      </w:r>
    </w:p>
    <w:p>
      <w:pPr>
        <w:pStyle w:val="TextBodyIndent"/>
        <w:ind w:left="0" w:right="-109" w:hanging="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z Ügyrendi, Jogi és Vagyonnyilatkozatot Ellenőrző Bizottság 334/2008. sz. határozatával egyhangúlag – jogi szempontból – tárgyalásra alkalmasnak tartja az előterjesztést.</w:t>
      </w:r>
    </w:p>
    <w:p>
      <w:pPr>
        <w:pStyle w:val="Normal"/>
        <w:jc w:val="both"/>
        <w:rPr>
          <w:rFonts w:ascii="Book Antiqua" w:hAnsi="Book Antiqua" w:cs="Book Antiqua"/>
          <w:szCs w:val="24"/>
          <w:u w:val="single"/>
        </w:rPr>
      </w:pPr>
      <w:r>
        <w:rPr>
          <w:rFonts w:cs="Book Antiqua" w:ascii="Book Antiqua" w:hAnsi="Book Antiqua"/>
          <w:szCs w:val="24"/>
        </w:rPr>
        <w:t>A Gazdasági Bizottság 309/2008. számú határozatával az előterjesztést 10 igen</w:t>
      </w:r>
      <w:r>
        <w:rPr>
          <w:szCs w:val="24"/>
        </w:rPr>
        <w:t xml:space="preserve"> </w:t>
      </w:r>
      <w:r>
        <w:rPr>
          <w:rFonts w:cs="Book Antiqua" w:ascii="Book Antiqua" w:hAnsi="Book Antiqua"/>
          <w:szCs w:val="24"/>
        </w:rPr>
        <w:t>szavazattal támogatta.</w:t>
      </w:r>
    </w:p>
    <w:p>
      <w:pPr>
        <w:pStyle w:val="TextBodyIndent"/>
        <w:ind w:left="0" w:right="-109" w:hanging="0"/>
        <w:jc w:val="both"/>
        <w:rPr>
          <w:rFonts w:ascii="Book Antiqua" w:hAnsi="Book Antiqua" w:cs="Book Antiqua"/>
          <w:i/>
          <w:i/>
          <w:szCs w:val="24"/>
        </w:rPr>
      </w:pPr>
      <w:r>
        <w:rPr>
          <w:szCs w:val="24"/>
        </w:rPr>
        <w:tab/>
      </w:r>
    </w:p>
    <w:p>
      <w:pPr>
        <w:pStyle w:val="NormlWeb"/>
        <w:spacing w:before="0" w:after="0"/>
        <w:jc w:val="both"/>
        <w:rPr/>
      </w:pPr>
      <w:r>
        <w:rPr>
          <w:rFonts w:cs="Book Antiqua" w:ascii="Book Antiqua" w:hAnsi="Book Antiqua"/>
          <w:i/>
        </w:rPr>
        <w:t>Kérem a Tisztelt Közgyűlést, hogy az önrész biztosítását támogatni szíveskedjen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Szvegtrzs2"/>
        <w:spacing w:lineRule="auto" w:line="240" w:before="0" w:after="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laegerszeg Megyei Jogú Város Közgyűlése a Zalaegerszeg Közbiztonságáért Közalapítvány „Zalaegerszeg és környéke átfogó bűnmegelőzési programja” nyertes pályázatához, a program megvalósításához 600.000 Ft önrészt biztosít, a 2009. évi költségvetés IV. negyedéves módosítása során.</w:t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/>
          <w:szCs w:val="24"/>
        </w:rPr>
        <w:t>Határidő:</w:t>
      </w:r>
      <w:r>
        <w:rPr>
          <w:rFonts w:cs="Book Antiqua" w:ascii="Book Antiqua" w:hAnsi="Book Antiqua"/>
          <w:szCs w:val="24"/>
        </w:rPr>
        <w:t xml:space="preserve"> </w:t>
        <w:tab/>
        <w:t>2009. január 15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Cs w:val="24"/>
        </w:rPr>
        <w:t xml:space="preserve">Felelős:   </w:t>
        <w:tab/>
      </w:r>
      <w:r>
        <w:rPr>
          <w:rFonts w:cs="Book Antiqua" w:ascii="Book Antiqua" w:hAnsi="Book Antiqua"/>
          <w:szCs w:val="24"/>
        </w:rPr>
        <w:t>Dr. Gyimesi Endre polgármester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Cs w:val="24"/>
        </w:rPr>
        <w:t>Zalaegerszeg, 2008. december 11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Cs w:val="24"/>
        </w:rPr>
      </w:pPr>
      <w:r>
        <w:rPr>
          <w:rFonts w:cs="Book Antiqua" w:ascii="Book Antiqua" w:hAnsi="Book Antiqua"/>
          <w:szCs w:val="24"/>
        </w:rPr>
        <w:tab/>
        <w:tab/>
        <w:tab/>
        <w:tab/>
        <w:tab/>
        <w:tab/>
        <w:tab/>
        <w:tab/>
        <w:t xml:space="preserve">     </w:t>
      </w:r>
      <w:r>
        <w:rPr>
          <w:rFonts w:cs="Book Antiqua" w:ascii="Book Antiqua" w:hAnsi="Book Antiqua"/>
          <w:b/>
          <w:i/>
          <w:szCs w:val="24"/>
        </w:rPr>
        <w:t>Dr. Gyimesi Endre sk.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Cs w:val="24"/>
        </w:rPr>
      </w:pPr>
      <w:r>
        <w:rPr>
          <w:rFonts w:cs="Book Antiqua" w:ascii="Book Antiqua" w:hAnsi="Book Antiqua"/>
          <w:b/>
          <w:i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Cs w:val="24"/>
        </w:rPr>
      </w:pPr>
      <w:r>
        <w:rPr>
          <w:rFonts w:cs="Book Antiqua" w:ascii="Book Antiqua" w:hAnsi="Book Antiqua"/>
          <w:b/>
          <w:i/>
          <w:szCs w:val="24"/>
        </w:rPr>
      </w:r>
    </w:p>
    <w:tbl>
      <w:tblPr>
        <w:tblW w:w="9842" w:type="dxa"/>
        <w:jc w:val="left"/>
        <w:tblInd w:w="-36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140"/>
        <w:gridCol w:w="1506"/>
        <w:gridCol w:w="1216"/>
        <w:gridCol w:w="1534"/>
        <w:gridCol w:w="1446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keepLines/>
              <w:spacing w:lineRule="atLeast" w:line="240"/>
              <w:ind w:left="40" w:right="40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egnevezés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ermé-</w:t>
            </w:r>
          </w:p>
          <w:p>
            <w:pPr>
              <w:pStyle w:val="Normal"/>
              <w:keepLines/>
              <w:spacing w:lineRule="atLeast" w:line="240"/>
              <w:ind w:left="40" w:right="40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szetes</w:t>
            </w:r>
          </w:p>
          <w:p>
            <w:pPr>
              <w:pStyle w:val="Normal"/>
              <w:keepLines/>
              <w:spacing w:lineRule="atLeast" w:line="240"/>
              <w:ind w:left="40" w:right="40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érték-</w:t>
            </w:r>
          </w:p>
          <w:p>
            <w:pPr>
              <w:pStyle w:val="Normal"/>
              <w:keepLines/>
              <w:spacing w:lineRule="atLeast" w:line="240"/>
              <w:ind w:left="40" w:right="40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egysé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spacing w:lineRule="atLeast" w:line="240"/>
              <w:ind w:left="40" w:right="40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Nettó</w:t>
            </w:r>
          </w:p>
          <w:p>
            <w:pPr>
              <w:pStyle w:val="Normal"/>
              <w:keepLines/>
              <w:spacing w:lineRule="atLeast" w:line="240"/>
              <w:ind w:left="40" w:right="40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Költség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spacing w:lineRule="atLeast" w:line="240"/>
              <w:ind w:left="40" w:right="40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Vissza nem</w:t>
            </w:r>
          </w:p>
          <w:p>
            <w:pPr>
              <w:pStyle w:val="Normal"/>
              <w:keepLines/>
              <w:spacing w:lineRule="atLeast" w:line="240"/>
              <w:ind w:left="40" w:right="40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igényelhető</w:t>
            </w:r>
          </w:p>
          <w:p>
            <w:pPr>
              <w:pStyle w:val="Normal"/>
              <w:keepLines/>
              <w:spacing w:lineRule="atLeast" w:line="240"/>
              <w:ind w:left="40" w:right="40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ÁF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keepLines/>
              <w:spacing w:lineRule="atLeast" w:line="240"/>
              <w:ind w:left="40" w:right="40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Összesen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) Tárgyi eszközök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/1.) Gépek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mítógép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ptop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db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db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333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333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67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67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/>
            </w:pPr>
            <w:r>
              <w:rPr>
                <w:sz w:val="18"/>
                <w:szCs w:val="18"/>
              </w:rPr>
              <w:t>100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/>
            </w:pPr>
            <w:r>
              <w:rPr>
                <w:sz w:val="18"/>
                <w:szCs w:val="18"/>
              </w:rPr>
              <w:t>100.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épek összesen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.66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/2.)  Berendezések, felszerelések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socsó (Tiszta Éjszaka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irakat (Bűnmegelőzési Centrum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gyonvédelmi Tabló (Bűnmegelőzési Centrum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db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db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db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.667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.66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33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3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/>
            </w:pPr>
            <w:r>
              <w:rPr>
                <w:b/>
                <w:bCs/>
                <w:sz w:val="18"/>
                <w:szCs w:val="18"/>
              </w:rPr>
              <w:t>Berendezések, felszerelése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összesen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.33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6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0.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) Kis értékű tárgyi eszközök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/1.) Gépek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épek összesen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/2.) Berendezések, felszerelések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biltelefon + mobil Internet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ing-pong asztal + ütők, labdák (Tiszta Éjszaka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db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db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/>
            </w:pPr>
            <w:r>
              <w:rPr>
                <w:sz w:val="18"/>
                <w:szCs w:val="18"/>
              </w:rPr>
              <w:t>250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667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33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rendezések, felszerelések összesen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.66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3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2.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) Immateriális javak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materiális javak összesen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1.66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3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82.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) Támogatott tevékenység egyéb költségei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/1.) Anyagjellegű ráfordítások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gépjárműhasználat (ifjúságvédelmi őrjárat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gépjárműhasználat (idős korúak vagyonvédelmi tájékoztatása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gépjárműhasználat (Rendőr-polgárőr közös akciók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étkezés (programzáró konferencia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étkezés (idősek, egyedül élők áldozatvédelmi tájékoztatása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étkezés (óvodapedagógusok áldozatvédelmi tájékoztatása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étkezés (rendőr-polgárőr közös akció képzése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étkezés (pártfogói felügyelet alatt álló fiatalok prevenciós programja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étkezés (szabadulás előtt állók prevenciós programja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vezési költség (programzáró konferencia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órólapok (idősek, egyedül élők áldozatvédelmi tájékoztatása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órólap (idősek, egyedül élők áldozatvédelmi tájékoztatása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lakátok (lakóközösségi tájékoztató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egységes megjelenés (bűnmegelőzési centrum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jutalmazás (Tiszta Éjszaka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étkezés (Tiszta Éjszaka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lakát (Tiszta Éjszaka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ajándéktárgyak (program népszerűsítése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alkalom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alkalom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alkalom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alkalom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alkalom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alkalom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alkalom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alkalom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alkalom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alkalom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/>
            </w:pPr>
            <w:r>
              <w:rPr>
                <w:bCs/>
                <w:sz w:val="18"/>
                <w:szCs w:val="18"/>
              </w:rPr>
              <w:t>2.500 db.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/>
            </w:pPr>
            <w:r>
              <w:rPr>
                <w:bCs/>
                <w:sz w:val="18"/>
                <w:szCs w:val="18"/>
              </w:rPr>
              <w:t>5.000 db.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db.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 fő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alkalom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alkalom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alkalom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b. 1000 db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/>
            </w:pPr>
            <w:r>
              <w:rPr>
                <w:sz w:val="18"/>
                <w:szCs w:val="18"/>
              </w:rPr>
              <w:t>25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67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/>
            </w:pPr>
            <w:r>
              <w:rPr>
                <w:sz w:val="18"/>
                <w:szCs w:val="18"/>
              </w:rPr>
              <w:t>25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333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33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67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33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67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33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33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5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166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667</w:t>
            </w:r>
          </w:p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5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33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33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/>
            </w:pPr>
            <w:r>
              <w:rPr>
                <w:sz w:val="18"/>
                <w:szCs w:val="18"/>
              </w:rPr>
              <w:t>5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3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/>
            </w:pPr>
            <w:r>
              <w:rPr>
                <w:sz w:val="18"/>
                <w:szCs w:val="18"/>
              </w:rPr>
              <w:t>5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67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7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3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7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3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7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67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34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33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7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6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/>
            </w:pPr>
            <w:r>
              <w:rPr>
                <w:sz w:val="18"/>
                <w:szCs w:val="18"/>
              </w:rPr>
              <w:t>160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8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Lines/>
              <w:spacing w:lineRule="atLeast" w:line="240"/>
              <w:ind w:left="40" w:right="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yagjellegű ráfordítások összesen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.16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6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1.8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/2.) Személyi jellegű ráfordítások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unkadíj (ifjúságvédelmi őrjárat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unkadíj (ifjúságvédelmi őrjárat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unkadíj (idősek, egyedül élők áldozatvédelmi tájékoztatása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unkadíj (idősek, egyedül élők áldozatvédelmi tájékoztatása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unkadíj (idősek, egyedül élők áldozatvédelmi tájékoztatása képzése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unkadíj (idős korúak vagyonvédelmi tájékoztatása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unkadíj (óvodapedagógusok áldozatvédelmi tájékoztatása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unkadíj (Rendőr-polgárőr közös akciók képzése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unkadíj (Rendőr-polgárőr közös akciók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unkadíj (Tiszta éjszaka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unkadíj (Pártfogói felügyelet alatt álló fiatalok prevenciós programja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unkadíj (szabadulás előtt állók prevenciós programja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olmács munkadíja (programzáró konferencia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lakátok kihelyezése (lakóközösségi 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/>
            </w:pPr>
            <w:r>
              <w:rPr>
                <w:sz w:val="18"/>
                <w:szCs w:val="18"/>
              </w:rPr>
              <w:t>tájékoztató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unkadíj (Tiszta Éjszaka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jektfelelős díjazás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*8 óra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*8 óra (2 fő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óra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Ft/óra * 4 fő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óra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óra</w:t>
            </w:r>
          </w:p>
          <w:p>
            <w:pPr>
              <w:pStyle w:val="Normal"/>
              <w:keepNext w:val="true"/>
              <w:keepLines/>
              <w:spacing w:lineRule="atLeast" w:line="240"/>
              <w:ind w:righ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óra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óra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óra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alkalom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alkalom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alkalom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alkalom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db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alkalom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 hónap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.96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/>
            </w:pPr>
            <w:r>
              <w:rPr>
                <w:sz w:val="18"/>
                <w:szCs w:val="18"/>
              </w:rPr>
              <w:t>400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000</w:t>
            </w:r>
          </w:p>
          <w:p>
            <w:pPr>
              <w:pStyle w:val="Normal"/>
              <w:keepNext w:val="true"/>
              <w:keepLines/>
              <w:spacing w:lineRule="atLeast" w:line="240"/>
              <w:ind w:righ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26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.184</w:t>
            </w:r>
          </w:p>
          <w:p>
            <w:pPr>
              <w:pStyle w:val="Normal"/>
              <w:keepNext w:val="true"/>
              <w:keepLines/>
              <w:spacing w:lineRule="atLeast" w:line="240"/>
              <w:ind w:righ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592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26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.4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/>
            </w:pPr>
            <w:r>
              <w:rPr>
                <w:sz w:val="18"/>
                <w:szCs w:val="18"/>
              </w:rPr>
              <w:t>52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emélyi jellegű ráfordítások összesen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549" w:leader="none"/>
                <w:tab w:val="right" w:pos="1059" w:leader="none"/>
              </w:tabs>
              <w:spacing w:lineRule="atLeast" w:line="240"/>
              <w:ind w:left="40" w:right="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 xml:space="preserve">    2.259.58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/3.) Egyéb ráfordítások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erembérlet (Tiszta éjszaka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honlap 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üzemeltetési költség (Bűnmegelőzési Centrum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nyilvánosság tájékoztatása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alkalom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hónap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hónap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5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.66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/>
            </w:pPr>
            <w:r>
              <w:rPr>
                <w:sz w:val="18"/>
                <w:szCs w:val="18"/>
              </w:rPr>
              <w:t>75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000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gyéb ráfordítások összesen: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.16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8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5.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INDÖSSZESEN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/ a/1.)+a/2.)+b.)+c/1.)+c/2.)+c/3.) /d/3.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40" w:right="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48.388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i/>
          <w:i/>
          <w:szCs w:val="24"/>
        </w:rPr>
      </w:pPr>
      <w:r>
        <w:rPr>
          <w:rFonts w:cs="Book Antiqua" w:ascii="Book Antiqua" w:hAnsi="Book Antiqua"/>
          <w:b/>
          <w:i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Cs w:val="24"/>
        </w:rPr>
      </w:pPr>
      <w:r>
        <w:rPr>
          <w:rFonts w:cs="Book Antiqua" w:ascii="Book Antiqua" w:hAnsi="Book Antiqua"/>
          <w:b/>
          <w:i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;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1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;Times New Roman" w:hAnsi="Times New Roman;Times New Roman" w:cs="Times New Roman;Times New Roman"/>
      <w:sz w:val="20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;Times New Roman" w:hAnsi="Times New Roman;Times New Roman" w:cs="Times New Roman;Times New Roman"/>
      <w:color w:val="000000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3:04:00Z</dcterms:created>
  <dc:creator>zsuzsa</dc:creator>
  <dc:description/>
  <cp:keywords/>
  <dc:language>en-US</dc:language>
  <cp:lastModifiedBy>Admin</cp:lastModifiedBy>
  <cp:lastPrinted>2008-12-11T16:11:00Z</cp:lastPrinted>
  <dcterms:modified xsi:type="dcterms:W3CDTF">2008-12-11T15:15:00Z</dcterms:modified>
  <cp:revision>6</cp:revision>
  <dc:subject/>
  <dc:title> </dc:title>
</cp:coreProperties>
</file>