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left" w:pos="284" w:leader="none"/>
          <w:tab w:val="left" w:pos="567" w:leader="none"/>
          <w:tab w:val="left" w:pos="1560" w:leader="none"/>
        </w:tabs>
        <w:spacing w:before="120" w:after="0"/>
        <w:rPr>
          <w:sz w:val="32"/>
        </w:rPr>
      </w:pPr>
      <w:r>
        <w:rPr>
          <w:sz w:val="32"/>
        </w:rPr>
        <w:t>ZALAEGERSZEG MEGYEI JOGÚ VÁROS</w:t>
      </w:r>
    </w:p>
    <w:p>
      <w:pPr>
        <w:pStyle w:val="Heading2"/>
        <w:rPr>
          <w:sz w:val="32"/>
        </w:rPr>
      </w:pPr>
      <w:r>
        <w:rPr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8. december 1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1416" w:hanging="1416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  <w:tab/>
        <w:t>Zalaegerszeg város környezetvédelmi programjának felülvizsgálat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yimesi Endre 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3119" w:leader="none"/>
        </w:tabs>
        <w:rPr/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  <w:t>Progressio Mérnöki Iroda Kft.</w:t>
      </w:r>
    </w:p>
    <w:p>
      <w:pPr>
        <w:pStyle w:val="Normal"/>
        <w:ind w:left="311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aleta Jánosné projektvezető</w:t>
      </w:r>
    </w:p>
    <w:p>
      <w:pPr>
        <w:pStyle w:val="Normal"/>
        <w:ind w:left="311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uncsné Vitai Gertrúd okl. környezetmérnök</w:t>
      </w:r>
    </w:p>
    <w:p>
      <w:pPr>
        <w:pStyle w:val="Normal"/>
        <w:ind w:left="311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aleta János ügyvezető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Műszaki Osztály</w:t>
      </w:r>
    </w:p>
    <w:p>
      <w:pPr>
        <w:pStyle w:val="Heading3"/>
        <w:tabs>
          <w:tab w:val="clear" w:pos="708"/>
          <w:tab w:val="left" w:pos="3119" w:leader="none"/>
        </w:tabs>
        <w:ind w:firstLine="3119"/>
        <w:rPr>
          <w:szCs w:val="24"/>
        </w:rPr>
      </w:pPr>
      <w:r>
        <w:rPr>
          <w:szCs w:val="24"/>
        </w:rPr>
        <w:t xml:space="preserve">Sümeghy Gabriella sk. környezetvédelmi szakreferens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3119" w:leader="none"/>
        </w:tabs>
        <w:rPr>
          <w:b/>
          <w:b/>
          <w:szCs w:val="24"/>
        </w:rPr>
      </w:pPr>
      <w:r>
        <w:rPr>
          <w:b/>
          <w:szCs w:val="24"/>
          <w:u w:val="single"/>
        </w:rPr>
        <w:t>Közgyűlésre meghívást kap:</w:t>
      </w:r>
      <w:r>
        <w:rPr>
          <w:szCs w:val="24"/>
        </w:rPr>
        <w:tab/>
      </w:r>
      <w:r>
        <w:rPr>
          <w:b/>
          <w:szCs w:val="24"/>
        </w:rPr>
        <w:t>Progressio Mérnöki Iroda Kft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</w:r>
      <w:r>
        <w:rPr>
          <w:sz w:val="22"/>
          <w:szCs w:val="22"/>
        </w:rPr>
        <w:t>8000 Székesfehérvár, Távírda u. 2/A.</w:t>
      </w:r>
    </w:p>
    <w:p>
      <w:pPr>
        <w:pStyle w:val="Normal"/>
        <w:tabs>
          <w:tab w:val="clear" w:pos="708"/>
          <w:tab w:val="left" w:pos="3119" w:leader="none"/>
        </w:tabs>
        <w:ind w:firstLine="3119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Kaleta Jánosné 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3119" w:leader="none"/>
        </w:tabs>
        <w:rPr/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b/>
          <w:i/>
          <w:szCs w:val="24"/>
        </w:rPr>
        <w:t xml:space="preserve">Műszaki Bizottság </w:t>
      </w:r>
    </w:p>
    <w:p>
      <w:pPr>
        <w:pStyle w:val="Heading6"/>
        <w:ind w:left="4248" w:hanging="1129"/>
        <w:rPr>
          <w:szCs w:val="24"/>
        </w:rPr>
      </w:pPr>
      <w:r>
        <w:rPr>
          <w:szCs w:val="24"/>
        </w:rPr>
        <w:t>Gazdasági Bizottság</w:t>
      </w:r>
    </w:p>
    <w:p>
      <w:pPr>
        <w:pStyle w:val="Heading8"/>
        <w:ind w:firstLine="3119"/>
        <w:rPr>
          <w:szCs w:val="24"/>
        </w:rPr>
      </w:pPr>
      <w:r>
        <w:rPr>
          <w:szCs w:val="24"/>
        </w:rPr>
        <w:t>Szociális, Lakás- és Egészségügyi Bizottság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Oktatási és Ifjúsági Bizottsá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izsy Andrea sk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1995. évi Környezet védelmének általános szabályairól szóló LIII. törvény 46. §-a alapján az önkormányzatok a környezet védelme érdekében, összhangban a Nemzeti Környezetvédelmi Programmal és helyi rendezési tervvel környezetvédelmi programot készítenek, melyet a képviselő testület (közgyűlés) rendelettel hagy jóvá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környezetvédelmi programokról a környezet védelmének általános szabályairól szóló 1995. évi LIII. Tv. 47. § (2) az alábbiak szerint rendelkezik: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 xml:space="preserve">A települési önkormányzat gondoskodik a települési környezetvédelmi programban foglalt feladatok végrehajtásáról, a végrehajtás feltételeinek biztosításáról, figyelemmel kíséri az azokban foglalt feladatok megoldását, </w:t>
      </w:r>
      <w:r>
        <w:rPr>
          <w:b/>
          <w:bCs/>
          <w:i/>
          <w:iCs/>
          <w:sz w:val="24"/>
          <w:szCs w:val="24"/>
        </w:rPr>
        <w:t>és a programot szükség szerint – de legalább kétévente – felülvizsgálja.”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Zalaegerszeg Megyei Jogú Város Önkormányzata 2004-ben készíttette el a környezetvédelmi programját, melyet a közgyűlés a </w:t>
      </w:r>
      <w:r>
        <w:rPr>
          <w:bCs/>
          <w:szCs w:val="24"/>
        </w:rPr>
        <w:t>ZMJVK 347/2004. számú határozattal</w:t>
      </w:r>
      <w:r>
        <w:rPr>
          <w:szCs w:val="24"/>
        </w:rPr>
        <w:t xml:space="preserve"> fogadott el.</w:t>
      </w:r>
    </w:p>
    <w:p>
      <w:pPr>
        <w:pStyle w:val="Normal"/>
        <w:jc w:val="both"/>
        <w:rPr/>
      </w:pPr>
      <w:r>
        <w:rPr>
          <w:sz w:val="24"/>
          <w:szCs w:val="24"/>
        </w:rPr>
        <w:t>A Környezet védelmének általános szabályairól szóló 1995. évi LIII. törvény előírásai alapján az Önkormányzat a PROGRESSIO Mérnöki Iroda Kft.-t (1125 Budapest, Galgóczy köz 6/C.) bízta meg a környezetvédelmi program felülvizsgálatával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rPr>
          <w:b/>
          <w:b/>
          <w:caps/>
          <w:szCs w:val="24"/>
        </w:rPr>
      </w:pPr>
      <w:r>
        <w:rPr>
          <w:b/>
          <w:caps/>
          <w:szCs w:val="24"/>
        </w:rPr>
        <w:t>I. A környezetvédelmi programban a 2007-2008. időszakra kitűzött CÉLok ismertetése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I.1. A célok megalapoz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rnyezetvédelmi program stratégiai célkitűzéseinek megalapozásához a város környezeti állapotának értékelése alapján szükséges meghatározni a főbb fejlődési, fejlesztési irányokat. Ennek egy jól bevált módszere az ún. SWOT analízis, amely a belső és külső tényezők alapján vizsgálja az adott állapotot és meghatározza a kitörési irányokat. A gazdasági életben már bevált módszerrel biztosítható, hogy a valós állapotból kiindulva kerüljenek a stratégiai célok kijelölésre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z egyes betűk jelentése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 – erőssége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(</w:t>
      </w:r>
      <w:r>
        <w:rPr>
          <w:i/>
          <w:iCs/>
          <w:sz w:val="24"/>
          <w:szCs w:val="24"/>
          <w:lang w:val="en-GB"/>
        </w:rPr>
        <w:t>strengths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W – gyengeségek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weaknesses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 – lehetőségek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opportunities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 – fenyegetések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threats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z erősségek és a gyengeségek a belső állapotot jellemzik, míg a lehetőségek és a fenyegetések a külső körülményeket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nalízis részletes bemutatását az </w:t>
      </w:r>
      <w:r>
        <w:rPr>
          <w:i/>
          <w:iCs/>
          <w:sz w:val="24"/>
          <w:szCs w:val="24"/>
        </w:rPr>
        <w:t xml:space="preserve">I.1. táblázat </w:t>
      </w:r>
      <w:r>
        <w:rPr>
          <w:iCs/>
          <w:sz w:val="24"/>
          <w:szCs w:val="24"/>
        </w:rPr>
        <w:t>tartalmazza</w:t>
      </w:r>
      <w:r>
        <w:rPr>
          <w:i/>
          <w:iCs/>
          <w:sz w:val="24"/>
          <w:szCs w:val="24"/>
        </w:rPr>
        <w:t>.</w:t>
      </w:r>
      <w:r>
        <w:br w:type="page"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.1. táblázat: SWOT analízis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rősségek</w:t>
            </w:r>
          </w:p>
        </w:tc>
        <w:tc>
          <w:tcPr>
            <w:tcW w:w="4605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yengeségek</w:t>
            </w:r>
          </w:p>
        </w:tc>
      </w:tr>
      <w:tr>
        <w:trPr/>
        <w:tc>
          <w:tcPr>
            <w:tcW w:w="4605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termelő és szolgáltató szektor környezetterhelése alacson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mikroklimatikus viszonyok kedvezőek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város zöldövezetében a levegő minősége jó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a zöldfelületek aránya a városban kiemelkedően magas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védett természeti területek biológiai sokfélesége jelentő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működő ökológiai hálózat, ökológiai folyosók a Zala-folyó menté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a táji és geomorfológiai adottságok kedvezőek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z infrastrukturális ellátottság - víz, gáz, villamos energiaellátás -, megfelelő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védett és műemlék jellegű épületek száma magas, állapotuk jó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talajok állapota jó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helyi környezetvédelmi jogszabályalkotás a környezetvédelem valamennyi területét átfogj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lakosság jól ismeri a környezet állapotát és a védendő értékeket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mezőgazdaságilag művelhető területek arányából kiemelkedő, az országos átlagot jelentősen meghaladó erdők arány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korszerű hulladékgazdálkodási rendszer kialakításának feltételei adottak</w:t>
            </w:r>
          </w:p>
        </w:tc>
        <w:tc>
          <w:tcPr>
            <w:tcW w:w="4605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városi közlekedésből és átmenő forgalomból származó zajterhelés értéke maga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llegálisan lerakott hulladékok mennyisége jelentő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sapadékvíz elvezető árkok állapota csak részben megfelelő, a nagy intenzitású csapadékesemények terheléscsökkentése nem elégséges, a Vizslaréti-árok levezető kapacitása nem elégség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z ivóvízhálózat és a szennyvízcsatornák állapota helyenként nem megfelelő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z infiltráció egyes területeken magas, így különösen nagy esőzésekkor jelentős mennyiségű csapadékvíz kerül a szennyvízcsatornáb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Keleti vízbázis területe felszíni szennyeződésre érzéken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felszíni vizek minősége kifogásolható, a város hatása jelentő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 közlekedési infrastruktúra jelenlegi állapota nem felel meg a forgalmi igényekne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pari övezetek elszórt elhelyezkedés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z ún. szőlőhegyi beépítettség magas aránya, az infrastrukturális ellátás szervezetlenség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hetőségek</w:t>
            </w:r>
          </w:p>
        </w:tc>
        <w:tc>
          <w:tcPr>
            <w:tcW w:w="4605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nyegetések</w:t>
            </w:r>
          </w:p>
        </w:tc>
      </w:tr>
      <w:tr>
        <w:trPr/>
        <w:tc>
          <w:tcPr>
            <w:tcW w:w="4605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régiós központ jelleg erősíté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kistérségi természetvédelmi fejlesztési együttműködés kialakításának megszervezé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közlekedésfejlesztési beruházások (megkerülő út fejlesztés, vasút, repülőtér)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külső források (EU, hazai) bevonása a környezet- és természetvédelmi fejlesztésekb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öko-, fürdő- és „szelíd turizmus” továbbfejleszté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természeti és táji adottságok turisztikai szempontú érvényesíté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öko- és extenzív mező- és erdőgazdálkodás fejleszté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védett természeti területek fejlesztése (Natura 2000)</w:t>
            </w:r>
          </w:p>
        </w:tc>
        <w:tc>
          <w:tcPr>
            <w:tcW w:w="4605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környezetterhelő tevékenységek betelepülése a városb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vízminőségi határértékek (Balaton) betartatása következtében többlet beruházások igény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vízbázisok elszennyeződé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környezeti káresemények kockázat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 városi terjeszkedés kedvezőtlen tájképi hatás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.2. A város környezeti célállapo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 környezetvédelmi programjának megalapozásakor, szükséges volt egy olyan „Környezeti Jövőkép” meghatározása, amely a programozási időszakon túlnyúlóan is rögzíti a település jövőre vonatkozó elképzelése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a jövőkép az alábbi alapelveken nyugszik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nntarthatóság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előzés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ővigyázatosság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atosság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elősség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tnerség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kológiai szemlé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dvező adottságokból kiindulva Zalaegerszeg város környezeti jövőképét elsősorban a turisztikai infrastrukturális fejlesztések és az azt kiszolgáló környezeti fejlesztések, valamint a zöldfelületek, parkok állapotának megőrzése és fejlesztése, valamint a természeti területek állapotának fenntartása, javítása határozza meg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Ezeknek az elveknek megfelelően Zalaegerszeg város Környezeti Jövőképének alapjai az alábbiak szerint rögzíthetők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város a környezeti állapot fenntartásával és javításával megőrzi természeti, ökológiai értékeit a jelen és a jövő nemzedékek számára, a természeti erőforrásokat takarékosan, célszerűen használja fel, hosszútávon biztosítja az emberek életminőségének javítását, a komfortérzet fokozását, és a biológiai sokféleség megőrzését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Környezeti értékeinek számbavételével, azok folyamatos megóvásával, a védett és védelemre méltó természeti értékek megóvására, fejlesztésére törekszik. Kiemelten foglalkozik műemlékeinek, táji értékeinek megőrzésével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rősíti a környezeti tudatot a város lakosságában, tudatosítja értékeit a városba látogatókkal.</w:t>
      </w:r>
    </w:p>
    <w:p>
      <w:pPr>
        <w:pStyle w:val="NormlWeb"/>
        <w:spacing w:before="120" w:after="0"/>
        <w:jc w:val="both"/>
        <w:rPr>
          <w:szCs w:val="24"/>
        </w:rPr>
      </w:pPr>
      <w:r>
        <w:rPr>
          <w:szCs w:val="24"/>
        </w:rPr>
        <w:t>A város környezeti jövőképének főbb ismérvei az alábbiakban kerültek meghatározásra: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/>
      </w:pPr>
      <w:r>
        <w:rPr>
          <w:szCs w:val="24"/>
        </w:rPr>
        <w:t>rendezett település,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esztétikus közterületek,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gondozott táj,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a természeti értékek megőrzését és védelmét, fejlesztését szem előtt tartó területfejlesztés,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történelmi értékek feltárása, megbecsülése,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vonzó lehetőségek a turizmus kialakítására,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/>
      </w:pPr>
      <w:r>
        <w:rPr>
          <w:szCs w:val="24"/>
        </w:rPr>
        <w:t>egészséges életmód, hosszú élet,</w:t>
      </w:r>
    </w:p>
    <w:p>
      <w:pPr>
        <w:pStyle w:val="NormlWeb"/>
        <w:numPr>
          <w:ilvl w:val="0"/>
          <w:numId w:val="9"/>
        </w:numPr>
        <w:spacing w:before="0" w:after="0"/>
        <w:ind w:left="357" w:hanging="357"/>
        <w:jc w:val="both"/>
        <w:rPr>
          <w:szCs w:val="24"/>
        </w:rPr>
      </w:pPr>
      <w:r>
        <w:rPr>
          <w:szCs w:val="24"/>
        </w:rPr>
        <w:t>környezeti tudatosság általánossá válása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város akkori, 2004. évi környezeti állapota alapján rögzítettük, hogy döntően két fő irányt lehet meghatározni a környezetvédelmi program célkitűzései között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lévő környezeti állapot fenntartása, biztosítása annak érdekében, hogy a környezeti állapot minősége a városfejlesztés elképzeléseit ne akadályozza, hanem segítse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okális környezeti problémák megoldása, mérsékl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Cs w:val="24"/>
        </w:rPr>
        <w:t>I.3. A 2007-2008. időszakra kitűzött célok ismerte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felülvizsgálat során a tervezési időszak második két éve, a 2007. és a 2008. évekre kitűzött (középtávú) célok kerülnek elemzésre és értékelésre. A célok a 2004. évi tervezés során az alábbiak szerint kerültek meghatározásra: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Természeti környezet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1. Vizes élőhelyek fenntar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2. Helyi védettségű természeti területek növel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3. Hagyományos gazdálkodási módok felelevenítése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Környezetvédelmi fejlesztési célok:</w:t>
      </w:r>
    </w:p>
    <w:p>
      <w:pPr>
        <w:pStyle w:val="Normal"/>
        <w:tabs>
          <w:tab w:val="clear" w:pos="708"/>
          <w:tab w:val="right" w:pos="1440" w:leader="none"/>
        </w:tabs>
        <w:ind w:left="1372" w:hanging="664"/>
        <w:jc w:val="both"/>
        <w:rPr>
          <w:sz w:val="24"/>
          <w:szCs w:val="24"/>
        </w:rPr>
      </w:pPr>
      <w:r>
        <w:rPr>
          <w:sz w:val="24"/>
          <w:szCs w:val="24"/>
        </w:rPr>
        <w:t>K.2.1. Lakossági hulladék veszélyes hulladék tartalmának csökkentése</w:t>
      </w:r>
    </w:p>
    <w:p>
      <w:pPr>
        <w:pStyle w:val="Normal"/>
        <w:tabs>
          <w:tab w:val="clear" w:pos="708"/>
          <w:tab w:val="right" w:pos="1080" w:leader="none"/>
        </w:tabs>
        <w:ind w:left="708" w:hanging="0"/>
        <w:jc w:val="both"/>
        <w:rPr/>
      </w:pPr>
      <w:r>
        <w:rPr>
          <w:sz w:val="24"/>
          <w:szCs w:val="24"/>
        </w:rPr>
        <w:t>K.2.2. Korszerű hulladékgazdálkodási rendszer megvalósítása</w:t>
      </w:r>
    </w:p>
    <w:p>
      <w:pPr>
        <w:pStyle w:val="Normal"/>
        <w:tabs>
          <w:tab w:val="clear" w:pos="708"/>
          <w:tab w:val="right" w:pos="1260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2.3. Belső gyűjtőút hálózat fejlesztése</w:t>
      </w:r>
    </w:p>
    <w:p>
      <w:pPr>
        <w:pStyle w:val="Heading2"/>
        <w:spacing w:before="120" w:after="120"/>
        <w:rPr>
          <w:szCs w:val="24"/>
        </w:rPr>
      </w:pPr>
      <w:r>
        <w:rPr>
          <w:szCs w:val="24"/>
        </w:rPr>
        <w:t>Épített környezetvédelm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.2.1. Műemléki értékek felúj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élrendszer megvalósítása operatív programelemek végrehajtásával tervezett. A célok és az operatív programok kapcsolatát az alábbi ábra szemlélt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aps/>
          <w:szCs w:val="24"/>
        </w:rPr>
      </w:pPr>
      <w:r>
        <w:rPr>
          <w:b/>
          <w:caps/>
          <w:szCs w:val="24"/>
        </w:rPr>
        <w:t>II. A KITŰZÖTT CÉLOK MEGVALÓSULÁSÁNAK ISMERTETÉSE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rnyezetvédelmi program 2004. évi elfogadását követő 4 évben a város statisztikai és infrastrukturális ellátottságát bemutató adatok az alábbi módon változtak.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.1. táblázat: Zalaegerszeg város legfontosabb mutatói 2005-2006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352"/>
        <w:gridCol w:w="1353"/>
      </w:tblGrid>
      <w:tr>
        <w:trPr/>
        <w:tc>
          <w:tcPr>
            <w:tcW w:w="5108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12" w:space="0" w:color="339966"/>
              <w:left w:val="single" w:sz="4" w:space="0" w:color="000000"/>
              <w:bottom w:val="single" w:sz="12" w:space="0" w:color="339966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</w:t>
            </w:r>
          </w:p>
        </w:tc>
        <w:tc>
          <w:tcPr>
            <w:tcW w:w="1353" w:type="dxa"/>
            <w:tcBorders>
              <w:top w:val="single" w:sz="12" w:space="0" w:color="339966"/>
              <w:left w:val="single" w:sz="4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</w:tr>
      <w:tr>
        <w:trPr/>
        <w:tc>
          <w:tcPr>
            <w:tcW w:w="5108" w:type="dxa"/>
            <w:tcBorders>
              <w:top w:val="single" w:sz="12" w:space="0" w:color="339966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ónépesség az év végén</w:t>
            </w:r>
          </w:p>
        </w:tc>
        <w:tc>
          <w:tcPr>
            <w:tcW w:w="1352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14</w:t>
            </w:r>
          </w:p>
        </w:tc>
        <w:tc>
          <w:tcPr>
            <w:tcW w:w="1353" w:type="dxa"/>
            <w:tcBorders>
              <w:top w:val="single" w:sz="12" w:space="0" w:color="339966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61.89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állomány az év végé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7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25.10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tartási villamos energia fogyasztók szám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34.567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tartások számára szolgáltatott villamos energia (MWh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1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52.553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tartási vezetékes gázfogyasztók szám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4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24.54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tartások számára szolgáltatott gáz mennyisége (1000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21.768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üzemi vízhálózatba bekapcsolt lakások szám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22.67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rületi kifolyók szám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osságnak szolgáltatott víz mennyisége (1000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2.74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12" w:space="0" w:color="339966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csatorna hálózatba bekapcsolt lakások szám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2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right"/>
              <w:rPr/>
            </w:pPr>
            <w:r>
              <w:rPr/>
              <w:t>18.729</w:t>
            </w:r>
          </w:p>
        </w:tc>
      </w:tr>
    </w:tbl>
    <w:p>
      <w:pPr>
        <w:pStyle w:val="Normal"/>
        <w:ind w:left="561" w:hanging="0"/>
        <w:jc w:val="both"/>
        <w:rPr>
          <w:i/>
          <w:i/>
        </w:rPr>
      </w:pPr>
      <w:r>
        <w:rPr>
          <w:i/>
        </w:rPr>
        <w:t>Forrás: ZMJV Polgármesteri Hivata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táblázathoz 2007-2008-as adatok nem állnak rendelkezésre, azonban a táblázat adataira vonatkozóan lényegi változás csak a közcsatorna hálózatba történő bekötések számát tekintve lehetséges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élok teljesülését, vagy a cél megvalósítása érdekében tett intézkedéseket a célok megvalósításához rendelt programelemeken keresztül az alábbi táblázat foglalja össze. </w:t>
      </w:r>
    </w:p>
    <w:p>
      <w:pPr>
        <w:pStyle w:val="Normal"/>
        <w:jc w:val="both"/>
        <w:rPr/>
      </w:pPr>
      <w:r>
        <w:rPr>
          <w:sz w:val="24"/>
          <w:szCs w:val="24"/>
        </w:rPr>
        <w:t>Azon programelemek esetében, ahol az elvégzett intézkedések több programelemhez is kapcsolódnak egyszerre, a ráfordításokat megbontás nélkül közöljük. A közölt ráfordítások között átfedések leh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.2. táblázat: Az egyes programelemek teljesítése érdekében tett intézkedések összefoglalás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3179"/>
        <w:gridCol w:w="1534"/>
        <w:gridCol w:w="1067"/>
        <w:gridCol w:w="9"/>
        <w:gridCol w:w="1504"/>
        <w:gridCol w:w="1557"/>
        <w:gridCol w:w="28"/>
      </w:tblGrid>
      <w:tr>
        <w:trPr>
          <w:tblHeader w:val="true"/>
          <w:trHeight w:val="930" w:hRule="atLeast"/>
        </w:trPr>
        <w:tc>
          <w:tcPr>
            <w:tcW w:w="950" w:type="dxa"/>
            <w:tcBorders>
              <w:top w:val="single" w:sz="12" w:space="0" w:color="00FF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3179" w:type="dxa"/>
            <w:tcBorders>
              <w:top w:val="single" w:sz="12" w:space="0" w:color="00FF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534" w:type="dxa"/>
            <w:tcBorders>
              <w:top w:val="single" w:sz="12" w:space="0" w:color="00FF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  <w:tc>
          <w:tcPr>
            <w:tcW w:w="1076" w:type="dxa"/>
            <w:gridSpan w:val="2"/>
            <w:tcBorders>
              <w:top w:val="single" w:sz="12" w:space="0" w:color="00FF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kedés történt-e</w:t>
            </w:r>
          </w:p>
        </w:tc>
        <w:tc>
          <w:tcPr>
            <w:tcW w:w="1504" w:type="dxa"/>
            <w:tcBorders>
              <w:top w:val="single" w:sz="12" w:space="0" w:color="00FF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apcsolódó célok teljesülésének mértéke</w:t>
            </w:r>
          </w:p>
        </w:tc>
        <w:tc>
          <w:tcPr>
            <w:tcW w:w="1585" w:type="dxa"/>
            <w:gridSpan w:val="2"/>
            <w:tcBorders>
              <w:top w:val="single" w:sz="12" w:space="0" w:color="00FF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nkormányzati ráfordítá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Ft)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12" w:space="0" w:color="339966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1</w:t>
            </w:r>
          </w:p>
        </w:tc>
        <w:tc>
          <w:tcPr>
            <w:tcW w:w="3179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ak pormentesítése</w:t>
            </w:r>
          </w:p>
        </w:tc>
        <w:tc>
          <w:tcPr>
            <w:tcW w:w="1534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8,1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ergén gyomnövények gyérí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8,3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épjárműforgalomtól mentes övezet kijelöl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4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lső gyűjtőút hálózat fejlesz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5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iffúz légszennyezés csökken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áromkategóriás földhasználati zónarendszer beveze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gyományos gazdálkodási módok elterjesz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</w:t>
              <w:br/>
              <w:t>FVM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örnyezetkímélő tápanyagutánpótlás (szervesanyag) beveze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-4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tenzív gyephasznosítás, illetve vizes élőhelyek kialakításának programj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FVM, </w:t>
              <w:br/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VÍZ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Vízellátás biztonságának növelése (ivóvíz, vízbázis védelem, vízhálózat rekonstrukció)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ZALAVÍZ Rt.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65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nnyvízcsatornák állapotának felmérése és karbantar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VÍZ Rt.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35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nnyvízcsatornázás befejez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VÍZ Rt.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.053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4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nnyvíztelepi rekonstrukció és bővítés befejez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VÍZ Rt.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5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sapadékcsatornák építése, rekonstrukciój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70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6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színi vizek védelm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Környezetvédelmi Felügyelőség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25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Ő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rmészeti területek fejlesz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Ő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zes élőhelyek kialakítása, rekonstrukciój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,2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Ő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Öko-, vízi és „szelíd” turizmus szervezett feltételeinek kialakí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Nemzeti Par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72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Z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kezeti és szabályozási tervben foglaltak megvalósí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91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észeti emlékek felújí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ÖLD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kok felújítása, parkosítás, parkfenntartás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73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ÖLD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edi fák, fasorok védelm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ÖLD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pülésszépítési programok lebonyolí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6,5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galomszervezés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30</w:t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12" w:space="0" w:color="339966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-2</w:t>
            </w:r>
          </w:p>
        </w:tc>
        <w:tc>
          <w:tcPr>
            <w:tcW w:w="3179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 megkerülő út tehermentesítő hatásának vizsgálata</w:t>
            </w:r>
          </w:p>
        </w:tc>
        <w:tc>
          <w:tcPr>
            <w:tcW w:w="1534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zútkezelő Kht.</w:t>
            </w:r>
          </w:p>
        </w:tc>
        <w:tc>
          <w:tcPr>
            <w:tcW w:w="1076" w:type="dxa"/>
            <w:gridSpan w:val="2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lső közúthálózat tehermentesí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HAB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hagyott iparterületek, laktanyák rendez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HAB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űködő üzemi területek környezetvédelmi felülvizsgálat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örnyezetvédelmi Felügyelőség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K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giénés feltételek javí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K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Telephelyek városképbe illesz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K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zterületek tisztaság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LL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lladékgazdálkodási terv megvalósí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,6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LL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lladékgazdálkodási rendszer kiépí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Közszolgáltató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LL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rszerű hulladékgyűjtés beveze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Közszolgáltató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LL-4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llegális lerakóhelyek megszűnte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zlekedési zaj csökken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Önkormányzat, GKM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olgáltatási zaj csökken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67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kossági zajforrások korlátoz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rnyezetvédelmi rendeletek megalko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rnyezetvédelmi alap pénzeszközeinek biztosí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program végrehajtásáért felelős személy, szervezet megerősí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81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4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rnyezetvédelemmel, környezet egészségüggyel kapcsolatos adatok összegyűjtése és értékel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5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rnyezettudatos nevelési módszerek elterjesztése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6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rmészeti, környezeti és helyi értékek bemutatása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81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rsulási programok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24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túrparkok kialakításához való kapcsolódás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-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rsulási programok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-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kocentrum kialakítás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cél teljesülése folyamatos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950" w:type="dxa"/>
            <w:tcBorders>
              <w:top w:val="single" w:sz="8" w:space="0" w:color="000000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Összesen: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966,7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I.1. Természeti környezeti célok teljesü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urópai közösségi jelentőségű természetvédelmi rendeltetésű területekről szóló 275/2004. (X. 8.) Korm. rendelet 11. számú mellékletének megfelelően a város közigazgatási területére vonatkozóan különleges természetmegőrzési terület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ácsi erdő, kód: HUBF20053, közigazgatási területre eső kiterjedése: 520,7 ha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275/2004. (X. 8.) Korm. rendelet 12. számú melléklete alapján további két kiemelt jelentőségű különleges természetmegőrzési terület az alábbi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só Zala-völgy, kód: HUBF20037, közigazgatási területre eső kiterjedése: 354,6 h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lső Zala-völgy, kód: HUBF20047, közigazgatási területre eső kiterjedése: 259,4 ha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város területén 2007-ben természeti védettség alá helyezett értékek az alábbia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áleás-völgy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145 hrsz.-ú ingatlanon lévő 160-180 éves hársf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laegerszeg, Kossuth Lajos u. 3. sz. alatti 160 éves hársf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008-ban természeti védettség alá helyezés nem történt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009-ben a Parkerdőben 12 állomásos tanösvény kialakítását tervezi megvalósítani az Önkormányzat, mellyel kapcsolatban pályázat benyújtására került sor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2006-ban – a helyi védett értékek fenntartása érdekében elkészített – kezelési tervének megvalósítása folyamatos. A tervkészítés költsége 2007-ben 400.000 Ft volt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város közigazgatási területén található valamennyi közhasználatú zöldterület, a település belterületén és külterületén található önkormányzati tulajdonú közparkok területe, a közterületen felállított virágtartók és a bennük lévő növényzet, a köztéri szobrok, játszóeszközök, közterületi berendezések, a kertészeti rendezés alá eső városi közterületek használatának, fenntartásának és védelmének szabályait Zalaegerszeg Megyei Jogú Város Közgyűlésének többször módosított 46/2004. (XII.03.) sz. Önkormányzati rendelete írja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ben felsorolt célok megvalósításáért elsősorban a Városgazdálkodási Kft. felelő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ft. az Önkormányzat 100 %-os tulajdo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7-2008. közötti időszakban az alábbi jelentős fejlesztések történtek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8. évben a virágágyak által elfoglalt felület 92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7-2008-ban telepített virágos növények mennyisége az alábbi: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24"/>
          <w:szCs w:val="24"/>
        </w:rPr>
        <w:t>Egynyári palánta:</w:t>
        <w:tab/>
        <w:tab/>
        <w:tab/>
        <w:t>30.500 db,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sz w:val="24"/>
          <w:szCs w:val="24"/>
        </w:rPr>
        <w:t>Kétnyári palánta:</w:t>
        <w:tab/>
        <w:tab/>
        <w:tab/>
        <w:t>15.000 db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j zöldfelületek kialakítása 1.78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n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legi zöldfelületek minőségének javítása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ózsa liget – Wass Albert szobor környéke,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zslapark – Testvérvárosi park,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rtváros – Bóbita játszótér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telepítések: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4"/>
          <w:szCs w:val="24"/>
        </w:rPr>
        <w:t>2007. évben 137 db, illetve 300 db rózsa és 1.846 db cserje,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24"/>
          <w:szCs w:val="24"/>
        </w:rPr>
        <w:t>2008. évben 374 db, illetve 260 db rózsa, 1.980 db egynyári, 280 db évelő és 1.885 db cserje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övénytelepítési akciók lebonyolítása 2008-ban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rágos Zalaegerszegért akcióprogram lebonyolítása éven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öldfelületek sajátos csoportjába tartoznak a játszóterek. A felújítás kiterjed az elavult játékok EU normáknak megfelelő játékokra történő cseréjére, illetve a játszótéri zöldfelület, park felújítására i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„Tündérkert program” az Óvodai játszóterek felújítását célozta meg de az önkormányzat hasonló figyelmet fordít a köztéri játszóterek felújítására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e a célra az önkormányzat a 2007-2008-os időszakban összesesen 106,9 millió Ft-ot fordított, mely keretből 7 játszótér felújítását végezte el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Városgazdálkodási Kft. összesen mintegy 87 ha-on folytat terület fenntartási munkálatokat, melyből mintegy 17 ha a park.</w:t>
      </w:r>
    </w:p>
    <w:p>
      <w:pPr>
        <w:pStyle w:val="Normal"/>
        <w:jc w:val="both"/>
        <w:rPr/>
      </w:pPr>
      <w:r>
        <w:rPr>
          <w:sz w:val="24"/>
          <w:szCs w:val="24"/>
        </w:rPr>
        <w:t>Az allergén gyomnövények visszaszorítása érdekében a Városgazdálkodási Kft., a Kontakt Humán Szolgáltató Kht. és Ámon Ferenc egyéni vállalkozó szerződés szerint mintegy 85 ha-nyi területen, továbbá a parkerdőben 76 ha-n és a biológus parkban 4 ha-on végzett kaszálást, illetve gyomirtást. A zöldfelületi ellátottság 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fő. A gyommentesítés részben a „Parlagfű mentesítés a Zala mentén” Közmunka Program keretén belül zajlik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parlagfű mentesítés érdekében a vizsgált időszakban összesen 10,7 ha területre küldött ki az Önkormányzat felszólítást a kaszálás elvégzése érdekéb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en 2004-ben átadott AquaCity Vízicsúszda- és Élménypark a folyamatos fejlesztések következtében (június közepétől augusztus végéig) 13 óriáscsúszdával, 5 kiscsúszdával, hullámmedencével, lassú folyóval, gyermek- és bébimedencével, strandmedencével, jacuzzimedencékkel és kilátótoronnyal várja a szórakozni vágyó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I.2. Környezetvédelmi fejlesztési célok teljesülése</w:t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Szennyvízcsatornázás folytatása, csatornarendszer felújítása, szennyvíztisztítás fejlesztése </w:t>
      </w:r>
    </w:p>
    <w:p>
      <w:pPr>
        <w:pStyle w:val="TextBody"/>
        <w:rPr/>
      </w:pPr>
      <w:r>
        <w:rPr>
          <w:szCs w:val="24"/>
        </w:rPr>
        <w:t xml:space="preserve">A 2006-os felülvizsgálatban leírtaknak megfelelően </w:t>
      </w:r>
      <w:r>
        <w:rPr>
          <w:i/>
          <w:szCs w:val="24"/>
        </w:rPr>
        <w:t xml:space="preserve">több éves előkészítő munka után az Európai Bizottság </w:t>
      </w:r>
      <w:r>
        <w:rPr>
          <w:bCs/>
          <w:i/>
          <w:szCs w:val="24"/>
        </w:rPr>
        <w:t xml:space="preserve">2004. december 14-én </w:t>
      </w:r>
      <w:r>
        <w:rPr>
          <w:i/>
          <w:szCs w:val="24"/>
        </w:rPr>
        <w:t>CCI: 2004/HU/16/C/PE/002 számú határozatával jóváhagyta „</w:t>
      </w:r>
      <w:r>
        <w:rPr>
          <w:bCs/>
          <w:i/>
          <w:szCs w:val="24"/>
        </w:rPr>
        <w:t>Zalaegerszeg és környéke csatornahálózat és szennyvíztisztító telep fejlesztése projekt” elnevezésű Kohéziós Pályázatot (azonosító szám: 2004/HU/16/C/PE/002)</w:t>
      </w:r>
      <w:r>
        <w:rPr>
          <w:i/>
          <w:szCs w:val="24"/>
        </w:rPr>
        <w:t>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A Kohéziós Alap-támogatás jóváhagyását követően megkezdődött mind Zalaegerszeg, mind a környező települések csatornahálózati fejlesztési projektje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A projekt az alábbi területeket foglalja magába: </w:t>
      </w:r>
    </w:p>
    <w:p>
      <w:pPr>
        <w:pStyle w:val="Normal"/>
        <w:numPr>
          <w:ilvl w:val="0"/>
          <w:numId w:val="2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Új csatornahálózat tervezése,</w:t>
      </w:r>
    </w:p>
    <w:p>
      <w:pPr>
        <w:pStyle w:val="Normal"/>
        <w:numPr>
          <w:ilvl w:val="0"/>
          <w:numId w:val="2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érnöki, műszaki ellenőri feladatok folyamatos biztosítása</w:t>
      </w:r>
    </w:p>
    <w:p>
      <w:pPr>
        <w:pStyle w:val="Normal"/>
        <w:numPr>
          <w:ilvl w:val="0"/>
          <w:numId w:val="2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en a belvárosi szennyvízrendszer egy részének rekonstrukciója, ezen belül:</w:t>
      </w:r>
    </w:p>
    <w:p>
      <w:pPr>
        <w:pStyle w:val="Normal"/>
        <w:numPr>
          <w:ilvl w:val="1"/>
          <w:numId w:val="2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knakeret-fedlapok cseréje,</w:t>
      </w:r>
    </w:p>
    <w:p>
      <w:pPr>
        <w:pStyle w:val="Normal"/>
        <w:numPr>
          <w:ilvl w:val="1"/>
          <w:numId w:val="21"/>
        </w:numPr>
        <w:rPr/>
      </w:pPr>
      <w:r>
        <w:rPr>
          <w:i/>
          <w:sz w:val="24"/>
          <w:szCs w:val="24"/>
        </w:rPr>
        <w:t>Szennyvíztisztító telep és az iszapkezelés rekonstrukciója,</w:t>
      </w:r>
    </w:p>
    <w:p>
      <w:pPr>
        <w:pStyle w:val="Normal"/>
        <w:numPr>
          <w:ilvl w:val="1"/>
          <w:numId w:val="2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Nyolc település és a még ellátatlan zalaegerszegi peremkerületek csatornázása. 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 xml:space="preserve">A teljes csatornahálózat rekonstrukció befejezésének és átadásának várható időpontja a tervek szerint 2011. </w:t>
      </w:r>
    </w:p>
    <w:p>
      <w:pPr>
        <w:pStyle w:val="TextBody"/>
        <w:rPr/>
      </w:pPr>
      <w:r>
        <w:rPr>
          <w:szCs w:val="24"/>
        </w:rPr>
        <w:t>Az elvégzett fejlesztések eredményeként a szennyvízhálózat hossza Zalaegerszegen 176,4 km-ről 223 km-re növekedett a 2007-2008-as időszakban, míg a kapcsolódó településeken 186,5 km-ről 400,9 km re növekedett a 2007-2008. időszak alatt. Így a város csatornázottságának mértéke mintegy 95%, a csatornarákötés aránya az adatszolgáltatásnak megfelelően szintén 95%.</w:t>
      </w:r>
    </w:p>
    <w:p>
      <w:pPr>
        <w:pStyle w:val="Normal"/>
        <w:spacing w:before="12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alaegerszegen a szennyvízhálózat hosszában több mint 25%-os növekedés tapasztalható, míg a környező településeken több, mint kétszeres a növekedés.</w:t>
      </w:r>
    </w:p>
    <w:p>
      <w:pPr>
        <w:pStyle w:val="Normal"/>
        <w:jc w:val="both"/>
        <w:rPr/>
      </w:pPr>
      <w:r>
        <w:rPr>
          <w:sz w:val="24"/>
          <w:szCs w:val="24"/>
        </w:rPr>
        <w:t>A csatornaépítés következtében ellátásba vont településrészek az alábbiak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álafej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ógánhegy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Ebergény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zita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nterzsébethegy-Újheg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n fejlesztésekkel együtt a Zalaegerszeg területére eső csatornahossz 223 km-re növekedett, melynek 82 %-a gravitációs és 18 %-a (41 km) nyomott rendszerű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környező települések csatornarendszerénél is a gravitációs rendszer dominál. Az </w:t>
      </w:r>
      <w:r>
        <w:rPr>
          <w:iCs/>
          <w:sz w:val="24"/>
          <w:szCs w:val="24"/>
        </w:rPr>
        <w:t>arány megközelítőleg 70% gravitációs, 30% nyomott rendszerű.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nak 2004. évtől van lehetősége a talajterhelési díj beszedésére, melynek 30%-a az önkormányzatok környezetvédelmi alapjába kerül. A 2007. és 2008. években az alábbi táblázatban ismertetett talajterhelési díjak folytak be Zalaegerszeg Önkormányzatához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II.3. táblázat:</w:t>
      </w:r>
      <w:r>
        <w:rPr>
          <w:sz w:val="24"/>
          <w:szCs w:val="24"/>
        </w:rPr>
        <w:t xml:space="preserve"> Az önkormányzati Környezetvédelmi Alapba befolyt talajterhelési díjak éves változ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15"/>
        <w:gridCol w:w="1870"/>
      </w:tblGrid>
      <w:tr>
        <w:trPr/>
        <w:tc>
          <w:tcPr>
            <w:tcW w:w="319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ek</w:t>
            </w:r>
          </w:p>
        </w:tc>
        <w:tc>
          <w:tcPr>
            <w:tcW w:w="1915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.</w:t>
            </w:r>
          </w:p>
        </w:tc>
        <w:tc>
          <w:tcPr>
            <w:tcW w:w="1870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. I. félév</w:t>
            </w:r>
          </w:p>
        </w:tc>
      </w:tr>
      <w:tr>
        <w:trPr/>
        <w:tc>
          <w:tcPr>
            <w:tcW w:w="319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olyt talajterhelési díjak, Ft</w:t>
            </w:r>
          </w:p>
        </w:tc>
        <w:tc>
          <w:tcPr>
            <w:tcW w:w="1915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48.122</w:t>
            </w:r>
          </w:p>
        </w:tc>
        <w:tc>
          <w:tcPr>
            <w:tcW w:w="1870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87.015</w:t>
            </w:r>
          </w:p>
        </w:tc>
      </w:tr>
    </w:tbl>
    <w:p>
      <w:pPr>
        <w:pStyle w:val="Normal"/>
        <w:ind w:left="11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rás: Önkormányzat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szennyvíztisztító telep rekonstrukciója szintén a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Zalaegerszeg és környéke csatornahálózat és szennyvíztisztító telep fejlesztése projekt” elnevezésű Kohéziós Pályázat</w:t>
      </w:r>
      <w:r>
        <w:rPr>
          <w:bCs/>
          <w:sz w:val="24"/>
          <w:szCs w:val="24"/>
        </w:rPr>
        <w:t xml:space="preserve"> (azonosító szám: 2004/HU/16/C/PE/002) keretében kerül megvalósításra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 Kohéziós Alapok pályázat keretén belül az elmúlt két évben az alábbi fejlesztések valósultak meg:</w:t>
      </w:r>
    </w:p>
    <w:p>
      <w:pPr>
        <w:pStyle w:val="TextBody"/>
        <w:numPr>
          <w:ilvl w:val="0"/>
          <w:numId w:val="6"/>
        </w:numPr>
        <w:rPr>
          <w:iCs/>
          <w:szCs w:val="24"/>
        </w:rPr>
      </w:pPr>
      <w:r>
        <w:rPr>
          <w:iCs/>
          <w:szCs w:val="24"/>
        </w:rPr>
        <w:t>kapacitásbővítés,</w:t>
      </w:r>
    </w:p>
    <w:p>
      <w:pPr>
        <w:pStyle w:val="TextBody"/>
        <w:numPr>
          <w:ilvl w:val="0"/>
          <w:numId w:val="6"/>
        </w:numPr>
        <w:rPr/>
      </w:pPr>
      <w:r>
        <w:rPr>
          <w:iCs/>
          <w:szCs w:val="24"/>
        </w:rPr>
        <w:t xml:space="preserve">új biológiai műtárgy kialakítása, üzembe helyezése, </w:t>
      </w:r>
    </w:p>
    <w:p>
      <w:pPr>
        <w:pStyle w:val="TextBody"/>
        <w:numPr>
          <w:ilvl w:val="0"/>
          <w:numId w:val="6"/>
        </w:numPr>
        <w:rPr>
          <w:iCs/>
          <w:szCs w:val="24"/>
        </w:rPr>
      </w:pPr>
      <w:r>
        <w:rPr>
          <w:iCs/>
          <w:szCs w:val="24"/>
        </w:rPr>
        <w:t>iszapkezelés fejlesztése, mely magába foglalja a rothasztást,</w:t>
      </w:r>
    </w:p>
    <w:p>
      <w:pPr>
        <w:pStyle w:val="TextBody"/>
        <w:numPr>
          <w:ilvl w:val="0"/>
          <w:numId w:val="6"/>
        </w:numPr>
        <w:rPr>
          <w:iCs/>
          <w:szCs w:val="24"/>
        </w:rPr>
      </w:pPr>
      <w:r>
        <w:rPr>
          <w:iCs/>
          <w:szCs w:val="24"/>
        </w:rPr>
        <w:t xml:space="preserve">iszap-víztelenítés korszerűsítése, </w:t>
      </w:r>
    </w:p>
    <w:p>
      <w:pPr>
        <w:pStyle w:val="TextBody"/>
        <w:numPr>
          <w:ilvl w:val="0"/>
          <w:numId w:val="6"/>
        </w:numPr>
        <w:rPr>
          <w:iCs/>
          <w:szCs w:val="24"/>
        </w:rPr>
      </w:pPr>
      <w:r>
        <w:rPr>
          <w:iCs/>
          <w:szCs w:val="24"/>
        </w:rPr>
        <w:t>biogáz hasznosítás kialakítása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A szennyvíztisztító telep teljes rekonstrukciója tervek szerint 2008. év végére valósul meg, vagyis az 1 éves próbaüzem tervezett megkezdésének időpontjáig. Ennek megfelelően a projekt várható befejezése 2009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Saját beruházás keretén belül UV fertőtlenítő berendezés beépítésére került sor a klórgáz kiváltása érdekében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A tisztított szennyvíz paraméterei a </w:t>
      </w:r>
      <w:r>
        <w:rPr>
          <w:sz w:val="24"/>
          <w:szCs w:val="24"/>
        </w:rPr>
        <w:t>1771/10/2005. és 1518-3/1/2006. sz. üzemeltetési engedélyben</w:t>
      </w:r>
      <w:r>
        <w:rPr>
          <w:bCs/>
          <w:iCs/>
          <w:sz w:val="24"/>
          <w:szCs w:val="24"/>
        </w:rPr>
        <w:t xml:space="preserve"> megadott határértékeket 10 esettől eltekintve teljesítették a vizsgálati időszakra nézv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isztítótelepen jelenleg kizárólag csak centrifugált iszap keletkezik, melynek évi mennyisége kb. 13 000 t.</w:t>
      </w:r>
      <w:r>
        <w:rPr>
          <w:bCs/>
          <w:iCs/>
          <w:sz w:val="24"/>
          <w:szCs w:val="24"/>
        </w:rPr>
        <w:t xml:space="preserve"> A keletkező szennyvíziszap jelenleg depóniában kerül elhelyezésre külső vállalkozó segítségével. A keletkezett szennyvíziszapot az utóbbi két évben a BIOPETROL Kft. Tatabányára szállította el, rekultivációs célokra. </w:t>
      </w:r>
    </w:p>
    <w:p>
      <w:pPr>
        <w:pStyle w:val="TextBody"/>
        <w:rPr>
          <w:szCs w:val="24"/>
        </w:rPr>
      </w:pPr>
      <w:r>
        <w:rPr>
          <w:szCs w:val="24"/>
        </w:rPr>
        <w:t>A keletkező szennyvíziszapot tekintve tervben van a mezőgazdasági elhelyezés is, azonban jelenleg egyenlőre előzetes egyeztetések, gazdaságossági számítások vannak folyamatban a legoptimálisabb megoldás kiválasz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apadékvíz elvezető rendszer rekonstrukcióját a város a 2006. évi állapothoz hasonlóan a szennyvízcsatorna-hálózat és szennyvíztisztító telep fejlesztésével összekapcsolva valósítja meg. Ezen munkálatokhoz a megfelelő pénzügyi alapot a „</w:t>
      </w:r>
      <w:r>
        <w:rPr>
          <w:bCs/>
          <w:sz w:val="24"/>
          <w:szCs w:val="24"/>
        </w:rPr>
        <w:t>Zalaegerszeg és környéke csatornahálózat és szennyvíztisztító telep fejlesztése projekt” elnevezésű Kohéziós Alapok Pályázat biztosítja.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Ivóvízellátás biztonságának fokozása, vízbázis védelem </w:t>
      </w:r>
    </w:p>
    <w:p>
      <w:pPr>
        <w:pStyle w:val="Normal"/>
        <w:jc w:val="both"/>
        <w:rPr/>
      </w:pPr>
      <w:r>
        <w:rPr>
          <w:sz w:val="24"/>
          <w:szCs w:val="24"/>
        </w:rPr>
        <w:t>A 2006. évi felülvizsgálatban leírtaknak megfelelően a „</w:t>
      </w:r>
      <w:r>
        <w:rPr>
          <w:i/>
          <w:sz w:val="24"/>
          <w:szCs w:val="24"/>
        </w:rPr>
        <w:t>Keleti vízbázis esetében 2005. évben átdolgozásra került az előzőleg meghatározott védőterület (lecsökkent), mivel a feltárt szennyezések miatt a tulajdonos Önkormányzat úgy döntött, hogy ~2010-ig a 2-10 számú kutak megszüntetésre kerülnek, helyettük a Keleti vízbázison új kutak létesülnek a mélyebb rétegek megfúrásával.</w:t>
      </w:r>
      <w:r>
        <w:rPr>
          <w:sz w:val="24"/>
          <w:szCs w:val="24"/>
        </w:rPr>
        <w:t>”</w:t>
      </w:r>
    </w:p>
    <w:p>
      <w:pPr>
        <w:pStyle w:val="Normal"/>
        <w:jc w:val="both"/>
        <w:rPr/>
      </w:pPr>
      <w:r>
        <w:rPr>
          <w:sz w:val="24"/>
          <w:szCs w:val="24"/>
        </w:rPr>
        <w:t>A védőterület kijelölésére jelenleg még nem született határozat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Keleti vízbázis 2-10 számú kútjai közül az 5., 8. és 9. jelű víztermelő kútjai eltömedékelésre kerültek. A többi kút kiváltásának terve elkészült, a tervezett kutak vízjogi létesítési engedéllyel rendelkeznek. A kutak megvalósulása az elkövetkező néhány évben vár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eleti-vízbázis 11/a jelű és a Nyugati-vízbázis D8 jelű kútjai jelenleg már üzemelnek, létesítésük 2006-ban valósult meg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vízellátás biztonságának fokozása érdekében, a 2006. évi 9.92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es tároló térfogathoz képest a jelenlegi tárolókapacitás 10.32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valamint további 2 db, összesen 23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kapacitású magaslati tároló áll üzembe helyezés előt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lentősebb a fejlesztés a vízellátó rendszer hosszában, 2006. óta a teljes vízvezeték-hálózat hossza 95,7 km-rel, ebből a zalaegerszegi hálózat hossza 35,1 km-rel bővült. Ennek megfelelően a teljes hálózat hossza 252,6 km-ről 348,3 km-re nőtt, melyből a zalaegerszegi vezetékhálózat hossza 287,7 km. Az új vezetékek kizárólag műanyag vezeték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ezetékes vízellátásba bekapcsolt területrészek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ácsi-heg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zembe helyezés előtt áll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ozsoki hegyi rendszer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s a Botfai hegyi rendsz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áros Települési Szennyvízkezelési Programja 2005. júniusában készült el, és a közgyűlés </w:t>
      </w:r>
      <w:r>
        <w:rPr>
          <w:bCs/>
          <w:sz w:val="24"/>
          <w:szCs w:val="24"/>
        </w:rPr>
        <w:t xml:space="preserve">ZMJVK 60/2006. </w:t>
      </w:r>
      <w:r>
        <w:rPr>
          <w:sz w:val="24"/>
          <w:szCs w:val="24"/>
        </w:rPr>
        <w:t xml:space="preserve">számú határozatában fogadt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gramot megalapozó szakértői tanulmányok megállapították, hogy Zalaegerszeg térségének sajátos geológiai felépítése következtében mind a Keleti-, mind a Nyugati vízbázis különösen érzékeny a szennyezésekkel kapcsolatban, természetes védőréteg a vízbázisok fölé nem telep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helyi sajátosságok következtében vízbázis védelmi szempontok miatt került sor a közcsatorna-hálózat folyamatos fejlesztésére, valamint a szennyvíztisztító telep rekonstrukciój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rszerű hulladékgazdálkodási rendszer kialakítás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hulladékgazdálkodási törvény a hulladékgazdálkodás szervezése keretében a települési önkormányzatok számára kötelezővé tette települési hulladékgazdálkodási tervek elkészítés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örvényi előírások teljesítése érdekében Zalaegerszeg Megyei Jogú Város Önkormányzata külső szakértői irodát bízott meg a hulladékgazdálkodási terv elkészítésével. Az elkészült tervet a közgyűlés a </w:t>
      </w:r>
      <w:r>
        <w:rPr>
          <w:bCs/>
          <w:sz w:val="24"/>
          <w:szCs w:val="24"/>
        </w:rPr>
        <w:t>Helyi Hulladékgazdálkodási Tervről szóló 62/2004. (XII.23.)sz. önkormányzati rendelet</w:t>
      </w:r>
      <w:r>
        <w:rPr>
          <w:sz w:val="24"/>
          <w:szCs w:val="24"/>
        </w:rPr>
        <w:t xml:space="preserve">ben fogadta el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laegerszegen a korszerű hulladékgazdálkodási rendszer kiépítése a Nyugat-Balaton és Zala-völgye Térségi Regionális Szilárdhulladék-gazdálkodási Rendszer ISPA projekt (nyilvántartási szám: 2002/HU/16/P/PE/016) keretén belül folyamatosan kerül megvalósít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orszerű hulladékgazdálkodási rendszer kiépítése az alábbiakat foglalja magában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rszerű hulladékgyűjtés bevezetése, különös tekintettel a szelektív hulladékgyűjtési rendszer kiépítésé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  <w:szCs w:val="24"/>
        </w:rPr>
        <w:t>hasznosítást, és újrahasznosítást biztosító előkezelő és kezelőművek felállítása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ogszabályi előírásoknak megfelelő nyilvántartási rendszer bevezetése és üzemeltetése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smeretterjesztés, szemléletformálás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egerszeg területén keletkező települési és településinek nem minősülő nem veszélyes szilárd hulladékok begyűjtésére, szállítására, előkezelésére és lerakással történő végleges ártalmatlanítására a Zala-Depo Kft., mint közszolgáltató jogosult. A lakosság és az intézmények esetében a települési szilárd hulladék gyűjtésének jelenlegi ellátottsága a terveknek megfelelően 2006. óta elérte a 100 %-ot.</w:t>
      </w:r>
    </w:p>
    <w:p>
      <w:pPr>
        <w:pStyle w:val="Normal"/>
        <w:jc w:val="both"/>
        <w:rPr/>
      </w:pPr>
      <w:r>
        <w:rPr>
          <w:sz w:val="24"/>
          <w:szCs w:val="24"/>
        </w:rPr>
        <w:t>A szelektív gyűjtést tekintve korábbi tervek szerint összesen 130 db gyűjtősziget telepítését tervezték a városban. Azonban az elmúlt két év során, 2006. óta a hulladékgyűjtő szigetek száma 59-ről összesen 106-ra emelkedett, mely jóval meghaladja a tervezett mennyi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lepülésen 2 db hulladékudvar valósult meg az elmúlt időszakban, melyek 2008. július 1. óta üzemelnek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ki úti hulladékudvar (Cím: Zala Plaza mögött, a volt szennyvíztisztító mögött),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úslakpusztai hulladékudvar (Cím: Zalaegerszeg-Búslakpuszta, regionális hulladéklerakóval egy telephelye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ulladékudvarokon gyűjthető hulladékok típusa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pír (újságpapír, kartonpapír, szórólapok)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Üveg (csak öblös üveg)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ém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űanyag (PET palackok, - az étolajos nem hasznosítható, - mustáros, majonézes stb. flakon, tejtermékek műanyag poharai, műanyag zacskók, fóliák, italos kartondobozok, kupakok)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pítési hulladék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m, nagydarabos hulladék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ktronikai hulladék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szélyes hulladék (fáradt olaj, étolaj, gyógyszer, szárazelem, akkumulátor, háztartási vegyszer, festékek, lakkok, növényvédőszer, spray)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 és zöld hulladé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-Depo Kft. a volt laktanya területén (Zalaegerszeg, Alkotmány út, hrsz. 4815/9.) a szelektív hulladékgyűjtésből származó anyagok jobb hasznosíthatósága érdekében előfeldolgozó és hulladékhasznosító telepet alakított ki. A telep 2006-tól üzemel, a telepen a hulladékok válogatása, esetleges aprítása, bálázása foly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kezelésbe vont hulladékok köre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pír, karton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űanyagok, fóliák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 (raklap és parkfenntartási fa hulladékok)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ktronikai hulladékok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pítési és bontási hulladék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Nyugat-Balaton és Zala-völgye Térségi Regionális Szilárdhulladék-gazdálkodási Rendszer keretén belül megvalósításra került a búslakpusztai hulladéklerakónál tervezett válogatómű, mely 2008. július 1-től üzemel.</w:t>
      </w:r>
    </w:p>
    <w:p>
      <w:pPr>
        <w:pStyle w:val="Normal"/>
        <w:jc w:val="both"/>
        <w:rPr/>
      </w:pPr>
      <w:r>
        <w:rPr>
          <w:sz w:val="24"/>
          <w:szCs w:val="24"/>
        </w:rPr>
        <w:t>A Zala-Depo Kft rendelkezik érvényes veszélyes hulladék begyűjtési engedéllyel. 2004. őszétől kezdődően évi 2 alkalommal szerveztek veszélyes hulladék begyűjtést. A hulladékudvarok megnyitásától a lakosság csak ide juttathatja be a keletkezett veszélyes hulladékait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Zalaegerszeg Megyei Jogú Város Önkormányzata pályázaton nyert 3.500 db komposztáló edényt, amelyeknek elosztásával a Zala-Depo Kft.-t bízta meg. A Kft. az edényeket bizonyos összeg fejében, örökös bérlet formájában biztosítja a zalaegerszegi családi házban élő lakosok számára.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A biológiailag bontható hulladékok közül a zöldhulladékok elkülönített begyűjtése beindult. A lakosság a biohulladékot a hulladékudvarokba beszállíthatja, valamint fahulladék gyűjtés a Zala-Depo Kft. Alkotmány úti telephelyén van (raklapok, parkfenntartásból származó ágak nyesedék stb.) A fa és parkfenntartásból származó zöldhulladékok energetikai célú hasznosítása megoldott. A Búslakpusztai hulladékkezelő telepen tervezett, 9.960 t/év kapacitású komposztáló mű jelenleg beüzemelés alatt áll, ahol szennyvíziszap, faforgács keverékéből készül a komposzt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z Interreg Közösségi Kezdeményezés Nemzeti Hatóság „Környezetszennyezés csökkentése a határrégióban” című pályázatának keretein belül 120 millió Ft-ot biztosított a magyar-horvát-szlovén határrégió területén felhalmozódott és keletkező építési-bontási hulladék feldolgozására, újrahasznosító törőgép–osztályozó berendezéssel, és törőfejjel, valamint roppantó-vágófejjel kiegészített kotró és rakodó gép üzembe helyezésével. A projekt teljes megvalósítása 127 millió Ft.</w:t>
      </w:r>
    </w:p>
    <w:p>
      <w:pPr>
        <w:pStyle w:val="Normal"/>
        <w:jc w:val="both"/>
        <w:rPr/>
      </w:pPr>
      <w:r>
        <w:rPr>
          <w:sz w:val="24"/>
          <w:szCs w:val="24"/>
        </w:rPr>
        <w:t>Az elmúlt két évben az Önkormányzat és a Zala-Depo Kft. sajnálatos módon nem nyújtott be sikeres pályázatot közszolgáltatás-fejlesztési támogatás megszerzése céljából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város területére jellemző az elhagyott, illetve illegálisan kihelyezett hulladéklerakások kismennyiségű, de diffúz előfordulása.</w:t>
      </w:r>
    </w:p>
    <w:p>
      <w:pPr>
        <w:pStyle w:val="Normal"/>
        <w:jc w:val="both"/>
        <w:rPr/>
      </w:pPr>
      <w:r>
        <w:rPr>
          <w:sz w:val="24"/>
          <w:szCs w:val="24"/>
        </w:rPr>
        <w:t>Az eltelt 2 év során 16 db már regisztrált lerakást számoltak fel, ill. további közterületeken folytattak takarítást. Ezen tevékenység során 2007-ben mintegy 62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hozzávetőlegesen 500 t) hulladékot szedtek fel. A felszámolást teljes egészében a Zala-Depo Kft. végezte az adatszolgáltatásnak megfelel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vábbi köztisztasági fejlesztés az utcai hulladékgyűjtő edények számának jelentős mértékű növelése.</w:t>
      </w:r>
    </w:p>
    <w:p>
      <w:pPr>
        <w:pStyle w:val="Normal"/>
        <w:jc w:val="both"/>
        <w:rPr/>
      </w:pPr>
      <w:r>
        <w:rPr>
          <w:sz w:val="24"/>
          <w:szCs w:val="24"/>
        </w:rPr>
        <w:t>Az elmúlt 2 év során a közterületeken összesen 277 db hulladékgyűjtő edény került telepítésre.</w:t>
      </w:r>
    </w:p>
    <w:p>
      <w:pPr>
        <w:pStyle w:val="Normal"/>
        <w:jc w:val="both"/>
        <w:rPr/>
      </w:pPr>
      <w:r>
        <w:rPr>
          <w:sz w:val="24"/>
          <w:szCs w:val="24"/>
        </w:rPr>
        <w:t>A közterületek fenntartásához kapcsolódóan a Zala-Depo Kft. 2008-ban 1 db kisméretű hótoló és sószóró gépet szerzett be a peremkerületi „hegyi” utak hó- és síkosság-mentesítése érdekében.</w:t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zútfejlesztés, útkorszerűsí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egerszeg-Szlovénia V. számú vasúti korridor kiépítésével kapcsolatban megvalósult a Malom utcai ún. hadihíd átépít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vezetés fejlesztési programjának keretében megvalósult a Kossuth Lajos utca forgalomcsillap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rzsenyi utcától a Kisfaludy utcáig terjedő szakaszon a kétsávos forgalom egysávosra való szűkítése és a tömegközlekedés jelentős részének – melyek nem érintik a McDonald’s Étterem előtti megállót – kizárása törté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 vezetésének és a közlekedési szakemberek célja, hogy Zalaegerszegen az Észak-Dél és Kelet-Nyugat irányú kerékpárút tengelyek folyamatossá válja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zsgált időszakban az alábbi kerékpárutak kerültek átadásra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4"/>
          <w:szCs w:val="24"/>
        </w:rPr>
        <w:t>Kossuth Lajos utca</w:t>
        <w:tab/>
        <w:tab/>
        <w:tab/>
        <w:tab/>
        <w:tab/>
        <w:tab/>
        <w:tab/>
        <w:t xml:space="preserve">   220 fm</w:t>
      </w:r>
    </w:p>
    <w:p>
      <w:pPr>
        <w:pStyle w:val="Normal"/>
        <w:numPr>
          <w:ilvl w:val="1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ács–Parkerdő–Berzsenyi u.–Balatoni u.–Nagytemplom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(folyamatban van az építése)</w:t>
        <w:tab/>
        <w:tab/>
        <w:tab/>
        <w:tab/>
        <w:tab/>
        <w:tab/>
        <w:t>1.450 fm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4"/>
          <w:szCs w:val="24"/>
        </w:rPr>
        <w:t>Dózsa liget melletti területen</w:t>
        <w:tab/>
        <w:tab/>
        <w:tab/>
        <w:tab/>
        <w:tab/>
        <w:tab/>
        <w:t xml:space="preserve">   310 f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órház, illetve a vasútállomás környékén való mindennapos parkolási probléma megoldására az Önkormányzat lehetőséget biztosított a 2008. évi költségvetésében a Dózsa ligetben új, míg a vasútállomás előtt meglévő parkoló bővítésére. A munkaterület átadás időpontja 2008. augusztus 1. volt, az elkészült parkolók műszaki átadására 2008. szeptember 29-én kerül sor.</w:t>
      </w:r>
    </w:p>
    <w:p>
      <w:pPr>
        <w:pStyle w:val="Normal"/>
        <w:jc w:val="both"/>
        <w:rPr/>
      </w:pPr>
      <w:r>
        <w:rPr>
          <w:sz w:val="24"/>
          <w:szCs w:val="24"/>
        </w:rPr>
        <w:t>Az Eötvös közben megszűnt a parkolási lehetőség, a gépjárműveket az érintett területről kitiltot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túlmenően befejeződött a szlovén–magyar vasútépítés (Zalaegerszeg-Szlovénia V. számú vasúti korridor) első üteme, mely Zalalövőtől Bajánsenyéig, azaz az országhatárig szó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ás keretében megerősítésre került a Zalaegerszeg–Zalalövő vasútvonal is. Ez érintette Zalaegerszeget, hiszen bevezet a vasútvonal a zalaegerszegi állomás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erősítés eredményeként olyan állapotba került a 23 km hosszú vasútvonal, mely lehetővé teszi, hogy 60 km/órás sebességgel és 21 t tengelynyomással közlekedjenek rajta a vonato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lített program keretében többek között megépül Zalaegerszegen a deltavágány, amely jelentősen csökkenti majd a városi vasútvonal forgalmi terhelését. A deltavágány révén elkerüli a nagy tömegű áruszállítás a város közvetlen környez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súti fővonal áthelyezése következtében felszabaduló területre nézve az Önkormányzat megbízása alapján a Linakron Kft. elkészítette a felhagyandó vasúti pálya helyén létesítendő belső tehermentesítő út tanulmányterv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ek szerint a tehermentesítő út két ütemben valósul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útfejlesztéshez kapcsolódó további környezetvédelmi eredmények a közlekedési zajterhelés csökkenése, illetve a lokális levegőminőség javu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I.3. Épített környezet védelmi célok teljesü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ároskép arculatfejlesz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 higiénés feltételek javítása magában foglalta 2 db kézmosásra is alkalmas ivókút telepítését a Bóbita játszótéren, valamint az Orsolya téri játszótéren. Ezen túlmenően a Bóbita játszótéren mobil WC került elhely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07. I. negyedévben új vagyonkezelési megállapodás született, mellyel a Városfejlesztő Zrt. négy kiemelt fejlesztési terület feletti rendelkezési jogot kapott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köztük szerepel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 továbbra </w:t>
      </w:r>
      <w:r>
        <w:rPr>
          <w:bCs/>
          <w:sz w:val="24"/>
          <w:szCs w:val="24"/>
        </w:rPr>
        <w:t xml:space="preserve">is legjelentősebb rehabilitációval érintett - volt Petőfi Laktanya területe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volt Petőfi laktanya területének hasznosítása keretében első lépcsőben sor került a terület környezetvédelmi felülvizsgálatára és a veszélyes gócok felszámolására</w:t>
      </w:r>
      <w:r>
        <w:rPr>
          <w:sz w:val="24"/>
          <w:szCs w:val="24"/>
        </w:rPr>
        <w:t xml:space="preserve">. Az önkormányzat saját beruházásában egy meglévő épület átalakításával 2006. tavaszán 14 lakás került kialakításra. A laktanya egy része a Zala-Depo Kft. kezelésébe került, ahol hulladék feldolgozó üzem létesült. A felesleges épületek lebontásával és építési terület kialakításával a Városfejlesztő Zrt. megteremtette a további fejlesztés feltételeit. </w:t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űemléki értékek megőrzése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ének többször módosított 11/2002. (V. 17.) önkormányzati rendelete szabályozza az épített környezet helyi védelmével kapcsolatos teendőket, amelynek betartása folyamatosan szükséges. </w:t>
      </w:r>
    </w:p>
    <w:p>
      <w:pPr>
        <w:pStyle w:val="Normal"/>
        <w:jc w:val="both"/>
        <w:rPr/>
      </w:pPr>
      <w:r>
        <w:rPr>
          <w:sz w:val="24"/>
          <w:szCs w:val="24"/>
        </w:rPr>
        <w:t>A rendelet 12 § 1.) pontja értelmében az Alapból nyújtandó támogatás csak a rendelet 1. számú mellékletében szereplő védetté nyilvánított értékek felújítására adható. A támogatás pályázat alapján nyerhető el. A minden év október 30-ig meghirdetett pályázati feltételeket a Műszaki Bizottság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zsgálati időszakban kb. 4,5 millió Ft vissza nem térítendő támogatás és kb. 4,5 millió Ft kamatmentes kölcsön került kiosztásra a védett értékek felújítása céljá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zsgálati időszakban a felújított helyi védett épületek az alábbiak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angélikus templom - Csány tér, hrsz.: 1 – HE2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lányi u. 37. – hrsz.: 2259 – HE6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zinczy tér 5. – hrsz.: 3592/1 – HE5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Eötvös u. 2. – hrsz.:3135/4 – HE5</w:t>
      </w:r>
    </w:p>
    <w:p>
      <w:pPr>
        <w:pStyle w:val="Heading1"/>
        <w:spacing w:before="120" w:after="120"/>
        <w:rPr>
          <w:b/>
          <w:b/>
          <w:szCs w:val="24"/>
        </w:rPr>
      </w:pPr>
      <w:r>
        <w:rPr>
          <w:b/>
          <w:szCs w:val="24"/>
        </w:rPr>
        <w:t>II.4. Környezetvédelmi szabályozási célok teljesülés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rendeletek felülvizsgálata, módosítása, illetve új rendeletek megalkotása folyamat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nek megfelelően került kibocsátásra a Zalaegerszeg Megyei Jogú Város Közgyűlése 17/2008. (IV. 25) sz. önkormányzati rendelete a környezetvédelemrő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rendelet egységes szerkezetben foglalja magában a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rnyezet védelmének egységes szabályait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levegőtisztaság védelmének szabályait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rnyezeti zaj- és rezgésvédelem szabályait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ízvédelem előírásait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s az Önkormányzati Környezetvédelmi Alappal kapcsolatos szabál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U joganyagával konform hazai környezetvédelmi jogszabályok, és a 17/2008. (IV. 25.) sz. önkormányzati rendelet megteremtette a jogalapot ahhoz, hogy az előírásokat be nem tartókkal szemben bírságolással, vagy eljárás megindításával fel lehessen lép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zsgált időszakban a Vérmalom utcai kábelégetés ügyében, és roncsautó kereskedések ellen indult rendőrségi eljárás, illetve a Környezetgazdálkodási és Kommunális Csoport számos esetben folytatott le - elhagyott hulladékkal kapcsolatban - hulladékgazdálkodási eljárást, amelyek közül több hulladékgazdálkodási bírság kiszabását eredményezte, de zajvédelmi és levegővédelmi bírság kiszabására is volt példa.</w:t>
      </w:r>
    </w:p>
    <w:p>
      <w:pPr>
        <w:pStyle w:val="Heading1"/>
        <w:spacing w:before="120" w:after="0"/>
        <w:rPr>
          <w:b/>
          <w:b/>
          <w:szCs w:val="24"/>
        </w:rPr>
      </w:pPr>
      <w:r>
        <w:rPr>
          <w:b/>
          <w:szCs w:val="24"/>
        </w:rPr>
        <w:t>II.5. Környezeti tudatformálási célok teljesülése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A 2004-2006. évben a gyermekek, tanulók kreativitását, alkotókedvét díjazták azáltal, hogy a meghirdetett kategóriákban rajzot, festményt, fogalmazást, illetve vegyes technikával készített alkotást kellett készíteniük. Az érdeklődés fokozása érdekében 2007. évben is folytatódott a verseny,  a tanulók figyelmét a helyi természeti értékekre hívták fel, a pályázat témája </w:t>
      </w:r>
      <w:r>
        <w:rPr>
          <w:i/>
          <w:sz w:val="24"/>
          <w:szCs w:val="24"/>
        </w:rPr>
        <w:t>„A fák világa” volt</w:t>
      </w:r>
      <w:r>
        <w:rPr>
          <w:sz w:val="24"/>
          <w:szCs w:val="24"/>
        </w:rPr>
        <w:t>. Erre a célra az Alapból 800 eFt került elkülön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-Depo Kft. által önállóan, illetve az ÖKO Pack Kht-vel közösen szervezett rendezvények foglalkoztak a szelektív hulladékgyűjtés fontosságával, módszerével, népszerűsítésével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város értékeit megismerni vágyók a Zalaegerszegi Tourinform irodában tájékozódhatnak a város turisztikai kínálatáról. A Tourinform iroda Zalaegerszeg város és Zala megye idegenforgalmi információs és marketing irodá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melkedő szerepet tölt be a helyi értékek bemutatásában a Göcseji Falumúzeum. Hagyományőrző rendezvényei országos hírűek.</w:t>
      </w:r>
    </w:p>
    <w:p>
      <w:pPr>
        <w:pStyle w:val="Heading1"/>
        <w:spacing w:before="120" w:after="0"/>
        <w:rPr/>
      </w:pPr>
      <w:r>
        <w:rPr>
          <w:b/>
          <w:szCs w:val="24"/>
        </w:rPr>
        <w:t>II.6. További célok, programelemek teljesülés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környezetvédelemről szóló 17/2008. (IV.25.) számú önkormányzati rendeletében meghatározta a környezet védelmével kapcsolatos szabályokat, illetve szabályozza a Környezetvédelmi Alap kezelését is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felülvizsgált időszakban a Környezetvédelmi alapból az alábbi programokat valósították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7. évben a környezetvédelmi alapból az alábbi célkitűzések megvalósítása történt meg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-5 Környezettudatos nevelési módszerek elterjesztése</w:t>
        <w:tab/>
        <w:tab/>
        <w:tab/>
        <w:t>1 000 eF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ÖLD-3 Településszépítési programok: </w:t>
      </w:r>
    </w:p>
    <w:p>
      <w:pPr>
        <w:pStyle w:val="Normal"/>
        <w:ind w:left="1309" w:hanging="0"/>
        <w:jc w:val="both"/>
        <w:rPr>
          <w:sz w:val="24"/>
          <w:szCs w:val="24"/>
        </w:rPr>
      </w:pPr>
      <w:r>
        <w:rPr>
          <w:sz w:val="24"/>
          <w:szCs w:val="24"/>
        </w:rPr>
        <w:t>Virágos Zalaegerszegért pályázat lebonyolítása</w:t>
        <w:tab/>
        <w:tab/>
        <w:tab/>
        <w:t>1 200 eF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K-3 Közterületek tisztasága érdekében köztisztasági akciók szervezése</w:t>
        <w:tab/>
        <w:t>1 000 eF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-2 Szolgáltatási zaj csökkentése érdekében speciális, eseti zajmérés</w:t>
        <w:tab/>
        <w:t xml:space="preserve">   300 eF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ULL-3 Városi hulladékgyűjtők beszerzése</w:t>
        <w:tab/>
        <w:tab/>
        <w:tab/>
        <w:tab/>
        <w:t>3 000 e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ÍZ-1 Vízbázis biztonságának növelése, régi szennyvíztelep rekultivációja</w:t>
      </w:r>
    </w:p>
    <w:p>
      <w:pPr>
        <w:pStyle w:val="Normal"/>
        <w:ind w:left="371" w:firstLine="34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1 000 eFt</w:t>
      </w:r>
    </w:p>
    <w:p>
      <w:pPr>
        <w:pStyle w:val="Normal"/>
        <w:ind w:left="7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Összesen:</w:t>
        <w:tab/>
        <w:tab/>
        <w:tab/>
        <w:tab/>
        <w:tab/>
        <w:tab/>
        <w:tab/>
        <w:tab/>
        <w:tab/>
        <w:t xml:space="preserve"> 7 500 e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8. évre előterjesztett környezetvédelmi alap felhasználás a következő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rnyezettudatos nevelési módszerek elterjesztése</w:t>
        <w:tab/>
        <w:tab/>
        <w:tab/>
        <w:tab/>
        <w:t>1 000 eFt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rágos Zalaegerszegért pályázat lebonyolítása</w:t>
        <w:tab/>
        <w:tab/>
        <w:tab/>
        <w:tab/>
        <w:t>1 200 eF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Közterületek tisztasága</w:t>
        <w:tab/>
        <w:tab/>
        <w:tab/>
        <w:tab/>
        <w:tab/>
        <w:tab/>
        <w:tab/>
        <w:t>1 500 eFt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- és levegőtisztaság-védelem</w:t>
        <w:tab/>
        <w:tab/>
        <w:tab/>
        <w:tab/>
        <w:tab/>
        <w:tab/>
        <w:t xml:space="preserve">   600 eFt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ulladékgazdálkodás</w:t>
        <w:tab/>
        <w:tab/>
        <w:tab/>
        <w:tab/>
        <w:tab/>
        <w:tab/>
        <w:tab/>
        <w:tab/>
        <w:t>3 500 eFt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ízvédelem</w:t>
        <w:tab/>
        <w:tab/>
        <w:tab/>
        <w:tab/>
        <w:tab/>
        <w:tab/>
        <w:tab/>
        <w:tab/>
        <w:tab/>
        <w:t>2 000 eFt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rnyezetvédelmi Program felülvizsgálata</w:t>
        <w:tab/>
        <w:tab/>
        <w:tab/>
        <w:tab/>
        <w:tab/>
        <w:t>1 000 eFt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Összesen:</w:t>
        <w:tab/>
        <w:tab/>
        <w:tab/>
        <w:tab/>
        <w:tab/>
        <w:tab/>
        <w:tab/>
        <w:tab/>
        <w:tab/>
        <w:t>10 800 e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rnyezetvédelmi feladatok egyes csoportjai csak kistérségi szinten, több település összefogásával valósíthatók meg. Ilyenek a</w:t>
      </w:r>
      <w:r>
        <w:rPr>
          <w:iCs/>
          <w:sz w:val="24"/>
          <w:szCs w:val="24"/>
        </w:rPr>
        <w:t xml:space="preserve"> vízbázis-védelemmel</w:t>
      </w:r>
      <w:r>
        <w:rPr>
          <w:sz w:val="24"/>
          <w:szCs w:val="24"/>
        </w:rPr>
        <w:t xml:space="preserve"> és a </w:t>
      </w:r>
      <w:r>
        <w:rPr>
          <w:iCs/>
          <w:sz w:val="24"/>
          <w:szCs w:val="24"/>
        </w:rPr>
        <w:t>felszíni vizek védelemével, hulladékgazdálkodással</w:t>
      </w:r>
      <w:r>
        <w:rPr>
          <w:sz w:val="24"/>
          <w:szCs w:val="24"/>
        </w:rPr>
        <w:t xml:space="preserve"> és a természet védelmével kapcsolatos célok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tárulási programok megvalósulásánál kiemeljük a „</w:t>
      </w:r>
      <w:r>
        <w:rPr>
          <w:bCs/>
          <w:sz w:val="24"/>
          <w:szCs w:val="24"/>
        </w:rPr>
        <w:t xml:space="preserve">Zalaegerszeg és környéke csatornahálózat és szennyvíztisztító telep fejlesztése” elnevezésű Kohéziós Alap pályázat létrejöttét, melyben összesen 48 település alkotott konzorciumot, a gesztori feladatokat Zalaegerszeg látja el. A társulást jóváhagyó határozat száma: ZMJVK 33/2005. sz. határozat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második jelentős társulási program a </w:t>
      </w:r>
      <w:r>
        <w:rPr>
          <w:sz w:val="24"/>
          <w:szCs w:val="24"/>
        </w:rPr>
        <w:t xml:space="preserve">Nyugat-Balaton és Zala-völgye Térségi Regionális Szilárdhulladék-gazdálkodási Rendszer ISPA projekt. Ezen hulladékgazdálkodási rendszer létrehozásához 282 település összefogása volt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stérségi társulási szinten 79 önkormányzat társulásával megalakult 2005-ben a Zalaegerszeg és Térsége Többcélú Kistérségi Társulá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aps/>
          <w:szCs w:val="24"/>
        </w:rPr>
      </w:pPr>
      <w:r>
        <w:rPr>
          <w:b/>
          <w:caps/>
          <w:szCs w:val="24"/>
        </w:rPr>
        <w:t>III. Környezetvédelmi program a 2007-2008. közötti időszakr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ttekintve a 2007-2008. évek során megtett intézkedéseket és elért eredményeket, megállapítható, hogy sok területen jelentős fejlesztések történtek meg. Megállapítható azonban az is, hogy a jelentős mértékű fejlesztések és beruházások ellenére is a vizsgált időszakra tervezett célok még nem teljesültek teljes körűen, így a 2004. évben meghatározott célok aktualitása továbbra is fennáll a 2009-2010-es időszakra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Figyelembe véve a felülvizsgált időszakban történt fejlesztéseket, és a környezetvédelmi program középtávú, illetve hosszútávú céljait, a célokat az alábbiak szerint határozhatjuk meg 2009-2010-re, összhangban a város környezeti jövőképéve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észeti környezet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1. Táji értékek megőrzése, fejlesz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2. Élőhelyek, vizes élőhelyek megőrz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3. Természeti területek fejlesz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4. Természet-megőrzési stratégia fejlesz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5. Városi parkok, zöldfelületek állapotfenntar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1.6. Öko- fürdő- és „szelíd” turizmus fejlesztés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.1.7. Kistérségi természeti kapcsolatok bőví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1. Vizes élőhelyek fenntar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2. Helyi védettségű természeti területek növel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.2.3. Hagyományos gazdálkodási módok felelevenítés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Környezetvédelmi fejlesztési célok:</w:t>
      </w:r>
    </w:p>
    <w:p>
      <w:pPr>
        <w:pStyle w:val="Normal"/>
        <w:tabs>
          <w:tab w:val="clear" w:pos="708"/>
          <w:tab w:val="right" w:pos="1440" w:leader="none"/>
        </w:tabs>
        <w:ind w:left="1372" w:hanging="6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.1.1. </w:t>
        <w:tab/>
        <w:tab/>
        <w:t>Szennyvízcsatornázás folytatása, csatornarendszer felújításának folytatása, szennyvíztisztítás-fejlesztés folytatása</w:t>
      </w:r>
    </w:p>
    <w:p>
      <w:pPr>
        <w:pStyle w:val="Normal"/>
        <w:tabs>
          <w:tab w:val="clear" w:pos="708"/>
          <w:tab w:val="right" w:pos="1440" w:leader="none"/>
        </w:tabs>
        <w:ind w:left="1372" w:hanging="664"/>
        <w:jc w:val="both"/>
        <w:rPr>
          <w:sz w:val="24"/>
          <w:szCs w:val="24"/>
        </w:rPr>
      </w:pPr>
      <w:r>
        <w:rPr>
          <w:sz w:val="24"/>
          <w:szCs w:val="24"/>
        </w:rPr>
        <w:t>K.1.2. Csapadékvíz elvezető csatornarendszer fejlesztése és korszerűsítése</w:t>
      </w:r>
    </w:p>
    <w:p>
      <w:pPr>
        <w:pStyle w:val="Normal"/>
        <w:tabs>
          <w:tab w:val="clear" w:pos="708"/>
          <w:tab w:val="right" w:pos="1260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3. Ivóvízellátás biztonságának fokozása, vízbázis védelem</w:t>
      </w:r>
    </w:p>
    <w:p>
      <w:pPr>
        <w:pStyle w:val="Normal"/>
        <w:tabs>
          <w:tab w:val="clear" w:pos="708"/>
          <w:tab w:val="right" w:pos="1440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.1.4. </w:t>
        <w:tab/>
        <w:t>Korszerű hulladékgazdálkodási rendszer megvalósítása, üzemelte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5. Útfejlesztés, útkorszerűsítés folyta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6 Közlekedési zajterhelés további csökken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7. Lokális levegőminőség javí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8. Ipari környezetterhelés lokális problémáinak csökken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1.9. Köztisztaság fenntar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2.1. Lakossági hulladék veszélyes hulladék tartalmának csökken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2.2. Korszerű hulladékgazdálkodási rendszer megvalósítás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.2.3. Belső gyűjtőút hálózat fejlesztése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Épített környezet védelm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.1.1. Műemléki értékek megőrz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.2.1. Műemléki értékek felújítása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rnyezetvédelmi szabályozási célok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z.1.1. A szórakoztató, kulturális rendezvények és a pihenési igények összehangolása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z.1.2. A környezetvédelmi szabályozások előírásainak kikényszerítése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rnyezeti tudatformálási célok:</w:t>
      </w:r>
    </w:p>
    <w:p>
      <w:pPr>
        <w:pStyle w:val="Normal"/>
        <w:ind w:left="1560" w:hanging="852"/>
        <w:jc w:val="both"/>
        <w:rPr>
          <w:sz w:val="24"/>
          <w:szCs w:val="24"/>
        </w:rPr>
      </w:pPr>
      <w:r>
        <w:rPr>
          <w:sz w:val="24"/>
          <w:szCs w:val="24"/>
        </w:rPr>
        <w:t>TU.1.1. Környezeti és egészségügyi állapotra vonatkozó adatok megismerése és megismertetés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U.1.2. Helyi értékek megismertetése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tűzött célok megvalósítását – hasonlóan a felülvizsgált időszakhoz – operatív programok végrehajtásával kívánjuk elér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9-2010. évek közötti időszakra vonatkozó programok meghatározásánál figyelembe vettük továbbá az eltelt két év tapasztalatait, és azon programelemeket nem javasoljuk a továbbiakban, melyekre az önkormányzat semmilyen befolyással sem bír. A befolyás származhat közvetlen hatósági szerepkörből, tulajdonosi elvárásokból, vagy kezelői hatáskörből. Ilyen program elem pl.: a talajvédelem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2009-2010. évi időszakra vonatkozó programok kapcsolatait az alábbi ábra szemlélteti.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.1. ábra: Az operatív programok áttekintése és a programok kapcsolatai</w:t>
      </w:r>
    </w:p>
    <w:p>
      <w:pPr>
        <w:pStyle w:val="Normal"/>
        <w:spacing w:before="120" w:after="1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932805" cy="46780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4678200"/>
                          <a:chOff x="0" y="0"/>
                          <a:chExt cx="5932800" cy="4678200"/>
                        </a:xfrm>
                      </wpg:grpSpPr>
                      <wps:wsp>
                        <wps:cNvSpPr/>
                        <wps:spPr>
                          <a:xfrm>
                            <a:off x="4854600" y="1001520"/>
                            <a:ext cx="1078200" cy="1241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001520"/>
                            <a:ext cx="1078200" cy="999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987480"/>
                            <a:ext cx="1078200" cy="1596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982440"/>
                            <a:ext cx="1078200" cy="2232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978480"/>
                            <a:ext cx="1078200" cy="2741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0"/>
                            <a:ext cx="5751720" cy="484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Operatív program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048320"/>
                            <a:ext cx="958320" cy="887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LEV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LEV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LEV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LEV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096640"/>
                            <a:ext cx="958320" cy="887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VÍZ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VÍZ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VÍZ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VÍZ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145680"/>
                            <a:ext cx="958320" cy="483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ÉLŐ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ÉLŐ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049040"/>
                            <a:ext cx="958320" cy="322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TSZ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1049040"/>
                            <a:ext cx="958320" cy="64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HULL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HULL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HULL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1048320"/>
                            <a:ext cx="958320" cy="887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INT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INT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INT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INT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200" y="1049040"/>
                            <a:ext cx="958320" cy="483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KT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KT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532880"/>
                            <a:ext cx="958320" cy="322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VÉ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016720"/>
                            <a:ext cx="958320" cy="64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ZÖLD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ZÖLD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ZÖLD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823120"/>
                            <a:ext cx="958320" cy="322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REHAB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1855440"/>
                            <a:ext cx="958320" cy="64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ZAJ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ZAJ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ZAJ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200" y="1694160"/>
                            <a:ext cx="958320" cy="483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R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R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3640"/>
                            <a:ext cx="5751720" cy="484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hu-HU" w:bidi="ar-SA"/>
                                </w:rPr>
                                <w:t>Program végrehajtásának ellenőrzése, monito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375804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375840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376884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376812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920" y="376380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7276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7348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8356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58284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578520"/>
                            <a:ext cx="119520" cy="322560"/>
                          </a:xfrm>
                          <a:prstGeom prst="downArrow">
                            <a:avLst>
                              <a:gd name="adj1" fmla="val 50000"/>
                              <a:gd name="adj2" fmla="val 6747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5pt;height:368.35pt" coordorigin="0,0" coordsize="9343,7367">
                <v:rect id="shape_0" fillcolor="#ffff99" stroked="t" o:allowincell="f" style="position:absolute;left:7645;top:1577;width:1697;height:1954;mso-wrap-style:none;v-text-anchor:middle;mso-position-horizontal-relative:char">
                  <v:fill o:detectmouseclick="t" type="solid" color2="#000066"/>
                  <v:stroke color="#993300" weight="9360" joinstyle="miter" endcap="flat"/>
                  <w10:wrap type="none"/>
                </v:rect>
                <v:rect id="shape_0" fillcolor="#ffff99" stroked="t" o:allowincell="f" style="position:absolute;left:5768;top:1577;width:1697;height:1572;mso-wrap-style:none;v-text-anchor:middle;mso-position-horizontal-relative:char">
                  <v:fill o:detectmouseclick="t" type="solid" color2="#000066"/>
                  <v:stroke color="#993300" weight="9360" joinstyle="miter" endcap="flat"/>
                  <w10:wrap type="none"/>
                </v:rect>
                <v:rect id="shape_0" fillcolor="#ffff99" stroked="t" o:allowincell="f" style="position:absolute;left:3871;top:1555;width:1697;height:2514;mso-wrap-style:none;v-text-anchor:middle;mso-position-horizontal-relative:char">
                  <v:fill o:detectmouseclick="t" type="solid" color2="#000066"/>
                  <v:stroke color="#993300" weight="9360" joinstyle="miter" endcap="flat"/>
                  <w10:wrap type="none"/>
                </v:rect>
                <v:rect id="shape_0" fillcolor="#ffff99" stroked="t" o:allowincell="f" style="position:absolute;left:1975;top:1547;width:1697;height:3514;mso-wrap-style:none;v-text-anchor:middle;mso-position-horizontal-relative:char">
                  <v:fill o:detectmouseclick="t" type="solid" color2="#000066"/>
                  <v:stroke color="#993300" weight="9360" joinstyle="miter" endcap="flat"/>
                  <w10:wrap type="none"/>
                </v:rect>
                <v:rect id="shape_0" fillcolor="#ffff99" stroked="t" o:allowincell="f" style="position:absolute;left:94;top:1541;width:1697;height:4317;mso-wrap-style:none;v-text-anchor:middle;mso-position-horizontal-relative:char">
                  <v:fill o:detectmouseclick="t" type="solid" color2="#000066"/>
                  <v:stroke color="#993300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88;top:0;width:9057;height:7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Operatív programok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187;top:1651;width:1508;height:1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LEV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LEV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LEV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LEV-4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187;top:3302;width:1508;height:1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VÍZ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VÍZ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VÍZ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VÍZ-4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187;top:4954;width:150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ÉLŐ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ÉLŐ-2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2074;top:1652;width:1508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TSZ-1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3962;top:1652;width:1508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HULL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HULL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HULL-3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5849;top:1651;width:1508;height:1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INT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INT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INT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INT-4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7736;top:1652;width:150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KT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KT-2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2074;top:2414;width:1508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VÉ-1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2074;top:3176;width:1508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ZÖLD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ZÖLD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ZÖLD-3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2074;top:4446;width:1508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REHAB-1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3962;top:2922;width:1508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ZAJ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ZAJ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ZAJ-3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7736;top:2668;width:150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R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R-2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 id="shape_0" fillcolor="#ccffcc" stroked="t" o:allowincell="f" style="position:absolute;left:0;top:6604;width:9057;height:7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hu-HU" w:bidi="ar-SA"/>
                          </w:rPr>
                          <w:t>Program végrehajtásának ellenőrzése, monitoring</w:t>
                        </w:r>
                      </w:p>
                    </w:txbxContent>
                  </v:textbox>
                  <v:fill o:detectmouseclick="t" type="solid" color2="#330033"/>
                  <v:stroke color="#339966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cffcc" stroked="t" o:allowincell="f" style="position:absolute;left:794;top:5918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2696;top:5919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4555;top:5935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6556;top:5934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8403;top:5927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844;top:902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2746;top:903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4605;top:919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6607;top:918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  <v:shape id="shape_0" fillcolor="#ccffcc" stroked="t" o:allowincell="f" style="position:absolute;left:8453;top:911;width:187;height:507;mso-wrap-style:none;v-text-anchor:middle;mso-position-horizontal-relative:char" type="_x0000_t67">
                  <v:fill o:detectmouseclick="t" type="solid" color2="#330033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rnyezetvédelmi állapot jellemzése során megállapítottuk, hogy a város környezetvédelmi helyzete továbbra is megfelelőnek tekinthető, a vizsgálati időszakban és az azt megelőzően végrehajtott intézkedések, fejlesztések jelentős mértékű előrelépést jelentenek a jó környezeti állapot és értékek megtartására, illetve a környezeti elemek és az épített környezet állapotának javítása irányába. A legfontosabb feladat továbbra is a megkezdett fejlesztések befejezése, illetve a folyamatban lévő programok lebonyol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a város környezetvédelmi programjának költségvetését és forrásösszetételét az alábbi tábláza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.1. táblázat: A környezetvédelmi program becsült költségvetése és forrásösszetétele 2009-2010-r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1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215"/>
        <w:gridCol w:w="1800"/>
        <w:gridCol w:w="1800"/>
        <w:gridCol w:w="1683"/>
      </w:tblGrid>
      <w:tr>
        <w:trPr>
          <w:tblHeader w:val="true"/>
          <w:trHeight w:val="23" w:hRule="atLeast"/>
        </w:trPr>
        <w:tc>
          <w:tcPr>
            <w:tcW w:w="112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3215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800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ind w:left="-818" w:firstLine="8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elős</w:t>
            </w:r>
          </w:p>
        </w:tc>
        <w:tc>
          <w:tcPr>
            <w:tcW w:w="1800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 (millió Ft)</w:t>
            </w:r>
          </w:p>
        </w:tc>
        <w:tc>
          <w:tcPr>
            <w:tcW w:w="1683" w:type="dxa"/>
            <w:tcBorders>
              <w:top w:val="single" w:sz="12" w:space="0" w:color="339966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hetséges forrás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12" w:space="0" w:color="339966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1</w:t>
            </w:r>
          </w:p>
        </w:tc>
        <w:tc>
          <w:tcPr>
            <w:tcW w:w="3215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ak pormentesítése</w:t>
            </w:r>
          </w:p>
        </w:tc>
        <w:tc>
          <w:tcPr>
            <w:tcW w:w="1800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3" w:type="dxa"/>
            <w:tcBorders>
              <w:top w:val="single" w:sz="12" w:space="0" w:color="339966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ergén gyomnövények gyérí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Önkormányzat, tulajdonos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3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ső úthálózat fejlesz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-4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úz légszennyezés csökken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ellátás biztonságának növelése (vízhálózat rekonstrukció, vízbázis védelem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nnyvízcsatornázás befejezése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  <w:p>
            <w:pPr>
              <w:pStyle w:val="Normal"/>
              <w:jc w:val="center"/>
              <w:rPr/>
            </w:pPr>
            <w:r>
              <w:rPr/>
              <w:t>Társulás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3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nnyvíztelepi rekonstrukció és bővítés befejezése*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ÍZ-4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apadékcsatornák építése, rekonstrukciója, felszíni vízfolyások karbantar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Ő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észeti területek fejlesz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Önkormányzat, tulajdonos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Ő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dett értékek és területek megóv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Önkormányzat, tulajdonos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Ő-3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ko és „szelíd” turizmus szervezett feltételeinek folyamatos javí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Nemzeti Par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ályáza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Park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Z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kezeti és szabályozási tervben foglaltak megvalósí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É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pítészeti emlékek felújí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ÖLD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kok fenntar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ÖLD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edi fák, fasorok védel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ÖLD-3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pülésszépítési programok lebonyolí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kerülő- és gyűjtőút hálózat bőví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llami Közútkezelő KHT., 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llami Közútkezelő KHT.,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Z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ékpárutak fejlesz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HAB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hagyott iparterületek, laktanya rendez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LL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lladékgazdálkodási terv felülvizsgálat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LL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lladékgazdálkodási rendszer megvalósítása, üzemelte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Zala-Depó Kft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  <w:p>
            <w:pPr>
              <w:pStyle w:val="Normal"/>
              <w:jc w:val="center"/>
              <w:rPr/>
            </w:pPr>
            <w:r>
              <w:rPr/>
              <w:t>Zala-Depó Kf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LL-3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legális lerakóhelyek felszámol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, pályá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lekedési zaj csökken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gáltatási zaj csökken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tulajdonos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lgáltatók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-3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kossági zajforrások korlátoz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, lakosság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védelmi alap pénzeszközeinek biztosí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védelemmel, környezet egészségüggyel kapcsolatos adatok összegyűjtése és értékel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3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rnyezettudatos nevelési módszerek elterjeszt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-4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észeti, környezeti és helyi értékek bemuta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térségi társulási program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úrparkok kialakításához való kapcsolódá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-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ális társulási programok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-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kocentrum kialakítá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nkormányzat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8" w:space="0" w:color="000000"/>
              <w:left w:val="single" w:sz="12" w:space="0" w:color="339966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dösszese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450,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blázat adatai alapján megállapítható, hogy a program összes költségvetése </w:t>
      </w:r>
      <w:r>
        <w:rPr>
          <w:b/>
          <w:bCs/>
          <w:sz w:val="24"/>
          <w:szCs w:val="24"/>
        </w:rPr>
        <w:t>2 éves időtávra</w:t>
      </w:r>
      <w:r>
        <w:rPr>
          <w:sz w:val="24"/>
          <w:szCs w:val="24"/>
        </w:rPr>
        <w:t xml:space="preserve"> vonatkoztatva mintegy 1 450,5 millió Ft. A</w:t>
      </w:r>
      <w:r>
        <w:rPr>
          <w:bCs/>
          <w:sz w:val="24"/>
          <w:szCs w:val="24"/>
        </w:rPr>
        <w:t xml:space="preserve"> környezetvédelmi feladatok átfogják a város komplex infrastrukturális fejlesztését, ezért a megjelölt összeg, illetve részösszegek keretösszegként kezelendők, melyek megoszlanak a különböző források köz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Műszaki Bizottság </w:t>
      </w:r>
      <w:r>
        <w:rPr>
          <w:sz w:val="24"/>
          <w:szCs w:val="24"/>
        </w:rPr>
        <w:t>207/2008. számú határozatával 7 igen szavazattal javasolja a közgyűlésnek az előterjesztés elfogadását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Gazdasági Bizottság</w:t>
      </w:r>
      <w:r>
        <w:rPr>
          <w:sz w:val="24"/>
          <w:szCs w:val="24"/>
        </w:rPr>
        <w:t xml:space="preserve"> 313/2008. számú határozatával az előterjesztést 10 igen szavazattal elfogadta azzal, hogy hogy a  III/1. táblázatban szereplő költség oszlop kerüljön elhagyásra, mivel az ott szereplő összegek nagyvonalú költségbecslésen alapulnak, és átfedéseket tartalmaznak.  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települési környezetvédelmi program - jogszabályi előírás alapján - a nemzeti környezetvédelmi programmal összhangban készült, így </w:t>
      </w:r>
      <w:r>
        <w:rPr>
          <w:b/>
          <w:i/>
          <w:sz w:val="24"/>
          <w:szCs w:val="24"/>
        </w:rPr>
        <w:t>tartalmaznia kell a program költségigényét és forrásait is.</w:t>
      </w:r>
      <w:r>
        <w:rPr>
          <w:i/>
          <w:sz w:val="24"/>
          <w:szCs w:val="24"/>
        </w:rPr>
        <w:t xml:space="preserve"> A teljes becsült költségvetési forrás számos előirányzatból (köztük pl. a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Zalaegerszeg és környéke csatornahálózat és szennyvíztisztító telep fejlesztése projekt” elnevezésű Kohéziós Pályázat), vagy azok részeiből</w:t>
      </w:r>
      <w:r>
        <w:rPr>
          <w:i/>
          <w:sz w:val="24"/>
          <w:szCs w:val="24"/>
        </w:rPr>
        <w:t xml:space="preserve"> tevődik össze. A következő két évre vonatkozó becsült költségek tartalmazzák a közvetlen környezetvédelmi fejlesztéseken kívül a közvetett fejlesztésekre vonatkozó becslések eredményeit is. A közvetett környezetvédelmi fejlesztések statisztikailag nem tartoznak a környezetvédelmi beruházásokhoz, azonban jelentős pozitív környezeti hatásuk van. A tervezett fejlesztésen túl a működési kiadások is számszerűsítésre kerültek. 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smételten jelzem, hogy a III/1. táblázat költségei becsült összegek, melyek között valóban vannak átfedések, hiszen számos tevékenység több környezetvédelmi cél megvalósulását is elősegíti. A fentiek alapján a programban tehát szerepeltetni kell a jövőre vonatkozó becsült költségeket, amelyek azonban eltérhetnek a tervezettől, részben az adott évi költségvetési helyzet, részben a megvalósítás ráfordításigénye függvényében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Zalaegerszeg Megyei Jogú Város Közgyűlése </w:t>
      </w:r>
      <w:r>
        <w:rPr>
          <w:b/>
          <w:sz w:val="24"/>
          <w:szCs w:val="24"/>
        </w:rPr>
        <w:t>Oktatási és Ifjúsági Bizottság</w:t>
      </w:r>
      <w:r>
        <w:rPr>
          <w:sz w:val="24"/>
          <w:szCs w:val="24"/>
        </w:rPr>
        <w:t>a 202/2008. sz. határozatával egyhangúlag – 9 igen szavazattal – az előterjesztést közgyűlési tárgyalásra alkalmasnak találta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ociális, Lakás- és Egészségügyi Bizottság 1</w:t>
      </w:r>
      <w:r>
        <w:rPr>
          <w:sz w:val="24"/>
          <w:szCs w:val="24"/>
        </w:rPr>
        <w:t>87/2008. sz. határozatával az előterjesztést közgyűlési tárgyalásra alkalmasnak tartja. (8 igen, egyhang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Zalaegerszeg város környezetvédelmi programjának felülvizsgálatáról készített előterjesztést szíveskedjen elfogadni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Zalaegerszeg, 2008. december 11.</w:t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Gyimesi Endre sk.</w:t>
      </w:r>
    </w:p>
    <w:p>
      <w:pPr>
        <w:pStyle w:val="Normal"/>
        <w:ind w:left="424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olgármester</w:t>
      </w:r>
    </w:p>
    <w:p>
      <w:pPr>
        <w:pStyle w:val="Normal"/>
        <w:ind w:left="424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2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20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24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Stlus3">
    <w:name w:val="Stílus3"/>
    <w:basedOn w:val="Heading4"/>
    <w:qFormat/>
    <w:pPr>
      <w:numPr>
        <w:ilvl w:val="0"/>
        <w:numId w:val="0"/>
      </w:numPr>
      <w:tabs>
        <w:tab w:val="clear" w:pos="0"/>
      </w:tabs>
      <w:spacing w:before="240" w:after="60"/>
      <w:outlineLvl w:val="9"/>
    </w:pPr>
    <w:rPr>
      <w:b/>
      <w:color w:val="000000"/>
      <w:szCs w:val="24"/>
    </w:rPr>
  </w:style>
  <w:style w:type="paragraph" w:styleId="Szakaszcme">
    <w:name w:val="Szakasz cím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caps/>
      <w:spacing w:val="15"/>
    </w:rPr>
  </w:style>
  <w:style w:type="paragraph" w:styleId="Szakaszalcme">
    <w:name w:val="Szakasz alcím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i/>
      <w:spacing w:val="10"/>
      <w:sz w:val="24"/>
    </w:rPr>
  </w:style>
  <w:style w:type="paragraph" w:styleId="Hivatkozs">
    <w:name w:val="Hivatkozás"/>
    <w:basedOn w:val="TextBody"/>
    <w:qFormat/>
    <w:pPr/>
    <w:rPr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45:00Z</dcterms:created>
  <dc:creator>Fülöp Mária</dc:creator>
  <dc:description/>
  <cp:keywords/>
  <dc:language>en-US</dc:language>
  <cp:lastModifiedBy>Admin</cp:lastModifiedBy>
  <cp:lastPrinted>2008-12-11T15:22:00Z</cp:lastPrinted>
  <dcterms:modified xsi:type="dcterms:W3CDTF">2008-12-11T14:49:00Z</dcterms:modified>
  <cp:revision>3</cp:revision>
  <dc:subject/>
  <dc:title> </dc:title>
</cp:coreProperties>
</file>