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/>
      </w:pPr>
      <w:r>
        <w:rPr>
          <w:b/>
          <w:i/>
          <w:sz w:val="22"/>
          <w:szCs w:val="22"/>
        </w:rPr>
        <w:t>5. sz. melléklet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Belső szabályzat a dohányzást érintő korlátozásokró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A  nemdohányzók védelméről és a dohánytermékek fogyasztásának, forgalmazásának egyes szabályairól szóló 1999. évi XLII. Törvény  alapján intézményünk a következő szabályzatot alkotja.</w:t>
      </w:r>
    </w:p>
    <w:p>
      <w:pPr>
        <w:pStyle w:val="Normal"/>
        <w:ind w:firstLine="708"/>
        <w:rPr>
          <w:bCs/>
          <w:iCs/>
          <w:szCs w:val="24"/>
        </w:rPr>
      </w:pPr>
      <w:r>
        <w:rPr>
          <w:bCs/>
          <w:iCs/>
          <w:szCs w:val="24"/>
        </w:rPr>
        <w:t>A dohányzás visszaszorítására irányuló  kötelezettségre tekintettel intézményünk mindkét telephelyén ,- Landorhegyi Székhelyiskola Zalaegerszeg Landorhegyi út 12. - és Pais D. Tagiskola Zalaegerszeg Pais D. út 2.szám alatt-  az</w:t>
      </w:r>
    </w:p>
    <w:p>
      <w:pPr>
        <w:pStyle w:val="Normal"/>
        <w:ind w:firstLine="708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firstLine="708"/>
        <w:jc w:val="center"/>
        <w:rPr>
          <w:bCs/>
          <w:iCs/>
          <w:szCs w:val="24"/>
        </w:rPr>
      </w:pPr>
      <w:r>
        <w:rPr>
          <w:bCs/>
          <w:iCs/>
          <w:sz w:val="28"/>
          <w:szCs w:val="28"/>
          <w:bdr w:val="single" w:sz="4" w:space="0" w:color="000000"/>
        </w:rPr>
        <w:t>iskola egész épületében tilos a dohányzás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A dohányzás számára kijelölt helyek kivételével  nem szabad dohányozni. A Landorhegyi Székhelyiskolában a dohányzás számára kijelölt helyet táblával jelöltük, mely az épületen kívül az étkező melletti zárt udvarban található. A Pais D. Tagiskolában szintén a zárt udvarban van kijelölt dohányzó hely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ind w:firstLine="567"/>
        <w:jc w:val="both"/>
        <w:rPr>
          <w:bCs/>
          <w:szCs w:val="24"/>
        </w:rPr>
      </w:pPr>
      <w:r>
        <w:rPr>
          <w:bCs/>
          <w:iCs/>
          <w:szCs w:val="24"/>
        </w:rPr>
        <w:t>A törvény a legfiatalabb és egyben legsérülékenyebb korosztály védelme érdekében a közszolgáltatást igénybevevők számára nyitva álló közösségi helyiségeken dohányzással szemben a nulla tolerancia elvét érvényesítve teljes dohányzási tilalmat rendel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skolai közszolgáltatást igénybe vevő személyek ( szülők, terem bérlők, vendégek, stb.) továbbá a kiskorú tanulók számára is kötelező erejű az intézményben a dohányzási tilalom betartása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iCs/>
          <w:szCs w:val="24"/>
        </w:rPr>
        <w:t>A dohányzás korlátozására vonatkozó rendelkezések betartásának érvényt szerezni köteles személyek:</w:t>
      </w:r>
    </w:p>
    <w:p>
      <w:pPr>
        <w:pStyle w:val="Normal"/>
        <w:rPr/>
      </w:pPr>
      <w:r>
        <w:rPr>
          <w:szCs w:val="24"/>
        </w:rPr>
        <w:tab/>
        <w:t xml:space="preserve">Bánfalvi Péter </w:t>
        <w:tab/>
        <w:tab/>
        <w:tab/>
        <w:t>igazgató helyettes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Lévai Ferencné </w:t>
        <w:tab/>
        <w:tab/>
        <w:t>tagozat felelős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Vörös Ferencné </w:t>
        <w:tab/>
        <w:tab/>
        <w:t>tagozat felelős</w:t>
      </w:r>
    </w:p>
    <w:p>
      <w:pPr>
        <w:pStyle w:val="Normal"/>
        <w:rPr/>
      </w:pPr>
      <w:r>
        <w:rPr>
          <w:szCs w:val="24"/>
        </w:rPr>
        <w:t>A tanulók körében a dohányzási tilalom megszegése esetén jogosult eljárni az osztályfőnök, illetve az adott időszakra beosztott ügyeletes nevelő taná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Mátai Ferenc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igazgató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24:00Z</dcterms:created>
  <dc:creator>Szeli gábor</dc:creator>
  <dc:description/>
  <cp:keywords/>
  <dc:language>en-US</dc:language>
  <cp:lastModifiedBy>Szeli gábor</cp:lastModifiedBy>
  <dcterms:modified xsi:type="dcterms:W3CDTF">2008-12-02T15:09:00Z</dcterms:modified>
  <cp:revision>2</cp:revision>
  <dc:subject/>
  <dc:title>5</dc:title>
</cp:coreProperties>
</file>