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28575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pt" to="359.95pt,206.95pt" stroked="t" o:allowincell="f" style="position:absolute;flip:x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342900" cy="1714500"/>
                <wp:effectExtent l="22860" t="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2pt" to="395.95pt,206.95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3657600" cy="1714500"/>
                <wp:effectExtent l="635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647.95pt,206.95pt" stroked="t" o:allowincell="f" style="position:absolute;flip:xy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114300" cy="1257300"/>
                <wp:effectExtent l="31115" t="0" r="311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pt" to="107.95pt,287.95pt" stroked="t" o:allowincell="f" style="position:absolute;flip:y">
                <v:stroke color="purpl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0</wp:posOffset>
                </wp:positionV>
                <wp:extent cx="2971800" cy="1257300"/>
                <wp:effectExtent l="0" t="571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9pt" to="341.95pt,287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240030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422.95pt,287.95pt" stroked="t" o:allowincell="f" style="position:absolute;flip:x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3886200" cy="1371600"/>
                <wp:effectExtent l="0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6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728.95pt,287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914400" cy="13716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494.95pt,287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6286500" cy="1257300"/>
                <wp:effectExtent l="0" t="22860" r="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86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611.95pt,287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2971800" cy="2286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548.95pt,224.95pt" stroked="t" o:allowincell="f" style="position:absolute;flip:y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</wp:posOffset>
                </wp:positionV>
                <wp:extent cx="114300" cy="2286000"/>
                <wp:effectExtent l="34290" t="0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5pt" to="548.95pt,224.95pt" stroked="t" o:allowincell="f" style="position:absolute;flip:x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6400800" cy="2286000"/>
                <wp:effectExtent l="0" t="10795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pt" to="548.95pt,224.95pt" stroked="t" o:allowincell="f" style="position:absolute;flip:y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26289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ámasz Alapszolgáltatási Intézmé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Intézmény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 f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0pt;margin-top:27pt;width:206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ámasz Alapszolgáltatási Intézmé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Intézmény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 f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1485900" cy="624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Vezető szociális gondoz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 f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7pt;width:116.95pt;height:4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Vezető szociális gondozó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 f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710940</wp:posOffset>
                </wp:positionV>
                <wp:extent cx="10287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appali ellátás vezető (4 fő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92.2pt;width:80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appali ellátás vezető (4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3710940</wp:posOffset>
                </wp:positionV>
                <wp:extent cx="11430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 szoc. gondoz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92.2pt;width:8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 szoc. gondoz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1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710940</wp:posOffset>
                </wp:positionV>
                <wp:extent cx="11430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 szoc. gondoz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92.2pt;width:8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 szoc. gondoz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1 fő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710940</wp:posOffset>
                </wp:positionV>
                <wp:extent cx="11430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appali ellátás 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2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92.2pt;width:8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appali ellátás 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2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3710940</wp:posOffset>
                </wp:positionV>
                <wp:extent cx="10287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appali ellátás vezet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292.2pt;width:80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appali ellátás vezet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1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0</wp:posOffset>
                </wp:positionH>
                <wp:positionV relativeFrom="paragraph">
                  <wp:posOffset>3710940</wp:posOffset>
                </wp:positionV>
                <wp:extent cx="10287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 szoc. gondoz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1 f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pt;margin-top:292.2pt;width:80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 szoc. gondoz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1 f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.2pt" to="251.95pt,49.2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67640</wp:posOffset>
                </wp:positionV>
                <wp:extent cx="571500" cy="289560"/>
                <wp:effectExtent l="635" t="63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2pt" to="539.95pt,35.95pt" stroked="t" o:allowincell="f" style="position:absolute;flip:y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</wp:posOffset>
                </wp:positionV>
                <wp:extent cx="800100" cy="34290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pt" to="557.95pt,71.95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0</wp:posOffset>
                </wp:positionV>
                <wp:extent cx="3086100" cy="685800"/>
                <wp:effectExtent l="0" t="20955" r="635" b="209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pt" to="368.95pt,125.95pt" stroked="t" o:allowincell="f" style="position:absolute;flip:x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290893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9.05pt" to="350.95pt,256pt" stroked="t" o:allowincell="f" style="position:absolute;flip:y">
                <v:stroke color="#ff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3025140</wp:posOffset>
                </wp:positionV>
                <wp:extent cx="228600" cy="228600"/>
                <wp:effectExtent l="0" t="63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38.2pt" to="611.95pt,256.15pt" stroked="t" o:allowincell="f" style="position:absolute;flip:y">
                <v:stroke color="#ff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3895</wp:posOffset>
                </wp:positionH>
                <wp:positionV relativeFrom="paragraph">
                  <wp:posOffset>2908935</wp:posOffset>
                </wp:positionV>
                <wp:extent cx="342900" cy="228600"/>
                <wp:effectExtent l="635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3399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29.05pt" to="80.8pt,247pt" stroked="t" o:allowincell="f" style="position:absolute;flip:y">
                <v:stroke color="#ff3399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3139440</wp:posOffset>
                </wp:positionV>
                <wp:extent cx="571500" cy="5715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7.2pt" to="143.95pt,292.15pt" stroked="t" o:allowincell="f" style="position:absolute;flip:x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3139440</wp:posOffset>
                </wp:positionV>
                <wp:extent cx="571500" cy="5715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7.2pt" to="206.95pt,292.15pt" stroked="t" o:allowincell="f" style="position:absolute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2605</wp:posOffset>
                </wp:positionH>
                <wp:positionV relativeFrom="paragraph">
                  <wp:posOffset>3139440</wp:posOffset>
                </wp:positionV>
                <wp:extent cx="571500" cy="5715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47.2pt" to="486.1pt,292.15pt" stroked="t" o:allowincell="f" style="position:absolute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4795</wp:posOffset>
                </wp:positionH>
                <wp:positionV relativeFrom="paragraph">
                  <wp:posOffset>3139440</wp:posOffset>
                </wp:positionV>
                <wp:extent cx="571500" cy="571500"/>
                <wp:effectExtent l="635" t="63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247.2pt" to="665.8pt,292.15pt" stroked="t" o:allowincell="f" style="position:absolute;flip:x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3139440</wp:posOffset>
                </wp:positionV>
                <wp:extent cx="571500" cy="571500"/>
                <wp:effectExtent l="635" t="63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7.2pt" to="395.95pt,292.15pt" stroked="t" o:allowincell="f" style="position:absolute;flip:x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99195</wp:posOffset>
                </wp:positionH>
                <wp:positionV relativeFrom="paragraph">
                  <wp:posOffset>3139440</wp:posOffset>
                </wp:positionV>
                <wp:extent cx="571500" cy="5715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247.2pt" to="737.8pt,292.1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3139440</wp:posOffset>
                </wp:positionV>
                <wp:extent cx="0" cy="1828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7.2pt" to="153pt,391.15pt" stroked="t" o:allowincell="f" style="position:absolute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3139440</wp:posOffset>
                </wp:positionV>
                <wp:extent cx="114300" cy="1828800"/>
                <wp:effectExtent l="33655" t="0" r="336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7.2pt" to="422.95pt,391.15pt" stroked="t" o:allowincell="f" style="position:absolute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86800</wp:posOffset>
                </wp:positionH>
                <wp:positionV relativeFrom="paragraph">
                  <wp:posOffset>3139440</wp:posOffset>
                </wp:positionV>
                <wp:extent cx="0" cy="1828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47.2pt" to="684pt,391.15pt" stroked="t" o:allowincell="f" style="position:absolute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6111240</wp:posOffset>
                </wp:positionV>
                <wp:extent cx="685800" cy="228600"/>
                <wp:effectExtent l="635" t="12065" r="0" b="120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1.2pt" to="170.95pt,499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6111240</wp:posOffset>
                </wp:positionV>
                <wp:extent cx="685800" cy="228600"/>
                <wp:effectExtent l="0" t="12065" r="635" b="120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81.2pt" to="233.95pt,499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6111240</wp:posOffset>
                </wp:positionV>
                <wp:extent cx="571500" cy="228600"/>
                <wp:effectExtent l="0" t="7620" r="0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1.2pt" to="404.95pt,499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6111240</wp:posOffset>
                </wp:positionV>
                <wp:extent cx="685800" cy="228600"/>
                <wp:effectExtent l="0" t="12065" r="0" b="120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81.2pt" to="476.95pt,499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86700</wp:posOffset>
                </wp:positionH>
                <wp:positionV relativeFrom="paragraph">
                  <wp:posOffset>6111240</wp:posOffset>
                </wp:positionV>
                <wp:extent cx="685800" cy="228600"/>
                <wp:effectExtent l="0" t="12065" r="0" b="1206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81.2pt" to="674.95pt,499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0</wp:posOffset>
                </wp:positionH>
                <wp:positionV relativeFrom="paragraph">
                  <wp:posOffset>6111240</wp:posOffset>
                </wp:positionV>
                <wp:extent cx="800100" cy="228600"/>
                <wp:effectExtent l="635" t="15875" r="0" b="158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81.2pt" to="746.95pt,499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1143000" cy="571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Nappali ellátás-idősek klubja vezető 1 f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6pt;width:89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Nappali ellátás-idősek klubja vezető 1 f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10287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ezető családgondoz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 f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6pt;width:80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ezető családgondoz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 f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0</wp:posOffset>
                </wp:positionV>
                <wp:extent cx="10287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Étkeztetés szakmai vezető 1 f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26pt;width:80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Étkeztetés szakmai vezető 1 f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1714500" cy="685800"/>
                <wp:effectExtent l="0" t="7620" r="0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368.95pt,125.95pt" stroked="t" o:allowincell="f" style="position:absolute;flip:x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571500" cy="5715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2pt" to="413.95pt,116.95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2743200" cy="68580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2pt" to="584.95pt,125.95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0</wp:posOffset>
                </wp:positionH>
                <wp:positionV relativeFrom="paragraph">
                  <wp:posOffset>2400300</wp:posOffset>
                </wp:positionV>
                <wp:extent cx="800100" cy="228600"/>
                <wp:effectExtent l="635" t="15875" r="0" b="158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9pt" to="638.95pt,206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1485900" cy="228600"/>
                <wp:effectExtent l="0" t="26670" r="0" b="266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9pt" to="575.95pt,206.95pt" stroked="t" o:allowincell="f" style="position:absolute;flip:x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1943100" cy="228600"/>
                <wp:effectExtent l="635" t="29210" r="0" b="292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pt" to="413.95pt,206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0</wp:posOffset>
                </wp:positionV>
                <wp:extent cx="4572000" cy="228600"/>
                <wp:effectExtent l="0" t="34290" r="0" b="3429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9pt" to="629.95pt,206.95pt" stroked="t" o:allowincell="f" style="position:absolute;flip:xy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4343400" cy="342900"/>
                <wp:effectExtent l="0" t="32385" r="635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575.95pt,215.95pt" stroked="t" o:allowincell="f" style="position:absolute;flip:x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1485900" cy="228600"/>
                <wp:effectExtent l="0" t="26670" r="635" b="266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9pt" to="260.95pt,206.95pt" stroked="t" o:allowincell="f" style="position:absolute;flip:x">
                <v:stroke color="#993366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u w:val="single"/>
        </w:rPr>
        <w:t>6. sz. melléklet: A Támasz Alapszolgáltatási Intézmény belső feladatmegosztása, szervezeti sémáj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906395</wp:posOffset>
                </wp:positionV>
                <wp:extent cx="923290" cy="5803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zdasági ügyintéző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fő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28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azdasági ügyintéző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fő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6155</wp:posOffset>
                </wp:positionH>
                <wp:positionV relativeFrom="paragraph">
                  <wp:posOffset>300355</wp:posOffset>
                </wp:positionV>
                <wp:extent cx="1532890" cy="961390"/>
                <wp:effectExtent l="76200" t="7620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993366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ogász 1 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tálhigiénikus 1 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szichológus 1 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yógytornász 1 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atikus 2 f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rbantartó 1 f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993366" strokeweight="0pt" style="position:absolute;rotation:-0;width:126.7pt;height:81.7pt;mso-wrap-distance-left:9.05pt;mso-wrap-distance-right:9.05pt;mso-wrap-distance-top:0pt;mso-wrap-distance-bottom:0pt;margin-top:17.65pt;mso-position-vertical-relative:text;margin-left:71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ogász 1 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ntálhigiénikus 1 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szichológus 1 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yógytornász 1 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ormatikus 2 f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arbantartó 1 fő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3555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azdasági 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azdasági vezet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2155</wp:posOffset>
                </wp:positionH>
                <wp:positionV relativeFrom="paragraph">
                  <wp:posOffset>681355</wp:posOffset>
                </wp:positionV>
                <wp:extent cx="1266190" cy="46609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nisztr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99.7pt;height:36.7pt;mso-wrap-distance-left:9.05pt;mso-wrap-distance-right:9.05pt;mso-wrap-distance-top:0pt;mso-wrap-distance-bottom:0pt;margin-top:53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minisztrá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682240</wp:posOffset>
                </wp:positionV>
                <wp:extent cx="1943100" cy="4572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ófeji Intézményegység vezet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58950" cy="467995"/>
                                  <wp:effectExtent l="0" t="0" r="0" b="0"/>
                                  <wp:docPr id="6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79" r="-2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0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153pt;height:36pt;mso-wrap-distance-left:9.05pt;mso-wrap-distance-right:9.05pt;mso-wrap-distance-top:0pt;mso-wrap-distance-bottom:0pt;margin-top:211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ófeji Intézményegység vezető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758950" cy="467995"/>
                            <wp:effectExtent l="0" t="0" r="0" b="0"/>
                            <wp:docPr id="6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79" r="-2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0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682240</wp:posOffset>
                </wp:positionV>
                <wp:extent cx="1828800" cy="4572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laistvá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ézményegység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144pt;height:36pt;mso-wrap-distance-left:9.05pt;mso-wrap-distance-right:9.05pt;mso-wrap-distance-top:0pt;mso-wrap-distance-bottom:0pt;margin-top:211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alaistvá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tézményegység vezető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0</wp:posOffset>
                </wp:positionH>
                <wp:positionV relativeFrom="paragraph">
                  <wp:posOffset>2682240</wp:posOffset>
                </wp:positionV>
                <wp:extent cx="1714500" cy="4572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lalöv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ézményegység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135pt;height:36pt;mso-wrap-distance-left:9.05pt;mso-wrap-distance-right:9.05pt;mso-wrap-distance-top:0pt;mso-wrap-distance-bottom:0pt;margin-top:211.2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alalöv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tézményegység vezető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255</wp:posOffset>
                </wp:positionH>
                <wp:positionV relativeFrom="paragraph">
                  <wp:posOffset>2904490</wp:posOffset>
                </wp:positionV>
                <wp:extent cx="923290" cy="5803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zdasági ügyintéző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fő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28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azdasági ügyintéző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fő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4955</wp:posOffset>
                </wp:positionH>
                <wp:positionV relativeFrom="paragraph">
                  <wp:posOffset>2904490</wp:posOffset>
                </wp:positionV>
                <wp:extent cx="923290" cy="5803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zdasági ügyintéző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fő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28.7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azdasági ügyintéző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fő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4963795</wp:posOffset>
                </wp:positionV>
                <wp:extent cx="1647190" cy="1075690"/>
                <wp:effectExtent l="0" t="0" r="76200" b="7620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yermekjóléti szol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segítő szol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ázi segítségnyúj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tkezte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zőrendszeres házi segítségnyúj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ppali ellátás-idősek klub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5.7pt;height:90.7pt;mso-wrap-distance-left:9.05pt;mso-wrap-distance-right:9.05pt;mso-wrap-distance-top:0pt;mso-wrap-distance-bottom:0pt;margin-top:390.85pt;mso-position-vertical-relative:text;margin-left:10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yermekjóléti szol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aládsegítő szol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ázi segítségnyúj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tkezte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lzőrendszeres házi segítségnyúj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ppali ellátás-idősek klub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4963795</wp:posOffset>
                </wp:positionV>
                <wp:extent cx="1647190" cy="1075690"/>
                <wp:effectExtent l="0" t="0" r="76200" b="7620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yermekjóléti szol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segítő szol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ázi segítségnyúj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tkezte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zőrendszeres házi segítségnyúj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ppali ellátás-idősek klub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5.7pt;height:90.7pt;mso-wrap-distance-left:9.05pt;mso-wrap-distance-right:9.05pt;mso-wrap-distance-top:0pt;mso-wrap-distance-bottom:0pt;margin-top:390.85pt;mso-position-vertical-relative:text;margin-left:350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yermekjóléti szol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aládsegítő szol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ázi segítségnyúj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tkezte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lzőrendszeres házi segítségnyúj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ppali ellátás-idősek klub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7955</wp:posOffset>
                </wp:positionH>
                <wp:positionV relativeFrom="paragraph">
                  <wp:posOffset>4963795</wp:posOffset>
                </wp:positionV>
                <wp:extent cx="1647190" cy="1075690"/>
                <wp:effectExtent l="0" t="0" r="76200" b="7620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yermekjóléti szol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segítő szol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ázi segítségnyúj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tkezte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lzőrendszeres házi segítségnyúj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ppali ellátás-idősek klub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5.7pt;height:90.7pt;mso-wrap-distance-left:9.05pt;mso-wrap-distance-right:9.05pt;mso-wrap-distance-top:0pt;mso-wrap-distance-bottom:0pt;margin-top:390.85pt;mso-position-vertical-relative:text;margin-left:61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yermekjóléti szol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aládsegítő szolg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ázi segítségnyúj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tkezte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lzőrendszeres házi segítségnyújtá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ppali ellátás-idősek klub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655</wp:posOffset>
                </wp:positionH>
                <wp:positionV relativeFrom="paragraph">
                  <wp:posOffset>6335395</wp:posOffset>
                </wp:positionV>
                <wp:extent cx="1151890" cy="46609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gond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90.7pt;height:36.7pt;mso-wrap-distance-left:9.05pt;mso-wrap-distance-right:9.05pt;mso-wrap-distance-top:0pt;mso-wrap-distance-bottom:0pt;margin-top:498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aládgondoz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0155</wp:posOffset>
                </wp:positionH>
                <wp:positionV relativeFrom="paragraph">
                  <wp:posOffset>6335395</wp:posOffset>
                </wp:positionV>
                <wp:extent cx="1037590" cy="64135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413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ociális gond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81.7pt;height:50.5pt;mso-wrap-distance-left:9.05pt;mso-wrap-distance-right:9.05pt;mso-wrap-distance-top:0pt;mso-wrap-distance-bottom:0pt;margin-top:498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ociális gondoz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6335395</wp:posOffset>
                </wp:positionV>
                <wp:extent cx="1151890" cy="46609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gond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f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90.7pt;height:36.7pt;mso-wrap-distance-left:9.05pt;mso-wrap-distance-right:9.05pt;mso-wrap-distance-top:0pt;mso-wrap-distance-bottom:0pt;margin-top:49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aládgondoz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f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8160</wp:posOffset>
                </wp:positionH>
                <wp:positionV relativeFrom="paragraph">
                  <wp:posOffset>6335395</wp:posOffset>
                </wp:positionV>
                <wp:extent cx="923290" cy="64135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13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ociális gondozó  25 f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72.7pt;height:50.5pt;mso-wrap-distance-left:9.05pt;mso-wrap-distance-right:9.05pt;mso-wrap-distance-top:0pt;mso-wrap-distance-bottom:0pt;margin-top:498.8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ociális gondozó  25 f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6455</wp:posOffset>
                </wp:positionH>
                <wp:positionV relativeFrom="paragraph">
                  <wp:posOffset>6335395</wp:posOffset>
                </wp:positionV>
                <wp:extent cx="1151890" cy="46609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aládgond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f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90.7pt;height:36.7pt;mso-wrap-distance-left:9.05pt;mso-wrap-distance-right:9.05pt;mso-wrap-distance-top:0pt;mso-wrap-distance-bottom:0pt;margin-top:498.8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aládgondoz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f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25255</wp:posOffset>
                </wp:positionH>
                <wp:positionV relativeFrom="paragraph">
                  <wp:posOffset>6335395</wp:posOffset>
                </wp:positionV>
                <wp:extent cx="923290" cy="64135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13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zociális gondoz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 f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72.7pt;height:50.5pt;mso-wrap-distance-left:9.05pt;mso-wrap-distance-right:9.05pt;mso-wrap-distance-top:0pt;mso-wrap-distance-bottom:0pt;margin-top:498.8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zociális gondoz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 f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900" w:right="45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8:00Z</dcterms:created>
  <dc:creator>andi</dc:creator>
  <dc:description/>
  <cp:keywords/>
  <dc:language>en-US</dc:language>
  <cp:lastModifiedBy>andi</cp:lastModifiedBy>
  <dcterms:modified xsi:type="dcterms:W3CDTF">2008-12-11T14:08:00Z</dcterms:modified>
  <cp:revision>2</cp:revision>
  <dc:subject/>
  <dc:title> </dc:title>
</cp:coreProperties>
</file>