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8. dec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Városfejlesztő Zrt.</w:t>
      </w:r>
      <w:r>
        <w:rPr>
          <w:rFonts w:cs="Times New Roman" w:ascii="Times New Roman" w:hAnsi="Times New Roman"/>
          <w:bCs/>
          <w:szCs w:val="24"/>
        </w:rPr>
        <w:t xml:space="preserve"> 2009. évi előzetes üzleti tervének elfogadása, a vezérigazgató 2009. évi prémiumfeltételeinek megállapítása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Doszpoth Attila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Doszpoth Attila vezér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ál Jánosné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Mimon Ágnes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ÜZLETI TERV </w:t>
      </w:r>
    </w:p>
    <w:p>
      <w:pPr>
        <w:pStyle w:val="Normal"/>
        <w:jc w:val="both"/>
        <w:rPr/>
      </w:pPr>
      <w:r>
        <w:rPr>
          <w:rFonts w:eastAsia="Arial Narrow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2009. 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Üzleti tevékenységek, tervezett árbevételek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 Narrow"/>
        </w:rPr>
        <w:t xml:space="preserve"> </w:t>
      </w:r>
      <w:r>
        <w:rPr>
          <w:b/>
        </w:rPr>
        <w:t>1. Önkormányzati ingatlanok értékesítése, hasznosítása</w:t>
      </w:r>
    </w:p>
    <w:p>
      <w:pPr>
        <w:pStyle w:val="Normal"/>
        <w:ind w:left="705" w:hanging="0"/>
        <w:jc w:val="both"/>
        <w:rPr/>
      </w:pPr>
      <w:r>
        <w:rPr>
          <w:i/>
        </w:rPr>
        <w:t>A Zalaegerszeg MJV Önkormányzatával kötött vagyongazdálkodási megállapodás szerinti kiemelt akcióterületeken ingatlanok értékesítése adásvétele, csere, esetleg bérlet útján történő hasznosítása.</w:t>
      </w:r>
    </w:p>
    <w:p>
      <w:pPr>
        <w:pStyle w:val="Normal"/>
        <w:ind w:left="705" w:hanging="0"/>
        <w:jc w:val="both"/>
        <w:rPr/>
      </w:pPr>
      <w:r>
        <w:rPr/>
        <w:t>Az önkormányzattal aláírt, jelenleg érvényben lévő vagyongazdálkodási megállapodás szerinti jutalékos rendszerben nem tervez a társaság 2009. évre ingatlanértékesítést, így jutalékból származó árbevételt sem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A Laktanya bérleti díj bevételéből tervezett 12.227 eF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Műszaki ellenőrzési és bonyolítási projektek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Normal"/>
        <w:ind w:left="705" w:hanging="0"/>
        <w:jc w:val="both"/>
        <w:rPr/>
      </w:pPr>
      <w:r>
        <w:rPr>
          <w:color w:val="000000"/>
        </w:rPr>
        <w:t>A folyamatban lévő Északi ipari zóna projekt közműépítési munkáinál a Városfejlesztő Zrt műszaki ellenőrzési és lebonyolítási feladatokat végez, mely tevékenységből 2009- re 4.290 eFt árbevételt tervezünk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 xml:space="preserve">Az Inkubátorház projekt lebonyolításából 7.233 eFt-ot tervez a társaság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Saját ingatlanügyletek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Az északi parki ingatlanok eladásából, valamint ingatlanközvetítői tevékenységből összesen 56.145 eFt árbevétel valószínűsíthető.</w:t>
      </w:r>
    </w:p>
    <w:p>
      <w:pPr>
        <w:pStyle w:val="Normal"/>
        <w:ind w:left="705" w:hanging="0"/>
        <w:jc w:val="both"/>
        <w:rPr/>
      </w:pPr>
      <w:r>
        <w:rPr>
          <w:color w:val="000000"/>
        </w:rPr>
        <w:t>A Mező utcai ingatlan telekalakítását követő értékesítésből 10.800eFt szerepel a tervben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ab/>
        <w:t xml:space="preserve">A déli ipari parkban, valamint Andráshidán lévő ingatlanok értékesítéséből 2009. évben nem tervez árbevételt a társaság. 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Az Ebergényi úti ingatlan tekintetében maximum 2 telek értékesítésével, 11.250eFt árbevétellel számolunk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Befektetés-támogató Program működtetése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Zalaegerszeg MJV közgyűlése által elfogadott befektetés támogató program működtetése, amelynek 2009. évi fő feladata várhatóan a diplomáciai kapcsolatok építése és a szakképzési projekt fejlesztése E tevékenységből 8.333 eFt árbevételt tervez a társasá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Megtartó Program működtetése</w:t>
      </w:r>
    </w:p>
    <w:p>
      <w:pPr>
        <w:pStyle w:val="Normal"/>
        <w:ind w:left="705" w:hanging="0"/>
        <w:jc w:val="both"/>
        <w:rPr/>
      </w:pPr>
      <w:r>
        <w:rPr>
          <w:i/>
        </w:rPr>
        <w:t>A városban működő vállalkozói tőke megtartása érdekében aktív kapcsolat kialakítása a helyi vállalkozókkal kommunikációs fórumok működtetése révén – az önkormányzat megbízásából, fix díjas tevékenységként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  <w:t>2009. évben a Befektetés-támogató program keretében végezzük a tevékenységet. Külön árbevételt nem tervezünk 2009. év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mplex fejlesztési projektek</w:t>
      </w:r>
    </w:p>
    <w:p>
      <w:pPr>
        <w:pStyle w:val="Normal"/>
        <w:ind w:left="705" w:hanging="0"/>
        <w:jc w:val="both"/>
        <w:rPr/>
      </w:pPr>
      <w:r>
        <w:rPr>
          <w:i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Heading1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ütő utcai, nem értékesített ingatlanokból (10db gépkocsibeálló, 5 db tároló) 2009. évben mintegy 1.583 eFt árbevételt tervez a társaság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Indent"/>
        <w:ind w:left="709" w:hanging="0"/>
        <w:jc w:val="both"/>
        <w:rPr/>
      </w:pPr>
      <w:r>
        <w:rPr/>
        <w:t>Folytatni kell a piac környékének rehabilitációját. 2009. évi feladat a kivitelezés, értékesítés megkezdése. Ebből a projektből árbevételt 2009-ben nem tervezünk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Cs/>
        </w:rPr>
        <w:t xml:space="preserve">A Városfejlesztő Zrt. tevékenységi körének bővítését célozza az </w:t>
      </w:r>
      <w:r>
        <w:rPr>
          <w:color w:val="000000"/>
        </w:rPr>
        <w:t>a kitűzés, amely elsősorban befektetők és vállalkozások részére végzett teljes projektmenedzsment tevékenységet takar, az ingatlan kereséstől a tervezésen és kivitelezésen át, a fenntartást, működtetést segítő szolgáltatásokig bezárólag; ezen új üzleti tevékenység előkészítés alatt van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Egyéb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 fenti kategóriákba nem tartozó, bevételt jelentő üzleti tevékenységek.</w:t>
      </w:r>
    </w:p>
    <w:p>
      <w:pPr>
        <w:pStyle w:val="Szvegtrzsbehzssal2"/>
        <w:rPr/>
      </w:pPr>
      <w:r>
        <w:rPr/>
        <w:t xml:space="preserve">Sütő utcai ingatlanok bérbeadásából 690 eFt árbevételt tervezünk. </w:t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Szvegtrzsbehzssal2"/>
        <w:ind w:left="1704" w:hanging="708"/>
        <w:rPr/>
      </w:pPr>
      <w:r>
        <w:rPr>
          <w:b/>
          <w:u w:val="single"/>
        </w:rPr>
        <w:t>II. Üzleti terv mutató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Forgalmi tervek mennyiségben és forint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287227304"/>
      <w:bookmarkStart w:id="1" w:name="_1287227223"/>
      <w:bookmarkStart w:id="2" w:name="_1287227036"/>
      <w:bookmarkStart w:id="3" w:name="_1269172790"/>
      <w:bookmarkStart w:id="4" w:name="_1269172761"/>
      <w:bookmarkStart w:id="5" w:name="_1256558405"/>
      <w:bookmarkStart w:id="6" w:name="_1237105491"/>
      <w:bookmarkStart w:id="7" w:name="_1237105479"/>
      <w:bookmarkStart w:id="8" w:name="_1237105304"/>
      <w:bookmarkStart w:id="9" w:name="_1237105272"/>
      <w:bookmarkStart w:id="10" w:name="_1237105223"/>
      <w:bookmarkStart w:id="11" w:name="_1237105203"/>
      <w:bookmarkStart w:id="12" w:name="_1236776656"/>
      <w:bookmarkStart w:id="13" w:name="_1236776550"/>
      <w:bookmarkStart w:id="14" w:name="_1236776530"/>
      <w:bookmarkStart w:id="15" w:name="_12367764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883" w:dyaOrig="5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5pt;height:25.7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0008232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vénytársaság tevékenységi köréből adódik az a sajátosság, hogy a beruházás - előkészítő, megvalósító folyamatok több évig elhúzódnak, és az ebből származó bevétel általában egy üzleti évben csapódik le. 2009. év a II. ütem (Deák tér) kivitelezési ideje lesz, így saját beruházásból származó árbevétellel csak a következő évben számolhat a társaság. </w:t>
      </w:r>
    </w:p>
    <w:p>
      <w:pPr>
        <w:pStyle w:val="Normal"/>
        <w:jc w:val="both"/>
        <w:rPr/>
      </w:pPr>
      <w:r>
        <w:rPr/>
        <w:t>Az árbevétel jelentős részét az előbbiekben részletezett tevékenységekből tervezte a társa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Bér- létszámgazdálkodás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16" w:name="_1287302755"/>
      <w:bookmarkStart w:id="17" w:name="_1287299279"/>
      <w:bookmarkStart w:id="18" w:name="_1287299253"/>
      <w:bookmarkStart w:id="19" w:name="_1287299051"/>
      <w:bookmarkStart w:id="20" w:name="_1287297565"/>
      <w:bookmarkStart w:id="21" w:name="_1287228517"/>
      <w:bookmarkStart w:id="22" w:name="_1287228380"/>
      <w:bookmarkStart w:id="23" w:name="_1287228343"/>
      <w:bookmarkStart w:id="24" w:name="_1287228044"/>
      <w:bookmarkStart w:id="25" w:name="_1268562078"/>
      <w:bookmarkStart w:id="26" w:name="_1254645835"/>
      <w:bookmarkStart w:id="27" w:name="_1236682599"/>
      <w:bookmarkStart w:id="28" w:name="_1217058581"/>
      <w:bookmarkStart w:id="29" w:name="_1217058503"/>
      <w:bookmarkStart w:id="30" w:name="_1216916106"/>
      <w:bookmarkStart w:id="31" w:name="_1216915233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b/>
        </w:rPr>
        <w:object w:dxaOrig="8762" w:dyaOrig="3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35pt;height:153pt" filled="f" o:ole="">
            <v:imagedata r:id="rId7" o:title=""/>
          </v:shape>
          <o:OLEObject Type="Embed" ProgID="Excel.Sheet.12" ShapeID="ole_rId6" DrawAspect="Content" ObjectID="_1817586944" r:id="rId6"/>
        </w:object>
      </w:r>
    </w:p>
    <w:p>
      <w:pPr>
        <w:pStyle w:val="Normal"/>
        <w:jc w:val="both"/>
        <w:rPr/>
      </w:pPr>
      <w:r>
        <w:rPr/>
        <w:t>*2008 I félévében a vezérigazgató bére nem a bérköltségek, hanem a személyi jellegű kifizetések között volt kimuta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Beruházási és fenntartási t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32" w:name="_1287228713"/>
      <w:bookmarkStart w:id="33" w:name="_1287228632"/>
      <w:bookmarkStart w:id="34" w:name="_1268563315"/>
      <w:bookmarkStart w:id="35" w:name="_1255960550"/>
      <w:bookmarkStart w:id="36" w:name="_1254646119"/>
      <w:bookmarkStart w:id="37" w:name="_1236684571"/>
      <w:bookmarkStart w:id="38" w:name="_1216916854"/>
      <w:bookmarkStart w:id="39" w:name="_1216916668"/>
      <w:bookmarkStart w:id="40" w:name="_1216916313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b/>
        </w:rPr>
        <w:object w:dxaOrig="846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15pt;height:117pt" filled="f" o:ole="">
            <v:imagedata r:id="rId9" o:title=""/>
          </v:shape>
          <o:OLEObject Type="Embed" ProgID="Excel.Sheet.12" ShapeID="ole_rId8" DrawAspect="Content" ObjectID="_9025994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évre nem tervez a társaság beruhá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Üzleti terv összköltséges eljárással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zámú melléklet csatolv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A társaság tervezett 2009 évi árbevétele szempontjából a Deák téri projekt keretében elkészülő ingatlanok birtokba adása 2010-ben várható, így ebből árbevétel sem tervezhető ez évben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z eladott áruk beszerzési értéke sorban a saját ingatlanok nyilvántartási értéke szerepel, melyet az értékesítéskor kivezet a társaság a könyvekb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 tevékenységbe bevont alvállalkozók felé tervezett összeg az eladott, közvetített szolgáltatások sorában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november 4.</w:t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/>
        <w:tab/>
      </w:r>
      <w:r>
        <w:rPr>
          <w:i/>
          <w:iCs/>
        </w:rPr>
        <w:t>Doszpoth Attil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                                                                     vezérigazgató s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 xml:space="preserve">A Zalaegerszegi Városfejlesztő Zrt. </w:t>
      </w:r>
      <w:hyperlink r:id="rId10">
        <w:r>
          <w:rPr>
            <w:rStyle w:val="InternetLink"/>
          </w:rPr>
          <w:t xml:space="preserve">eredménykimutatása </w:t>
        </w:r>
      </w:hyperlink>
      <w:r>
        <w:rPr/>
        <w:t>Excel táblázatban találhat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ivonat</w:t>
      </w:r>
    </w:p>
    <w:p>
      <w:pPr>
        <w:pStyle w:val="Normal"/>
        <w:jc w:val="center"/>
        <w:rPr/>
      </w:pPr>
      <w:r>
        <w:rPr/>
        <w:t xml:space="preserve">A Zalaegerszegi Városfejlesztő Zrt. Felügyelő Bizottságának </w:t>
      </w:r>
    </w:p>
    <w:p>
      <w:pPr>
        <w:pStyle w:val="Normal"/>
        <w:jc w:val="center"/>
        <w:rPr/>
      </w:pPr>
      <w:r>
        <w:rPr/>
        <w:t>2008.11. 06-i ülésének határozatai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)</w:t>
      </w:r>
    </w:p>
    <w:p>
      <w:pPr>
        <w:pStyle w:val="Normal"/>
        <w:jc w:val="both"/>
        <w:rPr>
          <w:b/>
          <w:b/>
        </w:rPr>
      </w:pPr>
      <w:r>
        <w:rPr>
          <w:b/>
        </w:rPr>
        <w:t>A Zalaegerszegi Városfejlesztő Zrt. Felügyelő Bizottságának 9/2008 (XI. 06.) számú határozata</w:t>
      </w:r>
      <w:r>
        <w:rPr/>
        <w:t xml:space="preserve"> </w:t>
      </w:r>
      <w:r>
        <w:rPr>
          <w:b/>
          <w:i/>
        </w:rPr>
        <w:t>(Zalaegerszegi Városfejlesztő Zrt. 2008. I-III. negyedévi beszámolój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Zalaegerszegi Városfejlesztő Zrt. Felügyelő Bizottsága a 2008. november 06-án megtartott ülésén a Zrt. 2008. I-III. negyedévi beszámolóját, 326.946 eFt mérleg-főösszeggel, és -24.328 eFt, mérleg szerinti eredménnyel egyhangúlag jóváhagyta, és javasolja a Zalaegerszeg MJV Közgyűlésének a beszámoló elfogadásá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)</w:t>
      </w:r>
    </w:p>
    <w:p>
      <w:pPr>
        <w:pStyle w:val="Normal"/>
        <w:jc w:val="both"/>
        <w:rPr/>
      </w:pPr>
      <w:r>
        <w:rPr>
          <w:b/>
        </w:rPr>
        <w:t>A Zalaegerszegi Városfejlesztő Zrt. Felügyelő Bizottságának 10/2008 (XI. 06.) számú határozata</w:t>
      </w:r>
      <w:r>
        <w:rPr/>
        <w:t xml:space="preserve"> </w:t>
      </w:r>
      <w:r>
        <w:rPr>
          <w:b/>
        </w:rPr>
        <w:t>(</w:t>
      </w:r>
      <w:r>
        <w:rPr>
          <w:b/>
          <w:i/>
        </w:rPr>
        <w:t>Zalaegerszegi Városfejlesztő Zrt. 2009. évi előzetes üzleti terv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Zalaegerszegi Városfejlesztő Zrt. Felügyelő Bizottsága a 2008. november 06-án megtartott ülésén a Zrt. 2009. évi előzetes üzleti tervét, melyben a nettó árbevétel összege 112.552 eFt, a mérleg szerinti eredmény 68 eFt, megtárgyalta és 4 igen szavazattal a Zalaegerszeg MJV Közgyűlésének elfogadásra javasolj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)</w:t>
      </w:r>
    </w:p>
    <w:p>
      <w:pPr>
        <w:pStyle w:val="Normal"/>
        <w:jc w:val="both"/>
        <w:rPr>
          <w:b/>
          <w:b/>
        </w:rPr>
      </w:pPr>
      <w:r>
        <w:rPr>
          <w:b/>
        </w:rPr>
        <w:t>A Zalaegerszegi Városfejlesztő Zrt. Felügyelő Bizottságának 11/2008 (XI. 06.) számú határozata (</w:t>
      </w:r>
      <w:r>
        <w:rPr>
          <w:b/>
          <w:i/>
        </w:rPr>
        <w:t>Zalaegerszegi Városfejlesztő Zrt. vezérigazgatójának 2009. évi prémium feltételei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A Zalaegerszegi Városfejlesztő Zrt. Felügyelő Bizottsága a 2008. november 06-án megtartott ülésén a vezérigazgató részére 2009. évre kitűzött prémiumfeltételeknek az alábbi feladatokat 4 igen szavazattal elfogadta, és a közgyűlésnek jóváhagyásra ajánlj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zleti terv végrehajtása mellett a részvénytársaság 2009. évi mérleg szerinti eredménye nem lehet negatív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Megállapítható mérték:</w:t>
      </w:r>
      <w:r>
        <w:rPr/>
        <w:t xml:space="preserve"> az éves prémium összegének 20%-a. 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A mérleg szerinti eredmény túlteljesítése esetén minden 500 eFt emelkedés +1% prémiumnövekedést eredményezhet, legfeljebb 20%-os mértéki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ét, a Városfejlesztő Zrt. kiegyensúlyozott és gazdaságos működését középtávon megalapozó projekt kitalálása és előkészítése. </w:t>
      </w:r>
    </w:p>
    <w:p>
      <w:pPr>
        <w:pStyle w:val="Normal"/>
        <w:ind w:left="360" w:firstLine="360"/>
        <w:jc w:val="both"/>
        <w:rPr/>
      </w:pPr>
      <w:r>
        <w:rPr>
          <w:i/>
          <w:iCs/>
        </w:rPr>
        <w:t>Megállapítható mérték:</w:t>
      </w:r>
      <w:r>
        <w:rPr/>
        <w:t xml:space="preserve"> az éves prémium összegének 10%-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szaki (Ságod) ipari parkban létesülő Inkubátorház megvalósítására kiírt pályázat (NYDOP 1.3.1-2008-0012) II. fordulójának sikeres elbírálása és aláírt támogatási szerződés megszerzése, a beruházás megkezdése.</w:t>
      </w:r>
    </w:p>
    <w:p>
      <w:pPr>
        <w:pStyle w:val="Normal"/>
        <w:ind w:left="360" w:firstLine="360"/>
        <w:jc w:val="both"/>
        <w:rPr/>
      </w:pPr>
      <w:r>
        <w:rPr>
          <w:i/>
          <w:iCs/>
        </w:rPr>
        <w:t xml:space="preserve">Megállapítható mérték: </w:t>
      </w:r>
      <w:r>
        <w:rPr>
          <w:iCs/>
        </w:rPr>
        <w:t>az éves prémium összegének 15%-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szaki (Ságod) ipari parkban megvalósuló infrastrukturális pályázat (NYDOP 1.3.1-2008-0010) II. fordulójának sikeres elbírálása és aláírt támogatási szerződés megszerzése, a beruházás megkezdése.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 xml:space="preserve">Megállapítható mérték: </w:t>
      </w:r>
      <w:r>
        <w:rPr>
          <w:iCs/>
        </w:rPr>
        <w:t>az éves prémium összegének 15%-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Deák téri projekt építési munkálatainak tényleges megkezdése. 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 xml:space="preserve">Megállapítható mérték: </w:t>
      </w:r>
      <w:r>
        <w:rPr>
          <w:iCs/>
        </w:rPr>
        <w:t>az éves prémium összegének 20%-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rémium időarányos kifizetését a 2009-es üzleti év első felét követően a Felügyelő Bizottság javaslatára a polgármester engedélyez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Gaál Jánosné</w:t>
        <w:tab/>
        <w:t>Domján Istv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/>
        <w:tab/>
        <w:t>FB elnök sk.</w:t>
        <w:tab/>
        <w:t>hitelesítő 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  <w:tab/>
        <w:t>Tánczos Katalin</w:t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  <w:tab/>
        <w:t xml:space="preserve"> Jegyzőkönyvvezető sk.</w:t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8. december 10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Pénzügyi Bizottság az előterjesztést megtárgyalta, és 133/2008. számú határozatában azt 4 igen szavazattal jóváhagyásra javasolja azzal a kiegészítéssel, hogy a prémium feltételének elsődleges szempontja az eredményes gazdálkodás legyen. Javasolja, hogy csak az üzleti terven felüli eredmények elérése esetén lehessen prémiumot fizetni. A Pénzügyi Bizottság fontosnak tartja, hogy a jövőben az Ellenőrzési Iroda ellenőrzési tervébe épüljön be a cégek ellenőrzése is.</w:t>
      </w:r>
    </w:p>
    <w:p>
      <w:pPr>
        <w:pStyle w:val="Normal"/>
        <w:jc w:val="both"/>
        <w:rPr/>
      </w:pPr>
      <w:r>
        <w:rPr>
          <w:szCs w:val="24"/>
        </w:rPr>
        <w:t>A Műszaki Bizottság 212/2008. számú határozatával 10 igen szavazattal javasolta az előterjesztés elfogadását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30/2008. számú határozatában 10 igen szavazattal az előterjesztés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akat a Tulajdonosi Tanácsadó Testület módosító javaslatának figyelembevételéve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rFonts w:cs="Times New Roman" w:ascii="Times New Roman" w:hAnsi="Times New Roman"/>
          <w:szCs w:val="24"/>
        </w:rPr>
        <w:t xml:space="preserve">) Zalaegerszeg Megyei Jogú Város Közgyűlése a Zalaegerszegi Városfejlesztő Zrt. 2009. évi előzetes üzleti tervét 112.552 eFt nettó árbevétellel és 68 eFt mérleg szerinti eredménnyel elfogadja. A közgyűlés felkéri a vezérigazgatót a határozat végrehajtásával kapcsolatos további szükséges intézkedések megtételé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Doszpoth Attila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vezérigazgató 2009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>2.1.) Az éves személyi alapbér 20 %-ának megfelelő prémium fizethető ki az üzleti tervben szereplő 68 eFt-os adózott eredményteljesítése esetén, további 1 % minden 500 eFt-os túlteljesítése esetén, maximum 20 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.2.) Az éves személyi alapbér 10 %-ának megfelelő prémium fizethető ki az üzleti tervben szereplő 112.552 eFt-os nettó árbevétel teljesítése esetén, további 1 % minden 1 millió forintos túlteljesítése esetén, maximum 10 % erejéi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2.) Két, a Zalaegerszegi Városfejlesztő Zrt. kiegyensúlyozott és gazdaságos működését középtávon megalapozó projekt kitalálása és előkészítése. </w:t>
      </w: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3.) Az Északi (Ságod) ipari parkban létesülő Inkubátorház megvalósítására kiírt pályázat (NYDOP 1.3.1-2008-0012) II. fordulójának sikeres elbírálása és aláírt támogatási szerződés megszerzése, a beruházás megkezdése. </w:t>
      </w:r>
      <w:r>
        <w:rPr>
          <w:rFonts w:cs="Times New Roman" w:ascii="Times New Roman" w:hAnsi="Times New Roman"/>
          <w:iCs/>
          <w:szCs w:val="24"/>
        </w:rPr>
        <w:t>Megállapítható mérték: 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4.) Az Északi (Ságod) ipari parkban megvalósuló infrastrukturális pályázat (NYDOP 1.3.1-2008-0010) II. fordulójának sikeres elbírálása és aláírt támogatási szerződés megszerzése, a beruházás megkezdése. </w:t>
      </w:r>
      <w:r>
        <w:rPr>
          <w:rFonts w:cs="Times New Roman" w:ascii="Times New Roman" w:hAnsi="Times New Roman"/>
          <w:iCs/>
          <w:szCs w:val="24"/>
        </w:rPr>
        <w:t>Megállapítható mérték: az éves prémium összegének 10%-a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rFonts w:cs="Times New Roman" w:ascii="Times New Roman" w:hAnsi="Times New Roman"/>
          <w:szCs w:val="24"/>
        </w:rPr>
        <w:t xml:space="preserve">2.5.) A Deák téri projekt építési munkálatainak tényleges megkezdése. </w:t>
      </w:r>
      <w:r>
        <w:rPr>
          <w:rFonts w:cs="Times New Roman" w:ascii="Times New Roman" w:hAnsi="Times New Roman"/>
          <w:iCs/>
          <w:szCs w:val="24"/>
        </w:rPr>
        <w:t>Megállapítható mérték: az éves prémium összegének 10%-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 A prémium időarányos kifizetését a 2009-es üzleti év első felét követően a Felügyelő Bizottság javaslatára a polgármester engedélyezi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9. december 31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december 11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polgármester 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8.12.15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yperlink" Target="http://www.zalaegerszeg.hu/up/kozgyulesek/08_12_18/20_mell.xls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5:00Z</dcterms:created>
  <dc:creator>Jogi iroda</dc:creator>
  <dc:description/>
  <cp:keywords/>
  <dc:language>en-US</dc:language>
  <cp:lastModifiedBy>tt</cp:lastModifiedBy>
  <cp:lastPrinted>2008-12-11T15:17:00Z</cp:lastPrinted>
  <dcterms:modified xsi:type="dcterms:W3CDTF">2008-12-15T12:42:00Z</dcterms:modified>
  <cp:revision>4</cp:revision>
  <dc:subject/>
  <dc:title> </dc:title>
</cp:coreProperties>
</file>