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/>
      </w:pPr>
      <w:r>
        <w:rPr>
          <w:b/>
          <w:i/>
          <w:sz w:val="22"/>
          <w:szCs w:val="22"/>
        </w:rPr>
        <w:t>4. sz. melléklet</w:t>
      </w:r>
    </w:p>
    <w:p>
      <w:pPr>
        <w:pStyle w:val="Normal"/>
        <w:jc w:val="both"/>
        <w:rPr>
          <w:rStyle w:val="StrongEmphasis"/>
          <w:rFonts w:ascii="Arial" w:hAnsi="Arial" w:cs="Arial"/>
          <w:u w:val="single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u w:val="single"/>
        </w:rPr>
        <w:t>A felsős  igazgatóhelyettes feladatköre iskolánkban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rányítja és ellenőrz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nyanyelv és irodal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lő idegen nyel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ber és társadalom - Földünk és környezetün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tematika, informatika, fizik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ber és természet - életvit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stnevel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közösségek munkáj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tárgyfelosztást előkészíti, szakmai javaslatokat összegz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élévi túlóra kimutatásokat elkészíti, helyettesítések és túlórák havonkénti összegzését végz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elős az osztálynaplók, bizonyítványok, törzslapok rendjéért, ellenőrzéséér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elős a szakköri munka beindításáér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lenőrzi a szakköri, tanulószobai naplók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kolai statisztikát készí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vezi a tanulmányi versenyek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amatosan figyelemmel kíséri a tanulók, illetve tanárok számára kiírt pályázatokat, a lehetőségekről az érintetteket tájékoztatj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ndszeresen tájékozódik a szakmai továbbképzések országos és helyi lehetőségeiről, az ezzel kapcsolatos koordinációs feladatokat elvégz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gíti az iskolai diákönkormányzat munkáj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ilvántartja a hiányzó nevelőket, helyettesítésük megszervezéséről gondoskodi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zeti, és ellenőrzi a kéthavi időkerete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koordinálja a 6. és 8. évfolyamos kompetencia</w:t>
      </w:r>
    </w:p>
    <w:p>
      <w:pPr>
        <w:pStyle w:val="Normal"/>
        <w:jc w:val="both"/>
        <w:rPr>
          <w:rStyle w:val="StrongEmphasis"/>
          <w:rFonts w:ascii="Arial" w:hAnsi="Arial" w:cs="Arial"/>
          <w:u w:val="single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u w:val="single"/>
        </w:rPr>
        <w:t>Az alsós igazgatóhelyettes feladatköre iskolánkba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elős az iskolai ünnepélyek tartalmának kialakításáért. Szervezi az iskolai ünnepélyeket (tanévnyitó, tanévzáró, ballagás, márc.15., okt.23., karácsony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vezi a tanulmányi versenyek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rányítja, ellenőrzi a Művészetek 1-8.osz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ztályfőnöki 1-8.osz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antárgycsoport 1-4.osz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 tantárgycsoport 1-4.osz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nkaközösség munkáj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elős az alsó tagozatos osztályok haladási, osztályozó naplóinak az anyakönyvek rendjéért, ellenőrzéséé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vezi és ellenőrzi a tanulók és a pedagógusok orvosi vizsgálat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lyamatosan figyelemmel kíséri a tanulók ill. tanárok számára kiírt pályázatokat, ösztöndíjakat, a lehetőségekről az érintetteket tájékoztatja, gondoskodik a határidők betartásáró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jékozódik a tantervi továbbképzés országos, és helyi lehetőségeiről, a továbbképzésekkel járó koordinációs feladatokat elvégz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őkészíti a tantárgyfelosztást. Az órarendek alapján elkészíti az órabeosztá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elős a tantárgyfelosztás kimutatásszerű összesítéséért, az eseti túlmunka megállapításáé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adata a félévi túlórák kimutatása, a havi túlórák, helyettesítések összegzé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ilvántartja a hiányzó nevelőket, helyettesítésük megszervezéséről gondoskodi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vezi és ellenőrzi a tanári ügyelet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lenőrzi az ifjúságvédelmi felelős pedagógus munkáj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zeti, és ellenőrzi a kéthavi időkere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rányítja a szöveges értékelés elkészítésé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ordinálja a 4. osztályos kompetenciaméré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u w:val="single"/>
        </w:rPr>
        <w:t>A munkaközösség vezető feladatköre iskolánkban:</w:t>
      </w:r>
    </w:p>
    <w:p>
      <w:pPr>
        <w:pStyle w:val="Blockquote"/>
        <w:numPr>
          <w:ilvl w:val="0"/>
          <w:numId w:val="3"/>
        </w:numPr>
        <w:ind w:left="0" w:right="360" w:hanging="0"/>
        <w:jc w:val="both"/>
        <w:rPr/>
      </w:pPr>
      <w:r>
        <w:rPr>
          <w:rStyle w:val="StrongEmphasis"/>
        </w:rPr>
        <w:t>A munkaközösség-vezetők feladata a szakmai munka irányítása, ellenőrzése, értékelése, felelős a munkaközösség szakszerű működtetéséért, a munkaközösségi feladatok koordinálásáéért:</w:t>
      </w:r>
    </w:p>
    <w:p>
      <w:pPr>
        <w:pStyle w:val="Blockquote"/>
        <w:numPr>
          <w:ilvl w:val="0"/>
          <w:numId w:val="3"/>
        </w:numPr>
        <w:ind w:left="0" w:right="360" w:hanging="0"/>
        <w:jc w:val="both"/>
        <w:outlineLvl w:val="0"/>
        <w:rPr/>
      </w:pPr>
      <w:r>
        <w:rPr/>
        <w:t>hospitálás  + óramegbeszélése az iskolai belső ellenőrzési tervnek megfelelően</w:t>
      </w:r>
    </w:p>
    <w:p>
      <w:pPr>
        <w:pStyle w:val="Blockquote"/>
        <w:numPr>
          <w:ilvl w:val="0"/>
          <w:numId w:val="3"/>
        </w:numPr>
        <w:ind w:left="0" w:right="360" w:hanging="0"/>
        <w:jc w:val="both"/>
        <w:outlineLvl w:val="0"/>
        <w:rPr/>
      </w:pPr>
      <w:r>
        <w:rPr/>
        <w:t>munkaközösségi megbeszélések  megszervezése, lebonyolítása,</w:t>
      </w:r>
    </w:p>
    <w:p>
      <w:pPr>
        <w:pStyle w:val="Blockquote"/>
        <w:numPr>
          <w:ilvl w:val="0"/>
          <w:numId w:val="3"/>
        </w:numPr>
        <w:ind w:left="0" w:right="360" w:hanging="0"/>
        <w:jc w:val="both"/>
        <w:outlineLvl w:val="0"/>
        <w:rPr/>
      </w:pPr>
      <w:r>
        <w:rPr/>
        <w:t>az adott tantárgyból tehetséggondozási és a felzárkóztatási terv elvi irányítása</w:t>
      </w:r>
    </w:p>
    <w:p>
      <w:pPr>
        <w:pStyle w:val="Blockquote"/>
        <w:numPr>
          <w:ilvl w:val="0"/>
          <w:numId w:val="3"/>
        </w:numPr>
        <w:ind w:left="0" w:right="360" w:hanging="0"/>
        <w:jc w:val="both"/>
        <w:outlineLvl w:val="0"/>
        <w:rPr/>
      </w:pPr>
      <w:r>
        <w:rPr/>
        <w:t>óraszámok meghatározása az adott iskolai kereten belül</w:t>
      </w:r>
    </w:p>
    <w:p>
      <w:pPr>
        <w:pStyle w:val="Blockquote"/>
        <w:numPr>
          <w:ilvl w:val="0"/>
          <w:numId w:val="3"/>
        </w:numPr>
        <w:ind w:left="0" w:right="360" w:hanging="0"/>
        <w:jc w:val="both"/>
        <w:outlineLvl w:val="0"/>
        <w:rPr/>
      </w:pPr>
      <w:r>
        <w:rPr/>
        <w:t>versenyek szervezése</w:t>
      </w:r>
    </w:p>
    <w:p>
      <w:pPr>
        <w:pStyle w:val="Blockquote"/>
        <w:numPr>
          <w:ilvl w:val="0"/>
          <w:numId w:val="3"/>
        </w:numPr>
        <w:ind w:left="0" w:right="360" w:hanging="0"/>
        <w:jc w:val="both"/>
        <w:outlineLvl w:val="0"/>
        <w:rPr/>
      </w:pPr>
      <w:r>
        <w:rPr/>
        <w:t>az emelt szintű osztályokba való felvételi koordinálása</w:t>
      </w:r>
    </w:p>
    <w:p>
      <w:pPr>
        <w:pStyle w:val="Blockquote"/>
        <w:numPr>
          <w:ilvl w:val="0"/>
          <w:numId w:val="3"/>
        </w:numPr>
        <w:ind w:left="0" w:right="360" w:hanging="0"/>
        <w:jc w:val="both"/>
        <w:outlineLvl w:val="0"/>
        <w:rPr/>
      </w:pPr>
      <w:r>
        <w:rPr/>
        <w:t>a pályakezdők szakmai és módszertani segítése</w:t>
      </w:r>
    </w:p>
    <w:p>
      <w:pPr>
        <w:pStyle w:val="Blockquote"/>
        <w:numPr>
          <w:ilvl w:val="0"/>
          <w:numId w:val="3"/>
        </w:numPr>
        <w:ind w:left="0" w:right="360" w:hanging="0"/>
        <w:jc w:val="both"/>
        <w:outlineLvl w:val="0"/>
        <w:rPr/>
      </w:pPr>
      <w:r>
        <w:rPr/>
        <w:t>eszközfejlesztési koncepció kidolgozása</w:t>
      </w:r>
    </w:p>
    <w:p>
      <w:pPr>
        <w:pStyle w:val="Blockquote"/>
        <w:numPr>
          <w:ilvl w:val="0"/>
          <w:numId w:val="3"/>
        </w:numPr>
        <w:ind w:left="0" w:right="360" w:hanging="0"/>
        <w:jc w:val="both"/>
        <w:outlineLvl w:val="0"/>
        <w:rPr/>
      </w:pPr>
      <w:r>
        <w:rPr/>
        <w:t>a munkaközösség tagjainak továbbképzési terveinek koordinálása</w:t>
      </w:r>
    </w:p>
    <w:p>
      <w:pPr>
        <w:pStyle w:val="Blockquote"/>
        <w:numPr>
          <w:ilvl w:val="0"/>
          <w:numId w:val="3"/>
        </w:numPr>
        <w:ind w:left="0" w:right="360" w:hanging="0"/>
        <w:jc w:val="both"/>
        <w:outlineLvl w:val="0"/>
        <w:rPr/>
      </w:pPr>
      <w:r>
        <w:rPr/>
        <w:t>adminisztrációs feladatok:</w:t>
      </w:r>
    </w:p>
    <w:p>
      <w:pPr>
        <w:pStyle w:val="Blockquote"/>
        <w:numPr>
          <w:ilvl w:val="0"/>
          <w:numId w:val="3"/>
        </w:numPr>
        <w:ind w:left="0" w:right="720" w:hanging="0"/>
        <w:jc w:val="both"/>
        <w:rPr/>
      </w:pPr>
      <w:r>
        <w:rPr/>
        <w:t xml:space="preserve">versenyeredmények nyilvántartása </w:t>
      </w:r>
    </w:p>
    <w:p>
      <w:pPr>
        <w:pStyle w:val="Blockquote"/>
        <w:numPr>
          <w:ilvl w:val="0"/>
          <w:numId w:val="3"/>
        </w:numPr>
        <w:ind w:left="0" w:right="360" w:hanging="0"/>
        <w:jc w:val="both"/>
        <w:rPr/>
      </w:pPr>
      <w:r>
        <w:rPr/>
        <w:t>A munkaközösség vezetők munkájukat a jogszabályokban biztosított kedvezményekkel végzik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u w:val="single"/>
        </w:rPr>
        <w:t>Az osztályfőnökök feladatköre iskolánkban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osztályfőnök éves munkájának tervezése során október 1-ig  osztályfőnöki munkatervet készít. A munkatervben az osztályfőnöki munkaközösség által kötelezővé tett témáknak szerepelniük kell. A szülőknek anyagilag megterhelő programpontok akkor tekinthetők véglegesnek, ha azokat az első szülői értekezleten a szülők többsége megerősít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z osztályfőnök közvetíti az osztályának a kulturált iskolai élet szabályrendszerét. Megismerteti, értelmezi és betartatja az osztály tanulóival a </w:t>
      </w:r>
      <w:r>
        <w:fldChar w:fldCharType="begin"/>
      </w:r>
      <w:r>
        <w:rPr>
          <w:rStyle w:val="InternetLink"/>
        </w:rPr>
        <w:instrText xml:space="preserve"> HYPERLINK "../in/hazirend.htm" \l "teto"</w:instrText>
      </w:r>
      <w:r>
        <w:rPr>
          <w:rStyle w:val="InternetLink"/>
        </w:rPr>
        <w:fldChar w:fldCharType="separate"/>
      </w:r>
      <w:r>
        <w:rPr>
          <w:rStyle w:val="InternetLink"/>
        </w:rPr>
        <w:t>Házirend</w:t>
      </w:r>
      <w:r>
        <w:rPr>
          <w:rStyle w:val="InternetLink"/>
        </w:rPr>
        <w:fldChar w:fldCharType="end"/>
      </w:r>
      <w:r>
        <w:rPr/>
        <w:t>-ben rögzített szabályokat. Tűzvédelmi, balesetvédelmi szabályokat az év eleji osztályfőnöki órán ismerteti a tanulókka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osztályfőnök megismerteti osztálya tanulóit az iskola hagyományaival, múltjának és jelenének értékeive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iskolai élet bármely területén (tanulmányi, kulturális, sport stb.) kiemelkedő teljesítményeket jutalmazza, jutalmazását kezdeményezi: a szabályok ellen vétőket megbünteti, megbüntetésüket kezdeményez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osztályfőnök felelős az osztály által szervezett rendezvényekért, ezeknek előkészítésében és lebonyolításában személyesen részt vesz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osztályfőnök felel osztálya viselkedéséért az iskola által az osztály számára szervezett eseményeken (színház, mozi, hangverseny, osztálykirándulások stb.) Ezeken maga is részt vesz, vagy helyettesítéséről az iskolavezetés tudtával személyesen gondoskodi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z osztályfőnök felelős az osztály termének dekorációjáért. Arra törekszik, hogy a terem külleme legyen szinkronban az iskola által közvetített értékekkel. A dekoráció kérdésében az osztályfőnöknek az osztály tagjaival egyetértésre kell jutnia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osztályfőnök a megszabott határidőre eleget tesz adminisztrációs kötelezettségeinek. (Hetesek kijelölése, osztálynapló, anyakönyvek, bizonyítványok, a féléves és az év végi osztályozó konferencia előkészítésével kapcsolatos teendők, statisztikai összesítések, stb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z osztályfőnök rendszeres kapcsolatot tart az osztályban tanuló diákok szüleivel. Szükség esetén az éves munkatervben előírtakon túl rendkívüli szülői értekezletet tervez. Rendszeres információival segíti a szülőket, hogy gyermekük tanulmányi előmeneteléről hiteles képet nyerjenek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osztályfőnök az éves munkatervben rögzített határidők szerint szervezi és adminisztrálja az osztály tanulóinak pályaválasztását. Problémás esetekben előbb a diákkal, aztán szüleivel megbeszélést kezdeményez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osztályfőnök köteles megvizsgálni az osztályban tanító tanárok bármelyike számára problémát jelentő eseteket. Kollégái kérésére összehívja az osztályban tanító tanárok értekezletét, ha szükségesnek látja, ilyen értekezletet maga is kezdeményez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osztályfőnök képviseli az osztályába járó diákok érdekeit. A tudomására jutott jogsérelmeket saját hatáskörében vagy az iskolavezetés bevonásával orvosolj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z osztályfőnök köteles részt venni az osztályfőnöki munkaközösségi értekezleten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tanulók egészségének védelmében az osztályfőnök kapcsolatba lép a szülőkkel, ha egy tanulón a testi-lelki károsodás bármilyen jelét észleli. Ennek eredménytelensége esetén konzultál az iskolaorvossal és az iskolapszichológussal i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osztályfőnök az osztály tanulóinak szociális helyzetével kapcsolatos információval segíti az iskolai szociális döntések meghozóit. Szociálisan problémás tanítványairól a család meglátogatása által személyesen is tájékozódik, folyamatos kapcsolatot tart az ifjúságvédelmi felelősse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osztályfőnök rendszeres kapcsolatot tart az iskolai diákönkormányzattal, részben az osztályképviselő útján, részben a diákmozgalomért felelős segítségével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u w:val="single"/>
        </w:rPr>
        <w:t>A pedagógus  feladatköre iskolánkban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tanári munka lényege a tanulók oktatása és nevelése. A pedagógiai folyamat e két alapvető, egymástól elválaszthatatlan feladatát az iskolai munkában a tanár korrekt szakmai-pedagógiai felkészültséggel végzi, munkájában a legnagyobb hatékonyságra törekszi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előző ponttal összefüggésben a tanár szakmai ismereteit folyamatosan karbantartja. Ennek eszközeként a szükséges önképzésen túl a munkaközösség vezető, a munkaközösség és az iskolavezetés által előírt továbbképzésben vagy posztgraduális képzésben köteles részt venn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zakmai munkáját a tanár a tanév elején gondosan megtervezi. A pedagógiai programnak megfelelő tanmenetet készít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tehetséggondozó munkát a tanár az iskolai munka szerves részének tekinti, ennek érdekében a tehetséggondozás lehetséges iskolai formáiban, a munkaközösségi munkatervekben foglaltak szerint (szakkör, kiscsoportos, ill. egyéni foglalkozások,  tanulmányi versenyekre, pályázatokra való felkészítés) részt vesz, az arra alkalmas tanulókat ösztönz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tanév kezdetekor a tanár kötelessége ismertetni a munkaközösségi munkatervekkel, és a pedagógiai programmal összhangban a tantárgyi minimum követelményeket. Oktató munkájában a tanár folyamatosan ellenőrzi a tanulók teljesítményét. A feleleteket értékeli és érdemjegy formájában mind az írásbeli, mind a szóbeli teljesítményt a tanuló tudomására hozza. Az osztályzatokat a tantárgyi követelményekkel összevetve a tanulókkal megbeszéli. A reális félévi, ill. év végi osztályzat kialakításához elegendő érdemjegyet - egy félévre minimum a hetei óraszámmal egyenlő - ad a tanulóknak. A tanár a tanulók osztályzásra beszedett munkáit (dolgozat, házi dolgozat, rajz stb.) kijavítva, leosztályozva és értékelve legkésőbb a beszedéstől számított 10 munkanap után következő első tanítási óráján visszaadja. Egy teljes tanórát igénybe vevő dolgozat egy nap csak maximum két tantárgyból iratható. A dolgozatírás időpontját a tanár két tanítási órával a dolgozat időpontja előtt közli a tanulókkal, illetve beírja a naplóba. Dolgozati időpontok ütközése esetén az érdekelt tanároknak kell egyetértésre jutni. Ha e feltételek valamelyike nem teljesül, a diákok az osztályfőnökükhöz fordulhatnak érdeksérelmük megszüntetésére. A várható bukásokról a szülőket a félévi, ill. az év végi zárás előtt egy hónappal az ellenőrzőben írásban értesít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anórai adminisztrációját a tanár pontosan és folyamatosan végzi. A tanóra és a hiányzások beírása naponta, az osztályzatok beírása az osztálynaplóba, az ellenőrzőbe folyamatosan kötelező. A bontott csoportoknál a szaktanár hetest jelöl ki, más esetekben ezt az osztályfőnök tesz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tanár munkájának megkezdése előtt minimum 10 perccel köteles megérkezni az iskolába, illetőleg a kijelölt foglalkozási helyr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lőre tudott, vagy tervezett hiányzásához engedélyt kér az iskolavezetéstől, a szakszerű helyettesítés megszervezése érdekében minden órájára pontos információt ad. Minden olyan esetben, amikor egy tanulócsoportban a tanárok váltják egymást, az előző órát tartó tanár a lehető legkorábban köteles a helyettesítési rend szerint őt követő tanárnak az alábbi információt megadni:</w:t>
      </w:r>
    </w:p>
    <w:p>
      <w:pPr>
        <w:pStyle w:val="Blockquote"/>
        <w:ind w:left="0" w:right="360" w:hanging="0"/>
        <w:jc w:val="both"/>
        <w:rPr>
          <w:u w:val="single"/>
        </w:rPr>
      </w:pPr>
      <w:r>
        <w:rPr>
          <w:u w:val="single"/>
        </w:rPr>
        <w:t xml:space="preserve">Az általa megtartott órára vonatkozóan: </w:t>
      </w:r>
    </w:p>
    <w:p>
      <w:pPr>
        <w:pStyle w:val="Blockquote"/>
        <w:ind w:left="0" w:right="360" w:hanging="0"/>
        <w:jc w:val="both"/>
        <w:rPr/>
      </w:pPr>
      <w:r>
        <w:rPr/>
        <w:t xml:space="preserve">Az órán feldolgozott tananyagról és a feladott házi feladat/ok/ról, </w:t>
      </w:r>
    </w:p>
    <w:p>
      <w:pPr>
        <w:pStyle w:val="Blockquote"/>
        <w:ind w:left="0" w:right="360" w:hanging="0"/>
        <w:jc w:val="both"/>
        <w:rPr>
          <w:u w:val="single"/>
        </w:rPr>
      </w:pPr>
      <w:r>
        <w:rPr>
          <w:u w:val="single"/>
        </w:rPr>
        <w:t xml:space="preserve">Javaslatot tenni a következő órára vonatkozóan: </w:t>
      </w:r>
    </w:p>
    <w:p>
      <w:pPr>
        <w:pStyle w:val="Blockquote"/>
        <w:ind w:left="0" w:right="360" w:hanging="0"/>
        <w:jc w:val="both"/>
        <w:rPr/>
      </w:pPr>
      <w:r>
        <w:rPr/>
        <w:t xml:space="preserve">Az ellenőrzés célszerűnek ítélt módjára és a feldolgozandó tananyagra. </w:t>
      </w:r>
    </w:p>
    <w:p>
      <w:pPr>
        <w:pStyle w:val="Blockquote"/>
        <w:ind w:left="0" w:right="360" w:hanging="0"/>
        <w:jc w:val="both"/>
        <w:rPr/>
      </w:pPr>
      <w:r>
        <w:rPr/>
        <w:t xml:space="preserve">Váratlan akadályoztatása esetén is (lehetőség szerint) legkésőbb a tanítási nap reggelén köteles a tanár tájékoztatni az igazgatóságot, hogy az iskolai munka folyamatos és szakszerű legyen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hivatalos óra- és teremrend betartása kötelező. Megváltoztatása (egyszeri alkalomra is) csak az iskolavezetés beleegyezésével lehetséges. A tanári szobában a helyettesítő tanár előző napi utolsó órájának befejezéséig kiírt helyettesítést az évi 200 túlóra figyelembe vételével meg kell tartani. Az iskola vagyonának védelme, a tantermek, szaktermek, dolgozó szobák leltári tárgyainak megőrzése, a rongálók elleni erélyes fellépés minden tanárnak is kötelessége. A tudomására jutott rongálás tényét haladéktalanul közli az osztályfőnökkel, ill. a munkaközösség vezetővel, esetenként az iskola gazdasági vezetőjével. A tanár esetenként ellenőrzi, hogy a hetes a tanítási óra végeztével is ellátta-e feladatát (ablakok nyitása, ill. csukása, világítás kikapcsolása, szaktanterem tábláinak rendbetétel, az osztályok kiküldése az udvarra, a tábla tisztítása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tanár tanítási óráját pontosan kezdi, és pontosan fejezi be. A tanóra védelme minden tanárnak is kötelessége. A tanórák közötti szünet tanárnak is, diáknak is joga. A szünetet tanóra túltartásával megrövidítő tanár a diákok jogait sérti. A  rendszeres óra meghosszabbítás esetén az osztály képviselője orvoslatért írásban az osztályfőnökhöz fordulhat. Rendszeres ismétlődés esetén az osztályfőnök az iskolavezetéshez fordulhat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házirend betartatása minden pedagógusnak minden szituációban kötelesség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nem tanítási óra jellegű iskolai foglalkozásokon (felügyelet a tanulmányi versenyeken, kísérő tanári munka a kirándulásokon) önkéntesen, vagy - ennek hiányában - az igazgatóság beosztása alapján vesz részt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unkaközösségének, ill. munkaközösségeinek a foglalkozásain a tanárnak kötelező részt vennie. Az egyes tantárgyak iskolai szertárainak gondozását a munkaközösségen belül külön díjazás nélkül - ha a szükség kívánja kétévenként egymást váltva - látják el az iskola tanárai. Anyagi felelősség csak akkor terheli, ha az eszközöket egyedül használja, vagy külön díjazásban részesü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nevelőtestület tagjaként kötelezően részt vesz a tanár az iskolai nevelőtestületi értekezleteken, konferenciákon, iskolai ünnepségeke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elenlétével növeli a diák önkormányzati rendezvények súlyát, segíti azok lebonyolítását. Tanítás nélküli munkanapokra eső iskolai rendezvényen a tanárok részvétele kötelező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iskola tanárának más intézménynél vállalt munkája a saját iskolában végzendő munkáját rendszeresen nem akadályozhatja. (Kjt. 41-44.§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aktanárként folyamatos kapcsolatot tart az általa tanított osztályok osztályfőnökével. A problémát jelentő esetekről és a tantárgy tanításával kapcsolatos kérdésekről kölcsönösen tájékoztatják egymást. A magatartás és szorgalomjegyek kialakításához a tanár véleményével kötelezően segíti az osztályfőnökö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iskolai oktató-nevelő munka eredményességéhez elengedhetetlen az együttműködés a szülőkkel. Az egyéni, ill. rendszeres iskolai fogadóórák alkalmával a tanár érdemi választ ad a szülőknek a tanulót érintő kérdésekr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iskolai hagyományok megismerése és ápolása szaktól függetlenül az iskola minden tanárának kötelesség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tanár példaadó személyiségként dolgozik és nevel. A tanulók, a szülők és a munkatársak iránti tisztelet feltételezi minden helyzetben a kultúrált viselkedést, az igényes és választékos stílust, az alkalomhoz illő öltözködést, az emberséges magatartást és hangot. A vonatkozó állami törvények ismerete és betartása a tanár kötelessége (különös tekintettel a Közalkalmazotti és a Közoktatási Törvényre). Az tanítási időben, és a tanórán kívüli foglalkozásokon az alkohol és kábítószerek fogyasztása tilos. Dohányozni csak az erre kijelölt helyiségben leh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7:29:00Z</dcterms:created>
  <dc:creator>Mátai Ferenc</dc:creator>
  <dc:description/>
  <cp:keywords/>
  <dc:language>en-US</dc:language>
  <cp:lastModifiedBy>Szeli gábor</cp:lastModifiedBy>
  <dcterms:modified xsi:type="dcterms:W3CDTF">2008-11-25T12:10:00Z</dcterms:modified>
  <cp:revision>3</cp:revision>
  <dc:subject/>
  <dc:title>A felsős  igazgatóhelyettes feladatköre iskolánkban: </dc:title>
</cp:coreProperties>
</file>