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61670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77" w:dyaOrig="1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05pt;height:72.8pt" filled="f" o:ole="">
                                  <v:imagedata r:id="rId3" o:title=""/>
                                </v:shape>
                                <o:OLEObject Type="Embed" ProgID="" ShapeID="ole_rId2" DrawAspect="Content" ObjectID="_20466136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72.8pt;mso-wrap-distance-left:9pt;mso-wrap-distance-right:9pt;mso-wrap-distance-top:0pt;mso-wrap-distance-bottom:0pt;margin-top:0.0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77" w:dyaOrig="1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05pt;height:72.8pt" filled="f" o:ole="">
                            <v:imagedata r:id="rId5" o:title=""/>
                          </v:shape>
                          <o:OLEObject Type="Embed" ProgID="" ShapeID="ole_rId4" DrawAspect="Content" ObjectID="_6084076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LGÁRMESTERÉTÕ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b/>
          <w:i/>
          <w:szCs w:val="22"/>
        </w:rPr>
        <w:t>: 92/502-106, fax: 92/311-47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.......napirendi pont anya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december 1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  <w:tab/>
      </w:r>
      <w:r>
        <w:rPr>
          <w:b/>
          <w:bCs/>
          <w:sz w:val="22"/>
          <w:szCs w:val="22"/>
        </w:rPr>
        <w:t>Tájékoztató Zalaegerszeg Megyei Jogú Város esélyegyenlőségi tervének végrehajtásáról, különös tekintettel az intézmények akadálymentesítésének helyzetéről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  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060" w:hanging="30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észítette:</w:t>
      </w:r>
      <w:r>
        <w:rPr>
          <w:sz w:val="24"/>
          <w:szCs w:val="24"/>
        </w:rPr>
        <w:t xml:space="preserve"> </w:t>
        <w:tab/>
        <w:tab/>
        <w:tab/>
        <w:t xml:space="preserve">     Népjóléti Osztály</w:t>
      </w:r>
    </w:p>
    <w:p>
      <w:pPr>
        <w:pStyle w:val="Normal"/>
        <w:ind w:firstLine="3119"/>
        <w:rPr/>
      </w:pPr>
      <w:r>
        <w:rPr>
          <w:b/>
          <w:sz w:val="24"/>
          <w:szCs w:val="24"/>
        </w:rPr>
        <w:t xml:space="preserve">Zimborás Béla sk. </w:t>
      </w:r>
      <w:r>
        <w:rPr>
          <w:sz w:val="24"/>
          <w:szCs w:val="24"/>
        </w:rPr>
        <w:t>osztályvezető-helyettes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Műszaki Osztály</w:t>
      </w:r>
    </w:p>
    <w:p>
      <w:pPr>
        <w:pStyle w:val="Normal"/>
        <w:ind w:firstLine="3119"/>
        <w:rPr/>
      </w:pPr>
      <w:r>
        <w:rPr>
          <w:b/>
          <w:sz w:val="24"/>
          <w:szCs w:val="24"/>
        </w:rPr>
        <w:t>Dr. Ádámné Török Ilona</w:t>
      </w:r>
      <w:r>
        <w:rPr>
          <w:sz w:val="24"/>
          <w:szCs w:val="24"/>
        </w:rPr>
        <w:t xml:space="preserve"> beruházási szakrefere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  <w:t>---</w:t>
      </w:r>
    </w:p>
    <w:p>
      <w:pPr>
        <w:pStyle w:val="Normal"/>
        <w:tabs>
          <w:tab w:val="clear" w:pos="708"/>
          <w:tab w:val="left" w:pos="3060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 xml:space="preserve"> </w:t>
        <w:tab/>
        <w:tab/>
        <w:tab/>
        <w:t xml:space="preserve">    Szociális, Lakás- és Egészségügyi Bizottság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Műszaki Bizottság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azdasági Bizottság</w:t>
      </w:r>
    </w:p>
    <w:p>
      <w:pPr>
        <w:pStyle w:val="Normal"/>
        <w:ind w:left="2550" w:firstLine="28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mzetközi és Esélyegyenlőségi Bizottság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igány Kisebbségi Önkormányzat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ormal"/>
        <w:ind w:left="4245" w:hanging="424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  <w:t>--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b/>
          <w:sz w:val="24"/>
          <w:szCs w:val="24"/>
        </w:rPr>
        <w:t xml:space="preserve">  </w:t>
        <w:tab/>
      </w:r>
      <w:r>
        <w:rPr>
          <w:sz w:val="24"/>
          <w:szCs w:val="24"/>
        </w:rPr>
        <w:t>Önkormányzati Osztály</w:t>
      </w:r>
    </w:p>
    <w:p>
      <w:pPr>
        <w:pStyle w:val="Normal"/>
        <w:ind w:left="6480" w:hanging="6480"/>
        <w:jc w:val="both"/>
        <w:rPr>
          <w:sz w:val="24"/>
          <w:szCs w:val="24"/>
        </w:rPr>
      </w:pPr>
      <w:r>
        <w:rPr>
          <w:sz w:val="24"/>
          <w:szCs w:val="24"/>
        </w:rPr>
        <w:tab/>
        <w:t>Zsupanek Péter sk.</w:t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480" w:hanging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öltségvetési, pénzügyi-gazdasági szempontból ellenőrizte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Közgazdasági Osztály</w:t>
      </w:r>
    </w:p>
    <w:p>
      <w:pPr>
        <w:pStyle w:val="Heading9"/>
        <w:spacing w:before="0" w:after="0"/>
        <w:ind w:hanging="2832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ziborné Vincze Amália sk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ûlése 2007. november 22-i ülésén tárgyalta meg a város esélyegyenlőségi programjának aktualizálását. A program a </w:t>
      </w:r>
      <w:r>
        <w:rPr>
          <w:b/>
          <w:i/>
          <w:sz w:val="24"/>
          <w:szCs w:val="24"/>
        </w:rPr>
        <w:t>2008-2010 közötti</w:t>
      </w:r>
      <w:r>
        <w:rPr>
          <w:sz w:val="24"/>
          <w:szCs w:val="24"/>
        </w:rPr>
        <w:t xml:space="preserve"> időszakra az alábbi főbb célokat fogalmazta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Az épített környezet fizikai akadálymentesítése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Információs és kommunikációs akadálymentesítés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Fogyatékkal élők integrált intézményének létrehozása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mens személyek nappali intézményi ellátása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Egészségfejlesztő programok működ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tájékoztató az esélyegyenlőségi program gyakorlati végrehajtása során 2008. évben megvalósult lépéseket igyekszik összefogla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I. Komplex (fizikai és infokommunikációs) akadálymentesíté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ző évek gyakorlatához hasonlóan 2008. évben is </w:t>
      </w:r>
      <w:r>
        <w:rPr>
          <w:b/>
          <w:i/>
          <w:sz w:val="24"/>
          <w:szCs w:val="24"/>
        </w:rPr>
        <w:t>folytatódott</w:t>
      </w:r>
      <w:r>
        <w:rPr>
          <w:sz w:val="24"/>
          <w:szCs w:val="24"/>
        </w:rPr>
        <w:t xml:space="preserve"> az önkormányzati </w:t>
      </w:r>
      <w:r>
        <w:rPr>
          <w:b/>
          <w:i/>
          <w:sz w:val="24"/>
          <w:szCs w:val="24"/>
        </w:rPr>
        <w:t>intézmények épületeinek, a közlekedés a közterület fizikai akadálymentesí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pített környezet akadálymentesítése körében változatlanul általános elv volt az önkormányzati tulajdonban, kezelésben lévő </w:t>
      </w:r>
      <w:r>
        <w:rPr>
          <w:b/>
          <w:i/>
          <w:sz w:val="24"/>
          <w:szCs w:val="24"/>
        </w:rPr>
        <w:t>közintézmények minél szélesebb körű akadálymentessé tétele.</w:t>
      </w:r>
      <w:r>
        <w:rPr>
          <w:sz w:val="24"/>
          <w:szCs w:val="24"/>
        </w:rPr>
        <w:t xml:space="preserve"> Ez évben is az intézményeket érintő átfogó, nagyobb felújításai kapcsán sor került az épület akadálymentesítésére. Mindez nagyrészt a népjóléti ágazat intézményeit érintet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Így a </w:t>
      </w:r>
      <w:r>
        <w:rPr>
          <w:b/>
          <w:i/>
          <w:sz w:val="24"/>
          <w:szCs w:val="24"/>
        </w:rPr>
        <w:t>Landorhegyi u. 4. szám</w:t>
      </w:r>
      <w:r>
        <w:rPr>
          <w:sz w:val="24"/>
          <w:szCs w:val="24"/>
        </w:rPr>
        <w:t xml:space="preserve"> alatti volt postaépület </w:t>
      </w:r>
      <w:r>
        <w:rPr>
          <w:b/>
          <w:i/>
          <w:sz w:val="24"/>
          <w:szCs w:val="24"/>
        </w:rPr>
        <w:t>háziorvosi rendelővé</w:t>
      </w:r>
      <w:r>
        <w:rPr>
          <w:sz w:val="24"/>
          <w:szCs w:val="24"/>
        </w:rPr>
        <w:t xml:space="preserve"> történő átalakítása során a mozgáskorlátozottak részére a bejutáshoz rámpa valamint vizesblokk került kiépítésre. Folyamatban van a Köztársaság úti orvosi rendelők felújítási projektjének előkészítése, megvalósítása is, ami kiterjed a vizesblokkok és a bejárat akadálymentesítésére i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sonlóan az </w:t>
      </w:r>
      <w:r>
        <w:rPr>
          <w:b/>
          <w:i/>
          <w:sz w:val="24"/>
          <w:szCs w:val="24"/>
        </w:rPr>
        <w:t>Űrhajós Bölcsőde</w:t>
      </w:r>
      <w:r>
        <w:rPr>
          <w:sz w:val="24"/>
          <w:szCs w:val="24"/>
        </w:rPr>
        <w:t xml:space="preserve"> épületének teljes körű rekonstrukciója keretében megtörtént a mozgásukban korlátozott képességű emberek részére az akadálymentesíté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apsugár Bölcsődében</w:t>
      </w:r>
      <w:r>
        <w:rPr>
          <w:sz w:val="24"/>
          <w:szCs w:val="24"/>
        </w:rPr>
        <w:t xml:space="preserve"> a 2005. évi átfogó felújítást követően ez évben került sor az akadálymentes bejutáshoz rámpa kiép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út- és járda felújítások</w:t>
      </w:r>
      <w:r>
        <w:rPr>
          <w:sz w:val="24"/>
          <w:szCs w:val="24"/>
        </w:rPr>
        <w:t xml:space="preserve"> során kiemelt célként került meghatározásra és végrehajtásra, hogy megfeleljenek az akadálymentes közlekedés feltételeinek, azt kerekes székkel is tudják használ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vábbá a közlekedésében akadályozott fogyatékos személyek részére </w:t>
      </w:r>
      <w:r>
        <w:rPr>
          <w:b/>
          <w:i/>
          <w:sz w:val="24"/>
          <w:szCs w:val="24"/>
        </w:rPr>
        <w:t>parkolóhelyek kialakításáról</w:t>
      </w:r>
      <w:r>
        <w:rPr>
          <w:sz w:val="24"/>
          <w:szCs w:val="24"/>
        </w:rPr>
        <w:t xml:space="preserve"> is gondoskodott az Önkormányzat. Így a Megyei Kórház Rendelőintézetének bejáratánál a Zrínyi úton három darab, a Kossuth Lajos utca felújított részén két darab mozgáskorlátozott parkoló került kialakítás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mellett az egyes egészségügyi intézmények, így a Gondozóház megközelítésének, közlekedésének javítására forgalomtechnikai intézkedések történ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ülönös fontossággal bír az Apáczai téren megépített ország első </w:t>
      </w:r>
      <w:r>
        <w:rPr>
          <w:b/>
          <w:i/>
          <w:sz w:val="24"/>
          <w:szCs w:val="24"/>
        </w:rPr>
        <w:t>integrált játszótere.</w:t>
      </w:r>
      <w:r>
        <w:rPr>
          <w:sz w:val="24"/>
          <w:szCs w:val="24"/>
        </w:rPr>
        <w:t xml:space="preserve"> A parkban közel 35 db játszóeszköz került telepítésre, melyek 1,5 éves kortól 12 éves korig biztosítanak lehetőséget egészséges és beteg, valamint sérült gyermekek játékához, mozg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mellett az Önkormányzat több olyan </w:t>
      </w:r>
      <w:r>
        <w:rPr>
          <w:b/>
          <w:i/>
          <w:sz w:val="24"/>
          <w:szCs w:val="24"/>
        </w:rPr>
        <w:t>pályázaton is részt vett,</w:t>
      </w:r>
      <w:r>
        <w:rPr>
          <w:sz w:val="24"/>
          <w:szCs w:val="24"/>
        </w:rPr>
        <w:t xml:space="preserve"> melynek kapcsán akadálymentesítést is vállalt. </w:t>
      </w:r>
    </w:p>
    <w:p>
      <w:pPr>
        <w:pStyle w:val="Normal"/>
        <w:jc w:val="both"/>
        <w:rPr/>
      </w:pPr>
      <w:r>
        <w:rPr>
          <w:sz w:val="24"/>
          <w:szCs w:val="24"/>
        </w:rPr>
        <w:t>Így az év folyamán az „Autóbusz-öblök építése Zalaegerszegen” témában a Nyugat-dunántúli Operatív Program keretében nyújtott be pályázatot és nyert el támogatást. A kivitelezés során olyan autóbusz-öblök kerülnek kiépítésre, melyet a mozgásukban korlátozottak is tudnak használni.</w:t>
      </w:r>
    </w:p>
    <w:p>
      <w:pPr>
        <w:pStyle w:val="Normal"/>
        <w:jc w:val="both"/>
        <w:rPr/>
      </w:pPr>
      <w:r>
        <w:rPr>
          <w:sz w:val="24"/>
          <w:szCs w:val="24"/>
        </w:rPr>
        <w:t>Ugyancsak a Nyugat-dunántúli Operatív Program keretében meghirdetett felhívásra pályázat került beadásra a „Berzsenyi úti rendelőkomplexum korszerűsítése és akadálymentesítése” tárgyában. A pályázat elbírálása folyamatban van, amennyiben a pályázat nyernek, az Önkormányzat a projekt megvalósítása során teljes és komplex akadálymentesítést vállalt és valósít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bidi="zxx"/>
        </w:rPr>
        <w:t>II. Fogyatékkal élők integrált intézményének létrehoz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gyancsak a Nyugat-dunántúli Operatív Program (NYDOP) keretében meghirdetett „Szociális infrastruktúra és szolgáltatások fejlesztése” című felhívásra pályázat került beadásra a „Fogyatékkal élők nappali ellátását biztosító intézmény infrastruktúrájának fejlesztése” tárgyában. A pályázat elbírálása folyamatban van, a döntés várhatóan néhány hónapon belül megtörténik. Amennyiben a pályázat pozitív elbírálásban részesül, abban az esetben a tervek szerint 2010. II. félévéig megvalósításra kerül az intézmény kialakít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azonáltal amennyiben a jelenleg elbírálás alatt lévő pályázatunk is eredménytelennek bizonyul – az elfogadott Szolgáltatástervezési koncepcióban foglaltaknak megfelelően - tovább kell keresni az intézmény létrehozásának lehetősége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jegyzendő ugyanakkor, hogy a városban a fogyatékkal élők részére a tartós elhelyezést nyújtó intézményhez való hozzáférés lehetősége a Zala Megyei Önkormányzat Integrált Szociális Intézménye keretében működő 120 férőhelyes Fogyatékosok Otthonában biztosítot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III. Demens személyek nappali intézményi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emens személyek nappali ellátása egy új típusú szolgáltatási forma, amelynek keretében valósítható meg a Pszichiátriai/Neurológiai Szakkollégium által befogadott demencia centrum demencia kórképet megállapító szakvéleményével rendelkező személyek szakszerű nappali ellát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rosunkban is egyre inkább növekszik a demenciában szenvedő idősek száma, intézményi ellátásuk az idősek otthonában 24 férőhelyen biztosított. Jelentős segítséget jelentene a mind az érintetteknek, mind pedig a hozzátartozóiknak a nappali ellátás megszervezése. A központi költségvetés a demens személyek nappali ellátást magasabb normatívával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mens személyek nappali ellátása megszervezhető önálló intézményi formában, illetve más nappali ellátás részek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merült ellátotti igényekhez, szükségletekhez igazodva az új szolgáltatást az idősek nappali ellátása keretében, a Platán sori Idősek Klubjában kívánjuk megszervezni. Az intézmény átalakításához szükséges forrás biztosításáról a közgyűlés a 2008. évi költségvetés IV. negyedévi módosítása során dönt. A tervek szerint a rászorultak az ellátást 2009. első félévétől vehetnék igény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  <w:lang w:bidi="zxx"/>
        </w:rPr>
        <w:t>IV. Egészségfejlesztő programok működ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 hátrányos helyzetű csoportok egészségügyi szolgáltatásokhoz való hozzáférési esélyeit is javítja a Nemzeti Népegészségügyi Program. A program keretében horizontális célként jelenik meg a hátrányos helyzetű lakossági csoportok igényeinek figyelembe vétele.</w:t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 Nemzeti Népegészségügyi Program keretében települési, térségi egészségfejlesztési programok indulnak a helyi közösségek egészségmegőrzése és életminőségének fejlesztése érdekében. Szintén az egészségfejlesztés fokozását szolgálják az olyan induló prevenciós és terápiás programok, mint az emlő és méhnyak rák időben történő kiszűrése.</w:t>
      </w:r>
    </w:p>
    <w:p>
      <w:pPr>
        <w:pStyle w:val="Normal"/>
        <w:spacing w:lineRule="atLeast" w:line="100"/>
        <w:jc w:val="both"/>
        <w:rPr>
          <w:sz w:val="24"/>
          <w:szCs w:val="24"/>
          <w:lang w:eastAsia="zh-CN" w:bidi="zxx"/>
        </w:rPr>
      </w:pPr>
      <w:r>
        <w:rPr>
          <w:sz w:val="24"/>
          <w:szCs w:val="24"/>
          <w:lang w:eastAsia="zh-CN" w:bidi="zxx"/>
        </w:rPr>
      </w:r>
    </w:p>
    <w:p>
      <w:pPr>
        <w:pStyle w:val="Normal"/>
        <w:spacing w:lineRule="atLeast" w:line="100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Az idei esztendőben is folytatódtak a városban az elfogadott Egészségtervben meghatározott programok, melyek egy jelentős része az önkormányzat</w:t>
      </w:r>
      <w:r>
        <w:rPr>
          <w:sz w:val="24"/>
          <w:szCs w:val="24"/>
          <w:lang w:bidi="zxx"/>
        </w:rPr>
        <w:t xml:space="preserve"> pénzügyi támogatásával valósulhatott meg. (pl. </w:t>
      </w:r>
      <w:r>
        <w:rPr>
          <w:sz w:val="24"/>
          <w:szCs w:val="24"/>
        </w:rPr>
        <w:t>Zalai Mentálhigiénés Egyesület mentálhigiénés programjai, a Zalaegerszegi Egészségnevelők Alapítványának szűrőprogramjai, Családfesztivál Alapítvány iskolai egészségfejlesztő programja, a HARRIS Egészségkereső Alapítvány szájhigiénés programja etc…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fogadott rendelő felújítási program szerint az idei esztendőben is folytatódott háziorvosi rendelők átalakítása, korszerűsítése (Botfy utcai ügyelet, Kertvárosi felnőtt háziorvosi rendelők felújítás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jékoztatót a bizottságok megtárgyalták és álláspontjukat az alábbiak szerint fogalmaztá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Szociális, Lakás- és Egészségügyi Bizottság</w:t>
      </w:r>
      <w:r>
        <w:rPr>
          <w:sz w:val="24"/>
          <w:szCs w:val="24"/>
        </w:rPr>
        <w:t xml:space="preserve"> - 8 igen szavazattal,  egyhangúlag - a tájékoztatót elfogadásra javasolja. [181/2008. sz. hat.]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Műszaki Bizottság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ájékoztatót 9 igen szavazattal elfogadásra javasolja a közgyűlésnek [222/2008. sz. hat.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</w:t>
      </w:r>
      <w:r>
        <w:rPr>
          <w:b/>
          <w:i/>
          <w:sz w:val="24"/>
          <w:szCs w:val="24"/>
        </w:rPr>
        <w:t>Cigány Kisebbségi Önkormányzata</w:t>
      </w:r>
      <w:r>
        <w:rPr>
          <w:sz w:val="24"/>
          <w:szCs w:val="24"/>
        </w:rPr>
        <w:t> az előterjesztéssel egyetért, elfogadásra ajánlja a közgyűlésnek.  [104/2008. sz. hat.]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Nemzetközi és Esélyegyenlőségi Bizottság</w:t>
      </w:r>
      <w:r>
        <w:rPr>
          <w:sz w:val="24"/>
          <w:szCs w:val="24"/>
        </w:rPr>
        <w:t xml:space="preserve"> a Zalaegerszeg Megyei Jogú Város esélyegyenlőségi tervéről szóló tájékoztatót egyhangúlag – 5 igen szavazat – elfogadásra javasolja a közgyűlésnek.  [86/2008. sz. hat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A Gazdasági Bizottság</w:t>
      </w:r>
      <w:r>
        <w:rPr>
          <w:sz w:val="24"/>
          <w:szCs w:val="24"/>
        </w:rPr>
        <w:t xml:space="preserve"> a tájékoztatót 10 igen szavazattal tudomásul vette. [322/2008. sz. hat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a tájékoztató elfogadására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Zalaegerszeg, 2008. december 11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yimesi Endre sk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32:00Z</dcterms:created>
  <dc:creator>Zimborás Béla</dc:creator>
  <dc:description/>
  <cp:keywords/>
  <dc:language>en-US</dc:language>
  <cp:lastModifiedBy>Admin</cp:lastModifiedBy>
  <cp:lastPrinted>2008-12-11T13:45:00Z</cp:lastPrinted>
  <dcterms:modified xsi:type="dcterms:W3CDTF">2008-12-12T07:37:00Z</dcterms:modified>
  <cp:revision>3</cp:revision>
  <dc:subject/>
  <dc:title> </dc:title>
</cp:coreProperties>
</file>