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8. dec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  <w:t>A</w:t>
      </w:r>
      <w:r>
        <w:rPr>
          <w:rFonts w:cs="Times New Roman" w:ascii="Times New Roman" w:hAnsi="Times New Roman"/>
          <w:bCs/>
          <w:szCs w:val="24"/>
        </w:rPr>
        <w:t xml:space="preserve"> Kvártélyház Kft. 2009. évi előzetes üzleti tervének elfogadása, az ügyvezető 2009. évi prémiumfeltételeinek megállapítása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ulturális és Idegenforgalmi Bizottság 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llaricsné Soós Erika 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Kvártélyház Szabadtéri Színház Kft. 2009. évi előzetes üzleti terve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/>
        <w:t xml:space="preserve">A Kvártélyház Szabadtéri Színház Kft-ét Zalaegerszeg Megyei Jogú Város Közgyűlése </w:t>
      </w:r>
      <w:r>
        <w:rPr>
          <w:bCs/>
        </w:rPr>
        <w:t>63/2008. sz. határozata alapján hozta létre. A gazdasági társasága elsődleges feladata, hogy Zalaegerszegen szabadtéri színházi előadásokat hozzon létre, ezeket menedzselje és a későbbiekben a megfelelő pályázatokon részt vegyen. Az alaptevékenységhez az anyagi feltételeket ebben az évben az Önkormányzat által biztosított támogatás, a jegybevételek és az előadássorozatot támogatók befizetései adják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bCs/>
        </w:rPr>
      </w:pPr>
      <w:r>
        <w:rPr>
          <w:bCs/>
        </w:rPr>
        <w:t>A 2009. évben a társaságnak nullszaldó körüli eredmény elérése a cél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bCs/>
        </w:rPr>
      </w:pPr>
      <w:r>
        <w:rPr>
          <w:bCs/>
        </w:rPr>
        <w:t xml:space="preserve">A 2009-es év feladata a Kft. megerősítése a piacon. 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/>
      </w:pPr>
      <w:r>
        <w:rPr>
          <w:bCs/>
        </w:rPr>
        <w:t>A fentiek figyelembevételével tervezzük az nyári programot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bCs/>
        </w:rPr>
      </w:pPr>
      <w:r>
        <w:rPr>
          <w:bCs/>
        </w:rPr>
        <w:t xml:space="preserve">A 2008-as nyári évad bebizonyította a Kft. életképességét. Fontos kulturális űrt sikerült betöltenie az alapítóknak. A saját gyártású színházi előadásokra akkora volt az igény az idei évben, hogy azok továbbjátszása a 2009-es évben mind üzleti, mind szakmai szempontból is fontos. Az idei év tapasztalatai alapján a 2009-es műsortervének gerincét a saját előadásoknak kell alkotni.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bCs/>
        </w:rPr>
      </w:pPr>
      <w:r>
        <w:rPr>
          <w:bCs/>
        </w:rPr>
        <w:t>A Kft. bonyolítja le 2008. novemberétől a Kvártélyház Utazó programsorozatot is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bCs/>
        </w:rPr>
      </w:pPr>
      <w:r>
        <w:rPr>
          <w:bCs/>
        </w:rPr>
        <w:t>A nyári műsort a tulajdonossal és a közönségszervezőkkel történt egyeztetés után 2009. januárjának végén hozzuk nyilvánosságra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  <w:t>Bevételek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  <w:t>Értékesítés nettó árbevétele: 13.9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Forrásonkénti megoszlása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 xml:space="preserve">- Kvártélyház 2009. jegybevétel: </w:t>
      </w:r>
      <w:r>
        <w:rPr>
          <w:b/>
        </w:rPr>
        <w:t>7.875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Az 2009. nyári évad tervezett jegybevétele.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jc w:val="both"/>
        <w:rPr/>
      </w:pPr>
      <w:r>
        <w:rPr/>
        <w:t xml:space="preserve">Szponzoráció: </w:t>
      </w:r>
      <w:r>
        <w:rPr>
          <w:b/>
        </w:rPr>
        <w:t>1.500.000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/>
        <w:t xml:space="preserve">Tájelőadás bev.: </w:t>
      </w:r>
      <w:r>
        <w:rPr>
          <w:b/>
        </w:rPr>
        <w:t>1.325.000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5" w:leader="none"/>
        </w:tabs>
        <w:jc w:val="both"/>
        <w:rPr/>
      </w:pPr>
      <w:r>
        <w:rPr/>
        <w:t xml:space="preserve">Kvártélyház Utazó: </w:t>
      </w:r>
      <w:r>
        <w:rPr>
          <w:b/>
        </w:rPr>
        <w:t>3.2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 xml:space="preserve">Egyéb bevételek: </w:t>
      </w:r>
      <w:r>
        <w:rPr>
          <w:b/>
        </w:rPr>
        <w:t>9.000.000 Ft</w:t>
      </w:r>
      <w:r>
        <w:rPr/>
        <w:t xml:space="preserve">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 xml:space="preserve">A tulajdonos működési támogatása.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b/>
        </w:rPr>
        <w:t>Kiadások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 xml:space="preserve">Anyagjellegű ráfordítások:  </w:t>
      </w:r>
      <w:r>
        <w:rPr>
          <w:b/>
        </w:rPr>
        <w:t>19.500.000</w:t>
      </w:r>
      <w:r>
        <w:rPr/>
        <w:t xml:space="preserve"> </w:t>
      </w:r>
      <w:r>
        <w:rPr>
          <w:b/>
        </w:rPr>
        <w:t>Ft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Ezen a soron szerepelnek a nyári színházi évaddal és a Kvártélyház Utazóval kapcsolatos költségek (Fellépti díjak, műszaki kiszolgálás, díszlet-, jelmezköltség stb) (lásd. 1. sz. melléklet)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 xml:space="preserve">Személyi jellegű ráfordítások: </w:t>
      </w:r>
      <w:r>
        <w:rPr>
          <w:b/>
        </w:rPr>
        <w:t>2.200.000 Ft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 xml:space="preserve">Az ügyvezető és a pénztáros díja és annak járulékai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/>
        <w:t xml:space="preserve">Értékcsökkenési leírás.: </w:t>
      </w:r>
      <w:r>
        <w:rPr>
          <w:b/>
        </w:rPr>
        <w:t>500.000 Ft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/>
        <w:t>Kisösszegű eszközbeszerzések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 xml:space="preserve">Egyéb ráfordítás: </w:t>
      </w:r>
      <w:r>
        <w:rPr>
          <w:b/>
        </w:rPr>
        <w:t>700.000 Ft.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Bérleti díj, könyvvizsgáló, könyvelő, rezsi költség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Zalaegerszeg, 2008 november 10.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</w:t>
      </w:r>
      <w:r>
        <w:rPr/>
        <w:t xml:space="preserve">Tompa Gábor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</w:rPr>
      </w:pPr>
      <w:r>
        <w:rPr>
          <w:rFonts w:eastAsia="Arial Narrow"/>
        </w:rPr>
        <w:t xml:space="preserve">                                                                                                                        </w:t>
      </w:r>
      <w:r>
        <w:rPr/>
        <w:t>ügyvezető sk.</w:t>
        <w:tab/>
      </w:r>
      <w:r>
        <w:br w:type="page"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/>
        </w:rPr>
        <w:t>1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6"/>
        <w:gridCol w:w="2588"/>
      </w:tblGrid>
      <w:tr>
        <w:trPr>
          <w:trHeight w:val="368" w:hRule="atLeast"/>
        </w:trPr>
        <w:tc>
          <w:tcPr>
            <w:tcW w:w="639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Kvártélyház 2009. (Tervezett kiadások)</w:t>
            </w:r>
          </w:p>
        </w:tc>
      </w:tr>
      <w:tr>
        <w:trPr>
          <w:trHeight w:val="368" w:hRule="atLeast"/>
        </w:trPr>
        <w:tc>
          <w:tcPr>
            <w:tcW w:w="639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szaki kiszolgál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l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conai szerelmesek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8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díj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 bemutató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 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ártélyház Utazó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amfogyaszt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0 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égelőadások (2009. nyár)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mélyi jellegű ráfordítások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rtékcsökkenési leír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ráfordítá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 900 000 Ft</w:t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639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Kvártélyház 2009. (Tervezett bevételek)</w:t>
            </w:r>
          </w:p>
        </w:tc>
      </w:tr>
      <w:tr>
        <w:trPr>
          <w:trHeight w:val="368" w:hRule="atLeast"/>
        </w:trPr>
        <w:tc>
          <w:tcPr>
            <w:tcW w:w="63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JV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.000 000,00 Ft</w:t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onzori bevételek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500 000,00 Ft</w:t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ájelőadások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5.000.00 Ft</w:t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ártélyház Utazó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.000.00 Ft</w:t>
            </w:r>
          </w:p>
        </w:tc>
      </w:tr>
      <w:tr>
        <w:trPr>
          <w:trHeight w:val="891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gybev. (4500 nézővel és nettó: 1750 Ft-os átlagjegyárral számolva)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875 000,00 Ft</w:t>
            </w:r>
          </w:p>
        </w:tc>
      </w:tr>
      <w:tr>
        <w:trPr>
          <w:trHeight w:val="255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.900.000 F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2. sz. melléklet</w:t>
      </w:r>
    </w:p>
    <w:p>
      <w:pPr>
        <w:pStyle w:val="Normal"/>
        <w:rPr/>
      </w:pPr>
      <w:r>
        <w:rPr/>
      </w:r>
    </w:p>
    <w:tbl>
      <w:tblPr>
        <w:tblW w:w="8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2410"/>
      </w:tblGrid>
      <w:tr>
        <w:trPr>
          <w:trHeight w:val="255" w:hRule="atLeast"/>
        </w:trPr>
        <w:tc>
          <w:tcPr>
            <w:tcW w:w="8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Bevételek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zer Ft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Értékesítés bevételei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Aktivált saját teljesítmények érték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Alapítói támogatá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+2+3) Összes bevéte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Anyagjellegű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Személyi jellegű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Értékcsökkenési leírá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Egyéb ráfordításo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+2+3+4) Összes ráfordítás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Üzleti tevékenység eredménye (I-II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Pénzügyi műveletek eredmény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Szokásos vállalkozás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 Rendkívül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Adózás előtt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. Adózott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. Mérleg szerinti eredmé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Készült</w:t>
      </w:r>
      <w:r>
        <w:rPr>
          <w:rFonts w:cs="Times New Roman" w:ascii="Times New Roman" w:hAnsi="Times New Roman"/>
          <w:sz w:val="24"/>
          <w:szCs w:val="24"/>
        </w:rPr>
        <w:t>: a Kvártélyház Szabadtéri Színház Kft. felügyelő bizottságának 2008. november 11-én megtartott üléséről, Zalaegerszegen, Kossuth L. u. 17-19. szám alat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len vannak:</w:t>
      </w:r>
      <w:r>
        <w:rPr>
          <w:rFonts w:cs="Times New Roman" w:ascii="Times New Roman" w:hAnsi="Times New Roman"/>
          <w:sz w:val="24"/>
          <w:szCs w:val="24"/>
        </w:rPr>
        <w:tab/>
        <w:t>Kollaricsné Soós Erika fb. tag,  elnök</w:t>
      </w:r>
    </w:p>
    <w:p>
      <w:pPr>
        <w:pStyle w:val="TextBody"/>
        <w:tabs>
          <w:tab w:val="clear" w:pos="708"/>
          <w:tab w:val="left" w:pos="226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Gyutai Csaba fb. tag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rváth Gábor fb. tag, jegyzőkönyvvezető,</w:t>
      </w:r>
    </w:p>
    <w:p>
      <w:pPr>
        <w:pStyle w:val="TextBody"/>
        <w:tabs>
          <w:tab w:val="clear" w:pos="708"/>
          <w:tab w:val="left" w:pos="226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Tompa Gábor ügyvezető,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czkáné Imre Terézia könyvvizsgáló,</w:t>
        <w:tab/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abó József könyvelő.</w:t>
      </w:r>
    </w:p>
    <w:p>
      <w:pPr>
        <w:pStyle w:val="TextBody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/ Beszámoló a Kvártélyház Kft. működésének első háromnegyed évéről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/ 2009. évi előzetes üzleti terv jóváhagyás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/ Az ügyvezető 2009. évi prémiumfeltételeinek megállapítás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Kollaricsné Soós Erika</w:t>
      </w:r>
      <w:r>
        <w:rPr>
          <w:rFonts w:cs="Times New Roman" w:ascii="Times New Roman" w:hAnsi="Times New Roman"/>
          <w:szCs w:val="24"/>
        </w:rPr>
        <w:t xml:space="preserve"> köszönti a megjelenteket, megállapítja, hogy a Kvártélyház Szabadtéri Színház Kft. felügyelő bizottságának valamennyi tagja az ülésen megjelent, így az határozatképe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/ </w:t>
      </w:r>
      <w:r>
        <w:rPr>
          <w:rFonts w:cs="Times New Roman" w:ascii="Times New Roman" w:hAnsi="Times New Roman"/>
          <w:b/>
          <w:i/>
          <w:sz w:val="24"/>
          <w:szCs w:val="24"/>
        </w:rPr>
        <w:t>Beszámoló a Kvártélyház Kft. működésének első háromnegyed évéről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mpa Gábor</w:t>
      </w:r>
      <w:r>
        <w:rPr>
          <w:rFonts w:cs="Times New Roman" w:ascii="Times New Roman" w:hAnsi="Times New Roman"/>
          <w:bCs/>
          <w:sz w:val="24"/>
          <w:szCs w:val="24"/>
        </w:rPr>
        <w:t xml:space="preserve"> tájékoztatást ad az eredményekről, mely szerint a bevételi és a kiadási oldal azonos lesz, így a tervezett nullszaldót teljesíteni lehet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yutai Csaba </w:t>
      </w:r>
      <w:r>
        <w:rPr>
          <w:rFonts w:cs="Times New Roman" w:ascii="Times New Roman" w:hAnsi="Times New Roman"/>
          <w:bCs/>
          <w:sz w:val="24"/>
          <w:szCs w:val="24"/>
        </w:rPr>
        <w:t>javasolja beszámoló elfogadását, tekintettel arra, hogy a működés megkezdése évében a nullszaldót tartani lehet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llaricsné Soós Erika</w:t>
      </w:r>
      <w:r>
        <w:rPr>
          <w:rFonts w:cs="Times New Roman" w:ascii="Times New Roman" w:hAnsi="Times New Roman"/>
          <w:bCs/>
          <w:sz w:val="24"/>
          <w:szCs w:val="24"/>
        </w:rPr>
        <w:t xml:space="preserve"> kérdezi, hogy elfogadja e beszámolót a felügyelő bizottság. Megállapítja, hogy a felügyelő bizottság a Kvártélyház Kft. első háromnegyed éves beszámolóját egyhangúlag elfogadt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/2008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úgy határoz, hogy a Kvártélyház Kft. első háromnegyed évéről szóló beszámolót elfogadj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/ 2009. évi előzetes üzleti terv jóváhagyás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ompa Gábor</w:t>
      </w:r>
      <w:r>
        <w:rPr>
          <w:rFonts w:cs="Times New Roman" w:ascii="Times New Roman" w:hAnsi="Times New Roman"/>
          <w:sz w:val="24"/>
          <w:szCs w:val="24"/>
        </w:rPr>
        <w:t xml:space="preserve"> ismerteti a Kft. a 2009. év terveit, annak pénzügyi mutatószámai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>: Kevesebb szponzori támogatás érkezett ebben az évben és a 2009. évre felállított terv összege is kisebb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ompa Gábor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nek egyrészt az az oka, hogy a Kft. áprilisban alakult meg, másrészt a cégektől megszerezhető szponzori pénz is kevesebb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Kollaricsné Soós Erika</w:t>
      </w:r>
      <w:r>
        <w:rPr>
          <w:rFonts w:cs="Times New Roman" w:ascii="Times New Roman" w:hAnsi="Times New Roman"/>
          <w:sz w:val="24"/>
          <w:szCs w:val="24"/>
        </w:rPr>
        <w:t>: javasolja, hogy kérjék fel az ügyvezetőt, hogy lehetőség szerint tegyen meg minden annak érdekében, hogy minél több támogatást nyerjen el a Kf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 hozzászólás nem lévén kérdezi a felügyelő bizottságot, hogy elfogadják-e a Kvártélyház Kft.  2009. évi üzleti tervét. Megállapítja, hogy a felügyelő bizottság egyhangúlag elfogadja az üzleti terve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/2008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úgy határoz, hogy elfogadja a Kvártélyház Kft. 2009. évi üzleti tervét azzal a kiegészítéssel, hogy az ügyvezető tegyen meg minden lehetséges lépést annak érdekében, hogy a Kvártélyház Kft. minél több anyagi forráshoz  juss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/ Az ügyvezető 2009. évi prémiumfeltételeinek megállapítás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Kollaricsné Soós Erika</w:t>
      </w:r>
      <w:r>
        <w:rPr>
          <w:rFonts w:cs="Times New Roman" w:ascii="Times New Roman" w:hAnsi="Times New Roman"/>
          <w:sz w:val="24"/>
          <w:szCs w:val="24"/>
        </w:rPr>
        <w:t xml:space="preserve"> kéri, hogy a bizottság tagjai tegyenek javaslatot az ügyvezető 2009. évi prémiumának feltételeir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yutai Csaba: </w:t>
      </w:r>
      <w:r>
        <w:rPr>
          <w:rFonts w:cs="Times New Roman" w:ascii="Times New Roman" w:hAnsi="Times New Roman"/>
          <w:sz w:val="24"/>
          <w:szCs w:val="24"/>
        </w:rPr>
        <w:t>javasolja, hogy az ügyvezető tervezett bére bruttó 130 eFt-ban kerüljön megállapításra. Javasolja továbbá, hogy a prémium maximális összege az ügyvezető 12 havi alapfizetése legyen az alábbi megoszlás szerint: 6 havi alapfizetés jár a 2009. nyári programsorozat színvonalas lebonyolításáért továbbá a tervezett éves bevétel – ide nem számolva az önkormányzattól kapott támogatást – növelése esetén 1 M Ft-onként a 12 havi alapfizetés 5%-a jár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Kollaricsné Soós Erika</w:t>
      </w:r>
      <w:r>
        <w:rPr>
          <w:rFonts w:cs="Times New Roman" w:ascii="Times New Roman" w:hAnsi="Times New Roman"/>
          <w:sz w:val="24"/>
          <w:szCs w:val="24"/>
        </w:rPr>
        <w:t xml:space="preserve"> kérdezi, hogy ki ért egyet a javaslattal. Megállapítja, hogy a felügyelő bizottság a javaslatot egyhangúlag elfogadt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/2008. sz. határoza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egyhangúlag javasolja, hogy az ügyvezető bruttó bére 130 eFt-ban kerüljön megállapításra. Javasolja továbbá, hogy a prémium maximális összege az ügyvezető 12 havi alapfizetése legyen az alábbi megoszlás szerint: 6 havi alapfizetés jár a 2009. nyári programsorozat színvonalas lebonyolításáért továbbá a tervezett éves bevétel – ide nem számolva az önkormányzattól kapott támogatást – növelése esetén 1 M Ft-onként a 12 havi alapfizetés 5%-a jár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 napirend és felszólalás nem lévén Kollaricsné Soós Erika elnök az ülést bezárj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m.f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laricsné Soós Erika</w:t>
        <w:tab/>
        <w:tab/>
        <w:t>Horváth Gábor</w:t>
      </w:r>
    </w:p>
    <w:p>
      <w:pPr>
        <w:pStyle w:val="TextBody"/>
        <w:tabs>
          <w:tab w:val="clear" w:pos="708"/>
          <w:tab w:val="center" w:pos="1440" w:leader="none"/>
          <w:tab w:val="center" w:pos="4320" w:leader="none"/>
          <w:tab w:val="center" w:pos="72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elnök sk.</w:t>
        <w:tab/>
        <w:tab/>
        <w:t>jegyzőkönyvvezető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ulajdonosi Tanácsadó Testület 2008. december 10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 A testület továbbá javasolta, hogy az ügyvezető személyi alapbére 2009. január 01. napjától kezdődően bruttó 100.000 Ft-ban kerüljön megállapításr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Pénzügyi Bizottság az előterjesztést megtárgyalta, és 131/2008. számú határozatában azt 4 igen szavazattal jóváhagyásra javasolja azzal a kiegészítéssel, hogy a prémium feltételének elsődleges szempontja az eredményes gazdálkodás legyen. Javasolja, hogy csak az üzleti terven felüli eredmények elérése esetén lehessen prémiumot fizetni. A Pénzügyi Bizottság fontosnak tartja, hogy a jövőben az Ellenőrzési Iroda ellenőrzési tervébe épüljön be a cégek ellenőrzése is.</w:t>
      </w:r>
    </w:p>
    <w:p>
      <w:pPr>
        <w:pStyle w:val="Normal"/>
        <w:jc w:val="both"/>
        <w:rPr/>
      </w:pPr>
      <w:r>
        <w:rPr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Műszaki Bizottság 206/2008. számú határozatával 7 igen szavazattal támogatt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ulturális és Idegenforgalmi Bizottság 125/2008. számú határozatában egyhangúlag - 8 igen szavazat – támogatja és tárgyalásra alkalmasnak tartj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28/2008. számú határozatában 11 igen szavazattal az előterjesztés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akat a Tulajdonosi Tanácsadó Testület módosító javaslatának figyelembevételéve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 következő határozati javaslatot elfogadni szíveskedjék.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1.) Zalaegerszeg Megyei Jogú Város Közgyűlése a Kvártélyház Kft. 2009. évi előzetes üzleti tervét 13.900 eFt nettó árbevétellel, 9.000 eFt egyéb bevétellel és 0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Felelős: felkérésre Tompa Gábor 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Kvártélyház Kft. ügyvezetőjének 2009. évi prémiumfeltételeit az alábbiak szerint határozza meg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357" w:hanging="357"/>
        <w:jc w:val="both"/>
        <w:rPr/>
      </w:pPr>
      <w:r>
        <w:rPr/>
        <w:t xml:space="preserve">2.1.) </w:t>
      </w:r>
      <w:r>
        <w:rPr>
          <w:rFonts w:cs="Times New Roman" w:ascii="Times New Roman" w:hAnsi="Times New Roman"/>
          <w:szCs w:val="24"/>
        </w:rPr>
        <w:t>Az éves személyi alapbér 10 %-ának megfelelő prémium fizethető ki az üzleti tervben szereplő 13.900 eFt nettó árbevétel teljesítése esetén, további 1 % minden 100 eFt-os túlteljesítése ( nettó árbevétel illetve nem önkormányzati támogatás) esetén, maximum 30 % erejéig.</w:t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2.2.) Az éves személyi alapbér 10 %-ának megfelelő prémium fizethető ki az üzleti tervben   szereplő 0 eFt mérleg szerinti eredmény teljesítése esetén, további 1 % minden 50 eFt-os túlteljesítése esetén, maximum 30 % erejéig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3.) Az ügyvezető készítse el a szabadtéri színház állandó műszaki feltételeinek (nézőtér, színpad, hang- és fénytechnika) megteremtését lehetővé tevő megvalósíthatósági tanulmányt, tervet. A feladat teljesítéséért a személyi alapbér 20 %-ának megfelelő prémium fizethető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Prémiumként az éves személyi alapbér 100 %-a kerülhet kifizetésre abban az esetben ha az ügyvezető a kitűzött prémiumfeladatokat maradéktalanul teljesíti. A feladatok időarányos tejesítése esetén év közben egy alkalommal legfeljebb 50%-os mértékű prémiumelőleg fizethető ki, amelyet a felügyelő bizottság értékelő javaslata alapján a polgármester engedélyez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lős: Dr. Gyimesi Endre polgármester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Zalaegerszeg Megyei Jogú Város Közgyűlése Tompa Gábor ügyvezető személyi alapbérét bruttó 100.000 Ft összegben állapítja meg 2009. január 01. napjától kezdődően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Zalaegerszeg, 2008. december 11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left="4532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Dr. Gyimesi Endre sk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8.12.12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rFonts w:ascii="Times New Roman" w:hAnsi="Times New Roman" w:cs="Times New Roman"/>
      <w:sz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6:00Z</dcterms:created>
  <dc:creator>Jogi iroda</dc:creator>
  <dc:description/>
  <cp:keywords/>
  <dc:language>en-US</dc:language>
  <cp:lastModifiedBy>Admin</cp:lastModifiedBy>
  <cp:lastPrinted>2008-12-11T16:05:00Z</cp:lastPrinted>
  <dcterms:modified xsi:type="dcterms:W3CDTF">2008-12-12T07:34:00Z</dcterms:modified>
  <cp:revision>3</cp:revision>
  <dc:subject/>
  <dc:title> </dc:title>
</cp:coreProperties>
</file>