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 u. 17-19. Telefon: 92/502-106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...... napirendi pont anya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Zalaegerszeg Megyei Jogú Város Közgyűlése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26"/>
        </w:rPr>
        <w:t>2008. december 18-i ülésér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ind w:left="851" w:hanging="851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Tárgy:</w:t>
      </w:r>
      <w:r>
        <w:rPr>
          <w:b/>
          <w:i/>
          <w:sz w:val="26"/>
        </w:rPr>
        <w:tab/>
        <w:t>A zalaegerszegi 2226 hrsz-ú terület átadása a Zalaegerszegi Evangélikus Egyházközség részére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Előterjesztő:</w:t>
      </w:r>
      <w:r>
        <w:rPr>
          <w:b/>
          <w:i/>
          <w:sz w:val="26"/>
        </w:rPr>
        <w:tab/>
        <w:t>Dr. Gyimesi Endre polgármester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Készítette</w:t>
      </w:r>
      <w:r>
        <w:rPr>
          <w:b/>
          <w:i/>
          <w:sz w:val="26"/>
        </w:rPr>
        <w:t>:</w:t>
        <w:tab/>
        <w:t>Városfejlesztési és Tervezés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Nátrán István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Czikora Róbert sk.</w:t>
      </w:r>
    </w:p>
    <w:p>
      <w:pPr>
        <w:pStyle w:val="Normal"/>
        <w:ind w:left="4678" w:hanging="467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  <w:u w:val="single"/>
        </w:rPr>
        <w:t>Egyeztetve:</w:t>
      </w:r>
      <w:r>
        <w:rPr>
          <w:b/>
          <w:i/>
          <w:sz w:val="26"/>
        </w:rPr>
        <w:tab/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>
          <w:sz w:val="26"/>
        </w:rPr>
      </w:pPr>
      <w:r>
        <w:rPr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Tárgyalta:</w:t>
      </w:r>
      <w:r>
        <w:rPr>
          <w:b/>
          <w:i/>
          <w:sz w:val="26"/>
        </w:rPr>
        <w:t xml:space="preserve"> </w:t>
        <w:tab/>
        <w:t>Műszak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Gazdasági Bizottság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Ügyrendi, Jogi és Vagyonnyilatkozatot</w:t>
      </w:r>
    </w:p>
    <w:p>
      <w:pPr>
        <w:pStyle w:val="Normal"/>
        <w:ind w:left="4678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Ellenőrző Bizottság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Közgyűlésre meghívást kap:</w:t>
      </w:r>
      <w:r>
        <w:rPr>
          <w:b/>
          <w:i/>
          <w:sz w:val="26"/>
        </w:rPr>
        <w:tab/>
        <w:t>-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öltségvetési, pénzügyi-gazdálkodás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Közgazdasági Osztály</w:t>
      </w:r>
    </w:p>
    <w:p>
      <w:pPr>
        <w:pStyle w:val="Normal"/>
        <w:ind w:left="4678" w:hanging="467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Cziborné Vincze Amália sk.</w:t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4678" w:hanging="4678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örvényességi és tartalmi-formai</w:t>
      </w:r>
    </w:p>
    <w:p>
      <w:pPr>
        <w:pStyle w:val="Normal"/>
        <w:ind w:left="4678" w:hanging="4678"/>
        <w:rPr/>
      </w:pPr>
      <w:r>
        <w:rPr>
          <w:b/>
          <w:i/>
          <w:sz w:val="26"/>
          <w:u w:val="single"/>
        </w:rPr>
        <w:t>szempontból ellenőrizte:</w:t>
      </w:r>
      <w:r>
        <w:rPr>
          <w:b/>
          <w:i/>
          <w:sz w:val="26"/>
        </w:rPr>
        <w:tab/>
        <w:t>Önkormányzati Osztál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 xml:space="preserve">       Dr. Péter György sk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>Szabó Vilmos lelkész a Zalaegerszegi Evangélikus Egyházközség képviseletében az alábbi kéréssel fordult Önkormányzatunkho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múlt század elején Zalaegerszegi rendezett tanácsú város közgyűlése 4096/1904 sz. határozatával /1. számú melléklet/ területet biztosított az Evangélikus Egyház részére, hogy az 1902. augusztus 20-án megalakult zalaegerszegi gyülekezet azon templomot építhessen (Zalaegerszeg, 2226 hrsz. 2. számú mellékle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mplom 1907 nyarára el is készült, a területet a gyülekezet sajátjaként gondozta, azonban az 1980-as évek végén fény derült rá, hogy a teljes ingatlanra a Zalaegerszegi Evangélikus Gyülekezet tulajdonjoga nem került bejegyzésre, mindössze a templom által elfoglalt terület, az úszótelek került a Gyülekezet tulajdoná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mplom 2007-ben kezdődött felújítása során újra felszínre kerültek a rendezetlen tulajdoni viszonyok, mivel a Gyülekezet a templom csapadékvíz- és szennyvízelvezetését, illetve a vízóra elhelyezését nem tudja saját területén megoldani, az csak idegen tulajdonon, az Önkormányzat ingatlanán lehet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z előzményekre, illetve arra, hogy a terület speciális elhelyezkedése a jelenlegitől eltérő hasznosítást nem tesz lehetővé, azonban a Gyülekezet hitéleti és közcélú tevékenységének támogatásához annak használata elengedhetetlenül szükséges, a Zalaegerszegi Evangélikus Gyülekezet kéri a T. Közgyűléstől a Zalaegerszeg 2226 hrsz-ú ingatlan térítésmentes tulajdonba 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entiekben írtakra tekintettel megalapozottnak tartjuk, hogy a Vagyonrendelet 18/A. § (1) bekezdése alapján a Zalaegerszeg 2226 hrsz-ú ingatlan térítésmentesen a Zalaegerszegi Evangélikus Egyházközség tulajdonába kerüljön. A Vagyonrendelet 18/A. § (2) bekezdésében írtakra figyelemmel csatoltuk az Magyarországi Evangélikus Egyház, és a Zalaegerszegi Evangélikus Egyházközség bírósági bejegyzését (6/a, 6/b. melléklet), a rendelet (3) bekezdése értelmében pedig tájékoztatjuk a T. Közgyűlést, hogy a terület ingyenes átadása folytán, annak közterület jellege miatt, egyik félnek sem keletkezik ÁFA fizetési kötelezettség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gatlanról készült – 7. számú mellékletben bemutatott – ingatlanforgalmi értékbecslés alapján az átadásra kerülő terület értéke nettó (415 x 6.083) 2.524.445,-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3. számú mellékletként becsatolt helyszínrajzból látszik, hogy a kért terület nem érinti a kórházi parkolókat, ugyanakkor a templom előtt található járda egy része (narancs színnel jelölt) azon helyezkedik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ÉSz kivonat /4. számú melléklet/ szerint az átadandó terület terhére semmilyen szabályozás nem történt, arra normatív szabályozás nincs érvény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rra, hogy az átadásra szánt területet a járda érinti, szükséges a járda területét leválasztani, és azt Önkormányzati tulajdonban megtartani. Az átadásra szánt terület a 3. mellékletben lila színnel van jelölv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járda területek leválasztásához szükséges földmérési munka elkészült /5. számú melléklet/. A mellékletből látszik, hogy – a járda terület önkormányzati tulajdonban tartásával – az egyház részére összesen 41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terület kerül átad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lletékes bizottságok az előterjesztést megtárgyalták, és az alábbi határozatokat hoztá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űszaki Bizottság: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0/2008. számú határozat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 Műszaki Bizottság az előterjesztést 8 igen szavazattal támog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azdasági Bizottság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03/2008. számú határozat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 Gazdasági Bizottság az előterjesztést 9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Ügyrendi, Jogi és Vagyonnyilatkozatot Ellenőrző Bizottság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30/2008. sz. határozat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Ügyrendi, Jogi és Vagyonnyilatkozatot Ellenőrző Bizottság egyhangúlag – jogi szempontból – tárgyalásra alkalmasnak tartja az előterjesz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, hogy szíveskedjen az ügyben dönteni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egerszeg Megyei Jogú Város Közgyűlése forgalomképessé nyilvánítja a Zalaegerszeg 2226 hrsz-ú 43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 közterület megnevezésű ingatlan gyalogjárda területével csökkentett (Geo-Globus Bt. által 15/2008. munkaszámon készített változási vázrajznak megfelelő) 415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es részét, és azt térítésmentesen a Zalaegerszegi Evangélikus Egyházközség (8900 Zalaegerszeg, Zárda u. 1.) tulajdonába 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átadásról szóló szerződés megkötésének feltétele, hogy a jogerős telekalakítási engedély rendelkezésre álljon. A telekalakítási engedély megszerzésével kapcsolatos feladatokat, költségeket az Önkormányzat válla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felhatalmazza a polgármestert a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b/>
          <w:i/>
          <w:sz w:val="24"/>
          <w:u w:val="single"/>
        </w:rPr>
        <w:t>Határidő:</w:t>
      </w:r>
      <w:r>
        <w:rPr>
          <w:b/>
          <w:i/>
          <w:sz w:val="24"/>
        </w:rPr>
        <w:tab/>
        <w:t xml:space="preserve">2009. október 31. 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Felelős:</w:t>
      </w:r>
      <w:r>
        <w:rPr>
          <w:b/>
          <w:i/>
          <w:sz w:val="24"/>
        </w:rPr>
        <w:t xml:space="preserve"> </w:t>
        <w:tab/>
        <w:t>Dr. Gyimesi Endre polgármester</w:t>
      </w:r>
    </w:p>
    <w:p>
      <w:pPr>
        <w:pStyle w:val="Szvegtrzs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Zalaegerszeg, 2008. december 11.</w:t>
      </w:r>
    </w:p>
    <w:p>
      <w:pPr>
        <w:pStyle w:val="Szvegtrzs3"/>
        <w:ind w:left="4955" w:firstLine="709"/>
        <w:rPr/>
      </w:pPr>
      <w:r>
        <w:rPr/>
      </w:r>
    </w:p>
    <w:p>
      <w:pPr>
        <w:pStyle w:val="Szvegtrzs3"/>
        <w:ind w:left="4955" w:firstLine="709"/>
        <w:rPr>
          <w:b/>
          <w:b/>
          <w:i/>
          <w:i/>
        </w:rPr>
      </w:pPr>
      <w:r>
        <w:rPr>
          <w:b/>
          <w:i/>
        </w:rPr>
        <w:t>Dr. Gyimesi Endre sk.</w:t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polgármester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melléklet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669280" cy="8470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47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7545" cy="5123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zámú melléklet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2"/>
        <w:gridCol w:w="3808"/>
      </w:tblGrid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Körzeti Földhivatal Zalaegerszeg</w:t>
              <w:br/>
              <w:t>Zalaegerszeg 8901 Zalaegerszeg, Széchenyi tér 5.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592C"/>
                <w:sz w:val="48"/>
                <w:szCs w:val="48"/>
              </w:rPr>
              <w:t>Munkapéldány</w:t>
            </w:r>
            <w:r>
              <w:rPr>
                <w:color w:val="00592C"/>
                <w:sz w:val="24"/>
                <w:szCs w:val="24"/>
              </w:rPr>
              <w:br/>
            </w:r>
            <w:r>
              <w:rPr>
                <w:b/>
                <w:bCs/>
                <w:color w:val="00592C"/>
                <w:sz w:val="36"/>
                <w:szCs w:val="36"/>
              </w:rPr>
              <w:t>Csak belső használatra, ügyfélnek nem adható!</w:t>
            </w:r>
            <w:r>
              <w:rPr>
                <w:color w:val="00592C"/>
                <w:sz w:val="24"/>
                <w:szCs w:val="24"/>
              </w:rPr>
              <w:br/>
              <w:t>2008.09.22</w:t>
            </w:r>
          </w:p>
        </w:tc>
      </w:tr>
      <w:tr>
        <w:trPr/>
        <w:tc>
          <w:tcPr>
            <w:tcW w:w="5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592C"/>
                <w:sz w:val="24"/>
                <w:szCs w:val="24"/>
              </w:rPr>
              <w:t>ZALAEGERSZEG</w:t>
              <w:br/>
              <w:t>Belterület 2226 helyrajzi szám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w:t>Szektor: 53</w:t>
              <w:br/>
              <w:t>Térképszelvény: 1443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1. Az ingatlan adatai: </w:t>
              <w:br/>
              <w:t xml:space="preserve">   alrészlet adatok                                       terület  kat.t.jöv. alosztály adatok</w:t>
              <w:br/>
              <w:t xml:space="preserve"> művelési ág/kivett megnevezés/                min.o       ha m2     k.fill.     ter.  kat.jöv</w:t>
              <w:br/>
              <w:t xml:space="preserve">                                                                                 ha m2  k.fill</w:t>
              <w:br/>
              <w:t>------------------------------------------------------------------------------------------------</w:t>
              <w:br/>
              <w:t>. Kivett közterület                               0           433       0.00</w:t>
              <w:br/>
              <w:t xml:space="preserve"> </w:t>
              <w:br/>
              <w:t>2. bejegyző határozat: 38682/2002.05.30</w:t>
              <w:br/>
              <w:t xml:space="preserve">   helyi jelentőségü védett ter.</w:t>
              <w:br/>
              <w:t xml:space="preserve">   HE1.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cs="Courier New" w:ascii="Courier New" w:hAnsi="Courier New"/>
                <w:color w:val="000000"/>
              </w:rPr>
              <w:t>1. tulajdoni hányad: 1/1</w:t>
              <w:br/>
              <w:t xml:space="preserve">   bejegyző határozat, érkezési idő: 37493/1994.09.22</w:t>
              <w:br/>
              <w:t xml:space="preserve">   jogcím: jogutódlás</w:t>
              <w:br/>
              <w:t xml:space="preserve">   jogállás: tulajdonos</w:t>
              <w:br/>
              <w:t xml:space="preserve">   név: ZALAEGERSZEG MEGYEI JOGÚ VÁROS ÖNKORMÁNYZATA</w:t>
              <w:br/>
              <w:t xml:space="preserve">   cím: 8900 ZALAEGERSZEG Kossuth Lajos utca 17-19</w:t>
              <w:br/>
              <w:t xml:space="preserve">   törzsszám: 15432704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. rész</w: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592C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color w:val="000000"/>
              </w:rPr>
              <w:t>NEM TARTALMAZ BEJEGYZÉST</w:t>
            </w:r>
          </w:p>
          <w:p>
            <w:pPr>
              <w:pStyle w:val="Normal"/>
              <w:rPr>
                <w:color w:val="00592C"/>
                <w:sz w:val="24"/>
                <w:szCs w:val="24"/>
              </w:rPr>
            </w:pPr>
            <w:r>
              <w:rPr>
                <w:color w:val="00592C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4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592C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ulajdoni lap vége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zámú melléklet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yszínrajz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3735" cy="52692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számú melléklet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ÉSz kivonat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448175" cy="5543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számú melléklet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4370" cy="81413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right"/>
        <w:rPr/>
      </w:pPr>
      <w:r>
        <w:rPr>
          <w:b/>
          <w:sz w:val="24"/>
          <w:szCs w:val="24"/>
        </w:rPr>
        <w:t>6/a. számú melléklet</w:t>
      </w:r>
    </w:p>
    <w:p>
      <w:pPr>
        <w:pStyle w:val="Normal"/>
        <w:ind w:left="-14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98210" cy="81699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/b. számú melléklet</w:t>
      </w:r>
    </w:p>
    <w:p>
      <w:pPr>
        <w:pStyle w:val="Normal"/>
        <w:ind w:left="-14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46115" cy="839343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39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4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számú melléklet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3100" cy="68948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276" w:hanging="0"/>
    </w:pPr>
    <w:rPr>
      <w:b/>
      <w:i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lineRule="auto" w:line="72" w:before="120" w:after="120"/>
      <w:jc w:val="center"/>
    </w:pPr>
    <w:rPr>
      <w:rFonts w:ascii="Arial Narrow" w:hAnsi="Arial Narrow" w:cs="Arial Narrow"/>
      <w:b/>
      <w:bCs/>
      <w:caps/>
      <w:sz w:val="24"/>
      <w:szCs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92C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43:00Z</dcterms:created>
  <dc:creator>POLGÁRMESTERI HIVATAL</dc:creator>
  <dc:description/>
  <cp:keywords/>
  <dc:language>en-US</dc:language>
  <cp:lastModifiedBy>Rvera</cp:lastModifiedBy>
  <cp:lastPrinted>2008-12-11T13:26:00Z</cp:lastPrinted>
  <dcterms:modified xsi:type="dcterms:W3CDTF">2008-12-12T08:00:00Z</dcterms:modified>
  <cp:revision>3</cp:revision>
  <dc:subject/>
  <dc:title>MEGÁLLAPODÁS</dc:title>
</cp:coreProperties>
</file>