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........... napirendi pont anyaga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  <w:szCs w:val="40"/>
        </w:rPr>
      </w:pPr>
      <w:r>
        <w:rPr>
          <w:b/>
          <w:i/>
          <w:sz w:val="26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ének </w:t>
      </w:r>
    </w:p>
    <w:p>
      <w:pPr>
        <w:pStyle w:val="Normal"/>
        <w:jc w:val="center"/>
        <w:rPr/>
      </w:pPr>
      <w:r>
        <w:rPr>
          <w:b/>
        </w:rPr>
        <w:t>2008. december 18-i ülésér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09" w:hanging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993" w:hanging="993"/>
        <w:jc w:val="both"/>
        <w:rPr>
          <w:bCs/>
        </w:rPr>
      </w:pPr>
      <w:r>
        <w:rPr>
          <w:b/>
          <w:i/>
          <w:sz w:val="26"/>
          <w:szCs w:val="26"/>
          <w:u w:val="single"/>
        </w:rPr>
        <w:t>Tárgy:</w:t>
      </w:r>
      <w:r>
        <w:rPr>
          <w:sz w:val="26"/>
          <w:szCs w:val="26"/>
        </w:rPr>
        <w:tab/>
      </w:r>
      <w:r>
        <w:rPr/>
        <w:t xml:space="preserve">Az Egerszegi Sportcsarnok és Stadion Kft </w:t>
      </w:r>
      <w:r>
        <w:rPr>
          <w:bCs/>
        </w:rPr>
        <w:t>2009. évi előzetes üzleti tervének elfogadása, az ügyvezető 2009. évi prémiumfeltételeinek megállapítása</w:t>
      </w:r>
    </w:p>
    <w:p>
      <w:pPr>
        <w:pStyle w:val="Normal"/>
        <w:ind w:left="993" w:hanging="993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3119" w:hanging="3119"/>
        <w:rPr>
          <w:b/>
          <w:b/>
          <w:i/>
          <w:i/>
          <w:u w:val="single"/>
        </w:rPr>
      </w:pPr>
      <w:r>
        <w:rPr>
          <w:b/>
          <w:i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ind w:left="3686" w:hanging="3119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3119" w:hanging="3119"/>
        <w:rPr/>
      </w:pPr>
      <w:r>
        <w:rPr>
          <w:b/>
          <w:i/>
          <w:u w:val="single"/>
        </w:rPr>
        <w:t>Készítette:</w:t>
      </w:r>
      <w:r>
        <w:rPr/>
        <w:tab/>
        <w:t xml:space="preserve">Kugler László ügyvezető 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>
          <w:b/>
          <w:i/>
          <w:u w:val="single"/>
        </w:rPr>
        <w:t>Egyeztetve:</w:t>
      </w:r>
      <w:r>
        <w:rPr/>
        <w:tab/>
        <w:t xml:space="preserve">Béres László sk. gazdasági tanácsadó 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>
          <w:b/>
          <w:i/>
          <w:u w:val="single"/>
        </w:rPr>
        <w:t>Tárgyalta:</w:t>
      </w:r>
      <w:r>
        <w:rPr/>
        <w:tab/>
        <w:t>Sportbizottság</w:t>
      </w:r>
    </w:p>
    <w:p>
      <w:pPr>
        <w:pStyle w:val="Normal"/>
        <w:ind w:left="3119" w:hanging="3119"/>
        <w:rPr/>
      </w:pPr>
      <w:r>
        <w:rPr/>
        <w:t xml:space="preserve">                                                    </w:t>
      </w:r>
      <w:r>
        <w:rPr/>
        <w:t>Pénzügyi Bizottság</w:t>
      </w:r>
    </w:p>
    <w:p>
      <w:pPr>
        <w:pStyle w:val="Normal"/>
        <w:ind w:left="3119" w:hanging="3119"/>
        <w:rPr/>
      </w:pPr>
      <w:r>
        <w:rPr/>
        <w:t xml:space="preserve">                                                    </w:t>
      </w:r>
      <w:r>
        <w:rPr/>
        <w:t>Gazdasági Bizottság</w:t>
      </w:r>
    </w:p>
    <w:p>
      <w:pPr>
        <w:pStyle w:val="Normal"/>
        <w:ind w:left="3119" w:hanging="3119"/>
        <w:rPr/>
      </w:pPr>
      <w:r>
        <w:rPr/>
        <w:t xml:space="preserve">                                                    </w:t>
      </w:r>
      <w:r>
        <w:rPr/>
        <w:t>Műszaki Bizottság</w:t>
      </w:r>
    </w:p>
    <w:p>
      <w:pPr>
        <w:pStyle w:val="Normal"/>
        <w:ind w:left="3119" w:hanging="3119"/>
        <w:rPr/>
      </w:pPr>
      <w:r>
        <w:rPr/>
        <w:t xml:space="preserve">                                                    </w:t>
      </w:r>
      <w:r>
        <w:rPr/>
        <w:t>Tulajdonosi Tanácsadó Testület</w:t>
      </w:r>
    </w:p>
    <w:p>
      <w:pPr>
        <w:pStyle w:val="Normal"/>
        <w:ind w:left="3119" w:hanging="3119"/>
        <w:rPr/>
      </w:pPr>
      <w:r>
        <w:rPr/>
        <w:t xml:space="preserve">                                                    </w:t>
      </w:r>
      <w:r>
        <w:rPr/>
        <w:t>Felügyelő Bizottság</w:t>
      </w:r>
    </w:p>
    <w:p>
      <w:pPr>
        <w:pStyle w:val="Normal"/>
        <w:ind w:left="3119" w:hanging="3119"/>
        <w:rPr/>
      </w:pPr>
      <w:r>
        <w:rPr/>
        <w:t xml:space="preserve">                                                    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i/>
          <w:u w:val="single"/>
        </w:rPr>
        <w:t>Közgyűlésre meghívást kap:</w:t>
      </w:r>
      <w:r>
        <w:rPr/>
        <w:tab/>
        <w:t>Kugler László ügyvezető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 xml:space="preserve">                                                    </w:t>
      </w:r>
      <w:r>
        <w:rPr/>
        <w:t xml:space="preserve">Koczkáné Imre Terézia könyvvizsgáló  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 xml:space="preserve">                                                    </w:t>
      </w:r>
      <w:r>
        <w:rPr/>
        <w:t>Boyér Sándor a felügyelő bizottság elnöke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/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>
          <w:b/>
          <w:u w:val="single"/>
        </w:rPr>
        <w:t>Törvényességi és tartalmi, formai szempontból ellenőrizte:</w:t>
      </w:r>
      <w:r>
        <w:rPr/>
        <w:t>Önkormányzati Osztály</w:t>
      </w:r>
    </w:p>
    <w:p>
      <w:pPr>
        <w:pStyle w:val="Normal"/>
        <w:ind w:left="3119" w:hanging="3119"/>
        <w:rPr/>
      </w:pPr>
      <w:r>
        <w:rPr/>
        <w:t xml:space="preserve">                                                                                                     </w:t>
      </w:r>
      <w:r>
        <w:rPr/>
        <w:t>Dr. Péter György sk.</w:t>
      </w:r>
    </w:p>
    <w:p>
      <w:pPr>
        <w:pStyle w:val="Normal"/>
        <w:ind w:left="3119" w:hanging="3119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ind w:left="3119" w:hanging="3119"/>
        <w:rPr/>
      </w:pPr>
      <w:r>
        <w:rPr/>
        <w:t xml:space="preserve">                                                               </w:t>
      </w:r>
    </w:p>
    <w:p>
      <w:pPr>
        <w:pStyle w:val="TextBodyIndent"/>
        <w:jc w:val="both"/>
        <w:rPr>
          <w:b/>
          <w:b/>
          <w:i/>
          <w:i/>
          <w:u w:val="single"/>
        </w:rPr>
      </w:pPr>
      <w:r>
        <w:rPr/>
        <w:t xml:space="preserve">  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18" w:space="1" w:color="999999"/>
          <w:left w:val="single" w:sz="18" w:space="4" w:color="999999"/>
          <w:bottom w:val="single" w:sz="18" w:space="1" w:color="999999"/>
          <w:right w:val="single" w:sz="18" w:space="4" w:color="999999"/>
        </w:pBdr>
        <w:shd w:fill="D8D8D8" w:val="clear"/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  <w:t>Egerszegi Sportcsarnok és Stadion Kft</w:t>
      </w:r>
    </w:p>
    <w:p>
      <w:pPr>
        <w:pStyle w:val="Normal"/>
        <w:numPr>
          <w:ilvl w:val="0"/>
          <w:numId w:val="0"/>
        </w:numPr>
        <w:pBdr>
          <w:top w:val="single" w:sz="18" w:space="1" w:color="999999"/>
          <w:left w:val="single" w:sz="18" w:space="4" w:color="999999"/>
          <w:bottom w:val="single" w:sz="18" w:space="1" w:color="999999"/>
          <w:right w:val="single" w:sz="18" w:space="4" w:color="999999"/>
        </w:pBdr>
        <w:shd w:fill="D8D8D8" w:val="clear"/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  <w:t>Zalaegerszeg, Stadion u. 3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i/>
          <w:i/>
          <w:sz w:val="44"/>
          <w:szCs w:val="44"/>
        </w:rPr>
      </w:pPr>
      <w:r>
        <w:rPr>
          <w:rFonts w:eastAsia="Arial Unicode MS"/>
          <w:b/>
          <w:i/>
          <w:sz w:val="44"/>
          <w:szCs w:val="44"/>
        </w:rPr>
        <w:t>ELŐZETES ÜZLETI TER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i/>
          <w:i/>
          <w:sz w:val="44"/>
          <w:szCs w:val="44"/>
        </w:rPr>
      </w:pPr>
      <w:r>
        <w:rPr>
          <w:rFonts w:eastAsia="Arial Unicode MS"/>
          <w:b/>
          <w:i/>
          <w:sz w:val="44"/>
          <w:szCs w:val="44"/>
        </w:rPr>
        <w:t>2009. évr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i/>
          <w:i/>
          <w:sz w:val="44"/>
          <w:szCs w:val="44"/>
        </w:rPr>
      </w:pPr>
      <w:r>
        <w:rPr>
          <w:rFonts w:eastAsia="Arial Unicode MS"/>
          <w:b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i/>
          <w:i/>
          <w:sz w:val="44"/>
          <w:szCs w:val="44"/>
        </w:rPr>
      </w:pPr>
      <w:r>
        <w:rPr>
          <w:rFonts w:eastAsia="Arial Unicode MS"/>
          <w:b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i/>
          <w:i/>
          <w:sz w:val="44"/>
          <w:szCs w:val="44"/>
        </w:rPr>
      </w:pPr>
      <w:r>
        <w:rPr>
          <w:rFonts w:eastAsia="Arial Unicode MS"/>
          <w:b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i/>
          <w:i/>
          <w:sz w:val="44"/>
          <w:szCs w:val="44"/>
        </w:rPr>
      </w:pPr>
      <w:r>
        <w:rPr>
          <w:rFonts w:eastAsia="Arial Unicode MS"/>
          <w:b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i/>
          <w:i/>
          <w:sz w:val="44"/>
          <w:szCs w:val="44"/>
        </w:rPr>
      </w:pPr>
      <w:r>
        <w:rPr>
          <w:rFonts w:eastAsia="Arial Unicode MS"/>
          <w:b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i/>
          <w:i/>
          <w:sz w:val="44"/>
          <w:szCs w:val="44"/>
        </w:rPr>
      </w:pPr>
      <w:r>
        <w:rPr>
          <w:rFonts w:eastAsia="Arial Unicode MS"/>
          <w:b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i/>
          <w:i/>
          <w:sz w:val="44"/>
          <w:szCs w:val="44"/>
        </w:rPr>
      </w:pPr>
      <w:r>
        <w:rPr>
          <w:rFonts w:eastAsia="Arial Unicode MS"/>
          <w:b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i/>
          <w:i/>
          <w:sz w:val="44"/>
          <w:szCs w:val="44"/>
        </w:rPr>
      </w:pPr>
      <w:r>
        <w:rPr>
          <w:rFonts w:eastAsia="Arial Unicode MS"/>
          <w:b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i/>
          <w:i/>
          <w:sz w:val="44"/>
          <w:szCs w:val="44"/>
        </w:rPr>
      </w:pPr>
      <w:r>
        <w:rPr>
          <w:rFonts w:eastAsia="Arial Unicode MS"/>
          <w:b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i/>
          <w:i/>
          <w:sz w:val="44"/>
          <w:szCs w:val="44"/>
        </w:rPr>
      </w:pPr>
      <w:r>
        <w:rPr>
          <w:rFonts w:eastAsia="Arial Unicode MS"/>
          <w:b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i/>
          <w:i/>
          <w:sz w:val="44"/>
          <w:szCs w:val="44"/>
        </w:rPr>
      </w:pPr>
      <w:r>
        <w:rPr>
          <w:rFonts w:eastAsia="Arial Unicode MS"/>
          <w:b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i/>
          <w:i/>
          <w:sz w:val="44"/>
          <w:szCs w:val="44"/>
        </w:rPr>
      </w:pPr>
      <w:r>
        <w:rPr>
          <w:rFonts w:eastAsia="Arial Unicode MS"/>
          <w:b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i/>
          <w:i/>
          <w:sz w:val="44"/>
          <w:szCs w:val="44"/>
        </w:rPr>
      </w:pPr>
      <w:r>
        <w:rPr>
          <w:rFonts w:eastAsia="Arial Unicode MS"/>
          <w:b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i/>
          <w:i/>
          <w:sz w:val="44"/>
          <w:szCs w:val="44"/>
        </w:rPr>
      </w:pPr>
      <w:r>
        <w:rPr>
          <w:rFonts w:eastAsia="Arial Unicode MS"/>
          <w:b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40"/>
        </w:rPr>
      </w:pPr>
      <w:r>
        <w:rPr>
          <w:rFonts w:eastAsia="Arial Unicode MS"/>
          <w:b/>
          <w:i/>
        </w:rPr>
        <w:t>2008. november 13.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ab/>
        <w:tab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A GAZDÁLKODÁSI PÁLY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2008. év fő feladata a 2007 évben megbillent gazdálkodási pálya korrekciója, a közvetlen csőd közelben lévő társaság teljes tevékenységének belső átszervezése, a működési költségek csökkentése, a bevételek növelése volt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megtett, alkalmanként vitathatatlanul fájdalmas intézkedések meghozták a megcélzott eredményt, látványos javulás következett be a cég gazdálkodási paramétereiben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Társaság napi működése stabil alapokra került, rugalmassága a változó piaci igényekhez és a tevékenységi kört jellemző erős szezonalításhoz megerősödött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2009-es gazdasági év tevékenységét van mire építeni, ugyanakkor jelentős kihívások is várnak a cégre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gazdálkodást jelentősen befolyásolni képes főbb tényezők az alábbiak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árosi Sportcsarnok tűzvédelmi helyzete továbbra sem javult, az üzembiztos működés több feltétele hiányzik. Emiatt a lehetséges rendezvények egy bizonyos körét (létszámkorlát) nem tudjuk fogadni, ill. fennáll annak a veszélye, hogy akár huzamosabb ideig is üzemképtelenné válik a létesítmén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portcsarnok általános műszaki állapota számos rendezvénytípus esetén versenyképtelenné teszi a várost, nem tudunk jelentős sport-, vagy egyéb eseményt rendezni az időközben az országban és a közvetlen régióban megépült új vagy felújított létesítmények által képviselt konkurencia miatt. A sportcsarnokunk e tekintetben a korábbi élmezőnybeli pozíciójából rövid időn belül a sereghajtók közé kerül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portcsarnok fűtési rendszere elavult, a szigetelés hiánya miatt a létesítmény energiafaló módon üzemeltethető, ami a szükségesnél lényegesen magasabb energiaköltségeket jelent (2009-ben várhatóan a kiadások kb. 35-40 %-át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vábbra is jelentős a bizonytalanság az évi három vásár jövőjével kapcsolatban. A 2008-as évben a vásárokból származó bevétel várhatóan 30%-kal lesz alacsonyabb, mint a 2007-es adat. Sajnos nem kizárt a további romlás, ezzel azonban jelen üzleti tervben nem számolun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reklámfelület iránti nagyon alacsony keresletben továbbra sem látszik változá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hezen becsülhető, hogy kibontakozóban lévő gazdasági visszaesés milyen módon hat az elmúlt évben jelentős energiákkal kiépített vállalati partnereink által képviselt keresle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Jelen üzleti tervben az önkormányzati finanszírozási kapcsolatokat illetően az alábbi paraméterekkel számolun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A Sportcsarnok igénybevétele soron a költségvetési koncepcióban szereplő 6,5 %-os inflációs követéss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84" w:hanging="0"/>
        <w:jc w:val="both"/>
        <w:rPr/>
      </w:pPr>
      <w:r>
        <w:rPr/>
        <w:t>Megjegyzés: a cég költségei között meghatározó villamos energia 2008-ban kb. 40%-kal, a gázenergia kb. 30%-kal nőtt.</w:t>
      </w:r>
    </w:p>
    <w:p>
      <w:pPr>
        <w:pStyle w:val="Normal"/>
        <w:ind w:left="2484" w:hanging="0"/>
        <w:jc w:val="both"/>
        <w:rPr/>
      </w:pPr>
      <w:r>
        <w:rPr/>
      </w:r>
    </w:p>
    <w:p>
      <w:pPr>
        <w:pStyle w:val="Normal"/>
        <w:ind w:left="2484" w:hanging="0"/>
        <w:jc w:val="both"/>
        <w:rPr/>
      </w:pPr>
      <w:r>
        <w:rPr/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futófolyosó finanszírozását illetően a 2008-as előirányzat 6,5 %-os emelésével számolunk</w:t>
      </w:r>
      <w:r>
        <w:rPr>
          <w:rFonts w:cs="Times New Roman" w:ascii="Times New Roman" w:hAnsi="Times New Roman"/>
          <w:sz w:val="24"/>
          <w:szCs w:val="24"/>
        </w:rPr>
        <w:t>. Továbbá kérjük, hogy ne támogatásként, hanem igénybevételi díjként álljon rendelkezésre. Ezzel elkerülhető az Áfa-arányosítás, ami fölösleges veszteséget okoz a cégnek és ezen keresztül az önkormányzatnak. Javasoljuk, hogy a költségvetésben külön soron, pl.:Futófolyosó igénybevétele jelenjen ez meg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Új elem lesz a 2009-es évtől a súlyemelőterem finanszírozása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A Sportlétesítmény Gondnoksággal egyeztetve kérjük, hogy bruttó 1.300 eFt összeg a Gondnokság költségvetéséből kerüljön egy külön sorra a költségvetésben „Súlyemelőterem igénybevétele” elnevezéssel. 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vábbá kérjük, hogy a súlyemelőteremhez tervezett öltöző kerüljön mihamarabb kialakításra a Sportcsarnok által felkínált helyiségből, annak érdekében, hogy a ház tudja fogadni a súlyemelőket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országos vásárok esetén is költségvetési koncepcióhoz igazodó 6,5%-os emeléssel számolun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>A 2009-es gazdálkodási év fontos feladata lesz a Társaság piaci kapcsolatainak további bővítése, a külső (nem önkormányzati) bevételek további növelése.</w:t>
      </w:r>
      <w:r>
        <w:rPr/>
        <w:t xml:space="preserve"> A cég bevételein belül 2007-ben a Sportcsarnok igénybevételének önkormányzati finanszírozása mintegy 50%-ot tett ki, ez az arány 2009-ben már csak kb. 35%-os lesz, összhangban azzal a törekvésünkkel, hogy a bevételek mind nagyobb része a cég külső piaci tevékenységéből realizálódjon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költséggazdálkodás területén továbbra is az erős takarékosság lesz a meghatároz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BEVÉTELEK VÁRHATÓ ALAKU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12" w:firstLine="348"/>
        <w:jc w:val="both"/>
        <w:rPr>
          <w:b/>
          <w:b/>
        </w:rPr>
      </w:pPr>
      <w:r>
        <w:rPr>
          <w:b/>
        </w:rPr>
        <w:t>2.1. A VÁROSI SPORTCSARN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260" w:hanging="0"/>
        <w:jc w:val="both"/>
        <w:outlineLvl w:val="0"/>
        <w:rPr/>
      </w:pPr>
      <w:r>
        <w:rPr/>
        <w:t>2.1.1. Zalaegerszeg M.J.V. részére történő sportcélú bérbeadás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980" w:right="-288" w:hanging="0"/>
        <w:jc w:val="both"/>
        <w:rPr/>
      </w:pPr>
      <w:r>
        <w:rPr>
          <w:b/>
        </w:rPr>
        <w:t>A városi költségvetési koncepció erre a célra 22.707 eFt + ÁFA összeget  biztosít</w:t>
      </w:r>
      <w:r>
        <w:rPr/>
        <w:t>, amely a korábbi évek gyakorlatának megfelelően a ZTE KK, a Zala Volán ZTE edzés és mérkőzésidejét, továbbá a város által szervezett ill. támogatott egyéb rendezvények  általi igénybevételt szolgálja.</w:t>
        <w:tab/>
      </w:r>
    </w:p>
    <w:p>
      <w:pPr>
        <w:pStyle w:val="Normal"/>
        <w:ind w:left="1980" w:right="-288" w:hanging="0"/>
        <w:jc w:val="both"/>
        <w:rPr/>
      </w:pPr>
      <w:r>
        <w:rPr/>
        <w:t>A tényleges órakeret felhasználás jelentős szezonalítást mutat, a nyári hónapokban gyakorlatilag nullára esik, ami a jelentkező általános költségek mellett a likviditás tekintetében okoz gondot. A kisterem általános iskolák általi igénybevétele jelentősen visszaszorulni látszik.</w:t>
      </w:r>
    </w:p>
    <w:p>
      <w:pPr>
        <w:pStyle w:val="Normal"/>
        <w:ind w:left="1980" w:right="-288" w:hanging="0"/>
        <w:jc w:val="both"/>
        <w:rPr/>
      </w:pPr>
      <w:r>
        <w:rPr/>
        <w:t>Itt érdemes kitérni arra, hogy újra elemezni szükséges a Sportcsarnok és a működtetés költségszerkezetét, mert a valós költségek nem csupán a termek és öltözők rendelkezésre állásából keletkeznek, hanem jelentős általános költségek is terhelik (takarítók, karbantartók, portás bérköltségei, energiaszolgáltatók alapdíjai, a működtetés és a karbantartás során felhasznált anyagok költségei, stb.). Ezek elsődleges elemzése kimutatta, hogy a Sportcsarnok költségszerkezetében az állandó költségek aránya meghatározó.</w:t>
      </w:r>
    </w:p>
    <w:p>
      <w:pPr>
        <w:pStyle w:val="Normal"/>
        <w:ind w:left="1980" w:right="-288" w:hanging="0"/>
        <w:jc w:val="both"/>
        <w:rPr/>
      </w:pPr>
      <w:r>
        <w:rPr>
          <w:b/>
        </w:rPr>
        <w:t>Külön egyeztetést tartunk szükségesnek a 2009. évi rezsióradíjak meghatározása kapcsán, különös tekintettel a 2008. évi tapasztalatokra.</w:t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ab/>
        <w:t>2.1.1. ZMJV bérelt órakerete</w:t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right="-288" w:hanging="0"/>
        <w:jc w:val="both"/>
        <w:rPr>
          <w:b/>
          <w:b/>
        </w:rPr>
      </w:pPr>
      <w:r>
        <w:rPr>
          <w:b/>
        </w:rPr>
        <w:t>2008.                             2008.                         2009.</w:t>
        <w:tab/>
        <w:tab/>
        <w:t xml:space="preserve">         terv/terv</w:t>
      </w:r>
    </w:p>
    <w:p>
      <w:pPr>
        <w:pStyle w:val="Normal"/>
        <w:ind w:left="708" w:right="-288"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terv</w:t>
        <w:tab/>
        <w:t xml:space="preserve">                      I-III. tény                      terv</w:t>
        <w:tab/>
        <w:t xml:space="preserve">                         %            </w:t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8" w:firstLine="708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21.321 eFt                   13.818 eFt</w:t>
        <w:tab/>
        <w:tab/>
        <w:t>22.707 eFt</w:t>
        <w:tab/>
        <w:tab/>
        <w:t>106,5</w:t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2.1.2. Egyéb sportcélú bérbeadás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>E soron jelennek meg a különböző sportági szövetségek által rendezett és finanszírozott tornák, események.</w:t>
      </w:r>
    </w:p>
    <w:p>
      <w:pPr>
        <w:pStyle w:val="Normal"/>
        <w:ind w:left="1980" w:hanging="0"/>
        <w:jc w:val="both"/>
        <w:rPr/>
      </w:pPr>
      <w:r>
        <w:rPr/>
        <w:t>A 2009-es évben nagy nemzetközi esemény megrendezésére egyelőre nem mutatkozik konkrét esély, az ilyen rendezési jogok elnyerése a régióban ill. az országban sorra nyíló új sportcsarnokok belépésével a zalaegerszegi létesítmény átfogó felújításáig a csoda kategóriájába tartozna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>A 2008. évi tapasztalatok alapján kijelenthető: a Sportcsarnok piaci alapú, sportcélú hasznosítása tekintetében a fizetőképes kereslet elenyésző mértékű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right="-288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both"/>
        <w:rPr/>
      </w:pPr>
      <w:r>
        <w:rPr>
          <w:b/>
        </w:rPr>
        <w:t>2.1.2. Egyéb sportcélú bérbeadás</w:t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  <w:tab/>
        <w:tab/>
        <w:tab/>
        <w:t>2008.                    2008.                    2009.</w:t>
        <w:tab/>
        <w:t xml:space="preserve">           terv/terv</w:t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  <w:tab/>
        <w:tab/>
        <w:tab/>
        <w:t xml:space="preserve"> terv</w:t>
        <w:tab/>
        <w:t xml:space="preserve">          </w:t>
        <w:tab/>
        <w:t xml:space="preserve"> I-III. tény                  terv</w:t>
        <w:tab/>
        <w:tab/>
        <w:t xml:space="preserve">     %</w:t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both"/>
        <w:rPr/>
      </w:pPr>
      <w:r>
        <w:rPr>
          <w:b/>
        </w:rPr>
        <w:tab/>
        <w:tab/>
        <w:tab/>
        <w:tab/>
        <w:tab/>
        <w:t>2.210 eFt</w:t>
        <w:tab/>
        <w:t xml:space="preserve">     955 eFt</w:t>
        <w:tab/>
        <w:t xml:space="preserve">          1.500 eFt           67,9</w:t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right="-288" w:firstLine="708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ab/>
        <w:tab/>
        <w:tab/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/>
        <w:t>2.1.3. Vásárok részére történő bérbeadás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A Városi Sportcsarnok </w:t>
      </w:r>
      <w:r>
        <w:rPr>
          <w:b/>
        </w:rPr>
        <w:t xml:space="preserve">egyik meghatározó üzleti partnere a Vásár Kft., évi három vásár megrendezésével, illetve a folyamatos irodabérlet igénybevételével. </w:t>
      </w:r>
    </w:p>
    <w:p>
      <w:pPr>
        <w:pStyle w:val="Normal"/>
        <w:ind w:left="1980" w:hanging="0"/>
        <w:jc w:val="both"/>
        <w:rPr/>
      </w:pPr>
      <w:r>
        <w:rPr/>
        <w:t>A zalaegerszegi vásárok piaci helyzete, gazdaságossága a rendelkezésre álló információk alapján nem ad okot bizakodásra.</w:t>
      </w:r>
    </w:p>
    <w:p>
      <w:pPr>
        <w:pStyle w:val="Normal"/>
        <w:ind w:left="1980" w:hanging="0"/>
        <w:jc w:val="both"/>
        <w:rPr/>
      </w:pPr>
      <w:r>
        <w:rPr/>
        <w:t>A 2009-es évben a 2008-ban várhatóan realizálódó (szerződéssel alátámasztott) bevételi szinttel számolunk, ami lényegesen elmarad a 2007-es tényadattól. Ezen előirányzat tarthatóságával kapcsolatban van némi bizonytalanság.</w:t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right="-28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right="-288" w:firstLine="708"/>
        <w:jc w:val="both"/>
        <w:rPr/>
      </w:pPr>
      <w:r>
        <w:rPr>
          <w:b/>
        </w:rPr>
        <w:t xml:space="preserve">2.1.3. Vásár Kft.     </w:t>
      </w:r>
      <w:r>
        <w:rPr/>
        <w:tab/>
        <w:tab/>
        <w:tab/>
        <w:tab/>
        <w:tab/>
        <w:tab/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right="-288" w:hanging="0"/>
        <w:jc w:val="both"/>
        <w:rPr/>
      </w:pPr>
      <w:r>
        <w:rPr/>
        <w:tab/>
        <w:tab/>
        <w:tab/>
        <w:tab/>
      </w:r>
    </w:p>
    <w:p>
      <w:pPr>
        <w:pStyle w:val="Normal"/>
        <w:ind w:left="3540" w:right="-288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008.                    2008.                2009.</w:t>
        <w:tab/>
        <w:tab/>
        <w:t>terv/terv</w:t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  <w:tab/>
        <w:tab/>
        <w:tab/>
        <w:t xml:space="preserve">   terv</w:t>
        <w:tab/>
        <w:t xml:space="preserve">                I-III. tény           terv</w:t>
        <w:tab/>
        <w:tab/>
        <w:t xml:space="preserve">     %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708" w:right="-288" w:firstLine="708"/>
        <w:jc w:val="both"/>
        <w:rPr/>
      </w:pPr>
      <w:r>
        <w:rPr/>
        <w:t>Járműipari (Mobil)</w:t>
      </w:r>
      <w:r>
        <w:rPr>
          <w:b/>
        </w:rPr>
        <w:tab/>
        <w:t xml:space="preserve">      </w:t>
      </w:r>
      <w:r>
        <w:rPr/>
        <w:t>720</w:t>
      </w:r>
      <w:r>
        <w:rPr>
          <w:b/>
        </w:rPr>
        <w:tab/>
        <w:t xml:space="preserve">         </w:t>
      </w:r>
      <w:r>
        <w:rPr/>
        <w:t>720</w:t>
      </w:r>
    </w:p>
    <w:p>
      <w:pPr>
        <w:pStyle w:val="Normal"/>
        <w:ind w:left="708" w:right="-288" w:firstLine="708"/>
        <w:jc w:val="both"/>
        <w:rPr/>
      </w:pPr>
      <w:r>
        <w:rPr/>
        <w:t>Tavaszi Vásár</w:t>
        <w:tab/>
        <w:tab/>
        <w:t xml:space="preserve">          0                     600</w:t>
      </w:r>
    </w:p>
    <w:p>
      <w:pPr>
        <w:pStyle w:val="Normal"/>
        <w:ind w:left="708" w:right="-288" w:firstLine="708"/>
        <w:jc w:val="both"/>
        <w:rPr/>
      </w:pPr>
      <w:r>
        <w:rPr/>
        <w:t>Őszi Vásár</w:t>
        <w:tab/>
        <w:tab/>
        <w:t xml:space="preserve">    1.600</w:t>
        <w:tab/>
        <w:t xml:space="preserve">             0</w:t>
      </w:r>
    </w:p>
    <w:p>
      <w:pPr>
        <w:pStyle w:val="Normal"/>
        <w:ind w:left="552" w:right="-288" w:firstLine="708"/>
        <w:jc w:val="both"/>
        <w:rPr/>
      </w:pPr>
      <w:r>
        <w:rPr/>
        <w:t xml:space="preserve">   </w:t>
      </w:r>
      <w:r>
        <w:rPr/>
        <w:t>Irodabérlet</w:t>
        <w:tab/>
        <w:tab/>
        <w:t xml:space="preserve">    1 272                   954</w:t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52" w:right="-288" w:firstLine="708"/>
        <w:jc w:val="both"/>
        <w:rPr>
          <w:b/>
          <w:b/>
        </w:rPr>
      </w:pPr>
      <w:r>
        <w:rPr>
          <w:b/>
        </w:rPr>
        <w:tab/>
        <w:t xml:space="preserve">       </w:t>
        <w:tab/>
        <w:tab/>
        <w:tab/>
        <w:t xml:space="preserve">  3.592 eFt           2.274 eFt</w:t>
        <w:tab/>
        <w:t xml:space="preserve">      4.000 eFt</w:t>
        <w:tab/>
        <w:tab/>
        <w:t>111,3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260" w:hanging="0"/>
        <w:jc w:val="both"/>
        <w:outlineLvl w:val="0"/>
        <w:rPr/>
      </w:pPr>
      <w:r>
        <w:rPr/>
        <w:t>2.1.4. Egyéb rendezvényekre történő bérbeadás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>
          <w:b/>
        </w:rPr>
        <w:t xml:space="preserve">A 2008 évi hasznosítást tekintve e szegmensben lényeges előrelépést tudtunk realizálni. A kibővült partneri kör megtartása, esetleges további szélesítése szerepel terveink között. </w:t>
      </w:r>
    </w:p>
    <w:p>
      <w:pPr>
        <w:pStyle w:val="Normal"/>
        <w:ind w:right="-288" w:hanging="0"/>
        <w:jc w:val="both"/>
        <w:rPr/>
      </w:pPr>
      <w:r>
        <w:rPr/>
        <w:tab/>
        <w:tab/>
        <w:tab/>
        <w:tab/>
      </w:r>
    </w:p>
    <w:p>
      <w:pPr>
        <w:pStyle w:val="Normal"/>
        <w:ind w:right="-288" w:hanging="0"/>
        <w:jc w:val="both"/>
        <w:rPr/>
      </w:pPr>
      <w:r>
        <w:rPr/>
        <w:tab/>
        <w:tab/>
      </w:r>
      <w:r>
        <w:rPr>
          <w:b/>
        </w:rPr>
        <w:t xml:space="preserve">2.1.4. Egyéb rendezvények     </w:t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/>
        <w:tab/>
        <w:tab/>
        <w:tab/>
        <w:tab/>
      </w:r>
      <w:r>
        <w:rPr>
          <w:b/>
        </w:rPr>
        <w:t>2008.                 2008.                   2009.          terv/terv</w:t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terv</w:t>
        <w:tab/>
        <w:t xml:space="preserve">             I-III. tény             terv               %</w:t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right="-288" w:firstLine="708"/>
        <w:jc w:val="both"/>
        <w:rPr>
          <w:b/>
          <w:b/>
        </w:rPr>
      </w:pPr>
      <w:r>
        <w:rPr>
          <w:b/>
        </w:rPr>
        <w:t>3.300 eFt</w:t>
        <w:tab/>
        <w:t>2.777 eFt</w:t>
        <w:tab/>
        <w:t xml:space="preserve">   5.000 eFt</w:t>
        <w:tab/>
        <w:t xml:space="preserve">      151,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2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260" w:hanging="0"/>
        <w:jc w:val="both"/>
        <w:outlineLvl w:val="0"/>
        <w:rPr/>
      </w:pPr>
      <w:r>
        <w:rPr/>
        <w:t>2.1.5. Egyéb helyiségek bérbeadása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/>
      </w:pPr>
      <w:r>
        <w:rPr>
          <w:b/>
        </w:rPr>
        <w:t>E bevételi tétel esetén a kritikus szempont a büfé bérbeadása</w:t>
      </w:r>
      <w:r>
        <w:rPr/>
        <w:t xml:space="preserve"> </w:t>
      </w:r>
      <w:r>
        <w:rPr>
          <w:b/>
        </w:rPr>
        <w:t>volt. Az együttműködés feltételeinek újratárgyalása kielégítő eredményre vezetett, amelynek hatása volt az „Egyéb szolgáltatások” rovat változására és a kiadások némi csökkenésére is.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708" w:firstLine="708"/>
        <w:jc w:val="both"/>
        <w:rPr/>
      </w:pPr>
      <w:r>
        <w:rPr>
          <w:b/>
        </w:rPr>
        <w:t>2.1.5. Egyéb bérbeadás</w:t>
      </w:r>
    </w:p>
    <w:p>
      <w:pPr>
        <w:pStyle w:val="Normal"/>
        <w:ind w:left="5664"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ab/>
        <w:tab/>
        <w:t>2008.               2008.                2009.</w:t>
        <w:tab/>
        <w:tab/>
        <w:t>terv/terv</w:t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terv</w:t>
        <w:tab/>
        <w:t xml:space="preserve">          I-III. tény           terv</w:t>
        <w:tab/>
        <w:tab/>
        <w:t xml:space="preserve">     %</w:t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right="-288" w:hanging="0"/>
        <w:jc w:val="both"/>
        <w:rPr>
          <w:b/>
          <w:b/>
        </w:rPr>
      </w:pPr>
      <w:r>
        <w:rPr>
          <w:b/>
        </w:rPr>
        <w:tab/>
        <w:tab/>
        <w:tab/>
        <w:t xml:space="preserve">        1 111 eFt</w:t>
        <w:tab/>
        <w:t xml:space="preserve">            933 eFt            1.200 eFt</w:t>
        <w:tab/>
        <w:t xml:space="preserve">     108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2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/>
        <w:t>2.1.6. A Sportcsarnok előtti tér hasznosítása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A létesítmény előtti tér és a Sportcsarnoktól a pláza bekötőútjáig terjedő parkoló hasznosításában a Vásárcsarnok által szervezett országos vásárok és a saját szervezésben zajló karácsonyfa vásár a meghatároz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1.6. A Sportcsarnok előtti tér   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4104" w:right="-288" w:firstLine="144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08.                  2008.                2009.          terv/terv</w:t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terv</w:t>
        <w:tab/>
        <w:t xml:space="preserve">               I-III. tény           terv                %</w:t>
      </w:r>
    </w:p>
    <w:p>
      <w:pPr>
        <w:pStyle w:val="Normal"/>
        <w:ind w:left="5664"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right="-288" w:firstLine="708"/>
        <w:jc w:val="both"/>
        <w:rPr/>
      </w:pPr>
      <w:r>
        <w:rPr/>
        <w:t>Karácsonyfavásár</w:t>
        <w:tab/>
        <w:tab/>
        <w:t xml:space="preserve">   1.900</w:t>
        <w:tab/>
        <w:t xml:space="preserve">          0</w:t>
        <w:tab/>
        <w:t xml:space="preserve">   2.000</w:t>
      </w:r>
    </w:p>
    <w:p>
      <w:pPr>
        <w:pStyle w:val="Normal"/>
        <w:ind w:left="708" w:right="-288" w:firstLine="708"/>
        <w:jc w:val="both"/>
        <w:rPr/>
      </w:pPr>
      <w:r>
        <w:rPr/>
        <w:t>Országos vásár (12 alk.)</w:t>
        <w:tab/>
        <w:t xml:space="preserve">   2.200               1.647</w:t>
        <w:tab/>
        <w:t xml:space="preserve">   2.343</w:t>
      </w:r>
    </w:p>
    <w:p>
      <w:pPr>
        <w:pStyle w:val="Normal"/>
        <w:ind w:left="708" w:right="-288" w:firstLine="708"/>
        <w:jc w:val="both"/>
        <w:rPr/>
      </w:pPr>
      <w:r>
        <w:rPr/>
        <w:t>Egyéb bérbeadás</w:t>
        <w:tab/>
        <w:tab/>
        <w:t xml:space="preserve">      800                  518    </w:t>
        <w:tab/>
        <w:t xml:space="preserve">      657</w:t>
      </w:r>
    </w:p>
    <w:p>
      <w:pPr>
        <w:pStyle w:val="Normal"/>
        <w:ind w:left="2880"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ab/>
        <w:t>4.900 eFt</w:t>
        <w:tab/>
        <w:t>2.280 eFt</w:t>
        <w:tab/>
        <w:t xml:space="preserve">    5.000 eFt          102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2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ab/>
        <w:tab/>
        <w:t>2.1.7. A reklámfelületek hasznosítása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>A reklámfelületek hasznosítása jelentős nehézségekbe ütközik. A problémát egyfelől a kereslet látványos csökkenése okozza, másfelől korábban jelentős bevételt hozó felület értékesítése vált lehetetlenné a Sportcsarnok keleti oldalán lévő növényzet burjánzása miatt. A keleti oldalon és a felüljáró felől kurrens reklámfelületek alakíthatók ki, azonban ezen lépéseknek igencsak megfontolandó ára a meglévő fák egy részének kivágása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708" w:right="-288" w:firstLine="708"/>
        <w:jc w:val="both"/>
        <w:rPr/>
      </w:pPr>
      <w:r>
        <w:rPr>
          <w:b/>
        </w:rPr>
        <w:t>2.1.7. Reklámszolgáltatás</w:t>
        <w:tab/>
      </w:r>
    </w:p>
    <w:p>
      <w:pPr>
        <w:pStyle w:val="Normal"/>
        <w:ind w:left="708" w:right="-28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right="-288" w:hanging="0"/>
        <w:jc w:val="both"/>
        <w:rPr>
          <w:b/>
          <w:b/>
        </w:rPr>
      </w:pPr>
      <w:r>
        <w:rPr>
          <w:b/>
        </w:rPr>
        <w:t>2008.                        2008.                     2009.          terv/terv</w:t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  <w:tab/>
        <w:tab/>
        <w:t xml:space="preserve">             terv</w:t>
        <w:tab/>
        <w:t xml:space="preserve">                    I-III. tény               terv                %</w:t>
      </w:r>
    </w:p>
    <w:p>
      <w:pPr>
        <w:pStyle w:val="Normal"/>
        <w:ind w:left="708" w:right="-288" w:firstLine="708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right="-288" w:firstLine="708"/>
        <w:jc w:val="both"/>
        <w:rPr>
          <w:b/>
          <w:b/>
        </w:rPr>
      </w:pPr>
      <w:r>
        <w:rPr>
          <w:b/>
        </w:rPr>
        <w:t>3.000 eFt                 2.346 eFt</w:t>
        <w:tab/>
        <w:t xml:space="preserve">  3.000 eFt</w:t>
        <w:tab/>
        <w:t xml:space="preserve">    1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2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2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2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260" w:hanging="0"/>
        <w:jc w:val="both"/>
        <w:outlineLvl w:val="0"/>
        <w:rPr/>
      </w:pPr>
      <w:r>
        <w:rPr/>
        <w:t>2.1.8. Egyéb szolgáltatások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>E soron jelentkeznek a rendezvények (vállalati napok, koncertek, vásárok, bemutatók)  kapcsán nyújtott szolgáltatások (fogadások, teremberendezés, fellépők, jegyértékesítés jutaléka, stb.). A cég gazdálkodásának rendezésében a költségcsökkentésen túl e tevékenység drasztikus javulása játszotta a döntő szerepet. A következő évben a fő cél az elért volumen megtartása, a gazdasági recesszió hatásainak kompenzálása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1.8. Egyéb szolgáltatás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3540" w:right="-288" w:hanging="0"/>
        <w:jc w:val="both"/>
        <w:rPr>
          <w:b/>
          <w:b/>
        </w:rPr>
      </w:pPr>
      <w:r>
        <w:rPr>
          <w:b/>
        </w:rPr>
        <w:t>2008.                      2008.                    2009.          terv/terv</w:t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  <w:tab/>
        <w:tab/>
        <w:tab/>
        <w:t>terv</w:t>
        <w:tab/>
        <w:t xml:space="preserve">                   I-III. tény              terv                %</w:t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both"/>
        <w:rPr/>
      </w:pPr>
      <w:r>
        <w:rPr>
          <w:b/>
        </w:rPr>
        <w:tab/>
        <w:t xml:space="preserve">        </w:t>
        <w:tab/>
        <w:tab/>
        <w:tab/>
        <w:t xml:space="preserve">          2.600 eFt                 5.081 eFt</w:t>
        <w:tab/>
        <w:tab/>
        <w:t>7.795 eFt</w:t>
        <w:tab/>
        <w:t>3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. VÁROSI LABDARÚGÓ STADION ÉS FUTÓFOLYOSÓ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both"/>
        <w:rPr/>
      </w:pPr>
      <w:r>
        <w:rPr/>
        <w:t>A Városi Labdarúgó Stadion hasznosítása kapcsán a ZTE FC Zrt.-vel fennálló megállapodás inflációkövető korrekcióját tervezzük. A Stadion egyéb hasznosítása (a gyepszőnyeg minőségének megőrzése miatt) csak labdarúgás céljára tervezhető.</w:t>
      </w:r>
    </w:p>
    <w:p>
      <w:pPr>
        <w:pStyle w:val="Normal"/>
        <w:ind w:left="1260" w:hanging="0"/>
        <w:jc w:val="both"/>
        <w:rPr/>
      </w:pPr>
      <w:r>
        <w:rPr/>
        <w:t>A Magyar Labdarúgó Szövetség beruházásában tavasszal elkészülő telki Globall Park miatt az MLSZ e létesítmény programjának feltöltésére koncentrál, zalaegerszegi (utánpótlás) válogatott mérkőzés rendezésének 2009-ben kicsi az esélye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 xml:space="preserve">A  futófolyosóval és a súlyemelő teremmel kapcsolatos szempontokat a „1. Gazdálkodási pálya” c. pont keretében fejtettük ki. </w:t>
      </w:r>
    </w:p>
    <w:p>
      <w:pPr>
        <w:pStyle w:val="Normal"/>
        <w:ind w:left="1980" w:right="-288" w:hanging="0"/>
        <w:jc w:val="both"/>
        <w:rPr/>
      </w:pPr>
      <w:r>
        <w:rPr/>
        <w:t xml:space="preserve">      </w:t>
      </w:r>
      <w:r>
        <w:rPr/>
        <w:tab/>
        <w:tab/>
        <w:tab/>
      </w:r>
    </w:p>
    <w:p>
      <w:pPr>
        <w:pStyle w:val="Normal"/>
        <w:ind w:left="1980" w:right="-288" w:hanging="0"/>
        <w:jc w:val="both"/>
        <w:rPr/>
      </w:pPr>
      <w:r>
        <w:rPr/>
      </w:r>
    </w:p>
    <w:p>
      <w:pPr>
        <w:pStyle w:val="Normal"/>
        <w:ind w:left="1980"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04" w:right="-288" w:firstLine="14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04" w:right="-288" w:firstLine="14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04" w:right="-288" w:firstLine="14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04" w:right="-288" w:firstLine="144"/>
        <w:jc w:val="both"/>
        <w:rPr>
          <w:b/>
          <w:b/>
        </w:rPr>
      </w:pPr>
      <w:r>
        <w:rPr>
          <w:b/>
        </w:rPr>
        <w:t>2008.                   2008.                  2009.          terv/terv</w:t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terv</w:t>
        <w:tab/>
        <w:t xml:space="preserve">              I-III. tény              terv                 %</w:t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right="-288" w:hanging="0"/>
        <w:jc w:val="both"/>
        <w:rPr>
          <w:b/>
          <w:b/>
        </w:rPr>
      </w:pPr>
      <w:r>
        <w:rPr>
          <w:b/>
        </w:rPr>
        <w:t>2.2.1. Stadion szolg. szerződés      5.616 eFt</w:t>
        <w:tab/>
        <w:t xml:space="preserve">  2.808 eFt</w:t>
        <w:tab/>
        <w:t xml:space="preserve">     5.981 eFt</w:t>
        <w:tab/>
        <w:t xml:space="preserve">        106,5</w:t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right="-288" w:hanging="0"/>
        <w:jc w:val="both"/>
        <w:rPr>
          <w:b/>
          <w:b/>
        </w:rPr>
      </w:pPr>
      <w:r>
        <w:rPr>
          <w:b/>
        </w:rPr>
        <w:t>2.2.2. Stadion egyéb bérbeadás     2.000 eFt            1.995 eFt</w:t>
        <w:tab/>
        <w:t xml:space="preserve">        500 eFt</w:t>
        <w:tab/>
        <w:tab/>
        <w:t>25</w:t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-288" w:hanging="0"/>
        <w:jc w:val="both"/>
        <w:rPr/>
      </w:pPr>
      <w:r>
        <w:rPr>
          <w:b/>
        </w:rPr>
        <w:t>2.2.3. Futófolyosó önkorm. tám.   2.083 eFt            2.500 eFt</w:t>
        <w:tab/>
        <w:t xml:space="preserve">       2.219 eFt          106,5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</w:rPr>
        <w:tab/>
        <w:t>Súlyemelő terem</w:t>
        <w:tab/>
        <w:tab/>
        <w:tab/>
        <w:tab/>
        <w:tab/>
        <w:tab/>
        <w:t xml:space="preserve">       1.083 eFt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3. A BEVÉTELEK ÖSSZEGZÉSE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248" w:hanging="0"/>
        <w:jc w:val="both"/>
        <w:rPr/>
      </w:pPr>
      <w:r>
        <w:rPr>
          <w:b/>
        </w:rPr>
        <w:t>2008.                 2008.</w:t>
        <w:tab/>
        <w:tab/>
        <w:t xml:space="preserve">    2009.         terv/terv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terv</w:t>
        <w:tab/>
      </w:r>
      <w:r>
        <w:rPr>
          <w:b/>
          <w:color w:val="FF0000"/>
        </w:rPr>
        <w:t xml:space="preserve">           </w:t>
      </w:r>
      <w:r>
        <w:rPr>
          <w:b/>
          <w:color w:val="000000"/>
        </w:rPr>
        <w:t>I-III. tény             terv</w:t>
        <w:tab/>
        <w:t xml:space="preserve">    %</w:t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2.1.1. ZMJV finansz.  órakerete</w:t>
        <w:tab/>
        <w:t xml:space="preserve">        21.321 eFt          13.818 eFt        22.707</w:t>
        <w:tab/>
        <w:t>106,5</w:t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2.1.2. Egyéb sportcélú bérbeadás</w:t>
        <w:tab/>
        <w:t xml:space="preserve">        2.210 eFt                955  eFt          1.500</w:t>
        <w:tab/>
        <w:t xml:space="preserve">  67,5</w:t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2.1.3. Vásár Kft.</w:t>
        <w:tab/>
        <w:tab/>
        <w:tab/>
        <w:t xml:space="preserve">        3.592 eFt              2.274 eFt          4.000           111,3</w:t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2.1.4. Egyéb rendezvények</w:t>
        <w:tab/>
        <w:tab/>
        <w:t xml:space="preserve">        3.300 eFt              2.777 eFt          5.000           151,5</w:t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2.1.5. Egyéb bérbeadás</w:t>
        <w:tab/>
        <w:tab/>
        <w:t xml:space="preserve">        1.111 eFt         </w:t>
        <w:tab/>
        <w:t xml:space="preserve">     933 eFt</w:t>
        <w:tab/>
        <w:t xml:space="preserve">    1.200           108</w:t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2.1.6. A Sportcsarnok előtti tér</w:t>
        <w:tab/>
        <w:t xml:space="preserve">        4.900 eFt</w:t>
        <w:tab/>
        <w:t xml:space="preserve">              2.280 eFt          5.000</w:t>
        <w:tab/>
        <w:t xml:space="preserve"> 102</w:t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2.1.7. Reklámszolgáltatás</w:t>
        <w:tab/>
        <w:t xml:space="preserve"> </w:t>
        <w:tab/>
        <w:t xml:space="preserve">        3.000 eFt</w:t>
        <w:tab/>
        <w:t xml:space="preserve">              2.346 eFt</w:t>
        <w:tab/>
        <w:t xml:space="preserve">    3.000</w:t>
        <w:tab/>
        <w:t xml:space="preserve"> 100</w:t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2.1.8. Egyéb szolgáltatás</w:t>
        <w:tab/>
        <w:t xml:space="preserve"> </w:t>
        <w:tab/>
        <w:t xml:space="preserve">        2.600 eFt              5.081 eFt</w:t>
        <w:tab/>
        <w:t xml:space="preserve">   7. 795</w:t>
        <w:tab/>
        <w:t>300</w:t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2.2.1. Stadion szolg. szerződés</w:t>
        <w:tab/>
        <w:t xml:space="preserve">        5.616 eFt              2.808 eFt          5.981           106,5</w:t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2.2.2  Stadion egyéb bérbeadás</w:t>
        <w:tab/>
        <w:t xml:space="preserve">        2.000 eFt              1.955 eFt             500             25</w:t>
      </w:r>
    </w:p>
    <w:p>
      <w:pPr>
        <w:pStyle w:val="Normal"/>
        <w:jc w:val="both"/>
        <w:rPr>
          <w:b/>
          <w:b/>
        </w:rPr>
      </w:pPr>
      <w:r>
        <w:rPr>
          <w:b/>
        </w:rPr>
        <w:t>2.2.3  Futófolyosó finansz. Önkorm.      2.083 eFt              2.500 eFt          2.219</w:t>
        <w:tab/>
        <w:t>106,5</w:t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Súlyemelő terem</w:t>
        <w:tab/>
        <w:tab/>
        <w:tab/>
        <w:tab/>
        <w:tab/>
        <w:tab/>
        <w:tab/>
        <w:t xml:space="preserve">    1.083</w:t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ab/>
        <w:t>Egyéb bevételek</w:t>
        <w:tab/>
        <w:tab/>
        <w:t xml:space="preserve">     31.446 eFt</w:t>
        <w:tab/>
        <w:t xml:space="preserve">            24 078 eFt</w:t>
        <w:tab/>
        <w:t xml:space="preserve">  32 412 eFt</w:t>
        <w:tab/>
        <w:t>103,1</w:t>
        <w:tab/>
      </w:r>
    </w:p>
    <w:p>
      <w:pPr>
        <w:pStyle w:val="Normal"/>
        <w:ind w:left="1980" w:right="-288" w:hanging="0"/>
        <w:jc w:val="both"/>
        <w:rPr/>
      </w:pPr>
      <w:r>
        <w:rPr>
          <w:b/>
        </w:rPr>
        <w:t>------------------------------------------------------------------------------------</w:t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Összesen</w:t>
        <w:tab/>
        <w:tab/>
        <w:tab/>
        <w:t xml:space="preserve">                  83.219 eFt           61.805 eFt</w:t>
        <w:tab/>
        <w:t xml:space="preserve"> 92.397 eFt</w:t>
        <w:tab/>
        <w:t xml:space="preserve"> 111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KIADÁSOK VÁRHATÓ ALAKU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</w:rPr>
      </w:pPr>
      <w:r>
        <w:rPr>
          <w:b/>
        </w:rPr>
        <w:t>3.1. A TÁRSASÁG ÁLLANDÓ KÖLTSÉGEI (CÉGES ÁLTALÁNOS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outlineLvl w:val="0"/>
        <w:rPr>
          <w:b/>
          <w:b/>
        </w:rPr>
      </w:pPr>
      <w:r>
        <w:rPr>
          <w:b/>
        </w:rPr>
        <w:t>3.1.1. Bérköltségek</w:t>
      </w:r>
    </w:p>
    <w:p>
      <w:pPr>
        <w:pStyle w:val="Normal"/>
        <w:ind w:left="19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980" w:hanging="0"/>
        <w:jc w:val="both"/>
        <w:rPr>
          <w:color w:val="00FF00"/>
        </w:rPr>
      </w:pPr>
      <w:r>
        <w:rPr/>
        <w:t>A kéthavi munkaidőkeret bevezetése megfelelő eszköz a rendezvények változó időpontjához és részben a szezonalításhoz való igazodásban. A cég munkatársait az ügyvezetés havonta értékeli és béremelés elhagyása miatt képződő keret ezen értékelés során kerül felhasználásra a teljesítmények függvényében. Összességében költségcsökkenést tervezünk a 2008. évi tervhez viszonyítva.</w:t>
      </w:r>
    </w:p>
    <w:p>
      <w:pPr>
        <w:pStyle w:val="Normal"/>
        <w:ind w:left="1980" w:hanging="0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2832"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right="-288" w:hanging="0"/>
        <w:jc w:val="both"/>
        <w:rPr>
          <w:b/>
          <w:b/>
        </w:rPr>
      </w:pPr>
      <w:r>
        <w:rPr>
          <w:b/>
        </w:rPr>
        <w:t>2008.                        2008.                     2009.                terv/terv</w:t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  <w:tab/>
        <w:tab/>
        <w:t xml:space="preserve"> terv</w:t>
        <w:tab/>
        <w:t xml:space="preserve">                    I-III. tény               terv                        %</w:t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/>
        <w:tab/>
        <w:tab/>
      </w:r>
    </w:p>
    <w:p>
      <w:pPr>
        <w:pStyle w:val="Normal"/>
        <w:ind w:left="2688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4.307 eFt </w:t>
        <w:tab/>
        <w:t xml:space="preserve">        15.577 eFt</w:t>
        <w:tab/>
        <w:t xml:space="preserve">  22.500 eFt</w:t>
        <w:tab/>
        <w:t xml:space="preserve">         92,6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3.1.2. Igénybe vett szolgáltatások</w:t>
      </w:r>
    </w:p>
    <w:p>
      <w:pPr>
        <w:pStyle w:val="Normal"/>
        <w:ind w:left="709" w:hanging="0"/>
        <w:jc w:val="both"/>
        <w:rPr/>
      </w:pPr>
      <w:r>
        <w:rPr/>
        <w:t xml:space="preserve">          </w:t>
      </w:r>
      <w:r>
        <w:rPr/>
        <w:t xml:space="preserve">Számviteli szolgáltatás, könyvvizsgálat, ügyvéd, tűz-, és munkavédelem,   </w:t>
      </w:r>
    </w:p>
    <w:p>
      <w:pPr>
        <w:pStyle w:val="Normal"/>
        <w:ind w:left="709" w:hanging="0"/>
        <w:jc w:val="both"/>
        <w:rPr/>
      </w:pPr>
      <w:r>
        <w:rPr/>
        <w:t xml:space="preserve">          </w:t>
      </w:r>
      <w:r>
        <w:rPr/>
        <w:t>munkaegészségügy</w:t>
      </w:r>
    </w:p>
    <w:p>
      <w:pPr>
        <w:pStyle w:val="Normal"/>
        <w:ind w:left="2640" w:hanging="0"/>
        <w:jc w:val="both"/>
        <w:rPr/>
      </w:pPr>
      <w:r>
        <w:rPr/>
      </w:r>
    </w:p>
    <w:p>
      <w:pPr>
        <w:pStyle w:val="Normal"/>
        <w:ind w:left="2640" w:right="-288" w:hanging="0"/>
        <w:jc w:val="both"/>
        <w:rPr>
          <w:b/>
          <w:b/>
        </w:rPr>
      </w:pPr>
      <w:r>
        <w:rPr/>
        <w:t xml:space="preserve">  </w:t>
      </w:r>
      <w:r>
        <w:rPr>
          <w:b/>
        </w:rPr>
        <w:t>2008.                        2008.                     2009.                terv/terv</w:t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  <w:tab/>
        <w:t xml:space="preserve">           terv</w:t>
        <w:tab/>
        <w:t xml:space="preserve">                   I-III. tény               terv                     %</w:t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40" w:hanging="0"/>
        <w:jc w:val="both"/>
        <w:rPr>
          <w:b/>
          <w:b/>
        </w:rPr>
      </w:pPr>
      <w:r>
        <w:rPr>
          <w:b/>
        </w:rPr>
        <w:t>2.600 eFt</w:t>
        <w:tab/>
        <w:t xml:space="preserve">        1.808 eFt</w:t>
        <w:tab/>
        <w:t xml:space="preserve">            1.635 eFt</w:t>
        <w:tab/>
        <w:t xml:space="preserve">       62,9</w:t>
      </w:r>
    </w:p>
    <w:p>
      <w:pPr>
        <w:pStyle w:val="Normal"/>
        <w:ind w:left="26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3.1.3. Felügyelő bizottság</w:t>
      </w:r>
    </w:p>
    <w:p>
      <w:pPr>
        <w:pStyle w:val="Normal"/>
        <w:ind w:left="26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right="-288" w:hanging="0"/>
        <w:jc w:val="both"/>
        <w:rPr>
          <w:b/>
          <w:b/>
        </w:rPr>
      </w:pPr>
      <w:r>
        <w:rPr>
          <w:b/>
        </w:rPr>
        <w:t>2008.                        2008.                     2009.               terv/terv</w:t>
      </w:r>
    </w:p>
    <w:p>
      <w:pPr>
        <w:pStyle w:val="Normal"/>
        <w:ind w:left="1980" w:right="-288" w:hanging="0"/>
        <w:jc w:val="both"/>
        <w:rPr/>
      </w:pPr>
      <w:r>
        <w:rPr>
          <w:b/>
        </w:rPr>
        <w:tab/>
        <w:tab/>
        <w:t xml:space="preserve"> terv</w:t>
        <w:tab/>
        <w:t xml:space="preserve">                    I-III. tény               terv                      %</w:t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     </w:t>
      </w:r>
      <w:r>
        <w:rPr>
          <w:b/>
        </w:rPr>
        <w:tab/>
        <w:tab/>
        <w:t xml:space="preserve">        1.029 eFt </w:t>
        <w:tab/>
        <w:t xml:space="preserve">            711</w:t>
        <w:tab/>
        <w:t xml:space="preserve">              1.030 eFt             100,1</w:t>
      </w:r>
    </w:p>
    <w:p>
      <w:pPr>
        <w:pStyle w:val="Normal"/>
        <w:ind w:left="2496" w:firstLine="14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3.1.4. Telefon, irodaszer, internet, posta, stb.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right="-288" w:hanging="0"/>
        <w:jc w:val="both"/>
        <w:rPr>
          <w:b/>
          <w:b/>
        </w:rPr>
      </w:pPr>
      <w:r>
        <w:rPr>
          <w:b/>
        </w:rPr>
        <w:t>2008.                        2008.                     2009.               terv/terv</w:t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  <w:tab/>
        <w:tab/>
        <w:t xml:space="preserve"> terv</w:t>
        <w:tab/>
        <w:t xml:space="preserve">                    I-III. tény               terv                       %</w:t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ab/>
        <w:tab/>
        <w:t xml:space="preserve">           600 eFt</w:t>
        <w:tab/>
        <w:tab/>
        <w:t xml:space="preserve">         540 eFt</w:t>
        <w:tab/>
        <w:tab/>
        <w:t xml:space="preserve">     900 eFt              150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3.1.5. Bankköltség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2124" w:right="-288" w:firstLine="708"/>
        <w:jc w:val="both"/>
        <w:rPr>
          <w:b/>
          <w:b/>
        </w:rPr>
      </w:pPr>
      <w:r>
        <w:rPr>
          <w:b/>
        </w:rPr>
        <w:t>2008.                        2008.                     2009.                terv/terv</w:t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  <w:tab/>
        <w:tab/>
        <w:t xml:space="preserve"> terv</w:t>
        <w:tab/>
        <w:t xml:space="preserve">                    I-III. tény                terv      </w:t>
        <w:tab/>
        <w:tab/>
        <w:t>%</w:t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175 eFt</w:t>
        <w:tab/>
        <w:t xml:space="preserve">         140 eFt                 150 eFt</w:t>
        <w:tab/>
        <w:tab/>
        <w:t>85,5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3.1.6. Egyéb adók (kulturális járulék és ipaűzési adó)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right="-288" w:hanging="0"/>
        <w:jc w:val="both"/>
        <w:rPr>
          <w:b/>
          <w:b/>
        </w:rPr>
      </w:pPr>
      <w:r>
        <w:rPr>
          <w:b/>
        </w:rPr>
        <w:t>2008.                        2008.                     2009.               terv/terv</w:t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  <w:tab/>
        <w:tab/>
        <w:t xml:space="preserve"> terv</w:t>
        <w:tab/>
        <w:t xml:space="preserve">                    I-III. tény               terv                      %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650 eFt</w:t>
        <w:tab/>
        <w:tab/>
        <w:t>435 eFt</w:t>
        <w:tab/>
        <w:t xml:space="preserve">    700 eFt</w:t>
        <w:tab/>
        <w:tab/>
        <w:t>107,7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1.7., Utazási ktg., kiküldetés, reprezentá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right="-288" w:hanging="0"/>
        <w:jc w:val="both"/>
        <w:rPr>
          <w:b/>
          <w:b/>
        </w:rPr>
      </w:pPr>
      <w:r>
        <w:rPr>
          <w:b/>
        </w:rPr>
        <w:t>2008.                        2008.                       2009.                     terv/terv</w:t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terv</w:t>
        <w:tab/>
        <w:t xml:space="preserve">                    I-III. tény                  terv                             %</w:t>
        <w:tab/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right="-288" w:hanging="0"/>
        <w:jc w:val="both"/>
        <w:rPr/>
      </w:pPr>
      <w:r>
        <w:rPr>
          <w:b/>
        </w:rPr>
        <w:tab/>
        <w:t>350 eFt</w:t>
        <w:tab/>
        <w:t xml:space="preserve">         235 eFt</w:t>
        <w:tab/>
        <w:tab/>
        <w:t xml:space="preserve">     480 eFt</w:t>
        <w:tab/>
        <w:tab/>
        <w:t xml:space="preserve">     137,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3.1.8. Biztosítási díj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right="-288" w:firstLine="708"/>
        <w:jc w:val="both"/>
        <w:rPr>
          <w:b/>
          <w:b/>
        </w:rPr>
      </w:pPr>
      <w:r>
        <w:rPr>
          <w:b/>
        </w:rPr>
        <w:t>2008.                        2008.                       2009.                     terv/terv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 xml:space="preserve"> terv</w:t>
        <w:tab/>
        <w:t xml:space="preserve">                    I-III. tény                  terv                             %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64 eFt</w:t>
        <w:tab/>
        <w:tab/>
        <w:t xml:space="preserve">      180 eFt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3.1.9. Közvetített szolgáltatások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right="-288" w:hanging="0"/>
        <w:jc w:val="both"/>
        <w:rPr>
          <w:b/>
          <w:b/>
        </w:rPr>
      </w:pPr>
      <w:r>
        <w:rPr>
          <w:b/>
        </w:rPr>
        <w:t>2008.                        2008.                       2009.                     terv/terv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 xml:space="preserve"> terv</w:t>
        <w:tab/>
        <w:t xml:space="preserve">                    I-III. tény                  terv                             %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     1.645 eFt                2.500 eFt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2. A SPORTCSARNOK ÁLTALÁNOS KÖLTSÉGEI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b/>
        </w:rPr>
        <w:t>3.2.1. Igénybe vett szolgáltatások (kazán-karbantartás, tűzv. felülv.)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right="-288" w:hanging="0"/>
        <w:jc w:val="both"/>
        <w:rPr>
          <w:b/>
          <w:b/>
        </w:rPr>
      </w:pPr>
      <w:r>
        <w:rPr>
          <w:b/>
        </w:rPr>
        <w:t>2008.                        2008.                     2009.                   terv/terv</w:t>
      </w:r>
    </w:p>
    <w:p>
      <w:pPr>
        <w:pStyle w:val="Normal"/>
        <w:ind w:left="1980" w:right="-288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terv</w:t>
        <w:tab/>
        <w:t xml:space="preserve">                    I-III. tény               terv                           %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>
          <w:b/>
          <w:b/>
        </w:rPr>
      </w:pPr>
      <w:r>
        <w:rPr/>
        <w:tab/>
      </w:r>
      <w:r>
        <w:rPr>
          <w:b/>
        </w:rPr>
        <w:t>200 eFt</w:t>
        <w:tab/>
        <w:t xml:space="preserve">          90 eFt</w:t>
        <w:tab/>
        <w:tab/>
        <w:t xml:space="preserve">  300 eFt</w:t>
        <w:tab/>
        <w:tab/>
        <w:t xml:space="preserve"> 150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     </w:t>
      </w:r>
      <w:r>
        <w:rPr>
          <w:b/>
        </w:rPr>
        <w:t>3.2.2. Karbantartási anyagok és javítási szolgáltatások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/>
      </w:pPr>
      <w:r>
        <w:rPr/>
        <w:t>Előre nem látható meghibásodások, rongálások javítása, kiégett izzók cseréje, festési munkák, lakkozás, stb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2124" w:right="-288" w:hanging="0"/>
        <w:jc w:val="both"/>
        <w:rPr>
          <w:b/>
          <w:b/>
        </w:rPr>
      </w:pPr>
      <w:r>
        <w:rPr>
          <w:b/>
        </w:rPr>
        <w:t>2008.                        2008.                       2009.                     terv/terv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terv</w:t>
        <w:tab/>
        <w:t xml:space="preserve">                    I-III. tény                  terv                             %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>
          <w:b/>
        </w:rPr>
        <w:tab/>
        <w:t>4 300 eFt</w:t>
        <w:tab/>
        <w:t xml:space="preserve">        1.278 eFt</w:t>
        <w:tab/>
        <w:tab/>
        <w:t xml:space="preserve">     2.800 eFt</w:t>
        <w:tab/>
        <w:tab/>
        <w:t xml:space="preserve">    65,1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3.2.3. Energiafelhasználás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/>
      </w:pPr>
      <w:r>
        <w:rPr/>
        <w:t xml:space="preserve">A Sportcsarnok korszerűtlen, elöregedett fűtési rendszere és az épület hőszigetelésének teljes hiánya (betonfalak, egyrétegű üvegfelületek, fémlapok, erősen amortizálódott nyílászárók), valamint a korszerűtlen világítótestek miatt jelentős energiafelhasználás jellemzi a házat. </w:t>
      </w:r>
      <w:r>
        <w:rPr>
          <w:b/>
        </w:rPr>
        <w:t>Az igénybevétel ritmusa, a lassú és energia pazarló felfűtés és az alapdíj miatt az energiaköltségek jelentős része akkor is felmerül, ha napokig nincs rendezvény az épületben. Ezt a rendezvényektől függetlenül megjelenő részt a Sportcsarnok állandó költségei közt kalkuláljuk</w:t>
      </w:r>
      <w:r>
        <w:rPr/>
        <w:t xml:space="preserve">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/>
      </w:pPr>
      <w:r>
        <w:rPr>
          <w:b/>
        </w:rPr>
        <w:t>Fontos lenne mihamarabb sort keríteni a ház energetikai korszerűsítésére, a kazán és a fűtőtestek cseréjére, valamint a külső hőszigetelés megoldására.</w:t>
      </w:r>
      <w:r>
        <w:rPr/>
        <w:t xml:space="preserve">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/>
        <w:t>A 2008. évi energiaköltségek tekintetében egyik oldalról a drasztikus áremelések (áramdíj 40 %, gázár 30%), másik oldalon a megtett takarékossági lépések (fázisjavító felszerelése, kazánvezérlés modernizálása, hatékonyabb fűtési stratégia alkalmazása) és a kedvezőnek mondható időjárás eredményeként 2008-ban némi megtakarítás várható a tervhez képest. Ezért 2009. évre a 2008-as előirányzattal kalkulálunk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     </w:t>
      </w:r>
      <w:r>
        <w:rPr>
          <w:b/>
        </w:rPr>
        <w:t>Áramdíj és gázdíj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2124" w:right="-288" w:hanging="0"/>
        <w:jc w:val="both"/>
        <w:rPr>
          <w:b/>
          <w:b/>
        </w:rPr>
      </w:pPr>
      <w:r>
        <w:rPr>
          <w:b/>
        </w:rPr>
        <w:t>2008.                        2008.                       2009.                     terv/terv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  <w:t>terv</w:t>
        <w:tab/>
        <w:t xml:space="preserve">                    I-III. tény                  terv                             %</w:t>
      </w:r>
    </w:p>
    <w:p>
      <w:pPr>
        <w:pStyle w:val="Normal"/>
        <w:ind w:firstLine="708"/>
        <w:jc w:val="both"/>
        <w:rPr/>
      </w:pPr>
      <w:r>
        <w:rPr>
          <w:b/>
        </w:rPr>
        <w:tab/>
        <w:t xml:space="preserve">      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18.868  eFt</w:t>
        <w:tab/>
        <w:t xml:space="preserve">        9.426 eFt</w:t>
        <w:tab/>
        <w:t xml:space="preserve">                18.868 eFt</w:t>
        <w:tab/>
        <w:tab/>
        <w:t xml:space="preserve">      100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3.2.4. Víz és csatorna díj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right="-288" w:hanging="0"/>
        <w:jc w:val="both"/>
        <w:rPr>
          <w:b/>
          <w:b/>
        </w:rPr>
      </w:pPr>
      <w:r>
        <w:rPr>
          <w:b/>
        </w:rPr>
        <w:t>2008.                        2008.                       2009.                     terv/terv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  <w:t>terv</w:t>
        <w:tab/>
        <w:t xml:space="preserve">                    I-III. tény                  terv                             %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         </w:t>
      </w:r>
      <w:r>
        <w:rPr>
          <w:b/>
        </w:rPr>
        <w:t>1.466 eFt</w:t>
        <w:tab/>
        <w:t xml:space="preserve">         801 eFt</w:t>
        <w:tab/>
        <w:t xml:space="preserve">                1.360 eFt</w:t>
        <w:tab/>
        <w:tab/>
        <w:t xml:space="preserve">     92,8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3.2.5. Szemétszállítás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right="-288" w:hanging="0"/>
        <w:jc w:val="both"/>
        <w:rPr>
          <w:b/>
          <w:b/>
        </w:rPr>
      </w:pPr>
      <w:r>
        <w:rPr>
          <w:b/>
        </w:rPr>
        <w:t>2008.                        2008.                       2009.                     terv/terv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  <w:t>terv</w:t>
        <w:tab/>
        <w:t xml:space="preserve">                    I-III. tény                  terv                             %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  <w:t>400 eFt</w:t>
        <w:tab/>
        <w:t xml:space="preserve">          109 eFt</w:t>
        <w:tab/>
        <w:tab/>
        <w:t xml:space="preserve">       250 eFt</w:t>
        <w:tab/>
        <w:tab/>
        <w:t xml:space="preserve">      62,5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2.6. Értékcsökkenési leírás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right="-288" w:hanging="0"/>
        <w:jc w:val="both"/>
        <w:rPr>
          <w:b/>
          <w:b/>
        </w:rPr>
      </w:pPr>
      <w:r>
        <w:rPr>
          <w:b/>
        </w:rPr>
        <w:t>2008.                        2008.                       2009.                     terv/terv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  <w:t>terv</w:t>
        <w:tab/>
        <w:t xml:space="preserve">                    I-III. tény                  terv                             %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160" w:hanging="0"/>
        <w:jc w:val="both"/>
        <w:outlineLvl w:val="0"/>
        <w:rPr>
          <w:b/>
          <w:b/>
        </w:rPr>
      </w:pPr>
      <w:r>
        <w:rPr>
          <w:b/>
        </w:rPr>
        <w:t>571 eFt</w:t>
        <w:tab/>
        <w:tab/>
        <w:t>596 eFt</w:t>
        <w:tab/>
        <w:t xml:space="preserve">      507</w:t>
        <w:tab/>
        <w:tab/>
        <w:t xml:space="preserve">   88,8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</w:rPr>
      </w:pPr>
      <w:r>
        <w:rPr>
          <w:b/>
        </w:rPr>
        <w:t>3.3. A STADION ÉS A FUTÓFOLYOSÓ  KÖLTSÉGEI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        </w:t>
      </w:r>
      <w:r>
        <w:rPr>
          <w:b/>
        </w:rPr>
        <w:t>3.3.1. Városi Sportlétesítmény Gondnokság megbízási díja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right="-288" w:hanging="0"/>
        <w:jc w:val="both"/>
        <w:rPr>
          <w:b/>
          <w:b/>
        </w:rPr>
      </w:pPr>
      <w:r>
        <w:rPr>
          <w:b/>
        </w:rPr>
        <w:t>2008.                        2008.                       2009.                     terv/terv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  <w:t>terv</w:t>
        <w:tab/>
        <w:t xml:space="preserve">                    I-III. tény                  terv                             %</w:t>
      </w:r>
    </w:p>
    <w:p>
      <w:pPr>
        <w:pStyle w:val="Normal"/>
        <w:ind w:left="1980" w:hanging="0"/>
        <w:jc w:val="both"/>
        <w:rPr/>
      </w:pPr>
      <w:r>
        <w:rPr/>
        <w:t xml:space="preserve">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2 717 Ft</w:t>
        <w:tab/>
        <w:t xml:space="preserve">         1.359 eFt</w:t>
        <w:tab/>
        <w:t xml:space="preserve">      2.893 eFt</w:t>
        <w:tab/>
        <w:tab/>
        <w:t xml:space="preserve">   106,5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3.3.2. Futófolyosó költségei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right="-288" w:hanging="0"/>
        <w:jc w:val="both"/>
        <w:rPr>
          <w:b/>
          <w:b/>
        </w:rPr>
      </w:pPr>
      <w:r>
        <w:rPr>
          <w:b/>
        </w:rPr>
        <w:t>2008.                        2008.                       2009.                     terv/terv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  <w:t>terv</w:t>
        <w:tab/>
        <w:t xml:space="preserve">                    I-III. tény                  terv                             %</w:t>
      </w:r>
    </w:p>
    <w:p>
      <w:pPr>
        <w:pStyle w:val="Normal"/>
        <w:ind w:left="2160" w:hanging="0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3.284 eFt</w:t>
        <w:tab/>
        <w:t xml:space="preserve">        1.050 eFt</w:t>
        <w:tab/>
        <w:t xml:space="preserve">                2.219 eFt</w:t>
        <w:tab/>
        <w:tab/>
        <w:t xml:space="preserve">     67,6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3.3.3.  Értékcsökkenési leír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right="-288" w:hanging="0"/>
        <w:jc w:val="both"/>
        <w:rPr>
          <w:b/>
          <w:b/>
        </w:rPr>
      </w:pPr>
      <w:r>
        <w:rPr>
          <w:b/>
        </w:rPr>
        <w:t>2008.                        2008.                       2009.                     terv/terv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  <w:t>terv</w:t>
        <w:tab/>
        <w:t xml:space="preserve">                    I-III. tény                  terv                            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         42 612 eFt</w:t>
        <w:tab/>
        <w:t xml:space="preserve">         32.060 eFt</w:t>
        <w:tab/>
        <w:t xml:space="preserve">      44.181</w:t>
        <w:tab/>
        <w:tab/>
        <w:t xml:space="preserve">    103,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        </w:t>
      </w:r>
      <w:r>
        <w:rPr>
          <w:b/>
        </w:rPr>
        <w:t>3.3.4. Biztosítási díj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right="-288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08.                        2008.                         2009.                   terv/terv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erv</w:t>
        <w:tab/>
        <w:t xml:space="preserve">                    I-III. tény                     terv                          %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  <w:t>290 eFt</w:t>
        <w:tab/>
        <w:t xml:space="preserve">           259 eFt</w:t>
        <w:tab/>
        <w:tab/>
        <w:t xml:space="preserve">        320 eFt</w:t>
        <w:tab/>
        <w:tab/>
        <w:t xml:space="preserve">     110,3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3.3.5. Stadion egyéb költségei (rendezvények, bérbeadás kieg. szolgáltatásai)</w:t>
      </w:r>
    </w:p>
    <w:p>
      <w:pPr>
        <w:pStyle w:val="Normal"/>
        <w:ind w:left="19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right="-288" w:hanging="0"/>
        <w:jc w:val="both"/>
        <w:rPr>
          <w:b/>
          <w:b/>
        </w:rPr>
      </w:pPr>
      <w:r>
        <w:rPr>
          <w:b/>
        </w:rPr>
        <w:t>2008.                        2008.                          2009.                     terv/terv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  <w:t>terv</w:t>
        <w:tab/>
        <w:t xml:space="preserve">                    I-III. tény                      terv                             %</w:t>
      </w:r>
    </w:p>
    <w:p>
      <w:pPr>
        <w:pStyle w:val="Normal"/>
        <w:ind w:left="1985" w:hanging="0"/>
        <w:jc w:val="both"/>
        <w:rPr/>
      </w:pPr>
      <w:r>
        <w:rPr/>
      </w:r>
    </w:p>
    <w:p>
      <w:pPr>
        <w:pStyle w:val="Normal"/>
        <w:ind w:left="1985" w:hanging="0"/>
        <w:jc w:val="both"/>
        <w:rPr>
          <w:b/>
          <w:b/>
        </w:rPr>
      </w:pPr>
      <w:r>
        <w:rPr/>
        <w:t xml:space="preserve"> </w:t>
      </w:r>
      <w:r>
        <w:rPr>
          <w:b/>
        </w:rPr>
        <w:t>750 eFt</w:t>
        <w:tab/>
        <w:tab/>
        <w:tab/>
        <w:t>777 eFt</w:t>
        <w:tab/>
        <w:t xml:space="preserve">           100 eFt</w:t>
        <w:tab/>
        <w:tab/>
        <w:tab/>
        <w:t>13,3</w:t>
      </w:r>
    </w:p>
    <w:p>
      <w:pPr>
        <w:pStyle w:val="Normal"/>
        <w:ind w:left="1985" w:hanging="0"/>
        <w:jc w:val="both"/>
        <w:rPr/>
      </w:pPr>
      <w:r>
        <w:rPr/>
        <w:tab/>
        <w:tab/>
      </w:r>
      <w:r>
        <w:rPr>
          <w:b/>
        </w:rPr>
        <w:tab/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3.3.6. Földhasználati jog megváltás és területbérleti díj (önkormányzat)</w:t>
      </w:r>
    </w:p>
    <w:p>
      <w:pPr>
        <w:pStyle w:val="Normal"/>
        <w:ind w:left="19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right="-288" w:hanging="0"/>
        <w:jc w:val="both"/>
        <w:rPr>
          <w:b/>
          <w:b/>
        </w:rPr>
      </w:pPr>
      <w:r>
        <w:rPr>
          <w:b/>
        </w:rPr>
        <w:t>2008.                        2008.                          2009.                     terv/terv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  <w:t>terv</w:t>
        <w:tab/>
        <w:t xml:space="preserve">                    I-III. tény                      terv                             %</w:t>
      </w:r>
    </w:p>
    <w:p>
      <w:pPr>
        <w:pStyle w:val="Normal"/>
        <w:ind w:left="1985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1985" w:hanging="0"/>
        <w:jc w:val="both"/>
        <w:rPr/>
      </w:pPr>
      <w:r>
        <w:rPr/>
        <w:tab/>
      </w:r>
      <w:r>
        <w:rPr>
          <w:b/>
        </w:rPr>
        <w:t>1.395 eFt</w:t>
        <w:tab/>
        <w:tab/>
        <w:t>0</w:t>
        <w:tab/>
        <w:tab/>
        <w:tab/>
        <w:t xml:space="preserve">  0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3.7. Stadion vízdíja</w:t>
      </w:r>
    </w:p>
    <w:p>
      <w:pPr>
        <w:pStyle w:val="Normal"/>
        <w:ind w:left="19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right="-288" w:hanging="0"/>
        <w:jc w:val="both"/>
        <w:rPr>
          <w:b/>
          <w:b/>
        </w:rPr>
      </w:pPr>
      <w:r>
        <w:rPr>
          <w:b/>
        </w:rPr>
        <w:t>2008.                        2008.                            2009.                     terv/terv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  <w:t>terv</w:t>
        <w:tab/>
        <w:t xml:space="preserve">                    I-III. tény                      terv                             %</w:t>
      </w:r>
    </w:p>
    <w:p>
      <w:pPr>
        <w:pStyle w:val="Normal"/>
        <w:ind w:left="1985" w:hanging="0"/>
        <w:jc w:val="both"/>
        <w:rPr/>
      </w:pPr>
      <w:r>
        <w:rPr/>
      </w:r>
    </w:p>
    <w:p>
      <w:pPr>
        <w:pStyle w:val="Normal"/>
        <w:ind w:left="1985" w:hanging="0"/>
        <w:jc w:val="both"/>
        <w:rPr>
          <w:b/>
          <w:b/>
        </w:rPr>
      </w:pPr>
      <w:r>
        <w:rPr>
          <w:b/>
        </w:rPr>
        <w:tab/>
        <w:t>858 eFt</w:t>
        <w:tab/>
        <w:t xml:space="preserve">         426 eFt</w:t>
        <w:tab/>
        <w:tab/>
        <w:t xml:space="preserve">          800 eFt</w:t>
        <w:tab/>
        <w:tab/>
        <w:tab/>
        <w:t>93,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A Társaság kiadásainak összegzé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1129"/>
        <w:gridCol w:w="1260"/>
        <w:gridCol w:w="1211"/>
        <w:gridCol w:w="900"/>
      </w:tblGrid>
      <w:tr>
        <w:trPr>
          <w:trHeight w:val="315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Általános költségek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008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erv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008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I-III.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2009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terv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T/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1.1. Bérköltségek + járulékai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24.307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.577       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.5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315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1.2. Igénybe vett szolgáltatások + hatósági díjak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2 600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.808        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</w:tr>
      <w:tr>
        <w:trPr>
          <w:trHeight w:val="315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1.3. Felügyelő bizottság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1 029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1          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315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1.4. Telefon, irodaszer, internet, posta, stb.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600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40           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>
          <w:trHeight w:val="315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1.5. Bankköltség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175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0           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315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1.6. Egyéb adók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650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5          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315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1.7., Utazási ktg., kiküldetés, repi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350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235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1</w:t>
            </w:r>
          </w:p>
        </w:tc>
      </w:tr>
      <w:tr>
        <w:trPr>
          <w:trHeight w:val="315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1.8.  Biztosítási díj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1.9.  Közvetített szolgáltatások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645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rtcsarnok közvetlen költségek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2.1. Igénybe vett szolgáltatások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200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           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>
          <w:trHeight w:val="315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2.2. Karbantartási anyagok és javítási szolg.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.278       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.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1</w:t>
            </w:r>
          </w:p>
        </w:tc>
      </w:tr>
      <w:tr>
        <w:trPr>
          <w:trHeight w:val="315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2.3. Energiafelhasználás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18 868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.426       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8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2.4. Víz és csatorna díjak 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1 466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01         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315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2.5 Szemétszállítás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400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9           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15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2.6. Értékcsökkenési leírás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571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96         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</w:tr>
      <w:tr>
        <w:trPr>
          <w:trHeight w:val="315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tdion közvetlen költségek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3.1. VSG  megbízási díja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2 717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.359         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8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315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3.2. Futófolyosó költségei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3 284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.050         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2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315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3.3. Értékcsökkenési leírás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42 612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.060       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 18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315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.3.4. Biztosítási díj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290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9         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</w:tr>
      <w:tr>
        <w:trPr>
          <w:trHeight w:val="315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.3.5 Stadion egyéb költségek (rendezvények, stb.)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750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315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.3.6 Földhasználati díj, önkormányzatnak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1 395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.3.7 Vízdíj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315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rtékvesztés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 xml:space="preserve">-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            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ülönadó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 xml:space="preserve">-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            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gyéb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107 423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9.387     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 6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tbl>
      <w:tblPr>
        <w:tblW w:w="91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5003"/>
        <w:gridCol w:w="180"/>
        <w:gridCol w:w="949"/>
        <w:gridCol w:w="50"/>
        <w:gridCol w:w="1010"/>
        <w:gridCol w:w="69"/>
        <w:gridCol w:w="1236"/>
      </w:tblGrid>
      <w:tr>
        <w:trPr>
          <w:trHeight w:val="540" w:hRule="atLeast"/>
        </w:trPr>
        <w:tc>
          <w:tcPr>
            <w:tcW w:w="9157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gyszerűsített éves beszámoló összköltség eljárással készített</w:t>
            </w:r>
          </w:p>
        </w:tc>
      </w:tr>
      <w:tr>
        <w:trPr>
          <w:trHeight w:val="540" w:hRule="atLeast"/>
        </w:trPr>
        <w:tc>
          <w:tcPr>
            <w:tcW w:w="9157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redménykimutatása "A" változat - tervezet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datok eFt-ban</w:t>
            </w:r>
          </w:p>
        </w:tc>
        <w:tc>
          <w:tcPr>
            <w:tcW w:w="1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r-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étel megnevezése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ám</w:t>
            </w:r>
          </w:p>
        </w:tc>
        <w:tc>
          <w:tcPr>
            <w:tcW w:w="51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v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v</w:t>
            </w:r>
          </w:p>
        </w:tc>
        <w:tc>
          <w:tcPr>
            <w:tcW w:w="1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5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sítés nettó árbevétele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51 733  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 985 </w:t>
            </w:r>
          </w:p>
        </w:tc>
        <w:tc>
          <w:tcPr>
            <w:tcW w:w="1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</w:t>
            </w:r>
          </w:p>
        </w:tc>
        <w:tc>
          <w:tcPr>
            <w:tcW w:w="5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ktivált saját teljesítmények értéke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I.</w:t>
            </w:r>
          </w:p>
        </w:tc>
        <w:tc>
          <w:tcPr>
            <w:tcW w:w="5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gyéb bevételek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1 446  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 412 </w:t>
            </w:r>
          </w:p>
        </w:tc>
        <w:tc>
          <w:tcPr>
            <w:tcW w:w="1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I. sorból visszaírt értékvesztés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V.</w:t>
            </w:r>
          </w:p>
        </w:tc>
        <w:tc>
          <w:tcPr>
            <w:tcW w:w="5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yagjellegű ráfordítások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 904  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145</w:t>
            </w:r>
          </w:p>
        </w:tc>
        <w:tc>
          <w:tcPr>
            <w:tcW w:w="1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.</w:t>
            </w:r>
          </w:p>
        </w:tc>
        <w:tc>
          <w:tcPr>
            <w:tcW w:w="5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emélyi jellegű ráfordítások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 686  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140</w:t>
            </w:r>
          </w:p>
        </w:tc>
        <w:tc>
          <w:tcPr>
            <w:tcW w:w="1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.</w:t>
            </w:r>
          </w:p>
        </w:tc>
        <w:tc>
          <w:tcPr>
            <w:tcW w:w="5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csökkenési leírás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3 183  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688</w:t>
            </w:r>
          </w:p>
        </w:tc>
        <w:tc>
          <w:tcPr>
            <w:tcW w:w="1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I.</w:t>
            </w:r>
          </w:p>
        </w:tc>
        <w:tc>
          <w:tcPr>
            <w:tcW w:w="5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gyéb ráfordítások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50  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1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I. sorból értékvesztés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. </w:t>
            </w:r>
          </w:p>
        </w:tc>
        <w:tc>
          <w:tcPr>
            <w:tcW w:w="5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Üzemi(Üzleti) tevékenység eredménye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-24 244  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 276</w:t>
            </w:r>
          </w:p>
        </w:tc>
        <w:tc>
          <w:tcPr>
            <w:tcW w:w="1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II.</w:t>
            </w:r>
          </w:p>
        </w:tc>
        <w:tc>
          <w:tcPr>
            <w:tcW w:w="5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Pénzügyi műveletek bevételei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 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X.</w:t>
            </w:r>
          </w:p>
        </w:tc>
        <w:tc>
          <w:tcPr>
            <w:tcW w:w="5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Pénzügyi műveletek ráfordításai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</w:tc>
        <w:tc>
          <w:tcPr>
            <w:tcW w:w="1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5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énzügyi műveletek eredménye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 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5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okásos vállalkozási eredmény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-24 194  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 276</w:t>
            </w:r>
          </w:p>
        </w:tc>
        <w:tc>
          <w:tcPr>
            <w:tcW w:w="1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.</w:t>
            </w:r>
          </w:p>
        </w:tc>
        <w:tc>
          <w:tcPr>
            <w:tcW w:w="5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ndkivüli bevételek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I.</w:t>
            </w:r>
          </w:p>
        </w:tc>
        <w:tc>
          <w:tcPr>
            <w:tcW w:w="5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ndkivüli ráfordítások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5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ndkívüli eredmény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5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ózás előtti eredmény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-24 194  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 276</w:t>
            </w:r>
          </w:p>
        </w:tc>
        <w:tc>
          <w:tcPr>
            <w:tcW w:w="1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II.</w:t>
            </w:r>
          </w:p>
        </w:tc>
        <w:tc>
          <w:tcPr>
            <w:tcW w:w="5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ófizetési kötelezettség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. </w:t>
            </w:r>
          </w:p>
        </w:tc>
        <w:tc>
          <w:tcPr>
            <w:tcW w:w="5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ózott eredmény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-24 194  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 276</w:t>
            </w:r>
          </w:p>
        </w:tc>
        <w:tc>
          <w:tcPr>
            <w:tcW w:w="1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. </w:t>
            </w:r>
          </w:p>
        </w:tc>
        <w:tc>
          <w:tcPr>
            <w:tcW w:w="5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érleg szerinti eredmény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-24 194  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 276</w:t>
            </w:r>
          </w:p>
        </w:tc>
        <w:tc>
          <w:tcPr>
            <w:tcW w:w="1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15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left="124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Zalaegerszeg, 2008. november 12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b/>
          <w:b/>
        </w:rPr>
      </w:pPr>
      <w:r>
        <w:rPr>
          <w:b/>
        </w:rPr>
        <w:t xml:space="preserve">Kugler László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4956" w:firstLine="708"/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>ügyvezető sk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sz. Melléklet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15"/>
        <w:gridCol w:w="844"/>
        <w:gridCol w:w="1118"/>
        <w:gridCol w:w="1815"/>
        <w:gridCol w:w="1032"/>
        <w:gridCol w:w="1577"/>
        <w:gridCol w:w="2377"/>
        <w:gridCol w:w="155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terv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ter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08. évi prognosztizált számokkal megegyező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ltségvetési  koncepció által előirányzott önkormányzati óradíjak 2009-r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térés ( 1 órára jutó veszteség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nkormányzat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yéb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nkormányzat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yéb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Kisterem</w:t>
            </w:r>
            <w:r>
              <w:rPr/>
              <w:t xml:space="preserve"> * közvetlen és felosztott költségek eFt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 84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09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terem igénybe vétele óra/év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80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óra önköltsége Ft/ór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 84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34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7 745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Nagyterem * </w:t>
            </w:r>
            <w:r>
              <w:rPr/>
              <w:t>közvetlen és felosztott költségek eFt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 36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6 39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terem igénybe vétele óra/év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4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77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3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 98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óra önköltsége Ft/ór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1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8 33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4 3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 költségek megosztása a küzdőtér alapterülete aránya szerint történt a kis- és nagyterem között, 80-20 % arányban..</w:t>
      </w:r>
    </w:p>
    <w:p>
      <w:pPr>
        <w:pStyle w:val="Normal"/>
        <w:rPr/>
      </w:pPr>
      <w:r>
        <w:rPr/>
        <w:t>** A 2009. évi nettó  14 000 Ft-os becsült óradíj az igénybevétel arányában súlyozott  átlagérték.</w:t>
      </w:r>
    </w:p>
    <w:p>
      <w:pPr>
        <w:sectPr>
          <w:footerReference w:type="default" r:id="rId6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er"/>
        <w:jc w:val="center"/>
        <w:rPr/>
      </w:pPr>
      <w:r>
        <w:rPr>
          <w:b/>
          <w:i/>
          <w:sz w:val="32"/>
          <w:szCs w:val="32"/>
        </w:rPr>
        <w:t>EGERSZEGI SPORTCSARNOK ÉS STADION KFT</w:t>
      </w:r>
    </w:p>
    <w:p>
      <w:pPr>
        <w:pStyle w:val="Header"/>
        <w:pBdr>
          <w:bottom w:val="single" w:sz="4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FELÜGYELŐ BIZOTTSÁGA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JEGYZŐKÖNYV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Az Egerszegi Sportcsarnok és Stadion Kft. Felügyelő Bizottságának </w:t>
      </w:r>
    </w:p>
    <w:p>
      <w:pPr>
        <w:pStyle w:val="Normal"/>
        <w:ind w:left="2124" w:firstLine="708"/>
        <w:jc w:val="both"/>
        <w:rPr/>
      </w:pPr>
      <w:r>
        <w:rPr/>
        <w:t xml:space="preserve"> </w:t>
      </w:r>
      <w:r>
        <w:rPr/>
        <w:t>2008. 11. 17-i ülés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szült a Sportcsarnok és Stadion Kft. hivatalos helyiség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i ponto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ft. I-III. negyedévi üzleti jelentésének megtárgyalása</w:t>
      </w:r>
    </w:p>
    <w:p>
      <w:pPr>
        <w:pStyle w:val="Normal"/>
        <w:ind w:left="900" w:hanging="900"/>
        <w:jc w:val="both"/>
        <w:rPr/>
      </w:pPr>
      <w:r>
        <w:rPr/>
        <w:t>2.  A Kft 2009. évi előzetes üzleti tervének véleményezése</w:t>
      </w:r>
    </w:p>
    <w:p>
      <w:pPr>
        <w:pStyle w:val="Normal"/>
        <w:ind w:left="900" w:hanging="900"/>
        <w:jc w:val="both"/>
        <w:rPr/>
      </w:pPr>
      <w:r>
        <w:rPr/>
        <w:t xml:space="preserve">3. Az ügyvezető 2009. évi prémium feltételeinek megtárgyalása </w:t>
      </w:r>
    </w:p>
    <w:p>
      <w:pPr>
        <w:pStyle w:val="Normal"/>
        <w:jc w:val="both"/>
        <w:rPr/>
      </w:pPr>
      <w:r>
        <w:rPr/>
        <w:t>4. Az ügyvezető 2008. évi prémium előlegének  megtárgyalása</w:t>
      </w:r>
    </w:p>
    <w:p>
      <w:pPr>
        <w:pStyle w:val="Normal"/>
        <w:jc w:val="both"/>
        <w:rPr/>
      </w:pPr>
      <w:r>
        <w:rPr/>
        <w:t xml:space="preserve">5. Egyebek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Jelen vannak a mellékelt jelenléti ív szerint: </w:t>
      </w:r>
    </w:p>
    <w:p>
      <w:pPr>
        <w:pStyle w:val="Normal"/>
        <w:jc w:val="both"/>
        <w:rPr/>
      </w:pPr>
      <w:r>
        <w:rPr/>
        <w:t xml:space="preserve">Boyér Sándor    </w:t>
        <w:tab/>
        <w:tab/>
        <w:t>FB elnök</w:t>
      </w:r>
    </w:p>
    <w:p>
      <w:pPr>
        <w:pStyle w:val="Normal"/>
        <w:jc w:val="both"/>
        <w:rPr/>
      </w:pPr>
      <w:r>
        <w:rPr/>
        <w:t>Szita Péter</w:t>
        <w:tab/>
        <w:tab/>
        <w:tab/>
        <w:t>FB tag</w:t>
      </w:r>
    </w:p>
    <w:p>
      <w:pPr>
        <w:pStyle w:val="Normal"/>
        <w:jc w:val="both"/>
        <w:rPr/>
      </w:pPr>
      <w:r>
        <w:rPr/>
        <w:t>Beretzky Péter</w:t>
        <w:tab/>
        <w:tab/>
        <w:t>FB tag</w:t>
      </w:r>
    </w:p>
    <w:p>
      <w:pPr>
        <w:pStyle w:val="Normal"/>
        <w:jc w:val="both"/>
        <w:rPr/>
      </w:pPr>
      <w:r>
        <w:rPr/>
        <w:t>Kugler László</w:t>
        <w:tab/>
        <w:tab/>
        <w:tab/>
        <w:t>ügyvezető</w:t>
      </w:r>
    </w:p>
    <w:p>
      <w:pPr>
        <w:pStyle w:val="Normal"/>
        <w:jc w:val="both"/>
        <w:rPr/>
      </w:pPr>
      <w:r>
        <w:rPr/>
        <w:t>Szalay Péter</w:t>
        <w:tab/>
        <w:tab/>
        <w:tab/>
        <w:t>műszaki igazgató</w:t>
      </w:r>
    </w:p>
    <w:p>
      <w:pPr>
        <w:pStyle w:val="Normal"/>
        <w:jc w:val="both"/>
        <w:rPr/>
      </w:pPr>
      <w:r>
        <w:rPr/>
        <w:t>Széphalmi Miklós</w:t>
        <w:tab/>
        <w:tab/>
        <w:t>főkönyvelő</w:t>
      </w:r>
    </w:p>
    <w:p>
      <w:pPr>
        <w:pStyle w:val="Normal"/>
        <w:jc w:val="both"/>
        <w:rPr/>
      </w:pPr>
      <w:r>
        <w:rPr/>
        <w:t xml:space="preserve">Zsuppány Istvánné      </w:t>
        <w:tab/>
        <w:t>jegyzőkönyv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és határozat képes, mivel az FB tagjainak  ¾-e  jelen van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ERSZEGI SPORTCSARNOK ÉS STADION KFT  FB 8./ 2008./ 11. 17. sz. határoz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ügyelő Bizottság az Egerszegi Sportcsarnok és Stadion Kft  I-III. negyedévi üzleti jelentését elfogadta és azt a Gazdaságai Bizottságnak egyhangúlag elfogadásra javaso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ERSZEGI SPORTCSARNOK ÉS STADION KFT  FB 9./ 2008./ 11. 17. sz. határoz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ügyelő Bizottság az Egerszegi Sportcsarnok és Stadion Kft. 2009. évi előzetes üzleti tervét 59.985 eFt nettó árbevétellel és -12.276 eFt mérleg szerinti eredménnyel a közgyűlésnek egyhangúlag elfogadásra aján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ERSZEGI SPORTCSARNOK ÉS STADION KFT  FB 10./ 2008./ 11. 17. sz. határozata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lügyelő Bizottság a közgyűlésnek az alábbi egyhangú javaslatot teszi az ügyvezető 2009. évi prémium feltételeire:</w:t>
      </w:r>
    </w:p>
    <w:p>
      <w:pPr>
        <w:pStyle w:val="Listaszerbekezds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z önkormányzati társaságokkal történő együttműködés megvalósulása esetén éves személyi juttatásának 15%-ának megfelelő prémium adható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 társaság rendelkezésére álló, a számlavezető bank által biztosított 10 millió forintos hitelkeret túl nem lépése esetén személyi juttatásának 35%-ának megfelelő prémium adható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Amennyiben a társaság mérleg szerinti eredménye az amortizációval kapcsolatos tételek figyelmen kívül hagyásával nem negatív, akkor éves személyi juttatásának 50%-ának megfelelő prémium adható, feltéve ha a prémium és annak minden költségvonzata a mérleg szerinti eredmény megállapításánál már figyelembe van véve. Amennyiben a teljes prémium kifizetése esetén a társaság amortizációs tételek nélküli mérlege negatív lenne, akkor csak olyan mértékben fizethető ki prémium, amely a fenti módon meghatározott mérleg szerinti eredményt nem engedi a negatív tartományba fordul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ERSZEGI SPORTCSARNOK ÉS STADION KFT  FB 11./ 2008./ 11. 17. sz. határoz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erszegi Sportcsarnok és Stadion Kft. Felügyelő Bizottsága egyhangúlag az ügyvezető 2008. évi prémiuma 50%-a kifizetésének engedélyezését javasolja a Polgármester számára az alábbi indokláss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ügyelő Bizottság áttekintette a társaság 2008. év I. félévéről, valamint 2008. év I.-III. negyedévéről szóló üzleti jelentéseket, tájékoztatót hallgatott meg a teljes 2008-as üzleti évre vonatkozó gazdálkodási prognózisról, meghallgatta a könyvvizsgáló véleményét és ezek alapján kiértékelte a az ügyvezető 2008 évi prémiumfeltételeinek időarányos teljesítését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 xml:space="preserve">„… </w:t>
      </w:r>
      <w:r>
        <w:rPr/>
        <w:t>az éves személyi alapbér 1%-ának megfelelő prémium fizethető ki az üzleti tervben szereplő -24.194 eFt adózás előtti eredmény minden 200 eFt-os túlteljesítése esetén, maximum 25% erejéig.”</w:t>
      </w:r>
    </w:p>
    <w:p>
      <w:pPr>
        <w:pStyle w:val="Normal"/>
        <w:ind w:left="360" w:hanging="0"/>
        <w:jc w:val="both"/>
        <w:rPr/>
      </w:pPr>
      <w:r>
        <w:rPr/>
        <w:t>A féléves beszámolóhoz csatolt mérleg -4.191 eFt eredményt mutat, ami az éves negatív előirányzat csupán 17%-a, éves távra kivetítve -8.382 eFt eredmény jelentene, ami alapján az éves prémium mintegy 79%-a válna kifizethetővé, azaz a 25%-os korlátot több, mint háromszorosan túlteljesíti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„…</w:t>
      </w:r>
      <w:r>
        <w:rPr/>
        <w:t xml:space="preserve">az éves személyi alapbér 1%-ának megfelelő prémium fizethető ki az üzleti tervben szereplő 51.733 eFt nettó árbevétel minden 200 eFt-os túlteljesítése esetén, maximum 25% erejéig.” </w:t>
      </w:r>
    </w:p>
    <w:p>
      <w:pPr>
        <w:pStyle w:val="Normal"/>
        <w:ind w:left="360" w:hanging="0"/>
        <w:jc w:val="both"/>
        <w:rPr/>
      </w:pPr>
      <w:r>
        <w:rPr/>
        <w:t>A féléves beszámolóhoz csatolt mérleg 30.233 eFt nettó árbevételt mutat, ami az éves előirányzat 58%-a, éves távra kivetítve 60.466 eFt nettó árbevételt jelentene, ami alapján az éves prémium mintegy 43%-a válna kifizethetővé, azaz a 25%-os korlátot jelentősen túlteljesíti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„</w:t>
      </w:r>
      <w:r>
        <w:rPr/>
        <w:t>A tervezett finanszírozási (hitel) igény túl nem lépése esetén éves személyi juttatásának 35%-ának megfelelő prémium adható.”</w:t>
      </w:r>
    </w:p>
    <w:p>
      <w:pPr>
        <w:pStyle w:val="Normal"/>
        <w:ind w:left="360" w:hanging="0"/>
        <w:jc w:val="both"/>
        <w:rPr/>
      </w:pPr>
      <w:r>
        <w:rPr/>
        <w:t>A társaság előzetes üzleti tervében, amelyet a közgyűlés 2007. december 20-án tárgyalt és fogadott el a tervezett cash-flow-ban 9.247 eFt hiteligény szerepel. Az I. félév során az ügyvezetés hitelfelvétel nélkül gazdálkodott, az időközben realizált költségcsökkentő és bevételnövelő lépések eredményeként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„</w:t>
      </w:r>
      <w:r>
        <w:rPr/>
        <w:t>Az önkormányzati tulajdonú gazdasági társaságokkal történő együttműködés megvalósulása esetén éves személyi juttatásának 15%-ának megfelelő prémium adható.”</w:t>
      </w:r>
    </w:p>
    <w:p>
      <w:pPr>
        <w:pStyle w:val="Normal"/>
        <w:ind w:left="360" w:hanging="0"/>
        <w:jc w:val="both"/>
        <w:rPr/>
      </w:pPr>
      <w:r>
        <w:rPr/>
        <w:t>A Társaság az együttműködés keretében közösen előkészített megállapodások mindegyikét megkötötte, gazdálkodásában azok figyelembevételével tevékenykedi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int fentiekből látható, az ügyvezető a prémiumkiírásban szereplő valamennyi feltételt teljesítette ill. lényegesen túlteljesítette. Ezért a Felügyelő Bizottság a maximálisan kifizethető prémiumelőleg kifizetését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k.. m. 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Zsuppány Istvánné</w:t>
        <w:tab/>
        <w:tab/>
        <w:tab/>
        <w:tab/>
        <w:tab/>
        <w:t>Boyér Sándor</w:t>
      </w:r>
    </w:p>
    <w:p>
      <w:pPr>
        <w:pStyle w:val="Normal"/>
        <w:ind w:firstLine="708"/>
        <w:jc w:val="both"/>
        <w:rPr/>
      </w:pPr>
      <w:r>
        <w:rPr/>
        <w:t>Jegyzőkönyvvezető sk.</w:t>
        <w:tab/>
        <w:tab/>
        <w:t xml:space="preserve">             </w:t>
        <w:tab/>
        <w:t>FB elnök s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ulajdonosi Tanácsadó Testület 2008. december 10. napi ülésén megtárgyalta az előterjesztést. A határozati javaslat nettó árbevételre és mérleg szerinti eredményre vonatkozó részét elfogadásra ajánlotta, azonban a felügyelő bizottságnak az ügyvezető prémiumfeltételeire tett javaslatát módosította, amely a határozati javaslatba beépült.</w:t>
      </w:r>
    </w:p>
    <w:p>
      <w:pPr>
        <w:pStyle w:val="Normal"/>
        <w:jc w:val="both"/>
        <w:rPr/>
      </w:pPr>
      <w:r>
        <w:rPr/>
        <w:t>A Pénzügyi Bizottság az előterjesztést megtárgyalta, és 130/2008. számú határozatában azt 4 igen szavazattal jóváhagyásra javasolja azzal a kiegészítéssel, hogy a prémium feltételének elsődleges szempontja az eredményes gazdálkodás legyen. Javasolja, hogy csak az üzleti terven felüli eredmények elérése esetén lehessen prémiumot fizetni. A Pénzügyi Bizottság fontosnak tartja, hogy a jövőben az Ellenőrzési Iroda ellenőrzési tervébe épüljön be a cégek ellenőrzése is.</w:t>
      </w:r>
    </w:p>
    <w:p>
      <w:pPr>
        <w:pStyle w:val="Normal"/>
        <w:jc w:val="both"/>
        <w:rPr>
          <w:b/>
          <w:b/>
          <w:u w:val="single"/>
        </w:rPr>
      </w:pPr>
      <w:r>
        <w:rPr/>
        <w:t>A Sportbizottság 78/2008. számú határozatában 8 igen egyhangú szavazattal tárgyalásra ajánlja a közgyűlésnek az előterjesztést.</w:t>
      </w:r>
    </w:p>
    <w:p>
      <w:pPr>
        <w:pStyle w:val="Normal"/>
        <w:jc w:val="both"/>
        <w:rPr/>
      </w:pPr>
      <w:r>
        <w:rPr/>
        <w:t>A Műszaki Bizottság 209/2008. számú határozatával 9 igen szavazattal javasolta a közgyűlésnek az előterjesztés elfogadását.</w:t>
      </w:r>
    </w:p>
    <w:p>
      <w:pPr>
        <w:pStyle w:val="Normal"/>
        <w:jc w:val="both"/>
        <w:rPr/>
      </w:pPr>
      <w:r>
        <w:rPr/>
        <w:t>A Gazdasági Bizottság 332/2008. számú határozatában 10 igen szavazattal az előterjesztésben</w:t>
      </w:r>
    </w:p>
    <w:p>
      <w:pPr>
        <w:pStyle w:val="Normal"/>
        <w:jc w:val="both"/>
        <w:rPr/>
      </w:pPr>
      <w:r>
        <w:rPr/>
        <w:t>foglaltakat a Tulajdonosi Tanácsadó Testület módosító javaslatának figyelembevételével támoga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z előterjesztés megvitatása után a következő határozati javaslatot elfogadni szíveskedj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1.) Zalaegerszeg Megyei Jogú Város Közgyűlése az Egerszegi Sportcsarnok és Stadion Kft. 2009. évi előzetes üzleti tervét 59.985 eFt nettó árbevétellel, és -12.276 eFt mérleg szerinti eredménnyel elfogadja. A közgyűlés felkéri az ügyvezetőt a határozat végrehajtásával  kapcsolatos további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08. december 31.</w:t>
      </w:r>
    </w:p>
    <w:p>
      <w:pPr>
        <w:pStyle w:val="Normal"/>
        <w:jc w:val="both"/>
        <w:rPr/>
      </w:pPr>
      <w:r>
        <w:rPr/>
        <w:t xml:space="preserve">Felelős: felkérésre Kugler László ügyvezető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Zalaegerszeg Megyei Jogú Város Közgyűlése az ügyvezető 2009. évi prémiumfeltételeit a következők szerint állapítj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 Az éves személyi alapbér 10 %-ának megfelelő prémium fizethető ki az üzleti tervben szereplő -12.276 eFt adózás előtti eredmény teljesítése esetén, további 1 % minden 200 eFt-os túlteljesítése esetén, maximum 15 % erejé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) Az éves személyi alapbér 10 %-ának megfelelő prémium fizethető ki az üzleti tervben szereplő 59.985 eFt nettó árbevétel teljesítése esetén, további 1 %  minden 200 eFt-os túlteljesítése esetén, maximum 15 % erejéig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A társaság rendelkezésére álló, a számlavezető bank által biztosított 10 millió forintos hitelkeret túl nem lépése esetén személyi juttatásának 35%-ának megfelelő prémium adható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 A társaság a város imázsának javítása érdekében valósítson meg 2009. évben egy kiemelkedő jelentőségű sport vagy kulturális rendezvényt. A feladat tejesítéséért az éves személyi alapbér 15 %-a adható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fizethető összes prémium mértéke az éves személyi alapbér maximum 100 %-a. A feladatok időarányos teljesítése esetén év közben egy alkalommal legfeljebb 50 %-os mértékig prémiumelőleg fizethető ki, amelyet a felügyelő bizottság javaslatára a polgármester engedélye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Határidő: 2008. december 31.</w:t>
      </w:r>
    </w:p>
    <w:p>
      <w:pPr>
        <w:pStyle w:val="Normal"/>
        <w:jc w:val="both"/>
        <w:rPr/>
      </w:pPr>
      <w:r>
        <w:rPr/>
        <w:t xml:space="preserve">Felelős: Dr. Gyimesi Endre polgármester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decembe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Dr. Gyimesi Endre sk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polgármester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altName w:val="Arial Narrow"/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90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onsolas;Arial Narrow" w:hAnsi="Consolas;Arial Narrow" w:eastAsia="Calibri;Century Gothic" w:cs="Consolas;Arial Narrow"/>
      <w:sz w:val="21"/>
      <w:szCs w:val="21"/>
      <w:lang w:val="hu-HU" w:bidi="ar-SA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0"/>
    </w:pPr>
    <w:rPr>
      <w:szCs w:val="20"/>
    </w:rPr>
  </w:style>
  <w:style w:type="paragraph" w:styleId="Szvegtrzsbehzssal2">
    <w:name w:val="Szövegtörzs behúzással 2"/>
    <w:basedOn w:val="Normal"/>
    <w:qFormat/>
    <w:pPr>
      <w:ind w:left="1260" w:hanging="0"/>
      <w:jc w:val="both"/>
    </w:pPr>
    <w:rPr>
      <w:szCs w:val="20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left="1410" w:hanging="0"/>
      <w:jc w:val="both"/>
    </w:pPr>
    <w:rPr>
      <w:b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nsolas;Arial Narrow" w:hAnsi="Consolas;Arial Narrow" w:eastAsia="Calibri;Century Gothic" w:cs="Consolas;Arial Narrow"/>
      <w:sz w:val="21"/>
      <w:szCs w:val="21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5:01:00Z</dcterms:created>
  <dc:creator>István</dc:creator>
  <dc:description/>
  <cp:keywords/>
  <dc:language>en-US</dc:language>
  <cp:lastModifiedBy>Admin</cp:lastModifiedBy>
  <cp:lastPrinted>2007-12-06T10:18:00Z</cp:lastPrinted>
  <dcterms:modified xsi:type="dcterms:W3CDTF">2008-12-12T07:41:00Z</dcterms:modified>
  <cp:revision>3</cp:revision>
  <dc:subject/>
  <dc:title> </dc:title>
</cp:coreProperties>
</file>