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502-10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40"/>
        </w:rPr>
      </w:pPr>
      <w:r>
        <w:rPr>
          <w:rFonts w:cs="Times New Roman" w:ascii="Times New Roman" w:hAnsi="Times New Roman"/>
          <w:b/>
          <w:i/>
          <w:sz w:val="26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űlésének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08. december 18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Tárgy:</w:t>
      </w:r>
      <w:r>
        <w:rPr>
          <w:rFonts w:cs="Times New Roman" w:ascii="Times New Roman" w:hAnsi="Times New Roman"/>
          <w:sz w:val="26"/>
          <w:szCs w:val="26"/>
        </w:rPr>
        <w:tab/>
        <w:t xml:space="preserve">A </w:t>
      </w:r>
      <w:r>
        <w:rPr>
          <w:rFonts w:cs="Times New Roman" w:ascii="Times New Roman" w:hAnsi="Times New Roman"/>
          <w:szCs w:val="24"/>
        </w:rPr>
        <w:t xml:space="preserve">Zala-Depo Kft. </w:t>
      </w:r>
      <w:r>
        <w:rPr>
          <w:rFonts w:cs="Times New Roman" w:ascii="Times New Roman" w:hAnsi="Times New Roman"/>
          <w:bCs/>
        </w:rPr>
        <w:t>2009. évi előzetes üzleti tervének elfogadása, az ügyvezető 2009. évi prémiumfeltételeinek megállapítása</w:t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lõterjesztõ:</w:t>
      </w:r>
      <w:r>
        <w:rPr>
          <w:rFonts w:cs="Times New Roman" w:ascii="Times New Roman" w:hAnsi="Times New Roman"/>
          <w:szCs w:val="24"/>
        </w:rPr>
        <w:tab/>
        <w:t>Dr. Gyimesi Endre polgármester</w:t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 xml:space="preserve">Gecse László ügyvezető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 xml:space="preserve">Béres László sk. gazdasági tanácsadó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>Műszaki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Pénzügyi Bizottság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Gazdasági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Felügyelő Bizottság</w:t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Tulajdonosi Tanácsadó Testület</w:t>
      </w:r>
      <w:r>
        <w:rPr>
          <w:rFonts w:cs="Times New Roman" w:ascii="Times New Roman" w:hAnsi="Times New Roman"/>
          <w:b/>
          <w:i/>
          <w:szCs w:val="24"/>
          <w:u w:val="single"/>
        </w:rPr>
        <w:t xml:space="preserve">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 xml:space="preserve">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>Gecse László ügyvezető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Kováts István, a felügyelő bizottság elnöke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Szijártóné Gorza Klára könyvvizsgáló  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Cs w:val="24"/>
        </w:rPr>
        <w:t xml:space="preserve"> Önkormányzati Osztály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Dr. Mimon Ágnes sk.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808080" w:val="clear"/>
        <w:jc w:val="both"/>
        <w:rPr>
          <w:color w:val="FFFFFF"/>
        </w:rPr>
      </w:pPr>
      <w:r>
        <w:rPr>
          <w:b/>
          <w:caps/>
          <w:color w:val="FFFFFF"/>
        </w:rPr>
        <w:t>A társaság 2009. évi célkitűzései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spacing w:before="60" w:after="0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both"/>
        <w:rPr/>
      </w:pPr>
      <w:r>
        <w:rPr>
          <w:b/>
          <w:u w:val="single"/>
        </w:rPr>
        <w:t>Zalaegerszeg területén megvalósult ISPA létesítmények végleges üzemeltetésének elnyerés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város területén műszakilag átadott létesítmények (hulladékkezelő központ, komposztálómű, kettő hulladékudvar) próbaüzemeltetésével a társaságunk lett megbízva. A végleges üzemeltető kiválasztására várakozásainkkal ellentétben 2008. évben nem kerül sor. Jövő évi legfontosabb célkitűzésünk a végleges üzemeltetési megbízás elnyerése. A hulladékhasznosító infrastruktúra üzemeltetőjeként tud társaságunk megvalósítani egy korszerű és komplex hulladékgazdálkodási rendszert, amely a hosszú távú, hatékony működés alap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egerszegi lomtalanítás lebonyolítási rendjének átszervezése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before="120" w:after="0"/>
        <w:jc w:val="both"/>
        <w:rPr/>
      </w:pPr>
      <w:r>
        <w:rPr/>
        <w:t>A jelenleg alkalmazott lomtalanítási módszer legnagyobb hátránya, hogy a hulladék a városi közterületekre kerül kihelyezésre, néha hetekkel korábban, mint a meghirdetett begyűjtési nap. A városképet rontó és guberálókat vonzó hulladékkupacokat megelőzendő át kívánunk térni a házhozmenő lomtalanítás lebonyolítására. Elképzelésünk szerint évente egyszer, városrészenként előre meghirdetett időpontokra vonatkozóan lehet a lomtalanítási igényt bejelenteni. Társasházak esetében a közös képviselővel egyeztetett időpontban konténert helyezünk a háztömb közelébe, családi házak esetében pedig járatszerűen, házhozmenve keressük fel az igénylőket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before="120" w:after="0"/>
        <w:jc w:val="both"/>
        <w:rPr/>
      </w:pPr>
      <w:r>
        <w:rPr/>
        <w:t>A jelenlegi gyakorlatnál kisebb városrészekre koncentrálva, hosszabb időtartamon át zajló lomtalanítás további előnye, hogy az egyenletesebb begyűjtési ütemezés miatt lehetőség van a hulladékok utóválogatására és részleges hasznosításár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Önkormányzati tulajdonú gazdasági társaságokkal történő sikeres együttműködé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Zalaegerszeg Megyei Jogú Város Közgyűlése 2007. október 18.-i ülésén 271/2007 számú határozatában fogadta el az önkormányzati tulajdonú társaságok szerződéses formában történő együttműködési szándékát. A Zala-Depo Kft. célja, hogy az együttműködési szerződésben vállalt feladatokat végrehajtva sikeresen működjön együtt a többi gazdasági társaságg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aját előállítású komposzt piaci értékesítés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Társaságunk a 2008. évi célkitűzései közt megvalósította az újrahasznosítható építési-bontási hulladékok előkezelését, értékesítését. </w:t>
      </w:r>
    </w:p>
    <w:p>
      <w:pPr>
        <w:pStyle w:val="Normal"/>
        <w:jc w:val="both"/>
        <w:rPr/>
      </w:pPr>
      <w:r>
        <w:rPr/>
        <w:t>2009. évi célunk a saját előállítású komposzt termékként történő hatósági engedélyeztetése, illetve piaci értékesítése. A kereskedelmi forgalmazásra alkalmas komposztnak szigorú kémiai és biológiai paramétereknek kell megfelelni, aminek csak a teljesen „tiszta”, szennyeződésmentes alapanyag felel meg. Első lépcsőben ezért az ellenőrzött körülmények között átvett lebomló hulladékok (pl. hulladékudvari, parki zöld hulladékok) komposztálását kezdtük el.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</w:r>
    </w:p>
    <w:p>
      <w:pPr>
        <w:pStyle w:val="TextBodyIndent"/>
        <w:shd w:fill="808080" w:val="clear"/>
        <w:ind w:left="0" w:hanging="0"/>
        <w:jc w:val="both"/>
        <w:rPr>
          <w:b/>
          <w:b/>
          <w:color w:val="FFFFFF"/>
        </w:rPr>
      </w:pPr>
      <w:r>
        <w:rPr>
          <w:b/>
          <w:color w:val="FFFFFF"/>
        </w:rPr>
        <w:t>1/ FORGALMI TERVEK ÉRTÉKELÉSE MENNYISÉGBEN ÉS FORINTBAN</w:t>
      </w:r>
    </w:p>
    <w:p>
      <w:pPr>
        <w:pStyle w:val="TextBodyIndent"/>
        <w:ind w:left="0" w:hanging="0"/>
        <w:jc w:val="both"/>
        <w:rPr>
          <w:rFonts w:eastAsia="Arial Narrow"/>
        </w:rPr>
      </w:pPr>
      <w:r>
        <w:rPr>
          <w:rFonts w:eastAsia="Arial Narrow"/>
        </w:rPr>
        <w:t xml:space="preserve"> 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559"/>
        <w:gridCol w:w="1559"/>
        <w:gridCol w:w="1417"/>
        <w:gridCol w:w="1560"/>
        <w:gridCol w:w="1559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Megnevez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i/>
                <w:color w:val="000000"/>
              </w:rPr>
              <w:t>2007. évi tény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eF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i/>
                <w:color w:val="000000"/>
              </w:rPr>
              <w:t xml:space="preserve">2008. évi terv 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eF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2008.évi várható 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eF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09. évi terv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eF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terv/bázis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%)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Árbevét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89.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7.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6.8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107.4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6,96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127"/>
        <w:gridCol w:w="1842"/>
        <w:gridCol w:w="1771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Megnevezé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i/>
              </w:rPr>
              <w:t>2008. évi várhat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009. évi terv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terv/bázis (%) 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Deponián fogadott hulladék mennyisége (tonna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/>
            </w:pPr>
            <w:r>
              <w:rPr/>
              <w:t>57.2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/>
            </w:pPr>
            <w:r>
              <w:rPr/>
              <w:t>58.06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/>
            </w:pPr>
            <w:r>
              <w:rPr/>
              <w:t>101,37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A ZALA-DEPO által begyűjtött hulladék (tonna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/>
            </w:pPr>
            <w:r>
              <w:rPr/>
              <w:t>48.5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/>
            </w:pPr>
            <w:r>
              <w:rPr/>
              <w:t>49.28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/>
            </w:pPr>
            <w:r>
              <w:rPr/>
              <w:t>101,61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Szelektíven begyűjtött, illetve kezelésre átvett hulladék mennyisége (törmelékhasznosítás nélkül) (tonna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/>
            </w:pPr>
            <w:r>
              <w:rPr/>
              <w:t>8.4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/>
            </w:pPr>
            <w:r>
              <w:rPr/>
              <w:t>8.71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/>
            </w:pPr>
            <w:r>
              <w:rPr/>
              <w:t>101,61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Rendszeres hulladékszállítással ellátott lakosok száma (ezer fő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/>
            </w:pPr>
            <w:r>
              <w:rPr/>
              <w:t>1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/>
            </w:pPr>
            <w:r>
              <w:rPr/>
              <w:t>1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/>
            </w:pPr>
            <w:r>
              <w:rPr/>
              <w:t>100,00</w:t>
            </w:r>
          </w:p>
        </w:tc>
      </w:tr>
    </w:tbl>
    <w:p>
      <w:pPr>
        <w:pStyle w:val="TextBodyIndent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jc w:val="both"/>
        <w:rPr>
          <w:color w:val="FF0000"/>
        </w:rPr>
      </w:pPr>
      <w:r>
        <w:rPr/>
        <w:t>A lerakóra szállított és a lerakón fogadott összes hulladék mennyiségében csökkentő tényezőt jelent a zalabéri lerakó megnyitása, illetve növekedést okoz a konténeres megrendelés állományban várható bővülés. A szelektív gyűjtésben bekövetkező viszonylag nem jelentős mennyiségi növekedés oka, hogy az ISPA program csak a lakossági szelektív gyűjtést érinti, amelyben döntően alacsony fajsúlyú de nagy térfogatú műanyag hulladékok keletkeznek, illetve vidéki településeken az indulás során nem számolunk teljes kihasználtsággal.</w:t>
      </w:r>
    </w:p>
    <w:p>
      <w:pPr>
        <w:pStyle w:val="TextBodyIndent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shd w:fill="808080" w:val="clear"/>
        <w:tabs>
          <w:tab w:val="clear" w:pos="4536"/>
          <w:tab w:val="clear" w:pos="9072"/>
        </w:tabs>
        <w:jc w:val="both"/>
        <w:rPr>
          <w:b/>
          <w:b/>
          <w:color w:val="FFFFFF"/>
          <w:sz w:val="24"/>
        </w:rPr>
      </w:pPr>
      <w:r>
        <w:rPr>
          <w:b/>
          <w:color w:val="FFFFFF"/>
          <w:sz w:val="24"/>
        </w:rPr>
        <w:t>2/ BÉR- ÉS LÉTSZÁMGAZDÁLKODÁS ÉRTÉKELÉS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 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8"/>
        <w:gridCol w:w="1344"/>
        <w:gridCol w:w="1417"/>
        <w:gridCol w:w="1418"/>
        <w:gridCol w:w="1417"/>
        <w:gridCol w:w="1418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egnevezés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07. évi té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08.évi ter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08. évi várhat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color w:val="000000"/>
                <w:sz w:val="24"/>
              </w:rPr>
              <w:t>2009. évi ter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erv/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árható (%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Összes létszám (fő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1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114,88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Szellemi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,11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Fizikai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,96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Bérköltség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(ezer Ft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197.9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221.7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222.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270.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121,54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 xml:space="preserve">Szellemi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.7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.2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.4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.8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,58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 xml:space="preserve">Fizikai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1.7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6.0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3.3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6.8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,81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Egyéb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3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4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4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,15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Átlagkereset (Ft/fő/hó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151.303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159.322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153.072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161.950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105,80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Szellemi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2.660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7.967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5.210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4.550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,42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Fizikai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.706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color w:val="000000"/>
                <w:sz w:val="24"/>
              </w:rPr>
              <w:t>138.285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5.958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2.819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,0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</w:rPr>
        <w:t>A társaság</w:t>
      </w:r>
      <w:r>
        <w:rPr>
          <w:sz w:val="24"/>
          <w:u w:val="single"/>
        </w:rPr>
        <w:t xml:space="preserve"> létszáma: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1068" w:leader="none"/>
        </w:tabs>
        <w:autoSpaceDE w:val="false"/>
        <w:ind w:left="1068" w:hanging="360"/>
        <w:jc w:val="both"/>
        <w:rPr/>
      </w:pPr>
      <w:r>
        <w:rPr>
          <w:sz w:val="24"/>
        </w:rPr>
        <w:t xml:space="preserve">A társaság alkalmazásában álló </w:t>
      </w:r>
      <w:r>
        <w:rPr>
          <w:sz w:val="24"/>
          <w:u w:val="single"/>
        </w:rPr>
        <w:t>szellemi munkavállalók</w:t>
      </w:r>
      <w:r>
        <w:rPr>
          <w:sz w:val="24"/>
        </w:rPr>
        <w:t xml:space="preserve"> átlaglétszáma a 2008. évihez képest várhatóan 3 fővel nő. 2008. év végén felvételre került 1 fő számviteli csoportvezető, 2009. évben pedig tervezzük a tevékenység bővülése miatt további 2 fő környezetmérnök felvételét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1068" w:leader="none"/>
        </w:tabs>
        <w:autoSpaceDE w:val="false"/>
        <w:ind w:left="1068" w:hanging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A társaság </w:t>
      </w:r>
      <w:r>
        <w:rPr>
          <w:sz w:val="24"/>
          <w:u w:val="single"/>
        </w:rPr>
        <w:t>fizikai alkalmazottainak</w:t>
      </w:r>
      <w:r>
        <w:rPr>
          <w:sz w:val="24"/>
        </w:rPr>
        <w:t xml:space="preserve"> </w:t>
      </w:r>
      <w:r>
        <w:rPr>
          <w:sz w:val="24"/>
          <w:u w:val="single"/>
        </w:rPr>
        <w:t>létszáma</w:t>
      </w:r>
      <w:r>
        <w:rPr>
          <w:sz w:val="24"/>
        </w:rPr>
        <w:t xml:space="preserve"> 2008. évhez képest várhatóan 15 fővel nő, ami a válogató, rakodó és gépkocsivezető munkakörben foglalkoztatott dolgozók (egy részük 2008. évi) belépéséből adódik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</w:rPr>
        <w:t xml:space="preserve">Az </w:t>
      </w:r>
      <w:r>
        <w:rPr>
          <w:sz w:val="24"/>
          <w:u w:val="single"/>
        </w:rPr>
        <w:t>átlagkereset</w:t>
      </w:r>
      <w:r>
        <w:rPr>
          <w:sz w:val="24"/>
        </w:rPr>
        <w:t xml:space="preserve">ek a 2008. évihez képest összességében 5,80 %-kal nőnek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 xml:space="preserve">A szellemi munkavállalóknál a jelentős, 9,42 %-os növekedés a 2009. évi 100 %-os és a 2008. évi várhatóan 59 %-os prémiumteljesítés különbségéből adódik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</w:rPr>
        <w:t>A fizikai dolgozók átlagkeresete várhatóan 5,05 %-kal nő. A 2009 évre tervezett 6 %-os béremeléssel növelt átlagkereseteket csökkenti, hogy a belépő új dolgozók bére elmarad a fizikai dolgozók keresetétől.</w:t>
      </w:r>
      <w:r>
        <w:rPr>
          <w:color w:val="FF0000"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er"/>
        <w:shd w:fill="808080" w:val="clear"/>
        <w:tabs>
          <w:tab w:val="clear" w:pos="4536"/>
          <w:tab w:val="clear" w:pos="9072"/>
        </w:tabs>
        <w:jc w:val="both"/>
        <w:rPr/>
      </w:pPr>
      <w:r>
        <w:rPr>
          <w:b/>
          <w:color w:val="FFFFFF"/>
          <w:sz w:val="24"/>
        </w:rPr>
        <w:t>3/ BERUHÁZÁSI, FEJLESZTÉSI ÉS FENNTARTÁSI TERV ÉRTÉKELÉS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 xml:space="preserve"> </w:t>
      </w:r>
      <w:r>
        <w:rPr>
          <w:b/>
          <w:color w:val="FF0000"/>
          <w:sz w:val="24"/>
        </w:rPr>
        <w:tab/>
        <w:tab/>
        <w:tab/>
        <w:tab/>
        <w:tab/>
        <w:tab/>
        <w:tab/>
        <w:tab/>
        <w:tab/>
        <w:tab/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276"/>
        <w:gridCol w:w="1276"/>
        <w:gridCol w:w="1417"/>
        <w:gridCol w:w="1276"/>
        <w:gridCol w:w="1417"/>
      </w:tblGrid>
      <w:tr>
        <w:trPr>
          <w:trHeight w:val="8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Megnevez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2007. té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(eF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2008. terv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(eF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2008. várható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(eF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2009. terv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(eF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Terv/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várható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(%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ruház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.8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.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.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8.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6,4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tárgyi eszkö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.5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.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.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6,5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214" w:hanging="214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kisértékű hulladék-      tároló edényz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konstrukci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elújít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7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énzátad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Összes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98.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102.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83.9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118.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141,4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/>
      </w:pPr>
      <w:r>
        <w:rPr/>
        <w:t xml:space="preserve">Társaságunk 2009. évben 118,7 millió Ft értékben kíván fejlesztéseket megvalósítani. </w:t>
      </w:r>
    </w:p>
    <w:p>
      <w:pPr>
        <w:pStyle w:val="Normal"/>
        <w:jc w:val="both"/>
        <w:rPr/>
      </w:pPr>
      <w:r>
        <w:rPr/>
        <w:t>Ezen belül várhatóan beszerzésre kerül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1 db konténerszállító jármű 15 millió Ft értékben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1 db kompaktor 30 millió Ft értékben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hulladékszállító konténerek összesen 23,7 millió Ft értékben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 xml:space="preserve">2 db tömörítős konténer összesen 8 millió Ft értékben.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 xml:space="preserve">Tervezzük a depógáz ártalmatlanító rendszer kiépítését. Ennek költsége várhatóan 42 millió Ft lesz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808080" w:val="clear"/>
        <w:jc w:val="both"/>
        <w:rPr>
          <w:b/>
          <w:b/>
        </w:rPr>
      </w:pPr>
      <w:r>
        <w:rPr>
          <w:b/>
        </w:rPr>
        <w:t>4/ EREDMÉNYTERV ÉRTÉKEL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4"/>
        <w:jc w:val="both"/>
        <w:rPr/>
      </w:pPr>
      <w:r>
        <w:rPr/>
        <w:t>BEVÉTELEK</w:t>
      </w:r>
    </w:p>
    <w:p>
      <w:pPr>
        <w:pStyle w:val="Normal"/>
        <w:jc w:val="both"/>
        <w:rPr/>
      </w:pPr>
      <w:r>
        <w:rPr/>
      </w:r>
    </w:p>
    <w:p>
      <w:pPr>
        <w:pStyle w:val="Heading4"/>
        <w:jc w:val="both"/>
        <w:rPr/>
      </w:pPr>
      <w:r>
        <w:rPr/>
        <w:t>Értékesítés nettó árbevétele</w:t>
      </w:r>
    </w:p>
    <w:p>
      <w:pPr>
        <w:pStyle w:val="TextBody"/>
        <w:spacing w:before="60" w:after="0"/>
        <w:rPr/>
      </w:pPr>
      <w:r>
        <w:rPr/>
        <w:t>Az értékesítés nettó árbevétele 2009. évben várhatóan 1.107.441 eFt, ami 16,96 %-kal haladja meg a 2008. évi várható árbevétel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zen belül a hulladékszállítási és feldolgozási tevékenység árbevétele 11,99 %-kal, az elhelyezés árbevétele pedig 38,32 %-kal nő.</w:t>
      </w:r>
    </w:p>
    <w:p>
      <w:pPr>
        <w:pStyle w:val="TextBody"/>
        <w:rPr/>
      </w:pPr>
      <w:r>
        <w:rPr/>
        <w:t xml:space="preserve">A hulladékszállításnál várható árbevétel változás okai a következők: </w:t>
      </w:r>
    </w:p>
    <w:p>
      <w:pPr>
        <w:pStyle w:val="TextBody"/>
        <w:numPr>
          <w:ilvl w:val="0"/>
          <w:numId w:val="2"/>
        </w:numPr>
        <w:autoSpaceDE w:val="false"/>
        <w:rPr/>
      </w:pPr>
      <w:r>
        <w:rPr/>
        <w:t xml:space="preserve">Az ISPA program beindulásával megnő a szelektíven gyűjtött hulladékok mennyisége és az ehhez kapcsolódó árbevétel, illetve az eszközök bérleti díja 2009. évtől jelentkezik, és ez érvényesítésre kerül a szolgáltatási díjakban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hulladék-elhelyezésnél várható árbevétel növekedés oka a következő:</w:t>
      </w:r>
    </w:p>
    <w:p>
      <w:pPr>
        <w:pStyle w:val="TextBody"/>
        <w:ind w:left="709" w:hanging="425"/>
        <w:rPr/>
      </w:pPr>
      <w:r>
        <w:rPr/>
        <w:t xml:space="preserve">- </w:t>
        <w:tab/>
        <w:t>A lakossági hulladékszállítás és elhelyezés belső árbevétel arányainál átrendezés történt valós költségek figyelembevételével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Heading4"/>
        <w:keepNext w:val="false"/>
        <w:spacing w:before="60" w:after="0"/>
        <w:jc w:val="both"/>
        <w:rPr/>
      </w:pPr>
      <w:r>
        <w:rPr/>
        <w:t>Egyéb bevételek</w:t>
      </w:r>
    </w:p>
    <w:p>
      <w:pPr>
        <w:pStyle w:val="TextBody"/>
        <w:rPr/>
      </w:pPr>
      <w:r>
        <w:rPr/>
        <w:t>2007. évben céltartalékot képeztünk az APEH vizsgálat bírság és pótlék következményeire. A vizsgálat részleges lezárása miatt e céltartalék 2008. évben visszavezetésre került. 2009. évben ez a tétel nem szerepel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spacing w:before="60" w:after="0"/>
        <w:rPr>
          <w:b/>
          <w:b/>
          <w:i/>
          <w:i/>
        </w:rPr>
      </w:pPr>
      <w:r>
        <w:rPr>
          <w:b/>
          <w:i/>
        </w:rPr>
        <w:t>Pénzügyi műveletek bevételei</w:t>
      </w:r>
    </w:p>
    <w:p>
      <w:pPr>
        <w:pStyle w:val="Heading3"/>
        <w:keepNext w:val="false"/>
        <w:spacing w:before="60" w:after="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960 eFt kamatbevételt prognosztizálunk a cash-pool rendszer működéséből adódó kedvező kamatkondíciók eredményeként. 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ktivált saját teljesítmények értéke</w:t>
      </w:r>
    </w:p>
    <w:p>
      <w:pPr>
        <w:pStyle w:val="Normal"/>
        <w:jc w:val="both"/>
        <w:rPr/>
      </w:pPr>
      <w:r>
        <w:rPr/>
        <w:t xml:space="preserve">A saját termelésű készletek értéke várhatóan csökken, mivel az ISPA program révén beüzemelésre került a válogatómű, melynek segítségével jelentősen felgyorsul a hulladék feldolgozása, és csökken az év végi készlet. 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3"/>
        <w:jc w:val="both"/>
        <w:rPr>
          <w:i/>
          <w:i/>
          <w:sz w:val="24"/>
        </w:rPr>
      </w:pPr>
      <w:r>
        <w:rPr>
          <w:i/>
          <w:sz w:val="24"/>
        </w:rPr>
        <w:t>KÖLTSÉGEK, RÁFORDÍTÁSOK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4"/>
        <w:jc w:val="both"/>
        <w:rPr/>
      </w:pPr>
      <w:r>
        <w:rPr/>
        <w:t>Anyagjellegű ráfordítások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sz w:val="24"/>
        </w:rPr>
        <w:t>Az anyagjellegű ráfordításoknál a tervezett összeg 545.903 eFt, ami 21,95 %-kal haladja meg a 2008. évi várható összeget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</w:rPr>
        <w:t xml:space="preserve">Az </w:t>
      </w:r>
      <w:r>
        <w:rPr>
          <w:sz w:val="24"/>
          <w:u w:val="single"/>
        </w:rPr>
        <w:t>anyagköltség</w:t>
      </w:r>
      <w:r>
        <w:rPr>
          <w:sz w:val="24"/>
        </w:rPr>
        <w:t>nél az infláció feletti, 10,93 %-os növekedés oka: az ISPA beruházás üzemeltetése. (pl. üzemanyag, alkatrész, segédanyagok)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</w:rPr>
        <w:t xml:space="preserve">Az </w:t>
      </w:r>
      <w:r>
        <w:rPr>
          <w:sz w:val="24"/>
          <w:u w:val="single"/>
        </w:rPr>
        <w:t>igénybevett szolgáltatások</w:t>
      </w:r>
      <w:r>
        <w:rPr>
          <w:sz w:val="24"/>
        </w:rPr>
        <w:t xml:space="preserve"> összege várhatóan 31,21 %-kal nő. Itt szerepel az önkormányzatnak fizetett bérleti díj, melynek összege 96 millió Ft-ról 100 millió Ft-ra emelkedik, továbbá itt szerepel az ISPA eszközök bérleti díja 51.725 eFt összeggel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</w:rPr>
        <w:t xml:space="preserve">Az </w:t>
      </w:r>
      <w:r>
        <w:rPr>
          <w:sz w:val="24"/>
          <w:u w:val="single"/>
        </w:rPr>
        <w:t>eladott (közvetített) szolgáltatások</w:t>
      </w:r>
      <w:r>
        <w:rPr>
          <w:sz w:val="24"/>
        </w:rPr>
        <w:t xml:space="preserve"> érték soron a 2008. évihez képest 728.84 %-os növekedést tervez társaságunk. Itt jelentkezik a zalabéri lerakóra beszállított hulladék ártalmatlanítási költsége.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Személyi jellegű ráfordítások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sz w:val="24"/>
        </w:rPr>
      </w:pPr>
      <w:r>
        <w:rPr>
          <w:sz w:val="24"/>
        </w:rPr>
        <w:t xml:space="preserve">Ezen a címen társaságunk 2008. évre 402.753 eFt-ot tervez, ami a 2008. évihez képest 20,74%-os növekedést jelent. 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</w:rPr>
        <w:t xml:space="preserve">A </w:t>
      </w:r>
      <w:r>
        <w:rPr>
          <w:sz w:val="24"/>
          <w:u w:val="single"/>
        </w:rPr>
        <w:t>bérköltség</w:t>
      </w:r>
      <w:r>
        <w:rPr>
          <w:sz w:val="24"/>
        </w:rPr>
        <w:t xml:space="preserve"> várhatóan 21,54 %-kal emelkedik. A növekmény egyrészt a 6 %-os béremelésből, másrészt a tevékenységbővülés miatt (részben már 2008. évközben) felvett, illetve 2009. évben felvételre kerülő új dolgozók bérköltségéből tevődik össze. 2008. évhez képest növekedést jelent az is, hogy míg tárgyidőszakban a prémiumfeltételek várhatóan 59 %-ban teljesülnek, addig a 2009. évi tervben 100 %-os teljesítés került beépítésre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</w:rPr>
        <w:t xml:space="preserve">A </w:t>
      </w:r>
      <w:r>
        <w:rPr>
          <w:sz w:val="24"/>
          <w:u w:val="single"/>
        </w:rPr>
        <w:t>személyi jellegű egyéb kifizetések</w:t>
      </w:r>
      <w:r>
        <w:rPr>
          <w:sz w:val="24"/>
        </w:rPr>
        <w:t xml:space="preserve"> és a </w:t>
      </w:r>
      <w:r>
        <w:rPr>
          <w:sz w:val="24"/>
          <w:u w:val="single"/>
        </w:rPr>
        <w:t>bérjárulékok</w:t>
      </w:r>
      <w:r>
        <w:rPr>
          <w:sz w:val="24"/>
        </w:rPr>
        <w:t xml:space="preserve"> a bérköltség, illetve a létszám növekedésével összefüggésben változnak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Értékcsökkenési leírás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sz w:val="24"/>
        </w:rPr>
      </w:pPr>
      <w:r>
        <w:rPr>
          <w:sz w:val="24"/>
        </w:rPr>
        <w:t>Társaságunk ezen a címen 68.943 eFt költséget tervez 2009. évre. A 2008. évi várhatóhoz képest bekövetkező csökkenés okai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autoSpaceDE w:val="false"/>
        <w:spacing w:before="60" w:after="0"/>
        <w:jc w:val="both"/>
        <w:rPr>
          <w:sz w:val="24"/>
        </w:rPr>
      </w:pPr>
      <w:r>
        <w:rPr>
          <w:sz w:val="24"/>
        </w:rPr>
        <w:t>A 2009. évi fejlesztések nagyobb része várhatóan az év második felében fog megvalósulni, valamint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autoSpaceDE w:val="false"/>
        <w:spacing w:before="60" w:after="0"/>
        <w:jc w:val="both"/>
        <w:rPr/>
      </w:pPr>
      <w:r>
        <w:rPr>
          <w:sz w:val="24"/>
        </w:rPr>
        <w:t>sok meglévő eszköz (pl. 2001-2002. évben beszerzettek) értékcsökkenése 2008-ig teljesen elszámolásra került.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Egyéb ráfordítások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 xml:space="preserve">Ezen a soron 11,83 %-os csökkenés várható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 xml:space="preserve">A depó rekultivációs kiadásaira továbbra is 35 millió Ft céltartalékot képezünk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 xml:space="preserve">Csökkenést okoz a 2008. évi várhatóhoz képest, hogy a 2009. évi tervben nem szerepel az APEH vizsgálat eredményeként megállapított bírság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A 2008. évihez képest viszont több iparűzési adó, innovációs járulék és gépjármű adó ráfordítás szerepel az üzleti tervben.</w:t>
      </w:r>
    </w:p>
    <w:p>
      <w:pPr>
        <w:pStyle w:val="Header"/>
        <w:tabs>
          <w:tab w:val="clear" w:pos="4536"/>
          <w:tab w:val="clear" w:pos="9072"/>
        </w:tabs>
        <w:ind w:left="420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420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énzügyi műveletek ráfordítása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Társaságunk által fizetendő kamat 2009. évre tervezett összege 1.535 eFt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2008. évhez képest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autoSpaceDE w:val="false"/>
        <w:jc w:val="both"/>
        <w:rPr/>
      </w:pPr>
      <w:r>
        <w:rPr>
          <w:sz w:val="24"/>
        </w:rPr>
        <w:t>kevesebb hitel igénybevételével számolunk, és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autoSpaceDE w:val="false"/>
        <w:jc w:val="both"/>
        <w:rPr>
          <w:sz w:val="24"/>
        </w:rPr>
      </w:pPr>
      <w:r>
        <w:rPr>
          <w:sz w:val="24"/>
        </w:rPr>
        <w:t>a lízingszerződésekből eredő kamatfizetési kötelezettségünk is csökken 2009. évben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EREDMÉNY</w:t>
        <w:tab/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sz w:val="24"/>
        </w:rPr>
      </w:pPr>
      <w:r>
        <w:rPr>
          <w:sz w:val="24"/>
        </w:rPr>
        <w:t>Társaságunk 2009. évre 8.252 eFt adózott eredményt tűzött ki célul, ami a 2008. évre várható eredménynek 41,62 %-a. Társaságunk az üzleti terv összeállításánál a 22,6 %-os zalaegerszegi díjemelési variációval számolt. A szelektív hulladékgyűjtéshez kapcsolódó új létesítmények és eszközök üzemeltetése jelentős eredményrontó hatással jár. Az üzleti terv az ISPA program valószínű eszközhasználati díjával számol, ennek mértékének megállapítása társaságunktól független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er"/>
        <w:shd w:fill="808080" w:val="clear"/>
        <w:tabs>
          <w:tab w:val="clear" w:pos="4536"/>
          <w:tab w:val="clear" w:pos="9072"/>
        </w:tabs>
        <w:jc w:val="both"/>
        <w:rPr>
          <w:b/>
          <w:b/>
          <w:color w:val="FFFFFF"/>
          <w:sz w:val="24"/>
        </w:rPr>
      </w:pPr>
      <w:r>
        <w:rPr>
          <w:b/>
          <w:color w:val="FFFFFF"/>
          <w:sz w:val="24"/>
        </w:rPr>
        <w:t>5/ PÉNZGAZDÁLKODÁS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Társaságunk 2009. évben várhatóan az alábbi fizetési kötelezettségeit teljesíti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autoSpaceDE w:val="false"/>
        <w:jc w:val="both"/>
        <w:rPr/>
      </w:pPr>
      <w:r>
        <w:rPr>
          <w:sz w:val="24"/>
        </w:rPr>
        <w:t xml:space="preserve">zalaegerszegi helyi iparűzési adó előleg fizetés </w:t>
        <w:tab/>
        <w:t xml:space="preserve">     16,8   millió Ft,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autoSpaceDE w:val="false"/>
        <w:jc w:val="both"/>
        <w:rPr>
          <w:sz w:val="24"/>
        </w:rPr>
      </w:pPr>
      <w:r>
        <w:rPr>
          <w:sz w:val="24"/>
        </w:rPr>
        <w:t>zalaegerszegi gépjárműadó fizetése</w:t>
        <w:tab/>
        <w:tab/>
        <w:t xml:space="preserve">          5,5  millió Ft,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autoSpaceDE w:val="false"/>
        <w:jc w:val="both"/>
        <w:rPr>
          <w:sz w:val="24"/>
        </w:rPr>
      </w:pPr>
      <w:r>
        <w:rPr>
          <w:sz w:val="24"/>
        </w:rPr>
        <w:t>bérleti díj fizetése a ZMJV Önkormányzatának           100 millió Ft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Zalaegerszeg, 2008. november 07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i/>
          <w:sz w:val="24"/>
        </w:rPr>
        <w:t>Gecse László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</w:rPr>
      </w:pPr>
      <w:r>
        <w:rPr>
          <w:i/>
          <w:sz w:val="24"/>
        </w:rPr>
        <w:tab/>
        <w:tab/>
        <w:tab/>
        <w:tab/>
        <w:tab/>
        <w:tab/>
        <w:t xml:space="preserve">      ügyvezető Igazgató sk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  <w:t>2009. ÉVI ELŐZETES ÜZLETI TERV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</w:t>
      </w:r>
      <w:r>
        <w:rPr>
          <w:b/>
          <w:sz w:val="24"/>
        </w:rPr>
        <w:t>TÁRSASÁG ÖSSZESEN</w:t>
        <w:tab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 xml:space="preserve">                </w:t>
      </w:r>
      <w:r>
        <w:rPr/>
        <w:tab/>
        <w:tab/>
        <w:tab/>
        <w:tab/>
        <w:tab/>
        <w:tab/>
        <w:tab/>
        <w:tab/>
        <w:t>Adatok ezer Ft-ban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111"/>
        <w:gridCol w:w="992"/>
        <w:gridCol w:w="992"/>
        <w:gridCol w:w="992"/>
        <w:gridCol w:w="992"/>
        <w:gridCol w:w="1135"/>
      </w:tblGrid>
      <w:tr>
        <w:trPr>
          <w:trHeight w:val="47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sz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tétel megnevez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7. évi tény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8.évi terv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8. várhat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. évi terv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v/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Várható 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lföldi értékesítés nettó árbevéte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3.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5.2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6.2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07.4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03</w:t>
            </w:r>
          </w:p>
        </w:tc>
      </w:tr>
      <w:tr>
        <w:trPr>
          <w:trHeight w:val="1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xport értékesítés nettó árbevéte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2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8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rtékesítés nettó árbevétele (01.+02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9.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7.0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6.8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07.4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9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ját termelésű készletek állományváltoz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.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7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.1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ját előállítású eszközök aktivált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7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ktivált saját teljesítmények értéke (03.+04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8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.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.1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yéb bevétel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2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bből: értékvesztés visszaír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yagköl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.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.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.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.8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9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énybevett szolgáltatások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.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.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.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.6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bből: önkormányzatnak fizetett bérleti dí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yéb szolgáltatások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2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4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adott áruk beszerzési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adott (közvetített) szolgáltatások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9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8,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V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nyagjellegű ráfordítások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.8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.8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.6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.9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9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érköl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.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.7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.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.1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mélyi jellegű egyéb kifizetés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9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8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79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érjárulék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.6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.4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82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8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mélyi jellegű ráfordítások (10.+11.+12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.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.3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.5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.7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rtékcsökkenési leír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.0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.2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.9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yéb ráfordítás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.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.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.8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.75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bből: értékveszt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8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4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ÜZEMI (ÜZLETI) TEVÉKENYSÉG EREDMÉNYE  (I.+II.+III-IV.-V.-VI.-VII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.7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.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.6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.3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,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pott (járó) osztalék és részesed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esedések értékesítésének árf.nyeresé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f. pénzügyi eszközök kamatai, árf.nye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gyéb kapott  kamatok és kamatjellegű bev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8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énzügyi műveletek egyéb bevétele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5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I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énzügyi műveletek bevételei (13.+14.+15.+16.+17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9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fektetett pénzügyi eszközök árf.vesztesé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zetendő kamatok és kamatjellegű ráf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7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esedések, értékpapírok, bankbetétek értékve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énzügyi műveletek egyéb ráfordítás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8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X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énzügyi műveletek ráfordításai (18.+19.+20.+21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9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ÉNZÜGYI MŰVELETEK EREDMÉNY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.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4.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.5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5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ZOKÁSOS VÁLLALKOZÁSI ERED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.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.0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.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.8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,7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kívüli bevétel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kívüli ráfordítás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kívüli eredmény (X-X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.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.3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.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DÓZÁS ELŐTTI ERED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.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.0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.7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.3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,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ófizetési kötelezet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2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8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DÓZOTT ERED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.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7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.8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2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,6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redménytartalék igénybevétele osztalékra, rész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óváhagyott osztalék, részesed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ÉRLEG SZERINTI ERED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.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7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.8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2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,6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9. ÉVI ELŐZETES ÜZLETI TERV</w:t>
      </w:r>
    </w:p>
    <w:p>
      <w:pPr>
        <w:pStyle w:val="Heading5"/>
        <w:rPr/>
      </w:pPr>
      <w:r>
        <w:rPr>
          <w:rFonts w:eastAsia="Arial Narrow"/>
          <w:sz w:val="24"/>
        </w:rPr>
        <w:t xml:space="preserve">                                                             </w:t>
      </w:r>
      <w:r>
        <w:rPr>
          <w:sz w:val="24"/>
        </w:rPr>
        <w:t>HULLADÉKSZÁLLÍTÁ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 xml:space="preserve">                   Adatok ezer Ft-ban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111"/>
        <w:gridCol w:w="992"/>
        <w:gridCol w:w="992"/>
        <w:gridCol w:w="992"/>
        <w:gridCol w:w="992"/>
        <w:gridCol w:w="1135"/>
      </w:tblGrid>
      <w:tr>
        <w:trPr>
          <w:trHeight w:val="47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sz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tétel megnevez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. évi t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.évi ter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. évi várhat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. évi terv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v/ várható 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lföldi értékesítés nettó árbevéte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.3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.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2.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4.22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xport értékesítés nettó árbevéte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2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8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rtékesítés nettó árbevétele (01.+02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.6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1.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2.7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4.22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9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ját termelésű készletek állományváltoz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.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7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.1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ját előállítású eszközök aktivált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7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ktivált saját teljesítmények értéke (03.+04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8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.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7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.1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yéb bevétel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bből: értékvesztés visszaír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yagköl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.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.8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.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.0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énybevett szolgáltatások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.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.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.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.8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bből: önkormányzatnak fizetett bérleti dí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yéb szolgáltatások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19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adott áruk beszerzési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adott (közvetített) szolgáltatások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9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8,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V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nyagjellegű ráfordítások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.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.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.9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.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8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érköl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.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.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.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.5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mélyi jellegű egyéb kifizetés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3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65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3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érjárulék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.9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3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mélyi jellegű ráfordítások (10.+11.+12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.5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.4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.8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.6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4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rtékcsökkenési leír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.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.8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.7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yéb ráfordítás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1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6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bből: értékveszt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9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ÜZEMI (ÜZLETI) TEVÉKENYSÉG EREDMÉNYE  (I.+II.+III-IV.-V.-VI.-VII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4.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.2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8.7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.7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,9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pott (járó) osztalék és részesed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esedések értékesítésének árf.nyeresé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f. pénzügyi eszközök kamatai, árf.nye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gyéb kapott  kamatok és kamatjellegű bev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énzügyi műveletek egyéb bevétele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I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énzügyi műveletek bevételei (13.+14.+15.+16.+17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fektetett pénzügyi eszközök árf.vesztesé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zetendő kamatok és kamatjellegű ráf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esedések, értékpapírok, bankbetétek értékve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énzügyi műveletek egyéb ráfordítás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X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énzügyi műveletek ráfordításai (18.+19.+20.+21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ÉNZÜGYI MŰVELETEK EREDMÉNY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.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3.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.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.3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,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ZOKÁSOS VÁLLALKOZÁSI ERED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2.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7.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6.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.4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,9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kívüli bevétel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kívüli ráfordítás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kívüli eredmény (X-X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DÓZÁS ELŐTTI ERED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2.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7.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6.5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.4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,9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ófizetési kötelezet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DÓZOTT ERED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redménytartalék igénybevétele osztalékra, rész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óváhagyott osztalék, részesed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ÉRLEG SZERINTI ERED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9. ÉVI ÜZLETI TERV</w:t>
      </w:r>
    </w:p>
    <w:p>
      <w:pPr>
        <w:pStyle w:val="Heading5"/>
        <w:rPr>
          <w:sz w:val="24"/>
        </w:rPr>
      </w:pPr>
      <w:r>
        <w:rPr>
          <w:rFonts w:eastAsia="Arial Narrow"/>
          <w:sz w:val="24"/>
        </w:rPr>
        <w:t xml:space="preserve">                                                              </w:t>
      </w:r>
      <w:r>
        <w:rPr>
          <w:sz w:val="24"/>
        </w:rPr>
        <w:t>HULLADÉK-ELHELYEZÉ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Adatok ezer Ft-ban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111"/>
        <w:gridCol w:w="992"/>
        <w:gridCol w:w="992"/>
        <w:gridCol w:w="992"/>
        <w:gridCol w:w="992"/>
        <w:gridCol w:w="1135"/>
      </w:tblGrid>
      <w:tr>
        <w:trPr>
          <w:trHeight w:val="47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sz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tétel megnevez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. évi t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.évi ter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. évi várhat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. évi terv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v/ várható 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lföldi értékesítés nettó árbevéte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.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.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.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.07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xport értékesítés nettó árbevéte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rtékesítés nettó árbevétele (01.+02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.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.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.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.07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ját termelésű készletek állományváltoz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ját előállítású eszközök aktivált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ktivált saját teljesítmények értéke (03.+04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yéb bevétel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bből: értékvesztés visszaír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yagköl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5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6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13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9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énybevett szolgáltatások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.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.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.7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.4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bből: önkormányzatnak fizetett bérleti dí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yéb szolgáltatások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7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4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adott áruk beszerzési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adott (közvetített) szolgáltatások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V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yagjellegű ráfordítások (05.+06.+07.+08.+09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.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.8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.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.58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érköl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7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3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9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mélyi jellegű egyéb kifizetés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6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9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érjárulék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6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6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8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4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mélyi jellegű ráfordítások (10.+11.+12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3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49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rtékcsökkenési leír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3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4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,5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yéb ráfordítás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3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0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.0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bből: értékveszt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ÜZEMI (ÜZLETI) TEVÉKENYSÉG EREDMÉNYE  (I.+II.+III-IV.-V.-VI.-VII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6.0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9.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33.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.47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pott (járó) osztalék és részesed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esedések értékesítésének árf.nyeresé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f. pénzügyi eszközök kamatai, árf.nye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gyéb kapott  kamatok és kamatjellegű bev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énzügyi műveletek egyéb bevétele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I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énzügyi műveletek bevételei (13.+14.+15.+16.+17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fektetett pénzügyi eszközök árf.vesztesé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zetendő kamatok és kamatjellegű ráf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8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esedések, értékpapírok, bankbetétek értékve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énzügyi műveletek egyéb ráfordítás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X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énzügyi műveletek ráfordítása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8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ÉNZÜGYI MŰVELETEK EREDMÉNY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.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,8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ZOKÁSOS VÁLLALKOZÁSI ERED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6.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0.2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33.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.2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kívüli bevétel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kívüli ráfordítás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kívüli eredmény (X-X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DÓZÁS ELŐTTI ERED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6.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0.2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33.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.2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ófizetési kötelezet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DÓZOTT ERED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redménytartalék igénybevétele osztalékra, rész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óváhagyott osztalék, részesed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ÉRLEG SZERINTI ERED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9. ÉVI ELŐZETES ÜZLETI TERV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ÖZPONT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>Adatok ezer Ft-ban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111"/>
        <w:gridCol w:w="992"/>
        <w:gridCol w:w="992"/>
        <w:gridCol w:w="992"/>
        <w:gridCol w:w="992"/>
        <w:gridCol w:w="1135"/>
      </w:tblGrid>
      <w:tr>
        <w:trPr>
          <w:trHeight w:val="47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sz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tétel megnevez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. évi t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. évi ter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. évi várhat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. évi terv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v/ várható 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lföldi értékesítés nettó árbevéte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xport értékesítés nettó árbevéte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rtékesítés nettó árbevétele (01.+02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ját termelésű készletek állományváltoz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ját előállítású eszközök aktivált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ktivált saját teljesítmények értéke (03.+04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yéb bevétel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1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yagköl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6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8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énybevett szolgáltatások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5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39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bből: önkormányzatnak fizetett bérleti dí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yéb szolgáltatások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4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adott áruk beszerzési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adott (közvetített) szolgáltatások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V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nyagjellegű ráfordítások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6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7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7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9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érköl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7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5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mélyi jellegű egyéb kifizetés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6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9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9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4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érjárulék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8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59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mélyi jellegű ráfordítások (10.+11.+12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.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.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.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.6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9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rtékcsökkenési leír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6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yéb ráfordítás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7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bből: értékveszt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ÜZEMI (ÜZLETI) TEVÉKENYSÉG EREDMÉNYE  (I.+II.+III-IV.-V.-VI.-VII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91.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05.8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89.9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03.8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,4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pott (járó) osztalék és részesed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esedések értékesítésének árf.nyeresé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f. pénzügyi eszközök kamatai, árf.nye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gyéb kapott  kamatok és kamatjellegű bev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8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énzügyi műveletek egyéb bevétele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5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I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énzügyi műveletek bevétele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9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fektetett pénzügyi eszközök árf.vesztesé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zetendő kamatok és kamatjellegű ráf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esedések, értékp. Bankbetétek értékve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énzügyi műveletek egyéb ráfordítás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8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X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énzügyi műveletek ráfordítása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ÉNZÜGYI MŰVELETEK EREDMÉNY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ZOKÁSOS VÁLLALKOZÁSI ERED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91.0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05.7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90.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02.89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4,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kívüli bevétel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kívüli ráfordítás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endkívüli eredmény (X-X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.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.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.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,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DÓZÁS ELŐTTI ERED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92.0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06.7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91.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04.39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4,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ófizetési kötelezet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DÓZOTT ERED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redménytart. igénybevétele osztalékra, rész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óváhagyott osztalék, részesed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ÉRLEG SZERINTI ERED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A Felügyelő Bizottság határozatai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ind w:left="2520" w:hanging="249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szült:</w:t>
        <w:tab/>
        <w:t>2008. november 13.-án a ZALA-DEPO Kft. Felügyelő Bizottságának ülésén, a Kft. hivatalos helyiségében.</w:t>
      </w:r>
    </w:p>
    <w:p>
      <w:pPr>
        <w:pStyle w:val="Normal"/>
        <w:tabs>
          <w:tab w:val="clear" w:pos="708"/>
          <w:tab w:val="left" w:pos="2520" w:leader="none"/>
        </w:tabs>
        <w:ind w:left="1416" w:hanging="141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len vannak:</w:t>
        <w:tab/>
        <w:t>Kováts István</w:t>
        <w:tab/>
        <w:t>Felügyelő bizottsági elnök</w:t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ind w:left="2520" w:hanging="25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rosz Ferencé</w:t>
        <w:tab/>
        <w:t>Felügyelő bizottsági tag</w:t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ind w:left="2520" w:hanging="25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Balázs Zsolt</w:t>
        <w:tab/>
        <w:t>Felügyelő bizottsági tag</w:t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ind w:left="2520" w:hanging="25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eresztegi Tamás</w:t>
        <w:tab/>
        <w:t>Felügyelő Bizottsági tag</w:t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ind w:left="2520" w:hanging="25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Gecse László</w:t>
        <w:tab/>
        <w:t>Ügyvezető igazgató</w:t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ind w:left="2520" w:hanging="25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zabó Andrea</w:t>
        <w:tab/>
        <w:t>Gazdasági vezető</w:t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ind w:left="2520" w:hanging="25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Horváth Márton</w:t>
        <w:tab/>
        <w:t>Jegyzőkönyvvezető</w:t>
      </w:r>
    </w:p>
    <w:p>
      <w:pPr>
        <w:pStyle w:val="Footer"/>
        <w:tabs>
          <w:tab w:val="clear" w:pos="4536"/>
          <w:tab w:val="clear" w:pos="9072"/>
          <w:tab w:val="left" w:pos="2520" w:leader="none"/>
          <w:tab w:val="left" w:pos="558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Lakatos Eszter</w:t>
        <w:tab/>
        <w:t>Jegyzőkönyvvezető</w:t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0"/>
        <w:ind w:left="72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pirendi pont: 2008. évi I-III. negyedévi üzleti jelentés és beszámoló</w:t>
      </w:r>
    </w:p>
    <w:p>
      <w:pPr>
        <w:pStyle w:val="Header"/>
        <w:tabs>
          <w:tab w:val="clear" w:pos="4536"/>
          <w:tab w:val="clear" w:pos="9072"/>
        </w:tabs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8/2008. sz. határozat</w:t>
      </w:r>
    </w:p>
    <w:p>
      <w:pPr>
        <w:pStyle w:val="Header"/>
        <w:tabs>
          <w:tab w:val="clear" w:pos="4536"/>
          <w:tab w:val="clear" w:pos="9072"/>
        </w:tabs>
        <w:spacing w:before="6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 Felügyelő Bizottság megtárgyalta, elfogadta, illetve elfogadásra ajánlja Zalaegerszeg Megyei Jogú Város Közgyűlésének a ZALA-DEPO Kft. 2008. évi  I-III. negyedévi üzleti jelentését és beszámolóját.</w:t>
      </w:r>
    </w:p>
    <w:p>
      <w:pPr>
        <w:pStyle w:val="Header"/>
        <w:tabs>
          <w:tab w:val="clear" w:pos="4536"/>
          <w:tab w:val="clear" w:pos="9072"/>
        </w:tabs>
        <w:spacing w:before="6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Napirendi pont: 2009. évi előzetes üzleti terv</w:t>
      </w:r>
    </w:p>
    <w:p>
      <w:pPr>
        <w:pStyle w:val="Header"/>
        <w:tabs>
          <w:tab w:val="clear" w:pos="4536"/>
          <w:tab w:val="clear" w:pos="9072"/>
        </w:tabs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9/2008. sz. határozat:</w:t>
      </w:r>
    </w:p>
    <w:p>
      <w:pPr>
        <w:pStyle w:val="Header"/>
        <w:tabs>
          <w:tab w:val="clear" w:pos="4536"/>
          <w:tab w:val="clear" w:pos="9072"/>
        </w:tabs>
        <w:spacing w:before="6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 Felügyelő Bizottság megvizsgálta, elfogadta, és elfogadásra ajánlja Zalaegerszeg Megyei Jogú Város Közgyűlésének a ZALA-DEPO Kft. 2009. évi előzetes üzleti tervét.</w:t>
      </w:r>
    </w:p>
    <w:p>
      <w:pPr>
        <w:pStyle w:val="Header"/>
        <w:tabs>
          <w:tab w:val="clear" w:pos="4536"/>
          <w:tab w:val="clear" w:pos="9072"/>
        </w:tabs>
        <w:spacing w:before="6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mf.</w:t>
      </w:r>
    </w:p>
    <w:p>
      <w:pPr>
        <w:pStyle w:val="Normal"/>
        <w:tabs>
          <w:tab w:val="clear" w:pos="708"/>
          <w:tab w:val="left" w:pos="2520" w:leader="none"/>
        </w:tabs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spacing w:before="120" w:after="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Kováts István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Felügyelő Bizottság Elnök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aps/>
          <w:szCs w:val="24"/>
        </w:rPr>
      </w:pPr>
      <w:r>
        <w:rPr>
          <w:rFonts w:cs="Times New Roman" w:ascii="Times New Roman" w:hAnsi="Times New Roman"/>
          <w:bCs/>
          <w:caps/>
          <w:szCs w:val="24"/>
        </w:rPr>
        <w:t>A felügyelő bizottság javaslat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caps/>
          <w:szCs w:val="24"/>
        </w:rPr>
        <w:t xml:space="preserve">   </w:t>
      </w:r>
      <w:r>
        <w:rPr>
          <w:rFonts w:cs="Times New Roman" w:ascii="Times New Roman" w:hAnsi="Times New Roman"/>
          <w:bCs/>
          <w:szCs w:val="24"/>
        </w:rPr>
        <w:t>az ügyvezető igazgató 2009. évi prémiumfeltételeire</w:t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éves személyi alapbér 15 %-ának megfelelő prémium fizethető ki a Zalaegerszeg területén megvalósult ISPA létesítmények végleges üzemeltetésének elnyerése és az eszközök használati díjának kifizetése eseté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éves személyi alapbér 10 %-ának megfelelő prémium fizethető ki 8.252 eFt-os adózott eredmény elérése esetén, és minden 500 eFt-os túlteljesítés esetén további 1 %, összesen maximum 20% erejéi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éves személyi alapbér 10 %-a fizethető ki prémiumként a tervben szereplő 1.017.441 eFt nettó árbevétel teljesítése esetén, és minden 1 millió Ft-os túlteljesítés esetén további 1 %, összesen maximum 20 % erejéig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éves személyi alapbér 20 %-ának megfelelő prémium fizethető ki a zalaegerszegi lomtalanítás lebonyolítási rendjének átszervezése eseté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éves személyi alapbér 15 %-a fizethető ki az önkormányzati tulajdonú gazdasági társaságokkal történt együttműködési megállapodásban vállalt feladatok teljesítése és a bruttó 120 millió Ft-os depóhasználati díj megfizetése eseté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éves személyi alapbér 10 %-a fizethető ki a saját előállítású komposzt termékként történő hatósági engedélyeztetése, illetve piaci bevezetése esetén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08. november 13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Kováts István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felügyelő bizottság elnöke sk       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ulajdonosi Tanácsadó Testület 2008. december 10. napi ülésén megtárgyalta az előterjesztést. A határozati javaslat nettó árbevételre és mérleg szerinti eredményre vonatkozó részét elfogadásra ajánlotta, azonban a felügyelő bizottságnak az ügyvezető prémiumfeltételeire tett javaslatát módosította, amely a határozati javaslatba beépül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énzügyi Bizottság az előterjesztést megtárgyalta, és 129/2008. számú határozatában azt 4 igen szavazattal jóváhagyásra javasolja azzal a kiegészítéssel, hogy a prémium feltételének elsődleges szempontja az eredményes gazdálkodás legyen. Javasolja, hogy csak az üzleti terven felüli eredmények elérése esetén lehessen prémiumot fizetni. A Pénzügyi Bizottság fontosnak tartja, hogy a jövőben az Ellenőrzési Iroda ellenőrzési tervébe épüljön be a cégek ellenőrzése is.</w:t>
      </w:r>
    </w:p>
    <w:p>
      <w:pPr>
        <w:pStyle w:val="Normal"/>
        <w:jc w:val="both"/>
        <w:rPr/>
      </w:pPr>
      <w:r>
        <w:rPr>
          <w:szCs w:val="24"/>
        </w:rPr>
        <w:t>A Műszaki Bizottság 204/2008. számú határozatában az előterjesztés elfogadását 7 igen szavazattal javasolta a közgyűlésne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Gazdasági Bizottság 327/2008. számú határozatában 10 igen szavazattal az előterjesztésben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oglaltakat a Tulajdonosi Tanácsadó Testület módosító javaslatának figyelembevételével támogatta.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érem a Tisztelt Közgyűlést, hogy az előterjesztés megvitatása után az alábbi határozati javaslatot elfogadni szíveskedjék.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) Zalaegerszeg Megyei Jogú Város Közgyűlése a Zala-Depo Kft. 2009. évi előzetes üzleti tervét 1.107.441 eFt nettó árbevétellel és 8.252 eFt mérleg szerinti eredménnyel elfogadja. A közgyűlés felkéri az ügyvezetőt a határozat végrehajtásával kapcsolatos további szükséges intézkedések megtételé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08. december 3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Felelős: felkérésre Gecse László ügyvezető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2.) Zalaegerszeg Megyei Jogú Város Közgyűlése az ügyvezető 2009. évi </w:t>
      </w:r>
      <w:r>
        <w:rPr>
          <w:rFonts w:cs="Times New Roman" w:ascii="Times New Roman" w:hAnsi="Times New Roman"/>
        </w:rPr>
        <w:t>prémiumfeltételeit a következők szerint állapítja meg:</w:t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.1.) Az éves személyi alapbér 15 %-ának megfelelő prémium fizethető ki a Zalaegerszeg területén megvalósult ISPA létesítmények végleges üzemeltetésének elnyerése és az eszközök használati díjának kifizetése eseté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.2.) Az éves személyi alapbér 10 %-ának megfelelő prémium fizethető ki 8.252 eFt-os adózott eredmény elérése esetén, és minden 500 eFt-os túlteljesítés esetén további 1 %, összesen maximum 15% erejéi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2.3.) Az éves személyi alapbér 10 %-a fizethető ki prémiumként a tervben szereplő 1.017.441 eFt nettó árbevétel teljesítése esetén, és minden 1 millió Ft-os túlteljesítés esetén további 1 %, összesen maximum 15 % erejéig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.4.) Az éves személyi alapbér 20 %-ának megfelelő prémium fizethető ki a zalaegerszegi lomtalanítás lebonyolítási rendjének átszervezése eseté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.5.) Az éves személyi alapbér 5 %-a fizethető ki a szelektív papírgyűjtési rendszer kiterjesztése eseté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2.6.) Az éves személyi alapbér 10 %-a fizethető ki a saját előállítású komposzt termékként történő hatósági engedélyeztetése, illetve piaci bevezetése esetén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rémiumként az éves személyi alapbér 100 %-a kerülhet kifizetésre abban az esetben ha az ügyvezető a kitűzött prémiumfeladatokat maradéktalanul teljesíti. A feladatok időarányos teljesítése esetén év közben egy alkalommal 50 %-os mértékű prémiumelőleg fizethető ki, amelyet a felügyelő bizottság javaslata alapján a polgármester engedélyez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Határidő: 2009. december 3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elelős: Dr. Gyimesi Endre polgármester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, 2008. december 1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Dr. Gyimesi Endre s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polgármester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SAVEDATE \@"yyyy.MM.dd."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008.12.12.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TITL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 xml:space="preserve"> 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9700" cy="1746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75pt;mso-wrap-distance-left:0pt;mso-wrap-distance-right:0pt;mso-wrap-distance-top:0pt;mso-wrap-distance-bottom:0pt;margin-top:0.05pt;mso-position-vertical-relative:text;margin-left:44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46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08"/>
      <w:outlineLvl w:val="5"/>
    </w:pPr>
    <w:rPr>
      <w:rFonts w:ascii="Times New Roman" w:hAnsi="Times New Roman" w:cs="Times New Roman"/>
      <w:i/>
      <w:iCs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Times New Roman" w:hAnsi="Times New Roman" w:cs="Times New Roman"/>
      <w:b/>
      <w:bCs/>
      <w:i/>
      <w:iCs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eorgia" w:hAnsi="Georgi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Georgia" w:hAnsi="Georgia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BodyText">
    <w:name w:val="Body Text"/>
    <w:basedOn w:val="Normal"/>
    <w:qFormat/>
    <w:pPr>
      <w:jc w:val="both"/>
    </w:pPr>
    <w:rPr>
      <w:rFonts w:ascii="Times New Roman" w:hAnsi="Times New Roman" w:cs="Times New Roman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8:44:00Z</dcterms:created>
  <dc:creator>Jogi iroda</dc:creator>
  <dc:description/>
  <cp:keywords/>
  <dc:language>en-US</dc:language>
  <cp:lastModifiedBy>Admin</cp:lastModifiedBy>
  <cp:lastPrinted>2008-12-11T15:03:00Z</cp:lastPrinted>
  <dcterms:modified xsi:type="dcterms:W3CDTF">2008-12-12T08:44:00Z</dcterms:modified>
  <cp:revision>3</cp:revision>
  <dc:subject/>
  <dc:title> </dc:title>
</cp:coreProperties>
</file>