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</w:t>
        <w:tab/>
        <w:tab/>
        <w:tab/>
        <w:tab/>
        <w:tab/>
      </w:r>
      <w:r>
        <w:rPr>
          <w:lang w:val="it-IT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08. december 1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sány László Közgazdasági Szakközépiskola Szervezeti és Működési Szabályz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 – 2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intézmény szervezeti és működési szabályzatában az alábbi fontosabb elemek lettek módosítva, illetve kiegészül néhány, szükséges új ponttal, így pl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szakmai munkaközösségek és azok vezetőinek jogai és feladatai, a kapcsolattartás rendj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nemdohányzók védel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198/2008. sz. határozatával</w:t>
      </w:r>
      <w:r>
        <w:rPr/>
        <w:t xml:space="preserve"> 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 xml:space="preserve">Ügyrendi, Jogi és Vagyonnyilatkozatot Ellenőrző Bizottság 324/2008. sz. határozatával </w:t>
      </w:r>
      <w:r>
        <w:rPr>
          <w:szCs w:val="24"/>
        </w:rPr>
        <w:t>egyhangúlag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 Csány László Közgazdasági Szakközépiskola Szervezeti és Működési Szabályzatának módosítását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/>
        <w:t xml:space="preserve">Zalaegerszeg Megyei Jogú Város Közgyűlése 2008. december 19-i hatállyal </w:t>
      </w:r>
      <w:r>
        <w:rPr>
          <w:szCs w:val="24"/>
        </w:rPr>
        <w:t>a Csány László Közgazdasági Szakközépiskola Szervezeti és Működési Szabályzatának módosítását az előterjesztés 1. sz. melléklete szerinti tartalommal jóváhagyja.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december 31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december 31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>Molnár Ernő, a</w:t>
      </w:r>
      <w:r>
        <w:rPr>
          <w:szCs w:val="24"/>
        </w:rPr>
        <w:t xml:space="preserve"> Csány László Közgazdasági Szakközépiskola igazgatój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december 11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A ZALAEGERSZEGI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CSÁNY LÁSZLÓ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KÖZGAZDASÁGI SZAKKÖZÉPISKOLA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ZERVEZETI ÉS MŰKÖDÉSI</w:t>
      </w:r>
    </w:p>
    <w:p>
      <w:pPr>
        <w:pStyle w:val="Normal"/>
        <w:tabs>
          <w:tab w:val="clear" w:pos="709"/>
          <w:tab w:val="left" w:pos="10348" w:leader="none"/>
        </w:tabs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SZABÁLYZATÁNAK MÓDOSÍTÁSA</w:t>
      </w:r>
    </w:p>
    <w:p>
      <w:pPr>
        <w:pStyle w:val="Normal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oktatásról szóló 1993. évi LXXIX. törvény, valamint a nevelési-oktatási intézmények működéséről szóló többször módosított 11/1994. (VI. 8.) MKM rendelet, és az államháztartás működési rendjéről szóló 217/1998. (XII.30.) Kormányrendelet alapján a zalaegerszegi Csány László Közgazdasági Szakközépiskola Szervezeti és Működési Szabályzata az alábbiak szerint módosul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a) Az SZMSZ 2.4. Gazdasági vezető, a gazdasági szervezet felépítése rész a „a) Gazdasági alkalmazottak” cím alatt szereplő szövegrész az alábbiak szerint változik:</w:t>
      </w:r>
    </w:p>
    <w:p>
      <w:pPr>
        <w:pStyle w:val="Normal"/>
        <w:tabs>
          <w:tab w:val="clear" w:pos="709"/>
          <w:tab w:val="left" w:pos="2410" w:leader="none"/>
          <w:tab w:val="left" w:pos="6663" w:leader="none"/>
        </w:tabs>
        <w:ind w:left="1416" w:right="-1" w:hanging="0"/>
        <w:jc w:val="both"/>
        <w:rPr>
          <w:szCs w:val="24"/>
        </w:rPr>
      </w:pPr>
      <w:r>
        <w:rPr>
          <w:szCs w:val="24"/>
        </w:rPr>
        <w:t>A gazdasági ügyintéző(k), gazdasági előadó, a gazdasági vezető irányításával, munkaköri leírás alapján a gazdasági irodában végzi(k) munkájukat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Cs w:val="24"/>
        </w:rPr>
        <w:t xml:space="preserve">b) Az SZMSZ </w:t>
      </w:r>
      <w:r>
        <w:rPr/>
        <w:t>3.6.1. A nevelőtestület működése, jogai, a feladatkörébe tartozó ügyek,azok átruházása, a beszámolás rendje rész „A nevelőtestület döntési jogkörébe tartozik:” címet követő felsorolás utáni szövegrész második bekezdés utolsó mondata</w:t>
      </w:r>
      <w:r>
        <w:rPr>
          <w:szCs w:val="24"/>
        </w:rPr>
        <w:t xml:space="preserve"> az alábbiak szerint változik:</w:t>
      </w:r>
    </w:p>
    <w:p>
      <w:pPr>
        <w:pStyle w:val="Normal"/>
        <w:ind w:left="1416" w:hanging="0"/>
        <w:jc w:val="both"/>
        <w:rPr/>
      </w:pPr>
      <w:r>
        <w:rPr/>
        <w:t>E rendelkezéseket nem lehet alkalmazni a pedagógiai program, az SZMSZ, az intézményi minőségirányítási program, továbbá a házirend elfogadásánál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c) Az SZMSZ „</w:t>
      </w:r>
      <w:r>
        <w:rPr/>
        <w:t xml:space="preserve">3.6.2. A szakmai munkaközösségek és azok vezetőinek jogai és feladatai” rész </w:t>
      </w:r>
      <w:r>
        <w:rPr>
          <w:szCs w:val="24"/>
        </w:rPr>
        <w:t>az alábbiak szerint változik:</w:t>
      </w:r>
    </w:p>
    <w:p>
      <w:pPr>
        <w:pStyle w:val="Heading2"/>
        <w:numPr>
          <w:ilvl w:val="0"/>
          <w:numId w:val="0"/>
        </w:numPr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2. A szakmai munkaközösségek és azok vezetőinek jogai és feladatai, a kapcsolattartás rend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3" w:leader="none"/>
        </w:tabs>
        <w:ind w:left="19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szCs w:val="24"/>
        </w:rPr>
        <w:t>Az iskola pedagógusai szakmai munkaközösségeket hoznak létre. A munkaközösségek szakmai módszertani kérdésekben segítséget adnak az intézményben folyó nevelő és oktató munka tervezéséhez, szervezéséhez, ellenőrzéséhez.</w:t>
      </w:r>
    </w:p>
    <w:p>
      <w:pPr>
        <w:pStyle w:val="BodyTextIndent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A munkaközösségek számát, létrehozását a nevelőtestület határozza meg a mindenkori Szervezeti és Működési Szabályzatban. Önálló munkaközösség létrehozásához legalább három, azonos tárgyat tanító tanár szükséges.</w:t>
      </w:r>
    </w:p>
    <w:p>
      <w:pPr>
        <w:pStyle w:val="BodyTextIndent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  <w:t>Iskolánkban osztályfőnöki és az alábbi tantárgyi szakmai munkaközösségek működne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/>
      </w:pPr>
      <w:r>
        <w:rPr>
          <w:szCs w:val="24"/>
        </w:rPr>
        <w:t>Humán (magyar nyelv és irodalom, történelem, ének-zene, rajz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Természettudományi (matematika, fizika, kémia, biológia, földrajz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Német nyelv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Angol nyelv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 xml:space="preserve">Közgazdasági (Szakmai előkészítő, szakmai tárgyak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Számítástechnikai (számítástechnikai szakmai és szakmai előkészítő tantárgyak, informatika, információkezelé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Testnevelés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Indent2"/>
        <w:numPr>
          <w:ilvl w:val="0"/>
          <w:numId w:val="0"/>
        </w:numPr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szakmai munkaközösségek feladatai a gondozott tantárgycsoportnak megfelelően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a pedagógiai, szakmai és módszertani tevékenység irányítása, ellenőrz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az iskolai nevelő és oktató munka belső fejlesztése, korszerűsít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egységes követelményrendszer kialakítása: a tanulók ismeretszintjének folyamatos ellenőrzése, mérése, értékel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pályázatok, tanulmányi versenyek kiírása, szervezése, lebonyolítá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/>
      </w:pPr>
      <w:r>
        <w:rPr>
          <w:szCs w:val="24"/>
        </w:rPr>
        <w:t xml:space="preserve">a pedagógusok továbbképzésének, önképzésének szervezése, segítése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az iskolai belső vizsgák tételsorainak összeállítása, értékel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a költségvetésben rendelkezésre álló szakmai előirányzatok véleményezése, felhasználá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a pályakezdő pedagógusok munkájának segít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/>
      </w:pPr>
      <w:r>
        <w:rPr>
          <w:szCs w:val="24"/>
        </w:rPr>
        <w:t>javaslattétel az iskola igazgatójának a munkaközösség-vezető személyér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 xml:space="preserve">segítségnyújtás a munkaközösség vezetője részére az éves munkaterv, valamint a munkaközösség tevékenységéről készülő elemzések, értékelések elkészítéséhez.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Indent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A nevelőtestület feladat átruházása alapján a szakmai munkaközösségek a 11/1994. (VI.8) MKM rendelet 30. §-ában megszabottakon túl a következő tevékenységeket folytatják:</w:t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1276" w:leader="none"/>
        </w:tabs>
        <w:ind w:left="1417" w:hanging="425"/>
        <w:jc w:val="both"/>
        <w:rPr/>
      </w:pPr>
      <w:r>
        <w:rPr>
          <w:szCs w:val="24"/>
        </w:rPr>
        <w:t>Javaslatot készítenek saját tantárgycsoportjuk tantárgyfelosztására. Az iskola igazgatója ez alapján készíti el a végleges tantárgyfelosztást, s az esetleges, szükséges változtatásokat megbeszéli a munkaközösségvezetőv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overflowPunct w:val="false"/>
        <w:autoSpaceDE w:val="false"/>
        <w:ind w:left="1417" w:hanging="425"/>
        <w:jc w:val="both"/>
        <w:textAlignment w:val="baseline"/>
        <w:rPr>
          <w:szCs w:val="24"/>
        </w:rPr>
      </w:pPr>
      <w:r>
        <w:rPr>
          <w:szCs w:val="24"/>
        </w:rPr>
        <w:t>A munkaközösség pedagógus szükségletének megoldására álláshelyekre pályázati kiírást javaso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overflowPunct w:val="false"/>
        <w:autoSpaceDE w:val="false"/>
        <w:ind w:left="1417" w:hanging="425"/>
        <w:jc w:val="both"/>
        <w:textAlignment w:val="baseline"/>
        <w:rPr/>
      </w:pPr>
      <w:r>
        <w:rPr>
          <w:szCs w:val="24"/>
        </w:rPr>
        <w:t>A szakmai célokra rendelkezésre álló pénzeszközök felhasználásáról javaslatot tesznek az igazgatóna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overflowPunct w:val="false"/>
        <w:autoSpaceDE w:val="false"/>
        <w:ind w:left="1417" w:hanging="425"/>
        <w:jc w:val="both"/>
        <w:textAlignment w:val="baseline"/>
        <w:rPr>
          <w:szCs w:val="24"/>
        </w:rPr>
      </w:pPr>
      <w:r>
        <w:rPr>
          <w:szCs w:val="24"/>
        </w:rPr>
        <w:t>Javaslatot tesznek a pedagógusok továbbképzésben való részvételér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  <w:tab w:val="left" w:pos="1701" w:leader="none"/>
        </w:tabs>
        <w:overflowPunct w:val="false"/>
        <w:autoSpaceDE w:val="false"/>
        <w:ind w:left="1417" w:hanging="425"/>
        <w:jc w:val="both"/>
        <w:textAlignment w:val="baseline"/>
        <w:rPr>
          <w:szCs w:val="24"/>
        </w:rPr>
      </w:pPr>
      <w:r>
        <w:rPr>
          <w:szCs w:val="24"/>
        </w:rPr>
        <w:t xml:space="preserve">Megválasztják a munkaközösség vezetőjét, melyben az igazgató egyetértési jogot gyakorol.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  <w:t>A szakmai munkaközösségek vezetői felelősek a munkaközösség munkatervében rögzített feladatok végrehajtásáért, irányító, koordináló tevékenységükkel elősegítik az iskolai oktató-nevelő munka hatékonyságának növelését az adott tanévben kitűzött konkrét célok megvalósítását. Vezetői munkájukat munkaköri leírásuk alapján végzik.  A munkaközösségek munkájukat éves munkaterv alapján végzik. A munkaközösség vezetői az illető részterületeknek a felelősei és a terv végrehajtásáért személy szerint felelnek, az időarányos végrehajtásról esetenként szóban,  az év végi értekezlet előtt írásban beszámolnak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  <w:t>A beszámolónak tartalmaznia kell:</w:t>
      </w:r>
    </w:p>
    <w:p>
      <w:pPr>
        <w:pStyle w:val="BodyTextIndent3"/>
        <w:numPr>
          <w:ilvl w:val="0"/>
          <w:numId w:val="0"/>
        </w:numPr>
        <w:ind w:left="1842" w:hanging="567"/>
        <w:rPr/>
      </w:pPr>
      <w:r>
        <w:rPr>
          <w:szCs w:val="24"/>
        </w:rPr>
        <w:t xml:space="preserve">- az elvégzett munka értékelését, azt, hogy a munka hogyan segítette elő a munkatervi célkitűzések megvalósítását, </w:t>
      </w:r>
    </w:p>
    <w:p>
      <w:pPr>
        <w:pStyle w:val="BodyTextIndent3"/>
        <w:numPr>
          <w:ilvl w:val="0"/>
          <w:numId w:val="0"/>
        </w:numPr>
        <w:ind w:left="1842" w:hanging="567"/>
        <w:rPr/>
      </w:pPr>
      <w:r>
        <w:rPr>
          <w:szCs w:val="24"/>
        </w:rPr>
        <w:t>- javaslatokat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  <w:t>A tantárgycsoportok munkaközösség vezetőjének további feladatai:</w:t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1287" w:leader="none"/>
        </w:tabs>
        <w:ind w:left="1428" w:hanging="360"/>
        <w:jc w:val="both"/>
        <w:rPr/>
      </w:pPr>
      <w:r>
        <w:rPr>
          <w:szCs w:val="24"/>
        </w:rPr>
        <w:t>A szaktanári feladatoknál részletezett tevékenységek megvalósítását elősegít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  <w:tab w:val="left" w:pos="1701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Jelzi az igazgatónak, melyek azok a területek a tantárgycsoporton belül, ahol az előbbrelépés feltétlenül indokolt, milyen speciális oktatási-nevelési feladatok kitűzése szükséges ahhoz, hogy az adott tantárgycsoportban vagy tantárgyban a munka hatásfokát növelni tudják, s ezzel kapcsolatban tevékenységi formákat ajánl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  <w:tab w:val="left" w:pos="1701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 xml:space="preserve">Belső továbbképzéseket szervez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Elősegíti, hogy a munkaközösség feladatbankkal rendelkezzék,</w:t>
      </w:r>
    </w:p>
    <w:p>
      <w:pPr>
        <w:pStyle w:val="BodyTextIndent2"/>
        <w:numPr>
          <w:ilvl w:val="0"/>
          <w:numId w:val="4"/>
        </w:numPr>
        <w:tabs>
          <w:tab w:val="clear" w:pos="709"/>
          <w:tab w:val="left" w:pos="1287" w:leader="none"/>
        </w:tabs>
        <w:ind w:left="1428" w:hanging="360"/>
        <w:rPr>
          <w:sz w:val="24"/>
          <w:szCs w:val="24"/>
        </w:rPr>
      </w:pPr>
      <w:r>
        <w:rPr>
          <w:sz w:val="24"/>
          <w:szCs w:val="24"/>
        </w:rPr>
        <w:t>szervezi a munkaközösség tagjainak együttműködést, tapasztalatcseréjét, óralátogatását annak érdekében, hogy a szakmai, módszertani, didaktikai fejlődésük ezáltal is biztosítva legyen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  <w:tab w:val="left" w:pos="1701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Lehetőség szerint évente legalább egyszer mindenkinél a munkaközösségen belül órát látog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  <w:tab w:val="left" w:pos="1701" w:leader="none"/>
        </w:tabs>
        <w:overflowPunct w:val="false"/>
        <w:autoSpaceDE w:val="false"/>
        <w:ind w:left="1428" w:hanging="360"/>
        <w:jc w:val="both"/>
        <w:textAlignment w:val="baseline"/>
        <w:rPr/>
      </w:pPr>
      <w:r>
        <w:rPr>
          <w:szCs w:val="24"/>
        </w:rPr>
        <w:t>Javaslatot tesznek munkaközössége tagjainak anyagi és erkölcsi elismerésére, illetve az igazgató ilyen irányú javaslataival kapcsolatban véleményt nyilvání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  <w:tab w:val="left" w:pos="1701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Különös figyelemmel kíséri a pályakezdő pedagógusok tevékenységét. A Gyakornoki Szabályzatban meghatározottak szerint segíti munkájukat. Számukra és mentoruk számára minden, a betanuláshoz szükséges információt, segítséget biztosí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  <w:tab w:val="left" w:pos="1701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Az éves terv szerint részt vesz a szakmai munka belső ellenőrzéséb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87" w:leader="none"/>
          <w:tab w:val="left" w:pos="1701" w:leader="none"/>
        </w:tabs>
        <w:overflowPunct w:val="false"/>
        <w:autoSpaceDE w:val="false"/>
        <w:ind w:left="1428" w:hanging="360"/>
        <w:jc w:val="both"/>
        <w:textAlignment w:val="baseline"/>
        <w:rPr>
          <w:szCs w:val="24"/>
        </w:rPr>
      </w:pPr>
      <w:r>
        <w:rPr>
          <w:szCs w:val="24"/>
        </w:rPr>
        <w:t>Az Intézményi Minőségirányítási Program 8. fejezetében leírtaknak megfelelően részt vesz az iskola ellenőrzési és teljesítményértékelési tevékenységében.</w:t>
      </w:r>
    </w:p>
    <w:p>
      <w:pPr>
        <w:pStyle w:val="Normal"/>
        <w:numPr>
          <w:ilvl w:val="0"/>
          <w:numId w:val="0"/>
        </w:numPr>
        <w:ind w:left="1842" w:hanging="567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  <w:t>Speciális munkaközösségvezetői feladatok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  <w:t>Az osztályfőnöki munkaközösség vezetője irányítja és koordinálja az osztályfőnöki tevékenységet, a feladatokat munkatervben rögzíti, kiemelt figyelmet fordít a neveltségi szinteknek megfelelő nevelési tevékenységek koordinálására. Feladata az osztályfőnöki tevékenységgel kapcsolatos feladatok teljesítésének rendszeres figyelemmel kisérése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szCs w:val="24"/>
        </w:rPr>
      </w:pPr>
      <w:r>
        <w:rPr>
          <w:szCs w:val="24"/>
        </w:rPr>
        <w:t>Az iskolai minőségirányítási programnak megfelelően gondoskodik a szülői és tanulói igény – és elégedettségfelmérések elvégzésének megszervezéséről és kiértékeléséről.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szCs w:val="24"/>
        </w:rPr>
        <w:t xml:space="preserve">Tevékenysége ellátása során operatív kapcsolatot tart a szabadidő szervezővel, a DÖK segítő tanárral és az ifjúságvédelmi felelőssel.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i/>
          <w:i/>
          <w:szCs w:val="24"/>
        </w:rPr>
      </w:pPr>
      <w:r>
        <w:rPr>
          <w:i/>
          <w:szCs w:val="24"/>
        </w:rPr>
        <w:t>Az iskolai munkaközösségek kapcsolattartási rend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>Kapcsolattartás az iskolavezetéssel: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szCs w:val="24"/>
        </w:rPr>
      </w:pPr>
      <w:r>
        <w:rPr>
          <w:szCs w:val="24"/>
        </w:rPr>
        <w:t xml:space="preserve">A szakmai munkaközösségekkel illetve azok vezetőivel való operatív kapcsolattartásért az iskolavezetés részéről – az SZMSZ 2. fejezetében leírtaknak megfelelően – felelős </w:t>
      </w:r>
    </w:p>
    <w:p>
      <w:pPr>
        <w:pStyle w:val="Normal"/>
        <w:tabs>
          <w:tab w:val="clear" w:pos="709"/>
          <w:tab w:val="left" w:pos="900" w:leader="none"/>
        </w:tabs>
        <w:ind w:left="900" w:firstLine="540"/>
        <w:jc w:val="both"/>
        <w:rPr/>
      </w:pPr>
      <w:r>
        <w:rPr>
          <w:szCs w:val="24"/>
          <w:u w:val="single"/>
        </w:rPr>
        <w:t>az igazgató:</w:t>
      </w:r>
      <w:r>
        <w:rPr>
          <w:szCs w:val="24"/>
        </w:rPr>
        <w:t xml:space="preserve"> a közgazdasági és a testnevelés munkaközösség,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>
          <w:szCs w:val="24"/>
        </w:rPr>
        <w:t xml:space="preserve">az </w:t>
      </w:r>
      <w:r>
        <w:rPr>
          <w:szCs w:val="24"/>
          <w:u w:val="single"/>
        </w:rPr>
        <w:t>igazgatóhelyettes I.</w:t>
      </w:r>
      <w:r>
        <w:rPr>
          <w:szCs w:val="24"/>
        </w:rPr>
        <w:t xml:space="preserve">: az idegen nyelvi (német és angol), a számítástechnikai és a természettudományos munkaközösség, 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jc w:val="both"/>
        <w:rPr/>
      </w:pPr>
      <w:r>
        <w:rPr>
          <w:szCs w:val="24"/>
        </w:rPr>
        <w:t xml:space="preserve">az </w:t>
      </w:r>
      <w:r>
        <w:rPr>
          <w:szCs w:val="24"/>
          <w:u w:val="single"/>
        </w:rPr>
        <w:t>igazgatóhelyettes II.:</w:t>
      </w:r>
      <w:r>
        <w:rPr>
          <w:szCs w:val="24"/>
        </w:rPr>
        <w:t xml:space="preserve"> a humán és az osztályfőnöki munkaközösség vonatkozásában.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szCs w:val="24"/>
        </w:rPr>
      </w:pPr>
      <w:r>
        <w:rPr>
          <w:szCs w:val="24"/>
        </w:rPr>
        <w:t xml:space="preserve">A vezetők ennek megfelelően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>
          <w:szCs w:val="24"/>
        </w:rPr>
      </w:pPr>
      <w:r>
        <w:rPr>
          <w:szCs w:val="24"/>
        </w:rPr>
        <w:t>részt vesznek a munkaközösségek tanév elejei (munkaterv megvitató és elfogadó) továbbá tanév végi (beszámoló megvitató és elfogadó) értekezleté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szCs w:val="24"/>
        </w:rPr>
        <w:t>jóváhagyják a munkaközösség vezető által ellenőrzött tanmeneteke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szCs w:val="24"/>
        </w:rPr>
        <w:t>az éves belső ellenőrzési tervnek megfelelően ellátják a munkaközösség vezetők és munkaközösségi tagok teljesítményértékelésével kapcsolatos feladatokat az IMIP 8. fejezetében meghatározottak szerin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szCs w:val="24"/>
        </w:rPr>
        <w:t>gondoskodnak arról, hogy a munkaközösség vezetőkhöz eljusson minden olyan információ, amely a folyamatos munkavégzéshez szükséges. Ezeket az információkat a munkaközösség vezetők adják át az érintett szaktanároknak.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1080" w:hanging="540"/>
        <w:jc w:val="both"/>
        <w:outlineLvl w:val="0"/>
        <w:rPr>
          <w:szCs w:val="24"/>
        </w:rPr>
      </w:pPr>
      <w:r>
        <w:rPr>
          <w:szCs w:val="24"/>
        </w:rPr>
        <w:t>A munkaközösségek közötti kapcsolattartás rendj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>
          <w:szCs w:val="24"/>
        </w:rPr>
      </w:pPr>
      <w:r>
        <w:rPr>
          <w:szCs w:val="24"/>
        </w:rPr>
        <w:t>az éves munka tervezésében: az egyes munkaközösségek által összeállított éves munkaterveiket a munkaközösség vezetők a tanévet előkészítő nevelőtestületi értekezleten ismertetik, majd gondoskodnak arról, hogy a munkatervek felkerüljenek az iskola honlapjár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szCs w:val="24"/>
        </w:rPr>
        <w:t>a nevelési-oktatási feladatok elvégzésében: a munkaközösségek közötti folyamatos, operatív kapcsolattartásért a munkaközösség vezetők felelnek.</w:t>
      </w:r>
    </w:p>
    <w:p>
      <w:pPr>
        <w:pStyle w:val="Normal"/>
        <w:ind w:left="1260" w:hanging="0"/>
        <w:jc w:val="both"/>
        <w:rPr/>
      </w:pPr>
      <w:r>
        <w:rPr>
          <w:szCs w:val="24"/>
        </w:rPr>
        <w:t xml:space="preserve">Ennek érdekében a munkaközösség vezetők félévente legalább egy megbeszélést tartanak, melyen közös álláspontot alakítanak ki a valamennyi munkaközösséget érintő, olyan oktatási, nevelési és módszertani kérdésekről, melyeknél célszerű egységességre törekedni iskolai szinten, például a munkaközösségi munkatervek és beszámolók szempontrendszere, tartalmi elemei, a minőségbiztosítás és teljesítményértékelés elvei, az iskolai belső szabályzatok, helyi tantervek felépítése, a tanulók beszámolási és értékelési rendszerének elvei, különös tekintettel a tanulmányi idő alatti vizsgák rendjér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1260" w:hanging="360"/>
        <w:jc w:val="both"/>
        <w:rPr/>
      </w:pPr>
      <w:r>
        <w:rPr>
          <w:szCs w:val="24"/>
        </w:rPr>
        <w:t>a féléves és az éves munka értékelésében: a tanévzáró elemző értekezleten a munkaközösség vezetők a nevelőtestület előtt beszámolnak a munkaközösség által elvégzett munkáról, a feladatok teljesítéséről, ezáltal biztosítva a többi munkaközösség számára eredményeik megismerését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Cs w:val="24"/>
        </w:rPr>
        <w:t>d) Az SZMSZ „4.2. A pedagógusok általános munkaköri leírása” rész 4. pontjának második mondata az alábbiak szerint változik:</w:t>
      </w:r>
    </w:p>
    <w:p>
      <w:pPr>
        <w:pStyle w:val="BodyText2"/>
        <w:ind w:left="1416" w:hanging="0"/>
        <w:jc w:val="both"/>
        <w:rPr/>
      </w:pPr>
      <w:r>
        <w:rPr/>
        <w:t>A zavartalan működés érdekében foglalkozási, ügyeleti beosztása kezdete előtt 15 perccel köteles az iskolában megjelenni, más, ettől eltérő utasítás hiányában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Cs w:val="24"/>
        </w:rPr>
        <w:t>e) Az SZMSZ „</w:t>
      </w:r>
      <w:r>
        <w:rPr/>
        <w:t>5. Az intézményi belső ellenőrzés</w:t>
      </w:r>
      <w:r>
        <w:rPr>
          <w:szCs w:val="24"/>
        </w:rPr>
        <w:t>” rész</w:t>
      </w:r>
      <w:r>
        <w:rPr/>
        <w:t xml:space="preserve"> „A belső ellenőrzésre jogosult dolgozók és kiemelt ellenőrzési feladataik:” címben a munkaközösségvezetőkre vonatkozó feladatok az alábbi 4. ponttal egészülnek ki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  <w:tab w:val="left" w:pos="6663" w:leader="none"/>
        </w:tabs>
        <w:ind w:left="1560" w:right="-1" w:hanging="426"/>
        <w:jc w:val="both"/>
        <w:rPr/>
      </w:pPr>
      <w:r>
        <w:rPr/>
        <w:t>az Intézményi Minőségirányítási Programnak megfelelően részt vesznek a pedagógusok teljesítményértékelésében, továbbá az éves tervnek megfelelően a belső ellenőrzésbe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10" w:leader="none"/>
          <w:tab w:val="left" w:pos="6663" w:leader="none"/>
        </w:tabs>
        <w:ind w:left="0" w:right="-1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Cs w:val="24"/>
        </w:rPr>
        <w:t>f) Az SZMSZ „</w:t>
      </w:r>
      <w:r>
        <w:rPr/>
        <w:t>7. A külső kapcsolatok rendje, formái</w:t>
      </w:r>
      <w:r>
        <w:rPr>
          <w:szCs w:val="24"/>
        </w:rPr>
        <w:t>” rész</w:t>
      </w:r>
      <w:r>
        <w:rPr/>
        <w:t xml:space="preserve"> „a.) Kapcsolattartás a gyermekjóléti szolgálattal:” pontjában az utolsó bekezdés az </w:t>
      </w:r>
      <w:r>
        <w:rPr>
          <w:szCs w:val="24"/>
        </w:rPr>
        <w:t>alábbiak szerint változik:</w:t>
      </w:r>
    </w:p>
    <w:p>
      <w:pPr>
        <w:pStyle w:val="Normal"/>
        <w:ind w:left="1134" w:hanging="0"/>
        <w:jc w:val="both"/>
        <w:rPr/>
      </w:pPr>
      <w:r>
        <w:rPr/>
        <w:t>Az ifjúságvédelmi felelős azokban az esetekben, amikor az iskola a tanulókat veszélyeztető okokat pedagógiai eszközökkel nem tudja megszüntetni segítséget kér – esetjelző lap igénybevételével – a gyermekjóléti szolgálattól, majd a gondozóval esetmegbeszéléseken vesz részt. Rendszeresen részt vesz a városi gyermekjóléti szolgálat által megtartott jelzőrendszeri gyűlésen.</w:t>
      </w:r>
    </w:p>
    <w:p>
      <w:pPr>
        <w:pStyle w:val="Normal"/>
        <w:ind w:left="1134" w:hanging="0"/>
        <w:jc w:val="both"/>
        <w:rPr/>
      </w:pPr>
      <w:r>
        <w:rPr/>
        <w:t xml:space="preserve">Az igazgató feladata, hogy gondoskodik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ind w:left="1560" w:hanging="426"/>
        <w:jc w:val="both"/>
        <w:rPr/>
      </w:pPr>
      <w:r>
        <w:rPr/>
        <w:t xml:space="preserve">a tanuló igazolatlan mulasztása esetén a szülő értesítése mellett értesíteni a gyermekjóléti szolgálatot illetve jogszabály szerint a jegyzőt. </w:t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1560" w:leader="none"/>
        </w:tabs>
        <w:ind w:left="1560" w:hanging="426"/>
        <w:jc w:val="both"/>
        <w:rPr/>
      </w:pPr>
      <w:r>
        <w:rPr/>
        <w:t>magántanulói jogviszony teremtésére irányuló kérelem esetén kikérni a gyermekjóléti szolgálat véleményét.</w:t>
      </w:r>
    </w:p>
    <w:p>
      <w:pPr>
        <w:pStyle w:val="BodyTextIndent2"/>
        <w:tabs>
          <w:tab w:val="clear" w:pos="709"/>
          <w:tab w:val="left" w:pos="927" w:leader="none"/>
          <w:tab w:val="left" w:pos="128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709"/>
          <w:tab w:val="left" w:pos="927" w:leader="none"/>
          <w:tab w:val="left" w:pos="1287" w:leader="none"/>
        </w:tabs>
        <w:ind w:left="567" w:hanging="0"/>
        <w:rPr/>
      </w:pPr>
      <w:r>
        <w:rPr>
          <w:sz w:val="24"/>
          <w:szCs w:val="24"/>
        </w:rPr>
        <w:t>g) Az SZMSZ „7. A külső kapcsolatok rendje, formái” rész „Az iskolavezetés kapcsolatrendszere:” címben az iskolai kapcsolattartók megnevezésénél kimaradnak a nevek, a beosztások meghagyásával.</w:t>
      </w:r>
    </w:p>
    <w:p>
      <w:pPr>
        <w:pStyle w:val="BodyTextIndent2"/>
        <w:tabs>
          <w:tab w:val="clear" w:pos="709"/>
          <w:tab w:val="left" w:pos="927" w:leader="none"/>
          <w:tab w:val="left" w:pos="128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709"/>
          <w:tab w:val="left" w:pos="927" w:leader="none"/>
          <w:tab w:val="left" w:pos="128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h) Az SZMSZ „8. A működés rendje” rész a következő „8.3. A nemdohányzók védelme” címmel egészül ki: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  <w:t>8.3. A nemdohányzók védelme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8.3.1. Az intézkedés célja: </w:t>
      </w:r>
    </w:p>
    <w:p>
      <w:pPr>
        <w:pStyle w:val="Normal"/>
        <w:ind w:left="1107" w:hanging="0"/>
        <w:jc w:val="both"/>
        <w:rPr>
          <w:szCs w:val="24"/>
        </w:rPr>
      </w:pPr>
      <w:r>
        <w:rPr>
          <w:szCs w:val="24"/>
        </w:rPr>
        <w:t xml:space="preserve">A nemdohányzók védelme a dohányzás egészségkárosító hatásaival szemben, illetve a dohányzáshoz, a társadalmi együttélés magatartás-normáinak megfelelő dohányzási szokások megtartásához fűződő jogosultságok tiszteletben tartása. Ezzel segítjük a tanulók egészséges életmódra nevelését is. </w:t>
      </w:r>
    </w:p>
    <w:p>
      <w:pPr>
        <w:pStyle w:val="Normal"/>
        <w:ind w:left="1107" w:hanging="540"/>
        <w:jc w:val="both"/>
        <w:rPr>
          <w:i/>
          <w:i/>
          <w:szCs w:val="24"/>
        </w:rPr>
      </w:pPr>
      <w:r>
        <w:rPr>
          <w:i/>
          <w:szCs w:val="24"/>
        </w:rPr>
        <w:t>8.3.2. Dohányzási tilalom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>Az iskola egész területén (épületeiben és udvarán) – a dohányzásra kijelölt hely kivételével - tilos a dohányzá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>A tilalom valamennyi rendezvényre és mindenkire vonatkozik: diákokra, pedagógus és nem pedagógus dolgozókra, szülőkre, látogatókra, külső cégek által szervezett képzések és rendezvények részvevőir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 xml:space="preserve">A tilalomra a bejárati ajtón kifüggesztett tábla is figyelmezte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 xml:space="preserve">A dohányzási tilalmat minden tanévben beiratkozásakor, a Házirend ismertetésével egyidőben, továbbá az első szülői értekezleten tudatni kell a szülőkkel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>Az iskola helyiségeinek bérbeadásáról szóló szerződések aláírásakor a bérbevevőt  is tájékoztatni kell a dohányzási tilalom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>8.3.3. A dohányzás szabályozás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 xml:space="preserve">Az intézmény felnőtt dolgozói, a szakképző évfolyam tanulói valamint az iskolában különböző céllal tartózkodó felnőttek (18. életévüket betöltöttek) csak az erre kijelölt helyeken dohányozhatnak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 xml:space="preserve">A dohányzásra kijelölt hely a szakképző évfolyamos tanulóknak és az iskolával munkaviszonyban nem álló felnőtteknek az iskola udvarán felirattal megjelölt hely, az iskola dolgozói számára pedig az első emeleti  „Dohányzó” felirattal ellátott helyiség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 xml:space="preserve">A dohányzó helyiségben ablakventillátort kell beszerelni a légcsere biztosításár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 xml:space="preserve">A „Dohányzó” szobában semmiféle foglalkozást nem lehet tartani, oda munkavégzés nem szervezhető, az kizárólag dohányzás céljára vehető igényb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 xml:space="preserve">A „Dohányzó” helyiség ajtaját állandóan csukva kell tartani, oda tanulók nem léphetnek be.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820" w:leader="none"/>
        </w:tabs>
        <w:ind w:left="567" w:hanging="0"/>
        <w:jc w:val="both"/>
        <w:rPr>
          <w:i/>
          <w:i/>
          <w:szCs w:val="24"/>
        </w:rPr>
      </w:pPr>
      <w:r>
        <w:rPr>
          <w:i/>
          <w:szCs w:val="24"/>
        </w:rPr>
        <w:t>8.3.4. A szabályzat betartásával kapcsolatos intézkedés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>Mivel az iskolai Házirend is figyelmezteti a tanulókat a dohányzás káros hatásaira, ezért annak megszegői fegyelmi intézkedésben illetve fegyelmi büntetésben részesülne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>Fegyelmi vétséget követnek el azok a felnőttek is, akik a nemdohányzók védelméről intézkedő 1999. évi XLII számú törvény előírásait megszegi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47" w:leader="none"/>
        </w:tabs>
        <w:ind w:left="1647" w:hanging="540"/>
        <w:jc w:val="both"/>
        <w:rPr>
          <w:szCs w:val="24"/>
        </w:rPr>
      </w:pPr>
      <w:r>
        <w:rPr>
          <w:szCs w:val="24"/>
        </w:rPr>
        <w:t>A dohányzási tilalmat megszegő diákokat az iskola bármely dolgozója köteles figyelmeztetni és felszólítani. A felnőtteket a foglalkozásukat vezető személy köteles felszólítani a dohányzás beszüntetésére.</w:t>
      </w:r>
    </w:p>
    <w:p>
      <w:pPr>
        <w:pStyle w:val="Normal"/>
        <w:tabs>
          <w:tab w:val="clear" w:pos="709"/>
          <w:tab w:val="left" w:pos="2410" w:leader="none"/>
          <w:tab w:val="left" w:pos="6200" w:leader="none"/>
        </w:tabs>
        <w:ind w:left="567" w:right="-1" w:hanging="0"/>
        <w:jc w:val="both"/>
        <w:rPr>
          <w:szCs w:val="24"/>
        </w:rPr>
      </w:pPr>
      <w:r>
        <w:rPr>
          <w:szCs w:val="24"/>
        </w:rPr>
        <w:t>Amennyiben a felszólítás nem jár eredménnyel, úgy az iskola általános igazgatóhelyetteséhez kell fordulni, aki a dohányzó személy ellen eljárást kezdeményez. (Eredménytelen felszólítás esetén jegyzőkönyvet vesz fel.)</w:t>
      </w:r>
    </w:p>
    <w:p>
      <w:pPr>
        <w:pStyle w:val="Normal"/>
        <w:tabs>
          <w:tab w:val="clear" w:pos="709"/>
          <w:tab w:val="left" w:pos="2410" w:leader="none"/>
          <w:tab w:val="left" w:pos="6200" w:leader="none"/>
        </w:tabs>
        <w:ind w:left="567"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Cs w:val="24"/>
        </w:rPr>
        <w:t>i) Az SZMSZ „</w:t>
      </w:r>
      <w:r>
        <w:rPr/>
        <w:t>10. Fegyelmező intézkedések</w:t>
      </w:r>
      <w:r>
        <w:rPr>
          <w:szCs w:val="24"/>
        </w:rPr>
        <w:t>” rész</w:t>
      </w:r>
      <w:r>
        <w:rPr/>
        <w:t xml:space="preserve"> „A fegyelmi intézkedés kihirdetése a fegyelmi vétségtől függően történhet:” címet követő felsorolás utáni szövegrész első az alábbiak szerint változik:</w:t>
      </w:r>
    </w:p>
    <w:p>
      <w:pPr>
        <w:pStyle w:val="Normal"/>
        <w:ind w:left="1416" w:hanging="0"/>
        <w:jc w:val="both"/>
        <w:rPr/>
      </w:pPr>
      <w:r>
        <w:rPr/>
        <w:t>Ha a tanuló kötelességeit vétkesen és súlyosan megszegi, fegyelmi eljárás alapján, írásbeli határozattal fegyelmi büntetésben részesíthető. A fegyelmi eljárást az igazgató rendeli el és azt a 11/1994. (VI.8) MKM rendelet 5. sz. melléklete alapján bonyolítja le. A fegyelmi eljárás megindítását megelőzően – amennyiben mindkét fél beleegyezik – az igazgató gondoskodik a megelőző békéltető eljárás lefolyta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5" w:leader="none"/>
        </w:tabs>
        <w:jc w:val="both"/>
        <w:rPr/>
      </w:pPr>
      <w:r>
        <w:rPr/>
        <w:t>Jelen Szervezeti és Működési Szabályzat módosítását a zalaegerszegi Csány László Közgazdasági Szakközépiskola nevelőtestülete a 2008. november 4-én megtartott értekezletén megvitatta és elfogadta.</w:t>
      </w:r>
    </w:p>
    <w:p>
      <w:pPr>
        <w:pStyle w:val="Normal"/>
        <w:tabs>
          <w:tab w:val="clear" w:pos="709"/>
          <w:tab w:val="left" w:pos="1135" w:leader="none"/>
        </w:tabs>
        <w:jc w:val="both"/>
        <w:rPr/>
      </w:pPr>
      <w:r>
        <w:rPr/>
        <w:t>A jogszabályban meghatározott kérdésekben az Iskolaszék és a Diákönkormányzat egyetértését 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Zalaegerszeg Megyei Jogú Város Közgyűlése 2008. december 18-i ülésén …../2008. számú határozatával jóváhagyta</w:t>
      </w:r>
      <w:r>
        <w:rPr/>
        <w:t xml:space="preserve"> a Csány László Közgazdasági Szakközépiskola Szervezeti és Működési Szabályzatának módosítását, amely 2008. december hó 19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i és Működési Szabályzat jelen módosítással nem érintett rendelkezései változatlanul hatályban marad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rPr/>
      </w:pPr>
      <w:r>
        <w:rPr/>
        <w:tab/>
        <w:t>Molnár Ernő</w:t>
      </w:r>
    </w:p>
    <w:p>
      <w:pPr>
        <w:sectPr>
          <w:footerReference w:type="default" r:id="rId5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7088" w:leader="none"/>
        </w:tabs>
        <w:rPr/>
      </w:pPr>
      <w:r>
        <w:rPr/>
        <w:tab/>
        <w:t>igazgató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829300" cy="8244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829300" cy="8244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3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1701" w:hanging="567"/>
      <w:jc w:val="both"/>
      <w:textAlignment w:val="baseline"/>
    </w:pPr>
    <w:rPr>
      <w:sz w:val="2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701" w:hanging="567"/>
      <w:jc w:val="both"/>
      <w:textAlignment w:val="baseline"/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4253" w:leader="none"/>
      </w:tabs>
      <w:overflowPunct w:val="false"/>
      <w:autoSpaceDE w:val="false"/>
      <w:jc w:val="both"/>
      <w:textAlignment w:val="baseline"/>
    </w:pPr>
    <w:rPr>
      <w:i/>
      <w:sz w:val="26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19:00Z</dcterms:created>
  <dc:creator>Szemes Béla</dc:creator>
  <dc:description/>
  <cp:keywords/>
  <dc:language>en-US</dc:language>
  <cp:lastModifiedBy>Admin</cp:lastModifiedBy>
  <cp:lastPrinted>2008-12-11T14:55:00Z</cp:lastPrinted>
  <dcterms:modified xsi:type="dcterms:W3CDTF">2008-12-11T13:55:00Z</dcterms:modified>
  <cp:revision>25</cp:revision>
  <dc:subject/>
  <dc:title>ZALAEGERSZEG MEGYEI JOGÚ VÁROS KÖZGYŰLÉSE</dc:title>
</cp:coreProperties>
</file>