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t>ZALAEGERSZEG MEGYEI JOGÚ VÁR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GÁRMESTERÉT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ELŐTERJESZTÉS</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8. december 18-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t>A</w:t>
      </w:r>
      <w:r>
        <w:rPr>
          <w:rFonts w:cs="Times New Roman" w:ascii="Times New Roman" w:hAnsi="Times New Roman"/>
          <w:bCs/>
          <w:szCs w:val="24"/>
        </w:rPr>
        <w:t xml:space="preserve"> Zalaegerszegi Televízió Kft. 2009. évi előzetes üzleti tervének elfogadása, az ügyvezető 2009. évi prémiumfeltételeinek megállapítása</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u w:val="single"/>
        </w:rPr>
      </w:pPr>
      <w:r>
        <w:rPr>
          <w:rFonts w:cs="Times New Roman" w:ascii="Times New Roman" w:hAnsi="Times New Roman"/>
          <w:b/>
          <w:szCs w:val="24"/>
          <w:u w:val="single"/>
        </w:rPr>
        <w:t>Előterjesztő:</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szCs w:val="24"/>
          <w:u w:val="single"/>
        </w:rPr>
      </w:pPr>
      <w:r>
        <w:rPr>
          <w:rFonts w:cs="Times New Roman" w:ascii="Times New Roman" w:hAnsi="Times New Roman"/>
          <w:szCs w:val="24"/>
          <w:u w:val="single"/>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Televízió Kft. 2009. évben az előző évekhez viszonyítva várhatóan komolyabb nehézségekkel néz szembe. A társaság tevékenységi körének makro- és mikrokörnyezeti tényezői, így a működési feltételek is átalakultak, a gazdasági és pénzügyi válság a jövő esztendőben is meghatározza, és korlátok közé szorítja a bevételi lehetőségeket. Az üzemeltetés 2009-ben még nehezebb lesz, hiszen a tulajdonos részéről nem számíthat a társaság sem inflációkövető, sem az energia árak emelkedését követő többlettámogatásra. A költségek növekedését eddig is nehezen kompenzálta a gazdasági társaság, de a legnagyobb problémát továbbra is az jelenti majd, hogy valószínűsíthetően elmarad a már évek óta elhalasztott műszaki fejlesztés, pedig a berendezések állapota bizonyos tekintetben már tragikusnak mondható. A tulajdonos elképzelései, elvárásai, tervei a televízió jövőjét illetően, másrészt a gazdasági háttér, harmadrészt a technikai adottságok is befolyásolják a televízió jövő évi működését. </w:t>
      </w:r>
    </w:p>
    <w:p>
      <w:pPr>
        <w:pStyle w:val="Normal"/>
        <w:jc w:val="both"/>
        <w:rPr>
          <w:rFonts w:ascii="Times New Roman" w:hAnsi="Times New Roman" w:cs="Times New Roman"/>
          <w:szCs w:val="24"/>
        </w:rPr>
      </w:pPr>
      <w:r>
        <w:rPr>
          <w:rFonts w:cs="Times New Roman" w:ascii="Times New Roman" w:hAnsi="Times New Roman"/>
          <w:szCs w:val="24"/>
        </w:rPr>
        <w:br/>
        <w:t xml:space="preserve">A 2009-es költségvetés tervezetünk elsősorban az elvárásokhoz igazítva, a közszolgálati munka szinten tartásának lehetőségeit szem előtt tartva készült. Folyamatosan keresnünk kell azokat az integrációs lehetőségeket, valamint azokat a belső adottságokat, amelyek a kiút irányvonalának alappillérei lehetnek. Önerőből kell megoldanunk azokat a problémákat, amelyek versenyképességünk feltételeit biztosítják. Technikai, technológiai háttér, energiatakarékos üzemeltetés, a humán erőforrások jobb eredményesebb kiaknázása, újrapozícionálás, piackeresés, új célpiacok képzése, valamint a civil szférával történő szorosabb együttműködés jelentheti a kiutat. </w:t>
      </w:r>
    </w:p>
    <w:p>
      <w:pPr>
        <w:pStyle w:val="Normal"/>
        <w:jc w:val="both"/>
        <w:rPr/>
      </w:pPr>
      <w:r>
        <w:rPr>
          <w:rFonts w:cs="Times New Roman" w:ascii="Times New Roman" w:hAnsi="Times New Roman"/>
          <w:szCs w:val="24"/>
        </w:rPr>
        <w:br/>
        <w:t xml:space="preserve">A televíziónktól elvárt kommunikációs megjelenési igény már nem csak a városban, hanem a vonzáskörzet településeiről is fokozottan mutatkozik, ami azt jelenti, hogy egy 27-30 km sugarú térségi televízió lettünk. A Zalai Élet magazin a megye településeire, a Nyugati Régió pedig a Nyugat-Dunántúl közel 800 ezer nézőjéhez juttatja el Zalaegerszeg város híreit. A Hálózat TV az utóbbi fél évben újra érdeklődött a tudósításaink iránt, tehát az országos megjelenési lehetőségek is adottak lesznek a 2009-es évben. A műsorok tekintetében kizárólag tartalmas közszolgálati tevékenység jellemzi csatornánkat. Továbbra is örömmel tapasztaljuk, hogy a fiatalabb nemzedékek körében is egyre látogatottabb a csatornánk, ami internetes portálunk megjelenésének is köszönhető. Szeretik a nézőink, ha az őket érintő témákkal, s számukra ismert emberekkel, a földrajzi közelségben történt eseményekkel, szakterületüket érintő problémákkal foglalkozunk. Úgy tűnik, hogy a legnézettebb műsoraink között a híradók, a sport- és a közgyűlési közvetítések mellett sikere van a „Kultúrrandi” és a „Nap mint nap” című magazinjainknak.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br/>
        <w:t>A ZTV Kft. az elmúlt években egy kisebb üzemmé nőtte ki magát. Többek között a ötödik filmszemlénkre készülünk, amely időközben országos rendezvénnyé nőtt, és a MTV, valamint napilapok is több alkalommal foglalkoztak az eseménnyel. Az Egerszegi Tudományos Esték TV Egyetem sorozat 2008-ban négy előadással jelentkezett, és tovább folytatódik a sorozat 2009-ben is. Újra közreműködünk a Zegasztár produkcióban, amit szeretnénk regionális szintre fejleszteni. Ebben győri kollégáink már jelezték együttműködési szándékukat. 2008-ban egy sikeres pályázatnak köszönhetően három dokumentumfilmet is készítettünk, sajnos a jövő esztendőre már nem találtunk hasonló kiírást, pedig nagyon fontos lenne, ha megörökíthetnénk tárgyi és szellemi örökségeinket, amíg az lehetséges.</w:t>
      </w:r>
    </w:p>
    <w:p>
      <w:pPr>
        <w:pStyle w:val="Normal"/>
        <w:jc w:val="both"/>
        <w:rPr>
          <w:rFonts w:ascii="Times New Roman" w:hAnsi="Times New Roman" w:cs="Times New Roman"/>
          <w:szCs w:val="24"/>
        </w:rPr>
      </w:pPr>
      <w:r>
        <w:rPr>
          <w:rFonts w:cs="Times New Roman" w:ascii="Times New Roman" w:hAnsi="Times New Roman"/>
          <w:szCs w:val="24"/>
        </w:rPr>
        <w:br/>
        <w:t>A már említett Zalai Élet, és a Nyugati Régió magazinok, a megye és a régió televízióival való együttműködésünk eredményei. A Határok nélkül a Szlovén Televízió Lendvai Regionális Stúdiójával közös gyártásban készülő magazin. Az említett tevékenységek fenntartásához, újabb gazdasági hátteret, támogatókat, pályázatokat kell találnunk, rugalmasabb logisztikai felépítésre, friss humán erőforrások bevonására, és modern technikai, technológiai háttérre lesz szükségünk. Tulajdonosi támogatással, kezességgel, egyéb külső erőforrások bevonásával, banki hitel igénybevételével valósítható meg ez a gazdasági háttér. Jelen üzleti terv a szintentartás és a lehetőségek ismeretében készült.</w:t>
      </w:r>
    </w:p>
    <w:p>
      <w:pPr>
        <w:pStyle w:val="Normal"/>
        <w:tabs>
          <w:tab w:val="clear" w:pos="708"/>
          <w:tab w:val="left" w:pos="5245" w:leader="none"/>
        </w:tabs>
        <w:jc w:val="both"/>
        <w:rPr/>
      </w:pPr>
      <w:r>
        <w:rPr>
          <w:rFonts w:cs="Times New Roman" w:ascii="Times New Roman" w:hAnsi="Times New Roman"/>
          <w:szCs w:val="24"/>
        </w:rPr>
        <w:br/>
        <w:t xml:space="preserve">A Zalaegerszegi Televízió működésének a biztosítása miatt nem akarja a műsorgyártási költségeket jelentősen csökkenteni, mert ha nincs műsor, akkor sem támogató, sem nyertes pályázati bevétel nem lehetséges. A televíziós stúdióknak azonban éppen a televíziós műsorok gyártása a legfontosabb tevékenysége.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 műsorokat támogató helyi gazdasági társaságok reklámozási szándéka nagyon visszaesett, de ez a jelenség nem csak a médiánkat érintő aktualitás. A pályázati lehetőségek sem az előző évek kiszámíthatóságával jelentek meg, de piackutatási eredményeink ezen a területen is jeleztek megoldási lehetőségeket. A reklámpiac, amely bevételeink egy részét biztosítja, egyre nehezebben motiválható. Nem csak azért, mert a vállalkozások visszafogottan tervezik a reklámkeretüket, hanem azért is, mert a kisebb cégek tervszerűtlenül, és bizonyos célcsoportképzési, pozícionálási, valamint megváltozott kommunikációs ismeretek hiányával is küszködnek. A 2009. évi marketing tervünkben már szerepeltetjük egy olyan program elindítását, amely a helyi vállalkozások kommunikációját segítheti.</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 ZTV nézettsége évek óta folyamatosan nő, ami most már internetes portálunk erősödésével is magyarázható. Híradóink nézettsége esténként továbbra is meghaladja a 10 ezer főt. Ismertségünk növekedésében nagy szerepe van a helyszíni közvetítéseknek, bejelentkezéseknek, a sportközvetítéseknek, az élő magazinoknak, játékoknak és a saját fejlesztésű internetes oldalunknak, amelyen már online elérhetőséget is biztosít, valamint az archívum elérhetőségét. Műsorarchívumunk, valamint a hétvégi sportközvetítéseink, ifjúsági műsoraink internetes elérhetősége egyre több célcsoportot biztosít a televízióna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A tudósítások értékesítése az országos csatornák felé továbbra is stagnáló tendenciát mutat, szinte lehetetlen e területen az előrelépés. Többszöri megkeresésünkre sem kérik a szerződéses kapcsolat felvételének a lehetőségét. Csak a szenzációk, a tragédiák érdeklik a szerkesztőket, egyéb témákra hiába hívjuk fel a figyelmüket. Így tervezni is csak igen bizonytalanul lehet ezekkel a bevételi lehetőségekkel. Az egyre szaporodó tematikus csatornák megjelenése jelenthet új piacot, illetve a megyei, regionális integrációs lehetőség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Folyamatosan keressük a szakmai együttműködési lehetőségeket, a civil kapcsolatokat, amelyeknek köszönhetően regionális, országos és az uniós pályázatok megjelenésekor kívánunk partnereinkkel közös sikereket elérni.  Hosszú távon csak így tudjuk megoldani a biztos működéshez, valamint a műszaki fejlesztésekhez szükséges anyagi hátteret. Gyakran keresünk meg egy-egy ötlettel egyesületeket, szervezeteket, intézményeket a közös pályázat beadásának lehetőségével.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ér és létszámgazdálkodá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TV Kft. a színlelt szerződések megszűntetésével járó, immár két éve jelentkező többletet egyre nehezebben tudja kitermelni. A járulékok meghaladják a havi egymillió forintot, de a jogi előírások miatt ezen a tételen nem tudunk karcsúsítani. A ZTV műsorainak előállításához a jelenlegi személyi állomány elegendő. A 2009-es év várható nehézségei miatt az előzetes tervben már jelentkezik a terület felülvizsgálata utáni optimalizálás, vagyis létszámleépítés, valamint a foglalkoztatások lehetőségek szerinti kedvezőbb átalakítása. A ZTV Kft-nek jelenleg az ügyvezetővel együtt tizenhat főállású munkatársa van. Továbbra is az alaptevékenység ellátása az elsődleges cél, amit a rendelkezésre álló szakembergárda (együttműködési formától függetlenül), jó szakmai felkészültséggel, és folyamatos továbbképzés mellett 2009-ben is képes lesz ellátn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Beruházási fejlesztési és fenntartási terv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Kft. műszaki fejlesztésével kapcsolatos elképzeléseket több éve folyamatosan jelezzük a tulajdonos felé. Tudjuk, hogy a város nehéz gazdasági helyzettel kénytelen szembe nézni, és vannak fontosabb feladatok a kommunikációs csatorna megsegítésénél, éppen ezért a tervben a fejlesztésekkel kapcsolatos gazdasági számítások nem szerepelnek. Arra egy külön elképzelést terjesztünk a tulajdonos elé. Tudjuk, hogy jövőre, illetve hosszabb távon milyen lehetőségekkel számolhatunk, ezt 2004-ben a tulajdonos elé terjesztett hosszú távú stratégiai tervben meg is fogalmaztu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br/>
        <w:t>Véleményünk szerint csak a fejlesztés lehet az egyetlen kiút, és a jövő szempontjából a biztos alap ahhoz, hogy a televízió, mint a tulajdonos egyetlen médiuma nem csak a város, hanem a térség szervezeteinek, civil világának közszolgálati információs bázisa legyen. A Szombathelyi Televízió novemberben adta át digitális stúdióját, amely 72 millió forintos beruházással készült el. Ez a fejlesztés azt jelenti, hogy a Nyugat-dunántúli régióban jelenleg a legfejlettebb helyi stúdióként alkalmasak arra, hogy bármely pillanatban a térség kommunikációs központjává váljanak. A 2012-es digitális átállással kapcsolatos feladatokra ismételten felhívjuk a tulajdonos figyelmé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br/>
        <w:t>Próbálkozunk önerőből, külső pályázati lehetőségekből fejleszteni, de sajnos a televíziózás területén a berendezések milliós tételeket jelentenek, így nagyobb értékű technikát önállóan sajnos nem tudunk vásárolni. A műszaki bizottság 250 ezer forintos támogatásával a nyárutón és az ősz során, az önerő és két együttműködési szerződésnek is köszönhetően, a szerkesztőség számítógépes hátterét bővítettük, (az eddigi két elavult gépet hét új konfigurációval és egy hálózati nyomtatóval cseréltük le) és fejlesztettük, valamint a tulajdonosnak visszaadott irodahelyiségekből kiköltöztetett szerkesztőséget (a korábbi stúdiót) alakítottuk ki, és parkettáztattuk le. Talán 2009-ben is lehetőségünk nyílik a hasonló összegű fejlesztési támogatásoknak köszönhetően kicsit előre lépnün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Üzleti terv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284" w:leader="none"/>
        </w:tabs>
        <w:ind w:left="1080" w:hanging="1080"/>
        <w:rPr>
          <w:rFonts w:ascii="Times New Roman" w:hAnsi="Times New Roman" w:cs="Times New Roman"/>
          <w:szCs w:val="24"/>
        </w:rPr>
      </w:pPr>
      <w:r>
        <w:rPr>
          <w:rFonts w:cs="Times New Roman" w:ascii="Times New Roman" w:hAnsi="Times New Roman"/>
          <w:szCs w:val="24"/>
        </w:rPr>
        <w:t>Működési költség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Bevétel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Értékesítés nettó árbevétele</w:t>
      </w:r>
      <w:r>
        <w:rPr>
          <w:rFonts w:cs="Times New Roman" w:ascii="Times New Roman" w:hAnsi="Times New Roman"/>
          <w:szCs w:val="24"/>
        </w:rPr>
        <w:t>: 22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Forrásonkénti megoszlása:- A televízió továbbra is készít tudósításokat a különböző szerkesztőségek (MTV, DUNA TV, Sport1, Hálózat TV, Független Hírügynökség) megrendelésére, valamint vállalkozások megrendelésére PR és referencia filmeket: 8 000 </w:t>
      </w:r>
      <w:r>
        <w:rPr>
          <w:rFonts w:cs="Times New Roman" w:ascii="Times New Roman" w:hAnsi="Times New Roman"/>
          <w:bCs/>
          <w:szCs w:val="24"/>
        </w:rPr>
        <w:t>eFt</w:t>
      </w:r>
      <w:r>
        <w:rPr>
          <w:rFonts w:cs="Times New Roman" w:ascii="Times New Roman" w:hAnsi="Times New Roman"/>
          <w:szCs w:val="24"/>
        </w:rPr>
        <w:t xml:space="preserve">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Ezek a források a korábbi évekkel ellentétben már a bevételek csak kisebb részét képezik. Nagy visszaesés jellemzi a piacot, de elsősorban a minőségi munka biztosításával, a megfelelő technológiai háttér kialakításával megtartható a bevétel.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Hirdetés, reklám: 12 000 eFt</w:t>
      </w:r>
    </w:p>
    <w:p>
      <w:pPr>
        <w:pStyle w:val="TextBody"/>
        <w:rPr/>
      </w:pPr>
      <w:r>
        <w:rPr>
          <w:rFonts w:cs="Times New Roman" w:ascii="Times New Roman" w:hAnsi="Times New Roman"/>
          <w:sz w:val="24"/>
          <w:szCs w:val="24"/>
        </w:rPr>
        <w:t xml:space="preserve">A gazdasági társaság 2009-ben is hosszú távú szerződések megkötésére törekszik. Műsorok kellenek, mert csak a nézett műsorok mellé lehet reklámozókat biztosítani. Ha az anyagi források hiányában visszafogott műsorstruktúra mellett dönt a tulajdonos, az magával hozza a bevételek automatikus csökkenését is. Önálló, a gyártástól független körülményeket és számítógépes hátteret, nyugodt tárgyalási feltételeket kell biztosítani a terület munkatársainak. Törekszünk a külső kapcsolatok, a reklámszervezés területén a hosszú távú, aktív együttműködések kialakítására. Hirdetési tarifáinkat évek óta nem emeltük, azokat csak jelentős kedvezmények biztosítása mellett tudjuk érvényesíteni. Figyelünk arra is, hogy áraink és a megjelenési kínálatunk a kisebb cégek, vállalkozások számára is megfizethetőek legyenek. Kedvezmények, akciók biztosításával, új műsorokkal támadjuk, és folyamatosan kutatjuk a piacot. A Göcsej Filmszemle, a ZEGASZTÁR, és az Egerszegi Tudományos Esték eseményekhez hasonló produkciókkal további, és távolabbi támogatókat keresünk a partnereink sorába. A gazdasági nehézségek, a pénzügyi válság várható következményei minden bizonnyal tovább nehezítik majd a reklámszervezői munkát, de sajnos gyakran tapasztaljuk, hogy a piac szereplői e területen ismerethiánnyal küzdenek. Nem ismerik fogyasztói körüket, szokásaikat, motiválhatóságukat. Ami pedig a kreativitást illeti, sem az ötlet, sem a képi világ, sem a szövegkörnyezet változtatása, pozícionálási modelleken keresztül történő generációs marketing leképzése nem érdekli őket. Csak azt tudják, hogy kevésbé „megy” az üzle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s>
        <w:ind w:left="0" w:hanging="0"/>
        <w:jc w:val="both"/>
        <w:rPr/>
      </w:pPr>
      <w:r>
        <w:rPr>
          <w:rFonts w:cs="Times New Roman" w:ascii="Times New Roman" w:hAnsi="Times New Roman"/>
          <w:szCs w:val="24"/>
        </w:rPr>
        <w:t>A marketing és PR tevékenység az önkormányzati tulajdonú cégeknél: 1 000 e Ft</w:t>
      </w:r>
    </w:p>
    <w:p>
      <w:pPr>
        <w:pStyle w:val="Normal"/>
        <w:jc w:val="both"/>
        <w:rPr>
          <w:rFonts w:ascii="Times New Roman" w:hAnsi="Times New Roman" w:cs="Times New Roman"/>
          <w:szCs w:val="24"/>
        </w:rPr>
      </w:pPr>
      <w:r>
        <w:rPr>
          <w:rFonts w:cs="Times New Roman" w:ascii="Times New Roman" w:hAnsi="Times New Roman"/>
          <w:szCs w:val="24"/>
        </w:rPr>
        <w:t>A cégek közös irányítására vonatkozó marketing és PR tevékenység területén végzett munkánkból ( a ZTV látná el a cégcsoport televíziós reklámjainak koordinálását, a cégek honlapjainak kialakítását, folyamatos frissítését) származó remélt bevétel.</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Képújság: 1 000 eFt</w:t>
      </w:r>
    </w:p>
    <w:p>
      <w:pPr>
        <w:pStyle w:val="Normal"/>
        <w:tabs>
          <w:tab w:val="clear" w:pos="708"/>
          <w:tab w:val="left" w:pos="5245" w:leader="none"/>
        </w:tabs>
        <w:jc w:val="both"/>
        <w:rPr/>
      </w:pPr>
      <w:r>
        <w:rPr>
          <w:rFonts w:cs="Times New Roman" w:ascii="Times New Roman" w:hAnsi="Times New Roman"/>
          <w:szCs w:val="24"/>
        </w:rPr>
        <w:t>A képújság továbbra is elsősorban közszolgálati jelleggel működik. Az önkormányzat hírei, felhívásai és hirdetései, valamint a civil, az oktatási és kulturális intézmények közleményei és hirdetései jelennek meg az oldalakon.</w:t>
      </w:r>
      <w:r>
        <w:rPr>
          <w:rFonts w:cs="Times New Roman" w:ascii="Times New Roman" w:hAnsi="Times New Roman"/>
          <w:bCs/>
          <w:szCs w:val="24"/>
          <w:u w:val="single"/>
        </w:rPr>
        <w:t xml:space="preserve"> </w:t>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Egyéb bevételek</w:t>
      </w:r>
      <w:r>
        <w:rPr>
          <w:rFonts w:cs="Times New Roman" w:ascii="Times New Roman" w:hAnsi="Times New Roman"/>
          <w:bCs/>
          <w:szCs w:val="24"/>
        </w:rPr>
        <w:t>:</w:t>
      </w:r>
      <w:r>
        <w:rPr>
          <w:rFonts w:cs="Times New Roman" w:ascii="Times New Roman" w:hAnsi="Times New Roman"/>
          <w:szCs w:val="24"/>
        </w:rPr>
        <w:t xml:space="preserve"> 53 000 eF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142" w:leader="none"/>
        </w:tabs>
        <w:ind w:left="0" w:hanging="0"/>
        <w:jc w:val="both"/>
        <w:rPr>
          <w:rFonts w:ascii="Times New Roman" w:hAnsi="Times New Roman" w:cs="Times New Roman"/>
          <w:szCs w:val="24"/>
        </w:rPr>
      </w:pPr>
      <w:r>
        <w:rPr>
          <w:rFonts w:cs="Times New Roman" w:ascii="Times New Roman" w:hAnsi="Times New Roman"/>
          <w:szCs w:val="24"/>
        </w:rPr>
        <w:t>Tulajdonosi támogatás 2009-ben 38 millió forint. Az összeget kizárólag közszolgálati műsorok készítésére fordítjuk (Híradók, közgyűlési közvetítések, közéleti élő műsorok, és a fenntartási költségek),</w:t>
      </w:r>
    </w:p>
    <w:p>
      <w:pPr>
        <w:pStyle w:val="Normal"/>
        <w:numPr>
          <w:ilvl w:val="0"/>
          <w:numId w:val="4"/>
        </w:numPr>
        <w:tabs>
          <w:tab w:val="clear" w:pos="708"/>
          <w:tab w:val="left" w:pos="142" w:leader="none"/>
        </w:tabs>
        <w:ind w:left="0" w:hanging="0"/>
        <w:jc w:val="both"/>
        <w:rPr/>
      </w:pPr>
      <w:r>
        <w:rPr>
          <w:rFonts w:cs="Times New Roman" w:ascii="Times New Roman" w:hAnsi="Times New Roman"/>
          <w:szCs w:val="24"/>
        </w:rPr>
        <w:t xml:space="preserve">Pályázati bevétel 15 millió forint. Reményeink szerint ez a bevétel 2009-ben is megvalósítható lesz. Az előző évek tendenciája alapján, ha egy kicsivel is, de nőnek ezek a bevételek. Sajnálatos, a főtevékenységünkre vonatkozó pályázatok száma jelentősen csökkent, de több a partnercég, elsősorban a civil szervezetek részéről, akik felhasználják a csatornánkat a projektek kommunikálásához. Jelentős emelkedést az újabb szakmai és egyéb együttműködésektől várhatunk, illetve attól, hogy folyamatos kreatív ötleteinkhez igyekszünk partnereket találni, hiszen érzékenyek vagyunk a piac, a közélet, a hétköznapok problémáira, és az alternatív megoldási javaslatainkkal is újabb partnereket szeretnénk kiszolgálni.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Kiadások:</w:t>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Anyagjellegű ráfordítások</w:t>
      </w:r>
      <w:r>
        <w:rPr>
          <w:rFonts w:cs="Times New Roman" w:ascii="Times New Roman" w:hAnsi="Times New Roman"/>
          <w:szCs w:val="24"/>
        </w:rPr>
        <w:t>:  46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z informatikai-, telefon-, gazdasági költségek mellett a reklámjutalékok és a jelentősen megnőtt közüzemi és bérleti díjak is e soron szerepelnek.  A közüzemi díjak éves szinten 6,5 millió forint kiadást jelentenek, e téren legalább 20%-os emelkedés várható 2009-ben. Ezen a soron szerepelnek a műsorgyártással kapcsolatos külső vállalkozások, műsorgyártási irodák és vállalkozók számlái. Ide tartozik az archiválás és az egyéb anyagszükségletek összege is, valamint ide tervezzük a meglévő technikai berendezések esetleges karbantartási költségeit is. Mindezek mellett 2009-ben a műsorszolgáltatási-, frekvenciahasználati, szerzői jogdíjak emelkedésével is újfent számolni kell.</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27 5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A ZTV-nél a színlelt szerződések megszüntetését szorgalmazó törvényi előírás miatt két éve megnőtt a főállású munkatársak létszáma így a bér és a járulékösszeg is. Ezt 2009-ben újra kell vizsgálni, hiszen azóta változott a kollégák kommunikációs piaci munkalehetősége, valamint egyéb feladatok megvalósítása terén, a műsorgyártási integrációknak is köszönhetően nincs állandó jelenlétükre szükség, tehát a létszám tekintetében 2009-ben változás várható.</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bCs/>
          <w:szCs w:val="24"/>
          <w:u w:val="single"/>
        </w:rPr>
        <w:t>Egyéb ráfordítások</w:t>
      </w:r>
      <w:r>
        <w:rPr>
          <w:rFonts w:cs="Times New Roman" w:ascii="Times New Roman" w:hAnsi="Times New Roman"/>
          <w:szCs w:val="24"/>
          <w:u w:val="single"/>
        </w:rPr>
        <w:t>:</w:t>
      </w:r>
      <w:r>
        <w:rPr>
          <w:rFonts w:cs="Times New Roman" w:ascii="Times New Roman" w:hAnsi="Times New Roman"/>
          <w:szCs w:val="24"/>
        </w:rPr>
        <w:t xml:space="preserve"> 1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z összeg növekedése annak is következménye, hogy a növekvő bevételekkel együtt, nő a kulturális járulék és a helyi adó összege is.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Az üzleti tevékenység eredmény</w:t>
      </w:r>
      <w:r>
        <w:rPr>
          <w:rFonts w:cs="Times New Roman" w:ascii="Times New Roman" w:hAnsi="Times New Roman"/>
          <w:szCs w:val="24"/>
        </w:rPr>
        <w:t>: - 1 5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Pénzügyi műveletek bevételei:</w:t>
      </w:r>
      <w:r>
        <w:rPr>
          <w:rFonts w:cs="Times New Roman" w:ascii="Times New Roman" w:hAnsi="Times New Roman"/>
          <w:szCs w:val="24"/>
        </w:rPr>
        <w:t xml:space="preserve"> 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Rendkívüli bevételek</w:t>
      </w:r>
      <w:r>
        <w:rPr>
          <w:rFonts w:cs="Times New Roman" w:ascii="Times New Roman" w:hAnsi="Times New Roman"/>
          <w:szCs w:val="24"/>
        </w:rPr>
        <w:t>: 18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Fejlesztési támogatásból megvalósuló üzembe helyezett beruházások várható amortizációja.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Mérleg szerinti eredmény:</w:t>
      </w:r>
      <w:r>
        <w:rPr>
          <w:rFonts w:cs="Times New Roman" w:ascii="Times New Roman" w:hAnsi="Times New Roman"/>
          <w:szCs w:val="24"/>
        </w:rPr>
        <w:t xml:space="preserve">  3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A Zalaegerszegi Televízió a jelenlegi tulajdonosi támogatást az alábbi tevékenységekre költi.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 xml:space="preserve">A közszolgálati híradókat ismétlésekkel készíti, közvetíti a közgyűléseket, mellette fizeti a megnövekedett járulékokat, valamint a közüzemi díjakat és egyéb kiadásokat. </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z ifjúsági műsor, a hétfői Aréna sport, illetve a péntekenként jelentkező Kulturális magazin, és a napi közéleti műsorok csak jelentős külső támogatás esetén készülhet, illetve pályázatokon elnyert összegekből.</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Részint tudja fedezni a folyamatosan elhasználódó, meghibásodó technika karbantartását.</w:t>
      </w:r>
    </w:p>
    <w:p>
      <w:pPr>
        <w:pStyle w:val="Normal"/>
        <w:numPr>
          <w:ilvl w:val="0"/>
          <w:numId w:val="2"/>
        </w:numPr>
        <w:jc w:val="both"/>
        <w:rPr>
          <w:rFonts w:ascii="Times New Roman" w:hAnsi="Times New Roman" w:cs="Times New Roman"/>
          <w:szCs w:val="24"/>
          <w:lang w:val="en-US" w:eastAsia="en-US"/>
        </w:rPr>
      </w:pPr>
      <w:r>
        <w:rPr>
          <w:rFonts w:cs="Times New Roman" w:ascii="Times New Roman" w:hAnsi="Times New Roman"/>
          <w:bCs/>
          <w:szCs w:val="24"/>
        </w:rPr>
        <w:t>A pályázatok tekintetében az önrészhez járulunk hozzá a támogatási összegből.</w:t>
      </w:r>
    </w:p>
    <w:p>
      <w:pPr>
        <w:pStyle w:val="Normal"/>
        <w:ind w:left="36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right" w:pos="1134" w:leader="none"/>
        </w:tabs>
        <w:spacing w:lineRule="auto" w:line="360"/>
        <w:jc w:val="both"/>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Stratégia és üzletpolitika</w:t>
      </w:r>
    </w:p>
    <w:p>
      <w:pPr>
        <w:pStyle w:val="BodyText21"/>
        <w:spacing w:lineRule="auto" w:line="240"/>
        <w:ind w:hanging="0"/>
        <w:rPr>
          <w:rFonts w:ascii="Times New Roman" w:hAnsi="Times New Roman" w:cs="Times New Roman"/>
          <w:sz w:val="24"/>
          <w:szCs w:val="24"/>
          <w:u w:val="single"/>
          <w:lang w:val="en-US" w:eastAsia="en-US"/>
        </w:rPr>
      </w:pPr>
      <w:r>
        <w:rPr>
          <w:rFonts w:cs="Times New Roman"/>
          <w:sz w:val="24"/>
          <w:szCs w:val="24"/>
          <w:u w:val="single"/>
          <w:lang w:val="en-US" w:eastAsia="en-US"/>
        </w:rPr>
      </w:r>
    </w:p>
    <w:p>
      <w:pPr>
        <w:pStyle w:val="BodyText21"/>
        <w:spacing w:lineRule="auto" w:line="240"/>
        <w:ind w:hanging="0"/>
        <w:rPr>
          <w:sz w:val="24"/>
          <w:szCs w:val="24"/>
        </w:rPr>
      </w:pPr>
      <w:r>
        <w:rPr>
          <w:sz w:val="24"/>
          <w:szCs w:val="24"/>
        </w:rPr>
        <w:t xml:space="preserve">Jelen pillanatban nincs olyan televízió az adáskörzetünkön belül, amely sugárzó televízióként napi rendszerességgel képes elérni a Zalaegerszeg és vonzáskörzetének 55 településén élő lakosságot. Akadnak, akik igyekeznek megtéveszteni a piacunkat, de jelenleg csak egy városi televízió működik Zalaegerszeg. Mint köztudott, a televízió az a média, amely több érzékszervre fejti ki hatását, és amely napjaink legelismertebb, legelfogadottabb, leghasználtabb tömegkommunikációs fegyvere. Bizonyos esetekben veszélyes fegyverré válhat, s ha tömegformáló ereje nem a helyes irányba tereli az erkölcsi morált, az attitűdöket, akár a legpusztítóbb tömegfegyverré válhat. A stratégiai tervünk a ZTV műsorpolitikai elképzeléseit, piaci pozicionálását és az elképzelések pénzügyi-gazdasági hatásait tartalmazza, amely stratégiai szempontból lefedi a műsorpolitikai alapelveket, követi azok pénzügyi és számviteli elemeit, valamint összhangot teremt a műsorpolitikai elképzelések és azok megvalósíthatósága között. </w:t>
      </w:r>
    </w:p>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ZTV legfontosabb feladatának továbbra is a 2000-ben megfogalmazott elképzelések alapján azt tekinti, hogy Zalaegerszeg város lakosságát megfelelő szinten tájékoztassa a várossal kapcsolatos eseményekről. A hangsúlyt a gyors hírellátásra, ezen belül is a hír-televíziózásra helyezzük, kiemelve az aktuális eseményekről szóló gyors információszolgáltatást, az általunk megfogalmazott "Itt és most" szlogennek megfelelően. Ezt a tevékenységet mindenkor meghatározza a televízió technikai háttere. A cég tehát a televíziós hírek mellett az egyéb elektronikus hírellátásba csatlakozva kívánja a város lakosságát szolgálni, de tájékoztatást ad az interneten keresztül minden érdeklődőnek. Hiszen a jövő az elektronikus hálóé ugyan, de a tudósításokat gyártani, feldolgozni, tárolni, aktualizálnia kell valakinek. A hírek mindenki számára kellő információt jelentenek, különösen fontosak a helyi közéletben való eligazodáshoz. A hírműsorok mellett megjelenő magazin műsorok a város életéről számolnak be úgy, hogy az a lakosság számára minél bőségesebb tájékoztatást és egyben jó szórakozást jelentsenek. Dokumentálni kívánjuk továbbra is az eseményeket, valamint az országos és a regionális médiákkal való szorosabb kapcsolattartásra, kapcsolatmegújításra törekszünk. Fontos a régió és a határon túli társtelevíziókkal való műsorok továbbfejlesztése, valamint új egységekbe tömörülések szervezése. A pályázati figyelést és pályázatkészítést tökéletesíteni kell! A nézőkkel, civil szervezetekkel továbbra is szoros, még interaktívabb kapcsolat kialakítására törekszünk. Partnermédiákkal nagyrendezvények szervezésében veszünk részt, valamint folytatjuk a nagy népszerűség kísérte Göcsej Filmszemlét, az Egerszegi Tudományos Esték sorozatot. Egyéb "termékek" - újabb tematikus műsorok, ismeretterjesztés, további szemlék - kidolgozása már folyamatban van.</w:t>
      </w:r>
    </w:p>
    <w:p>
      <w:pPr>
        <w:pStyle w:val="Normal"/>
        <w:tabs>
          <w:tab w:val="clear" w:pos="708"/>
          <w:tab w:val="left" w:pos="8460" w:leader="none"/>
          <w:tab w:val="left" w:pos="8640" w:leader="none"/>
          <w:tab w:val="left" w:pos="91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u w:val="single"/>
        </w:rPr>
      </w:pPr>
      <w:r>
        <w:rPr>
          <w:rFonts w:cs="Times New Roman" w:ascii="Times New Roman" w:hAnsi="Times New Roman"/>
          <w:szCs w:val="24"/>
          <w:u w:val="single"/>
        </w:rPr>
        <w:t xml:space="preserve">A Zalaegerszegi Televízió  feladatkörei: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sugárzási terület lakosságának friss információkkal történő tájékozta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A globális változások helyi érintettségével kapcsolatos háttér információk, szakértői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gyarázatok biztosí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isebbségek, civil csoportok értékeinek, kezdeményezéseinek bemuta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lakóhely és a vonzáskörzet kulturális értékeinek, emlékeinek összegyűjtése,</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kumentálása, népszerűsítése.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A helyi nyilvánosság és interaktivitás biztosítása.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Közösségformáló, erkölcsnevelő szerepkör.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tulajdonosi elvárások ismeretében kiszolgálni a köz-, a politikai, a gazdasági, a sport-,</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ulturális és az oktatási élet szereplőit, rendezvényeik közvetítésével, beszámolókka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apcsolattartás az országos és regionális médiákka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z utánpótlás-nevelés területén a gyakorlati képzés feltételeinek kialakítás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működés a felsőoktatási intézményekke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Bátrabb külső kommunikáció a tulajdonos, a környezet gazdasági életének résztvevői felé.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Folyamatos kutatással felmérni a piacot és a nézői igényeket, és gyorsan reagálni 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ok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pályázati lehetőségek tekintetében, mivel egyre kevesebb a televíziók számára kiírt pályázat, továbbra is keresnünk kell a civil szféra, valamint a gazdasági társaságok kapcsolatait, valamint a társtelevíziók kínálta együttműködési lehetőségeket.</w:t>
      </w:r>
    </w:p>
    <w:p>
      <w:pPr>
        <w:pStyle w:val="TextBodyIndent"/>
        <w:ind w:left="0" w:hanging="0"/>
        <w:jc w:val="both"/>
        <w:rPr>
          <w:rFonts w:ascii="Times New Roman" w:hAnsi="Times New Roman" w:cs="Times New Roman"/>
          <w:szCs w:val="24"/>
        </w:rPr>
      </w:pPr>
      <w:r>
        <w:rPr>
          <w:rFonts w:cs="Times New Roman" w:ascii="Times New Roman" w:hAnsi="Times New Roman"/>
          <w:szCs w:val="24"/>
        </w:rPr>
        <w:t>Továbbra is készülünk az ORTT és egyéb szervezetek által kiírt pályázatok elnyerésére. E területen külső szakmai segítségeket is igénybe veszünk, s ezeket a kapcsolatainkat folyamatosan erősítjük és bővítjük.</w:t>
      </w:r>
    </w:p>
    <w:p>
      <w:pPr>
        <w:pStyle w:val="TextBodyIndent"/>
        <w:ind w:left="0" w:hanging="0"/>
        <w:jc w:val="both"/>
        <w:rPr>
          <w:rFonts w:ascii="Times New Roman" w:hAnsi="Times New Roman" w:cs="Times New Roman"/>
          <w:szCs w:val="24"/>
        </w:rPr>
      </w:pPr>
      <w:r>
        <w:rPr>
          <w:rFonts w:cs="Times New Roman" w:ascii="Times New Roman" w:hAnsi="Times New Roman"/>
          <w:color w:val="000000"/>
          <w:szCs w:val="24"/>
        </w:rPr>
        <w:t>A műszaki fejlesztés továbbra is a legfontosabb feladata lenne a társaságnak.</w:t>
      </w:r>
      <w:r>
        <w:rPr>
          <w:rFonts w:cs="Times New Roman" w:ascii="Times New Roman" w:hAnsi="Times New Roman"/>
          <w:szCs w:val="24"/>
        </w:rPr>
        <w:t xml:space="preserve"> Önerőből ezt szinte lehetetlen megvalósítani. Esetleges külső tőke, dolgozói önrész, hitel, lízing megoldás jöhetne számításba. Sajnos nem csak néhány millió forintra lenne szükség ahhoz, hogy versenyben maradhassunk, hanem több tízmillióra. Az európai uniós választások, valamint az elmúl esztendő szavazási eredményeit a felmérések értelmében jelentősen befolyásolták a helyi médiák, így a MUOSZ elnökének véleménye szerint a helyi televíziók is. Szerepünk folyamatosan nő az országos csatornák stagnáló nézettségi tendenciája mellett. A ZTV jövőképét is újra gondolni, a szükséges fejlesztéseket pedig mielőbb meg kellene kezdeni. </w:t>
      </w:r>
    </w:p>
    <w:p>
      <w:pPr>
        <w:pStyle w:val="TextBodyIndent"/>
        <w:ind w:left="0" w:hanging="0"/>
        <w:jc w:val="both"/>
        <w:rPr>
          <w:rFonts w:ascii="Times New Roman" w:hAnsi="Times New Roman" w:cs="Times New Roman"/>
          <w:szCs w:val="24"/>
        </w:rPr>
      </w:pPr>
      <w:r>
        <w:rPr>
          <w:rFonts w:cs="Times New Roman" w:ascii="Times New Roman" w:hAnsi="Times New Roman"/>
          <w:szCs w:val="24"/>
        </w:rPr>
        <w:br/>
        <w:t xml:space="preserve">A saját fejlesztésű lámpákkal szeretnénk megoldani 2009-ben a stúdióvilágítást. Ezzel a fejlesztéssel havonta 20-25 ezer forintot takaríthatunk meg. Örömmel vennénk, ha mindennek a fejlesztésnek a töredékét megkaphatnánk a tulajdonostól. Így a piaci ár feléért, és hatékonyságát tekintve is jobb világító parkunk lesz. </w:t>
      </w:r>
    </w:p>
    <w:p>
      <w:pPr>
        <w:pStyle w:val="TextBodyIndent"/>
        <w:ind w:left="0" w:hanging="0"/>
        <w:jc w:val="both"/>
        <w:rPr>
          <w:rFonts w:ascii="Times New Roman" w:hAnsi="Times New Roman" w:cs="Times New Roman"/>
          <w:szCs w:val="24"/>
        </w:rPr>
      </w:pPr>
      <w:r>
        <w:rPr>
          <w:rFonts w:cs="Times New Roman" w:ascii="Times New Roman" w:hAnsi="Times New Roman"/>
          <w:szCs w:val="24"/>
        </w:rPr>
        <w:br/>
        <w:t xml:space="preserve">Televíziónk alapító tagja a West Pannon Audiovizuális Klaszternek. Jelenleg egy pályázatunk van elbírálás alatt, egy másik pedig már lebonyolítási, elszámolási fázisban. Mindez azt jelenti, hogy ez az országosan is példás kezdeményezés kiugrási lehetőséget jelenthet azokon a területeken, ahol a tulajdonosok a gazdasági körülmények miatt segíteni már nem tudnak a stúdiókon, illetve kapcsolati tőkéjük bevetésével támogathatják az elképzeléseket. Tervezzük továbbá a közös műsorok és nagyrendezvények mellett egy regionális hírközpont kialakítását is (West-Pannon Távirati Iroda), valamint a regio1.hu/com/eu internetes portál beindítás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2009. évi üzleti tervében szíveskedjenek megtárgyalni, és a lehetőségek figyelembe vételével a legoptimálisabb megoldást megszav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hogy a Zalaegerszegi Televízió Kft. 2009. évi üzleti tervét elfogadni szíveskedje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Zalaegerszeg, 2009. november 9.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vass Tibor</w:t>
      </w:r>
    </w:p>
    <w:p>
      <w:pPr>
        <w:pStyle w:val="Normal"/>
        <w:rPr>
          <w:rFonts w:ascii="Times New Roman" w:hAnsi="Times New Roman" w:cs="Times New Roman"/>
          <w:szCs w:val="24"/>
        </w:rPr>
      </w:pPr>
      <w:r>
        <w:rPr>
          <w:rFonts w:cs="Times New Roman" w:ascii="Times New Roman" w:hAnsi="Times New Roman"/>
          <w:szCs w:val="24"/>
        </w:rPr>
        <w:t>ügyvezető sk.</w:t>
      </w:r>
    </w:p>
    <w:p>
      <w:pPr>
        <w:pStyle w:val="Normal"/>
        <w:rPr>
          <w:rFonts w:ascii="Times New Roman" w:hAnsi="Times New Roman" w:cs="Times New Roman"/>
          <w:szCs w:val="24"/>
        </w:rPr>
      </w:pPr>
      <w:r>
        <w:rPr>
          <w:rFonts w:cs="Times New Roman" w:ascii="Times New Roman" w:hAnsi="Times New Roman"/>
          <w:szCs w:val="24"/>
        </w:rPr>
        <w:t>Zalaegerszegi Televízió K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zerűsített éves beszámoló összköltség eljárással készített</w:t>
      </w:r>
    </w:p>
    <w:p>
      <w:pPr>
        <w:pStyle w:val="Normal"/>
        <w:jc w:val="center"/>
        <w:rPr>
          <w:rFonts w:ascii="Times New Roman" w:hAnsi="Times New Roman" w:cs="Times New Roman"/>
          <w:szCs w:val="24"/>
        </w:rPr>
      </w:pPr>
      <w:r>
        <w:rPr>
          <w:rFonts w:cs="Times New Roman" w:ascii="Times New Roman" w:hAnsi="Times New Roman"/>
          <w:szCs w:val="24"/>
        </w:rPr>
        <w:t>EREDMÉNYKIMUTATÁSA</w:t>
      </w:r>
    </w:p>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áltozat</w:t>
      </w:r>
    </w:p>
    <w:p>
      <w:pPr>
        <w:pStyle w:val="Normal"/>
        <w:rPr>
          <w:rFonts w:ascii="Times New Roman" w:hAnsi="Times New Roman" w:cs="Times New Roman"/>
          <w:szCs w:val="24"/>
        </w:rPr>
      </w:pPr>
      <w:r>
        <w:rPr>
          <w:rFonts w:cs="Times New Roman" w:ascii="Times New Roman" w:hAnsi="Times New Roman"/>
          <w:szCs w:val="24"/>
        </w:rPr>
        <w:t>Az üzleti év mérlegfordulópontja:</w:t>
        <w:tab/>
        <w:t xml:space="preserve"> 2009. évi üzleti terv</w:t>
      </w:r>
    </w:p>
    <w:p>
      <w:pPr>
        <w:pStyle w:val="Normal"/>
        <w:ind w:left="566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p>
      <w:pPr>
        <w:pStyle w:val="Normal"/>
        <w:rPr>
          <w:rFonts w:ascii="Times New Roman" w:hAnsi="Times New Roman" w:cs="Times New Roman"/>
          <w:szCs w:val="24"/>
        </w:rPr>
      </w:pPr>
      <w:r>
        <w:rPr>
          <w:rFonts w:cs="Times New Roman" w:ascii="Times New Roman" w:hAnsi="Times New Roman"/>
          <w:szCs w:val="24"/>
        </w:rPr>
        <w:br w:type="textWrapping" w:clear="all"/>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187315" cy="7508875"/>
                <wp:effectExtent l="0" t="0" r="0" b="0"/>
                <wp:wrapSquare wrapText="bothSides"/>
                <wp:docPr id="4" name="Frame2"/>
                <a:graphic xmlns:a="http://schemas.openxmlformats.org/drawingml/2006/main">
                  <a:graphicData uri="http://schemas.microsoft.com/office/word/2010/wordprocessingShape">
                    <wps:wsp>
                      <wps:cNvSpPr txBox="1"/>
                      <wps:spPr>
                        <a:xfrm>
                          <a:off x="0" y="0"/>
                          <a:ext cx="5187315" cy="7508875"/>
                        </a:xfrm>
                        <a:prstGeom prst="rect"/>
                        <a:solidFill>
                          <a:srgbClr val="FFFFFF">
                            <a:alpha val="0"/>
                          </a:srgbClr>
                        </a:solidFill>
                      </wps:spPr>
                      <wps:txbx>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08.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Cs w:val="24"/>
                                    </w:rPr>
                                    <w:t>2008</w:t>
                                  </w:r>
                                  <w:r>
                                    <w:rPr>
                                      <w:rFonts w:cs="Times New Roman" w:ascii="Times New Roman" w:hAnsi="Times New Roman"/>
                                      <w:szCs w:val="24"/>
                                    </w:rPr>
                                    <w:t>. tény</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9.</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42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847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0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94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6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52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5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34</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ÜZEMI (ÜZLETI) TEVÉKENYSÉG EREDMÉNYE (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ÜGYI MŰVELETEK EREDMÉNYE (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SZOKÁSOS VÁLLALKOZÁSI EREDMÉNY (</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8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9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9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ADÓZÁS ELŐTTI EREDMÉNY (</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5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ADÓZOTT EREDMÉNY (</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2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22</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bl>
                        </w:txbxContent>
                      </wps:txbx>
                      <wps:bodyPr anchor="t" lIns="0" tIns="0" rIns="0" bIns="0">
                        <a:noAutofit/>
                      </wps:bodyPr>
                    </wps:wsp>
                  </a:graphicData>
                </a:graphic>
              </wp:anchor>
            </w:drawing>
          </mc:Choice>
          <mc:Fallback>
            <w:pict>
              <v:rect fillcolor="#FFFFFF" style="position:absolute;rotation:-0;width:408.45pt;height:591.25pt;mso-wrap-distance-left:0pt;mso-wrap-distance-right:7.05pt;mso-wrap-distance-top:0pt;mso-wrap-distance-bottom:0pt;margin-top:0.05pt;mso-position-vertical-relative:text;margin-left:-3.5pt;mso-position-horizontal-relative:text">
                <v:fill opacity="0f"/>
                <v:textbox inset="0in,0in,0in,0in">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08.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Cs w:val="24"/>
                              </w:rPr>
                              <w:t>2008</w:t>
                            </w:r>
                            <w:r>
                              <w:rPr>
                                <w:rFonts w:cs="Times New Roman" w:ascii="Times New Roman" w:hAnsi="Times New Roman"/>
                                <w:szCs w:val="24"/>
                              </w:rPr>
                              <w:t>. tény</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9.</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Cs w:val="24"/>
                              </w:rPr>
                            </w:pPr>
                            <w:r>
                              <w:rPr>
                                <w:rFonts w:cs="Times New Roman" w:ascii="Times New Roman" w:hAnsi="Times New Roman"/>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0426</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847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30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94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6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252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5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34</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857</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ÜZEMI (ÜZLETI) TEVÉKENYSÉG EREDMÉNYE (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5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ÜGYI MŰVELETEK EREDMÉNYE (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SZOKÁSOS VÁLLALKOZÁSI EREDMÉNY (</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8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0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9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99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ADÓZÁS ELŐTTI EREDMÉNY (</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05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2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4"/>
                              </w:rPr>
                              <w:t>ADÓZOTT EREDMÉNY (</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22</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722</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r>
                    </w:tbl>
                  </w:txbxContent>
                </v:textbox>
                <w10:wrap type="squar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b/>
        </w:rPr>
        <w:t>Zalaegerszeg Megyei Jogú Város 2008. december 20-ai ülésére</w:t>
      </w:r>
    </w:p>
    <w:p>
      <w:pPr>
        <w:pStyle w:val="Normal"/>
        <w:rPr>
          <w:b/>
          <w:b/>
        </w:rPr>
      </w:pPr>
      <w:r>
        <w:rPr>
          <w:b/>
        </w:rPr>
      </w:r>
    </w:p>
    <w:p>
      <w:pPr>
        <w:pStyle w:val="Normal"/>
        <w:rPr/>
      </w:pPr>
      <w:r>
        <w:rPr/>
        <w:t>Tárgy: A Zalaegerszegi Televízió Kft. 2009. évi előzetes üzleti terve</w:t>
      </w:r>
    </w:p>
    <w:p>
      <w:pPr>
        <w:pStyle w:val="Normal"/>
        <w:rPr/>
      </w:pPr>
      <w:r>
        <w:rPr/>
      </w:r>
    </w:p>
    <w:p>
      <w:pPr>
        <w:pStyle w:val="Normal"/>
        <w:rPr/>
      </w:pPr>
      <w:r>
        <w:rPr/>
        <w:t>Tisztelt Közgyűlés!</w:t>
      </w:r>
    </w:p>
    <w:p>
      <w:pPr>
        <w:pStyle w:val="Normal"/>
        <w:rPr/>
      </w:pPr>
      <w:r>
        <w:rPr/>
      </w:r>
    </w:p>
    <w:p>
      <w:pPr>
        <w:pStyle w:val="Normal"/>
        <w:jc w:val="both"/>
        <w:rPr/>
      </w:pPr>
      <w:r>
        <w:rPr/>
        <w:t xml:space="preserve">A Zalaegerszegi Televízió Kft. Felügyelő Bizottsága a 2008. évben is folyamatosan figyelemmel kísérte a Kft. működését, gazdálkodását. A várhatóan nehezedő piaci környezetben egyre nehezebben tartja meg a pozícióit a társaság. Ennek elsődleges oka az, hogy a televízióban rejlő lehetőségeket a stratégiai terv értelmében, éppen a nem megfelelő gazdasági háttér miatt csak komoly áldozatok árán tudja megvalósítani a társaság. </w:t>
      </w:r>
    </w:p>
    <w:p>
      <w:pPr>
        <w:pStyle w:val="Normal"/>
        <w:jc w:val="both"/>
        <w:rPr/>
      </w:pPr>
      <w:r>
        <w:rPr/>
        <w:t>Éppen ezért, a közeljövőben elkerülhetetlen a Zalaegerszegi Televízió átfogó műszaki fejlesztése, és a feladatkörének az átgondolása, hiszen a tartós eszköz állomány értéke olyan, eddig soha nem tapasztalt értékre csökkent, ami már a hitelképesség elvesztését jelenti, illetve az alapvető tulajdonosi elvárásokat sem tudja megvalósítani.</w:t>
      </w:r>
    </w:p>
    <w:p>
      <w:pPr>
        <w:pStyle w:val="Normal"/>
        <w:jc w:val="both"/>
        <w:rPr/>
      </w:pPr>
      <w:r>
        <w:rPr/>
        <w:t>Javasoljuk a tulajdonosnak, hogy elsősorban a lehetőségek ismeretében pénzügyi támogatással, másodsorban kézfizető kezesség vállalásával segítse a műszaki fejlesztést. Tartós értékű berendezések vásárlásával, a digitális átállásra való felkészüléssel újra jobb pozícióba kerülhet a televízió az egyre fejlődő helyi televíziózás piacán. A digitális átállás során a sugárzási területek megnövekedésével, a régió jóval fejlettebb televíziói betörnek majd Zalaegerszegre, s ezzel a helyi piacon jelentős konkurenciát jelentenek a műszakilag felkészületlen Zalaegerszegi Televíziónak! Sajnos a jelenlegi berendezésekkel már nem növelhető a reklám- és a pályázati bevétel sem, hiszen a tartalmi megvalósítás szinte lehetetlen!</w:t>
      </w:r>
    </w:p>
    <w:p>
      <w:pPr>
        <w:pStyle w:val="Normal"/>
        <w:jc w:val="both"/>
        <w:rPr/>
      </w:pPr>
      <w:r>
        <w:rPr/>
        <w:t xml:space="preserve">A 2009. évre az Önkormányzat támogatás növelésére lenne szükség, de az előzetes üzleti terv ismeretében megállapítható, hogy az energia árak növekedését, az infláció mértékét önállóan kell előteremtenie a társaságnak. A jelenlegi feladatok ellátása mellett csak nagyon nehezen tudja kitermelni a társaság ezt a hiányzó összeget, illetve fájdalmas döntéseket kell hozni ahhoz is, hogy a jelenlegi szintet tartani tudja a Zalaegerszegi Televízió Kft. Az értékesítés és az egyéb bevételek sorokon tervezett összegek a jövő esztendő várható nehézségei miatt nagyon labilisnak tűnnek, de a piackutatásnak, az integrációs lehetőségek kihasználásának, és kellő motivációnak köszönhetően talán tarthatók lesznek. </w:t>
      </w:r>
    </w:p>
    <w:p>
      <w:pPr>
        <w:pStyle w:val="Normal"/>
        <w:jc w:val="both"/>
        <w:rPr/>
      </w:pPr>
      <w:r>
        <w:rPr/>
        <w:t>Az FB. Kéri a tulajdonost, hogy biztosítsa a 2009 évre közműsorok készítésére tervezett összeget biztosítsa a gazdasági társaságnak, mert annak további csökkentése már komoly gondokat jelenthet. Az ügyvezető 2009. évi prémiumfeladatait is ezek szerint fogalmazta meg a bizottság.</w:t>
      </w:r>
    </w:p>
    <w:p>
      <w:pPr>
        <w:pStyle w:val="Normal"/>
        <w:jc w:val="both"/>
        <w:rPr/>
      </w:pPr>
      <w:r>
        <w:rPr/>
      </w:r>
    </w:p>
    <w:p>
      <w:pPr>
        <w:pStyle w:val="Normal"/>
        <w:jc w:val="both"/>
        <w:rPr>
          <w:b/>
          <w:b/>
        </w:rPr>
      </w:pPr>
      <w:r>
        <w:rPr>
          <w:b/>
        </w:rPr>
        <w:t>Határozati javaslat:</w:t>
      </w:r>
    </w:p>
    <w:p>
      <w:pPr>
        <w:pStyle w:val="Normal"/>
        <w:jc w:val="both"/>
        <w:rPr>
          <w:b/>
          <w:b/>
        </w:rPr>
      </w:pPr>
      <w:r>
        <w:rPr>
          <w:b/>
        </w:rPr>
        <w:t>A Felügyelő Bizottság az alábbi javaslatot teszi az ügyvezető 2009. évi prémiumára:</w:t>
      </w:r>
    </w:p>
    <w:p>
      <w:pPr>
        <w:pStyle w:val="Normal"/>
        <w:jc w:val="both"/>
        <w:rPr>
          <w:b/>
          <w:b/>
        </w:rPr>
      </w:pPr>
      <w:r>
        <w:rPr>
          <w:b/>
        </w:rPr>
        <w:t>A 2009. évre tervezett értékesítés nettó árbevételének elérése esetén az ügyvezető részére 3 havi juttatásának megfelelő prémium adható. További 5 %-os növekedés esetén újabb egyhavi prémium adható.</w:t>
      </w:r>
    </w:p>
    <w:p>
      <w:pPr>
        <w:pStyle w:val="Normal"/>
        <w:jc w:val="both"/>
        <w:rPr>
          <w:b/>
          <w:b/>
        </w:rPr>
      </w:pPr>
      <w:r>
        <w:rPr>
          <w:b/>
        </w:rPr>
        <w:t>Az Egyéb bevételeknél jelentkező pályázati bevételek tervezett mértékének (15 000 e Ft) elérése esetén az ügyvezetőnek 1 havi juttatásának megfelelő prémium adható. Továbbá, minden 7,5 millió forintos bevétel növekedés esetén újabb egy-egy havi prémium adható.</w:t>
      </w:r>
    </w:p>
    <w:p>
      <w:pPr>
        <w:pStyle w:val="Normal"/>
        <w:jc w:val="both"/>
        <w:rPr>
          <w:b/>
          <w:b/>
        </w:rPr>
      </w:pPr>
      <w:r>
        <w:rPr>
          <w:b/>
        </w:rPr>
      </w:r>
    </w:p>
    <w:p>
      <w:pPr>
        <w:pStyle w:val="Normal"/>
        <w:jc w:val="both"/>
        <w:rPr>
          <w:b/>
          <w:b/>
        </w:rPr>
      </w:pPr>
      <w:r>
        <w:rPr>
          <w:b/>
        </w:rPr>
        <w:t>Zalaegerszeg, 2008. november 10.</w:t>
      </w:r>
    </w:p>
    <w:p>
      <w:pPr>
        <w:pStyle w:val="Normal"/>
        <w:ind w:left="7080" w:hanging="0"/>
        <w:jc w:val="center"/>
        <w:rPr>
          <w:b/>
          <w:b/>
        </w:rPr>
      </w:pPr>
      <w:r>
        <w:rPr>
          <w:b/>
        </w:rPr>
      </w:r>
    </w:p>
    <w:p>
      <w:pPr>
        <w:pStyle w:val="Normal"/>
        <w:ind w:left="7080" w:hanging="0"/>
        <w:jc w:val="center"/>
        <w:rPr>
          <w:b/>
          <w:b/>
        </w:rPr>
      </w:pPr>
      <w:r>
        <w:rPr>
          <w:b/>
        </w:rPr>
        <w:t>Tompa Gábor</w:t>
      </w:r>
    </w:p>
    <w:p>
      <w:pPr>
        <w:pStyle w:val="Normal"/>
        <w:ind w:left="6372" w:firstLine="708"/>
        <w:jc w:val="center"/>
        <w:rPr>
          <w:b/>
          <w:b/>
        </w:rPr>
      </w:pPr>
      <w:r>
        <w:rPr>
          <w:b/>
        </w:rPr>
        <w:t>FB elnök sk.</w:t>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08. december 10. napi ülésén megtárgyalta az előterjesztést. A határozati javaslat nettó árbevételre és mérleg szerinti eredményre vonatkozó részét elfogadásra ajánlotta, azonban a felügyelő bizottságnak az ügyvezető prémiumfeltételeire tett javaslatát módosította, amely a határozati javaslatba beépült.</w:t>
      </w:r>
    </w:p>
    <w:p>
      <w:pPr>
        <w:pStyle w:val="Normal"/>
        <w:jc w:val="both"/>
        <w:rPr>
          <w:b/>
          <w:b/>
          <w:szCs w:val="24"/>
          <w:u w:val="single"/>
        </w:rPr>
      </w:pPr>
      <w:r>
        <w:rPr>
          <w:rFonts w:cs="Times New Roman" w:ascii="Times New Roman" w:hAnsi="Times New Roman"/>
          <w:szCs w:val="24"/>
        </w:rPr>
        <w:t>A Pénzügyi Bizottság az előterjesztést megtárgyalta, és 135/2008. számú határozatában azt 4 igen szavazattal jóváhagyásra javasolja azzal a kiegészítéssel, hogy a prémium feltételének elsődleges szempontja az eredményes gazdálkodás legyen. Javasolja, hogy csak az üzleti terven felüli eredmények elérése esetén lehessen prémiumot fizetni. A Pénzügyi Bizottság fontosnak tartja, hogy a jövőben az Ellenőrzési Iroda ellenőrzési tervébe épüljön be a cégek ellenőrzése is.</w:t>
      </w:r>
    </w:p>
    <w:p>
      <w:pPr>
        <w:pStyle w:val="Normal"/>
        <w:jc w:val="both"/>
        <w:rPr>
          <w:rFonts w:ascii="Times New Roman" w:hAnsi="Times New Roman" w:cs="Times New Roman"/>
          <w:szCs w:val="24"/>
        </w:rPr>
      </w:pPr>
      <w:r>
        <w:rPr>
          <w:rFonts w:cs="Times New Roman" w:ascii="Times New Roman" w:hAnsi="Times New Roman"/>
          <w:szCs w:val="24"/>
        </w:rPr>
        <w:t>A Műszaki Bizottság 214/2008. számú határozatában az előterjesztést 9 igen, 1 tartózkodás mellett közgyűlési tárgyalásra javasolja.</w:t>
      </w:r>
    </w:p>
    <w:p>
      <w:pPr>
        <w:pStyle w:val="Normal"/>
        <w:jc w:val="both"/>
        <w:rPr>
          <w:b/>
          <w:b/>
          <w:i/>
          <w:i/>
          <w:szCs w:val="24"/>
          <w:u w:val="single"/>
        </w:rPr>
      </w:pPr>
      <w:r>
        <w:rPr>
          <w:rFonts w:cs="Times New Roman" w:ascii="Times New Roman" w:hAnsi="Times New Roman"/>
          <w:szCs w:val="24"/>
        </w:rPr>
        <w:t xml:space="preserve">A Kulturális és Idegenforgalmi Bizottság 126/2008. számú határozatában egyhangúlag - 8 igen szavazat – az előterjesztést tárgyalásra alkalmasnak tartja. </w:t>
      </w:r>
    </w:p>
    <w:p>
      <w:pPr>
        <w:pStyle w:val="Normal"/>
        <w:jc w:val="both"/>
        <w:rPr/>
      </w:pPr>
      <w:r>
        <w:rPr>
          <w:rFonts w:cs="Times New Roman" w:ascii="Times New Roman" w:hAnsi="Times New Roman"/>
          <w:szCs w:val="24"/>
        </w:rPr>
        <w:t>A Gazdasági Bizottság 323/2008. számú határozatában 10 igen szavazattal az előterjesztésben</w:t>
      </w:r>
    </w:p>
    <w:p>
      <w:pPr>
        <w:pStyle w:val="Normal"/>
        <w:jc w:val="both"/>
        <w:rPr>
          <w:rFonts w:ascii="Times New Roman" w:hAnsi="Times New Roman" w:cs="Times New Roman"/>
          <w:szCs w:val="24"/>
        </w:rPr>
      </w:pPr>
      <w:r>
        <w:rPr>
          <w:rFonts w:cs="Times New Roman" w:ascii="Times New Roman" w:hAnsi="Times New Roman"/>
          <w:szCs w:val="24"/>
        </w:rPr>
        <w:t>foglaltakat a Tulajdonosi Tanácsadó Testület módosító javaslatának figyelembevételével támogat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ind w:left="3119" w:hanging="3119"/>
        <w:rPr>
          <w:rFonts w:ascii="Times New Roman" w:hAnsi="Times New Roman" w:cs="Times New Roman"/>
          <w:szCs w:val="24"/>
          <w:u w:val="single"/>
        </w:rPr>
      </w:pPr>
      <w:r>
        <w:rPr>
          <w:rFonts w:cs="Times New Roman" w:ascii="Times New Roman" w:hAnsi="Times New Roman"/>
          <w:szCs w:val="24"/>
          <w:u w:val="single"/>
        </w:rPr>
      </w:r>
    </w:p>
    <w:p>
      <w:pPr>
        <w:pStyle w:val="Normal"/>
        <w:ind w:left="284" w:hanging="284"/>
        <w:jc w:val="both"/>
        <w:rPr/>
      </w:pPr>
      <w:r>
        <w:rPr>
          <w:rFonts w:cs="Times New Roman" w:ascii="Times New Roman" w:hAnsi="Times New Roman"/>
          <w:szCs w:val="24"/>
        </w:rPr>
        <w:t>1.) Zalaegerszeg Megyei Jogú Város Közgyűlése a Zalaegerszegi Televízió Kft. 2009. évi előzetes üzleti tervét 22.000 eFt nettó árbevétellel, 53.000 eFt egyéb bevétellel és 300 eFt mérleg szerinti eredménnyel elfogadja. A közgyűlés felkéri az ügyvezetőt a határozat végrehajtásával kapcsolatos további szükséges intézkedések megtételére.</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Határidő: 2008. december 31.</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Felelős: felkérésre Lovass Ti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2.) Zalaegerszeg Megyei jogú Város Közgyűlése a Zalaegerszegi Televízió Kft. ügyvezetőjének 2009. évi prémiumfeltételeit az alábbiak szerint határozza me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2.1.) Az éves személyi alapbér 10 %-ának megfelelő prémium fizethető ki a tervben szereplő 300 eFt adózás előtti eredmény teljesítése esetén, további 1 % minden 80 eFt-os túlteljesítése esetén, maximum 10 % erejéi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2.) Az éves személyi alapbér 10 %-ának megfelelő prémium fizethető ki a tervben szereplő 22 millió forintos nettó árbevétel teljesítése esetén, további 1 % minden 120 eFt-os túlteljesítése esetén, maximum 10 % erejéig.</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left="426" w:hanging="426"/>
        <w:jc w:val="both"/>
        <w:rPr>
          <w:rFonts w:ascii="Times New Roman" w:hAnsi="Times New Roman" w:cs="Times New Roman"/>
          <w:szCs w:val="24"/>
        </w:rPr>
      </w:pPr>
      <w:r>
        <w:rPr>
          <w:rFonts w:cs="Times New Roman" w:ascii="Times New Roman" w:hAnsi="Times New Roman"/>
          <w:szCs w:val="24"/>
        </w:rPr>
        <w:t>2.3.) Az egyéb bevételeknél jelentkező pályázati bevételek tervezett mértékének (15 000 e Ft) elérése esetén az ügyvezetőnek személyi alapbérének 20 %-ának megfelelő prémium adható. Továbbá, minden 7,5 millió forintos bevétel növekedés esetén újabb 10 % prémium adható, maximum 30 % erejéig.</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ind w:left="426" w:hanging="426"/>
        <w:jc w:val="both"/>
        <w:rPr>
          <w:rFonts w:ascii="Times New Roman" w:hAnsi="Times New Roman" w:cs="Times New Roman"/>
          <w:szCs w:val="24"/>
        </w:rPr>
      </w:pPr>
      <w:r>
        <w:rPr>
          <w:rFonts w:cs="Times New Roman" w:ascii="Times New Roman" w:hAnsi="Times New Roman"/>
          <w:szCs w:val="24"/>
        </w:rPr>
        <w:t>2.4.) Az ügyvezető a 2009-es üzleti évben gazdálkodjon ki és hajtson végre 1 db, egy évnél nem régebbi kamera-berendezés  beszerzést. A feladat teljesítéséért éves személyi alapbér</w:t>
      </w:r>
    </w:p>
    <w:p>
      <w:pPr>
        <w:pStyle w:val="Normal"/>
        <w:ind w:left="426" w:hanging="426"/>
        <w:jc w:val="both"/>
        <w:rPr/>
      </w:pPr>
      <w:r>
        <w:rPr>
          <w:rFonts w:cs="Times New Roman" w:ascii="Times New Roman" w:hAnsi="Times New Roman"/>
          <w:szCs w:val="24"/>
        </w:rPr>
        <w:t xml:space="preserve">       </w:t>
      </w:r>
      <w:r>
        <w:rPr>
          <w:rFonts w:cs="Times New Roman" w:ascii="Times New Roman" w:hAnsi="Times New Roman"/>
          <w:szCs w:val="24"/>
        </w:rPr>
        <w:t xml:space="preserve">10 %-a adható.      </w:t>
      </w:r>
    </w:p>
    <w:p>
      <w:pPr>
        <w:pStyle w:val="Normal"/>
        <w:ind w:left="284" w:hanging="14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feladatok időarányos tejesítése esetén év közben egy alkalommal legfeljebb 50%-os mértékű prémiumelőleg fizethető ki, amelyet a felügyelő bizottság értékelő javaslata alapján a polgármester engedélyez.</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Határidő: 2008. december 31.</w:t>
      </w:r>
    </w:p>
    <w:p>
      <w:pPr>
        <w:pStyle w:val="Normal"/>
        <w:ind w:left="284" w:hanging="284"/>
        <w:jc w:val="both"/>
        <w:rPr/>
      </w:pPr>
      <w:r>
        <w:rPr>
          <w:rFonts w:cs="Times New Roman" w:ascii="Times New Roman" w:hAnsi="Times New Roman"/>
          <w:szCs w:val="24"/>
        </w:rPr>
        <w:t xml:space="preserve">Felelős: Dr. Gyimesi Endre 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Zalaegerszeg, 2008. december 11.</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4532" w:firstLine="42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altName w:val="Century Gothic"/>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8.12.12.</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08"/>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spacing w:lineRule="auto" w:line="360"/>
      <w:ind w:firstLine="708"/>
      <w:jc w:val="both"/>
    </w:pPr>
    <w:rPr>
      <w:rFonts w:ascii="Times New Roman" w:hAnsi="Times New Roman" w:cs="Times New Roman"/>
      <w:sz w:val="20"/>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46:00Z</dcterms:created>
  <dc:creator>Jogi iroda</dc:creator>
  <dc:description/>
  <cp:keywords/>
  <dc:language>en-US</dc:language>
  <cp:lastModifiedBy>Admin</cp:lastModifiedBy>
  <cp:lastPrinted>2008-12-11T15:32:00Z</cp:lastPrinted>
  <dcterms:modified xsi:type="dcterms:W3CDTF">2008-12-12T08:50:00Z</dcterms:modified>
  <cp:revision>3</cp:revision>
  <dc:subject/>
  <dc:title> </dc:title>
</cp:coreProperties>
</file>