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8. december 18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LÉSZ Kft.</w:t>
      </w:r>
      <w:r>
        <w:rPr>
          <w:rFonts w:cs="Times New Roman" w:ascii="Times New Roman" w:hAnsi="Times New Roman"/>
          <w:bCs/>
          <w:szCs w:val="24"/>
        </w:rPr>
        <w:t xml:space="preserve"> 2009. évi előzetes</w:t>
      </w:r>
      <w:r>
        <w:rPr>
          <w:rFonts w:cs="Times New Roman" w:ascii="Times New Roman" w:hAnsi="Times New Roman"/>
          <w:bCs/>
        </w:rPr>
        <w:t xml:space="preserve"> üzleti tervének elfogadása, az ügyvezető 2009. évi prémiumfeltételeinek megállapítása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 xml:space="preserve">Udvar Sándor ügyvezető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Gazdaság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Műszak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Szociális, Lakás és Egészségügy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Pénzügy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Udvar Sándor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Horváth László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ind w:left="3119" w:hanging="3119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Fata Anikó sk.</w:t>
      </w:r>
    </w:p>
    <w:p>
      <w:pPr>
        <w:pStyle w:val="Normal"/>
        <w:tabs>
          <w:tab w:val="clear" w:pos="708"/>
          <w:tab w:val="left" w:pos="132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before="7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KEZELŐ, ÉPÍTŐIPARI ÉS SZOLGÁLTATÓ KFT. 2009. évre vonatkozó                                                         ELŐZETES ÜZLETI TERV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zvegtrzs3"/>
        <w:rPr/>
      </w:pPr>
      <w:r>
        <w:rPr/>
        <w:t xml:space="preserve">Az egész világra kiterjedő gazdasági válság, s a jelenlegi - november közepén - rendelkezésünkre álló információk alapján 2009. évre </w:t>
      </w:r>
      <w:r>
        <w:rPr>
          <w:color w:val="000000"/>
        </w:rPr>
        <w:t xml:space="preserve">egy óvatos és visszafogott tervet készítettünk. Ennek indokaként alapvetően figyelembe vettük azt a tényt, hogy tevékenységünk majdnem 50%-ban az Önkormányzat költségvetésétől, megrendeléseitől függnek eredményeink illetve bevételeink. Jelen pillanatban ezeket a keretszámokat nem ismerjük. </w:t>
      </w:r>
    </w:p>
    <w:p>
      <w:pPr>
        <w:pStyle w:val="Szvegtrzs3"/>
        <w:rPr/>
      </w:pPr>
      <w:r>
        <w:rPr/>
        <w:t xml:space="preserve">A tevékenységi bevételek inflációs hatásaként az 1-9 havi adatok alapján közzétett 6,7 %-os növelést irányoztuk elő, de bizonyos gazdasági érdekek és megfontolások nem biztos, hogy lehetővé teszik ennek teljes körű érvényesítését. Itt elsősorban a közös képviseleti tevékenység, továbbá a saját tulajdonú ingatlanok bérbeadására gondolunk, hiszen nem célunk, hogy az esetleges emelés miatt üzletfeleket veszítsünk el. </w:t>
      </w:r>
    </w:p>
    <w:p>
      <w:pPr>
        <w:pStyle w:val="Szvegtrzs3"/>
        <w:rPr/>
      </w:pPr>
      <w:r>
        <w:rPr/>
        <w:t>Hogy a tulajdonosi elvárásnak meg tudjunk felelni és</w:t>
      </w:r>
      <w:r>
        <w:rPr>
          <w:color w:val="FF0000"/>
        </w:rPr>
        <w:t xml:space="preserve"> </w:t>
      </w:r>
      <w:r>
        <w:rPr>
          <w:color w:val="000000"/>
        </w:rPr>
        <w:t>a szolgáltatások minőségi szintjét</w:t>
      </w:r>
      <w:r>
        <w:rPr/>
        <w:t xml:space="preserve"> </w:t>
      </w:r>
      <w:r>
        <w:rPr>
          <w:color w:val="000000"/>
        </w:rPr>
        <w:t xml:space="preserve">megőrizve </w:t>
      </w:r>
      <w:r>
        <w:rPr/>
        <w:t>– minimum null szaldós mérleg szerinti eredmény – nem terveztünk béremelést, az előző évhez hasonlóan minimálisra csökkentettük a reklám, hirdetési, szakkiadványok előfizetési díjait, nem támogatunk alapítványokat, továbbá nem auditáltatjuk a minőségirányítási rendszert.</w:t>
      </w:r>
    </w:p>
    <w:p>
      <w:pPr>
        <w:pStyle w:val="Normal"/>
        <w:ind w:left="36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left="36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/>
      </w:pPr>
      <w:r>
        <w:rPr/>
        <w:t>BÉRLETI DÍJAK ÉS FELHASZNÁLÁS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09. évben rendelkezésünkre álló bérleti díjak  nagyságát alapvetően három tényező határozza me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2008. január l-én hatályba lépett általános forgalmi adóról szóló 2007. évi CXXVII. törvény 88. §. –a  szerint a bérbeadása (lakás és nem lakás) adómentes. Ugyanakkor az adóalany választhatta az adókötelessé tételt is. Mivel az önkormányzat adókötelessé tételt választotta, a bérleti díjak elszámolására vonatkozó megállapodás miatt társaságunknak is az adókötelezettséget kellett választania. Emiatt újabb lakbéremelés nem történt, így a megállapított bérleti díjakból kellett visszaszámítani az ÁFA összegét. </w:t>
      </w:r>
    </w:p>
    <w:p>
      <w:pPr>
        <w:pStyle w:val="Normal"/>
        <w:rPr>
          <w:sz w:val="28"/>
        </w:rPr>
      </w:pPr>
      <w:r>
        <w:rPr>
          <w:rFonts w:eastAsia="Arial Narrow"/>
        </w:rPr>
        <w:t xml:space="preserve">            </w:t>
      </w:r>
      <w:r>
        <w:rPr/>
        <w:t xml:space="preserve">Az ÁFA miatti 1-6 havi bérleti díj kiesés pótlására ZMJV Közgyűlésének a 2008. évi   </w:t>
        <w:br/>
        <w:t xml:space="preserve">            költségvetés módosításáról szóló 33/2008. (IX.19.) sz. rendelete kompenzációt          </w:t>
        <w:br/>
        <w:t xml:space="preserve">            biztosított, mely a 2. sz. melléklet „ Egyéb növekmény” sorában szerep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8. évtől Zalaegerszeg Megyei Jogú Város Közgyűlése az 57/2007.(XII..28.) sz. rendeletével jelentősen megemelte az önkormányzat tulajdonában és társaságunk kezelésében lévő lakások bérleti díjtételeit, ugyanakkor felülvizsgálatra került a bérlők szociális helyzete. Nyilvántartásunk szerint a bérlők 20 %-a került át szociális lakbért fizetők közül a költségelvűek közé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jc w:val="both"/>
        <w:rPr/>
      </w:pPr>
      <w:r>
        <w:rPr/>
        <w:t>A 71/2008. sz.  közgyűlési határozat kijelölte az elidegenítésre kerülő önkormányzati bérlakások első ütemét, majd a 246/2008. sz. határozat rendelkezett a II. ütem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évi díjbevételek várhatóan a tervezettnél magasabb összegben teljesülnek, így a 2008. évi forrás a már említett kompenzációval várhatóan 124 millió Ft körül alakul, de a többletbevételek ellenére is a felhasználások mintegy 3,6 millió Ft-tal meg fogják haladni a bevételek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nnek oka, hogy a bérleti díjemelés következtében 17 fő térítés ellenében lemondott a bérleti jogáról. E célra 2008. évben várhatóan 21 millió Ft-ot fizetünk 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zen felül az állami támogatással épített épületek elkülönített számláiról 9 fő részére további 10.000 eFt kifizetésére került sor.</w:t>
      </w:r>
    </w:p>
    <w:p>
      <w:pPr>
        <w:pStyle w:val="Normal"/>
        <w:jc w:val="both"/>
        <w:rPr>
          <w:rFonts w:eastAsia="Arial Narrow"/>
          <w:color w:val="000000"/>
        </w:rPr>
      </w:pPr>
      <w:r>
        <w:rPr>
          <w:rFonts w:eastAsia="Arial Narrow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A 2009. évi bérleti díjak számbavételekor</w:t>
      </w:r>
      <w:r>
        <w:rPr>
          <w:color w:val="000000"/>
        </w:rPr>
        <w:t xml:space="preserve"> az érvényes bérleti szerződések alapján 98.977 eFt lakbérrel számolhattunk. Ezt csökkentettük a várható értékesítések miatti bérleti díj kieséssel. Az értékesítés első ütemében eddig 39 bérlő jelentette be a vételi szándékát, melyek 56 %-a a költségelvű lakbért fizetők közé tartozik.</w:t>
      </w:r>
    </w:p>
    <w:p>
      <w:pPr>
        <w:pStyle w:val="Normal"/>
        <w:jc w:val="both"/>
        <w:rPr>
          <w:color w:val="000000"/>
        </w:rPr>
      </w:pPr>
      <w:r>
        <w:rPr>
          <w:rFonts w:eastAsia="Arial Narrow"/>
          <w:color w:val="000000"/>
        </w:rPr>
        <w:t xml:space="preserve"> </w:t>
      </w:r>
      <w:r>
        <w:rPr>
          <w:color w:val="000000"/>
        </w:rPr>
        <w:t>Az év végéig várhatóan 50 db-ra módosul a vásárló száma. Ennek bérleti díjra gyakorolt hatása 9.249 eFt csökkenés. A II. ütemnél hasonló vételi szándékkal számolva, július l-től 4 624 eFt kiesést prognosztizáltun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nem lakás célú helyiségek esetében az inflációs hatás 3 millió Ft-ot jelent, de várhatóak további értékesítések, ezért ezzel nem számoltunk.</w:t>
      </w:r>
    </w:p>
    <w:p>
      <w:pPr>
        <w:pStyle w:val="Normal"/>
        <w:jc w:val="both"/>
        <w:rPr/>
      </w:pPr>
      <w:r>
        <w:rPr/>
        <w:t>Így a nem lakás célú helyiségek bérleti díjával együtt várhatóan 127 millió Ft-ot használhatun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25pt;margin-top:3pt;width:415.5pt;height:282.8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  <w10:wrap type="topAndBottom"/>
          </v:shape>
          <o:OLEObject Type="Embed" ProgID="Excel.Sheet.12" ShapeID="ole_rId4" DrawAspect="Content" ObjectID="_51306299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felhasználás oldalon</w:t>
      </w:r>
      <w:r>
        <w:rPr/>
        <w:t xml:space="preserve"> a vállalkozási díjat nem emeltük. A társasházak részére fizetendő üzemeltetési és felújítási hozzájárulásnál szintén figyelembe vettük az értékesítés hatásait. Mindkét jogcímnél 8 % díjemeléssel számoltunk, s 1.600 eFt az értékesítés miatti várható csökkenés. Így alakult ki, hogy az üzemeltetési előleg gyakorlatilag 2008. évi szinten maradt, míg a felújítási hozzájárulás 1 millió Ft-tal csökken. </w:t>
      </w:r>
    </w:p>
    <w:p>
      <w:pPr>
        <w:pStyle w:val="Normal"/>
        <w:jc w:val="both"/>
        <w:rPr/>
      </w:pPr>
      <w:r>
        <w:rPr/>
        <w:t xml:space="preserve">A bérleti díjemelésnek köszönhetően a bérlemények karbantartására 20.200 eFt fordítható, amely a 2007., 2008. évekhez képest jelentős </w:t>
      </w:r>
      <w:r>
        <w:rPr>
          <w:color w:val="000000"/>
        </w:rPr>
        <w:t>előrelépés, mivel harmadik éve csak hibaelhárításra tudtunk tervezni, karbantartásra pedig nem.</w:t>
      </w:r>
      <w:r>
        <w:rPr>
          <w:color w:val="FF0000"/>
        </w:rPr>
        <w:t xml:space="preserve"> </w:t>
      </w:r>
      <w:r>
        <w:rPr/>
        <w:t>Mindezek figyelembevételével a korábbi évek gyakorlatának megfelelően az egyéb ok miatt megüresedett önkormányzati lakások helyreállítására  továbbra is szükséges az önkormányzati forrásbevonás, de némileg csökkentett 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A bérleti díjemelésnek ugyanakkor van más következménye is, nevezetesen a hátralékok drasztikus emelked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                                                                                              </w:t>
      </w:r>
      <w:r>
        <w:rPr/>
        <w:t>adatok eFt-ban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05"/>
        <w:gridCol w:w="1315"/>
        <w:gridCol w:w="144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úliu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ugusz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epte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. 06. havi bázishoz viszonyított számlázott többlet  lakbé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bérhátralék növekmény 2008. előző  havi bázishoz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fenti táblázat adataiból megállapítható, hogy 2008. III. negyedévben 8.203 eFt-tal több lakbért  számláztunk, de 9.419 eFt-tal nőtt a lakbérhátralék mértéke!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>Gyakorlatilag ez a tendencia valószínű folytatódik 2009. évben is, így meg kell említeni, hogy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pénzügyi helyzetünkön az emelés nem sokat segít, továbbra is  saját pénzeszközeinkből kell megfinanszíroznunk a bérlői hátralékokat, amely összességében 2008. június 30-i állapothoz viszonyítva szeptember 30-ra 22 %-kal nő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ovábbra is kérjük, javasoljuk a térítés nélküli, illetve kedvezményes bérleti jogviszonyok felülvizsgálatát, illetve a rendszer átalakítását. Véleményünk szerint ezeket a szervezeteket nem társaságunknak, hanem Zalaegerszeg Megyei Jogú Város Önkormányzatának kellene támogatnia. A jelenlegi rendszer fenntartásával évi közel 50 millió Ft-tal kevesebb  a bérleti díj összeg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A tervezett karbantartási munkák részletezését a 3. sz. melléklet tartalmazza.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center"/>
        <w:rPr/>
      </w:pPr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318pt" filled="f" o:ole="">
            <v:imagedata r:id="rId7" o:title=""/>
          </v:shape>
          <o:OLEObject Type="Embed" ProgID="Excel.Sheet.12" ShapeID="ole_rId6" DrawAspect="Content" ObjectID="_547004614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haláleset, lakáselhagyás miatt szükségessé váló lakások felújítására a társaság saját forrásaiból továbbra sem lesz fedezet, azt más forrásból kell finanszírozni.</w:t>
      </w:r>
    </w:p>
    <w:p>
      <w:pPr>
        <w:pStyle w:val="Normal"/>
        <w:jc w:val="both"/>
        <w:rPr/>
      </w:pPr>
      <w:r>
        <w:rPr/>
        <w:t>Ennek nagyságrendje az előző. évi tapasztalati  adatok alapján kb.  20-22.000 eF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EVÉTEL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 részletes adatokat az 1. sz. melléklet tartalmazza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>A táblázat adataiból látható, hogy 2008. évben bővült a tevékenységünk a közbeszerzési pályázaton elnyert takarítási tevékenységgel, illetve a lakásértékesítés bonyolításának díja többletbevételt eredményez. Sajnos a takarításra beadott pályázatunk nem volt sikeres. Az éves inflációs ráta alakulása a jelenlegi gazdasági helyzetben meglehetősen bizonytalan, ezért a meglévő tevékenységek számított bevételénél a 2008. 1-9. havi adatok alapján számított inflációs mértékkel (6,7 %) számoltunk.</w:t>
      </w:r>
    </w:p>
    <w:p>
      <w:pPr>
        <w:pStyle w:val="Normal"/>
        <w:jc w:val="both"/>
        <w:rPr/>
      </w:pPr>
      <w:r>
        <w:rPr/>
        <w:t xml:space="preserve">Jelenlegi ismereteink, s minden előrejelzés szerint az építőiparban jelentős visszaesés következik be, illetve az önkormányzati megrendelések köre valószínűsíthetően szűkülni fog, ezért kevesebb külső szolgáltató igénybevételével 80 millió Ft-os árbevételt terveztünk.  Így az üzemi tevékenység tervezett árbevétele </w:t>
      </w:r>
      <w:r>
        <w:rPr>
          <w:b/>
          <w:bCs/>
        </w:rPr>
        <w:t xml:space="preserve">258.291 e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műveletek bevétele a bérleti díjakat, a támogatással épített lakások bérleti díjait, továbbá bérleményeket idegen kivitelezők által végzett üzemeltetési, karbantartási munkák ellenértékét, továbbá a kamatbevétel tervezett összegét tartalmazza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Részletezve: 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üzemeltetési tevékenység</w:t>
      </w:r>
      <w:r>
        <w:rPr/>
        <w:t xml:space="preserve"> vállalkozási díját a 2008. évi szinten terveztü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Társasházi közös képviselet</w:t>
      </w:r>
      <w:r>
        <w:rPr/>
        <w:t>:  az inflációs hatást építettük be a díjakba, kalkulálva 1-2 épület esetleges elvesztésével is. Folyamatosan keresnek bennünket potenciális ügyfelek, de az e tevékenységet végző  vállalkozók köre is folyamatosan bővül.  Ezért terveztük az árbevételt 26.000 eFt-ra.</w:t>
      </w:r>
    </w:p>
    <w:p>
      <w:pPr>
        <w:pStyle w:val="Normal"/>
        <w:jc w:val="both"/>
        <w:rPr/>
      </w:pPr>
      <w:r>
        <w:rPr/>
        <w:t>Jelenleg 102 épület közös képviseletét látjuk el, és 112 épületben van önkormányzati tulajdon, itt az elszámolások, illetve a közös képviselőkkel való kapcsolattartás szintén jelentős feladatot ró társaságunk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központi fűtési</w:t>
      </w:r>
      <w:r>
        <w:rPr/>
        <w:t xml:space="preserve"> tevékenység árbevételének növekedését az energiaárak  várható emelkedése indokolta. E tevékenységnek nincs nyereségtartalma, a felmerült költségeket fizetik meg a bérlők, s ez az árbevétel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észletre vásárolt önkormányzati bérlakások nyilvántartása:</w:t>
      </w:r>
      <w:r>
        <w:rPr/>
        <w:t xml:space="preserve"> már 2008. évben az értékesítés első üteme megbízási díjának első részletét számláztuk A tervezett összeg az I-II. ütem második részszámláját, illetve a korábbi értékesítésből elszámolható bevétel összegét tartalmazza 250 eFt értékb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Építőipar: </w:t>
      </w:r>
      <w:r>
        <w:rPr>
          <w:color w:val="000000"/>
        </w:rPr>
        <w:t>a 2007. évi tervvel</w:t>
      </w:r>
      <w:r>
        <w:rPr/>
        <w:t xml:space="preserve"> azonos nagyságrenddel számoltunk</w:t>
      </w:r>
      <w:r>
        <w:rPr>
          <w:b/>
          <w:bCs/>
        </w:rPr>
        <w:t>, melyet részben az ismert gazdasági helyzet indokol, illetve</w:t>
      </w:r>
      <w:r>
        <w:rPr/>
        <w:t xml:space="preserve">  várhatóan kevesebb önkormányzati  megrendelésre számíthatunk. Továbbra is fontosnak tartjuk az általunk kezelt társasházakban a megrendelés állomány bővítését. A tervezett 80 000 eFt-os árbevételt saját létszámmal kívánjuk teljesíte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Közvetített szolgáltatások</w:t>
      </w:r>
      <w:r>
        <w:rPr/>
        <w:t>: 2008 évi várható adatok  és az infláció mértékével terveztük, eredményre gyakorolt hatása ninc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Egyéb tevékenység:</w:t>
      </w:r>
      <w:r>
        <w:rPr/>
        <w:t xml:space="preserve"> a telephelyen bérbeadással hasznosított ingatlanok, illetve a társaság tulajdonában lévő lakások bérleti díjbevétele a meghatározó elem.</w:t>
      </w:r>
    </w:p>
    <w:p>
      <w:pPr>
        <w:pStyle w:val="Normal"/>
        <w:jc w:val="both"/>
        <w:rPr/>
      </w:pPr>
      <w:r>
        <w:rPr/>
        <w:t>A telephelyi ingatlanok esetében 6,7 %-os díjemelést terveztünk, míg a lakások esetében változatlan nagyságú bérleti díjakkal számoltunk. Jelenleg a telephelyi ingatlanok közül is több üres, ezért csak az érvényes szerződésekkel számoltun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Egyéb bevételek:</w:t>
      </w:r>
      <w:r>
        <w:rPr/>
        <w:t xml:space="preserve"> a tervezett 2.000 eFt kapott bírságok, kamatok összegét tartalmaz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ÉTSZÁM ÉS BÉRGAZDÁL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Narrow"/>
        </w:rPr>
        <w:t xml:space="preserve">  </w:t>
      </w:r>
      <w:r>
        <w:rPr/>
        <w:t xml:space="preserve">A fizikai dolgozók körében  a 2008. évi várható létszámhoz  képest  3 fős létszámcsökkenéssel számoltunk a korábbiakban említett takarítási tevékenység kiesése miatt. A bevezetőben leírtaknak megfelelően – béremelés nélkül – a 2008. évi szinten terveztük a bérköltséget, illetve az egyéb személyi jellegű kifizet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v során a szellemi és a fizikai állományban egyaránt  nyugdíjazás miatt 1-1 fő munkaviszonya szűnt meg, helyettük új dolgozó felvételére nem került sor, </w:t>
      </w:r>
      <w:r>
        <w:rPr>
          <w:color w:val="000000"/>
        </w:rPr>
        <w:t>feladataikat átcsoportosítva kapcsolt munkakörben végzik kollegáink.</w:t>
      </w:r>
    </w:p>
    <w:p>
      <w:pPr>
        <w:pStyle w:val="Normal"/>
        <w:jc w:val="both"/>
        <w:rPr/>
      </w:pPr>
      <w:r>
        <w:rPr/>
        <w:t>Időszakos foglalkoztatást nem terveztünk.</w:t>
      </w:r>
    </w:p>
    <w:p>
      <w:pPr>
        <w:pStyle w:val="Normal"/>
        <w:jc w:val="both"/>
        <w:rPr>
          <w:rFonts w:eastAsia="Arial Narrow"/>
          <w:sz w:val="28"/>
        </w:rPr>
      </w:pPr>
      <w:r>
        <w:rPr>
          <w:rFonts w:eastAsia="Arial Narrow"/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 létszám és béradatokat az 1. sz. melléklet tartalmazza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ÖLTSÉGEK, RÁFORDÍTÁSO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nyagköltség </w:t>
      </w:r>
      <w:r>
        <w:rPr/>
        <w:t>meghatározó összetevője az építőipari tevékenység anyagigénye (15.000 eFt), a központi fűtésre tervezett energia felhasználás (13.000) eFt. A saját energiaköltség tervezésénél 10 %-os emelkedést vettünk figyelembe.</w:t>
      </w:r>
    </w:p>
    <w:p>
      <w:pPr>
        <w:pStyle w:val="Szvegtrzs2"/>
        <w:rPr/>
      </w:pPr>
      <w:r>
        <w:rPr/>
        <w:t>Az anyagköltséget mindig nagymértékben befolyásolja a megrendelt és kivitelezett munkák összetétele. Mivel az építőipari tevékenység bevételének nagy része külső piacról származik, s ezek pályáztatása és megrendelése csak a következő évben történik, így az anyagszükséglet mértékét sem lehet pontosan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igénybe vett szolgáltatások</w:t>
      </w:r>
      <w:r>
        <w:rPr/>
        <w:t xml:space="preserve"> ellenértékéből a folyamatos, vállalkozási szerződés alapján felmerült költségeknél szintén a várható inflációnak megfelelő díjemelést vettünk figyelembe.</w:t>
      </w:r>
    </w:p>
    <w:p>
      <w:pPr>
        <w:pStyle w:val="Normal"/>
        <w:jc w:val="both"/>
        <w:rPr/>
      </w:pPr>
      <w:r>
        <w:rPr/>
        <w:t>Jelentősebb tételei: az építőipari ágazat által igényelt alvállalkozók 30.000 eFt, a portaszolgálat költségei 5.400 eFt, ügyvédi, könyvvizsgálói, belső ellenőri díjak mintegy 4.200 eFt, posta és telefonköltség 3.300 eFt értékben.</w:t>
      </w:r>
    </w:p>
    <w:p>
      <w:pPr>
        <w:pStyle w:val="Normal"/>
        <w:jc w:val="both"/>
        <w:rPr/>
      </w:pPr>
      <w:r>
        <w:rPr/>
        <w:t>2008. évben változott a portaszolgálatot ellátó vállalkozás, így ebben az esetben a díjban csökkenés lesz a 2007. évhez viszonyítva, illetve szolgáltató váltás miatt  a mobiltelefon költségben is csökkenés várható.</w:t>
      </w:r>
    </w:p>
    <w:p>
      <w:pPr>
        <w:pStyle w:val="Normal"/>
        <w:jc w:val="both"/>
        <w:rPr>
          <w:sz w:val="28"/>
        </w:rPr>
      </w:pPr>
      <w:r>
        <w:rPr>
          <w:rFonts w:eastAsia="Arial Narrow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Értékcsökkenési leírásként</w:t>
      </w:r>
      <w:r>
        <w:rPr/>
        <w:t xml:space="preserve"> a meglévő eszközök éves amortizációját, a 2009. évben beszerzendő eszközök aktuális értékcsökkenését  szerepeltettük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b/>
          <w:bCs/>
        </w:rPr>
        <w:t>Egyéb ráfordítások</w:t>
      </w:r>
      <w:r>
        <w:rPr/>
        <w:t xml:space="preserve"> jogcímen az iparűzési adót, rehabilitációs hozzájárulást, gépjárműadót irányoztuk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énzügyi műveletek ráfordításaként</w:t>
      </w:r>
      <w:r>
        <w:rPr/>
        <w:t xml:space="preserve"> – technikai tételként – a bérleti díjbevételeket, a központi támogatással épített lakások lakbérbevételét, illetve az idegen kivitelezők által, a kezelésünkben lévő épületekben végzett üzemeltetési, karbantartási munkák ellenértékét szerepeltettük. E jogcím tartalmazza továbbá a 2009. évben beszerzésre tervezett gépjármű finanszírozásához szükséges hitel kamatá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Rendkívüli ráfordítások</w:t>
      </w:r>
      <w:r>
        <w:rPr/>
        <w:t xml:space="preserve">  az alapítványoknak nyújtott támogatások sora, de ilyen célra nem tartalmaz ráfordítást az üzleti terv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ERUHÁZÁS, FENNTAR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 egészére vonatozóan mintegy 1.1 millió Ft fenntartási költség szerepel a tervben. Ez részben a meglévő jármű és géppark szükséges javításából, illetve az érvényes karbantartási szerződésekből adódó kötelezettsége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ját épületeink építési jellegű karbantartására 300 eFt értékben csak az esetleges meghibásodások miatti javítást terveztük. Ugyanakkor a telephelyen az elavult vezetékek miatt bármikor előfordulhat azonnali beavatkozást igénylő meghibásodás. Tervszerű, megelőző  karbantartást egy esetleges költözés miatt nem célszerű ter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öregedett tehergépjárműveink közül tervezzük egy autó cseréjét, a vételár mintegy felét hitelből fedeznénk. Tartalmaz a terv kisösszegű eszközbeszerzést is 500 eFt érté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Összességében a 2009. évi üzleti terv az elvárásoknak megfelelően 3.416 eFt adózás előtti eredményt, - 267 eFt mérleg szerinti eredményt tartalmaz. Osztalékként szerepeltettük az önkormányzati társaságok irányítása tárgyában benyújtott alternatív megoldási javaslatban vállalt. 3.000 eFt-ot. </w:t>
      </w:r>
      <w:r>
        <w:rPr>
          <w:b/>
          <w:bCs/>
          <w:color w:val="000000"/>
        </w:rPr>
        <w:t>Továbbá a végleges üzleti terv elfogadása előtt javaslom az üzleti terv aktualizálását figyelembe véve az akkori piaci lehetőségeket is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Zalaegerszeg, 2008. november 1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Udvar Sándor</w:t>
      </w:r>
    </w:p>
    <w:p>
      <w:pPr>
        <w:pStyle w:val="Normal"/>
        <w:jc w:val="both"/>
        <w:rPr/>
      </w:pPr>
      <w:r>
        <w:rPr>
          <w:rFonts w:eastAsia="Arial Narrow"/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ügyvezető igazgató s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LÉSZ Kft. 2009. évi tervezett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 xml:space="preserve">eredménykimutatása </w:t>
        </w:r>
      </w:hyperlink>
      <w:r>
        <w:rPr>
          <w:rFonts w:cs="Times New Roman" w:ascii="Times New Roman" w:hAnsi="Times New Roman"/>
          <w:szCs w:val="24"/>
        </w:rPr>
        <w:t>és a további mellékletek Excel fájlban találhatóa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Cs w:val="24"/>
          </w:rPr>
          <w:t>Előzetes üzleti terv mellékletei</w:t>
        </w:r>
      </w:hyperlink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Cs w:val="24"/>
          </w:rPr>
          <w:t>3. sz. melléklet</w:t>
        </w:r>
      </w:hyperlink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EGYZŐKÖNYV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u w:val="single"/>
        </w:rPr>
        <w:t>Készült</w:t>
      </w:r>
      <w:r>
        <w:rPr>
          <w:i/>
          <w:iCs/>
          <w:u w:val="single"/>
        </w:rPr>
        <w:t>:</w:t>
      </w:r>
      <w:r>
        <w:rPr/>
        <w:t xml:space="preserve">     a LÉSZ KFT (Zalaegerszeg, Kert u. 39.) Felügyelő Bizottságának   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rFonts w:eastAsia="Arial Narrow"/>
        </w:rPr>
        <w:t xml:space="preserve">                   </w:t>
      </w:r>
      <w:r>
        <w:rPr/>
        <w:t>üléséről, 2008. november 26-án.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 xml:space="preserve">Jelen vannak </w:t>
      </w:r>
      <w:r>
        <w:rPr>
          <w:b/>
        </w:rPr>
        <w:t xml:space="preserve">      Horváth László</w:t>
      </w:r>
      <w:r>
        <w:rPr/>
        <w:t xml:space="preserve"> </w:t>
      </w:r>
      <w:r>
        <w:rPr>
          <w:b/>
        </w:rPr>
        <w:t xml:space="preserve">         </w:t>
        <w:tab/>
        <w:t xml:space="preserve"> FB  elnök</w:t>
      </w:r>
    </w:p>
    <w:p>
      <w:pPr>
        <w:pStyle w:val="Heading1"/>
        <w:spacing w:lineRule="auto" w:line="360"/>
        <w:rPr/>
      </w:pPr>
      <w:r>
        <w:rPr>
          <w:rFonts w:eastAsia="Arial"/>
        </w:rPr>
        <w:t xml:space="preserve">                             </w:t>
      </w:r>
      <w:r>
        <w:rPr/>
        <w:t>László Ferencné               FB tag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                </w:t>
      </w:r>
      <w:r>
        <w:rPr>
          <w:b/>
          <w:bCs/>
        </w:rPr>
        <w:t>Fiszter Adriána                   FB tag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Arial Narrow"/>
          <w:b/>
          <w:bCs/>
        </w:rPr>
        <w:t xml:space="preserve">                             </w:t>
      </w:r>
      <w:r>
        <w:rPr>
          <w:b/>
          <w:bCs/>
        </w:rPr>
        <w:t>Szijártóné Gorza Klára könyvvizsgáló</w:t>
      </w:r>
    </w:p>
    <w:p>
      <w:pPr>
        <w:pStyle w:val="Normal"/>
        <w:spacing w:lineRule="auto" w:line="360"/>
        <w:jc w:val="both"/>
        <w:rPr/>
      </w:pPr>
      <w:r>
        <w:rPr>
          <w:rFonts w:eastAsia="Arial Narrow"/>
        </w:rPr>
        <w:t xml:space="preserve">                             </w:t>
      </w:r>
      <w:r>
        <w:rPr>
          <w:b/>
        </w:rPr>
        <w:t xml:space="preserve">Udvar Sándor                 </w:t>
        <w:tab/>
        <w:t xml:space="preserve"> LÉSZ Kft ügyvezető igazgató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Arial Narrow"/>
          <w:b/>
        </w:rPr>
        <w:t xml:space="preserve">                             </w:t>
      </w:r>
      <w:r>
        <w:rPr>
          <w:b/>
        </w:rPr>
        <w:t>Vargáné Horváth Piroska  LÉSZ Kft. gazdasági vezetőj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Arial Narrow"/>
          <w:b/>
        </w:rPr>
        <w:t xml:space="preserve">                             </w:t>
      </w:r>
      <w:r>
        <w:rPr>
          <w:b/>
        </w:rPr>
        <w:t>Gallai Gábor műszaki vezető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/>
      </w:pPr>
      <w:r>
        <w:rPr/>
        <w:t>Napirendi pontok:</w:t>
      </w:r>
    </w:p>
    <w:p>
      <w:pPr>
        <w:pStyle w:val="Szvegtrzs2"/>
        <w:numPr>
          <w:ilvl w:val="0"/>
          <w:numId w:val="3"/>
        </w:numPr>
        <w:spacing w:lineRule="auto" w:line="360"/>
        <w:rPr/>
      </w:pPr>
      <w:r>
        <w:rPr/>
        <w:t>A társaság 2008. I-III. negyedévi beszámolójának elfogadása</w:t>
      </w:r>
    </w:p>
    <w:p>
      <w:pPr>
        <w:pStyle w:val="Szvegtrzs2"/>
        <w:numPr>
          <w:ilvl w:val="0"/>
          <w:numId w:val="3"/>
        </w:numPr>
        <w:spacing w:lineRule="auto" w:line="360"/>
        <w:rPr/>
      </w:pPr>
      <w:r>
        <w:rPr/>
        <w:t>A 2009. évre vonatkozó előzetes üzleti terv megtárgyalása</w:t>
      </w:r>
    </w:p>
    <w:p>
      <w:pPr>
        <w:pStyle w:val="Szvegtrzs2"/>
        <w:numPr>
          <w:ilvl w:val="0"/>
          <w:numId w:val="3"/>
        </w:numPr>
        <w:spacing w:lineRule="auto" w:line="360"/>
        <w:rPr/>
      </w:pPr>
      <w:r>
        <w:rPr/>
        <w:t>Javaslat az ügyvezető 2009. évi prémiumfeladatair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Felügyelő Bizottság Elnöke köszöntötte a megjelenteket, majd ismertette a napirendi pontokat. </w:t>
      </w:r>
    </w:p>
    <w:p>
      <w:pPr>
        <w:pStyle w:val="Normal"/>
        <w:jc w:val="both"/>
        <w:rPr/>
      </w:pPr>
      <w:r>
        <w:rPr/>
        <w:t xml:space="preserve">Az első napirendi pontban szereplő I-III. negyedéves beszámolót az FB  a szóbeli kiegészítésekkel egyhangúlag elfogadta. Megállapította, hogy a társaság az üzleti terv által előirányzott bevételeket időarányosan teljesítette, az adózás előtti eredménye a tervezettnél lényegesen kedvezőbb, de ez még a II. félévi prémiummal, iparűzési adóval, stb. csökkenni fog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/2008. sz. határozat</w:t>
      </w:r>
    </w:p>
    <w:p>
      <w:pPr>
        <w:pStyle w:val="Normal"/>
        <w:jc w:val="both"/>
        <w:rPr/>
      </w:pPr>
      <w:r>
        <w:rPr>
          <w:b/>
          <w:bCs/>
        </w:rPr>
        <w:t xml:space="preserve">A Felügyelő Bizottság a LÉSZ Kft. I-III. negyedéves gazdálkodásról szóló beszámolóját egyhangúlag elfogadta.   </w:t>
      </w:r>
      <w:r>
        <w:rPr>
          <w:b/>
          <w:bCs/>
          <w:i/>
          <w:iCs/>
        </w:rPr>
        <w:t xml:space="preserve">A kintlévőségek csökkentése érdekében támogatja a társaság kezdeményezését a ZALAVÍZ Zrt, illetve a Zala-Depo Kft. felé a szemétszállítás, illetve a vízdíj közvetlen bérlőknek történő számlázása ügyében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A második napirendi pontban a 2009. évi előzetes üzleti terv megtárgyalására került sor. Az ügyvezetés tájékoztatása szerint változhatnak az adatok a Polgármesteri Hivatal 2009. évi takarítására kiírt pályázat eredményének függvényében. Az üzleti terv ennek bevételeit és költségeit tartalmazza, amennyiben nem a LÉSZ Kft lesz a nyertes, úgy a tervezett árbevétel, illetve az eredmény is változni fo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/2008. sz. határozat</w:t>
      </w:r>
    </w:p>
    <w:p>
      <w:pPr>
        <w:pStyle w:val="Szvegtrzs3"/>
        <w:rPr/>
      </w:pPr>
      <w:r>
        <w:rPr/>
        <w:t>A beterjesztett üzleti tervet a Felügyelő Bizottság 266.091 eFt nettó árbevétellel és 4.487 eFt adózás előtti eredménnyel egyhangúlag elfogadta; megállapította, hogy a terv a tulajdonos által megfogalmazott minimális elvárásnak megfelel. Az FB álláspontja szerint a takarításra vonatkozó pályázat sikertelensége esetén a tervet módosítani kell.</w:t>
      </w:r>
    </w:p>
    <w:p>
      <w:pPr>
        <w:pStyle w:val="Szvegtrzs3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rPr>
          <w:b/>
          <w:b/>
          <w:bCs/>
        </w:rPr>
      </w:pPr>
      <w:r>
        <w:rPr>
          <w:b/>
          <w:bCs/>
        </w:rPr>
        <w:t>A harmadik napirendi pontban az ügyvezető 2009. évi prémiumfeladatait tárgyalta a Felügyelő Bizottság, melyet a csatolt melléklet tartalmaz.</w:t>
      </w:r>
    </w:p>
    <w:p>
      <w:pPr>
        <w:pStyle w:val="Szvegtrzs3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rPr/>
      </w:pPr>
      <w:r>
        <w:rPr/>
        <w:t>10/2008. sz. határozat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bCs/>
        </w:rPr>
      </w:pPr>
      <w:r>
        <w:rPr/>
        <w:t>A Felügyelő Bizottság az ügyvezető igazgató 2009. évre vonatkozó prémiumfeladatait a mellékletben részletezettek szerint elfogadta.</w:t>
      </w:r>
    </w:p>
    <w:p>
      <w:pPr>
        <w:pStyle w:val="Szvegtrzs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rFonts w:eastAsia="Arial Narrow"/>
          <w:i/>
          <w:iCs/>
        </w:rPr>
        <w:t xml:space="preserve">                                                           </w:t>
      </w:r>
      <w:r>
        <w:rPr>
          <w:i/>
          <w:iCs/>
        </w:rPr>
        <w:t>k. m. f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Arial Narrow"/>
          <w:i/>
          <w:iCs/>
        </w:rPr>
        <w:t xml:space="preserve"> </w:t>
      </w:r>
      <w:r>
        <w:rPr>
          <w:i/>
          <w:iCs/>
        </w:rPr>
        <w:t>…………………………………………</w:t>
      </w:r>
      <w:r>
        <w:rPr>
          <w:rFonts w:eastAsia="Arial Narrow"/>
          <w:i/>
          <w:iCs/>
        </w:rPr>
        <w:t xml:space="preserve">                                 </w:t>
      </w:r>
      <w:r>
        <w:rPr>
          <w:i/>
          <w:iCs/>
        </w:rPr>
        <w:t>…………………………………………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Arial Narrow"/>
          <w:i/>
          <w:iCs/>
        </w:rPr>
        <w:t xml:space="preserve">               </w:t>
      </w:r>
      <w:r>
        <w:rPr>
          <w:i/>
          <w:iCs/>
        </w:rPr>
        <w:t>Horváth László                                                                  László Ferencné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Arial Narrow"/>
          <w:i/>
          <w:iCs/>
        </w:rPr>
        <w:t xml:space="preserve">                  </w:t>
      </w:r>
      <w:r>
        <w:rPr>
          <w:i/>
          <w:iCs/>
        </w:rPr>
        <w:t>FB elnöke sk.                                                                 jkv. hitelesítő sk.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Arial Narrow"/>
          <w:i/>
          <w:iCs/>
        </w:rPr>
        <w:t xml:space="preserve">                                                              </w:t>
      </w:r>
      <w:r>
        <w:rPr>
          <w:i/>
          <w:iCs/>
        </w:rPr>
        <w:t>………………………………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Arial Narrow"/>
          <w:i/>
          <w:iCs/>
        </w:rPr>
        <w:t xml:space="preserve">                                                                </w:t>
      </w:r>
      <w:r>
        <w:rPr>
          <w:i/>
          <w:iCs/>
        </w:rPr>
        <w:t>Vargáné Horváth Piroska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Arial Narrow"/>
          <w:i/>
          <w:iCs/>
        </w:rPr>
        <w:t xml:space="preserve">                                                                      </w:t>
      </w:r>
      <w:r>
        <w:rPr>
          <w:i/>
          <w:iCs/>
        </w:rPr>
        <w:t>jkv. vezető s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08. december 10. napi ülésén megtárgyalta az előterjesztést. A határozati javaslat nettó árbevételre és mérleg szerinti eredményre vonatkozó részét elfogadásra ajánlotta, azonban a felügyelő bizottságnak az ügyvezető prémiumfeltételeire tett javaslatát módosította, amely a határozati javaslatba beépü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ügyi Bizottság az előterjesztést megtárgyalta, és 127/2008. számú határozatában azt 4 igen szavazattal jóváhagyásra javasolja azzal a kiegészítéssel, hogy a prémium feltételének elsődleges szempontja az eredményes gazdálkodás legyen. Javasolja, hogy csak az üzleti terven felüli eredmények elérése esetén lehessen prémiumot fizetni. A Pénzügyi Bizottság fontosnak tartja, hogy a jövőben az Ellenőrzési Iroda ellenőrzési tervébe épüljön be a cégek ellenőrzése is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A Szociális, Lakás- és Egészségügyi Bizottság 177/2008. számú határozatában a határozati javaslat 4. pontját a következők szerint javasolja módosítani: „</w:t>
      </w:r>
      <w:r>
        <w:rPr>
          <w:rFonts w:cs="Times New Roman" w:ascii="Times New Roman" w:hAnsi="Times New Roman"/>
          <w:color w:val="000000"/>
          <w:szCs w:val="24"/>
        </w:rPr>
        <w:t>Amennyiben Zalaegerszeg Megyei Jogú Város Közgyűlése a LÉSZ Kft kezelésében lévő nem lakás célú bérlemények esetében 2009. január 01. napját követően kötött új bérleti szerződésekben bérleti díj kedvezményeket biztosít a bérlők számára,  úgy ezt a bevétel kiesést az önkormányzat 100 %-os, vagy 50 %-os, vagy 10%-os mértékben téríti meg a LÉSZ Kft. számára.” A bizottság az előterjesztést egyebekben elfogadta. Továbbá a b</w:t>
      </w:r>
      <w:r>
        <w:rPr>
          <w:rFonts w:cs="Times New Roman" w:ascii="Times New Roman" w:hAnsi="Times New Roman"/>
          <w:szCs w:val="24"/>
        </w:rPr>
        <w:t>izottság felkérte a LÉSZ Kft. ügyvezetőjét, hogy 2009. január 15. napjáig készítsen kimutatást a nem lakás célú helyiségek bérlőiről, a bérbeadás időtartamáról, valamint a bérleti díj összegéről és mértéké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űszaki Bizottság 202/2008. számú határozatában az előterjesztés „A” alternatíváját 4 igen szavazattal, 3 tartózkodással támogatta, az üzleti terv elfogadását 7 igen egyhangú szavazattal elfogadásra javasolta  a közgyűlés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325/2008. számú határozatában 10 igen szavazattal az előterjesztésbe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laltakat a Tulajdonosi Tanácsadó Testület módosító javaslatának figyelembevételével támogatt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) Zalaegerszeg Megyei Jogú Város Közgyűlése a LÉSZ Kft. 2009. évi előzetes üzleti tervét 258.291 eFt nettó árbevétellel és 3.416 eFt adózás előtti eredménnyel jóváhagyja. A közgyűlés felkéri az ügyvezetőt a határozat végrehajtásával kapcsolatos további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8. december 31.</w:t>
      </w:r>
    </w:p>
    <w:p>
      <w:pPr>
        <w:pStyle w:val="Normal"/>
        <w:jc w:val="both"/>
        <w:rPr/>
      </w:pPr>
      <w:r>
        <w:rPr/>
        <w:t xml:space="preserve">Felelős: felkérésre Udvar Sándor ügy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Zalaegerszeg Megyei Jogú Város Közgyűlése az ügyvezető 2009. évi prémiumfeladatait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émium alapja az éves alapbér 100 %-a, veszteséges gazdálkodás esetén prémium nem fize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 xml:space="preserve">2.1.) A társaság adózás előtti eredménye érje el az üzleti tervben elfogadott 3.416 eFt-ot </w:t>
        <w:br/>
        <w:t>A feladat teljesítése esetén az éves prémium 10 %-a fizethető ki. Az eredmény minden 200 eFt-os túlteljesítése esetén 1% prémium fizethető, maximum 15 % erejéi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rFonts w:eastAsia="Arial Narrow"/>
        </w:rPr>
        <w:t xml:space="preserve">       </w:t>
      </w:r>
      <w:r>
        <w:rPr/>
        <w:t xml:space="preserve">2.2.) Az éves személyi alapbér 10 %-ának megfelelő prémium fizethető ki az üzleti tervben szereplő 258.291 eFt-os nettó árbevétel minden 200 eFt-os túlteljesítése esetén, maximum 15 % erejéig. </w:t>
      </w:r>
    </w:p>
    <w:p>
      <w:pPr>
        <w:pStyle w:val="Normal"/>
        <w:spacing w:before="360" w:after="0"/>
        <w:ind w:left="360" w:hanging="0"/>
        <w:jc w:val="both"/>
        <w:rPr/>
      </w:pPr>
      <w:r>
        <w:rPr/>
        <w:t>2.3.) Az önkormányzati tulajdonú bérleményekkel összefüggő kintlévőségek szinten tartása, illetve csökkentése érdekében a jogilag megtehető intézkedések foganatosítása.</w:t>
        <w:br/>
        <w:t>Az adatok összehasonlításakor a bírósági eljárás alá vont hátralék nagyságát figyelmen</w:t>
        <w:br/>
        <w:t>kívül kell hagyni. A teljesítése esetén az éves prémium 20 %-a fizethető ki.</w:t>
      </w:r>
    </w:p>
    <w:p>
      <w:pPr>
        <w:pStyle w:val="Normal"/>
        <w:spacing w:before="360" w:after="0"/>
        <w:ind w:left="360" w:hanging="0"/>
        <w:jc w:val="both"/>
        <w:rPr/>
      </w:pPr>
      <w:r>
        <w:rPr/>
        <w:t>2.4.) Az önkormányzat tulajdonában lévő és átmenetileg nem használt ingatlanok kezelése, az esetleges értékesítés illetve hasznosításig a tulajdonos által a kezelés önköltségének finanszírozásával. A feladat teljesítése esetén az éves prémium 20 %-a fizethető ki.</w:t>
      </w:r>
    </w:p>
    <w:p>
      <w:pPr>
        <w:pStyle w:val="Normal"/>
        <w:spacing w:before="360" w:after="0"/>
        <w:ind w:left="360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  <w:t>2.5.) A hatékonyabb és gyorsabb ügyintézés megvalósítása érdekében a Polgármesteri Hivatal Népjóléti Osztálya illetve a LÉSZ KFT. a lakásokkal kapcsolatos közös adatbázisának megosztott informatikai rendszerének kialakítása és működtetése. A feladat teljesítése esetén az éves prémium 10 %-a fizethető ki.</w:t>
      </w:r>
    </w:p>
    <w:p>
      <w:pPr>
        <w:pStyle w:val="Normal"/>
        <w:spacing w:before="360" w:after="0"/>
        <w:ind w:left="360" w:hanging="3"/>
        <w:jc w:val="both"/>
        <w:rPr/>
      </w:pPr>
      <w:r>
        <w:rPr/>
        <w:t>A feladatok időarányos teljesítése esetén év közben egy alkalommal legfeljebb 50 % prémiumelőleg fizethető ki, amelyet a felügyelő bizottság javaslata alapján a polgármester engedélyez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Határidő: 2008. december 31. </w:t>
      </w:r>
    </w:p>
    <w:p>
      <w:pPr>
        <w:pStyle w:val="Normal"/>
        <w:ind w:left="357" w:hanging="360"/>
        <w:jc w:val="both"/>
        <w:rPr/>
      </w:pPr>
      <w:r>
        <w:rPr/>
        <w:tab/>
        <w:t>Felelős: Dr. Gyimesi Endre polgármester</w:t>
      </w:r>
    </w:p>
    <w:p>
      <w:pPr>
        <w:pStyle w:val="Normal"/>
        <w:ind w:left="357" w:hanging="360"/>
        <w:jc w:val="both"/>
        <w:rPr/>
      </w:pPr>
      <w:r>
        <w:rPr/>
      </w:r>
    </w:p>
    <w:p>
      <w:pPr>
        <w:pStyle w:val="Normal"/>
        <w:ind w:left="357" w:hanging="360"/>
        <w:jc w:val="both"/>
        <w:rPr/>
      </w:pPr>
      <w:r>
        <w:rPr/>
        <w:t>3.) Zalaegerszeg Megyei Jogú Város Közgyűlése a lakásalap 2009. évi felhasználásáról szóló 274/2008. számú határozat 2. pontjában az önkormányzat tulajdonában lévő lakások felújítása, korszerűsítése soron szereplő 30.000 eFt keretösszeg terhére a megüresedett önkormányzati bérlakások felújítására 17.988 eFt összeget biztosít.</w:t>
      </w:r>
    </w:p>
    <w:p>
      <w:pPr>
        <w:pStyle w:val="Normal"/>
        <w:ind w:left="357" w:hanging="360"/>
        <w:jc w:val="both"/>
        <w:rPr/>
      </w:pPr>
      <w:r>
        <w:rPr>
          <w:rFonts w:eastAsia="Arial Narrow"/>
        </w:rPr>
        <w:t xml:space="preserve">      </w:t>
      </w:r>
      <w:r>
        <w:rPr/>
        <w:t xml:space="preserve">Felkéri a polgármestert a szükséges beszerzési eljárás lefolytatására azzal, hogy a LÉSZ Kft-től az eljárás során ajánlatot kell kérni. </w:t>
      </w:r>
    </w:p>
    <w:p>
      <w:pPr>
        <w:pStyle w:val="Normal"/>
        <w:ind w:left="357" w:hanging="360"/>
        <w:jc w:val="both"/>
        <w:rPr>
          <w:rFonts w:eastAsia="Arial Narrow"/>
        </w:rPr>
      </w:pPr>
      <w:r>
        <w:rPr>
          <w:rFonts w:eastAsia="Arial Narrow"/>
        </w:rPr>
        <w:t xml:space="preserve">      </w:t>
      </w:r>
    </w:p>
    <w:p>
      <w:pPr>
        <w:pStyle w:val="Normal"/>
        <w:ind w:left="357" w:hanging="360"/>
        <w:jc w:val="both"/>
        <w:rPr/>
      </w:pPr>
      <w:r>
        <w:rPr>
          <w:rFonts w:eastAsia="Arial Narrow"/>
        </w:rPr>
        <w:t xml:space="preserve">      </w:t>
      </w:r>
      <w:r>
        <w:rPr/>
        <w:t>Határidő: 2009. március 31.</w:t>
      </w:r>
    </w:p>
    <w:p>
      <w:pPr>
        <w:pStyle w:val="Normal"/>
        <w:ind w:left="357" w:hanging="360"/>
        <w:jc w:val="both"/>
        <w:rPr/>
      </w:pPr>
      <w:r>
        <w:rPr>
          <w:rFonts w:eastAsia="Arial Narrow"/>
        </w:rPr>
        <w:t xml:space="preserve">      </w:t>
      </w:r>
      <w:r>
        <w:rPr/>
        <w:t>Felelős: Dr. Gyimesi Endre polgármester</w:t>
      </w:r>
    </w:p>
    <w:p>
      <w:pPr>
        <w:pStyle w:val="Normal"/>
        <w:ind w:left="357" w:hanging="36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>4.) Amennyiben Zalaegerszeg Megyei Jogú Város Közgyűlése a LÉSZ Kft kezelésében lévő nem lakás célú bérlemények esetében 2009. január 01. napját követően kötött új bérleti szerződésekben bérleti díj kedvezményeket biztosít a bérlők számára,  úgy ezt a bevétel kiesést az önkormányza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Arial Narrow"/>
          <w:color w:val="000000"/>
        </w:rPr>
        <w:t xml:space="preserve">           </w:t>
      </w:r>
      <w:r>
        <w:rPr>
          <w:color w:val="000000"/>
        </w:rPr>
        <w:t>A alternatíva 100 %-ban</w:t>
      </w:r>
    </w:p>
    <w:p>
      <w:pPr>
        <w:pStyle w:val="Normal"/>
        <w:jc w:val="both"/>
        <w:rPr>
          <w:color w:val="000000"/>
        </w:rPr>
      </w:pPr>
      <w:r>
        <w:rPr>
          <w:rFonts w:eastAsia="Arial Narrow"/>
          <w:color w:val="000000"/>
        </w:rPr>
        <w:t xml:space="preserve">           </w:t>
      </w:r>
      <w:r>
        <w:rPr>
          <w:color w:val="000000"/>
        </w:rPr>
        <w:t xml:space="preserve">B alternatíva 50 %-ban </w:t>
      </w:r>
    </w:p>
    <w:p>
      <w:pPr>
        <w:pStyle w:val="Normal"/>
        <w:jc w:val="both"/>
        <w:rPr>
          <w:color w:val="000000"/>
        </w:rPr>
      </w:pPr>
      <w:r>
        <w:rPr>
          <w:rFonts w:eastAsia="Arial Narrow"/>
          <w:color w:val="000000"/>
        </w:rPr>
        <w:t xml:space="preserve">           </w:t>
      </w:r>
      <w:r>
        <w:rPr>
          <w:color w:val="000000"/>
        </w:rPr>
        <w:t xml:space="preserve">C alternatíva 10 %-ban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Arial Narrow"/>
          <w:color w:val="000000"/>
        </w:rPr>
        <w:t xml:space="preserve">     </w:t>
      </w:r>
      <w:r>
        <w:rPr>
          <w:color w:val="000000"/>
        </w:rPr>
        <w:t>téríti meg a LÉSZ Kft. számára.</w:t>
      </w:r>
    </w:p>
    <w:p>
      <w:pPr>
        <w:pStyle w:val="Normal"/>
        <w:jc w:val="both"/>
        <w:rPr>
          <w:rFonts w:eastAsia="Arial Narrow"/>
          <w:color w:val="000000"/>
        </w:rPr>
      </w:pPr>
      <w:r>
        <w:rPr>
          <w:rFonts w:eastAsia="Arial Narrow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rFonts w:eastAsia="Arial Narrow"/>
          <w:color w:val="000000"/>
        </w:rPr>
        <w:t xml:space="preserve">     </w:t>
      </w:r>
      <w:r>
        <w:rPr>
          <w:color w:val="000000"/>
        </w:rPr>
        <w:t>Határidő: 2009. minden negyedév végén</w:t>
      </w:r>
    </w:p>
    <w:p>
      <w:pPr>
        <w:pStyle w:val="Normal"/>
        <w:rPr>
          <w:color w:val="000000"/>
        </w:rPr>
      </w:pPr>
      <w:r>
        <w:rPr>
          <w:rFonts w:eastAsia="Arial Narrow"/>
          <w:color w:val="000000"/>
        </w:rPr>
        <w:t xml:space="preserve">     </w:t>
      </w:r>
      <w:r>
        <w:rPr>
          <w:color w:val="000000"/>
        </w:rPr>
        <w:t>Felelős: Dr. Gyimesi Endre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Zalaegerszeg 2008. december 11.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 Narrow"/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Dr. Gyimesi Endre sk.</w:t>
      </w:r>
    </w:p>
    <w:p>
      <w:pPr>
        <w:pStyle w:val="Normal"/>
        <w:jc w:val="both"/>
        <w:rPr/>
      </w:pPr>
      <w:r>
        <w:rPr>
          <w:rFonts w:eastAsia="Arial Narrow"/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polgármester</w:t>
      </w:r>
    </w:p>
    <w:sectPr>
      <w:footerReference w:type="default" r:id="rId11"/>
      <w:footerReference w:type="first" r:id="rId12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8.12.15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yperlink" Target="http://www.zalaegerszeg.hu/up/kozgyulesek/08_12_18/14_mell_1.xls" TargetMode="External"/><Relationship Id="rId9" Type="http://schemas.openxmlformats.org/officeDocument/2006/relationships/hyperlink" Target="http://www.zalaegerszeg.hu/up/kozgyulesek/08_12_18/14_mell_2.xls" TargetMode="External"/><Relationship Id="rId10" Type="http://schemas.openxmlformats.org/officeDocument/2006/relationships/hyperlink" Target="http://www.zalaegerszeg.hu/up/kozgyulesek/08_12_18/14_mell_3.xls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2:00Z</dcterms:created>
  <dc:creator>Jogi iroda</dc:creator>
  <dc:description/>
  <cp:keywords/>
  <dc:language>en-US</dc:language>
  <cp:lastModifiedBy>tt</cp:lastModifiedBy>
  <cp:lastPrinted>2008-12-11T16:52:00Z</cp:lastPrinted>
  <dcterms:modified xsi:type="dcterms:W3CDTF">2008-12-15T12:36:00Z</dcterms:modified>
  <cp:revision>6</cp:revision>
  <dc:subject/>
  <dc:title> </dc:title>
</cp:coreProperties>
</file>