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december 18-a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Tájékoztató külföldi utazásról (Krosn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ngyel testvérvárosunk meghívására három napot töltöttem Krosnoban 2008. november 21-23. között. Látogatásom fő célja egy régóta várt kiállítás megnyitása volt. 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posOffset>3266440</wp:posOffset>
            </wp:positionH>
            <wp:positionV relativeFrom="paragraph">
              <wp:posOffset>55245</wp:posOffset>
            </wp:positionV>
            <wp:extent cx="2514600" cy="1287780"/>
            <wp:effectExtent l="0" t="0" r="0" b="0"/>
            <wp:wrapTight wrapText="bothSides">
              <wp:wrapPolygon edited="0">
                <wp:start x="-73" y="0"/>
                <wp:lineTo x="-73" y="21422"/>
                <wp:lineTo x="21599" y="21422"/>
                <wp:lineTo x="21599" y="0"/>
                <wp:lineTo x="-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zalaegerszegi Göcseji Múzeum és a krosnoi Kézműves Múzeum közötti együttműködés keretében hosszú hónapok előkészületei után kiállítás nyílt november 21-én „ A mesterségek dicsérete – Képek és emlékek Zalaegerszeg életéből a 19-20. század fordulóján” címmel a krosnoi Kézműves Múzeumban. A kiállítás a régi Zalaegerszeget, és a városban élő iparos családokat idézi meg a Göcseji Múzeumban őrzött tárgyak, fotók és dokumentumok segítségével. A nagy érdeklődésre való tekintettel a kiállítást meghosszabbították és január közepéig lesz látogatható. A kiállítás anyaga egy olyan komplex gyűjtemény, amely alkalmas arra, hogy a jövőben más testvérvárosunkban is bemutassuk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9440</wp:posOffset>
            </wp:positionH>
            <wp:positionV relativeFrom="paragraph">
              <wp:posOffset>123825</wp:posOffset>
            </wp:positionV>
            <wp:extent cx="1257300" cy="1962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átogatásom alkalmával lehetőségem nyílt tárgyalásokat folytatni Krosno város vezetőivel. Testvérvárosunk polgármesterét Piotr Przytocki-t a Newsweek magazin lengyel kiadásának felmérése alapján az év lengyel polgármesterének választott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agyar és lengyel történelem közös vonásai, a két nép között kialakult szoros, történelmi barátság tiszteletére 2007-ben a Magyar Országgyűlés március 23-át a Magyar-Lengyel Barátság Napjává nyilvánította. A Parlament ezzel megerősítette azt a civil kezdeményezést, amelynek eredményeként egy évvel korábban Sólyom László köztársasági elnök és Lech Kaczynski lengyel államfő Győrött felavatta az első köztéri Magyar-Lengyel Barátság emlékműv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engyel-Magyar Barátság Napját 2007-ben a lengyelországi Przemyol városában ünnepelte a két állam, 2008-ban Debrecen adott otthont a rangos eseménynek. 2009-ben Krosno-t kérték fel az esemény megrendez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zvényen Krosno városa szeretné kiemelni Zalaegerszeggel való kapcsolatát, mint a legrégebbi és legjobban működő testvérvárosi együttműködést. Városunk így bemutatkozási lehetőséget kap az államfői szintű rendezvényen. Számos alternatíva felmerült, többek között művészeink komolyzenei koncertje, a Zalai Táncegyüttes nagyműsora teljes létszámmal, Mátyás István orgonaművész fellépése. Felmerült, hogy az újonnan megnyílt Regionális Kulturális Központ aulájában Németh János keramikus művész egyik alkotását avatná fel a két ország államfője ünnepélyes keretek között. Mivel a program szerkezete és tartalma nagyban függ a két köztársasági elnök által meghatározott alapelvektől, ezért az egyeztetések folyamatosan tartanak a két város közö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cember 12-én városunkba érkező lengyel delegációval tovább folytatjuk az egyeztetést a jövő évi rendezvény részletei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isztelt Közgyűlést a tájékoztató elfogad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december 11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sz w:val="24"/>
        </w:rPr>
        <w:t>Dr. Gyimesi Endre sk.</w:t>
      </w:r>
    </w:p>
    <w:p>
      <w:pPr>
        <w:pStyle w:val="Normal"/>
        <w:ind w:left="4956" w:hanging="0"/>
        <w:jc w:val="both"/>
        <w:rPr/>
      </w:pPr>
      <w:r>
        <w:rPr>
          <w:b/>
          <w:sz w:val="24"/>
        </w:rPr>
        <w:tab/>
        <w:t xml:space="preserve">       polgármester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56:00Z</dcterms:created>
  <dc:creator>Felhasználó</dc:creator>
  <dc:description/>
  <cp:keywords/>
  <dc:language>en-US</dc:language>
  <cp:lastModifiedBy>Admin</cp:lastModifiedBy>
  <cp:lastPrinted>2008-12-11T10:11:00Z</cp:lastPrinted>
  <dcterms:modified xsi:type="dcterms:W3CDTF">2008-12-11T13:04:00Z</dcterms:modified>
  <cp:revision>3</cp:revision>
  <dc:subject/>
  <dc:title> </dc:title>
</cp:coreProperties>
</file>