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...... napirendi pont anyag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</w:rPr>
        <w:t>2008. december 18-i ülésér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</w:t>
      </w:r>
      <w:r>
        <w:rPr>
          <w:rFonts w:cs="Times New Roman" w:ascii="Times New Roman" w:hAnsi="Times New Roman"/>
          <w:b/>
          <w:i/>
          <w:szCs w:val="24"/>
        </w:rPr>
        <w:t>: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Cs w:val="24"/>
        </w:rPr>
        <w:t>Az önkormányzat vagyonáról, a vagyongazdálkodás és vagyonhasznosítás szabályairól szóló többször módosított 13/2006. (III. 07.) sz. önkormányzati rendelet módosítása – Belvárosi rehabilitációs program végrehajtásához kapcsolódóan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left="851" w:hanging="851"/>
        <w:rPr>
          <w:rFonts w:ascii="Times New Roman" w:hAnsi="Times New Roman" w:cs="Times New Roman"/>
          <w:b/>
          <w:b/>
          <w:bCs/>
          <w:i/>
          <w:i/>
          <w:iCs/>
          <w:sz w:val="2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</w:t>
      </w:r>
      <w:r>
        <w:rPr>
          <w:rFonts w:cs="Times New Roman" w:ascii="Times New Roman" w:hAnsi="Times New Roman"/>
          <w:b/>
          <w:i/>
          <w:szCs w:val="24"/>
        </w:rPr>
        <w:t>:</w:t>
        <w:tab/>
        <w:t>Dr. Gyimesi Endre polgármester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</w:t>
      </w:r>
      <w:r>
        <w:rPr>
          <w:rFonts w:cs="Times New Roman" w:ascii="Times New Roman" w:hAnsi="Times New Roman"/>
          <w:b/>
          <w:i/>
          <w:szCs w:val="24"/>
        </w:rPr>
        <w:t>:</w:t>
      </w:r>
      <w:r>
        <w:rPr>
          <w:i/>
          <w:szCs w:val="24"/>
        </w:rPr>
        <w:tab/>
      </w:r>
      <w:r>
        <w:rPr>
          <w:rFonts w:cs="Times New Roman" w:ascii="Times New Roman" w:hAnsi="Times New Roman"/>
          <w:b/>
          <w:i/>
          <w:szCs w:val="24"/>
        </w:rPr>
        <w:t>Városfejlesztési és Tervezési Osztály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b/>
          <w:i/>
          <w:szCs w:val="24"/>
        </w:rPr>
        <w:t>Czikora Róbert sk. osztályvezető-helyettes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</w:t>
      </w:r>
      <w:r>
        <w:rPr>
          <w:rFonts w:cs="Times New Roman" w:ascii="Times New Roman" w:hAnsi="Times New Roman"/>
          <w:b/>
          <w:i/>
          <w:szCs w:val="24"/>
        </w:rPr>
        <w:t>:</w:t>
        <w:tab/>
        <w:t>Műszaki Bizottság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Gazdasági Bizottság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Ügyrendi, Jogi és Vagyonnyilatkozatot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llenőrző Bizottság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b/>
          <w:i/>
          <w:szCs w:val="24"/>
        </w:rPr>
        <w:t>Vagyongazdálkodási és Informatikai Albizottság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elepülésrészi Önkormányzatok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Egyeztetve: </w:t>
      </w:r>
      <w:r>
        <w:rPr>
          <w:rFonts w:cs="Times New Roman" w:ascii="Times New Roman" w:hAnsi="Times New Roman"/>
          <w:b/>
          <w:i/>
          <w:szCs w:val="24"/>
        </w:rPr>
        <w:tab/>
        <w:t>Zalaegerszegi Városfejlesztő Zrt-vel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</w:t>
      </w:r>
      <w:r>
        <w:rPr>
          <w:rFonts w:cs="Times New Roman" w:ascii="Times New Roman" w:hAnsi="Times New Roman"/>
          <w:b/>
          <w:i/>
          <w:szCs w:val="24"/>
        </w:rPr>
        <w:t>:</w:t>
        <w:tab/>
        <w:t>-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szempontból ellenőrizte:</w:t>
      </w:r>
      <w:r>
        <w:rPr>
          <w:rFonts w:cs="Times New Roman" w:ascii="Times New Roman" w:hAnsi="Times New Roman"/>
          <w:b/>
          <w:i/>
          <w:szCs w:val="24"/>
        </w:rPr>
        <w:tab/>
        <w:t>Közgazdasági Osztály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 xml:space="preserve"> Cziborné Vincze Amália sk.</w:t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szempontból ellenőrizte:</w:t>
      </w:r>
      <w:r>
        <w:rPr>
          <w:rFonts w:cs="Times New Roman" w:ascii="Times New Roman" w:hAnsi="Times New Roman"/>
          <w:b/>
          <w:i/>
          <w:szCs w:val="24"/>
        </w:rPr>
        <w:tab/>
        <w:t>Dr. Sándor Erzsébet sk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belváros-rehabilitációs feladatok elvégzéséhez az önkormányzat jelentős összegű állami pályázati forrásokhoz kíván jutni a megyei jogú városok részére elkülönített kiemelt fejlesztési keretekből. Ehhez önkormányzatunknak is meg kellett határoznia Zalaegerszeg város Komplex Belváros Rehabilitációs Programját, a Közgyűlés 2008. szeptember 14-én hozott döntést az előzetes akcióterületi tervről, azon belül kijelölte a város-rehabilitációs akcióterület határait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pályázat első fordulójára 2008. október hónapban benyújtottuk a pályázatot, melynek első körben történő bírálatára reményeink szerint még ebben az évben sor kerül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 feltételei között szerepel, hogy a város-rehabilitációs feladatok elvégzésére és gondozására külön szervezetet kell létrehozni, amely ezt követően kizárólagosan jogosult lesz a város-rehabilitációs  akcióterületek fejlesztésével kapcsolatos feladatok ellátására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 közgyűlés 2008. december 18-i ülésének napirendjén szerepel a Zalaegerszegi Város-rehabilitációs Kft. létrehozására vonatkozó előterjesztés, amely tartalmazza a belvárosi rehabilitációs pályázat előzményeinek és körülményeinek részletezését, ezért itt ezeket nem fejtjük ki részletesebben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z önkormányzat vagyonáról, a vagyongazdálkodás és </w:t>
      </w:r>
      <w:r>
        <w:rPr>
          <w:sz w:val="24"/>
          <w:szCs w:val="24"/>
        </w:rPr>
        <w:t>vagyonhasznosítás szabályairól szóló 13/2006. (III.7.) számú önkormányzati rendeletben (Vagyonrendelet) szerepeltetni kell a létrehozni kívánt Zalaegerszegi Belváros-rehabilitációs Kft. tevékenységét, részletes feladatkörét az akcióterületre vonatkozóan, amely magába foglalja a belvárosi rehabilitációt.</w:t>
      </w:r>
    </w:p>
    <w:p>
      <w:pPr>
        <w:pStyle w:val="Szvegtrzs3"/>
        <w:jc w:val="both"/>
        <w:rPr/>
      </w:pPr>
      <w:r>
        <w:rPr>
          <w:sz w:val="24"/>
          <w:szCs w:val="24"/>
        </w:rPr>
        <w:t>E feladatok felsorolása a rendeletbe új, 17/B. §-ként épül be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>A Vagyonrendelet 17. §-a tartalmazza a Zalaegerszegi Városfejlesztő Zrt. négy kiemelt fejlesztési területét:</w:t>
      </w:r>
    </w:p>
    <w:p>
      <w:pPr>
        <w:pStyle w:val="Szvegtrzs2"/>
        <w:numPr>
          <w:ilvl w:val="0"/>
          <w:numId w:val="2"/>
        </w:numPr>
        <w:tabs>
          <w:tab w:val="clear" w:pos="709"/>
        </w:tabs>
        <w:ind w:left="567" w:hanging="360"/>
        <w:rPr>
          <w:szCs w:val="24"/>
        </w:rPr>
      </w:pPr>
      <w:r>
        <w:rPr>
          <w:szCs w:val="24"/>
        </w:rPr>
        <w:t>Turisztikai fejlesztések: - Gébárti tó és környéke</w:t>
      </w:r>
    </w:p>
    <w:p>
      <w:pPr>
        <w:pStyle w:val="Szvegtrzs2"/>
        <w:numPr>
          <w:ilvl w:val="0"/>
          <w:numId w:val="2"/>
        </w:numPr>
        <w:tabs>
          <w:tab w:val="clear" w:pos="709"/>
        </w:tabs>
        <w:ind w:left="567" w:hanging="360"/>
        <w:rPr>
          <w:szCs w:val="24"/>
        </w:rPr>
      </w:pPr>
      <w:r>
        <w:rPr>
          <w:szCs w:val="24"/>
        </w:rPr>
        <w:t>Ipari park fejlesztések: - É-i (Ságod) és D-i (Flextronicstól D-re található) iparterületek</w:t>
      </w:r>
    </w:p>
    <w:p>
      <w:pPr>
        <w:pStyle w:val="Szvegtrzs2"/>
        <w:numPr>
          <w:ilvl w:val="0"/>
          <w:numId w:val="2"/>
        </w:numPr>
        <w:tabs>
          <w:tab w:val="clear" w:pos="709"/>
        </w:tabs>
        <w:ind w:left="567" w:hanging="360"/>
        <w:rPr/>
      </w:pPr>
      <w:r>
        <w:rPr>
          <w:szCs w:val="24"/>
        </w:rPr>
        <w:t>Belvárosi rehabilitáció: - Piac tér és környéke</w:t>
      </w:r>
    </w:p>
    <w:p>
      <w:pPr>
        <w:pStyle w:val="Szvegtrzs2"/>
        <w:numPr>
          <w:ilvl w:val="0"/>
          <w:numId w:val="2"/>
        </w:numPr>
        <w:tabs>
          <w:tab w:val="clear" w:pos="709"/>
        </w:tabs>
        <w:ind w:left="567" w:hanging="360"/>
        <w:rPr>
          <w:szCs w:val="24"/>
        </w:rPr>
      </w:pPr>
      <w:r>
        <w:rPr>
          <w:szCs w:val="24"/>
        </w:rPr>
        <w:t>Volt laktanya területének fejlesztése: - tudásközpont létrehozása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belváros-rehabilitációs feladatok változása miatt a 17. §-ból törölni kell a Zalaegerszegi Városfejlesztő Zrt. által végzett feladatok közül a 3. pontban szereplő Belvárosi rehabilitáció feladatkört.</w:t>
      </w:r>
    </w:p>
    <w:p>
      <w:pPr>
        <w:pStyle w:val="Szvegtrzs3"/>
        <w:jc w:val="both"/>
        <w:rPr/>
      </w:pPr>
      <w:r>
        <w:rPr>
          <w:sz w:val="24"/>
          <w:szCs w:val="24"/>
        </w:rPr>
        <w:t>Ugyancsak törölni kell a Vagyonrendelet 3. sz. függelékét is, mely a belvárosi rehabilitáció területét térképen jelölte k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agyonrendelet módosítását követően értelemszerűen az önkormányzat és a Zalaegerszegi Városfejlesztő Zrt. között fennálló megállapodás szövegét is módosítani kell. A megállapodás felülvizsgálatát és a módosítási javaslatot a közgyűlés 2009. évi első ülésének napirendi tárgysorában szerepeltetjü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009. december 8-i ülésén megtárgyalta az előterjesztést, és 299/2008. sz. határozatával egyhangúlag - jogi szempontból -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Cs w:val="24"/>
        </w:rPr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2009. december 10-i ülésén megtárgyalta az előterjesztést, és 227/2008. sz. határozatával </w:t>
      </w:r>
      <w:r>
        <w:rPr>
          <w:szCs w:val="24"/>
        </w:rPr>
        <w:t>az önkormányzati rendelet-módosítást 8 igen, 1 nem szavazattal javasolja a közgyűlésnek elfogadásra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agyongazdálkodási és Informatikai Albizottság</w:t>
      </w:r>
      <w:r>
        <w:rPr>
          <w:rFonts w:cs="Times New Roman" w:ascii="Times New Roman" w:hAnsi="Times New Roman"/>
        </w:rPr>
        <w:t xml:space="preserve"> 2009. december 10-i ülésén megtárgyalta az előterjesztést, és 4/2008. sz. határozatával 5 igen egyhangú szavazattal támogatta a rendelet módosítását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2009. december 10-i ülésén megtárgyalta az előterjesztést, és 302/2008. sz. határozatával </w:t>
      </w:r>
      <w:r>
        <w:rPr>
          <w:rFonts w:cs="Times New Roman" w:ascii="Times New Roman" w:hAnsi="Times New Roman"/>
          <w:szCs w:val="24"/>
        </w:rPr>
        <w:t>a rendelet módosítást 9 igen szavazattal támogatta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/>
          <w:sz w:val="20"/>
          <w:szCs w:val="24"/>
          <w:u w:val="single"/>
        </w:rPr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részi önkormányzatok véleménye a közgyűlés ülésé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ek alapján kérem a T. Közgyűlést az előterjesztés megvitatására, és a rendelet módosítás elfogadására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08. december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Cs w:val="24"/>
        </w:rPr>
        <w:t>Dr. Gyimesi Endre sk.</w:t>
      </w:r>
    </w:p>
    <w:p>
      <w:pPr>
        <w:pStyle w:val="Normal"/>
        <w:ind w:left="4963" w:firstLine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Cs w:val="24"/>
        </w:rPr>
        <w:t>polgármester</w:t>
      </w:r>
      <w:r>
        <w:br w:type="page"/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-egyei Jogú Város Közgyűlésének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/2008. (……) sz.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önkormányzat vagyonáról, a vagyongazdálkodás 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agyonhasznosítás szabályairól szóló többször módosítot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13/2006. (III.07.) sz. önkormányzati rendelete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helyi önkormányzatokról szóló 1990. évi LXV. tv. 16.§ (1) bekezdésében kapott felhatalmazás alapján az önkormányzat vagyonáról, a vagyongazdálkodás és vagyonhasznosítás szabályairól szóló többször módosított 13/2006. (III.07.) sz. önkormányzati rendeletét (továbbiakban: vagyon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agyonrendelet az alábbi 17/B. §-sal egészül k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17/B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Zalaegerszegi Város-rehabilitációs Kft. kizárólagosan jogosult a város-rehabilitációs  akcióterületek fejlesztésének előkészítésére, azok végrehajtásával kapcsolatos szolgáltatások és feladatok ( továbbiakban: város-rehabilitációs tevékenység) ellátásár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Város-rehabilitációs tevékenységnek minősül: a város-rehabilitációs programban már támogatási szerződéssel rendelkező projektek megvalósításának menedzselése, az Integrált Városfejlesztési Stratégia (IVS) időszakos felülvizsgálata, a következő akciótervi időszakra vonatkozó akcióterületi tervek (AT) előkészítése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ab/>
        <w:t>A Zalaegerszegi Város-rehabilitációs Kft. tevékenységének ellátása során - többek között - gondoskodik a fejlesztésekhez szükséges és optimális önkormányzati ingatlanportfolióról, közreműködik külső befektetők által megvalósítandó gazdaságfejlesztési elemek integrációjában, valamint beruházói feladatokat lát el az önkormányzati fejlesztések megvalósítása sor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3) Az (1)- (2) bekezdésekben meghatározott város-rehabilitációs tevékenység végzésének területi hatályát a 214/2008. sz. közgyűlési határozattal elfogadott, jelen rendelet 5. sz. függelékét képező Akcióterületi Tervben szereplő térképen kijelölt terület jelenti.</w:t>
      </w:r>
    </w:p>
    <w:p>
      <w:pPr>
        <w:pStyle w:val="Szvegtrzs2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ind w:left="360" w:hanging="360"/>
        <w:rPr/>
      </w:pPr>
      <w:r>
        <w:rPr>
          <w:szCs w:val="24"/>
        </w:rPr>
        <w:t>(4)</w:t>
        <w:tab/>
        <w:t xml:space="preserve">Az (1)-(2) bekezdésekben meghatározott akcióterületeken a Zalaegerszegi Város-rehabilitációs Kft. végzi a város-rehabilitációs tevékenységet, a jelenlegi tulajdonosi, kezelői és üzemeltetői jogok változatlanul hagyásával, különösen az alábbiakat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akcióterületi terv készítése és felülvizsgálat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gazdaságfejlesztési elemek integrációja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gazdasági partnerek koordinációja, közigazgatási, államigazgatási és civil  partnerek koordinációja, lakosság bevonása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fizikai beruházásokat kiegészítő tartalmi fejlesztések megvalósítása (önállóan vagy partnerrel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fenntartás koordinációj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további pályázati és egyéb (pl. befektetői) források felkutatása,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megvételre kijelölt ingatlanok megvásárlásának előkészítése és lebonyolítása (üzleti tárgyalások lebonyolítása, szerződések előkészítése és megkötése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terület előkészítési munkák irányítása (bontások, közműépítési munkák elvégeztetése, ingatlanrendezéssel kapcsolatos feladatok ellátása az építési telkek kialakítása érdekében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közterületek rendezési munkáinak irányítása (tervek elkészíttetése, 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z Önkormányzat beruházásában megvalósuló egyes létesítmények esetében a beruházói feladatok bonyolításának ellátása (terveztetés, 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magánvállalkozások építési tevékenységének koordinálása (javasolt funkciók, beépítési formák megvalósulásának elősegítése),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z akció mindenkori pénzügyi egyensúlyának biztosítása (a szükséges pénzforrások megszerzésében, pályázatok és projektek elkészítésében, esetleges bankhitelek felvételében való közreműködés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dminisztratív, információs feladatok ellátása (kapcsolattartás az Önkormányzattal, a Hivatal osztályaival, lakossággal, vállalkozókkal, bankokkal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ind w:left="360" w:hanging="360"/>
        <w:rPr>
          <w:szCs w:val="24"/>
        </w:rPr>
      </w:pPr>
      <w:r>
        <w:rPr>
          <w:szCs w:val="24"/>
        </w:rPr>
        <w:t>(5)</w:t>
        <w:tab/>
        <w:t>A feladatok finanszírozásának módjáról a közgyűlés a Zalaegerszegi Város-rehabilitációs Kft-vel kötendő megállapodásban, illetve egyedi döntéssel határoz.</w:t>
      </w:r>
    </w:p>
    <w:p>
      <w:pPr>
        <w:pStyle w:val="Szvegtrzs2"/>
        <w:ind w:left="851" w:hanging="284"/>
        <w:rPr>
          <w:szCs w:val="24"/>
        </w:rPr>
      </w:pPr>
      <w:r>
        <w:rPr>
          <w:szCs w:val="24"/>
        </w:rPr>
      </w:r>
    </w:p>
    <w:p>
      <w:pPr>
        <w:pStyle w:val="Szvegtrzs2"/>
        <w:ind w:left="360" w:hanging="360"/>
        <w:rPr>
          <w:szCs w:val="24"/>
        </w:rPr>
      </w:pPr>
      <w:r>
        <w:rPr>
          <w:szCs w:val="24"/>
        </w:rPr>
        <w:t>(6)</w:t>
        <w:tab/>
        <w:t>A (2) bekezdésben megjelölt akcióterületek pontos földrajzi meghatározását, valamint a (4) bekezdésben meghatározott szolgáltatások és feladatok finanszírozásának módját a Zalaegerszegi Város-rehabilitációs Kft. és az Önkormányzat által kötött megállapodásban kell rögzíteni.”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ind w:left="360" w:hanging="360"/>
        <w:rPr/>
      </w:pPr>
      <w:r>
        <w:rPr>
          <w:sz w:val="24"/>
          <w:szCs w:val="24"/>
        </w:rPr>
        <w:t>(1)</w:t>
        <w:tab/>
        <w:t>E rendelet 2009. január 1-én lép hatályba.</w:t>
      </w:r>
    </w:p>
    <w:p>
      <w:pPr>
        <w:pStyle w:val="Szvegtrzs3"/>
        <w:ind w:left="1222" w:hanging="12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2) E rendelet hatálybalépésével egyidejűleg a vagyonrendelet 17. § (1) bekezdésének 3. pontja, a (2) bekezdésének 3. pontja és a 3. sz. függeléke hatályát veszti.</w:t>
        <w:tab/>
      </w:r>
    </w:p>
    <w:p>
      <w:pPr>
        <w:pStyle w:val="Szvegtrzs3"/>
        <w:ind w:left="1222" w:hanging="12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1222" w:hanging="12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1222" w:hanging="122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Cs/>
                <w:szCs w:val="24"/>
                <w:u w:val="none"/>
              </w:rPr>
            </w:pPr>
            <w:r>
              <w:rPr>
                <w:iCs/>
                <w:szCs w:val="24"/>
                <w:u w:val="none"/>
              </w:rPr>
              <w:t>Dr. Kovács Gábor</w:t>
            </w:r>
          </w:p>
          <w:p>
            <w:pPr>
              <w:pStyle w:val="TextBody"/>
              <w:jc w:val="center"/>
              <w:rPr>
                <w:iCs/>
                <w:szCs w:val="24"/>
                <w:u w:val="none"/>
              </w:rPr>
            </w:pPr>
            <w:r>
              <w:rPr>
                <w:iCs/>
                <w:szCs w:val="24"/>
                <w:u w:val="none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Cs/>
                <w:szCs w:val="24"/>
                <w:u w:val="none"/>
              </w:rPr>
            </w:pPr>
            <w:r>
              <w:rPr>
                <w:iCs/>
                <w:szCs w:val="24"/>
                <w:u w:val="none"/>
              </w:rPr>
              <w:t>Dr. Gyimesi Endre</w:t>
            </w:r>
          </w:p>
          <w:p>
            <w:pPr>
              <w:pStyle w:val="TextBody"/>
              <w:jc w:val="center"/>
              <w:rPr>
                <w:iCs/>
                <w:szCs w:val="24"/>
                <w:u w:val="none"/>
              </w:rPr>
            </w:pPr>
            <w:r>
              <w:rPr>
                <w:iCs/>
                <w:szCs w:val="24"/>
                <w:u w:val="none"/>
              </w:rPr>
              <w:t>polgármester</w:t>
            </w:r>
          </w:p>
        </w:tc>
      </w:tr>
    </w:tbl>
    <w:p>
      <w:pPr>
        <w:pStyle w:val="TextBody"/>
        <w:rPr>
          <w:bCs/>
          <w:szCs w:val="24"/>
          <w:u w:val="none"/>
        </w:rPr>
      </w:pPr>
      <w:r>
        <w:rPr>
          <w:bCs/>
          <w:szCs w:val="24"/>
          <w:u w:val="none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függelék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alaegerszegi Város-rehabilitációs Kft. akcióterülete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402580" cy="7655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-hoz</w:t>
      </w:r>
    </w:p>
    <w:p>
      <w:pPr>
        <w:pStyle w:val="Szvegtrzs3"/>
        <w:jc w:val="both"/>
        <w:rPr/>
      </w:pPr>
      <w:r>
        <w:rPr>
          <w:sz w:val="24"/>
          <w:szCs w:val="24"/>
        </w:rPr>
        <w:t>A város-rehabilitációs feladatok elvégzésére és gondozására létrehozni kívánt új szervezetet, a Zalaegerszegi Város-rehabilitációs Kft. tevékenységi körét a Vagyonrendeletben külön szakaszként kell szerepeltetni a hatáskörök egyértelmű elhatárolása érdekében, mivel a Zalaegerszegi Városfejlesztő Zrt. által végzett feladatok eddig is szerepeltek a Vagyonrendeletben. A Zalaegerszegi Belváros-rehabilitációs Kft. feladatai új, 17/B. § szakaszként kerülnek a rendeletbe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spacing w:before="0" w:after="120"/>
        <w:jc w:val="both"/>
        <w:rPr/>
      </w:pPr>
      <w:r>
        <w:rPr>
          <w:sz w:val="24"/>
          <w:szCs w:val="24"/>
        </w:rPr>
        <w:t>A Vagyonrendelet-módosítás hatálybaléptetésével kapcsolatos rendelkezést tartalmazza. A hatálybalépés időpontja a Zalaegerszegi Belváros-rehabilitációs Kft. megalapításának időpontjához igazodik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Cs w:val="24"/>
      </w:rPr>
      <w:fldChar w:fldCharType="begin"/>
    </w:r>
    <w:r>
      <w:rPr>
        <w:rStyle w:val="PageNumber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Cs w:val="24"/>
        <w:rFonts w:cs="Times New Roman" w:ascii="Times New Roman" w:hAnsi="Times New Roman"/>
      </w:rPr>
      <w:fldChar w:fldCharType="separate"/>
    </w:r>
    <w:r>
      <w:rPr>
        <w:rStyle w:val="PageNumber"/>
        <w:szCs w:val="24"/>
        <w:rFonts w:cs="Times New Roman" w:ascii="Times New Roman" w:hAnsi="Times New Roman"/>
      </w:rPr>
      <w:t>7</w:t>
    </w:r>
    <w:r>
      <w:rPr>
        <w:rStyle w:val="PageNumber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ind w:left="360" w:hanging="360"/>
      <w:jc w:val="both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1">
    <w:name w:val=" Char Char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54:00Z</dcterms:created>
  <dc:creator>andi</dc:creator>
  <dc:description/>
  <cp:keywords/>
  <dc:language>en-US</dc:language>
  <cp:lastModifiedBy>ZMJV. PH. </cp:lastModifiedBy>
  <cp:lastPrinted>2008-12-11T17:00:00Z</cp:lastPrinted>
  <dcterms:modified xsi:type="dcterms:W3CDTF">2008-12-12T07:58:00Z</dcterms:modified>
  <cp:revision>3</cp:revision>
  <dc:subject/>
  <dc:title>Zalaegerszeg Megyei Jogú Város Közgyűlésének</dc:title>
</cp:coreProperties>
</file>