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09. február 5-i ülésére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>
          <w:rFonts w:ascii="Arial" w:hAnsi="Arial" w:cs="Arial"/>
          <w:sz w:val="22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ab/>
        <w:t xml:space="preserve"> Motoros közlekedési balesetben elhunytak emlékére kopjafa felállításához helyszín kijelölése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lőterjesztő.</w:t>
      </w:r>
      <w:r>
        <w:rPr>
          <w:b/>
        </w:rPr>
        <w:tab/>
        <w:tab/>
        <w:t>Tombi Lajos sk.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Főépítészi Csoport </w:t>
        <w:tab/>
        <w:t>– Bertók Sándor sk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ustányné László Noémi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Műszaki Bizottsá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>Vizsy Andrea sk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A közlekedési roadshow rendezvény keretén belül az „Új rend és szabadság” programért felelős kormánybiztos, dr. Kondorosi Ferenc a motoros közlekedési balesetben elhunytak emlékére kopjafát adományozott Zalaegerszeg városának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Az „Új rend és szabadság” programért felelős kormánybiztosság, az Országos Balesetmegelőzési Bizottság, a Városi Rendőrkapitányság, Zalaegerszeg Megyei Jogú Város Önkormányzata, a Városi Polgárőrség megállapodást kötöttek, hogy a kopjafát a város területén felállítják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A közgyűlés feladata a kopjafa felállításához helyszín kijelölése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Az elhelyezésére a lehetséges helyszínek a következők:</w:t>
      </w:r>
    </w:p>
    <w:p>
      <w:pPr>
        <w:pStyle w:val="Normal"/>
        <w:autoSpaceDE w:val="false"/>
        <w:ind w:left="851" w:hanging="851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</w:t>
      </w:r>
      <w:r>
        <w:rPr>
          <w:szCs w:val="24"/>
        </w:rPr>
        <w:t>Zalaegerszeg, Zrínyi út – Kosztolányi út kereszteződésében lévő</w:t>
      </w:r>
      <w:r>
        <w:rPr>
          <w:color w:val="000000"/>
          <w:szCs w:val="24"/>
        </w:rPr>
        <w:t xml:space="preserve"> 1550 hrsz-ú kivett közpark művelési ágú önkormányzati tulajdonú ingatlan északi része </w:t>
      </w:r>
      <w:r>
        <w:rPr>
          <w:szCs w:val="24"/>
        </w:rPr>
        <w:t>(1. számú melléklet)</w:t>
      </w:r>
    </w:p>
    <w:p>
      <w:pPr>
        <w:pStyle w:val="Normal"/>
        <w:autoSpaceDE w:val="false"/>
        <w:ind w:left="851" w:hanging="851"/>
        <w:jc w:val="both"/>
        <w:rPr>
          <w:szCs w:val="24"/>
        </w:rPr>
      </w:pPr>
      <w:r>
        <w:rPr>
          <w:color w:val="000000"/>
          <w:szCs w:val="24"/>
        </w:rPr>
        <w:tab/>
        <w:t xml:space="preserve">- </w:t>
      </w:r>
      <w:r>
        <w:rPr>
          <w:szCs w:val="24"/>
        </w:rPr>
        <w:t>Zalaegerszeg, Balatoni út Megyei Rendőrkapitányság épülete előtti</w:t>
      </w:r>
      <w:r>
        <w:rPr>
          <w:color w:val="000000"/>
          <w:szCs w:val="24"/>
        </w:rPr>
        <w:t xml:space="preserve"> 2953/6 hrsz-ú kivett közpark művelési ágú önkormányzati tulajdonú ingatlan középső része.</w:t>
      </w:r>
      <w:r>
        <w:rPr>
          <w:szCs w:val="24"/>
        </w:rPr>
        <w:t xml:space="preserve"> (2. számú melléklet)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önkormányzat vagyonáról, a vagyongazdálkodás és vagyonhasznosítás szabályairól szóló többször módosított 13/2006. (III.07.)   számú önkormányzati rendelet 4. § (1) bekezdés b.) pontja alapján a terek, parkok és egyéb közterületek forgalomképtelen törzsvagyonnak minősülnek, így a határozati javaslat alternatíváiban megjelölt ingatlanok bármelyikén a kopjafa felállításához közgyűlési döntés szükséges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megállapodás értelmében a </w:t>
      </w:r>
      <w:r>
        <w:rPr>
          <w:szCs w:val="24"/>
        </w:rPr>
        <w:t>Zalaegerszegi Polgárőr Egyesületek Szövetsége</w:t>
      </w:r>
      <w:r>
        <w:rPr>
          <w:color w:val="000000"/>
          <w:szCs w:val="24"/>
        </w:rPr>
        <w:t xml:space="preserve"> vállalta az emlékhely kialakítását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</w:t>
      </w:r>
      <w:r>
        <w:rPr>
          <w:b/>
          <w:i/>
          <w:color w:val="000000"/>
          <w:szCs w:val="24"/>
        </w:rPr>
        <w:t>Műszaki Bizottság</w:t>
      </w:r>
      <w:r>
        <w:rPr>
          <w:color w:val="000000"/>
          <w:szCs w:val="24"/>
        </w:rPr>
        <w:t xml:space="preserve"> 13/2009. sz. határozatával 10 igen szavazattal az előterjesztést közgyűlésnek tárgyalásra ajánlja és javasolja megvizsgálni a kopjafa körforgalomba való elhelyezésének lehetőségét is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A kopjafa bizottsági javaslat szerinti elhelyezésének vizsgálata megtörtént. A meglévő körforgalmakba városképi szempontból nem javasolt, a tervezett körforgalmak megépülése előtt viszont a fentiekben említett megállapodás alapján a kopjafát el kell helyezni, így a helyszínről a határozati javaslat alternatíváiban szereplők közül szükséges dönteni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Tisztelt Közgyűlést, az előterjesztés ismeretében határozattal jelölje ki a kopjafa felállításának helyszínét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A” alternatív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hozzájárul a motoros közlekedési balesetben elhunytak emlékére kopjafa felállításához a Zalaegerszeg, Zrínyi út – Kosztolányi út kereszteződésében lévő 1550 hrsz-ú közpark északi részén.</w:t>
      </w:r>
    </w:p>
    <w:p>
      <w:pPr>
        <w:pStyle w:val="Normal"/>
        <w:jc w:val="both"/>
        <w:rPr/>
      </w:pPr>
      <w:r>
        <w:rPr>
          <w:szCs w:val="24"/>
        </w:rPr>
        <w:t>A Közgyűlés felkéri az alpolgármester urat, hogy a közgyűlés döntéséről a Zalaegerszegi Polgárőr Egyesületek Szövetsége vezetőjét tájékoztas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09. február 15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B” alternatív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hozzájárul a motoros közlekedési balesetben elhunytak emlékére kopjafa felállításához a Zalaegerszeg, Balatoni út Megyei Rendőrkapitányság épülete előtti 2953/6 hrsz-ú közpark középső részén.</w:t>
      </w:r>
    </w:p>
    <w:p>
      <w:pPr>
        <w:pStyle w:val="Normal"/>
        <w:jc w:val="both"/>
        <w:rPr/>
      </w:pPr>
      <w:r>
        <w:rPr>
          <w:szCs w:val="24"/>
        </w:rPr>
        <w:t>A Közgyűlés felkéri az alpolgármester urat, hogy a közgyűlés döntéséről a Zalaegerszegi Polgárőr Egyesületek Szövetsége vezetőjét tájékoztas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09. február 15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Tombi Lajos alpolgármester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Zalaegerszeg, 2009. január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Tombi Lajos sk.</w:t>
      </w:r>
    </w:p>
    <w:p>
      <w:pPr>
        <w:pStyle w:val="Normal"/>
        <w:ind w:firstLine="5387"/>
        <w:rPr/>
      </w:pPr>
      <w:r>
        <w:rPr/>
        <w:t xml:space="preserve">  </w:t>
      </w:r>
      <w:r>
        <w:rPr/>
        <w:t>alpolgármester</w:t>
      </w:r>
      <w:r>
        <w:br w:type="page"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8300" cy="4648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. számú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8300" cy="4648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20"/>
        </w:tabs>
        <w:ind w:left="4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54:00Z</dcterms:created>
  <dc:creator>Admin</dc:creator>
  <dc:description/>
  <cp:keywords/>
  <dc:language>en-US</dc:language>
  <cp:lastModifiedBy>Admin</cp:lastModifiedBy>
  <cp:lastPrinted>2009-01-29T10:23:00Z</cp:lastPrinted>
  <dcterms:modified xsi:type="dcterms:W3CDTF">2009-01-29T10:22:00Z</dcterms:modified>
  <cp:revision>7</cp:revision>
  <dc:subject/>
  <dc:title>ZALAEGERSZEG MEGYEI JOGÚ VÁROS</dc:title>
</cp:coreProperties>
</file>