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február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Zala Megyei Közoktatási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la Megye Önkormányzatáv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hasznú szervezetekről szóló 1997. évi CLVI. törvény (továbbiakban: Ksztv.) 21. §- a  alapján a közhasznú szervezetek feletti törvényességi felügyeletet – a közhasznú működés tekintetében – a reá irányadó szabályok szerint az ügyészség látj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 Megye Főjegyzője arról tájékoztatott, hogy a Zala Megyei Főügyészség a Ksztv. 21. § -ban biztosított jogkörében eljárva megvizsgálta a Zala Megyei Közoktatási Közalapítvány közhasznú működése keretében kifejtett közfeladatok ellátását, és törvénysértő mulasztás megállapítása miatt felszólalással é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Zala Megyei Közoktatási Közalapítvány három alapító tag – Zala Megye Önkormányzata, Zalaegerszeg MJV Önkormányzata és Nagykanizsa MJV Önkormányzata – fenntartásában, jelenleg kiemelkedően közhasznú szervezetként műkö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iemelkedően közhasznú szervezet nyilvántartásba vételéhez a Ksztv. 5. § a) pontja alapján a szervezet létesítő okiratának tartalmaznia kell azt, hogy a szervezet közhasznú tevékenysége során olyan közfeladatot lát el, amelyről törvény vagy törvény felhatalmazása alapján más jogszabály rendelkezése szerint valamely állami szervnek vagy helyi önkormányzatnak kell gondoskodnia. Ugyanezen szakasz </w:t>
      </w:r>
      <w:r>
        <w:rPr>
          <w:iCs/>
          <w:sz w:val="22"/>
          <w:szCs w:val="22"/>
        </w:rPr>
        <w:t xml:space="preserve">b) pontjának rendelkezései értelmében </w:t>
      </w:r>
      <w:r>
        <w:rPr>
          <w:sz w:val="22"/>
          <w:szCs w:val="22"/>
        </w:rPr>
        <w:t>a létesítő okirata szerinti tevékenységének és gazdálkodásának legfontosabb adatait a helyi vagy országos sajtó útján is nyilvánosságra ho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sztv. 23.§-a szerint az ügyész a közhasznúsági nyilvántartásba vételre illetékes bíróságnál indítványozhatja a közhasznú jogállás törlését, illetőleg alacsonyabb közhasznúsági fokozatba történő átsorolását, ha a működése a Ksztv. 4-5.§- ban foglalt feltételeknek nem felel meg és ezen az ügyészi felhívás után sem változ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elyi önkormányzatokról szóló 1990. évi LXV. törvény 8.§ (1) bekezdése felsorolja a települési önkormányzat feladatait a helyi közszolgáltatások kör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gfelsőbb Bíróság BH2000.37. döntése szerint az alapítvány alapító okiratában meghatározott egyes kiemelkedően közhasznú tevékenységek csak az önkormányzattal kötött szerződés alapján végezhetőek, ez azonban nem a nyilvántartásba vétel, hanem az alapítvány törvényes működésének a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gfelsőbb Bíróság BH2001.451. döntése szerint a kiemelten közhasznú szervezet a közhasznú tevékenységet maga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ügyészség vizsgálata során a következőket állapította meg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alapítvány nem vállalt kötelezettséget közfeladat ellátására és ilyen feladat végzésére az önkormányzattal megállapodást nem kötött. A közalapítvány tevékenysége a közfeladat támogatásának felel meg, amely nem tekinthető a Ksztv. 5.§ a) pontjában meghatározott közfeladat ellátásának. A közalapítvány a Ksztv. 26.§ c.) pontjában felsorolt közhasznú tevékenységet végzi, amely a közhasznúság egyik felté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dezekre tekintettel az ügyészség indítványozta, hogy a közalapítvány kérje a megyei bíróságnál alacsonyabb közhasznúsági fokozatba történő átsorolását. A Magyar Köztársaság Ügyészségéről szóló 1972. évi V. törvény 16. § (3) bekezdése értelmében a felszólalás tárgyában, egyetértés hiányában is érdemi döntést kell hoz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sztv. 22. § (4) bekezdése értelmében a közhasznú szervezet köteles kérni, az alacsonyabb közhasznúsági fokozatba történő átsorolását, ha a működése a Ksztv. 5. §-ban foglalt feltételeknek nem felel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sz w:val="22"/>
          <w:szCs w:val="22"/>
        </w:rPr>
        <w:t>Fentiekre tekintettel indokolt a közalapítvány alacsonyabb közhasznúsági fokozatba sorolása és ennek megfelelően az alapító okirat módosítása is, mely az alapítók kizárólagos jogköre, ezért a változtatás érvényessége érdekében az alapító okirat módosítást mindhárom alapítónak jóvá kell hagynia. A módosítás lényege, hogy az alapító okirat VIII. pont utolsó mondatából a kiemelten közhasznú szervezetekre kötelező szabály törlésre kerül, ami így szól: „és gazdálkodásának, tevékenységének legfontosabb adatait a Zala megyei sajtólapokban nyilvánosságra hozn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Polgári törvénykönyvről szóló 1959. évi IV. törvény (továbbiakban: Ptk.) 74/B. § (5) bekezdése alapján az alapító az alapító okiratot indokolt esetben - az alapítvány nevének, céljának és vagyonának sérelme nélkül - módosíthatja. A módosításra egyebekben az alapítvány nyilvántartásba vételére vonatkozó szabályokat kell megfelelően alkalmaz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kérem a Tisztelt Közgyűlést, hogy a határozati javaslatot elfogadni szíveskedj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a 26/2009. sz. határozattal 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Oktatási és Ifjúsági Bizottság</w:t>
      </w:r>
      <w:r>
        <w:rPr>
          <w:sz w:val="22"/>
          <w:szCs w:val="22"/>
        </w:rPr>
        <w:t xml:space="preserve"> a 8/2009. sz. határozattal egyhangúlag – 7 igen szavazattal – támogatta a határozati javaslatban megfogalmazottakat, az előterjesztést közgyűlési tárgyalásra alkalmasnak talál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TextBodyIndent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Zalaegerszeg Megyei Jogú Város Közgyűlése a Zala Megyei Közoktatási Közalapítvány alacsonyabb közhasznúsági fokozatba - azaz kiemelkedően közhasznú szervezet helyett közhasznú szervezetbe - történő átsorolásával egyetér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laegerszeg Megyei Jogú Város Közgyűlése a Zala Megyei Közoktatási Közalapítvány alapító okiratának módosítását a következők szerint jóváhagy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ító okirat VIII. pont utolsó mondata az alábbiak szerint módosul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Kuratórium a Közalapítvány működéséről és gazdálkodásáról évente az alapítóknak köteles beszámoln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felkéri a polgármestert, hogy a határozatról értesítse Zala Megye Önkormányzatát az egységes szerkezetbe foglalt alapító okirat elkészítése és a további szükséges intézkedések megtétele érdekében, valamint felhatalmazza az alapító okirat aláír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009. február 2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Gyimesi Endre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9. január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8:00Z</dcterms:created>
  <dc:creator>PTE Zalaegerszeg</dc:creator>
  <dc:description/>
  <cp:keywords/>
  <dc:language>en-US</dc:language>
  <cp:lastModifiedBy>Admin</cp:lastModifiedBy>
  <cp:lastPrinted>2009-01-29T09:02:00Z</cp:lastPrinted>
  <dcterms:modified xsi:type="dcterms:W3CDTF">2009-01-29T13:20:00Z</dcterms:modified>
  <cp:revision>3</cp:revision>
  <dc:subject/>
  <dc:title>___________________________________________________________________________</dc:title>
</cp:coreProperties>
</file>