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február 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Millecenternáriumi Közalapítvá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űvelődési és Sport Osztállyal</w:t>
            </w:r>
          </w:p>
          <w:p>
            <w:pPr>
              <w:pStyle w:val="Normal"/>
              <w:jc w:val="both"/>
              <w:rPr/>
            </w:pPr>
            <w:r>
              <w:rPr/>
              <w:t>Millecenternáriumi Közalapítvány Kuratóriumának Elnökév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iss Gábor kuratóriumi elnök</w:t>
            </w:r>
          </w:p>
          <w:p>
            <w:pPr>
              <w:pStyle w:val="Normal"/>
              <w:jc w:val="both"/>
              <w:rPr/>
            </w:pPr>
            <w:r>
              <w:rPr/>
              <w:t>Zalaegerszeg, Göcseji-Pataki F. u. 27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Zala Megyei Főügyészség 2008. év végén vizsgálta az Önkormányzat által alapított kiemelkedően közhasznú közalapítványok – többek között a Millecentenáriumi Közalapítvány – közhasznú működését. 2008. november 20-án kelt iratában értesítette a Kuratórium Elnökét, hogy a vizsgálat során törvénysértő mulasztást állapított meg, amely miatt felszólalással él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ügyészség megállapítása szerint a közhasznú szervezetekről szóló 1997. évi CLVI. törvény (Ksztv.) 5. § a) pontja értelmében a kiemelkedően közhasznú szervezet nyilvántartásba vételéhez a szervezet létesítő okiratának tartalmaznia kell azt, hogy a közhasznú tevékenysége során olyan közfeladatot lát el, amelyről törvény vagy törvény felhatalmazása alapján más jogszabály rendelkezése szerint, valamely állami szervnek vagy helyi önkormányzatnak kell gondoskodnia. </w:t>
      </w:r>
    </w:p>
    <w:p>
      <w:pPr>
        <w:pStyle w:val="Normal"/>
        <w:jc w:val="both"/>
        <w:rPr>
          <w:bCs/>
        </w:rPr>
      </w:pPr>
      <w:r>
        <w:rPr>
          <w:bCs/>
        </w:rPr>
        <w:t>A Legfelsőbb Bíróság a BH2001.451. számú döntésében utalt arra, hogy a kiemelkedően közhasznú tevékenységet a kiemelkedően közhasznú szervezet maga látja el.</w:t>
      </w:r>
    </w:p>
    <w:p>
      <w:pPr>
        <w:pStyle w:val="Normal"/>
        <w:jc w:val="both"/>
        <w:rPr/>
      </w:pPr>
      <w:r>
        <w:rPr>
          <w:bCs/>
        </w:rPr>
        <w:t>A Legfelsőbb Bíróság a BH2000.37. számú döntése szerint az alapítvány alapító okiratában meghatározott egyes kiemelkedően közhasznú tevékenységek csak az önkormányzattal kötött szerződés alapján végezhetőek, ez azonban nem a nyilvántartásba vétel, hanem az alapítvány törvényes működésének a feltéte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illecentenáriumi Közalapítványt a Zala Megyei Bíróság az Apk.60.055/1995/8. számú végzésével 1996. január 15. napján vette nyilvántartásba. Az alapító okirat 4. pontja a közalapítvány célja és tevékenysége cím alatt arról rendelkezik, hogy a közalapítvány közhasznú tevékenysége során olyan közfeladatot lát el, melyekről az 1997. évi CXL. törvény 76. § (2) bekezdés c) pontja alapján az önkormányzatnak kell gondoskodnia. A közalapítvány céljai megvalósítása érdekében kulturális, valamint a kulturális örökség megóvására irányuló kiemelkedően közhasznú tevékenységet vége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ügyészség megállapítása szerint Zalaegerszeg Megyei Jogú Város Önkormányzata és a Millecentenáriumi Közalapítvány a kötelezően ellátandó önkormányzati közfeladat átvállalására megállapodást nem kötö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zalapítvány 2007. és 2008. években a következő tevékenységeket végezte: különböző kötetek megjelentetéséhez járult hozzá, lapkiadáshoz nyújtott támogatást, kiállítások megrendezéséhez, szobor felállításhoz, valamint emléktábla elkészítéséhez járult hozzá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özalapítvány ténylegesen végzett tevékenységei az ügyészség megítélése szerint nem tekinthetőek a Ksztv. 5. § a) pontjában meghatározott közfeladat ellátásának. Ezek a Ksztv. 26. § c) pontjában felsorolt kulturális közhasznú tevékenységek, amelyek folytatása a közhasznúság egyik feltétel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Ksztv. 22. § (4) bekezdése szerint a közhasznú szervezet 60 napon belül köteles kérni a közhasznú jogállás törlését, illetőleg alacsonyabb közhasznúsági fokozatba történő átsorolását, ha a működése e törvény 4-5. §-ában foglalt feltételeknek nem felel meg. A Ksztv. 23. §-a szerint az ügyész a közhasznúsági nyilvántartásba vételre illetékes bíróságnál indítványozhatja a közhasznú jogállás törlését, illetőleg az alacsonyabb közhasznúsági fokozatba történő átsorolást, ha a közhasznú szervezet működése és vagyonfelhasználása az e törvényben, a létesítő okiratban vagy az ennek alapján készített belső szabályzatokban foglalt rendelkezéseknek nem felel meg, és ezen a szervezet az ügyészi felhívás után sem változt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fentiek alapján az ügyészség a felszólalásában indítványozta, hogy a közalapítvány kérje a megyei bíróságnál az alacsonyabb közhasznúsági fokozatba történő átsorolását. Amennyiben e kötelezettségének nem tesz eleget, a megyei főügyészség indítványozni fogja az illetékes bíróságnál az alacsonyabb fokozatba történő átsorolá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agyar Köztársaság Ügyészségéről szóló 1972. évi V. törvény 16. § (2)-(3) bekezdése értelmében a felszólalást 30 napon belül el kell bírálni, a megfelelő intézkedést megtenni és erről az ügyészt értesíteni. Egyetértés hiányában is érdemi döntést kell hoz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ügyészségi felszólalásban foglaltakat megvizsgáltuk, amelyek alapján az alábbiakat állapítottuk meg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illecentenáriumi Közalapítvány alapító okirata a közalapítvány céljaként a következőket határozza meg: „a Zalaegerszeg városhoz kapcsolódó nemzeti és helyi jellegű kiemelt fontosságú évfordulók méltó tartalmú és külsőségeiben is az eseményekhez illő ünnepi megemlékezések előkészítése, koordinálása, lebonyolítása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zalapítvány az alapító okiratban foglalt céljának megvalósítása érdekében kulturális közhasznú tevékenységet lát el, a városhoz kapcsolódó kulturális eseményeket, megemlékezéseket, ezek megvalósítását, megszervezését, kulturális kiadványokat támogat. A pénzügyi támogatás kifejezetten nem tekinthető egy önkormányzati közfeladat teljes egészében való, önálló ellátásán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ügyészségi felszólalásban foglaltaknak eleget téve javaslom, hogy a közgyűlés, mint a közalapítvány alapítója kérje a Zala Megyei Bíróságtól a Millecentenáriumi Közalapítvány alacsonyabb közhasznúsági fokozatba történő átsorolását, és ezzel összefüggésben fogadja el az alapító okirat módosítását a közhasznú szervezetekre vonatkozó szabályozásnak megfelelőe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alacsonyabb közhasznúsági fokozatba történő átsorolás a közalapítvány működését, tevékenységét nem érinti és nem akadályozza. A kiemelkedően közhasznú és a közhasznú szervezetek között adózási szempontból van némi különbség: a közcélú adomány kedvezménye a befizetett összeg 30 %-a, legfeljebb azonban kiemelkedően közhasznú alapítványok esetében összesen 100 ezer Ft, közhasznú alapítványok esetében összesen 50 ezer Ft; az adózás előtti eredmény csökkentésénél figyelembe vehető összeg az adomány teljes összege közhasznú szervezet, míg másfélszerese kiemelkedően közhasznú szervezet esetében. A Millecentenáriumi Közalapítvány elmúlt évekbeli bevételeit és adományait áttekintve ez a változás nagy valószínűséggel semmiféle hátrányt nem fog jelenteni a közhasznú célok megvalósítása teré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Megyei Főügyészség a fentebb már hivatkozott iratában csekély jelentőségű törvénysértést állapított meg és jelzéssel élt a közalapítvány képviselője felé. A Ksztv. 5. § b) pontja szerint a közalapítvány a létesítő okirat szerinti tevékenységének és gazdálkodásának legfontosabb adatait a helyi vagy országos sajtó útján is nyilvánosságra hozza. A Millecentenáriumi Közalapítvány alapító okirata értelmében a fenti jogszabályi kötelezettségnek a Zalai Hírlap útján köteles eleget ten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ügyészség megállapítása szerint a közalapítvány 2008. évben nem sajtó útján hozta nyilvánosságra az adatokat, hanem a közhasznúsági jelentését Zalaegerszeg Megyei Jogú Város hivatalos honlapján tette közzé. Az interneten való közzététel azonban nem minősül a sajtó útján való közzététel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sztv. 5. § b) pontjában írt sajtó útján történő közzétételi kötelezettség csak a kiemelkedően közhasznú szervezetekre vonatkozik, ezért az átsorolással egyidejűleg az alapító okiratot e tekintetben is indokolt módos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ndezek alapján kérem, hogy a T. Közgyűlés a határozati javaslat alapján döntsön a Millecentenáriumi Közalapítvány alapító okiratának módosításáról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z </w:t>
      </w:r>
      <w:r>
        <w:rPr>
          <w:b/>
          <w:bCs/>
          <w:i/>
        </w:rPr>
        <w:t>Ügyrendi, Jogi és Vagyonnyilatkozatot Ellenőrző Bizottság</w:t>
      </w:r>
      <w:r>
        <w:rPr>
          <w:bCs/>
        </w:rPr>
        <w:t xml:space="preserve"> a 14/2009. sz. határozattal egyhangúlag – jogi szempontból – tárgyalásra alkalmasnak tartj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Kulturális és Idegenforgalmi Bizottság</w:t>
      </w:r>
      <w:r>
        <w:rPr>
          <w:bCs/>
        </w:rPr>
        <w:t xml:space="preserve"> az 1/2009. sz. határozattal egyhangúlag – 6 igen szavazat – tárgyalásra alkalmasnak tartja az előterjesztés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Millecentenáriumi Közalapítványt közhasznú szervezetként kívánja tovább működtetni, és kéri a Zala Megyei Bíróságnál a közalapítvány alacsonyabb közhasznúsági fokozatba történő átsor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a Millecentenáriumi Közalapítvány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alapító okirat 4. „A közalapítvány célja és tevékenysége” c. fejezetének 2. bekezdése helyébe az alábbi szövegezés lép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„A közalapítvány közhasznú szervezet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okirat 4. „A közalapítvány célja és tevékenysége” c. fejezetének 4. bekezdése helyébe az alábbi szövegezés lép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„A közalapítvány céljai megvalósítása érdekében kulturális, valamint a kulturális örökség megóvására irányuló közhasznú tevékenységet végez.”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okirat 8. „A közalapítvány kezelő szerve” c. fejezetének „A kuratórium működése” alcím 1. bekezdés második mondata helyébe az alábbi szövegezés lép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„A Kuratórium a közalapítvány működéséről, különösen a közalapítványi vagyon felhasználásáról és kezeléséről szükség szerint, de legalább évente az alapítónak és az Ellenőrző Bizottságnak, – kérésre a csatlakozóknak – köteles beszámolni, és gazdálkodásának, tevékenységének legfontosabb adatait Zalaegerszeg Megyei Jogú Város hivatalos honlapján nyilvánosságra hozni. A közalapítvány közhasznúsági jelentését a Kuratórium a tárgyévet követő évben, legkésőbb június 30-áig saját honlapján, ennek hiányában Zalaegerszeg Megyei Jogú Város hivatalos honlapján a nyilvánosság számára elérhető módon köteles közzéten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z alapító okirat módosítást és a módosításokkal egységes szerkezetbe foglalt alapító okiratot írja alá, és a Zala Megyei Bírósághoz nyilvántartásba vétel érdekében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09. március 5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január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Önkormányzata, mint a Millecentenáriumi Közalapítvány (székhelye: 8900 Zalaegerszeg, Kossuth L. u. 17-19.) alapítója, a Zala Megyei Bíróság 1996. február 8. napján jogerőre emelkedett, Apk.60.055/1995/20. számú végzésével, 521/1996. szám alatt nyilvántartásba vett közalapítvány alapító okiratát a Ptk. 74/B. § (5) bekezdése, valamint a közhasznú szervezetekről szóló 1997. évi CLVI. törvény rendelkezései alapján a mai napon az alábbiak szerint módosítj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  Az alapító okirat 4. „A közalapítvány célja és tevékenysége” c. fejezetének 2. bekezdése helyébe az alábbi szövegezés lép: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ab/>
        <w:t>„A közalapítvány közhasznú szervezet.”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. </w:t>
        <w:tab/>
        <w:t>Az alapító okirat 4. „A közalapítvány célja és tevékenysége” c. fejezetének 4. bekezdése helyébe az alábbi szövegezés lép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ab/>
        <w:t>„A közalapítvány céljai megvalósítása érdekében kulturális, valamint a kulturális örökség megóvására irányuló közhasznú tevékenységet végez.”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. </w:t>
        <w:tab/>
        <w:t>Az alapító okirat 8. „A közalapítvány kezelő szerve” c. fejezetének „A kuratórium működése” alcím 1. bekezdés második mondata helyébe az alábbi szövegezés lép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ab/>
        <w:t>„A Kuratórium a közalapítvány működéséről, különösen a közalapítványi vagyon felhasználásáról és kezeléséről szükség szerint, de legalább évente az alapítónak és az Ellenőrző Bizottságnak, – kérésre a csatlakozóknak – köteles beszámolni, és gazdálkodásának, tevékenységének legfontosabb adatait Zalaegerszeg Megyei Jogú Város hivatalos honlapján nyilvánosságra hozni. A közalapítvány közhasznúsági jelentését a Kuratórium a tárgyévet követő évben, legkésőbb június 30-áig saját honlapján, ennek hiányában Zalaegerszeg Megyei Jogú Város hivatalos honlapján a nyilvánosság számára elérhető módon köteles közzétenni.”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4. </w:t>
        <w:tab/>
        <w:t>Az alapító okirat módosításokkal nem érintett részei változatlanul hatályban maradnak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</w:t>
        <w:tab/>
      </w:r>
      <w:r>
        <w:rPr>
          <w:iCs/>
          <w:color w:val="000000"/>
        </w:rPr>
        <w:t>Az alapító okirat módosítását Zalaegerszeg Megyei Jogú Város Közgyűlése a 2009. február 5-i ülésén hozott ..……/2009. sz. határozatával jóváhagyt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Zalaegerszeg, 2009. február 5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i/>
        </w:rPr>
        <w:tab/>
        <w:tab/>
        <w:tab/>
      </w:r>
      <w:r>
        <w:rPr>
          <w:b/>
          <w:i/>
        </w:rPr>
        <w:tab/>
        <w:tab/>
        <w:tab/>
        <w:tab/>
        <w:tab/>
        <w:tab/>
        <w:t>Dr. Gyimesi Endre</w:t>
      </w:r>
    </w:p>
    <w:p>
      <w:pPr>
        <w:pStyle w:val="TextBodyIndent"/>
        <w:spacing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 módosításokkal egységes szerkezetbe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ly abból a célból készült, hogy az 1.) pontban megjelölt alapító a Polgári Törvénykönyv 74/A-74/G. §-ai alapján tartós közérdekű célra jogi személyként működő közalapítványt hozzon létre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) A közalapítvány alapító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Zalaegerszeg Megyei Jogú Város Önkormányzata</w:t>
      </w:r>
    </w:p>
    <w:p>
      <w:pPr>
        <w:pStyle w:val="Normal"/>
        <w:jc w:val="center"/>
        <w:rPr/>
      </w:pPr>
      <w:r>
        <w:rPr/>
        <w:t>8900 Zalaegerszeg, Kossuth L. u. 17-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) A közalapítvány nev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Millecentenáriumi Közalapítvá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.) A közalapítvány székhely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8900 Zalaegerszeg, Kossuth L. u. 17-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) A közalapítvány célja és tevékenység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alapítvány célja, a Zalaegerszeg városhoz kapcsolódó nemzeti és helyi jellegű kiemelt fontosságú évfordulók méltó tartalmú, és külsőségeiben is az eseményekhez illő ünnepi megemlékezések előkészítése, koordinálása, le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közhasznú szervezet.</w:t>
      </w:r>
    </w:p>
    <w:p>
      <w:pPr>
        <w:pStyle w:val="Normal"/>
        <w:jc w:val="both"/>
        <w:rPr/>
      </w:pPr>
      <w:r>
        <w:rPr/>
        <w:t>A közhasznú tevékenysége során olyan közfeladatokat lát el, melyekről az 1997. évi CLX. Tv. 76. § (2) bekezdés c) pontja alapján az önkormányzatnak kell gondoskodnia.</w:t>
      </w:r>
    </w:p>
    <w:p>
      <w:pPr>
        <w:pStyle w:val="Normal"/>
        <w:jc w:val="both"/>
        <w:rPr/>
      </w:pPr>
      <w:r>
        <w:rPr/>
        <w:t>A közalapítvány céljai megvalósítása érdekében kulturális, valamint a kulturális örökség megóvására irányuló közhasznú tevékenységet vég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) A közalapítvány működésének időtartam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alapítvány határozatlan időre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A közalapítvány vagyon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alapító a 4.) pontban megfogalmazott cél elérése érdekében az OTP Bank Rt. Zala Megyei Fiókjánál megnyitott, a közalapítvány nevére elkülönítet számlán 100.000 (azaz Százezer) Ft-ot helyez el a közalapítvány induló vagyona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nyílt, ahhoz bárki bel- és külföldi, természetes és jogi személy, illetve jogi személyiséggel nem rendelkező személy szabadon csatlakozhat, aki a 4.) pontban meghatározott célok eléréséhez pénzbeli vagy természetbeli adománnyal, vagyonrendeléssel hozzá kíván járulni és elfogadja az ezen alapító okiratban megfogalmazott feltételeke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.) A közalapítvány gazdálkodása és a vagyo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alapítványi vagyonnal való rendelkezés a közalapítvány kezelő szervét a Kuratóriumot illeti meg. A Kuratórium a közalapítvány közvetlenül felhasználható vagyonát kamatozó banki betétbe helyezheti, részvényekbe fektetheti, kötvényt, kincstári- vagy letéti jegyet vásárolhat, illetve vállalkozásokba vehet részt. Nem lehet azonban vállalkozásnak korlátlanul felelős tagja és a fenti tevékenysége nem veszélyeztetheti a közalapítvány működését.</w:t>
      </w:r>
    </w:p>
    <w:p>
      <w:pPr>
        <w:pStyle w:val="Normal"/>
        <w:jc w:val="both"/>
        <w:rPr/>
      </w:pPr>
      <w:r>
        <w:rPr/>
        <w:t>A közalapítvány nem folytathat elsődlegesen gazdálkodási tevékeny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céljainak megvalósítására az induló vagyon, az induló vagyon hozadéka, illetve a csatlakozók vagyoni hozzájárulásai használhatók fel. A közalapítványi vagyonnak cél szerinti tevékenységre történő felhasználásáról a Kuratórium jogosult dönteni.</w:t>
      </w:r>
    </w:p>
    <w:p>
      <w:pPr>
        <w:pStyle w:val="Normal"/>
        <w:jc w:val="both"/>
        <w:rPr/>
      </w:pPr>
      <w:r>
        <w:rPr/>
        <w:t>A közalapítvány közvetlen politikai tevékenységet nem folytathat, szervezete pártoktól független és azoknak anyagi támogatást nem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apítvány köteles pályázatot kiírni, ha az általa nyújtott cél szerinti juttatás az évi egymillió forintot meghaladja, kivéve, ha törvény vagy kormányrendelet a közalapítvány közfeladatára tekintettel más eljárási rendet állapít meg. Nem tartoznak e kötelezettség körébe a nyugellátás jellegű ellátások és a természetes személyek részére nem ösztöndíj jelleggel nyújtott olyan természetbeli ellátások, amelyek értéke nem haladja meg az öregségi nyugdíj mindenkori legkisebb összegének tízszeresét. </w:t>
      </w:r>
    </w:p>
    <w:p>
      <w:pPr>
        <w:pStyle w:val="Normal"/>
        <w:jc w:val="both"/>
        <w:rPr/>
      </w:pPr>
      <w:r>
        <w:rPr/>
        <w:t>A pályázat kiírásáról a kuratórium gondoskodik. Az eljárási rendelet a kuratórium által jóváhagyott Szervezeti és Működési Szabályzatban kell rög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alapítványi célra fel lehet használni:</w:t>
      </w:r>
    </w:p>
    <w:p>
      <w:pPr>
        <w:pStyle w:val="Normal"/>
        <w:jc w:val="both"/>
        <w:rPr/>
      </w:pPr>
      <w:r>
        <w:rPr/>
        <w:tab/>
        <w:t>- az alapítói vagyont, annak hozadékát</w:t>
      </w:r>
    </w:p>
    <w:p>
      <w:pPr>
        <w:pStyle w:val="Normal"/>
        <w:jc w:val="both"/>
        <w:rPr/>
      </w:pPr>
      <w:r>
        <w:rPr/>
        <w:tab/>
        <w:t>- a csatlakozók vagyoni hozzájárulását, hozadékát</w:t>
      </w:r>
    </w:p>
    <w:p>
      <w:pPr>
        <w:pStyle w:val="Normal"/>
        <w:jc w:val="both"/>
        <w:rPr/>
      </w:pPr>
      <w:r>
        <w:rPr/>
        <w:tab/>
        <w:t>- a vállalkozásból származó bevételeket,</w:t>
      </w:r>
    </w:p>
    <w:p>
      <w:pPr>
        <w:pStyle w:val="Normal"/>
        <w:jc w:val="both"/>
        <w:rPr/>
      </w:pPr>
      <w:r>
        <w:rPr/>
        <w:tab/>
        <w:t>- a természetbeni adományokat,</w:t>
      </w:r>
    </w:p>
    <w:p>
      <w:pPr>
        <w:pStyle w:val="Normal"/>
        <w:jc w:val="both"/>
        <w:rPr/>
      </w:pPr>
      <w:r>
        <w:rPr/>
        <w:tab/>
        <w:t>- a vagyonrendeléseket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zalapítvány csak olyan gazdálkodó szervezetben vehet részt, amelyben legalább többségi befolyással (Ptk. 685/B. §) rendelkezik, és amelyben felelőssége nem haladja meg vagyoni hozzájárulása mértékét. Közalapítvány által létrehozott gazdálkodó szervezet további gazdálkodó szervezetet nem alapíthat, és gazdálkodó szervezetben részesedést nem szerezhet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zalapítvány alapítványt nem hozhat létre, ahhoz nem csatlakozhat, azzal nem egyesíthető, a közalapítvány alapítvány alapító jogainak gyakorlására nem jelölhető ki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zalapítvány pályázat kiírása nélkül évente a vagyona 5%-ának mértékéig, de legfeljebb összesen egymillió forint (közvetlen vagy közvetett) támogatást nyújthat az alapító okiratban foglalt célokra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zalapítvány tevékenysége újabb közfeladat ellátásával nem bővíthető, a közalapítvány alapító jogainak gyakorlására más személy nem jelölhető k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.) A közalapítvány kezelő szerv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alapítvány döntést hozó szerve a jelen okiratban megjelölt kurátorokból álló 15 fős Kuratóri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uratórium tagj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) Dr. Gyimesi Endre</w:t>
        <w:tab/>
        <w:tab/>
        <w:t>Zalaegerszeg, Bartók Béla u. 23/a.</w:t>
      </w:r>
    </w:p>
    <w:p>
      <w:pPr>
        <w:pStyle w:val="Normal"/>
        <w:jc w:val="both"/>
        <w:rPr/>
      </w:pPr>
      <w:r>
        <w:rPr/>
        <w:t>2.) Kárászné dr. Rácz Lídia</w:t>
        <w:tab/>
        <w:tab/>
        <w:t>Zalaegerszeg, Szüret u. 4.</w:t>
      </w:r>
    </w:p>
    <w:p>
      <w:pPr>
        <w:pStyle w:val="Normal"/>
        <w:jc w:val="both"/>
        <w:rPr/>
      </w:pPr>
      <w:r>
        <w:rPr/>
        <w:t xml:space="preserve">3.) Cserhalmi Henriette               </w:t>
        <w:tab/>
        <w:t>Zalaegerszeg, Ady E. u. 23.</w:t>
      </w:r>
    </w:p>
    <w:p>
      <w:pPr>
        <w:pStyle w:val="Normal"/>
        <w:jc w:val="both"/>
        <w:rPr/>
      </w:pPr>
      <w:r>
        <w:rPr/>
        <w:t>4.) Németh János</w:t>
        <w:tab/>
        <w:tab/>
        <w:tab/>
        <w:t>Zalaegerszeg, Báthory u. 56/a.</w:t>
      </w:r>
    </w:p>
    <w:p>
      <w:pPr>
        <w:pStyle w:val="Normal"/>
        <w:jc w:val="both"/>
        <w:rPr/>
      </w:pPr>
      <w:r>
        <w:rPr/>
        <w:t xml:space="preserve">5.) Dr. Hóbor Erzsébet            </w:t>
        <w:tab/>
        <w:t>Zalaegerszeg, Alsójánkahegyi u. 29.</w:t>
      </w:r>
    </w:p>
    <w:p>
      <w:pPr>
        <w:pStyle w:val="Normal"/>
        <w:jc w:val="both"/>
        <w:rPr/>
      </w:pPr>
      <w:r>
        <w:rPr/>
        <w:t>6.) Kapiller Imre</w:t>
        <w:tab/>
        <w:tab/>
        <w:tab/>
        <w:t>Zalaegerszeg, Berzsenyi u. 26.</w:t>
      </w:r>
    </w:p>
    <w:p>
      <w:pPr>
        <w:pStyle w:val="Normal"/>
        <w:jc w:val="both"/>
        <w:rPr/>
      </w:pPr>
      <w:r>
        <w:rPr/>
        <w:t>7.) Dr. Németh József</w:t>
        <w:tab/>
        <w:tab/>
        <w:tab/>
        <w:t>Zalaegerszeg, Landorhegyi u. 18.</w:t>
      </w:r>
    </w:p>
    <w:p>
      <w:pPr>
        <w:pStyle w:val="Normal"/>
        <w:jc w:val="both"/>
        <w:rPr/>
      </w:pPr>
      <w:r>
        <w:rPr/>
        <w:t xml:space="preserve">8.) Bertók Sándor                       </w:t>
        <w:tab/>
        <w:t>Zalaegerszeg, Bíró M. u.29.</w:t>
      </w:r>
    </w:p>
    <w:p>
      <w:pPr>
        <w:pStyle w:val="Normal"/>
        <w:jc w:val="both"/>
        <w:rPr/>
      </w:pPr>
      <w:r>
        <w:rPr/>
        <w:t xml:space="preserve">9.) Kiss Gábor </w:t>
        <w:tab/>
        <w:tab/>
        <w:tab/>
        <w:t>Zalaegerszeg, Göcsej P. F. u. 27.</w:t>
      </w:r>
    </w:p>
    <w:p>
      <w:pPr>
        <w:pStyle w:val="Normal"/>
        <w:jc w:val="both"/>
        <w:rPr/>
      </w:pPr>
      <w:r>
        <w:rPr/>
        <w:t>10.) Gyutai Csaba</w:t>
        <w:tab/>
        <w:tab/>
        <w:tab/>
        <w:t>Zalaegerszeg, Jegenyés u. 13.</w:t>
      </w:r>
    </w:p>
    <w:p>
      <w:pPr>
        <w:pStyle w:val="Normal"/>
        <w:jc w:val="both"/>
        <w:rPr/>
      </w:pPr>
      <w:r>
        <w:rPr/>
        <w:t>11.) Borbélyné dr. Török Mária</w:t>
        <w:tab/>
        <w:t>Zalaegerszeg, Jókai u. 26.</w:t>
      </w:r>
    </w:p>
    <w:p>
      <w:pPr>
        <w:pStyle w:val="Normal"/>
        <w:jc w:val="both"/>
        <w:rPr/>
      </w:pPr>
      <w:r>
        <w:rPr/>
        <w:t>12.) Garamvölgyi György</w:t>
        <w:tab/>
        <w:tab/>
        <w:t>Zalaegerszeg, Csutor I. u. 2.</w:t>
      </w:r>
    </w:p>
    <w:p>
      <w:pPr>
        <w:pStyle w:val="Normal"/>
        <w:jc w:val="both"/>
        <w:rPr/>
      </w:pPr>
      <w:r>
        <w:rPr/>
        <w:t>13.) Dormán Tiborné</w:t>
        <w:tab/>
        <w:tab/>
        <w:tab/>
        <w:t>Zalaegerszeg, Átalszegett u. 22.</w:t>
      </w:r>
    </w:p>
    <w:p>
      <w:pPr>
        <w:pStyle w:val="Normal"/>
        <w:jc w:val="both"/>
        <w:rPr/>
      </w:pPr>
      <w:r>
        <w:rPr/>
        <w:t>14.) Dr. Vándor László</w:t>
        <w:tab/>
        <w:tab/>
        <w:t>Zalaegerszeg, Május 1. u. 1.</w:t>
      </w:r>
    </w:p>
    <w:p>
      <w:pPr>
        <w:pStyle w:val="Normal"/>
        <w:jc w:val="both"/>
        <w:rPr/>
      </w:pPr>
      <w:r>
        <w:rPr/>
        <w:t>15.) Velkey Péter</w:t>
        <w:tab/>
        <w:tab/>
        <w:tab/>
        <w:t>Zalaegerszeg, Dózsa Gy. u. 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Kuratórium elnöke:  </w:t>
      </w:r>
      <w:r>
        <w:rPr/>
        <w:t>Kiss G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biztosítja a közalapítványnak az Alapító Okiratban meghatározottak szerinti folyamatos működését, gondoskodik a közalapítvány vagyonának az Alapító Okiratban rögzített céloknak megfelelő felhasználásáról. Meghatározza a kitűzött cél megvalósításához szükséges személyi és tárgyi feltételeket, gondoskodik azok biztosításáról. A Kuratórium szükség szerint, de legalább negyedévente ülésezik. A testület üléseit az elnök hívja össze, és ő gondoskodik az ülés szabályszerű lefolytatásáról is. A napirendekre szóló és a döntéshez szükséges előterjesztéseket az ülés megkezdése előtt 3 nappal írásban a tagok rendelkezésére kell bocsátani. A kuratórium ülései nyilvánosak. A Kuratórium ülésein az Ellenőrző Bizottság tagjai tanácskozási joggal részt ve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hozat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ratórium határozatképes, ha ülésén legalább kilenc tag jelen van és minden esetben többségben vannak az olyan tagok, akik nem képviselőtestületi tagok, illetve nem a polgármesteri hivatal dolgozói. A Kuratórium határozatait egyszerű szótöbbséggel hozza, amelyet a Határozatok Könyvében folyamatosan nyilvántart. A határozatok Könyvét úgy kell vezetni, hogy abból a Kuratórium döntésének tartalma, időpontja és hatálya, illetve a döntés támogatók és ellenzők személye és számaránya megállapítható legyen.</w:t>
      </w:r>
    </w:p>
    <w:p>
      <w:pPr>
        <w:pStyle w:val="Normal"/>
        <w:jc w:val="both"/>
        <w:rPr/>
      </w:pPr>
      <w:r>
        <w:rPr/>
        <w:t>A közalapítvány elnöke és tagja nem állhat e megbízatásán kívül más tevékenység végzésére irányuló munkaviszonyban, vagy munkavégzésre irányuló egyéb jogviszonyban a közalapítvánnyal.</w:t>
      </w:r>
    </w:p>
    <w:p>
      <w:pPr>
        <w:pStyle w:val="Normal"/>
        <w:jc w:val="both"/>
        <w:rPr/>
      </w:pPr>
      <w:r>
        <w:rPr/>
        <w:t>A Kuratórium – mint vezető szerv határozathozatalában nem vehet részt az a személy, aki vagy akinek közeli hozzátartozója, élettársa a határozat alapján kötelezettség vagy felelősség alól mentesül, vagy bármilyen más előnyben részesül, illetve a megkötendő jogügyletben egyébként nem érdekelt. Nem minősül előnynek a szervezet cél szerinti juttatásai keretében a bárki által megkötés nélkül igénybe vehető nem pénzbeli szolgáltatás, illetve a szervezet által létesítő okiratnak megfelelő cél szerinti jut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ategyenlőség esetén az elnök szavazata dönt, ha ő nincs jelen sorshúzással kell a határozatot meg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uratórium működ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ratórium legfontosabb feladata, hogy döntsön a közalapítványi vagyon alapítványi célra való felhasználásáról, valamint a közalapítványi vagyonnal kapcsolatos gazdálkodási kérdésekben. A Kuratórium a közalapítvány működéséről, különösen a közalapítványi vagyon felhasználásáról és kezeléséről szükség szerint, de legalább évente az alapítónak és az Ellenőrző Bizottságnak, – kérésre a csatlakozóknak – köteles beszámolni, és gazdálkodásának, tevékenységének legfontosabb adatait Zalaegerszeg Megyei Jogú Város hivatalos honlapján nyilvánosságra hozni. A közalapítvány közhasznúsági jelentését a Kuratórium a tárgyévet követő évben, legkésőbb június 30-áig saját honlapján, ennek hiányában Zalaegerszeg Megyei Jogú Város hivatalos honlapján a nyilvánosság számára elérhető módon köteles közzétenni.</w:t>
      </w:r>
    </w:p>
    <w:p>
      <w:pPr>
        <w:pStyle w:val="Normal"/>
        <w:jc w:val="both"/>
        <w:rPr/>
      </w:pPr>
      <w:r>
        <w:rPr/>
        <w:t xml:space="preserve">A közhasznúsági jelentés elfogadása után a Kuratórium kizárólagos hatáskörébe tartozik, melyet egyszerű szótöbbséggel fogad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tagjai által feladatkörük ellátása során harmadik személynek okozott kárért a közalapítvány felelős. A tag e minőségének a közalapítványnak okozott kárért a polgári jog általános szabályai szerint 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uratóriumi tagság határozatlan időre szól. Ha valamely kuratóriumi tag e tisztsége ellátására méltatlanná válik, az alapító jogosult őt visszahívni. Ha a kuratórium, vagy annak bármely tagja tevékenységével a közalapítvány a közalapítvány célját veszélyezteti, az alapító jogosult a kuratóriumot, vagy az érintett tagot visszahívni. Ugyancsak az alapító jelölhet új tagot a visszahívott vagy lemondott kurátor(ok) helyébe, s ilyen módon hívható vissza a kuratórium elnök, illetve az Ellenőrző Bizottság tagja is. </w:t>
      </w:r>
    </w:p>
    <w:p>
      <w:pPr>
        <w:pStyle w:val="Normal"/>
        <w:jc w:val="both"/>
        <w:rPr/>
      </w:pPr>
      <w:r>
        <w:rPr/>
        <w:t>Nem lehet a közhasznú szervezet vezető tisztségviselője, aki olyan megszűnt közhasznú szervezet vezető tisztségviselője volt, - annak megszűntét megelőző 2 évben legalább 1 évig – amely 2 éven belül szűnt meg, hogy az adózás rendjéről szóló törvény szerinti köztartozását nem egyenlítette ki. A vezető tisztségviselő, illetve ennek jelölt személy köteles előzetesen tájékoztatni minden olyan közhasznú szervezetet, amelyben tisztséget egyidejűleg töl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a közalapítvány működésének részletes szabályait belső szabályzatban állapítja meg. A belső szabályzatnak egyebek mellett rendelkeznie kell:</w:t>
      </w:r>
    </w:p>
    <w:p>
      <w:pPr>
        <w:pStyle w:val="Normal"/>
        <w:jc w:val="both"/>
        <w:rPr/>
      </w:pPr>
      <w:r>
        <w:rPr/>
        <w:t>- a kezelő szerv döntéseinek, az érintettekkel való közlési, illetve nyilvánosságra hozatali módjáról,</w:t>
      </w:r>
    </w:p>
    <w:p>
      <w:pPr>
        <w:pStyle w:val="Normal"/>
        <w:jc w:val="both"/>
        <w:rPr/>
      </w:pPr>
      <w:r>
        <w:rPr/>
        <w:t>- az alapítvány működésével kapcsolatosan keletkezett iratokban való betekintés rendjéről,</w:t>
      </w:r>
    </w:p>
    <w:p>
      <w:pPr>
        <w:pStyle w:val="Normal"/>
        <w:jc w:val="both"/>
        <w:rPr/>
      </w:pPr>
      <w:r>
        <w:rPr/>
        <w:t>- a közalapítvány működésének, beszámolói közlésének nyilvánosság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) A Kuratórium ellenőrző szerv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uratórium tevékenységét, gazdálkodását, a közalapítványi vagyon cél szerinti felhasználását a 3 tagú Ellenőrző Bizottság végzi, amelynek tagjai az alábbi személy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Dr. Tóth László                                                Zalaegerszeg, Mártírok u.22.</w:t>
      </w:r>
    </w:p>
    <w:p>
      <w:pPr>
        <w:pStyle w:val="Normal"/>
        <w:jc w:val="both"/>
        <w:rPr/>
      </w:pPr>
      <w:r>
        <w:rPr/>
        <w:t>2.) Dr. Káldi Dávid                                                Zalaegerszeg, Rákóczi u. 10-22. B. I/6.</w:t>
      </w:r>
    </w:p>
    <w:p>
      <w:pPr>
        <w:pStyle w:val="Normal"/>
        <w:jc w:val="both"/>
        <w:rPr/>
      </w:pPr>
      <w:r>
        <w:rPr/>
        <w:t>3.) Horváth Miklós                                                Zalaegerszeg,  Bíró M.u. 16-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ő Bizottság elnöke: Horváth Miklós    Zalaegerszeg,  Bíró M.u. 16-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ő Bizottság tagjait az alapító kéri fel 5 éves időtartamra. A tagok ismételten is megbíz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ő Bizottság feladata:</w:t>
      </w:r>
    </w:p>
    <w:p>
      <w:pPr>
        <w:pStyle w:val="Normal"/>
        <w:jc w:val="both"/>
        <w:rPr/>
      </w:pPr>
      <w:r>
        <w:rPr/>
        <w:t>- a közalapítvány gazdálkodásának, számvitelének, ügyvitelének, kötelezettségvállalásainak ellenőrzése átfogó vizsgálat keretében évente, egy alkalommal,</w:t>
      </w:r>
    </w:p>
    <w:p>
      <w:pPr>
        <w:pStyle w:val="Normal"/>
        <w:jc w:val="both"/>
        <w:rPr/>
      </w:pPr>
      <w:r>
        <w:rPr/>
        <w:t>- célvizsgálat lefolytatása, ha a közalapítvány céljainak megvalósítását veszélyeztetve lá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ő Bizottság évente legalább kétszer ülésezik. Az üléseket az elnök hívja össze, az ok és cél megjelölésével bármelyik tag kezdeményezheti a bizottság összehívását. A bizottság észrevételeit, javaslatait, esetleges döntéseit legalább két tag egyetértésével foglalja határozatba. A bizottság üléseiről jegyzőkönyv készül.</w:t>
      </w:r>
    </w:p>
    <w:p>
      <w:pPr>
        <w:pStyle w:val="Normal"/>
        <w:jc w:val="both"/>
        <w:rPr/>
      </w:pPr>
      <w:r>
        <w:rPr/>
        <w:t>Az Ellenőrző Bizottság munkáját a maga által készített szervezeti és működési szabályzat alapján végz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lehet az Ellenőrző Bizottság elnöke, vagy tag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uratórium elnöke, tagja vagy annak hozzátartozója,</w:t>
      </w:r>
    </w:p>
    <w:p>
      <w:pPr>
        <w:pStyle w:val="Normal"/>
        <w:jc w:val="both"/>
        <w:rPr/>
      </w:pPr>
      <w:r>
        <w:rPr/>
        <w:t>- aki a szervezettel más tevékenység kifejtésre irányuló munkaviszonyban, illetve a munkavégzésre irányuló egyéb jogviszonyban áll,</w:t>
      </w:r>
    </w:p>
    <w:p>
      <w:pPr>
        <w:pStyle w:val="Normal"/>
        <w:jc w:val="both"/>
        <w:rPr/>
      </w:pPr>
      <w:r>
        <w:rPr/>
        <w:t xml:space="preserve">- aki a közalapítvány cél szerinti juttatásából részesül, kivéve a bárki által megkötés nélkül igénybe vehető nem pénzbeli szolgáltatásokat, valamint a létesítő okiratnak megfelelő cél szerinti juttatást, </w:t>
      </w:r>
    </w:p>
    <w:p>
      <w:pPr>
        <w:pStyle w:val="Normal"/>
        <w:jc w:val="both"/>
        <w:rPr/>
      </w:pPr>
      <w:r>
        <w:rPr/>
        <w:t>- aki az előzőkben leírt személy hozzátartoz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) A Kuratórium képviselet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alapítvány harmadik személyekkel szemben, valamint a bíróság és egyéb hatóság előtt történő képviselete a Kuratórium elnökének feladata. Tartós akadályoztatása esetén a Kuratórium erre általa kijelölt tagja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bankszámlája felett Kiss Gábor a kuratórium elnöke és Dr. Németh József kuratóriumi tag és Kapiller Imre kuratóriumi tag jogosult rendelkezni. A bankszámla feletti rendelkezéshez minden esetben kettő rendelkezésre jogosult személy aláírása szükséges, melyek közül az egyik a kuratórium elnök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.) Záró rendelkez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alapító tudomásul veszi, hogy a közalapítvány a bírósági nyilvántartással jön létre, s ekkor nyeri el jogi személyiségét is.</w:t>
      </w:r>
    </w:p>
    <w:p>
      <w:pPr>
        <w:pStyle w:val="Normal"/>
        <w:jc w:val="both"/>
        <w:rPr/>
      </w:pPr>
      <w:r>
        <w:rPr/>
        <w:t>Az itt nem szabályozott kérdések tekintetében a Ptk. A közhasznú szervezetekről szóló 1997. évi CLVI Tv., valamint az egyéb jogszabályok előírásait kell figyelem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módosításokkal egységes szerkezetbe foglalt alapító okiratát Zalaegerszeg Megyei Jogú Város Közlönyében közzé kell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3. november 20-i ülésén hozott 325/2003. sz. határozatával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z alapító okirat módosítását Zalaegerszeg Megyei Jogú Város Közgyűlése 6/2007. sz. határozatával jóváhagyt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z alapító okirat módosítását Zalaegerszeg Megyei Jogú Város Közgyűlése 2008. május 22-i ülésén hozott 116/2008. sz. határozatával jóváhagyt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Az alapító okirat módosítását Zalaegerszeg Megyei Jogú Város Közgyűlése 2009. február 5-i ülésén hozott …../2009. sz. határozatával jóváhagyt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februá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61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Heading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laegerszeg Megyei Jogú Város Önkormányzata képviseletében</w:t>
            </w:r>
          </w:p>
          <w:p>
            <w:pPr>
              <w:pStyle w:val="Heading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r. Gyimesi End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09:00Z</dcterms:created>
  <dc:creator>PTE Zalaegerszeg</dc:creator>
  <dc:description/>
  <cp:keywords/>
  <dc:language>en-US</dc:language>
  <cp:lastModifiedBy>Admin</cp:lastModifiedBy>
  <cp:lastPrinted>2009-01-29T09:00:00Z</cp:lastPrinted>
  <dcterms:modified xsi:type="dcterms:W3CDTF">2009-01-29T13:23:00Z</dcterms:modified>
  <cp:revision>3</cp:revision>
  <dc:subject/>
  <dc:title>___________________________________________________________________________</dc:title>
</cp:coreProperties>
</file>