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ÜGYRENDI, JOGI ÉS VAGYONNYILATKOZATOT ELLENŐRZŐ BIZOTTSÁGA, GAZDASÁGI BIZOTTSÁGA, MŰSZAKI BIZOTTSÁGA,  SZOCIÁLIS, LAKÁS- ÉS EGÉSZSÉGÜGYI BIZOTTSÁGA, OKTATÁSI ÉS IFJÚSÁGI BIZOTTSÁGA, KULTURÁLIS ÉS IDEGENFORGALMI BIZOTTSÁGA,NEMZETKÖZI ÉS ESÉLYEGYENLŐSÉGI BIZOTTSÁGA, SPORTBIZOTTSÁG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LNÖKEI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március 1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99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Tájékoztató a bizottságok átruházott hatáskörben hozott 2008. évi döntéseirő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Tóth László, az Ügyrendi, Jogi és Vagyonnyilatkozatot Ellenőrző  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gó Csaba, a Gazdasági Bizottság elnök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ékány Endre, a Műszak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ümegi László, a Szociális, Lakás- és Egészségügy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aicz Zoltán, az Oktatási és Ifjúsá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örök Zoltán, a Kulturális és Idegenforgalm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ss Ferenc, a Nemzetközi és Esélyegyenlősé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rváth László, a Sportbizottság elnök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ormányzat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 testületi szakreferen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ociális, Lakás- és Egészség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zetközi és Esélyegyenlősé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ort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Szervezeti és Működési Szabályzatáról szóló 6/2007. (II.9.) sz. önkormányzati rendelete (továbbiakban: SzMSz) 47. § (4) bekezdése alapján a bizottságok minden év második közgyűlésén tájékoztatják a testületet a megelőző évben a közgyűlés által átruházott hatáskörben hozott döntéseik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Fentiek alapján a bizottságok átruházott hatáskörben hozott 2008. évi döntéseikről az alábbiakban tájékoztatjuk a Tisztelt Közgyűlés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z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Ügyrendi, Jogi és Vagyonnyilatkozatot Ellenőrző Bizottság</w:t>
      </w:r>
      <w:r>
        <w:rPr>
          <w:rFonts w:cs="Times New Roman" w:ascii="Times New Roman" w:hAnsi="Times New Roman"/>
          <w:b/>
        </w:rPr>
        <w:t xml:space="preserve"> 2008. évben átruházott hatáskörben 4 esetben döntött a polgármester külföldi kiküldetésének engedélyezéséről az alábbiak szerint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bizottság 2/2008. sz. határozatával engedélyezte, hogy Dr. Gyimesi Endre polgármester 2008. január 20-22. között Zalaegerszeg képviseletében Lisszabonba utazzon, ahol a színházak közötti együttműködés kialakítása érdekében tárgyalásokat folytatott a város polgármesterével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  <w:tab/>
        <w:t>Az 59/2008. sz. bizottsági határozat alapján a polgármester 2008. április 4-7. között Varkausban tartózkodott  a városok testvérvárosi kapcsolatának 30. évfordulója alkalmából rendezett ünnepségsorozaton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227/2008. sz. határozatával egyhangúlag engedélyezte a bizottság, hogy a polgármester 2008. szeptember 18-20. között Marosvásárhelyen képviselje Zalaegerszeg városát. Közgyűlésünk júniusban Zalaegerszeg Város Tiszteletbeli Polgára címet adományozott 87 személy részére. A kérelmezők között 73 marosvásárhelyi lakos volt, köztük az 1000. Tiszteletbeli Polgár kártya tulajdonosa is. A marosvásárhelyi polgárok részére 2008. szeptember 19-én személyesen került sor a díszoklevelek átadására ünnepélyes keretek között Marosvásárhelyen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bizottság 259/2008. sz. határozata alapján a polgármester 2008. november 21-23. között Krosnoba utazott, hogy az ott megrendezett kiállításon képviselje Zalaegerszeget. A Krosnoval folytatott múzeumi együttműködés keretében kiállítás nyílt november 21-én a krosnoi kézműves múzeumban, amely a 19-20. századi Zalaegerszeg életét, kereskedelmét, kézművességét, kisiparát mutatta 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Gazdasági Bizottság</w:t>
      </w:r>
      <w:r>
        <w:rPr>
          <w:rFonts w:cs="Times New Roman" w:ascii="Times New Roman" w:hAnsi="Times New Roman"/>
          <w:b/>
        </w:rPr>
        <w:t xml:space="preserve"> 2008. évben a közgyűlés által átruházott hatáskörben döntött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</w:t>
        <w:tab/>
        <w:t xml:space="preserve">az éves költségvetésben Egyéb szervezetek támogatása rovatban jóváhagyott </w:t>
        <w:tab/>
        <w:t>előirányzat felhasználásáról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</w:t>
        <w:tab/>
        <w:t>bérleti jog átruházásáról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0"/>
        <w:rPr/>
      </w:pPr>
      <w:r>
        <w:rPr>
          <w:rFonts w:cs="Times New Roman" w:ascii="Times New Roman" w:hAnsi="Times New Roman"/>
          <w:b/>
          <w:szCs w:val="24"/>
        </w:rPr>
        <w:t>Egyéb szervezetek támogatása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ott szervez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összege (Ft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.  Országos 56-os Szövetség  Zm.  és  Zalaegerszegi </w:t>
              <w:br/>
              <w:t xml:space="preserve">    Szervezete működési kiadásaiho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 xml:space="preserve">200.000,-           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Magyar Máltai Szeretetszolgál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szegénymentő akciók lebonyolítására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.000,-                    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 Kertvárosi Nyugdíjas Klub Erdélyi kirándulás költségeihez   </w:t>
              <w:br/>
              <w:t xml:space="preserve">    hozzájárulás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.000,-   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 ZTE FC Labdarugó Utánpótlásért Alapítvány  Családi Nap </w:t>
              <w:br/>
              <w:t xml:space="preserve">     szervezése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 xml:space="preserve">50.000,-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 Zalaegerszegi  Autósport Egyesület   Répási Róbert EB </w:t>
              <w:br/>
              <w:t xml:space="preserve">     futamon  való szerepléséhez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100.000,-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 Páterdombi SZKI  „Pék – cukrász  Szakképesítés  Országos </w:t>
              <w:br/>
              <w:t xml:space="preserve">     Szakma Kiváló Tanulója „ verseny  rendezéséhez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250.000,-       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 Zalaegerszegi Televízió  Kft. Tükör c. gazdasági magazin és</w:t>
              <w:br/>
              <w:t xml:space="preserve">     Cégér portrésorozat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 xml:space="preserve">50.000,-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. Válicka Citerabarát Egylet  Botfai uradalomról kiadvány </w:t>
              <w:br/>
              <w:t xml:space="preserve">    megjelentetése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100.000,-   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. Zalaegerszeg-Marosvásárhely  Baráti Társaság </w:t>
              <w:br/>
              <w:t xml:space="preserve">    Marosvásárhelyről érkező vendégek fogadására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200.000,-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  Deák F.-Széchenyi SZKI épített örökség szakképző kurzus  </w:t>
              <w:br/>
              <w:t xml:space="preserve">      Bonchidán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100.000,-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 Zalaegerszegi Főiskolások Egyesülete Főiskolás Fesztivál  </w:t>
              <w:br/>
              <w:t xml:space="preserve">      2008. megrendezése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150.000,-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 Zalaegerszegi Városi Senior Labdarugó csapat  </w:t>
              <w:br/>
              <w:t xml:space="preserve">      sportfelszerelés vásárlása  /Kertvárosi LSC/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 xml:space="preserve">100.000,-                                                                        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. CKÖ Kisebbségi Önkormányzat Anyanyelvű és népismereti </w:t>
              <w:br/>
              <w:t xml:space="preserve">      gyermek és ifjúsági táboroztatása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 xml:space="preserve">50.000,-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. Zalaegerszeg-Marosvásárhelyi Baráti Társaság Családi </w:t>
              <w:br/>
              <w:t xml:space="preserve">      vetélkedő megrend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Autó-Motor Veterán Klub rendezvényének  lebonyolításáho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. Kosztolányi téri tagóvoda falburkolat felújítás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194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Ganz Á. És Munkácsy M. Szakképző Iskola jubileumi </w:t>
              <w:br/>
              <w:t xml:space="preserve">      rendezvény támogatás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75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. Pózváért Alapítvány Zalaegerszeg, Pózva  u. 96. sz. épület </w:t>
              <w:br/>
              <w:t xml:space="preserve">      tataroz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9. Nagycsaládosok Egyesülete erdélyi körút – gyermekek </w:t>
              <w:br/>
              <w:t xml:space="preserve">      részvételi díj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. Kertvárosi Ál.Isk. Liszt  F. Tagiskola énekkara Alba Regia </w:t>
              <w:br/>
              <w:t xml:space="preserve">      nemzetközi gyermekkórus Fesztiválon való részvételéh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165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 Alapítvány a bazitai óvodáért  óvodai játszótér felúj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. Zalai Irók Egyesülete Egerszegi Színházi esték c. kötet </w:t>
              <w:br/>
              <w:t xml:space="preserve">      megjelente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2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. Göcsej Média Televízió riportsorozata – intézmények </w:t>
              <w:br/>
              <w:t xml:space="preserve">      bemutatása, Egerszeg Fesztivá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 Páterdombi LSC sporttalálkozó Marcellházáv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. Belvárosi Általános Iskola városnapi ünnepségen szereplés </w:t>
              <w:br/>
              <w:t xml:space="preserve">      költségeih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 2. Landorfeszt megrend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. Társadalmi Egyesülések Zala megyei Szövetsége 9. Zalai  </w:t>
              <w:br/>
              <w:t xml:space="preserve">      Civil Nap megrend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3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. Gyermekeinkért 2000 Egyesület játszótér ütéscsillapító </w:t>
              <w:br/>
              <w:t xml:space="preserve">      felszereléséhe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 Apáczai ÁMK hangtechnikai eszközök beszerzésé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. Zalaegerszeg XXL-Somlai Sport Klub versenyzőinek  </w:t>
              <w:br/>
              <w:t xml:space="preserve">      költségeihez hozzájárul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2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. Zalaegerszegi Dámajáték SE lengyelországi bajnokságra </w:t>
              <w:br/>
              <w:t xml:space="preserve">      történő utazásáho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. Mindszenty J. Ált. Isk. Gimn. és Kollégium torna edzőtábor </w:t>
              <w:br/>
              <w:t xml:space="preserve">      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7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 Radnóti úti  Óvoda falburkolat cseré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176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. Polgári Lövész Egylet Somogyi Péter VB. versenyen való </w:t>
              <w:br/>
              <w:t xml:space="preserve">      részvételéhez, felkészüléséh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. Canterina Kamarakórus alapítvány Marosvásárhelyi </w:t>
              <w:br/>
              <w:t xml:space="preserve">      szereplése,kiutazás költsége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 Kosztolányi téri Óvoda fektetők és lepedők beszerzéséh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 Petőfi úti Óvoda sportpálya átépítéséh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. Kertvárosi Ált. Isk. informatika terem légkondicionálóval </w:t>
              <w:br/>
              <w:t xml:space="preserve">      történő ellá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 Ady E. Iskola térfigyelő kamera és elszívó beszer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. Csillagközi Óv. Épületének külső festés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. Családsegítő Szolgálat és Gyermekjóléti Központ „Őszi </w:t>
              <w:br/>
              <w:t xml:space="preserve">      kavalkád” program megszer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2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. Énekmondó Alapítvány „Advent Varázsa” ünnepköszöntő </w:t>
              <w:br/>
              <w:t xml:space="preserve">      rendezvénysorozatho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7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. Autista Sérültekért Zalában Alapítvány „Esélyt a </w:t>
              <w:br/>
              <w:t xml:space="preserve">      mindennapoknak”   esélyegyenlőségi nap  megrend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4. Önkormányzati labdarúgócsapat németországi utazásának    költségeihez hozzájárulás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. Kvártélyház Szabadtéri Színház Kft. „Belvárosi Szüret” </w:t>
              <w:br/>
              <w:t xml:space="preserve">      megszervezés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. Portisch Lajos és Bogányi Gergely közös lemezfelvételének </w:t>
              <w:br/>
              <w:t xml:space="preserve">      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</w:rPr>
              <w:t>50.000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7. Pálóczi H.Ádám Alapfokú Művészetoktatási Intézmény </w:t>
              <w:br/>
              <w:t xml:space="preserve">      XI.Lubik Imre Trombitaverse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. Bogáncs Állatvédő Egyesül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Állatotthon fűtése, fűtőanyag beszer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 Mozgássérültek ZM. Egyesüle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működéséhez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. KISOSZ Zalaegerszeg Karácsonyi Aranykapu vásár ünnepi </w:t>
              <w:br/>
              <w:t xml:space="preserve">      műsor költségeihez hozzájárul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. Zalaegerszegi Főiskolások Egyesülete Gólyabál 2008. </w:t>
              <w:br/>
              <w:t xml:space="preserve">      rendezvényh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2. Cseperedő  Bölcsőde épületének teraszán lévő napellenzők </w:t>
              <w:br/>
              <w:t xml:space="preserve">      javít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. CKÖ Zalaegerszegi Szervezete Mindenki   Mikulása és </w:t>
              <w:br/>
              <w:t xml:space="preserve">      Karácsonya rendezvény lebonyolításához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.Családi Intézet  karácsonyi gyermek műsorok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,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 4M Média Kft. „Timon” című kisjátékfil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készí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z alapítványok támogatását minden esetben a bizottság javaslata alapján a közgyűlés hagyta jóvá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tabs>
          <w:tab w:val="clear" w:pos="709"/>
          <w:tab w:val="left" w:pos="525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izottság a szervezetek, egyesületek és intézmények által benyújtott kérelmek alapján 2008. évben 8.361.000 Ft összegű támogatásról hozott döntést. </w:t>
        <w:tab/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A bizottság bérleti jog átruházását három esetben engedélyezte:</w:t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 xml:space="preserve">121/2008. sz. határozatával hozzájárult, hogy  Boznanszky Vilmos (Székesfehérvár, Prohaszka u. 12.) a Zalaegerszeg, Jókai u. 34/b. 18. szám alatti garázs bérleti jogviszonyát átruházza Szalai Magdolna (Zalaegerszeg, Jókai u. 34/b.) lakos részére. 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 xml:space="preserve">122/2008. sz. határozatával döntött arról, hogy  a GÖCSEJCOOP Kereskedelmi és      Szolgáltató Zrt. a Zalaegerszeg, Tüttőssy u. 7. szám alatt található 7 m2 alapterületű  raktárhelyiség  bérleti jogviszonyát átruházza a HUNGERIT baromfifeldolgozó és Élelmiszeripari Zrt. (Szentes, Attila u. 3.) részére. </w:t>
      </w:r>
    </w:p>
    <w:p>
      <w:pPr>
        <w:pStyle w:val="Normal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-</w:t>
        <w:tab/>
        <w:t xml:space="preserve">339/2008. sz. határozatával hozzájárult, hogy a WYN Kft. (Zalaegerszeg, Bem u. 9..) a Zalaegerszeg, Berzsenyi u. 8. szám  alatt található 30 m2 alapterületű önkormányzati tulajdonú  üzlethelyiség bérleti jogviszonyát átruházza a Zala Foto (Zalaegerszeg, Orsolya u. 11..) részér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Műszaki Bizottság</w:t>
      </w:r>
      <w:r>
        <w:rPr>
          <w:rFonts w:cs="Times New Roman" w:ascii="Times New Roman" w:hAnsi="Times New Roman"/>
          <w:b/>
        </w:rPr>
        <w:t xml:space="preserve"> 2008. évben átruházott hatáskörbe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-</w:t>
        <w:tab/>
        <w:t xml:space="preserve">döntött a költségvetésben jóváhagyott előirányzaton belül az egyes feladatokhoz </w:t>
        <w:tab/>
        <w:t>való lebontásról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</w:t>
        <w:tab/>
        <w:t xml:space="preserve">a rendelkezésre álló pénzalapból támogatta a nem önkormányzati fenntartású </w:t>
        <w:tab/>
        <w:t>intézményeket, civil kezdeményezéseke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„Előtervezések” beruházási célú kiadási előirányzat nevesítés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6660"/>
        <w:gridCol w:w="1440"/>
      </w:tblGrid>
      <w:tr>
        <w:trPr>
          <w:trHeight w:val="5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79" w:hanging="9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Határozat</w:t>
            </w:r>
          </w:p>
          <w:p>
            <w:pPr>
              <w:pStyle w:val="Normal"/>
              <w:ind w:right="-79" w:hanging="9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szám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Megnevez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Előirányzat</w:t>
            </w:r>
          </w:p>
          <w:p>
            <w:pPr>
              <w:pStyle w:val="Normal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(eFt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9" w:hanging="96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 xml:space="preserve">Közösségi közlekedési infrastrukturális fejlesztési pályázathoz engedélyes és kiviteli tervek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6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Landorhegyi városrészben (Landorhegyi u.,Platán sor) parkolók  engedélyes 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6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Kaszaházi út- Gólyadomb összekötő lépcső engedélyes 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2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 xml:space="preserve">Önkormányzati közúthálózattal kapcsolatos pályázatokhoz tervek készíttetés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3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Kerékpárutak ter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2 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Mélyparkolók tanulmány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left="6" w:right="14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3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Északi ipari zóna inkubátorház tanulmány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3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Béke liget rekonstrukciós 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Kertváros közvilágítás bővítési munkák ter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7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Landorhegyi közvilágítás bővítési munkák ter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Idősek Otthona melletti park gyalogjárda közvilágítás ter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9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Zrínyi Gimnázium villamoshálózat korszerűsítés ter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6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Polgármesteri Hivatal villamos hálózat korszerűsítés ter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 8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Ganz SZKI átalakítás terveinek korszerűségi felülvizsgála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2 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Zala folyó holtágak revitalizációja tanulmány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Vajda L. u. zárt konténertároló engedélyezési t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42/200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Szenterzsébethegyi közösségi ház utcafrontra történő megnyitása, eng .ter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7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Agóra központ pályázatához építészeti koncepcióter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5 832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u. –Vágóhíd u. csomópont csapadékvíz elvezetés és egyéb közműkiváltások tervez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4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Átalszegett út 11/B, 13/A, 13/B számú házak között közvilágítás bővítési munkák tervez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vég út közvilágítás bővítési munkák tervez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dion u. - Berzsenyi u. tömbbelső új játszótér és meglévő kosárlabda pálya közvilágítás bővítés tervezése, geodéziai bemér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ősek Otthona melletti park gyalogjárda közvilágítás bővítési munkák tervez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u. közvilágítás bővítési munkák tervezése+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háza közvilágítás bővítési munkák tervez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Ferenc és Széchenyi István Szakközép- és Szakiskola, Széchenyi István tagiskola – Déryné utca felöli főbejárat kialakítási munkáinak tervez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folyó holtág revitalizációjának tanulmány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tók Béla utca burkolat felújítás tervez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artók Béla utca (Szövetkezet u. – Volán u. között) útépítési 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sányi u. útfelújítási és vízépítési 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utca É- szakasz burkolatkorszerűsítési 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zobor Mátyás utca parkoló tervezése (Szent Család Óvoda mellett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 utca járdatervezé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sportcentrum fejlesztés engedélyezési terve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rázs sor engedélyezési tervei (Jákum utcában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Flórián szobor új helyre telepítésének eng. 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éli összekötő út tanulmány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– Kisfaludy utcai körforgalmú csomópont engedélyezési 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 08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SZKI átalakítás terveinek korszerűségi felülvizsgála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 0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mesteri Hivatal villamos hálózat korszerűsítés ter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-hegyi út közvilágítás tervez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 21347/3, 21349/2, 21350/2 hrsz út közvilágítás tervez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y iskola cukrászműhely tervez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3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adkieg. ingatlan hasznosítási tanulmány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 0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3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dkieg. épület-felújítás (honvédség részére) műszaki 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3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dion É-i lelátó átépítés tanulmány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3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ehermentesítő út Batthyány u-i vasúti kereszteződés (aluljáró) tanulmányterve és statikai 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 500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3/200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űzoltóság elhelyezése a volt Petőfi laktanya területén tanulmányterv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70" w:leader="none"/>
              </w:tabs>
              <w:ind w:right="1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Megyei Jogú Város Szabályozási Tervében jelölt fejlesztési </w:t>
        <w:tab/>
        <w:t xml:space="preserve">területekre az Intézkedési Terv 2009. évi feladatait az alábbiak szerint határozta </w:t>
        <w:tab/>
        <w:t>meg (168/2008. sz. hat.):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440"/>
      </w:tblGrid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at. szá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lőirányz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eFt)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ÓNA étterem tömbrekonstrukció tanulmányt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 00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aházi fennsík felüljáró (mentesítő út) tanulmányt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-i zártkerti lakóút (Aranyoslap - Besenyő) tanulmányt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 50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 tér D-i saroktömb (Kölcsey u.) tanulmányt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 00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 tér É-i tömb (Galamb u. - Stadion) tanulmányt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 00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ötvös köz (Ady. u. - Mártírok u. között) tömb-rehabilitáció tanulmányt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/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 – Európa tér átfogó koncepció („élhető városközpont”) tanulmányt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 3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Lakossági és civil kezdeményezések támogatása kiadási előirányzat felhasználása </w:t>
        <w:tab/>
        <w:t>során az alábbi támogatásokról döntött:</w:t>
      </w:r>
    </w:p>
    <w:p>
      <w:pPr>
        <w:pStyle w:val="Normal"/>
        <w:tabs>
          <w:tab w:val="clear" w:pos="709"/>
          <w:tab w:val="left" w:pos="2694" w:leader="none"/>
        </w:tabs>
        <w:ind w:hanging="2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Határozat szám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ámogatott szervezet, ill.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lőirányzat (eFt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TE Marketing kft- Családi nap megrendezés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Máltai Szeretetszolgálat-gépkocsi üzemel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i Főiskolások Egyesülete-„Főiskolás Fesztivál 2008 „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és Széchenyi SzkI.- Épített-örökség felújító Szakképző programon való részvétel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i óvoda-folyosó falburkolatána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Autó-Motor Veterán Klub- XIII. Zalamenti Autó-Motor Veterán Találkozó 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2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és Munkácsy SzKI-. jubileumi nap 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FS FC Páterdomb Zalaegerszeg- Páterdombi LSC és Marcellháza közötti ifjúsági és sporttalálkozó 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anácz Antal, Dr. Káldi Dávid, Makovecz Tamás önkormányzati képviselők - 2. Landorfeszt 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Civil Életért Közhasznú Egyesület - botfai Hűvös-kastély bejárati lépcsőina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adnóti úti Székhelyóvoda - óvodai falburkolatok cseréjéhez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, Gasparich u. 17. sz. Társasház - az épület csapadékvíz elvezető fedlapok szintbeállítása a csatornarendszerbe benőtt gyökérzetű fák kivág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etőfi utcai Tagóvoda - aszfaltozott sportpálya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alaegerszeg Televízió Kft - számítógép vásárlá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obrokért Alapítvány Közhasznú Szervezet - a Zrínyi Miklós Gimnázium homlokzatán lévő falfülkébe elhelyezésre kerülő szobrok finanszíro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eák Ferenc és Széchenyi István Szakközép- és szakiskola - „Műszaki-szakmai Nap” megrendezése, 59/2008 sz. határozattal jóváhagyott 200 e Ft támogatási maradvány terh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kedők és Vendéglátók Zalaegerszegi Érdekképviseleti Egyesülete- a Karácsonyi „Aranykapu” vásárban történő ünnepi műsorok szervezéséne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Máltai Szeretetszolgálat Zalaegerszegi Csoportja- gépkocsi üzemel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esített Bölcsődék -Cseperedő Bölcsőde terasz napellenzők cseréjének, javításá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Intézet - „Advent varázsa” és Csoda ez az éj” rendezvények technikai költségeine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etőfi Sándor Általános Iskola - Kincskereső Alapítvány - Intézmény játszóudvar felöli épületrész udvarra nyíló ajtójának cseré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 - Makovecz Imre Kossuth –díjas építész és tanítványai kiállítás meg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/200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Látásfogyatékosok Zalaegerszegi Kistérségi Egyesülete - Zalaegerszegen telepített beszélő gyalogos hangjelzők működéséhez szükséges távirányító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2" w:leader="none"/>
              </w:tabs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zociális, Lakás- és Egészségügyi Bizottság</w:t>
      </w:r>
      <w:r>
        <w:rPr>
          <w:rFonts w:cs="Times New Roman" w:ascii="Times New Roman" w:hAnsi="Times New Roman"/>
          <w:b/>
        </w:rPr>
        <w:t xml:space="preserve"> 2008. évben átruházott hatáskörben döntött</w:t>
      </w:r>
    </w:p>
    <w:p>
      <w:pPr>
        <w:pStyle w:val="BodyText22"/>
        <w:widowControl/>
        <w:autoSpaceDE w:val="true"/>
        <w:ind w:left="180" w:hanging="180"/>
        <w:rPr>
          <w:b/>
          <w:b/>
        </w:rPr>
      </w:pPr>
      <w:r>
        <w:rPr>
          <w:b/>
        </w:rPr>
        <w:t>-</w:t>
        <w:tab/>
        <w:t>a szociális és egészségüggyel kapcsolatos pályázatok kiírásáról és azok elbírálásáról, az ágazat rendelkezésére álló pénzalap felosztásáról,</w:t>
      </w:r>
    </w:p>
    <w:p>
      <w:pPr>
        <w:pStyle w:val="BodyText22"/>
        <w:widowControl/>
        <w:autoSpaceDE w:val="true"/>
        <w:ind w:left="180" w:hanging="180"/>
        <w:rPr>
          <w:b/>
          <w:b/>
        </w:rPr>
      </w:pPr>
      <w:r>
        <w:rPr>
          <w:b/>
        </w:rPr>
        <w:t>- azokban a kérdésekben, amelyeket a pénzbeli és természetben nyújtott szociális és gyermekvédelmi ellátásokról, a személyes gondoskodást nyújtó szociális és gyermekvédelmi ellátásokról, a lakások bérletéről, valamint elidegenítésükről szóló, és a Fiatal Családok Otthonáról szóló helyi rendelet a hatáskörébe utal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parűzési adó címzett részének felosz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bizottság 2008. évben az ágazat rendelkezésére álló pénzkeret felosztása kapcsán összesen 53 intézményt, szervezetet részesített támogatásban.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A bizottság döntéseit összefoglaló táblázat az előterjesztés </w:t>
      </w:r>
      <w:r>
        <w:rPr>
          <w:rFonts w:cs="Times New Roman" w:ascii="Times New Roman" w:hAnsi="Times New Roman"/>
          <w:i/>
          <w:szCs w:val="24"/>
        </w:rPr>
        <w:t>1. sz. mellékletét</w:t>
      </w:r>
      <w:r>
        <w:rPr>
          <w:rFonts w:cs="Times New Roman" w:ascii="Times New Roman" w:hAnsi="Times New Roman"/>
          <w:szCs w:val="24"/>
        </w:rPr>
        <w:t xml:space="preserve"> képez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tézmények munkájának értékelés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szociális szolgáltatásokról és személyes gondoskodást nyújtó gyermekjóléti ellátásokról szóló többször módosított 45/2005. (X. 28.) számú önkormányzati rendelet 8. § (1) bekezdése értelmében a Szociális, Lakás és Egészségügyi Bizottság ellenőrzi és évente egy alkalommal - minden év július 31. napjáig - értékeli az intézményekben folyó szakmai munka eredményességé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izottság 2008. évben két alkalommal tűzte napirendjére az intézmények beszámolóit és ennek keretében értékelte a szakmai munk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güresedő lakások bérbeadása jogcímének, és jellegének meghatározása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Zalaegerszeg Megyei Jogú Város Közgyűlésének a</w:t>
      </w:r>
      <w:r>
        <w:rPr>
          <w:rFonts w:cs="Times New Roman" w:ascii="Times New Roman" w:hAnsi="Times New Roman"/>
          <w:szCs w:val="24"/>
        </w:rPr>
        <w:t xml:space="preserve"> lakások bérletéről, valamint elidegenítésükről szóló többször módosított </w:t>
      </w:r>
      <w:r>
        <w:rPr>
          <w:rFonts w:cs="Times New Roman" w:ascii="Times New Roman" w:hAnsi="Times New Roman"/>
          <w:bCs/>
          <w:szCs w:val="24"/>
        </w:rPr>
        <w:t>57/2007. (XII.28.) számú önkormányzati rendelet</w:t>
      </w:r>
      <w:r>
        <w:rPr>
          <w:rFonts w:cs="Times New Roman" w:ascii="Times New Roman" w:hAnsi="Times New Roman"/>
          <w:szCs w:val="24"/>
        </w:rPr>
        <w:t xml:space="preserve"> (továbbiakban: Lr.) 4.§ (4) bekezdése értelmében: „a megüresedő lakások bérbeadásának jogcímét, jellegét a lakáshasznosítási tervben meghatározott keretszámok figyelembevételével a Szociális, Lakás- és Egészségügyi Bizottság határozza meg.”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2008. évben 2 alkalommal döntött üresen álló önkormányzati bérlakások bérbeadásának jogcíméről és jellegéről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color w:val="80008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Szociális helyzet alapján történő lakásbérbeadásra benyújtott pályázatok </w:t>
        <w:tab/>
        <w:t>elbírá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Cs w:val="24"/>
        </w:rPr>
      </w:pPr>
      <w:r>
        <w:rPr>
          <w:rFonts w:cs="Times New Roman" w:ascii="Times New Roman" w:hAnsi="Times New Roman"/>
          <w:b/>
          <w:color w:val="80008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Lr. 12.§ (1) bekezdése értelmében a</w:t>
      </w:r>
      <w:r>
        <w:rPr>
          <w:rFonts w:cs="Times New Roman" w:ascii="Times New Roman" w:hAnsi="Times New Roman"/>
          <w:bCs/>
          <w:szCs w:val="24"/>
        </w:rPr>
        <w:t xml:space="preserve"> szociális helyzet alapján történő lakásbérbeadásra benyújtott pályázatok sorolásáról, a bérlő kijelöléséről és a bérbeadás időtartamáról a Szociális, Lakás- és Egészségügyi Bizottság dön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szCs w:val="24"/>
        </w:rPr>
        <w:t>Pályázati eljárás keretében az elmúlt évben szociális helyzet alapján 19 db lakás hasznosítására került sor. A bizottság a pályázatok elbírálásáról és a bérlő kijelölésről  2 alkalommal döntött.</w:t>
      </w:r>
    </w:p>
    <w:p>
      <w:pPr>
        <w:pStyle w:val="Heading5"/>
        <w:numPr>
          <w:ilvl w:val="0"/>
          <w:numId w:val="6"/>
        </w:numPr>
        <w:tabs>
          <w:tab w:val="clear" w:pos="709"/>
        </w:tabs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Költségelven történő lakásbérbeadásra benyújtott pályázatok elbírálása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A Lr. 13.§ (3) bekezdése értelmében: „a költségelven történő lakásbérbeadásra benyújtott pályázatok sorolásáról, a bérlő kijelöléséről, és a bérbeadás idejének meghatározásáról a Szociális, Lakás- és Egészségügyi Bizottság határozattal dönt.”</w:t>
      </w:r>
    </w:p>
    <w:p>
      <w:pPr>
        <w:pStyle w:val="Normal"/>
        <w:jc w:val="both"/>
        <w:rPr>
          <w:rFonts w:ascii="Times New Roman" w:hAnsi="Times New Roman" w:cs="Times New Roman"/>
          <w:bCs/>
          <w:color w:val="800080"/>
          <w:szCs w:val="24"/>
        </w:rPr>
      </w:pPr>
      <w:r>
        <w:rPr>
          <w:rFonts w:cs="Times New Roman" w:ascii="Times New Roman" w:hAnsi="Times New Roman"/>
          <w:bCs/>
          <w:color w:val="80008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szCs w:val="24"/>
        </w:rPr>
        <w:t>Pályázati eljárás keretében az elmúlt évben költségelven 14 db lakás hasznosítására került sor. A bizottság a pályázatok elbírálásáról és a bérlő kijelölésről 5 alkalommal döntöt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color w:val="800080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atal Családok Otthonába bérlő kijelöl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A Fiatal Családok Otthonáról szóló 19/2000. (IV. 07.) számú önkormányzati rendelet 7. § (3) bekezdése értelmében a pályázatok alapján a Fiatal Családok Otthonában elhelyezésre kerülő fiatalokat a Közgyűlés Szociális és Egészségügyi Bizottsága jelöli ki, illetve a 16. § (4) bekezdése értelmében a bizottság jogosult dönteni egy alkalommal a lejáró bérleti szerződések legfeljebb 6 hónappal történő meghosszabbításáról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A bizottság 2008-ban 4 alkalommal, 22 megüresedett lakásra benyújtott pályázatot bírált el,</w:t>
      </w:r>
      <w:r>
        <w:rPr>
          <w:rFonts w:cs="Times New Roman" w:ascii="Times New Roman" w:hAnsi="Times New Roman"/>
          <w:color w:val="80008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alamint 1 esetben döntött a lejáró bérleti szerződések meghosszabbításáról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0080"/>
          <w:szCs w:val="24"/>
        </w:rPr>
      </w:pPr>
      <w:r>
        <w:rPr>
          <w:rFonts w:cs="Times New Roman" w:ascii="Times New Roman" w:hAnsi="Times New Roman"/>
          <w:b/>
          <w:i/>
          <w:color w:val="80008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yugdíjasházba bérlő kijelö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A Lr. 24 §-a értelmében a nyugdíjasházi lakás bérlőjének kijelöléséről a Szociális, Lakás- és Egészségügyi Bizottság dön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8. évben a bizottság 2 alkalommal döntött a nyugdíjas otthonházban megüresedett – összesen 3 - lakásra kiírt pályázatról.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color w:val="80008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ociális 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ben és természetben nyújtott szociális ellátások közül két támogatás, a méltányossági segély, valamint a fogszabályozási támogatás esetében dönt a Szociális, Lakás- és Egészségügyi Bizottság a képviselőtestület által átruházott hatáskörben.</w:t>
      </w:r>
    </w:p>
    <w:p>
      <w:pPr>
        <w:pStyle w:val="Normal"/>
        <w:rPr>
          <w:rFonts w:ascii="Times New Roman" w:hAnsi="Times New Roman" w:cs="Times New Roman"/>
          <w:color w:val="800080"/>
          <w:szCs w:val="24"/>
        </w:rPr>
      </w:pPr>
      <w:r>
        <w:rPr>
          <w:rFonts w:cs="Times New Roman" w:ascii="Times New Roman" w:hAnsi="Times New Roman"/>
          <w:color w:val="80008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32 gyermek fogszabályozási kiadásaihoz összesen 2.077.280 Ft támogatás kiutalásáról döntött. Ez gyermekenként átlagosan 64.915 Ft segítséget jelentett. Elutasításra és eljárás megszüntetésre 5-5 esetben került sor. Egy esetben a bizottság 2007. évben jogosulatlanul igénybe vett támogatás visszafizettetéséről határozot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éltányossági segély iránt 8 kérelem érkezett. 7 rászoruló számára összesen 363.700,-Ft támogatást állapított meg a testület, egy kérelmet pedig visszavont az igénylő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lebbezéssel egyetlen esetben sem éltek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z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Oktatási és Ifjúsági Bizottság</w:t>
      </w:r>
      <w:r>
        <w:rPr>
          <w:rFonts w:cs="Times New Roman" w:ascii="Times New Roman" w:hAnsi="Times New Roman"/>
          <w:b/>
        </w:rPr>
        <w:t xml:space="preserve"> 2008. évben átruházott hatáskörben hozott döntései az alábbia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3"/>
        <w:numPr>
          <w:ilvl w:val="0"/>
          <w:numId w:val="10"/>
        </w:numPr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008. évben 76 fő pályázatát fogadta el, akiknek tanulmányi eredményük alapján 10 hónapon keresztül havi 8.500 Ft ösztöndíj támogatást folyósított, melynek összege 4.437 eFt volt,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360" w:hanging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várunk Ösztöndíjban 2008. évben 686 főt részesített támogatásban összesen 12.278 eFt összegben,</w:t>
      </w:r>
    </w:p>
    <w:p>
      <w:pPr>
        <w:pStyle w:val="Szvegtrzs3"/>
        <w:ind w:left="360" w:hanging="360"/>
        <w:rPr/>
      </w:pPr>
      <w:r>
        <w:rPr/>
        <w:t xml:space="preserve">- </w:t>
        <w:tab/>
        <w:t>döntött a rendelkezésre álló 10 kollégiumi férőhely elosztásáról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30/2008. sz. határozatával meghatározta az óvodák heti időkeret mértékét és éves nyitva tartási rendjét a 2008/2009-es nevelési évre,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  <w:tab/>
        <w:t>elfogadta az óvodákban a 2008/2009-es nevelési év indításának tapasztalatairól szóló tájékoztatót (208/2008. sz. hat.)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2008/2009-es nevelési évre történt óvodai beiratkozásokat figyelembe véve meghatározta az indítható csoportok számát (65/2008. sz. hat.)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elfogadta az általános iskolákban a 2008/2009-es tanév indításának tapasztalatairól szóló tájékoztatót, valamint előzetesen meghatározta a 2009/2010-es tanévben indítható első osztályok számát (183/2008. sz. hat.),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  <w:tab/>
        <w:t>114/2008. sz. határozatával elfogadta a 2008/2009-es tanév középfokú beiskolázásáról szóló tájékoztatót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öntött a maximális osztálylétszámok megemelésére vonatkozóan az OH engedély megkéréséről (115/2008. sz. hat.)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29/2008. sz. határozatával engedélyezte az angol két tanítási nyelvű általános iskolai oktatás bevezetését a Belvárosi Általános Iskolában,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  <w:tab/>
        <w:t>169/2008. sz. határozatával jóváhagyta a Landorhegyi és Pais Dezső Általános Iskola, Sportiskola Házirendjét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biztosította a Belvárosi Magyar-Angol Két Tanítási Nyelvű Általános Iskola, a Deák Ferenc és Széchenyi István Szakközép- és Szakiskola pedagógiai programjának jóváhagyásához szakértők díjazását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döntött az ágazati költségvetésen belül célfeladatokra elkülönített pénzeszközök intézményekre és tevékenységekre való bontásáról, az ágazati pénzeszközök felhasználásáról, pályázatokat írt ki az oktatási és ifjúsági terület támogatására. A bizottság döntéseit összefoglaló táblázat az előterjesztés </w:t>
      </w:r>
      <w:r>
        <w:rPr>
          <w:rFonts w:cs="Times New Roman" w:ascii="Times New Roman" w:hAnsi="Times New Roman"/>
          <w:i/>
        </w:rPr>
        <w:t xml:space="preserve">2. sz. mellékletét </w:t>
      </w:r>
      <w:r>
        <w:rPr>
          <w:rFonts w:cs="Times New Roman" w:ascii="Times New Roman" w:hAnsi="Times New Roman"/>
        </w:rPr>
        <w:t>képez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Kulturális és Idegenforgalmi Bizottság</w:t>
      </w:r>
      <w:r>
        <w:rPr>
          <w:rFonts w:cs="Times New Roman" w:ascii="Times New Roman" w:hAnsi="Times New Roman"/>
          <w:b/>
        </w:rPr>
        <w:t xml:space="preserve"> 2008. évben átruházott hatáskörben hozott döntései az alábbiak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Zalaegerszeg Megyei Jogú Város kötelező önkormányzati közművelődési feladatairól szóló 18/1999. (VI.18.) sz. önkormányzati rendelet 7.§ (3) bekezdésében foglaltaknak megfelelően 76/2008. sz. határozatával jóváhagyta a Hevesi Sándor Színház, 78/2008. sz. határozatával jóváhagyta a Griff Bábszínház 2008/2009. évadjának műsortervét,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űterem lakások esetében 1 alkalommal hozott döntést (90/2008. sz. hat.)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döntött a Griff Bábszínházhoz (77/2008. sz. hat) és a Hevesi Sándor Színházhoz (90/2008. sz. hat.) tartozó lakások bérlőkijelöléséről a 2007/2008-os évadra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4 pályázatónak ítélte meg a művészeti ösztöndíjat, melynek időtartama 10 hónap, összege havi 10.000,- Ft (119/2008. sz. hat.)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- </w:t>
        <w:tab/>
        <w:t>pályázatot írt ki a József Attila Városi Könyvtár magasabb vezetői beosztásának betöltésére (79/2008. sz. határozat)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-</w:t>
        <w:tab/>
        <w:t>A bizottság átruházott hatáskörben döntött az ágazati költségvetésen belül célfeladatokra elkülönített pénzeszközök intézményekre és tevékenységekre való bontásáról, pályázatokat írt ki, döntött azok elbírálásáról, a rendelkezésére álló pénzalapból támogatta a nem önkormányzati fenntartású civil kezdeményezéseket. (A bizottság döntéseit összefoglaló táblázat az előterjesztés</w:t>
      </w:r>
      <w:r>
        <w:rPr>
          <w:rFonts w:cs="Times New Roman" w:ascii="Times New Roman" w:hAnsi="Times New Roman"/>
          <w:i/>
        </w:rPr>
        <w:t xml:space="preserve"> 3. sz. mellékletét</w:t>
      </w:r>
      <w:r>
        <w:rPr>
          <w:rFonts w:cs="Times New Roman" w:ascii="Times New Roman" w:hAnsi="Times New Roman"/>
        </w:rPr>
        <w:t xml:space="preserve"> képezi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emzetközi és Esélyegyenlőségi Bizottság</w:t>
      </w:r>
      <w:r>
        <w:rPr>
          <w:rFonts w:cs="Times New Roman" w:ascii="Times New Roman" w:hAnsi="Times New Roman"/>
          <w:b/>
        </w:rPr>
        <w:t xml:space="preserve"> 2008. évben átruházott hatáskörben döntött a hatáskörébe utalt pénzeszközök felhasználásáról az alábbiak szerint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spacing w:before="0" w:after="0"/>
        <w:rPr/>
      </w:pPr>
      <w:r>
        <w:rPr/>
        <w:t>Támogatási szerződéssel: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440"/>
        <w:gridCol w:w="3180"/>
      </w:tblGrid>
      <w:tr>
        <w:trPr>
          <w:trHeight w:val="402" w:hRule="atLeast"/>
        </w:trPr>
        <w:tc>
          <w:tcPr>
            <w:tcW w:w="4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Támogatott neve, címe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Támogatás összege</w:t>
            </w:r>
          </w:p>
        </w:tc>
        <w:tc>
          <w:tcPr>
            <w:tcW w:w="31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Támogatás célja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Iskol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 9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/2008. Belga út 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Szakképző Intézmé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/2008. Olasz út+vissza 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. Múzeumok Igazgatóság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/2008. Krosnoi kiállítás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Zalaegerszeg-Marosvásárhely Baráti Társaság Egyesü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2008. Mvásárhelyiek fogadása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K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/2008. nyári tábor 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/2008. programok  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ládosok Egyesüle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/2008. erdélyi út  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Iskol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/2008. kirándulás   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LS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/2008. Marcellházai sportkapcs. 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erina Kamarakórus Alapítvá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/2008. kgy. Mvásárhelyi fellépés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üls AG Alapítvá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/2008. kgy.  ifj. szeminárium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segítő Szolgál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/2008. Őszi kavalkád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ista Sérültekért Alapítvá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/2008.kgy. Esélyegyenlőségi nap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2008. programok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LS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/2008. Marosvásárhely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Gimnázi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67/2008. Comenius program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Civil Életért Közhasznú E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/2008. Mohos E. könyvkiadás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K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/2008. Mindenki Mikulása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Tagisk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00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/2008. adventi műsor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Szakképző Intézmé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/2008.  Leonardo program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Gimnázi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96/2008. Berlin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K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/2008. Mindenki Mikulása</w:t>
            </w:r>
          </w:p>
        </w:tc>
      </w:tr>
      <w:tr>
        <w:trPr/>
        <w:tc>
          <w:tcPr>
            <w:tcW w:w="4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Intéze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000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/2008. Csodás ez az éj</w:t>
            </w:r>
          </w:p>
        </w:tc>
      </w:tr>
      <w:tr>
        <w:trPr/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Összesen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1 536 900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/>
        <w:t>Közvetlen elszámolás számlák alapján:</w:t>
      </w:r>
    </w:p>
    <w:tbl>
      <w:tblPr>
        <w:tblW w:w="93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274"/>
        <w:gridCol w:w="4140"/>
      </w:tblGrid>
      <w:tr>
        <w:trPr>
          <w:trHeight w:val="402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Támogatott neve, címe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Támogatás összege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Támogatás célja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ortcsoport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/2008 Mvásárhely</w:t>
            </w:r>
          </w:p>
        </w:tc>
      </w:tr>
      <w:tr>
        <w:trPr/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li vendégek fogadás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 9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/2008. Marl-Zeg. tenisztorna </w:t>
            </w:r>
          </w:p>
        </w:tc>
      </w:tr>
      <w:tr>
        <w:trPr/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íd Partner – zenicai vásáron történő részvétel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/2008. zenicai program</w:t>
            </w:r>
          </w:p>
        </w:tc>
      </w:tr>
      <w:tr>
        <w:trPr/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prezentáció költségek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8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Összesen: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10" w:hanging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246 777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Előirányzat módosítással: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274"/>
        <w:gridCol w:w="4126"/>
      </w:tblGrid>
      <w:tr>
        <w:trPr>
          <w:trHeight w:val="402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Támogatott neve, címe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Támogatás összege</w:t>
            </w:r>
          </w:p>
        </w:tc>
        <w:tc>
          <w:tcPr>
            <w:tcW w:w="412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Támogatás célja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ortcsoport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24" w:hanging="0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000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8/2008. waldkircheni út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gyűlés három alkalommal döntött bizottsági javaslatra civil szervezet támogatásáról. (A Canterina Kamarakórus Alapítvány marosvásárhelyi útját 50.000 Ft-tal, az Autista Sérültekért Alapítvány által szervezett Esélyegyenlőségi Nap megvalósítását 250.000 Ft-tal, a marli  Hüls AG Alapítvány által szervezett ifjúsági szemináriumon történő részvételt 50.000 Ft-tal támogatta.)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Nemzetközi és Esélyegyenlőségi Bizottság a szervezetek, egyesületek által benyújtott kérelmek alapján támogatási megállapodással 1.536.900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t, közvetlen elszámolás (számlák) alapján 246.777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t, előirányzat leszervezésével 80.000 Ft, 2008. évben összesen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.863.677 Ft összeg felhasználásáról hozott döntést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Sporbizottság</w:t>
      </w:r>
      <w:r>
        <w:rPr>
          <w:rFonts w:cs="Times New Roman" w:ascii="Times New Roman" w:hAnsi="Times New Roman"/>
          <w:b/>
        </w:rPr>
        <w:t xml:space="preserve"> 2008. évben átruházott hatáskörben döntöt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</w:t>
        <w:tab/>
        <w:t xml:space="preserve">az ágazati keret terhére Zalaegerszeg Megyei Jogú Város sportjáról szóló </w:t>
        <w:tab/>
        <w:t xml:space="preserve">önkormányzati rendelet alapján meghirdetett pályázatok elbírálásáról, az </w:t>
        <w:tab/>
        <w:t>elfogadott ágazati költségvetési keret felosztásáról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</w:t>
        <w:tab/>
        <w:t>a sportszakember-lakások bérlőkijelöléséről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ágazati költségvetési keret felosztását tartalmazó táblázat az előterjesztés </w:t>
      </w:r>
      <w:r>
        <w:rPr>
          <w:rFonts w:cs="Times New Roman" w:ascii="Times New Roman" w:hAnsi="Times New Roman"/>
          <w:i/>
          <w:szCs w:val="24"/>
        </w:rPr>
        <w:t xml:space="preserve">4. sz. mellékletét </w:t>
      </w:r>
      <w:r>
        <w:rPr>
          <w:rFonts w:cs="Times New Roman" w:ascii="Times New Roman" w:hAnsi="Times New Roman"/>
          <w:szCs w:val="24"/>
        </w:rPr>
        <w:t>képez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bizottság  2008-ban a sportszakember-lakások bérlőkijelöléséről az alábbiak szerint döntött (47/2008. sz., 64/2008. sz. határozatok)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2935"/>
        <w:gridCol w:w="2340"/>
      </w:tblGrid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ákóczi u. 1-3. III/9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. Súlyemelő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1. IV/1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4. III/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Kosárl.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/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Súlyem.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5/C IV/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u. 32. V/3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FC Z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FC Z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TE FC Zr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FC Zrt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ákóczi  u. 1-3. IV/10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i SK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. II/1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FC Z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FC Zrt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29. I/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Kosárl. K.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29. III/1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Kosárl. 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5. II/.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K.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1/ IX/7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Kosárl. K.</w:t>
            </w:r>
          </w:p>
        </w:tc>
      </w:tr>
      <w:tr>
        <w:trPr/>
        <w:tc>
          <w:tcPr>
            <w:tcW w:w="15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3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1. VII/55.</w:t>
            </w:r>
          </w:p>
        </w:tc>
        <w:tc>
          <w:tcPr>
            <w:tcW w:w="234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. testnevelő, edző</w:t>
            </w:r>
          </w:p>
        </w:tc>
      </w:tr>
    </w:tbl>
    <w:p>
      <w:pPr>
        <w:pStyle w:val="Normal"/>
        <w:tabs>
          <w:tab w:val="clear" w:pos="709"/>
          <w:tab w:val="left" w:pos="5384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09"/>
          <w:tab w:val="left" w:pos="5384" w:leader="none"/>
        </w:tabs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Vágóhíd u. 16:</w:t>
      </w:r>
    </w:p>
    <w:p>
      <w:pPr>
        <w:pStyle w:val="Normal"/>
        <w:tabs>
          <w:tab w:val="clear" w:pos="709"/>
          <w:tab w:val="left" w:pos="5384" w:leader="none"/>
        </w:tabs>
        <w:jc w:val="both"/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tbl>
      <w:tblPr>
        <w:tblW w:w="579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49"/>
        <w:gridCol w:w="2915"/>
      </w:tblGrid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/1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ZÁÉV</w:t>
            </w:r>
          </w:p>
        </w:tc>
      </w:tr>
      <w:tr>
        <w:trPr/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/2.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/3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i S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/4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K</w:t>
            </w:r>
          </w:p>
        </w:tc>
      </w:tr>
      <w:tr>
        <w:trPr>
          <w:trHeight w:val="235" w:hRule="atLeast"/>
        </w:trPr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/5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ZÁÉV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/6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C</w:t>
            </w:r>
          </w:p>
        </w:tc>
      </w:tr>
      <w:tr>
        <w:trPr>
          <w:trHeight w:val="260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7.</w:t>
            </w:r>
          </w:p>
        </w:tc>
        <w:tc>
          <w:tcPr>
            <w:tcW w:w="2915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K</w:t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/8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FC. Zr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75/2008. sz. határozatával a ZTE-ZÁÉV Teke Szakosztály bejelentését, 98/2008. sz. határozatával a ZTE-ZÁÉV Női Teke Szakosztály bejelentését a sportolói lakások visszaadásáról tudomásul vet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35/2009. sz. határozatával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 xml:space="preserve">Gazdasági Bizottság </w:t>
      </w:r>
      <w:r>
        <w:rPr>
          <w:rFonts w:cs="Times New Roman" w:ascii="Times New Roman" w:hAnsi="Times New Roman"/>
        </w:rPr>
        <w:t>34/2009. sz. határozatával az előterjesztést 8 igen szavazattal javasolja a közgyűlésnek tárgyal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Műszaki Bizottság</w:t>
      </w:r>
      <w:r>
        <w:rPr>
          <w:rFonts w:cs="Times New Roman" w:ascii="Times New Roman" w:hAnsi="Times New Roman"/>
        </w:rPr>
        <w:t xml:space="preserve"> 29/2009. sz. határozatával a tájékoztatót 11 igen egyhangú szavazattal támogat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Szociális, Lakás- és Egészségügyi Bizottság </w:t>
      </w:r>
      <w:r>
        <w:rPr>
          <w:rFonts w:cs="Times New Roman" w:ascii="Times New Roman" w:hAnsi="Times New Roman"/>
        </w:rPr>
        <w:t>23/2009. sz. határozatával a tájékoztatót elfogadásra javasolja a közgyűlésnek. (7 igen, egyhang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Oktatási és Ifjúsági Bizottság</w:t>
      </w:r>
      <w:r>
        <w:rPr>
          <w:rFonts w:cs="Times New Roman" w:ascii="Times New Roman" w:hAnsi="Times New Roman"/>
          <w:szCs w:val="24"/>
        </w:rPr>
        <w:t xml:space="preserve"> 20/2009. sz. határozatával </w:t>
      </w:r>
      <w:r>
        <w:rPr>
          <w:rFonts w:cs="Times New Roman" w:ascii="Times New Roman" w:hAnsi="Times New Roman"/>
          <w:iCs/>
          <w:szCs w:val="24"/>
        </w:rPr>
        <w:t>egyhangúlag – 7 igen szavazattal – a tájékoztatót tudomásul vette, az előterjesztést közgyűlési tárgyalásra alkalmasnak talál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Kulturális és Idegenforgalmi Bizottság</w:t>
      </w:r>
      <w:r>
        <w:rPr>
          <w:rFonts w:cs="Times New Roman" w:ascii="Times New Roman" w:hAnsi="Times New Roman"/>
        </w:rPr>
        <w:t xml:space="preserve"> 22/2009. sz. határozatával  egyhangúlag - 9 igen szavazat 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tárgyalásra alkalmasnak tartja a tájékoztat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Nemzetközi és Esélyegyenlőségi Bizottság</w:t>
      </w:r>
      <w:r>
        <w:rPr>
          <w:rFonts w:cs="Times New Roman" w:ascii="Times New Roman" w:hAnsi="Times New Roman"/>
        </w:rPr>
        <w:t xml:space="preserve"> 15/2009. sz. határozatával a bizottságok átruházott hatáskörben hozott 2008. évi döntéseiről szóló tájékoztatót egyhangúlag – 4 igen szavazat – elfogadásra javasolj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Sportbizottság</w:t>
      </w:r>
      <w:r>
        <w:rPr>
          <w:rFonts w:cs="Times New Roman" w:ascii="Times New Roman" w:hAnsi="Times New Roman"/>
        </w:rPr>
        <w:t xml:space="preserve"> 25/2009. sz. határozatával 7 igen egyhangú szavazattal elfogadásra javasolja a közgyűlésnek a tájékoztatót.</w:t>
      </w:r>
    </w:p>
    <w:p>
      <w:pPr>
        <w:pStyle w:val="Normal"/>
        <w:ind w:right="72" w:hanging="170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jük a Tisztelt Közgyűlést tájékoztatónk elfogad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9. március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  <w:gridCol w:w="234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r. Tó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Ügyrendi, Jogi és Vagyonnyilatkozatot Ellenőrző Bizottság elnöke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Rigó 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azdasági Bizottság elnök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ékány Endre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Műszaki Bizottsá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elnök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ümegi László 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Szociális, Lakás- és Egészségügyi Bizottság elnöke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Balaicz Zoltán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Oktatási és Ifjúsági Bizottság elnök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Török Zoltán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Kulturális és Idegenforgalmi Bizottság elnök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Kiss Ferenc sk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Nemzetközi és Esélyegyenlőségi Bizottság elnök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orvá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portbizottság elnök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1. sz. melléklet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zociális, Lakás- és Egészségügyi Bizottság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éves költségvetésben jóváhagyott keretének felhasználása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988"/>
        <w:gridCol w:w="11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/szervezet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Határozat szám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célj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g (eFt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gészségügyi Intézmények Gazdasági Ellátó Szervez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segítő és Gyermekjóléti Szolgál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Gondozási Közpo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, 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5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gészségügyi Alapellátási Intézmé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ások kiegészíté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gyesített Bölcsődé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Gyimesi Lajos Fogyatékkal Élők Nappali Intézmény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egerszegi Szív- és Érbeteg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gram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Csontritkulásos Betegek Egyesül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i Nyitott Szív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1/2008. (ip. adó)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észít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aganatos Betegek Egyesül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.kieg.,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Hadirokkantak, Hadiözvegyek és Hadiárvák Nemzeti Szöv. ZM. Szervez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észítés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Vesebetegek Zala megyei Egyesül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űk.kieg.kieg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agyar Máltai Szeretetszolgálat Zalaegerszegi Csoportj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ások kiegészítése, progr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Alkoholmentes Klu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észítése, 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-SM Klu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gramok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Vöröskereszt ZM. Szervez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rás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gram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i Mentálhigiénés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, eszközbeszerzés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. kiad. kieg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ládosok Egyesül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észít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z ZM. Szövetség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isztérzékenyek ZM. Szervez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Sérült Embertársainkért Egyesület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egerszegi Kék Vonal Ifjúságsegítő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i Civil Életért Közhasznú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ÉSZ Zalaegerszegi Csopo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INOSZ Zm. Szervez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.kiad. kieg.,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INOSZ Zm. Jelnyelvi Tolmácsszolgál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ozgássérültek Zm. Egyesül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észíté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egerszegi Diabetes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Csillagút Gyermekekért Közhasznú Egyesület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, műk. kieg.kie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AVE Zalaegerszegi Szakosztály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i Népfőiskolai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sély Európára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IONS CLUB Zalaegerszeg-Göcse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spita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, 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HARRIS Egészségkereső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seperedő” Bölcsődei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Gyermekjólét” Zalaegerszegi Bölcsődei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Tipegő” Zalaegerszegi Bölcsödei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gészséges és Derűs Kisgyermekekért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Családfesztivál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Lakhatásért” Köz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trányos helyzetű családok adósságterheinek csökkentésér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0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Bakon Ilona Alapítvány a Nővéreké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észítés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 „Remény Gyermekei” Alapítvány Agysérült Gyermekeké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utista Sérültekért Zalában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608" w:hRule="atLeas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Vidéki Gyermekekért”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Bábszínházért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gyszülős Családokért Zalai Krízisközpont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laegerszegi Egészségnevelők Alapítvány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ozgássérültek Zm. Egyesülete Alapítvány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Életminőségért”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indszenty J. Iskoláért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ngyalfa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44/2008. (ip. adó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z alapítványok, közalapítványok támogatását minden esetben a bizottság javaslata alapján a közgyűlés hagyta jóvá.)</w:t>
      </w:r>
      <w:r>
        <w:br w:type="page"/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 sz. melléklet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Oktatási és Ifjúsági Bizottság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éves költségvetésben jóváhagyott keretének felhasználás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09"/>
        <w:gridCol w:w="3715"/>
        <w:gridCol w:w="1080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 ne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atároz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zám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cél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t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Általános Iskol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Országos Berczik Sára Emlékversenyen való részvétel (fellépő ruha vásárlásához, utazáshoz támogatás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Gimnázi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kidőlt 100 éves hársfa metszetének elhelyezé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és Pais Dezső Általános Iskola, Sportiskol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napo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városi II. sz. Integrált Óvoda – Radnóti Székhelyó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. Városi Óvodás Dalos Találkoz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városi II. sz. Integrált Óvoda – Petőfi Tagó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űzzománc munkaközösség munka támogatás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Általános Iskola, Gimnázium és Alapfokú Művészetoktatási Intézmén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Iskola tavaszi rendezvényeinek támogatás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SZK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ék-cukrász SZKT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Ferenc és Széchenyi István SZK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képző programon való részvétel Bonchidá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Gimnázi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. évi Helikonon való részvét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ÁM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ss Albert életének, munkásságának bemutatás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Alapfokú Művészetoktatási Intézmén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Napok, Találkozók rendezé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városi Általános Iskola Dózsa Tagiskol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Napok és játszóudvar avató majá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Ábrahám és Munkácsy Mihály SZK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 éves jubile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egő Bölcsőd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napi programsorozat és játszóudvar avatá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Gimnázi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IMA SOS nemzetközi projekt magyarországi feladata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Alapfokú Művészetoktatási Intézmén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zágos Lubik Imre Zeneiskolai Trombitaverse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Gimnázi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SZ kihelyeztt választmányi ülé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Integrált Óvoda Napsugár Tagóvod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dvari eszközök tárolására alkalmas helyiség kialakítás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ÁM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szta Éjszaka programsoroz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Önarckép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egő Bölcsőd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várás – családi délutá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űvelődési és Sport Osztály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továbbképzé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Gimnázi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t tannyelvű szakmai progr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tcai Tagóvod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ztonságos udvari eszközök, ajándékműs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agóvod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 délelőtt megrendezé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György Tagiskol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i rendezvény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, Bazitai, Mikes úti tagóvodá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mítógép és program megvásárlás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Ferenc és Széchenyi István SZK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ipari munkák elvégzéséhez nyersanyag biztosítás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Általános Iskola, Gimnázium és Alapfokú Művészetoktatási Intézmén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i hangverseny terembérleti díj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zsák ÁM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i „Aranykapu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Ferenc és Széchenyi István SZK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i ünnepsé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Ábrahám és Munkácsy Mihály SZK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mnusz-Szózat mondó verse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Gimnázi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váró rendezvény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és Pais Dezső Általános Iskola, Sportiskol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váró rendezvény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városi Magyar Angol Két Tanítási Nyelvű Általános Iskol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előadás megtartásának díj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zitai Tagóvod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i ünnepségek és dísz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Tagóvod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Ünnepi dekoráció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ivil szervezetek támogat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0"/>
        <w:gridCol w:w="27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zervezet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atároz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zá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mogatás cél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díjas Pedagógus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pek Barátsága Nap megrendezé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Utánpótlás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Nap (03.15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ED Kötélugró Klu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zágos Bajnokság nevezési dí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Főiskolások Egyesül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-Marosvásárhely Baráti Társasá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vetélked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Média Televízi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bemutatása, szakmai tevékenységek ismertetése, interjúk készíté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Városi testnevelő Tanárok Egyesül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kmai konferenc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és Zalaegerszeg Városi Közbiztonsági Egyesü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atási intézmények közbiztonsági feladatainak ellátása, vagyonvédel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Autóklu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Biztonságosan közlekedni egy életúton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segítő Szolgálat és Gyermekjóléti Közpo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i Kavalká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Polgárőr Szövet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zágos Polgárőr Közlekedési verse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LS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kapcsolat kiépíté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Kosárlabda Klu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olási lehetősé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Polgári Lövészegy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lágbajnokságon való részvét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ládosok Egyesül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ek Világnap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Iskoláért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gyermekek napközis ellátá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obrokért 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Gimnázium szobrainak felállításáho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LS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árlabda csapat kialakítá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Amerikai Futball és Szabadidő Klu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ánpótlás biztosítá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Bűnmegelőzési Kortárssegítő Klu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órás vetélked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Főiskolások Egyesül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bál 2000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K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enki mikulása, mindenki karácsony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Polgári Lövészegy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lövész klub működteté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Volán Zr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érfigyelő kamera kiépíté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Felsőfokú Oktatásáért Közalapítv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ánkövetési és munkaerő-piaci felmérések elvégzé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Főiskolások Egyesüle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/200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i, év végi rendezvénye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bizottság helyi iparűzési adó kerete terhére kiírt pályázat elbírálása – karbantartás, felújítás  </w:t>
      </w:r>
      <w:r>
        <w:rPr>
          <w:rFonts w:cs="Times New Roman" w:ascii="Times New Roman" w:hAnsi="Times New Roman"/>
          <w:szCs w:val="24"/>
        </w:rPr>
        <w:t>(70/2008. sz. hat.):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5612"/>
        <w:gridCol w:w="1140"/>
      </w:tblGrid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ntézmény neve: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ályázott cé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Ft</w:t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elváros I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is u. Tagóvoda</w:t>
            </w:r>
          </w:p>
        </w:tc>
        <w:tc>
          <w:tcPr>
            <w:tcW w:w="5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óvodai csoport parkettázá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0 000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u. Óvoda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yermek öltözők korszerűsítése, bővítése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stés, pvc burkola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7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Óvoda</w:t>
            </w:r>
          </w:p>
        </w:tc>
        <w:tc>
          <w:tcPr>
            <w:tcW w:w="5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mosdók korszerűsíté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literes villanyboyler felszerelés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elváros II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 Ó.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gyermekcsoport és folyosó faburkolatának cseréj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Óv.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sztalos munkák, nyilászárók jav.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220 000 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Óvoda</w:t>
            </w:r>
          </w:p>
        </w:tc>
        <w:tc>
          <w:tcPr>
            <w:tcW w:w="5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asz korlátszerk.felújítá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70 000 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u. Óvoda</w:t>
            </w:r>
          </w:p>
        </w:tc>
        <w:tc>
          <w:tcPr>
            <w:tcW w:w="5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ketta csiszolása,lakkozása, csoportszoba festés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60 000</w:t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rtvárosi Integrál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 közi</w:t>
            </w:r>
          </w:p>
        </w:tc>
        <w:tc>
          <w:tcPr>
            <w:tcW w:w="5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pület homlokzati falának továbbfestés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</w:t>
            </w:r>
          </w:p>
        </w:tc>
        <w:tc>
          <w:tcPr>
            <w:tcW w:w="5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CCP rendszer előírásainak való megfelelé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osogató és tálaló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ndorhegyi Integrált Óvod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u. Óvoda</w:t>
            </w:r>
          </w:p>
        </w:tc>
        <w:tc>
          <w:tcPr>
            <w:tcW w:w="5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portszoba parkettázása, logopédiai szoba parkettázása,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lbukolat bontása, helyreállítá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Óvoda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és III. csop. Szoba parkettázás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00 000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Óv.</w:t>
            </w:r>
          </w:p>
        </w:tc>
        <w:tc>
          <w:tcPr>
            <w:tcW w:w="5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soportszoba parkettázás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300 000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yermekeinkért Al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lakok, lépcső jav., akadálymentesítés, lépcső fölé tetőzet készítése, kazánburkoló, tornaszoba rácsoza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elvárosi Ált. Isk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Székh.</w:t>
            </w:r>
          </w:p>
        </w:tc>
        <w:tc>
          <w:tcPr>
            <w:tcW w:w="5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.büfé kialakítása, fsz.aula vizesblokk felúj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Tagisk.</w:t>
            </w:r>
          </w:p>
        </w:tc>
        <w:tc>
          <w:tcPr>
            <w:tcW w:w="5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lokzat jav., labdafogó háló kiépítés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00 000</w:t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rtvárosi Általános Iskol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Székhelyisk.</w:t>
            </w:r>
          </w:p>
        </w:tc>
        <w:tc>
          <w:tcPr>
            <w:tcW w:w="5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tantermek festése,vizesblokkok felúj. informatika tanterembe klima beszer., beázott termek javítása, táblafestés 1.763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. Tagiskola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ztályajtók cseréje, öltözőszekrény ajtóinak cseréje, osztályok festés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ndorhegyi és Pais  Iskol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esblokk járólapozása, Wc fülke ajtócser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zsák ÁMK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 vakolat és könyöklők felúj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500 000 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Öveges ÁMK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ztálytermek, óvodai csoportok festése, burkolások, táblák festés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álóczi H.Ádám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járati portál átalakítás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400 000 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éke ligeti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esblokk felúj. vill.berend.csere, falburk.festés, bádogozás, melegpadló cser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y Iskola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stés, mázolá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0 000 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lcsey Gimnázium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 nyilászárók festése, tantermek festése,kémiai előadót. felújítás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rínyi Gimnázium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stés, főép.melletti járdaburk.jav. munkavédelmi kitáblázása, tornaszerek karbantartása, jav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áczai ÁMK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VC buk. Csere (2 tanterem) erkélyajtók cseréj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áterdombi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bantartáshoz szükséges anyag, érintésvédelemi vizsgálat, kötelező fertőtlenítő festések,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échenyi Tagiskola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öldszinti vizesblokk felúj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500 000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ány SZKI</w:t>
            </w:r>
          </w:p>
        </w:tc>
        <w:tc>
          <w:tcPr>
            <w:tcW w:w="5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stés, üvegtéglák beépítés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00 000 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unkácsy Tagiskola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műhelyi fürdő és öltöző felúj. iskolai emeleti leány WC felúj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600 000 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árosi Középisk.Koll.</w:t>
            </w:r>
          </w:p>
        </w:tc>
        <w:tc>
          <w:tcPr>
            <w:tcW w:w="5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agkoll. "A" ép. hálószobák felújítása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500 000   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/2008.</w:t>
            </w:r>
          </w:p>
        </w:tc>
        <w:tc>
          <w:tcPr>
            <w:tcW w:w="5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tcai Tagóvoda</w:t>
            </w:r>
          </w:p>
        </w:tc>
        <w:tc>
          <w:tcPr>
            <w:tcW w:w="5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zoda felújítás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/2008.</w:t>
            </w:r>
          </w:p>
        </w:tc>
        <w:tc>
          <w:tcPr>
            <w:tcW w:w="5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úti Tagóvoda</w:t>
            </w:r>
          </w:p>
        </w:tc>
        <w:tc>
          <w:tcPr>
            <w:tcW w:w="5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es blokk felújítá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Imre ÁMK</w:t>
            </w:r>
          </w:p>
        </w:tc>
        <w:tc>
          <w:tcPr>
            <w:tcW w:w="5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Óvodai játszótér megvalósítá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és Pais</w:t>
            </w:r>
          </w:p>
        </w:tc>
        <w:tc>
          <w:tcPr>
            <w:tcW w:w="5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Dezső Tagintézmény uszoda felújítá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600 0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esen</w:t>
            </w:r>
          </w:p>
        </w:tc>
        <w:tc>
          <w:tcPr>
            <w:tcW w:w="5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 600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város közoktatási és művelődési intézményei számára az általános iskolai és középiskolai tanulók nyári táborok belföldi táborozási, turisztikai programjainak támogatására kiírt pályázat elbírálása </w:t>
      </w:r>
      <w:r>
        <w:rPr>
          <w:rFonts w:cs="Times New Roman" w:ascii="Times New Roman" w:hAnsi="Times New Roman"/>
          <w:szCs w:val="24"/>
        </w:rPr>
        <w:t>(71/2008. sz. hat.):</w:t>
      </w:r>
    </w:p>
    <w:tbl>
      <w:tblPr>
        <w:tblW w:w="5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793"/>
        <w:gridCol w:w="1140"/>
      </w:tblGrid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ályázó intézmény</w:t>
            </w:r>
          </w:p>
        </w:tc>
        <w:tc>
          <w:tcPr>
            <w:tcW w:w="1793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ábor helye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Ft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anz és Munkácsy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ombathel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0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lcsey Gimn.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8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gtele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3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éke ligeti Iskola</w:t>
            </w:r>
          </w:p>
        </w:tc>
        <w:tc>
          <w:tcPr>
            <w:tcW w:w="17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szthely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0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álóczi H.Á. Zene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szombatfa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0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rínyi Gimnázium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nántúl-Balato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8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ndorhegyi-Pais</w:t>
            </w:r>
          </w:p>
        </w:tc>
        <w:tc>
          <w:tcPr>
            <w:tcW w:w="17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llénhá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mogyi-Baranya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4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zeréd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c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5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8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Öveges ÁMK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köv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konybé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2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györök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2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zsák ÁMK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ÁM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zakeretty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2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rtvárosi Általános I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fenyves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szentgró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laf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en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2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sisziget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rsztury ÁMK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csuszentlászló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nyód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9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stánszeg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1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elvárosi Általános I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rospata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6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2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4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dd-Dombor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öngyös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0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áczai ÁMK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0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y E. Iskola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7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máshá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0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máshá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5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-Széchenyi SZKI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ba folyó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ány SZKI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styán tó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0000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összesen: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4173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z alapítványok, közalapítványok támogatását minden esetben a bizottság javaslata alapján a közgyűlés hagyta jóvá.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Cs w:val="24"/>
        </w:rPr>
        <w:t>3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ulturális és Idegenforgalmi Bizott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éves költségvetésben jóváhagyott keretének felhasznál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anyi jogon támogatott szervezetek, peremkerületek </w:t>
      </w:r>
      <w:r>
        <w:rPr>
          <w:rFonts w:cs="Times New Roman" w:ascii="Times New Roman" w:hAnsi="Times New Roman"/>
        </w:rPr>
        <w:t>(23/2008. sz. hat.)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1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mogatott szervez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Össze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e F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mfonikus Zenekar Egyesül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lex Színpad Egyesül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batrosz Táncművészeti Társul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Vegyeskar Egyesül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áncegyüttes Egyesül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cal Egymásért és a Városért Alapítvá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erina Kamarakórus Alapítvá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údium Színház alkotóközössé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Citera Barátok Egyle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Fúvószene Alapítvá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rtalé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ÁMK (Andráshida)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ÁMK</w:t>
              <w:tab/>
              <w:t>(Csács)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Városrészért Alapítvány</w:t>
              <w:tab/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 Városrészért Alapítvány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Városrészért Alapítvány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 (Pózva)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 (Alsójánkahegyi Kulturális Egyesüle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Kulturális és Idegenforgalmi Bizottság éves pályázata (Kulturális Pályázat) </w:t>
      </w:r>
      <w:r>
        <w:rPr>
          <w:rFonts w:cs="Times New Roman" w:ascii="Times New Roman" w:hAnsi="Times New Roman"/>
        </w:rPr>
        <w:t>(47/2008. sz. hat.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580"/>
        <w:gridCol w:w="3980"/>
        <w:gridCol w:w="1085"/>
      </w:tblGrid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22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ályázat tárgya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ámogat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eFt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szetury Ámk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zz- és világzenei bérletsorozat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Gyermek és Ifjúsági Közalapítvány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alkotások kiállítás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Népművészeti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genforgalmi rendezvények kínálatának bővít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Általános Művelődési Közpon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gyományos és újszerű programok támogatás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Citerabarátok Egylete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ancia - magyar kulturális ifjúsági találkozó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Városi Könyvtár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könyvtári rendezvénye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-Marosvásárhely Baráti Társaság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napi Program - Wass Albert est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-Shalom Magyar-Izraeli Baráti Társaság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. évi programo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zus Szíve Ferences Plébánia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. Vidám Családi Délután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VK Olvasóinkért Könyvtári Alapítvány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vasótábor hátrányos helyzetű gyermekekne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Alapfokú Művokt. Int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. Országos Lubik Imre Trombitaversen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 - Kézműves Ház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vészeti alkotó tábo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árőr Nyugdíjas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urális rendezvények lebonyolítás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Népfőiskola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giós kulturális közösségi program a ZM-i Büntetésvégrehajtási Intézetben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Z Ezüstkor Nyugdíjas Klub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urális rendezvények és programo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gyermeknap programj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 - Gönczi Galéria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narckép regionális pályázati kiállítá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Levéltár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dományos konferenci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Imre Általános Művelődési Közpon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lakodalmas felvonulá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ény Értelmiségiek Szövetsége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SZ Nyugat-dunántúli regionális szervezet összejövetel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 P'art Művészeti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állítás támogatá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er the Bridge Zenekar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mezkiadá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Civil Életért Közhasznú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Világfa" Magyarság Egyetem VIII. szemeszt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levízió Kf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urális Szalon protréfilme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levízió Kf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. Göcsej Filmszeml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levízió Kf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íres Zalaiak, híres Zalaegerszegie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levízió Kf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Tudományos Esté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Igazgyöngy" Hagyományőrző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endégszereplés a kartalon a galga völgyében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szalma együttes- lebonyolító Itthoni Dal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D megjelentet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nekmondó Alapítvány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nekmondó Fesztivál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a 2000-es években Alapítvány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díjas klub rendezvényeinek segít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z a Kézben Gyermekeinkért Alapítvány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gyományőrző és hagyományteremtő programok támogatás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t városnapi kiállítás megrendez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ltalános Művelődési Közpon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zágos Néprajzi Fotópályázat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. Zalaegerszegi Ütős Fesztivál 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díjas Klub éves működési költségeinek támogatás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pek Kultúrája programsorozat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pzőművészeti Támogatási Alapítvány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Új tavaszi sereg-szemle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nházért Alapítvány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nház-építő-tábo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Kult. Műv.és Köz. Alapítvány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2008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ltalános Művelődési Közpon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prajzi kiállítássorozat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áncegyüttes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 produkció költségei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'Artis Kh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. Kárpátmedencei Verbunkversen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éves jubileumi gálaműso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ák Ferenc Megyei Könyvtár 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ltalános iskolások könyvtári programjai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yöngyvirág Nyugdíjas Klub 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 bővít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Fiatalok a néptáncért"  Alapítvány KISZÖV 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urális tevékenység támogatás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ért Alapítvány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pülésrészi nap - mikulásnapi - karácsonyi ünnepség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batrosz Táncművészeti Társula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zágos táncversen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resztury ÁMK - Alapfokú M. I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-mesejáték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Honvédség Nyugállományúak Klubja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éves jubileum emléktárgyainak készít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felejcs Nyugdíjas Klub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ub 2008. évi tevékenység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brózia Mézlovagrend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. Kárpát Medencei Mézfesztivál szervez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 Arts Fesztivál 2008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sztivál megszervez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 _ kertbarát Kör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éves jubileumi program megszervez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levízió Kf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ltúRandevú - költészet napi különkiadá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irózsa Nyugdíjas Klub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ub programjainak biztosítás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Fúvószene Alapítvány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úvószenekari találkozó megszervez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tthoni Dal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Itthoni Dal Pályázat és Fesztivál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einkért 2000 Egyesüle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gyományos kulturális programok szervezés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2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ltalános Művelődési Központ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Jászolkönyv kiadása, bemutatója sajtótájékoztatóval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Kulturális és Idegenforgalmi Bizottság iparűzési adó kerete terhére kiírt pályázat elbírálása  </w:t>
      </w:r>
      <w:r>
        <w:rPr>
          <w:rFonts w:cs="Times New Roman" w:ascii="Times New Roman" w:hAnsi="Times New Roman"/>
        </w:rPr>
        <w:t>(42/2008. sz. hat.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724"/>
        <w:gridCol w:w="3780"/>
        <w:gridCol w:w="1274"/>
        <w:gridCol w:w="8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397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év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ályázat tárgya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ámogat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eFt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üggetlen Helyi Tájékoztatásért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- Hűvös Kastély (történeti kiadvány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nekmondó Alapítvány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ent Varázs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-Shalom Baráti Társaság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vízió és DVD beszerzés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Városi Könyvtár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rendezvények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Alapfokú Műv. Okt. Int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gi hangszerek felújítás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ván Éji Vigalom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erina Kamarakórus Alapítvány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hangverseny 2008-ban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azgyöngy Hagyományőrző Együtte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város bemutatása vendég népzenei csoportok számár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einkért 2000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ormatikai eszközök beszerzése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likon Táncsport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ptop beszerzése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Írók Egyesület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heti programok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állítások a Hevesi Sándor Színház galériájában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ütt Zalaegerszegért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 Búcs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Írók Egyesület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mes Béla színház kritikáinak megjelentetése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'Artis Kht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. Nemzetközi Folklór Gála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öngyvirág Nyugd. Klub / Ságodért Alapítvány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iovizuális eszközök beszerzése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lépő ruhák jubileumi műsorhoz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Múzeumok Igazgatóság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grált művészeti foglalkozások sajátos igényű gyermekeknek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. Gála Kupa klubközi társastánc verseny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Múzeumok Igazgatósága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lendvai festőművész kiállítása a Göcseji Múzeumban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áncegyüttes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om mese Mátyás királyról c. darab jelmezeinek elkészítéséhez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 / Art mozi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Rajz- és Bábfilmhét c. rendezvény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épzőművészeti Támogatási Alapítvány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éves a rajz tagozat / elszívó ventilátor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ÁMK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gyományőrző őszi programok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eresztury Dezső ÁMK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VII. GébArt Nemzetközi Művésztelep 2008. évi programjai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Könyvtári Alapítvány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ngosító berendezés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VK Olvasóinkért Könyvtári Alapítvány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vasótábor szociálisan hátrányos helyzetű gyermekeknek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iff Bábszínház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tyás az igazságos c. bábmesejáték tervezői és bábkészítői költségei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atalok a néptáncért Alapítvány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ebook, scanner beszerzése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Botfáért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rész napi rendezvénye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Fúvószene Alapítvány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enruha beszerzés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Civil Életért Közhasznú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deókamera, vetítővászon beszerzése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iszter Nyugat-dunántúli Alapítvány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Arcképcsarnok, dokumentumfilm készítés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397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 Part Művészeti Egyesület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ebookhoz kiegészítők beszerzése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Évközbeni támogatáso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6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tézmény/szervez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ályáz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Támogatási össze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eFt)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ó ÁMK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s László kiállítá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állítás a Magyar Kultúra Napja alkalmábó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Nagycsaládosok Egyesüle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Fars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vesi Sándor Színhá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ztamense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abby Blues Band / ZAZEE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 éves jubileumi konc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Isk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szvétel a csíksomlyói búcsú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utánpótlás alapítvá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n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ÁM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ss Albert irodalmi 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Főiskolások Egyesüle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őiskolás Fesztivál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erenc Tagisk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. Alba Regia Nemzetközi Gyermekkórus Fesztiválon való részvé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Népművészeti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. Fazekas-Keramikus Találkozó, Mura-menti Népek Fesztivá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Múzeumok Igazgatósá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 Búcsú, Kenyérfesztivál és Nemzetközi Néptánc Gála, Szüreti vigadalom, Márton nap, Disznóto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8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 P’art Művészeti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es László 60. születésnapjának megünnepl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. Merő Béla / Reflex Színpad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rszoni úth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Ábrahám és Munkácsy Mihály Szakközépiskola és Szakisk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 éves jubileumi rendezv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y Art Galéria Kf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. Egerszeg Montmar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LS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i cserekapcso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gány Kisebbségi Önkor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borozt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bola Katalin / Zalaegerszeg-Marosvásárhely Baráti Tár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vetélked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Szimfonikus Zenekar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ncer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Népművészeti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éves tölgyfa alapkonzerválásáh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Településrészi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Landorfeszt rendezv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ngtechn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tvérvárosi kiállításh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Géza és Bedő Sándor kiáll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erina Kamarakór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lépés Marosvásárhelyen, a város napj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ormátus Egyházközössé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nekkari részvétel énekkari találkoz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i Településrészi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gyományőrző, szüretköszöntő fesztiv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Múzeumok Igazgatósá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eszánsz napi vásár-fia rendezv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LS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i és sportkapcsolat kiépítése Marosvásárhelly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segítő Szolgál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i Kavalká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nekmondó Alapítvá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. Kabdebó Tamás verseinek CD felvé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Településrészi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Búcs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ÁM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tári rendezvény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isch Lajos lemezének ki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lecentenáriumi Közala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szobor felállítása Herszon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-Joy Rádi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-Joy Parti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vártélyház Kf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városi Szü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madár és Díszállattenyésztők Zala Megyei Egyesüle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 Minősítő Díszmadár-kiállí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Írók Egyesüle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bdebó Tamás novelláinak ki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sák Imre ÁM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ulás napi rendezvény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Alapfokú Műv.okt. Intézmé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ik Imre Trombitavers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Ferenc Kulturális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gora besze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iff Bábszínhá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x készülé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S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Területi Príma Dí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Írók Egyesüle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hos Elzbieta lengyel-magyar nyelvű verseskötetének bécsi bemutatójáh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GebArt kerámia kiállí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OS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i Aranykapu rendezvé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iff Bábszínhá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yi Ágota bábtervező kiáll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Írók Egyesüle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Imre verseskötetének megjelente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Főiskolások Egyesüle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bál 20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áncegyüttes Egyes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tyás udvarában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gány Kisebbségi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enki Mikulása, Mindenki Karácson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Intéz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ulásváró ünnep megő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ÁM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Magyar Kultúra Napjához kapcsolódó rendezvény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M-Méd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on-kisjátékfil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Írók Egyesüle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bdebó Tamás dublini könyvbemutatójára való kiutazásh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before="0" w:after="120"/>
              <w:ind w:left="0" w:right="7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nekmondó Alapítvá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bdebó Tamás CD-jének budapesti bemutatására való utazásh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3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z alapítványok, közalapítványok támogatását minden esetben a bizottság javaslata alapján a közgyűlés hagyta jóvá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4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ortbizott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éves költségvetésben jóváhagyott keretének felhasznál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/>
      </w:pPr>
      <w:r>
        <w:rPr/>
        <w:t>(adatok eFt-ban)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2855"/>
        <w:gridCol w:w="1080"/>
        <w:gridCol w:w="900"/>
        <w:gridCol w:w="720"/>
        <w:gridCol w:w="1080"/>
        <w:gridCol w:w="1080"/>
        <w:gridCol w:w="1080"/>
      </w:tblGrid>
      <w:tr>
        <w:trPr>
          <w:trHeight w:val="687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sportegyesület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verseny-sport 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tán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pótlás   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iák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por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zabad-idő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rendez-vény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lusz rendez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vény</w:t>
            </w:r>
          </w:p>
        </w:tc>
      </w:tr>
      <w:tr>
        <w:trPr>
          <w:trHeight w:val="270" w:hRule="atLeast"/>
        </w:trPr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FS FC Páterdom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LS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LS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LS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LS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szele L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LS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. Becsali - Tungsram L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rhota LS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ice - Ola LSK K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i S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3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Modellező Klu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Birkózó 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Volán NK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Atlétikai Clu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Volán 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ájékozódási Futó Clu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ke Klu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riatlon Klu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Úszó Klu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Vívó Egyle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ületi Rádióklu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Kosárlabda Klu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Súlyemelő Klu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Tenisz Klu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ZÁÉ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D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D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D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SZF D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györgyi Albert D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-i Kerékpáros Egyesül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ed Kötélugró Klu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-Somlai Fittness Klu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-i Autósport Egyesül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-i Dámajáték 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do Ryu Karate D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P Dolgozói Sport Klu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-i Főiskolások Egyesület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Z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Tel. Önkorm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lés Fanni (Triatlon Klub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i Máté (Vívó Egyesüle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KT. Tájfutó Egyesül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rbert F. – teniszversen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ESZ –Kodály u. Óvod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. Műbútor Spart. 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ldkirch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 Súlyemelő és Testépítő Kö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gári Lövész Egyl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rczes Edit (Triatlon Klub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 Sportegyesül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Hallássérültek 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ESZ –Kertvárosi Int. Óvod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SZK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Gy. ÁI Judó Klu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ÁM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városi Á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Gimnáziu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Városi Tekézők Szövetség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 SzSz. Sakk Bizottsá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 SzSz. Röplabda Bizottsá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 Városi Labdarúgók Szöv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SzSz. Kosárlabda Bizottsá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 SzSz. Asztalitenisz Bizottsá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 SzSz. Atlétikai Bizottsá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.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 SzSz. Kézilabda Bizottsá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.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 SzSz. Sportlövő Bizottsá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. SzSz. Tenisz Bizottsá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csopor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-Széchenyi SZK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Á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ői Kézilabda Klub Zeg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cíz Uni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segítő Intéz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Á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ÁI és Gimn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Kutyaklu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-Nemesapáti 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g-i Kosárlabda Klu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Sportlövő Egyesüle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lfaen" w:hAnsi="Sylfaen" w:cs="Sylfae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lfaen" w:hAnsi="Sylfaen" w:cs="Sylfae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lfaen" w:hAnsi="Sylfaen" w:cs="Sylfae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lfaen" w:hAnsi="Sylfaen"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cript MT Bold" w:hAnsi="Script MT Bold" w:cs="Script MT 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cript MT Bold" w:hAnsi="Script MT Bold" w:cs="Script MT Bol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Cs w:val="24"/>
    </w:rPr>
  </w:style>
  <w:style w:type="paragraph" w:styleId="BodyText22">
    <w:name w:val="Body Text 22"/>
    <w:basedOn w:val="Normal"/>
    <w:qFormat/>
    <w:pPr>
      <w:widowControl w:val="false"/>
      <w:overflowPunct w:val="true"/>
      <w:ind w:left="284" w:hanging="28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1CharCharChar">
    <w:name w:val=" Char1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1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21:00Z</dcterms:created>
  <dc:creator>andi</dc:creator>
  <dc:description/>
  <cp:keywords/>
  <dc:language>en-US</dc:language>
  <cp:lastModifiedBy>Admin</cp:lastModifiedBy>
  <cp:lastPrinted>2008-03-04T10:06:00Z</cp:lastPrinted>
  <dcterms:modified xsi:type="dcterms:W3CDTF">2009-03-05T07:31:00Z</dcterms:modified>
  <cp:revision>3</cp:revision>
  <dc:subject/>
  <dc:title>ZALAEGERSZEG MEGYEI JOGÚ VÁROS KÖZGYŰLÉSE</dc:title>
</cp:coreProperties>
</file>