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9. március 12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Páterdombi Szakképző Iskola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/>
      </w:pPr>
      <w:r>
        <w:rPr>
          <w:iCs/>
          <w:szCs w:val="24"/>
        </w:rPr>
        <w:t xml:space="preserve">A közoktatásról szóló 1993. évi LXXIX. törvény (továbbiakban: Kt.) </w:t>
      </w:r>
      <w:r>
        <w:rPr>
          <w:szCs w:val="24"/>
        </w:rPr>
        <w:t xml:space="preserve">40. § </w:t>
      </w:r>
      <w:r>
        <w:rPr>
          <w:bCs/>
          <w:szCs w:val="24"/>
        </w:rPr>
        <w:t xml:space="preserve">(1) bekezdése szerint </w:t>
      </w:r>
      <w:r>
        <w:rPr>
          <w:b/>
          <w:bCs/>
          <w:i/>
          <w:szCs w:val="24"/>
        </w:rPr>
        <w:t>a közoktatási intézmény működésére, belső és külső kapcsolataira vonatkozó rendelkezéseket a szervezeti és működési szabályzat határozza meg</w:t>
      </w:r>
      <w:r>
        <w:rPr>
          <w:bCs/>
          <w:szCs w:val="24"/>
        </w:rPr>
        <w:t>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A Kt. a szervezeti és működési szabályzatokra vonatkozóan további megállapításokat tesz: </w:t>
      </w:r>
      <w:r>
        <w:rPr>
          <w:b/>
          <w:bCs/>
          <w:i/>
          <w:szCs w:val="24"/>
        </w:rPr>
        <w:t>A közoktatási intézmény szervezeti és működési szabályzatát a közoktatási intézmény vezetője készíti el,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  <w:szCs w:val="24"/>
        </w:rPr>
        <w:t xml:space="preserve">. 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szCs w:val="24"/>
        </w:rPr>
        <w:t xml:space="preserve">A közalkalmazottak jogállásáról szóló 1992. évi XXXIII. tv. 16. §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  <w:szCs w:val="24"/>
        </w:rPr>
        <w:t>A jogszabály alapján egyetértési jog gyakorlására jogosultak körének véleménye az előterjesztéshez csatolásra került. (2. sz. melléklet)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A Kt. </w:t>
      </w:r>
      <w:r>
        <w:rPr>
          <w:szCs w:val="24"/>
        </w:rPr>
        <w:t xml:space="preserve">40. § </w:t>
      </w:r>
      <w:r>
        <w:rPr>
          <w:bCs/>
          <w:szCs w:val="24"/>
        </w:rPr>
        <w:t xml:space="preserve">(3) bekezdésében és a </w:t>
      </w:r>
      <w:r>
        <w:rPr>
          <w:iCs/>
          <w:szCs w:val="24"/>
        </w:rPr>
        <w:t xml:space="preserve">102. § </w:t>
      </w:r>
      <w:r>
        <w:rPr>
          <w:bCs/>
          <w:szCs w:val="24"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A nevelési-oktatási intézmények működéséről szóló 11/1994. (VI. 8.) MKM rendelet 4. § (1) bekezdése felsorolja azokat a területeket, amelyeket az intézmény szervezeti és működési szabályzatában kell szabályozni. A fenti szakasz k) pontja alapján a Páterdombi Szakképző Iskola módosította </w:t>
      </w:r>
      <w:r>
        <w:rPr>
          <w:szCs w:val="24"/>
        </w:rPr>
        <w:t>a szakmai munkaközösségek együttműködését, kapcsolattartásának rendjét, részvételét a pedagógusok munkájának segítésében.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>
          <w:b/>
          <w:i/>
          <w:szCs w:val="24"/>
        </w:rPr>
        <w:t>Oktatási és Ifjúsági Bizottság 25/2009. sz. határozatával</w:t>
      </w:r>
      <w:r>
        <w:rPr>
          <w:szCs w:val="24"/>
        </w:rPr>
        <w:t xml:space="preserve"> </w:t>
      </w:r>
      <w:r>
        <w:rPr>
          <w:iCs/>
          <w:szCs w:val="24"/>
        </w:rPr>
        <w:t>egyhangúlag – 8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>
          <w:b/>
          <w:i/>
          <w:szCs w:val="24"/>
        </w:rPr>
        <w:t xml:space="preserve">Ügyrendi, Jogi és Vagyonnyilatkozatot Ellenőrző Bizottság 49/2009. sz. határozatával </w:t>
      </w:r>
      <w:r>
        <w:rPr>
          <w:szCs w:val="24"/>
        </w:rPr>
        <w:t>egyhangúlag – jogi szempontból – tárgyalásra alkalmasnak tartj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hogy a fent leírtakra tekintettel a Páterdombi Szakképző Iskola Szervezeti és Működési Szabályzatának módosítását az előterjesztés 1. sz. melléklete szerinti tartalommal jóváhagyni szíveskedjék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Zalaegerszeg Megyei Jogú Város Közgyűlése 2009. március 20-ai hatállyal a Páterdombi Szakképző Iskola Szervezeti és Működési Szabályzatának módosítását az előterjesztés 1. sz. melléklete szerinti tartalommal jóváhagyja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ind w:left="1416" w:hanging="0"/>
        <w:rPr>
          <w:szCs w:val="24"/>
        </w:rPr>
      </w:pPr>
      <w:r>
        <w:rPr>
          <w:b/>
          <w:bCs/>
          <w:i/>
          <w:iCs/>
          <w:szCs w:val="24"/>
          <w:u w:val="single"/>
        </w:rPr>
        <w:t>Határidő:</w:t>
      </w:r>
      <w:r>
        <w:rPr>
          <w:bCs/>
          <w:iCs/>
          <w:szCs w:val="24"/>
        </w:rPr>
        <w:tab/>
      </w:r>
      <w:r>
        <w:rPr>
          <w:szCs w:val="24"/>
        </w:rPr>
        <w:t>2009. március 20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szCs w:val="24"/>
          <w:u w:val="single"/>
        </w:rPr>
        <w:t>Felelős:</w:t>
      </w:r>
      <w:r>
        <w:rPr>
          <w:bCs/>
          <w:iCs/>
          <w:szCs w:val="24"/>
        </w:rPr>
        <w:tab/>
        <w:t>Balaicz Zoltán</w:t>
      </w:r>
      <w:r>
        <w:rPr>
          <w:szCs w:val="24"/>
        </w:rPr>
        <w:t>, az Oktatási és Ifjúsági Bizottság elnöke</w:t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 xml:space="preserve">Zalaegerszeg Megyei Jogú Város Közgyűlése felkéri az Oktatási és Ifjúsági Bizottság elnökét és </w:t>
      </w:r>
      <w:r>
        <w:rPr>
          <w:iCs/>
          <w:szCs w:val="24"/>
        </w:rPr>
        <w:t>az intézmény vezetőjét</w:t>
      </w:r>
      <w:r>
        <w:rPr>
          <w:szCs w:val="24"/>
        </w:rPr>
        <w:t>, hogy a Szervezeti és Működési Szabályzat közzétételéről gondoskodjon.</w:t>
      </w:r>
    </w:p>
    <w:p>
      <w:pPr>
        <w:pStyle w:val="Normal"/>
        <w:ind w:left="1416" w:hanging="0"/>
        <w:rPr>
          <w:szCs w:val="24"/>
        </w:rPr>
      </w:pPr>
      <w:r>
        <w:rPr>
          <w:b/>
          <w:bCs/>
          <w:i/>
          <w:iCs/>
          <w:szCs w:val="24"/>
          <w:u w:val="single"/>
        </w:rPr>
        <w:t>Határidő:</w:t>
      </w:r>
      <w:r>
        <w:rPr>
          <w:bCs/>
          <w:iCs/>
          <w:szCs w:val="24"/>
        </w:rPr>
        <w:tab/>
        <w:tab/>
      </w:r>
      <w:r>
        <w:rPr>
          <w:szCs w:val="24"/>
        </w:rPr>
        <w:t>2009. március 20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szCs w:val="24"/>
          <w:u w:val="single"/>
        </w:rPr>
        <w:t>Felelős:</w:t>
      </w:r>
      <w:r>
        <w:rPr>
          <w:bCs/>
          <w:iCs/>
          <w:szCs w:val="24"/>
        </w:rPr>
        <w:tab/>
        <w:tab/>
      </w:r>
      <w:r>
        <w:rPr>
          <w:szCs w:val="24"/>
        </w:rPr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  <w:szCs w:val="24"/>
        </w:rPr>
      </w:pPr>
      <w:r>
        <w:rPr>
          <w:b/>
          <w:bCs/>
          <w:i/>
          <w:iCs/>
          <w:szCs w:val="24"/>
          <w:u w:val="single"/>
        </w:rPr>
        <w:t>Felelős felkérésre:</w:t>
      </w:r>
      <w:r>
        <w:rPr>
          <w:bCs/>
          <w:iCs/>
          <w:szCs w:val="24"/>
        </w:rPr>
        <w:tab/>
        <w:t xml:space="preserve">Kónyáné Tömpe Lívia, a </w:t>
      </w:r>
      <w:r>
        <w:rPr>
          <w:szCs w:val="24"/>
        </w:rPr>
        <w:t>Páterdombi Szakképző Iskola igazgatója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, 2009. március 2.</w:t>
      </w:r>
    </w:p>
    <w:p>
      <w:pPr>
        <w:pStyle w:val="Szvegtrzs"/>
        <w:widowControl/>
        <w:rPr>
          <w:szCs w:val="24"/>
        </w:rPr>
      </w:pPr>
      <w:r>
        <w:rPr>
          <w:szCs w:val="24"/>
        </w:rPr>
      </w:r>
    </w:p>
    <w:p>
      <w:pPr>
        <w:pStyle w:val="Szvegtrzs"/>
        <w:widowControl/>
        <w:rPr>
          <w:szCs w:val="24"/>
        </w:rPr>
      </w:pPr>
      <w:r>
        <w:rPr>
          <w:szCs w:val="24"/>
        </w:rPr>
      </w:r>
    </w:p>
    <w:p>
      <w:pPr>
        <w:pStyle w:val="Szvegtrzs"/>
        <w:widowControl/>
        <w:rPr>
          <w:szCs w:val="24"/>
        </w:rPr>
      </w:pPr>
      <w:r>
        <w:rPr>
          <w:szCs w:val="24"/>
        </w:rPr>
      </w:r>
    </w:p>
    <w:p>
      <w:pPr>
        <w:pStyle w:val="Szvegtrzs"/>
        <w:widowControl/>
        <w:rPr>
          <w:szCs w:val="24"/>
        </w:rPr>
      </w:pPr>
      <w:r>
        <w:rPr>
          <w:szCs w:val="24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az Oktatási és Ifjúsági Biz</w:t>
            </w:r>
            <w:r>
              <w:rPr>
                <w:b/>
                <w:szCs w:val="24"/>
              </w:rPr>
              <w:t>o</w:t>
            </w:r>
            <w:r>
              <w:rPr>
                <w:b/>
                <w:i/>
                <w:szCs w:val="24"/>
              </w:rPr>
              <w:t>ttság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elnöke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. sz. melléklet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A</w:t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Páterdombi</w:t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Szakképző Iskola</w:t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SZERVEZETI ÉS MŰKÖDÉSI</w:t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SZABÁLYZATÁNAK MÓDOSÍTÁSA</w:t>
      </w:r>
    </w:p>
    <w:p>
      <w:pPr>
        <w:pStyle w:val="Normal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oktatásról szóló 1993. évi LXXIX. törvény, valamint a nevelési-oktatási intézmények működéséről szóló többször módosított 11/1994. (VI. 8.) MKM rendelet, és az államháztartás működési rendjéről szóló 217/1998. (XII.30.) Kormányrendelet alapján a Páterdombi Szakképző Iskola Szervezeti és Működési Szabályzatának 3.2.1. Munkaközösségek pontja az alábbiak szerint módosu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120" w:after="0"/>
        <w:jc w:val="left"/>
        <w:rPr/>
      </w:pPr>
      <w:r>
        <w:rPr>
          <w:rFonts w:cs="Arial"/>
          <w:i/>
        </w:rPr>
        <w:t>3.2.1. Munkaközösség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i törvény 58. §-a szerint: „a nevelési-oktatási intézmény pedagógusai szakmai munkaközösségeket hozhatnak létre. A munkaközösség szakmai, módszertani kérdésekben segítséget ad a nevelési-oktatási intézményben folyó nevelő és oktató munka tervezéséhez, szervezéséhez, ellenőrzéséhez.”</w:t>
      </w:r>
    </w:p>
    <w:p>
      <w:pPr>
        <w:pStyle w:val="Normal"/>
        <w:jc w:val="both"/>
        <w:rPr/>
      </w:pPr>
      <w:r>
        <w:rPr/>
        <w:t>A munkaközösségek számát, létrehozását a nevelőtestület határozza meg a mindenkori Szervezeti és Működési Szabályzatban. Önálló munkaközösség létrehozásához legalább öt, azonos tárgyat tanító tanár, vagy azonos szakmacsoportban tanító tanár szükséges. A munkaközösség létrehozását az iskola vezetésének jóvá kell hagy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kmai munkaközösség munkáját munkaközösség vezető irányítja. A munkaközösség vezetők munkájukat munkaköri leírás alapján végzik. </w:t>
      </w:r>
    </w:p>
    <w:p>
      <w:pPr>
        <w:pStyle w:val="Normal"/>
        <w:jc w:val="both"/>
        <w:rPr/>
      </w:pPr>
      <w:r>
        <w:rPr/>
        <w:t>A szakmai munkaközösség vezetőjét az igazgató bízza meg a munkaközösség kezdeményezése, véleménye alapján. A megbízás többször meghosszabbítható, a megbízott munkaközösség-vezető éves munkájának mérlegelése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mai munkaközösségek az iskolai munkaterv és a munkaközösség tagjainak javaslatai alapján összeállított éves munkatervek szerint tevékenyked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kmai munkaközösségek a magasabb jogszabályokban (11/1994. (VI.. 8.) MKM r. 30. §) megfogalmazott jogkörökkel rendelkezne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mai munkaközösség dönt működési rendjéről és munkaprogramjár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kmai munkaközösség </w:t>
      </w:r>
      <w:r>
        <w:rPr>
          <w:u w:val="single"/>
        </w:rPr>
        <w:t>dönt</w:t>
      </w:r>
      <w:r>
        <w:rPr/>
        <w:t xml:space="preserve"> szakterületé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evelőtestület által átruházott kérdésekről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gyakorlati oktatás és a tangazdaság feladatainak összeghangolásában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z alkalmazott tankönyvek kiválasztásában (mindkét iskola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munkaközösség vezetőjének személyéről (mindkét iskola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zakmai kiállítások, rendezvények látogatásáró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továbbképzési programokró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skolai tanulmányi versenyek programj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9" w:hanging="0"/>
        <w:jc w:val="both"/>
        <w:rPr/>
      </w:pPr>
      <w:r>
        <w:rPr/>
        <w:t xml:space="preserve">A szakmai munkaközösség </w:t>
      </w:r>
      <w:r>
        <w:rPr>
          <w:u w:val="single"/>
        </w:rPr>
        <w:t xml:space="preserve">véleményét </w:t>
      </w:r>
      <w:r>
        <w:rPr/>
        <w:t>– szakterületét érintően – be kell szerezn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evelési, illetőleg a pedagógiai program elfogadásához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taneszközök, tankönyvek, segédkönyvek és tanulmányi segédletek kiválasztásához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elvételi követelmények meghatározásához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öztes vizsga részeinek és feladatainak meghatározásához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ntézmények közötti munkaközösség jogkörét, működésének rendjét, vezetőjének kiválasztását az érdekeltek közötti megállapodás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mai munkaközösségek feladati a szakterületüknek megfelelőe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akmai, módszertani kérdésekben segítik az iskola munkájá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zt vesznek az iskolai oktató-nevelő munka belső fejlesztésében (tartalmi és módszertani korszerűsítés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zt vesznek a taneszközök, segédeszközök, tanulmányi segédletek és kísérleti eszközök kiválasztásában, elkészítésébe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séges követelményrendszer kialakítása: a tanulók tudásszintjének folyamatos mérése, értékelés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ok, tanulmányi versenyek kiírása, szervezése, lebonyolítás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rvezik a pedagógusok továbbképzését, segítséget nyújtanak a nevelők önképzéséhez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sszeállítják az osztályozó, javító- és pótvizsgák, valamint a felvételi, a program szerinti belső vizsgák és az érettségi és szakmai vizsgák tételsorai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gítik a pályakezdő pedagógusok, illetve az iskolába újonnan érkező kollégák munkájá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elősek a munkaközösség hatáskörébe tartozó anyagi eszközökért, szertári felszereléseké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gítséget nyújtanak a munkaközösség-vezetőnek a munkaterv, valamint a munkaközösség tevékenységéről készülő elemzések, értékelések elkészítéséhe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ot tesznek az igazgatónak a költségvetésben a szakmai előirányzatok tervezéséhez, majd a rendelkezésre álló pénzeszközök felhasznál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elyi tantervek elkészí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ot tesznek az igazgatónak a saját tantárgycsoportjuk tantárgyfelosztásár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ot tesznek az igazgatónak a pedagógus szükségletnek megfelelően álláspályázatok kiír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ot tesznek az igazgatónak a pedagógus továbbképzésben való részvétel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közösség-vezetők felelősek: A munkaközösség munkatervében rögzített feladatok végrehajtásáé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közösség-vezetők feladata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munkaközösségek vezetői a nevelőtestületi értekezleten, félévkor és év végén, szükség szerint évközben írásban számolnak be az elvégzett munkáról, a munkatervi célok megvalósulásáról, a meghozott döntésekről, javaslatokat tesznek a tartalmi-, módszer- és eszközfejlesztésr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tézményi Minőségirányítási Programban meghatározott éves terv szerint részt vesz a szakmai pedagógia munka belső ellenőrzésé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skolavezetéssel egyeztetve mindenkinél évente legalább egyszer a munkaközösségen belül órákat látog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észt vesz az iskola ellenőrzési és teljesítményértékelési tevékenységében az IMIP előírásaival összhangb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yelemmel kíséri a pályakezdő pedagógusok tevékenységét a gyakornoki szabályzatban meghatározottak szerint, javaslatot tesz a mentor személyére, átad minden a betanuláshoz szükséges információt, segítséget biztosí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lső továbbképzéseket szerve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ervezi a munkaközösség tagjainak együttműködését, tapasztalatcseréjét, szakmai és módszertani fejlesztésé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zi az iskola vezetés kompetens tagjának, melyek azok a területek a tantárgycsoporton belül, ahol a fejlesztés feltétlenül indokolt, milyen különleges oktatási nevelési feladatok kitűzése szükséges ahhoz, hogy a munka hatásfoka, színvonala növekedjen, ezzel kapcsolatban megoldásokat aján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segíti, hogy a munkaközösség feladatbankkal rendelkezzé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yelemmel kíséri a szaktanári munkát és iránymutatást ad annak megvalósulásá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sztályfőnöki munkaközösség speciális feladata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rányítja , koordinálja és figyelemmel kíséri az osztályfőnöki feladatok teljesítésé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eratív kapcsolatot tart a szabadidő szervezőkkel, a DÖK segítő tanárokkal és az ifjúságvédelmi felelősö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skolai munkaközösségek kapcsolattartási rend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kolavezetéssel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nevelési igazgatóhelyettes a humán, az idegen nyelvi, természettudományos, és az osztályfőnöki munkaközösségek kapcsolattartásáért felel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szakmai igazgatóhelyettes a kereskedelem-marketing, üzleti adminisztráció; a vendéglátás-idegenforgalom, a mezőgazdasági és az élelmiszeripari munkaközösségek kapcsolattartásáért felel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szakterületért felelős vezetők ennek megfelelően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>Részt vesznek a munkaközösségek tanévi eleji munkaterv elfogadó és a tanév végi értékelő értekezletén</w:t>
      </w:r>
    </w:p>
    <w:p>
      <w:pPr>
        <w:pStyle w:val="Normal"/>
        <w:ind w:left="708" w:hanging="0"/>
        <w:jc w:val="both"/>
        <w:rPr/>
      </w:pPr>
      <w:r>
        <w:rPr/>
        <w:tab/>
        <w:t xml:space="preserve">Gondoskodnak a munkaközösséget érintő folyamatos információáramlásról: </w:t>
      </w:r>
    </w:p>
    <w:p>
      <w:pPr>
        <w:pStyle w:val="Normal"/>
        <w:ind w:left="708" w:hanging="0"/>
        <w:jc w:val="both"/>
        <w:rPr/>
      </w:pPr>
      <w:r>
        <w:rPr/>
        <w:tab/>
        <w:tab/>
        <w:t>A felelős igazgatóhelyettes a munkavégzéshez szükséges információkat átadja a munkaközösség-vezetőnek, melyet a munkaközösség-vezetők továbbítanak a munkaközösség tagjainak.</w:t>
      </w:r>
    </w:p>
    <w:p>
      <w:pPr>
        <w:pStyle w:val="Normal"/>
        <w:ind w:left="708" w:hanging="0"/>
        <w:jc w:val="both"/>
        <w:rPr/>
      </w:pPr>
      <w:r>
        <w:rPr/>
        <w:tab/>
        <w:t>Az érintett vezetők az IMIP-ben megfogalmazottak szerint és az éves belső ellenőrzési tervnek megfelelően ellátják a munkaközösség-vezetők és a munkaközösségi tagok teljesítmény-értékelésével kapcsolatos feladatokat.</w:t>
      </w:r>
    </w:p>
    <w:p>
      <w:pPr>
        <w:pStyle w:val="Normal"/>
        <w:ind w:left="708" w:hanging="0"/>
        <w:jc w:val="both"/>
        <w:rPr/>
      </w:pPr>
      <w:r>
        <w:rPr/>
        <w:tab/>
        <w:t>Érintett vezetők jóváhagyják a munkaközösség-vezetők által ellenőrzött és aláírt tanmeneteke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unkaközösségek közötti kapcsolattartás rend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munkaközösségek az éves munka-terveiket a tanévet előkészítő nevelőtestületi értekezletig elkészítik és az érintett vezetőnek leadják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szakmai és pedagógiai feladatok elvégzésében a munkaközösségek közötti kapcsolattartásért a munkaközösség-vezetők felelne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munkaközösség-vezetők álláspontjaik egyeztetése miatt félévente legalább egy megbeszélést tartana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ondoskodnak arról, hogy a több munkaközösségben érintett tag minden őt érintő munkaközösségi megbeszélésen jelen tudjon lenn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ondoskodnak arról, hogy az egy szakképesítésben/osztályban oktatók a pedagógiai és szakmai céloknak megfelelően együttműködjenek (tankönyvrendelés, tananyagfejlesztés, vizsgatételek elkészítése, versenyre készítés stb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anévzáró értekezleten szóban beszámolnak a munkaközösség elért eredményeiről, elvégzett munkájáról és a feladatok teljesí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skolában a következő intézményi munkaközösségek működ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Általános munkaközösség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mán (magyar, történelem, ének, rajz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gen nyelv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ál (matematika, fizika, kémia, informatika, biológia, földrajz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ztályfőnöki (Báthory, Kinizs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zakmai munkaközösség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eskedelem-market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ndéglátás-idegenforgal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zőgazdaság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lelmiszer-ipar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Jelen Szervezeti és Működési Szabályzat módosítást a zalaegerszegi Páterdombi Szakképző Iskola nevelőtestülete a 2009. február 12-én megtartott értekezletén megvitatta és elfogadt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2009. március 12-ei ülésén ………/2009. számú határozatával jóváhagyta a Páterdombi Szakképző Iskola Szervezeti és Működési Szabályzatának módosítását, amely 2009. március 20-án lép hatályb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zervezeti és Működési Szabályzat jelen módosítással nem érintett rendelkezései változatlanul hatályban marad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Cs w:val="24"/>
        </w:rPr>
      </w:pPr>
      <w:r>
        <w:rPr>
          <w:szCs w:val="24"/>
        </w:rPr>
        <w:tab/>
        <w:t>Kónyáné Tömpe Lívia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Cs w:val="24"/>
        </w:rPr>
      </w:pPr>
      <w:r>
        <w:rPr>
          <w:szCs w:val="24"/>
        </w:rPr>
        <w:tab/>
        <w:t>igazgató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. sz. melléklet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829300" cy="82442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82442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8244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82442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8244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82442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361" w:right="1361" w:gutter="0" w:header="0" w:top="39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0" w:after="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hanging="142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Char">
    <w:name w:val="Címsor 1. Char Char"/>
    <w:basedOn w:val="Bekezdsalapbettpusa"/>
    <w:qFormat/>
    <w:rPr>
      <w:b/>
      <w:sz w:val="32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Szvegtrzsbehzssal2">
    <w:name w:val="Szövegtörzs behúzással 2"/>
    <w:basedOn w:val="Normal"/>
    <w:qFormat/>
    <w:pPr>
      <w:ind w:left="709" w:hanging="709"/>
      <w:jc w:val="both"/>
    </w:pPr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1134" w:hanging="425"/>
      <w:jc w:val="both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Normlbehzs">
    <w:name w:val="Normál behúzás"/>
    <w:basedOn w:val="Normal"/>
    <w:qFormat/>
    <w:pPr>
      <w:tabs>
        <w:tab w:val="clear" w:pos="709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Szvegtrzs3">
    <w:name w:val="Szövegtörzs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BodyTextIndent">
    <w:name w:val="Body Text Indent"/>
    <w:basedOn w:val="Normal"/>
    <w:qFormat/>
    <w:pPr>
      <w:ind w:left="540" w:hanging="540"/>
    </w:pPr>
    <w:rPr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41:00Z</dcterms:created>
  <dc:creator>Szeli gábor</dc:creator>
  <dc:description/>
  <cp:keywords/>
  <dc:language>en-US</dc:language>
  <cp:lastModifiedBy>Admin</cp:lastModifiedBy>
  <cp:lastPrinted>2009-03-02T13:29:00Z</cp:lastPrinted>
  <dcterms:modified xsi:type="dcterms:W3CDTF">2009-03-02T12:45:00Z</dcterms:modified>
  <cp:revision>3</cp:revision>
  <dc:subject/>
  <dc:title>ZALAEGERSZEG MEGYEI JOGÚ VÁROS KÖZGYŰLÉSE</dc:title>
</cp:coreProperties>
</file>