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Technoszer Kft. (Síp u.) és ZMJV Önkormányzata közötti területcserére vonatkozó megállapodá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color w:val="000000"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András Gyula ügyvezető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,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194/2005. (VII.7.) sz. határozata alapján egyetértett a zalaegerszegi 3530 és 3545 hrsz-ú (Síp u.) ingatlanok részterületének cseréj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t, illetve a telekalakítási eljárás lefolytatását nem tudtuk kezdeményezni, mivel a területen felépítmények (garázsok) találhatóak, ami a változási vázrajz elkészítését nem tette lehetővé. Először az útra benyúló ingatlanrészek lebontását kell elvégezni. A Technoszer Kft. kitart a közgyűlési határozat fenntartása mellett, mert az Önkormányzat kisajátítási eljárás útján megszerezheti az úthoz szükséges területet, ezáltal a Kft. ingatlana beépíthetetlenné válna, és sem eladni, sem hasznosítani nem lehet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chnoszer Kft. kérésére az Építéshatósági Osztály írásban nyilatkozott arról, amennyiben a 2. sz. melléklet szerinti telekalakítási eljárás lefolytatható, a kialakuló 3545/1 hrsz-ú ingatlan a jelenleg hatályos szabályozási terv és helyi építési szabályzat szerint az Lk-4 jelű építési övezet előírásai szerint lesz beépít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telekalakítás a jelenlegi épületek fennállása miatt nem folytatható le, ezért a közgyűlési határozat fenntartása és folyamatos meghosszabbítása nem célszerű, a határozat nem hajtható végre. András Gyula, a Kft. ügyvezetője és az Önkormányzat között egyezség született arra vonatkozóan, hogy a közgyűlés hozzájárulásával aláírják az 1. sz. mellékletben foglalt megállapodást, ezzel fenntartják a területcsere lehetőség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állapodásban rögzítésre kerülnek a bontással, telekalakítással, cserével kapcsolatos egyezség részlet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mennyiben a cserére vonatkozó megállapodás alapján az adásvétel 2015. december 31-ig nem jön létre, úgy az eltelt időre tekintettel a megállapodás újra tárgyalása, és újabb közgyűlési döntés válik szükségess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Ügyrendi, Jogi és Vagyonnyilatkozatot Ellenőrző Bizottság 57/2009. sz. határozatával egyhangúlag – jogi szempontból – tárgyalásra alkalmasnak tartja az előterjesztést.</w:t>
      </w:r>
    </w:p>
    <w:p>
      <w:pPr>
        <w:pStyle w:val="TextBodyIndent"/>
        <w:ind w:left="0"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19/2009. sz. határozatával az előterjesztést megtárgyalta és 11 igen egyhangú szavazattal támogatta.</w:t>
      </w:r>
    </w:p>
    <w:p>
      <w:pPr>
        <w:pStyle w:val="Normal"/>
        <w:ind w:right="-2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</w:rPr>
        <w:t>A Gazdasági Bizottság 28/2009. sz. határozatával az előterjesztést 8 igen szavazattal javasolja a közgyűlésnek tárgyalásra.</w:t>
      </w:r>
    </w:p>
    <w:p>
      <w:pPr>
        <w:pStyle w:val="TextBodyIndent"/>
        <w:ind w:left="0" w:right="1687" w:hanging="0"/>
        <w:rPr>
          <w:b w:val="false"/>
          <w:b w:val="false"/>
          <w:i w:val="false"/>
          <w:i w:val="false"/>
          <w:sz w:val="20"/>
          <w:szCs w:val="24"/>
        </w:rPr>
      </w:pPr>
      <w:r>
        <w:rPr>
          <w:b w:val="false"/>
          <w:i w:val="false"/>
          <w:sz w:val="20"/>
          <w:szCs w:val="24"/>
        </w:rPr>
      </w:r>
    </w:p>
    <w:p>
      <w:pPr>
        <w:pStyle w:val="TextBodyIndent"/>
        <w:ind w:left="0" w:right="-2" w:hanging="0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Kérem a T. Közgyűlést, hogy a fentiek alapján szíveskedjenek dönteni az előterjesztéssel kapcsolat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hatályon kívül helyezi 194/2005. (VII.7.) sz. határo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egyetért a Technoszer Kft. tulajdonában lévő zalaegerszegi 3545/1 hrsz-ú ingatlan és az Önkormányzat tulajdonában lévő zalaegerszegi 3530 hrsz-ú ingatlanok részterületeinek a ZÉSZ-ben kiszabályozott útterület bővítéshez szükséges, a Forrás Bt. 6-../2009. sz. vázrajz tervezetének megfelelő cseréjével. </w:t>
      </w:r>
    </w:p>
    <w:p>
      <w:pPr>
        <w:pStyle w:val="Normal"/>
        <w:jc w:val="both"/>
        <w:rPr/>
      </w:pPr>
      <w:r>
        <w:rPr>
          <w:sz w:val="24"/>
        </w:rPr>
        <w:t>A telekalakítási eljárás lefolytatása a 2. sz. mellékletben feltüntetett változási vázrajz tervezetnek megfelelően a megállapodásban rögzítettek szerinti kezdeményező fél kötelezettsége és köl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ltozások ingatlan-nyilvántartásban történő átvezetése felek közös kötelezettsége és köl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Önkormányzata cserére vonatkozó ajánlatát a fent megjelölt feltétekkel 2015. decem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1. sz, mellékletet képező megállapodás és a telekalakítást követő végleges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:</w:t>
        <w:tab/>
        <w:t>2015. december 31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: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9. március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1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Á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amely létrejött Zalaegerszeg Megyei Jogú Város Közgyűlése ….../2009. sz. határozata alap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gyrészről </w:t>
      </w:r>
      <w:r>
        <w:rPr>
          <w:b/>
          <w:i/>
          <w:sz w:val="24"/>
          <w:szCs w:val="24"/>
        </w:rPr>
        <w:t xml:space="preserve">Zalaegerszeg Megyei Jogú Város Önkormányzata </w:t>
      </w:r>
      <w:r>
        <w:rPr>
          <w:sz w:val="24"/>
          <w:szCs w:val="24"/>
        </w:rPr>
        <w:t xml:space="preserve"> (stat. szám: 15432704-7510-321-20, törzsszám: 2032054, képviseletében eljár: dr. Gyimesi Endre polgármester, 8900 Zalaegerszeg, Kossuth L. u. 17-19.) mint </w:t>
      </w:r>
      <w:r>
        <w:rPr>
          <w:b/>
          <w:bCs/>
          <w:i/>
          <w:iCs/>
          <w:sz w:val="24"/>
          <w:szCs w:val="24"/>
        </w:rPr>
        <w:t xml:space="preserve">cserélő fél </w:t>
      </w:r>
      <w:r>
        <w:rPr>
          <w:sz w:val="24"/>
          <w:szCs w:val="24"/>
        </w:rPr>
        <w:t xml:space="preserve">(a továbbiakban: Önkormányzat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másrészről a </w:t>
      </w:r>
      <w:r>
        <w:rPr>
          <w:b/>
          <w:i/>
          <w:sz w:val="24"/>
          <w:szCs w:val="24"/>
        </w:rPr>
        <w:t xml:space="preserve"> Technoszer Kft.. </w:t>
      </w:r>
      <w:r>
        <w:rPr>
          <w:bCs/>
          <w:iCs/>
          <w:sz w:val="24"/>
          <w:szCs w:val="24"/>
        </w:rPr>
        <w:t>(Cg.: 20-09-060134, statisztikai szám: 10343331-4521-113-20, képviseli: András Gyula ügyvezető, 8981 Gellénháza, Olajbányász krt. 9/1.)</w:t>
      </w:r>
      <w:r>
        <w:rPr>
          <w:sz w:val="24"/>
          <w:szCs w:val="24"/>
        </w:rPr>
        <w:t xml:space="preserve"> mint </w:t>
      </w:r>
      <w:r>
        <w:rPr>
          <w:b/>
          <w:bCs/>
          <w:i/>
          <w:iCs/>
          <w:sz w:val="24"/>
          <w:szCs w:val="24"/>
        </w:rPr>
        <w:t xml:space="preserve">cserélő fél </w:t>
      </w:r>
      <w:r>
        <w:rPr>
          <w:sz w:val="24"/>
          <w:szCs w:val="24"/>
        </w:rPr>
        <w:t>(a továbbiakban: Kft.) között az alulírott helyen és időben az alábbi feltételekk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őzménye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194/2005. sz. határozatával döntött arról, hogy hozzájárul a tulajdonában álló zalaegerszegi 3530 hrsz-ú és a Kft. tulajdonát képező 3545 hrsz-ú ingatlanok részterületének cseréjéhez, útleválasztás céljából.</w:t>
      </w:r>
    </w:p>
    <w:p>
      <w:pPr>
        <w:pStyle w:val="Normal"/>
        <w:jc w:val="both"/>
        <w:rPr/>
      </w:pPr>
      <w:r>
        <w:rPr>
          <w:sz w:val="24"/>
          <w:szCs w:val="24"/>
        </w:rPr>
        <w:t>A határozatban foglaltak végrehajtására nem került sor, a csereszeződés egyik félnek sem felróható okból nem jött létre. A Kft. területén található felépítmények miatt a telekalakítási eljárás lefolytatására nem került sor. A Kft. engedélyével az ingatlanán egy tisztítóakna került elhelyezésre, amelynek karbantartásához a Kft. biztosítja az átjárást az Önkormányza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 Kft. kérésére ZMJV Polgármesteri Hivatal Építéshatósági Osztálya folyó év január 19-én azt a tájékoztatást adta, hogy a Kft. ingatlanán lévő épületek átalakításával, illetve teljes lebontásával a tervezett telekalakítás végrehajtható és az ingatlan a jelenleg hatályos szabályozási terv és helyi építési szabályzat szerint az Lk-4 építési övezet előírásai szerint beépíthető. A beépíthetőséget a Kft. az Önkormányzat részére történő útleválasztás (csere) feltételéül szab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k az előzmények ismeretében kijelentik, hogy a nevezett ingatlanok cseréjére vonatkozó szándékuk továbbra is fennáll, ezért az alábbi megállapodást köt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</w:t>
        <w:tab/>
        <w:t xml:space="preserve">Eladó kizárólagos tulajdonát képezi a </w:t>
      </w:r>
      <w:r>
        <w:rPr>
          <w:b/>
          <w:i/>
          <w:sz w:val="24"/>
          <w:szCs w:val="24"/>
        </w:rPr>
        <w:t>zalaegerszegi 3530 hrsz-ú,</w:t>
      </w:r>
      <w:r>
        <w:rPr>
          <w:sz w:val="24"/>
          <w:szCs w:val="24"/>
        </w:rPr>
        <w:t xml:space="preserve"> „kivett közpark” megnevezésű, 26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belterületi ingatlan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 xml:space="preserve">Vevő kizárólagos tulajdonát képezi a </w:t>
      </w:r>
      <w:r>
        <w:rPr>
          <w:b/>
          <w:i/>
          <w:sz w:val="24"/>
          <w:szCs w:val="24"/>
        </w:rPr>
        <w:t>zalaegerszegi 3545 hrsz-ú,</w:t>
      </w:r>
      <w:r>
        <w:rPr>
          <w:sz w:val="24"/>
          <w:szCs w:val="24"/>
        </w:rPr>
        <w:t xml:space="preserve"> „gazdasági épület és udvar” megnevezésű, 727 m² területű belterületi ingatl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420" w:hanging="4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3. </w:t>
        <w:tab/>
        <w:t>Jelen megállapodás aláírásával a felek kijelentik, hogy ZMJVK …/2009. számú határozatában foglaltaknak megfelelően a területcsere lehetőségét fenntartják. A jövőbeni területcsere során az 1. pontban meghatározott ingatlan 126 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  <w:szCs w:val="24"/>
        </w:rPr>
        <w:t xml:space="preserve"> nagyságú részterületét elcserélnék a 2. pontban meghatározott ingatlan 119 m² nagyságú részterületével. A Forrás Bt. által készített 6/2009. változási vázrajznak megfelelően 2. pontban meghatározott ingatlanhoz kerülne átcsatolásra az 1. pontban meghatározott ingatlan 126 m² nagyságú részterülete, és 3545/1 hrsz-on  a Kft. tulajdonát képező új telek jönne létre , míg a 2. pontban meghatározott ingatlan területéből leválasztásra kerülő 119 m² nagyságú, 3545/2 hrsz-ú út az Önkormányzat tulajdonát képezné. Tekintettel arra, hogy a területcsere, az  </w:t>
      </w:r>
    </w:p>
    <w:p>
      <w:pPr>
        <w:pStyle w:val="TextBodyIndent"/>
        <w:tabs>
          <w:tab w:val="clear" w:pos="709"/>
          <w:tab w:val="left" w:pos="426" w:leader="none"/>
        </w:tabs>
        <w:ind w:left="420" w:hanging="4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b w:val="false"/>
          <w:i w:val="false"/>
          <w:szCs w:val="24"/>
        </w:rPr>
        <w:tab/>
        <w:t xml:space="preserve">ahhoz szükséges telekalakítás csak a Kft. ingatlanán történő bontási munkálatok elvégzése után lehetséges, ezért Felek a telekalakítási eljárás jelenlegi lefolytatásától eltekintenek és a területcserét  mint jövőbeni lehetőséget biztosítják egymás számára. Abban az esetben, ha az Önkormányzat az útszélesítés miatt a jövőben a területcsere lebonyolítását kezdeményezi (telekalakítás, csere előszerződés), úgy a Kft. kötelezettséget vállal a szükséges bontási munkálatok végrehajtására, amelynek költsége a telekalakítással együtt az Önkormányzatot terheli. A bontási munkálatokkal kapcsolatban a Kft. egyéb megtérítési igényt az Önkormányzat felé nem támaszthat. Abban az esetben, ha a Kft. kezdeményezi a területcserét, a bontási kötelezettség és annak költsége a telekalakítással együtt a Kft-t terhelik.  </w:t>
      </w:r>
    </w:p>
    <w:p>
      <w:pPr>
        <w:pStyle w:val="TextBodyInden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420" w:hanging="4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4.</w:t>
        <w:tab/>
        <w:t xml:space="preserve">Felek a 3. pontban meghatározott ingatlanrészek jövőbeni cseréjét értékazonosnak tekintik ezért  fizetési kötelezettsége egyik félnek sem keletkezik. 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426" w:hanging="426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b w:val="false"/>
          <w:i w:val="false"/>
          <w:szCs w:val="24"/>
        </w:rPr>
        <w:t>5.  Felek rögzítik, hogy a hivatkozott változási vázrajznak megfelelően majdan létrejövő</w:t>
        <w:br/>
        <w:t>3545/1 hrsz-ú ingatlan a hatályos szabályozási terv és helyi építési szabályzat szerint jelenleg az Lk-4 jelű építési övezet előírásai szerint lenne beépíthető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  <w:u w:val="single"/>
        </w:rPr>
      </w:pPr>
      <w:r>
        <w:rPr>
          <w:b w:val="false"/>
          <w:i w:val="false"/>
          <w:szCs w:val="24"/>
          <w:u w:val="singl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  <w:i w:val="false"/>
          <w:szCs w:val="24"/>
        </w:rPr>
        <w:t xml:space="preserve">6. </w:t>
        <w:tab/>
        <w:t>A Kft. kijelenti, hogy a 2. pontban megjelölt ingatlanán elhelyezett tisztítóakna karbantartásához az  Önkormányzat számára  átjárást biztosít.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420" w:hanging="4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7.</w:t>
        <w:tab/>
        <w:t>Az Önkormányzat  a cserére vonatkozó ajánlatát jelen megállapodásban megjelölt feltételekkel 2015. december 31-ig tartja fenn.</w:t>
      </w:r>
    </w:p>
    <w:p>
      <w:pPr>
        <w:pStyle w:val="TextBodyIndent"/>
        <w:ind w:left="420" w:hanging="42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8.</w:t>
        <w:tab/>
        <w:t>A jövőbeni változások</w:t>
      </w:r>
      <w:r>
        <w:rPr>
          <w:sz w:val="24"/>
        </w:rPr>
        <w:t xml:space="preserve"> ingatlan-nyilvántartásban történő átvezetése felek közös kötelezettsége és költsége. </w:t>
      </w:r>
    </w:p>
    <w:p>
      <w:pPr>
        <w:pStyle w:val="TextBodyIndent"/>
        <w:ind w:left="420" w:hanging="4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9.    Jelen megállapodásban nem szabályozott kérdésekben a Ptk. rendelkezései az irányadók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Jelen megállapodást felek, mint akaratukkal mindenben megegyezőt – elolvasás és értelmezés után – aláír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9. 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2</w:t>
      </w:r>
      <w:r>
        <w:rPr>
          <w:i/>
          <w:sz w:val="24"/>
          <w:szCs w:val="24"/>
        </w:rPr>
        <w:t>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7703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129655" cy="433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3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4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3804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2.12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3530 helyrajzi szám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2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park                                  0           26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1894/2005.07.19</w:t>
              <w:br/>
              <w:t xml:space="preserve">   </w:t>
              <w:br/>
              <w:t xml:space="preserve">   Önálló szöveges bejegyzés dAT felmérés során területe266m2-re változott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3804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2.12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3545 helyrajzi szám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42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gazd.ép és udvar                         0           72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tulajdoni hányad: 1/1</w:t>
              <w:br/>
              <w:t xml:space="preserve">   bejegyző határozat, érkezési idő: 41496/2005.08.03</w:t>
              <w:br/>
              <w:t xml:space="preserve">   jogcím: adásvétel</w:t>
              <w:br/>
              <w:t xml:space="preserve">   utalás: II /4-5.</w:t>
              <w:br/>
              <w:t xml:space="preserve">   jogállás: tulajdonos</w:t>
              <w:br/>
              <w:t xml:space="preserve">   név: TECHNOSZER CSŐVEZETÉK ÉPÍTÉSI ÉS TECHNOLÓGIAI SZERELÉSI KFT.</w:t>
              <w:br/>
              <w:t xml:space="preserve">   cím: 8981 GELLÉNHÁZA Olajbányász körút 9/1</w:t>
              <w:br/>
              <w:t xml:space="preserve">   törzsszám: 10343331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1894/2005.07.19</w:t>
              <w:br/>
              <w:t xml:space="preserve">   </w:t>
              <w:br/>
              <w:t xml:space="preserve">   Önálló szöveges bejegyzés dAT felmérés során területe 727m2-re változott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44:00Z</dcterms:created>
  <dc:creator>POLGÁRMESTERI HIVATAL</dc:creator>
  <dc:description/>
  <cp:keywords/>
  <dc:language>en-US</dc:language>
  <cp:lastModifiedBy>Admin</cp:lastModifiedBy>
  <cp:lastPrinted>2009-03-04T09:59:00Z</cp:lastPrinted>
  <dcterms:modified xsi:type="dcterms:W3CDTF">2009-03-05T08:43:00Z</dcterms:modified>
  <cp:revision>20</cp:revision>
  <dc:subject/>
  <dc:title>MEGÁLLAPODÁS</dc:title>
</cp:coreProperties>
</file>