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március 1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Ságodi Ipartelep és a Ságodi Északi Ipari Park területét érintő ingatlancser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8"/>
        <w:ind w:left="4678" w:hanging="4678"/>
        <w:rPr/>
      </w:pPr>
      <w:r>
        <w:rPr/>
        <w:tab/>
        <w:t>Czikora Róbert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Bertók Sándor sk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8"/>
        <w:ind w:left="4678" w:hanging="4678"/>
        <w:rPr/>
      </w:pPr>
      <w:r>
        <w:rPr>
          <w:u w:val="single"/>
        </w:rPr>
        <w:t>Egyeztetve:</w:t>
      </w:r>
      <w:r>
        <w:rPr/>
        <w:tab/>
        <w:t>Zalaegerszegi Városfejlesztő Zr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Ságodi Településrészi Önkormányzat</w:t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/>
      </w:pPr>
      <w:r>
        <w:rPr>
          <w:b/>
          <w:bCs/>
          <w:i/>
          <w:iCs/>
          <w:sz w:val="26"/>
          <w:u w:val="single"/>
        </w:rPr>
        <w:t>Közgyűlésre meghívást kap:</w:t>
      </w:r>
      <w:r>
        <w:rPr>
          <w:b/>
          <w:bCs/>
          <w:i/>
          <w:iCs/>
          <w:sz w:val="26"/>
        </w:rPr>
        <w:t xml:space="preserve"> </w:t>
        <w:tab/>
        <w:t>Fitos Lajos - Zalaegerszeg, Szendrei J. u. 8.</w:t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ab/>
        <w:t xml:space="preserve">Fitos Gyula - Zalaegerszeg, Berzseny u. 17. II/18.  </w:t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, tartalmi és 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 xml:space="preserve">        Dr. Mimon Ágnes sk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ágodi Ipartelepen található Zalaegerszeg 0807/37 hrsz-ú, 10.94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szérűskert megnevezésű ingatlan tulajdonosai 2008. tavaszán tervezett vállalkozásfejlesztési elképzeléseikről /telephely és műhely (üzemcsarnok)/ tájékoztatták ZMJV Polgármesteri Hivatal Városfejlesztési és Tervezési Osztály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gatlan térképkivonata és tulajdoni lapja az előterjesztés </w:t>
      </w:r>
      <w:r>
        <w:rPr>
          <w:i/>
          <w:sz w:val="24"/>
          <w:szCs w:val="24"/>
        </w:rPr>
        <w:t>1/a-b. mellékleté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osztály munkatársai egyeztetést folytattak az ingatlan tulajdonosaival, mivel úgy ítélték meg, hogy új telephelyüket más helyszínen volna célszerűbb megvalósítani, arra alkalmasabb lehetne a 76-os elkerülő út melletti É-i (Ságodi) Ipari Park területe, ahol az önkormányzat tudná biztosítani az alkalmas területeke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egyeztetésekbe bevontuk a Zalaegerszegi Városfejlesztő Zrt-t is, mivel az É-i Ipari Park területének vagyongazdálkodási feladatait a Zrt. végzi, és egyúttal az ipari park ellátását biztosító középnyomású gázvezeték kiépítése is folyamatban van. Az E.ON Közép-Dunántúli Gázszolgáltató Zrt. vezetékjoga a Zalaegerszeg 0828/17 hrsz-ú ingatlanra már 2009. január 6. óta be van jegyezve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 hosszú egyeztetési folyamat során körvonalazódott a  minden érintett számára elfogadható megoldás, amelyet ingatlancserével lehet a legegyszerűbben lebonyolítani. A Zalaegerszeg 0807/37 hrsz-ú, 10.94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szérűskert megnevezésű ingatlanért cserébe az önkormányzat nevében felajánlottuk a Zalaegerszeg 0828/17 hrsz-ú, 10.00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II. minősítési osztályú gyep (legelő) megnevezésű, 9,0 AK kataszteri jövedelem értékű közművesített önkormányzati ingatla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 0828/17-18 hrsz-ú ingatlanok változási vázrajza és tulajdoni lapja az előterjesztés </w:t>
      </w:r>
      <w:r>
        <w:rPr>
          <w:i/>
          <w:sz w:val="24"/>
          <w:szCs w:val="24"/>
        </w:rPr>
        <w:t>2/a-d. mellékleteiben</w:t>
      </w:r>
      <w:r>
        <w:rPr>
          <w:sz w:val="24"/>
          <w:szCs w:val="24"/>
        </w:rPr>
        <w:t xml:space="preserve"> találhatók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z ingatlanok cseréjét értékarányosan javasoljuk lebonyolítani, azaz a Fitos Lajos és Fitos Gyula ingatlantulajdonosok részére mutatkozó 9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különbséget természetben tudja kompenzálni az önkormányzat oly módon, hogy a - szintén önkormányzati tulajdonban lévő - Zalaegerszeg 0828/18 hrsz-ú, 8.08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ingatlan területéből 9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et leválasztva 10.94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méretre egészítjük ki a Zalaegerszeg 0828/17 hrsz-ú ingatlan területét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 Zalaegerszeg 0828/17 hrsz-ú ingatlanon húzódik az É-i Ipari Park közműellátását biztosító középnyomású gázvezeték, s emellett még mintegy 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et elfoglal az ott elhelyezett gázfogadó állomás, amelyet a csere során szintén figyelembe kell vennünk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telekalakításhoz szükséges, a </w:t>
      </w:r>
      <w:r>
        <w:rPr>
          <w:sz w:val="24"/>
        </w:rPr>
        <w:t xml:space="preserve">Forrás Bt. által 6-2/2009. munkaszámon  készített (2/17/2009; E-3/2009) változási vázrajz </w:t>
      </w:r>
      <w:r>
        <w:rPr>
          <w:sz w:val="24"/>
          <w:szCs w:val="24"/>
        </w:rPr>
        <w:t>elkészült. Mivel önkormányzati ingatlanokat érintő telekalakításról van szó, a telekalakítási eljárás lefolytatására eljáró hatóság kijelölését kértük. Az ingatlancserét megelőző telekalakítás lebonyolítása az önkormányzat felad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kalakítás során létrejövő Zalaegerszeg 0828/5 hrsz-ú ingatlanon középnyomású gázvezeték található, amelyről a félreértések elkerülése érdekében a cserélő feleket tájékoztatni kell. Ezt a feltételt a határozati javaslatba is belefoglaltuk.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 telekalakítási eljárás befejezését követően az önkormányzat tulajdonába kerülhet a Zalaegerszeg 0807/37 hrsz-ú ingatlan, melyért cserébe az 10.94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ra növekedett Zalaegerszeg 0828/17 hrsz-ú, gyep (legelő) megnevezésű ingatlant tudjuk átadni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z ingatlanok művelési ág változtatásával kapcsolatos eljárás lefolytatása a zalaegerszegi Körzeti Földhivatalnál már az új tulajdonosok feladata lesz,  az azzal járó költségekkel együt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z ingatlanok értékét a ZALACENZUS Kft. által készített értékbecslés - melynek kivonata az előterjesztés </w:t>
      </w:r>
      <w:r>
        <w:rPr>
          <w:i/>
          <w:sz w:val="24"/>
          <w:szCs w:val="24"/>
        </w:rPr>
        <w:t>3/a-b. mellékletében</w:t>
      </w:r>
      <w:r>
        <w:rPr>
          <w:sz w:val="24"/>
          <w:szCs w:val="24"/>
        </w:rPr>
        <w:t xml:space="preserve"> található - szerint lehet meghatározni. Ennek alapján az ingatlanok cseréjét értékarányosan, a Zalaegerszeg 0828/17-18 hrsz-ú önkormányzati ingatlanok 4.039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értékén lehet lebonyolítani, mely szerint az elcserélni kívánt területek mérete /10.94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 és forgalmi értéke /44.223.011,- Ft ÁFA nélküli/ is azonos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z a megoldás a Zalaegerszeg 0807/37 hrsz-ú ingatlanok tulajdonosai számára elfogadható, azonban arra is szükség van, hogy ZMJV Közgyűlése is egyetértsen ezzel a konstrukcióval. Az É-i Ipari Park területén található önkormányzati ingatlanok forgalomképesek, így nincs akadálya a csere lebonyolításának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alaegerszeg Megyei Jogú Város Közgyűlésének az önkormányzat vagyonáról, a vagyongazdálkodás és vagyonhasznosítás szabályairól szóló többször módosított </w:t>
      </w:r>
      <w:r>
        <w:rPr>
          <w:bCs/>
          <w:sz w:val="24"/>
          <w:szCs w:val="24"/>
        </w:rPr>
        <w:t>13/2006. (III.07.) számú önkormányzati rendelete (Vagyonrendelet) 54. §-a szerint az</w:t>
      </w:r>
      <w:r>
        <w:rPr>
          <w:sz w:val="24"/>
          <w:szCs w:val="24"/>
        </w:rPr>
        <w:t xml:space="preserve"> ingatlanok értéke miatt az ügylet a közgyűlés hatáskörébe tartozik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ingatlancserére pályázati kiírás nélkül kerülhet sor, mivel a pályáztatás ebben az esetben nem volna alkalmazható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mennyiben Fitos úrék vállalkozásának a későbbiekben még további területekre lesz szüksége az É-i ipari park területén, akkor a Zalaegerszegi Városfejlesztő Zrt. közreműködésével még vásárolhat az önkormányzattól további területeket, de azt a vásárlást piaci alapon, fizetés ellenében lehet megtenni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Műszaki Bizottság </w:t>
      </w:r>
      <w:r>
        <w:rPr>
          <w:sz w:val="24"/>
          <w:szCs w:val="24"/>
        </w:rPr>
        <w:t>a 22/2009. számú határozattal az előterjesztést megtárgyalta és 10 igen egyhangú szavazattal támogatt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30/2009. számú határozattal az előterjesztést 8 igen szavazattal javasolja a közgyűlésnek tárgyalásr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z 59/2009. sz. határozattal egyhangúlag – jogi szempontból – tárgyalásra alkalmasnak tartja az előterjesztés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Ságodi Településrészi Önkormányzattól az anyagküldés napjáig észrevétel nem érkezet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Szvegtrzs3"/>
        <w:rPr/>
      </w:pPr>
      <w:r>
        <w:rPr>
          <w:szCs w:val="24"/>
        </w:rPr>
        <w:t>Kérem a T. Közgyűlést, szíveskedjen dönteni a ságodi iparterületeket érintő ingatlancsere ügyében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 Forrás Bt. által 6-2/2009. munkaszámon  készített (2/17/2009; E-3/2009) változási vázrajz alapján lefolytatott telekalakítási eljárást követően a Zalaegerszeg 0828/17-18 hrsz-ú ingatlanok megosztásával keletkező Zalaegerszeg 0828/55 hrsz-ú, 10.949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gyep (legelő) művelési ágú ingatlant elcseréli a Zalaegerszeg 0807/37 hrsz-ú, 10.94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szérűskert megnevezésű ingatlan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kalakítás során létrejövő Zalaegerszeg 0828/55 hrsz-ú ingatlanon középnyomású gázvezeték található, amelyről a cserélő feleket tájékoztatni kell.</w:t>
      </w:r>
    </w:p>
    <w:p>
      <w:pPr>
        <w:pStyle w:val="Normal"/>
        <w:jc w:val="both"/>
        <w:rPr/>
      </w:pPr>
      <w:r>
        <w:rPr>
          <w:sz w:val="24"/>
        </w:rPr>
        <w:t>Az ingatlanok cseréje értékarányosan történik, az ingatlanok forgalmi értéke - Kaposi Ferenc ingatlanszakértő (ZALACENZUS Kft. - Zalaegerszeg, Búzavirág u. 11.) által meghatározott 4.039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érték alapján számítva - </w:t>
      </w:r>
      <w:r>
        <w:rPr>
          <w:sz w:val="24"/>
          <w:szCs w:val="24"/>
        </w:rPr>
        <w:t>44.223.011,- Ft (ÁFA nélküli)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 csereszerződésbe bele kell foglalni, hogy a művelési ág változtatásával kapcsolatos eljárások lefolytatása az ingatlancserét követően az új tulajdonosokat terheli, az azzal járó költségekkel együtt.</w:t>
      </w:r>
    </w:p>
    <w:p>
      <w:pPr>
        <w:pStyle w:val="Normal"/>
        <w:jc w:val="both"/>
        <w:rPr/>
      </w:pPr>
      <w:r>
        <w:rPr>
          <w:sz w:val="24"/>
        </w:rPr>
        <w:t>A Közgyűlés felhatalmazza a polgármestert az ingatlancsere-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ingatlancsere-szerződés megkötésére: telekalakítási engedély jogerőre emelkedését követő 30 nap</w:t>
      </w:r>
    </w:p>
    <w:p>
      <w:pPr>
        <w:pStyle w:val="Normal"/>
        <w:ind w:left="1276" w:hanging="1276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BodyText21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  <w:t>Zalaegerszeg, 2009. március 2.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>Dr. Gyimesi Endre sk.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ab/>
        <w:tab/>
        <w:tab/>
        <w:tab/>
        <w:t xml:space="preserve">              polgármester</w:t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1/a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>Térkép - Zalaegerszeg 0807/37 hrsz-ú ingatlan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410200" cy="498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1/b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8"/>
        <w:gridCol w:w="3372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9.02.10</w:t>
            </w:r>
          </w:p>
        </w:tc>
      </w:tr>
      <w:tr>
        <w:trPr/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Külterület 0807/37 helyrajzi szám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61</w:t>
              <w:br/>
              <w:t>Térképszelvény: 1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zérűskert                               0        1.0949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2</w:t>
              <w:br/>
              <w:t xml:space="preserve">   bejegyző határozat, érkezési idő: 48733/2002.12.06.</w:t>
              <w:br/>
              <w:t xml:space="preserve">   jogcím: adásvétel 33248/1999.03.22</w:t>
              <w:br/>
              <w:t xml:space="preserve">   jogállás: tulajdonos</w:t>
              <w:br/>
              <w:t xml:space="preserve">   név   : Fitos Lajos</w:t>
              <w:br/>
              <w:t xml:space="preserve">   szül. : 1957</w:t>
              <w:br/>
              <w:t xml:space="preserve">   a.név : Horváth Margit</w:t>
              <w:br/>
              <w:t xml:space="preserve">   cím   : 8900 ZALAEGERSZEG Szendrei Júlia utca 8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2</w:t>
              <w:br/>
              <w:t xml:space="preserve">   bejegyző határozat, érkezési idő: 48733/2002.12.06.</w:t>
              <w:br/>
              <w:t xml:space="preserve">   jogcím: adásvétel 33248/1999.03.22.</w:t>
              <w:br/>
              <w:t xml:space="preserve">   jogállás: tulajdonos</w:t>
              <w:br/>
              <w:t xml:space="preserve">   név   : Fitos Gyula</w:t>
              <w:br/>
              <w:t xml:space="preserve">   szül. : 1959</w:t>
              <w:br/>
              <w:t xml:space="preserve">   a.név : Horváth Margit</w:t>
              <w:br/>
              <w:t xml:space="preserve">   cím   : 8900 ZALAEGERSZEG Berzsenyi utca 17 2. emelet 18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48733/2002.12.06.</w:t>
              <w:br/>
              <w:t xml:space="preserve">   </w:t>
              <w:br/>
              <w:t xml:space="preserve">   Önálló szöveges bejegyzés a 0807/19 , 0807/33 hrsz-ú ingatlanokból keletkezett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2/a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 xml:space="preserve">É-i (Ságodi ) Ipari Park telekalakítás (változási vázrajz) 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  <w:drawing>
          <wp:inline distT="0" distB="0" distL="0" distR="0">
            <wp:extent cx="5452110" cy="77133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771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2/b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  <w:drawing>
          <wp:inline distT="0" distB="0" distL="0" distR="0">
            <wp:extent cx="5754370" cy="8141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/c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81413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2/d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  <w:drawing>
          <wp:inline distT="0" distB="0" distL="0" distR="0">
            <wp:extent cx="5754370" cy="81413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3/a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Értékbecslés kivonat - Zalaegerszeg 0807/37 hrsz-ú ingatlan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  <w:drawing>
          <wp:inline distT="0" distB="0" distL="0" distR="0">
            <wp:extent cx="5751830" cy="81362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jc w:val="right"/>
        <w:rPr/>
      </w:pPr>
      <w:r>
        <w:rPr>
          <w:sz w:val="20"/>
        </w:rPr>
        <w:t>3/b. melléklet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  <w:t>Értékbecslés kivonat - Zalaegerszeg 0828/17-18 hrsz-ú ingatlanok</w:t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Text21"/>
        <w:tabs>
          <w:tab w:val="clear" w:pos="709"/>
          <w:tab w:val="left" w:pos="1418" w:leader="none"/>
        </w:tabs>
        <w:ind w:left="0" w:hanging="0"/>
        <w:rPr/>
      </w:pPr>
      <w:r>
        <w:rPr/>
        <w:drawing>
          <wp:inline distT="0" distB="0" distL="0" distR="0">
            <wp:extent cx="5751830" cy="81362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0066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38:00Z</dcterms:created>
  <dc:creator>POLGÁRMESTERI HIVATAL</dc:creator>
  <dc:description/>
  <cp:keywords/>
  <dc:language>en-US</dc:language>
  <cp:lastModifiedBy>Admin</cp:lastModifiedBy>
  <cp:lastPrinted>2009-03-03T13:17:00Z</cp:lastPrinted>
  <dcterms:modified xsi:type="dcterms:W3CDTF">2009-03-05T08:54:00Z</dcterms:modified>
  <cp:revision>3</cp:revision>
  <dc:subject/>
  <dc:title>MEGÁLLAPODÁS</dc:title>
</cp:coreProperties>
</file>