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spacing w:lineRule="auto" w:line="360"/>
        <w:jc w:val="center"/>
        <w:rPr>
          <w:sz w:val="20"/>
        </w:rPr>
      </w:pPr>
      <w:r>
        <w:rPr>
          <w:b/>
          <w:i/>
          <w:sz w:val="20"/>
        </w:rPr>
        <w:t xml:space="preserve">Email: </w:t>
      </w:r>
      <w:r>
        <w:rPr>
          <w:bCs/>
          <w:sz w:val="20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március 1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helyi iparűzési adóról szóló 56/2007. (XII.28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ós László sk. 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dekképviseleti Szervek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adókról szóló 1990. évi C. törvény több rendelkezését módosította az egyes adó- és járuléktörvények módosításáról szóló 2008. évi LXXXI. törvén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ódosítás a helyi iparűzési adó alapját is érintette. A korábbi szabályozás szerint a külföldön elért adóalap 90 % erejéig volt mentes a helyi iparűzési adó alól. Az új szabályozás szerint 2009. január 1-jétől a vállalkozó a külföldön elért adóalap résszel teljes egészében csökkentheti a helyi iparűzési adó alapját a jogszabályban foglalt feltételeknek megfelelőe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a helyi iparűzési adóról szóló 56/2007. (XII.28.) számú önkormányzati rendelete 5. §-a szabályozza a helyi iparűzési adó alapjá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örvényi változásnak megfelelően szükségessé vált a helyi iparűzési adó rendelet módosítás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 módosítás tervezete megküldésre került az érdekképviseleti szervek részére i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elyi iparűzési adó rendelet módosítását valamennyi bizottság tárgyal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az előterjesztéssel kapcsolatban az alábbi határozatokat hoztá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Kulturális és Idegenforgalmi Bizottság</w:t>
      </w:r>
      <w:r>
        <w:rPr>
          <w:rFonts w:cs="Times New Roman" w:ascii="Times New Roman" w:hAnsi="Times New Roman"/>
          <w:szCs w:val="24"/>
        </w:rPr>
        <w:t xml:space="preserve"> 2009. február 23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24/2009. sz. határoz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ulturális és Idegenforgalmi Bizottság egyhangúlag – 9 igen szavazat 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árgyalásra alkalmasnak tartja az előterjesztés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zociális, Lakás-és Egészségügyi Bizottság</w:t>
      </w:r>
      <w:r>
        <w:rPr>
          <w:rFonts w:cs="Times New Roman" w:ascii="Times New Roman" w:hAnsi="Times New Roman"/>
          <w:szCs w:val="24"/>
        </w:rPr>
        <w:t xml:space="preserve"> 2009. február 23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25/2009. számú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ociális, Lakás- és Egészségügyi Bizottság az előterjesztést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 igen, egyhangú)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Ügyrendi, Jogi és Vagyonnyilatkozatot Ellenőrző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izottság</w:t>
      </w:r>
      <w:r>
        <w:rPr>
          <w:rFonts w:cs="Times New Roman" w:ascii="Times New Roman" w:hAnsi="Times New Roman"/>
          <w:szCs w:val="24"/>
        </w:rPr>
        <w:t xml:space="preserve"> 2009. február 23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37/2009. sz. határozat:</w:t>
      </w:r>
    </w:p>
    <w:p>
      <w:pPr>
        <w:pStyle w:val="TextBodyIndent"/>
        <w:spacing w:lineRule="auto" w:line="240"/>
        <w:ind w:left="0" w:right="72" w:hanging="0"/>
        <w:rPr/>
      </w:pPr>
      <w:r>
        <w:rPr/>
        <w:t>Az Ügyrendi, Jogi és Vagyonnyilatkozatot Ellenőrző Bizottság egyhangúlag – jogi szempontból – tárgyalásra alkalmasnak tartja az előterjesztést.”</w:t>
      </w:r>
    </w:p>
    <w:p>
      <w:pPr>
        <w:pStyle w:val="TextBodyIndent"/>
        <w:spacing w:lineRule="auto" w:line="240"/>
        <w:ind w:left="0" w:right="72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2009. február 23-i ülésén a rendelettervezetet megtárgyalta, és az alábbi döntést hozta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28/2009. sz. határozat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ortbizottság 7 igen egyhangú szavazattal tárgyalásra javasolja a közgyűlésnek az előterjesztés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Műszaki Bizottság </w:t>
      </w:r>
      <w:r>
        <w:rPr>
          <w:rFonts w:cs="Times New Roman" w:ascii="Times New Roman" w:hAnsi="Times New Roman"/>
          <w:szCs w:val="24"/>
        </w:rPr>
        <w:t>2009. február 24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31/2009. sz. határoz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 Bizottság a rendelet-módosítást 11 igen egyhangú szavazattal támogatta.”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és Ifjúsági Bizottság</w:t>
      </w:r>
      <w:r>
        <w:rPr>
          <w:rFonts w:cs="Times New Roman" w:ascii="Times New Roman" w:hAnsi="Times New Roman"/>
          <w:szCs w:val="24"/>
        </w:rPr>
        <w:t xml:space="preserve"> 2009. február 25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22/2009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Oktatási és Ifjúsági Bizottság </w:t>
      </w:r>
      <w:r>
        <w:rPr>
          <w:rFonts w:cs="Times New Roman" w:ascii="Times New Roman" w:hAnsi="Times New Roman"/>
          <w:iCs/>
          <w:szCs w:val="24"/>
        </w:rPr>
        <w:t>egyhangúlag – 8 igen szavazattal – támogatta a rendelet módosítását, az előterjesztést közgyűlési tárgyalásra alkalmasnak találta.”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Gazdasági Bizottság </w:t>
      </w:r>
      <w:r>
        <w:rPr>
          <w:rFonts w:cs="Times New Roman" w:ascii="Times New Roman" w:hAnsi="Times New Roman"/>
          <w:szCs w:val="24"/>
        </w:rPr>
        <w:t>2009. február 25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36/2009. sz. határozat:</w:t>
      </w:r>
    </w:p>
    <w:p>
      <w:pPr>
        <w:pStyle w:val="Normal"/>
        <w:ind w:firstLine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 az előterjesztést 8 igen szavazattal javasolja a közgyűlésnek tárgyalásra.”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Nemzetközi és Esélyegyenlőségi Bizottság </w:t>
      </w:r>
      <w:r>
        <w:rPr>
          <w:rFonts w:cs="Times New Roman" w:ascii="Times New Roman" w:hAnsi="Times New Roman"/>
          <w:szCs w:val="24"/>
        </w:rPr>
        <w:t>2009. február 25-i ülésén a rendelettervezetet megtárgyalta, és az alábbi döntés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2/2009. sz. határoz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közi és Esélyegyenlőségi Bizottság egyhangúlag – 4 igen szavazat – elfogadja a  helyi iparűzési adóról szóló önkormányzati rendelet módosítását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Pénzügyi Bizottság</w:t>
      </w:r>
      <w:r>
        <w:rPr>
          <w:rFonts w:cs="Times New Roman" w:ascii="Times New Roman" w:hAnsi="Times New Roman"/>
          <w:szCs w:val="24"/>
        </w:rPr>
        <w:t xml:space="preserve"> 2009. március 02-i ülésén a rendelettervezetet megtárgyalta, és az alábbi döntést hoz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3/2009. sz. határoz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énzügyi Bizottság az előterjesztés bevezető rész második bekezdését javasolja kiegészíteni: „Az új szabályozás szerint 2009. január 1-jétől a vállalkozó a külföldön elért adóalap résszel teljes egészében csökkentheti a helyi iparűzési adó alapját</w:t>
      </w:r>
      <w:r>
        <w:rPr>
          <w:rFonts w:cs="Times New Roman" w:ascii="Times New Roman" w:hAnsi="Times New Roman"/>
          <w:b/>
          <w:i/>
        </w:rPr>
        <w:t xml:space="preserve"> jogszabályban foglalt feltételeknek megfelelő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.”</w:t>
      </w:r>
      <w:r>
        <w:rPr>
          <w:rFonts w:cs="Times New Roman" w:ascii="Times New Roman" w:hAnsi="Times New Roman"/>
        </w:rPr>
        <w:t>5 igen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izottság határozatának megfelelően az előterjesztés érintett szövegrésze kiegészítésre kerü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Cigány Kisebbségi Önkormányzata</w:t>
      </w:r>
      <w:r>
        <w:rPr>
          <w:rFonts w:cs="Times New Roman" w:ascii="Times New Roman" w:hAnsi="Times New Roman"/>
          <w:szCs w:val="24"/>
        </w:rPr>
        <w:t xml:space="preserve"> 2009. március 02-i ülésén megtárgyalta a véleményezésre megküldött előterjesztéseket és az alábbi határozatot hozta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ZMJVK Cigány Kisebbségi Önkormányzata 16/2009. sz. határozatával az előterjesztéssel egyetért, elfogadásra ajánlja a közgyűlésnek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keresett 20 érdekképviseleti szerv nem jelzett vissza: javaslattal nem éltek.</w:t>
        <w:b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terjesztés a településrészi önkormányzatok részére megküldésre került, az anyagküldésig az előterjesztéssel kapcsolatban észrevétel nem érk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rem a Tisztelt Közgyűlést a rendelet módosításának elfogad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laegerszeg, 2009. március 04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41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41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411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r. Kovács Gábor sk.</w:t>
      </w:r>
    </w:p>
    <w:p>
      <w:pPr>
        <w:pStyle w:val="Normal"/>
        <w:ind w:firstLine="411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</w:t>
      </w:r>
      <w:r>
        <w:rPr>
          <w:rFonts w:cs="Times New Roman" w:ascii="Times New Roman" w:hAnsi="Times New Roman"/>
          <w:b/>
          <w:sz w:val="26"/>
          <w:szCs w:val="26"/>
        </w:rPr>
        <w:t xml:space="preserve">/2009. (………) számú önkormányzati rende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a helyi iparűzési adóról szóló 56/2007. (XII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helyi adókról szóló többször módosított 1990. évi C. törvény (továbbiakban Htv.) 1. § (1) bekezdésében, az 5. § c) pontjában, a 6. §-ban kapott felhatalmazás alapján a helyi iparűzési adóról szóló 56/2007. (XII.28.) számú önkormányzati rendeletét (továbbiakban: rendelet) az alábbiak szerint módosít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 5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Állandó jelleggel végzett iparűzési tevékenység esetén az adó alapja a nettó árbevétel, csökkentve az eladott áruk beszerzési értékével, a közvetített szolgáltatások értékével, az anyagköltséggel. Mentes az adóalapnak az a része, amely a külföldön létesített telephelyen végzett tevékenységből származik, közszolgáltató szervezetnek nem minősülő vállalkozó külföldi adóalaprésze esetén azonban csak akkor, ha azt a telephely szerinti állam önkormányzatának fizetendő, a vállalkozási tevékenységet terhelő adó terheli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§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Zalaegerszeg Megyei Jogú Város Közlönyében történt kihirdetése napján lép hatályba azzal, hogy rendelkezéseit a 2009. január 1. napja után keletkezett adóalap megállapítása esetén kell alkalmazni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5"/>
        <w:spacing w:lineRule="exact" w:line="320"/>
        <w:jc w:val="center"/>
        <w:rPr/>
      </w:pPr>
      <w:r>
        <w:rPr/>
        <w:t xml:space="preserve">INDOKOLÁS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§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alkozások versenyhelyzetének javítása érdekében a helyi iparűzési adóban a jelenlegi 90 százalék helyett a teljes adóalapja erejéig csökkentheti a vállalkozó a külföldi telephelyen elért adóalaprésszel az összadó alapját, feltéve, hogy azt a tevékenység végzése helyén valamely önkormányzatnak fizetendő, vállalkozási tevékenységhez kapcsolódó adó terheli. Kivételt egyedül a közszolgáltató szervezetnek minősülő adóalany jelent, esetében ugyanis a Htv. nem teszi a mentesség feltételévé azt, hogy a külföldi telephelyen keletkezett adóalaprész után az adóalanynak külföldön önkormányzati adófizetési kötelezettsége álljon fenn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§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</w:rPr>
        <w:t>A rendelet hatályba lépésének és alkalmazásának időpontja került meghatározásra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284" w:hanging="284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32:00Z</dcterms:created>
  <dc:creator>veva</dc:creator>
  <dc:description/>
  <cp:keywords/>
  <dc:language>en-US</dc:language>
  <cp:lastModifiedBy>Admin</cp:lastModifiedBy>
  <cp:lastPrinted>2009-03-04T10:55:00Z</cp:lastPrinted>
  <dcterms:modified xsi:type="dcterms:W3CDTF">2009-03-05T07:46:00Z</dcterms:modified>
  <cp:revision>3</cp:revision>
  <dc:subject/>
  <dc:title> </dc:title>
</cp:coreProperties>
</file>