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 víziközmű vagyonra vonatkozó 200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évi rekonstrukciós felújítási terv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víz Z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ángó Gabriell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Burján Richárd vezérigazgató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VÍZ Zrt.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, Balatoni u.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2007. november 22-ei ülésén meghozott 279/2007. sz. határozatában döntött a korlátozottan forgalomképes vízközmű vagyonára vonatkozó, az Észak-Zalai Víz- és Csatornamű Zrt. (továbbiakban: Vagyonkezelő) részére vagyonkezelésbe adásáról vagyonkezelési szerződés keret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agyonkezelő. által megadott adatok szerint - a 2008. évi pénzügyi zárást követően - a 2008. évben elvégzett rekonstrukciós és felújítási munkálatok összege nettó 154.591.338,- 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értékcsökkenés - a bevételek csökkenése miatt – az elmúlt évben mindösszesen 138.411.709,- Ft, amely alatta maradt a 2008. évben a felújítási feladatokhoz tervezett 150 millió Ft összeg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ként befolyt fedezeten felül a felújítási munkákra a Vagyonkezelő által nettó 16.179.629,- Ft előfinanszírozásra került, melyet a 2009. évi forrás terhére el kell számolni. Így a 2009. évi felújítási tervben nettó 16.179.629,- Ft összeggel szerepel a 2008. évben Vagyonkezelő által finanszírozott, áthúzódó feladat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vagyonkezelésre átadott víziközművek esetében a közmű felújítására és rekonstrukciójára a 2009. évi forrást a díjba beépített </w:t>
      </w:r>
      <w:r>
        <w:rPr>
          <w:rFonts w:cs="Times New Roman" w:ascii="Times New Roman" w:hAnsi="Times New Roman"/>
          <w:b/>
          <w:i/>
          <w:szCs w:val="24"/>
        </w:rPr>
        <w:t xml:space="preserve">150 000 eFt + ÁFA </w:t>
      </w:r>
      <w:r>
        <w:rPr>
          <w:rFonts w:cs="Times New Roman" w:ascii="Times New Roman" w:hAnsi="Times New Roman"/>
          <w:szCs w:val="24"/>
        </w:rPr>
        <w:t>tervezett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értékcsökkenési leírás biztosí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i/>
          <w:szCs w:val="24"/>
        </w:rPr>
        <w:t xml:space="preserve"> 150 000 eFt + ÁFA </w:t>
      </w:r>
      <w:r>
        <w:rPr>
          <w:rFonts w:cs="Times New Roman" w:ascii="Times New Roman" w:hAnsi="Times New Roman"/>
          <w:szCs w:val="24"/>
        </w:rPr>
        <w:t>fedezet nyújt ivóvízszolgáltatás esetén 93 521 000 Ft + ÁFA, a csatornaszolgáltatás esetén 40 299 371 Ft + ÁFA értékű felújítási munkára, továbbá a 2008. évben finanszírozott, áthúzódó 16 179 629,- Ft + ÁFA összegű feladatok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agyonkezelési megállapodás 5.2. pontja értelmében az Önkormányzat a Vagyonkezelő előterjesztése alapján dönt az éves rekonstrukciós és értéknövelő felújítási munkákról, azok várható anyagi kihatásairó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A Vagyonkezelő 2009. évre vonatkozó felújítási terve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264"/>
        <w:gridCol w:w="3797"/>
        <w:gridCol w:w="1430"/>
        <w:gridCol w:w="1553"/>
      </w:tblGrid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Ágazat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ettó 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ruttó 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Összeg (Ft) </w:t>
            </w:r>
          </w:p>
        </w:tc>
        <w:tc>
          <w:tcPr>
            <w:tcW w:w="15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g (Ft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008 évben finanszírozott, áthúzód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16 179 629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19 415 555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eményvezérelt felújítások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299 371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559 245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torna rekonstrukciók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0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tfai u. akna felújítások 12 d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8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godi iszaptárló rekultiváci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0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eményvezérelt felújítások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0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konstrukciós tervezések (részletezve*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4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út felújítás 1 d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8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zita víztorony csere, kivitelezés II. ütem (összekötések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2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Hatháza, automatikus légtelenítő-légbeszívó beépítés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tépítésekkel összefüggő rekonstrukciók (PH Műszaki osztállyal egyeztetve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0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, víztisztító NA400/300 kútgyűjtőakna kiváltása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 0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íztisztító visszamosató víz MOBA felújítás II. ütem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9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28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gybíró u. összekötés Dalos utcával (140 fm. D90 gerinc, nyom. Csökk., tűzcsap)**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arkaláb u. (190 fm D110 gerinc, bekötéscsere, tűzcsap)**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00 0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ddő energia kompenzálás kiépítése</w:t>
            </w:r>
          </w:p>
        </w:tc>
        <w:tc>
          <w:tcPr>
            <w:tcW w:w="14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1 000    </w:t>
            </w:r>
          </w:p>
        </w:tc>
        <w:tc>
          <w:tcPr>
            <w:tcW w:w="15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5 200    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5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80 000 000    </w:t>
            </w:r>
          </w:p>
        </w:tc>
      </w:tr>
      <w:tr>
        <w:trPr>
          <w:trHeight w:val="255" w:hRule="atLeast"/>
        </w:trPr>
        <w:tc>
          <w:tcPr>
            <w:tcW w:w="8779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konstrukciós fejlesztés, a várható bekerülési összeg felét (50%-át) tartalmazza a ter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. A felújítási terv 7. pontjában meghatározott rekonstrukció tervezések, az alábbi munkákat foglalják magukba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15"/>
        <w:gridCol w:w="1440"/>
      </w:tblGrid>
      <w:tr>
        <w:trPr>
          <w:trHeight w:val="405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 Tervezési feladatok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fm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, Csertán S. u.-Landorhegyi u.- Űrhajos u.- Déryné u. közötti terület acélvezetékeinek kiváltása (NA 80 és 2"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 Gyimesi u.- Lehel u. csomópont rekonstrukciój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 Madách u. NA150 AC vezeték kivál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 Kispesti u. NA150 vezeték kivál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, Batthyány u. NA100 AC vezeték rekonstrukciója a Balaton szálló- Budai Nagy A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Munkácsy u. Kazinczy tér- Budai Nagy A. u.  NA100 AC vezeték kivátá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Gasparich u.-Platán sor út alatti vezetékek kiváltá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áthúzódó és egyéb, év közben felmerülő munká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, hogy a Közgyűlés az előterjesztés megtárgyalása után a 2009. évre vonatkozó felújítási tervet fogadja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t a bizottságok megtárgyalták és az alábbi határozatokat hoztá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21/2009. számú határozat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 Bizottság az előterjesztést megtárgyalta és 9 igen szavazattal, 1 tartózkodással támogatta azzal, hogy a Zalavíz Zrt. I. félév végéig tájékoztassa a bizottságot „Az útépítésekkel összefüggő rekonstrukciók” keretében 2009-ben megvalósuló konkrét munkákról</w:t>
      </w:r>
      <w:r>
        <w:rPr>
          <w:rFonts w:cs="Times New Roman" w:ascii="Times New Roman" w:hAnsi="Times New Roman"/>
          <w:color w:val="3366FF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5/2009. számú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az előterjesztést 8 igen szavazattal javasolja a közgyűlésnek tárgyal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6/2009. számú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gyi Bizottság kéri annak bemutatását, hogy ahol 50 %-os bekerülési költséggel számol, a mások 50 % miből finanszírozandó. (5 igen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újítási terv 14. és 15. pontjában szereplő „Hegybíró u. összekötés Dalos utcával”, illetve „Szarkaláb u. (gerincvezeték építés, bekötéscsere, tűzcsap)” feladatok rekonstrukciós és fejlesztési munkákat foglalnak magukba. A Vagyonkezelő által szerepeltetett 2 400 e Ft, valamint 3 000 e Ft a rekonstrukció jellegű munkarészek fedezetét biztosítja. A fejlesztésekre lakossági igények alapján kerül sor, melynek fedezetét az Önkormányzati költségvetés „Magánerős ivóvízvezeték építések” megnevezésű előirányzata, valamint - a kizárólag vizimunkákra fordítható - közcélú érdekeltségi hozzájárulás kivetéséből az év során befolyó összeg biztosí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Zalaegerszeg Megyei Jogú Város Közgyűlése az Észak-zalai Víz- és Csatornamű Zrt-vel, mint Vagyonkezelővel megkötött vagyonkezelési szerződés 5.2. pontjának értelmében az önkormányzat víziközmű vagyonára vonatkozó 2009. évi rekonstrukciós-felújítási tervet az alábbiak szerint elfogad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264"/>
        <w:gridCol w:w="3797"/>
        <w:gridCol w:w="1430"/>
        <w:gridCol w:w="1553"/>
      </w:tblGrid>
      <w:tr>
        <w:trPr>
          <w:trHeight w:val="33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Ágazat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ettó 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ruttó </w:t>
            </w:r>
          </w:p>
        </w:tc>
      </w:tr>
      <w:tr>
        <w:trPr>
          <w:trHeight w:val="33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Összeg (Ft) </w:t>
            </w:r>
          </w:p>
        </w:tc>
        <w:tc>
          <w:tcPr>
            <w:tcW w:w="15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g (Ft)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008 évben finanszírozott, áthúzód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16 179 629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19 415 555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eményvezérelt felújítások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299 371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559 245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torna rekonstrukciók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000 000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átfai u. akna felújítások 12 d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800 000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ny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godi iszaptárló rekultiváci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000 000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seményvezérelt felújítások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000 000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konstrukciós tervezések (részletezve*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400 000    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út felújítás 1 d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80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zita víztorony csere, kivitelezés II. ütem (összekötések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20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-Hatháza, automatikus légtelenítő-légbeszívó beépítés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Útépítésekkel összefüggő rekonstrukciók (PH Műszaki osztállyal egyeztetve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00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aegerszeg, víztisztító NA400/300 kútgyűjtőakna kiváltása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80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íztisztító visszamosató víz MOBA felújítás II. ütem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9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28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gybíró u. összekötés Dalos utcával (140 fm. D90 gerinc, nyom. Csök., tűzcsap)**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00 000    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arkaláb u. (190 fm D110 gerinc, bekötéscsere, tűzcsap)**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5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00 000   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óvíz</w:t>
            </w:r>
          </w:p>
        </w:tc>
        <w:tc>
          <w:tcPr>
            <w:tcW w:w="37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ddő energia kompenzálás kiépítése</w:t>
            </w:r>
          </w:p>
        </w:tc>
        <w:tc>
          <w:tcPr>
            <w:tcW w:w="14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1 000    </w:t>
            </w:r>
          </w:p>
        </w:tc>
        <w:tc>
          <w:tcPr>
            <w:tcW w:w="15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5 200   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50 000 000  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80 000 000    </w:t>
            </w:r>
          </w:p>
        </w:tc>
      </w:tr>
      <w:tr>
        <w:trPr>
          <w:trHeight w:val="255" w:hRule="atLeast"/>
        </w:trPr>
        <w:tc>
          <w:tcPr>
            <w:tcW w:w="877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konstrukciós fejlesztés, a várható bekerülési összeg felét (50%-át) tartalmazza a terv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*A felújítási terv 7. pontjában meghatározott rekonstrukció tervezések, az alábbi munkákat foglalják magukba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15"/>
        <w:gridCol w:w="1440"/>
      </w:tblGrid>
      <w:tr>
        <w:trPr>
          <w:trHeight w:val="405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* Tervezési feladatok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fm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, Csertán S. u.-Landorhegyi u.- Űrhajos u.- Déryné u. közötti terület acélvezetékeinek kiváltása (NA 80 és 2"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 Gyimesi u.- Lehel u. csomópont rekonstrukciój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 Madách u. NA150 AC vezeték kivál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 Kispesti u. NA150 vezeték kivál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laegerszeg, Batthyány u. NA100 AC vezeték rekonstrukciója a Balaton szálló- Budai Nagy A. u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Munkácsy u. Kazinczy tér- Budai Nagy A. u.  NA100 AC vezeték kivátá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aegerszeg, Gasparich u.-Platán sor út alatti vezetékek kiváltá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áthúzódó és egyéb, év közben felmerülő munká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z Észak-zalai Víz- és Csatornamű Zrt-t a határozatban foglaltakról értesít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</w:t>
        <w:tab/>
        <w:t>2009. márci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</w:t>
        <w:tab/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</w:t>
        <w:tab/>
        <w:t>A Közgyűlés felkéri az Észak-zalai Víz- és Csatornamű Zrt-t, hogy a határozatban foglaltak végrehajt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</w:t>
        <w:tab/>
        <w:t>2009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</w:t>
        <w:tab/>
        <w:t>felkérésre: Dr. Burján Richárd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március 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47:00Z</dcterms:created>
  <dc:creator>Dr. Gángó Gabriella</dc:creator>
  <dc:description/>
  <cp:keywords/>
  <dc:language>en-US</dc:language>
  <cp:lastModifiedBy>Admin</cp:lastModifiedBy>
  <cp:lastPrinted>2009-03-05T12:06:00Z</cp:lastPrinted>
  <dcterms:modified xsi:type="dcterms:W3CDTF">2009-03-05T12:47:00Z</dcterms:modified>
  <cp:revision>2</cp:revision>
  <dc:subject/>
  <dc:title> </dc:title>
</cp:coreProperties>
</file>