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63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0.05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8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e-mail: </w:t>
      </w:r>
      <w:hyperlink r:id="rId4">
        <w:r>
          <w:rPr>
            <w:rStyle w:val="InternetLink"/>
          </w:rPr>
          <w:t>gyutaicsaba@ph.zalaegerszeg.hu</w:t>
        </w:r>
      </w:hyperlink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9. március 12-i ülésé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20" w:hanging="1920"/>
        <w:jc w:val="both"/>
        <w:rPr/>
      </w:pPr>
      <w:r>
        <w:rPr>
          <w:b/>
          <w:i/>
          <w:sz w:val="26"/>
          <w:szCs w:val="26"/>
          <w:u w:val="single"/>
        </w:rPr>
        <w:t>Tárgy</w:t>
      </w:r>
      <w:r>
        <w:rPr>
          <w:b/>
          <w:sz w:val="26"/>
          <w:szCs w:val="26"/>
        </w:rPr>
        <w:t xml:space="preserve">: </w:t>
        <w:tab/>
        <w:t xml:space="preserve">Tájékoztató a Kontakt Humán Kht. 2008 évi munkaerő-kölcsönzési tevékenységéről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Előterjesztő</w:t>
      </w:r>
      <w:r>
        <w:rPr>
          <w:b/>
          <w:sz w:val="26"/>
          <w:szCs w:val="26"/>
        </w:rPr>
        <w:t xml:space="preserve">:         </w:t>
        <w:tab/>
        <w:tab/>
        <w:tab/>
      </w:r>
      <w:r>
        <w:rPr/>
        <w:t>Gyutai Csaba al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Készítette</w:t>
      </w:r>
      <w:r>
        <w:rPr>
          <w:b/>
          <w:sz w:val="26"/>
          <w:szCs w:val="26"/>
        </w:rPr>
        <w:t xml:space="preserve">: </w:t>
        <w:tab/>
        <w:t xml:space="preserve">     </w:t>
      </w:r>
      <w:r>
        <w:rPr/>
        <w:t xml:space="preserve">   </w:t>
        <w:tab/>
        <w:tab/>
        <w:tab/>
        <w:t xml:space="preserve">Kontakt Humán Kht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 xml:space="preserve">       </w:t>
      </w:r>
      <w:r>
        <w:rPr/>
        <w:t xml:space="preserve"> </w:t>
        <w:tab/>
        <w:tab/>
        <w:tab/>
        <w:t xml:space="preserve">Aladi Gusztáv ügyvezető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Egyeztetve</w:t>
      </w:r>
      <w:r>
        <w:rPr>
          <w:b/>
          <w:sz w:val="26"/>
          <w:szCs w:val="26"/>
        </w:rPr>
        <w:t xml:space="preserve">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i/>
          <w:sz w:val="26"/>
          <w:szCs w:val="26"/>
          <w:u w:val="single"/>
        </w:rPr>
        <w:t>Tárgyalta</w:t>
      </w:r>
      <w:r>
        <w:rPr>
          <w:b/>
          <w:sz w:val="26"/>
          <w:szCs w:val="26"/>
        </w:rPr>
        <w:t xml:space="preserve">: </w:t>
        <w:tab/>
        <w:tab/>
        <w:tab/>
        <w:tab/>
      </w:r>
      <w:r>
        <w:rPr/>
        <w:t>Nemzetközi és Esélyegyenlőség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ab/>
        <w:tab/>
        <w:tab/>
        <w:t>Szociális, Lakás- és Egészségügy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i/>
          <w:sz w:val="26"/>
          <w:szCs w:val="26"/>
          <w:u w:val="single"/>
        </w:rPr>
        <w:t>A közgyűlésre meghívást kap:</w:t>
      </w:r>
      <w:r>
        <w:rPr>
          <w:b/>
          <w:sz w:val="26"/>
          <w:szCs w:val="26"/>
        </w:rPr>
        <w:tab/>
      </w:r>
      <w:r>
        <w:rPr/>
        <w:t>Aladi Gusztáv ügyvezető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supanek Péter sk.</w:t>
            </w:r>
          </w:p>
        </w:tc>
      </w:tr>
    </w:tbl>
    <w:p>
      <w:pPr>
        <w:pStyle w:val="Szvegtrzs2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/>
        <w:rPr>
          <w:b/>
          <w:b/>
          <w:bCs/>
        </w:rPr>
      </w:pPr>
      <w:r>
        <w:rPr>
          <w:bCs/>
        </w:rPr>
        <w:t xml:space="preserve">Zalaegerszeg Megyei Jogú Város Közgyűlése a 175/2005. számú határozatában hozott döntése alapján az önkormányzat </w:t>
      </w:r>
      <w:r>
        <w:rPr>
          <w:b/>
          <w:bCs/>
        </w:rPr>
        <w:t>foglalkoztatás-politika szerepének bővítésére</w:t>
      </w:r>
      <w:r>
        <w:rPr>
          <w:bCs/>
        </w:rPr>
        <w:t xml:space="preserve"> és a helyi vállalkozások munkahelyteremtése, illetve a beruházások élénkítése érdekében immár </w:t>
      </w:r>
      <w:r>
        <w:rPr>
          <w:b/>
          <w:bCs/>
        </w:rPr>
        <w:t xml:space="preserve">harmadik éve támogatja kedvezményes munkaerő-kölcsönzéssel a zalaegerszegi székhellyel vagy telephellyel rendelkező kis és középvállalkozásokat. </w:t>
      </w:r>
    </w:p>
    <w:p>
      <w:pPr>
        <w:pStyle w:val="Szvegtrzs2"/>
        <w:spacing w:lineRule="auto" w:line="240"/>
        <w:rPr>
          <w:bCs/>
        </w:rPr>
      </w:pPr>
      <w:r>
        <w:rPr>
          <w:bCs/>
        </w:rPr>
        <w:t>Ugyancsak közgyűlési döntés alapján a Kht. előző évi munkaerő-kölcsönzési tevékenységéről minden év második ülésén ad tájékoztatást.</w:t>
      </w:r>
    </w:p>
    <w:p>
      <w:pPr>
        <w:pStyle w:val="Szvegtrzs2"/>
        <w:spacing w:lineRule="auto" w:line="240"/>
        <w:rPr>
          <w:bCs/>
        </w:rPr>
      </w:pPr>
      <w:r>
        <w:rPr>
          <w:bCs/>
        </w:rPr>
      </w:r>
    </w:p>
    <w:p>
      <w:pPr>
        <w:pStyle w:val="Szvegtrzs2"/>
        <w:spacing w:lineRule="auto" w:line="240"/>
        <w:rPr>
          <w:bCs/>
        </w:rPr>
      </w:pPr>
      <w:r>
        <w:rPr>
          <w:bCs/>
        </w:rPr>
        <w:t xml:space="preserve">Az elmúlt években megvalósult szolgáltatás az országban egyedülálló módon vált elérhetővé valamennyi cég számára, amelyek a támogatási feltételeknek megfeleltek. A program sikerességét jelzi, hogy elindítása óta évről évre nagyobb számú érdeklődő nyújtja be igényét munkavállalók foglalkoztatására. A 2006. év óta </w:t>
      </w:r>
      <w:r>
        <w:rPr>
          <w:b/>
          <w:bCs/>
        </w:rPr>
        <w:t>36</w:t>
      </w:r>
      <w:r>
        <w:rPr>
          <w:b/>
        </w:rPr>
        <w:t xml:space="preserve"> vállalkozással sikerült együttműködést kialakítanunk</w:t>
      </w:r>
      <w:r>
        <w:rPr/>
        <w:t>, amelyeknek több mint fele visszatérő jelleggel választja a Kontakt Kht. szolgáltatását, mivel elmondásuk szerint a munkaerő-kölcsönzés segítségével hosszabb távon jelentős költségmegtakarítást, hatékonyabb működést tudnak elérni.</w:t>
      </w:r>
    </w:p>
    <w:p>
      <w:pPr>
        <w:pStyle w:val="Szvegtrzs2"/>
        <w:spacing w:lineRule="auto" w:line="240"/>
        <w:rPr>
          <w:bCs/>
        </w:rPr>
      </w:pPr>
      <w:r>
        <w:rPr>
          <w:bCs/>
        </w:rPr>
      </w:r>
    </w:p>
    <w:p>
      <w:pPr>
        <w:pStyle w:val="Szvegtrzs2"/>
        <w:spacing w:lineRule="auto" w:line="240"/>
        <w:rPr>
          <w:b/>
          <w:b/>
          <w:bCs/>
        </w:rPr>
      </w:pPr>
      <w:r>
        <w:rPr>
          <w:bCs/>
        </w:rPr>
        <w:t xml:space="preserve">A 2006. és 2007. év sikerei után a Közgyűlés Gazdasági Bizottsága úgy döntött, hogy módosítja a kölcsönzéssel kapcsolatos eljárási szabályokat. Ennek értelmében 2008. január 1-jétől </w:t>
      </w:r>
      <w:r>
        <w:rPr>
          <w:b/>
          <w:bCs/>
        </w:rPr>
        <w:t>a kölcsönzési időtartam lehetősége munkavállalónként 8 hónapról 12 hónapra, a havi támogatás mértéke 35%-ról 40%-ra emelkedett.</w:t>
      </w:r>
    </w:p>
    <w:p>
      <w:pPr>
        <w:pStyle w:val="Normal"/>
        <w:jc w:val="both"/>
        <w:rPr/>
      </w:pPr>
      <w:r>
        <w:rPr/>
        <w:t xml:space="preserve">A támogatási összegen túl a Társaság átvállalta a bérszámfejtés költségeit, a dolgozók be- és kiléptetését, a munkaszerződések elkészítését, valamint a hatóságokkal való kapcsolattartást is. Mindezek mellett a kölcsönzés díjmentessége is vonzóvá tette a szolgáltatást. </w:t>
      </w:r>
    </w:p>
    <w:p>
      <w:pPr>
        <w:pStyle w:val="Normal"/>
        <w:jc w:val="both"/>
        <w:rPr/>
      </w:pPr>
      <w:r>
        <w:rPr/>
        <w:t>A támogathatóság egyéb feltételei változatlanok maradtak, tehát az adott vállalkozásnak továbbra is legalább egy lezárt üzleti évvel kell rendelkeznie, és egy naptári évben maximum 3 millió forint támogatást vehet igénybe, továbbá minimálisan 4 hónap időtartamra tud munkaerőt kölcsönö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>kommunikációs intézkedési terv részeként</w:t>
      </w:r>
      <w:r>
        <w:rPr>
          <w:b/>
          <w:bCs/>
        </w:rPr>
        <w:t xml:space="preserve"> </w:t>
      </w:r>
      <w:r>
        <w:rPr/>
        <w:t xml:space="preserve">igyekeztünk szélesebb körben megismertetni a vállalkozásokkal ezt a lehetőséget. Célunk eléréséért a helyi írott és hangzó média eszközeit hívtuk segítségül.  Mostanra elmondhatjuk, hogy a szolgáltatás </w:t>
      </w:r>
      <w:r>
        <w:rPr>
          <w:rFonts w:cs="Palatino Linotype" w:ascii="Palatino Linotype" w:hAnsi="Palatino Linotype"/>
        </w:rPr>
        <w:t xml:space="preserve">megléte már nem számít </w:t>
      </w:r>
      <w:r>
        <w:rPr/>
        <w:t>ismeretlennek a Zalaegerszegen működő cégek számára, sőt egyre inkább kezd beépülni a köztudatba.</w:t>
      </w:r>
    </w:p>
    <w:p>
      <w:pPr>
        <w:pStyle w:val="Normal"/>
        <w:jc w:val="both"/>
        <w:rPr/>
      </w:pPr>
      <w:r>
        <w:rPr/>
        <w:t>Mindezeknek köszönhető, hogy munkavállalói oldal érdeklődése szintén töretlenül élénk. Az álláskeresők közül azonban nem mindenkivel tudunk munkaviszonyt</w:t>
      </w:r>
      <w:r>
        <w:rPr>
          <w:rFonts w:cs="Palatino Linotype" w:ascii="Palatino Linotype" w:hAnsi="Palatino Linotype"/>
        </w:rPr>
        <w:t xml:space="preserve"> létesíteni, tekintettel arra, </w:t>
      </w:r>
      <w:r>
        <w:rPr/>
        <w:t>hogy a kölcsönvevő cégek sok esetben az általuk korábban – alkalmi munkavállalói – kiskönyvvel foglalkoztatott személyek közvetítését kérik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  <w:t xml:space="preserve">Az első félévben tapasztalt mérsékelt érdeklődés ellenére a </w:t>
      </w:r>
      <w:r>
        <w:rPr>
          <w:b/>
        </w:rPr>
        <w:t>2008. december 31-ig 73 munkavállalót 75 alkalommal kölcsönöztünk</w:t>
      </w:r>
      <w:r>
        <w:rPr/>
        <w:t xml:space="preserve"> a Kht.-val együttműködő </w:t>
      </w:r>
      <w:r>
        <w:rPr>
          <w:b/>
        </w:rPr>
        <w:t xml:space="preserve">24 vállalkozáshoz </w:t>
      </w:r>
      <w:r>
        <w:rPr/>
        <w:t xml:space="preserve">(ebből 2 főt kettő alkalommal). </w:t>
      </w:r>
      <w:r>
        <w:rPr>
          <w:b/>
        </w:rPr>
        <w:t>A foglalkoztatottak átlagos havi létszáma 36 fő, és egy cég jellemzően 3 főt kölcsönzött</w:t>
      </w:r>
      <w:r>
        <w:rPr/>
        <w:t xml:space="preserve">. (lásd 1.sz. táblázat). Az elmúlt évekhez képest szembetűnő változás, hogy a munkavállalók – a kölcsönzés eljárási szabályainak változása jóvoltából – átlagosan hosszabb időt (5,3 hónapot) töltöttek munkaviszonyban, és emelkedett a jellemző átlagbér, </w:t>
      </w:r>
      <w:r>
        <w:rPr>
          <w:b/>
        </w:rPr>
        <w:t>összességében</w:t>
      </w:r>
      <w:r>
        <w:rPr/>
        <w:t xml:space="preserve"> tehát </w:t>
      </w:r>
      <w:r>
        <w:rPr>
          <w:b/>
        </w:rPr>
        <w:t>javultak a foglalkoztatási mutatók</w:t>
      </w:r>
      <w:r>
        <w:rPr/>
        <w:t>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6"/>
        <w:gridCol w:w="1897"/>
        <w:gridCol w:w="1897"/>
        <w:gridCol w:w="1897"/>
      </w:tblGrid>
      <w:tr>
        <w:trPr>
          <w:tblHeader w:val="true"/>
          <w:trHeight w:val="239" w:hRule="atLeast"/>
          <w:cantSplit w:val="true"/>
        </w:trPr>
        <w:tc>
          <w:tcPr>
            <w:tcW w:w="3646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</w:tc>
        <w:tc>
          <w:tcPr>
            <w:tcW w:w="189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6.</w:t>
            </w:r>
          </w:p>
        </w:tc>
        <w:tc>
          <w:tcPr>
            <w:tcW w:w="189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7.</w:t>
            </w:r>
          </w:p>
        </w:tc>
        <w:tc>
          <w:tcPr>
            <w:tcW w:w="1897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8.</w:t>
            </w:r>
          </w:p>
        </w:tc>
      </w:tr>
      <w:tr>
        <w:trPr>
          <w:trHeight w:val="770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foglalkoztatott munkavállalók létszáma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2 fő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fő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fő</w:t>
            </w:r>
          </w:p>
        </w:tc>
      </w:tr>
      <w:tr>
        <w:trPr>
          <w:trHeight w:val="206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A munkaerő- kölcsönzési esetek száma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 xml:space="preserve">73 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 xml:space="preserve">alkalom 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</w:tr>
      <w:tr>
        <w:trPr>
          <w:trHeight w:val="206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Kölcsönvevő cégek száma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 xml:space="preserve">19 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vállalkozás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 xml:space="preserve">24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vállalkozás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 xml:space="preserve">24 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vállalkozás</w:t>
            </w:r>
          </w:p>
        </w:tc>
      </w:tr>
      <w:tr>
        <w:trPr>
          <w:trHeight w:val="368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A foglalkoztatáso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átlagos hossza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 hónap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4 hónap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 hónap</w:t>
            </w:r>
          </w:p>
        </w:tc>
      </w:tr>
      <w:tr>
        <w:trPr>
          <w:trHeight w:val="847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A foglalkoztatotta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átlagos havi létszáma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4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1 fő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6 fő</w:t>
            </w:r>
          </w:p>
        </w:tc>
      </w:tr>
      <w:tr>
        <w:trPr>
          <w:trHeight w:val="206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Jellemző átlag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(Forint)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.600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9.516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7.815,-</w:t>
            </w:r>
          </w:p>
        </w:tc>
      </w:tr>
      <w:tr>
        <w:trPr>
          <w:trHeight w:val="206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Legalacsonyabb 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(forint)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5.700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0.000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9.000,-</w:t>
            </w:r>
          </w:p>
        </w:tc>
      </w:tr>
      <w:tr>
        <w:trPr>
          <w:trHeight w:val="757" w:hRule="atLeast"/>
          <w:cantSplit w:val="true"/>
        </w:trPr>
        <w:tc>
          <w:tcPr>
            <w:tcW w:w="3646" w:type="dxa"/>
            <w:tcBorders>
              <w:top w:val="double" w:sz="4" w:space="0" w:color="000000"/>
              <w:left w:val="threeDEmboss" w:sz="24" w:space="0" w:color="000000"/>
              <w:bottom w:val="threeDEngrav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Legmagasabb 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</w:rPr>
              <w:t>(Forint)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41.000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57.000,-</w:t>
            </w:r>
          </w:p>
        </w:tc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84.000,- *</w:t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4703" w:leader="none"/>
        </w:tabs>
        <w:spacing w:before="120" w:after="0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  <w:t>* a felsőfokú végzettséggel rendelkező munkavállalót pályázatíró- gazdasági elemző munkakörben foglalkoztattuk.</w:t>
      </w:r>
    </w:p>
    <w:p>
      <w:pPr>
        <w:pStyle w:val="Normal"/>
        <w:tabs>
          <w:tab w:val="clear" w:pos="708"/>
          <w:tab w:val="left" w:pos="300" w:leader="none"/>
          <w:tab w:val="center" w:pos="4703" w:leader="none"/>
        </w:tabs>
        <w:spacing w:before="120" w:after="0"/>
        <w:rPr>
          <w:rFonts w:ascii="Palatino Linotype" w:hAnsi="Palatino Linotype" w:cs="Palatino Linotype"/>
          <w:i/>
          <w:i/>
          <w:iCs/>
        </w:rPr>
      </w:pPr>
      <w:r>
        <w:rPr/>
        <w:tab/>
        <w:t>1.sz. táblázat. Munkaerő- kölcsönzés a mutatószámok tükrében a 2006-2008. évben</w:t>
      </w:r>
    </w:p>
    <w:p>
      <w:pPr>
        <w:pStyle w:val="Heading2"/>
        <w:jc w:val="center"/>
        <w:rPr>
          <w:rFonts w:ascii="Palatino Linotype" w:hAnsi="Palatino Linotype" w:cs="Palatino Linotype"/>
          <w:i/>
          <w:i/>
          <w:iCs/>
          <w:caps/>
          <w:sz w:val="28"/>
          <w:szCs w:val="28"/>
        </w:rPr>
      </w:pPr>
      <w:r>
        <w:rPr>
          <w:rFonts w:cs="Palatino Linotype" w:ascii="Palatino Linotype" w:hAnsi="Palatino Linotype"/>
          <w:i/>
          <w:iCs/>
          <w:caps/>
          <w:sz w:val="28"/>
          <w:szCs w:val="28"/>
        </w:rPr>
      </w:r>
    </w:p>
    <w:p>
      <w:pPr>
        <w:pStyle w:val="Heading2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2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A kölcsönvevő cégek bemutatása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foglalkoztató cégek tekintetében elmondható, hogy a tavalyi évben is olyan kis-, illetve középvállalkozások vették igénybe a Város által nyújtott szolgáltatást, amelyeknek a munkaerő-kölcsönzés nagy segítséget nyújtott abban, hogy tevékenységüket a személyi állomány növelésével bővítsék. Összesen 24 vállalkozást tudtunk támogatásban részesíteni, melyek közül </w:t>
      </w:r>
      <w:r>
        <w:rPr>
          <w:b/>
        </w:rPr>
        <w:t>7 vállalkozás első ízben kölcsönzött dolgozókat</w:t>
      </w:r>
      <w:r>
        <w:rPr/>
        <w:t>.</w:t>
      </w:r>
    </w:p>
    <w:p>
      <w:pPr>
        <w:pStyle w:val="Szvegtrzs2"/>
        <w:spacing w:lineRule="auto" w:line="240"/>
        <w:rPr/>
      </w:pPr>
      <w:r>
        <w:rPr/>
        <w:t xml:space="preserve">A kölcsönvevők – elmondásuk alapján – anyagi szempontból valamennyiben meg voltak elégedve az általunk nyújtott szolgáltatással és egy-egy kölcsönzési ciklus lejárta után, ismét kérelmezték a munkavállalójuk foglalkoztatását. </w:t>
      </w:r>
    </w:p>
    <w:p>
      <w:pPr>
        <w:pStyle w:val="Normal"/>
        <w:jc w:val="both"/>
        <w:rPr/>
      </w:pPr>
      <w:r>
        <w:rPr/>
        <w:t xml:space="preserve">A vállalkozások gazdasági ágazat szerinti megoszlását mutatja a 1. sz. ábra. Ennek alapján továbbra is a szolgáltatóipar és kereskedelem területén mutatkozik jelentősebb munkaerő-igény, háttérbe szorítva a feldolgozó-, illetve vendéglátóipart.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bookmarkStart w:id="0" w:name="_1294308436"/>
      <w:bookmarkStart w:id="1" w:name="_1294308318"/>
      <w:bookmarkStart w:id="2" w:name="_1294308192"/>
      <w:bookmarkStart w:id="3" w:name="_1294307895"/>
      <w:bookmarkStart w:id="4" w:name="_1264147567"/>
      <w:bookmarkEnd w:id="0"/>
      <w:bookmarkEnd w:id="1"/>
      <w:bookmarkEnd w:id="2"/>
      <w:bookmarkEnd w:id="3"/>
      <w:bookmarkEnd w:id="4"/>
      <w:r>
        <w:rPr>
          <w:rFonts w:cs="Palatino Linotype" w:ascii="Palatino Linotype" w:hAnsi="Palatino Linotype"/>
        </w:rPr>
        <w:object w:dxaOrig="8960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2.25pt;height:238.95pt" filled="f" o:ole="">
            <v:imagedata r:id="rId6" o:title=""/>
          </v:shape>
          <o:OLEObject Type="Embed" ProgID="Excel.Sheet.12" ShapeID="ole_rId5" DrawAspect="Content" ObjectID="_743382936" r:id="rId5"/>
        </w:objec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1 .sz. ábra.  A kölcsönvevő cégek száma gazdasági ágazat szerint</w:t>
      </w:r>
    </w:p>
    <w:p>
      <w:pPr>
        <w:pStyle w:val="Normal"/>
        <w:keepNext w:val="true"/>
        <w:spacing w:lineRule="auto" w:line="3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/>
        <w:t xml:space="preserve">A vállalkozásokkal való partneri együttműködés alapvetően problémamentesnek bizonyult – köszönhetően a rugalmas eljárásmódnak –, mely más munkaerő-piaci támogatásokkal ellentétben nem jár továbbfoglalkoztatási kötelezettséggel, plusz anyagi terhekkel. Ennek ellenére sajnos 4 cég esetében fordult elő rendszeresen, hogy számláikat, tartozásukat nem, vagy késve egyenlítették ki.  Őket mindezek miatt a közeljövőben kizárjuk a támogathatóak köré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>
          <w:caps/>
          <w:sz w:val="28"/>
          <w:szCs w:val="28"/>
        </w:rPr>
        <w:t>Összesített adatok a kölcsönzött munkavállalókról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008. évben </w:t>
      </w:r>
      <w:r>
        <w:rPr>
          <w:b/>
        </w:rPr>
        <w:t xml:space="preserve">73 fő munkavállalót 75 alkalommal kölcsönöztünk </w:t>
      </w:r>
      <w:r>
        <w:rPr/>
        <w:t xml:space="preserve">a velünk együttműködő cégekhez. Ebből </w:t>
      </w:r>
      <w:r>
        <w:rPr>
          <w:b/>
          <w:bCs/>
        </w:rPr>
        <w:t>14 fő munkaszerződése nyúlik át a 2009. évre</w:t>
      </w:r>
      <w:r>
        <w:rPr/>
        <w:t xml:space="preserve">. Az 2.sz. ábra tanúsága szerint a  2008. év első negyedévében a tavalyi év átlagához képest közel kétszer annyi munkavállalót foglalkoztattunk, ugyanakkor a támogatási keret szűkössége miatt a későbbiekben korlátoznunk kellett a munkavállalók létszámát, amely azt eredményezte, hogy 2008. március hónaptól egy kölcsönvevőt már nem tudtunk támogatásban részesíteni. Ennek ellenére a vállalkozás úgy döntött, hogy </w:t>
      </w:r>
      <w:r>
        <w:rPr>
          <w:b/>
        </w:rPr>
        <w:t>7 munkavállalóját támogatás nélkül,</w:t>
      </w:r>
      <w:r>
        <w:rPr/>
        <w:t xml:space="preserve"> további két hónapig foglalkoztatja a Kontakt Kht.-n keresztül. A cég esetében kölcsönzési díjként a munkavállalók bruttó munkabérének 50%-át számoltuk fel, amelynek ellentételezéseként fizettük a bér járulékos költségeit, mindez más kölcsönző cégek szolgáltatásához képest igen kedvezőnek szám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</w:rPr>
      </w:pPr>
      <w:bookmarkStart w:id="5" w:name="_1294397279"/>
      <w:bookmarkStart w:id="6" w:name="_1294308850"/>
      <w:bookmarkStart w:id="7" w:name="_1294308494"/>
      <w:bookmarkStart w:id="8" w:name="_1252146821"/>
      <w:bookmarkEnd w:id="5"/>
      <w:bookmarkEnd w:id="6"/>
      <w:bookmarkEnd w:id="7"/>
      <w:bookmarkEnd w:id="8"/>
      <w:r>
        <w:rPr>
          <w:rFonts w:cs="Palatino Linotype" w:ascii="Palatino Linotype" w:hAnsi="Palatino Linotype"/>
        </w:rPr>
        <w:object w:dxaOrig="8960" w:dyaOrig="56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.45pt;height:279.55pt" stroked="t" strokecolor="#000000" strokeweight="0pt" filled="f" o:ole="">
            <v:stroke linestyle="Single" dashstyle="Solid"/>
            <v:imagedata r:id="rId8" o:title=""/>
          </v:shape>
          <o:OLEObject Type="Embed" ProgID="Excel.Sheet.12" ShapeID="ole_rId7" DrawAspect="Content" ObjectID="_1459819937" r:id="rId7"/>
        </w:objec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i/>
          <w:i/>
          <w:szCs w:val="20"/>
        </w:rPr>
      </w:pPr>
      <w:r>
        <w:rPr>
          <w:rFonts w:cs="Palatino Linotype" w:ascii="Palatino Linotype" w:hAnsi="Palatino Linotype"/>
          <w:i/>
          <w:szCs w:val="20"/>
        </w:rPr>
        <w:t>2.sz. ábra. A foglalkoztatottak létszáma 2006-2008. évben, januártól decemberig /fő/</w:t>
      </w:r>
    </w:p>
    <w:p>
      <w:pPr>
        <w:pStyle w:val="Szvegtrzs2"/>
        <w:spacing w:lineRule="auto" w:line="240"/>
        <w:rPr>
          <w:rFonts w:ascii="Palatino Linotype" w:hAnsi="Palatino Linotype" w:cs="Palatino Linotype"/>
          <w:i/>
          <w:i/>
          <w:szCs w:val="20"/>
        </w:rPr>
      </w:pPr>
      <w:r>
        <w:rPr>
          <w:rFonts w:cs="Palatino Linotype" w:ascii="Palatino Linotype" w:hAnsi="Palatino Linotype"/>
          <w:i/>
          <w:szCs w:val="20"/>
        </w:rPr>
      </w:r>
    </w:p>
    <w:p>
      <w:pPr>
        <w:pStyle w:val="Szvegtrzs2"/>
        <w:spacing w:lineRule="auto" w:line="240"/>
        <w:rPr/>
      </w:pPr>
      <w:r>
        <w:rPr/>
        <w:t>A kölcsönzési esetek</w:t>
      </w:r>
      <w:r>
        <w:rPr>
          <w:b/>
        </w:rPr>
        <w:t xml:space="preserve"> 65 %-a – </w:t>
      </w:r>
      <w:r>
        <w:rPr/>
        <w:t>az elmúlt évekhez hasonlóan –</w:t>
      </w:r>
      <w:r>
        <w:rPr>
          <w:b/>
        </w:rPr>
        <w:t xml:space="preserve"> </w:t>
      </w:r>
      <w:r>
        <w:rPr/>
        <w:t xml:space="preserve">továbbra  is a </w:t>
      </w:r>
      <w:r>
        <w:rPr>
          <w:b/>
        </w:rPr>
        <w:t xml:space="preserve">szolgáltató iparban </w:t>
      </w:r>
      <w:r>
        <w:rPr/>
        <w:t xml:space="preserve"> történt, míg a munkavállalók 19 %-a a kereskedelemben, kisebb hányaduk vendéglátóiparban végzett szellemi és fizikai jellegű munkát az év folyamán (3. számú ábra). </w:t>
      </w:r>
      <w:r>
        <w:rPr>
          <w:b/>
        </w:rPr>
        <w:t>A</w:t>
      </w:r>
      <w:r>
        <w:rPr/>
        <w:t xml:space="preserve"> </w:t>
      </w:r>
      <w:r>
        <w:rPr>
          <w:b/>
        </w:rPr>
        <w:t>2008. év tipikus munkakörei: telefonos operátor, eladó, takarító, portaszolgálatos</w:t>
      </w:r>
      <w:r>
        <w:rPr/>
        <w:t xml:space="preserve">.  Zömmel tehát olyan munkakörök betöltésére kerestek munkavállalót, melyek szakirányú végzettséget nem igényelnek; kvalifikált személyek magasabb beosztásban történő foglalkoztatása továbbra sem jellemző, azaz a diplomával, magasabb szaktudással rendelkező munkavállalókkal kisebb eséllyel tudtunk munkaszerződést kötni. </w:t>
      </w:r>
    </w:p>
    <w:p>
      <w:pPr>
        <w:pStyle w:val="Szvegtrzs2"/>
        <w:rPr>
          <w:rFonts w:ascii="Palatino Linotype" w:hAnsi="Palatino Linotype" w:cs="Palatino Linotype"/>
        </w:rPr>
      </w:pPr>
      <w:bookmarkStart w:id="9" w:name="_1294310919"/>
      <w:bookmarkStart w:id="10" w:name="_1294310878"/>
      <w:bookmarkStart w:id="11" w:name="_1294310861"/>
      <w:bookmarkStart w:id="12" w:name="_1294310845"/>
      <w:bookmarkStart w:id="13" w:name="_1294310806"/>
      <w:bookmarkStart w:id="14" w:name="_1294310728"/>
      <w:bookmarkStart w:id="15" w:name="_1294310699"/>
      <w:bookmarkStart w:id="16" w:name="_1294310286"/>
      <w:bookmarkStart w:id="17" w:name="_1264154830"/>
      <w:bookmarkStart w:id="18" w:name="_1252324764"/>
      <w:bookmarkStart w:id="19" w:name="_1252323653"/>
      <w:bookmarkStart w:id="20" w:name="_1252323610"/>
      <w:bookmarkStart w:id="21" w:name="_1252323557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Palatino Linotype" w:ascii="Palatino Linotype" w:hAnsi="Palatino Linotype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.7pt;height:255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870298298" r:id="rId9"/>
        </w:objec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  <w:iCs/>
        </w:rPr>
        <w:t>3.sz. ábra A munkavállalói létszám megoszlása a kölcsönvevő cégek ágazati besorolása szerint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Cs w:val="20"/>
        </w:rPr>
      </w:pPr>
      <w:r>
        <w:rPr>
          <w:rFonts w:cs="Palatino Linotype" w:ascii="Palatino Linotype" w:hAnsi="Palatino Linotype"/>
          <w:i/>
          <w:iCs/>
        </w:rPr>
        <w:t>/ % a kölcsönzési eseteket figyelembe véve/</w:t>
      </w:r>
    </w:p>
    <w:p>
      <w:pPr>
        <w:pStyle w:val="Szvegtrzs2"/>
        <w:rPr>
          <w:rFonts w:ascii="Palatino Linotype" w:hAnsi="Palatino Linotype" w:cs="Palatino Linotype"/>
          <w:i/>
          <w:i/>
          <w:szCs w:val="20"/>
        </w:rPr>
      </w:pPr>
      <w:r>
        <w:rPr>
          <w:rFonts w:cs="Palatino Linotype" w:ascii="Palatino Linotype" w:hAnsi="Palatino Linotype"/>
          <w:i/>
          <w:szCs w:val="20"/>
        </w:rPr>
      </w:r>
    </w:p>
    <w:p>
      <w:pPr>
        <w:pStyle w:val="Szvegtrzs2"/>
        <w:spacing w:lineRule="auto" w:line="240"/>
        <w:rPr/>
      </w:pPr>
      <w:r>
        <w:rPr/>
        <w:t xml:space="preserve">Általánosságban elmondható, hogy </w:t>
      </w:r>
      <w:r>
        <w:rPr>
          <w:b/>
        </w:rPr>
        <w:t>a vállalkozások többnyire a legalább szakmunkásképzővel, szakközépiskolai érettségivel rendelkező női munkaerőt foglalkoztatták</w:t>
      </w:r>
      <w:r>
        <w:rPr/>
        <w:t>, de a szakmával rendelkező férfiak iránt – úgy tűnik – szintén egyre nagyobb igény mutatkozik. (4.sz.ábra)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bookmarkStart w:id="22" w:name="_1294311937"/>
      <w:bookmarkStart w:id="23" w:name="_1294311841"/>
      <w:bookmarkStart w:id="24" w:name="_1294311468"/>
      <w:bookmarkStart w:id="25" w:name="_1294311350"/>
      <w:bookmarkStart w:id="26" w:name="_1294311021"/>
      <w:bookmarkStart w:id="27" w:name="_1230449245"/>
      <w:bookmarkEnd w:id="22"/>
      <w:bookmarkEnd w:id="23"/>
      <w:bookmarkEnd w:id="24"/>
      <w:bookmarkEnd w:id="25"/>
      <w:bookmarkEnd w:id="26"/>
      <w:bookmarkEnd w:id="27"/>
      <w:r>
        <w:rPr>
          <w:rFonts w:cs="Palatino Linotype" w:ascii="Palatino Linotype" w:hAnsi="Palatino Linotype"/>
        </w:rPr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0.7pt;height:242.3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643936304" r:id="rId11"/>
        </w:object>
      </w:r>
    </w:p>
    <w:p>
      <w:pPr>
        <w:pStyle w:val="Kpalrs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i/>
          <w:sz w:val="24"/>
          <w:szCs w:val="24"/>
        </w:rPr>
        <w:t>4. ábra. A munkavállalók végzettség szerint megoszlása /%/</w:t>
      </w:r>
    </w:p>
    <w:p>
      <w:pPr>
        <w:pStyle w:val="Szvegtrzs2"/>
        <w:keepNext w:val="true"/>
        <w:spacing w:lineRule="auto" w:line="240"/>
        <w:rPr/>
      </w:pPr>
      <w:r>
        <w:rPr/>
        <w:t xml:space="preserve">A kölcsönvevő cégek </w:t>
      </w:r>
      <w:r>
        <w:rPr>
          <w:b/>
        </w:rPr>
        <w:t xml:space="preserve">túlnyomórészt szellemi-, illetve betanított munkások kiközvetítését kérték a szolgáltatóipari munkakörök betöltésére </w:t>
      </w:r>
      <w:r>
        <w:rPr/>
        <w:t>(5.sz.ábra)</w:t>
      </w:r>
    </w:p>
    <w:p>
      <w:pPr>
        <w:pStyle w:val="Szvegtrzs2"/>
        <w:keepNext w:val="true"/>
        <w:spacing w:lineRule="auto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keepNext w:val="true"/>
        <w:jc w:val="both"/>
        <w:rPr>
          <w:rFonts w:ascii="Palatino Linotype" w:hAnsi="Palatino Linotype" w:cs="Palatino Linotype"/>
        </w:rPr>
      </w:pPr>
      <w:bookmarkStart w:id="28" w:name="_1294311991"/>
      <w:bookmarkStart w:id="29" w:name="_1294311586"/>
      <w:bookmarkStart w:id="30" w:name="_1294310996"/>
      <w:bookmarkEnd w:id="28"/>
      <w:bookmarkEnd w:id="29"/>
      <w:bookmarkEnd w:id="30"/>
      <w:r>
        <w:rPr>
          <w:rFonts w:cs="Palatino Linotype" w:ascii="Palatino Linotype" w:hAnsi="Palatino Linotype"/>
        </w:rPr>
        <w:object w:dxaOrig="8960" w:dyaOrig="40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7.25pt;height:204.75pt" stroked="t" strokecolor="#000000" strokeweight="0pt" filled="f" o:ole="">
            <v:stroke linestyle="Single" dashstyle="Solid"/>
            <v:imagedata r:id="rId14" o:title=""/>
          </v:shape>
          <o:OLEObject Type="Embed" ProgID="Excel.Sheet.12" ShapeID="ole_rId13" DrawAspect="Content" ObjectID="_1308685137" r:id="rId13"/>
        </w:object>
      </w:r>
    </w:p>
    <w:p>
      <w:pPr>
        <w:pStyle w:val="Szvegtrzs2"/>
        <w:spacing w:lineRule="auto" w:line="240" w:before="60" w:after="0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5. sz. ábra. A foglalkoztatottak létszámának megoszlása beosztás szerint / fő/</w:t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Szvegtrzs2"/>
        <w:spacing w:lineRule="auto" w:line="240" w:before="0" w:after="120"/>
        <w:rPr/>
      </w:pPr>
      <w:r>
        <w:rPr/>
        <w:t xml:space="preserve">A kölcsönvett munkavállalók életkorát tekintve elmondható, hogy </w:t>
      </w:r>
      <w:r>
        <w:rPr>
          <w:b/>
        </w:rPr>
        <w:t>a munkaerő-piacon legesélyesebb korosztályt, azaz a 25-49 év közöttieket foglalkoztatták</w:t>
      </w:r>
      <w:r>
        <w:rPr/>
        <w:t xml:space="preserve"> - elsősorban szellemi munkakörökben (6.sz. ábra). A munkavállalóink közül a </w:t>
      </w:r>
      <w:r>
        <w:rPr>
          <w:b/>
        </w:rPr>
        <w:t>2008. év során összesen 48 nő és 25 férfi munkavállalót kölcsönöztünk</w:t>
      </w:r>
      <w:r>
        <w:rPr/>
        <w:t xml:space="preserve"> ki a vállalkozásokhoz (7.sz. ábra).</w:t>
      </w:r>
    </w:p>
    <w:p>
      <w:pPr>
        <w:pStyle w:val="Szvegtrzs2"/>
        <w:spacing w:lineRule="auto" w:line="240" w:before="0" w:after="120"/>
        <w:rPr/>
      </w:pPr>
      <w:r>
        <w:rPr/>
        <w:t xml:space="preserve"> </w:t>
      </w:r>
    </w:p>
    <w:p>
      <w:pPr>
        <w:pStyle w:val="Szvegtrzs2"/>
        <w:spacing w:lineRule="auto" w:line="240" w:before="120" w:after="0"/>
        <w:jc w:val="center"/>
        <w:rPr/>
      </w:pPr>
      <w:bookmarkStart w:id="31" w:name="_1294399216"/>
      <w:bookmarkStart w:id="32" w:name="_1294332809"/>
      <w:bookmarkStart w:id="33" w:name="_1264165287"/>
      <w:bookmarkEnd w:id="31"/>
      <w:bookmarkEnd w:id="32"/>
      <w:bookmarkEnd w:id="33"/>
      <w:r>
        <w:rPr/>
        <w:object w:dxaOrig="8960" w:dyaOrig="4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0.25pt;height:237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89605266" r:id="rId15"/>
        </w:object>
      </w:r>
    </w:p>
    <w:p>
      <w:pPr>
        <w:pStyle w:val="Szvegtrzs2"/>
        <w:spacing w:lineRule="auto" w:line="240" w:before="120" w:after="0"/>
        <w:jc w:val="center"/>
        <w:rPr/>
      </w:pPr>
      <w:r>
        <w:rPr/>
        <w:t>6.sz. ábra. A munkavállalók életkor és beosztás szerinti megoszlása /fő/</w:t>
      </w:r>
    </w:p>
    <w:p>
      <w:pPr>
        <w:pStyle w:val="Szvegtrzs2"/>
        <w:keepNext w:val="true"/>
        <w:spacing w:lineRule="auto" w:line="240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Szvegtrzs2"/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bookmarkStart w:id="34" w:name="_1294336306"/>
      <w:bookmarkStart w:id="35" w:name="_1294335984"/>
      <w:bookmarkStart w:id="36" w:name="_1294335952"/>
      <w:bookmarkStart w:id="37" w:name="_1294335884"/>
      <w:bookmarkStart w:id="38" w:name="_1294334409"/>
      <w:bookmarkStart w:id="39" w:name="_1294334083"/>
      <w:bookmarkEnd w:id="34"/>
      <w:bookmarkEnd w:id="35"/>
      <w:bookmarkEnd w:id="36"/>
      <w:bookmarkEnd w:id="37"/>
      <w:bookmarkEnd w:id="38"/>
      <w:bookmarkEnd w:id="39"/>
      <w:r>
        <w:rPr>
          <w:rFonts w:cs="Palatino Linotype" w:ascii="Palatino Linotype" w:hAnsi="Palatino Linotype"/>
        </w:rPr>
        <w:object w:dxaOrig="8960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0.25pt;height:232.45pt" filled="f" o:ole="">
            <v:imagedata r:id="rId18" o:title=""/>
          </v:shape>
          <o:OLEObject Type="Embed" ProgID="Excel.Sheet.12" ShapeID="ole_rId17" DrawAspect="Content" ObjectID="_781942095" r:id="rId17"/>
        </w:objec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szCs w:val="20"/>
        </w:rPr>
        <w:t>7.sz. ábra. A munkavállalók megoszlása végzettség és nemek szerint /fő/</w:t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Szvegtrzs2"/>
        <w:spacing w:lineRule="auto" w:line="240"/>
        <w:rPr/>
      </w:pPr>
      <w:r>
        <w:rPr/>
        <w:t>Tekintettel arra, hogy a kölcsönvevő cégek 90%-a már az általa korábban kiválasztott személy közvetítését kérte, szinte minden munkaerő-igény bejelentésnek eleget tudtunk tenni. Néhány esetben a kölcsönzés különféle okok miatt meghiúsult (pl.: a vállalkozás nem felelt meg a támogathatóság feltételeinek, illetve olyan szakmában kívánt munkaerőt foglalkoztatni, amely területen regisztrált álláskeresőink nem voltak)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  <w:t>A bennünket megkereső regisztrált munkanélküliek összetétele a 2008. évhez hasonlóan alakult: képzetlen, elavult és nem piacképes szakmával rendelkezők kérték segítségünket, s a legtöbb álláskereső olyan területen kívánt elhelyezkedni, ahol túltelítettség tapasztalható – takarítóként, adminisztratív munkakörben, recepciósként, gépkocsivezetőként. Emelkedett a diplomás pályakezdő, illetve 50 év feletti regisztráltak száma.  S emellett egyre több megváltozott munkaképességű munkanélküli kereste fel a Kontakt Kht.-t, akik negatív tapasztalatokkal rendelkeznek az elhelyezkedést illetően.</w:t>
      </w:r>
    </w:p>
    <w:p>
      <w:pPr>
        <w:pStyle w:val="Szvegtrzs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zvegtrzs2"/>
        <w:spacing w:lineRule="auto" w:line="240"/>
        <w:rPr/>
      </w:pPr>
      <w:r>
        <w:rPr/>
        <w:t xml:space="preserve">Munkabérek szempontjából a </w:t>
      </w:r>
      <w:r>
        <w:rPr>
          <w:b/>
        </w:rPr>
        <w:t>2008. év folyamán 85.897 Ft átlagbér volt jellemző</w:t>
      </w:r>
      <w:r>
        <w:rPr/>
        <w:t xml:space="preserve">, de a kölcsönvevő cégek a legtöbb esetben legalább 70.000 Ft-os alapbérrel kívánták foglalkoztatni a munkavállalókat.  Ugyanakkor a legmagasabb munkabér a 2008. évben a 284.000,- Ft. </w:t>
      </w:r>
    </w:p>
    <w:p>
      <w:pPr>
        <w:pStyle w:val="Szvegtrzs2"/>
        <w:tabs>
          <w:tab w:val="clear" w:pos="708"/>
          <w:tab w:val="left" w:pos="7245" w:leader="none"/>
        </w:tabs>
        <w:spacing w:lineRule="auto" w:line="240"/>
        <w:rPr/>
      </w:pPr>
      <w:r>
        <w:rPr/>
        <w:tab/>
      </w:r>
    </w:p>
    <w:p>
      <w:pPr>
        <w:pStyle w:val="Szvegtrzs2"/>
        <w:spacing w:lineRule="auto" w:line="240"/>
        <w:rPr/>
      </w:pPr>
      <w:r>
        <w:rPr/>
        <w:t xml:space="preserve">A kölcsönvett </w:t>
      </w:r>
      <w:r>
        <w:rPr>
          <w:b/>
          <w:bCs/>
        </w:rPr>
        <w:t>munkavállalók munkaviszonyban töltött átlagos ideje</w:t>
      </w:r>
      <w:r>
        <w:rPr/>
        <w:t xml:space="preserve"> </w:t>
      </w:r>
      <w:r>
        <w:rPr>
          <w:b/>
        </w:rPr>
        <w:t>5,3</w:t>
      </w:r>
      <w:r>
        <w:rPr/>
        <w:t xml:space="preserve"> </w:t>
      </w:r>
      <w:r>
        <w:rPr>
          <w:b/>
          <w:bCs/>
        </w:rPr>
        <w:t>hónap</w:t>
      </w:r>
      <w:r>
        <w:rPr/>
        <w:t xml:space="preserve">. Az év folyamán 61 kölcsönzési eset kapcsán szűnt meg munkavállaló munkaviszonya.  A munkaviszony megszűnésének típusait foglalja össze az 2.sz. táblázat, mely azt mutatja, hogy </w:t>
      </w:r>
      <w:r>
        <w:rPr>
          <w:b/>
        </w:rPr>
        <w:t>a kölcsönvett dolgozók zöme határozott idejű munkaszerződésének lejárta miatt</w:t>
      </w:r>
      <w:r>
        <w:rPr/>
        <w:t xml:space="preserve"> </w:t>
      </w:r>
      <w:r>
        <w:rPr>
          <w:b/>
        </w:rPr>
        <w:t>távozott a cégtől</w:t>
      </w:r>
      <w:r>
        <w:rPr/>
        <w:t xml:space="preserve">. Közös megegyezéssel 16 esetben lépett ki munkavállaló a Kht. állományából, azzal indokolva döntését, hogy más munkahelyet talált. Tudomásunk szerint a tavalyi évben </w:t>
      </w:r>
      <w:r>
        <w:rPr>
          <w:b/>
        </w:rPr>
        <w:t>28 főt vettek át saját állományukba a kölcsönvevő cégek</w:t>
      </w:r>
      <w:r>
        <w:rPr/>
        <w:t>, ami a tavalyi évi 8 főhöz képest igen szép eredménynek számí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A munkaviszony megszűnésének oka</w:t>
            </w:r>
          </w:p>
        </w:tc>
        <w:tc>
          <w:tcPr>
            <w:tcW w:w="4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Megszűnt munkaviszony ( eset)</w:t>
            </w:r>
          </w:p>
        </w:tc>
      </w:tr>
      <w:tr>
        <w:trPr/>
        <w:tc>
          <w:tcPr>
            <w:tcW w:w="4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mallCaps/>
                <w:sz w:val="22"/>
              </w:rPr>
            </w:pPr>
            <w:r>
              <w:rPr>
                <w:b/>
                <w:bCs/>
                <w:i/>
                <w:iCs/>
                <w:smallCaps/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Közös megegyezéssel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róbaidő alatt, azonnali hatállyal szűnt meg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Határozott idő lejárta miatt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Rendkívüli felmondással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7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</w:tr>
    </w:tbl>
    <w:p>
      <w:pPr>
        <w:pStyle w:val="Szvegtrzs2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zvegtrzs2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2.sz. táblázat. A munkaviszony megszűnésének típusai</w:t>
      </w:r>
    </w:p>
    <w:p>
      <w:pPr>
        <w:pStyle w:val="Szvegtrzs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unkavállalóink zöme a regisztrált, álláskeresési járadékban részesülő munkanélküliek közül került ki. (8.sz. ábra). Emellett ugyancsak jelentős az ellátás nélküliek létszáma, akik korábbi, rövidebb időtartamú munkaviszonyaikból nem szereztek járadékjogosultságot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bookmarkStart w:id="40" w:name="_1294312389"/>
      <w:bookmarkStart w:id="41" w:name="_1230402604"/>
      <w:bookmarkStart w:id="42" w:name="_1222950984"/>
      <w:bookmarkEnd w:id="40"/>
      <w:bookmarkEnd w:id="41"/>
      <w:bookmarkEnd w:id="42"/>
      <w:r>
        <w:rPr>
          <w:rFonts w:cs="Palatino Linotype" w:ascii="Palatino Linotype" w:hAnsi="Palatino Linotype"/>
        </w:rPr>
        <w:object w:dxaOrig="8960" w:dyaOrig="409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8.25pt;height:204.75pt" stroked="t" strokecolor="#000000" strokeweight="0pt" filled="f" o:ole="">
            <v:stroke linestyle="Single" dashstyle="Solid"/>
            <v:imagedata r:id="rId20" o:title=""/>
          </v:shape>
          <o:OLEObject Type="Embed" ProgID="Excel.Sheet.12" ShapeID="ole_rId19" DrawAspect="Content" ObjectID="_363626303" r:id="rId19"/>
        </w:objec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  <w:szCs w:val="20"/>
        </w:rPr>
      </w:pPr>
      <w:r>
        <w:rPr>
          <w:rFonts w:cs="Palatino Linotype" w:ascii="Palatino Linotype" w:hAnsi="Palatino Linotype"/>
          <w:i/>
          <w:szCs w:val="20"/>
        </w:rPr>
        <w:t>8.sz.ábra.  A munkavállalók előző státusza /%/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  <w:t xml:space="preserve">(EN= ellátás nélküli, RSZS= rendszeres szociális segélyezett,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  <w:t>ÁKJ= álláskeresési járadékban vagy segélyben részesülő)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</w:r>
    </w:p>
    <w:p>
      <w:pPr>
        <w:pStyle w:val="Normal"/>
        <w:tabs>
          <w:tab w:val="clear" w:pos="708"/>
          <w:tab w:val="left" w:pos="9360" w:leader="none"/>
        </w:tabs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</w:r>
    </w:p>
    <w:p>
      <w:pPr>
        <w:pStyle w:val="Normal"/>
        <w:jc w:val="both"/>
        <w:rPr/>
      </w:pPr>
      <w:r>
        <w:rPr/>
        <w:t xml:space="preserve">A 2009. évben az önkormányzat sajnos 5.000.000 Ft-tal csökkenteni kényszerült a munkaerő-kölcsönzésre fordítható pénzügyi keretet. </w:t>
      </w:r>
    </w:p>
    <w:p>
      <w:pPr>
        <w:pStyle w:val="Normal"/>
        <w:jc w:val="both"/>
        <w:rPr/>
      </w:pPr>
      <w:r>
        <w:rPr/>
        <w:t>Tekintettel arra, hogy a szolgáltatás iránt továbbra is nagy érdeklődés mutatkozik, félő, hogy mind a kölcsönzési keretszerződések időtartamát, mind a munkavállalók bérét limitálnunk kell, s ez érzékenyen érintheti azokat a vállalkozásokat, melyek a Város által nyújtott anyagi segítség nélkül nem tudják megoldani a legális foglalkoztatást.</w:t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ERŐ-KÖLCSÖNZÉS PÉNZÜGYI ÉRTÉK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Társaságunk a munkaerő-kölcsönzés folyamatos működtetésére </w:t>
      </w:r>
      <w:r>
        <w:rPr>
          <w:b/>
        </w:rPr>
        <w:t>2008-ban összesen 19.613 ezer</w:t>
      </w:r>
      <w:r>
        <w:rPr/>
        <w:t xml:space="preserve"> </w:t>
      </w:r>
      <w:r>
        <w:rPr>
          <w:b/>
        </w:rPr>
        <w:t>Ft</w:t>
      </w:r>
      <w:r>
        <w:rPr/>
        <w:t xml:space="preserve"> pénzeszköz átadásban részesült.</w:t>
      </w:r>
    </w:p>
    <w:p>
      <w:pPr>
        <w:pStyle w:val="Normal"/>
        <w:jc w:val="both"/>
        <w:rPr/>
      </w:pPr>
      <w:r>
        <w:rPr/>
        <w:t xml:space="preserve">Ebből </w:t>
      </w:r>
      <w:r>
        <w:rPr>
          <w:b/>
        </w:rPr>
        <w:t>16.312 ezer Ft a kölcsönbevevő vállalkozásokhoz került</w:t>
      </w:r>
      <w:r>
        <w:rPr/>
        <w:t>, 3 millió Ft-ot a Kht. kapott a kölcsönzés működési költségeire, 50 ezer Ft-ot pedig PR munkára fordítottunk. Maradvány: 251 ezer Ft, mely 2009. januárban került felhaszn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kölcsönbevevők támogatása 2008-ba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710"/>
        <w:gridCol w:w="1845"/>
        <w:gridCol w:w="2113"/>
      </w:tblGrid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ónap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gl. Létszá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ér + járulékok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ámogatás (40%)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062 432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624 974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3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799 31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919 728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c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916 32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966 53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ril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7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876 15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950 461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230 13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692 055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n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 424 20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369 684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úl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 311 14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324 457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zt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9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781 18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112 474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t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572 083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028 832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ó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3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126 183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850 473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936 77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774 71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7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745 23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698 096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40 781 16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6 312 474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8960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5.85pt;margin-top:0pt;width:418.5pt;height:225.4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Excel.Sheet.12" ShapeID="ole_rId21" DrawAspect="Content" ObjectID="_941302916" r:id="rId21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Kht. pénzeszköz felhasználása 2008-ba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2760"/>
      </w:tblGrid>
      <w:tr>
        <w:trPr>
          <w:trHeight w:val="375" w:hRule="atLeast"/>
        </w:trPr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eFt-ban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egnevezés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Összeg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 + járuléko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2 779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, telef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44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eti díj + közüzemi díj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142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ügyi alkalmassá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51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3 01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 támogatásból 50 eFt-ot fordítottunk kommunikációs feladatokra, melynek felhasználását az alábbi táblázat mutatj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358"/>
        <w:gridCol w:w="2006"/>
      </w:tblGrid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kibocsátó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összege (Ft)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szolgáltatá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-Well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</w:tbl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Szvegtrzs2"/>
        <w:spacing w:lineRule="auto" w:line="240" w:before="60" w:after="0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>
          <w:b/>
        </w:rPr>
        <w:t xml:space="preserve">A Kontakt Kht. által megvalósított munkaerő-kölcsönzési tevékenység 2008 évben is elérte a Közgyűlés által kitűzött célt: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ab/>
        <w:t xml:space="preserve">- A város munkanélküliségének – ezzel az eszközzel is – történő csökkentésé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ab/>
        <w:t xml:space="preserve">- Zalaegerszeg közepes- és kisvállalkozásainak támogatásá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városban élő munkanélküliek rendszeresen keresik fel cégünket a kölcsönzés igénybevételére, a vállalkozói visszajelzések pedig azt mutatják, hogy egyre nagyobb az igény a kölcsönzési tevékenységre, különösen a romló munkaerő-piaci helyzet miatt. 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>
          <w:b/>
          <w:b/>
          <w:u w:val="single"/>
        </w:rPr>
      </w:pPr>
      <w:r>
        <w:rPr>
          <w:b/>
          <w:u w:val="single"/>
        </w:rPr>
        <w:t>Bizottsági határozatok:</w:t>
      </w:r>
    </w:p>
    <w:p>
      <w:pPr>
        <w:pStyle w:val="Szvegtrzs2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16/2009. sz. határozatával a Kontakt Humán Kht. 2008. évi munkaerő-kölcsönzési tevékenységéről szóló tájékoztatót egyhangúlag – 4 igen szavazat – elfogadásra javasolja a közgyűlésnek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40/2009. sz. határozatával az előterjesztést 8 igen szavazattal javasolja a közgyűlésnek tárgyalásra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21/2009. sz. határozatával a tájékoztatót elfogadásra javasolja a közgyűlésnek. (7 igen, egyhangú)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ZMJVK</w:t>
      </w:r>
      <w:r>
        <w:rPr/>
        <w:t xml:space="preserve"> </w:t>
      </w:r>
      <w:r>
        <w:rPr>
          <w:b/>
          <w:i/>
        </w:rPr>
        <w:t>Cigány Kisebbségi Önkormányzata</w:t>
      </w:r>
      <w:r>
        <w:rPr/>
        <w:t xml:space="preserve"> a 20/2009. sz. határozatával az előterjesztéssel egyetért, elfogadásra ajánlja a közgyűlésnek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>
          <w:b/>
          <w:u w:val="single"/>
        </w:rPr>
        <w:t>Határozati javaslat</w:t>
      </w:r>
      <w:r>
        <w:rPr/>
        <w:t xml:space="preserve">: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Zalaegerszeg Megyei Jogú Város Közgyűlése a Kontakt Humán Kht. 2008. évi munkaerő-kölcsönzési tevékenységéről szóló tájékoztatót elfogad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2009. évi munkaerő-kölcsönzési tevékenység pénzügyi fedezete a 2008. évi költségvetésben biztosított előirányzat maradványa, valamint ennek felhasználását követően a 2009. évi költségvetésben az önkormányzat foglalkoztatás-politikai szerepének bővítésére biztosított 15 millió F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közgyűlés felkéri a polgármestert a pénzügyi megállapodás aláírására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b/>
          <w:i/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</w:t>
        <w:tab/>
        <w:t>2009. március 31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b/>
          <w:i/>
          <w:u w:val="single"/>
        </w:rPr>
        <w:t>Felelős</w:t>
      </w:r>
      <w:r>
        <w:rPr>
          <w:b/>
          <w:u w:val="single"/>
        </w:rPr>
        <w:t>:</w:t>
      </w:r>
      <w:r>
        <w:rPr/>
        <w:t xml:space="preserve">    </w:t>
        <w:tab/>
        <w:t>Dr. Gyimesi Endre polgármester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Zalaegerszeg, 2009. március 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Gyutai Csaba s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alpolgármester</w:t>
      </w:r>
    </w:p>
    <w:p>
      <w:pPr>
        <w:pStyle w:val="Szvegtrzs2"/>
        <w:spacing w:lineRule="auto" w:line="240" w:before="60" w:after="0"/>
        <w:rPr/>
      </w:pPr>
      <w:r>
        <w:rPr/>
      </w:r>
    </w:p>
    <w:sectPr>
      <w:footerReference w:type="default" r:id="rId23"/>
      <w:footerReference w:type="first" r:id="rId24"/>
      <w:type w:val="nextPage"/>
      <w:pgSz w:w="12240" w:h="15840"/>
      <w:pgMar w:left="1418" w:right="1418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5F5F5F"/>
        <w:sz w:val="20"/>
        <w:szCs w:val="20"/>
      </w:rPr>
    </w:pPr>
    <w:r>
      <w:rPr>
        <w:color w:val="5F5F5F"/>
        <w:sz w:val="20"/>
        <w:szCs w:val="20"/>
      </w:rPr>
      <w:fldChar w:fldCharType="begin"/>
    </w:r>
    <w:r>
      <w:rPr>
        <w:sz w:val="20"/>
        <w:szCs w:val="20"/>
        <w:color w:val="5F5F5F"/>
      </w:rPr>
      <w:instrText xml:space="preserve"> FILENAME \p </w:instrText>
    </w:r>
    <w:r>
      <w:rPr>
        <w:sz w:val="20"/>
        <w:szCs w:val="20"/>
        <w:color w:val="5F5F5F"/>
      </w:rPr>
      <w:fldChar w:fldCharType="separate"/>
    </w:r>
    <w:r>
      <w:rPr>
        <w:sz w:val="20"/>
        <w:szCs w:val="20"/>
        <w:color w:val="5F5F5F"/>
      </w:rPr>
      <w:t>/tmp/in/input.doc</w:t>
    </w:r>
    <w:r>
      <w:rPr>
        <w:sz w:val="20"/>
        <w:szCs w:val="20"/>
        <w:color w:val="5F5F5F"/>
      </w:rPr>
      <w:fldChar w:fldCharType="end"/>
    </w:r>
  </w:p>
  <w:p>
    <w:pPr>
      <w:pStyle w:val="Footer"/>
      <w:jc w:val="center"/>
      <w:rPr>
        <w:color w:val="5F5F5F"/>
        <w:sz w:val="20"/>
        <w:szCs w:val="20"/>
      </w:rPr>
    </w:pPr>
    <w:r>
      <w:rPr>
        <w:color w:val="5F5F5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jc w:val="center"/>
    </w:pPr>
    <w:rPr>
      <w:rFonts w:ascii="Palatino Linotype" w:hAnsi="Palatino Linotype" w:cs="Palatino Linotype"/>
      <w:caps/>
      <w:shadow/>
      <w:spacing w:val="20"/>
      <w:sz w:val="48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tabs>
        <w:tab w:val="clear" w:pos="708"/>
        <w:tab w:val="left" w:pos="9360" w:leader="none"/>
      </w:tabs>
      <w:jc w:val="center"/>
    </w:pPr>
    <w:rPr>
      <w:caps/>
      <w:sz w:val="4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yutaicsaba@ph.zalaegerszeg.hu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package" Target="embeddings/oleObject6.xlsx"/><Relationship Id="rId16" Type="http://schemas.openxmlformats.org/officeDocument/2006/relationships/image" Target="media/image7.wmf"/><Relationship Id="rId17" Type="http://schemas.openxmlformats.org/officeDocument/2006/relationships/package" Target="embeddings/oleObject7.xlsx"/><Relationship Id="rId18" Type="http://schemas.openxmlformats.org/officeDocument/2006/relationships/image" Target="media/image8.wmf"/><Relationship Id="rId19" Type="http://schemas.openxmlformats.org/officeDocument/2006/relationships/package" Target="embeddings/oleObject8.xlsx"/><Relationship Id="rId20" Type="http://schemas.openxmlformats.org/officeDocument/2006/relationships/image" Target="media/image9.wmf"/><Relationship Id="rId21" Type="http://schemas.openxmlformats.org/officeDocument/2006/relationships/package" Target="embeddings/oleObject9.xlsx"/><Relationship Id="rId22" Type="http://schemas.openxmlformats.org/officeDocument/2006/relationships/image" Target="media/image10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39:00Z</dcterms:created>
  <dc:creator>Kontakt Humán Kht.</dc:creator>
  <dc:description/>
  <cp:keywords/>
  <dc:language>en-US</dc:language>
  <cp:lastModifiedBy>Admin</cp:lastModifiedBy>
  <cp:lastPrinted>2009-03-03T16:09:00Z</cp:lastPrinted>
  <dcterms:modified xsi:type="dcterms:W3CDTF">2009-03-03T15:39:00Z</dcterms:modified>
  <cp:revision>2</cp:revision>
  <dc:subject/>
  <dc:title>8900 Zalaegerszeg, Kert u</dc:title>
</cp:coreProperties>
</file>