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/>
        <w:softHyphen/>
        <w:t>_________________________________________________________________________________________</w:t>
      </w:r>
    </w:p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1225</wp:posOffset>
                </wp:positionH>
                <wp:positionV relativeFrom="paragraph">
                  <wp:posOffset>45720</wp:posOffset>
                </wp:positionV>
                <wp:extent cx="879475" cy="10534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9475" cy="1053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78840" cy="10534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8840" cy="1053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5pt;height:82.95pt;mso-wrap-distance-left:9pt;mso-wrap-distance-right:9pt;mso-wrap-distance-top:0pt;mso-wrap-distance-bottom:0pt;margin-top:3.6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78840" cy="10534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8840" cy="1053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sz w:val="22"/>
        </w:rPr>
        <w:t>8901 Zalaegerszeg, Kossuth L. u.17-19. Telefon: 92/502-106, fax: 92/311-474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Email: </w:t>
      </w:r>
      <w:hyperlink r:id="rId4">
        <w:r>
          <w:rPr>
            <w:rStyle w:val="InternetLink"/>
            <w:b/>
            <w:i/>
            <w:sz w:val="22"/>
            <w:szCs w:val="22"/>
          </w:rPr>
          <w:t>mayor@zalaegerszeg.hu</w:t>
        </w:r>
      </w:hyperlink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/>
      </w:pPr>
      <w:r>
        <w:rPr/>
        <w:t>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i/>
          <w:sz w:val="24"/>
        </w:rPr>
        <w:t xml:space="preserve">                                                                                                    </w:t>
      </w:r>
      <w:r>
        <w:rPr>
          <w:sz w:val="24"/>
        </w:rPr>
        <w:t xml:space="preserve"> </w:t>
      </w:r>
      <w:r>
        <w:rPr>
          <w:sz w:val="24"/>
        </w:rPr>
        <w:tab/>
        <w:t xml:space="preserve">....... napirendi pont anyaga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40"/>
          <w:szCs w:val="40"/>
        </w:rPr>
        <w:t>ELŐTERJESZTÉS</w:t>
      </w:r>
    </w:p>
    <w:p>
      <w:pPr>
        <w:pStyle w:val="Normal"/>
        <w:jc w:val="center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laegerszeg Megyei Jogú Város Közgyűlése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>2009. március 12-i ülésére</w:t>
      </w:r>
    </w:p>
    <w:p>
      <w:pPr>
        <w:pStyle w:val="Normal"/>
        <w:rPr>
          <w:b/>
          <w:b/>
          <w:i/>
          <w:i/>
          <w:sz w:val="36"/>
          <w:szCs w:val="24"/>
          <w:u w:val="single"/>
        </w:rPr>
      </w:pPr>
      <w:r>
        <w:rPr>
          <w:b/>
          <w:i/>
          <w:sz w:val="36"/>
          <w:szCs w:val="24"/>
          <w:u w:val="single"/>
        </w:rPr>
      </w:r>
    </w:p>
    <w:p>
      <w:pPr>
        <w:pStyle w:val="Normal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</w:r>
    </w:p>
    <w:p>
      <w:pPr>
        <w:pStyle w:val="Normal"/>
        <w:ind w:left="2835" w:hanging="283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Tárgy:</w:t>
      </w:r>
      <w:r>
        <w:rPr>
          <w:sz w:val="24"/>
          <w:szCs w:val="24"/>
        </w:rPr>
        <w:t xml:space="preserve"> </w:t>
        <w:tab/>
      </w:r>
      <w:r>
        <w:rPr>
          <w:b/>
          <w:sz w:val="24"/>
          <w:szCs w:val="24"/>
        </w:rPr>
        <w:t>A Parkoló-Gazda Kft. ügyvezetője 2008. évi prémiumfeltételeinek módosítás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</w:t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>Előterjesztő:</w:t>
      </w:r>
      <w:r>
        <w:rPr>
          <w:b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 xml:space="preserve">          </w:t>
        <w:tab/>
        <w:tab/>
      </w:r>
      <w:r>
        <w:rPr>
          <w:sz w:val="24"/>
          <w:szCs w:val="24"/>
        </w:rPr>
        <w:t>Dr. Gyimesi Endre polgármes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  <w:u w:val="single"/>
        </w:rPr>
        <w:t>Készítette</w:t>
      </w:r>
      <w:r>
        <w:rPr>
          <w:b/>
          <w:sz w:val="24"/>
          <w:szCs w:val="24"/>
        </w:rPr>
        <w:t>:</w:t>
      </w:r>
      <w:r>
        <w:rPr>
          <w:b/>
          <w:i/>
          <w:sz w:val="24"/>
          <w:szCs w:val="24"/>
        </w:rPr>
        <w:t xml:space="preserve">    </w:t>
        <w:tab/>
        <w:tab/>
        <w:tab/>
      </w:r>
      <w:r>
        <w:rPr>
          <w:sz w:val="24"/>
          <w:szCs w:val="24"/>
        </w:rPr>
        <w:t>Önkormányzati Osztál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Dr. Mimon Ágnes sk.</w:t>
      </w:r>
    </w:p>
    <w:p>
      <w:pPr>
        <w:pStyle w:val="Heading2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Heading2"/>
        <w:rPr>
          <w:b w:val="false"/>
          <w:b w:val="false"/>
          <w:i w:val="false"/>
          <w:i w:val="false"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>Tárgyalta:</w:t>
      </w:r>
      <w:r>
        <w:rPr>
          <w:b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 xml:space="preserve">         </w:t>
        <w:tab/>
        <w:tab/>
      </w:r>
      <w:r>
        <w:rPr>
          <w:sz w:val="24"/>
          <w:szCs w:val="24"/>
        </w:rPr>
        <w:t xml:space="preserve">Ügyrendi, Jogi és Vagyonnyilatkozatot Ellenőrző Bizottság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ab/>
        <w:t>Felügyelő Bizottsá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Tulajdonosi Tanácsadó Testül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Egyeztetve:</w:t>
      </w:r>
      <w:r>
        <w:rPr>
          <w:sz w:val="24"/>
          <w:szCs w:val="24"/>
        </w:rPr>
        <w:tab/>
        <w:tab/>
        <w:tab/>
        <w:t>Parkoló-Gazda Kft. ügyvezetőjével</w:t>
      </w:r>
    </w:p>
    <w:p>
      <w:pPr>
        <w:pStyle w:val="Normal"/>
        <w:ind w:left="517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75" w:hanging="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sz w:val="24"/>
          <w:szCs w:val="24"/>
        </w:rPr>
        <w:t xml:space="preserve">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A közgyűlésre meghívást kap:</w:t>
      </w:r>
      <w:r>
        <w:rPr>
          <w:sz w:val="24"/>
          <w:szCs w:val="24"/>
        </w:rPr>
        <w:tab/>
        <w:t>Manesz István ügyvezető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>Parkoló-Gazda Kft. (Zalaegerszeg, Rákóczi út 10-22.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Költségvetési és pénzügyi-gazdálkodási szempontból ellenőrizte:</w:t>
      </w:r>
      <w:r>
        <w:rPr>
          <w:sz w:val="24"/>
          <w:szCs w:val="24"/>
        </w:rPr>
        <w:t xml:space="preserve"> Közgazdasági Osztál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Cziborné Vincze Amália s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  <w:r>
        <w:br w:type="page"/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Tisztelt Közgyűlés!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Zalaegerszeg Megyei Jogú Város Közgyűlése a 2007. december 20-i ülésén határozott a Parkoló-Gazda Kft. ügyvezetője 2008. évi prémiumfeltételeinek megállapításáról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317/2007/2.6. számú határozatban a közgyűlés a Kórház körüli parkolási problémák megoldása érdekében, a Dózsa liget területén új parkolóhelyek kialakításával és a vasút melletti kisposta előtt található parkolók átépítésével kapcsolatban az alábbi prémiumfeladatot határozta meg az ügyvezető részér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Az üzleti tervben szereplő 37.200 e Ft-os beruházás 2008. június 30. napi határidőre és a tervezett költségkereten belül történő végrehajtása esetén az ügyvezető személyi alapbérének 15 %-a illeti meg.”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előzetes üzleti terv elfogadását követő időszakban készültek el a beruházás engedélyezési és kiviteli tervei, amelyekben a munka becsült értéke nettó 60 millió forint volt. Ezek alapján pontosításra kerültek a Kórház körüli parkolók kiépítésével kapcsolatos műszaki és pénzügyi feltételek. A Közgyűlés a 2008. május 22-i ülésén hozta meg a Kórház körüli parkolási lehetőségek bővítésével kapcsolatos döntéseket, és jóváhagyta a Parkoló-Gazda Kft-vel kötendő megállapodást. (A megállapodás szövege az 1. sz. mellékletben szerepel.)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májusi előterjesztésben és a 102/2008. számú határozattal elfogadott megállapodásban a Közgyűlés a parkoló-építési projekttel kapcsolatos beruházás megvalósítására 60 millió Ft-os fejlesztési hitel felvételét engedélyezte a Kft. részére, és a megvalósítás határidejét 2008. szeptember 30. napjában határozta meg. A közgyűlés által módosított feltételek alapján azonban a 2008. évre kitűzött prémiumfeladat nem került módosításr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ügyvezető a közgyűlés által meghatározott feltételekkel, a jóváhagyott keretösszegen belül a beruházást határidőre megvalósította, így a rá ruházott feladatot teljesítette. A pályáztatás során a Kft. a közgyűlés által jóváhagyott keretösszeghez képest a beruházást jóval alacsonyabb bekerülési értéken (mintegy 39 millió Ft összköltséggel) tudta megvalósítani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Az </w:t>
      </w:r>
      <w:r>
        <w:rPr>
          <w:b/>
          <w:bCs/>
          <w:i/>
          <w:sz w:val="24"/>
          <w:szCs w:val="24"/>
        </w:rPr>
        <w:t>Ügyrendi, Jogi és Vagyonnyilatkozatot Ellenőrző Bizottság</w:t>
      </w:r>
      <w:r>
        <w:rPr>
          <w:bCs/>
          <w:sz w:val="24"/>
          <w:szCs w:val="24"/>
        </w:rPr>
        <w:t xml:space="preserve"> a 43/2009. sz. határozattal egyhangúlag – jogi szempontból – tárgyalásra alkalmasnak tartja az előterjesztést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</w:t>
      </w:r>
      <w:r>
        <w:rPr>
          <w:b/>
          <w:i/>
          <w:sz w:val="24"/>
          <w:szCs w:val="24"/>
        </w:rPr>
        <w:t xml:space="preserve">Felügyelő Bizottság </w:t>
      </w:r>
      <w:r>
        <w:rPr>
          <w:sz w:val="24"/>
          <w:szCs w:val="24"/>
        </w:rPr>
        <w:t>határozata a 2. sz. mellékletben szerepe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</w:t>
      </w:r>
      <w:r>
        <w:rPr>
          <w:b/>
          <w:i/>
          <w:sz w:val="24"/>
          <w:szCs w:val="24"/>
        </w:rPr>
        <w:t xml:space="preserve">Tulajdonosi Tanácsadó Testület </w:t>
      </w:r>
      <w:r>
        <w:rPr>
          <w:sz w:val="24"/>
          <w:szCs w:val="24"/>
        </w:rPr>
        <w:t>a 2009. március 4-i ülésén az előterjesztést megtárgyalta, és a Parkoló-Gazda Kft. ügyvezetője 2008. évi prémiumfeltételeinek módosításával egyetértet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A fentiek alapján javaslom, hogy az ügyvezető 2008. évi prémiumfeltételét a közgyűlés módosítsa.</w:t>
      </w:r>
      <w:r>
        <w:br w:type="page"/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Határozati javaslat:</w:t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Zalaegerszeg Megyei Jogú Város Közgyűlése a Parkoló-Gazda Kft. ügyvezetője 2008. évi prémiumfeltételeit megállapító 317/2007. számú határozatának 2.6. pontját az alábbiak szerint módosítj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2.6. Az üzleti tervben szereplő 60.000 e Ft-os beruházás 2008. szeptember 30. napi határidőre és a tervezett költségkereten belül történő végrehajtása esetén az ügyvezető személyi alapbérének 15 %-a illeti meg.”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426"/>
        <w:jc w:val="both"/>
        <w:rPr/>
      </w:pPr>
      <w:r>
        <w:rPr>
          <w:b/>
          <w:sz w:val="24"/>
          <w:szCs w:val="24"/>
          <w:u w:val="single"/>
        </w:rPr>
        <w:t>Határidő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ab/>
        <w:t>2009. március 31.</w:t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Felelős</w:t>
      </w:r>
      <w:r>
        <w:rPr>
          <w:sz w:val="24"/>
          <w:szCs w:val="24"/>
        </w:rPr>
        <w:t>:</w:t>
        <w:tab/>
        <w:t>Dr. Gyimesi Endre polgármester</w:t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Zalaegerszeg, 2009. március 5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7371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i/>
          <w:sz w:val="24"/>
          <w:szCs w:val="24"/>
        </w:rPr>
        <w:t>Dr. Gyimesi Endre sk.</w:t>
      </w:r>
    </w:p>
    <w:p>
      <w:pPr>
        <w:pStyle w:val="Normal"/>
        <w:tabs>
          <w:tab w:val="clear" w:pos="708"/>
          <w:tab w:val="center" w:pos="7371" w:leader="none"/>
        </w:tabs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ab/>
        <w:t>polgármester</w:t>
      </w:r>
      <w:r>
        <w:br w:type="page"/>
      </w:r>
    </w:p>
    <w:p>
      <w:pPr>
        <w:pStyle w:val="Normal"/>
        <w:jc w:val="right"/>
        <w:rPr/>
      </w:pPr>
      <w:r>
        <w:rPr/>
        <w:t>1. számú melléklet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MEGÁLLAPODÁS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sz w:val="22"/>
          <w:szCs w:val="22"/>
        </w:rPr>
        <w:t xml:space="preserve">amely létrejött egyrészről </w:t>
      </w:r>
      <w:r>
        <w:rPr>
          <w:b/>
          <w:sz w:val="22"/>
          <w:szCs w:val="22"/>
        </w:rPr>
        <w:t>Zalaegerszeg Megyei Jogú Város Önkormányzata</w:t>
      </w:r>
      <w:r>
        <w:rPr>
          <w:sz w:val="22"/>
          <w:szCs w:val="22"/>
        </w:rPr>
        <w:t xml:space="preserve"> (8900 Zalaegerszeg, Kossuth L. u. 17-19., képviseli: Dr. Gyimesi Endre polgármester) – továbbiakban: Önkormányzat –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másrészről a </w:t>
      </w:r>
      <w:r>
        <w:rPr>
          <w:b/>
          <w:sz w:val="22"/>
          <w:szCs w:val="22"/>
        </w:rPr>
        <w:t>Parkoló-Gazda Kft.</w:t>
      </w:r>
      <w:r>
        <w:rPr>
          <w:sz w:val="22"/>
          <w:szCs w:val="22"/>
        </w:rPr>
        <w:t xml:space="preserve"> (8900 Zalaegerszeg, Rákóczi út 10-22., képviseli: Manesz István ügyvezető) – továbbiakban: Kft. –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özött alulírott helyen és időben az alábbi feltételekkel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sz w:val="22"/>
          <w:szCs w:val="22"/>
        </w:rPr>
      </w:pPr>
      <w:r>
        <w:rPr>
          <w:sz w:val="22"/>
          <w:szCs w:val="22"/>
        </w:rPr>
        <w:t>Zalaegerszeg Megyei Jogú Város Közgyűlése 2007. október 18-i ülésén hozott 266/2007. számú határozatával egyetértett azzal, hogy a Kórház körüli parkolási problémák megoldása érdekében a Zalaegerszeg 1553 hrsz-ú ingatlanból telekalakítás folytán leválasztásra kerülő ingatlanon körülbelül 50 férőhelyes fizető parkoló kerüljön kialakításra. A Közgyűlés felkérte a Parkoló-Gazda Kft. ügyvezetőjét, hogy a Zalaegerszeg 1553 hrsz-ú Dózsa liget, valamint a Zalaegerszeg 1557/2 hrsz-ú vasút melletti kisposta előtti ingatlanok területét érintő parkoló építési projekt megvalósításának előkészítése és kivitelezése érdekében a szükséges műszaki és pénzügyi intézkedéseket tegye meg (a továbbiakban együtt: parkolók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sz w:val="22"/>
          <w:szCs w:val="22"/>
        </w:rPr>
        <w:t xml:space="preserve">Az Önkormányzat vállalja, hogy a parkolók megvalósítása érdekében az építési engedélyt a Kft., mint engedélyes javára szerzi be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540" w:hanging="540"/>
        <w:jc w:val="both"/>
        <w:rPr/>
      </w:pPr>
      <w:r>
        <w:rPr>
          <w:sz w:val="22"/>
          <w:szCs w:val="22"/>
        </w:rPr>
        <w:t xml:space="preserve">Az Önkormányzat tulajdonosként hozzájárul ahhoz, hogy a beruházás helyszínét képező 1552/2 hrsz-ú és az 1557/2 hrsz-ú ingatlanokon a Kft. a Linakron Mérnöki Kft. (8900 Zalaegerszeg, Petőfi S. u. 9.) által készített 1426/2007. munkaszámú engedélyezési tervdokumentációban meghatározott műszaki tartalommal a közforgalom számára megnyitott parkolót létesítsen, saját beruházásában. 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sz w:val="22"/>
          <w:szCs w:val="22"/>
        </w:rPr>
      </w:pPr>
      <w:r>
        <w:rPr>
          <w:sz w:val="22"/>
          <w:szCs w:val="22"/>
        </w:rPr>
        <w:t>A Kft. a parkolók megvalósítását vállalja. A Kft. kijelenti, hogy a kivitelező kiválasztása érdekében legalább három árajánlatot szerez be, és a legkedvezőbb ajánlattevővel a vállalkozási szerződést megköti. A Kft. vállalja, hogy a parkolók építését legkésőbb 2008. szeptember 30-ig sikeres műszaki átadás-átvétellel befejezi. A Kft., mint engedélyes vállalja, hogy a parkoló műszaki átadását követően az eljáró közlekedési hatóságtól a forgalomba helyezési engedélyt beszerz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8" w:leader="none"/>
        </w:tabs>
        <w:autoSpaceDE w:val="false"/>
        <w:ind w:left="568" w:hanging="568"/>
        <w:jc w:val="both"/>
        <w:rPr/>
      </w:pPr>
      <w:r>
        <w:rPr>
          <w:sz w:val="22"/>
          <w:szCs w:val="22"/>
        </w:rPr>
        <w:t>A Kft. a parkolót fejlesztési hitelből valósítja meg, amelynek igénybevétele érdekében az Önkormányzat kezességet vállal legfeljebb 60 millió Ft összeg erejéig</w:t>
      </w:r>
      <w:r>
        <w:rPr>
          <w:bCs/>
          <w:iCs/>
          <w:szCs w:val="24"/>
        </w:rPr>
        <w:t xml:space="preserve"> a hitelt nyújtó pénzintézet felé legfeljebb 10 éves futamidővel. 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Kft. a kivitelezés során köteles a műszaki tervekben és a hatósági engedélyekben foglaltakat betartani, különös tekintettel az Önkormányzat 2008. április 11-én felvett 315-106/2008. ügyiratszámú helyszíni szemle jegyzőkönyvében foglaltakra, nevezetesen a jegyzőkönyvhöz csatolt helyszínrajzon 6. számmal jelölt idős platánfa miatti korlátozásokra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parkoló létesítményeket a Kft. aktiválja a könyveiben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sz w:val="22"/>
          <w:szCs w:val="22"/>
        </w:rPr>
        <w:t>Az Önkormányzat a parkolók forgalomba helyezésének időpontjától kezdődően határozatlan időre a beruházás helyszínét képező 1552/2 hrsz-ú és az 1557/2 hrsz-ú ingatlanokat a Kft. használatába adja. A Kft. vállalja az ezen ingatlanokon megvalósított parkolók szakszerű üzemeltetését és fenntartását, amellyel kapcsolatban valamennyi kötelezettség és költség őt terhel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sz w:val="22"/>
          <w:szCs w:val="22"/>
        </w:rPr>
        <w:t xml:space="preserve">Megállapodást kötő felek a 8.) pontban megjelölt ingatlanok használati díjának mértékét a hitel futamideje alatti időszakra évi 1,5 millió Ft + ÁFA összegben határozzák meg. A beruházás megvalósításához igénybevett fejlesztési hitel futamideje alatt az Önkormányzat a használati díj megfizetésétől eltekint, a Kft. kizárólag az ÁFA összegének megfizetésére köteles. A hitel visszafizetését követően felek a használati díj mértékéről külön megállapodást kötnek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" w:hanging="540"/>
        <w:rPr/>
      </w:pPr>
      <w:r>
        <w:rPr>
          <w:sz w:val="22"/>
          <w:szCs w:val="22"/>
        </w:rPr>
        <w:t>10.)</w:t>
        <w:tab/>
        <w:t xml:space="preserve">Az Önkormányzat vállalja, hogy a parkolók megvalósítását követően azokat a </w:t>
      </w:r>
      <w:r>
        <w:rPr>
          <w:bCs/>
          <w:sz w:val="22"/>
          <w:szCs w:val="22"/>
        </w:rPr>
        <w:t>fizető parkolók működéséről és igénybevételük rendjéről</w:t>
      </w:r>
      <w:r>
        <w:rPr>
          <w:sz w:val="22"/>
          <w:szCs w:val="22"/>
        </w:rPr>
        <w:t xml:space="preserve"> szóló rendeletében feltünteti azon övezeti besorolásban, amely a Kft. számára a hitel visszafizetéséhez megfelelő bevételt biztosít.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left="540" w:hanging="540"/>
        <w:rPr/>
      </w:pPr>
      <w:r>
        <w:rPr>
          <w:sz w:val="22"/>
          <w:szCs w:val="22"/>
        </w:rPr>
        <w:t>11.)</w:t>
        <w:tab/>
        <w:t>Az Önkormányzat vállalja továbbá, hogy a parkolókat a Kft. által az Önkormányzat részére fizetendő közterület-használati díj meghatározásánál nem veszi figyelembe, tekintettel arra, hogy azokat a Kft. saját beruházásában valósította meg.</w:t>
      </w:r>
    </w:p>
    <w:p>
      <w:pPr>
        <w:pStyle w:val="Normal"/>
        <w:widowControl w:val="false"/>
        <w:autoSpaceDE w:val="false"/>
        <w:ind w:left="540" w:hanging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left="540" w:hanging="540"/>
        <w:rPr/>
      </w:pPr>
      <w:r>
        <w:rPr>
          <w:sz w:val="22"/>
          <w:szCs w:val="22"/>
        </w:rPr>
        <w:t>12.)</w:t>
        <w:tab/>
        <w:t>A Kft. a parkolók megvalósításához a beruházás nettó összegét fejlesztési hitel igénybevételével biztosítja, míg a beruházás általános forgalmi adó terhének átmeneti finanszírozása saját erőből történik. Az Önkormányzat hozzájárul a 2008. évi költségvetési rendeletben meghatározott közterület-használati díj megfizetésének éven belüli átütemezéséhez, amennyiben a Kft. biztonságos gazdálkodása érdekében ez szükségessé válik.</w:t>
      </w:r>
    </w:p>
    <w:p>
      <w:pPr>
        <w:pStyle w:val="Normal"/>
        <w:ind w:left="540" w:hanging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" w:hanging="540"/>
        <w:rPr/>
      </w:pPr>
      <w:r>
        <w:rPr>
          <w:sz w:val="22"/>
          <w:szCs w:val="22"/>
        </w:rPr>
        <w:t>13.)</w:t>
        <w:tab/>
        <w:t>Jelen megállapodás az 5. pontban meghatározott fejlesztési hitel visszafizetésének időpontjáig nem mondható fel. A hitel visszafizetését követően a megállapodást bármelyik fél 6 hónapos felmondási idővel mondhatja fel. A megállapodás felmondása, vagy egyéb módon történő megszüntetése esetén a felek a használat, illetve a tulajdonviszonyok kérdését egymással külön megállapodásban rögzítik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" w:hanging="540"/>
        <w:rPr/>
      </w:pPr>
      <w:r>
        <w:rPr>
          <w:sz w:val="22"/>
          <w:szCs w:val="22"/>
        </w:rPr>
        <w:t>14.)</w:t>
        <w:tab/>
        <w:t>Jelen megállapodást Zalaegerszeg Megyei Jogú Város Közgyűlése a 2008. május 22-i ülésén elfogadott …../2008. számú határozatával jóváhagyt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" w:hanging="540"/>
        <w:rPr/>
      </w:pPr>
      <w:r>
        <w:rPr>
          <w:sz w:val="22"/>
          <w:szCs w:val="22"/>
        </w:rPr>
        <w:t>15.)</w:t>
        <w:tab/>
        <w:t>Jelen megállapodásban nem szabályozott kérdések tekintetében a Polgári Törvénykönyvről szóló 1959. évi IV. törvény, az államháztartásról szóló 1992. évi XXXVIII. törvény, és a gazdasági társaságokról szóló 2006. évi IV. törvény előírásai az irányadóak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Jelen megállapodást a felek mint akaratunkkal  mindenben megegyezőt, jóváhagyólag aláírták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alaegerszeg, 2008. május 22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1800" w:leader="none"/>
          <w:tab w:val="center" w:pos="7380" w:leader="none"/>
        </w:tabs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center" w:pos="1800" w:leader="none"/>
          <w:tab w:val="center" w:pos="7380" w:leader="none"/>
        </w:tabs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ab/>
        <w:t xml:space="preserve">Zalaegerszeg Megyei Jogú Város </w:t>
        <w:tab/>
        <w:t>Parkoló-Gazda Kft.</w:t>
      </w:r>
    </w:p>
    <w:p>
      <w:pPr>
        <w:pStyle w:val="Normal"/>
        <w:tabs>
          <w:tab w:val="clear" w:pos="708"/>
          <w:tab w:val="center" w:pos="1800" w:leader="none"/>
          <w:tab w:val="center" w:pos="7380" w:leader="none"/>
        </w:tabs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ab/>
        <w:t>Önkormányzata</w:t>
        <w:tab/>
        <w:t>képviseletében:</w:t>
      </w:r>
    </w:p>
    <w:p>
      <w:pPr>
        <w:pStyle w:val="Normal"/>
        <w:tabs>
          <w:tab w:val="clear" w:pos="708"/>
          <w:tab w:val="center" w:pos="1800" w:leader="none"/>
          <w:tab w:val="center" w:pos="7380" w:leader="none"/>
        </w:tabs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ab/>
        <w:t>képviseletében:</w:t>
        <w:tab/>
        <w:t>Manesz István s.k.</w:t>
      </w:r>
    </w:p>
    <w:p>
      <w:pPr>
        <w:pStyle w:val="Normal"/>
        <w:tabs>
          <w:tab w:val="clear" w:pos="708"/>
          <w:tab w:val="center" w:pos="1800" w:leader="none"/>
          <w:tab w:val="center" w:pos="7380" w:leader="none"/>
        </w:tabs>
        <w:rPr/>
      </w:pPr>
      <w:r>
        <w:rPr>
          <w:b/>
          <w:i/>
          <w:sz w:val="22"/>
          <w:szCs w:val="22"/>
        </w:rPr>
        <w:tab/>
        <w:t>Dr. Gyimesi Endre s.k.</w:t>
        <w:tab/>
        <w:t>ügyvezető</w:t>
      </w:r>
    </w:p>
    <w:p>
      <w:pPr>
        <w:pStyle w:val="Normal"/>
        <w:tabs>
          <w:tab w:val="clear" w:pos="708"/>
          <w:tab w:val="center" w:pos="1800" w:leader="none"/>
          <w:tab w:val="center" w:pos="7380" w:leader="none"/>
        </w:tabs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ab/>
        <w:t>polgármester</w:t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2. sz. melléklet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PARKOLÓ-GAZDA KFT.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FELÜGYELŐ BIZOTTSÁGÁNAK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HATÁROZATA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árgy: Prémium feladatok teljesítés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A felügyelő Bizottság megtárgyalta az ügyvezető a 2008. évi prémium feladatait.</w:t>
      </w:r>
    </w:p>
    <w:p>
      <w:pPr>
        <w:pStyle w:val="Normal"/>
        <w:jc w:val="both"/>
        <w:rPr/>
      </w:pPr>
      <w:r>
        <w:rPr/>
        <w:t>Az ügyvezető a közgyűlés által meghatározott feltételekkel, a jóváhagyott keretösszegen belül a beruházást határidőre megvalósította, így a rá ruházott feladatot teljesítette. A pályáztatás során a Kft. a közgyűlés által jóváhagyott keretösszeghez képest a beruházást jóval alacsonyabb bekerülési értéken (mintegy 39 millió Ft összköltséggel) tudta megvalósítani.</w:t>
      </w:r>
    </w:p>
    <w:p>
      <w:pPr>
        <w:pStyle w:val="Normal"/>
        <w:rPr>
          <w:b/>
          <w:b/>
          <w:bCs/>
        </w:rPr>
      </w:pPr>
      <w:r>
        <w:rPr/>
        <w:t xml:space="preserve">A Felügyelő Bizottság egyhangú szavazással elfogadta az alábbi határozatot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b/>
          <w:b/>
          <w:bCs/>
          <w:u w:val="single"/>
        </w:rPr>
      </w:pPr>
      <w:r>
        <w:rPr>
          <w:b/>
          <w:bCs/>
          <w:u w:val="single"/>
        </w:rPr>
        <w:t>FB 01/2009. sz. határozata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>Az üzleti tervben szereplő 60.000 e Ft-os beruházás 2008. szeptember 30. napi határidőre és a tervezett költségkereten belül történő végrehajtása esetén az ügyvezető személyi alapbérének 15 %-a illeti meg.</w:t>
      </w:r>
    </w:p>
    <w:p>
      <w:pPr>
        <w:pStyle w:val="Normal"/>
        <w:rPr/>
      </w:pPr>
      <w:r>
        <w:rPr/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laegerszeg, 2009. március 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ab/>
        <w:t xml:space="preserve">  Varga Miklós s.k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  FB. elnök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/>
        <w:tab/>
        <w:tab/>
        <w:tab/>
        <w:tab/>
        <w:tab/>
        <w:t xml:space="preserve">Manesz István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 ügyvezet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7371" w:leader="none"/>
        </w:tabs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headerReference w:type="default" r:id="rId5"/>
      <w:footerReference w:type="default" r:id="rId6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41632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u w:val="single"/>
    </w:rPr>
  </w:style>
  <w:style w:type="character" w:styleId="WW8Num9z0">
    <w:name w:val="WW8Num9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3">
    <w:name w:val="Szövegtörzs 3"/>
    <w:basedOn w:val="Normal"/>
    <w:qFormat/>
    <w:pPr>
      <w:jc w:val="both"/>
    </w:pPr>
    <w:rPr>
      <w:b/>
      <w:sz w:val="26"/>
      <w:u w:val="single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lus2">
    <w:name w:val="Stílus2"/>
    <w:basedOn w:val="Normal"/>
    <w:qFormat/>
    <w:pPr>
      <w:widowControl w:val="false"/>
      <w:numPr>
        <w:ilvl w:val="0"/>
        <w:numId w:val="3"/>
      </w:numPr>
      <w:overflowPunct w:val="false"/>
      <w:autoSpaceDE w:val="false"/>
      <w:jc w:val="center"/>
      <w:textAlignment w:val="baseline"/>
    </w:pPr>
    <w:rPr>
      <w:b/>
      <w:sz w:val="28"/>
    </w:rPr>
  </w:style>
  <w:style w:type="paragraph" w:styleId="Szvegtrzsbehzssal3">
    <w:name w:val="Szövegtörzs behúzással 3"/>
    <w:basedOn w:val="Normal"/>
    <w:qFormat/>
    <w:pPr>
      <w:ind w:left="1418" w:hanging="0"/>
      <w:jc w:val="both"/>
    </w:pPr>
    <w:rPr>
      <w:sz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Arial Narrow" w:hAnsi="Arial Narrow" w:cs="Arial Narrow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mayor@zalaegerszeg.hu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5T08:19:00Z</dcterms:created>
  <dc:creator>POLGÁRMESTERI HIVATAL</dc:creator>
  <dc:description/>
  <cp:keywords/>
  <dc:language>en-US</dc:language>
  <cp:lastModifiedBy>Admin</cp:lastModifiedBy>
  <cp:lastPrinted>2009-03-05T09:19:00Z</cp:lastPrinted>
  <dcterms:modified xsi:type="dcterms:W3CDTF">2009-03-05T10:09:00Z</dcterms:modified>
  <cp:revision>3</cp:revision>
  <dc:subject/>
  <dc:title>MEGÁLLAPODÁS</dc:title>
</cp:coreProperties>
</file>