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ráki István üg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alaegerszeg Megyei Jogú Város Közgyűlése 2008. áprilisi ülésén (77/2008. sz. határozat 2. pontja) felkérte a polgármestert, minden második Közgyűlésre készítsen tájékoztatót a Zalaegerszegi Belváros-rehabilitációs és Revitalizációs Program állásáról. Legutóbb 2008. decemberében készült áttekintés, akkor a program szempontjából alapvetően fontos döntésről, a kormánytámogatás megszületéséről tájékoztattuk a Közgyűlés tagjai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A december 10-i kormánydöntést követően a legfontosabb feladatunk a támogatási szerződés előkészítése. Erre hat hónap áll rendelkezésre a szabályok szerint (majd ezt követően 60 nap a szerződés aláírására). Legkésőbb tehát 2009. augusztus 10-ig támogatási szerződést kell kötnünk a program végrehajtására. A szerzőség előkészítésének első fázisa egy úgynevezett útvonalterv elkészítése, amelyet a közreműködő szervezettel (a Nyugat-Dunántúléi Regionális Fejlesztési Ügynökség Non-profit Kft.) együttműködésben előkészítettünk. Az útvonaltervet jelenleg az irányító hatósági feladatokat ellátó Nemzeti Fejlesztési Ügynökség véleményezi, reméljük a közeli napokban aláírásra kerülhet. (Az előterjesztés eladásának időpontjában még nem kaptunk jelzést az ütemterv IH általi elfogadásáról.) Az útvonalterv nem más, mint a programvégrehajtás lehető legrészletesebb vonalas ütemterve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Február elején el kezdte működését a Zalaegerszegi Város-rehabilitációs Kft. Az aláírt megállapodás és az azóta lezajlott egyeztetések nyomán megállapodás született arról, hogy a kormánydöntéssel rendelkező 2007-2008-as program további előkészítési feladatait a Városfejlesztési Tervezési Osztály irányítja, abban a Kft. meghatározott tevékenységek ellátásáért felel. A város és a Kft. közötti megállapodás értelmében a cég fő feladatai: a támogatási szerződés aláírását követően a végrehajtás koordinálása, illetve a következő programozási időszak (2009-2010) akcióterületi tervének elkészítése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 2007-2008-as akcióterületi terv projektjeivel kapcsolatban az utóbbi hetekben számos konzultációt, megbeszélést tartottunk, amelyek célja a projektek műszaki tartalmának pontosítás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mint az Önök előtt is ismert a program gazdaságfejlesztési elemeként, vállalkozói alapon megújul a régi csipkeház belső tere. A 2007-2008-as program a közlekedési eleme a kelet-nyugati belső tehermentesítő út első ütemét jelenti, amely alapvetően két csomópont megépítését, illetve a piactérség útjainak felújítását tartalmazza. Városi funkciókat erősítő elemként mélyparkoló épül a Piac tér alatt, illetve elkészül a tér felújítása. További elemként tartalmazza a program a Kossuth Lajos utcán a Kisfaludy és a Petőfi utcák közötti szakaszának felújítását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br/>
        <w:t>A</w:t>
      </w:r>
      <w:r>
        <w:rPr>
          <w:rFonts w:cs="Times New Roman" w:ascii="Times New Roman" w:hAnsi="Times New Roman"/>
          <w:b/>
          <w:szCs w:val="24"/>
        </w:rPr>
        <w:t xml:space="preserve"> tehermentesítő út</w:t>
      </w:r>
      <w:r>
        <w:rPr>
          <w:rFonts w:cs="Times New Roman" w:ascii="Times New Roman" w:hAnsi="Times New Roman"/>
          <w:i w:val="false"/>
          <w:szCs w:val="24"/>
        </w:rPr>
        <w:t xml:space="preserve"> műszaki tartalma várhatóan és reményeink szerint változni fog. Ugyanis február végén értesítést kaptunk a MÁV Zrt.-től, hogy május folyamán várhatóan átadásra kerül az új vasúti nyomvonal, ugyanakkor rögtön ezt követően elbontják a régi pályaszerkezetet. Ennek következtében elvileg visszakerülhet az első akcióterületi tervben a korábban tervezett műszaki tartalom, vagyis az útépítést a Vágóhíd utcáig a felhagyandó vasútvonalon is meg tudjuk kezdeni. Ennek következtében a közlekedési elem tartalma az alábbiak szerint módosul: elkészül az új csomópont az Október 6-a tér és a Batthyány, illetve Budai Nagy Antal utcák kereszteződésében, elkészül a Budai Nagy Antal utca felújítása, a Jákum utcának a Budai Nagy Antal utca és a vasúti nyomvonal közötti szakasza, illetve megépül az tehermentesítőnek a Jákum és a Vágóhíd utcák közötti szakasza. Úgy számolunk, hogy a közlekedési elemre szánt költség nem változik. A megváltozott körülmények nyomán tervezett változtatásokról értesítettük a Közreműködő Szervezetet, illetve az Irányító Hatóságot, és várjuk visszajelzésüket a változtatás elvi lehetőségéről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>A Csipkeház projekt tervei elkészültek, jelenleg az engedélyezési eljárás zajlik. A mélyparkoló és a Piac tér térrendezésének tervei elkészültek, itt szintén az engedélyre várunk. A mélyparkoló esetében konzultáltunk a tervezővel, illetve a kiíróval, ugyanis 10 %-on belüli kapacitás-csökkenéssel ugyan, de jelentős költség-megtakarítás érhető el a mű minimális áttervezésével. A közlekedési elemek tervezésére közbeszerzési eljárást indítottunk, a szerződéskötésre várhatóan április közepéig kerül sor. A Kossuth Lajos utca átépítésének tervei és engedélyei rendelkezésre állna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 2009-2010-es akcióterületi terv előkészítése elindult. A kiemelt projekt-javaslat beadására várhatóan 2009 második negyedévétől lesz mód. A javaslat legfontosabb eleme a tehermentesítő út második üteme lesz, amely – amennyiben sikerül megegyeznünk a 2007-2008-as AT műszaki tartalmának módosításáról - a Vágóhíd utcától a Kiskondásig vezeti az átmenő forgalmat. A program, az IVS-nek megfelelően a Sütő, a Szeglet, a Munkácsy utcák, illetve a Piac tér által határolt tömb teljes átépítésével számol, jórészt vállalkozói részvétellel, de tartalmazza a Mérleg tér, a Dísz tér, illetve a Kazinczy tér első ütemű átépítését is. Természetesen a program-elemek összeállítása attól is függ, mit fog tartalmazni a kormány által már elfogadott 2009-2010–es Nyugat-Dunántúli Operatív Program pontos pályázati felhívás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Kérem a tájékoztató elfogadásá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2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8 igen szavazattal javasolja a közgyűlésnek tárgyalás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8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5 igen szavazattal javasolja további tárgyalás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7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- 9 igen szavazat – tárgyalásra alkalmasnak tartja a tájékoztató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4/2009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 és 10 igen egyhangú szavazattal kérte, hogy közgyűlésre az előterjesztést aktualizálják, az elmúlt napokban történt fejlemények kerüljenek bemutatásra. </w:t>
      </w:r>
      <w:r>
        <w:rPr>
          <w:rFonts w:cs="Times New Roman" w:ascii="Times New Roman" w:hAnsi="Times New Roman"/>
          <w:i/>
          <w:sz w:val="22"/>
          <w:szCs w:val="22"/>
        </w:rPr>
        <w:t>Az előterjesztő a kérésnek természetesen eleget te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8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a Zalaegerszeg Megyei Jogú Város Integrált Városfejlesztési Stratégiája, Előzetes Akcióterületi Terve, valamint Anti-szegregációs Terve végrehajtásáról szóló tájékoztatót egyhangúlag – 4 igen szavazat – elfogadásra javasolja a közgyűlésnek azzal a megjegyzéssel, hogy fontosnak tartja a folytatáshoz szükséges előzetes egyeztetéseket, pontosításokat, a szerződések megkötését (pl. MÁV-al kapcsolatos területszerzés)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9/2009. sz. határozat az </w:t>
      </w:r>
      <w:r>
        <w:rPr>
          <w:rFonts w:cs="Times New Roman" w:ascii="Times New Roman" w:hAnsi="Times New Roman"/>
          <w:b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7 igen szavazattal – a tájékoztatót tudomásul vette, az előterjesztést közgyűlési tárgyalásra alkalmasnak talált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 xml:space="preserve">Sportbizottság </w:t>
      </w:r>
      <w:r>
        <w:rPr>
          <w:rFonts w:cs="Times New Roman" w:ascii="Times New Roman" w:hAnsi="Times New Roman"/>
          <w:sz w:val="22"/>
          <w:szCs w:val="22"/>
        </w:rPr>
        <w:t>7 igen egyhangú szavazattal elfogadásra javasolja a közgyűlésnek a tájékoztat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7/2009. sz. határozatával a </w:t>
      </w:r>
      <w:r>
        <w:rPr>
          <w:rFonts w:cs="Times New Roman" w:ascii="Times New Roman" w:hAnsi="Times New Roman"/>
          <w:b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elfogadásra javasolja a közgyűlésnek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1/2009. sz. határozatával az </w:t>
      </w:r>
      <w:r>
        <w:rPr>
          <w:rFonts w:cs="Times New Roman" w:ascii="Times New Roman" w:hAnsi="Times New Roman"/>
          <w:b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alaegerszeg, 2009. február 18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4"/>
        </w:rPr>
        <w:tab/>
        <w:tab/>
        <w:tab/>
        <w:tab/>
        <w:tab/>
        <w:tab/>
        <w:tab/>
        <w:tab/>
        <w:t xml:space="preserve">        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36:00Z</dcterms:created>
  <dc:creator>andi</dc:creator>
  <dc:description/>
  <cp:keywords/>
  <dc:language>en-US</dc:language>
  <cp:lastModifiedBy>Admin</cp:lastModifiedBy>
  <cp:lastPrinted>2009-03-05T13:37:00Z</cp:lastPrinted>
  <dcterms:modified xsi:type="dcterms:W3CDTF">2009-03-05T15:14:00Z</dcterms:modified>
  <cp:revision>5</cp:revision>
  <dc:subject/>
  <dc:title> </dc:title>
</cp:coreProperties>
</file>