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1308488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734338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Családsegítő Szolgálat és Gyermekjóléti Központ új Alapító Okiratának elfogadása, valamint Szervezeti és Működési Szabályzatának jóváhagy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Gyimesi Endre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Ádász Ildikó sk. intézményi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A Családsegítő Szolgálat és Gyermekjóléti Központ     intézménny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Unyi János intézmény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 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szichiátriai és szenvedélybetegek közösségi ellátását </w:t>
      </w:r>
      <w:r>
        <w:rPr>
          <w:rFonts w:cs="Times New Roman" w:ascii="Times New Roman" w:hAnsi="Times New Roman"/>
          <w:sz w:val="24"/>
          <w:szCs w:val="24"/>
        </w:rPr>
        <w:t xml:space="preserve">– kötelező önkormányzati feladatként  - önkormányzatunk 2006. január 1. napjától  a </w:t>
      </w:r>
      <w:r>
        <w:rPr>
          <w:rFonts w:cs="Times New Roman" w:ascii="Times New Roman" w:hAnsi="Times New Roman"/>
          <w:i/>
          <w:sz w:val="24"/>
          <w:szCs w:val="24"/>
        </w:rPr>
        <w:t xml:space="preserve">Családsegítő Szolgálat és Gyermekjóléti Központ keretében biztosított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ó szolgáltatások és 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zösségi ellátáso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 törvé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módosításával 2009. január 1. napjától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kikerültek a kötelezően ellátandó feladatok közül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i/>
          <w:sz w:val="24"/>
          <w:szCs w:val="24"/>
        </w:rPr>
        <w:t>megszűnt a szolgáltatások normatív finanszírozása.</w:t>
      </w:r>
      <w:r>
        <w:rPr>
          <w:rFonts w:cs="Times New Roman" w:ascii="Times New Roman" w:hAnsi="Times New Roman"/>
          <w:sz w:val="24"/>
          <w:szCs w:val="24"/>
        </w:rPr>
        <w:t xml:space="preserve">  A szociális szolgáltatások továbbra is megmaradtak, azonban </w:t>
      </w:r>
      <w:r>
        <w:rPr>
          <w:rFonts w:cs="Times New Roman" w:ascii="Times New Roman" w:hAnsi="Times New Roman"/>
          <w:i/>
          <w:sz w:val="24"/>
          <w:szCs w:val="24"/>
        </w:rPr>
        <w:t xml:space="preserve">finanszírozásuk </w:t>
      </w:r>
      <w:r>
        <w:rPr>
          <w:rFonts w:cs="Times New Roman" w:ascii="Times New Roman" w:hAnsi="Times New Roman"/>
          <w:sz w:val="24"/>
          <w:szCs w:val="24"/>
        </w:rPr>
        <w:t>valamennyi fenntartó számára egységes módon, a tényleges szükségletek figyelembevételével,</w:t>
      </w:r>
      <w:r>
        <w:rPr>
          <w:rFonts w:cs="Times New Roman" w:ascii="Times New Roman" w:hAnsi="Times New Roman"/>
          <w:i/>
          <w:sz w:val="24"/>
          <w:szCs w:val="24"/>
        </w:rPr>
        <w:t xml:space="preserve"> pályázat útján történi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segítő Szolgálat és Gyermekjóléti Központ pályázatot nyújtott be a közösségi alapellátások működési támogatása érdekében, azonban a</w:t>
      </w:r>
      <w:r>
        <w:rPr>
          <w:rFonts w:cs="Times New Roman" w:ascii="Times New Roman" w:hAnsi="Times New Roman"/>
          <w:i/>
          <w:sz w:val="24"/>
          <w:szCs w:val="24"/>
        </w:rPr>
        <w:t xml:space="preserve"> pályázat nem nyert támogatást,</w:t>
      </w:r>
      <w:r>
        <w:rPr>
          <w:rFonts w:cs="Times New Roman" w:ascii="Times New Roman" w:hAnsi="Times New Roman"/>
          <w:sz w:val="24"/>
          <w:szCs w:val="24"/>
        </w:rPr>
        <w:t xml:space="preserve"> így az intézmény 2009. évben a feladat ellátásához nem vehet igénybe normatív állami hozzájárulást, ennek hiányában pedig a szolgáltatás biztosítására nincs lehetőségün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gyzendő, hogy a városban, valamint Kispáli és Nagypáli településeken az ellátáshoz való hozzáférés továbbra is biztos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Vöröskereszt Zala Megyei Szervezete ezeken a településeken is biztosítja mindkét közösségi ellátást, amelyek fenntartásához működési támogatásban is  része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saládsegítő Szolgálat és Gyermekjóléti Központ intézményében  - 2009. január 1. napjától – megszűnt a pszichiátriai, illetve szenvedélybetegek közösségi ellátása, </w:t>
      </w:r>
      <w:r>
        <w:rPr>
          <w:rFonts w:cs="Times New Roman" w:ascii="Times New Roman" w:hAnsi="Times New Roman"/>
          <w:sz w:val="24"/>
          <w:szCs w:val="24"/>
        </w:rPr>
        <w:t>ezért szükséges  ezen tényt az intézmény Alapító Okiratában , valamint Szervezeti és Működési Szabályzatában is átve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ellett az alapdokumentumok módosítását indokolja az is, hogy az intézmény Köztársaság u. 72. sz. alatti területi irodája megszű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. január 1. hatállyal megjelent a költségvetési szervek jogállásáról és gazdálkodásáról szóló 2008. évi CV. törvény (Kt.), valamint módosult az államháztartásról szóló 1992. évi XXXVIII. törvény és az államháztartás működési rendjéről szóló 217/1998. (XII.30.) Korm. rendelet, melyek </w:t>
      </w:r>
      <w:r>
        <w:rPr>
          <w:rFonts w:cs="Times New Roman" w:ascii="Times New Roman" w:hAnsi="Times New Roman"/>
          <w:i/>
          <w:sz w:val="24"/>
          <w:szCs w:val="24"/>
        </w:rPr>
        <w:t xml:space="preserve">jelentős változást írtak elő az alapító okiratok, valamint szervezeti és működési szabályzatok  kötelező tartalmi elemeire vonatkozóan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ő tartalmi elemek módosulása indokolja az új alapító okirat kiadását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jogszabályok már nem teszik lehetővé, hogy a fenntartó az intézmény alapító okiratát visszamenőleges hatállyal hagyja jóvá. A Kt. 5. § (5) bekezdése értelmében a költségvetési szerv alapító okiratának módosítása a kincstár által vezetett közhiteles nyilvántartásba történt bejegyzés napjával válik hatályossá, ha törvény más időpontot vagy a módosításra irányuló kérelem későbbi időpontot nem jelöl meg. Így a fenti változások várhatóan 2009. március 28-tól lépnek hatályba (1. sz. melléklet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átdolgozott SZMSZ-ét az előterjesztés 2. sz.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t. előírásai szerint el kell végezni a költségvetési szervek besorolását is, amelyet a kincstár a törvény 44.§. (11) bekezdése szerint 2009. július 1-i hatállyal jegyez be a nyilvántartásába. Ezért a közgyűlésnek egy 2009. július 1-jei hatályú alapító okirat módosítást is jóvá kell hagynia. (3. sz. melléklet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Családsegítő Szolgálat és Gyermekjóléti Központ fenntartója a Zalaegerszegi Szociális és Gyermekjóléti Alapszolgáltató Társulá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a társulási megállapodás 10. pontjában foglaltak alapján a társult önkormányzatok – Kispáli, Nagypáli Községek Önkormányzatai  – polgármestereinek véleményét is kikértük az Alapító Okirat, Szervezeti és Működési Szabályzat módosításához, elfogad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páli és Nagypáli Községek polgármesterei a módosított Alapító Okiratot, valamint Szervezeti és Működési Szabályzatot megismerték, az abban foglaltakkal egyetértett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rFonts w:cs="Times New Roman" w:ascii="Times New Roman" w:hAnsi="Times New Roman"/>
          <w:i/>
          <w:sz w:val="24"/>
          <w:szCs w:val="24"/>
        </w:rPr>
        <w:t xml:space="preserve"> (Vélemény az előterjesztéshez csatolva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ociális, Lakás- és Egészségügyi Bizottság  </w:t>
      </w:r>
      <w:r>
        <w:rPr>
          <w:rFonts w:cs="Times New Roman" w:ascii="Times New Roman" w:hAnsi="Times New Roman"/>
          <w:sz w:val="24"/>
          <w:szCs w:val="24"/>
        </w:rPr>
        <w:t>(7 igen egyhangú) az előterjesztéssel egyetért.  (</w:t>
      </w:r>
      <w:r>
        <w:rPr>
          <w:rFonts w:cs="Times New Roman" w:ascii="Times New Roman" w:hAnsi="Times New Roman"/>
          <w:i/>
          <w:sz w:val="24"/>
          <w:szCs w:val="24"/>
        </w:rPr>
        <w:t>29/2009. sz. határoza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i/>
        </w:rPr>
        <w:t xml:space="preserve"> (53/2009. sz. határozat)</w:t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 fent leírtakra tekintettel a határozati javaslato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Családsegítő Szolgálat és Gyermekjóléti Központ </w:t>
      </w:r>
      <w:r>
        <w:rPr/>
        <w:t>új</w:t>
      </w:r>
      <w:r>
        <w:rPr>
          <w:b/>
          <w:i/>
        </w:rPr>
        <w:t xml:space="preserve"> </w:t>
      </w:r>
      <w:r>
        <w:rPr/>
        <w:t>alapító okiratát az előterjesztés 1. sz. melléklete szerinti tartalommal elfogad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>Családsegítő Szolgálat és Gyermekjóléti Központ</w:t>
      </w:r>
      <w:r>
        <w:rPr>
          <w:i/>
        </w:rPr>
        <w:t xml:space="preserve"> </w:t>
      </w:r>
      <w:r>
        <w:rPr/>
        <w:t>új Szervezeti és Működési Szabályzatát az előterjesztés 2. sz. melléklete szerinti tartalommal jóváhagyj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Zalaegerszeg Megyei Jogú Város Közgyűlése a </w:t>
      </w:r>
      <w:r>
        <w:rPr>
          <w:b/>
          <w:i/>
        </w:rPr>
        <w:t xml:space="preserve">Családsegítő Szolgálat és Gyermekjóléti Központ </w:t>
      </w:r>
      <w:r>
        <w:rPr/>
        <w:t>alapító okiratát - 2009. július 1-ei hatállyal - az előterjesztés 3. sz. melléklete szerinti tartalommal elfogadja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/>
      </w:pPr>
      <w:r>
        <w:rPr/>
        <w:t>4.  A közgyűlés felkéri a polgármestert az Alapító Okiratok és a Szervezeti és Működési Szabályzat aláírására és a további szükséges intézkedések megtételére. Felkéri továbbá a jegyzőt, hogy a Szervezeti és Működési Szabályzat közzétételéről gondoskodj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09. március 20.</w:t>
      </w:r>
    </w:p>
    <w:p>
      <w:pPr>
        <w:pStyle w:val="TextBodyIndent"/>
        <w:rPr/>
      </w:pPr>
      <w:r>
        <w:rPr/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TextBodyIndent"/>
        <w:rPr/>
      </w:pPr>
      <w:r>
        <w:rPr/>
        <w:t xml:space="preserve">                       </w:t>
      </w:r>
      <w:r>
        <w:rPr/>
        <w:t>Dr. Kovács Gábor jegyző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március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lgármester                       </w:t>
      </w:r>
      <w:r>
        <w:br w:type="page"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. sz. melléklet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 xml:space="preserve">Zalaegerszeg Megyei Jogú Város Közgyűlése a rendelkezésre álló dokumentumok alapján a </w:t>
      </w:r>
      <w:r>
        <w:rPr>
          <w:b/>
          <w:i/>
          <w:sz w:val="24"/>
          <w:szCs w:val="24"/>
        </w:rPr>
        <w:t xml:space="preserve">Családsegítő Szolgálat és Gyermekjóléti Központ </w:t>
      </w:r>
      <w:r>
        <w:rPr>
          <w:i/>
          <w:sz w:val="24"/>
          <w:szCs w:val="24"/>
        </w:rPr>
        <w:t xml:space="preserve">részére  a költségvetési szervek jogállásáról és gazdálkodásáról szóló 2008. évi CV. törvény 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alapítás éve: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yakorlója: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nntartó szerv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ajos u. 17-19. </w:t>
      </w:r>
      <w:r>
        <w:rPr>
          <w:rFonts w:cs="Times New Roman" w:ascii="Times New Roman" w:hAnsi="Times New Roman"/>
          <w:i/>
          <w:sz w:val="24"/>
          <w:szCs w:val="24"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Írányító és felügyeleti szerve: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nevezése, székhelye:                                </w:t>
      </w: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Az intézmény jogszabályban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 xml:space="preserve">meghatározott közfeladatai:                      </w:t>
        <w:tab/>
      </w:r>
      <w:r>
        <w:rPr>
          <w:szCs w:val="24"/>
        </w:rPr>
        <w:t>A szociális igazgatásról és szociális ellátásokról szóló 1993. évi III. törvény 64. §-a alapján biztosítja a családsegítés szociális alapszolgáltatást,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820" w:hanging="4820"/>
        <w:rPr>
          <w:szCs w:val="24"/>
        </w:rPr>
      </w:pPr>
      <w:r>
        <w:rPr>
          <w:szCs w:val="24"/>
        </w:rPr>
      </w:r>
    </w:p>
    <w:p>
      <w:pPr>
        <w:pStyle w:val="TextBodyIndent"/>
        <w:ind w:left="4395" w:hanging="4395"/>
        <w:rPr/>
      </w:pPr>
      <w:r>
        <w:rPr>
          <w:b/>
          <w:szCs w:val="24"/>
        </w:rPr>
        <w:t>Az intézmény besorolása  :</w:t>
        <w:tab/>
      </w:r>
      <w:r>
        <w:rPr>
          <w:i/>
          <w:szCs w:val="24"/>
        </w:rPr>
        <w:t>tevékenység jellege alapján</w:t>
      </w:r>
      <w:r>
        <w:rPr>
          <w:szCs w:val="24"/>
        </w:rPr>
        <w:t>: közszolgáltató költségvetési szerv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közszolgáltató költségvetési szerv fajtája:</w:t>
      </w:r>
      <w:r>
        <w:rPr>
          <w:szCs w:val="24"/>
        </w:rPr>
        <w:t xml:space="preserve"> közintézmény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feladatellátásához kapcsolódó funkció szerint:</w:t>
      </w:r>
      <w:r>
        <w:rPr>
          <w:b/>
          <w:szCs w:val="24"/>
        </w:rPr>
        <w:t xml:space="preserve">   </w:t>
      </w:r>
      <w:r>
        <w:rPr>
          <w:szCs w:val="24"/>
        </w:rPr>
        <w:t>önállóan működő költségvetési szerv</w:t>
      </w:r>
      <w:r>
        <w:rPr>
          <w:b/>
          <w:szCs w:val="24"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ab/>
      </w:r>
      <w:r>
        <w:rPr>
          <w:szCs w:val="24"/>
        </w:rPr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z intézmény pénzügyi-gazdasági feladatait az Egészségügyi Intézmények Gazdasági Ellátó Szervezete látja el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  <w:tab/>
      </w:r>
      <w:r>
        <w:rPr>
          <w:rFonts w:cs="Times New Roman" w:ascii="Times New Roman" w:hAnsi="Times New Roman"/>
          <w:sz w:val="24"/>
          <w:szCs w:val="24"/>
        </w:rPr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vezető kinevez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  <w:t>Az intézmény  foglalkoztatottjaira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>vonatkozó foglalkoztatási jogviszonyok:</w:t>
        <w:tab/>
      </w:r>
      <w:r>
        <w:rPr>
          <w:szCs w:val="24"/>
        </w:rPr>
        <w:t>közalkalmazotti jogviszony, illetve polgári jogi jogviszony keretében foglalkoztatottak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aptevékenysége: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ai és lakótelep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i ügyele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rház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enléti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családsegítés keretében biztosítani kel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életvezetési és mentálhigiénés tanácsadás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ind w:left="709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i tevékenységet nem folyta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adat ellátására szolgáló vagyon ad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m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tulajdonosa</w:t>
      </w:r>
      <w:r>
        <w:rPr>
          <w:rFonts w:cs="Times New Roman" w:ascii="Times New Roman" w:hAnsi="Times New Roman"/>
          <w:sz w:val="24"/>
          <w:szCs w:val="24"/>
        </w:rPr>
        <w:t>: Zalaegerszeg Megyei Jogú Város Önkormányz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kezelője:</w:t>
      </w:r>
      <w:r>
        <w:rPr>
          <w:rFonts w:cs="Times New Roman" w:ascii="Times New Roman" w:hAnsi="Times New Roman"/>
          <w:sz w:val="24"/>
          <w:szCs w:val="24"/>
        </w:rPr>
        <w:t xml:space="preserve">  Családsegítő Szolgálat és Gyermekjólét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működés időtartama: </w:t>
      </w:r>
      <w:r>
        <w:rPr>
          <w:rFonts w:cs="Times New Roman" w:ascii="Times New Roman" w:hAnsi="Times New Roman"/>
          <w:sz w:val="24"/>
          <w:szCs w:val="24"/>
        </w:rPr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lapító Okiratot Zalaegerszeg Megyei Jogú Város Közgyűlése a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9. március 12-i ülésén meghozott …/2009. számú határozatával jóváhagyta. A hatályba lépéssel egyidejűleg a 308/2/2006. számú határozatával jóváhagyott, majd a 134/3/2008. és a 198/3/2008. sz. határozataival módosított alapító okirat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.sz. melléklet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saládsegítő Szolgálat és Gyermekjóléti Központ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ervezeti és Működési Szabályz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alaegerszeg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09.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Általános szabályok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 az államháztartás működési rendjéről szóló 217/1998. (XII.30.) Korm. rendelet 13/A §., valamint a személyes gondoskodást nyújtó szociális intézmények szakmai feladatairól és működésük feltételeiről szóló 1/2000. (I.7.) SzCSM rendelet 5/B. §-ában előírtakat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apító okirat kelte, száma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onosítója: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2009. március 12. 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gazati azonosító: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      </w:t>
        <w:tab/>
        <w:t>S005379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ószám: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16897917 – 1 – 2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apítás éve: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1989</w:t>
      </w:r>
    </w:p>
    <w:p>
      <w:pPr>
        <w:pStyle w:val="Normal"/>
        <w:ind w:left="3540" w:hanging="3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intézmény engedélyezett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étszáma:                                                 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4,5 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- családsegítő szervezeti egység: 17,5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gyermekjóléti szervezeti egység: 16 fő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- módszertani szervezeti egység: 1 f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z intézmény alaptevékenység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 xml:space="preserve">Családsegítő Szolgálat </w:t>
      </w:r>
      <w:r>
        <w:rPr>
          <w:sz w:val="24"/>
          <w:szCs w:val="24"/>
        </w:rPr>
        <w:t>szociális alapszolgáltatásokat nyújtó szociális szolgáltató, mely a családsegítés keretében a szociális és mentálhigiénés problémák miatt veszélyeztetett, krízishelyzetbe került személyek, családok életvezetési képességének megőrzése, az ilyen helyzethez vezető okok megelőzése, a krízishelyzet megszüntetésének elősegítése céljából nyújt általános és speciális szolgáltatásokat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yermekjóléti Központ</w:t>
      </w:r>
      <w:r>
        <w:rPr>
          <w:sz w:val="24"/>
          <w:szCs w:val="24"/>
        </w:rPr>
        <w:t xml:space="preserve"> a gyermekjóléti alapellátások és egyéb speciális szolgáltatások biztosításával hozzájárul a gyermek testi, érzelmi, értelmi fejlődésének, jólétének, a családban történő nevelésének elősegítéséhez, a veszélyeztetettség megelőzéséhez és a kialakult veszélyeztetettség megszüntetéséhez, a gyermek családjából történő kiemelésének a megelőzéséhez, valamint a kiemelt gyermek családjába való visszahelyezéséhe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szakemberei családgondozói feladatokat látnak el, ellátásokat közvetítenek, és szervezési tevékenységet végeznek. A szolgáltatások igénybevétele önkéntes és térítésmentes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munkáját a szociális igazgatásról és szociális ellátásokról szóló 1993. évi III. tv., a személyes gondoskodást nyújtó intézmények szakmai feladatairól szóló 1/2000 (I.07.) SZCSM rendelet, a gyermekek védelméről és gyámügyi igazgatásról szóló 1997. évi XXXI. törvény, a személyes gondoskodást nyújtó gyermekjóléti, gyermekvédelmi intézmények, valamint személyek szakmai feladatairól és működésük feltételeiről szóló 15/1998. (IV.30.) NM. rendele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yámhatóságokról, valamint a gyermekvédelmi és gyámügyi eljárásról </w:t>
      </w:r>
      <w:r>
        <w:rPr>
          <w:rFonts w:cs="Times New Roman" w:ascii="Times New Roman" w:hAnsi="Times New Roman"/>
          <w:sz w:val="24"/>
          <w:szCs w:val="24"/>
        </w:rPr>
        <w:t>szóló 149/1997. (IX.10.) Korm. rendelet, Zalaegerszeg Megyei Jogú Város Közgyűlésének  a szociális szolgáltatásokról és személyes gondoskodást nyújtó gyermekjóléti ellátásokról szóló többször módosított 45/2005. (X.28.) számú rendelete, valamint a Szociális Munkások Etikai Kódexe alapján végz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iegészítő, kisegítő, vállalkozói tevékenységet az alaptevékenységen kívül nem folytat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tézményvezető kinevezé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élén Zalaegerszeg Megyei Jogú Város Közgyűlése által kinevezett egyszemélyi felelős vezető ál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vel kapcsolatos alapvető munkáltatói jogokat (kinevezés, felmentés, vezetői megbízás és visszavonása, összeférhetetlenség megállapítása, fegyelmi eljárás megindítása, fegyelmi büntetés kiszabása) a közgyűlés gyakorolja. Az intézmény vezetőjének megbízása, kinevezése és felmentése esetében a társult önkormányzatok polgármestereinek véleményét előzetesen ki kell kérn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és Működési Szabályzat hatály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intézmény számára jogszabályokban, testületi döntésekben megfogalmazott feladat- és hatásköri, szervezeti és működési előírásokat a jelen Szervezeti Működési Szabályzatában foglaltak figyelembevételével kell alkalmaz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hatálya kiterjed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z intézmény vezetőire,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dolgozóir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működő szakmai csoportokr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szolgáltatásait igénybevevőkre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bélyegző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r és fejbélyegző, mindkettő tartalmazza az intézmény nevét és székhely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intézmény szervezete és működésének rendsz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/1. Az intézmény szervezeti felépí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családsegítést,  a gyermekjóléti szolgáltatást, valamint a speciális gyermekjóléti szolgáltatásokat biztosítja. A szakmai team-ek önállóan, a rájuk vonatkozó törvényi előírások szerint, integrált intézményi keretek között működnek. Szakmai team-ek elnevezés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szertani munkacsopo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élén az intézményvezető áll, helyettese a Családsegítő Szolgálat szakmai vezetőj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jóléti Központ szakmai irányítását a szakmai vezető látja e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szertani tevékenységért a módszertani szaktanácsadó fele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/2. Szervezeti ábr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71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3.6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ntézményvezet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17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0" cy="525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-45pt,4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371600" cy="7467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77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723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257300" cy="74676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70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Családsegítő Szolgá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Intézményvezető hely., szakmai vezető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Családsegítő Szolgá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Intézményvezető hely., szakmai vezető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Gyermekjóléti Közp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szakmai vezető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Gyermekjóléti Közpo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szakmai vezető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ódszertani vezető,  szaktanácsad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8pt;width:98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ódszertani vezető,  szaktanácsad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68.95pt,5.4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9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97.95pt,4.8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4800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34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1143000" cy="1714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ódszertani munkatárs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(gyermekjóléti szakmai egységbő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4pt;width:89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ódszertani munkatárs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(gyermekjóléti szakmai egységbő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821180</wp:posOffset>
                </wp:positionV>
                <wp:extent cx="0" cy="1371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3.4pt" to="441pt,251.3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1840</wp:posOffset>
                </wp:positionH>
                <wp:positionV relativeFrom="paragraph">
                  <wp:posOffset>1838960</wp:posOffset>
                </wp:positionV>
                <wp:extent cx="0" cy="1397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44.8pt" to="59.2pt,254.75pt" stroked="t" o:allowincell="f" style="position:absolute;flip:y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0</wp:posOffset>
                </wp:positionH>
                <wp:positionV relativeFrom="paragraph">
                  <wp:posOffset>2903220</wp:posOffset>
                </wp:positionV>
                <wp:extent cx="274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28.6pt" to="170.95pt,2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199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199680"/>
                          <a:chOff x="0" y="0"/>
                          <a:chExt cx="64000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171160"/>
                            <a:ext cx="18280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og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szichol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uperviz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Fejlesztő-pedagógu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8280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1028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2340" y="0"/>
                                </a:moveTo>
                                <a:lnTo>
                                  <a:pt x="975" y="635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Családgondoz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Szociális segítő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Adminisztrá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12567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Fejlesztőpedag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salád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assziszte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dminisztr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713960"/>
                            <a:ext cx="13708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51.95pt" coordorigin="0,0" coordsize="10079,5039">
                <v:rect id="shape_0" stroked="f" o:allowincell="f" style="position:absolute;left:0;top:0;width:100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9;top:3419;width:287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ogász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szichol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uperviz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Fejlesztő-pedagógu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879" to="4859,341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340,1080" path="m2340,0l975,635l0,1080e" stroked="t" o:allowincell="f" style="position:absolute;left:6299;top:2879;width:1618;height:1258;mso-wrap-style:none;v-text-anchor:middle;mso-position-horizontal-relative:char">
                  <v:fill o:detectmouseclick="t" on="false"/>
                  <v:stroke color="black" weight="19080" dashstyle="shortdot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319,899" to="503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899" to="737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899" to="3417,899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Családgondoz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Szociális segítő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Adminisztrát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;width:197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Fejlesztőpedagógu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saládgondoz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asszisztens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dminisztrát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699" to="3417,3777" stroked="t" o:allowincell="f" style="position:absolute;mso-position-horizontal-relative:char">
                  <v:stroke color="black" weight="1908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-8255</wp:posOffset>
                </wp:positionV>
                <wp:extent cx="49149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5pt" to="440.95pt,-0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ölés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ierarchikus kapcsolat (szakmai és szervezeti alárendeltsé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6858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95.95pt,5.45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zakmai munkakapcsolat (szervezeti mellérendeltség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/3.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egységek megnevezése, feladatkör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/3/1.</w:t>
        <w:tab/>
        <w:t>A Családsegítő Szolgálat fel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ltalános segítő szolgált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eretében a családsegítő szakmai egység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igyelemmel kíséri</w:t>
      </w:r>
      <w:r>
        <w:rPr>
          <w:rFonts w:cs="Times New Roman" w:ascii="Times New Roman" w:hAnsi="Times New Roman"/>
          <w:sz w:val="24"/>
          <w:szCs w:val="24"/>
        </w:rPr>
        <w:t xml:space="preserve"> a lakosság szociális és mentálhigiénés helyzetét, feltárja az egyén és a család életében jelentkező problémák okait, jelzi azt az illetékes hatóságok vagy szolgáltatást nyújtók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eszélyeztetettséget és a krízishelyzetet észlelő jelzőrendszert működtet</w:t>
      </w:r>
      <w:r>
        <w:rPr>
          <w:rFonts w:cs="Times New Roman" w:ascii="Times New Roman" w:hAnsi="Times New Roman"/>
          <w:sz w:val="24"/>
          <w:szCs w:val="24"/>
        </w:rPr>
        <w:t xml:space="preserve"> – ezzel a megelőzést segíti bevonva az egészségügyi szolgáltatókat, oktatási intézményeket, gyermekjóléti szolgálatot, gondozási központot, társadalmi szervezeteket, egyháza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ociális, mentálhigiénés és </w:t>
      </w:r>
      <w:r>
        <w:rPr>
          <w:rFonts w:cs="Times New Roman" w:ascii="Times New Roman" w:hAnsi="Times New Roman"/>
          <w:i/>
          <w:iCs/>
          <w:sz w:val="24"/>
          <w:szCs w:val="24"/>
        </w:rPr>
        <w:t>életvezetési tanácsadást</w:t>
      </w:r>
      <w:r>
        <w:rPr>
          <w:rFonts w:cs="Times New Roman" w:ascii="Times New Roman" w:hAnsi="Times New Roman"/>
          <w:sz w:val="24"/>
          <w:szCs w:val="24"/>
        </w:rPr>
        <w:t xml:space="preserve"> végez.</w:t>
        <w:b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gítséget nyújt gyermekjóléti,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gyermekvédelmi ügyek vitelében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Meghallgatja az egyén, család panaszát, </w:t>
      </w:r>
      <w:r>
        <w:rPr>
          <w:rFonts w:cs="Times New Roman" w:ascii="Times New Roman" w:hAnsi="Times New Roman"/>
          <w:i/>
          <w:iCs/>
          <w:sz w:val="24"/>
          <w:szCs w:val="24"/>
        </w:rPr>
        <w:t>intézkedik</w:t>
      </w:r>
      <w:r>
        <w:rPr>
          <w:rFonts w:cs="Times New Roman" w:ascii="Times New Roman" w:hAnsi="Times New Roman"/>
          <w:sz w:val="24"/>
          <w:szCs w:val="24"/>
        </w:rPr>
        <w:t xml:space="preserve"> annak orvoslására.</w:t>
        <w:b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saládgondozással</w:t>
      </w:r>
      <w:r>
        <w:rPr>
          <w:rFonts w:cs="Times New Roman" w:ascii="Times New Roman" w:hAnsi="Times New Roman"/>
          <w:sz w:val="24"/>
          <w:szCs w:val="24"/>
        </w:rPr>
        <w:t xml:space="preserve"> elősegíti családban jelentkező működési zavarok, illetve konfliktusok megol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umán jellegű </w:t>
      </w:r>
      <w:r>
        <w:rPr>
          <w:rFonts w:cs="Times New Roman" w:ascii="Times New Roman" w:hAnsi="Times New Roman"/>
          <w:sz w:val="24"/>
          <w:szCs w:val="24"/>
          <w:u w:val="single"/>
        </w:rPr>
        <w:t>civil kezdeményezések elősegítése</w:t>
      </w:r>
      <w:r>
        <w:rPr>
          <w:rFonts w:cs="Times New Roman" w:ascii="Times New Roman" w:hAnsi="Times New Roman"/>
          <w:sz w:val="24"/>
          <w:szCs w:val="24"/>
        </w:rPr>
        <w:t>, közösségfejlesztő, valamint egyéni és csoportos terápiás programok, illetve speciális problémaorientált csoportok szervez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város lakói részére a rászoruló személyek és családok anyagi támogatását végzi a rendelkezésre álló krízissegély keretből. Az anyagi támogatás feltételeit a Krízissegélyez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családsegítő keretében végzett tevékenység a szükséges mértékig kiterjed az igénybe vevő környezetére, különösen családjának tagjai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korú személyre a családsegítés akkor terjedhet ki, ha a kiskorú családtagjának ellátása a családsegítés keretében indult, és a kiskorú érdekei e szolgáltatás keretében is megfelelően biztosíthatók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peciális segítő szolgált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eretében a családsegítő szakmai egység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szeres szociális segélyben részesülők számára</w:t>
      </w:r>
      <w:r>
        <w:rPr>
          <w:rFonts w:cs="Times New Roman" w:ascii="Times New Roman" w:hAnsi="Times New Roman"/>
          <w:sz w:val="24"/>
          <w:szCs w:val="24"/>
        </w:rPr>
        <w:t xml:space="preserve"> beilleszkedést segítő programokat biztosít. Az állami foglalkoztatási szerv által – az aktív korúak ellátására jogosult részére – előírt együttműködési kötelezettség keretében az egyéni képességeket fejlesztő vagy az életmódot formáló foglalkozás, tanácsadás, illetőleg a munkavégzésre történő felkészülési program szervez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ósságterhekkel és lakhatási problémákkal küzdők számára </w:t>
      </w:r>
      <w:r>
        <w:rPr>
          <w:rFonts w:cs="Times New Roman" w:ascii="Times New Roman" w:hAnsi="Times New Roman"/>
          <w:sz w:val="24"/>
          <w:szCs w:val="24"/>
          <w:u w:val="single"/>
        </w:rPr>
        <w:t>adósságkezelési tanácsad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gyatékossággal élők, a krónikus betegek, a szenvedélybetegek, a pszichiátriai betegek, a kábítószer-problémával küzdők, illetve egyéb szociálisan rászorult személyek és családtagjaik részére </w:t>
      </w:r>
      <w:r>
        <w:rPr>
          <w:rFonts w:cs="Times New Roman" w:ascii="Times New Roman" w:hAnsi="Times New Roman"/>
          <w:sz w:val="24"/>
          <w:szCs w:val="24"/>
          <w:u w:val="single"/>
        </w:rPr>
        <w:t>tanácsadás nyúj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aládokon belüli kapcsolaterősítést szolgáló közösségépítő, családterápiás, </w:t>
      </w:r>
      <w:r>
        <w:rPr>
          <w:rFonts w:cs="Times New Roman" w:ascii="Times New Roman" w:hAnsi="Times New Roman"/>
          <w:sz w:val="24"/>
          <w:szCs w:val="24"/>
          <w:u w:val="single"/>
        </w:rPr>
        <w:t>konfliktuskezelő programokat</w:t>
      </w:r>
      <w:r>
        <w:rPr>
          <w:rFonts w:cs="Times New Roman" w:ascii="Times New Roman" w:hAnsi="Times New Roman"/>
          <w:sz w:val="24"/>
          <w:szCs w:val="24"/>
        </w:rPr>
        <w:t xml:space="preserve"> és szolgáltatásokat, valamint a nehéz élethelyzetben élő családokat segítő szolgáltatás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II/3/2.</w:t>
        <w:tab/>
        <w:t>Gyermekjóléti Központ feladatai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ermekjóléti alapszolgáltatások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ermekek családban történő nevelésének elősegítése 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ermek veszélyeztetettségének megelőzése  </w:t>
      </w:r>
    </w:p>
    <w:p>
      <w:pPr>
        <w:pStyle w:val="Szvegtrzs3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A gyermek veszélyeztetettségének megszüntetése </w:t>
      </w:r>
    </w:p>
    <w:p>
      <w:pPr>
        <w:pStyle w:val="Szvegtrzs3"/>
        <w:numPr>
          <w:ilvl w:val="0"/>
          <w:numId w:val="19"/>
        </w:numPr>
        <w:rPr/>
      </w:pPr>
      <w:r>
        <w:rPr>
          <w:sz w:val="24"/>
          <w:szCs w:val="24"/>
        </w:rPr>
        <w:t xml:space="preserve">Védelembe vételhez kapcsolódó szolgáltatási feladatok </w:t>
      </w:r>
    </w:p>
    <w:p>
      <w:pPr>
        <w:pStyle w:val="Szvegtrzs3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A családból kiemelt gyermek visszahelyezésének elősegítése, illetve az utógondozással kapcsolatos feladatok: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A Gyermekjóléti Központ speciális szolgált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7. évi XXXI. törvény – A gyermekek védelméről és gyámügyi igazgatásról 40.§ (3), valamint a 15/1998. (IV.30.) NM rendelet 7.§ alapján a gyermekjóléti központ az általános szolgáltatási  feladatain túl, a gyermek családban történő nevelkedésének elősegítése, veszélyeztetettségének megelőzése érdekében, a gyermek igényeinek és szükségleteinek megfelelő alábbi speciális szolgáltatásokat, programokat nyúj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  <w:u w:val="single"/>
        </w:rPr>
        <w:t>Utcai és lakótelepi szociális munka:</w:t>
      </w:r>
      <w:r>
        <w:rPr>
          <w:sz w:val="24"/>
          <w:szCs w:val="24"/>
        </w:rPr>
        <w:t xml:space="preserve"> magatartásával testi, lelki, értelmi fejlődését veszélyeztető, a szabadidejét az utcán töltő, kallódó, csellengő gyermek speciális segítése, valamint a lakóhelyéről önkényesen eltávozó, vagy gondozója által a lakásából kitett, ellátás és felügyelet nélkül maradó gyermek felkutatása, lakóhelyére történő visszakerülésének elősegítése, szükség esetén átmeneti gondozásának vagy gyermekvédelmi gondoskodásban részesítésének kezdeményezés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apcsolattartási ügyelet:</w:t>
      </w:r>
      <w:r>
        <w:rPr>
          <w:rFonts w:cs="Times New Roman" w:ascii="Times New Roman" w:hAnsi="Times New Roman"/>
          <w:sz w:val="24"/>
          <w:szCs w:val="24"/>
        </w:rPr>
        <w:t xml:space="preserve"> A kapcsolattartási ügyelet célja, a gyermek és a kapcsolattartásra jogosult szülő vagy más kapcsolattartásra jogosult személy számára a találkozásra, együttlétre alkalmas semleges hely biztosítása. Intézményünk e mellett önálló szakmai módszertani programmal rendelkező </w:t>
      </w:r>
      <w:r>
        <w:rPr>
          <w:rFonts w:cs="Times New Roman" w:ascii="Times New Roman" w:hAnsi="Times New Roman"/>
          <w:i/>
          <w:sz w:val="24"/>
          <w:szCs w:val="24"/>
        </w:rPr>
        <w:t>kapcsolatügyeleti szolgáltatás</w:t>
      </w:r>
      <w:r>
        <w:rPr>
          <w:rFonts w:cs="Times New Roman" w:ascii="Times New Roman" w:hAnsi="Times New Roman"/>
          <w:sz w:val="24"/>
          <w:szCs w:val="24"/>
        </w:rPr>
        <w:t xml:space="preserve"> nyújtásával biztosítja a speciális ellátás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órházi szociális munka: </w:t>
      </w:r>
      <w:r>
        <w:rPr>
          <w:rFonts w:cs="Times New Roman" w:ascii="Times New Roman" w:hAnsi="Times New Roman"/>
          <w:sz w:val="24"/>
          <w:szCs w:val="24"/>
        </w:rPr>
        <w:t>A kórházi szociális munka a zalaegerszegi gyermekjóléti központ speciális szolgáltatása a szociális válsághelyzetben lévő várandós, illetve anya és gyermeke, valamint elhanyagolt és bántalmazott gyermekek részér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észenléti szolgálat:</w:t>
      </w:r>
      <w:r>
        <w:rPr>
          <w:rFonts w:cs="Times New Roman" w:ascii="Times New Roman" w:hAnsi="Times New Roman"/>
          <w:sz w:val="24"/>
          <w:szCs w:val="24"/>
        </w:rPr>
        <w:t xml:space="preserve"> a készenléti szolgálat célja a gyermekjóléti központ nyitvatartási idején túl felmerülő krízishelyzetekben történő azonnali segítség, tanácsadás vagy tájékoztatás nyújtása. a készenléti szolgálatot egy állandóan hívható, közismert telefonszám biztosításával kell megszervezni úgy, hogy a készenlétben lévő munkatárs szakszerű segítséget tudjon adni, vagy ilyen segítséget tudjon mozgó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egészítő szolgáltatások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zichológiai tanácsad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tanácsad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őpedagógia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CIÓ – konfliktuskezelő szolgáltatás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bítószer Egyeztető Munkacsoport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képzés gyakorlati terep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/3/3.</w:t>
        <w:tab/>
        <w:t xml:space="preserve">A Gyermekjóléti Központ Módszertani Tevékenysége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szabályi hátté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módszertani és továbbképzési feladatok ellátására alkalmas intézmény kijelölésének módját és az általuk végzendő feladatokat az 1997. évi XXXI. Tv. 96.§ (7) bekezdés, valamint a 15/1998. (IV. 30.) NM rendelet 4.§ és 33.§ tartalmaz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jelölés feltétele, hogy az intézmény működése, személyi, tárgyi és funkcionális feltételei feleljenek meg az 1997. évi XXXI. Tv., a 259/2002. (XII. 18.) Korm. rend. és a 15/1998. (IV. 30.) NM rend. Előírásainak; az ott dolgozó szakemberek elméleti és gyakorlati tudása, szakmai munkája legyen példaérték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átandó feladatokat a 15/1998. (V. 30.) NM rend. 4.§, 33.§ (2) fogalmazza me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rvezeti feltételrendsz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tevékenységre fordítható pénzeszközöket az alaptevékenységtől elkülönítve kez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feladatokat szakmai program, éves munkaterv szerint vég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unkatársak és szakértők a módszertani vezető, szaktanácsadó irányítása és ellenőrzése mellett végzik tevékenységü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íjazásuk megbízási szerződés alapján, teljesítmény arányában, a módszertani feladatokért felelős vezető javaslata figyelembevételével történik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ünkben a módszertani tevékenységet szakmailag önálló csoport végzi a módszertani vezető közvetlen irányítása mellett. A szolgáltatást állandó szakmai teamek és operatív munkacsoportok biztosítják. A szakmai teamek állandó résztvevői: a módszertani munkát vezető módszertani szaktanácsadó és helyettese, valamint a módszertani feladatokat ellátó asszisztens. A munkatársak alapfeladataik ellátása mellett, külön megbízással munkaidőn túli tevékenységként végzik a módszertani munkát. Az öt folyamatosan működő szakmai csoport mellett a feladattól függően is működnek adott programra létrehozott teameket.</w:t>
      </w:r>
    </w:p>
    <w:p>
      <w:pPr>
        <w:pStyle w:val="Normal"/>
        <w:keepNext w:val="true"/>
        <w:widowControl w:val="false"/>
        <w:autoSpaceDE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Állandó munkacsoportok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Esetmegbeszélő csoport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Fogyatékkal élők segítői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Továbbképzések szervezése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Gyermekjóléti Körkép, kiadványok, szórólapok, honlap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zakértők, tanácsadók, szakmai ellenőrzések, monitoring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szaktanácsadó munkaköri leírásában részletezett módon irányítja, ellenőrzi a módszertani csoportok munkáját, együttműködik az intézmény szakmai vezetőjével, a családgondozókkal, tevékenységéről rendszeresen beszámol az intézmény vezetőjéne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működési szerkezetének lényege: a hierarchikus kapcsolatrendszerek számának csökkentése, illetve a mellérendelt kapcsolatrendszerek számának növel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 a jogszabályoknak megfelelően részt vesz a Szociális és Munkaügyi Minisztérium (Minisztérium), a Szociális és Munkaügyi Intézet(Országos Módszertani Intézet) és a Módszertani Gyermekjóléti Szolgálatok Országos Egyesület(Országos Egyesület) által szervezett szakmai programok lebonyolításában, megszervezésében, modellértékű projektek, irányelvek kidolgozásában, előterjesztésében, az e szervektől származó szakmai anyagoknak, információknak a szolgáltatókhoz való eljuttatásában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nek az elsődleges feladata, hogy segítse a megyében működő gyermekjóléti szolgálatok tevékenységét, javítva ezzel a szolgáltatások elérhetőségét, minőségi fejlesztését és az országos szinten kidolgozott szakmai elvek jobb gyakorlati alkalmazás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szertani intézmény elsősorban a megyében működő gyermekjóléti szolgálatok megszólításával továbbképzéseket szervez a gyermekjóléti területen dolgozó szakemberek számára elősegítve azok tapasztalatcseréj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képzések, tapasztalatcserék mellett a szakmai munka biztosításának, minőségi megőrzésének céljából, megyei szinten felügyeli a gyermekjóléti szakmai munkát. A módszertani intézmény monitoring tevékenysége során elemzi és értékeli a szolgáltatók működését, javaslatot tesz a hiányzó ellátások megszervezésére, a működés lehetőség szerinti javítására. Az ellenőrző tevékenységének célja és feladata továbbá, hogy a megyében működő gyermekjóléti szolgálatok és szolgáltatások rendszeréről információkat gyűjtsön, azokat rendszerezze; sajátosságait, problémáit közvetítse a magasabb szintű fórumok felé, elősegítve ezzel a megyei gyermekjóléti szolgálatok érdekérvényesítés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köréhez tartozik a szociális szakemberek jövő-generációjának szakmai segítése. A szociális szakképzés gyakorlati tudásra épülésének elősegítése céljából szervezi és biztosítja a középszinten és a felsőoktatásban tanuló diákok, hallgatók terepgyakorlatá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segíti, illetve erősíti a gyermekjóléti és a gyermekvédelmi területen dolgozók, továbbá a Gyvt. 17. § (1) bekezdésében felsorolt személyek, szervezetek közötti tapasztalatszerzést, együttműködé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ékony és eredményes gyermekvédelmi rendszer működésének elősegítése céljából tematikus - a társszakmák a gyermekjóléti szolgáltatók felé megnyilvánuló igényeinek figyelembevételével – szakmai műhelyeket alakít ki, melyeken keresztül lehetőség nyílik egy-egy problémakör mélyebb feldolgozásár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szertani intézmény, a módszertani fórumokon keresztül megszólítja a gyermekvédelmi rendszerhez kapcsolódó feladatot ellátok körét, lehetőséget nyitva civil szerveződéseknek, egyházaknak, egyesületeknek a bemutatkozásra, illetve a gyermekjóléti szolgálatok oldaláról megközelítve, a civil intézmények által felkínált szolgáltatások mélyebb megismerésér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/4. A szakmai egységek együttműködésének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 egységek az „Együttműködési Megállapodásban” foglaltak szerint működnek együtt.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/5. A helyettesítés rend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folyó munkát a dolgozók időleges vagy tartós távolléte nem akadályozhatja. A dolgozók távolléte esetén a helyettesítésről az intézményvezető jóváhagyásával az adott szervezeti egység szakmai vezetője gondosko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ítéssel kapcsolatos, egyes dolgozókat érintő konkrét feladatokat a munkaköri leírásokban kell rögzíteni. Az intézményen belüli helyettesítés rendjét az intézmény vezetője belső utasításban szabályozza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/6. Működési rend, munkáltatói jogok gyakorlásának rendje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munkáját a szociális igazgatásról és szociális ellátásokról szóló 1993. évi III. tv., a személyes gondoskodást nyújtó intézmények szakmai feladatairól szóló 1/2000 (I.07.) SZCSM rendelet, a gyermekek védelméről és gyámügyi igazgatásról szóló 1997. évi XXXI. törvény, a személyes gondoskodást nyújtó gyermekjóléti, gyermekvédelmi intézmények, valamint személyek szakmai feladatairól és működésük feltételeiről szóló 15/1998. (IV.30.) NM. rendele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gyámhatóságokról, valamint a gyermekvédelmi és gyámügyi eljárásról </w:t>
      </w:r>
      <w:r>
        <w:rPr>
          <w:rFonts w:cs="Times New Roman" w:ascii="Times New Roman" w:hAnsi="Times New Roman"/>
          <w:sz w:val="24"/>
          <w:szCs w:val="24"/>
        </w:rPr>
        <w:t>szóló 149/1997. (IX.10.) Korm. rendelet, Zalaegerszeg Megyei Jogú Város Közgyűlésének  a szociális szolgáltatásokról és személyes gondoskodást nyújtó gyermekjóléti ellátásokról szóló többször módosított 45/2005. (X.28.) számú rendelete, valamint a Szociális Munkások Etikai Kódexe alapján vég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a munkáltatói jogokat kizárólagosan az intézményvezető gyakorol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</w:t>
        <w:tab/>
        <w:t>Az intézmény vezetése, dolgozói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/1. Intézmén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vezető egy személyi felelős az intézmény működéséért, gazdálkodásáért, a kötelezettségvállalási,  utalványozási jogkör gyakorlásáé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ítés: 1/2000.(I.07.) SzCsM. rendelet és a 15/1998. (IV.30) NM. rendelet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ja az intézmény jogszerű, szakmai elveknek megfelelő működését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i, irányítja és ellenőrzi az intézmény munkáját; éves munkatervet/beszámolót, képzési és továbbképzési tervet készít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Gyakorolja az intézmény dolgozói felett a munkáltatói jogokat, kivéve új státusz létrehozását illetve megszűnését, elkészíti a munkaköri leírásoka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z intézmény munkarendjé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 az intézmény gazdálkodásáért, költségvetés által meghatározott kereteken belül önálló tevékenységet folyta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ja az ügyviteli és adminisztratív tevékenységet.</w:t>
      </w:r>
    </w:p>
    <w:p>
      <w:pPr>
        <w:pStyle w:val="Normal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Képviseli az intézményt más szervek előtt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 munkafegyelem, valamint a munka- tűz- és vagyonvédelmi előírások betartásáról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volléte esetén a Családsegítő Szolgálat szakmai vezetője helyettesí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/2. Szakmai vezetők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aládsegítő Szolgálat szakmai vezetője  az intézményvezető távolléte esetén teljes jogkörű helyettes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:</w:t>
        <w:tab/>
        <w:t>1/2000. (I.07.) SzCsM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k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vezető tervezi, szervezi, irányítja, ellenőrzi az egység tevékenységét, működését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i jogokat érintő kérdésekben javaslattételi jogokkal bír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amatosan figyelemmel kíséri a szociális szakma, a törvényi előírások változásait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ismeri és megismerteti az új szakmai módszereket.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észt vesz az intézmény/szakmai csoport éves munkatervének, házirendjének, fejlesztési és rekonstrukciós tervének, a munkaköri leírásoknak az elkészítésében, javaslattételi joga van a képzési és továbbképzési tervek készítésénél.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dja a kliensek részéről érkező panaszokat és bejelentéseket,  kivizsgálja illetve kivizsgáltatja azokat. Javaslattételi joggal bír a szükséges intézkedéseket illetően, különös tekintettel az etikai szabályokra.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ével egyeztetve képviseli az intézményt a külső szervek előtt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/3. Módszertani vezető, szaktanácsad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  <w:r>
        <w:rPr>
          <w:rFonts w:cs="Times New Roman" w:ascii="Times New Roman" w:hAnsi="Times New Roman"/>
          <w:sz w:val="24"/>
          <w:szCs w:val="24"/>
        </w:rPr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módszertani vezető feladata az ellátott területén felmérni, megismerni, majd figyelemmel kísérni a család- és gyermekvédelem helyzetét, speciális szükségleteit, problémáit. Vizsgálja a problémák kialakulásának okait és segíti a megoldások keresését. Figyelemmel kíséri az alap- és szakellátásokat érintő tudományos kutatásokat, publikációkat, a modell értékű új kezdeményezéseket, továbbá segíti szélesebb körű megismerésüket és gyakorlati alkalmazásukat.</w:t>
      </w:r>
    </w:p>
    <w:p>
      <w:pPr>
        <w:pStyle w:val="TextBodyIndent"/>
        <w:ind w:left="0" w:hanging="284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Feladata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séget nyújt új ellátások megszervezésében, új módszerek bevezetésé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Információt gyűjt az adott megyék szociális ellátórendszerének sajátosságairól, problémáiról, a megyék területén alkalmazott módszerek, gondozási tevékenységek ellátásáról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zakértőként közreműködik a családsegítő- és gyermekjóléti szolgálatok szakmai ellenőrzésé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séget nyújt a fenntartó részére új szervezeti formák kialakításába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Segíti zala megye területén lévő gyermekjóléti szolgálatok szakmai munkáját, tanácsot ad szakmai kérdésekben, gondozási módszerekbe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Javaslatot dolgoz ki a hiányzó ellátások megszervezésére, az ellátórendszer fejlesztésér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Kezdeményezi  a  gyermekvédelemben dolgozók tapasztalatcseréjét és továbbképzésé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Részt vesz az ágazati Minisztérium által szervezett szakmai programok lebonyolításában, megszervezésében,  szakértői feladatokat lát el szakmai programok értékelése sorá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Évente egy alkalommal munkatervet és  szakmai beszámolót készít és megküldi a jogszabályban meghatározott időpontig a fenntartó, a Gyámhivatal és az ágazati Minisztérium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 w:ascii="Times New Roman" w:hAnsi="Times New Roman"/>
          <w:sz w:val="24"/>
          <w:szCs w:val="24"/>
          <w:lang w:val="da-DK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/4. Családgondozók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</w:t>
        <w:tab/>
        <w:t>1/2000. (I.07.) SzCs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és alkalmazza a szociális munka végzéséhez szükséges elméleti ismeretanyago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atartását a kliensekkel, a munkatársakkal, munkaadóval, más szakmák képviselőivel szemben a szociális munkások etikai kódexében megfogalmazott etikai normák jellemezzék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a helyi szociálpolitikai ellátó rendszert, építsen ki munkakapcsolatot az ott dolgozókkal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ját ügyeleti rendszerben köteles végezni. Ügyeleti napján fogadja a szolgálathoz érkező új klienseket. Végezzen egyéni esetkezelést, esetmunká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kája nem egyszerűsíthető le a kliensekkel való egyéni foglalkozásokra, kliensrendszerben kell gondolkodnia. Az esetmunka során egyéneknek, pároknak, családoknak nyújtson segítsége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ienseit, azok családjait, a család belső struktúráját, életkörülményeit, családlátogatás során ismerje meg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iensekkel építsen ki segítő kapcsolatot, a szociális munka eszközeivel és módszereivel alakítson ki bizalmon alapuló együttműködés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iens valamint az önkormányzat népjóléti osztályának kérésére környezettanulmányt készít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 tevékenységét köteles megtervezni, heti tervet készít, munkanaplót vezet az általa végzett munkáról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enseiről nyilvántartást kell vezetnie, a törvényben és rendeletben foglaltak szerin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ssége, hogy nyomon kövesse a szociális szakma fejlődését, a változásokat alkalmazza munkájában, a szakma szabályait betartsa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mai fórumokon, továbbképzéseken köteles aktívan részt venni, gyakorlatát javítsa, növelje munkahelye szolgáltatásainak színvonalát és hatékonyságát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társait, vezetőit segíti abban, hogy a családsegítő szakmai egység feladatait, magas szakmai színvonalon teljesítése. Egyaránt részt kell vállalnia az alap- vagy speciális feladatok ellátásában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5. Szociális segítő és családgondozó assziszten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épesíté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</w:t>
        <w:tab/>
        <w:t>1/2000. (I.07.) SzCs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jóléti Központ: </w:t>
        <w:tab/>
        <w:t>15/1998. (IV. 30.) NM. rendel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adatai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e a helyi szociálpolitikai ellátó rendszert, annak intézményeit, az ott dolgozókat az adott feladatellátás érdekében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reműködik a családgondozó szervezési jellegű feladatainak lebonyolításában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szlelő és jelzőrendszer információit fogadja és közvetít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tanulmányt készít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ztikai kimutatást készít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 továbbképzéseken és szupervízió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/6. Adminisztrá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ítés: középfokú közgazdasági végzett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ügyviteli- és pénzügyi adminisztrációjának elvégzése (gépelés, nyilvántartások vezetése belső szabályzók szerint, krízisjelentés, negyedévi statisztikai jelentés szolgáltatása fenntartó részére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munkaértekezleteken emlékeztetők elkészít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ízispénz és házi pénztár kezel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kséges vásárlások, szállítások megszervezése és lebonyolítása, intézmények, szervezetek felé történő kézbesítés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ltár adminisztrációja az Együttműködési megállapodás szerint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vállalók munka-ruhaellátásának, szabadság felhasználásnak és táppénzes távolmaradásának nyilvántartása. Telefonos számla kielemzés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ratkezelési szabályzatban rögzített feladatok önálló elvégzé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/7. Szakmai munkát segítő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szichológiai tanácsadást vég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t, konzultációt biztosít az intézmény szolgáltatásaira jogosult személyekne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tanácsokkal segíti az intézmény keretei közt működő csoportok munkájá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részt vesz esetmegbeszélő csoporton, illetve esetkonferencián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ot tesz a szolgáltatások bővítésér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tanácsadást vég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t, konzultációt biztosít az intézmény szolgáltatásaira jogosult személyeknek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szerint részt vesz esetmegbeszélő csoporton, illetve esetkonferencián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 az intézmény működéséhez szükséges szabályzatok elkészítésében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vel összefüggő jogszabályi változásokról folyamatosan tájékoztatást a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őpedagóg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: 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Központban dolgozó fejlesztőpedagógus a 3-14 éves korú gyermekek pedagógiai és korrekciós fejlesztését végzi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 a megelőzést, korrekciót és a tehetséggondozást is magában foglalja.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év alatt az általános iskolákban folyó fejlesztő munkát, a nyári szünetben pedig pótvizsgára történő felkészítést és foglalkoztatást jel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zupervízor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adatai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ben dolgozók szupervízióját látja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íti a munkatársak mentálhigiénés állapotának karbantartását. Az esetmunka, a családgondozás, krízisintervenciós tevékenység során felmerülő problémák megoldásához segítséget nyúj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8. A munkaidő beosztása</w:t>
      </w:r>
    </w:p>
    <w:p>
      <w:pPr>
        <w:pStyle w:val="TextBody"/>
        <w:jc w:val="both"/>
        <w:rPr/>
      </w:pPr>
      <w:r>
        <w:rPr>
          <w:sz w:val="24"/>
          <w:szCs w:val="24"/>
        </w:rPr>
        <w:t>A munkaidő beosztásra a közalkalmazottak jogállásáról szóló 1992. évi XXXIII. Törvény előírásai az irányadó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ben a heti munkaidő 40 óra. A hivatalos munkaidő tartalmazza a pihenőidőt (ebédidő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családgondozók heti munkaidejükben terepmunkát is végeznek, igazodva fogadott és gondozott klienseik számához. Az intézményben és a terepen végzett munkának összhangban kell lennie.</w:t>
      </w:r>
    </w:p>
    <w:p>
      <w:pPr>
        <w:pStyle w:val="TextBody"/>
        <w:jc w:val="both"/>
        <w:rPr/>
      </w:pPr>
      <w:r>
        <w:rPr>
          <w:sz w:val="24"/>
          <w:szCs w:val="24"/>
        </w:rPr>
        <w:t>A Gyermekjóléti Központban a családgondozók legalább munkaidejük 50%-át terepen töltik.</w:t>
      </w:r>
      <w:r>
        <w:rPr>
          <w:i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III/9. Szabadsá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lgozó évi rendes szabadságának mértékére a közalkalmazottak jogállásáról a szóló 1992. évi XXXIII. Törvény előírásai az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szabadság igénybevételét a Kollektív Szerződés szabál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ság évi ütemezésének elkészítése munkacsoportonként a csoportvezető fela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ság engedélyezésére és a fizetés nélküli szabadság engedélyezésére az intézményvezető jogosu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at megillető, és kivett szabadságról nyilvántartást kell vezet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/10. Vagyonnyilatkozat tételre kötelezette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2007. évi CLII. tv alapján vagyonnyilatkozat tételre kötelezettek: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 helyettes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vezető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Intézményi fórum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/1. Értekezlet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tézményi munkaértekezlet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valamennyi dolgozója részt vesz. Összehívásáért, előkészítéséért, lebonyolításáért az intézményvezető felel. Célja az intézmény tevékenységének, a szakmai egységek éves munkájának étékelése, a következő évi feladatok meghatározása. Gyakorisága évi egy alkalom, minden év február 28-ig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értekezletről emlékeztető készül, a jelenléti íven fel kell tüntetni a távolmaradások okát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árbeszéd fóru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5 fő részvétele mellett, célja az esetmegbeszélések rendszeressé tétele a két szakmai egység között, konzultáció elméleti és gyakorlati kérdések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akorisága: negyedévente, időpontjai és napirendjei a munkaterv részét képezik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zetői értekezl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i rendszerességgel az intézményvezető hívja össze, az értekezletről emlékeztető feljegyzést kell készíteni, melynek 1 példányát az intézményvezető, 1-1 példányát a szakmai egység vezetői helyeznek el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sznek:</w:t>
        <w:tab/>
        <w:t>intézményvezető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vezetőik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szertani szaktanácsadó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ívott szakemberek</w:t>
      </w:r>
    </w:p>
    <w:p>
      <w:pPr>
        <w:pStyle w:val="Normal"/>
        <w:ind w:left="213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dekképviselet</w:t>
      </w:r>
    </w:p>
    <w:p>
      <w:pPr>
        <w:pStyle w:val="Normal"/>
        <w:ind w:left="2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unka értekezl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onta egy alkalommal, vagy szükség szerint a szakmai vezetők hívják össz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első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első hét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értekezletek tárgy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 eltelt időszakban végzett munkáj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 a hiányosságokat és azok felszámolására megoldást kere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ő célú javaslatokat dolgoz ki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tmegbeszélések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t és a munkavállalókat érintő aktuális kérdések feladatok megtárgyalá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tekezletet a szakmai vezetők koordinálják, melyről emlékeztető feljegyzést kell készíten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lső továbbképzés, esetmegbeszél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második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második hétfő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lékeztető feljegyzést kell készíteni. Célja, hogy a csoport segítséget nyújtson a családgondozónak az általa vezetett eset kreatív megoldásában, valamint segítséget nyújtson az esethozónak az érzelmei kezelésében. A belső továbbképzés tematikáját a csoport igényeinek időszerű szakmai kihívásoknak megfelelően kell megszervezni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kreációs dél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segítő Szolgálat: minden hónap harmadik hétf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Központ: minden hónap harmadik hétfő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ja, hogy tervezett szakmai, kulturális programokkal hozzájáruljon a családgondozók mentális állapotának megőrzéséhe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upervízi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szupervízió igények és lehetőségek függvényében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/2. Dolgozói érdekképvise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ése együttműködik az intézményi dolgozók törvényes szakszervezetével, az MKKSZ helyi alapszervezetével, valamint a Közalkalmazotti Tanáccsal, amelynek célja a dolgozók érdekképviselete és érdekvédelm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vezetése támogatja, segíti az érdekképviseleti szervezetek működését. Az intézmény vezetője a munkaviszonyból származó jogok és kötelezettségek gyakorlásának, illetve teljesítésének módjáról, az ezzel kapcsolatos eljárás rendjéről, az érdekvédelmi szervezetek támogatásának mértékéről, a működési feltételek biztosításáról, jogszabályok idevonatkozó rendelkezései alapján megállapodást köthe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ntézmény működését segítő két testület üléseiről emlékeztető jegyzőkönyvet kell készít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lékeztető jegyzőkönyv tartalmazz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lés időpontjá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lentek nevé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alt napirendi pontoka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kozás lényegé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ott döntések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ontosabb, intézményt és a munkavállalókat érintő kérdésekben (pl.: személyi kérdések, jutalmazás) a vezető kikéri a dolgozók érdekvédelmi szervezetének (szakszervezeti titkár) véleményét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Az intézmény munkarendje, ügyfélfogadá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04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segítő Szolgála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Közpon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ügyfélfogadás szünete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fogadás: 13.0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8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ütörtö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6.3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t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4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13.3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ságkezelési Szolgál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 – péntek 8.00 – 12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zichológiai tanács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hét csütörtö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6.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gi tanács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hét szer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12.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ügye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szombaton (igény szerint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enléti Szolgál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mato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páli, Kispá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374"/>
        <w:gridCol w:w="1974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segítő Szolgála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Központ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aládsegítés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mekjóléti alap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den páros hét szer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 – 13.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den páros hét szer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 – 13.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. Titoktartá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szociális, az adatvédelmi törvényben és az etikai kódexben előírtak szerin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Vagyonkezelés rendj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használatába adott ingatlan és más vagyontárgyak használata,  kezelése az  Egészségügyi Intézmények Gazdasági Ellátó Szervezete  vagyonvédelmi szabályzatában rögzítet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 Az intézmény gazdálkodás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ládsegítő Szolgálat és Gyermekjóléti Központ önállóan működő költségvetési szerv, amely a személyi juttatások előirányzatai felett teljes jogkörrel rendelkezik. Pénzügyi, gazdasági, feladatait az Egészségügyi Intézmények Gazdasági Ellátó Szervezete látja el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gazdálkodásának részlet szabályait az irányító - felügyeleti - szerv által jóváhagyott  az Egészségügyi Intézmények Gazdasági ellátó Szervezetével kötött együttműködési megállapodás tartalmazz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agyon nyilvántartási és vagyonvédelmi feltételeinek biztosításáról az intézmény vezetője gondoskod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60" w:hanging="36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áró rendelkezése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vezeti és Működési Szabályzat az irányító – felügyeleti – szerv általi jóváhagyással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z alapító okirat hatályba lépésével egyidejűleg lép hatályb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yi János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intézmény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Családsegítő Szolgálat és Gyermekjóléti Központ Szervezeti és Működési Szabályzatát Zalaegerszeg Megyei Jogú Város Közgyűlése a 2009. március 12-i ülésén meghozott ……/2009. sz. határozatával jóváhagyta. A hatálybalépéssel egyidejűleg a 134/10/2008. sz. határozattal elfogadott Szervezeti és Működési Szabályzat hatályát vesz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. Gyimesi End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BÁLYTALANSÁGOK KEZE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ELJÁRÁSREND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háztartás működési rendjéről szóló 217/1998. (XII. 30.) Kormányrendelet 145/A. §. (5) bekezdése alapján a szabálytalanságok kezelésének eljárásrendjét az alábbiak szerint állapítom meg a </w:t>
      </w:r>
      <w:r>
        <w:rPr>
          <w:rFonts w:cs="Times New Roman" w:ascii="Times New Roman" w:hAnsi="Times New Roman"/>
          <w:i/>
          <w:sz w:val="24"/>
          <w:szCs w:val="24"/>
        </w:rPr>
        <w:t xml:space="preserve">Családsegítő Szolgálat és Gyermekjóléti Központnál </w:t>
      </w:r>
      <w:r>
        <w:rPr>
          <w:rFonts w:cs="Times New Roman" w:ascii="Times New Roman" w:hAnsi="Times New Roman"/>
          <w:sz w:val="24"/>
          <w:szCs w:val="24"/>
        </w:rPr>
        <w:t>(Zalaegerszeg, Kis u. 8.). A szabálytalanságok kezelésére az itt meghatározott eljárásrendet kell alkalma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m12pkvrbal"/>
        <w:rPr>
          <w:szCs w:val="24"/>
        </w:rPr>
      </w:pPr>
      <w:r>
        <w:rPr>
          <w:szCs w:val="24"/>
          <w:u w:val="single"/>
        </w:rPr>
        <w:t>1. Szabálytalanság fogalma</w:t>
      </w:r>
    </w:p>
    <w:p>
      <w:pPr>
        <w:pStyle w:val="Cm12pkvrbal"/>
        <w:rPr>
          <w:szCs w:val="24"/>
        </w:rPr>
      </w:pPr>
      <w:r>
        <w:rPr>
          <w:b w:val="false"/>
          <w:szCs w:val="24"/>
        </w:rPr>
        <w:t>A szabálytalanság valamely létező szabálytól (törvény, rendelet, utasítás, szabályzat stb.) való eltérést jelenti, az ott megfogalmazott elvárás be nem tartását jelenti.</w:t>
      </w:r>
    </w:p>
    <w:p>
      <w:pPr>
        <w:pStyle w:val="NormlWeb"/>
        <w:ind w:left="720" w:hanging="0"/>
        <w:jc w:val="both"/>
        <w:rPr>
          <w:u w:val="single"/>
        </w:rPr>
      </w:pPr>
      <w:r>
        <w:rPr>
          <w:u w:val="single"/>
        </w:rPr>
        <w:t>A szabályok be nem tartása adódhat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megfelelő cselekményből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lasztásból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ányosságból. </w:t>
      </w:r>
    </w:p>
    <w:p>
      <w:pPr>
        <w:pStyle w:val="NormlWeb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lWeb"/>
        <w:ind w:left="720" w:hanging="0"/>
        <w:jc w:val="both"/>
        <w:rPr>
          <w:u w:val="single"/>
        </w:rPr>
      </w:pPr>
      <w:r>
        <w:rPr>
          <w:u w:val="single"/>
        </w:rPr>
        <w:t>Alapesetei lehetnek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ándékosan okozott szabálytalanságok (félrevezetés, csalás, sikkasztás, megvesztegetés, szándékosan okozott szabálytalan kifizetés stb.),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szándékosan okozott szabálytalanságok (figyelmetlenségből, hanyag magatartásból, helytelenül vezetett nyilvántartásból származó szabálytalanság)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zabálytalanság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örének meghatározás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lWeb"/>
        <w:ind w:left="720" w:hanging="0"/>
        <w:jc w:val="both"/>
        <w:rPr/>
      </w:pPr>
      <w:r>
        <w:rPr/>
        <w:t>Jelen eljárásrend tekintetében szabálytalanságnak minősülnek azok a szabálytalanságok, melyek mértékük alapján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üntető-,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bálysértési,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ártérítési, illetve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gyelmi eljárás megindítására adnak okot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abálytalanságok megelőzésével kapcsolatosan a költségvetési szerv vezetőjének felelőssége, hogy: 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jogszabályoknak megfelelő szabályzatok alapján működjön a szervezet;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szabályozottságot, illetve a szabályok betartását folyamatosan kísérje figyelemmel a vezető;</w:t>
      </w:r>
    </w:p>
    <w:p>
      <w:pPr>
        <w:pStyle w:val="Po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Szvegtrzs2"/>
        <w:spacing w:before="120" w:after="120"/>
        <w:rPr/>
      </w:pPr>
      <w:r>
        <w:rPr>
          <w:b/>
          <w:sz w:val="24"/>
          <w:szCs w:val="24"/>
        </w:rPr>
        <w:t>A szabálytalanságokkal kapcsolatos intézkedések általános célja,</w:t>
      </w:r>
      <w:r>
        <w:rPr>
          <w:sz w:val="24"/>
          <w:szCs w:val="24"/>
        </w:rPr>
        <w:t xml:space="preserve"> hogy:</w:t>
      </w:r>
    </w:p>
    <w:p>
      <w:pPr>
        <w:pStyle w:val="Po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hozzájáruljon a különböző jogszabályokban és szabályzatokban meghatározott előírások sérülésének, megszegésének, szabálytalanság kialakulásának megakadályozásához (megelőzés);</w:t>
      </w:r>
    </w:p>
    <w:p>
      <w:pPr>
        <w:pStyle w:val="Po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keretet biztosítson ahhoz, hogy azok sérülése, megsértése esetén a megfelelő állapot helyreállításra kerüljön; a hibák, hiányosságok, tévedések korrigálása, a felelősség megállapítása, az intézkedések foganatosítása megtörténj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abálytalanságok elkerülése érdekében a hangsúlyt a megelőzésre kell helyezn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ok kezelése (az eljárási rend kialakítása, a szükséges intézkedések meghozatala, a kapcsolódó nyomon követés, a keletkezett iratanyagok elkülönített nyilvántartása) a költségvetési szerv vezetőinek feladata, mely az egyes szakmai egységek vezetőire átruház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struktúrában meghatározott egységek vezetőinek és munkavállalóinak konkrét feladatát, hatáskörét, felelősségét, beszámoltathatóságát ezen szabályozáson túl a munkaköri leírások szabályozzák, és a közalkalmazotti jogviszonyból származó kötelezettségeiket a jogszabályoknak megfelelően kell teljesíteni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ozottság biztosítása, a szabálytalanságok megakadályozása elsődlegesen az intézményvezető felelőssé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előzés körébe tartozó tevékenységek elvégzésére vonatkozó jogosultságot, valamint a szankcionálás nélkül orvosolható korrekciót az intézményvezető a kialakított munkaköri, hatásköri, felelősségi és elszámoltathatósági rendnek megfelelően az egyes szervezeti, szakmai egységek vezetőire ruházhatja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 szabálytalanságok  észlelése (útvonal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talanságok észlelése a folyamatba épített, előzetes és utólagos vezetői ellenőrzés rendszerében történhet a dolgozó és munkáltató, valamint a belső és külső ellenőrzés részérő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a.  Az intézmény munkatársa észleli a szabálytalanságo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szabálytalanságot valamely munkatárs észleli, köteles értesíteni a szervezeti egységének vezetőjét (írásos észlelést a külön szabályzatokban lefektetett esetekben szükséges tenni). Ha a szervezeti egység vezetője megalapozottnak találja a szabálytalanságot, úgy erről értesíti az intézmény vezetőjét. Az intézményvezető kötelessége gondoskodni a megfelelő intézkedések meghozataláról, indokolt esetben a szükséges eljárások megindításáról, illetve kezdeményez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b. Az intézmény vezetője vagy szakmai egység vezetője észleli a szabálytalanságo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vagy a szakmai egység vezetői észlelése alapján a feladat, hatáskör és felelősségi rendnek megfelelően kell intézkedést hozni a szabálytalanság korrigálására, megszüntetésére. Indokolt esetben a szabálytalanságról feljegyzés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</w:t>
      </w:r>
      <w:r>
        <w:rPr>
          <w:rFonts w:cs="Times New Roman" w:ascii="Times New Roman" w:hAnsi="Times New Roman"/>
          <w:i/>
          <w:sz w:val="24"/>
          <w:szCs w:val="24"/>
        </w:rPr>
        <w:t>2/c. A költségvetési szerv belső ellenőrzése észleli a szabálytalanságo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belső ellenőr ellenőrzési tevékenysége során szabálytalanságot tapasztal, a költségvetési szervek belső ellenőrzéséről szóló 193/2003. (XI. 26.) Korm. rendelet rendelkezéseinek, valamint az Ellenőrzési Kézikönyvben foglaltaknak megfelelően jár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költségvetési szerv ill. szervezeti egység vezetőjének intézkedési tervet kell kidolgoz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ellenőrzési jelentés, illetve éves összefoglaló ellenőrzési jelentés tartalmazza az ellenőrzések során a büntető, szabálysértési, kártérítési, fegyelmi eljárás megindítására okot adó cselekmény, mulasztás vagy hiányosság gyanúja kapcsán tett jelentések szám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</w:t>
      </w:r>
      <w:r>
        <w:rPr>
          <w:rFonts w:cs="Times New Roman" w:ascii="Times New Roman" w:hAnsi="Times New Roman"/>
          <w:i/>
          <w:sz w:val="24"/>
          <w:szCs w:val="24"/>
        </w:rPr>
        <w:t>2/d. Külső ellenőrzési szerv észleli a szabálytalanságo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. (pl. ÁSZ stb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talanságra vonatkozó megállapítások alapján az intézmény vezetőjének intézkedési tervet kell kidolgozni, melyet a fenntartó hagy jóvá. Az intézkedési tervben foglaltak végrehajtását utóellenőrzés keretében lehet vizsgál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szabálytalanság észlelését követő szükséges eljárások (intézkedések) megindí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felelős a szükséges intézkedések megtervezéséért és végrehajtásáé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ellenőrzés által végzett ellenőrzések ellenőrzési jelentései alapján a költségvetési szervek belső ellenőrzéséről szóló 193/2003. (XI.26.) Korm. rendeletben (továbbiakban Ber.) kapott felhatalmazás alapján a szervezeti egységek vezetőinek a szükséges intézkedések végrehajtásáért felelős személyek és a vonatkozó határidők megjelölésével az ellenőrzési jelentés kézhezvételétől számított 15 munkanapon, kivételes esetben 30 munkanapon belül intézkedési terve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nyos esetekben (pl. büntető-, vagy szabálysértési ügyekben) az arra illetékes szervet is értesíteni kell, a megfelelő eljárások megindítása érdekében. (a Büntető Törvénykönyvről szóló 1978. évi  IV. törvény, a büntetőeljárásról szóló 1998. évi XIX. törvény, a szabálysértésekről szóló 1999. évi LXIX. törvény, a Polgári Törvénykönyvről szóló 1959. évi IV. törvén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gyelmi felelősség felmerülése esetén vizsgálatot kell elrendelni a tényállás tisztázása érdekében. A vizsgálatban való részvételre munkatársakat kell bevonni, indokolt esetben külső szakértő is felkérhető a munkajogi szabályok tiszteletben tartásáva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nyi János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/>
          <w:color w:val="0000FF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3. sz. melléklet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 xml:space="preserve">Zalaegerszeg Megyei Jogú Város Közgyűlése a rendelkezésre álló dokumentumok alapján a </w:t>
      </w:r>
      <w:r>
        <w:rPr>
          <w:b/>
          <w:i/>
          <w:sz w:val="24"/>
          <w:szCs w:val="24"/>
        </w:rPr>
        <w:t xml:space="preserve">Családsegítő Szolgálat és Gyermekjóléti Központ </w:t>
      </w:r>
      <w:r>
        <w:rPr>
          <w:i/>
          <w:sz w:val="24"/>
          <w:szCs w:val="24"/>
        </w:rPr>
        <w:t xml:space="preserve">részére a költségvetési szervek jogállásáról és gazdálkodásáról szóló 2008. évi CV. törvény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nevezése:                                       </w:t>
      </w: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ületi  irodája:                               </w:t>
      </w:r>
      <w:r>
        <w:rPr>
          <w:rFonts w:cs="Times New Roman" w:ascii="Times New Roman" w:hAnsi="Times New Roman"/>
          <w:sz w:val="24"/>
          <w:szCs w:val="24"/>
        </w:rPr>
        <w:t>Kazinczy tér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27" w:hanging="17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akmai egységei: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</w:t>
      </w:r>
      <w:r>
        <w:rPr>
          <w:rFonts w:cs="Times New Roman" w:ascii="Times New Roman" w:hAnsi="Times New Roman"/>
          <w:i/>
          <w:sz w:val="24"/>
          <w:szCs w:val="24"/>
        </w:rPr>
        <w:t>(Kis u. 8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yermekjóléti Központ </w:t>
      </w:r>
      <w:r>
        <w:rPr>
          <w:rFonts w:cs="Times New Roman" w:ascii="Times New Roman" w:hAnsi="Times New Roman"/>
          <w:i/>
          <w:sz w:val="24"/>
          <w:szCs w:val="24"/>
        </w:rPr>
        <w:t>(Kazinczy tér 4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ÁK-nál nyilvántartott törzs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a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alapítás éve: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yakorlója: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nntartó szerve: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ajos u. 17-19. </w:t>
      </w:r>
      <w:r>
        <w:rPr>
          <w:rFonts w:cs="Times New Roman" w:ascii="Times New Roman" w:hAnsi="Times New Roman"/>
          <w:i/>
          <w:sz w:val="24"/>
          <w:szCs w:val="24"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rányító és felügyeleti szerve:                      </w:t>
      </w: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nevezése, székhelye:                                </w:t>
      </w: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Az intézmény jogszabályban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 xml:space="preserve">meghatározott közfeladatai:                      </w:t>
        <w:tab/>
      </w:r>
      <w:r>
        <w:rPr>
          <w:szCs w:val="24"/>
        </w:rPr>
        <w:t>A szociális igazgatásról és szociális ellátásokról szóló 1993. évi III. törvény 64. §-a alapján biztosítja a családsegítés szociális alapszolgáltatást,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820" w:hanging="4820"/>
        <w:rPr>
          <w:szCs w:val="24"/>
        </w:rPr>
      </w:pPr>
      <w:r>
        <w:rPr>
          <w:szCs w:val="24"/>
        </w:rPr>
      </w:r>
    </w:p>
    <w:p>
      <w:pPr>
        <w:pStyle w:val="TextBodyIndent"/>
        <w:ind w:left="4395" w:hanging="4395"/>
        <w:rPr/>
      </w:pPr>
      <w:r>
        <w:rPr>
          <w:b/>
          <w:szCs w:val="24"/>
        </w:rPr>
        <w:t>Az intézmény besorolása  :</w:t>
        <w:tab/>
      </w:r>
      <w:r>
        <w:rPr>
          <w:i/>
          <w:szCs w:val="24"/>
        </w:rPr>
        <w:t>tevékenység jellege alapján</w:t>
      </w:r>
      <w:r>
        <w:rPr>
          <w:szCs w:val="24"/>
        </w:rPr>
        <w:t>: közszolgáltató költségvetési szerv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közszolgáltató költségvetési szerv fajtája:</w:t>
      </w:r>
      <w:r>
        <w:rPr>
          <w:szCs w:val="24"/>
        </w:rPr>
        <w:t xml:space="preserve"> közintézmény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  <w:r>
        <w:rPr>
          <w:i/>
          <w:szCs w:val="24"/>
        </w:rPr>
        <w:t>feladatellátásához kapcsolódó funkció szerint:</w:t>
      </w:r>
      <w:r>
        <w:rPr>
          <w:b/>
          <w:szCs w:val="24"/>
        </w:rPr>
        <w:t xml:space="preserve">   </w:t>
      </w:r>
      <w:r>
        <w:rPr>
          <w:szCs w:val="24"/>
        </w:rPr>
        <w:t>önállóan működő költségvetési szerv</w:t>
      </w:r>
      <w:r>
        <w:rPr>
          <w:b/>
          <w:szCs w:val="24"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  <w:szCs w:val="24"/>
        </w:rPr>
        <w:tab/>
      </w:r>
      <w:r>
        <w:rPr>
          <w:szCs w:val="24"/>
        </w:rPr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>
          <w:szCs w:val="24"/>
        </w:rPr>
      </w:pPr>
      <w:r>
        <w:rPr>
          <w:szCs w:val="24"/>
        </w:rPr>
        <w:tab/>
        <w:t>Az intézmény pénzügyi-gazdasági feladatait az Egészségügyi Intézmények Gazdasági Ellátó Szervezete látja el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  <w:tab/>
      </w:r>
      <w:r>
        <w:rPr>
          <w:rFonts w:cs="Times New Roman" w:ascii="Times New Roman" w:hAnsi="Times New Roman"/>
          <w:sz w:val="24"/>
          <w:szCs w:val="24"/>
        </w:rPr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vezető kinevezésé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alapján legalább 5, de legfeljebb 10 éves határozott idejű.</w:t>
      </w:r>
    </w:p>
    <w:p>
      <w:pPr>
        <w:pStyle w:val="TextBodyIndent"/>
        <w:ind w:left="4820" w:hanging="4820"/>
        <w:rPr>
          <w:b/>
          <w:b/>
          <w:szCs w:val="24"/>
        </w:rPr>
      </w:pPr>
      <w:r>
        <w:rPr>
          <w:b/>
          <w:szCs w:val="24"/>
        </w:rPr>
        <w:t>Az intézmény  foglalkoztatottjaira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  <w:t>vonatkozó foglalkoztatási jogviszonyok:</w:t>
        <w:tab/>
      </w:r>
      <w:r>
        <w:rPr>
          <w:szCs w:val="24"/>
        </w:rPr>
        <w:t>közalkalmazotti jogviszony, illetve polgári jogi jogviszony keretében foglalkoztatottak</w:t>
      </w:r>
    </w:p>
    <w:p>
      <w:pPr>
        <w:pStyle w:val="TextBodyIndent"/>
        <w:ind w:left="4395" w:hanging="43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aptevékenysége: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ai és lakótelep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i ügyele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rházi szociális munk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enléti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saládsegítés keretében biztosítani kel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életvezetési és mentálhigiénés tanácsadás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Ő TEVÉKENYSÉ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TEÁOR’08: 8899 Máshová nem sorolható egyéb szociális ellátás bentlakás nélkü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Szakágazat száma: 889900 Máshová nem sorolható egyéb szociális ellátá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bentlakás nélkül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feladat: 85324-4 Családsegítés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családsegítő szolgáltatások, családsegítő központok, gyermekjóléti szolgálatok, gyermekjóléti központok, továbbá a falugondnok, tanyagondnokok tevékenységével kapcsolatos bevételeket és kiadásokat ezen a szakfeladaton kell tervezni és elszámolni. </w:t>
      </w:r>
    </w:p>
    <w:p>
      <w:pPr>
        <w:pStyle w:val="Normal"/>
        <w:ind w:left="709" w:hanging="212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zakfeladat szám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80400 Egyéb okt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80402-8 Iskolarendszeren kívüli szakmai oktatás vizsgáz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ói tevékenységet nem folyta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adat ellátására szolgáló vagyon ad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m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tulajdonosa</w:t>
      </w:r>
      <w:r>
        <w:rPr>
          <w:rFonts w:cs="Times New Roman" w:ascii="Times New Roman" w:hAnsi="Times New Roman"/>
          <w:sz w:val="24"/>
          <w:szCs w:val="24"/>
        </w:rPr>
        <w:t>: Zalaegerszeg Megyei Jogú Város Önkormányz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vagyon kezelője:</w:t>
      </w:r>
      <w:r>
        <w:rPr>
          <w:rFonts w:cs="Times New Roman" w:ascii="Times New Roman" w:hAnsi="Times New Roman"/>
          <w:sz w:val="24"/>
          <w:szCs w:val="24"/>
        </w:rPr>
        <w:t xml:space="preserve">  Családsegítő Szolgálat és Gyermekjólét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működés időtartama: </w:t>
      </w:r>
      <w:r>
        <w:rPr>
          <w:rFonts w:cs="Times New Roman" w:ascii="Times New Roman" w:hAnsi="Times New Roman"/>
          <w:sz w:val="24"/>
          <w:szCs w:val="24"/>
        </w:rPr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ó rendelkezések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n Alapító Okiratot Zalaegerszeg Megyei Jogú Város Közgyűlése a 2009. március 12-i ülésén meghozott …/2009. számú határozatával- </w:t>
      </w:r>
      <w:r>
        <w:rPr>
          <w:rFonts w:cs="Times New Roman" w:ascii="Times New Roman" w:hAnsi="Times New Roman"/>
          <w:b/>
          <w:i/>
          <w:sz w:val="24"/>
          <w:szCs w:val="24"/>
        </w:rPr>
        <w:t>2009. július 1-ei hatállyal</w:t>
      </w:r>
      <w:r>
        <w:rPr>
          <w:rFonts w:cs="Times New Roman" w:ascii="Times New Roman" w:hAnsi="Times New Roman"/>
          <w:sz w:val="24"/>
          <w:szCs w:val="24"/>
        </w:rPr>
        <w:t xml:space="preserve"> -  jóváhagyta. A hatályba lépéssel egyidejűleg a ………/2009. számú határozatával jóváhagyott alapító okirat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március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04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284" w:hanging="284"/>
        <w:jc w:val="both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 igazgatásról és szociális ellátásokról szóló 1993. évi III. törvény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ntStyle61">
    <w:name w:val="Font Style61"/>
    <w:basedOn w:val="Bekezdsalapbettpusa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3">
    <w:name w:val="Font Style63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hanging="72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Pont">
    <w:name w:val="pont"/>
    <w:basedOn w:val="Normal"/>
    <w:qFormat/>
    <w:pPr>
      <w:numPr>
        <w:ilvl w:val="0"/>
        <w:numId w:val="28"/>
      </w:numPr>
      <w:jc w:val="both"/>
    </w:pPr>
    <w:rPr>
      <w:rFonts w:ascii="Times New Roman" w:hAnsi="Times New Roman" w:cs="Times New Roman"/>
      <w:sz w:val="20"/>
    </w:rPr>
  </w:style>
  <w:style w:type="paragraph" w:styleId="Cm12pkvrbal">
    <w:name w:val="cím 12p kövér bal"/>
    <w:basedOn w:val="Normal"/>
    <w:qFormat/>
    <w:pPr>
      <w:spacing w:before="240" w:after="120"/>
      <w:jc w:val="both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46:00Z</dcterms:created>
  <dc:creator>Admin</dc:creator>
  <dc:description/>
  <cp:keywords/>
  <dc:language>en-US</dc:language>
  <cp:lastModifiedBy>Admin</cp:lastModifiedBy>
  <cp:lastPrinted>2009-03-04T14:46:00Z</cp:lastPrinted>
  <dcterms:modified xsi:type="dcterms:W3CDTF">2009-03-05T08:44:00Z</dcterms:modified>
  <cp:revision>3</cp:revision>
  <dc:subject/>
  <dc:title> </dc:title>
</cp:coreProperties>
</file>