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BIZOTTSÁGÁTÓ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március 1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örök Zoltán</w:t>
            </w:r>
            <w:r>
              <w:rPr/>
              <w:t xml:space="preserve"> a Kulturális és Idegenforgalm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Dékány Endre</w:t>
            </w:r>
            <w:r>
              <w:rPr/>
              <w:t xml:space="preserve"> a Műszak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szaki Osztály</w:t>
            </w:r>
          </w:p>
          <w:p>
            <w:pPr>
              <w:pStyle w:val="Normal"/>
              <w:rPr/>
            </w:pPr>
            <w:r>
              <w:rPr/>
              <w:t>Dr. Ádámné Török Ilon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szCs w:val="24"/>
        </w:rPr>
      </w:pPr>
      <w:r>
        <w:rPr/>
        <w:t>Zalaegerszeg Megyei Jogú Város Közgyűlése Kulturális és Idegenforgalmi Bizottsága 7/2009. sz. határozatával a következő alapítványok támogatását javasolja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7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696"/>
      </w:tblGrid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esztivál Kulturális Művelődési és Közösségi Alapítvá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nccal Egymásért és a Városért Alapítvá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terina Kamarakórus Alapítvá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erszegi Fúvószene Alapítvá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senyő Városrészért Alapítvány</w:t>
              <w:tab/>
              <w:tab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ágod Városrészért Alapítvány</w:t>
              <w:tab/>
              <w:tab/>
              <w:tab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ózva Városrészért Alapítvány</w:t>
              <w:tab/>
              <w:tab/>
              <w:tab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Műszaki Bizottsága 35/2009. sz. határozatával 200.000 Ft-tal javasolja támogatni a Kós Károly Alapítvány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 921925 „Önálló kulturális együttesek, egyesületek” előirányzat terhére a Kulturális és Idegenforgalmi Bizottság javaslatának megfelelően az alábbi alapítványt támoga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2183"/>
        <w:gridCol w:w="1871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zervezet nev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esztivál Kulturális Művelődési és Közösségi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nccal Egymásért és a Városért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terina Kamarakórus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erszegi Fúvószene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senyő Városrészért Alapítvány</w:t>
              <w:tab/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ágod Városrészért Alapítvány</w:t>
              <w:tab/>
              <w:tab/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ózva Városrészért Alapítvány</w:t>
              <w:tab/>
              <w:tab/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9. március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/>
        <w:t xml:space="preserve">a „lakossági civil kezdeményezések támogatása” </w:t>
      </w:r>
      <w:r>
        <w:rPr>
          <w:szCs w:val="24"/>
        </w:rPr>
        <w:t>előirányzat terhére a Műszaki Bizottság javaslatának megfelelően az alábbi alapítványt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2183"/>
        <w:gridCol w:w="1871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zervezet nev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s Károly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Élő építészet” című kiállítás megszervezés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9. március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febr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rök Zoltán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kány Endre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ális és Idegenforgalmi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szaki Bizottság elnök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18:00Z</dcterms:created>
  <dc:creator>Felhasználó</dc:creator>
  <dc:description/>
  <cp:keywords/>
  <dc:language>en-US</dc:language>
  <cp:lastModifiedBy>Admin</cp:lastModifiedBy>
  <cp:lastPrinted>2009-02-26T08:58:00Z</cp:lastPrinted>
  <dcterms:modified xsi:type="dcterms:W3CDTF">2009-03-03T08:20:00Z</dcterms:modified>
  <cp:revision>3</cp:revision>
  <dc:subject/>
  <dc:title> </dc:title>
</cp:coreProperties>
</file>