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6935" cy="1050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82.75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cs="Times New Roman" w:ascii="Times New Roman" w:hAnsi="Times New Roman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09. március 12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  <w:t>A Zalaegerszegi Város-rehabilitációs Kft.</w:t>
      </w:r>
      <w:r>
        <w:rPr>
          <w:rFonts w:cs="Times New Roman" w:ascii="Times New Roman" w:hAnsi="Times New Roman"/>
          <w:bCs/>
          <w:szCs w:val="24"/>
        </w:rPr>
        <w:t xml:space="preserve"> 2009. évi üzleti tervének elfogadása, a Felügyelő Bizottság ügyrendjének jóváhagyása és az ügyvezető 2009. évi prémiumfeltételeinek megállapítása </w:t>
      </w:r>
    </w:p>
    <w:p>
      <w:pPr>
        <w:pStyle w:val="Normal"/>
        <w:ind w:hanging="3119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Sziráki István sk.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 xml:space="preserve">Gazdasági Bizottság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Ügyrendi, Jogi és Vagyonnyilatkozatot Ellenőrző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énzügy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Műszak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elügyelő Bizottság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Sziráki István ügyvezető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Dr. Káldi Dávid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Koczkáné Imre Terézi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Mimon Ágnes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ÜZLETI TERV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09. é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alaegerszegi Város-rehabilitációs Kf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Cs w:val="24"/>
          <w:u w:val="single"/>
        </w:rPr>
        <w:t>I. Üzleti tevékenységek, tervezett árbevétel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Komplex fejlesztési projekt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város-rehabilitációs program 2007 és 2013 közötti időszakot fogja át, és ez idő alatt legalább három Akcióterületi Tervet készítünk elő. Az első, a 2007-2008-as akciótervi időszakra készült Akcióterületi Terv előzetes támogatást kapott, a végleges kormánydöntés anyagát kell elkészíteni a Polgármesteri Hivatal VTO-val együttműködve.</w:t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A nyári kormánydöntés után elkezdjük a program megvalósítását, kivitelezését.</w:t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 kft. többek között gondoskodik a fejlesztésekhez szükséges és optimális önkormányzati ingatlanportfolióról, közreműködik külső befektetők által megvalósítandó gazdaságfejlesztési elemek integrációjában, beruházói feladatokat lát el az önkormányzati fejlesztések megvalósítása során. 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aság tevékenysége az Akcióterületi Tervben kijelölt akcióterülethez kapcsolódik, és működése során teljes körű kompetenciával bír, azaz kizárólagosan felelős az akcióterületi fejlesztések előkészítéséért és (az Akcióterületi Tervben szereplő projektek tekintetében) megvalósításáért. 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Elindítjuk a következő 2009-2010-es akciótervi időszak Akcióterületi Tervének elkészítését, amely az Integrált Városfejlesztési Stratégia alapján a közlekedési infrastruktúra további fejlesztését, újabb vállalkozói típusú fejlesztéseket és közterület-fejlesztési akciók mellett immár az anti-szegregációs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ban szereplő projektek megvalósítását is előirányozza.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 feladatokat az önkormányzat megbízási díjáért látjuk el, 29.916 eFt árbevételt tervezünk.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Önkormányzati ingatlanok értékesítése, hasznosítása</w:t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A városközpont rehabilitációs ingatlanportfolió biztosítása mellett - az akcióterületen - a társaság az önkormányzat számára bonyolít ingatlanvételeket, és önkormányzati vagyon értékesítését készíti elő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A Zalaegerszeg MJV Önkormányzatával kötött együttműködési megállapodásban kell rögzíteni a kiemelt akcióterületeken az ingatlanok értékesítése- adásvétele, csere, esetleg bérlet útján történő hasznosításának feltételeit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A társaság 2009. évre árbevételt nem terve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Műszaki ellenőrzési és bonyolítási projekte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Építési projektek közbeszerzési és/vagy ellenőrzési és/vagy lebonyolítási feladatainak végrehajtása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2009. évre árbevételt nem tervez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Egyéb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i/>
          <w:szCs w:val="24"/>
        </w:rPr>
        <w:t>A fenti kategóriákba nem tartozó, bevételt jelentő üzleti tevékenységek, egyéb városi feladat ellátása, ha erre felkérést kapunk, illetve a cég alapítás indulási feladatai.</w:t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A társaság tevékenységét befolyásolhatja a pályázati programhoz kapcsolódó</w:t>
        <w:br/>
        <w:t>– folyamatosan alakuló - központi-kormányzati intézkedések változásai, ehhez alkalmazkodni kell.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2009. évre árbevételt nem tervez.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mallCaps/>
          <w:sz w:val="26"/>
          <w:szCs w:val="26"/>
          <w:u w:val="single"/>
        </w:rPr>
        <w:t>II. Üzleti terv mutató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6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Forgalmi tervek mennyiségben és forintba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részvénytársaság tevékenységi köréből adódik az a sajátosság, hogy egy konkrét beruházás -előkészítő, megvalósító tevékenységre lett létrehozv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vétele pillanatnyilag az önkormányzati megbízási díjból adódik. A pályázatban pillanatnyilag meghatározott projektmenedzsment költség 2009 évre: 21.000 eFt. Ezt év közben a projektből vagy a városi költségvetésből 8.916 eFt-tal ki kell egészíteni, így tervezünk 29.916 eFt bevéte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 városi költségvetés önrészként 7.200 eFt biztosít ez évre.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2. Bér- és létszámgazdálkodás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2 fő alkalmazottal kezdi meg működését, a műszaki ügyintézést, könyvelést szerződéses jogviszonnyal oldja meg. A nyári sikeres pályázati eredmény után tervezzük még 1 fő alkalmazás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009-re tervezett bérköltség és prémium 11.914 eFt, bérjárulék 4.094 eFt (kettő fő 11 havi bér, 1 fő 3 havi bérköltséggel számolva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zemélyi jellegű kifizetés 742 eFt étkezési hozzájárulás és egyéb juttatá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3. Bevétel, költség- és eredményterv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Bevételként az önkormányzattal kötendő megállapodás szerinti 2009. évi tervezett projektmenedzsment feladatokra számlázott összeget terveztü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yagköltségként irodaszer költséget terveztün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Igénybe vett szolgáltatások között műszaki szakértői, mérnöki, közbeszerzés lebonyolítási díjak, illetve egyéb a társaság működésével kapcsolatos szolgáltatások (pl. irodabérlet) tervezett költsége szerep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Értékcsökkenés a tervezett eszközbeszerzés után elszámolandó költség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Egyéb ráfordítás soron a társaság helyi iparűzési adó fizetési kötelezettsége szerep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várható adózás előtti eredmény: 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4. Beruházási és fenntartási ter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tól bérelt iroda felújítását, bebútorozását tervezzü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ítógépek, telefonok, fax, nyomtató és fénymásoló beszerzését tervezzü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Eszközbeszerzés tervezett összege 1.500 e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Üzleti terv eredménykimutatás összköltség eljárássa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számú melléklet csatolva)</w:t>
      </w:r>
    </w:p>
    <w:p>
      <w:pPr>
        <w:pStyle w:val="Normal"/>
        <w:tabs>
          <w:tab w:val="clear" w:pos="708"/>
          <w:tab w:val="left" w:pos="2130" w:leader="none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március 5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5940" w:leader="none"/>
        </w:tabs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Sziráki István sk. ügyvezető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Kivon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A Zalaegerszegi Város-rehabilitációs Kft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Felügyelő Bizottságána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2009.02. 20 -i ülésének határozatai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/2009. sz.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ügyelő Bizottság tagjai egyhangú igen szavazással (3 db igen, 0 db nem, 0 db tartózkodás) dr. Káldi Dávidot a Felügyelő Bizottság elnökének megválasztotta.</w:t>
      </w:r>
    </w:p>
    <w:p>
      <w:pPr>
        <w:pStyle w:val="Normal"/>
        <w:tabs>
          <w:tab w:val="clear" w:pos="708"/>
          <w:tab w:val="center" w:pos="46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/2009. sz.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az ügyrendjét megtárgyalta és azt egyhangú igen szavazással (3 db igen, 0 db nem, 0 db tartózkodás) elfogadta.</w:t>
      </w:r>
    </w:p>
    <w:p>
      <w:pPr>
        <w:pStyle w:val="Normal"/>
        <w:tabs>
          <w:tab w:val="clear" w:pos="708"/>
          <w:tab w:val="center" w:pos="46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/2009. sz.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Felügyelő Bizottság a Zalaegerszegi Város-Rehabilitációs Kft. 2009. évi üzleti tervét egyhangú igen szavazással (3 db igen, 0 db nem, 0 db tartózkodás) elfogadt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ügyelő Bizottság az ügyvezető 2009. évi prémiumfeladatait egyhangú igen szavazással (3 db igen, 0 db nem, 0 db tartózkodás) a következők szerint határozza meg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es prémiumalap az ügyvezető éves személyi alapbérének 100%-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ályázat határidőben történő benyújtása, továbbá a 2009. évi üzleti terv végrehajtása esetén az éves prémiumalap 50%-a fizethető k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ályázat határidőben történő benyújtását követően év közben egy alkalommal 50%-os mértékű prémiumelőleg fizethető ki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Dr. Káldi Dávid sk.</w:t>
      </w:r>
    </w:p>
    <w:p>
      <w:pPr>
        <w:pStyle w:val="Normal"/>
        <w:ind w:left="4248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</w:rPr>
        <w:t>FB elnök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Tisztelt Közgyűlés!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Cs w:val="24"/>
        </w:rPr>
        <w:t xml:space="preserve"> a 41/2009. sz. határozattal 5 igen szavazattal, 2 tartózkodással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Gazdasági Bizottság</w:t>
      </w:r>
      <w:r>
        <w:rPr>
          <w:rFonts w:cs="Times New Roman" w:ascii="Times New Roman" w:hAnsi="Times New Roman"/>
          <w:szCs w:val="24"/>
        </w:rPr>
        <w:t xml:space="preserve"> a 38/2009. számú határozattal javasolja a Tulajdonosi Tanácsadó Testület összehívását a Kft. bevételeinek tisztázása ügyében. Az  átdolgozott előterjesztést a bizottság a közgyűlés előtt rendkívüli bizottsági ülésen tárgyalja meg. (8 igen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Műszaki Bizottság</w:t>
      </w:r>
      <w:r>
        <w:rPr>
          <w:rFonts w:cs="Times New Roman" w:ascii="Times New Roman" w:hAnsi="Times New Roman"/>
          <w:szCs w:val="24"/>
        </w:rPr>
        <w:t xml:space="preserve"> a 25/2009. számú határozattal az előterjesztést megtárgyalta és 8 igen, 1 nem szavazattal és 2 tartózkodással közgyűlési tárgyalásra javasolta azzal, hogy a közgyűlési tárgyalásig az előterjesztésben a Felügyelő Bizottság határozata kerüljön áttekintésre, pontosítás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Pénzügyi Bizottság</w:t>
      </w:r>
      <w:r>
        <w:rPr>
          <w:rFonts w:cs="Times New Roman" w:ascii="Times New Roman" w:hAnsi="Times New Roman"/>
          <w:szCs w:val="24"/>
        </w:rPr>
        <w:t xml:space="preserve"> a 15/2009. számú határozattal javasolja, hogy a határozati javaslat 2. pontjában szereplő 11.000 eFt-ot  az önkormányzat a támogatás megelőlegezéseként biztosítsa. A határozati javaslat 4. pontjára vonatkozóan a bizottság javasolja, hogy a prémiumfeltételeket a Tulajdonosi Tanácsadó Testület fogalmazza meg annak figyelembevételével, hogy a prémiumfeladat a munkaköri kötelezettségen túl végzett feladatokat finanszírozza. ( 5 igen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Tulajdonosi Tanácsadó Testület</w:t>
      </w:r>
      <w:r>
        <w:rPr>
          <w:rFonts w:cs="Times New Roman" w:ascii="Times New Roman" w:hAnsi="Times New Roman"/>
          <w:szCs w:val="24"/>
        </w:rPr>
        <w:t xml:space="preserve"> a Zalaegerszegi Város-rehabilitációs Kft. üzleti tervét javasolta kiegészíteni egy olyan táblázattal, amely bemutatja a városrehabilitációs program 2009-2013. évek közötti időszakában felmerülő kiadásokat és bevételeket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ügyvezető 2009. évi prémiumával kapcsolatosan javasolta továbbá, hogy az 3 havi személyi alapbérének megfelelő összegében kerüljön megállapításra. Másfél havi prémium kifizetésének feltétele a társaság és az önkormányzat közötti szerződésben foglaltak maradéktalan és határidőn belüli végrehajtása, további másfél hónap kifizetésének feltétele a szerződésben foglalt feladatok túlteljesíté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ok és a Tulajdonosi Tanácsadó Testület javaslata alapján az ügyvezető prémiumára vonatkozó határozati javaslat átdolgozásra került, ennek megfelelően módosultak az üzleti terv egyéb pénzügyi adatai i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által kért, a városrehabilitációs program 2009-2013. évek közötti időszakában felmerülő kiadásokra és bevételekre vonatkozó táblázat a Gazdasági Bizottság rendkívüli ülésén, illetve a közgyűlésen kiosztásra kerü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rem a Tisztelt Közgyűlést, hogy az előterjesztés megvitatása után az alábbi határozati javaslatot elfogadni szíveskedjék. 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sz w:val="26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) Zalaegerszeg Megyei Jogú Város Közgyűlése a Zalaegerszegi Város-rehabilitációs Kft. 2009. évi üzleti tervét 29.916 eFt nettó árbevétellel és 0 Ft mérleg szerinti eredménnyel elfogadja. A közgyűlés felkéri az ügyvezető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Határidő</w:t>
      </w:r>
      <w:r>
        <w:rPr>
          <w:rFonts w:cs="Times New Roman" w:ascii="Times New Roman" w:hAnsi="Times New Roman"/>
          <w:szCs w:val="24"/>
        </w:rPr>
        <w:t>: 2009. márci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Felelős</w:t>
      </w:r>
      <w:r>
        <w:rPr>
          <w:rFonts w:cs="Times New Roman" w:ascii="Times New Roman" w:hAnsi="Times New Roman"/>
          <w:szCs w:val="24"/>
        </w:rPr>
        <w:t>: felkérésre Sziráki István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Zalaegerszeg Megyei Jogú Város Közgyűlése a Zalaegerszegi Város-rehabilitációs Kft. 2009. évi működéséhez a költségvetés félévi módosításakor, illetve a városrehabilitációs program keretében további 8.916 eFt-ot biztosít. A közgyűlés felkéri a polgármester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Határidő</w:t>
      </w:r>
      <w:r>
        <w:rPr>
          <w:rFonts w:cs="Times New Roman" w:ascii="Times New Roman" w:hAnsi="Times New Roman"/>
          <w:szCs w:val="24"/>
        </w:rPr>
        <w:t>: 2009. évi költségvetés II. negyedévi módosí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Felelős</w:t>
      </w:r>
      <w:r>
        <w:rPr>
          <w:rFonts w:cs="Times New Roman" w:ascii="Times New Roman" w:hAnsi="Times New Roman"/>
          <w:szCs w:val="24"/>
        </w:rPr>
        <w:t>: Dr. Gyimesi Endre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) Zalaegerszeg Megyei Jogú Város Közgyűlése jóváhagyja a Zalaegerszegi Város-rehabilitációs Kft. Felügyelő Bizottságának ügyrendjét az előterjesztés 2. sz. mellékletében foglaltak szerin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, hogy a döntésről a Felügyelő Bizottság elnökét értesíts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Határidő</w:t>
      </w:r>
      <w:r>
        <w:rPr>
          <w:rFonts w:cs="Times New Roman" w:ascii="Times New Roman" w:hAnsi="Times New Roman"/>
          <w:szCs w:val="24"/>
        </w:rPr>
        <w:t>: 2009. márci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Felelős</w:t>
      </w:r>
      <w:r>
        <w:rPr>
          <w:rFonts w:cs="Times New Roman" w:ascii="Times New Roman" w:hAnsi="Times New Roman"/>
          <w:szCs w:val="24"/>
        </w:rPr>
        <w:t>: Dr. Gyimesi Endre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4.) Zalaegerszeg Megyei Jogú Város Közgyűlése az ügyvezető 2009. évi prémiumfeltételeit a következők szerint állapítja meg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1.) Másfél havi személyi alapbérnek megfelelő összegű prémium fizethető ki a társaság és az önkormányzat közötti szerződésben foglaltak maradéktalan és határidőn belüli végrehajtása esetén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2.) További másfél havi személyi alapbérnek megfelelő összegű prémium fizethető ki a társaság és az önkormányzat közötti szerződésben foglaltak túlteljesítése esetén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ifizethető összes prémium mértéke három havi személyi alapbérnek megfelelő összeg. A feladatok időarányos teljesítése esetén év közben egy alkalommal legfeljebb 50 %-os mértékig prémiumelőleg fizethető ki, amelyet a felügyelő bizottság javaslatára a polgármester engedélyez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Határidő</w:t>
      </w:r>
      <w:r>
        <w:rPr>
          <w:rFonts w:cs="Times New Roman" w:ascii="Times New Roman" w:hAnsi="Times New Roman"/>
          <w:szCs w:val="24"/>
        </w:rPr>
        <w:t>: 2009. december 31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Cs w:val="24"/>
        </w:rPr>
        <w:t>Felelős</w:t>
      </w:r>
      <w:r>
        <w:rPr>
          <w:rFonts w:cs="Times New Roman" w:ascii="Times New Roman" w:hAnsi="Times New Roman"/>
          <w:szCs w:val="24"/>
        </w:rPr>
        <w:t>: Dr. Gyimesi Endre polgármester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március 5.</w:t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708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Dr. Gyimesi Endre sk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 xml:space="preserve">polgármester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2. 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Zalaegerszegi Város-rehabilitációs Kf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Felügyelő Bizottságának ügyrendje</w:t>
      </w:r>
    </w:p>
    <w:p>
      <w:pPr>
        <w:pStyle w:val="Normal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Város–rehabilitációs Kft. Felügyelő Bizottsága ügyrendjét az alábbiakban állapítja meg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1) </w:t>
      </w:r>
      <w:r>
        <w:rPr>
          <w:rFonts w:cs="Times New Roman" w:ascii="Times New Roman" w:hAnsi="Times New Roman"/>
          <w:i/>
          <w:szCs w:val="24"/>
        </w:rPr>
        <w:t>A Felügyelő Bizottság szervezete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- a továbbiakban FB – három tagból áll, akiket Zalaegerszeg Megyei Jogú Város Közgyűlése (továbbiakban: taggyűlés) 2008. december 18-i ülésén választott meg 285/2008. sz. határozatával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alakuló ülésén tagjai sorából megválasztja elnökét, megállapítja ügyrendjét és azt jóváhagyásra a ZMJV Közgyűlése elé terjeszti. Az elnök megválasztására bármely FB tag javaslatot tehet, melyről a tagok egyszerű szótöbbséggel, nyílt szavazással döntene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) </w:t>
      </w:r>
      <w:r>
        <w:rPr>
          <w:rFonts w:cs="Times New Roman" w:ascii="Times New Roman" w:hAnsi="Times New Roman"/>
          <w:i/>
          <w:szCs w:val="24"/>
        </w:rPr>
        <w:t>A Felügyelő Bizottság megválasztása: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tag újraválasztható és a taggyűlés által visszahívható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tag egyidejűleg legfeljebb öt társaság Felügyelő Bizottságába választható meg. A tag minden ilyen tagságáról a társaságot értesíteni köteles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B tagja tagságáról az alapító egyidejű tájékoztatása mellett írásban bármikor lemondhat, de ha azt a FB működőképessége megkívánja, akkor a lemondás csak annak bejelentésétől számított 60. napon válik hatályossá, kivéve, ha a taggyűlés már ezt megelőzően új tagot választott. A lemondás hatályossá válásáig a tag köteles a FB munkájában részt venni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Új tag választása esetén annak megbízatása az eredetileg megválasztott bizottság működésének idejére szól.</w:t>
      </w:r>
    </w:p>
    <w:p>
      <w:pPr>
        <w:pStyle w:val="Normal"/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3) A Felügyelő Bizottság elnöke: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elnökét a bizottság tagjai választják maguk közül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B tagjai a taggyűlésen tanácskozási joggal vehetnek részt.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nök a FB üléseire a könyvvizsgálót meghívhatja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nök köteles összehívni a Felügyelő Bizottságot a könyvvizsgálói jelentés kézhezvételétől számított 15 napon belül, illetve ha azt a könyvvizsgáló kéri. Ezen esetekben a könyvvizsgálót az ülésre meg kell hívni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FB tagok száma három fő alá csökken, úgy köteles az elnök a társaság egyidejű tájékoztatása mellett a taggyűlés összehívását kezdeményezni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a a FB tagok száma három fő alá csökken és nincs, aki a FB ülését összehívja, a társaság ügyvezetése a FB rendeltetésszerű működésének helyreállítása érdekében köteles a taggyűlés összehívását kezdeményezni. 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nöki megbízatás megszűnése esetén a FB 8 napon belül új elnököt választ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B elnökének feladatát képezi különösen a felügyelő bizottság, mint testület tevékenységének koordinálása, a munka irányítása, a bizottság álláspontjának képviselete a taggyűlésen és harmadik személyek irányába, az ülések összehívása és levezetése, az iratok megőrzésének biztosítása, mindazon intézkedések megtétele, amely a FB jogszabályi előírásoknak megfelelő folyamatos és zavartalan működéséhez szükséges.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4) A Felügyelő Bizottság működése: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a mindenkor hatályos jogszabályi rendelkezések, a gazdasági társaságokról szóló 2006. évi IV. törvény, az Alapító Okirat, a taggyűlési határozatok, valamint a jelen ügyrendben foglalt előírások szerint, mint testület végzi tevékenységét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B üléseit szükség szerint, de félévente legalább egyszer tartja.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üléseit az elnök hívja össze a napirendi pontok megjelölésével. Az elnök az ülésre szóló meghívóban köteles jelezni a véleményezési joggal érintett kérdéseket. A tagoknak a meghívást az ülés előtt legalább három nappal írásban megküldi. Halaszthatatlan döntés esetén az elnök a FB ülését az ülést megelőzően rövid úton (telefon, fax, e-mail) is összehívhatja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üléseit az elnök vezeti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ülésén a tagokon kívül tanácskozási joggal részt vehet az ügyvezető, a könyvvizsgáló, a szakértők és mindazon meghívottak, akiknek a jelenléte a napirendhez szükséges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B ülésének összehívását az ügyvezető, az alapító, a könyvvizsgáló és bármely tag is kezdeményezheti írásban az ok és a cél egyidejű megjelölésével. A kezdeményezést az elnökhöz kell intézni, aki nyolc napon belül köteles az ülés összehívásáról intézkedni. Amennyiben ezt elmulasztja, úgy az ülés összehívásának kezdeményezője jogosult az ülést összehívni.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határozatképes, ha ülésein tagjai valamennyien jelen vannak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határozatait egyszerű szótöbbséggel, nyílt szavazással hozza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bármely tag kéri, úgy határozathozatal előtt az elnök titkos szavazást rendelhet el. Szavazategyenlőség esetén az elnök szavazata dönt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den FB ülésről jegyzőkönyvet kell készíteni, mely tartalmazza a jelenlévőket, az ülés helyét, idejét, a napirendet és a határozatokat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gyzőkönyvben fel kell tüntetni minden olyan tényt vagy véleményt, amelyet a tagok javasolnak. Az esetleges kisebbségi vagy különvéleményt, tiltakozást minden esetben jegyzőkönyvezni kell, vagy azt írásban a jegyzőkönyvhöz kell mellékelni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ögzíteni kell a szavazás eredményét, az ellenszavazók véleményét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gyzőkönyvet legkésőbb az ülést követő három napon belül kell elkészíteni. A jegyzőkönyvet az elnök hitelesíti és megküldi a tagoknak, továbbá szükség esetén az egyedüli tagnak, a könyvvizsgálónak is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maga szervezi meg iratkezelését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atározatokat sorszámmal és év megjelöléssel kell ellátni és nyilvántartani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5) A Felügyelő Bizottság jogai és kötelezettségei: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az alapító nevében és érdekében ellenőrzi a társaság ügyvezetését, ügymenetét, valamint működését és gazdálkodását a hatályos jogszabályok, az Alapító Okirat és a taggyűlési határozatok alapján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ellenőrzi a társaság pénz- és hitelgazdálkodását, kereskedelmi és egyéb kapcsolatait, a gazdálkodás eredményességét, az ügyvitel helyességét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tag a társaság ügyeiről szerzett értesüléseit üzleti titokként köteles kezelni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tag jogait és kötelezettségeit csak személyesen gyakorolhatja, képviseletnek a felügyelő bizottsági tevékenységben nincs helye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tagja a feladataihoz tartozó ügyekben bármikor tájékoztatást vagy felvilágosítást kérhet a vezető tisztségviselőktől, illetve a társaság vezető állású munkavállalóitól. Feladata ellátása során joga van a társaság irataiba betekinteni, az ügyek menetéről felvilágosítást kérni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munkája során indokolt esetben, szükség szerint - a társaság költségére - külső szakértőt vehet igénybe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folyamatosan informálódik a taggyűlés által jóváhagyott éves terv teljesítéséről, melyhez a szükséges információkat az ügyvezető biztosítja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köteles részletesen megvizsgálni az évi számadásokat, a mérleget, a nyereség felosztására, az osztalék megállapítására vonatkozó indítványokat, előterjesztéseket, valamint valamennyi fontosabb jelentést és vagyonkimutatást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ámviteli törvény szerinti beszámolóról a taggyűlés csak a FB írásbeli jelentésének birtokában határozhat. 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B tagok – a Ptk. közös károkozásra vonatkozó szabályai szerint – korlátlanul és egyetemlegesen felelnek a társasággal szemben a társaságnak az ellenőrzési kötelezettségük megszegésével okozott károkért, ideértve a számviteli törvény szerinti beszámoló, valamint a kapcsolódó üzleti jelentés összeállításával és nyilvánosságra hozatalával összefüggő ellenőrzési kötelezettség megszegését is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köteles az alapító hatáskörébe tartozó véleményezési joggal érintett döntést előzetesen megtárgyalni és írásos véleményét az alapítónak a megkeresésétől számított öt napon belül eljuttatni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B döntését rövid úton is közölheti az alapítóval, a döntés meghozatalát követő nyolc napon belül a FB elnöke köteles a határozatot írásban is az alapító rendelkezésére bocsátani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köteles ellenőrizni a belső információs, számviteli és pénzügyi rendet, a társaság szabályzatait és azok rendelkezéseinek végrehajtását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FB jogellenességet, Alapító Okiratba, vagy taggyűlési határozatba ütköző tényt, mulasztást tapasztal, erről köteles az alapítót a taggyűlés összehívása érdekében haladéktalanul értesíteni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társaság érdekeibe ütköző intézkedést, mulasztást, visszaélést tapasztal, köteles az alapítót erről a taggyűlés összehívása érdekében haladéktalanul értesíteni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aggyűlést a FB indítványára – annak megtételétől számított 30 napon belül – össze kell hívni. E határidő eredménytelen eltelte esetén a taggyűlés összehívására a FB is jogosul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6) A Felügyelő Bizottság, illetve a tagság megszűnése: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i tagság megszűnik a megbízás időtartamának lejártával, visszahívással, lemondással, elhalálozással, a törvényben meghatározott kizáró ok bekövetkezése esetén, illetve külön törvényben meghatározott esetben.</w:t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7) Vegyes rendelkezések: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ügyrendjét a taggyűlés 2/2009. sz. határozata hagyta jóvá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rendet a bizottság módosíthatja, melyről a taggyűlést az elnök útján értesíti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ódosított ügyrendet a taggyűlés hagyja jóvá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, 2009. február 20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Dr. Káldi Dávid sk.</w:t>
      </w:r>
    </w:p>
    <w:p>
      <w:pPr>
        <w:pStyle w:val="Normal"/>
        <w:ind w:left="4248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</w:rPr>
        <w:t>FB elnök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1455" cy="18732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5pt;height:14.7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Bekezdsalapbettpusa">
    <w:name w:val="WW-Bekezdés alapbetűtípusa"/>
    <w:qFormat/>
    <w:rPr/>
  </w:style>
  <w:style w:type="character" w:styleId="PageNumber">
    <w:name w:val="Page Number"/>
    <w:basedOn w:val="WWBekezdsalapbettpusa"/>
    <w:rPr/>
  </w:style>
  <w:style w:type="character" w:styleId="InternetLink">
    <w:name w:val="Hyperlink"/>
    <w:basedOn w:val="WWBekezdsalapbettpusa"/>
    <w:rPr>
      <w:color w:val="0000FF"/>
      <w:u w:val="single"/>
    </w:rPr>
  </w:style>
  <w:style w:type="character" w:styleId="VisitedInternetLink">
    <w:name w:val="FollowedHyperlink"/>
    <w:basedOn w:val="WWBekezdsalapbettpusa"/>
    <w:rPr>
      <w:color w:val="800080"/>
      <w:u w:val="single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behzssal21">
    <w:name w:val="Szövegtörzs behúzással 21"/>
    <w:basedOn w:val="Normal"/>
    <w:qFormat/>
    <w:pPr>
      <w:ind w:left="1704" w:right="0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zvegtrzs31">
    <w:name w:val="Szövegtörzs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4:40:00Z</dcterms:created>
  <dc:creator>Jogi iroda</dc:creator>
  <dc:description/>
  <cp:keywords/>
  <dc:language>en-US</dc:language>
  <cp:lastModifiedBy>Admin</cp:lastModifiedBy>
  <cp:lastPrinted>2009-03-05T15:34:00Z</cp:lastPrinted>
  <dcterms:modified xsi:type="dcterms:W3CDTF">2009-03-06T07:46:00Z</dcterms:modified>
  <cp:revision>4</cp:revision>
  <dc:subject/>
  <dc:title> </dc:title>
</cp:coreProperties>
</file>