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rcius 1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5925 hrsz-ú ingatlan (Pózva u. 19.) telekhatár rendez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color w:val="000000"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ózvai Településrészi Önkormányza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sz w:val="26"/>
        </w:rPr>
        <w:t xml:space="preserve">  </w:t>
        <w:tab/>
      </w:r>
      <w:r>
        <w:rPr>
          <w:b/>
          <w:i/>
          <w:sz w:val="26"/>
        </w:rPr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Fata Anikó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Polgármesteri Hivatala Városfejlesztési és Tervezési Osztálya tervbe vette a zalaegerszegi Pózva utca mellett található önkormányzati tulajdonú telkek értékesítését. Az érintett telkek megközelítését a zalaegerszegi 5930 hrsz-ú, 6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területű, kivett közút megnevezésű – 1994 óta önkormányzati tulajdonként nyilvántartott - ingatlan biztosítja. Az érintett telkek eladását előkészítő munkafolyamat alapján a zalaegerszegi 5930 hrsz-ú út nyomvonalának korrekciójára, illetve telekhatár rendezésre és telekösszevonásra is szükség van. Megállapítást nyert, hogy a zalaegerszegi 5930 hrsz-ú közút elején lévő zalaegerszegi 5925 hrsz-ú, 4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területű, kivett lakóház, udvar, gazdasági épület megnevezésű - Forgács Gyula és Forgács Gyuláné 1963 óta közös tulajdonában álló - ingatlan a közút egy részét természetben elfoglalja, de ez az állapot az ingatlan-nyilvántartásban nincs feltüntetve és rendezve. A Ptk. túlépítésre vonatkozó szabályai alapján – tekintettel arra, hogy a túlépítés ellen ésszerű határidőn belül nem tiltakoztunk és az eltelt hosszú időre tekintettel az épület bontása az okszerű gazdálkodás követelményeivel is ellenkezne - tulajdonosként felléptünk annak érdekében, hogy a túlépítők a beépített részt vásárolják meg, hiszen az érintett ingatlan megosz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út korrekciójának változási vázrajzon való megjelenítéséhez ZÉSZ-módosításra volt szükség, mellyel az utat áthelyeztük az önkormányzat tulajdonában lévő szomszédos zalaegerszegi 5935 és 5936 hrsz-ú ingatlanok részterületére. A hatályos előírásoknak megfelelően a kialakítható minimális teleknagyságra figyelemmel ezen területek összevonásra kerül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rga Tamás földmérő által készített 4-6/2007. munkaszámú változási vázrajz alapján (1. sz. melléklet) a telekalakítási eljárást a Nagykanizsai Építéshatóság lefolytatta, ennek megfelelően a telekhatár-rendezésnek hatósági szempontból nincs akadálya. Az ingatlan részterületének megvásárlására vonatkozóan eddig megállapodás nem született, ezért a telekalakítási határozat 1 éves érvényességi ideje lejárt, új eljárás kezdeményezése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öldhivatali átvezetéshez az érintett ingatlanok eltérő tulajdonosaira tekintettel külön okirat, illetve a közút részterületének forgalomképessé nyilvánításához közgyűlési döntés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rintett felek között 2009. februárjában megállapodás született arról, hogy az elfoglalt ingatlanrészt a hivatkozott változási vázrajznak megfelelően a túlépítők megvásárolj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érlegelve a ráépítéstől eltelt hosszú időtartamot, illetve az érintett telkek értékesítéséhez fűződő önkormányzati érdeket, javasoljuk az ingatlanrész vételárát 200.000,-Ft összegben megállapí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izottságok az előterjesztéssel kapcsolatban az alábbi határozatokat hozták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</w:rPr>
      </w:pPr>
      <w:r>
        <w:rPr>
          <w:b w:val="false"/>
        </w:rPr>
        <w:t>Az Ügyrendi, Jogi és Vagyonnyilatkozatot Ellenőrző Bizottság 56/2009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18/2009. sz. határozatával az előterjesztést megtárgyalta és 10 igen szavazattal, 1 tartózkodással a határozati javaslatot támoga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29/2009. sz. határozatával az előterjesztést 8 igen szavazattal javasolja a közgyűlésnek tárgyal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Pózvai Településrészi Önkormányzat részéről írásbeli vélemény a mai napig nem érkezet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a fentiek alapján a határozati javaslatot elfogadni szíveskedj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forgalomképessé nyilvánítja a Varga Tamás földmérő által 4-6/2007. munkaszámon készített változási vázrajzon feltüntetett zalaegerszegi 5930 hrsz-ú, kivett közút megnevezésű ingatlan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>nagyságú részterületét és hozzájárul ahhoz, hogy a változási vázrajz alapján telekalakítási eljárás kerüljön lefolytatásra. A közgyűlés a zalaegerszegi 5930 hrsz-ú ingatlan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részterületét értékesíti 200.000,- Ft vételárért Forgács Gyula és Forgács Gyuláné Zalaegerszeg, Pózva u. 19. sz. alatti lakosok részére. A vételár megfizetésével kapcsolatban ÁFA fizetési kötelezettség nem merül fel. A zalaegerszegi 5930 hrsz-ú ingatlan értékesített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nagyságú részterülete beolvad a vevők zalaegerszegi 5925 hrsz-ú ingatlanáb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vők az ingatlanrész vételárát az adásvételi szerződés aláírásával egyidejűleg, egyösszegben kötelesek megfizetni. A szerződés megkötésének feltétele, hogy rendelkezésre álljon az egy évnél nem régebbi jogerős telekalakítási határoz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i eljárás kezdeményezése, illetve a telekalakítással, a szerződéskötéssel, valamint a tulajdonos változásnak az ingatlan-nyilvántartásban történő átvezetésével kapcsolatos eljárási költség megfizetése az Önkormányzato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idő:</w:t>
        <w:tab/>
        <w:t>2009. szeptember 3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elős: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9. március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1. sz. mellékle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1"/>
        <w:gridCol w:w="380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2.19</w:t>
            </w:r>
          </w:p>
        </w:tc>
      </w:tr>
      <w:tr>
        <w:trPr/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30 helyrajzi szám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1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46963/2008 2008.11.07</w:t>
              <w:br/>
              <w:t xml:space="preserve">   Telekalakítási eljárás megindítása iránti kérelem, ZALAEGERSZEG MEGYEI JOGÚ VÁROS </w:t>
              <w:br/>
              <w:t xml:space="preserve">     ÖNKORMÁNYZATA 8900 ZALAEGERSZEG Kossuth Lajos utca 17-1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                                   0           69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1"/>
        <w:gridCol w:w="380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2.19</w:t>
            </w:r>
          </w:p>
        </w:tc>
      </w:tr>
      <w:tr>
        <w:trPr/>
        <w:tc>
          <w:tcPr>
            <w:tcW w:w="5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25 helyrajzi szám</w:t>
            </w:r>
          </w:p>
        </w:tc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1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Pozva utca 19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46963/2008 2008.11.07</w:t>
              <w:br/>
              <w:t xml:space="preserve">   Telekalakítási eljárás megindítása iránti kérelem, ZALAEGERSZEG MEGYEI JOGÚ VÁROS </w:t>
              <w:br/>
              <w:t xml:space="preserve">     ÖNKORMÁNYZATA 8900 ZALAEGERSZEG Kossuth Lajos utca 17-1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lakóház, udvar, gazdasági épület         0           43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2</w:t>
              <w:br/>
              <w:t xml:space="preserve">   bejegyző határozat, érkezési idő: 2366/1963.07.01</w:t>
              <w:br/>
              <w:t xml:space="preserve">   jogcím: adásvétel</w:t>
              <w:br/>
              <w:t xml:space="preserve">   jogállás: tulajdonos</w:t>
              <w:br/>
              <w:t xml:space="preserve">   név   : Forgács Gyula</w:t>
              <w:br/>
              <w:t xml:space="preserve">   szül. : 1931</w:t>
              <w:br/>
              <w:t xml:space="preserve">   a.név : Kolompár Teréz</w:t>
              <w:br/>
              <w:t xml:space="preserve">   cím   : 8900 ZALAEGERSZEG Pozva utca 19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2</w:t>
              <w:br/>
              <w:t xml:space="preserve">   bejegyző határozat, érkezési idő: 2366/1963.07.01</w:t>
              <w:br/>
              <w:t xml:space="preserve">   jogcím: adásvétel</w:t>
              <w:br/>
              <w:t xml:space="preserve">   jogállás: tulajdonos</w:t>
              <w:br/>
              <w:t xml:space="preserve">   név   : Forgács Gyuláné</w:t>
              <w:br/>
              <w:t xml:space="preserve">   sz.név: Kolompár Irén</w:t>
              <w:br/>
              <w:t xml:space="preserve">   szül. : 1930</w:t>
              <w:br/>
              <w:t xml:space="preserve">   a.név : Tököli Erzsébet</w:t>
              <w:br/>
              <w:t xml:space="preserve">   cím   : 8900 ZALAEGERSZEG Pozva utca 19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11:00Z</dcterms:created>
  <dc:creator>POLGÁRMESTERI HIVATAL</dc:creator>
  <dc:description/>
  <cp:keywords/>
  <dc:language>en-US</dc:language>
  <cp:lastModifiedBy>Admin</cp:lastModifiedBy>
  <cp:lastPrinted>2009-03-04T09:16:00Z</cp:lastPrinted>
  <dcterms:modified xsi:type="dcterms:W3CDTF">2009-03-05T08:41:00Z</dcterms:modified>
  <cp:revision>3</cp:revision>
  <dc:subject/>
  <dc:title>MEGÁLLAPODÁS</dc:title>
</cp:coreProperties>
</file>