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március 12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  <w:t xml:space="preserve"> Zalaegerszeg, Deák tér 3. sz. alatti üzletek kiváltása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8"/>
        <w:ind w:left="4678" w:hanging="4678"/>
        <w:rPr>
          <w:szCs w:val="26"/>
        </w:rPr>
      </w:pPr>
      <w:r>
        <w:rPr>
          <w:szCs w:val="26"/>
          <w:u w:val="single"/>
        </w:rPr>
        <w:t>Készítette</w:t>
      </w:r>
      <w:r>
        <w:rPr>
          <w:szCs w:val="26"/>
        </w:rPr>
        <w:t>:</w:t>
        <w:tab/>
        <w:t xml:space="preserve">Zalaegerszegi Városfejlesztő Zrt Doszpoth Attila sk. vezérigazgató 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szCs w:val="26"/>
          <w:u w:val="single"/>
        </w:rPr>
        <w:t>Tárgyalta:</w:t>
      </w:r>
      <w:r>
        <w:rPr>
          <w:b/>
          <w:i/>
          <w:sz w:val="26"/>
          <w:szCs w:val="26"/>
        </w:rPr>
        <w:t xml:space="preserve"> </w:t>
        <w:tab/>
        <w:t>Műszaki Bizottság</w:t>
      </w:r>
    </w:p>
    <w:p>
      <w:pPr>
        <w:pStyle w:val="Normal"/>
        <w:ind w:left="4678" w:hanging="0"/>
        <w:rPr/>
      </w:pPr>
      <w:r>
        <w:rPr>
          <w:b/>
          <w:i/>
          <w:sz w:val="26"/>
          <w:szCs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Egyeztetve:</w:t>
      </w:r>
      <w:r>
        <w:rPr>
          <w:b/>
          <w:i/>
          <w:sz w:val="26"/>
          <w:szCs w:val="26"/>
        </w:rPr>
        <w:tab/>
        <w:t>LÉSZ Kft-vel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A közgyűlésre meghívást kap:</w:t>
      </w:r>
      <w:r>
        <w:rPr>
          <w:b/>
          <w:i/>
          <w:sz w:val="26"/>
        </w:rPr>
        <w:tab/>
        <w:t>Doszpoth Attila vezérigazgató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  <w:r>
        <w:rPr>
          <w:b/>
          <w:i/>
          <w:sz w:val="26"/>
          <w:szCs w:val="24"/>
        </w:rPr>
        <w:t xml:space="preserve">Zalaegerszeg, </w:t>
      </w:r>
      <w:r>
        <w:rPr>
          <w:b/>
          <w:i/>
          <w:sz w:val="26"/>
        </w:rPr>
        <w:t>Sütő u. 4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gazdálkodási szempontból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sz w:val="26"/>
        </w:rPr>
        <w:tab/>
      </w:r>
      <w:r>
        <w:rPr>
          <w:b/>
          <w:i/>
          <w:sz w:val="26"/>
        </w:rPr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, tartalmi és formai</w:t>
      </w:r>
    </w:p>
    <w:p>
      <w:pPr>
        <w:pStyle w:val="Heading8"/>
        <w:ind w:left="4678" w:hanging="4678"/>
        <w:rPr/>
      </w:pPr>
      <w:r>
        <w:rPr>
          <w:u w:val="single"/>
        </w:rPr>
        <w:t>szempontból ellenőrizte:</w:t>
      </w:r>
      <w:r>
        <w:rPr>
          <w:b w:val="false"/>
          <w:i w:val="false"/>
        </w:rPr>
        <w:tab/>
      </w:r>
      <w:r>
        <w:rPr>
          <w:szCs w:val="26"/>
        </w:rPr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/>
        <w:tab/>
      </w:r>
      <w:r>
        <w:rPr>
          <w:b/>
          <w:i/>
          <w:sz w:val="26"/>
          <w:szCs w:val="26"/>
        </w:rPr>
        <w:t>Dr. Mimon Ágnes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4"/>
          <w:szCs w:val="24"/>
        </w:rPr>
        <w:t>Zalaegerszeg Megyei Jogú Város Közgyűlése a 203/2007 sz. határozatában döntött a Deák tér 3-6 sz. alatt található ingatlanokat érintő tömbrekonstrukció megvalósításáról. Ennek keretében döntés született, hogy a telkeket a Zalaegerszegi Városfejlesztő Zrt. vásárolhatja meg, és saját beruházásában egy lakásokból, irodákból, üzletekből álló társasházat valósíthat meg. A Közgyűlés részéről kikötésre került, hogy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3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evő köteles a létrehozandó épületben az elsők között lehetőséget biztosítani üzlethelyiség vásárlására a jelenlegi bérlők számára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341"/>
        <w:jc w:val="both"/>
        <w:rPr/>
      </w:pPr>
      <w:r>
        <w:rPr>
          <w:sz w:val="24"/>
          <w:szCs w:val="24"/>
        </w:rPr>
        <w:t xml:space="preserve">az önkormányzat és a LÉSZ Kft. a rendelkezésére álló üres helyiségek állománya erejéig együttműködik a vevővel az új épületben üzlethelyiséget vásárolni nem kívánó bérlők más, a környéken található szabad önkormányzati bérleményben való elhelyezésében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341"/>
        <w:jc w:val="both"/>
        <w:rPr>
          <w:sz w:val="24"/>
          <w:szCs w:val="24"/>
        </w:rPr>
      </w:pPr>
      <w:r>
        <w:rPr>
          <w:sz w:val="24"/>
          <w:szCs w:val="24"/>
        </w:rPr>
        <w:t>vállalja, hogy a 2007. december 31-e után lejáró bérleti szerződéssel rendelkező bérlőket – közös megegyezés hiányában – a szerződések idő előtti megszüntetésére tekintettel kártalanítja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341"/>
        <w:jc w:val="both"/>
        <w:rPr>
          <w:sz w:val="24"/>
          <w:szCs w:val="24"/>
        </w:rPr>
      </w:pPr>
      <w:r>
        <w:rPr>
          <w:sz w:val="24"/>
          <w:szCs w:val="24"/>
        </w:rPr>
        <w:t>a vevőnek törekedni kell arra, hogy egy tömbben biztosítson helyet a meglévő tradicionális mesterségek folytatásár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vevőt terheli az építmények esetleges elbontásának, a bontás engedélyeztetésének, az ingatlanokon lévő közművek kiváltásának a költsége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nem lakás célú helyiségeket használó bérlőkkel az eltelt időszakban a Városfejlesztő Zrt. képviselője több alkalommal egyeztetett, és ajánlatot tett az új épületben való kedvezményes tulajdonszerzés lehetőségére. Volt olyan bérlő, aki jelezte, hogy esetleg élni szeretne a lehetőséggel. Vele a tárgyalások folynak. Több bérlő is úgy döntött, hogy nem folytatja az eddig végzett tevékenységet, elhelyezésre sem tartottak igény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tevékenységüket folytatni kívánó vállalkozóknak felajánlásra kerültek az adott időpontban üresen álló önkormányzati műhelyek, üzletek, mint csere bérlemény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Elhelyezési, vagy kártalanítási kötelezettsége a Városfejlesztő Zrt-nek a korábbi határozat értelmében két bérlővel szemben vol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2303"/>
        <w:gridCol w:w="1843"/>
        <w:gridCol w:w="2693"/>
      </w:tblGrid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ák tér 3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érlő ne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unkci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lapterület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érleti jogviszony vég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ánczos Ferenc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űhely (táská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április 30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bestyén Gyu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űhely (köszörű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 április 30.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bérlőkkel való egyeztetés során tisztázódott, hogy az általuk végzett mesterségek tradicionálisan kötődnek a piac környékéhez, ezért a rendelkezésre álló önkormányzati nem lakáscélú ingatlanok közül csak ilyenek jöhettek szóba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Tánczos Ferencné esetében több bérlemény megtekintése után az a megállapodás körvonalazódott, hogy a Várkör 7. sz. alatti, eddig csak a kefekötő által használt épületben nyer elhelyezést. A működéshez szükséges elektromos áram és gáz leválasztásokat, valamint a helyiség jó karba helyezését a Városfejlesztő Zrt. saját költségén elvégzi.</w:t>
      </w:r>
    </w:p>
    <w:p>
      <w:pPr>
        <w:pStyle w:val="TextBody"/>
        <w:rPr/>
      </w:pPr>
      <w:r>
        <w:rPr>
          <w:sz w:val="24"/>
          <w:szCs w:val="24"/>
        </w:rPr>
        <w:t xml:space="preserve">Sebestyén Gyula esetében a Kazinczy tér 6. sz. alatti, hosszabb ideje üresen álló, volt üzlet jöhetett szóba, amely ugyan messzebb található a piactól, de a működési feltételek itt kialakíthatók. A helyiség tevékenységre alkalmassá tételét a Városfejlesztő Zrt. saját költségén elvégezte. </w:t>
      </w:r>
    </w:p>
    <w:p>
      <w:pPr>
        <w:pStyle w:val="TextBody"/>
        <w:rPr/>
      </w:pPr>
      <w:r>
        <w:rPr>
          <w:sz w:val="24"/>
          <w:szCs w:val="24"/>
        </w:rPr>
        <w:t xml:space="preserve">Összegezve elmondható, hogy mindkét még élő szerződéssel rendelkező, tradicionális tevékenységet folytató kisiparos továbbműködésének feltétele biztosított, nem látszik akadálya a régi ingatlan elhagyásának 2009. március 15-i határidővel. </w:t>
      </w:r>
    </w:p>
    <w:p>
      <w:pPr>
        <w:pStyle w:val="TextBody"/>
        <w:rPr/>
      </w:pPr>
      <w:r>
        <w:rPr>
          <w:sz w:val="24"/>
          <w:szCs w:val="24"/>
        </w:rPr>
        <w:t>Ez az időpont a Városfejlesztő Zrt. számára is elfogadható, mert az egyéb bontási és közmű kiváltási tevékenységekkel erre az időpontra végeznek, és folyamatosan végezhetik a Deák tér 3. és 4. bontásá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ég 2004 évben – a Sütő utcai tömbrekonstrukcióval összefüggésben – Zalaegerszeg Megyei Jogú Város Közgyűlése a 123/2004 sz. határozatában döntött a tradicionális tevékenységet végzők bérleményeinek bérleti díjáról, amely akkor megfelelt a közgyűlés határozatában és a Lakásrendeletben meghatározott alap bérleti díj 10 %-ának. Ennek értelmében a kisiparosoknak az alábbi díjakat kellett eddigi bérleményük után fizet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Cserehelyiség biztosítása 5 év határozott időtartamra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1028"/>
        <w:gridCol w:w="1275"/>
        <w:gridCol w:w="2410"/>
        <w:gridCol w:w="2126"/>
      </w:tblGrid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ák tér 3.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érlő nev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unkci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alapterüle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érleti dí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őtartam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ánczos Ferencné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űhe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080,- Ft/hó +Áf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év határozott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bestyén Gyu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űhe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190,- Ft/hó +Áf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év határozott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önkormányzat vagyonáról, a vagyongazdálkodás és vagyonhasznosítás szabályairól szóló többször módosított 13/2006. (III.07.) számú önkormányzati rendelet (Vagyonrendelet) jelenleg hatályos rendelkezései is lehetőséget biztosítanak arra, hogy a jogszabályi feltételek fennállása esetén a közgyűlés pályáztatás nélkül döntsön a nem lakás célú helyiség bérbeadásáról. A Vagyonrendelet 47. § (4) bekezdése szerint lehetőség van arra, hogy a közgyűlés egyedi döntéssel a rendelet 1. számú mellékletében szereplő szempontoktól és szorzószámoktól eltérően állapítsa meg a nem lakás célú helyiség bérleti díját, amennyiben azt a helyiség egyedi jellemzői indokolják. Jelen esetben a kedvezményes bérleti díj megállapítása – a közgyűlés korábbi, 2004. évben hozott döntésének folyományaként – a tradicionális mesterségek elhelyezésére vonatkozó speciális körülmények miatt, továbbá a bérlemények megközelíthetősége, műszaki paramétereinek kedvezőtlen volta miatt indokol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Vagyonrendelet előírásai szerint a pályáztatás nélküli bérbeadásnál bánatpénz befizetését is teljesíteni kell, amely a megkötendő bérleti szerződésben óvadéknak fog minősülni. Az óvadék két havi bérleti díjnak megfelelő összeg, a fizetési kötelezettségről a bérlőket tájékoztattu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Javaslom, hogy a két helyiség pályáztatás nélkül, a 2004. évi számítási módszerrel meghatározva, tehát az alap bérleti díj 10 %-ának megfelelő összegű bérleti díjon kerüljön bérbeadásra az érintett kisiparosok részér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3"/>
        <w:gridCol w:w="1134"/>
        <w:gridCol w:w="1276"/>
        <w:gridCol w:w="198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érlő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érlem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unkci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alapterüle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érleti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őtarta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ánczos Ferencn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rkör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űhe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580,- Ft/hó +Á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év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bestyén Gyu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zinczy tér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üz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612,- Ft/hó +Á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év 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60/2009. sz. határozattal egyhangúlag – jogi szempontból – tárgyalásra alkalmasnak tartja az előterjesztés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31/2009. számú határozattal az előterjesztést 8 igen szavazattal javasolja a közgyűlésnek tárgyalásr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a 24/2009. számú határozattal 8 igen egyhangú szavazattal az előterjesztést támogatt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fentiek alapján kérem az alábbi határozati javaslat elfogadásá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 Megyei Jogú Város Közgyűlése a Zalaegerszeg, Deák téri tömbrekonstrukció megvalósítása érdekében hozzájárul a Deák tér 3. sz. alatti épületben működő kisiparos bérlőknek a Zalaegerszegi Városfejlesztő Zrt. költségátvállalásával felújított önkormányzati helyiségekben történő elhelyezéséhez, azzal, hogy a Zrt. a költségek visszatérítésére nem tarthat igény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közgyűlés pályáztatás nélkül cserehelyiségként bérbe adja a Zalaegerszeg, Várkör 7. sz. alatti épület földszintjén található 1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műhely ingatlant 2009. március 15-től kezdődő 5 éves határozott időtartamra Tánczos Ferencné részére. A helyiség bérleti díját a Közgyűlés egyedi döntésével 2.580,-Ft + ÁFA/hó összegben állapítja meg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közgyűlés pályáztatás nélkül cserehelyiségként bérbe adja a Zalaegerszeg, Kazinczy tér 6. sz. alatti épület földszintjén található 2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üzlet ingatlant 2009. március 15-től kezdődő 5 éves határozott időtartamra Sebestyén Gyula részére. A helyiség bérleti díját a Közgyűlés egyedi döntésével 4.612,-Ft + ÁFA/hó összegben állapítja meg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helyiségek közüzemi költségei a bérlőket terhel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közgyűlés felkéri a Zalaegerszegi Városfejlesztő Zrt. vezérigazgatóját, hogy a bérlőket a döntésről értesíts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 közgyűlés felkéri a LÉSZ Kft. ügyvezetőjét, hogy a bérlőkkel a korábbi bérleti szerződések közös megegyezéssel történő megszüntetésére vonatkozó megállapodás, valamint az új bérleti szerződések megkötéséről gondoskodjon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09. március 15.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felkérésre: Doszpoth Attila, Zalaegerszegi Városfejlesztő Zrt. vezérigazgatój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>Udvar Sándor, LÉSZ Kft. ügyvezetőj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09. március 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polgármester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284" w:hanging="0"/>
      <w:jc w:val="both"/>
    </w:pPr>
    <w:rPr>
      <w:sz w:val="24"/>
    </w:rPr>
  </w:style>
  <w:style w:type="paragraph" w:styleId="Szvegblokk">
    <w:name w:val="Szövegblokk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Cm">
    <w:name w:val="FőCím"/>
    <w:basedOn w:val="Normal"/>
    <w:qFormat/>
    <w:pPr>
      <w:keepNext w:val="true"/>
      <w:keepLines/>
      <w:spacing w:lineRule="exact" w:line="260" w:before="480" w:after="240"/>
      <w:jc w:val="center"/>
    </w:pPr>
    <w:rPr>
      <w:b/>
      <w:sz w:val="24"/>
      <w:lang w:val="en-US" w:eastAsia="en-US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17:00Z</dcterms:created>
  <dc:creator>POLGÁRMESTERI HIVATAL</dc:creator>
  <dc:description/>
  <cp:keywords/>
  <dc:language>en-US</dc:language>
  <cp:lastModifiedBy>Admin</cp:lastModifiedBy>
  <cp:lastPrinted>2009-02-13T14:05:00Z</cp:lastPrinted>
  <dcterms:modified xsi:type="dcterms:W3CDTF">2009-03-05T09:01:00Z</dcterms:modified>
  <cp:revision>3</cp:revision>
  <dc:subject/>
  <dc:title>MEGÁLLAPODÁS</dc:title>
</cp:coreProperties>
</file>