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április 1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 Zalaegerszeg Megyei Jogú Város Bűnmegelőzési Centrumának elhelyez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</w:t>
      </w:r>
      <w:r>
        <w:rPr>
          <w:b/>
          <w:i/>
          <w:sz w:val="26"/>
        </w:rPr>
        <w:t>:                                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 xml:space="preserve">                               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Dr. Péter György sk.</w:t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Bűnmegelőzési Centruma jelenleg a Rákóczi u. 10-22. szám alatti társasház földszintjén található, utcára nyíló (3563/1/A/1 hrsz-ú ) 3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s helyiségben működik. /1. számú melléklet/ A centrumot a fenti helyen a Zalaegerszeg Közbiztonságáért Közalapítvány működteti 2003. február 15-től kezdődően ingyenes helyiséghasználati szerződ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ivatalunknál többen is érdeklődtek a fenti ingatlan megvétele iránt, ezért a 2009. évi költségvetésben megfogalmazott ingatlan bevételi cél teljesülésének elősegítése érdekében célszerű lenne az ingatlant pályázat útján meghirdetni értékesí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ban működő Bűnmegelőzési Centrum ingyenes bérleti szerződése 2009. május 31-én lejár. Az értékesítésre tekintettel a továbbiakban a bérleti jogot nem kívánjuk meghosszabbítani, ezért gondoskodni kell a szervezet elhelyez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árosfejlesztési és Tervezési Osztály és Major Zsolt a Bűnmegelőzés Centrum munkatársa közti egyeztetések alapján a szervezet további működéséhez a Kazinczy tér 11. szám alatti irodaház első emeletén található három irodahelyiséget (21,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+ 29,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+ 13,6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 tudjuk felajánlani. Az irodák rossz állapotban vannak, nagyobb lélegzetű felújításra szorulnak. A falakat takaró lambériát a kiköltöző KISZÖV magával vitte, a tartóléceket a falakon hagyta és bontás során a vakolat is megrongálódott. A falakat le kell javítani, és a helyiségeket kifesteni. Javaslom, hogy a bérleti díjat tekintettel az irodák jelenlegi állapotára „gyenge műszaki rendeltetésszerű állapot” minősítés alapján határozzuk meg. A szükséges felújításokat a szervezetnek saját forrásból kell elvége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ségek kedvezményes bérbeadását támogatom, tekintettel a szervezet által ellátott közhasznú tevékenységre, illetve a tényre, hogy a fenti irodák hosszú idő óta üresen állnak. A bérbeadással az irodák állaga javulni fog, és valamennyi bevételt is jelentene a városn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számú önkormányzati rendelet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>a közgyűlés egyedi döntéssel a rendelet 1. sz. mellékletének szorzószámokat tartalmazó táblázata III. pontjában meghatározott mérték alkalmazásával számított kedvezményes bérleti díj fizetését engedélyezheti nonprofit szervezetek részére. A döntéshez az érintett szervezetnek be kell nyújtania a pénzügyi beszámolóját, alapító okiratát (társasági szerződését), közérdekű, közhasznú tevékenységének bemutatását /2. számú melléklet/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</w:t>
      </w:r>
    </w:p>
    <w:p>
      <w:pPr>
        <w:pStyle w:val="Szvegtrzs3"/>
        <w:rPr>
          <w:szCs w:val="24"/>
        </w:rPr>
      </w:pPr>
      <w:r>
        <w:rPr>
          <w:szCs w:val="24"/>
        </w:rPr>
        <w:t>Kedvezményes bérleti díj fizetése (0,1-es szorzó) az I. bérövezetben csak különös méltánylást érdemlő esetben engedélyez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űnmegelőzési Centrum az alapszabályát és pénzügyi beszámolóját hivatalunkhoz benyújtotta, azok az előterjesztés mellékleteként terjedelmi okokból nem kerültek becsatolásra, de a Városfejlesztési és Tervezési Osztályon megtekinthe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nti szabályozás értelmében ZMJV Bűnmegelőzési Centrum számára a Zalaegerszeg, Kazinczy tér 11. szám alatti ingatlan első emeletén a folyosó végén található három összesen </w:t>
        <w:br/>
        <w:t>64,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–es irodának a kedvezményes bérbeadását a Közgyűlés engedélyez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érleti díj ZMJVK 13/2006 (III.07.) számú rendelet 1. számú melléklete és ZMJVK 255/2008. számú határozata alapján 85.538,- Ft + ÁFA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0,1-es kedvezményes szorzó alkalmazásával a bérleti díj: </w:t>
      </w:r>
      <w:r>
        <w:rPr>
          <w:b/>
          <w:sz w:val="24"/>
        </w:rPr>
        <w:t>8.554,- Ft +ÁFA/hó,</w:t>
      </w:r>
      <w:r>
        <w:rPr>
          <w:sz w:val="24"/>
        </w:rPr>
        <w:t xml:space="preserve"> összesen 10.265,- Ft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szaki Bizottság:</w:t>
      </w:r>
    </w:p>
    <w:p>
      <w:pPr>
        <w:pStyle w:val="Normal"/>
        <w:spacing w:before="120" w:after="120"/>
        <w:ind w:left="210" w:hanging="210"/>
        <w:jc w:val="both"/>
        <w:rPr/>
      </w:pPr>
      <w:r>
        <w:rPr>
          <w:b/>
          <w:bCs/>
          <w:sz w:val="24"/>
          <w:szCs w:val="24"/>
          <w:u w:val="single"/>
        </w:rPr>
        <w:t>48/2009. sz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9 igen szavazattal közgyűlési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zdasági Bizottság:</w:t>
      </w:r>
    </w:p>
    <w:p>
      <w:pPr>
        <w:pStyle w:val="Normal"/>
        <w:spacing w:before="120" w:after="120"/>
        <w:ind w:left="210" w:hanging="210"/>
        <w:jc w:val="both"/>
        <w:rPr/>
      </w:pPr>
      <w:r>
        <w:rPr>
          <w:b/>
          <w:bCs/>
          <w:sz w:val="24"/>
          <w:szCs w:val="24"/>
          <w:u w:val="single"/>
        </w:rPr>
        <w:t>52/2009.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 határozati javaslato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Normal"/>
        <w:spacing w:before="120" w:after="120"/>
        <w:ind w:left="210" w:hanging="21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8/2009. sz.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az ügyben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pályázati eljárás lefolytatása nélkül 2009. június1-től 2010. május 31-ig terjedő határozott időre, a Zalaegerszeg, Kazinczy tér 11. szám alatti épület első emeletén, a folyosó végén található három (1.03, 1.04, 1.05 jelű), összesen 64,9 m</w:t>
      </w:r>
      <w:r>
        <w:rPr>
          <w:sz w:val="24"/>
          <w:vertAlign w:val="superscript"/>
        </w:rPr>
        <w:t>2</w:t>
      </w:r>
      <w:r>
        <w:rPr>
          <w:sz w:val="24"/>
        </w:rPr>
        <w:t>-es irodahelyiségeket bérbe adja ZMJV Bűnmegelőzési Centruma részére a Közgyűlés által meghatározott kedvezményes szorzó (0,1) alkalmazásával, a mindenkor hatályos önkormányzati rendelet szerint érvényes bérleti díj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beadás feltétele, hogy a bérlő az irodákat saját költségén felúj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rződés megkötésekor érvényes bérleti díj összege: 8.554.-Ft + ÁFA/hó, összesen 10.265,-Ft/hó. </w:t>
      </w:r>
    </w:p>
    <w:p>
      <w:pPr>
        <w:pStyle w:val="Normal"/>
        <w:jc w:val="both"/>
        <w:rPr/>
      </w:pPr>
      <w:r>
        <w:rPr>
          <w:sz w:val="24"/>
          <w:szCs w:val="24"/>
        </w:rPr>
        <w:t>A szerződésben ki kell kötni, hogy az önkormányzat által történő más célú hasznosítás esetén a megállapodás - 60 napos felmondási idő kikötésével - felmon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elyiség használatával járó közüzemi díjak megfizetése a bérleti díjon felül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kéri a polgármestert, hogy ZMJV Bűnmegelőzési Centrumával a bérleti szerződést írja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május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9. március 26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/>
      </w:pPr>
      <w:r>
        <w:rPr/>
        <w:t>1. számú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01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06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63/1/A/1 helyrajzi szám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Rákóczi utca 10-22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iroda                      31        0  0          72/10000       önkormányzati</w:t>
              <w:br/>
              <w:t xml:space="preserve">     Bejegyző határozat: 38648/1997.08.04           </w:t>
              <w:br/>
              <w:t xml:space="preserve"> </w:t>
              <w:br/>
              <w:t>3. bejegyző határozat: 38648/1997.08.04</w:t>
              <w:br/>
              <w:t xml:space="preserve">   Társasház</w:t>
              <w:br/>
              <w:t xml:space="preserve">   Az önálló ingatlanhoz tartoznak az ala 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1</w:t>
              <w:br/>
              <w:t xml:space="preserve">   bejegyző határozat, érkezési idő: 38648/1997.08.04</w:t>
              <w:br/>
              <w:t xml:space="preserve">   jogcím: jogutódlás tulajdoni hányad: 0/1   36751/1991.11.25</w:t>
              <w:br/>
              <w:t xml:space="preserve">   jogcím: eredeti felvétel tulajdoni hányad: 0/1   38648/1997.08.04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-142" w:hanging="0"/>
        <w:jc w:val="right"/>
        <w:rPr/>
      </w:pPr>
      <w:r>
        <w:rPr>
          <w:b/>
          <w:sz w:val="24"/>
        </w:rPr>
        <w:t>2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i Bűnmegelőzési Kortárssegítő Klub közhasznú tevékenységének bemuta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egyesület neve</w:t>
      </w:r>
      <w:r>
        <w:rPr>
          <w:sz w:val="22"/>
          <w:szCs w:val="22"/>
        </w:rPr>
        <w:t>: Zalai Bűnmegelőzési Kortárssegítő Klu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egyesület székhelye</w:t>
      </w:r>
      <w:r>
        <w:rPr>
          <w:sz w:val="22"/>
          <w:szCs w:val="22"/>
        </w:rPr>
        <w:t>: 8900 Zalaegerszeg Gazdaság u. 3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egyesület célja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gyik cél, hogy ösztönözze, bátorítsa a tizenéveseket saját önállóságuk kiépítésére. Ennek az önállóságnak az alapja a saját környezetük fokozottabb kontrollja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másik fontos célkitűzés az, hogy a fiatalok a kortárssegítő csoport tagjaként tapasztalatokat szerezzenek, amelynek során próbára tehetik magukat és fejleszthetik kritikai érzéküket. A többi diák követendő modellt, példaképet láthat a kortárssegítő csoport tagjában. A kortárssegítés céljai között szerepel az is, hogy bevonja a diákokat olyan programok tervezésébe, szervezésébe és megvalósításába, amelyek komolyan befolyásolják az iskola és a tágabb környezet közösségi életét, s hogy megerősítse a fiatalok közötti már meglévő és működő kommunikációs rendszert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z egyesület tevékenysége</w:t>
      </w:r>
      <w:r>
        <w:rPr>
          <w:b/>
          <w:sz w:val="22"/>
          <w:szCs w:val="22"/>
        </w:rPr>
        <w:t>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klub tagjai aktívan segítik a bűnmegelőzési tevékenységet, részt vesznek a város és a térség érdekében szervezett megelőzési programokon, rendezvényeken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ortárssegítők az elmúlt években az alábbi programokban működtek közr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Zalaegerszegi Tavaszi és Őszi Vásárok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gerszeg Búcsú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Kábítószer ellenes világnap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falunapok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„Kulcsos lurkó” prevenciós program kisiskolások részér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vagyonvédelmi megelőző tevékenység az idegenforgalmi szezonban az Aqua City környékén, valamint a város területén folyamatosan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Bűnmegelőzési pályázatok végrehajtás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Pályaválasztási Kiállítás és Szakmabemutató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„Tiéd a pálya” megyei bűn- és baleset-megelőzési vetélkedő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Zalaegerszeg középiskolái számára rendezett Veszélyvágt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vagyonvédelmi tájékoztatók lakóközösségek részér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fjúsági programokon részvétel (Zala Megyei Ifjúsági Nap, 24 órás vetélkedő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zen túlmenően társaiknak segítséget nyújtanak családi, iskolai és egyéb problémáik megoldásában. A bűnmegelőzés által megfogalmazott célokat felkészülten, és hitelesen  közvetítik kortársaik felé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Kortárssegítő Egyesület eddigi működésének tapasztalatai, a fiatalok által nyújtott önkéntes és önzetlen bűnmegelőzési tevékenység bizonyítja, hogy működésünkre szükség van, valamint azt, hogy az általunk elért eredmények nem csak szűk körnek, hanem a tágabb környezetnek is hasznára válnak.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egerszeg, 2009. március 26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Major Zsolt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1:00Z</dcterms:created>
  <dc:creator>POLGÁRMESTERI HIVATAL</dc:creator>
  <dc:description/>
  <cp:keywords/>
  <dc:language>en-US</dc:language>
  <cp:lastModifiedBy>Admin</cp:lastModifiedBy>
  <cp:lastPrinted>2007-05-16T11:37:00Z</cp:lastPrinted>
  <dcterms:modified xsi:type="dcterms:W3CDTF">2009-04-09T11:56:00Z</dcterms:modified>
  <cp:revision>10</cp:revision>
  <dc:subject/>
  <dc:title>MEGÁLLAPODÁS</dc:title>
</cp:coreProperties>
</file>