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Zalaegerszeg Megyei Jogú Város Közgyűl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9. április 16-a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Zenic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ékány Endre önkormányzati kép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Dékány Endre önkormányzati kép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09. március 19-22. között három tagú küldöttség tett eleget Husejin Smajlovič polgármester meghívásának, és utazott el a bosznia hercegovinai Zenicába. A küldöttség tagjai voltak: Dékány Endre és Devecserné Óvári Ibolya önkormányzati képviselők és Horváth István osztályvezető. Az említett időpontban Zenicában ilyenkor zajlik a hagyományos város napi rendezvénysorozat a bosnyákok tavaszváró ünnepével egybekötve, amelynek során a várost átszelő Boszna folyó partján számos népi hagyománnyal egybekötött ünnepségre és kulturális rendezvényre kerül sor.  </w:t>
      </w:r>
    </w:p>
    <w:p>
      <w:pPr>
        <w:pStyle w:val="Normal"/>
        <w:jc w:val="both"/>
        <w:rPr/>
      </w:pPr>
      <w:r>
        <w:rPr>
          <w:sz w:val="24"/>
          <w:szCs w:val="24"/>
        </w:rPr>
        <w:t>Küldöttségünk a zsúfolt programok során részt vett többek közt Zenica város ünnepi közgyűlésén is, amelyen a német és a svéd testvérváros  küldöttségeinek sorában alkalmunk volt üdvözölni Zenica város lakosságát és közgyűlésének tagjait, és átadni számukra Zalaegerszeg város üdvözletét. Emellett Zalaegerszeg városa felhívta a figyelmet a fiatalok, iskolások találkozóinak fontosságára és az új gazdasági együttműködések kialakítására. Délben látogatást tettünk a közeli Vranduk várában, mely a térség egyik híres nevezetessé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5465</wp:posOffset>
            </wp:positionH>
            <wp:positionV relativeFrom="paragraph">
              <wp:posOffset>133350</wp:posOffset>
            </wp:positionV>
            <wp:extent cx="2695575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dén a város napi rendezvénysorozat fő mozzanata az újonnan épült 6000 ülőhelyes fedett sportcsarnok átadása volt. A legmodernebb felszereléssel ellátott csarnokban a fitness és néptánc műsor után színes sportruhákban felvonult a városban működő összes sportág képviselője. A csarnok építése kb. 18 millió eurób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e ugyanitt a legnagyobb bosnyák popsztár adott koncertet több mint 10.000 nézőnek, sőt ezt másnap meg kellett ismételni a nagy érdeklődés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lután találkoztunk a helyi vasmű közel 100 éves kulturális egyesületének vezetőivel, akik szívesen felvennék a kapcsolatot az egerszegi fúvószenekarr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átogatásunk második napja kulturális programok jegyében telt el. A többi külföldi vendéggel közösen kirándulást tettünk Szarajevóba, ahol hóesésben tekintettük meg a város nevezetességeit. Este az egész polgármesteri hivatal részvételével tartott bálon vettün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tájékoztató elfogadásá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április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ékány Endre s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önkormányzati képviselő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00:00Z</dcterms:created>
  <dc:creator>Felhasználó</dc:creator>
  <dc:description/>
  <cp:keywords/>
  <dc:language>en-US</dc:language>
  <cp:lastModifiedBy>Takács Éva</cp:lastModifiedBy>
  <cp:lastPrinted>2009-04-09T13:12:00Z</cp:lastPrinted>
  <dcterms:modified xsi:type="dcterms:W3CDTF">2009-04-10T06:51:00Z</dcterms:modified>
  <cp:revision>5</cp:revision>
  <dc:subject/>
  <dc:title>ZALAEGERSZEG MEGYEI JOGÚ VÁROS</dc:title>
</cp:coreProperties>
</file>