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205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7757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82.9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7757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7, fax: 92/311-474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..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2009. április 1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Tárgy:</w:t>
      </w:r>
      <w:r>
        <w:rPr>
          <w:szCs w:val="20"/>
          <w:u w:val="none"/>
        </w:rPr>
        <w:t xml:space="preserve"> </w:t>
      </w:r>
      <w:r>
        <w:rPr>
          <w:b w:val="false"/>
          <w:bCs w:val="false"/>
          <w:szCs w:val="20"/>
          <w:u w:val="none"/>
        </w:rPr>
        <w:tab/>
        <w:tab/>
        <w:t>Közalapítványok támogatása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Előadó:</w:t>
      </w:r>
      <w:r>
        <w:rPr>
          <w:b w:val="false"/>
          <w:bCs w:val="false"/>
          <w:szCs w:val="20"/>
          <w:u w:val="none"/>
        </w:rPr>
        <w:tab/>
        <w:tab/>
        <w:t>Dr. Gyimesi Endre polgármester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Készítette</w:t>
      </w:r>
      <w:r>
        <w:rPr>
          <w:szCs w:val="20"/>
          <w:u w:val="none"/>
        </w:rPr>
        <w:t>:</w:t>
      </w:r>
      <w:r>
        <w:rPr>
          <w:b w:val="false"/>
          <w:bCs w:val="false"/>
          <w:szCs w:val="20"/>
          <w:u w:val="none"/>
        </w:rPr>
        <w:tab/>
        <w:tab/>
        <w:t>Önkormányzat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ab/>
        <w:t>Zsupanek Péter sk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Tárgyalta:</w:t>
      </w:r>
      <w:r>
        <w:rPr>
          <w:b w:val="false"/>
          <w:bCs w:val="false"/>
          <w:szCs w:val="20"/>
          <w:u w:val="none"/>
        </w:rPr>
        <w:tab/>
        <w:tab/>
        <w:t>Frakcióvezetői értekezlet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/>
        <w:t>Költségvetési, pénzügyi-gazdálkodási szempontból ellenőrizte:</w:t>
      </w:r>
      <w:r>
        <w:rPr>
          <w:b w:val="false"/>
          <w:u w:val="none"/>
        </w:rPr>
        <w:tab/>
        <w:t>Közgazdaság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>Cziborné Vincze Amália sk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  <w:r>
        <w:br w:type="page"/>
      </w:r>
    </w:p>
    <w:p>
      <w:pPr>
        <w:pStyle w:val="TextBodyIndent"/>
        <w:widowControl/>
        <w:ind w:left="3544" w:hanging="3544"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 xml:space="preserve">Tisztelt Közgyűlés! </w:t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i/>
          <w:i/>
          <w:iCs/>
          <w:szCs w:val="20"/>
          <w:u w:val="none"/>
        </w:rPr>
      </w:pPr>
      <w:r>
        <w:rPr>
          <w:b w:val="false"/>
          <w:bCs w:val="false"/>
          <w:i/>
          <w:iCs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Zalaegerszeg Megyei Jogú Város Közgyűlése 2009. évi költségvetéséről szóló 3/2009. (II.13.) sz. rendelete 11. § (1) bekezdése alapján a közalapítványok részére a címzett adórészből rendelkezésre álló keretösszeg felosztására a frakcióvezetőkből álló munkacsoport tesz javaslatot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A frakcióvezetőkből álló munkacsoport a 2009. április 9-i ülésén az alábbi alapítványok támogatására tett javaslatot: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Millecentenáriumi Közalapítvány</w:t>
        <w:tab/>
        <w:t>1.509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Közbiztonságáért Közalapítvány</w:t>
        <w:tab/>
        <w:t>2.45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Lakhatásért Közalapítvány</w:t>
        <w:tab/>
        <w:t>2.265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Felsőfokú Oktatásáért Közalapítvány</w:t>
        <w:tab/>
        <w:t>1.35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A támogatások fedezete Zalaegerszeg Megyei Jogú Város Közgyűlése 2009. évi költségvetésében a „Céltartalék” címen, „Közgyűlés által létrehozott alapítványok támogatása címzett adórészből” soron 7.574.000,- Ft összegben rendelkezésre áll.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 fentiek szerint, a frakcióvezetőkkel történt egyeztetés alapján az alábbi határozati javaslatot terjesztem a Tisztelt Közgyűlés elé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szCs w:val="20"/>
        </w:rPr>
      </w:pPr>
      <w:r>
        <w:rPr>
          <w:szCs w:val="20"/>
        </w:rPr>
        <w:t>Határozati javaslat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Zalaegerszeg Megyei Jogú Város Közgyűlése a frakcióvezetőkből álló munkacsoport javaslata alapján a címzett adórész keretösszeg terhére az alábbi közalapítványokat támogatja: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Millecentenáriumi Közalapítvány</w:t>
        <w:tab/>
        <w:t>1.509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Zalaegerszeg Közbiztonságáért Közalapítvány</w:t>
        <w:tab/>
        <w:t>2.45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Lakhatásért Közalapítvány</w:t>
        <w:tab/>
        <w:t>2.265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Zalaegerszeg Felsőfokú Oktatásáért Közalapítvány</w:t>
        <w:tab/>
        <w:t>1.350.000,- Ft</w:t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Felhatalmazza a polgármestert a támogatási szerződések aláírására.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09. július 1.</w:t>
      </w:r>
    </w:p>
    <w:p>
      <w:pPr>
        <w:pStyle w:val="TextBodyIndent"/>
        <w:widowControl/>
        <w:ind w:left="709" w:hanging="0"/>
        <w:rPr/>
      </w:pPr>
      <w:r>
        <w:rPr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>Dr. Gyimesi Endre polgármester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, 2009. április 9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ab/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3544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1276"/>
      <w:jc w:val="both"/>
      <w:outlineLvl w:val="4"/>
    </w:pPr>
    <w:rPr>
      <w:rFonts w:ascii="Times New Roman" w:hAnsi="Times New Roman" w:cs="Times New Roman"/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03:00Z</dcterms:created>
  <dc:creator>SZÁMÍTÁSTECHNIKA</dc:creator>
  <dc:description/>
  <cp:keywords/>
  <dc:language>en-US</dc:language>
  <cp:lastModifiedBy>Admin</cp:lastModifiedBy>
  <cp:lastPrinted>2009-04-09T16:01:00Z</cp:lastPrinted>
  <dcterms:modified xsi:type="dcterms:W3CDTF">2009-04-10T07:03:00Z</dcterms:modified>
  <cp:revision>2</cp:revision>
  <dc:subject/>
  <dc:title>- </dc:title>
</cp:coreProperties>
</file>