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JEGYZŐJ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i/>
          <w:sz w:val="20"/>
        </w:rPr>
        <w:t xml:space="preserve">   </w:t>
      </w:r>
    </w:p>
    <w:p>
      <w:pPr>
        <w:pStyle w:val="Footer"/>
        <w:tabs>
          <w:tab w:val="clear" w:pos="4536"/>
          <w:tab w:val="center" w:pos="1985" w:leader="none"/>
          <w:tab w:val="center" w:pos="7230" w:leader="none"/>
          <w:tab w:val="right" w:pos="9072" w:leader="none"/>
        </w:tabs>
        <w:spacing w:lineRule="auto" w:line="360"/>
        <w:jc w:val="center"/>
        <w:rPr>
          <w:sz w:val="20"/>
        </w:rPr>
      </w:pPr>
      <w:r>
        <w:rPr>
          <w:b/>
          <w:i/>
          <w:sz w:val="20"/>
        </w:rPr>
        <w:t xml:space="preserve">Email: </w:t>
      </w:r>
      <w:r>
        <w:rPr>
          <w:bCs/>
          <w:sz w:val="20"/>
        </w:rPr>
        <w:t>jegyzo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9. április 16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z önkormányzati pénzeszközökből és támogatásokból megvalósuló beszerzésekről szóló 12/2006. (III.07.) számú önkormányzati rendelet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Kovács Gábor 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ogi és Közbeszerzési Irod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Dr. Sipos Erzsébet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Peitler Péter s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gazdaság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ziborné Vincze Amália sk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Véleményezésre megküld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Péter György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önkormányzat közbeszerzési törvény hatálya alá nem tartozó beszerzéseinek - ideértve az építési beruházásokat, árubeszerzéseket és szolgáltatások megrendelését - eljárási rendjét Zalaegerszeg Megyei Jogú Város Közgyűlésének az önkormányzati pénzeszközökből és támogatásokból megvalósuló beszerzésekről szóló 12/2006. (III.07.) számú önkormányzati rendelete szabályozza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rendelet 2.§ (2) bekezdése az önkormányzati beszerzések vonatkozásában főszabály szerint a polgármestert hatalmazza fel az eljárás lefolytatására, így az ajánlattételre felkérhető személyek, szervezetek meghatározására, az ajánlatok elbírálására, valamint a nyertes személy kiválasztásár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/>
      </w:pPr>
      <w:r>
        <w:rPr/>
        <w:t xml:space="preserve">A helyi önkormányzatokról szóló többször módosított 1990. évi LXV. tv. 92/A. § (1) bekezdése a könyvvizsgáló kiválasztását, az államháztartás működési rendjéről szóló 217/1998.( XII. 30.) Korm. rendelet 103.§ (1) bekezdése a számlavezető hitelintézet megválasztását a képviselő-testület kizárólagos jogkörébe sorolja.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/>
      </w:pPr>
      <w:r>
        <w:rPr/>
        <w:t xml:space="preserve">Ezekben az esetekben jogszabály előírása miatt a fenti szabályozás nem, vagy nem teljes körűen alkalmazható, ezért a rendelet módosítását javaslom.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/>
      </w:pPr>
      <w:r>
        <w:rPr/>
        <w:t xml:space="preserve">A módosítással a közgyűlés, mint döntéshozó lesz jogosult az ajánlati feltételek, valamint az ajánlattételre felkérhető személyek körének meghatározására.  </w:t>
      </w: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/>
      </w:pPr>
      <w:r>
        <w:rPr>
          <w:szCs w:val="24"/>
        </w:rPr>
        <w:t>A rendelet tervezett módosítása szerint pedig eseti döntés alapján a közgyűlés három ajánlat bekérése nélkül is dönthet a megbízásról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/>
      </w:pPr>
      <w:r>
        <w:rPr>
          <w:szCs w:val="24"/>
        </w:rPr>
        <w:t xml:space="preserve">A rendeletbe beépítésre kerülő kiegészítésekkel megteremtődik annak a feltétele, hogy a közgyűlés a hatályos jogszabályoknak megfelelően, de belátása szerint dönthessen. </w:t>
      </w:r>
    </w:p>
    <w:p>
      <w:pPr>
        <w:pStyle w:val="TextBodyIndent"/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0" w:hanging="0"/>
        <w:rPr>
          <w:b/>
          <w:b/>
          <w:u w:val="single"/>
        </w:rPr>
      </w:pPr>
      <w:r>
        <w:rPr/>
        <w:t xml:space="preserve">Az </w:t>
      </w:r>
      <w:r>
        <w:rPr>
          <w:b/>
          <w:u w:val="single"/>
        </w:rPr>
        <w:t>Ügyrendi, Jogi és Vagyonnyilatkozatot Ellenőrző Bizottság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67/2009. sz. határozata: </w:t>
      </w:r>
      <w:r>
        <w:rPr/>
        <w:t>egyhangúlag – jogi szempontból – tárgyalásra alkalmasnak tartja az előterjesztést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u w:val="single"/>
        </w:rPr>
        <w:t>Pénzügyi Bizottság 21/2009. számú határozata:</w:t>
      </w:r>
      <w:r>
        <w:rPr>
          <w:rFonts w:cs="Times New Roman" w:ascii="Times New Roman" w:hAnsi="Times New Roman"/>
        </w:rPr>
        <w:t xml:space="preserve"> a rendelet módosítást 3 igen, egyhangú szavazattal támogatta.</w:t>
      </w:r>
    </w:p>
    <w:p>
      <w:pPr>
        <w:pStyle w:val="Szvegtrzs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Szvegtrzs3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Gazdasági Bizottság 58/2009. számú határozatával</w:t>
      </w:r>
      <w:r>
        <w:rPr>
          <w:rFonts w:cs="Times New Roman" w:ascii="Times New Roman" w:hAnsi="Times New Roman"/>
          <w:sz w:val="24"/>
          <w:szCs w:val="24"/>
        </w:rPr>
        <w:t xml:space="preserve"> az előterjesztést 10 igen szavazattal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fogadta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szCs w:val="24"/>
        </w:rPr>
      </w:pPr>
      <w:r>
        <w:rPr>
          <w:szCs w:val="24"/>
        </w:rPr>
        <w:t>Kérem a Tisztelt Közgyűlést a rendelet módosításának elfogadására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szCs w:val="24"/>
        </w:rPr>
      </w:pPr>
      <w:r>
        <w:rPr>
          <w:szCs w:val="24"/>
        </w:rPr>
        <w:t>Zalaegerszeg, 2009. április 9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</w:rPr>
      </w:pPr>
      <w:r>
        <w:rPr>
          <w:szCs w:val="24"/>
        </w:rPr>
        <w:t xml:space="preserve">                                                                                             </w:t>
      </w:r>
      <w:r>
        <w:rPr>
          <w:b/>
          <w:i/>
          <w:szCs w:val="24"/>
        </w:rPr>
        <w:t>Dr. Kovács Gábor sk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/>
      </w:pPr>
      <w:r>
        <w:rPr>
          <w:b/>
          <w:i/>
          <w:szCs w:val="24"/>
        </w:rPr>
        <w:t xml:space="preserve">                                                                                                     </w:t>
      </w:r>
      <w:r>
        <w:rPr>
          <w:b/>
          <w:i/>
          <w:szCs w:val="24"/>
        </w:rPr>
        <w:t>Jegyző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laegerszeg Megyei Jogú Város Közgyűlés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………</w:t>
      </w:r>
      <w:r>
        <w:rPr>
          <w:rFonts w:cs="Times New Roman" w:ascii="Times New Roman" w:hAnsi="Times New Roman"/>
          <w:b/>
          <w:szCs w:val="24"/>
        </w:rPr>
        <w:t xml:space="preserve">/2009. (………) számú önkormányzati rendelet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z önkormányzati pénzeszközökből és támogatásokból megvalósuló beszerzésekről szóló 12/2006. (III.07.) számú önkormányzati rendelet módosít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a helyi önkormányzatokról szóló többször  módosított 1990. évi LXV. tv. 16. § (1) bekezdésében kapott felhatalmazás alapján az önkormányzati pénzeszközökből megvalósuló beruházásokról szóló 12/2006. (III. 07.) sz. önkormányzati rendeletét (továbbiakban: rendelet) az alábbiak szerint módosítja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rendelet 2. §-a a következő (2) bekezdéssel egészül ki, az azt követő bekezdések számozása értelemszerűen változi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(2) A helyi önkormányzatokról szóló többször módosított </w:t>
      </w:r>
      <w:r>
        <w:rPr>
          <w:rFonts w:cs="Times New Roman" w:ascii="Times New Roman" w:hAnsi="Times New Roman"/>
          <w:szCs w:val="24"/>
        </w:rPr>
        <w:t>1990. évi LXV. tv. 92/A. § (1) bekezdése és az államháztartás működési rendjéről szóló 217/1998.( XII. 30.) Korm. rendelet 103.§ (1) bekezdése szerinti esetekben a Közgyűlés dönt, a lebonyolításért a jegyző a felelős.</w:t>
      </w:r>
      <w:r>
        <w:rPr>
          <w:rFonts w:cs="Times New Roman" w:ascii="Times New Roman" w:hAnsi="Times New Roman"/>
        </w:rPr>
        <w:t>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§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 5. § (3) bekezdése a következő (f) ponttal egészül k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f) jelen rendelet 2.§ (2) bekezdése szerinti esetekben.”</w:t>
      </w:r>
    </w:p>
    <w:p>
      <w:pPr>
        <w:pStyle w:val="Normal"/>
        <w:overflowPunct w:val="true"/>
        <w:autoSpaceDE w:val="true"/>
        <w:spacing w:lineRule="exact" w:line="300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overflowPunct w:val="true"/>
        <w:autoSpaceDE w:val="true"/>
        <w:spacing w:lineRule="exact" w:line="30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§</w:t>
      </w:r>
    </w:p>
    <w:p>
      <w:pPr>
        <w:pStyle w:val="Normal"/>
        <w:overflowPunct w:val="true"/>
        <w:autoSpaceDE w:val="true"/>
        <w:spacing w:lineRule="exact" w:line="300"/>
        <w:jc w:val="both"/>
        <w:textAlignment w:val="auto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overflowPunct w:val="true"/>
        <w:autoSpaceDE w:val="true"/>
        <w:spacing w:lineRule="exact" w:line="30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 rendelet Zalaegerszeg Megyei Jogú Város Közlönyében történt kihirdetése napján lép hatályba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Dr. Kovács Gábor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Dr. Gyimesi Endre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olgármester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5"/>
        <w:spacing w:lineRule="exact" w:line="320"/>
        <w:jc w:val="center"/>
        <w:rPr/>
      </w:pPr>
      <w:r>
        <w:rPr/>
        <w:t xml:space="preserve">INDOKOLÁS 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§</w:t>
      </w:r>
    </w:p>
    <w:p>
      <w:pPr>
        <w:pStyle w:val="Normal"/>
        <w:ind w:left="480" w:hanging="48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2. § (2) bekezdés rögzíti, hogy a</w:t>
      </w:r>
      <w:r>
        <w:rPr>
          <w:rFonts w:cs="Times New Roman" w:ascii="Times New Roman" w:hAnsi="Times New Roman"/>
        </w:rPr>
        <w:t xml:space="preserve"> helyi önkormányzatokról szóló többször módosított </w:t>
      </w:r>
      <w:r>
        <w:rPr>
          <w:rFonts w:cs="Times New Roman" w:ascii="Times New Roman" w:hAnsi="Times New Roman"/>
          <w:szCs w:val="24"/>
        </w:rPr>
        <w:t>1990. évi LXV. tv. 92/A. § (1) bekezdése és az államháztartás működési rendjéről szóló 217/1998.( XII. 30.) Korm. rendelet 103.§ (1) bekezdése szerinti esetekben a Közgyűlés dönt, hatáskörét nem ruházza át a polgármesterre.  A lebonyolításért a jegyző a felelő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szCs w:val="24"/>
        </w:rPr>
      </w:pPr>
      <w:r>
        <w:rPr>
          <w:szCs w:val="24"/>
        </w:rPr>
        <w:t xml:space="preserve">Az 5. § (3) bekezdés szabályozza azokat az esetköröket, amikor nem kell három vállalkozótól ajánlatot kérni. A módosítás nyomán a felsorolás kiegészül a </w:t>
      </w:r>
      <w:r>
        <w:rPr/>
        <w:t xml:space="preserve">helyi önkormányzatokról szóló többször módosított </w:t>
      </w:r>
      <w:r>
        <w:rPr>
          <w:szCs w:val="24"/>
        </w:rPr>
        <w:t>1990. évi LXV. tv. 92/A. § (1) bekezdése és az államháztartás működési rendjéről szóló 217/1998.( XII. 30.) Korm. rendelet 103.§ (1) bekezdésében meghatározott esetekkel.</w:t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endelet hatályba lépésének időpontja került meghatározás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both"/>
      <w:textAlignment w:val="auto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284" w:hanging="284"/>
      <w:jc w:val="both"/>
      <w:textAlignment w:val="auto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behzssal3">
    <w:name w:val="Szövegtörzs behúzással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Arial Unicode MS" w:cs="Verdana"/>
      <w:sz w:val="20"/>
      <w:lang w:val="en-US" w:eastAsia="en-US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0"/>
      <w:ind w:left="36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51:00Z</dcterms:created>
  <dc:creator>veva</dc:creator>
  <dc:description/>
  <cp:keywords/>
  <dc:language>en-US</dc:language>
  <cp:lastModifiedBy>Admin</cp:lastModifiedBy>
  <cp:lastPrinted>2009-04-09T15:10:00Z</cp:lastPrinted>
  <dcterms:modified xsi:type="dcterms:W3CDTF">2009-04-09T13:10:00Z</dcterms:modified>
  <cp:revision>4</cp:revision>
  <dc:subject/>
  <dc:title> </dc:title>
</cp:coreProperties>
</file>