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április 1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596/61 hrsz-ú ingatlan (Kiskakas vendéglő előtti) részterületéne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Bertók Sándor sk.</w:t>
      </w:r>
    </w:p>
    <w:p>
      <w:pPr>
        <w:pStyle w:val="Heading2"/>
        <w:ind w:left="4678" w:hanging="0"/>
        <w:rPr/>
      </w:pPr>
      <w:r>
        <w:rPr/>
        <w:t>Abai Erika sk.</w:t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color w:val="000000"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Kertvárosi Településrészi Önkormányza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Filó József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8900 Zalaegerszeg, Köztársaság u. 73/H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-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Fata Anikó sk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iló József a Gastronom Kkt. képviselőjeként kérelmet nyújtott be a zalaegerszegi 596/61 hrsz-ú, közterület és szobor megnevezésű önkormányzati ingatlan mintegy 293 m2 nagyságú részterületének megvásárlására. (1. sz. melléklet) A megvásárolni kívánt részterület a zalaegerszegi 596/39 hrsz-ú szolgáltatóház megnevezésű, osztatlan közös tulajdonban lévő és a zalaegerszegi 596/54 hrsz-ú, beépített terület megnevezésű, társasházi tulajdonban lévő ingatlanok meghosszabbításában talál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sztatlan közös tulajdonban lévő zalaegerszegi 596/39 hrsz-ú ingatlan tulajdonostársai szándéknyilatkozat aláírásával csatlakoztak a vételi szándékhoz, így az ingatlanban lévő tulajdoni arányaik a megvásárolt részterület nagyságához igazodóan változnak. (2. sz. melléklet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vel a Gastronom Kkt. által üzemeltetett Kiskakas Vendéglő a zalaegerszegi 596/39 és 596/54 hrsz-ú ingatlanokban található, ezért az értékesítendő részterület egy része a zalaegerszegi 596/54 hrsz-ú társasházi ingatlanhoz kerül csatolásra azzal, hogy a társasház területének növekedése mellett csak a Gastronom Kkt. külön tulajdoni hányada fog nőni. A telekalakítási eljárás lefolytatásához és az adásvétel lebonyolításához szükség van a társasházban lévő tulajdonostársak hozzájáruló nyilatkozatára és a társasházi alapító okirat módosítására, melyek beszerzését, elkészíttetését és költségeinek viselését a Gastronom Kkt. válla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ebestyén Gábor földmérő által készített 2-2/2009. munkaszámú változási vázrajz tervezetnek (3. sz. melléklet) megfelelően a zalaegerszegi 596/39 hrsz-ú ingatlan 201 m2-rel, a zalaegerszegi 596/54 hrsz-ú ingatlan 92 m2-rel bővül. A zalaegerszegi 596/54 hrsz-ú ingatlan bővítését szolgáló 92 m2 a Gastronom Kkt tulajdoni hányadát fogja növelni. A telekalakítási eljárás lefolytatása és az adásvételi szerződések lebonyolítása csak a fentiekben megjelölt változási vázrajzban foglaltaknak megfelelően történ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ejegyzés alapjául szolgáló adásvételi szerződések megkötésének egyik előfeltétele a telekalakítási eljárás jogerős befejezése. Vevők tudomásul veszik, hogy Zalaegerszeg Megyei Jogú Város Önkormányzata a 2-2/2009. sz. változási vázrajz tervezetnek megfelelően kezdeményezi az eljáró hatóságnál a telekalakítási eljárás lefolytatását, azonban a jogerős telekalakítási engedély megszerzésére az Önkormányzat nem tud garanciát válla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kalakítással érintett ingatlanokat a ZÉSZ Vt-3 jelű településközponti vegyes területként tartja nyilván. (5. sz. melléklet) Az ingatlanok bővítése az érvényben lévő ZÉSZ szabályozás alapján nem lehetséges a kialakítható legkisebb telek előírt méretére (1100 m2) tekintettel. Az Önkormányzat a legközelebbi ZÉSZ-módosítás során az érintett területet Vt-12 jelű övezetbe sorolja át, mely alapján a beépíthető legkisebb telek területe nem szabályozottra változik, ezáltal a telekalakítás megvalósulhat. Vevők tudomásul veszik, hogy a megvásárolni kívánt részterületen nem építkezhetnek, az építés tilalmát az Önkormányzat a ZÉSZ módosításban építési vonal kijelölésével érvényesí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vel a zalaegerszegi 596/61 hrsz-ú közterület az önkormányzat forgalomképtelen törzsvagyonába tartozik, így forgalomképessé nyilvánításáról és értékesítéséről csak a Közgyűlés hozhat dö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gatlangazdálkodási szempontból nincs akadálya a területrész értékesítésé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alaegerszegi 596/61 hrsz-ú ingatlan fajlagos forgalmi értékének megállapítására független értékbecslőt kértünk fel. Domonkos Csaba ingatlanszakértő az ingatlan forgalmi értékét 10.500,- Ft/m2 összegben határozta meg. (4. sz. melléklet) Az értékbecslő az ingatlan korlátozott hasznosíthatóságát figyelembe vette, így vevőknek az eladóval szemben az ingatlan helyzetével, állapotával és megállapított forgalmi értékével kapcsolatosan a későbbiekben semmiféle kártérítési, megtérítési, beszámítási igényük nem le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ersenyeztetés nélküli vagyonhasznosításra tekintettel a kérelem Közgyűlés elé terjesztéséig a kérelmezők kötelesek az Önkormányzat által meghatározott ár legfeljebb 10 %-ával megegyező összegű bánatpénzt az önkormányzat részére befizetni, a bánatpénz fizetési kötelezettséget 300.000,-Ft összegben állapítju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</w:rPr>
      </w:pPr>
      <w:r>
        <w:rPr>
          <w:b w:val="false"/>
        </w:rPr>
        <w:t>Az Ügyrendi, Jogi és Vagyonnyilatkozatot Ellenőrző Bizottság 89/2009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49/2009. sz. határozatával 11 igen szavazattal javasolja a közgyűlésnek az előterjesztés elfogadásá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a határozati javaslatot 9 igen szavazattal elfogad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ertvárosi Településrészi Önkormányzat részéről a mai napig észrevétel nem érkezet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szíveskedjen határozatot hozni az előterjesztéssel kapcsolatb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forgalomképessé nyilvánítja és pályáztatás nélkül értékesíti a zalaegerszegi 596/61 hrsz-ú, közterület és szobor megnevezésű ingatlan mintegy 293 m2 nagyságú részterületét 10.500,- Ft/m2 áron a zalaegerszegi 596/39 hrsz-ú ingatlan tulajdonosai és a zalaegerszegi 596/54 hrsz-ú társasházban tulajdonos Gastronom Kkt. részére. A vételárat ÁFA fizetési kötelezettség nem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Sebestyén Gábor földmérő által készített 2-2/2009. munkaszámú változási vázrajz tervezetnek megfelelően a zalaegerszegi 596/39 hrsz-ú ingatlan mintegy 201 m2-rel, a zalaegerszegi 596/54 hrsz-ú ingatlan mintegy 92 m2-rel bővül. A zalaegerszegi 596/54 hrsz-ú ingatlan bővítését szolgáló 92 m2 a Gastronom Kkt tulajdoni hányadát fogja növelni. A telekalakítási eljárás lefolytatása és az adásvételi szerződések megkötése csak a fentiekben megjelölt változási vázrajzban foglaltaknak megfelelően történ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dásvételi szerződésekben fel kell tüntetni az alábbiak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lekalakítási eljárás lefolytatásához és az adásvétel lebonyolításához szükség van a társasházban lévő tulajdonostársak hozzájáruló nyilatkozatára, és a társasházi alapító okirat módosítására, melyek beszerzése, elkészíttetése és költségeinek viselése a Gastronom Kkt.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ejegyzés alapjául szolgáló adásvételi szerződések megkötésének egyik előfeltétele a telekalakítási eljárás jogerős befejezése. Vevők tudomásul veszik, hogy Zalaegerszeg Megyei Jogú Város Önkormányzata a 2-2/2009. sz. változási vázrajz tervezetnek megfelelően kezdeményezi az eljáró hatóságnál a telekalakítási eljárás lefolytatását, azonban a jogerős telekalakítási engedély megszerzésére az Önkormányzat nem tud garanciát válla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 vállalja a legközelebbi ZÉSZ-módosítás során az érintett területet Vt-12 jelű övezetbe való átsorolását, ezáltal a telekalakítás megvalósulhat. Vevők tudomásul veszik, hogy a megvásárolni kívánt részterületen nem építkezhetnek, az építés tilalmát az Önkormányzat a ZÉSZ módosításban építési vonal kijelölésével érvényesí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jes vételár megfizetése az adásvételi szerződés megkötésével egyidejűleg esedékes. </w:t>
      </w:r>
    </w:p>
    <w:p>
      <w:pPr>
        <w:pStyle w:val="Normal"/>
        <w:jc w:val="both"/>
        <w:rPr/>
      </w:pPr>
      <w:r>
        <w:rPr>
          <w:sz w:val="24"/>
        </w:rPr>
        <w:t xml:space="preserve">Az osztatlan közös tulajdonban lévő zalaegerszegi 596/39 hrsz-ú ingatlan tulajdonostársait egyetemleges fizetési kötelezettség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dásvételi szerződések elkészíttetésének kötelezettsége és költsége a Gastronom Kkt-t terheli. A változások ingatlan-nyilvántartásban történő átvezettetéséhez szükséges okiratok, nyilatkozatok beszerzése és a változások átvezettetése a vevők kötelezettsége és költ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felhatalmazza a polgármestert az adásvételi szerződések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március 31.</w:t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9. április 9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  polgármester</w:t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. számú mellékl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053455" cy="6384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41" t="6750" r="8546" b="30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638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050915" cy="8427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93" t="8661" r="8512" b="9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842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3. számú melléklet</w:t>
      </w:r>
    </w:p>
    <w:p>
      <w:pPr>
        <w:pStyle w:val="Normal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869940" cy="89331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4. számú mellékl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587365" cy="8769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60" t="7706" r="96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5. számú mellékl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6275" cy="5664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6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6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3.26</w:t>
            </w:r>
          </w:p>
        </w:tc>
      </w:tr>
      <w:tr>
        <w:trPr/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6/61 helyrajzi szám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1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terület és szobor                     0        6.1150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2280/2004.02.13</w:t>
              <w:br/>
              <w:t xml:space="preserve">   eredeti határozat:  42405/2003.08.11</w:t>
              <w:br/>
              <w:t xml:space="preserve">   jogcím: jogutódlás 37493/1994.09.22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2280/2004.02.13</w:t>
              <w:br/>
              <w:t xml:space="preserve">   eredeti határozat:  42405/2003.08.11</w:t>
              <w:br/>
              <w:t xml:space="preserve">   Építési magasságkorlátozás </w:t>
              <w:br/>
              <w:t xml:space="preserve">   jogosult: </w:t>
              <w:br/>
              <w:t xml:space="preserve">     név: MAGYAR POSTA  ZRT.PÉCSI IGAZGATÓSÁGA törzsszám: 10306888</w:t>
              <w:br/>
              <w:t xml:space="preserve">     cím   : 7646 PÉCS Jókai Mór út 10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2280/2004.02.13</w:t>
              <w:br/>
              <w:t xml:space="preserve">   eredeti határozat:  49847/2003.12.23</w:t>
              <w:br/>
              <w:t xml:space="preserve">   </w:t>
              <w:br/>
              <w:t xml:space="preserve">   Önálló szöveges bejegyzés az 596/58 hrsz-ú ingatlan megosztásából keletkezett.</w:t>
              <w:br/>
              <w:t xml:space="preserve">  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8999/2006.07.03</w:t>
              <w:br/>
              <w:t xml:space="preserve">   </w:t>
              <w:br/>
              <w:t xml:space="preserve">   Önálló szöveges bejegyzés területe 8m2-rel csökkent, adásvétel és telekhatárrendezés </w:t>
              <w:br/>
              <w:t xml:space="preserve">   jogcímén.(csatolásra került a 232/44hrsz-ú ingatlanba).</w:t>
              <w:br/>
              <w:t xml:space="preserve">  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 bejegyző határozat, érkezési idő: 38413/2007.03.30</w:t>
              <w:br/>
              <w:t xml:space="preserve">   </w:t>
              <w:br/>
              <w:t xml:space="preserve">   Önálló szöveges bejegyzés az ingatlan területéből 844 m2 beolvadt a 596/62 helyrajzi számú </w:t>
              <w:br/>
              <w:t xml:space="preserve">   ingatlanba - adásvétel- jogcímén.</w:t>
              <w:br/>
              <w:t xml:space="preserve">  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7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6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3.26</w:t>
            </w:r>
          </w:p>
        </w:tc>
      </w:tr>
      <w:tr>
        <w:trPr/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6/54 helyrajzi szám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61</w:t>
              <w:br/>
              <w:t>Térképszelvény: 1914</w:t>
              <w:br/>
              <w:t>társasház törzslap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öztársaság utca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t terület                        0           229       0.00</w:t>
              <w:br/>
              <w:t xml:space="preserve"> </w:t>
              <w:br/>
              <w:t>2. bejegyző határozat: 33481/1997.03.25</w:t>
              <w:br/>
              <w:t xml:space="preserve">   Társasház</w:t>
              <w:br/>
              <w:t xml:space="preserve">   A földrészlethez tartozó közös tulajdon ban álló épületrészeket és helyiségeket az alapító </w:t>
              <w:br/>
              <w:t xml:space="preserve">   okirat tartalmazza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hányad: 1/1</w:t>
              <w:br/>
              <w:t xml:space="preserve">   bejegyző határozat, érkezési idő: 33481/1997.03.25</w:t>
              <w:br/>
              <w:t xml:space="preserve">   jogcím: eredeti felvétel</w:t>
              <w:br/>
              <w:t xml:space="preserve">   jogállás: társasháztulajdon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, érkezési idő: 33481/1997.03.25</w:t>
              <w:br/>
              <w:t xml:space="preserve">    A tulajdonjogot az 596/54/A/l-3., és az 596/54/B/l hrsz-ú. különlapok tartal- mazzák.</w:t>
              <w:br/>
              <w:t xml:space="preserve">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ab/>
        <w:t>8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6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3.23</w:t>
            </w:r>
          </w:p>
        </w:tc>
      </w:tr>
      <w:tr>
        <w:trPr/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6/39 helyrajzi szám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35</w:t>
              <w:br/>
              <w:t>Térképszelvény: 191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zolgáltatóház                           0           39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tulajdoni hányad: 85/406</w:t>
              <w:br/>
              <w:t xml:space="preserve">   bejegyző határozat, érkezési idő: 31452/1988.02.19</w:t>
              <w:br/>
              <w:t xml:space="preserve">   jogcím: adásvétel</w:t>
              <w:br/>
              <w:t xml:space="preserve">   jogállás: tulajdonos</w:t>
              <w:br/>
              <w:t xml:space="preserve">   név   : Puskás János</w:t>
              <w:br/>
              <w:t xml:space="preserve">   szül. : 1940</w:t>
              <w:br/>
              <w:t xml:space="preserve">   a.név : Barabás Berta</w:t>
              <w:br/>
              <w:t xml:space="preserve">   cím   : 8900 ZALAEGERSZEG Lépcsősor utca 8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7. tulajdoni hányad: 48/406</w:t>
              <w:br/>
              <w:t xml:space="preserve">   bejegyző határozat, érkezési idő: 31452/1988.02.19</w:t>
              <w:br/>
              <w:t xml:space="preserve">   jogcím: adásvétel</w:t>
              <w:br/>
              <w:t xml:space="preserve">   jogállás: tulajdonos</w:t>
              <w:br/>
              <w:t xml:space="preserve">   név   : Balogh István</w:t>
              <w:br/>
              <w:t xml:space="preserve">   szül. : 1952</w:t>
              <w:br/>
              <w:t xml:space="preserve">   a.név : Bedő Erzsébet</w:t>
              <w:br/>
              <w:t xml:space="preserve">   cím   : 8900 ZALAEGERSZEG Bethlen Gábor utca 13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1. tulajdoni hányad: 90/406</w:t>
              <w:br/>
              <w:t xml:space="preserve">   bejegyző határozat, érkezési idő: 34843/3/1989.10.10</w:t>
              <w:br/>
              <w:t xml:space="preserve">   jogcím: adásvétel</w:t>
              <w:br/>
              <w:t xml:space="preserve">   jogállás: tulajdonos</w:t>
              <w:br/>
              <w:t xml:space="preserve">   név: GASTRONOM VENDÉGLÁTÓ KÖZKERESETI TÁRSASÁG</w:t>
              <w:br/>
              <w:t xml:space="preserve">   cím: 8900 ZALAEGERSZEG Köztársaság utca 73/H</w:t>
              <w:br/>
              <w:t xml:space="preserve">   törzsszám: 27603486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5. tulajdoni hányad: 48/406</w:t>
              <w:br/>
              <w:t xml:space="preserve">   bejegyző határozat, érkezési idő: 44298/2001.11.21</w:t>
              <w:br/>
              <w:t xml:space="preserve">   jogcím: adásvétel 38850/2001.07.03</w:t>
              <w:br/>
              <w:t xml:space="preserve">   utalás: II /8.</w:t>
              <w:br/>
              <w:t xml:space="preserve">   jogállás: tulajdonos</w:t>
              <w:br/>
              <w:t xml:space="preserve">   név: GASTRONOM VENDÉGLÁTÓ KÖZKERESETI TÁRSASÁG</w:t>
              <w:br/>
              <w:t xml:space="preserve">   cím: 8900 ZALAEGERSZEG Köztársaság utca 73/H</w:t>
              <w:br/>
              <w:t xml:space="preserve">   törzsszám: 27603486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6. tulajdoni hányad: 51/406</w:t>
              <w:br/>
              <w:t xml:space="preserve">   bejegyző határozat, érkezési idő: 48112/2007.10.26</w:t>
              <w:br/>
              <w:t xml:space="preserve">   jogcím: adásvétel</w:t>
              <w:br/>
              <w:t xml:space="preserve">   utalás: II /3.</w:t>
              <w:br/>
              <w:t xml:space="preserve">   jogállás: tulajdonos</w:t>
              <w:br/>
              <w:t xml:space="preserve">   név: PI- ER ZALA IPARI, KERESKEDELMI ÉS SZOLGÁLTATÓ KFT</w:t>
              <w:br/>
              <w:t xml:space="preserve">   cím: 8900 ZALAEGERSZEG Bethlen Gábor utca 13.</w:t>
              <w:br/>
              <w:t xml:space="preserve">   törzsszám: 13902160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7. tulajdoni hányad: 84/406</w:t>
              <w:br/>
              <w:t xml:space="preserve">   bejegyző határozat, érkezési idő: 37264/2008.04.16</w:t>
              <w:br/>
              <w:t xml:space="preserve">   jogcím: átalakulás</w:t>
              <w:br/>
              <w:t xml:space="preserve">   utalás: II /13-14.</w:t>
              <w:br/>
              <w:t xml:space="preserve">   jogállás: tulajdonos</w:t>
              <w:br/>
              <w:t xml:space="preserve">   név: T-INVEST 91 INGATLANFORGALMAZÓ KFT</w:t>
              <w:br/>
              <w:t xml:space="preserve">   cím: 8900 ZALAEGERSZEG Patkó utca 1/A.</w:t>
              <w:br/>
              <w:t xml:space="preserve">   törzsszám: 14109975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6. bejegyző határozat, érkezési idő: 30173/2002.01.07</w:t>
              <w:br/>
              <w:t xml:space="preserve">   Jelzálogjog 9 590 000 FT,azaz kilencmillió-ötszázkilencvenezer FT kölcsön és járulékai </w:t>
              <w:br/>
              <w:t xml:space="preserve">   erejéig .</w:t>
              <w:br/>
              <w:t xml:space="preserve">   /Zalaegerszegi Igazgatósága 8900 Zalaegerszeg Kisfaludy u. 15-17./ kamat:16%.  lásd : </w:t>
              <w:br/>
              <w:t xml:space="preserve">   596/54/B/1.hrsz.</w:t>
              <w:br/>
              <w:t xml:space="preserve">   utalás: II /11, II /15.</w:t>
              <w:br/>
              <w:t xml:space="preserve">   jogosult: </w:t>
              <w:br/>
              <w:t xml:space="preserve">     név: OTP ÉS KERESKEDELMI BANK NYRT. törzsszám: 10537914</w:t>
              <w:br/>
              <w:t xml:space="preserve">     cím   : 1051 BUDAPEST V.KER. Nádor utca 16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7. bejegyző határozat, érkezési idő: 35053/2006.04.13</w:t>
              <w:br/>
              <w:t xml:space="preserve">   Jelzálogjog (külföldi pénznemben) 71 000 CHF,azaz hetvenegyezer CHF kölcsön és járulékai </w:t>
              <w:br/>
              <w:t xml:space="preserve">   erejéig .</w:t>
              <w:br/>
              <w:t xml:space="preserve">   Lásd: 596/54/B/1 hrsz-t is.</w:t>
              <w:br/>
              <w:t xml:space="preserve">   utalás: II /11, II /15.</w:t>
              <w:br/>
              <w:t xml:space="preserve">   jogosult: </w:t>
              <w:br/>
              <w:t xml:space="preserve">     név: OTP ÉS KERESKEDELMI BANK NYRT. törzsszám: 10537914</w:t>
              <w:br/>
              <w:t xml:space="preserve">     cím   : 1051 BUDAPEST V.KER. Nádor utca 16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7:00Z</dcterms:created>
  <dc:creator>POLGÁRMESTERI HIVATAL</dc:creator>
  <dc:description/>
  <cp:keywords/>
  <dc:language>en-US</dc:language>
  <cp:lastModifiedBy>Admin</cp:lastModifiedBy>
  <cp:lastPrinted>2009-04-09T15:07:00Z</cp:lastPrinted>
  <dcterms:modified xsi:type="dcterms:W3CDTF">2009-04-09T13:27:00Z</dcterms:modified>
  <cp:revision>2</cp:revision>
  <dc:subject/>
  <dc:title>MEGÁLLAPODÁS</dc:title>
</cp:coreProperties>
</file>