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34"/>
        </w:rPr>
        <w:t xml:space="preserve">    </w:t>
      </w: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/>
      </w:pPr>
      <w:r>
        <w:rPr>
          <w:i/>
          <w:sz w:val="22"/>
          <w:szCs w:val="22"/>
        </w:rPr>
        <w:tab/>
      </w:r>
      <w:r>
        <w:rPr>
          <w:i/>
          <w:sz w:val="22"/>
          <w:szCs w:val="22"/>
          <w:lang w:val="it-IT"/>
        </w:rPr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lang w:val="it-IT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9. április 16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m lakás céljára szolgáló helyiség pályáztatás nélküli bérbeadása a Zala Megyei Önkormányzat részére a Zala Megyei Közművelődési Intézmény elhelyezése céljábó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velődési és Sport Osztál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rváth Gábor sk. közművelődési szakreferen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osfejlesztési és Tervezési Osztál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ikora Róbert sk. osztályvezető-helyette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lturális és Idegenforgalm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zsőné Kondor Anitával, a Keresztury Dezső Általános Művelődési Központ igazgatójával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Mátai Ferenccel a Landorhegyi és Pais Dezső Általános Iskola, Sportiskola igazgatójáva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anninger Jenő, a Zala Megyei Közgyűlés Elnök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, Kosztolányi u. 10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Sándor Erzsébet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Önkormányzat úgy döntött, hogy 2009. július 1-jével önálló közművelődési intézményt hoz létre, melynek a Keresztury Dezső Általános Művelődési Központ eddig használt helyiségeiben térítésmentesen történő elhelyezését kezdeményezte Zalaegerszeg Megyei Jogú Város Polgármesterének megküldött levelében (az ahhoz csatolt szerződés tervezetben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  <w:szCs w:val="24"/>
        </w:rPr>
        <w:t xml:space="preserve">A Zala Megyei Önkormányzat által felmondott, a megyei közművelődési feladatok ellátására a Zala Megyei Közgyűlés és Zalaegerszeg Megyei Jogú Város között létrejött, 2007. augusztus 24-én kelt megállapodást 12./b) pontja alapján biztosított térítésmentes elhelyezés – amit a szerződés fennállásának idejére vállalt önkormányzatunk -, továbbra nem biztosítható tekintettel arra, hogy a megyei közművelődési feladatokat nem a városi önkormányzat által fenntartott intézmény látja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gyei és a városi önkormányzat vezetői között 2009. március 5-én folytatott egyeztetésen jelzett álláspontunknak megfelelően, a fentiek értelmében a helyiségek kedvezményes, 10 %-os bérleti díj megfizetésének engedélyezése terjeszthető elő a közgyűlés ülésére, amelyről a Zala Megyei Közgyűlés Elnökét tájékoztattuk. Az Elnök Úr válaszlevelében továbbra is az ingyenes használatba adást kérte, ezért azt a megérkezését követően sorra kerülő, az előterjesztést tárgyaló bizottságok ülésén ismertettü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jékoztattuk Elnök Urat arról, hogy az ingyenes használatba adásra irányuló kezdeményezése – amennyiben azt továbbra is fenntartja – legfeljebb alternatív javaslatként terjeszthető elő a Közgyűlés ülésére. Ebben az esetben azonban Zalaegerszeg Megyei Jogú Város Közgyűlésének az önkormányzat vagyonáról, a vagyongazdálkodás és vagyonhasznosítás szabályairól szóló többször módosított 13/2006. (III.07.) számú önkormányzati rendelet (továbbiakban: vagyonrendelet) 18/A. § (3) bekezdése alapján a használónak kell megfizetnie az Áfát, a városi önkormányzatnak fizetési kötelezettsége nem keletkezhet. A levélben szereplő tájékoztatás alapján a Zala Megyei Önkormányzat – az Elnök Úr 2009. április 9-én aláírt válaszlevele alapján - a  jelenleg is használt helyiségek kedvezményes, 0,1 szorzóval számított bérleti díjon történő bérbeadásának közgyűlés elé terjesztését kérte. 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egyei közművelődési intézményegység által a Keresztury Dezső Általános Művelődési Központban (Zalaegerszeg, Landorhegyi u. 21.) jelenleg használt helyiségek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I. emelet </w:t>
      </w:r>
      <w:r>
        <w:rPr>
          <w:b/>
          <w:sz w:val="24"/>
          <w:szCs w:val="24"/>
        </w:rPr>
        <w:t>(raktár)</w:t>
      </w:r>
      <w:r>
        <w:rPr>
          <w:sz w:val="24"/>
          <w:szCs w:val="24"/>
        </w:rPr>
        <w:tab/>
        <w:tab/>
        <w:tab/>
        <w:tab/>
        <w:tab/>
        <w:tab/>
        <w:tab/>
        <w:t>14</w:t>
        <w:tab/>
        <w:t>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II. emelet </w:t>
      </w:r>
      <w:r>
        <w:rPr>
          <w:b/>
          <w:sz w:val="24"/>
          <w:szCs w:val="24"/>
        </w:rPr>
        <w:t>(irodák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Belépő</w:t>
        <w:tab/>
        <w:tab/>
        <w:t xml:space="preserve">  (2,1x1,6)</w:t>
        <w:tab/>
        <w:tab/>
        <w:tab/>
        <w:tab/>
        <w:tab/>
        <w:tab/>
        <w:t xml:space="preserve">  3,36</w:t>
        <w:tab/>
        <w:t>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Folyosó</w:t>
        <w:tab/>
        <w:t xml:space="preserve">  (5,7x1,8)</w:t>
        <w:tab/>
        <w:tab/>
        <w:tab/>
        <w:tab/>
        <w:tab/>
        <w:tab/>
        <w:t>10,26</w:t>
        <w:tab/>
        <w:t>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Iroda </w:t>
        <w:tab/>
        <w:tab/>
        <w:t xml:space="preserve">  (6,0x6,0)</w:t>
        <w:tab/>
        <w:tab/>
        <w:tab/>
        <w:tab/>
        <w:tab/>
        <w:tab/>
        <w:t>36,0</w:t>
        <w:tab/>
        <w:t>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Iroda </w:t>
        <w:tab/>
        <w:tab/>
        <w:t xml:space="preserve">  (3,2x4,2)</w:t>
        <w:tab/>
        <w:tab/>
        <w:tab/>
        <w:tab/>
        <w:tab/>
        <w:tab/>
        <w:t>13,44</w:t>
        <w:tab/>
        <w:t>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Iroda</w:t>
        <w:tab/>
        <w:tab/>
        <w:t xml:space="preserve">  (2,9x4,2)</w:t>
        <w:tab/>
        <w:tab/>
        <w:tab/>
        <w:tab/>
        <w:tab/>
        <w:tab/>
        <w:t>12,18</w:t>
        <w:tab/>
        <w:t>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Előtér </w:t>
        <w:tab/>
        <w:tab/>
        <w:t xml:space="preserve">  (2,7x1,65)</w:t>
        <w:tab/>
        <w:tab/>
        <w:tab/>
        <w:tab/>
        <w:tab/>
        <w:tab/>
        <w:t xml:space="preserve">  4,46</w:t>
        <w:tab/>
        <w:t>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Iroda</w:t>
        <w:tab/>
        <w:tab/>
        <w:t xml:space="preserve">  (3,3x3,0)</w:t>
        <w:tab/>
        <w:tab/>
        <w:tab/>
        <w:tab/>
        <w:tab/>
        <w:tab/>
        <w:t xml:space="preserve">  9,9</w:t>
        <w:tab/>
        <w:t>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WC</w:t>
        <w:tab/>
        <w:tab/>
        <w:t xml:space="preserve">  (1,4x0,9)</w:t>
        <w:tab/>
        <w:tab/>
        <w:tab/>
        <w:tab/>
        <w:tab/>
        <w:tab/>
        <w:t xml:space="preserve">  1,26</w:t>
        <w:tab/>
        <w:t>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Zuhanyzó</w:t>
        <w:tab/>
        <w:t xml:space="preserve">  (1,4x1,7)                                                            </w:t>
        <w:tab/>
        <w:t xml:space="preserve">  2,38</w:t>
        <w:tab/>
        <w:t>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Földszint</w:t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Garázs</w:t>
      </w:r>
      <w:r>
        <w:rPr>
          <w:sz w:val="24"/>
          <w:szCs w:val="24"/>
        </w:rPr>
        <w:t xml:space="preserve"> (3. sz.)</w:t>
        <w:tab/>
        <w:t xml:space="preserve">  (6,0x3,3) </w:t>
        <w:tab/>
        <w:tab/>
        <w:tab/>
        <w:tab/>
        <w:tab/>
        <w:t>19,8</w:t>
        <w:tab/>
        <w:t>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yei közművelődési intézményegység jelenleg a Keresztury Dezső Általános Művelődési Központ fentebb felsorolt helyiségein kívül a Landorhegyi és Pais Dezső Általános Iskola, Sportiskola Pais Dezső Tagiskolájában (Zalaegerszeg, Pais Dezső u. 2.) egy 53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alapterületű </w:t>
      </w:r>
      <w:r>
        <w:rPr>
          <w:sz w:val="24"/>
          <w:szCs w:val="24"/>
        </w:rPr>
        <w:t xml:space="preserve">tantermet is használ az I. emeleten </w:t>
      </w:r>
      <w:r>
        <w:rPr>
          <w:b/>
          <w:sz w:val="24"/>
          <w:szCs w:val="24"/>
        </w:rPr>
        <w:t>raktár</w:t>
      </w:r>
      <w:r>
        <w:rPr>
          <w:sz w:val="24"/>
          <w:szCs w:val="24"/>
        </w:rPr>
        <w:t>ozás célj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érintett intézmények vezetőinek tájékoztatása alapján a bérbeadásnak nincs akadály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jc w:val="both"/>
        <w:rPr/>
      </w:pPr>
      <w:r>
        <w:rPr>
          <w:sz w:val="24"/>
          <w:szCs w:val="24"/>
        </w:rPr>
        <w:t xml:space="preserve">A pályáztatás nélküli bérbeadás feltételeit a vagyonrendelet tartalmazza. Az önkormányzati vagyon versenyeztetés nélküli hasznosítására kérelem alapján kerülhet sor, amelynek elbírálása a Közgyűlés hatáskörébe tartozi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agyonrendelet 47. § (6) bekezdése alapján a közgyűlés egyedi döntéssel a rendelet 1. sz. mellékletének szorzószámokat tartalmazó táblázata VI. pontjában meghatározott mérték alkalmazásával számított kedvezményes bérleti díj fizetését engedélyezheti nonprofit szervezetek részére. A döntéshez az érintett szervezetnek be kell nyújtania a pénzügyi beszámolóját – amennyiben azt magasabb szintű jogszabály nem tiltja, illetve államtitoknak vagy szolgálati titoknak nem minősül –, alapító okiratát (társasági szerződését), közérdekű, közhasznú tevékenységének bemutatását, amely a kedvezményes bérbeadást indokolja. A bérleti szerződés legfeljebb egy évre köthető meg. A bérbeadás feltételeinek meglétét – a dokumentumok benyújtása alapján – évente felül kell vizsgálni, a feltételek fennállása esetén a szerződés további egy évre meghosszabbíthat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  <w:t>A bérleti szerződés legfeljebb egy évre köthető meg. A bérbeadás feltételeinek meglétét – a rendeletben előírt dokumentumok benyújtása alapján – évente felül kell vizsgálni, a feltételek fennállása esetén a szerződés további egy évre meghosszabbítható. A vagyonrendelet 54. § (1) bekezdés z) pontja értelmében a kedvezményes szorzó alkalmazásával kötött bérleti szerződések meghosszabbítása a polgármester hatáskörébe tartozó tulajdonosi jo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művelődési Intézmény alapító okirata az előterjesztéshez csatolásra kerü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 Keresztury Dezső ÁMK (Zalaegerszeg, Landorhegyi u. 21.) sz. alatti, </w:t>
      </w:r>
      <w:r>
        <w:rPr>
          <w:b/>
          <w:i/>
          <w:sz w:val="24"/>
          <w:szCs w:val="24"/>
        </w:rPr>
        <w:t>14 m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</w:t>
      </w:r>
      <w:r>
        <w:rPr>
          <w:b/>
          <w:i/>
          <w:sz w:val="24"/>
          <w:szCs w:val="24"/>
        </w:rPr>
        <w:t>raktár</w:t>
      </w:r>
      <w:r>
        <w:rPr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>19,8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m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alapterületű </w:t>
      </w:r>
      <w:r>
        <w:rPr>
          <w:b/>
          <w:i/>
          <w:sz w:val="24"/>
          <w:szCs w:val="24"/>
        </w:rPr>
        <w:t xml:space="preserve">garázs </w:t>
      </w:r>
      <w:r>
        <w:rPr>
          <w:sz w:val="24"/>
          <w:szCs w:val="24"/>
        </w:rPr>
        <w:t>és összesen</w:t>
      </w:r>
      <w:r>
        <w:rPr>
          <w:sz w:val="24"/>
          <w:szCs w:val="24"/>
          <w:vertAlign w:val="superscript"/>
        </w:rPr>
        <w:t xml:space="preserve"> </w:t>
      </w:r>
      <w:r>
        <w:rPr>
          <w:b/>
          <w:i/>
          <w:sz w:val="24"/>
          <w:szCs w:val="24"/>
        </w:rPr>
        <w:t>93,24 m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alapterületű </w:t>
      </w:r>
      <w:r>
        <w:rPr>
          <w:b/>
          <w:i/>
          <w:sz w:val="24"/>
          <w:szCs w:val="24"/>
        </w:rPr>
        <w:t>iroda</w:t>
      </w:r>
      <w:r>
        <w:rPr>
          <w:sz w:val="24"/>
          <w:szCs w:val="24"/>
        </w:rPr>
        <w:t>helyiségek bérleti díja – a 255/2008.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sz. közgyűlési határozattal megállapított alap bérleti díj és a vagyonrendelet szerinti szorzószámok alapján – havi </w:t>
      </w:r>
      <w:r>
        <w:rPr>
          <w:b/>
          <w:i/>
          <w:sz w:val="24"/>
          <w:szCs w:val="24"/>
        </w:rPr>
        <w:t>190.911,-Ft + Áfa</w:t>
      </w:r>
      <w:r>
        <w:rPr>
          <w:sz w:val="24"/>
          <w:szCs w:val="24"/>
        </w:rPr>
        <w:t xml:space="preserve">. A kedvezményes, 0,1-es szorzó alkalmazásával a helyiségek havi bérleti díjának összege tehát:  </w:t>
      </w:r>
      <w:r>
        <w:rPr>
          <w:b/>
          <w:i/>
          <w:sz w:val="24"/>
          <w:szCs w:val="24"/>
        </w:rPr>
        <w:t>19.090,-Ft + ÁFA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A Landorhegyi és Pais Dezső Általános Iskola, Sportiskola Pais Dezső Tagiskolájában (Zalaegerszeg, Pais Dezső u. 2.) sz. alatti, 53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alapterületű, </w:t>
      </w:r>
      <w:r>
        <w:rPr>
          <w:b/>
          <w:i/>
          <w:sz w:val="22"/>
          <w:szCs w:val="22"/>
        </w:rPr>
        <w:t>raktár</w:t>
      </w:r>
      <w:r>
        <w:rPr>
          <w:sz w:val="22"/>
          <w:szCs w:val="22"/>
        </w:rPr>
        <w:t>ozás céljára használt helyiség bérleti díja</w:t>
      </w:r>
      <w:r>
        <w:rPr>
          <w:sz w:val="24"/>
          <w:szCs w:val="24"/>
        </w:rPr>
        <w:t xml:space="preserve"> – a 255/2008. sz. közgyűlési határozattal megállapított alap bérleti díj és a vagyonrendelet szerinti szorzószámok alapján – havi </w:t>
      </w:r>
      <w:r>
        <w:rPr>
          <w:b/>
          <w:i/>
          <w:sz w:val="24"/>
          <w:szCs w:val="24"/>
        </w:rPr>
        <w:t>33.496,-Ft + Áfa</w:t>
      </w:r>
      <w:r>
        <w:rPr>
          <w:sz w:val="24"/>
          <w:szCs w:val="24"/>
        </w:rPr>
        <w:t xml:space="preserve">. A kedvezményes, 0,1-es szorzó alkalmazásával a helyiség havi bérleti díjának összege tehát:  </w:t>
      </w:r>
      <w:r>
        <w:rPr>
          <w:b/>
          <w:i/>
          <w:sz w:val="24"/>
          <w:szCs w:val="24"/>
        </w:rPr>
        <w:t>3.350,-Ft + ÁFA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érlőt terheli az ingatlan fenntartásával járó, az épületben használt helyiségre eső </w:t>
      </w:r>
      <w:r>
        <w:rPr>
          <w:b/>
          <w:i/>
          <w:sz w:val="24"/>
          <w:szCs w:val="24"/>
        </w:rPr>
        <w:t>közüzemi  és közös költség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elnöke kérte, hogy a városi önkormányzat külön megállapodás alapján biztosítsa a megyei közművelődési intézmény számára, igény esetén, rendezvényeihez, 2009. július 1-jétől a Keresztury Dezső Általános Művelődési Központ egyéb helyiségeit (kamaraterem, kiállítótér, előadótermek, stb.).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érte továbbá, hogy a városi önkormányzat járuljon hozzá a megyei közművelődési intézményegység által használt helyiségeknek a Zala Megyei Közművelődési intézmény alapító okiratában telephelyként való feltüntetéséhez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Kulturális és Idegenforgalmi Bizottság</w:t>
      </w:r>
      <w:r>
        <w:rPr>
          <w:sz w:val="24"/>
          <w:szCs w:val="24"/>
        </w:rPr>
        <w:t xml:space="preserve"> a 47/2009. sz. határozatával – 8 igen szavazat, 3 tartózkodás mellett – tárgyalásra alkalmasnak tartja az előterjesztés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9356" w:leader="none"/>
        </w:tabs>
        <w:ind w:left="0" w:right="50" w:hanging="0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a 72/2009. sz. határozatával egyhangúlag – jogi szempontból – tárgyalásra alkalmasnak tartja az előterjesztést azzal, hogy a helyiség ingyenes használatára vonatkozó, a Zala Megyei Önkormányzat Elnöke által aláírt kérelmet nem támogatja. A Zala Megyei Önkormányzat kiadás csökkentési céljának az felel meg jobban, ha 10 %-os bérleti díjjal veszi bérbe a kért ingatlanokat, mivel ingyenesség esetén a kedvezmény nélküli bérleti díj után kellene ÁFA-t fizetnie. ZMJV érdekeit pedig az szolgálja, ha – akár alacsonyabb bérleti díj mellett is – hasznosítani tudja az ingatlanát.</w:t>
      </w:r>
    </w:p>
    <w:p>
      <w:pPr>
        <w:pStyle w:val="TextBodyIndent"/>
        <w:tabs>
          <w:tab w:val="clear" w:pos="708"/>
          <w:tab w:val="left" w:pos="9356" w:leader="none"/>
        </w:tabs>
        <w:ind w:left="0" w:right="50" w:hanging="0"/>
        <w:jc w:val="both"/>
        <w:rPr>
          <w:szCs w:val="24"/>
        </w:rPr>
      </w:pPr>
      <w:r>
        <w:rPr>
          <w:szCs w:val="24"/>
        </w:rPr>
        <w:t>A kedvezményes bérleti díj alkalmazása esetén – ZMJV Önkormányzatának rendelete értelmében – bérleti jogviszony csak határozott időre, egy éves időtartamra létesíthető.</w:t>
      </w:r>
    </w:p>
    <w:p>
      <w:pPr>
        <w:pStyle w:val="TextBodyIndent"/>
        <w:tabs>
          <w:tab w:val="clear" w:pos="708"/>
          <w:tab w:val="left" w:pos="9356" w:leader="none"/>
        </w:tabs>
        <w:spacing w:before="0" w:after="0"/>
        <w:ind w:left="0" w:right="51" w:hanging="0"/>
        <w:jc w:val="both"/>
        <w:rPr>
          <w:szCs w:val="24"/>
        </w:rPr>
      </w:pPr>
      <w:r>
        <w:rPr>
          <w:szCs w:val="24"/>
        </w:rPr>
      </w:r>
    </w:p>
    <w:p>
      <w:pPr>
        <w:pStyle w:val="Szvegtrzs3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a 62/2009. sz. határozatával az előterjesztést 10 igen szavazattal elfogadta. Felhívja a figyelmet arra, hogy ingyenes térítési díj esetén a felmerült </w:t>
        <w:tab/>
        <w:t>ÁFÁ-t teljes egészében meg kell fizetni.</w:t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érem a Tisztelt Közgyűlést, hogy az előterjesztést támogatni szíveskedjék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Határozati javaslat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a Keresztury Dezső Általános Művelődési Központnak ( Zalaegerszeg, Landorhegyi u. 21.) az alábbi helyiségei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I. emelet (</w:t>
      </w:r>
      <w:r>
        <w:rPr>
          <w:b/>
          <w:sz w:val="24"/>
          <w:szCs w:val="24"/>
        </w:rPr>
        <w:t>raktár</w:t>
      </w:r>
      <w:r>
        <w:rPr>
          <w:sz w:val="24"/>
          <w:szCs w:val="24"/>
        </w:rPr>
        <w:t>)</w:t>
        <w:tab/>
        <w:tab/>
        <w:tab/>
        <w:tab/>
        <w:tab/>
        <w:tab/>
        <w:tab/>
      </w:r>
      <w:r>
        <w:rPr>
          <w:b/>
          <w:sz w:val="24"/>
          <w:szCs w:val="24"/>
        </w:rPr>
        <w:t>14</w:t>
        <w:tab/>
        <w:t>m</w:t>
      </w:r>
      <w:r>
        <w:rPr>
          <w:b/>
          <w:sz w:val="24"/>
          <w:szCs w:val="24"/>
          <w:vertAlign w:val="superscript"/>
        </w:rPr>
        <w:t>2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II. emelet (</w:t>
      </w:r>
      <w:r>
        <w:rPr>
          <w:b/>
          <w:sz w:val="24"/>
          <w:szCs w:val="24"/>
        </w:rPr>
        <w:t>irodák</w:t>
      </w:r>
      <w:r>
        <w:rPr>
          <w:sz w:val="24"/>
          <w:szCs w:val="24"/>
        </w:rPr>
        <w:t>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Belépő</w:t>
        <w:tab/>
        <w:tab/>
        <w:t xml:space="preserve">  (2,1x1,6)</w:t>
        <w:tab/>
        <w:tab/>
        <w:tab/>
        <w:tab/>
        <w:tab/>
        <w:tab/>
        <w:t xml:space="preserve">  3,36</w:t>
        <w:tab/>
        <w:t>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Folyosó</w:t>
        <w:tab/>
        <w:t xml:space="preserve">  (5,7x1,8)</w:t>
        <w:tab/>
        <w:tab/>
        <w:tab/>
        <w:tab/>
        <w:tab/>
        <w:tab/>
        <w:t>10,26</w:t>
        <w:tab/>
        <w:t>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Iroda </w:t>
        <w:tab/>
        <w:tab/>
        <w:t xml:space="preserve">  (6,0x6,0)</w:t>
        <w:tab/>
        <w:tab/>
        <w:tab/>
        <w:tab/>
        <w:tab/>
        <w:tab/>
        <w:t>36,0</w:t>
        <w:tab/>
        <w:t>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Iroda </w:t>
        <w:tab/>
        <w:tab/>
        <w:t xml:space="preserve">  (3,2x4,2)</w:t>
        <w:tab/>
        <w:tab/>
        <w:tab/>
        <w:tab/>
        <w:tab/>
        <w:tab/>
        <w:t>13,44</w:t>
        <w:tab/>
        <w:t>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Iroda</w:t>
        <w:tab/>
        <w:tab/>
        <w:t xml:space="preserve">  (2,9x4,2)</w:t>
        <w:tab/>
        <w:tab/>
        <w:tab/>
        <w:tab/>
        <w:tab/>
        <w:tab/>
        <w:t>12,18</w:t>
        <w:tab/>
        <w:t>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Előtér </w:t>
        <w:tab/>
        <w:tab/>
        <w:t xml:space="preserve">  (2,7x1,65)</w:t>
        <w:tab/>
        <w:tab/>
        <w:tab/>
        <w:tab/>
        <w:tab/>
        <w:tab/>
        <w:t xml:space="preserve">  4,46</w:t>
        <w:tab/>
        <w:t>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Iroda</w:t>
        <w:tab/>
        <w:tab/>
        <w:t xml:space="preserve">  (3,3x3,0)</w:t>
        <w:tab/>
        <w:tab/>
        <w:tab/>
        <w:tab/>
        <w:tab/>
        <w:tab/>
        <w:t xml:space="preserve">  9,9</w:t>
        <w:tab/>
        <w:t>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WC</w:t>
        <w:tab/>
        <w:tab/>
        <w:t xml:space="preserve">  (1,4x0,9)</w:t>
        <w:tab/>
        <w:tab/>
        <w:tab/>
        <w:tab/>
        <w:tab/>
        <w:tab/>
        <w:t xml:space="preserve">  1,26</w:t>
        <w:tab/>
        <w:t>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Zuhanyzó</w:t>
        <w:tab/>
        <w:t xml:space="preserve">  (1,4x1,7)                                                            </w:t>
        <w:tab/>
        <w:t xml:space="preserve">  </w:t>
      </w:r>
      <w:r>
        <w:rPr>
          <w:sz w:val="24"/>
          <w:szCs w:val="24"/>
          <w:u w:val="single"/>
        </w:rPr>
        <w:t>2,38</w:t>
        <w:tab/>
        <w:t>m</w:t>
      </w:r>
      <w:r>
        <w:rPr>
          <w:sz w:val="24"/>
          <w:szCs w:val="24"/>
          <w:u w:val="single"/>
          <w:vertAlign w:val="superscript"/>
        </w:rPr>
        <w:t>2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Összesen:</w:t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93,24</w:t>
        <w:tab/>
        <w:t>m</w:t>
      </w:r>
      <w:r>
        <w:rPr>
          <w:b/>
          <w:sz w:val="24"/>
          <w:szCs w:val="24"/>
          <w:vertAlign w:val="superscript"/>
        </w:rPr>
        <w:t>2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Földszint</w:t>
      </w:r>
    </w:p>
    <w:p>
      <w:pPr>
        <w:pStyle w:val="Normal"/>
        <w:autoSpaceDE w:val="false"/>
        <w:rPr>
          <w:sz w:val="24"/>
          <w:szCs w:val="24"/>
          <w:vertAlign w:val="superscript"/>
        </w:rPr>
      </w:pPr>
      <w:r>
        <w:rPr>
          <w:b/>
          <w:sz w:val="24"/>
          <w:szCs w:val="24"/>
        </w:rPr>
        <w:t>Garázs</w:t>
      </w:r>
      <w:r>
        <w:rPr>
          <w:sz w:val="24"/>
          <w:szCs w:val="24"/>
        </w:rPr>
        <w:t xml:space="preserve"> (3. sz.)  (6,0x3,3)</w:t>
        <w:tab/>
        <w:tab/>
        <w:tab/>
        <w:tab/>
        <w:tab/>
        <w:tab/>
        <w:t xml:space="preserve">  </w:t>
      </w:r>
      <w:r>
        <w:rPr>
          <w:b/>
          <w:sz w:val="24"/>
          <w:szCs w:val="24"/>
        </w:rPr>
        <w:t>19,8</w:t>
        <w:tab/>
        <w:t>m</w:t>
      </w:r>
      <w:r>
        <w:rPr>
          <w:b/>
          <w:sz w:val="24"/>
          <w:szCs w:val="24"/>
          <w:vertAlign w:val="superscript"/>
        </w:rPr>
        <w:t>2</w:t>
      </w:r>
    </w:p>
    <w:p>
      <w:pPr>
        <w:pStyle w:val="Normal"/>
        <w:autoSpaceDE w:val="fals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továbbá a Landorhegyi és Pais Dezső Általános Iskola, Sportiskola Pais Dezső Tagiskolájának Zalaegerszeg (Pais Dezső u. 2.) az alábbi helyiségét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I. emelet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rPr>
          <w:sz w:val="24"/>
          <w:szCs w:val="24"/>
          <w:vertAlign w:val="superscript"/>
        </w:rPr>
      </w:pPr>
      <w:r>
        <w:rPr>
          <w:b/>
          <w:sz w:val="24"/>
          <w:szCs w:val="24"/>
        </w:rPr>
        <w:t>Raktár</w:t>
      </w:r>
      <w:r>
        <w:rPr>
          <w:sz w:val="24"/>
          <w:szCs w:val="24"/>
        </w:rPr>
        <w:t xml:space="preserve"> (6,8x7,8)</w:t>
        <w:tab/>
        <w:tab/>
        <w:tab/>
        <w:t xml:space="preserve">    </w:t>
        <w:tab/>
        <w:tab/>
      </w:r>
      <w:r>
        <w:rPr>
          <w:b/>
          <w:sz w:val="24"/>
          <w:szCs w:val="24"/>
        </w:rPr>
        <w:t>53</w:t>
        <w:tab/>
        <w:t>m</w:t>
      </w:r>
      <w:r>
        <w:rPr>
          <w:b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2009. július 1-től 2010. június 30-ig terjedő 1 éves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határozot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dőtartamra pályáztatás nélkül bérbe adja a Zala Megyei Önkormányzat részére, a Zala Megyei Közművelődési Intézmény elhelyezése céljára, havi </w:t>
      </w:r>
      <w:r>
        <w:rPr>
          <w:b/>
          <w:i/>
          <w:sz w:val="24"/>
          <w:szCs w:val="24"/>
        </w:rPr>
        <w:t>22.440,-Ft + ÁFA</w:t>
      </w:r>
      <w:r>
        <w:rPr>
          <w:sz w:val="24"/>
          <w:szCs w:val="24"/>
        </w:rPr>
        <w:t xml:space="preserve"> összegű kedvezményes bérleti díjért. A feltételek fennállása esetén a bérleti szerződés annak lejárta előtt további egy évre meghosszabbítható, amennyiben a kedvezményes bérbeadás feltételeit a közgyűlés időközben ezzel ellentétes módon nem szabályozz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érlőt terhelik a helyiségre eső közüzemi és közös költség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laegerszeg Megyei Jogú Város Közgyűlése hozzájárul, hogy a megyei közművelődési intézményegység által használt helyiségek a Zala Megyei Közművelődési Intézmény alapító okiratában a bérleti szerződés időtartamára telephelyként feltüntetésre kerüljenek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 Megyei Közművelődési Intézmény 2009. július 1-jétől, igény esetén a Keresztury Dezső Általános Művelődési Központ vezetőjével kötött külön megállapodás alapján veheti igénybe rendezvényeihez az ÁMK egyéb helyiségeit (kamaraterem, kiállítótér, előadótermek, stb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felhatalmazza a polgármestert a bérleti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Határidő: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2009. június 30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Dr. Gyimesi Endre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9. március 2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 </w:t>
      </w:r>
      <w:r>
        <w:rPr>
          <w:b/>
          <w:i/>
          <w:sz w:val="24"/>
        </w:rPr>
        <w:t xml:space="preserve">                                                                                               </w:t>
      </w:r>
      <w:r>
        <w:rPr>
          <w:b/>
          <w:i/>
          <w:sz w:val="24"/>
        </w:rPr>
        <w:t>Dr. Gyimesi Endre sk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 xml:space="preserve">                                                                                          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836920" cy="8255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836920" cy="8255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836920" cy="82550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footerReference w:type="first" r:id="rId8"/>
      <w:type w:val="nextPage"/>
      <w:pgSz w:w="12240" w:h="15840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atang">
    <w:altName w:val="바탕"/>
    <w:charset w:val="81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 w:before="360" w:after="0"/>
      <w:textAlignment w:val="baseline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Normlbehzs"/>
    <w:qFormat/>
    <w:pPr>
      <w:keepNext w:val="true"/>
      <w:keepLines/>
      <w:numPr>
        <w:ilvl w:val="2"/>
        <w:numId w:val="1"/>
      </w:num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before="240" w:after="240"/>
      <w:ind w:left="1134" w:hanging="0"/>
      <w:textAlignment w:val="baseline"/>
      <w:outlineLvl w:val="2"/>
    </w:pPr>
    <w:rPr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ascii="Tahoma" w:hAnsi="Tahoma" w:cs="Tahoma"/>
      <w:sz w:val="18"/>
      <w:szCs w:val="18"/>
    </w:rPr>
  </w:style>
  <w:style w:type="character" w:styleId="VisitedInternetLink">
    <w:name w:val="FollowedHyperlink"/>
    <w:rPr>
      <w:szCs w:val="24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tang;Arial Unicode MS" w:hAnsi="Batang;Arial Unicode MS" w:eastAsia="Batang;Arial Unicode MS" w:cs="Batang;Arial Unicode MS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sz w:val="24"/>
      <w:lang w:val="en-GB"/>
    </w:rPr>
  </w:style>
  <w:style w:type="paragraph" w:styleId="Szvegtrzs">
    <w:name w:val="SzövegtörzsĐ."/>
    <w:basedOn w:val="Normal"/>
    <w:qFormat/>
    <w:pPr>
      <w:widowControl w:val="false"/>
      <w:jc w:val="both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4:40:00Z</dcterms:created>
  <dc:creator>kovacsne</dc:creator>
  <dc:description/>
  <cp:keywords/>
  <dc:language>en-US</dc:language>
  <cp:lastModifiedBy>Admin</cp:lastModifiedBy>
  <cp:lastPrinted>2009-04-09T16:28:00Z</cp:lastPrinted>
  <dcterms:modified xsi:type="dcterms:W3CDTF">2009-04-10T06:59:00Z</dcterms:modified>
  <cp:revision>3</cp:revision>
  <dc:subject/>
  <dc:title>Tisztelt Közgyűlés</dc:title>
</cp:coreProperties>
</file>