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balaicz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9. április 16-a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Baró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Balaicz Zoltán önkormányzati kép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Balaicz Zoltán önkormányzati kép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08. nyarán hivatalos kapcsolatfelvétel történt a zalaegerszegi Deák Ferenc és Széchenyi István Szakközépiskola, valamint az erdélyi Baróton működő Baróti Szabó Dávid Iskolaközpont között. A kapcsolatfelvétel után még tavaly zalaegerszegi iskolai delegáció utazott Erdélybe, ahol előkészítették a testvériskolai kapcsolat kialakatásának feltételeit. A kapcsolatfelvételt levélben üdvözölte </w:t>
      </w:r>
      <w:r>
        <w:rPr>
          <w:i/>
          <w:iCs/>
          <w:sz w:val="24"/>
          <w:szCs w:val="24"/>
        </w:rPr>
        <w:t>Dr. Gyimesi Endre</w:t>
      </w:r>
      <w:r>
        <w:rPr>
          <w:sz w:val="24"/>
          <w:szCs w:val="24"/>
        </w:rPr>
        <w:t xml:space="preserve"> polgármester, országgyűlési képviselő, mind a Baróti Szabó Dávid Iskolaközpont igazgatója, </w:t>
      </w:r>
      <w:r>
        <w:rPr>
          <w:i/>
          <w:iCs/>
          <w:sz w:val="24"/>
          <w:szCs w:val="24"/>
        </w:rPr>
        <w:t>Dimény János</w:t>
      </w:r>
      <w:r>
        <w:rPr>
          <w:sz w:val="24"/>
          <w:szCs w:val="24"/>
        </w:rPr>
        <w:t xml:space="preserve">, mind Barót város polgármestere, </w:t>
      </w:r>
      <w:r>
        <w:rPr>
          <w:i/>
          <w:iCs/>
          <w:sz w:val="24"/>
          <w:szCs w:val="24"/>
        </w:rPr>
        <w:t>Nagy István</w:t>
      </w:r>
      <w:r>
        <w:rPr>
          <w:sz w:val="24"/>
          <w:szCs w:val="24"/>
        </w:rPr>
        <w:t xml:space="preserve">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7840</wp:posOffset>
            </wp:positionH>
            <wp:positionV relativeFrom="paragraph">
              <wp:posOffset>175260</wp:posOffset>
            </wp:positionV>
            <wp:extent cx="2743200" cy="2054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 testvériskolai kapcsolat egyik első elemeként a barótiak meghívták az iskola küldöttségét a március 15-i erdélyi ünnepségekre. A Deák Ferenc és Széchenyi István Szakközépiskolából 13 fős kórus és négy kísérő tanár (</w:t>
      </w:r>
      <w:r>
        <w:rPr>
          <w:i/>
          <w:iCs/>
          <w:sz w:val="24"/>
          <w:szCs w:val="24"/>
        </w:rPr>
        <w:t>Vöröss Judit</w:t>
      </w:r>
      <w:r>
        <w:rPr>
          <w:sz w:val="24"/>
          <w:szCs w:val="24"/>
        </w:rPr>
        <w:t xml:space="preserve"> osztályfőnök, </w:t>
      </w:r>
      <w:r>
        <w:rPr>
          <w:i/>
          <w:iCs/>
          <w:sz w:val="24"/>
          <w:szCs w:val="24"/>
        </w:rPr>
        <w:t>Bubits Róbertné</w:t>
      </w:r>
      <w:r>
        <w:rPr>
          <w:sz w:val="24"/>
          <w:szCs w:val="24"/>
        </w:rPr>
        <w:t xml:space="preserve"> énektanár, </w:t>
      </w:r>
      <w:r>
        <w:rPr>
          <w:i/>
          <w:iCs/>
          <w:sz w:val="24"/>
          <w:szCs w:val="24"/>
        </w:rPr>
        <w:t>Sziva Anna</w:t>
      </w:r>
      <w:r>
        <w:rPr>
          <w:sz w:val="24"/>
          <w:szCs w:val="24"/>
        </w:rPr>
        <w:t xml:space="preserve"> szabadidőszervező és </w:t>
      </w:r>
      <w:r>
        <w:rPr>
          <w:i/>
          <w:iCs/>
          <w:sz w:val="24"/>
          <w:szCs w:val="24"/>
        </w:rPr>
        <w:t>Tóth László</w:t>
      </w:r>
      <w:r>
        <w:rPr>
          <w:sz w:val="24"/>
          <w:szCs w:val="24"/>
        </w:rPr>
        <w:t xml:space="preserve"> építész szakmai tanár) utazott el. A fellépés és a kapcsolatfelvétel fontosságára való tekintettel a zalaegerszegi delegációval utaztam az önkormányzat és a városvezetés képviselete céljábólAz odavezető út során a küldöttség megkoszorúzta az aradi vértanúk emlékművét, valamint megálltak Gyulafehérváron és Vajdahunyadvá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elegáció március 14-én délelőtt ellátogatott a Baróti Szabó Dávid Iskolaközpontba, ahol fogadta őket </w:t>
      </w:r>
      <w:r>
        <w:rPr>
          <w:i/>
          <w:iCs/>
          <w:sz w:val="24"/>
          <w:szCs w:val="24"/>
        </w:rPr>
        <w:t>Dr. Bán István</w:t>
      </w:r>
      <w:r>
        <w:rPr>
          <w:sz w:val="24"/>
          <w:szCs w:val="24"/>
        </w:rPr>
        <w:t xml:space="preserve"> Barót Város alpolgármestere, </w:t>
      </w:r>
      <w:r>
        <w:rPr>
          <w:i/>
          <w:iCs/>
          <w:sz w:val="24"/>
          <w:szCs w:val="24"/>
        </w:rPr>
        <w:t>Dimény János</w:t>
      </w:r>
      <w:r>
        <w:rPr>
          <w:sz w:val="24"/>
          <w:szCs w:val="24"/>
        </w:rPr>
        <w:t xml:space="preserve"> iskolaigazgató és a tantestület tagjai. Az eszmecsere során a két város helyzetéről és az oktatási intézmények együttműködésének lehetőségéről esett sz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cius 14-én délután került sor az első ünnepségre a boldvaji vashámornál, ahol 1848-ban </w:t>
      </w:r>
      <w:r>
        <w:rPr>
          <w:i/>
          <w:iCs/>
          <w:sz w:val="24"/>
          <w:szCs w:val="24"/>
        </w:rPr>
        <w:t>Gábor Áron</w:t>
      </w:r>
      <w:r>
        <w:rPr>
          <w:sz w:val="24"/>
          <w:szCs w:val="24"/>
        </w:rPr>
        <w:t xml:space="preserve"> az első székely ágyúkat öntötte. Az ünnepségen fellépett a Deák-Széchenyi Szakközépiskola kórusa is, a diákok katonanótákat énekeltek. Az ünnepi beszédet a Kovászna Megyei Önkormányzat elnöke mon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14935</wp:posOffset>
            </wp:positionV>
            <wp:extent cx="2933700" cy="2181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elegáció ezután továbbutazott Nyergestetőre (ide </w:t>
      </w:r>
      <w:r>
        <w:rPr>
          <w:i/>
          <w:iCs/>
          <w:sz w:val="24"/>
          <w:szCs w:val="24"/>
        </w:rPr>
        <w:t>Virág László</w:t>
      </w:r>
      <w:r>
        <w:rPr>
          <w:sz w:val="24"/>
          <w:szCs w:val="24"/>
        </w:rPr>
        <w:t xml:space="preserve"> önkormányzati képviselő kísérte el őket), ahol részt vettek a központi ünnepségen, melyen megjelent és beszédet mondott </w:t>
      </w:r>
      <w:r>
        <w:rPr>
          <w:i/>
          <w:iCs/>
          <w:sz w:val="24"/>
          <w:szCs w:val="24"/>
        </w:rPr>
        <w:t>Dr. Sólyom László</w:t>
      </w:r>
      <w:r>
        <w:rPr>
          <w:sz w:val="24"/>
          <w:szCs w:val="24"/>
        </w:rPr>
        <w:t xml:space="preserve"> köztársasági elnök úr is. A rendezvény a zalaegerszegiek is koszorút helyeztek el az emlékműnél, majd hazafelé tiszteletüket tették </w:t>
      </w:r>
      <w:r>
        <w:rPr>
          <w:i/>
          <w:iCs/>
          <w:sz w:val="24"/>
          <w:szCs w:val="24"/>
        </w:rPr>
        <w:t>Benedek Elek</w:t>
      </w:r>
      <w:r>
        <w:rPr>
          <w:sz w:val="24"/>
          <w:szCs w:val="24"/>
        </w:rPr>
        <w:t xml:space="preserve"> szülőházánál Kisbacon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rcius 15-én délelőtt megbeszélést folytatattam </w:t>
      </w:r>
      <w:r>
        <w:rPr>
          <w:i/>
          <w:iCs/>
          <w:sz w:val="24"/>
          <w:szCs w:val="24"/>
        </w:rPr>
        <w:t>Dr. Bán István</w:t>
      </w:r>
      <w:r>
        <w:rPr>
          <w:sz w:val="24"/>
          <w:szCs w:val="24"/>
        </w:rPr>
        <w:t xml:space="preserve"> alpolgármesterrel és </w:t>
      </w:r>
      <w:r>
        <w:rPr>
          <w:i/>
          <w:iCs/>
          <w:sz w:val="24"/>
          <w:szCs w:val="24"/>
        </w:rPr>
        <w:t>Demeter Lászlóval</w:t>
      </w:r>
      <w:r>
        <w:rPr>
          <w:sz w:val="24"/>
          <w:szCs w:val="24"/>
        </w:rPr>
        <w:t xml:space="preserve">, a Kovászna Megyei Önkormányzat Oktatási és Kulturális Bizottságának elnökével. Délután került sor Erdővidék központi ünnepségére Baróton, ahol ismét nagy sikerrel lépett fel a Deák-Széchenyi Szakközépiskola kórusa, valamint beszédet mondott </w:t>
      </w:r>
      <w:r>
        <w:rPr>
          <w:i/>
          <w:iCs/>
          <w:sz w:val="24"/>
          <w:szCs w:val="24"/>
        </w:rPr>
        <w:t>Nagy István</w:t>
      </w:r>
      <w:r>
        <w:rPr>
          <w:sz w:val="24"/>
          <w:szCs w:val="24"/>
        </w:rPr>
        <w:t xml:space="preserve"> Barót Város polgármestere és </w:t>
      </w:r>
      <w:r>
        <w:rPr>
          <w:i/>
          <w:iCs/>
          <w:sz w:val="24"/>
          <w:szCs w:val="24"/>
        </w:rPr>
        <w:t>Zalaegerszeg város képviseletében én is</w:t>
      </w:r>
      <w:r>
        <w:rPr>
          <w:sz w:val="24"/>
          <w:szCs w:val="24"/>
        </w:rPr>
        <w:t>. Az ünnepség végén Zalaegerszeg Megyei Jogú Város Önkormányzatának nevében koszorút helyeztem el az emlékműnél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47770</wp:posOffset>
            </wp:positionH>
            <wp:positionV relativeFrom="paragraph">
              <wp:posOffset>6985</wp:posOffset>
            </wp:positionV>
            <wp:extent cx="1918970" cy="25552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A zalaegerszegi delegáció tagjai este részt vettek Háromszék központi záróünnepségén az Óriáspince-tetőn, ahol a három székely megye minden vezetője megjelent és hatalmas tömeg hallgatta meg az ünnepi beszédeket, műsorszámokat. A megemlékezés végén őrtüzeket gyújtottak a székely diákok, amely felemelő látvány és élmény volt minden résztvevő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A hazautazás során rövid időre megálltunk Farkaslakán, Korondon, Csucsán, a Király-hágón és Nagyvára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i diákok kórusának fellépése nagy sikert aratott minden helyszínen és az ő lelkükre is nagy hatással volt, hogy nemzetünk egyik legszebb ünnepén Erdélyben szerepelhet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t oktatási intézmény közötti kapcsolatfelvétel nagyon hasznosnak látszik, hiszen szakmai rendezvények megtartására is sor kerülhet a következő időszakban. Búcsúzáskor meghívtuk a baróti önkormányzat vezetőit és az iskola képviselőit a május 9-17. között megrendezésre kerülő XV. Egerszeg Fesztiválra, hamarosan egyeztetjük, hogy részt tudnak-e venni raj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özgyűlést a tájékoztató elfogad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rcius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Balaicz Zoltán s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önkormányzati képviselő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1:00Z</dcterms:created>
  <dc:creator>Felhasználó</dc:creator>
  <dc:description/>
  <cp:keywords/>
  <dc:language>en-US</dc:language>
  <cp:lastModifiedBy>Takács Éva</cp:lastModifiedBy>
  <cp:lastPrinted>2009-03-30T11:55:00Z</cp:lastPrinted>
  <dcterms:modified xsi:type="dcterms:W3CDTF">2009-04-10T06:50:00Z</dcterms:modified>
  <cp:revision>4</cp:revision>
  <dc:subject/>
  <dc:title>ZALAEGERSZEG MEGYEI JOGÚ VÁROS</dc:title>
</cp:coreProperties>
</file>