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E-mail: mayor.zph@mail.sienet.h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.......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alaegerszeg Megyei Jogú Város 2009. április 16-i Közgyű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 xml:space="preserve">Az épített környezet helyi védelméről szóló többször módosított </w:t>
        <w:tab/>
        <w:t>11/2002.(V.17.) számú önkormányzati rendelet módosítása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. Gyimesi Endre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Városfejlesztési és Tervezés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ertók Sándor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Főépítészi Csoport </w:t>
        <w:tab/>
        <w:t>- Rostásy Sára sk.</w:t>
      </w:r>
    </w:p>
    <w:p>
      <w:pPr>
        <w:pStyle w:val="Normal"/>
        <w:ind w:left="42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gyeztetv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Műszaki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Gazdasági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r. Fata Anikó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múlt években merült fel az igény, hogy a helyi építészeti értékek felújításának és a díszkivilágítás kiépítésének támogatására felhasználható alapból adható legyen önkormányzati támogatás a hatályos rendezési terven Zalaegerszeg városközpontjában jelölt műemléki területen lévő épületek felújítás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az épített környezet helyi védelméről szóló többször módosított 11/2002.(V. 17) számú önkormányzati rendelete értelmében a felújítási alapból támogatás csak a rendelet 1. számú mellékletében szereplő helyi védetté nyilvánított értékek felújítására adható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Példaként említhető a Széchenyi tér 4. szám alatti Ady mozi épületének felújítására 2006. évben beadott pályázat. A felújítás a tönkrement homlokzati nemes vakolat teljes felújítását célozta meg. A homlokzati sérült vakolatrészek javítása Terranova javítóvakolattal valósult meg. A sérült díszek és tagozatok cseréje illetve a homlokzatnak az eredetivel megegyező helyreállítása, a teljes homlokzat lábazat feletti hőszigetelése 4 cm vtg. nikecellel, dűbelezve került kialakításra. </w:t>
      </w:r>
      <w:r>
        <w:rPr>
          <w:rFonts w:cs="Times New Roman" w:ascii="Times New Roman" w:hAnsi="Times New Roman"/>
          <w:color w:val="000000"/>
          <w:szCs w:val="24"/>
        </w:rPr>
        <w:t xml:space="preserve">Az épület színezését a főépítésszel a kivitelezés megkezdése előtt egyeztették. </w:t>
      </w:r>
      <w:r>
        <w:rPr>
          <w:rFonts w:cs="Times New Roman" w:ascii="Times New Roman" w:hAnsi="Times New Roman"/>
          <w:szCs w:val="24"/>
        </w:rPr>
        <w:t>Városképi szempontból indokolt lett volna az önkormányzati támogatás, de a rendelet szabályai alapján nem  volt rá lehetőség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Szintén említést érdemel, hogy a Kovács Károly tér 1. számú függőfolyosós, a nagytemplommal szemben található épület homlokzatairól a kőburkolatok elkezdtek lepotyogni. A felújítási költségek és a műszaki megoldás még nincs teljesen kidolgozva, de a költségek megközelíthetik a 20 millió forintos nagyságrendet is. A kőlapok leesése életveszélyes, ezért sürgős lenne mielőbb megtalálni a végleges megoldás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Mindkét példaként említett épület műemléki területen található, városképileg is meghatározó épület. A közgyűlés által a védetté nyilvánított helyi építészeti értékek megóvásának, fennmaradásának, megőrzésének elősegítése érdekében létrehozott pénzügyi alapból támogatás a helyi védettséget konkrétan nem élvező, de műemléki és városképi szempontból meghatározó jelentőségű épületek felújítására csak úgy adható, ha a rendelet hatályát ezekre is kiterjesztjük. Ehhez </w:t>
      </w:r>
      <w:r>
        <w:rPr>
          <w:b w:val="false"/>
          <w:bCs/>
          <w:iCs/>
          <w:sz w:val="24"/>
          <w:szCs w:val="24"/>
        </w:rPr>
        <w:t xml:space="preserve">az épített környezet helyi védelméről szóló </w:t>
      </w:r>
      <w:r>
        <w:rPr>
          <w:b w:val="false"/>
          <w:sz w:val="24"/>
          <w:szCs w:val="24"/>
        </w:rPr>
        <w:t xml:space="preserve">többször módosított 11/2002. (V.17.) számú önkormányzati rendelet </w:t>
      </w:r>
      <w:r>
        <w:rPr>
          <w:b w:val="false"/>
          <w:bCs/>
          <w:iCs/>
          <w:sz w:val="24"/>
          <w:szCs w:val="24"/>
        </w:rPr>
        <w:t>módosítása szükség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 a rendelet módosítás a helyi védettség keletkezéséről vagy megszűnéséről nem rendelkezik, csak a felújítási alap felhasználásának szabályait módosí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ind w:left="0" w:right="72" w:hanging="0"/>
        <w:rPr/>
      </w:pPr>
      <w:r>
        <w:rPr/>
        <w:t>Az Ügyrendi, Jogi és Vagyonnyilatkozatot Ellenőrző Bizottság 69/2009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 Gazdasági Bizottság 59/2009. számú határozatával az előterjesztést 8 igen szavazattal </w:t>
      </w:r>
      <w:r>
        <w:rPr>
          <w:rFonts w:cs="Times New Roman" w:ascii="Times New Roman" w:hAnsi="Times New Roman"/>
          <w:color w:val="000000"/>
          <w:szCs w:val="24"/>
        </w:rPr>
        <w:t>elfogad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űszaki Bizottság 44/2009. sz. határozatával 9 igen szavazattal javasolja a közgyűlésnek az előterjesztés elfogadását azzal a kiegészítéssel, hogy az előterjesztő vizsgálja meg kiterjeszthető-e a rendelet hatálya a műemléki épületek felújításának támogat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z országos műemléki jelentőséggel bíró épületek, építmények felújítására országos szinten több pályázat kerül kiírásra. Az aktuális pályázatok megismerésére a pályázati figyelő ad lehetőséget. A pályázatok központilag kerülnek kiírásra, a pályázat kiírói lehetnek a Nemzeti Kulturális Alaptól az Oktatási és Kulturális Minisztériumon át a </w:t>
      </w:r>
      <w:r>
        <w:rPr>
          <w:rFonts w:cs="Times New Roman" w:ascii="Times New Roman" w:hAnsi="Times New Roman"/>
          <w:color w:val="000000"/>
          <w:lang w:eastAsia="it-IT"/>
        </w:rPr>
        <w:t>Szülőföld Alap Kulturális, Egyházi és Média Kollégiumig, stb. Emellett a megpályázható összegek nagysága is változat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Fentekre tekintettel nem látjuk szükségesnek, hogy a helyi építészeti értékek részére fenntartott alapból a műemléki épületek felújítására elérhető országos pályázati lehetőségek mellett további helyi támogatást biztosítsunk. </w:t>
      </w:r>
      <w:r>
        <w:rPr>
          <w:rFonts w:cs="Times New Roman" w:ascii="Times New Roman" w:hAnsi="Times New Roman"/>
          <w:color w:val="000000"/>
          <w:szCs w:val="24"/>
        </w:rPr>
        <w:t>A műemléki épületek használóit tájékoztatjuk az őket érintő pályázati lehetőségek elérési módjáró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 az épített környezet helyi védelméről szóló önkormányzati rendelet módosításának elfogadásár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április 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4"/>
        </w:rPr>
        <w:t xml:space="preserve"> Dr. Gyimesi Endre sk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Heading"/>
        <w:rPr/>
      </w:pPr>
      <w:r>
        <w:rPr>
          <w:sz w:val="24"/>
          <w:szCs w:val="24"/>
        </w:rPr>
        <w:t>/2009. (     ) számú önkormányzati rendelet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z épített környezet helyi védelméről szóló többször módosított</w:t>
      </w:r>
    </w:p>
    <w:p>
      <w:pPr>
        <w:pStyle w:val="Heading"/>
        <w:rPr/>
      </w:pPr>
      <w:r>
        <w:rPr>
          <w:sz w:val="24"/>
          <w:szCs w:val="24"/>
        </w:rPr>
        <w:t>11/2002. (V.17.) sz.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Zalaegerszeg Megyei Jogú Város Közgyűlése (továbbiakban: Közgyűlés) az épített környezet alakításáról és védelméről szóló 1997. évi LXXVIII. tv. 57. § (3) bekezdésében kapott felhatalmazás alapján - figyelemmel az építészeti örökség helyi védelmének szakmai szabályairól szóló 66/1999.(VIII.13.) FVM rendelet előírásaira is - az épített környezet helyi védelméről szóló többször módosított 11/2002. (V.17.) sz. önkormányzati rendeletet (továbbiakban: rendelet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2.§-a az alábbi (2) bekezdéssel egészül ki, ezzel egyidejűleg a jelenlegi (2) bekezdés számozása (3) bekezdésre változi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rendelet 12.§-a alkalmazásában a rendelet hatálya kiterjed a hatályos rendezési terven Zalaegerszeg városközpontjában jelölt műemléki környezetben lévő városképileg jelentős értéket képviselő építményekre i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1) A rendelet 11.§ (1) bekezdése helyébe az alábbi rendelkezés lép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3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 Közgyűlés a védetté nyilvánított helyi építészeti értékek, valamint a városközpontban műemléki környezetben lévő városképileg jelentős értéket képviselő építmények megóvásának, fennmaradásának, megőrzésének elősegítése, illetve a helyi védelemben részesült építészeti értékek, az országos védelem alatt álló értékek és egyéb művészeti értékek díszkivilágításának megvalósítása érdekében pénzügyi alapot hoz lét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2) A rendelet 11.§ (6) bekezdése helyébe az alábbi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 xml:space="preserve">Az alapból támogatást pályázat útján - e rendeletben előírt feltételek megléte esetén - a védetté nyilvánított építészeti érték, valamint a városközpontban műemléki környezetben lévő városképileg jelentős értéket képviselő építmény, illetve egyéb művészeti érték tulajdonosa, kezelője, használója kapha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1) A rendelet 12.§ (1) bekezdése helyébe az alábbi rendelkezés lép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3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z alapból nyújtandó támogatás csak e rendelet 1. számú mellékletében szereplő védetté nyilvánított értékek, valamint a városközpontban műemléki környezetben lévő városképileg jelentős értéket képviselő építmények felújítására adható. A támogatás pályázat alapján nyerhető el. A minden év október 30-ig meghirdetett pályázati feltételeket a Műszaki Bizottság határozza meg. </w:t>
      </w:r>
    </w:p>
    <w:p>
      <w:pPr>
        <w:pStyle w:val="Szvegtrzsbehzssal3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okat a jegyzőhöz lehet benyújtani, azoknak az építményeknek a felújítására, melyek helyi védelemben részesülnek e rendelet 1. sz. melléklete szerint vagy melyek a városközpontban műemléki környezetben lévő városképileg jelentős értéket képviselnek. Pályázni a felújítás azon összegének a mértékéig lehet, amely a védetté nyilvánítás vagy a műemléki környezet miatt következik be.</w:t>
      </w:r>
    </w:p>
    <w:p>
      <w:pPr>
        <w:pStyle w:val="Szvegtrzsbehzssal3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2) A rendelet 12.§ (3)-(4) bekezdése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z épített környezet helyi védelmében részesülő objektumok, valamint a városközpontban műemléki környezetben lévő városképileg jelentős értéket képviselő építmények esetében a teljes felújítás költségének max. 25 %-ig a Műszaki Bizottság döntése alapján vissza nem térítendő támogatás nyújtható az erre a célra létrehozott pénzügyi támogatási alapból. A pályázat benyújtási határidejét a pályázati felhívásban rögzíteni kell.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z épített környezet helyi védelmében részesülő objektumok, valamint a városközpontban műemléki környezetben lévő városképileg jelentős értéket képviselő építmények esetében kamatmentes kölcsön nyújtható a teljes felújítási költség max. 40 %-ig, az erre a célra létrehozott pénzügyi támogatási alapból, amelyet jelzálogként az ingatlan-nyilvántartásba be kell jegyeztetni. A pályázat benyújtási határidejét a pályázati felhívásban rögzíteni kell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3) A rendelet 12.§ (7) bekezdése helyébe az alábbi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3"/>
        <w:numPr>
          <w:ilvl w:val="0"/>
          <w:numId w:val="2"/>
        </w:numPr>
        <w:tabs>
          <w:tab w:val="clear" w:pos="708"/>
        </w:tabs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ról a közgyűlés által átruházott hatáskörben a Műszaki Bizottság dönt. A felújítási támogatások odaítélésekor előnyben kell részesíteni a városközpontban elhelyezkedő védett objektumokat.</w:t>
      </w:r>
    </w:p>
    <w:p>
      <w:pPr>
        <w:pStyle w:val="Szvegtrzsbehzssal3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33CCCC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városközpontban műemléki környezetben lévő építmények városképi jelentőségéről a főépítész javaslata alapján a Műszaki Bizottság dönt. A támogatásról szóló határozatban meg kell jelölni a pályázat szerinti munkák elvégzésének határidejét.</w:t>
      </w:r>
    </w:p>
    <w:p>
      <w:pPr>
        <w:pStyle w:val="Szvegtrzsbehzssal3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benyújtott pályázat műszaki tartalma akkor sem változhat, ha a megítélt támogatás az igényelt támogatás összegénél alacsonyabb.</w:t>
      </w:r>
    </w:p>
    <w:p>
      <w:pPr>
        <w:pStyle w:val="Szvegtrzsbehzssal3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4) A rendelet 12.§ (11) bekezdése helyébe az alábbi rendelkezés lép:</w:t>
      </w:r>
    </w:p>
    <w:p>
      <w:pPr>
        <w:pStyle w:val="Szvegtrzsbehzssal3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3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1)</w:t>
        <w:tab/>
        <w:t xml:space="preserve">Nem adható önkormányzati támogatás, ha a védett vagy a városközpontban műemléki környezetben lévő városképileg jelentős értéket képviselő építményekkel összefüggésben engedély nélkül vagy engedélytől eltérően, illetve szabálytalanul végeztek építési munkát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rendelet 12/A.§ (4) bekezdése – a második mondatát követően - az alábbi rendelkezéssel egészül ki:</w:t>
      </w:r>
    </w:p>
    <w:p>
      <w:pPr>
        <w:pStyle w:val="TextBody"/>
        <w:ind w:left="539" w:hanging="540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 </w:t>
      </w:r>
    </w:p>
    <w:p>
      <w:pPr>
        <w:pStyle w:val="Szvegtrzsbehzssal3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támogatásról szóló határozatban meg kell jelölni a pályázat szerinti munkák elvégzésének határidejét.</w:t>
      </w:r>
    </w:p>
    <w:p>
      <w:pPr>
        <w:pStyle w:val="Szvegtrzsbehzssal3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rendelet Zalaegerszeg Megyei Jogú Város Közlönyében való kihirdetése napján lép hatályba. Rendelkezéseit a folyamatban lévő ügyekben is alkalmazni kel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r. Kovács Gábo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újítási alap tekintetében a rendelet hatálya kiterjesztésre került a városközpontban műemléki környezetben lévő városképileg jelentős értéket képviselő építményekr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határozásra került, hogy a városközpontban műemléki környezetben lévő városképileg jelentős értéket képviselő építmények megőrzésének segítésére is nyújtható az alapból támogatás, illetve ezen építmények tulajdonosai, kezelői és használói is kaphatnak támogatá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z alapból nyújtható támogatás feltételei kiegészítésre kerültek a városközpontban műemléki környezetben lévő városképileg jelentős értéket képviselő építmények vonatkozásáb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ásra került, hogy a városképi jelentőségről a főépítész javaslata alapján a Műszaki Bizottság dön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ról szóló határozatban meg kell jelölni a pályázat szerinti munkák elvégzésének határidejét is a támogatás elszámolásának határidejét is meghatározva ezzel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5.§-ho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endelet hatálybalépéséről rendelkezi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16:00Z</dcterms:created>
  <dc:creator>andi</dc:creator>
  <dc:description/>
  <cp:keywords/>
  <dc:language>en-US</dc:language>
  <cp:lastModifiedBy>Admin</cp:lastModifiedBy>
  <cp:lastPrinted>2009-04-09T16:10:00Z</cp:lastPrinted>
  <dcterms:modified xsi:type="dcterms:W3CDTF">2009-04-09T14:22:00Z</dcterms:modified>
  <cp:revision>3</cp:revision>
  <dc:subject/>
  <dc:title>Zalaegerszeg Megyei Jogú Város Közgyűlésének</dc:title>
</cp:coreProperties>
</file>