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április 16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Polgármesteri Hivatala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2009. január 1-jei hatállyal megjelent a költségvetési szervek jogállásáról és gazdálkodásáról szóló 2008. évi CV. törvény (továbbiakban: Kt.), valamint módosult az államháztartásról szóló 1992. évi XXXVIII. törvény és az államháztartás működési rendjéről szóló 217/1998. (XII.30.) Korm. rendelet, melyek jelentős változást írtak elő többek között az alapító okiratok kötelező tartalmi elemeire vonatkozóan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Kt. 44. § (4) bekezdése értelmében a költségvetési szerv alapító (irányító) szerve 2009. május 15-ig köteles felülvizsgálni a közfeladat ellátásának módját szervezeti szempontból az irányítása alá tartozó költségvetési szervek tekintetében. Amennyiben a felülvizsgálat eredményeként a további működés 2009. július 1-je után is indokolt, az e törvényben és külön törvényben foglalt előírásokat költségvetési szervek esetében 2009. június 1-jéig kell (az alapító okirat módosításával vagy más megfelelő módon) érvényesíte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helyi önkormányzatokról szóló 1990. évi LXV. törvény 38. § (1) bekezdése alapján a képviselő-testület hivatala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A közfeladat ellátásának módja szervezeti szempontból felülvizsgálatra került, amelynek során megállapítást nyert, hogy Zalaegerszeg Megyei Jogú Város Polgármesteri Hivatala változatlan szervezeti formában történő működtetése 2009. július 1-je után is indokolt, melynek alapító okiratát módosítani kell annak érdekében, hogy az a Kt. előírásainak megfeleljen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Kt. vonatkozó rendelkezései alapján a Polgármesteri Hivatal önállóan működő és gazdálkodó közhatalmi költségvetési szervként sorolandó be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75/2009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09. július 1-jei hatállyal Zalaegerszeg Megyei Jogú Város Polgármesteri Hivatala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z alapító okirat preambulumának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z alapító okirat 3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alapító jogutódja és fenntartó szerve, alapítói jog gyakorlója és székhelye: Zalaegerszeg Megyei Jogú Város Önkormányzat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z alapító okirat 4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Irányító és felügyeleti szerve, székhely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Zalaegerszeg Megyei Jogú Város Közgyűlése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z alapító okirat 5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A költségvetési szerv jogállása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Önálló jogi személy, önállóan működő és gazdálkodó önkormányzati költségvetési szerv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z alapító okirat 6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 A költségvetési szerv vezetőjének kinevezési rendj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A költségvetési szerv élén a jegyző áll. A jegyzőt Zalaegerszeg Megyei Jogú Város Közgyűlése a helyi önkormányzatokról szóló 1990. évi LXV. törvény, valamint a köztisztviselők jogállásáról szóló 1992. évi XXIII. törvény rendelkezéseinek megfelelően, nyilvános pályáztatás alapján, határozatlan időre nevezi k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közszolgálati jogviszony, közalkalmazotti jogviszony, munkajogviszony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714" w:hanging="714"/>
        <w:rPr/>
      </w:pPr>
      <w:r>
        <w:rPr>
          <w:szCs w:val="24"/>
        </w:rPr>
        <w:t>6.</w:t>
        <w:tab/>
        <w:t>Az alapító okirat az alábbi 8. ponttal egészül ki, ezzel egyidejűleg a 8-12. pontok 9-13. pontokra változnak:</w:t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ab/>
        <w:t>„8.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költségvetési szerv besorolás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</w:t>
        <w:tab/>
        <w:t>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Feladatellátáshoz kapcsolódó 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unkciója alapján:</w:t>
        <w:tab/>
        <w:tab/>
        <w:tab/>
        <w:t>szerv”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Az alapító okirat 11. pontj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A hivatal illetékességi területe: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/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>
          <w:b/>
        </w:rPr>
        <w:t>Az Okmányiroda illetékességi területe a 256/2000. (XII. 26.) Korm. rendelet me</w:t>
      </w:r>
      <w:r>
        <w:rPr>
          <w:b/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 tűzvédelmi hatósági feladatokat Zalaegerszeg Megyei Jogú Város Hivatásos Önkormányzati Tűzoltósága </w:t>
      </w:r>
      <w:r>
        <w:rPr>
          <w:b/>
          <w:bCs/>
          <w:color w:val="000000"/>
        </w:rPr>
        <w:t>a hivatásos önkormányzati tűzoltóságok illetékességi területéről szóló 11/2007. (IV. 24.) ÖTM rendelet</w:t>
      </w:r>
      <w:r>
        <w:rPr>
          <w:b/>
          <w:color w:val="000000"/>
        </w:rPr>
        <w:t xml:space="preserve"> mellékletében meghatározott illetékességi területen látja el.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április 24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áprili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ind w:left="2124" w:hanging="21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Polgármesteri Hivatala alapító okiratát a helyi önkormányzatokról szóló 1990. évi LXV. 38. § (1) bekezdése, a költségvetési szervek jogállásáról és gazdálkodásáról szóló 2008. évi CV. törvény 2. § (2) bekezdése és 4. §-a, valamin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z alapító okirat preambulumának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z alapító okirat 3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alapító jogutódja és fenntartó szerve, alapítói jog gyakorlója és székhelye: Zalaegerszeg Megyei Jogú Város Önkormányzat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z alapító okirat 4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Irányító és felügyeleti szerve, székhely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Zalaegerszeg Megyei Jogú Város Közgyűlése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z alapító okirat 5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A költségvetési szerv jogállása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Önálló jogi személy, önállóan működő és gazdálkodó önkormányzati költségvetési szerv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z alapító okirat 6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 A költségvetési szerv vezetőjének kinevezési rendj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A költségvetési szerv élén a jegyző áll. A jegyzőt Zalaegerszeg Megyei Jogú Város Közgyűlése a helyi önkormányzatokról szóló 1990. évi LXV. törvény, valamint a köztisztviselők jogállásáról szóló 1992. évi XXIII. törvény rendelkezéseinek megfelelően, nyilvános pályáztatás alapján, határozatlan időre nevezi k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közszolgálati jogviszony, közalkalmazotti jogviszony, munkajogviszony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before="0" w:after="120"/>
        <w:ind w:left="712" w:hanging="712"/>
        <w:rPr/>
      </w:pPr>
      <w:r>
        <w:rPr>
          <w:szCs w:val="24"/>
        </w:rPr>
        <w:t>6.</w:t>
        <w:tab/>
        <w:t>Az alapító okirat az alábbi 8. ponttal egészül ki, ezzel egyidejűleg a 8-12. pontok 9-13. pontokra változnak:</w:t>
      </w:r>
    </w:p>
    <w:p>
      <w:pPr>
        <w:pStyle w:val="Szvegtrzsbehzssal2"/>
        <w:ind w:left="712" w:hanging="712"/>
        <w:rPr>
          <w:b/>
          <w:b/>
          <w:szCs w:val="24"/>
        </w:rPr>
      </w:pPr>
      <w:r>
        <w:rPr>
          <w:b/>
          <w:szCs w:val="24"/>
        </w:rPr>
        <w:tab/>
        <w:t>„8.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költségvetési szerv besorolás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</w:t>
        <w:tab/>
        <w:t>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 xml:space="preserve">Feladatellátáshoz kapcsolódó 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unkciója alapján:</w:t>
        <w:tab/>
        <w:tab/>
        <w:tab/>
        <w:t>szerv”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Az alapító okirat 11. pontj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A hivatal illetékességi területe: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/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>
          <w:b/>
        </w:rPr>
        <w:t>Az Okmányiroda illetékességi területe a 256/2000. (XII. 26.) Korm. rendelet me</w:t>
      </w:r>
      <w:r>
        <w:rPr>
          <w:b/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 tűzvédelmi hatósági feladatokat Zalaegerszeg Megyei Jogú Város Hivatásos Önkormányzati Tűzoltósága </w:t>
      </w:r>
      <w:r>
        <w:rPr>
          <w:b/>
          <w:bCs/>
          <w:color w:val="000000"/>
        </w:rPr>
        <w:t>a hivatásos önkormányzati tűzoltóságok illetékességi területéről szóló 11/2007. (IV. 24.) ÖTM rendelet</w:t>
      </w:r>
      <w:r>
        <w:rPr>
          <w:b/>
          <w:color w:val="000000"/>
        </w:rPr>
        <w:t xml:space="preserve"> mellékletében meghatározott illetékességi területen látja el.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09. július 1-jén lép hatályba. Ezen alapító okirat módosítást Zalaegerszeg Megyei Jogú Város Közgyűlése a 2009. április 16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április 16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Kazinczy tér 4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  <w:bCs/>
          <w:color w:val="000000"/>
        </w:rPr>
        <w:t xml:space="preserve">3. </w:t>
        <w:tab/>
      </w:r>
      <w:r>
        <w:rPr>
          <w:b/>
        </w:rPr>
        <w:t xml:space="preserve">Az alapító jogutódja és fenntartó </w:t>
        <w:tab/>
      </w:r>
      <w:r>
        <w:rPr/>
        <w:t>Zalaegerszeg Megyei Jogú Város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</w:rPr>
        <w:tab/>
        <w:t xml:space="preserve">szerve, alapítói jog gyakorlója </w:t>
        <w:tab/>
      </w:r>
      <w:r>
        <w:rPr/>
        <w:t>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és székhelye: </w:t>
        <w:tab/>
      </w:r>
      <w:r>
        <w:rPr/>
        <w:t>8900 Zalaegerszeg, Kossuth L. u. 17-19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</w:rPr>
        <w:t xml:space="preserve">4. </w:t>
        <w:tab/>
        <w:t xml:space="preserve"> </w:t>
      </w:r>
      <w:r>
        <w:rPr>
          <w:b/>
        </w:rPr>
        <w:t xml:space="preserve">Irányító és felügyeleti szerve, </w:t>
        <w:tab/>
        <w:tab/>
        <w:t xml:space="preserve">  </w:t>
      </w:r>
      <w:r>
        <w:rPr/>
        <w:t>Zalaegerszeg Megyei Jogú Város Közgyűlés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ékhelye:</w:t>
        <w:tab/>
        <w:tab/>
        <w:tab/>
        <w:t xml:space="preserve">            </w:t>
      </w:r>
      <w:r>
        <w:rPr/>
        <w:t xml:space="preserve">  8900 Zalaegerszeg, Kossuth L.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</w:rPr>
        <w:t xml:space="preserve">5.    </w:t>
      </w:r>
      <w:r>
        <w:rPr>
          <w:b/>
        </w:rPr>
        <w:t xml:space="preserve">A költségvetési szerv jogállása: </w:t>
        <w:tab/>
        <w:t xml:space="preserve">  </w:t>
      </w:r>
      <w:r>
        <w:rPr/>
        <w:t>Önálló jogi személy, önállóan működő és gaz-</w:t>
        <w:tab/>
        <w:tab/>
        <w:tab/>
        <w:tab/>
        <w:tab/>
        <w:t xml:space="preserve">  dálkodó önkormányzati költségvetési szerv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ab/>
      </w:r>
      <w:r>
        <w:rPr>
          <w:b/>
        </w:rPr>
        <w:t>A költségvetési szerv vezetőjének kinevezési rendj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ab/>
        <w:t>A költségvetési szerv élén a jegyző áll. A jegyzőt Zalaegerszeg Megyei Jogú Város Közgyűlése a helyi önkormányzatokról szóló 1990. évi LXV. törvény, valamint a köztisztviselők jogállásáról szóló 1992. évi XXIII. törvény rendelkezéseinek megfelelően, nyilvános pályáztatás alapján, határozatlan időre nevezi k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jc w:val="both"/>
        <w:rPr/>
      </w:pPr>
      <w:r>
        <w:rPr/>
        <w:tab/>
        <w:t>közszolgálati jogviszony, közalkalmazotti jogviszony, munkajogviszony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8. </w:t>
        <w:tab/>
        <w:t xml:space="preserve"> A költségvetési szerv jogszabályban meghatározott közfeladata:</w:t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Tevékenység jellege alapján:</w:t>
        <w:tab/>
        <w:tab/>
        <w:t>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Feladatellátáshoz kapcsolódó </w:t>
        <w:tab/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funkciója alapján:</w:t>
        <w:tab/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left="360" w:hanging="360"/>
        <w:rPr/>
      </w:pPr>
      <w:r>
        <w:rPr>
          <w:b/>
          <w:color w:val="000000"/>
        </w:rPr>
        <w:tab/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01402-3</w:t>
        <w:tab/>
        <w:t>Állattenyésztés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01403-4</w:t>
        <w:tab/>
        <w:t>Kisegítő mezőgazdaság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22121-4</w:t>
        <w:tab/>
        <w:t>Lapkiad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45101-7</w:t>
        <w:tab/>
        <w:t>Magas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45201-4</w:t>
        <w:tab/>
        <w:t>Mély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45202-5</w:t>
        <w:tab/>
        <w:t>Helyi közutak, hidak, alagutak létesítése és felúj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55141-4</w:t>
        <w:tab/>
        <w:t>Üdül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Teljesítménymutató: üdültetési napok száma (db)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55241-1</w:t>
        <w:tab/>
        <w:t>Munkahelyi vendéglá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63121-1</w:t>
        <w:tab/>
        <w:t>Közutak, hidak, alagutak üzemeltetése, fenntartása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70101-5</w:t>
        <w:tab/>
        <w:t>Saját vagy bérelt ingatlan hasznosítása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75114-2</w:t>
        <w:tab/>
        <w:t>Területi körzeti igazgatási szervek tevékenysége</w:t>
      </w:r>
    </w:p>
    <w:p>
      <w:pPr>
        <w:pStyle w:val="Normal"/>
        <w:ind w:left="2160" w:hanging="1080"/>
        <w:jc w:val="both"/>
        <w:rPr>
          <w:color w:val="000000"/>
        </w:rPr>
      </w:pPr>
      <w:r>
        <w:rPr>
          <w:color w:val="000000"/>
        </w:rPr>
        <w:t>75115-3</w:t>
        <w:tab/>
        <w:t>Önkormányzatok és többcélú kistérségi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16-4</w:t>
        <w:tab/>
        <w:t xml:space="preserve">Települési és területi kisebbségi önkormányzatok igazgatási </w:t>
        <w:tab/>
        <w:tab/>
        <w:tab/>
        <w:t xml:space="preserve"> tevékenysége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rPr>
          <w:color w:val="000000"/>
        </w:rPr>
      </w:pPr>
      <w:r>
        <w:rPr>
          <w:color w:val="000000"/>
        </w:rPr>
        <w:t>75117-5</w:t>
        <w:tab/>
        <w:t>Országgyűlés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75118-6</w:t>
        <w:tab/>
        <w:t>Önkormányzat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21-8</w:t>
        <w:tab/>
        <w:t>Adó- és pénzügyi igazgatás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66-9</w:t>
        <w:tab/>
        <w:t>Tűzvédelem, katasztrófa-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67-0</w:t>
        <w:tab/>
        <w:t>Polgári védelmi tevékenység</w:t>
      </w:r>
    </w:p>
    <w:p>
      <w:pPr>
        <w:pStyle w:val="Normal"/>
        <w:ind w:left="2160" w:hanging="1080"/>
        <w:jc w:val="both"/>
        <w:rPr>
          <w:color w:val="000000"/>
        </w:rPr>
      </w:pPr>
      <w:r>
        <w:rPr>
          <w:color w:val="000000"/>
        </w:rPr>
        <w:t>75175-7</w:t>
        <w:tab/>
        <w:t>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3-4</w:t>
        <w:tab/>
        <w:t>Vízkár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4-5</w:t>
        <w:tab/>
        <w:t>Város- és községgazdálkodá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5-6</w:t>
        <w:tab/>
        <w:t>Települési vízellátás és vízminőség-védelem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6-7</w:t>
        <w:tab/>
        <w:t>Köztemető fenntar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7-8</w:t>
        <w:tab/>
        <w:t>Közvilágí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8-9</w:t>
        <w:tab/>
        <w:t>Gazdaság- és területfejlesztési feladato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75192-2</w:t>
        <w:tab/>
        <w:t>Önkormányzatok és többcélú kistérségi társulások elszámolásai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75196-6</w:t>
        <w:tab/>
        <w:t>Önkormányzatok és többcélú kistérségi társulások feladatra nem tervezhető elszámol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99-9   Finanszírozási műveletek elszámol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80224-1</w:t>
        <w:tab/>
        <w:t>Nappali rendszerű, szakképesítés megszerzésére felkészítő iskolai oktatás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Feladatmutató: tanulók létszáma (fő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Teljesítménymutató: tanuló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gyakorlati képzési 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0541-0</w:t>
        <w:tab/>
        <w:t>Pedagógiai szakma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0591-5</w:t>
        <w:tab/>
        <w:t>Oktatási célok és egyéb feladat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121-9</w:t>
        <w:tab/>
        <w:t>Háziorvos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szolgála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Teljesítménymutató: ellátottak száma (fő)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128-6</w:t>
        <w:tab/>
        <w:t>Fogorvos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napi szakorvosi órák száma (óra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129-7</w:t>
        <w:tab/>
        <w:t>Védőnő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201-8</w:t>
        <w:tab/>
        <w:t>Állategészségügyi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311-4</w:t>
        <w:tab/>
        <w:t>Csecsemőotthon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321-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24-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26-6</w:t>
        <w:tab/>
        <w:t>Nappali szociális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28-8   Egyéb szociális és 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1-1</w:t>
        <w:tab/>
        <w:t>Rendszeres szociális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4-4</w:t>
        <w:tab/>
        <w:t>Eseti pénzbeli szociális ellátás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2-2   Rendszeres gyermekvédelm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5-5</w:t>
        <w:tab/>
        <w:t>Eseti pénzbeli gyermekvédelm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0111-6</w:t>
        <w:tab/>
        <w:t>Szennyvízelvezetés- és kezel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0121-5</w:t>
        <w:tab/>
        <w:t>Településtisztaság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0211-3</w:t>
        <w:tab/>
        <w:t>Települési hulladékok kezelése, köztisztaság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61-7</w:t>
        <w:tab/>
        <w:t>Színház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Feladatmutató: előadáso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látogató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71-6</w:t>
        <w:tab/>
        <w:t>Egyéb művészet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81-5</w:t>
        <w:tab/>
        <w:t>Művelődési központok, házak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Feladatmutató: művelődési központok, háza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92-5</w:t>
        <w:tab/>
        <w:t>Egyéb szórakoztatási és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1-4</w:t>
        <w:tab/>
        <w:t>Sportintézmények, sportlétesítmény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2-5</w:t>
        <w:tab/>
        <w:t>Verseny- és él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3-6</w:t>
        <w:tab/>
        <w:t>Diák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4-7</w:t>
        <w:tab/>
        <w:t>Sportcélok és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601-8</w:t>
        <w:tab/>
        <w:t>Máshová nem sorolt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602-9</w:t>
        <w:tab/>
        <w:t>Máshová nem sorolt sport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3091-0</w:t>
        <w:tab/>
        <w:t>Fürdő és strandszolgáltatás</w:t>
      </w:r>
    </w:p>
    <w:p>
      <w:pPr>
        <w:pStyle w:val="Heading3"/>
        <w:spacing w:before="0" w:after="0"/>
        <w:ind w:left="1077" w:right="-19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3093-2</w:t>
        <w:tab/>
        <w:t>Máshová nem sorolt egyéb szolgáltatás</w:t>
      </w:r>
    </w:p>
    <w:p>
      <w:pPr>
        <w:pStyle w:val="Szvegtrzsbehzssal2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 xml:space="preserve">10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1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azinczy tér 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1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2.</w:t>
        <w:tab/>
        <w:t>A hivatal illetékességi területe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1. sz.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 tűzvédelmi hatósági feladatokat Zalaegerszeg Megyei Jogú Város Hivatásos Önkormányzati Tűzoltósága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. </w:t>
        <w:tab/>
        <w:t>Záró rendelkezése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97/2008. sz. határozatával módosította, amely módosítások 2008. január 1-j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április 16-i ülésén hozott ……/2009. sz. határozatával módosította, amely módosítások 2009. július 1-j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Zalaegerszeg, 2009. április 16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27:00Z</dcterms:created>
  <dc:creator>Andi</dc:creator>
  <dc:description/>
  <cp:keywords/>
  <dc:language>en-US</dc:language>
  <cp:lastModifiedBy>Admin</cp:lastModifiedBy>
  <cp:lastPrinted>2009-04-08T13:20:00Z</cp:lastPrinted>
  <dcterms:modified xsi:type="dcterms:W3CDTF">2009-04-08T12:06:00Z</dcterms:modified>
  <cp:revision>8</cp:revision>
  <dc:subject/>
  <dc:title> </dc:title>
</cp:coreProperties>
</file>