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…</w:t>
      </w:r>
      <w:r>
        <w:rPr>
          <w:b/>
          <w:i/>
          <w:sz w:val="24"/>
        </w:rPr>
        <w:t>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április 16-i ülésér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besenyői postahivatal áthelyezése a zalaegerszegi 1624/1 hrsz-ú (Besenyő u. 20. szám alatti) ingatlanb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 sk.</w:t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/>
        <w:tab/>
      </w:r>
      <w:r>
        <w:rPr>
          <w:b/>
          <w:i/>
          <w:sz w:val="26"/>
        </w:rPr>
        <w:t>Magyar Posta Zr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Besenyő a 2000-es években Alapítván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ab/>
        <w:t>Ügyrendi, Jogi és Vagyonnyilatkozato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Ellenőrző Bizottság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Zalabesenyő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>Cziborné Vincze Amália sk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Cs w:val="24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Cs w:val="24"/>
        </w:rPr>
        <w:t xml:space="preserve"> </w:t>
        <w:tab/>
      </w:r>
      <w:r>
        <w:rPr>
          <w:b/>
          <w:i/>
          <w:sz w:val="26"/>
        </w:rPr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23/2009. sz. határozatában hozzájárult a zalaegerszegi 1612 hrsz-ú, lakóház, udvar, gazdasági épület megnevezésű, 2165 m2 területű ingatlan térítésmentes átadásához a Zalaegerszegi Mária Magdolna Plébánia (Zalaegerszeg, Balatoni u. 1.) részére templomépítés, valamint működtetés céljára (1. sz. melléklet). Az ingatlan csak az épület megüresedése – az önkormányzati bérlakások bérlői és a postahivatal átköltöztetése – után adható át egyházi tulajdon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bérlakások bérlői már elhelyezésre kerültek, míg a postahivatal másik ingatlanba történő áthelyezésével kapcsolatosan a Polgármesteri Hivatal munkatársai folyamatosan tárgyalásokat folytattak a Magyar Posta Zrt. illetékeseivel. Sem az önkormányzatnak, sem a postának nem érdeke a városrészben a postai szolgáltatás megszüntetése, így a postai tevékenység folytatásának helyéül felajánlottuk a zalaegerszegi 1624/1 hrsz-ú, Zalaegerszeg, Besenyő u. 20. szám alatt található, részben önkormányzati tulajdonú ingatlan egy 26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helyiségét. Ez a helyiség a jelenlegi posta épületénél sokkal jobb állapotban van. Az épület egyik fele magántulajdon, presszóként működik, a másik fele önkormányzati tulajdon, amiben orvosi rendelő, könyvtár, illetve egy alapítványi állandó kiállítás működik (2-4. számú melléklet). A Besenyő a 2000-es években Alapítvány által kezelt és használt 26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helyiség alkalmas a posta befogadására, az alapítványi kiállítás pedig más helyre – a helyi közösségi házba, mely korábban iskola volt és szintén az Alapítvány kezelésében van -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költözik. A Besenyő utca 20. szám alatti ingatlan kezelői joga az önkormányzathoz kerül vis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sta átköltözésének és az új helyen való működésének feltétele a Magyar Posta Zrt. saját szabályzatában meghatározott, a postai tevékenység végzéséhez szükséges egyes beruházások elvégzése. Ezek leginkább biztonságtechnikai szerelési munkákat (pld. riasztóberendezés, ajtórács, helyiséget megosztó pult, stb.) jelentenek, melyek összköltsége a Posta előzetes tájékoztatása alapján körülbelül 1.700.000,- Ft+ÁFA összeget tesz ki. A Posta abban az esetben finanszírozza a szükséges beruházásokat, amennyiben az új helyiségre az önkormányzat Vagyonrendeletében és kapcsolódó határozatában meghatározott bérleti díjnál kedvezőbb, 1.0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hó+ÁFA bérleti díj kerül meghatározásra (5. számú melléklet). Az egyedi bérleti díjat egy évre kérik meghatározni tekintettel arra, hogy a Magyar Posta Zrt. által meghirdetett Posta Partner Programban érintett a szóban forgó postahivatal is. A működtetés vonatkozásában a pályázati kiírás már közzétételre került, melynek eredményeképpen a postát a későbbiekben várhatóan már magánvállalkozó fogja üzemeltetni. A Postával kötött határozott idejű bérleti szerződés az üzemeltető személyének változásakor, de legkésőbb egy év elteltével a bérleti díj vonatkozásában is felülvizsgálatra kerülhet. Az egyedi bérleti díj újabb határozott időre történő alkalmazásáról kérelem alapján születhet döntés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vagyonáról, a vagyongazdálkodás és vagyonhasznosítás szabályairól szóló többször módosított 13/2006. (III.07.) számú önkormányzati rendelet (továbbiakban: Vagyonrendelet) rendelkezései lehetőséget biztosítanak arra, hogy a közgyűlés pályáztatás nélkül döntsön a helyiség bérbeadásáról. A Vagyonrendelet 47. § (4) bekezdése alapján az induló bérleti díjat a közgyűlés egyedi döntéssel a rendelet 1. számú mellékletében meghatározott szempontoktól és szorzószámoktól eltérően is megállapíthatja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</w:rPr>
        <w:t xml:space="preserve">Jelen esetben az egyedi bérleti díj alkalmazásának indoka, hogy sem az önkormányzatnak, sem a postának nem érdeke a postahivatal megszüntetése, valamint, hogy a településrészen belül a cserehelyiség a jelenleg használtnál központibb fekvésű, közösségi funkciókat (pld. orvosi rendelő, könyvtár, buszmegálló közelsége, stb.) ellátó épületben található, illetve, hogy célszerűségi és gazdaságossági szempontból is ez a helyiség a legalkalmasabb a posta elhelyezésére.    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Szvegtrzs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ekre tekintettel javasoljuk, hogy a 2009. május 1. napjától, határozott egy éves időtartamra kötendő bérleti szerződésben egyedi bérleti díj (1.0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hó+ÁFA) kerüljön meghatároz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 xml:space="preserve">egyhangúlag – jogi szempontból – </w:t>
      </w:r>
      <w:r>
        <w:rPr>
          <w:u w:val="single"/>
        </w:rPr>
        <w:t>92/2009. sz. határozatával</w:t>
      </w:r>
      <w:r>
        <w:rPr>
          <w:b w:val="false"/>
          <w:i w:val="false"/>
        </w:rPr>
        <w:t xml:space="preserve">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u w:val="single"/>
        </w:rPr>
        <w:t>56/2009. sz. határozatával</w:t>
      </w:r>
      <w:r>
        <w:rPr>
          <w:sz w:val="24"/>
          <w:szCs w:val="24"/>
        </w:rPr>
        <w:t xml:space="preserve"> 7 igen szavazattal javasolja a közgyűlésnek az előterjesztés elfogadását.</w:t>
      </w:r>
    </w:p>
    <w:p>
      <w:pPr>
        <w:pStyle w:val="Szvegtrzs3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Szvegtrzs3"/>
        <w:rPr/>
      </w:pPr>
      <w:r>
        <w:rPr>
          <w:i/>
          <w:szCs w:val="24"/>
        </w:rPr>
        <w:t>A Gazdasági Bizottság</w:t>
      </w:r>
      <w:r>
        <w:rPr>
          <w:szCs w:val="24"/>
        </w:rPr>
        <w:t xml:space="preserve"> </w:t>
      </w:r>
      <w:r>
        <w:rPr/>
        <w:t xml:space="preserve">a határozati javaslatot 10 igen szavazattal </w:t>
      </w:r>
      <w:r>
        <w:rPr>
          <w:b/>
          <w:bCs/>
          <w:i/>
          <w:szCs w:val="24"/>
          <w:u w:val="single"/>
        </w:rPr>
        <w:t>54/2009. számú határozatával</w:t>
      </w:r>
      <w:r>
        <w:rPr/>
        <w:t xml:space="preserve"> elfogadta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besenyői Településrészi Önkormányzat részéről a mai nap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szíveskedjen az ügyben dönteni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hozzájárul a zalabesenyői postahivatalnak a zalaegerszegi 1624/1 hrsz-ú, Besenyő u. 20. szám alatt található épületnek az önkormányzat tulajdonában álló 2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ében történő elhelyezéséhez azzal, hogy a helyiség postai szolgáltatások ellátása érdekében szükséges műszaki kialakítása a Magyar Posta Zrt. kötelezettsége és költsége. A Posta a költségek beszámítására vagy visszatérítésére nem tarthat igény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pályáztatás nélkül cserehelyiségként bérbe adja a fentiekben meghatározott 2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helyiséget 2009. május 1. napjától kezdődő egy éves határozott időtartamra a Magyar Posta Zrt. rész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ség bérleti díját a Közgyűlés egyedi döntéssel 1.0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hó+ÁFA összegben határozza meg. A helyiség közüzemi és közös költségeinek megfizetése a bérlőt terheli. A bérlő a bérleti szerződés aláírásával egyidejűleg két havi bérleti díjnak megfelelő óvadék megfizetésére kötel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aláírásár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  <w:t>2009. április 30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9. április 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Dr. Gyimesi Endre sk.</w:t>
        <w:tab/>
        <w:tab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845175" cy="826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724525" cy="8087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ulajdoni lap</w:t>
      </w:r>
    </w:p>
    <w:tbl>
      <w:tblPr>
        <w:tblW w:w="9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5"/>
        <w:gridCol w:w="4269"/>
      </w:tblGrid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3.31</w:t>
            </w:r>
          </w:p>
        </w:tc>
      </w:tr>
      <w:tr>
        <w:trPr/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1624/1 helyrajzi szám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61</w:t>
              <w:br/>
              <w:t>Térképszelvény: 42-331-324</w:t>
              <w:br/>
              <w:t>társasház törzslap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Besenyő utca 20.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lakóház udvar                            0           853       0.00</w:t>
              <w:br/>
              <w:t xml:space="preserve"> </w:t>
              <w:br/>
              <w:t>2. bejegyző határozat: 50127/2003.12.31</w:t>
              <w:br/>
              <w:t xml:space="preserve">   Társasház</w:t>
              <w:br/>
              <w:t xml:space="preserve">   A földrészlethez tartozó közös tulajdonban álló épületrészeket és helyiségeket az alapító </w:t>
              <w:br/>
              <w:t xml:space="preserve">   okirat tartalmazza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hányad: 1/1</w:t>
              <w:br/>
              <w:t xml:space="preserve">   bejegyző határozat, érkezési idő: 50127/2003.12.31</w:t>
              <w:br/>
              <w:t xml:space="preserve">   eredeti határozat:  2167/1953</w:t>
              <w:br/>
              <w:t xml:space="preserve">   jogcím: kisajátítás 2167/1953</w:t>
              <w:br/>
              <w:t xml:space="preserve">   jogállás: társasháztulajdon</w:t>
              <w:br/>
              <w:t xml:space="preserve">    Társasháztulajdon A tulajdonjogot a 1624/1/A/1-3.hrszu különlapok tartalmazzá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50127/2003.12.31</w:t>
              <w:br/>
              <w:t xml:space="preserve">   </w:t>
              <w:br/>
              <w:t xml:space="preserve">   Önálló szöveges bejegyzés keletkezett a zalaegerszegi 1624 hrsz-ú ingatlan megosztásá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85089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elyszínraj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2100" cy="3676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4. számú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raj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5175" cy="8269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0825" cy="75526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274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0"/>
        </w:tabs>
        <w:ind w:left="75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38:00Z</dcterms:created>
  <dc:creator>POLGÁRMESTERI HIVATAL</dc:creator>
  <dc:description/>
  <cp:keywords/>
  <dc:language>en-US</dc:language>
  <cp:lastModifiedBy>Takács Éva</cp:lastModifiedBy>
  <cp:lastPrinted>2009-04-09T13:17:00Z</cp:lastPrinted>
  <dcterms:modified xsi:type="dcterms:W3CDTF">2009-04-10T06:52:00Z</dcterms:modified>
  <cp:revision>10</cp:revision>
  <dc:subject/>
  <dc:title>MEGÁLLAPODÁS</dc:title>
</cp:coreProperties>
</file>