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CIÁLIS, LAKÁS- ÉS EGÉSZSÉGÜGY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ULTURÁLIS ÉS IDEGENFORGALM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KTATÁSI ÉS IFJÚSÁG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ŰSZAKI BIZOTTSÁGÁTÓL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GAZDASÁGI BIZTOTTSÁGÁTÓL </w:t>
      </w:r>
    </w:p>
    <w:p>
      <w:pPr>
        <w:pStyle w:val="Heading"/>
        <w:tabs>
          <w:tab w:val="clear" w:pos="708"/>
          <w:tab w:val="left" w:pos="216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ALAMINT 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i w:val="false"/>
          <w:sz w:val="24"/>
          <w:szCs w:val="24"/>
        </w:rPr>
        <w:t>NEMZETKÖZI ÉS ESÉLYEGYENLŐSÉG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i/>
          <w:i/>
          <w:szCs w:val="22"/>
          <w:lang w:val="de-DE"/>
        </w:rPr>
      </w:pPr>
      <w:r>
        <w:rPr>
          <w:rFonts w:cs="Times New Roman" w:ascii="Times New Roman" w:hAnsi="Times New Roman"/>
          <w:i/>
          <w:szCs w:val="22"/>
          <w:lang w:val="de-DE"/>
        </w:rPr>
        <w:t>E-mail: info@.zalaegerszeg.hu</w:t>
      </w:r>
    </w:p>
    <w:p>
      <w:pPr>
        <w:pStyle w:val="Normal"/>
        <w:rPr/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  <w:r>
        <w:rPr>
          <w:b/>
          <w:lang w:val="de-DE"/>
        </w:rPr>
        <w:t xml:space="preserve"> </w:t>
        <w:tab/>
        <w:t xml:space="preserve"> </w:t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április 1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  <w:r>
        <w:rPr>
          <w:rFonts w:cs="Times New Roman" w:ascii="Times New Roman" w:hAnsi="Times New Roman"/>
          <w:sz w:val="24"/>
          <w:szCs w:val="24"/>
        </w:rPr>
        <w:t xml:space="preserve"> a Szociális, Lakás- és Egészségügyi Bizottság elnöke</w:t>
      </w:r>
    </w:p>
    <w:p>
      <w:pPr>
        <w:pStyle w:val="Heading"/>
        <w:ind w:left="3060" w:hanging="0"/>
        <w:jc w:val="left"/>
        <w:rPr/>
      </w:pPr>
      <w:r>
        <w:rPr>
          <w:i w:val="false"/>
          <w:sz w:val="24"/>
          <w:szCs w:val="24"/>
        </w:rPr>
        <w:t>Török Zoltán</w:t>
      </w:r>
      <w:r>
        <w:rPr>
          <w:b w:val="false"/>
          <w:i w:val="false"/>
          <w:sz w:val="24"/>
          <w:szCs w:val="24"/>
        </w:rPr>
        <w:t xml:space="preserve"> a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Kulturális és Idegenforgalmi</w:t>
      </w:r>
      <w:r>
        <w:rPr>
          <w:b w:val="false"/>
          <w:i w:val="false"/>
          <w:sz w:val="24"/>
        </w:rPr>
        <w:t xml:space="preserve"> Bizottság elnöke</w:t>
      </w:r>
    </w:p>
    <w:p>
      <w:pPr>
        <w:pStyle w:val="Heading"/>
        <w:ind w:left="3060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szCs w:val="24"/>
        </w:rPr>
        <w:t xml:space="preserve">Balaicz Zoltán </w:t>
      </w:r>
      <w:r>
        <w:rPr>
          <w:b w:val="false"/>
          <w:i w:val="false"/>
          <w:sz w:val="24"/>
          <w:szCs w:val="24"/>
        </w:rPr>
        <w:t>az Oktatási és Ifjúság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kány Endre</w:t>
      </w:r>
      <w:r>
        <w:rPr>
          <w:rFonts w:cs="Times New Roman" w:ascii="Times New Roman" w:hAnsi="Times New Roman"/>
          <w:sz w:val="24"/>
          <w:szCs w:val="24"/>
        </w:rPr>
        <w:t xml:space="preserve"> a Műszak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gó Csaba</w:t>
      </w:r>
      <w:r>
        <w:rPr>
          <w:rFonts w:cs="Times New Roman" w:ascii="Times New Roman" w:hAnsi="Times New Roman"/>
          <w:sz w:val="24"/>
          <w:szCs w:val="24"/>
        </w:rPr>
        <w:t xml:space="preserve"> a Gazdasági Bizottság elnöke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iss Ferenc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zetközi és Esélyegyenlőségi Bizottság elnöke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--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Vizsy Andre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A Szociális, Lakás- és Egészségügyi Bizottság Zalaegerszeg Megyei Jogú Város Közgyűlésének a 2009. évi költségvetésről szóló 3/2009. (II.13.) számú önkormányzati rendelete, valamint a bizottság 32/2009. számú határozata alapján pályázatot hirdetett a helyi iparűzési adó címzett adórészéből való támogatás felhasznál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 benyújtásának határideje 2009. március 20-án zárult le, eddig az időpontig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1 szervezet </w:t>
      </w:r>
      <w:r>
        <w:rPr>
          <w:rFonts w:cs="Times New Roman" w:ascii="Times New Roman" w:hAnsi="Times New Roman"/>
          <w:sz w:val="24"/>
          <w:szCs w:val="24"/>
        </w:rPr>
        <w:t>(6 intézmény, 45 civil szervezet) nyújtott be pályázatot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Szociális, Lakás- és Egészségügyi Bizottság 2009. április 06-i ülésén bírálta el a beérkezett pályázatoka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55/2009. sz. határozat 1) pontjában támogatásra javasolt alapítványo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ámogatásra javasolt szervezet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pita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∑ </w:t>
            </w: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Cseperedő”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Gyermekjólét”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</w:rPr>
              <w:t xml:space="preserve"> (jubileumi rendezv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Tárgyi eszköz beszerzés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Tipegő”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zgásfejlesztő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es és Derűs Kisgyermekek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0"/>
              </w:rPr>
              <w:t xml:space="preserve"> (egészségvédő napok szervezés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Lakhatásért” Köz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tista Sérültekért Zalába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Egészségnevelők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Tárgyi eszköz beszerzés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zgássérültek Zm. Egyesülete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szülős Családokért Zalai Krízisközpon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Működési kiad. kieg., programok,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RIS Egészségkereső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„Remény Gyermekei” Alapítvány Agysérült Gyermekeké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Vidéki Gyermekekért”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Életminőségért”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árgyi eszköz beszerzése, 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Híd a Gyermekekért”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ulturális és Idegenforgalmi Bizott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7/2009</w:t>
      </w:r>
      <w:r>
        <w:rPr>
          <w:rFonts w:cs="Times New Roman" w:ascii="Times New Roman" w:hAnsi="Times New Roman"/>
          <w:sz w:val="24"/>
          <w:szCs w:val="24"/>
        </w:rPr>
        <w:t>. sz. határozata alapján az alábbi szervezeteknek javasol támogatást nyújta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3420"/>
        <w:gridCol w:w="1080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K Olvasóinkért Könyvtári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vasótábor hátrányos helyzetű gyermekekne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2009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e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ulturális és Idegenforgalmi Bizottság elbírálta a 2009. évi közművelődési pályázatokat és </w:t>
      </w:r>
      <w:r>
        <w:rPr>
          <w:rFonts w:cs="Times New Roman" w:ascii="Times New Roman" w:hAnsi="Times New Roman"/>
          <w:sz w:val="24"/>
          <w:szCs w:val="24"/>
          <w:u w:val="single"/>
        </w:rPr>
        <w:t>38/2009.</w:t>
      </w:r>
      <w:r>
        <w:rPr>
          <w:rFonts w:cs="Times New Roman" w:ascii="Times New Roman" w:hAnsi="Times New Roman"/>
          <w:sz w:val="24"/>
          <w:szCs w:val="24"/>
        </w:rPr>
        <w:t xml:space="preserve"> sz. határozatával az alábbi szervezeteknek javasol támogatást nyújta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3420"/>
        <w:gridCol w:w="1080"/>
      </w:tblGrid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ekmondó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Vers-elő" Zalaegerszegi Énekmondó Fesztivá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gő Zalaegerszegi Bölcsődei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Zenebölcsi" programsoroz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erszegi Fúvószene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Zalaegerszegi Fúvószenekari Fesztivá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ágodért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na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aládfesztivál Alapítvány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2009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enyő a 2000-es években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játszó kör működé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eFt </w:t>
            </w:r>
          </w:p>
        </w:tc>
      </w:tr>
      <w:tr>
        <w:trPr>
          <w:trHeight w:val="2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z a kézben Gyermekeinkért Alapítván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nyvtári irodalmi vetélked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e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ulturális és Idegenforgalmi Bizottság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3/2009.</w:t>
      </w:r>
      <w:r>
        <w:rPr>
          <w:rFonts w:cs="Times New Roman" w:ascii="Times New Roman" w:hAnsi="Times New Roman"/>
          <w:sz w:val="24"/>
          <w:szCs w:val="24"/>
        </w:rPr>
        <w:t xml:space="preserve"> sz. határozata alapján az alábbi szervezetnek javasol támogatást nyújta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10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olaszországi fesztiválon való részvé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 e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48/2009. sz. határozatában - az intézményi pályázatok és egyéb támogatások költségvetési előirányzat terhére - az alábbi szervezeteknek javasol támogatást nyújtan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65" w:type="dxa"/>
        <w:jc w:val="left"/>
        <w:tblInd w:w="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700"/>
        <w:gridCol w:w="1340"/>
      </w:tblGrid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ott cél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olaszországi fesztiválon való részvétel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 eFt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sák Imre az Oktatás Jövőjéért Alapítvány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Kata Franciska mozgássérült részére járógép beszerzés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eFt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nkért Alapítvány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s utcai Óvoda homlokzatának újrafestés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e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58/2009. és 62/2009. sz. határozataiban - a „Lakossági, civil kezdeményezések támogatása” költségvetési előirányzat terhére – az alábbi alapítványok támogatására tett javaslato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22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ott cé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olaszországi folklórfesztiválon való részvétel utazási költségének támogatás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50 eF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ünkért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is utcai Óvoda homlokzati újrafestéséhez valamint az udvar és az épület környezete rendezéséhez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100 eFt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left="539" w:hanging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. 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66/2009. sz. határozat 2) pontjában - az egyéb szervezetek támogatása előirányzat terhére - az alábbi alapítványok támogatását javasolja a Közgyűlés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ott cé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anterina Kamarakórus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4"/>
              </w:rPr>
              <w:t>Olaszországi folklórfesztiválon való részvétel utazási költségeihez hozzájár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 eF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TE Labdarúgó utánpótlásért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saládi Nap rendezése a ZTE Arénáb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e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27/2009. sz. határozatában - a nemzetközi és esélyegyenlőségi feladatok előirányzat terhére - az alábbi alapítvány támogatását javasolja a Közgyűlés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ott cé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anterina Kamarakórus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Olaszországi folklórfesztiválon való részvétel utazási költségeihez hozzájár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 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jük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címzett adórész költségvetési előirányzat terhére a Szociális, Lakás- és Egészségügy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 szervezet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pita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eperedő”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yermekjólét”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jubileumi rendezv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árgyi eszköz beszerzése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egő”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zgásfejlesztő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es és Derűs Kisgyermekek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gészségvédő napok szervezés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khatásért” Köz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ista Sérültekért Zalába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i Egészségnevelők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árgyi eszköz beszerzése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zgássérültek Zm. Egyesülete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ülős Családokért Zalai Krízisközpon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űködési kiad. kieg., programok, eszköz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RIS Egészségkereső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„Remény Gyermekei” Alapítvány Agysérült Gyermekeké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éki Gyermekekért” 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letminőségért”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árgyi eszköz beszerzése, 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íd a Gyermekekért”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laegerszeg Megyei Jogú Város Közgyűlése a 2009. évi közösségi, művészeti pályázatok költségvetési előirányzat terhére a Kulturális és Idegenforgalm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ekmondó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Vers-elő" Zalaegerszegi Énekmondó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gő Zalaegerszegi Bölcsőde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Zenebölcsi" programsor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erszegi Fúvószene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Zalaegerszegi Fúvószenekari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ágod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n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aládfesztivál Alapítván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fesztivál 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enyő a 2000-es évekbe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játszó kör működ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z a kézben Gyermekeink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nyvtári irodalmi vetélke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erina Kamarakórus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aszországi fesztiválon való részvé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K Olvasóinkért Könyvtár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vasótábor hátrányos helyzetű gyermekek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laegerszeg Megyei Jogú Város Közgyűlése az intézményi pályázatok és egyéb támogatások költségvetési előirányzat terhére az Oktatási és Ifjúság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235"/>
        <w:gridCol w:w="1440"/>
      </w:tblGrid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e (eFt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Cs w:val="24"/>
              </w:rPr>
              <w:t>Olaszországi fesztiválon való részvéte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sák Imre az Oktatás Jövőjéért Alapítvány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meth Kata Franciska mozgássérült részére járógép beszerz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nkért Alapítvány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s utcai Óvoda homlokzatának újrafest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laegerszeg Megyei Jogú Város Közgyűlése a lakossági, civil kezdeményezések támogatása költségvetési előirányzat terhére a Műszak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e 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Olaszországi folklórfesztiválon való részvétel utazási költségéne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ünk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is utcai Óvoda homlokzati újrafestéséhez valamint az udvar és az épület környezete rendezéséh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laegerszeg Megyei Jogú Város Közgyűlése az egyéb szervezetek támogatása költségvetési előirányzat terhére a Gazdasági Bizottság javaslatának megfelelően támogatja az alábbi alapítványoka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cél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e (eFt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anterina Kamarakórus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4"/>
              </w:rPr>
              <w:t>Olaszországi folklórfesztiválon való részvétel utazási költségeihez hozzájár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TE Labdarúgó utánpótlásért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saládi Nap rendezése a ZTE Arénáb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laegerszeg Megyei Jogú Város Közgyűlése a nemzetközi és esélyegyenlőségi feladatok költségvetési előirányzat terhére a Nemzetközi és Idegenforgalmi Bizottság javaslatának megfelelően támogatja az alábbi alapítvány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/szervez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cél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e (eFt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anterina Kamarakórus Alapítvá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Olaszországi folklórfesztiválon való részvétel utazási költségeihez hozzájár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9. április 30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09. április 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Török Zoltán Zoltán sk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ulturális és Idegenforgalmi Bizottság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 Szociális, Lakás- és Egészségügyi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elnök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Bizottság elnöke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ékány Endre sk.</w:t>
        <w:tab/>
        <w:tab/>
        <w:tab/>
        <w:tab/>
        <w:tab/>
        <w:tab/>
        <w:t xml:space="preserve">  Balaicz Zoltán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Műszaki Bizottság elnöke</w:t>
        <w:tab/>
        <w:tab/>
        <w:tab/>
        <w:t xml:space="preserve">     az Oktatási és Ifjúsági Bizottság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Kiss Ferenc sk.</w:t>
        <w:tab/>
        <w:tab/>
        <w:tab/>
        <w:tab/>
        <w:tab/>
        <w:tab/>
        <w:tab/>
        <w:t>Rigó Csab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közi és Esélyegyenlőségi Bizottság                                a Gazdasági Bizottság elnö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43:00Z</dcterms:created>
  <dc:creator>Zimborás Béla</dc:creator>
  <dc:description/>
  <cp:keywords/>
  <dc:language>en-US</dc:language>
  <cp:lastModifiedBy>Admin</cp:lastModifiedBy>
  <cp:lastPrinted>2009-04-09T15:10:00Z</cp:lastPrinted>
  <dcterms:modified xsi:type="dcterms:W3CDTF">2009-04-10T07:20:00Z</dcterms:modified>
  <cp:revision>3</cp:revision>
  <dc:subject/>
  <dc:title>ZALAEGERSZEG MEGYEI JOGÚ VÁROS KÖZGYŰLÉSE</dc:title>
</cp:coreProperties>
</file>