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május 2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jékoztató Zalaegerszeg Megyei Jogú Város Opratív Programja végrehajtásáról (322/2006/3. sz. határozat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Henics Attil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 2006. december 14-én, a ZMJVK 322/2006. sz. határozatával elfogadta Zalaegerszeg Megyei Jogú Város Operatív Programja és Zalaegerszeg Kistérség Területfejlesztési Stratégiája (2007-2013) dokumentumát (a továbbiakban OP). A határozat 3. pontjában a Közgyűlés felkérte a polgármestert, évente készítsen tájékoztatót a Közgyűlés számára a program megvalósulásáról, értékelje a társadalmi-gazdasági folyamatokat, és amennyiben szükséges tegyen javaslatot a program módosításá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OP elkészítésének legfontosabb célja az volt, hogy elsősorban ágazati szemléletben, ám az összefüggések feltárásával, azok figyelembe vételével próbálja megfogalmazni a 2013-ig tartó időszak legfontosabb fejlesztési céljait. A program előzménye a Közgyűlés által 2006 júliusában elfogadott hosszú távú városfejlesztési stratégia volt. </w:t>
      </w:r>
    </w:p>
    <w:p>
      <w:pPr>
        <w:pStyle w:val="Normal"/>
        <w:jc w:val="both"/>
        <w:rPr/>
      </w:pPr>
      <w:r>
        <w:rPr/>
        <w:t xml:space="preserve">Az OP öt prioritás mentén foglalta össze az elvi fejlesztési célokat, a prioritások intézkedéseket tartalmaznak. A célkijelölés során az egyik legfontosabb kiindulópont az önkormányzati feladatellátás sokszínűsége, illetve számos esetben megkerülhetetlensége volt, így a célok között minden olyan fejlesztési irány megtalálható, amely elősegítheti az egyén életminőségének javítását. </w:t>
      </w:r>
    </w:p>
    <w:p>
      <w:pPr>
        <w:pStyle w:val="Normal"/>
        <w:jc w:val="both"/>
        <w:rPr/>
      </w:pPr>
      <w:r>
        <w:rPr/>
        <w:t>A tavalyi évben súlyos gazdasági válság érte el Magyarországot, amelynek hatásai Zalaegerszegen és térségében is érzékelhetőek. A gazdasági élet szereplőit a megdrágult és/vagy akadozó banki finanszírozás mellett a piacok zsugorodása sújtja leginkább. Különösen nehéz helyzetben vannak azok az ágazatok, amelyek produktumait a végső felhasználók jórészt hitel segítségével vásárolták meg (gépjármű-kereskedelem, lakásépítés). A gazdasági krízishelyzetben az önkormányzatok mozgástere meglehetősen szűk. Saját fejlesztéseinkkel keresletet tudunk ugyan támasztani meghatározott iparágakban, ám a fejlesztési források szűkössége ennek komoly határt szab. Lehetőségeink között szerepel a munkahelymegtartás támogatása, amelynek kereteit helyi rendelet szabályozza.</w:t>
      </w:r>
    </w:p>
    <w:p>
      <w:pPr>
        <w:pStyle w:val="Normal"/>
        <w:jc w:val="both"/>
        <w:rPr/>
      </w:pPr>
      <w:r>
        <w:rPr/>
        <w:t>Úgy vélem, a prioritások tekintetében a programot nem szükséges változtatni, ugyanakkor a fejlesztési források allokálásakor célszerű átgondolni az önkormányzati fejlesztéseknek a helyi munkahelyekre gyakorolt h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ioritások alá rendelt intézkedésekhez mintegy 68 projektet, illetve programot rendeltünk és közülük 20-at emeltünk ki különleges fontosságuk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 utóbbiak közé tartozik – az </w:t>
      </w:r>
      <w:r>
        <w:rPr>
          <w:b/>
          <w:i/>
        </w:rPr>
        <w:t>1. prioritás</w:t>
      </w:r>
      <w:r>
        <w:rPr/>
        <w:t xml:space="preserve"> tekintetében - az északi belső feltáró út fejlesztése, a déli elkerülő út fejlesztése, a sétálóutca projekt, valamint a játszótéri fejlesztések. A 2007- és 2008. évben előkészített belváros-rehabilitációs program közülük kettőt, a északi belső tehermentesítő út megépítését, valamint a sétálóutca programot integrálta. A rehabilitációs program a tavalyi év során benyújtásra került, és decemberben kormánytámogatást kapott. A játszótér-fejlesztési program tavaly is jelentős összeggel szerepelt a költségvetésben. Elkészült az Integrált Játszótér a Kertvárosban, játszótér épült az Orsolya téren, és három intézményi játszótér is elkészült. A déli elkerülő út projekt – elsősorban finanszírozási okok miatt – egyenlőre továbbra sem szerepel a rövid távú céljaink között.</w:t>
      </w:r>
    </w:p>
    <w:p>
      <w:pPr>
        <w:pStyle w:val="Normal"/>
        <w:jc w:val="both"/>
        <w:rPr/>
      </w:pPr>
      <w:r>
        <w:rPr/>
        <w:t>A prioritás nem kiemelt programjai között szereplő kerékpárút-fejlesztés területén sikeresen megvalósult a belvárost és a keleti bevásárló központot összekötő szakasz megépítése és elkészültek a Zala-Völgyi kerékpárút tervei. Az első pályázati fordulóban sikeresen szerepeltünk a csapadékvíz-elvezető rendszereink megújítására. A tömegközlekedés fejlesztése intézkedéshez kapcsolódóan – szintén egy tavalyi pályázati forrás segítségével – 9 darab autóbuszöböl kialakítása, illetve felújítása történik meg az idén.</w:t>
      </w:r>
    </w:p>
    <w:p>
      <w:pPr>
        <w:pStyle w:val="Normal"/>
        <w:jc w:val="both"/>
        <w:rPr/>
      </w:pPr>
      <w:r>
        <w:rPr/>
        <w:t xml:space="preserve">Előbbre léptünk a belvárosi parkolási gondok enyhítésében is, a Megyei Kórháznál 50 férőhelyes parkolót alakított ki az önkormányz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2. prioritás</w:t>
      </w:r>
      <w:r>
        <w:rPr/>
        <w:t xml:space="preserve"> keretében két olyan kiemelt program megvalósítását tűztük ki célul, amelyek jelentős külső forrás bevonást tételeztek fel. Sajnos az időközben elfogadott és elindított operatív programok az ivóvíz-hálózati fejlesztéseket szinte kizárólag az Alföldre koncentrálják az elkövetkezendő években, míg a megújuló energiák használatát jelenleg az önkormányzatok számára alacsony intenzitás mellett támogatják a fejlesztési programok. Ez utóbbi területet érintve sikeres pályázatot nyújtottunk be a polgármesteri hivatal energiahatékonyságának fejlesztésére. A projekt keretében a nyílászárók cseréjét, illetve a fűtési rendszer korszerűsítését végezzük el várhatóan az idei, és részben a jövő évben. </w:t>
      </w:r>
    </w:p>
    <w:p>
      <w:pPr>
        <w:pStyle w:val="Normal"/>
        <w:jc w:val="both"/>
        <w:rPr/>
      </w:pPr>
      <w:r>
        <w:rPr/>
        <w:t xml:space="preserve">A prioritás részét képező szociális és egészségügyi fejlesztések esetében, ha a vártnál kisebb projektekkel is, de szintén sikeresen pályázunk a nyugat-dunántúli operatív program forrásaira. Megújult az Űrhajós utcai bölcsőde, fűtéskorszerűsítésre került sor a Csecsemőotthonban, az idei évben valósul meg a Berzsenyi utcai rendelők felúj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3. prioritás</w:t>
      </w:r>
      <w:r>
        <w:rPr/>
        <w:t xml:space="preserve"> öt kiemelt programja, projektje tekintetében aktív segítséget nyújtottunk a Műszaki és Gazdaságtudományi Egyetem pályázatához, amely – mintegy 2,5 milliárd forintos program keretében – a zalaegerszegi műszaki képzés infrastrukturális fejlesztését célozta. A pályázat sajnos nem nyert. Sikeres volt azonban a BGF pályázata, amelyet szintén támogatott a város.</w:t>
      </w:r>
    </w:p>
    <w:p>
      <w:pPr>
        <w:pStyle w:val="Normal"/>
        <w:jc w:val="both"/>
        <w:rPr/>
      </w:pPr>
      <w:r>
        <w:rPr/>
        <w:t xml:space="preserve">Az oktatási ágazat tekinttében két nagyobb, átfogó fejlesztési programot készítettünk elő és nyújtottunk be támogatási igénnyel a regionális fejlesztési tanácshoz, ám közülük egyik sem volt sikeres. A 2009-2010-es nyugat-dunántúli operatív program keretében ismét meghirdetésre kerülő fejlesztési pályázaton újra megpróbálunk fejlesztési forráshoz jutni. Mindeközben az ágazatot érintő több kisebb, fejlesztési cél azért megvalósult. </w:t>
      </w:r>
    </w:p>
    <w:p>
      <w:pPr>
        <w:pStyle w:val="Normal"/>
        <w:jc w:val="both"/>
        <w:rPr/>
      </w:pPr>
      <w:r>
        <w:rPr/>
        <w:t xml:space="preserve">A túrizmus-fejlesztés területén sikeresen szerepelt a város és térsége a Turisztikai Desztinációs Menedzsment szervezet kialakítására kiírt pályázaton. A projekt az idei év második felében folytatódik. </w:t>
      </w:r>
    </w:p>
    <w:p>
      <w:pPr>
        <w:pStyle w:val="Normal"/>
        <w:jc w:val="both"/>
        <w:rPr/>
      </w:pPr>
      <w:r>
        <w:rPr/>
        <w:t xml:space="preserve">Komoly sikerként értékeljük a Belvárosi Általános Iskola két-tannyelvűvé válását, amely a közoktatási feladatellátás javítása intézkedés egyik célkitűzése volt. </w:t>
      </w:r>
    </w:p>
    <w:p>
      <w:pPr>
        <w:pStyle w:val="Normal"/>
        <w:jc w:val="both"/>
        <w:rPr/>
      </w:pPr>
      <w:r>
        <w:rPr/>
        <w:t xml:space="preserve">Bár a tavalyi évben sikertelenül pályáztunk a Kvártélyház rendezvények infrastrukturális hátterének megteremtésére, pályázatunkat az idén újra megjelenő kiírásra ismét benyújtjuk. Érdemes ennek kapcsán megjegyezni, hogy a tavalyi városnapi rendezvénysorozat méltán aratott osztatlan sikert a zalaegerszegi polgárok és vendégeink körében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4. prioritás</w:t>
      </w:r>
      <w:r>
        <w:rPr/>
        <w:t xml:space="preserve"> kiemelt programjai az északi ipari terület infrastrukturális fejlesztését, innovációs és technológiai központ létrehozását, az ipari területek „zöld” energetikai fejlesztését, továbbá, termálturisztikai termék és szolgáltatás-fejlesztést, a Gébárti tó sport, rekreációs és aktív turisztikai fejlesztését tűzték ki célul. A tervezett fejlesztések közül az északi ipari övezet infrastruktúrájának fejlesztését, és inkubátorház létrehozását célzó pályázataink sikeresek voltak, így a vállalkozások fejlődésének az ipari területek hiánya nem lehet akadálya.</w:t>
      </w:r>
    </w:p>
    <w:p>
      <w:pPr>
        <w:pStyle w:val="Normal"/>
        <w:jc w:val="both"/>
        <w:rPr/>
      </w:pPr>
      <w:r>
        <w:rPr/>
        <w:t xml:space="preserve">Terveket készíttettünk a Gébárti tó déli részének, illetve a strand területének egységes koncepciójú fejlesztésére és pályázatot kívánunk benyújtani a fejlesztés megvalósítésa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5. prioritás</w:t>
      </w:r>
      <w:r>
        <w:rPr/>
        <w:t xml:space="preserve"> a térségmarketing fejlesztését célozza a zalaegerszegi kistérséggel együttműködésben. A területet érintően tavaly megújítottuk a régió brüsszeli képviseletének fenntartásáról és működéséről szóló szindikátusi szerződést, amely révén erősíthetjük a térség lobbi képességét. A testvérvárosi együttműködések területén is sikerül számos eredményt elérni, és regionális  szinten is kiemelkedően fontos rendezvényekkel öregbítettük a térség hírne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város fejlesztési tevékenysége jelentős mértékben függ a költségvetés lehetőségeitől, a pályázati kiírásoktól, és nem utolsó sorban azoktól a külső tényezőktől, amelyek akár a közszolgáltatások, akár a gazdaságfejlesztés vonatkozásában meghatározóak a városok számára. Az általános recesszió, a gazdasági visszaesés, és a gazdasági szervezetek döntéseit befolyásoló makrokörnyezet napjainkban nem kedvez a befektetéseknek, a fejlesztéseknek.</w:t>
      </w:r>
    </w:p>
    <w:p>
      <w:pPr>
        <w:pStyle w:val="Normal"/>
        <w:jc w:val="both"/>
        <w:rPr/>
      </w:pPr>
      <w:r>
        <w:rPr/>
        <w:t>Úgy véljük, mindezek dacára a város következetesen és lehetőségeinkhez képest jó hatékonysággal hajtja végre a gazdasági programot. Változtatásra ebben az évben nem teszünk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a tájékoztató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29/2009. sz. határozatával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0/2009. sz. határozatával a </w:t>
      </w:r>
      <w:r>
        <w:rPr>
          <w:b/>
          <w:sz w:val="22"/>
          <w:szCs w:val="22"/>
        </w:rPr>
        <w:t>Szociális, Lakás- és Egészségügyi Bizottság</w:t>
      </w:r>
      <w:r>
        <w:rPr>
          <w:sz w:val="22"/>
          <w:szCs w:val="22"/>
        </w:rPr>
        <w:t xml:space="preserve"> a tájékoztatót elfogadásra javasolja a közgyűlésnek (7 igen, egyhangú szavazattal)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/>
        <w:t xml:space="preserve">53/2009. sz. határozatával a </w:t>
      </w:r>
      <w:r>
        <w:rPr>
          <w:b/>
        </w:rPr>
        <w:t>Sportbizottság</w:t>
      </w:r>
      <w:r>
        <w:rPr/>
        <w:t xml:space="preserve"> 10 igen egyhangú szavazattal tárgyalásra javasolja a közgyűlésnek az előterjesztést.</w:t>
      </w:r>
    </w:p>
    <w:p>
      <w:pPr>
        <w:pStyle w:val="Normal"/>
        <w:jc w:val="both"/>
        <w:rPr/>
      </w:pPr>
      <w:r>
        <w:rPr>
          <w:sz w:val="22"/>
          <w:szCs w:val="22"/>
        </w:rPr>
        <w:t>65/2009. sz. határozatával 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ulturális és Idegenforgalmi Bizottság</w:t>
      </w:r>
      <w:r>
        <w:rPr>
          <w:bCs/>
          <w:sz w:val="22"/>
          <w:szCs w:val="22"/>
        </w:rPr>
        <w:t xml:space="preserve"> egyhangúlag – 6 igen szavazat – közgyűlési tárgyalásra alkalmasnak tartja az előterjesztést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71/2009. sz. határozatával az </w:t>
      </w:r>
      <w:r>
        <w:rPr>
          <w:b/>
        </w:rPr>
        <w:t>Oktatási és Ifjúsági Bizottság</w:t>
      </w:r>
      <w:r>
        <w:rPr/>
        <w:t xml:space="preserve"> egyhangúlag – 7 igen szavazattal – a tájékoztatót tudomásul vett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1/2009. számú határozatával a </w:t>
      </w:r>
      <w:r>
        <w:rPr>
          <w:b/>
          <w:sz w:val="22"/>
          <w:szCs w:val="22"/>
        </w:rPr>
        <w:t>Műszaki Bizottság</w:t>
      </w:r>
      <w:r>
        <w:rPr>
          <w:sz w:val="22"/>
          <w:szCs w:val="22"/>
        </w:rPr>
        <w:t xml:space="preserve"> az előterjesztést megtárgyalta és a tájékoztatót 9 igen egyhangú szavazattal támogat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0/2009. számú határozatával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z előterjesztést 10 igen szavazattal elfogad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9/2009. sz. határozatával a </w:t>
      </w:r>
      <w:r>
        <w:rPr>
          <w:b/>
          <w:sz w:val="22"/>
          <w:szCs w:val="22"/>
        </w:rPr>
        <w:t xml:space="preserve">Nemzetközi és Esélyegyenlőségi Bizottság </w:t>
      </w:r>
      <w:r>
        <w:rPr>
          <w:sz w:val="22"/>
          <w:szCs w:val="22"/>
        </w:rPr>
        <w:t xml:space="preserve">Zalaegerszeg Megyei Jogú Város Operatív Programja végrehajtásáról szóló tájékoztatót egyhangúlag – 6 igen szavazat – közgyűlési tárgyalásra alkalmasnak találj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4/2009. számú határozat 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az előterjesztést megtárgyalta, 5 igen, egyhangú szavazatt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máj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NewRomanPSMT;Times New Roman" w:hAnsi="TimesNewRomanPSMT;Times New Roman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Century Schoolbook" w:hAnsi="Century Schoolbook" w:cs="Century Schoolbook"/>
      <w:sz w:val="16"/>
      <w:szCs w:val="16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44:00Z</dcterms:created>
  <dc:creator>Pestiné Kenéz Éva</dc:creator>
  <dc:description/>
  <cp:keywords/>
  <dc:language>en-US</dc:language>
  <cp:lastModifiedBy>Admin</cp:lastModifiedBy>
  <cp:lastPrinted>2009-05-14T08:55:00Z</cp:lastPrinted>
  <dcterms:modified xsi:type="dcterms:W3CDTF">2009-05-14T08:02:00Z</dcterms:modified>
  <cp:revision>5</cp:revision>
  <dc:subject/>
  <dc:title>    ZALAEGERSZEG MEGYEI JOGÚ VÁROS ALPOLGÁRMESTERÉTŐL</dc:title>
</cp:coreProperties>
</file>