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9. május 2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zalaegerszegi hallgatóknak adható tanulmányi ösztöndíjról szóló 1/2008. (II. 15.) sz. önkormányzati rendelettel módosított 14/2007. (III. 09.) sz.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772"/>
      </w:tblGrid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Önkormányzati Osztály 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/>
      </w:pPr>
      <w:r>
        <w:rPr/>
        <w:t>Zalaegerszeg Megyei Jogú Város Önkormányzata kiemelt feladatának tartja a kiemelkedő képességekkel rendelkező, tehetséges fiatalok teljesítményének elismerését. Ennek egyik – önkormányzati rendeletben szabályozott – formája az ország felsőoktatási intézményeiben tanulmányaikat folytató, állandó zalaegerszegi lakhellyel rendelkező hallgatók átlagon felüli tanulmányi eredményének ösztöndíj formájában történő kifejezése.</w:t>
      </w:r>
    </w:p>
    <w:p>
      <w:pPr>
        <w:pStyle w:val="Normal"/>
        <w:jc w:val="both"/>
        <w:rPr/>
      </w:pPr>
      <w:r>
        <w:rPr/>
        <w:t xml:space="preserve">Zalaegerszeg Megyei Jogú Város Közgyűlése a 8/2004. (III.05.) számú – módosítva a 42/2005. (X.28.) számú rendelettel – önkormányzati rendeletben alkotta meg a tanulmányi ösztöndíjpályázat lebonyolításának és elnyerésének jogszabályi kereteit. Az ún. bolognai folyamat hatásaként a hazai felsőoktatás struktúrájában bekövetkezett szervezeti és tartalmi változások lényegesen átalakították a főiskolai, egyetemi képzés rendszerét. A felsőoktatási intézmények gyakorlatában mindenütt megvalósult a hagyományosnak tekinthető tanulmányi átlag helyett a vizsgaeredmények kreditrendszer alapján történő elismerése. </w:t>
      </w:r>
    </w:p>
    <w:p>
      <w:pPr>
        <w:pStyle w:val="Normal"/>
        <w:jc w:val="both"/>
        <w:rPr/>
      </w:pPr>
      <w:r>
        <w:rPr/>
        <w:t>A felsőoktatás képzési rendszerének átalakulása, valamint az Arany János Tehetséggondozó Program gyakorlati megvalósulása következtében Zalaegerszeg Megyei Jogú Város Közgyűlése 2007. március1-jén megtartott ülésén megalkotott 14/2007. (III.09.) számú önkormányzati rendeletében újraszabályozta a zalaegerszegi hallgatóknak adható tanulmányi ösztöndíj rendszerét.</w:t>
      </w:r>
    </w:p>
    <w:p>
      <w:pPr>
        <w:pStyle w:val="Normal"/>
        <w:jc w:val="both"/>
        <w:rPr/>
      </w:pPr>
      <w:r>
        <w:rPr/>
        <w:t>Zalaegerszeg Megyei Jogú Város Önkormányzatának tanulmányi ösztöndíj odaítéléséről szóló önkormányzati rendelete a pályázók szociális helyzetét figyelmen kívül hagyva, kizárólag a pályázó tanulmányi eredményének minőségét veszi figyelembe. Fontos, hogy a továbbiakban is a minőségi tanulmányi munka, a vizsgákon nyújtott kiugró teljesítmény, illetve a szakterületen elért tudományos eredmények figyelembe vétele kapjon prioritást.</w:t>
      </w:r>
    </w:p>
    <w:p>
      <w:pPr>
        <w:pStyle w:val="Normal"/>
        <w:jc w:val="both"/>
        <w:rPr/>
      </w:pPr>
      <w:r>
        <w:rPr/>
        <w:t xml:space="preserve">A 14/2007. (III.09.) számú önkormányzati rendelet módosítását, kizárólag a pályázók tanulmányi eredményeinek gyakorlatiasabb meghatározása, valamint a pályázat technikai lebonyolításának tudatosabb tervezése indokolta. </w:t>
      </w:r>
    </w:p>
    <w:p>
      <w:pPr>
        <w:pStyle w:val="Normal"/>
        <w:jc w:val="both"/>
        <w:rPr/>
      </w:pPr>
      <w:r>
        <w:rPr/>
        <w:t>Zalaegerszeg Megyei Jogú Város Közgyűlése 2008. február 7-ei ülésén módosította legutóbb a tanulmányi ösztöndíjrendeletét, amelynek alapján a pályázat elbírálásának feltételeként 30 kreditpont megszerzését, valamint a vizsgajegyek számtani átlagának 4,60-os értékét határozta meg.</w:t>
      </w:r>
    </w:p>
    <w:p>
      <w:pPr>
        <w:pStyle w:val="Normal"/>
        <w:jc w:val="both"/>
        <w:rPr/>
      </w:pPr>
      <w:r>
        <w:rPr/>
        <w:t>A felsőoktatási intézményrendszer szerteágazása, a főiskolák, egyetemek eltérő gyakorlata azonban továbbra sem segítette elő az önkormányzati ösztöndíjrendszer optimális működtetését. Az elmúlt félévek tapasztalatai azt mutatják, hogy az alapvető célt megtartva, szükséges a hallgatók részére árnyaltabbá tenni a pályázás feltételeit, hiszen főként az un. „klasszikusnak számító képzések esetében” (mérnök, orvos, jogász, stb.) a magasabb évfolyamokon, a hallgató önhibáján kívül nem lehetett a 30 kreditpontot megszerezni.</w:t>
      </w:r>
    </w:p>
    <w:p>
      <w:pPr>
        <w:pStyle w:val="Normal"/>
        <w:jc w:val="both"/>
        <w:rPr/>
      </w:pPr>
      <w:r>
        <w:rPr/>
        <w:t>Miután a probléma több esetben, a 4,80-5,00 tanulmányi átlagot elérő hallgatókat érintően is többször előfordult, ezért szükségessé vált a tanulmányi ösztöndíjról szóló 14/2007. (III.09.) számú önkormányzati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65/2009. sz. határozatával</w:t>
      </w:r>
      <w:r>
        <w:rPr/>
        <w:t xml:space="preserve"> egyhangúlag – 7 igen szavazattal – támogatta a rendelet módosítását az alábbi kiegészítéssel: </w:t>
      </w:r>
    </w:p>
    <w:p>
      <w:pPr>
        <w:pStyle w:val="Normal"/>
        <w:ind w:left="708" w:hanging="0"/>
        <w:jc w:val="both"/>
        <w:rPr>
          <w:i/>
          <w:i/>
          <w:iCs/>
          <w:szCs w:val="24"/>
        </w:rPr>
      </w:pPr>
      <w:r>
        <w:rPr>
          <w:iCs/>
          <w:szCs w:val="24"/>
        </w:rPr>
        <w:t>az 1 §-ból kerüljön törlésre az alábbi szövegrész:  „</w:t>
      </w:r>
      <w:r>
        <w:rPr>
          <w:i/>
          <w:iCs/>
          <w:szCs w:val="24"/>
        </w:rPr>
        <w:t>Az azonos tanulmányi átlagok esetén az ösztöndíj elnyerésében előnyt élvez az a hallgató, aki szakterületén kimagasló eredményt ér el, illetve kutatómunkában vesz részt, vagy tudományos publikációval rendelkezik”</w:t>
      </w:r>
    </w:p>
    <w:p>
      <w:pPr>
        <w:pStyle w:val="Normal"/>
        <w:ind w:left="708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708" w:hanging="0"/>
        <w:jc w:val="both"/>
        <w:rPr>
          <w:iCs/>
          <w:szCs w:val="24"/>
        </w:rPr>
      </w:pPr>
      <w:r>
        <w:rPr>
          <w:iCs/>
          <w:szCs w:val="24"/>
        </w:rPr>
        <w:t>A bizottság határozatának megfelelően az 1. § módosításra került.</w:t>
      </w:r>
    </w:p>
    <w:p>
      <w:pPr>
        <w:pStyle w:val="Normal"/>
        <w:ind w:left="708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98/2009. sz. határozatával </w:t>
      </w:r>
      <w:r>
        <w:rPr/>
        <w:t>egyhangúlag – jogi szempontból – tárgyalásra alkalmasnak tartja az előterjesztést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i/>
          <w:szCs w:val="24"/>
        </w:rPr>
        <w:t>Cigány Kisebbségi Önkormányzata 33/2009. sz. határozatával</w:t>
      </w:r>
      <w:r>
        <w:rPr>
          <w:szCs w:val="24"/>
        </w:rPr>
        <w:t xml:space="preserve"> az előterjesztéssel egyetért, elfogadásra ajánlja a közgyűlésn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rendeletmódosítás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május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</w:rPr>
      </w:pPr>
      <w:r>
        <w:rPr/>
        <w:tab/>
      </w:r>
      <w:r>
        <w:rPr>
          <w:b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……</w:t>
      </w:r>
      <w:r>
        <w:rPr/>
        <w:t>/2009. (…….) számú önkormányzati rendelete a zalaegerszegi hallgatóknak adható tanulmányi ösztöndíjról szóló 1/2008. (II. 15.) számú önkormányzati rendelettel módosított  14/2007. (III. 09.) számú önkormányzati rendelet módosít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Önkormányzata a helyi önkormányzatokról szóló 1990. évi LXV. törvény 16. § (1) bekezdése alapján a zalaegerszegi hallgatóknak adható tanulmányi ösztöndíjról szóló 1/2008. (II. 15.) számú önkormányzati rendeletével módosított 14/2007. (III. 9.) számú önkormányzati rendeleté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2. § (2) bekezdés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elbírálásának feltétele, hogy a hallgató az első diploma megszerzéséért irányuló tanulmányokat folytasson a felsőoktatásban, valamint az első évfolyamot a pályázat benyújtásáig már sikeresen elvégezze, a pályázó a pályázat benyújtását megelőző tanulmányi félévben minimálisan 30 kreditpontot teljesítsen és a tanulmányi leckekönyvébe a vizsgáztató szaktanárok által hivatalosan bejegyzett tantárgyi vizsgaosztályzatainak számtani átlaga legalább 4,60 legyen. </w:t>
      </w:r>
      <w:r>
        <w:rPr>
          <w:i/>
        </w:rPr>
        <w:t>Pályázatot nyújthat be a tanulmányi ösztöndíj elnyerésére az a hallgató is, akinek a pályázat benyújtását megelőző félévben a leckekönyvébe hivatalosan bejegyzett érdemjegyek számtani átlaga elérte a 4,60-ot, de önhibáján kívül a 30 kreditpont megszerzését nem tudta teljesíteni. Ebben az esetben csak akkor jogosult az ösztöndíj elnyerésére, amennyiben a felsőoktatási intézmény hivatalosan igazolja, hogy a hallgató az adott félévben a maximálisan elérhető kreditpontot teljesítette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„Hátrányos helyzetű tanulók Arany János Tehetséggondozó Programjában” tanulmányaikat folytatók az első évfolyam sikeres elvégzését követően nyújthatnak be pályázatot. A pályázat elbírálásának feltétele, hogy az iskola által hivatalosan igazolt félévi, illetve év végi tanulmányi eredményük számtani átlaga minimum 4,60 leg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ndelet Zalaegerszeg Megyei Jogú Város Közlönyében való kihirdetés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r. Kovács Gábor                                                         Dr. Gyimesi Endr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jegyző                                                                    polgármester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rnyaltabban szabályozza a tanulmányi ösztöndíjpályázat elbírálásának, illetve benyújtásának feltétel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éséről rendelkezik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7:00Z</dcterms:created>
  <dc:creator>Pestiné Kenéz Éva</dc:creator>
  <dc:description/>
  <cp:keywords/>
  <dc:language>en-US</dc:language>
  <cp:lastModifiedBy>Admin</cp:lastModifiedBy>
  <cp:lastPrinted>2009-05-12T13:49:00Z</cp:lastPrinted>
  <dcterms:modified xsi:type="dcterms:W3CDTF">2009-05-12T11:49:00Z</dcterms:modified>
  <cp:revision>3</cp:revision>
  <dc:subject/>
  <dc:title> </dc:title>
</cp:coreProperties>
</file>