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jus 2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ráki István üg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alaegerszeg Megyei Jogú Város Közgyűlése 2008. áprilisi ülésén (77/2008. sz. határozat 2. pontja) felkérte a polgármestert, minden második Közgyűlésre készítsen tájékoztatót a Zalaegerszegi Belváros-rehabilitációs és Revitalizációs Program állásáról. Legutóbb a 2009. március 12-i Közgyűlésre készült áttekintés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 december 10-i kormánydöntést követően a legfontosabb feladatunk a támogatási szerződés előkészítése. Erre, a szabályok szerint elvileg hat hónap áll rendelkezésre (majd ezt követően 60 nap a szerződés aláírására). Tekintettel azonban arra, hogy – amint arról márciusban beszámoltunk – az új vasútvonal várhatóan 2009. május 25-én átadásra kerül, megbeszélést kezdeményeztünk az Irányító Hatóság és a Közreműködő Szervezet képviselőivel. A megbeszélésre március 18-án került sor és eredményeként megállapodás született arról, hogy a második fordulós dokumentáció beadási határidejét 2009. június 30-ra módosítjuk. A szerződés előkészítésének első fázisát jelentő útvonalterv, amely nem más, mint a programvégrehajtás lehető legrészletesebb vonalas ütemterve, immár ezt az új céldátumot tartalmazza, aláírására május első felében kerül sor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Február elején elkezdte működését a Zalaegerszegi Város-rehabilitációs Kft. Az aláírt megállapodás és az azóta lezajlott egyeztetések nyomán megállapodás született arról, hogy a kormánydöntéssel rendelkező 2007-2008-as program további előkészítési feladatait a Városfejlesztési Tervezési Osztály irányítja, abban a Kft. meghatározott tevékenységek ellátásáért felel. A város és a Kft. közötti megállapodás értelmében a cég fő feladatai: a támogatási szerződés aláírását követően a végrehajtás koordinálása, illetve a következő programozási időszak (2009-2010) akcióterületi tervének elkészítése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 2007-2008-as akcióterületi terv projektjeivel kapcsolatban az utóbbi hetekben számos konzultációt, megbeszélést tartottunk, amelyek célja a projektek műszaki tartalmának pontosítása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mint az Önök előtt is ismert a program gazdaságfejlesztési elemeként, vállalkozói alapon megújul a régi csipkeház belső tere. A 2007-2008-as program a közlekedési eleme a kelet-nyugati belső tehermentesítő út első ütemét jelenti, amely alapvetően két csomópont megépítését, illetve a piactérség útjainak felújítását tartalmazza. Városi funkciókat erősítő elemként mélyparkoló épül a Piac tér alatt, illetve elkészül a tér felújítása. További elemként tartalmazza a program a Kossuth Lajos utca Kisfaludy és a Petőfi utcák közötti szakaszának felújítását is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br/>
        <w:t>A</w:t>
      </w:r>
      <w:r>
        <w:rPr>
          <w:rFonts w:cs="Times New Roman" w:ascii="Times New Roman" w:hAnsi="Times New Roman"/>
          <w:b/>
          <w:szCs w:val="24"/>
        </w:rPr>
        <w:t xml:space="preserve"> tehermentesítő út</w:t>
      </w:r>
      <w:r>
        <w:rPr>
          <w:rFonts w:cs="Times New Roman" w:ascii="Times New Roman" w:hAnsi="Times New Roman"/>
          <w:i w:val="false"/>
          <w:szCs w:val="24"/>
        </w:rPr>
        <w:t xml:space="preserve"> műszaki tartalma tehát várhatóan és reményeink szerint változni fog. Ennek két, jelenleg tárgyalás alatt álló feltétele van. Az egyik, és egyben reménykeltőbb feltétel, hogy a Magyar Nemzeti Vagyonkezelő Zrt. (MNV Zrt.) kiadja a tulajdonosi hozzájárulást a felhagyandó vasúti nyomvonalra. Ennek érdekében levélben fordultunk március közepén az MNV Zrt. vezetéséhez, egyben jeleztük az IH felé is a megállapodás szükségességét. Az IH-tól ígéretet kaptunk arra, hogy saját hatáskörben is segítik a folyamatot. A másik feltétel, hogy sikerüljön birtokon belül kerülni a Budai Nagy Antal utca néhány ingatlana esetén. Az eddigi tárgyalások nem jártak eredménnyel, ezért kisajátítási eljárást kívánunk kezdeményezni. Amennyiben bármelyik esetben nem sikerül rendeznünk a tulajdonviszonyokat, úgy visszatérünk az első fordulóra benyújtott műszaki tartalomhoz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 xml:space="preserve">A tehermentesítő út és a kapcsolódó felújítások tervei elkészültek, az engedélyezési eljárás elindult. A jogerős engedély várhatóan május végére áll rendelkezésünkre. 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 Csipkeház projekt tervei elkészültek, jelenleg az engedélyezési eljárás zajlik. A Kossuth Lajos utca átépítésének tervei és engedélyei rendelkezésre állna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 piactér átépítése a program központi eleme. A város idegenforgalma szempontjából is vonzó, élettel teli térséget kívánunk megvalósítani. Ugyanakkor a jelenleg is itt működő kereskedők, őstermelők számára is távlatot kívánunk biztosítani. Ezért kiemelt célunk, hogy a folyamatos működés feltételeit is megteremtsük számukra. Új funkciót is kívánunk a térre telepíteni, nevezetesen a városi tulajdonú cégek, intézmények központi ügyfélszolgálati irodáit. Reményeink szerint így a jelenlegi 4 félnap helyett egész héten élettel telne meg a térség. Ezért elengedhetetlen a mélyparkoló megvalósítása. Ennek terveit átdolgoztattuk. Néhány parkolóhely elvesztése árán lényegesen olcsóbbá tettük a beruházást. Az építési engedély megadására várunk. Már készülnek az ideiglenes piac terve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 2009-2010-es akcióterületi terv előkészítése elindult. Előkészületi szakaszban vannak a piactéri épületek tervei, és bíztató tárgyalásokat folytatunk a második ütembe bevonandó, ingatlan tulajdonnal is rendelkező kereskedőkkel. A kiemelt projekt-javaslat beadására várhatóan 2009 második negyedévétől lesz mód. A Nyugat-Dunántúli Regionális Fejlesztési Tanács áprilisban dönt a városfejlesztési prioritás forrásmegosztásáról. A tervek szerint Zalaegerszeg 1,096 milliárd forint támogatással számolhat a 2009-2010-es akciótervi időszakba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érem a tájékoztató elfogadásá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0/2009. sz. határozatával az </w:t>
      </w:r>
      <w:r>
        <w:rPr>
          <w:rFonts w:cs="Times New Roman" w:ascii="Times New Roman" w:hAnsi="Times New Roman"/>
          <w:b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1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elfogadásra javasolja a közgyűlésnek (7 igen, egyhangú szavazattal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4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Sportbizottság</w:t>
      </w:r>
      <w:r>
        <w:rPr>
          <w:rFonts w:cs="Times New Roman" w:ascii="Times New Roman" w:hAnsi="Times New Roman"/>
          <w:sz w:val="22"/>
          <w:szCs w:val="22"/>
        </w:rPr>
        <w:t xml:space="preserve"> 10 igen egyhangú szavazattal tárgyalásra javasolja a közgyűlésnek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6/2009. sz. határozatával a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bCs/>
          <w:sz w:val="22"/>
          <w:szCs w:val="22"/>
        </w:rPr>
        <w:t xml:space="preserve"> egyhangúlag – 6 igen szavazat – közgyűlési tárgyalásra alkalmasnak tartja az előterjesztést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72/2009. sz. határozatával az </w:t>
      </w:r>
      <w:r>
        <w:rPr>
          <w:rFonts w:cs="Times New Roman" w:ascii="Times New Roman" w:hAnsi="Times New Roman"/>
          <w:b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7 igen szavazattal – a tájékoztatót tudomásul vette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82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 és 8 igen egyhangú szavazattal a tájékoztatót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1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10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0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egyhangúlag – 6 igen szavazat – közgyűlési tárgyalásra alkalmasnak találja, viszont szeretné felhívni a figyelmet azokra a lehetőségekre, amelyek a hátralévő időben még a projekthez társíthatók lennének, kiemelten gondolva itt a Strand és a Kosztolányi u. környéké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z előterjesztő a felvetésre az alábbi választ adja: a kormánydöntést követően meghatározott keretek között és indokolt esetben, az Irányító Hatósággal és a Közreműködő szervezettel egyeztetve volt csak lehetőség megváltoztatni a programban szereplő projektek körét, illetve azok műszaki tartalmát. Az egyeztető tárgyalások lezárultak, azok eredményeként módosíthattuk a közlekedési program-elem műszaki tartalmát. Más változtatást sem az önkormányzat, sem az IH és a KSZ nem tartott indokoltnak A konkrét felvetésekkel kapcsolatban: a strand környéke nem része az akcióterületnek, tehát az ottani tervezett fejlesztések a 2007-2008-as akcióterv keretein belül nem kerülhetnek a programba. A Kosztolányi utca a Petőfi utcától északra eső szakasza része az akcióterületnek, azonban a közlekedési elem további bővítésére nem volt mód. A bizottság felvetésit a 2009-2010-es akcióterülti terv előkészítése során figyelembe vessz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5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, 5 igen, egyhangú szavazattal elfogadta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2"/>
          <w:szCs w:val="22"/>
        </w:rPr>
        <w:t>ZMJVK Cigány Kisebbségi Önkormányzata</w:t>
      </w:r>
      <w:r>
        <w:rPr>
          <w:rFonts w:cs="Times New Roman" w:ascii="Times New Roman" w:hAnsi="Times New Roman"/>
          <w:sz w:val="22"/>
          <w:szCs w:val="22"/>
        </w:rPr>
        <w:t xml:space="preserve"> 34/2009. sz. határozatával az előterjesztéssel egyetért, elfogadásra ajánlja a közgyűlésne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laegerszeg, 2009. május 14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17:00Z</dcterms:created>
  <dc:creator>andi</dc:creator>
  <dc:description/>
  <cp:keywords/>
  <dc:language>en-US</dc:language>
  <cp:lastModifiedBy>Admin</cp:lastModifiedBy>
  <cp:lastPrinted>2009-05-14T10:37:00Z</cp:lastPrinted>
  <dcterms:modified xsi:type="dcterms:W3CDTF">2009-05-14T08:38:00Z</dcterms:modified>
  <cp:revision>8</cp:revision>
  <dc:subject/>
  <dc:title> </dc:title>
</cp:coreProperties>
</file>