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Kertvárosi Általános Iskol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nzséros Alaj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Budai völgy 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/2009. sz. határozatával a Kertvárosi Általános Iskola magasabb vezetői beoszt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rtvárosi Általános Iskola igazgatói álláshelyére a jogszabályban biztosított határidőn belül 1 fő, az intézmény jelenlegi vezetője </w:t>
      </w:r>
      <w:r>
        <w:rPr>
          <w:b/>
          <w:sz w:val="24"/>
          <w:szCs w:val="24"/>
        </w:rPr>
        <w:t>Hanzséros Alajos</w:t>
      </w:r>
      <w:r>
        <w:rPr>
          <w:sz w:val="24"/>
          <w:szCs w:val="24"/>
        </w:rPr>
        <w:t xml:space="preserve"> nyújtott be pályázatot. A közoktatásról szóló – többször módosított – 1993. évi LXXIX. tv. (továbbiakban Kt.) 17. § (1) bekezdés b-d) pontja alapján a pályázó iskolai végzettsége és szakképzettsége megfelel az alapfokú oktatási intézményben történő alkalmazási feltételeknek. A pályázó rendelkezik legalább öt év pedagógus munkakörben megszerzett szakmai gyakorlattal, a nevelési-oktatási intézményben fennálló, határozatlan időre szóló alkalmazással, pedagógus szakvizsg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szülői közösség, a diák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tvárosi Általános Iskola nevelőtestülete a pályázatot megismerte és az alábbi álláspontot alakította ki: a nevelőtestület véleménye szerint a pályázat részletesen elemzi a jelenlegi helyzetet, minden fontos kérdést érint, a pályázó vezetői gyakorlata és szakmai felkészültsége alapján jól látja az intézmény helyzetét, a szakmai munka minden területéről pontos, részletes ismeretei vannak. Korrekt, nem ígér felelőtlenül, a fennálló helyzethez alkalmazkodó, reális és túlzásoktól mentes, folytatni kívánja a pozitív, jó hagyományokat. Ugyanakkor a pályázat negatívuma, hogy az elemzés tények gyűjteménye, s ezek mellett kevesebb szó esik a terv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 alapján az Eötvös Iskola szülői munkaközössége pályázót alkalmasnak tartja arra, hogy folytatni tudja azt a magas színvonalú munkát, amely az elmúlt években az iskolát jellemezte. A Liszt Tagiskola szülői munkaközössége a véleményezés kapcsán kérdéseket fogalmazott meg, összegzés nélkül, magáról a pályázatról, a pályázóról véleményt nem alakított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diákönkormányzat </w:t>
      </w:r>
      <w:r>
        <w:rPr>
          <w:sz w:val="24"/>
          <w:szCs w:val="24"/>
        </w:rPr>
        <w:t>véleménye: az eddigi együttműködés megfelelő volt, s remélik, hogy a pályázatban megfogalmazottaknak megfelelően a DÖK továbbra is együttműködő partner lehet az iskola veze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rtvárosi Általános Iskola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nzséros Alajos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91 %-a (71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89.70 %-a (87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2-ben szerzett földrajz-testnevelés szakos tanári oklevelet a JPTE Tanárképző Szakán. 1982-ben került – az akkor még – Népköztársaság úti Általános Iskolába. 1990-1996 között az intézmény igazgató-helyettese, 1996-2003 között igazgatója. 2003-tól a Kertvárosi Általános Iskola Igazgatója. Középfokú kosárlabda edzői és számítástechnikai szoftverüzemeltetői szakképzettséggel rendelkezik. 1999-ben szerzett közoktatási vezetői végzett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ában reálisan mutatja be az intézmény jelenlegi helyzetét, helyzetelemzést ad az elmúlt évekre visszatekintve, értékeli az elmúlt öt éves vezetői időszakot. Célként és feladatként a pedagógiai programban foglaltak megvalósítása jelenik meg, kiemelt cél a tehetségekkel való törődés. Fontos a gyermek- és ifjúságvédelemmel kapcsolatos munka, a tanulási kudarcnak kitett tanulók felzárkóztatását segítő program. A Kertvárosi Általános Iskola kiemelt oktatási területei az ének-zene és mozgásművészet, mely nagyon-nagy érték, s melyet az iskola meg kell, hogy őrizzen. Az idegen nyelvek oktatása továbbra is nagyon fontos, s a cél az, hogy a tanulók olyan nyelvtudást szerezzenek, amelyet hasznosítani tudnak a későbbiekben. Az informatika oktatása már alsó tagozatban megkezdődik, felső tagozatban bővített kerettanterv oktatásával, további szakköri foglalkozás lehetőségével. Testnevelés és sport területén valamennyi diák számára továbbra is biztosítani kell a mindennapos testedzés feltételeit. A többi tantárgy területén alsó tagozatban cél a biztos alapok lerakása. A felső tagozatban a tudás elmélyítése és kiszélesítése a cél, tehetséggondozással, felzárkóztatással, felvételi felkészítéssel.  Mindkét intézményben megőrzendők a tagintézmény névadójához kötődő iskola napok, az ezek keretében megrendezett programok, versenyek. Az intézmény személyi feltételei jók, de feladatként megjelenik az angol nyelvet tanítók számának növelése, gyógypedagógus, gyermekpszichológus, logopédus alkalmazása. A tárgyi feltételek tekintetében az elkövetkezendő időszakban tervezni kell a nyílászárók cseréjét a Liszt Tagiskolában, a fűtési rendszer felújítását mindkét intézményben, vízvezetékek cseréje, parkolók korszerűsítése, szabadtéri sportpályák karbantartása, öltözők, kiszolgáló létesítmények felújítás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 20/A. § (6) bekezdése alapján a szakmai bizottság a pályázót személyesen meghallgatta, 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agyon felkészült, precíz szakemberről van szó, akinél iskolája eredményei egyértelműen bizonyítják rátermettségét. A bizottság egyhangúlag támogatja újbóli kinevezését.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7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03/2009. számú határozatával egyhangúlag – jogi szempontból – tárgyalásra alkalmasnak tartja az előterjesztés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Cs/>
          <w:sz w:val="24"/>
          <w:szCs w:val="24"/>
        </w:rPr>
        <w:t>Oktatási és Ifjúsági Bizottság</w:t>
      </w:r>
      <w:r>
        <w:rPr>
          <w:iCs/>
          <w:sz w:val="24"/>
          <w:szCs w:val="24"/>
        </w:rPr>
        <w:t xml:space="preserve"> az előterjesztést 57/2009. számú határozatával egyhangúlag – 10 igen szavazattal –közgyűlési tárgyalásra alkalmasnak találta.</w:t>
      </w:r>
    </w:p>
    <w:p>
      <w:pPr>
        <w:pStyle w:val="Normal"/>
        <w:jc w:val="both"/>
        <w:rPr/>
      </w:pPr>
      <w:r>
        <w:rPr>
          <w:iCs/>
          <w:sz w:val="24"/>
          <w:szCs w:val="24"/>
          <w:u w:val="single"/>
        </w:rPr>
        <w:t>Hanzséros Alajos</w:t>
      </w:r>
      <w:r>
        <w:rPr>
          <w:iCs/>
          <w:sz w:val="24"/>
          <w:szCs w:val="24"/>
        </w:rPr>
        <w:t xml:space="preserve"> 2009. augusztus 1. napjától 2014. július 31. napjáig terjedő határozott időtartamra történő megbízását egyhangúlag – 10 igen szavazattal –  támogatta.</w:t>
      </w:r>
    </w:p>
    <w:p>
      <w:pPr>
        <w:pStyle w:val="TextBodyIndent"/>
        <w:ind w:left="1704" w:right="168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73/2009. számú határozatával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9. augusztus 1-től 2014. július 31-ig Hanzséros Alajost megbízza a Kertvárosi Általános Iskola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további szakképzettség utáni pótlékát a garantált illetmény 5 %-ában, magasabb vezetői pótlékát a 138/1992. (X. 8.) Kormányrendelet 14/C. § (1) bekezdés b) pontja alapján a pótlékalap 350 %-ában, munkáltatói döntésen alapuló illetményrészét 40.000.- Ft-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9. június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1:00Z</dcterms:created>
  <dc:creator>mara</dc:creator>
  <dc:description/>
  <cp:keywords/>
  <dc:language>en-US</dc:language>
  <cp:lastModifiedBy>Admin</cp:lastModifiedBy>
  <cp:lastPrinted>2009-05-12T15:15:00Z</cp:lastPrinted>
  <dcterms:modified xsi:type="dcterms:W3CDTF">2009-05-13T07:50:00Z</dcterms:modified>
  <cp:revision>3</cp:revision>
  <dc:subject/>
  <dc:title> </dc:title>
</cp:coreProperties>
</file>