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/>
          <w:b/>
          <w:i/>
          <w:sz w:val="48"/>
          <w:szCs w:val="48"/>
        </w:rPr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9. május 21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Zalaegerszeg Megyei Jogú Város Hivatásos Önkormányzati Tűzoltósága Alapító Okiratának módosít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Közigazgatási Osztály</w:t>
      </w:r>
    </w:p>
    <w:p>
      <w:pPr>
        <w:pStyle w:val="Normal"/>
        <w:ind w:left="2880" w:hanging="2880"/>
        <w:rPr/>
      </w:pPr>
      <w:r>
        <w:rPr/>
        <w:tab/>
        <w:t>dr. Babos István sk. általános igazgatási csoportvezető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Normal"/>
        <w:ind w:left="2880" w:hanging="2880"/>
        <w:rPr/>
      </w:pPr>
      <w:r>
        <w:rPr/>
        <w:tab/>
        <w:t>Műszaki Bizottság</w:t>
      </w:r>
    </w:p>
    <w:p>
      <w:pPr>
        <w:pStyle w:val="Header"/>
        <w:tabs>
          <w:tab w:val="clear" w:pos="4536"/>
          <w:tab w:val="clear" w:pos="9072"/>
          <w:tab w:val="left" w:pos="141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ab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59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éleményezésre megküldve:</w:t>
            </w:r>
          </w:p>
        </w:tc>
        <w:tc>
          <w:tcPr>
            <w:tcW w:w="555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Zala Megyei Katasztrófavédelmi Igazgatóság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555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555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r. Bangó Szilárd Lóránt tű. alezredes, parancsnok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679"/>
      </w:tblGrid>
      <w:tr>
        <w:trPr/>
        <w:tc>
          <w:tcPr>
            <w:tcW w:w="676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67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67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Vizsy Andrea sk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1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2009. január 1-jei hatállyal megjelent a költségvetési szervek jogállásáról és gazdálkodásáról szóló 2008. évi CV. törvény (továbbiakban: Kt.), valamint módosult az államháztartásról szóló 1992. évi XXXVIII. törvény és az államháztartás működési rendjéről szóló 217/1998. (XII.30.) Korm. rendelet, melyek jelentős változást írtak elő többek között az alapító okiratok kötelező tartalmi elemeire vonatkozóan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 Kt. 44. § (4) bekezdése értelmében a költségvetési szerv alapító (irányító) szerve 2009. május 15-ig köteles felülvizsgálni a közfeladat ellátásának módját szervezeti szempontból az irányítása alá tartozó költségvetési szervek tekintetében. Amennyiben a felülvizsgálat eredményeként a további működés 2009. július 1-je után is indokolt, az e törvényben és külön törvényben foglalt előírásokat költségvetési szervek esetében 2009. június 1-jéig kell (az alapító okirat módosításával vagy más megfelelő módon) érvényesíteni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 helyi önkormányzatokról szóló 1990. évi LXV. törvény 8.§ (1) bekezdése szerint a</w:t>
      </w:r>
      <w:r>
        <w:rPr>
          <w:bCs/>
        </w:rPr>
        <w:t xml:space="preserve"> települési önkormányzat feladata a helyi közszolgáltatások körében a gondoskodás a helyi tűzvédelemről. A  tűz elleni védekezésről, a műszaki mentésről és a tűzoltóságról szóló 1996. évi XXXI. törvény </w:t>
      </w:r>
      <w:r>
        <w:rPr/>
        <w:t xml:space="preserve">(továbbiakban: Ttv.) </w:t>
      </w:r>
      <w:r>
        <w:rPr>
          <w:bCs/>
        </w:rPr>
        <w:t xml:space="preserve">2. § </w:t>
      </w:r>
      <w:r>
        <w:rPr/>
        <w:t xml:space="preserve">(2) bekezdése szerint a tűzoltás és a műszaki mentés azon önkormányzatok kötelező közszolgáltatási feladata, amelyek készenléti szolgálatot ellátó hivatásos önkormányzati vagy önkéntes tűzoltósággal rendelkeznek. A Ttv. </w:t>
      </w:r>
      <w:r>
        <w:rPr>
          <w:bCs/>
        </w:rPr>
        <w:t xml:space="preserve">31. § </w:t>
      </w:r>
      <w:r>
        <w:rPr/>
        <w:t>(1)-(2) bekezdései alapján a hivatásos önkormányzati tűzoltóság az önkormányzat intézményeként működik. A hivatásos önkormányzati tűzoltóság tűzoltási és műszaki mentési tevékenységet végez, illetőleg közreműködik közvetlen tűz- és robbanásveszély esetén a biztonsági intézkedések végrehajtásában, ennek érdekében állandó készenléti szolgálatot tart, valamint tűzvédelmi hatósági, szakhatósági feladatokat lát el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A közfeladat ellátásának módja szervezeti szempontból felülvizsgálatra került, amelynek során megállapítást nyert, hogy Zalaegerszeg Megyei Jogú Város Hivatásos Önkormányzati Tűzoltósága költségvetési szervként való további működtetése 2009. július 1-je után is indokolt, melynek alapító okiratát módosítani kell annak érdekében, hogy az a Kt. előírásainak megfeleljen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 Kt. vonatkozó rendelkezései alapján a Hivatásos Önkormányzati Tűzoltóság önállóan működő és gazdálkodó közhatalmi költségvetési szervként sorolandó be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alapító okirat módosítását tartalmazó okirat az előterjesztés 1. sz. mellékletét képezi. A módosításokkal egységes szerkezetbe foglalt alapító okiratot az előterjesztés 2. sz. melléklete tartalmazza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Cs w:val="20"/>
        </w:rPr>
        <w:t xml:space="preserve">Az </w:t>
      </w:r>
      <w:r>
        <w:rPr>
          <w:b/>
          <w:i/>
          <w:szCs w:val="20"/>
        </w:rPr>
        <w:t>Ügyrendi, Jogi és Vagyonnyilatkozatot Ellenőrző Bizottság</w:t>
      </w:r>
      <w:r>
        <w:rPr>
          <w:szCs w:val="20"/>
        </w:rPr>
        <w:t xml:space="preserve"> 119/2009. sz. határozatával egyhangúlag – jogi szempontból – tárgyalásra alkalmasnak tartja az előterjesztést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A</w:t>
      </w:r>
      <w:r>
        <w:rPr>
          <w:b/>
        </w:rPr>
        <w:t xml:space="preserve"> </w:t>
      </w:r>
      <w:r>
        <w:rPr>
          <w:b/>
          <w:i/>
        </w:rPr>
        <w:t>Műszaki Bizottság</w:t>
      </w:r>
      <w:r>
        <w:rPr/>
        <w:t xml:space="preserve"> 66/2009. sz. határozatával az Alapító Okirat módosítását 10 igen egyhangú szavazattal támogatta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A Zala Megyei Katasztrófavédelmi Igazgatóság véleményezte az alapító okirat módosítás tervezetét, amelyet az előterjesztéshez mellékelek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 tűzvédelmi képzés keretében a tűzoltóság a korábbiak során is részt vett közreműködő szervként, illetve szervezett olyan tájékoztatókat, amelyek költségeit térítési díj formájában érvényesítette. Nyilvánvalóan nem folytathat a tűzoltóság olyan képzést, amihez nem rendelkezik akkreditációval, de a közreműködésre, illetve akkreditációt nem igénylő képzés, tájékoztatás tartására jogosult, és jogszabály azok költségei érvényesítését nem zárja ki. Emellett nem indokolt kizárni annak a lehetőségét, hogy a tűzoltóság igény esetén, a szükséges feltételek meglétével akkreditációt szerezzen és ilyen képzéseket is szervezzen, ezért a tűzvédelmi képzés törlését nem javasolom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Kérem a Tisztelt Közgyűlést a határozati javaslat elfogadására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Közgyűlése 2009. július 1-jei hatállyal Zalaegerszeg Megyei Jogú Város Hivatásos Önkormányzati Tűzoltósága Alapító Okiratát (továbbiakban: alapító okirat) az alábbiak szerint módosítja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Az alapító okirat preambulumának helyébe az alábbi szövegrész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 xml:space="preserve">„Zalaegerszeg Megyei Jogú Város Közgyűlése a rendelkezésre álló dokumentumok alapján Zalaegerszeg Megyei Jogú Város Hivatásos Önkormányzati Tűzoltósága számára a helyi önkormányzatokról szóló 1990. évi LXV. törvény 8. § (1) bekezdése, </w:t>
      </w:r>
      <w:r>
        <w:rPr>
          <w:b/>
          <w:bCs/>
        </w:rPr>
        <w:t xml:space="preserve">a  tűz elleni védekezésről, a műszaki mentésről és a tűzoltóságról szóló 1996. évi XXXI. törvény 2. § </w:t>
      </w:r>
      <w:r>
        <w:rPr>
          <w:b/>
        </w:rPr>
        <w:t xml:space="preserve">(2) bekezdése és </w:t>
      </w:r>
      <w:r>
        <w:rPr>
          <w:b/>
          <w:bCs/>
        </w:rPr>
        <w:t xml:space="preserve">31. § </w:t>
      </w:r>
      <w:r>
        <w:rPr>
          <w:b/>
        </w:rPr>
        <w:t>(1) bekezdése, a költségvetési szervek jogállásáról és gazdálkodásáról szóló 2008. évi CV. törvény 2. § (2) bekezdése és 4. §-a, valamint az államháztartás működési rendjéről szóló 217/1998. (XII. 30.) Korm. rendelet 10. §-a alapján az alábbi alapító okiratot adja ki: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Az alapító okirat 4. pontja helyébe az alábbi rendelkezés lép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 xml:space="preserve">„Az intézmény alapítójának jogutódja és fenntartó szerve, alapítói jog gyakorlója és székhelye: 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>Zalaegerszeg Megyei Jogú Város Önkormányzata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8900 Zalaegerszeg, Kossuth L. u. 17-19.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>Az alapító okirat 5. pontja helyébe az alábbi rendelkezés lép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>„Az intézmény irányító és felügyeleti szerve, székhelye: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 xml:space="preserve">Zalaegerszeg Megyei Jogú Város Közgyűlése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8900 Zalaegerszeg, Kossuth L. u. 17-19.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Az alapító okirat 6. pont első bekezdése helyébe az alábbi rendelkezés lép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 xml:space="preserve">„Az intézmény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ab/>
        <w:t>- jogállása: Önálló jogi személy, önállóan működő és gazdálkodó önkormányzati költségvetési és egységes elvek alapján szervezett rendvédelmi szerv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ab/>
        <w:t xml:space="preserve">- besorolása: 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>Tevékenység jellege alapján: közhatalmi költségvetési szerv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>Feladatellátáshoz kapcsolódó funkciója alapján:</w:t>
        <w:tab/>
        <w:t xml:space="preserve"> önállóan működő és gazdálkodó költségvetési szerv.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Az alapító okirat 7. pontja helyébe az alábbi rendelkezés lép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Szvegtrzsbehzssal2"/>
        <w:ind w:left="714" w:hanging="714"/>
        <w:rPr>
          <w:b/>
          <w:b/>
          <w:szCs w:val="24"/>
        </w:rPr>
      </w:pPr>
      <w:r>
        <w:rPr>
          <w:b/>
        </w:rPr>
        <w:tab/>
      </w:r>
      <w:r>
        <w:rPr>
          <w:b/>
          <w:szCs w:val="24"/>
        </w:rPr>
        <w:t>„7. A költségvetési szerv jogszabályban meghatározott közfeladata és alaptevékenység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</w:rPr>
        <w:tab/>
        <w:t xml:space="preserve">A helyi önkormányzatokról szóló 1990. évi LXV. törvény (továbbiakban: Ötv.) </w:t>
        <w:tab/>
        <w:t>8.§ (1) bekezdése szerint a</w:t>
      </w:r>
      <w:r>
        <w:rPr>
          <w:b/>
          <w:bCs/>
        </w:rPr>
        <w:t xml:space="preserve"> települési önkormányzat feladata a helyi </w:t>
        <w:tab/>
        <w:t xml:space="preserve">közszolgáltatások körében a gondoskodás a helyi tűzvédelemről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  <w:bCs/>
        </w:rPr>
        <w:tab/>
        <w:t xml:space="preserve">A tűz elleni védekezésről, a műszaki mentésről és a tűzoltóságról szóló 1996. évi </w:t>
        <w:tab/>
        <w:t xml:space="preserve">XXXI. törvény </w:t>
      </w:r>
      <w:r>
        <w:rPr>
          <w:b/>
        </w:rPr>
        <w:t xml:space="preserve">(továbbiakban: Ttv.) </w:t>
      </w:r>
      <w:r>
        <w:rPr>
          <w:b/>
          <w:bCs/>
        </w:rPr>
        <w:t xml:space="preserve">2. § </w:t>
      </w:r>
      <w:r>
        <w:rPr>
          <w:b/>
        </w:rPr>
        <w:t xml:space="preserve">(2) bekezdése szerint a tűzoltás és a </w:t>
        <w:tab/>
        <w:t xml:space="preserve">műszaki mentés azon önkormányzatok kötelező közszolgáltatási feladata, </w:t>
        <w:tab/>
        <w:t xml:space="preserve">amelyek készenléti szolgálatot ellátó hivatásos önkormányzati vagy önkéntes </w:t>
        <w:tab/>
        <w:t xml:space="preserve">tűzoltósággal rendelkeznek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 xml:space="preserve">A Ttv. </w:t>
      </w:r>
      <w:r>
        <w:rPr>
          <w:b/>
          <w:bCs/>
        </w:rPr>
        <w:t xml:space="preserve">31. § </w:t>
      </w:r>
      <w:r>
        <w:rPr>
          <w:b/>
        </w:rPr>
        <w:t xml:space="preserve">(1)-(2) bekezdései alapján a hivatásos önkormányzati tűzoltóság </w:t>
        <w:tab/>
        <w:t xml:space="preserve">az önkormányzat intézményeként működik. A hivatásos önkormányzati </w:t>
        <w:tab/>
        <w:t xml:space="preserve">tűzoltóság tűzoltási és műszaki mentési tevékenységet végez, illetőleg </w:t>
        <w:tab/>
        <w:t xml:space="preserve">közreműködik közvetlen tűz- és robbanásveszély esetén a biztonsági intézkedések </w:t>
        <w:tab/>
        <w:t>végrehajtásában, ennek érdekében állandó készenléti szolgálatot tart,</w:t>
        <w:tab/>
        <w:t>tűzvédelmi hatósági, szakhatósági feladatokat lát el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A tűzvédelmi hatósági feladatokat ellátó szervezetekről és a tűzvédelmi hatósági tevékenység részletes szabályairól szóló 79/2007. (IV. 24.) Korm. rendelet 1. § (1) bekezdése és 3. § (1) bekezdése szerint az illetékes hivatásos önkormányzati tűzoltóság első fokú tűzvédelmi hatóságként, illetve szakhatóságként jár el a jogszabályban meghatározott kivételekkel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  </w:t>
      </w:r>
      <w:r>
        <w:rPr>
          <w:b/>
        </w:rPr>
        <w:tab/>
        <w:t>Alaptevékenysége körében – a jogszabályban meghatározott közfeladatai ellátását nem veszélyeztetve - térítés ellenében a következő szolgáltatásokat nyújtja: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 xml:space="preserve">-Légzőkészülékek, tűzoltó szakfelszerelések karbantartása, </w:t>
        <w:tab/>
        <w:tab/>
        <w:tab/>
        <w:t>ellenőrzése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Légzőpalackok töltése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Kézi, hordozható tűzoltó készülékek ellenőrzése, javítása, töltése;</w:t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>-Tűzoltótömlők nyomáspróbázása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Tűzcsapellenőrzés, karbantartás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Vízeltávolítás, vízszivatás, vízszállítás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Fakivágás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Magasban végzett munka végrehajtása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Épületek, építmények bontási munkálatai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Daruzás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Teherfuvarozás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Rendezvények tűzvédelmi biztosítása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Mozgásképtelen gépjárművek szállítása speciális autómentővel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Tárgykiemelés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 xml:space="preserve">-Automatikus tűzjelzések fogadása speciális fogadóközpont </w:t>
        <w:tab/>
        <w:tab/>
        <w:tab/>
        <w:t>létrehozásával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A tűzoltóság ingatlanainak eseti bérbeadása;</w:t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>-Tűzvédelmi képzés.”</w:t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behzssal2"/>
        <w:ind w:left="714" w:hanging="714"/>
        <w:rPr/>
      </w:pPr>
      <w:r>
        <w:rPr>
          <w:szCs w:val="24"/>
        </w:rPr>
        <w:t>6.</w:t>
        <w:tab/>
        <w:t>Az alapító okirat az alábbi 8. ponttal egészül ki, ezzel egyidejűleg a 8-12. pontok 9-13. pontokra változnak:</w:t>
      </w:r>
    </w:p>
    <w:p>
      <w:pPr>
        <w:pStyle w:val="Szvegtrzsbehzssal2"/>
        <w:ind w:left="714" w:hanging="714"/>
        <w:rPr/>
      </w:pPr>
      <w:r>
        <w:rPr/>
        <w:tab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 xml:space="preserve">8. Az intézmény illetékességi területe: </w:t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000000"/>
        </w:rPr>
        <w:t xml:space="preserve">Zalaegerszeg Megyei Jogú Város Hivatásos Önkormányzati Tűzoltósága feladatait </w:t>
      </w:r>
      <w:r>
        <w:rPr>
          <w:b/>
          <w:bCs/>
          <w:color w:val="000000"/>
        </w:rPr>
        <w:t>a hivatásos önkormányzati tűzoltóságok illetékességi területéről szóló 11/2007. (IV. 24.) ÖTM rendelet</w:t>
      </w:r>
      <w:r>
        <w:rPr>
          <w:b/>
          <w:color w:val="000000"/>
        </w:rPr>
        <w:t xml:space="preserve"> mellékletében meghatározott illetékességi területen látja el.”</w:t>
      </w:r>
    </w:p>
    <w:p>
      <w:pPr>
        <w:pStyle w:val="Normal"/>
        <w:ind w:left="720" w:hanging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Az alapító okirat 9. pontja helyébe az alábbi rendelkezés lép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>„ 9. Az intézmény vezetőjének kinevezési rendje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 xml:space="preserve">Az intézmény élén egyszemélyi felelős vezető (parancsnok) áll. A parancsnokot Zalaegerszeg Megyei Jogú Város Közgyűlése az Ötv., valamint a Ttv. 28. § (1) bekezdés d) pontja és a </w:t>
      </w:r>
      <w:r>
        <w:rPr>
          <w:b/>
          <w:bCs/>
        </w:rPr>
        <w:t xml:space="preserve">fegyveres szervek hivatásos állományú tagjainak szolgálati viszonyáról szóló 1996. évi XLIII. törvény </w:t>
      </w:r>
      <w:r>
        <w:rPr>
          <w:b/>
        </w:rPr>
        <w:t>rendelkezéseinek megfelelően, nyilvános pályáztatás alapján, határozatlan időre nevezi ki.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ind w:left="714" w:hanging="714"/>
        <w:rPr/>
      </w:pPr>
      <w:r>
        <w:rPr>
          <w:szCs w:val="24"/>
        </w:rPr>
        <w:t>8.</w:t>
        <w:tab/>
        <w:t xml:space="preserve">Az alapító okirat az alábbi 14. ponttal egészül ki: </w:t>
      </w:r>
    </w:p>
    <w:p>
      <w:pPr>
        <w:pStyle w:val="Normal"/>
        <w:ind w:left="720" w:hanging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>„ 14. Az  intézmény foglalkoztatottjaira vonatkozó foglalkoztatási jogviszonyok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hivatásos szolgálati jogviszony, közalkalmazotti jogviszony.”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 a módosító okirat és a módosításokkal egységes szerkezetbe foglalt alapító okirat aláírására és a további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Határidő:</w:t>
      </w:r>
      <w:r>
        <w:rPr/>
        <w:tab/>
        <w:t>2009. május 29.</w:t>
      </w:r>
    </w:p>
    <w:p>
      <w:pPr>
        <w:pStyle w:val="Normal"/>
        <w:jc w:val="both"/>
        <w:rPr/>
      </w:pPr>
      <w:r>
        <w:rPr>
          <w:b/>
          <w:i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május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ind w:left="2124" w:hanging="212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color w:val="000000"/>
          <w:sz w:val="24"/>
          <w:szCs w:val="24"/>
        </w:rPr>
        <w:t>alapító okiratot módosító okirat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caps/>
          <w:color w:val="000000"/>
          <w:sz w:val="32"/>
          <w:szCs w:val="24"/>
        </w:rPr>
      </w:pPr>
      <w:r>
        <w:rPr>
          <w:rFonts w:cs="Times New Roman" w:ascii="Times New Roman" w:hAnsi="Times New Roman"/>
          <w:i w:val="false"/>
          <w:caps/>
          <w:color w:val="000000"/>
          <w:sz w:val="32"/>
          <w:szCs w:val="24"/>
        </w:rPr>
      </w:r>
    </w:p>
    <w:p>
      <w:pPr>
        <w:pStyle w:val="Normal"/>
        <w:jc w:val="both"/>
        <w:rPr/>
      </w:pPr>
      <w:r>
        <w:rPr/>
        <w:t xml:space="preserve">Zalaegerszeg Megyei Jogú Város Közgyűlése Zalaegerszeg Megyei Jogú Város Hivatásos Önkormányzati Tűzoltósága alapító okiratát a helyi önkormányzatokról szóló 1990. évi LXV. törvény 8. § (1) bekezdése, </w:t>
      </w:r>
      <w:r>
        <w:rPr>
          <w:bCs/>
        </w:rPr>
        <w:t xml:space="preserve">a  tűz elleni védekezésről, a műszaki mentésről és a tűzoltóságról szóló 1996. évi XXXI. törvény 2. § </w:t>
      </w:r>
      <w:r>
        <w:rPr/>
        <w:t xml:space="preserve">(2) bekezdése és </w:t>
      </w:r>
      <w:r>
        <w:rPr>
          <w:bCs/>
        </w:rPr>
        <w:t xml:space="preserve">31. § </w:t>
      </w:r>
      <w:r>
        <w:rPr/>
        <w:t>(1) bekezdése,</w:t>
      </w:r>
      <w:r>
        <w:rPr>
          <w:b/>
        </w:rPr>
        <w:t xml:space="preserve"> </w:t>
      </w:r>
      <w:r>
        <w:rPr/>
        <w:t>a költségvetési szervek jogállásáról és gazdálkodásáról szóló 2008. évi CV. törvény 2. § (2) bekezdése és 4. §-a, valamint az államháztartás működési rendjéről szóló 217/1998. (XII.30.) Korm. rendelet 10. §-a alapján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Az alapító okirat preambulumának helyébe az alábbi szövegrész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 xml:space="preserve">„Zalaegerszeg Megyei Jogú Város Közgyűlése a rendelkezésre álló dokumentumok alapján Zalaegerszeg Megyei Jogú Város Hivatásos Önkormányzati Tűzoltósága számára a helyi önkormányzatokról szóló 1990. évi LXV. törvény 8. § (1) bekezdése, </w:t>
      </w:r>
      <w:r>
        <w:rPr>
          <w:b/>
          <w:bCs/>
        </w:rPr>
        <w:t xml:space="preserve">a  tűz elleni védekezésről, a műszaki mentésről és a tűzoltóságról szóló 1996. évi XXXI. törvény 2. § </w:t>
      </w:r>
      <w:r>
        <w:rPr>
          <w:b/>
        </w:rPr>
        <w:t xml:space="preserve">(2) bekezdése és </w:t>
      </w:r>
      <w:r>
        <w:rPr>
          <w:b/>
          <w:bCs/>
        </w:rPr>
        <w:t xml:space="preserve">31. § </w:t>
      </w:r>
      <w:r>
        <w:rPr>
          <w:b/>
        </w:rPr>
        <w:t>(1) bekezdése, a költségvetési szervek jogállásáról és gazdálkodásáról szóló 2008. évi CV. törvény 2. § (2) bekezdése és 4. §-a, valamint az államháztartás működési rendjéről szóló 217/1998. (XII. 30.) Korm. rendelet 10. §-a alapján az alábbi alapító okiratot adja ki: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Az alapító okirat 4. pontja helyébe az alábbi rendelkezés lép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 xml:space="preserve">„Az intézmény alapítójának jogutódja és fenntartó szerve, alapítói jog gyakorlója és székhelye: 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>Zalaegerszeg Megyei Jogú Város Önkormányzata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8900 Zalaegerszeg, Kossuth L. u. 17-19.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>Az alapító okirat 5. pontja helyébe az alábbi rendelkezés lép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>„Az intézmény irányító és felügyeleti szerve, székhelye: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 xml:space="preserve">Zalaegerszeg Megyei Jogú Város Közgyűlése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8900 Zalaegerszeg, Kossuth L. u. 17-19.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Az alapító okirat 6. pont első bekezdése helyébe az alábbi rendelkezés lép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 xml:space="preserve">„Az intézmény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ab/>
        <w:t>- jogállása: Önálló jogi személy, önállóan működő és gazdálkodó önkormányzati költségvetési és egységes elvek alapján szervezett rendvédelmi szerv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ab/>
        <w:t xml:space="preserve">- besorolása: 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>Tevékenység jellege alapján: közhatalmi költségvetési szerv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>Feladatellátáshoz kapcsolódó funkciója alapján:</w:t>
        <w:tab/>
        <w:t xml:space="preserve"> önállóan működő és gazdálkodó költségvetési szerv.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20" w:hanging="720"/>
        <w:jc w:val="both"/>
        <w:rPr/>
      </w:pPr>
      <w:r>
        <w:rPr/>
        <w:t>5.</w:t>
        <w:tab/>
        <w:t>Az alapító okirat 7. pontja helyébe az alábbi rendelkezés lép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Szvegtrzsbehzssal2"/>
        <w:ind w:left="714" w:hanging="714"/>
        <w:rPr>
          <w:b/>
          <w:b/>
          <w:szCs w:val="24"/>
        </w:rPr>
      </w:pPr>
      <w:r>
        <w:rPr>
          <w:b/>
        </w:rPr>
        <w:tab/>
      </w:r>
      <w:r>
        <w:rPr>
          <w:b/>
          <w:szCs w:val="24"/>
        </w:rPr>
        <w:t>„7. A költségvetési szerv jogszabályban meghatározott közfeladata és alaptevékenység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</w:rPr>
        <w:tab/>
        <w:t xml:space="preserve">A helyi önkormányzatokról szóló 1990. évi LXV. törvény (továbbiakban: Ötv.) </w:t>
        <w:tab/>
        <w:t>8.§ (1) bekezdése szerint a</w:t>
      </w:r>
      <w:r>
        <w:rPr>
          <w:b/>
          <w:bCs/>
        </w:rPr>
        <w:t xml:space="preserve"> települési önkormányzat feladata a helyi </w:t>
        <w:tab/>
        <w:t xml:space="preserve">közszolgáltatások körében a gondoskodás a helyi tűzvédelemről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  <w:bCs/>
        </w:rPr>
        <w:tab/>
        <w:t xml:space="preserve">A tűz elleni védekezésről, a műszaki mentésről és a tűzoltóságról szóló 1996. évi </w:t>
        <w:tab/>
        <w:t xml:space="preserve">XXXI. törvény </w:t>
      </w:r>
      <w:r>
        <w:rPr>
          <w:b/>
        </w:rPr>
        <w:t xml:space="preserve">(továbbiakban: Ttv.) </w:t>
      </w:r>
      <w:r>
        <w:rPr>
          <w:b/>
          <w:bCs/>
        </w:rPr>
        <w:t xml:space="preserve">2. § </w:t>
      </w:r>
      <w:r>
        <w:rPr>
          <w:b/>
        </w:rPr>
        <w:t xml:space="preserve">(2) bekezdése szerint a tűzoltás és a </w:t>
        <w:tab/>
        <w:t xml:space="preserve">műszaki mentés azon önkormányzatok kötelező közszolgáltatási feladata, </w:t>
        <w:tab/>
        <w:t xml:space="preserve">amelyek készenléti szolgálatot ellátó hivatásos önkormányzati vagy önkéntes </w:t>
        <w:tab/>
        <w:t xml:space="preserve">tűzoltósággal rendelkeznek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 xml:space="preserve">A Ttv. </w:t>
      </w:r>
      <w:r>
        <w:rPr>
          <w:b/>
          <w:bCs/>
        </w:rPr>
        <w:t xml:space="preserve">31. § </w:t>
      </w:r>
      <w:r>
        <w:rPr>
          <w:b/>
        </w:rPr>
        <w:t xml:space="preserve">(1)-(2) bekezdései alapján a hivatásos önkormányzati tűzoltóság </w:t>
        <w:tab/>
        <w:t xml:space="preserve">az önkormányzat intézményeként működik. A hivatásos önkormányzati </w:t>
        <w:tab/>
        <w:t xml:space="preserve">tűzoltóság tűzoltási és műszaki mentési tevékenységet végez, illetőleg </w:t>
        <w:tab/>
        <w:t xml:space="preserve">közreműködik közvetlen tűz- és robbanásveszély esetén a biztonsági intézkedések </w:t>
        <w:tab/>
        <w:t>végrehajtásában, ennek érdekében állandó készenléti szolgálatot tart,</w:t>
        <w:tab/>
        <w:t>tűzvédelmi hatósági, szakhatósági feladatokat lát el.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>A tűzvédelmi hatósági feladatokat ellátó szervezetekről és a tűzvédelmi hatósági tevékenység részletes szabályairól szóló 79/2007. (IV. 24.) Korm. rendelet 1. § (1) bekezdése és 3. § (1) bekezdése szerint az illetékes hivatásos önkormányzati tűzoltóság első fokú tűzvédelmi hatóságként, illetve szakhatóságként jár el a jogszabályban meghatározott kivételekkel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  </w:t>
      </w:r>
      <w:r>
        <w:rPr>
          <w:b/>
        </w:rPr>
        <w:tab/>
        <w:t>Alaptevékenysége körében – a jogszabályban meghatározott közfeladatai ellátását nem veszélyeztetve - térítés ellenében a következő szolgáltatásokat nyújtja: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 xml:space="preserve">-Légzőkészülékek, tűzoltó szakfelszerelések karbantartása, </w:t>
        <w:tab/>
        <w:tab/>
        <w:tab/>
        <w:t>ellenőrzése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Légzőpalackok töltése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Kézi, hordozható tűzoltó készülékek ellenőrzése, javítása, töltése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Tűzoltótömlők nyomáspróbázása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Tűzcsapellenőrzés, karbantartás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Vízeltávolítás, vízszivatás, vízszállítás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Fakivágás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Magasban végzett munka végrehajtása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Épületek, építmények bontási munkálatai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Daruzás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Teherfuvarozás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Rendezvények tűzvédelmi biztosítása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Mozgásképtelen gépjárművek szállítása speciális autómentővel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Tárgykiemelés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 xml:space="preserve">-Automatikus tűzjelzések fogadása speciális fogadóközpont </w:t>
        <w:tab/>
        <w:tab/>
        <w:tab/>
        <w:t>létrehozásával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A tűzoltóság ingatlanainak eseti bérbeadása;</w:t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>-Tűzvédelmi képzés.”</w:t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Szvegtrzsbehzssal2"/>
        <w:ind w:left="714" w:hanging="714"/>
        <w:rPr>
          <w:szCs w:val="24"/>
        </w:rPr>
      </w:pPr>
      <w:r>
        <w:rPr>
          <w:szCs w:val="24"/>
        </w:rPr>
        <w:t>6.</w:t>
        <w:tab/>
        <w:t>Az alapító okirat az alábbi 8. ponttal egészül ki, ezzel egyidejűleg a 8-12. pontok 9-13. pontokra változnak:</w:t>
      </w:r>
    </w:p>
    <w:p>
      <w:pPr>
        <w:pStyle w:val="Szvegtrzsbehzssal2"/>
        <w:ind w:left="714" w:hanging="714"/>
        <w:rPr/>
      </w:pPr>
      <w:r>
        <w:rPr/>
        <w:tab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 xml:space="preserve">8. Az intézmény illetékességi területe: </w:t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000000"/>
        </w:rPr>
        <w:t xml:space="preserve">Zalaegerszeg Megyei Jogú Város Hivatásos Önkormányzati Tűzoltósága feladatait </w:t>
      </w:r>
      <w:r>
        <w:rPr>
          <w:b/>
          <w:bCs/>
          <w:color w:val="000000"/>
        </w:rPr>
        <w:t>a hivatásos önkormányzati tűzoltóságok illetékességi területéről szóló 11/2007. (IV. 24.) ÖTM rendelet</w:t>
      </w:r>
      <w:r>
        <w:rPr>
          <w:b/>
          <w:color w:val="000000"/>
        </w:rPr>
        <w:t xml:space="preserve"> mellékletében meghatározott illetékességi területen látja el.”</w:t>
      </w:r>
    </w:p>
    <w:p>
      <w:pPr>
        <w:pStyle w:val="Normal"/>
        <w:ind w:left="720" w:hanging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Az alapító okirat 9. pontja helyébe az alábbi rendelkezés lép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>„ 9. Az intézmény vezetőjének kinevezési rendje: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 xml:space="preserve">Az intézmény élén egyszemélyi felelős vezető (parancsnok) áll. A parancsnokot Zalaegerszeg Megyei Jogú Város Közgyűlése az Ötv., valamint a Ttv. 28. § (1) bekezdés d) pontja és a </w:t>
      </w:r>
      <w:r>
        <w:rPr>
          <w:b/>
          <w:bCs/>
        </w:rPr>
        <w:t xml:space="preserve">fegyveres szervek hivatásos állományú tagjainak szolgálati viszonyáról szóló 1996. évi XLIII. törvény </w:t>
      </w:r>
      <w:r>
        <w:rPr>
          <w:b/>
        </w:rPr>
        <w:t>rendelkezéseinek megfelelően, nyilvános pályáztatás alapján, határozatlan időre nevezi ki.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ind w:left="714" w:hanging="714"/>
        <w:rPr>
          <w:szCs w:val="24"/>
        </w:rPr>
      </w:pPr>
      <w:r>
        <w:rPr>
          <w:szCs w:val="24"/>
        </w:rPr>
        <w:t>8.</w:t>
        <w:tab/>
        <w:t xml:space="preserve">Az alapító okirat az alábbi 14. ponttal egészül ki: </w:t>
      </w:r>
    </w:p>
    <w:p>
      <w:pPr>
        <w:pStyle w:val="Normal"/>
        <w:ind w:left="720" w:hanging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„ 14. Az  intézmény foglalkoztatottjaira vonatkozó foglalkoztatási jogviszonyok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hivatásos szolgálati jogviszony, közalkalmazotti jogviszony.”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alapító okirat módosítás 2009. július 1-jén lép hatályba. Ezen alapító okirat módosítást Zalaegerszeg Megyei Jogú Város Közgyűlése a 2009. május 21-i ülésén hozott ……../2009. sz. határozatával jóváhagyt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laegerszeg, 2009. május 2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ab/>
        <w:tab/>
        <w:tab/>
        <w:t xml:space="preserve">             </w:t>
      </w:r>
      <w:r>
        <w:rPr>
          <w:b/>
          <w:i/>
          <w:color w:val="000000"/>
        </w:rPr>
        <w:t>Zalaegerszeg Megyei Jogú Város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</w:t>
      </w:r>
      <w:r>
        <w:rPr>
          <w:b/>
          <w:i/>
          <w:color w:val="000000"/>
        </w:rPr>
        <w:tab/>
        <w:t xml:space="preserve">   </w:t>
        <w:tab/>
        <w:tab/>
        <w:tab/>
        <w:t xml:space="preserve">         </w:t>
        <w:tab/>
        <w:t xml:space="preserve">        Közgyűlése nevében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. Gyimesi Endre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olgármester</w:t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 sz. melléklet</w:t>
      </w:r>
    </w:p>
    <w:p>
      <w:pPr>
        <w:pStyle w:val="Normal"/>
        <w:numPr>
          <w:ilvl w:val="0"/>
          <w:numId w:val="0"/>
        </w:numPr>
        <w:spacing w:lineRule="exact" w:line="280" w:before="240" w:after="60"/>
        <w:jc w:val="center"/>
        <w:outlineLvl w:val="0"/>
        <w:rPr>
          <w:b/>
          <w:b/>
          <w:bCs/>
          <w:caps/>
          <w:spacing w:val="30"/>
          <w:kern w:val="2"/>
          <w:sz w:val="28"/>
          <w:szCs w:val="32"/>
        </w:rPr>
      </w:pPr>
      <w:r>
        <w:rPr>
          <w:b/>
          <w:bCs/>
          <w:caps/>
          <w:spacing w:val="30"/>
          <w:kern w:val="2"/>
          <w:sz w:val="28"/>
          <w:szCs w:val="32"/>
        </w:rPr>
        <w:t>ALAPÍTÓ OKIRAT</w:t>
      </w:r>
    </w:p>
    <w:p>
      <w:pPr>
        <w:pStyle w:val="Normal"/>
        <w:numPr>
          <w:ilvl w:val="0"/>
          <w:numId w:val="0"/>
        </w:numPr>
        <w:spacing w:lineRule="exact" w:line="280" w:before="0" w:after="360"/>
        <w:jc w:val="center"/>
        <w:outlineLvl w:val="1"/>
        <w:rPr>
          <w:b/>
          <w:b/>
        </w:rPr>
      </w:pPr>
      <w:r>
        <w:rPr>
          <w:b/>
        </w:rPr>
        <w:t>Zalaegerszeg Megyei Jogú Város Hivatásos Önkormányzati Tűzoltósága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módosításokkal egységes szerkezetben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Zalaegerszeg Megyei Jogú Város Közgyűlése a rendelkezésre álló dokumentumok alapján Zalaegerszeg Megyei Jogú Város Hivatásos Önkormányzati Tűzoltósága számára a helyi önkormányzatokról szóló 1990. évi LXV. törvény 8. § (1) bekezdése, </w:t>
      </w:r>
      <w:r>
        <w:rPr>
          <w:b/>
          <w:bCs/>
        </w:rPr>
        <w:t xml:space="preserve">a  tűz elleni védekezésről, a műszaki mentésről és a tűzoltóságról szóló 1996. évi XXXI. törvény 2. § </w:t>
      </w:r>
      <w:r>
        <w:rPr>
          <w:b/>
        </w:rPr>
        <w:t xml:space="preserve">(2) bekezdése és </w:t>
      </w:r>
      <w:r>
        <w:rPr>
          <w:b/>
          <w:bCs/>
        </w:rPr>
        <w:t xml:space="preserve">31. § </w:t>
      </w:r>
      <w:r>
        <w:rPr>
          <w:b/>
        </w:rPr>
        <w:t>(1) bekezdése, a költségvetési szervek jogállásáról és gazdálkodásáról szóló 2008. évi CV. törvény 2. § (2) bekezdése és 4. §-a, valamint az államháztartás működési rendjéről szóló 217/1998. (XII. 30.) Korm. rendelet 10. §-a alapján az alábbi alapító okiratot adja ki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rPr/>
      </w:pPr>
      <w:r>
        <w:rPr>
          <w:iCs/>
          <w:color w:val="000000"/>
        </w:rPr>
        <w:t>1. Az intézmény neve:</w:t>
        <w:tab/>
      </w:r>
      <w:r>
        <w:rPr>
          <w:i/>
          <w:iCs/>
          <w:color w:val="000000"/>
        </w:rPr>
        <w:tab/>
        <w:t xml:space="preserve">Zalaegerszeg Megyei Jogú Város </w:t>
      </w:r>
    </w:p>
    <w:p>
      <w:pPr>
        <w:pStyle w:val="Normal"/>
        <w:spacing w:lineRule="exact" w:line="280"/>
        <w:ind w:left="2832"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  <w:t>Hivatásos Önkormányzati Tűzoltósága</w:t>
      </w:r>
    </w:p>
    <w:p>
      <w:pPr>
        <w:pStyle w:val="Normal"/>
        <w:ind w:left="3116" w:firstLine="424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/>
        <w:t>2. Székhelye:</w:t>
        <w:tab/>
        <w:tab/>
        <w:tab/>
        <w:tab/>
      </w:r>
      <w:r>
        <w:rPr>
          <w:i/>
        </w:rPr>
        <w:t>8900 Zalaegerszeg, Arany János u.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z alapítás ideje:</w:t>
        <w:tab/>
        <w:tab/>
        <w:tab/>
      </w:r>
      <w:r>
        <w:rPr>
          <w:i/>
        </w:rPr>
        <w:t>1995. július 1.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  <w:iCs/>
          <w:color w:val="000000"/>
        </w:rPr>
        <w:t>4.</w:t>
      </w:r>
      <w:r>
        <w:rPr>
          <w:iCs/>
          <w:color w:val="000000"/>
        </w:rPr>
        <w:t xml:space="preserve"> </w:t>
      </w:r>
      <w:r>
        <w:rPr>
          <w:b/>
        </w:rPr>
        <w:t xml:space="preserve">Az intézmény alapítójának jogutódja és fenntartó szerve, alapítói jog gyakorlója és   székhelye: 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ab/>
        <w:tab/>
        <w:tab/>
        <w:tab/>
        <w:t>Zalaegerszeg Megyei Jogú Város Önkormányzata</w:t>
      </w:r>
    </w:p>
    <w:p>
      <w:pPr>
        <w:pStyle w:val="Normal"/>
        <w:spacing w:lineRule="exact" w:line="280"/>
        <w:ind w:left="3540" w:hanging="3540"/>
        <w:rPr>
          <w:i/>
          <w:i/>
          <w:iCs/>
          <w:color w:val="000000"/>
        </w:rPr>
      </w:pPr>
      <w:r>
        <w:rPr>
          <w:b/>
        </w:rPr>
        <w:tab/>
        <w:t>8900 Zalaegerszeg, Kossuth L. u. 17-19.</w:t>
      </w:r>
    </w:p>
    <w:p>
      <w:pPr>
        <w:pStyle w:val="Normal"/>
        <w:spacing w:lineRule="exact" w:line="28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Az intézmény irányító és felügyeleti szerve, székhelye: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ab/>
        <w:tab/>
        <w:tab/>
        <w:tab/>
        <w:t xml:space="preserve">Zalaegerszeg Megyei Jogú Város Közgyűlése </w:t>
      </w:r>
    </w:p>
    <w:p>
      <w:pPr>
        <w:pStyle w:val="Normal"/>
        <w:ind w:left="3540" w:hanging="0"/>
        <w:rPr>
          <w:i/>
          <w:i/>
        </w:rPr>
      </w:pPr>
      <w:r>
        <w:rPr>
          <w:b/>
        </w:rPr>
        <w:t>8900 Zalaegerszeg, Kossuth L. u. 17-19.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6. </w:t>
      </w:r>
      <w:r>
        <w:rPr>
          <w:b/>
        </w:rPr>
        <w:t xml:space="preserve">Az intézmény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- jogállása: Önálló jogi személy, önállóan működő és gazdálkodó önkormányzati költségvetési és egységes elvek alapján szervezett rendvédelmi szerv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- besorolása: 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>Tevékenység jellege alapján: közhatalmi költségvetési szerv</w:t>
      </w:r>
    </w:p>
    <w:p>
      <w:pPr>
        <w:pStyle w:val="Normal"/>
        <w:ind w:left="3540" w:hanging="2973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Feladatellátáshoz kapcsolódó funkciója alapján:</w:t>
        <w:tab/>
        <w:t xml:space="preserve"> önállóan működő és gazdálkodó költségvetési szerv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i/>
          <w:i/>
        </w:rPr>
      </w:pPr>
      <w:r>
        <w:rPr/>
        <w:t xml:space="preserve">- törzsszáma: </w:t>
        <w:tab/>
        <w:tab/>
        <w:tab/>
      </w:r>
      <w:r>
        <w:rPr>
          <w:i/>
        </w:rPr>
        <w:t>559070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 xml:space="preserve">- </w:t>
      </w:r>
      <w:r>
        <w:rPr/>
        <w:t>alapvető szakágazat:</w:t>
      </w:r>
      <w:r>
        <w:rPr>
          <w:i/>
        </w:rPr>
        <w:tab/>
        <w:tab/>
        <w:t>842520 (tűzvédelmi tevékenységek)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567" w:hanging="0"/>
        <w:rPr/>
      </w:pPr>
      <w:r>
        <w:rPr/>
        <w:t xml:space="preserve">- szakfeladat száma: </w:t>
        <w:tab/>
        <w:tab/>
      </w:r>
      <w:r>
        <w:rPr>
          <w:i/>
        </w:rPr>
        <w:t>751-669 (tűzvédelem, katasztrófa-elhárítás)</w:t>
      </w:r>
    </w:p>
    <w:p>
      <w:pPr>
        <w:pStyle w:val="Normal"/>
        <w:ind w:left="567" w:hanging="0"/>
        <w:rPr/>
      </w:pPr>
      <w:r>
        <w:rPr/>
        <w:tab/>
        <w:tab/>
        <w:tab/>
        <w:tab/>
        <w:tab/>
      </w:r>
      <w:r>
        <w:rPr>
          <w:i/>
        </w:rPr>
        <w:t xml:space="preserve">751-922 (önkormányzatok, valamint többcélú kistérségi </w:t>
        <w:tab/>
        <w:tab/>
        <w:tab/>
        <w:tab/>
        <w:tab/>
        <w:t>társulások  elszámolásai)</w:t>
      </w:r>
    </w:p>
    <w:p>
      <w:pPr>
        <w:pStyle w:val="Normal"/>
        <w:ind w:left="567" w:hanging="0"/>
        <w:rPr/>
      </w:pPr>
      <w:r>
        <w:rPr/>
        <w:t>- szakágazati kódja:</w:t>
        <w:tab/>
        <w:t xml:space="preserve"> </w:t>
        <w:tab/>
      </w:r>
      <w:r>
        <w:rPr>
          <w:i/>
        </w:rPr>
        <w:t>8425 (tűzvédelem)</w:t>
      </w:r>
    </w:p>
    <w:p>
      <w:pPr>
        <w:pStyle w:val="Szvegtrzsbehzssal2"/>
        <w:ind w:left="714" w:hanging="714"/>
        <w:rPr>
          <w:b/>
          <w:b/>
          <w:szCs w:val="24"/>
        </w:rPr>
      </w:pPr>
      <w:r>
        <w:rPr>
          <w:b/>
          <w:szCs w:val="24"/>
        </w:rPr>
        <w:t>7. A költségvetési szerv jogszabályban meghatározott közfeladata és alaptevékenysége:</w:t>
      </w:r>
    </w:p>
    <w:p>
      <w:pPr>
        <w:pStyle w:val="Szvegtrzsbehzssal2"/>
        <w:ind w:left="714" w:hanging="71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</w:rPr>
        <w:tab/>
        <w:t xml:space="preserve">A helyi önkormányzatokról szóló 1990. évi LXV. törvény (továbbiakban: Ötv.) </w:t>
        <w:tab/>
        <w:t>8.§ (1) bekezdése szerint a</w:t>
      </w:r>
      <w:r>
        <w:rPr>
          <w:b/>
          <w:bCs/>
        </w:rPr>
        <w:t xml:space="preserve"> települési önkormányzat feladata a helyi </w:t>
        <w:tab/>
        <w:t xml:space="preserve">közszolgáltatások körében a gondoskodás a helyi tűzvédelemről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  <w:bCs/>
        </w:rPr>
        <w:tab/>
        <w:t xml:space="preserve">A tűz elleni védekezésről, a műszaki mentésről és a tűzoltóságról szóló 1996. évi </w:t>
        <w:tab/>
        <w:t xml:space="preserve">XXXI. törvény </w:t>
      </w:r>
      <w:r>
        <w:rPr>
          <w:b/>
        </w:rPr>
        <w:t xml:space="preserve">(továbbiakban: Ttv.) </w:t>
      </w:r>
      <w:r>
        <w:rPr>
          <w:b/>
          <w:bCs/>
        </w:rPr>
        <w:t xml:space="preserve">2. § </w:t>
      </w:r>
      <w:r>
        <w:rPr>
          <w:b/>
        </w:rPr>
        <w:t xml:space="preserve">(2) bekezdése szerint a tűzoltás és a </w:t>
        <w:tab/>
        <w:t xml:space="preserve">műszaki mentés azon önkormányzatok kötelező közszolgáltatási feladata, </w:t>
        <w:tab/>
        <w:t xml:space="preserve">amelyek készenléti szolgálatot ellátó hivatásos önkormányzati vagy önkéntes </w:t>
        <w:tab/>
        <w:t xml:space="preserve">tűzoltósággal rendelkeznek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 xml:space="preserve">A Ttv. </w:t>
      </w:r>
      <w:r>
        <w:rPr>
          <w:b/>
          <w:bCs/>
        </w:rPr>
        <w:t xml:space="preserve">31. § </w:t>
      </w:r>
      <w:r>
        <w:rPr>
          <w:b/>
        </w:rPr>
        <w:t xml:space="preserve">(1)-(2) bekezdései alapján a hivatásos önkormányzati tűzoltóság </w:t>
        <w:tab/>
        <w:t xml:space="preserve">az önkormányzat intézményeként működik. A hivatásos önkormányzati </w:t>
        <w:tab/>
        <w:t xml:space="preserve">tűzoltóság tűzoltási és műszaki mentési tevékenységet végez, illetőleg </w:t>
        <w:tab/>
        <w:t xml:space="preserve">közreműködik közvetlen tűz- és robbanásveszély esetén a biztonsági intézkedések </w:t>
        <w:tab/>
        <w:t>végrehajtásában, ennek érdekében állandó készenléti szolgálatot tart,</w:t>
        <w:tab/>
        <w:t>tűzvédelmi hatósági, szakhatósági feladatokat lát el.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>A tűzvédelmi hatósági feladatokat ellátó szervezetekről és a tűzvédelmi hatósági tevékenység részletes szabályairól szóló 79/2007. (IV. 24.) Korm. rendelet 1. § (1) bekezdése és 3. § (1) bekezdése szerint az illetékes hivatásos önkormányzati tűzoltóság első fokú tűzvédelmi hatóságként, illetve szakhatóságként jár el a jogszabályban meghatározott kivételekkel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  </w:t>
      </w:r>
      <w:r>
        <w:rPr>
          <w:b/>
        </w:rPr>
        <w:tab/>
        <w:t>Alaptevékenysége körében – a jogszabályban meghatározott közfeladatai ellátását nem veszélyeztetve - térítés ellenében a következő szolgáltatásokat nyújtja: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 xml:space="preserve">-Légzőkészülékek, tűzoltó szakfelszerelések karbantartása, </w:t>
        <w:tab/>
        <w:tab/>
        <w:tab/>
        <w:t>ellenőrzése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Légzőpalackok töltése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Kézi, hordozható tűzoltó készülékek ellenőrzése, javítása, töltése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Tűzoltótömlők nyomáspróbázása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Tűzcsapellenőrzés, karbantartás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Vízeltávolítás, vízszivatás, vízszállítás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Fakivágás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Magasban végzett munka végrehajtása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Épületek, építmények bontási munkálatai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Daruzás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Teherfuvarozás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Rendezvények tűzvédelmi biztosítása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Mozgásképtelen gépjárművek szállítása speciális autómentővel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>-Tárgykiemelés;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  <w:tab/>
        <w:tab/>
        <w:t xml:space="preserve">-Automatikus tűzjelzések fogadása speciális fogadóközpont </w:t>
        <w:tab/>
        <w:tab/>
        <w:tab/>
        <w:t>létrehozásával;</w:t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>-A tűzoltóság ingatlanainak eseti bérbeadása;</w:t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>-Tűzvédelmi képzés.</w:t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b/>
        </w:rPr>
        <w:t xml:space="preserve">8. Az intézmény illetékességi területe: </w:t>
      </w:r>
    </w:p>
    <w:p>
      <w:pPr>
        <w:pStyle w:val="Normal"/>
        <w:ind w:left="2832" w:hanging="2832"/>
        <w:rPr>
          <w:b/>
          <w:b/>
          <w:color w:val="000000"/>
        </w:rPr>
      </w:pPr>
      <w:r>
        <w:rPr>
          <w:b/>
          <w:color w:val="000000"/>
        </w:rPr>
        <w:tab/>
        <w:t xml:space="preserve">Zalaegerszeg Megyei Jogú Város Hivatásos Önkormányzati Tűzoltósága feladatait </w:t>
      </w:r>
      <w:r>
        <w:rPr>
          <w:b/>
          <w:bCs/>
          <w:color w:val="000000"/>
        </w:rPr>
        <w:t>a hivatásos önkormányzati tűzoltóságok illetékességi területéről szóló 11/2007. (IV. 24.) ÖTM rendelet</w:t>
      </w:r>
      <w:r>
        <w:rPr>
          <w:b/>
          <w:color w:val="000000"/>
        </w:rPr>
        <w:t xml:space="preserve"> mellékletében meghatározott illetékességi területen látja el.</w:t>
      </w:r>
    </w:p>
    <w:p>
      <w:pPr>
        <w:pStyle w:val="Normal"/>
        <w:ind w:left="2832" w:hanging="283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9. Az intézmény vezetőjének kinevezési rendje:</w:t>
      </w:r>
    </w:p>
    <w:p>
      <w:pPr>
        <w:pStyle w:val="Normal"/>
        <w:ind w:left="2832" w:hanging="2832"/>
        <w:rPr>
          <w:i/>
          <w:i/>
        </w:rPr>
      </w:pPr>
      <w:r>
        <w:rPr>
          <w:b/>
        </w:rPr>
        <w:tab/>
        <w:t xml:space="preserve">Az intézmény élén egyszemélyi felelős vezető (parancsnok) áll. A parancsnokot Zalaegerszeg Megyei Jogú Város Közgyűlése az Ötv., valamint a Ttv. 28. § (1) bekezdés d) pontja és a </w:t>
      </w:r>
      <w:r>
        <w:rPr>
          <w:b/>
          <w:bCs/>
        </w:rPr>
        <w:t xml:space="preserve">fegyveres szervek hivatásos állományú tagjainak szolgálati viszonyáról szóló 1996. évi XLIII. törvény </w:t>
      </w:r>
      <w:r>
        <w:rPr>
          <w:b/>
        </w:rPr>
        <w:t>rendelkezéseinek megfelelően, nyilvános pályáztatás alapján, határozatlan időre nevezi ki.</w:t>
      </w:r>
    </w:p>
    <w:p>
      <w:pPr>
        <w:pStyle w:val="Normal"/>
        <w:ind w:left="2832" w:hanging="2832"/>
        <w:rPr>
          <w:i/>
          <w:i/>
        </w:rPr>
      </w:pPr>
      <w:r>
        <w:rPr>
          <w:i/>
        </w:rPr>
      </w:r>
    </w:p>
    <w:p>
      <w:pPr>
        <w:pStyle w:val="Normal"/>
        <w:ind w:left="2832" w:hanging="2832"/>
        <w:rPr/>
      </w:pPr>
      <w:r>
        <w:rPr/>
        <w:t>10. Az intézmény gazdálkodása:</w:t>
      </w:r>
    </w:p>
    <w:p>
      <w:pPr>
        <w:pStyle w:val="Normal"/>
        <w:ind w:left="2832" w:hanging="2832"/>
        <w:rPr>
          <w:i/>
          <w:i/>
        </w:rPr>
      </w:pPr>
      <w:r>
        <w:rPr>
          <w:i/>
        </w:rPr>
        <w:tab/>
        <w:t>Az önkormányzati hivatásos tűzoltóság működéséhez szükséges előirányzatot a Magyar Köztársaság éves költségvetéséről szóló törvény biztosítja, melyet a mindenkor érvényes jogszabályok, továbbá a fejezeten belül érvényes szabályok alapján használ fel.</w:t>
      </w:r>
    </w:p>
    <w:p>
      <w:pPr>
        <w:pStyle w:val="Normal"/>
        <w:ind w:left="2832" w:hanging="2832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1. Vállalkozási tevékenység:</w:t>
      </w:r>
    </w:p>
    <w:p>
      <w:pPr>
        <w:pStyle w:val="Normal"/>
        <w:ind w:left="2832" w:firstLine="3"/>
        <w:rPr>
          <w:i/>
          <w:i/>
        </w:rPr>
      </w:pPr>
      <w:r>
        <w:rPr>
          <w:i/>
        </w:rPr>
        <w:t>A tűzoltóság költségvetési szervként vállalkozási tevékenységet nem végez.</w:t>
      </w:r>
    </w:p>
    <w:p>
      <w:pPr>
        <w:pStyle w:val="Normal"/>
        <w:ind w:left="2832" w:firstLine="3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2. A feladat ellátását szolgáló vagyon és vagyoni értékű jog:</w:t>
      </w:r>
    </w:p>
    <w:p>
      <w:pPr>
        <w:pStyle w:val="Normal"/>
        <w:ind w:left="2835" w:hanging="0"/>
        <w:rPr>
          <w:i/>
          <w:i/>
        </w:rPr>
      </w:pPr>
      <w:r>
        <w:rPr>
          <w:i/>
        </w:rPr>
        <w:t>- Zala Megye Önkormányzata és Zalaegerszeg Megyei Jogú Város Önkormányzata osztatlan közös tulajdonát képező, természetben  Zalaegerszeg 3918 hrsz. alatt található ingatlan megosztott használati joga.</w:t>
      </w:r>
    </w:p>
    <w:p>
      <w:pPr>
        <w:pStyle w:val="Normal"/>
        <w:ind w:left="2835" w:hanging="0"/>
        <w:rPr>
          <w:i/>
          <w:i/>
        </w:rPr>
      </w:pPr>
      <w:r>
        <w:rPr>
          <w:i/>
        </w:rPr>
        <w:t xml:space="preserve">-A vagyonleltárban nyilvántartott tárgyi eszközök és egyéb készletek. </w:t>
      </w:r>
    </w:p>
    <w:p>
      <w:pPr>
        <w:pStyle w:val="Normal"/>
        <w:ind w:left="2835" w:hanging="0"/>
        <w:rPr>
          <w:i/>
          <w:i/>
        </w:rPr>
      </w:pPr>
      <w:r>
        <w:rPr>
          <w:i/>
        </w:rPr>
        <w:t>- A vagyonnal való gazdálkodás során a tűzoltóság a vonatkozó önkormányzati rendelet szerint jár el.</w:t>
      </w:r>
    </w:p>
    <w:p>
      <w:pPr>
        <w:pStyle w:val="Normal"/>
        <w:rPr/>
      </w:pPr>
      <w:r>
        <w:rPr/>
        <w:t>13. Kiadmányozás, képviselet:</w:t>
      </w:r>
    </w:p>
    <w:p>
      <w:pPr>
        <w:pStyle w:val="Normal"/>
        <w:ind w:left="2835" w:hanging="0"/>
        <w:rPr>
          <w:i/>
          <w:i/>
        </w:rPr>
      </w:pPr>
      <w:r>
        <w:rPr>
          <w:i/>
        </w:rPr>
        <w:t>A kiadmányozás rendjét az intézmény szervezeti és működési szabályzata határozza meg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 xml:space="preserve">Az intézmény képviseletét a tűzoltóparancsnok, távollétében az </w:t>
        <w:tab/>
        <w:tab/>
        <w:tab/>
        <w:tab/>
        <w:t xml:space="preserve">általa kijelölt személyek látják el a szervezeti és működési </w:t>
        <w:tab/>
        <w:tab/>
        <w:tab/>
        <w:tab/>
        <w:tab/>
        <w:t>szabályzatban foglaltak szerin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14. Az  intézmény foglalkoztatottjaira vonatkozó foglalkoztatási jogviszonyok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hivatásos szolgálati jogviszony, közalkalmazotti jogviszony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Záradék:</w:t>
      </w:r>
    </w:p>
    <w:p>
      <w:pPr>
        <w:pStyle w:val="Normal"/>
        <w:jc w:val="both"/>
        <w:rPr/>
      </w:pPr>
      <w:r>
        <w:rPr/>
        <w:t>Az alapító okiratot Zalaegerszeg Megyei Jogú Város Közgyűlése 2009. február 5-i ülésén      a 18/2009. számú határozatával 2008. január 1-jei hatályba lépéssel hagyta jóvá. A hatályba lépéssel egyidejűleg az 1995. június 28-án kelt alapító okirat hatályát veszti.</w:t>
      </w:r>
    </w:p>
    <w:p>
      <w:pPr>
        <w:pStyle w:val="Normal"/>
        <w:jc w:val="both"/>
        <w:rPr/>
      </w:pPr>
      <w:r>
        <w:rPr/>
        <w:t xml:space="preserve">Ezen alapító okiratot Zalaegerszeg Megyei Jogú Város Közgyűlése a 2009. május 21-i ülésén hozott ……../2009. sz. határozatával módosította, amely 2009. július 1-jén lép hatályba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/>
        <w:t>Zalaegerszeg, 2009. május 21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ab/>
        <w:tab/>
        <w:tab/>
        <w:t xml:space="preserve">             </w:t>
      </w:r>
      <w:r>
        <w:rPr>
          <w:b/>
          <w:i/>
          <w:color w:val="000000"/>
        </w:rPr>
        <w:t>Zalaegerszeg Megyei Jogú Város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</w:t>
      </w:r>
      <w:r>
        <w:rPr>
          <w:b/>
          <w:i/>
          <w:color w:val="000000"/>
        </w:rPr>
        <w:tab/>
        <w:t xml:space="preserve">   </w:t>
        <w:tab/>
        <w:tab/>
        <w:tab/>
        <w:t xml:space="preserve">         </w:t>
        <w:tab/>
        <w:t xml:space="preserve">        Közgyűlése nevében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. Gyimesi Endre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H:\Tűzvédelem\tűzoltóság alapító okirat 09 04 21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overflowPunct w:val="false"/>
      <w:autoSpaceDE w:val="false"/>
      <w:ind w:left="426" w:hanging="426"/>
      <w:jc w:val="both"/>
      <w:textAlignment w:val="baseline"/>
      <w:outlineLvl w:val="1"/>
    </w:pPr>
    <w:rPr>
      <w:rFonts w:ascii="Arial Narrow" w:hAnsi="Arial Narrow" w:cs="Arial Narrow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48:00Z</dcterms:created>
  <dc:creator>Andi</dc:creator>
  <dc:description/>
  <cp:keywords/>
  <dc:language>en-US</dc:language>
  <cp:lastModifiedBy>Admin</cp:lastModifiedBy>
  <cp:lastPrinted>2009-05-13T08:39:00Z</cp:lastPrinted>
  <dcterms:modified xsi:type="dcterms:W3CDTF">2009-05-13T14:06:00Z</dcterms:modified>
  <cp:revision>4</cp:revision>
  <dc:subject/>
  <dc:title> </dc:title>
</cp:coreProperties>
</file>