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3760" cy="1047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82.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596/61 hrsz-ú ingatlan (Kiskakas vendéglő mögötti) részterületé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253" w:hanging="4253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numPr>
          <w:ilvl w:val="0"/>
          <w:numId w:val="0"/>
        </w:numPr>
        <w:ind w:left="4253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253" w:hanging="4253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253" w:hanging="4253"/>
        <w:rPr/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253" w:hanging="4253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25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253" w:hanging="0"/>
        <w:rPr/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25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25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Kertvárosi Településrészi Önkormányza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>Közgazdasági Osztály</w:t>
      </w:r>
    </w:p>
    <w:p>
      <w:pPr>
        <w:pStyle w:val="Normal"/>
        <w:ind w:left="4962" w:hanging="4962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     Dr. Fata Anikó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2009. április 16-i ülésén 80/2009. sz. határozatával egyetértett a zalaegerszegi 596/61 hrsz.-ú, közterület és szobor megnevezésű ingatlan mintegy 293 m2 nagyságú részterületének értékesítésével. A közgyűlés döntése alapján a részterület 10.500,-Ft/m2 áron a zalaegerszegi 596/39 hrsz.-ú ingatlan tulajdonosai és a zalaegerszegi 596/54 hrsz.-ú társasházban tulajdonos Gastronom Kkt. részére kerül értékesítésre (1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i határozatban rögzítése került, hogy a megvásárolni kívánt részterületen a vevők nem építkezhetnek, az építés tilalmát az Önkormányzat a ZÉSZ módosításban építési vonal kijelölésével érvényesíti. Ez a korlátozás az épület előtti területrészre vonatko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vőknek azonban szándékában áll a zalaegerszegi 596/39 hrsz.-ú ingatlan bővítése, ezért ehhez a későbbiekben további területet szerettek volna vásárolni. Az épület mögötti területrészen a ZÉSZ megengedi a bővítés lehetőségét. A 80/2009. számú közgyűlési határozat rendelkezik az ingatlan bővítésének feltételeiről, melynek részét képezi a telekalakítási engedély megszerzése, a társasház alapító okiratának és a ZÉSZ-nek a módosítása is. A vevők célszerűnek ítélték, ha a bővítéshez szükséges további területet is most vásárolják meg, hiszen ezáltal a járulékos költségek mértéke és a lebonyolításhoz szükséges idő jelentősen lecsökken, csak egy telekalakítási eljárásra, ZÉSZ módosításra és alapító okirat módosításra lesz szük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okkal kapcsolatos változások a Sebestyén Gábor földmérő által 2-2/2009. munkaszámon elkészített változási vázrajznak megfelelően a következők: a zalaegerszegi 596/39 hrsz.-ú ingatlan 201 m2 helyett 275 m2-rel, a zalaegerszegi 596/54 hrsz.-ú ingatlan 92 m2 helyett 107 m2-rel bővül. (2. sz. melléklet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egerszegi 596/61 hrsz-ú ingatlan fajlagos forgalmi értékének megállapítására független értékbecslőt kértünk fel. Domonkos Csaba ingatlanszakértő az ingatlan forgalmi értékét 10.500,- Ft/m2 összegben határozta meg.  Tekintettel arra, hogy az értékbecslés elsősorban a be nem építhető területrészre vonatkozott, ezért a beépíthető részterületre vonatkozóan kiegészítést készíttettünk, melyet a 6. sz. melléklet tartalmaz. Az itt található  közművezetékek befolyásolják az ingatlan értékét és esetleges bővíthetőségét. A közműszolgáltatói nyilatkozatok beszerzése és a szükséges kiváltásokkal kapcsolatos költségek, illetékek vevőket terhelik. Az értékbecslő az ingatlan korlátozott hasznosíthatóságát figyelembe vette, így vevőknek az eladóval szemben az ingatlan helyzetével, állapotával és megállapított forgalmi értékével kapcsolatosan a későbbiekben semmiféle kártérítési, megtérítési, beszámítási igényük nem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596/61 hrsz.-ú közterület és szobor megnevezésű ingatlanból tehát 293 m2 helyett összesen 382 m2 kerülne értékesítésre a vevők részére, ezáltal a részingatlan vételára 4.011.000,-Ft összegre emelkedi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astronom Kkt. 2009. április 15-én  megfizetett 300.000,-Ft összegű bánatpénzt. A megvásárolandó területrész vételára arányában további 100.000,-Ft összegű bánatpénz megfizetése szükséges a közgyűlés időpontjái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80/2009. sz. közgyűlési határozatban meghatározott szerződéses feltételek nem változ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ok az előterjesztéssel kapcsolatban az alábbi határozatokat hozták:</w:t>
      </w:r>
    </w:p>
    <w:p>
      <w:pPr>
        <w:pStyle w:val="TextBodyIndent"/>
        <w:tabs>
          <w:tab w:val="clear" w:pos="709"/>
          <w:tab w:val="left" w:pos="9180" w:leader="none"/>
        </w:tabs>
        <w:ind w:left="0" w:right="0" w:hanging="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TextBodyIndent"/>
        <w:tabs>
          <w:tab w:val="clear" w:pos="709"/>
          <w:tab w:val="left" w:pos="9180" w:leader="none"/>
        </w:tabs>
        <w:ind w:left="0" w:right="0" w:hanging="0"/>
        <w:jc w:val="both"/>
        <w:rPr>
          <w:b w:val="false"/>
          <w:b w:val="false"/>
          <w:iCs/>
        </w:rPr>
      </w:pPr>
      <w:r>
        <w:rPr>
          <w:b w:val="false"/>
          <w:iCs/>
        </w:rPr>
        <w:t>Az Ügyrendi, Jogi és Vagyonnyilatkozatot Ellenőrző Bizottság 125/2009. sz. határozatával 5 igen szavazattal, 1 tartózkodással – jogi szempontból – tárgyalásra alkalmasnak tartja az előterjesztést.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Műszaki Bizottság az előterjesztést 76/2009. sz. határozatával 8 igen egyhangú szavazattal támogatta.</w:t>
      </w:r>
    </w:p>
    <w:p>
      <w:pPr>
        <w:pStyle w:val="Normal"/>
        <w:ind w:left="360" w:hanging="36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Gazdasági Bizottság az előterjesztést  86/2009. sz. határozatával 10 igen szavazattal elfogadta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Kertvárosi Településrészi Önkormányzat részéről a közgyűlési anyag elkészítéséig észrevétel nem érkezett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ek dönte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a 80/2009. (IV.16.) számú határozatának első és második bekezdését az alábbiak szerint módosítj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forgalomképessé nyilvánítja és pályáztatás nélkül értékesíti a zalaegerszegi 596/61 hrsz.-ú, közterület és szobor megnevezésű ingatlan mintegy 382 m2 nagyságú részterületét 10.500,-Ft/m2 áron a zalaegerszegi 596/39 hrsz.-ú ingatlan tulajdonosai és a zalaegerszegi 596/54 hrsz.-ú társasházban tulajdonos Gastronom Kkt. részére. A vételárat ÁFA fizetési kötelezettség nem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ebestyén Gábor földmérő által készített 2-2/2009. munkaszámú változási vázrajz tervezetnek megfelelően a zalaegerszegi 596/39 hrsz-ú ingatlan mintegy 275 m2-rel, a zalaegerszegi 596/54 hrsz-ú ingatlan mintegy 107 m2-rel bővül. A zalaegerszegi 596/54 hrsz-ú ingatlan bővítését szolgáló 107 m2 a Gastronom Kkt tulajdoni hányadát fogja növelni. A telekalakítási eljárás lefolytatása és az adásvételi szerződések megkötése csak a fentiekben megjelölt változási vázrajzban foglaltaknak megfelelően történ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megállapítja, hogy a tervezett ZÉSZ módosításban építési vonallal jelölt építési tilalom az épület előtti részterületre vonatko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pület mögötti részterületen található közművezetékek vonatkozásában az ingatlan esetleges bővítéséhez szükséges közműszolgáltatói nyilatkozatok beszerzése, a kiváltással kapcsolatos költségek és illetékek vevőket terheli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80/2009. sz. közgyűlési határozat módosítással nem érintett rendelkezései változatlanul hatályban marad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adásvételi szerződések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március 31.</w:t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9. május 11.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Dr. Gyimesi Endre sk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28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polgármester</w:t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. számú melléklet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744855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814324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. számú melléklet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744855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60" w:hanging="36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iCs/>
          <w:sz w:val="24"/>
        </w:rPr>
        <w:t>3. sz. me</w:t>
      </w:r>
      <w:r>
        <w:rPr>
          <w:b/>
          <w:bCs/>
          <w:i/>
          <w:sz w:val="24"/>
        </w:rPr>
        <w:t>lléklet</w:t>
      </w:r>
    </w:p>
    <w:tbl>
      <w:tblPr>
        <w:tblW w:w="92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807"/>
      </w:tblGrid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26</w:t>
            </w:r>
          </w:p>
        </w:tc>
      </w:tr>
      <w:tr>
        <w:trPr/>
        <w:tc>
          <w:tcPr>
            <w:tcW w:w="5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61 helyrajzi szám</w:t>
            </w:r>
          </w:p>
        </w:tc>
        <w:tc>
          <w:tcPr>
            <w:tcW w:w="38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14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terület és szobor                     0        6.1150       0.00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2280/2004.02.13</w:t>
              <w:br/>
              <w:t xml:space="preserve">   eredeti határozat:  42405/2003.08.11</w:t>
              <w:br/>
              <w:t xml:space="preserve">   jogcím: jogutódlás 37493/1994.09.22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2280/2004.02.13</w:t>
              <w:br/>
              <w:t xml:space="preserve">   eredeti határozat:  42405/2003.08.11</w:t>
              <w:br/>
              <w:t xml:space="preserve">   Építési magasságkorlátozás </w:t>
              <w:br/>
              <w:t xml:space="preserve">   jogosult: </w:t>
              <w:br/>
              <w:t xml:space="preserve">     név: MAGYAR POSTA  ZRT.PÉCSI IGAZGATÓSÁGA törzsszám: 10306888</w:t>
              <w:br/>
              <w:t xml:space="preserve">     cím   : 7646 PÉCS Jókai Mór út 1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2280/2004.02.13</w:t>
              <w:br/>
              <w:t xml:space="preserve">   eredeti határozat:  49847/2003.12.23</w:t>
              <w:br/>
              <w:t xml:space="preserve">   </w:t>
              <w:br/>
              <w:t xml:space="preserve">   Önálló szöveges bejegyzés az 596/58 hrsz-ú ingatlan megosztásából keletkezett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38999/2006.07.03</w:t>
              <w:br/>
              <w:t xml:space="preserve">   </w:t>
              <w:br/>
              <w:t xml:space="preserve">   Önálló szöveges bejegyzés területe 8m2-rel csökkent, adásvétel és telekhatárrendezés </w:t>
              <w:br/>
              <w:t xml:space="preserve">   jogcímén.(csatolásra került a 232/44hrsz-ú ingatlanba)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 bejegyző határozat, érkezési idő: 38413/2007.03.30</w:t>
              <w:br/>
              <w:t xml:space="preserve">   </w:t>
              <w:br/>
              <w:t xml:space="preserve">   Önálló szöveges bejegyzés az ingatlan területéből 844 m2 beolvadt a 596/62 helyrajzi számú </w:t>
              <w:br/>
              <w:t xml:space="preserve">   ingatlanba - adásvétel- jogcímén.</w:t>
              <w:br/>
              <w:t xml:space="preserve">    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i/>
          <w:sz w:val="24"/>
          <w:szCs w:val="24"/>
        </w:rPr>
        <w:t>4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807"/>
      </w:tblGrid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26</w:t>
            </w:r>
          </w:p>
        </w:tc>
      </w:tr>
      <w:tr>
        <w:trPr/>
        <w:tc>
          <w:tcPr>
            <w:tcW w:w="5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54 helyrajzi szám</w:t>
            </w:r>
          </w:p>
        </w:tc>
        <w:tc>
          <w:tcPr>
            <w:tcW w:w="38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61</w:t>
              <w:br/>
              <w:t>Térképszelvény: 1914</w:t>
              <w:br/>
              <w:t>társasház törzslap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Köztársaság utca.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t terület                        0           229       0.00</w:t>
              <w:br/>
              <w:t xml:space="preserve"> </w:t>
              <w:br/>
              <w:t>2. bejegyző határozat: 33481/1997.03.25</w:t>
              <w:br/>
              <w:t xml:space="preserve">   Társasház</w:t>
              <w:br/>
              <w:t xml:space="preserve">   A földrészlethez tartozó közös tulajdon ban álló épületrészeket és helyiségeket az alapító </w:t>
              <w:br/>
              <w:t xml:space="preserve">   okirat tartalmazz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 hányad: 1/1</w:t>
              <w:br/>
              <w:t xml:space="preserve">   bejegyző határozat, érkezési idő: 33481/1997.03.25</w:t>
              <w:br/>
              <w:t xml:space="preserve">   jogcím: eredeti felvétel</w:t>
              <w:br/>
              <w:t xml:space="preserve">   jogállás: társasháztulajd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33481/1997.03.25</w:t>
              <w:br/>
              <w:t xml:space="preserve">    A tulajdonjogot az 596/54/A/l-3., és az 596/54/B/l hrsz-ú. különlapok tartal- mazzák.</w:t>
              <w:br/>
              <w:t xml:space="preserve">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 xml:space="preserve">        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807"/>
      </w:tblGrid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9.03.23</w:t>
            </w:r>
          </w:p>
        </w:tc>
      </w:tr>
      <w:tr>
        <w:trPr/>
        <w:tc>
          <w:tcPr>
            <w:tcW w:w="5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596/39 helyrajzi szám</w:t>
            </w:r>
          </w:p>
        </w:tc>
        <w:tc>
          <w:tcPr>
            <w:tcW w:w="38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5</w:t>
              <w:br/>
              <w:t>Térképszelvény: 1914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szolgáltatóház                           0           393       0.00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 tulajdoni hányad: 85/406</w:t>
              <w:br/>
              <w:t xml:space="preserve">   bejegyző határozat, érkezési idő: 31452/1988.02.19</w:t>
              <w:br/>
              <w:t xml:space="preserve">   jogcím: adásvétel</w:t>
              <w:br/>
              <w:t xml:space="preserve">   jogállás: tulajdonos</w:t>
              <w:br/>
              <w:t xml:space="preserve">   név   : Puskás János</w:t>
              <w:br/>
              <w:t xml:space="preserve">   szül. : 1940</w:t>
              <w:br/>
              <w:t xml:space="preserve">   a.név : Barabás Berta</w:t>
              <w:br/>
              <w:t xml:space="preserve">   cím   : 8900 ZALAEGERSZEG Lépcsősor utca 8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tulajdoni hányad: 48/406</w:t>
              <w:br/>
              <w:t xml:space="preserve">   bejegyző határozat, érkezési idő: 31452/1988.02.19</w:t>
              <w:br/>
              <w:t xml:space="preserve">   jogcím: adásvétel</w:t>
              <w:br/>
              <w:t xml:space="preserve">   jogállás: tulajdonos</w:t>
              <w:br/>
              <w:t xml:space="preserve">   név   : Balogh István</w:t>
              <w:br/>
              <w:t xml:space="preserve">   szül. : 1952</w:t>
              <w:br/>
              <w:t xml:space="preserve">   a.név : Bedő Erzsébet</w:t>
              <w:br/>
              <w:t xml:space="preserve">   cím   : 8900 ZALAEGERSZEG Bethlen Gábor utca 13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. tulajdoni hányad: 90/406</w:t>
              <w:br/>
              <w:t xml:space="preserve">   bejegyző határozat, érkezési idő: 34843/3/1989.10.10</w:t>
              <w:br/>
              <w:t xml:space="preserve">   jogcím: adásvétel</w:t>
              <w:br/>
              <w:t xml:space="preserve">   jogállás: tulajdonos</w:t>
              <w:br/>
              <w:t xml:space="preserve">   név: GASTRONOM VENDÉGLÁTÓ KÖZKERESETI TÁRSASÁG</w:t>
              <w:br/>
              <w:t xml:space="preserve">   cím: 8900 ZALAEGERSZEG Köztársaság utca 73/H</w:t>
              <w:br/>
              <w:t xml:space="preserve">   törzsszám: 27603486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 tulajdoni hányad: 48/406</w:t>
              <w:br/>
              <w:t xml:space="preserve">   bejegyző határozat, érkezési idő: 44298/2001.11.21</w:t>
              <w:br/>
              <w:t xml:space="preserve">   jogcím: adásvétel 38850/2001.07.03</w:t>
              <w:br/>
              <w:t xml:space="preserve">   utalás: II /8.</w:t>
              <w:br/>
              <w:t xml:space="preserve">   jogállás: tulajdonos</w:t>
              <w:br/>
              <w:t xml:space="preserve">   név: GASTRONOM VENDÉGLÁTÓ KÖZKERESETI TÁRSASÁG</w:t>
              <w:br/>
              <w:t xml:space="preserve">   cím: 8900 ZALAEGERSZEG Köztársaság utca 73/H</w:t>
              <w:br/>
              <w:t xml:space="preserve">   törzsszám: 27603486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 tulajdoni hányad: 51/406</w:t>
              <w:br/>
              <w:t xml:space="preserve">   bejegyző határozat, érkezési idő: 48112/2007.10.26</w:t>
              <w:br/>
              <w:t xml:space="preserve">   jogcím: adásvétel</w:t>
              <w:br/>
              <w:t xml:space="preserve">   utalás: II /3.</w:t>
              <w:br/>
              <w:t xml:space="preserve">   jogállás: tulajdonos</w:t>
              <w:br/>
              <w:t xml:space="preserve">   név: PI- ER ZALA IPARI, KERESKEDELMI ÉS SZOLGÁLTATÓ KFT</w:t>
              <w:br/>
              <w:t xml:space="preserve">   cím: 8900 ZALAEGERSZEG Bethlen Gábor utca 13.</w:t>
              <w:br/>
              <w:t xml:space="preserve">   törzsszám: 13902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 tulajdoni hányad: 84/406</w:t>
              <w:br/>
              <w:t xml:space="preserve">   bejegyző határozat, érkezési idő: 37264/2008.04.16</w:t>
              <w:br/>
              <w:t xml:space="preserve">   jogcím: átalakulás</w:t>
              <w:br/>
              <w:t xml:space="preserve">   utalás: II /13-14.</w:t>
              <w:br/>
              <w:t xml:space="preserve">   jogállás: tulajdonos</w:t>
              <w:br/>
              <w:t xml:space="preserve">   név: T-INVEST 91 INGATLANFORGALMAZÓ KFT</w:t>
              <w:br/>
              <w:t xml:space="preserve">   cím: 8900 ZALAEGERSZEG Patkó utca 1/A.</w:t>
              <w:br/>
              <w:t xml:space="preserve">   törzsszám: 1410997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 bejegyző határozat, érkezési idő: 30173/2002.01.07</w:t>
              <w:br/>
              <w:t xml:space="preserve">   Jelzálogjog 9 590 000 FT,azaz kilencmillió-ötszázkilencvenezer FT kölcsön és járulékai </w:t>
              <w:br/>
              <w:t xml:space="preserve">   erejéig .</w:t>
              <w:br/>
              <w:t xml:space="preserve">   /Zalaegerszegi Igazgatósága 8900 Zalaegerszeg Kisfaludy u. 15-17./ kamat:16%.  lásd : </w:t>
              <w:br/>
              <w:t xml:space="preserve">   596/54/B/1.hrsz.</w:t>
              <w:br/>
              <w:t xml:space="preserve">   utalás: II /11, II /15.</w:t>
              <w:br/>
              <w:t xml:space="preserve">   jogosult: </w:t>
              <w:br/>
              <w:t xml:space="preserve">     név: OTP ÉS KERESKEDELMI BANK NYRT. törzsszám: 10537914</w:t>
              <w:br/>
              <w:t xml:space="preserve">     cím   : 1051 BUDAPEST V.KER. Nádor utca 16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 bejegyző határozat, érkezési idő: 35053/2006.04.13</w:t>
              <w:br/>
              <w:t xml:space="preserve">   Jelzálogjog (külföldi pénznemben) 71 000 CHF,azaz hetvenegyezer CHF kölcsön és járulékai </w:t>
              <w:br/>
              <w:t xml:space="preserve">   erejéig .</w:t>
              <w:br/>
              <w:t xml:space="preserve">   Lásd: 596/54/B/1 hrsz-t is.</w:t>
              <w:br/>
              <w:t xml:space="preserve">   utalás: II /11, II /15.</w:t>
              <w:br/>
              <w:t xml:space="preserve">   jogosult: </w:t>
              <w:br/>
              <w:t xml:space="preserve">     név: OTP ÉS KERESKEDELMI BANK NYRT. törzsszám: 10537914</w:t>
              <w:br/>
              <w:t xml:space="preserve">     cím   : 1051 BUDAPEST V.KER. Nádor utca 16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453.5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0" w:hanging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6. sz. melléklet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275" cy="8144510"/>
            <wp:effectExtent l="0" t="0" r="0" b="0"/>
            <wp:wrapSquare wrapText="largest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228" w:footer="1134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1:00Z</dcterms:created>
  <dc:creator>POLGÁRMESTERI HIVATAL</dc:creator>
  <dc:description/>
  <cp:keywords/>
  <dc:language>en-US</dc:language>
  <cp:lastModifiedBy>Admin</cp:lastModifiedBy>
  <cp:lastPrinted>2009-05-11T15:26:00Z</cp:lastPrinted>
  <dcterms:modified xsi:type="dcterms:W3CDTF">2009-05-13T07:08:00Z</dcterms:modified>
  <cp:revision>3</cp:revision>
  <dc:subject/>
  <dc:title>MEGÁLLAPODÁS</dc:title>
</cp:coreProperties>
</file>