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/>
      </w:pPr>
      <w:r>
        <w:rPr>
          <w:b/>
          <w:i/>
        </w:rPr>
        <w:t>E-mail:gyutaicsaba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május 2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Marosvásárh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Gyutai Csab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olnár Veronika sk. nemzetköz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Erdélyi testvérvárosunkban, Marosvásárhelyen 2009. április 17-én került sor a „Zalaegerszegért” díjas Nemes László festőművész életmű kiállítására.</w:t>
      </w:r>
    </w:p>
    <w:p>
      <w:pPr>
        <w:pStyle w:val="Normal"/>
        <w:jc w:val="both"/>
        <w:rPr/>
      </w:pPr>
      <w:r>
        <w:rPr/>
        <w:t xml:space="preserve">A rendezvényen Zala megyét Manninger Jenő elnök és Pintér László alelnök, városunkat pedig én képviseltem.  A vendéglátók részéről a megnyitón a megyei és a városi vezetők mellett megjelent Markó Béla, az RMDSZ elnök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es László 20 évig élt és alkotott Marosvásárhelyen, életmű kiállítása nemcsak helyi, hanem romániai jelentőségű kulturális esemény is lett. A tárlatot a nagy szakmai érdeklődés mellett jelentős médiafigyelem is kísér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szöntő és üdvözlő bevezetéseket követően felvillantottam a művész életpályájának legfontosabb állomásait, hangsúlyozva az erdélyi és a magyar kulturális kapcsolatok jelentőségét. A tárlat megnyitását követően tárgyalásokat folytattunk Maros megye, Zala megye, valamint Marosvásárhely és Zalaegerszeg kulturális kapcsolatainak további lehetőségeiről. Ennek eredményeként a Zalaegerszeg-Marosvásárhely Baráti Társaság 2009. június 25-én, a Marosvásárhelyi Napok rendezvénysorozat keretén belül az erdélyi városnak Göcseji haranglábat fog adományozni, amelyet a marosvásárhelyi vár mellett állítanak fel. A rendezvényre a város hivatalos delegációját is várjá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>Kérem a Tisztelt Közgyűlést a tájékoztató elfogadására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>Zalaegerszeg, 2009. május 14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b/>
          <w:b/>
          <w:color w:val="32312E"/>
        </w:rPr>
      </w:pPr>
      <w:r>
        <w:rPr>
          <w:b/>
          <w:color w:val="32312E"/>
        </w:rPr>
        <w:tab/>
        <w:tab/>
        <w:tab/>
        <w:tab/>
        <w:tab/>
        <w:tab/>
        <w:tab/>
        <w:tab/>
        <w:t xml:space="preserve">    Gyutai Csaba sk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ab/>
        <w:tab/>
        <w:tab/>
        <w:tab/>
        <w:tab/>
        <w:tab/>
        <w:tab/>
        <w:tab/>
        <w:t xml:space="preserve">      alpolgármester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0:00Z</dcterms:created>
  <dc:creator>Horváth Istvánné</dc:creator>
  <dc:description/>
  <cp:keywords/>
  <dc:language>en-US</dc:language>
  <cp:lastModifiedBy>Admin</cp:lastModifiedBy>
  <cp:lastPrinted>2009-05-14T12:53:00Z</cp:lastPrinted>
  <dcterms:modified xsi:type="dcterms:W3CDTF">2009-05-14T12:21:00Z</dcterms:modified>
  <cp:revision>3</cp:revision>
  <dc:subject/>
  <dc:title>Erdélyi testvérvárosunkban, Marosvásárhelyen 2009</dc:title>
</cp:coreProperties>
</file>