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május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özcélú érdekeltségi hozzájárulás nagy fogyasztókra vonatkozó szabályozás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. Kovács Éva osztályvezet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. Gángó Gabriella sk. csoportvezet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víz Zrt-v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 xml:space="preserve">Zalaegerszeg Megyei Jogú Város Közgyűlése 276/2008. számú határozatában kezdeményezte a Jegyző megkeresésével 2009. évben Zalaegerszeg közigazgatási területén a helyi közcélú vízi létesítmények költségeinek az érdekeltekre történő kivetését közcélú érdekeltségi hozzájárulás formájában, amely döntés 2009. január 1. napjától 2009. december 31. napjáig hatályos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vízgazdálkodási társulatokról szóló 160/1995. (XII.26.) Korm. rendelet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bCs/>
        </w:rPr>
        <w:t>Bizonyos fogyasztói, valamint ehhez kapcsolódó önkormányzati és közszolgáltatói igények, illetve érdekek miatt aktuálissá vált a közcélú érdekeltségi hozzájárulás nagy fogyasztókra vonatkozó szabályozásának kidolgozása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Cs/>
        </w:rPr>
      </w:pPr>
      <w:r>
        <w:rPr/>
        <w:t>Önkormányzatunk ezzel elősegítheti a meglévő – további, vagy nagyobb kapacitású viziközmű szolgáltatást igénylő – vállalkozások, nagyfogyasztók talpon maradását, új termelő és szolgáltató létesítmények megépítését, illetve a foglalkoztatottság stabilizálását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bCs/>
        </w:rPr>
        <w:t>Tekintettel arra, hogy a közcélú érdekeltségi hozzájárulás egy naptári évre vonatkozik, az új szabályozás csak 2010. január 1. napjától léptethető hatályba. Az önkormányzatnak a döntést azonban indokolt már most meghoznia, annak érdekében, hogy a fejlesztési terveik, pályázati projektjeik összeállításánál a vállalkozások a közművesítési költségeket megfelelően tervezni tudják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b/>
          <w:i/>
        </w:rPr>
        <w:t>Jelen előterjesztés célja a nagyfogyasztói kedvezmény minőségi és mennyiségi feltétel rendszerének kidolgozása, valamint a kedvezmény mértékének megállapítása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hatóságilag engedélyezett előtisztító berendezéssel rendelkező bebocsátó a 28/2004. (XII.25.) KvVM rendeletben előírt bebocsátási határértéknél lényegesen kevesebb szennyezőanyag tartalmú szennyvizet fog a közcsatornába bebocsátani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Ez a tény a szennyvízelvezető rendszer kisebb mértékű igénybevételét, illetve a tisztítás fajlagos költségeinek csökkentését eredményezi, és egyben megalapozza kedvezmény biztosítását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 xml:space="preserve">A kedvezmény kizárólag gazdasági célú érdekeltségi egységre vonatkozna, abban az esetben, ha legalább </w:t>
      </w:r>
      <w:r>
        <w:rPr>
          <w:b/>
        </w:rPr>
        <w:t>100.000 m3/év</w:t>
      </w:r>
      <w:r>
        <w:rPr/>
        <w:t xml:space="preserve"> mennyiségű </w:t>
      </w:r>
      <w:r>
        <w:rPr>
          <w:b/>
        </w:rPr>
        <w:t>ipari szennyvizet</w:t>
      </w:r>
      <w:r>
        <w:rPr/>
        <w:t xml:space="preserve"> vezet a hatályos jogszabályi előírásoknak megfelelően a közcsatornába és hatóságilag engedélyezett előtisztító berendezést üzemeltet. A kedvezmény akkor illetné meg a bebocsátót, ha az ipari szennyvizet a közcsatornába történő bebocsátást megelőzően </w:t>
      </w:r>
      <w:r>
        <w:rPr>
          <w:b/>
        </w:rPr>
        <w:t>előtisztítja</w:t>
      </w:r>
      <w:r>
        <w:rPr/>
        <w:t xml:space="preserve">, és ezzel a közcsatornába bebocsátott szennyvíz szennyezettségi határértéke az 500 mg/l KOI értéket nem haladja meg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 xml:space="preserve">Fenti leírtak alapján javasolom, hogy </w:t>
      </w:r>
      <w:r>
        <w:rPr>
          <w:b/>
        </w:rPr>
        <w:t>2010. január 1. napjától</w:t>
      </w:r>
      <w:r>
        <w:rPr/>
        <w:t xml:space="preserve"> gazdasági célú érdekeltségi egység esetén az érdekeltet a közcélú érdekeltségi hozzájárulás mindenkori díjából 60 % kedvezmény illesse meg, az alábbi feltételek együttes fennállása esetén: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.</w:t>
        <w:tab/>
        <w:t xml:space="preserve">az érdekelt gazdasági célú érdekeltségi egység és </w:t>
      </w:r>
      <w:r>
        <w:rPr>
          <w:b/>
        </w:rPr>
        <w:t xml:space="preserve">100.000 m3/év mennyiséget meghaladó ipari szennyvizet bocsát a közcsatornába, 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b.</w:t>
        <w:tab/>
        <w:t xml:space="preserve">az érdekelt </w:t>
      </w:r>
      <w:r>
        <w:rPr>
          <w:b/>
        </w:rPr>
        <w:t>hatóságilag engedélyezett előtisztító berendezéssel</w:t>
      </w:r>
      <w:r>
        <w:rPr/>
        <w:t xml:space="preserve"> előtisztított szennyvizet bocsát a közcsatornába,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c.</w:t>
        <w:tab/>
        <w:t xml:space="preserve">az előtisztított ipari szennyvíz </w:t>
      </w:r>
      <w:r>
        <w:rPr>
          <w:b/>
        </w:rPr>
        <w:t>szennyezettségi határértéke az 500 mg/l KOI értéket</w:t>
      </w:r>
      <w:r>
        <w:rPr/>
        <w:t xml:space="preserve"> ne haladja meg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u w:val="single"/>
        </w:rPr>
        <w:t>Gazdasági célú érdekeltségi egység</w:t>
      </w:r>
      <w:r>
        <w:rPr/>
        <w:t xml:space="preserve">: beépített vagy be nem épített ingatlan minden olyan célú használata, amelynek során adott ingatlanon gazdasági tevékenységet folytatnak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u w:val="single"/>
        </w:rPr>
        <w:t>Az ipari szennyvíz</w:t>
      </w:r>
      <w:r>
        <w:rPr/>
        <w:t xml:space="preserve"> fogalmát a közműves ivóvízellátásról és a közműves szennyvíz-elvezetésről szóló 38/1995. (IV.5.) Korm.rendelet határozza meg, mely szerint minden olyan szennyvíz, amelyet valamely ipari vagy kereskedelmi tevékenység folytatására szolgáló helyiségből bocsátanak ki, és ami nem háztartási szennyvíz vagy csapadékvíz és nem veszélyes hulladék.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Tekintettel arra, hogy a közcélú érdekeltségi hozzájárulás naptári évre lett megállapítva, ezért kizárólag 2010. január 1. napjától kerülhetne bevezetésre a nagy fogyasztók számára adható kedvezmény, amelyről a Jegyző közigazgatási hatósági eljárás keretében a Közgyűlés 2010. évre vonatkozó megkeresését követően dönt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z előterjesztés 1. számú mellékletét ZMJVK 276/2008. számú határozata képezi, amely a 2009. évi közcélú érdekeltségi megállapításáról rendelkezik. Az előterjesztés 2. számú melléklete a Zalavíz Zrt. szennyvíz fogadásról szóló állásfoglalását tartalmazza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22/2009. számú  határozatával egyhangúlag – jogi szempontból – tárgyalásra alkalmasnak tartja az előterjesztést.</w:t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92/2009. számú határozatával</w:t>
      </w:r>
      <w:r>
        <w:rPr>
          <w:b/>
        </w:rPr>
        <w:t xml:space="preserve"> </w:t>
      </w:r>
      <w:r>
        <w:rPr/>
        <w:t>az előterjesztést megtárgyalta és 8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Gazdasági Bizottság </w:t>
      </w:r>
      <w:r>
        <w:rPr/>
        <w:t>82/2009. számú határozatával az előterjesztést 10 igen</w:t>
      </w:r>
      <w:r>
        <w:rPr>
          <w:b/>
          <w:i/>
        </w:rPr>
        <w:t xml:space="preserve"> </w:t>
      </w:r>
      <w:r>
        <w:rPr/>
        <w:t>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 xml:space="preserve">Pénzügyi Bizottság </w:t>
      </w:r>
      <w:r>
        <w:rPr/>
        <w:t>42/2009. számú határozatával az előterjesztést megtárgyalta, 5 igen, egyhangú szavazattal elfogad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Településrészi Önkormányzatoktól </w:t>
      </w:r>
      <w:r>
        <w:rPr/>
        <w:t xml:space="preserve">az előterjesztéssel kapcsolatban az anyagküldésig észrevétel, vélemény nem érkezett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Kérem a Tisztelt Közgyűlést az előterjesztés megtárgyalására, és a határozati javaslat elfogadására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.</w:t>
        <w:tab/>
        <w:t>Zalaegerszeg Megyei Jogú Város Közgyűlése gazdasági célú érdekeltségi egység esetén a közcélú érdekeltségi hozzájárulás mindenkori díja 60 %-ának megfelelő kedvezményt biztosít az alábbi feltételek együttes fennállása esetén: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7088" w:leader="none"/>
        </w:tabs>
        <w:ind w:left="709" w:hanging="425"/>
        <w:jc w:val="both"/>
        <w:rPr/>
      </w:pPr>
      <w:r>
        <w:rPr/>
        <w:t>a.</w:t>
        <w:tab/>
        <w:t xml:space="preserve">a gazdasági célú érdekeltségi egység 100.000 m3/év mennyiséget meghaladó ipari szennyvizet bocsát a közcsatornába,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7088" w:leader="none"/>
        </w:tabs>
        <w:ind w:left="709" w:hanging="425"/>
        <w:jc w:val="both"/>
        <w:rPr/>
      </w:pPr>
      <w:r>
        <w:rPr/>
        <w:t>b.</w:t>
        <w:tab/>
        <w:t>az érdekelt hatóságilag engedélyezett előtisztító berendezést üzemeltet, és előtisztított szennyvizet bocsát a közcsatornába,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7088" w:leader="none"/>
        </w:tabs>
        <w:ind w:left="709" w:hanging="425"/>
        <w:jc w:val="both"/>
        <w:rPr/>
      </w:pPr>
      <w:r>
        <w:rPr/>
        <w:t>c.</w:t>
        <w:tab/>
        <w:t>az előtisztított ipari szennyvíz szennyezettségi határértéke az 500 mg/l KOI értéket nem haladja meg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2.</w:t>
        <w:tab/>
        <w:t>Zalaegerszeg Megyei Jogú Város Közgyűlése a Jegyző megkeresésével, 2010. évre vonatkozó közcélú érdekeltségi hozzájárulást megállapító döntést követően biztosítja a kedvezményt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b/>
          <w:u w:val="single"/>
        </w:rPr>
        <w:t>Határidő:</w:t>
      </w:r>
      <w:r>
        <w:rPr/>
        <w:tab/>
        <w:t>2010. január 1 - 2010. december 31.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laegerszeg, 2009. május 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1.számú mellékle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: A 2009. évi közcélú érdekeltségi hozzájárulás megállapítása</w:t>
      </w:r>
    </w:p>
    <w:p>
      <w:pPr>
        <w:pStyle w:val="TextBodyIndent"/>
        <w:spacing w:before="0" w:after="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MJVK 276/2008. sz. határozata</w:t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360"/>
        <w:jc w:val="both"/>
        <w:rPr>
          <w:i/>
          <w:i/>
        </w:rPr>
      </w:pPr>
      <w:r>
        <w:rPr>
          <w:i/>
        </w:rPr>
        <w:t>1.)</w:t>
        <w:tab/>
        <w:t>Zalaegerszeg Megyei Jogú Város Közgyűlése a Jegyző megkeresésével 2009. évben Zalaegerszeg közigazgatási területén a helyi közcélú vízi létesítmények költségeinek az érdekeltekre történő kivetését kezdeményezi közcélú érdekeltségi hozzájárulás formájában.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360"/>
        <w:jc w:val="both"/>
        <w:rPr>
          <w:i/>
          <w:i/>
        </w:rPr>
      </w:pPr>
      <w:r>
        <w:rPr>
          <w:i/>
        </w:rPr>
        <w:tab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360"/>
        <w:jc w:val="both"/>
        <w:rPr>
          <w:i/>
          <w:i/>
        </w:rPr>
      </w:pPr>
      <w:r>
        <w:rPr>
          <w:i/>
        </w:rPr>
        <w:tab/>
        <w:t>A közgyűlés a költségviseléssel, annak mértékével kapcsolatos adatokat az alábbiak szerint határozza meg:</w:t>
      </w:r>
    </w:p>
    <w:p>
      <w:pPr>
        <w:pStyle w:val="Normal"/>
        <w:ind w:left="28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284" w:hanging="0"/>
        <w:jc w:val="both"/>
        <w:rPr/>
      </w:pPr>
      <w:r>
        <w:rPr>
          <w:i/>
        </w:rPr>
        <w:t>1.1.</w:t>
        <w:tab/>
      </w:r>
      <w:r>
        <w:rPr>
          <w:i/>
          <w:u w:val="single"/>
        </w:rPr>
        <w:t>Lakossági célú érdekeltségi egység:</w:t>
      </w:r>
      <w:r>
        <w:rPr>
          <w:i/>
        </w:rPr>
        <w:t xml:space="preserve"> beépített vagy be nem épített ingatlan minden olyan célú használata, amely nem minősül gazdasági célú használatnak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i/>
        </w:rPr>
        <w:t>a.)</w:t>
        <w:tab/>
        <w:t>ivóvízellátás esetén: minimum egy lakóegység (lakóház, ill. lakás) átlagos vízfogyasztása (1 m</w:t>
      </w:r>
      <w:r>
        <w:rPr>
          <w:i/>
          <w:vertAlign w:val="superscript"/>
        </w:rPr>
        <w:t>3</w:t>
      </w:r>
      <w:r>
        <w:rPr>
          <w:i/>
        </w:rPr>
        <w:t xml:space="preserve">/nap);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i/>
        </w:rPr>
        <w:t>b.)</w:t>
        <w:tab/>
        <w:t>szennyvízelvezetés esetén: minimum egy lakóegység (lakóház, ill. lakás) átlagos szennyvízkibocsátása (1 m</w:t>
      </w:r>
      <w:r>
        <w:rPr>
          <w:i/>
          <w:vertAlign w:val="superscript"/>
        </w:rPr>
        <w:t>3</w:t>
      </w:r>
      <w:r>
        <w:rPr>
          <w:i/>
        </w:rPr>
        <w:t>/nap)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i/>
        </w:rPr>
        <w:t>c.)</w:t>
        <w:tab/>
        <w:t>csapadékvíz elvezetés esetén: minimum egy lakóegység (lakóház, ill. lakás) átlagos burkolt felülete (100 m</w:t>
      </w:r>
      <w:r>
        <w:rPr>
          <w:i/>
          <w:vertAlign w:val="superscript"/>
        </w:rPr>
        <w:t xml:space="preserve">2 </w:t>
      </w:r>
      <w:r>
        <w:rPr>
          <w:i/>
        </w:rPr>
        <w:t>burkolt felület), az alábbi eltérésekkel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- amennyiben egy ingatlanon több lakóegység (lakóház, ill. lakás) található, ivóvízellátás és szennyvízelvezetés esetén a lakossági célú érdekeltségi egység többszörösét, csapadék vízelvezetés esetén a tényleges burkolt felület nagyságát kell alapul venni;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- abban az esetben, ha egy ingatlanon növekedik a közüzemi ivóvíz- és szennyvízhálózatot, valamint a csapadék vízelvezető rendszert igénybevevő lakóegységek száma, akkor a már meglévő és a létrejövő lakóegységek számának különbözetét, csapadék vízelvezetés esetén a megnövekedett burkolt felület nagyságát kell figyelembe venni;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- intézmények, közcélú szolgáltatók és egyházak lakossági célú érdekeltségi egységnek számítanak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/>
      </w:pPr>
      <w:r>
        <w:rPr>
          <w:i/>
        </w:rPr>
        <w:t xml:space="preserve">1.2. </w:t>
      </w:r>
      <w:r>
        <w:rPr>
          <w:i/>
          <w:u w:val="single"/>
        </w:rPr>
        <w:t>Gazdasági célú érdekeltségi egység</w:t>
      </w:r>
      <w:r>
        <w:rPr>
          <w:i/>
        </w:rPr>
        <w:t xml:space="preserve">: beépített vagy be nem épített ingatlan </w:t>
      </w:r>
      <w:r>
        <w:rPr>
          <w:bCs/>
          <w:i/>
        </w:rPr>
        <w:t>minden olyan célú használata, amelynek során adott ingatlanon gazdasági tevékenységet folytatnak. Gazdasági tevékenységnek minősül minden olyan tevékenység, amelyet gazdasági társaság, egyéni vállalkozó, illetve őstermelő jövedelem- és vagyonszerzés céljából folytat;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284" w:hanging="0"/>
        <w:jc w:val="both"/>
        <w:rPr/>
      </w:pPr>
      <w:r>
        <w:rPr>
          <w:i/>
        </w:rPr>
        <w:t>Gazdasági célú érdekeltségi egységek száma</w:t>
      </w:r>
      <w:r>
        <w:rPr>
          <w:bCs/>
          <w:i/>
        </w:rPr>
        <w:t>:</w:t>
      </w:r>
    </w:p>
    <w:p>
      <w:pPr>
        <w:pStyle w:val="Normal"/>
        <w:ind w:left="284" w:hanging="0"/>
        <w:jc w:val="both"/>
        <w:rPr/>
      </w:pPr>
      <w:r>
        <w:rPr>
          <w:i/>
        </w:rPr>
        <w:t>a.)</w:t>
        <w:tab/>
        <w:t xml:space="preserve">minimum a lakossági célú érdekeltségi egység, illetve </w:t>
      </w:r>
    </w:p>
    <w:p>
      <w:pPr>
        <w:pStyle w:val="Normal"/>
        <w:ind w:left="284" w:hanging="0"/>
        <w:jc w:val="both"/>
        <w:rPr/>
      </w:pPr>
      <w:r>
        <w:rPr>
          <w:i/>
        </w:rPr>
        <w:t>b.)</w:t>
        <w:tab/>
        <w:t xml:space="preserve">a tényleges vízfogyasztás, szennyvízkibocsátás, vagy burkolt felület alapján annak    </w:t>
        <w:tab/>
        <w:t>arányos többszöröse, az alábbi eltéréssel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- amennyiben a gazdasági célú használat során a vízfogyasztás és szennyvízkibocsátás, valamint a burkolt felület megnövekszik a meglévő és a megvalósuló fogyasztás különbözetét, valamint burkolt felület növekedését kell figyelembe venni.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Az egységnyi érdekeltségi hozzájárulás összege: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9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5"/>
        <w:gridCol w:w="2314"/>
      </w:tblGrid>
      <w:tr>
        <w:trPr/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ivóvízellátás meglévő bekötővezeték esetén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432" w:hanging="648"/>
              <w:jc w:val="right"/>
              <w:rPr>
                <w:i/>
                <w:i/>
              </w:rPr>
            </w:pPr>
            <w:r>
              <w:rPr>
                <w:i/>
              </w:rPr>
              <w:t>140.000.- Ft</w:t>
            </w:r>
          </w:p>
        </w:tc>
      </w:tr>
      <w:tr>
        <w:trPr/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ivóvízellátás gerincvezetékre történő csatlakozás esetén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432" w:hanging="648"/>
              <w:jc w:val="right"/>
              <w:rPr>
                <w:i/>
                <w:i/>
              </w:rPr>
            </w:pPr>
            <w:r>
              <w:rPr>
                <w:i/>
              </w:rPr>
              <w:t>75.000.- Ft</w:t>
            </w:r>
          </w:p>
        </w:tc>
      </w:tr>
      <w:tr>
        <w:trPr/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szennyvízelvezetés meglévő bekötővezeték esetén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432" w:hanging="720"/>
              <w:jc w:val="right"/>
              <w:rPr>
                <w:i/>
                <w:i/>
              </w:rPr>
            </w:pPr>
            <w:r>
              <w:rPr>
                <w:i/>
              </w:rPr>
              <w:t>150.000.- Ft</w:t>
            </w:r>
          </w:p>
        </w:tc>
      </w:tr>
      <w:tr>
        <w:trPr/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szennyvízelvezetés gerincvezetékre történő csatlakozás eseté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432" w:hanging="648"/>
              <w:jc w:val="right"/>
              <w:rPr>
                <w:i/>
                <w:i/>
              </w:rPr>
            </w:pPr>
            <w:r>
              <w:rPr>
                <w:i/>
              </w:rPr>
              <w:t>95.000.- Ft</w:t>
            </w:r>
          </w:p>
        </w:tc>
      </w:tr>
      <w:tr>
        <w:trPr/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>Csapadékvíz elvezető rendszerre történő csatlakozás eseté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432" w:hanging="648"/>
              <w:jc w:val="right"/>
              <w:rPr>
                <w:i/>
                <w:i/>
              </w:rPr>
            </w:pPr>
            <w:r>
              <w:rPr>
                <w:i/>
              </w:rPr>
              <w:t>50.000.- Ft</w:t>
            </w:r>
          </w:p>
        </w:tc>
      </w:tr>
    </w:tbl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Az egységnyi érdekeltségi hozzájárulás összege az ÁFÁ-t nem tartalmazza.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A közcélú érdekeltségi hozzájárulás mértékét a meghatározott egységnyi érdekeltségi hozzájárulás összegének és az érdekeltségi egységek számának a szorzata adja. 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>
          <w:i/>
        </w:rPr>
        <w:t>2009. január 1. - 2009. december 31.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ab/>
      </w:r>
      <w:r>
        <w:rPr>
          <w:i/>
        </w:rPr>
        <w:t>Dr. Kovács Gábor jegyző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360"/>
        <w:jc w:val="both"/>
        <w:rPr>
          <w:i/>
          <w:i/>
        </w:rPr>
      </w:pPr>
      <w:r>
        <w:rPr>
          <w:i/>
        </w:rPr>
        <w:t>2.)</w:t>
        <w:tab/>
        <w:t>Zalaegerszeg Megyei Jogú Város Közgyűlése a 280/2007. sz. határozatát 2008. december 31. napjával hatályon kívül helyezi.</w:t>
      </w:r>
    </w:p>
    <w:p>
      <w:pPr>
        <w:pStyle w:val="TextBodyIndent"/>
        <w:spacing w:before="0" w:after="0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számú melléklet</w:t>
      </w:r>
    </w:p>
    <w:p>
      <w:pPr>
        <w:pStyle w:val="Normal"/>
        <w:rPr>
          <w:b/>
          <w:b/>
          <w:bCs/>
          <w:i/>
          <w:i/>
          <w:sz w:val="2"/>
          <w:szCs w:val="22"/>
        </w:rPr>
      </w:pPr>
      <w:r>
        <w:rPr>
          <w:b/>
          <w:bCs/>
          <w:i/>
          <w:sz w:val="2"/>
          <w:szCs w:val="22"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543"/>
      </w:tblGrid>
      <w:tr>
        <w:trPr>
          <w:cantSplit w:val="true"/>
        </w:trPr>
        <w:tc>
          <w:tcPr>
            <w:tcW w:w="907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34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Szennyvíz ágazat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064" w:leader="none"/>
              </w:tabs>
              <w:spacing w:before="60" w:after="60"/>
              <w:ind w:left="1064" w:hanging="1064"/>
              <w:jc w:val="both"/>
              <w:rPr/>
            </w:pPr>
            <w:r>
              <w:rPr>
                <w:sz w:val="20"/>
              </w:rPr>
              <w:t>Ügyintéző:</w:t>
            </w:r>
            <w:r>
              <w:rPr>
                <w:b/>
                <w:bCs/>
                <w:sz w:val="20"/>
              </w:rPr>
              <w:tab/>
              <w:t>Böcskey Zsolt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064" w:leader="none"/>
              </w:tabs>
              <w:spacing w:before="60" w:after="60"/>
              <w:ind w:left="1064" w:hanging="1134"/>
              <w:jc w:val="both"/>
              <w:rPr/>
            </w:pPr>
            <w:r>
              <w:rPr>
                <w:sz w:val="20"/>
              </w:rPr>
              <w:t>Tárgy:</w:t>
            </w:r>
            <w:r>
              <w:rPr>
                <w:b/>
                <w:bCs/>
                <w:sz w:val="20"/>
              </w:rPr>
              <w:tab/>
              <w:t xml:space="preserve">Állásfoglalás szennyvíz fogadásról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60" w:after="60"/>
              <w:ind w:left="1064" w:hanging="1064"/>
              <w:jc w:val="both"/>
              <w:rPr/>
            </w:pPr>
            <w:r>
              <w:rPr>
                <w:sz w:val="20"/>
              </w:rPr>
              <w:t>Ügyszám:</w:t>
            </w:r>
            <w:r>
              <w:rPr>
                <w:b/>
                <w:bCs/>
                <w:sz w:val="20"/>
              </w:rPr>
              <w:tab/>
              <w:t>9473/20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60" w:after="60"/>
              <w:ind w:left="1064" w:hanging="1134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Melléklet: </w:t>
              <w:tab/>
            </w:r>
          </w:p>
        </w:tc>
      </w:tr>
    </w:tbl>
    <w:p>
      <w:pPr>
        <w:pStyle w:val="Heading5"/>
        <w:spacing w:lineRule="auto" w:line="240" w:before="0" w:after="0"/>
        <w:rPr/>
      </w:pPr>
      <w:r>
        <w:rPr/>
      </w:r>
    </w:p>
    <w:p>
      <w:pPr>
        <w:pStyle w:val="Heading5"/>
        <w:spacing w:lineRule="auto" w:line="240" w:before="0" w:after="0"/>
        <w:rPr/>
      </w:pPr>
      <w:r>
        <w:rPr>
          <w:sz w:val="24"/>
          <w:szCs w:val="24"/>
        </w:rPr>
        <w:t>Zalaegerszeg Megyei Jogú Város Polgármesteri Hivatala Műszaki Osztály</w:t>
      </w:r>
    </w:p>
    <w:p>
      <w:pPr>
        <w:pStyle w:val="Heading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r Kovács Éva, osztályvezető rész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8900 Zalaegerszeg </w:t>
      </w:r>
    </w:p>
    <w:p>
      <w:pPr>
        <w:pStyle w:val="Normal"/>
        <w:rPr>
          <w:rFonts w:cs="Arial"/>
        </w:rPr>
      </w:pPr>
      <w:r>
        <w:rPr>
          <w:rFonts w:cs="Arial"/>
        </w:rPr>
        <w:t>Kossuth u. 17-1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/>
      </w:pPr>
      <w:r>
        <w:rPr/>
        <w:t>Tisztelt Kovács Éva!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A közcsatornába bocsájtható szennyvíz minőségéről a 28/2004 (XII.25) KvVM rendelet rendelkezik. Azoknak az üzemeknek, melyek a rendeletben megadott határértékeket nem tudják teljesíteni, a szennyvizet a közcsatornába bocsájtás előtt meg kell tisztítani, előtisztítót kell létesíteni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z előtisztított szennyvíz minőségi paraméterei az előtisztító teleptől, és a tisztítandó szennyvíz minőségi paramétereitől függnek. Az előtisztítóban megtisztított szennyvíz a közcsatornába bocsájtás után a szennyvíztisztító telepet kisebb mértékben terheli, a tisztítás költségeit az üzemeltető számára mérsékli. A szennyvíztisztító telep üzemeltetési költségeinek jelentős hányadát a villamos energia, és az iszap elhelyezés teszi ki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A tisztító telep legnagyobb energia fogyasztói a biológiai medencét oxigénnel ellátó légfúvók. A biológiai tisztítás során a szerves anyagok, és a különböző nitrogén vegyületek lebontásához jelentős mennyiségű oxigénre van szükség, melyet légfúvók szállítanak a medencébe. A szükséges oxigén mennyisége többek között a beérkező szennyezőanyagok, és a medencében található iszap mennyiségétől függ. A beérkező szennyező anyagok meghatározása rendkívül összetett feladat, pontosan az összes szennyező anyag csak nagyon nehezen határozható meg. Azokat az anyagokat, melyeket a szennyvíztisztítás során gyűjtőnéven szerves anyagoknak nevezünk, az anyagok lebontása során felvett oxigén igényük alapján mérjük. A következő paraméterek ezek: BOI</w:t>
      </w:r>
      <w:r>
        <w:rPr>
          <w:rFonts w:cs="Arial"/>
          <w:szCs w:val="22"/>
          <w:vertAlign w:val="subscript"/>
        </w:rPr>
        <w:t>5</w:t>
      </w:r>
      <w:r>
        <w:rPr>
          <w:rFonts w:cs="Arial"/>
          <w:szCs w:val="22"/>
        </w:rPr>
        <w:t xml:space="preserve"> és a KOI, stb. </w:t>
      </w:r>
    </w:p>
    <w:p>
      <w:pPr>
        <w:pStyle w:val="Normal"/>
        <w:jc w:val="both"/>
        <w:rPr/>
      </w:pPr>
      <w:r>
        <w:rPr>
          <w:rFonts w:cs="Arial"/>
          <w:szCs w:val="22"/>
        </w:rPr>
        <w:t>A fentiekből egyenesen következik, hogy ha a tisztító telepre kevesebb szerves szennyező érkezik be, annak fajlagos oxigénigénye kisebb. A kisebb oxigénigényhez kevesebb levegőmennyiség szükséges, mely kevesebb üzemidőt eredményez a légfúvóknál. Az üzemidő csökkenés pedig energiaköltség csökkenést jelent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A tisztító telepre beérkező szerves anyagból iszap keletkezik, mely a fölösiszap mennyiséget növeli. A megnövekedett iszapmennyiség az iszapkezelés és elhelyezés költségeit emeli. A szerves szennyezők csökkenésével a keletkezett iszap mennyisége is csökken. A rendeletben szereplő 1000 mg/l KOI mennyiség felére csökkentésével és évi 100.0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szennyvizet feltételezve az éves iszapmennyiség megközelítőleg 30 sz.a. tonnával csökkenthető.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Összefoglalva a fentieket a 28/2004 (XII.25.) KvVM rendeletben foglaltaknál lényegesen „hígabb” szennyvíz bevezetése a szennyvízcsatornába a tisztító telepen a tisztítás költségeit csökkenti a rendeletben előírt szennyvízhez képest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laegerszeg, 2009. május 11.</w:t>
      </w:r>
    </w:p>
    <w:p>
      <w:pPr>
        <w:pStyle w:val="Normal"/>
        <w:rPr>
          <w:rFonts w:cs="Arial"/>
        </w:rPr>
      </w:pPr>
      <w:r>
        <w:rPr>
          <w:rFonts w:cs="Arial"/>
        </w:rPr>
        <w:t>Tisztelettel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581"/>
      </w:tblGrid>
      <w:tr>
        <w:trPr>
          <w:trHeight w:val="299" w:hRule="atLeast"/>
        </w:trPr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öcskey Zsol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zennyvízágazat vezető</w:t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rnhoffer Andrá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űszaki igazgató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autoSpaceDE w:val="true"/>
      <w:spacing w:lineRule="auto" w:line="360" w:before="0" w:after="240"/>
      <w:jc w:val="both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autoSpaceDE w:val="true"/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Garamond" w:hAnsi="Garamond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Szvegtrzs3">
    <w:name w:val="Szövegtörzs 3"/>
    <w:basedOn w:val="Normal"/>
    <w:qFormat/>
    <w:pPr>
      <w:autoSpaceDE w:val="true"/>
      <w:jc w:val="both"/>
    </w:pPr>
    <w:rPr/>
  </w:style>
  <w:style w:type="paragraph" w:styleId="Szvegtrzs2">
    <w:name w:val="Szövegtörzs 2"/>
    <w:basedOn w:val="Normal"/>
    <w:qFormat/>
    <w:pPr>
      <w:autoSpaceDE w:val="true"/>
      <w:jc w:val="both"/>
    </w:pPr>
    <w:rPr>
      <w:rFonts w:ascii="Arial Narrow" w:hAnsi="Arial Narrow" w:cs="Arial Narrow"/>
    </w:rPr>
  </w:style>
  <w:style w:type="paragraph" w:styleId="Stlus1">
    <w:name w:val="Stílus1"/>
    <w:basedOn w:val="Normal"/>
    <w:next w:val="Normal"/>
    <w:qFormat/>
    <w:pPr>
      <w:overflowPunct w:val="false"/>
      <w:textAlignment w:val="baseline"/>
    </w:pPr>
    <w:rPr>
      <w:kern w:val="2"/>
    </w:rPr>
  </w:style>
  <w:style w:type="paragraph" w:styleId="CharCharCharChar">
    <w:name w:val="Char Char Char Char"/>
    <w:basedOn w:val="Normal"/>
    <w:qFormat/>
    <w:pPr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2:00Z</dcterms:created>
  <dc:creator>Számítástechnikai Csoport</dc:creator>
  <dc:description/>
  <cp:keywords/>
  <dc:language>en-US</dc:language>
  <cp:lastModifiedBy>Admin</cp:lastModifiedBy>
  <cp:lastPrinted>2009-05-14T08:32:00Z</cp:lastPrinted>
  <dcterms:modified xsi:type="dcterms:W3CDTF">2009-05-14T06:32:00Z</dcterms:modified>
  <cp:revision>2</cp:revision>
  <dc:subject/>
  <dc:title> Zalaegerszeg Megyei Jogú Város Önkormányzatának</dc:title>
</cp:coreProperties>
</file>