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május 2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Állami ingatlan igénylése (Csácsi rádiótorony 20245 hrsz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Művelődési és Sport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Sport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                                </w:t>
      </w:r>
      <w:r>
        <w:rPr>
          <w:b/>
          <w:i/>
          <w:sz w:val="26"/>
        </w:rPr>
        <w:t>Csácsbozsok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>Dr. Péter György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osztolai Sándor, a Zalaegerszegi Területi Rádióklub (8900 Zalaegerszeg, Október 6. tér 19.) elnöke ZMJV Önkormányzata polgármesteréhez címzett levelében /1. számú melléklet/ előadta, hogy a rádióklub „kinőtte” az Önkormányzat tulajdonában, a klub használatában lévő Csácsi-hegyi (Zalaegerszeg 20247 hrsz-ú) rádióamatőr versenyállomást /2. számú melléklet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mszédos 20245 hrsz-ú ingatlan /3-4. számú melléklet/ a Magyar Állam tulajdonában, és a Magyar Nemzeti Vagyonkezelő Zrt. kezelésében van, jelenleg kihasználatlanul á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osztolai Sándor úr, dr. Tuboly János úrral a Magyar Nemzeti Vagyonkezelő Zrt. Zala Megyei Területi Irodájának vezetőjével és Józsi György úrral a ZMJV Polgármesteri Hivatal Művelődési és Sportosztálya sportcsoportjának vezetőjével lefolytatott előzetes egyeztetéseinek megfelelően kérelmezi ZMJV Önkormányzatától, hogy az Önkormányzat a zalaegerszegi 20245 hrsz-ú ingatlant sportlétesítmény céljára térítésmentesen igényelje a Magyar Államtól az MNV Zrt-n keresztül, majd azt adja át ingyenes használatba a zalaegerszegi Területi Rádióklub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i vagyonról szóló 2007. évi CVI. Törvény 36. §. (2) bekezdés c) pontja alapján az </w:t>
      </w:r>
      <w:r>
        <w:rPr>
          <w:i/>
          <w:sz w:val="24"/>
        </w:rPr>
        <w:t>„állami vagyon tulajdonjoga ingyenesen átruházható helyi önkormányzat javára törvényben vagy törvény felhatalmazása alapján kiadott jogszabályban foglalt feladatai elősegítése, vagy szociális földprogram megvalósítása érdekében”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ok számára a sport támogatását a helyi önkormányzatokról szóló 1990. évi LXV. törvény  8. § (1) bekezdése írja elő. Az önkormányzatok sporttal kapcsolatos feladatait a sportról szóló 2004. évi I. tv. 55. §-a határozza meg, melynek (3) bekezdés a) pontja szerint a megyei jogú városi önkormányzat illetékességi területén „se</w:t>
      </w:r>
      <w:r>
        <w:rPr>
          <w:i/>
          <w:sz w:val="24"/>
        </w:rPr>
        <w:t>gíti a területén tevékenykedő sportszövetségek alapvető feltételeit”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ngatlan megszerzése és a fentiek szerint történő hasznosítása megfelel ZMJV Önkormányzata érdekeinek is. A térítésmentes igénylés benyújtását azonban akkor célszerű kezdeményezni, ha a zalaegerszegi Területi Rádióklub és az Önkormányzat között olyan megállapodás aláírására kerül sor, amelyben a rádióklub vállalja a zalaegerszegi 20245 hrsz-ú ingatlan hasznosítását, illetve </w:t>
      </w:r>
      <w:r>
        <w:rPr>
          <w:sz w:val="24"/>
          <w:szCs w:val="24"/>
        </w:rPr>
        <w:t xml:space="preserve">vállalja a térítésmentes igénylésből az önkormányzatra háruló kötelezettségeket, különös tekintettel az ingatlanok környezeti állapotának felmérésére, szükség esetén kármentesítésére és az ingatlan vonatkozásában lemond az önkormányzattal szemben támasztott bármely követelés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tározati javaslat szövege és formája a térítésmentes állami ingatlanok igénylésére vonatkozó feltételeket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  <w:u w:val="single"/>
        </w:rPr>
        <w:t>Műszaki Bizottság</w:t>
      </w:r>
      <w:r>
        <w:rPr>
          <w:sz w:val="24"/>
        </w:rPr>
        <w:t xml:space="preserve"> 79/2009. számú határozatával az előterjesztést megtárgyalta és 8 igen egyhangú szavazattal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  <w:u w:val="single"/>
        </w:rPr>
        <w:t>A Gazdasági Bizottság</w:t>
      </w:r>
      <w:r>
        <w:rPr>
          <w:sz w:val="24"/>
        </w:rPr>
        <w:t xml:space="preserve"> 85/2009. számú határozatával az előterjesztést 10 igen szavazattal elfogadta.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i/>
          <w:sz w:val="24"/>
          <w:u w:val="single"/>
        </w:rPr>
        <w:t>Ügyrendi, Jogi és Vagyonnyilatkozatot Ellenőrző Bizottság</w:t>
      </w:r>
      <w:r>
        <w:rPr>
          <w:sz w:val="24"/>
        </w:rPr>
        <w:t xml:space="preserve"> 124/2009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  <w:u w:val="single"/>
        </w:rPr>
        <w:t>Sportbizottság</w:t>
      </w:r>
      <w:r>
        <w:rPr>
          <w:sz w:val="24"/>
        </w:rPr>
        <w:t xml:space="preserve"> 52/2009. sz. határozatával 10 igen egyhangú szavazattal tárgyalásra javasolja a közgyűlésnek az előterjesztést azzal a kiegészítéssel, hogy a Zalaegerszegi Területi Rádióklub, vagy más szervezet fejlesztési igényeit az önkormányzat, illetve a szakhatóságok engedélyéhez köti, amelyhez ki kell kérni a Csácsbozsoki Településrészi Önkormányzat egyetértésé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ádióklub egyeztetési kötelezettségét a határozati javaslat II. pontjába beépítettü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i/>
          <w:sz w:val="24"/>
          <w:u w:val="single"/>
        </w:rPr>
        <w:t>Csácsbozsoki Településrészi Önkormányzat</w:t>
      </w:r>
      <w:r>
        <w:rPr>
          <w:sz w:val="24"/>
        </w:rPr>
        <w:t xml:space="preserve"> részéről az előterjesztés kiküldéséig észrevétel nem érke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szíveskedjen a térítésmentes ingatlanigénylés ügyében döntést h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 xml:space="preserve">Zalaegerszeg Megyei Jogú Város Közgyűlése </w:t>
      </w:r>
      <w:r>
        <w:rPr>
          <w:sz w:val="24"/>
        </w:rPr>
        <w:t xml:space="preserve">az állami vagyonról szóló 2007. évi CVI. törvény 36. §. (2) bekezdés c) pontja alapján </w:t>
      </w:r>
      <w:r>
        <w:rPr>
          <w:sz w:val="24"/>
          <w:szCs w:val="24"/>
        </w:rPr>
        <w:t>az alábbi, állami tulajdonban lévő ingatlan ingyenes önkormányzati tulajdonba kerülését kezdeményezi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773"/>
        <w:gridCol w:w="1701"/>
        <w:gridCol w:w="3614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atl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,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é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i feladat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sznosítási cél</w:t>
            </w:r>
          </w:p>
        </w:tc>
      </w:tr>
      <w:tr>
        <w:trPr>
          <w:trHeight w:val="167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Zalaegerszeg </w:t>
              <w:br/>
              <w:t>20245 hrs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ásított terület és gazdasági épület 3.072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 ingatla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helyi önkormányzatokról szóló 1990. évi LXV. törvény 8. § (1) bekezdésében, valamint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sportról szóló 2004. évi I. törvény 55. §-ban meghatározott feladatra, </w:t>
            </w:r>
            <w:r>
              <w:rPr>
                <w:b/>
                <w:i/>
                <w:sz w:val="24"/>
                <w:szCs w:val="24"/>
              </w:rPr>
              <w:t xml:space="preserve">sport tevékenység </w:t>
            </w:r>
            <w:r>
              <w:rPr>
                <w:sz w:val="24"/>
                <w:szCs w:val="24"/>
              </w:rPr>
              <w:t>céljára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  <w:tab/>
        <w:t>Az ingatlanokat Zalaegerszeg Megyei Jogú Város Önkormányzata az 1. pontban meghatározott önkormányzati feladatok ellátása és célok megvalósítása érdekében kívánja tulajdonba venni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  <w:tab/>
        <w:t>Zalaegerszeg Megyei Jogú Város Önkormányzata nevében a közgyűlés vállalja saját költségén az ingatlanok környezeti állapotának felmérését, szükség esetén kármentesítését és az ingatlan vonatkozásában lemond az állammal szemben támasztott bármely követelésérő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Zalaegerszeg Megyei Jogú Város Önkormányzata nevében a közgyűlés vállalja a tulajdonba adás érdekében felmerülő költségek - ideértve a művelési ág szükséges megváltoztatásának költsége - megtérítésé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  <w:tab/>
        <w:t>Zalaegerszeg Megyei Jogú Város Önkormányzata vállalja, hogy az 1. pontban feltüntetett ingatlanok tulajdonjogát az ingatlanra vonatkozó terhekkel együtt veszi át a Magyar Államtó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Zalaegerszeg Megyei Jogú Város Önkormányzata nyilatkozik, hogy a vagyonigénylés összhangban van a kistérségi területfejlesztési koncepcióval, illetve területfejlesztési programokkal, valamint az önkormányzat egyéb fejlesztési programjai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  <w:tab/>
        <w:t>ZMJV Közgyűlése felhatalmazza Dr. Gyimesi Endre polgármestert, hogy a közgyűlési határozat megküldésével kezdeményezze a Magyar Nemzeti Vagyonkezelő Zrt-nél az ingatlanok tulajdonjogának Zalaegerszeg Megyei Jogú Város Önkormányzata részére az 1. pontban megjelölt célok érdekében történő megszerzésé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2009. július 31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a 20245 hrsz-ú állami ingatlan ingyenes önkormányzati tulajdonba kerülésének kezdeményezését megelőzően az ingatlanra előzetes ingyenes hasznosítási szerződést köt a zalaegerszegi Területi Rádióklubbal, amelyben a rádióklub vállalja a térítésmentes igénylésből az önkormányzatra háruló kötelezettségeket, különös tekintettel az ingatlanok környezeti állapotának felmérésére, szükség esetén kármentesítésére és az ingatlan vonatkozásában lemond az önkormányzattal szemben támasztott bármely követelés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on tervezett fejlesztésekkel kapcsolatban minden esetben be kell szerezni a </w:t>
      </w:r>
      <w:r>
        <w:rPr>
          <w:sz w:val="24"/>
        </w:rPr>
        <w:t>Csácsbozsoki Településrészi Önkormányzat hozzájárulását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/>
      </w:pPr>
      <w:r>
        <w:rPr>
          <w:szCs w:val="24"/>
        </w:rPr>
        <w:t xml:space="preserve">            </w:t>
      </w: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         </w:t>
      </w:r>
      <w:r>
        <w:rPr>
          <w:szCs w:val="24"/>
        </w:rPr>
        <w:t>2009. június 30.</w:t>
      </w:r>
    </w:p>
    <w:p>
      <w:pPr>
        <w:pStyle w:val="Szvegtrzs3"/>
        <w:rPr/>
      </w:pPr>
      <w:r>
        <w:rPr>
          <w:szCs w:val="24"/>
        </w:rPr>
        <w:t xml:space="preserve">            </w:t>
      </w: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             </w:t>
      </w:r>
      <w:r>
        <w:rPr>
          <w:szCs w:val="24"/>
        </w:rPr>
        <w:t>Dr. Gyimesi Endre polgármester</w:t>
      </w:r>
    </w:p>
    <w:p>
      <w:pPr>
        <w:pStyle w:val="Szvegtrzs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3"/>
        <w:rPr>
          <w:szCs w:val="24"/>
        </w:rPr>
      </w:pPr>
      <w:r>
        <w:rPr>
          <w:b/>
          <w:szCs w:val="24"/>
          <w:u w:val="single"/>
        </w:rPr>
        <w:t xml:space="preserve"> </w:t>
      </w:r>
    </w:p>
    <w:p>
      <w:pPr>
        <w:pStyle w:val="Szvegtrzs3"/>
        <w:rPr>
          <w:szCs w:val="24"/>
        </w:rPr>
      </w:pPr>
      <w:r>
        <w:rPr>
          <w:szCs w:val="24"/>
        </w:rPr>
        <w:t>Zalaegerszeg, 2009. május 14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polgármester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-142" w:hanging="0"/>
        <w:jc w:val="right"/>
        <w:rPr>
          <w:b/>
          <w:b/>
          <w:sz w:val="24"/>
        </w:rPr>
      </w:pPr>
      <w:r>
        <w:rPr>
          <w:b/>
          <w:sz w:val="24"/>
        </w:rPr>
        <w:t>1. számú melléklet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5756910" cy="7917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42" w:hanging="0"/>
        <w:jc w:val="right"/>
        <w:rPr>
          <w:b/>
          <w:b/>
          <w:sz w:val="24"/>
        </w:rPr>
      </w:pPr>
      <w:r>
        <w:rPr>
          <w:b/>
          <w:sz w:val="24"/>
        </w:rPr>
        <w:t>2. számú melléklet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5756910" cy="5314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</w:rPr>
        <w:t>3. számú melléklet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7"/>
        <w:gridCol w:w="369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03.27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Zártkert 20245 helyrajzi szám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16</w:t>
              <w:br/>
              <w:t>Térképszelvény: 15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fásított terület és gazdasági épület            5          3072       1.8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  <w:br/>
              <w:t xml:space="preserve">   bejegyző határozat, érkezési idő: 40845/2005.07.26</w:t>
              <w:br/>
              <w:t xml:space="preserve">   eredeti határozat:  518/1985.01.18</w:t>
              <w:br/>
              <w:t xml:space="preserve">   jogcím: adásvétel 518/1985.01.18</w:t>
              <w:br/>
              <w:t xml:space="preserve">   utalás: II /1.</w:t>
              <w:br/>
              <w:t xml:space="preserve">   jogállás: tulajdonos</w:t>
              <w:br/>
              <w:t xml:space="preserve">   név: MAGYAR ÁLLAM</w:t>
              <w:br/>
              <w:t xml:space="preserve">   cím: - </w:t>
              <w:br/>
              <w:t xml:space="preserve">   A tulajdonosi jogok gyakorlója az FVM Miniszter, melyet a Nemzeti Földalapkezelő Szervezet </w:t>
              <w:br/>
              <w:t xml:space="preserve">   útján lát el.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hányad: 1/1</w:t>
              <w:br/>
              <w:t xml:space="preserve">   bejegyző határozat, érkezési idő: 40845/2005.07.26</w:t>
              <w:br/>
              <w:t xml:space="preserve">   eredeti határozat:  39014/1993.12.13</w:t>
              <w:br/>
              <w:t xml:space="preserve">   jogcím: átadás 39014/1993.12.13</w:t>
              <w:br/>
              <w:t xml:space="preserve">   utalás: II /2.</w:t>
              <w:br/>
              <w:t xml:space="preserve">   jogállás: vagyonkezelő</w:t>
              <w:br/>
              <w:t xml:space="preserve">   név: NEMZETI FÖLDALAPKEZELŐ SZERVEZET</w:t>
              <w:br/>
              <w:t xml:space="preserve">   cím: 1055 BUDAPEST Kossuth tér 11.</w:t>
              <w:br/>
              <w:t xml:space="preserve">   törzsszám: 15597102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számú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44210" cy="43078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Char1">
    <w:name w:val=" Char Char Char1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5:00Z</dcterms:created>
  <dc:creator>POLGÁRMESTERI HIVATAL</dc:creator>
  <dc:description/>
  <cp:keywords/>
  <dc:language>en-US</dc:language>
  <cp:lastModifiedBy>Takács Éva</cp:lastModifiedBy>
  <cp:lastPrinted>2009-05-14T09:32:00Z</cp:lastPrinted>
  <dcterms:modified xsi:type="dcterms:W3CDTF">2009-05-14T12:24:00Z</dcterms:modified>
  <cp:revision>4</cp:revision>
  <dc:subject/>
  <dc:title>MEGÁLLAPODÁS</dc:title>
</cp:coreProperties>
</file>