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.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máj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Belvárosi I. számú Integrált Óvoda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ácsné Szentgróti Ágota sk. óvoda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orváthné Ambrus Marian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Tüttőssy u. 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"/>
        <w:gridCol w:w="2772"/>
      </w:tblGrid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 és Ifjúsági Bizottsága 1/2009. sz. határozatával a Belvárosi I. számú Integrált Óvoda magasabb vezetői állására nyilvános pályázatot írt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lvárosi I. számú Integrált Óvoda vezetői álláshelyére a jogszabályban biztosított határidőn belül 1 fő, az intézmény egyik pedagógusa, a Mikes Kelemen utcai Tagóvoda jelenlegi tagóvoda vezetője </w:t>
      </w:r>
      <w:r>
        <w:rPr>
          <w:b/>
          <w:sz w:val="24"/>
          <w:szCs w:val="24"/>
        </w:rPr>
        <w:t>Horváthné Ambrus Marianna</w:t>
      </w:r>
      <w:r>
        <w:rPr>
          <w:sz w:val="24"/>
          <w:szCs w:val="24"/>
        </w:rPr>
        <w:t xml:space="preserve"> nyújtott be pályázatot. A közoktatásról szóló – többször módosított – 1993. évi LXXIX. tv.(továbbiakban Kt.) 17. § (1) bekezdés a) pontja alapján a pályázó iskolai végzettsége és szakképzettsége megfelel az óvodai intézményben történő alkalmazási feltételeknek. A pályázó rendelkezik legalább öt év pedagógus munkakörben megszerzett szakmai gyakorlattal, a nevelési-oktatási intézményben fennálló, határozatlan időre szóló alkalmazáss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 alapján vélemény-nyilvánításra jogosultak köre a pályázatot megismerte. A nevelőtestületi értekezlet és az alkalmazotti értekezlet megvitatta a pályázó programját és véleményt alkotott alkalmasságáról. A vélemény-nyilvánítás lehetőségével élt a munkahelyi pedagógus szakszervezet, a szülői közös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velőtestületi értekezl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lvárosi I. számú Integrált Óvoda nevelőtestülete a pályázatot megismerte és az alábbi álláspontot alakította ki: a nevelőtestület szerint a pályázat biztosítéka annak, hogy folytatódik a rendszer továbbvitele, a szervezet kölcsönös megbecsülésen alapuló együttműködése, a mentálhigiénés feltételek tudatos alakítása, a partnerközpontú gondolkodás, az esélyegyenlőség, tehetséggondozás kiemelt kezelése, a minőségi munkavégz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a pályázat alapján a szülői közösség a pályázót alkalmasnak tartja arra, hogy folytatni tudja azt a magas színvonalú munkát, amely az elmúlt évtizedekben az óvodát jellem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munkahelyi szakszervezet</w:t>
      </w:r>
      <w:r>
        <w:rPr>
          <w:sz w:val="24"/>
          <w:szCs w:val="24"/>
        </w:rPr>
        <w:t xml:space="preserve"> véleménye: a pályázó kapcsolata munkatársaival jó, segítőkész, bizalommal fordulhatnak hozzá. Demokratikus, emberséges vezető, aki elvárja a becsületes, színvonalas munkát. Motiválják az új feladatok, elkötelezett a minőségi munkavégzés iránt. Kapcsolata a szülőkkel jó, figyelemmel kíséri az óvodába járó gyermekek fejlődését. Szakmai tudásának fejlesztésére nagy hangsúlyt fektet. Az oktatáspolitikával kapcsolatos eseményeket, a törvények változásait folyamatosan figyelemmel kíséri, ezekről tájékoztatja munkatársait. A szakszervezeti titkár véleményét minden esetben kikéri és figyelembe vesz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lvárosi I. számú Integrált Óvoda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orváthné Ambrus Marianna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100 %-a (36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kör 100 %-a (60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81-ben érettségizett a Zrínyi Miklós Gimnáziumban, és ebben az évben helyezkedett el képesítés nélküli óvónőként az andráshidai óvodában, majd 1985-ben szerzett óvónői diplomát a Benedek Elek Pedagógiai Főiskolá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86-ban került a Mikes Kelemen utcai Óvodába, ahol 1989-ig a gyermekvédelmi felelősi feladatokat is ellátta. 1995-től 2008. december 31-ig a Közalkalmazotti Tanács elnöke. 2006-ban szerezte meg a közoktatás vezetői oklevelet. 2008. szeptember 1-től tagóvoda vezetői feladatokat lát el, valamint a Belvárosi I. számú Integrált Óvoda általános vezető-helyette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ályázatában reálisan mutatja be az intézmény jelenlegi helyzetét. Vezetői elképzeléseit rövid-, közép- és hosszú távra csoportosítja. Rövid távú programjában szerepel a nyitottabb óvodai élet megteremtése, kölcsönös tapasztalatszerzés kialakítása ( a pedagógus és a szülő partnersége a gyermeknevelésben, az óvónő ismerje meg a család társadalmi környezetét, a gyermekek otthoni körülményeit, a szülő nevelési módszereit), tárgyi feltételek folyamatos javítása, szakmai munkaközösségek átalakítása a nevelőtestület igényeinek megfelelően, szülői értekezletek látogatottságának növelése, nyitottság az új felé, de  a hagyományok megtartása, esélyegyenlőség, tehetséggondozás megteremtése, a fejlesztő pedagógusok csoportból történő kiemelése. Középtávú feladatok közé tartozik a pályázatírási technikák elsajátítása, annak megteremtése, hogy a minőségi bérkeretből a ténylegesen többletmunkát végzők részesüljenek.  Hosszú távú feladat az együttműködési formák minőségi fejlesztése, a minőségirányítási rendszer optimális működtetése. A gyermekek fejlesztése területén kiemelt szerepet kap az egészséges életmód, a prevenció, az egészséget károsító magatartások visszaszorítása, az egészséges környezet kialakítása. Fontos a családdal, családsegítővel kialakított  jó kapcsolat, a gyermeki jogok védelme, a veszélyeztetettség megszüntetésére való törekvés. A feltételek és a felszereltség folyamatos javítása elengedhetetlen feltétele a magas színvonalú szakmai munkának. A gyermekek lelki egészsége miatt fontos a biztonságos környezet megteremtése, a szeretet, a nyugodt, elégedett légkör, rugalmas napirend, a játék lehetőségek, a nyílt, szabad megnyilatkozás biztosítása, a mozgásigény kielégítése, önállóság biztosítása, félelmek, gátlások feloldása, életkori és egyéni sajátosságok figyelembe vétele. Az intézmény működtetése területén feladat a nyugdíjba vonulók pótlása, a karbantartói munka átszervezése, anyagi többletforrások előteremtése, szükség esetén az Ady utcai Székhelyóvoda költöztetése, továbbképzési központ kialakítása, a tárgyi feltételek javításánál megjelenik mindegyik intézményegységnél a felújítás szükségszerűség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1992. évi XXXIII. tv 20/A. § (6) bekezdése alapján a szakmai bizottság a pályázót személyesen meghallgatta, 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Horváthné Ambrus Mariannáról egyértelműen elmondható, hogy gyermekközpontú, az óvodát jól ismerő, s partnere a fenntartónak az óvodát érintő elképzelések kapcsán is. A bizottság egyhangúlag támogatandónak ítéli a pályázatot.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00" w:leader="none"/>
        </w:tabs>
        <w:ind w:left="0" w:right="7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02/2009. számú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z </w:t>
      </w:r>
      <w:r>
        <w:rPr>
          <w:b/>
          <w:iCs/>
          <w:sz w:val="24"/>
          <w:szCs w:val="24"/>
        </w:rPr>
        <w:t>Oktatási és Ifjúsági Bizottság</w:t>
      </w:r>
      <w:r>
        <w:rPr>
          <w:iCs/>
          <w:sz w:val="24"/>
          <w:szCs w:val="24"/>
        </w:rPr>
        <w:t xml:space="preserve"> az előterjesztést 56/2009. számú határozatával egyhangúlag – 10 igen szavazattal –közgyűlési tárgyalásra alkalmasnak találta.</w:t>
      </w:r>
    </w:p>
    <w:p>
      <w:pPr>
        <w:pStyle w:val="Normal"/>
        <w:jc w:val="both"/>
        <w:rPr/>
      </w:pPr>
      <w:r>
        <w:rPr>
          <w:iCs/>
          <w:sz w:val="24"/>
          <w:szCs w:val="24"/>
          <w:u w:val="single"/>
        </w:rPr>
        <w:t>Horváthné Ambrus Marianna</w:t>
      </w:r>
      <w:r>
        <w:rPr>
          <w:iCs/>
          <w:sz w:val="24"/>
          <w:szCs w:val="24"/>
        </w:rPr>
        <w:t xml:space="preserve"> 2009. augusztus 16-tól 2014. július 31-ig  terjedő határozott időtartamra történő megbízását egyhangúlag – 10 igen szavazattal –  támogatta.</w:t>
      </w:r>
    </w:p>
    <w:p>
      <w:pPr>
        <w:pStyle w:val="Szvegtrzs3"/>
        <w:ind w:left="1416" w:firstLine="70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72/2009. számú határozatával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Zalaegerszeg Megyei Jogú Város Közgyűlése 2009. augusztus 16-tól 2014. július 31-ig Horváthné Ambrus Mariannát megbízza a Belvárosi I. számú Integrált Óvoda magasabb vezetői feladatainak ellátásáv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magasabb vezetői pótlékát a 138/1992. (X. 8.) kormányrendelet 14/C. § (1) bekezdés b) pontja alapján a pótlékalap 230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9. június 30.</w:t>
        <w:tab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máj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2:00Z</dcterms:created>
  <dc:creator>mara</dc:creator>
  <dc:description/>
  <cp:keywords/>
  <dc:language>en-US</dc:language>
  <cp:lastModifiedBy>Admin</cp:lastModifiedBy>
  <cp:lastPrinted>2009-05-12T14:19:00Z</cp:lastPrinted>
  <dcterms:modified xsi:type="dcterms:W3CDTF">2009-05-13T07:47:00Z</dcterms:modified>
  <cp:revision>3</cp:revision>
  <dc:subject/>
  <dc:title> </dc:title>
</cp:coreProperties>
</file>