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3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/>
        <w:t>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ab/>
      </w:r>
      <w:r>
        <w:rPr/>
        <w:t>Zalaegerszeg Megyei Jogú Város Közgyűlésének a Szervezeti és Működési Szabályzatáról szóló többször módosított 6/2007. (II.09.) számú önkormányzati rendelete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 xml:space="preserve">                        </w:t>
      </w:r>
      <w:r>
        <w:rPr/>
        <w:t xml:space="preserve">Dr. Gyimesi Endre 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>polgármester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Készítette</w:t>
      </w:r>
      <w:r>
        <w:rPr/>
        <w:t>:</w:t>
      </w:r>
      <w:r>
        <w:rPr>
          <w:b/>
          <w:i/>
        </w:rPr>
        <w:t xml:space="preserve">                            </w:t>
      </w:r>
      <w:r>
        <w:rPr/>
        <w:t xml:space="preserve"> Dr. Sándor Erzsébet sk.</w:t>
      </w:r>
    </w:p>
    <w:p>
      <w:pPr>
        <w:pStyle w:val="Normal"/>
        <w:tabs>
          <w:tab w:val="clear" w:pos="708"/>
          <w:tab w:val="left" w:pos="2700" w:leader="none"/>
        </w:tabs>
        <w:ind w:left="4820" w:hanging="4820"/>
        <w:rPr/>
      </w:pPr>
      <w:r>
        <w:rPr/>
        <w:tab/>
        <w:t xml:space="preserve">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 xml:space="preserve">                           </w:t>
      </w:r>
      <w:r>
        <w:rPr/>
        <w:t>valamennyi bizottság</w:t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20" w:hanging="4820"/>
        <w:rPr>
          <w:b/>
          <w:b/>
          <w:i/>
          <w:i/>
        </w:rPr>
      </w:pPr>
      <w:r>
        <w:rPr>
          <w:b/>
          <w:i/>
        </w:rPr>
        <w:tab/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ab/>
        <w:t xml:space="preserve">2009. január 1. hatállyal megjelent a költségvetési szervek jogállásáról és gazdálkodásáról szóló 2008. évi CV. törvény (Kt.), valamint módosult az államháztartásról szóló 1992. évi XXXVIII. törvény és az államháztartás működési rendjéről szóló 217/1998. (XII.30.) Korm. rendelet, melyek jelentős változást írtak elő az alapító okiratok, valamint szervezeti és működési szabályzatok kötelező tartalmi elemeire vonatkozóan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t. 44. § (4) bekezdése értelmében a költségvetési szerv alapító (irányító) szerve 2009. május 15-ig köteles felülvizsgálni a közfeladat ellátásának módját szervezeti szempontból az irányítása alá tartozó költségvetési szerv tekintetében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nti jogszabályi kötelezettségnek eleget téve a hivatal érintett szakosztályai elvégezték az önkormányzat által alapított intézmények működésének szervezeti szempontú felülvizsgálatát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lülvizsgálat eredményeként megállapításra került, hogy valamennyi, az önkormányzat által jelenleg fenntartott intézményre szükség van az általuk ellátott közfeladatok biztosítása céljából. Az erről szóló tájékoztatót Zalaegerszeg Megyei Jogú Város Közgyűlése a 2009. április 16-i ülésén elfogadt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t. 4. § (1) bekezdés c) pontja alapján az alapító okiratnak tartalmaznia kell a költségvetési szerv jogszabályban meghatározott közfeladatát, vagyis azt a kötelező-, illetve önként vállalt feladatot, amelyre a költségvetési szervet létrehozták. Az önkormányzat által önként vállalt feladatokat Zalaegerszeg Megyei Jogú Város Közgyűlésének a Szervezeti és Működési Szabályzatáról szóló többször módosított 6/2007. (II.9.) számú önkormányzati rendelet (továbbiakban: SZMSZ) 8. § (3) bekezdés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önkormányzat önként vállalt feladatként biztosítja a Hevesi Sándor Színház és a Griff Bábszínház fenntartását. Az SZMSZ 8. § (3) bekezdésének h) pontja tartalmazza ezen önként vállalt feladat ellátását, amelynek megszövegezése pontosításra szorul az időközben hatályba lépett jogszabályi előírásokkal való összhang megteremtése érdekében. Az előadó-művészeti szervezetek támogatásáról és sajátos foglalkoztatási szabályairól szóló 2008. évi XCIX. tv. 3. §-a ugyanis kimondja, hogy a  települési önkormányzatok az előadó-művészeti tevékenység feltételeinek biztosítását, mint önként vállalt helyi közszolgáltatási feladatellátást előadó-művészeti szervezet fenntartásával vagy annak támogatásával (közszolgáltatási szerződés) valósíthatják meg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Családi Intézet által ellátott közfeladatokkal szükséges kiegészíteni az SZMSZ-t, mivel az intézmény tevékenységét szabályozó korábbi jogszabályok hatályon kívül lettek helyezve, az alapító okiratban viszont egyértelműen meg kell jelölni az intézmények jogszabályban meghatározott közfeladatai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Az SZMSZ gyakorlati alkalmazása során érkezett jelzések alapján a Műszaki Bizottság, a Kulturális és Idegenforgalmi Bizottság, az Oktatási és Ifjúsági Bizottság és a Sportbizottság esetében a bizottságok feladat - és hatáskörét érintően a rendelet módosítását, illetve kiegészítését terveztük annak érdekében, hogy a szabályozás egységes és a jogalkotói szándéknak, illetve a jelenlegi gyakorlatnak megfelelő legyen. A bizottságok által tárgyalt előterjesztés tartalmazta az ez irányú módosítást, amely jelen közgyűlési előterjesztésben azért nem szerepel, mert az SZMSZ- beli szabályozás egységesítésén túl szükség van a költségvetési rendelettel való összhang megteremtésére is, amely további egyeztetéseket igényel. A költségvetési rendelet a 20. sz. mellékletben a 32. alcím alatt, „Céltartalék” megnevezéssel tartalmazza a bizottságok által átruházott hatáskörben felosztható keretet, az egyes előirányzatok esetében eltérően az SZMSZ-ben szereplő szabályozástól. A költségvetési rendelet módosítását a 2009. júniusi ülésén tárgyalja a közgyűlés, azzal egyidejűleg, a rendeletek összhangjának biztosításával előkészítjük az SZMSZ ez irányú módosítását is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96/2009. sz. határozatával egyhangúlag – jogi szempontból – tárgyalásra alkalmasnak tartja az előterjeszté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67/2009. sz. határozatával a rendelet módosítá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86/2009. számú határozatával az előterjesztést megtárgyalta és a rendelet-módosítást 7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zociális, Lakás- és Egészségügyi Bizottság a </w:t>
      </w:r>
      <w:r>
        <w:rPr/>
        <w:t>72/2009. sz. határozatával 8 igen egyhangú  szavazattal a rendeletmódosításs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Kulturális és Idegenforgalmi Bizottság </w:t>
      </w:r>
      <w:r>
        <w:rPr/>
        <w:t>62/2009. sz. határozatával egy</w:t>
      </w:r>
      <w:r>
        <w:rPr>
          <w:bCs/>
        </w:rPr>
        <w:t>hangúlag – 6 igen szavazattal – közgyűlési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64/2009. sz. határozatával</w:t>
      </w:r>
      <w:r>
        <w:rPr>
          <w:iCs/>
        </w:rPr>
        <w:t xml:space="preserve"> egyhangúlag – 7 igen szavazattal – támogatta a rendelet módosítását, az előterjesztést közgyűlési tárgyalásra alkalmasnak talál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portbizottság </w:t>
      </w:r>
      <w:r>
        <w:rPr/>
        <w:t>49/2009. sz. határozatával 9 igen egyhangú szavazattal tárgyal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Nemzetközi és Esélyegyenlőségi Bizottság </w:t>
      </w:r>
      <w:r>
        <w:rPr/>
        <w:t>a 37/2009. sz. határozatával a rendelet módosítását az alábbi kérdésekkel, észrevételekkel együtt javasolja egyhangúlag – 6 igen szavazattal – közgyűlési tárgyalásra:</w:t>
      </w:r>
    </w:p>
    <w:p>
      <w:pPr>
        <w:pStyle w:val="Normal"/>
        <w:ind w:left="180" w:hanging="180"/>
        <w:jc w:val="both"/>
        <w:rPr/>
      </w:pPr>
      <w:r>
        <w:rPr/>
        <w:t>-</w:t>
        <w:tab/>
        <w:t>az SZMSZ 51.§ (1) e) pontja, és az 53.§ (5) i) pontjának megfogalmazása nem azonos, kérdés, hogy mi ad okot a megkülönböztetésre („Átruházott hatáskörben dönt….” és „A bizottság átruházott hatásköreiről való döntés”)</w:t>
      </w:r>
    </w:p>
    <w:p>
      <w:pPr>
        <w:pStyle w:val="Normal"/>
        <w:ind w:left="180" w:hanging="180"/>
        <w:jc w:val="both"/>
        <w:rPr/>
      </w:pPr>
      <w:r>
        <w:rPr>
          <w:i/>
        </w:rPr>
        <w:t>-</w:t>
      </w:r>
      <w:r>
        <w:rPr/>
        <w:tab/>
        <w:t>„a rendelkezésre álló pénzalapból az önkormányzati és nem önkormányzati fenntartású intézmények, illetve civil kezdeményezések támogatásáról” átruházott hatáskörű döntéssel milyen indok alapján egészül ki az SZMSZ.</w:t>
      </w:r>
    </w:p>
    <w:p>
      <w:pPr>
        <w:pStyle w:val="Normal"/>
        <w:ind w:left="180" w:hanging="180"/>
        <w:jc w:val="both"/>
        <w:rPr/>
      </w:pPr>
      <w:r>
        <w:rPr/>
        <w:t>-</w:t>
        <w:tab/>
        <w:t>a nevezett bizottságok feladat- és hatásköreit érintő rendelkezések módosítása, kiegészítése más bizottság esetében is indokolt leh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em a Tisztelt Közgyűlést, hogy a rendelet módosítását elfogadni szíveskedjen.</w:t>
      </w:r>
    </w:p>
    <w:p>
      <w:pPr>
        <w:pStyle w:val="Normal"/>
        <w:rPr>
          <w:bCs/>
        </w:rPr>
      </w:pPr>
      <w:r>
        <w:rPr>
          <w:bCs/>
        </w:rPr>
        <w:t>Zalaegerszeg, 2009. április 19.</w:t>
        <w:tab/>
        <w:tab/>
        <w:tab/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Normal"/>
        <w:rPr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 xml:space="preserve">       polgármeste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./2009. (….) sz. önkormányzati rendelete </w:t>
      </w:r>
    </w:p>
    <w:p>
      <w:pPr>
        <w:pStyle w:val="Normal"/>
        <w:jc w:val="center"/>
        <w:rPr/>
      </w:pPr>
      <w:r>
        <w:rPr>
          <w:b/>
          <w:bCs/>
        </w:rPr>
        <w:t>a Szervezeti és Működési Szabályzatáról szóló többször módosí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/2007.(II.9.) számú önkormányzati rendelet módosításáról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a helyi önkormányzatokról szóló 1990. évi LXV. törvény 18. § (1) és 16. § (1) bekezdésében kapott felhatalmazás alapján</w:t>
      </w:r>
      <w:r>
        <w:rPr>
          <w:bCs/>
        </w:rPr>
        <w:t xml:space="preserve"> </w:t>
      </w:r>
      <w:r>
        <w:rPr/>
        <w:t>Zalaegerszeg Megyei Jogú Város Közgyűlésének a Szervezeti és Működési Szabályzatáról szóló többször módosított 6/2007. (II.9.) sz. önkormányzati rendeletét (továbbiakban: SZMSZ)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z SZMSZ 8. § (3) bekezdés h) pontja helyébe az alábbi rendelkezés lép, egyidejűleg a bekezdés kiegészül egy további ty) ponttal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</w:rPr>
      </w:pPr>
      <w:r>
        <w:rPr/>
        <w:t>„</w:t>
      </w:r>
      <w:r>
        <w:rPr/>
        <w:t xml:space="preserve">(3) </w:t>
      </w:r>
      <w:r>
        <w:rPr>
          <w:i/>
        </w:rPr>
        <w:t>(</w:t>
      </w:r>
      <w:r>
        <w:rPr>
          <w:i/>
          <w:sz w:val="20"/>
          <w:szCs w:val="20"/>
        </w:rPr>
        <w:t>A városi önkormányzat a törvényben meghatározott kötelező feladatain túlmenően önként vállalhatja minden olyan helyi közügy önálló megoldását, amelyet jogszabály nem utal más szerv hatáskörébe. Az önkormányzat az önként vállalt feladatokról a lakosság igényei alapján, anyagi lehetőségeitől függően dönt. A feladat ellátásának mértékét és módját a feladatvállalást tartalmazó döntésében, külön önkormányzati rendeletben vagy közgyűlési határozatban, esetenként határozza meg, a feladatra jutó anyagi eszközöket a mindenkori költségvetési rendelet tartalmazza. A döntés során figyelembe veszi a lakosság bármely módon – így különösen közmeghallgatáson, tisztségviselői vagy képviselői fogadóórán, településrészi önkormányzatok, illetve civil szervezetek közvetítésével – közölt igényeit, javaslatait. A városi önkormányzat helyi közszolgáltatások körében önként vállalt feladatai különösen: )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7088" w:leader="none"/>
        </w:tabs>
        <w:ind w:left="360" w:hanging="360"/>
        <w:jc w:val="both"/>
        <w:rPr/>
      </w:pPr>
      <w:r>
        <w:rPr>
          <w:b/>
          <w:i/>
        </w:rPr>
        <w:t xml:space="preserve">h) </w:t>
        <w:tab/>
        <w:t>a Hevesi Sándor Színház és a Griff Bábszínház fenntartásával az előadó-művészeti tevékenység feltételeinek megteremtése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) a Családi Intézet fenntartásával a családi események méltó megünneplése;</w:t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Zalaegerszeg Megyei Jogú Város Közlönyében való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Dr. Kovács Gábor</w:t>
        <w:tab/>
        <w:t>Dr. Gyimesi Endre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jegyző</w:t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1. 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</w:rPr>
      </w:pPr>
      <w:r>
        <w:rPr/>
        <w:t>Az önkormányzat önként vállalt feladatként biztosítja a Hevesi Sándor Színház és a Griff Bábszínház fenntartásával az előadó-művészeti tevékenység feltételeinek megteremtését és a a Családi Intézet fenntartásával a családi események méltó megünneplését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>A rendelet módosítás hatályba lépését tartalmazza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2">
    <w:name w:val="Body Text 22"/>
    <w:basedOn w:val="Normal"/>
    <w:qFormat/>
    <w:pPr>
      <w:widowControl w:val="false"/>
      <w:autoSpaceDE w:val="false"/>
      <w:ind w:left="284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2:00Z</dcterms:created>
  <dc:creator>ignis</dc:creator>
  <dc:description/>
  <cp:keywords/>
  <dc:language>en-US</dc:language>
  <cp:lastModifiedBy>Admin</cp:lastModifiedBy>
  <cp:lastPrinted>2009-05-14T16:58:00Z</cp:lastPrinted>
  <dcterms:modified xsi:type="dcterms:W3CDTF">2009-05-15T08:00:00Z</dcterms:modified>
  <cp:revision>3</cp:revision>
  <dc:subject/>
  <dc:title>Zalaegerszeg Megyei Jogú Város Közgyűlésének </dc:title>
</cp:coreProperties>
</file>