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május 2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Vásárcsarnok Gazdálkodási Szervezet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Borda Irén igazgatóval</w:t>
      </w:r>
    </w:p>
    <w:p>
      <w:pPr>
        <w:pStyle w:val="Normal"/>
        <w:ind w:left="2880" w:hanging="2880"/>
        <w:rPr/>
      </w:pPr>
      <w:r>
        <w:rPr/>
        <w:tab/>
        <w:t>Műszaki Osztállyal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Műszaki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2009. január 1-jei hatállyal megjelent a költségvetési szervek jogállásáról és gazdálkodásáról szóló 2008. évi CV. törvény (továbbiakban: Kt.), valamint módosult az államháztartásról szóló 1992. évi XXXVIII. törvény és az államháztartás működési rendjéről szóló 217/1998. (XII.30.) Korm. rendelet, melyek jelentős változást írtak elő többek között az alapító okiratok kötelező tartalmi elemeire vonatkozóan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Kt. 44. § (4) bekezdése értelmében a költségvetési szerv alapító (irányító) szerve 2009. május 15-ig köteles felülvizsgálni a közfeladat ellátásának módját szervezeti szempontból az irányítása alá tartozó költségvetési szervek tekintetében. Amennyiben a felülvizsgálat eredményeként a további működés 2009. július 1-je után is indokolt, az e törvényben és külön törvényben foglalt előírásokat költségvetési szervek esetében 2009. június 1-jéig kell (az alapító okirat módosításával vagy más megfelelő módon) érvényesíte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önkormányzatokról szóló többször módosított 1990. évi LXV. törvény 9. § (4) bekezdése szerint „A képviselő-testület a feladatkörébe tartozó közszolgáltatások céljából önkormányzati intézményt, vállalatot, más szervezetet (a továbbiakban együtt: intézmény) alapíthat, kinevezi a vezetőiket. 1993. december 31. napját követően vállalat már nem létesíthető, gazdasági vállalkozás céljára a képviselő-testület gazdasági társaságot alapíthat, vagy szövetkezet alapítását kezdeményezheti.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vásárokról és a piacokról szóló 55/2009. (III.13.) Korm. rendelet alapján Zalaegerszeg Megyei Jogú Város Vásárcsarnok Gazdálkodási Szervezet (továbbiakban: Vásárcsarnok) a vásárokról és piacokról szóló többször módosított 50/2004. (XII.03.) sz. önkormányzati rendelet 2. §-ában meghatározott vásárok, piacok vezetését, illetve azok működtetésével kapcsolatos feladatokat látja el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A közfeladat ellátásának módja szervezeti szempontból felülvizsgálatra került, amelynek során megállapítást nyert, hogy a fentiekben meghatározott közfeladatok ellátásának legmegfelelőbb módja az intézményi ellátás, így a Vásárcsarnok költségvetési szervként történő további működtetése 2009. július 1-je után is indokolt, melynek alapító okiratát módosítani kell annak érdekében, hogy az a Kt. előírásainak megfeleljen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t. 16. § (1) bekezdésének d.) pontja alapján közszolgáltató költségvetési szerv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d) </w:t>
      </w:r>
      <w:r>
        <w:rPr/>
        <w:t>közüzem: az alaptevékenysége szerint más költségvetési szerv, illetve lakosság részére fizikai (technikai) jellegű szolgáltatást, településgazdálkodási, -üzemeltetési, műszaki szolgáltatást végző költségvetési szerv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right="74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118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89/2009. sz. határozatával az Alapító Okirat módosítását 7 igen egyhangú szavazattal támogatt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09. július 1-jei hatállyal Zalaegerszeg Megyei Jogú Város Vásárcsarnok Gazdálkodási Szervezet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z alapító okirat preambulumának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Zalaegerszeg Megyei Jogú Város Közgyűlése a rendelkezésre álló dokumentumok alapján Zalaegerszeg Megyei Jogú Város Vásárcsarnok Gazdálkodási Szervezet számára a helyi önkormányzatokról szóló 1990. évi LXV. tv. 9. § (4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z alapító okirat 3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alapító jogutódja és fenntartó szerve, alapítói jog gyakorlója és székhelye: Zalaegerszeg Megyei Jogú Város Önkormányzat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z alapító okirat 4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Irányító és felügyeleti szerve, székhely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Zalaegerszeg Megyei Jogú Város Közgyűlése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z alapító okirat 5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„Az intézmény működési köre: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Zalaegerszeg közigazgatási területe a vásárokról és piacokról szóló többször módosított 50/2004. (XII.03.) számú önkormányzati rendelet 1. számú melléklete alapján.”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z alapító okirat 6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intézmény jogállása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Önálló jogi személy, önállóan működő és gazdálkodó önkormányzati költségvetési szerv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z alapító okirat 7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ab/>
        <w:t>„</w:t>
      </w:r>
      <w:r>
        <w:rPr>
          <w:b/>
        </w:rPr>
        <w:t>Az intézmény vezetőjének kinevezési rendje</w:t>
      </w:r>
      <w:r>
        <w:rPr/>
        <w:t xml:space="preserve">: </w:t>
      </w:r>
    </w:p>
    <w:p>
      <w:pPr>
        <w:pStyle w:val="Normal"/>
        <w:ind w:left="720" w:hanging="153"/>
        <w:jc w:val="both"/>
        <w:rPr>
          <w:b/>
          <w:b/>
        </w:rPr>
      </w:pPr>
      <w:r>
        <w:rPr/>
        <w:tab/>
      </w:r>
      <w:r>
        <w:rPr>
          <w:b/>
        </w:rPr>
        <w:t>Zalaegerszeg Megyei Jogú Város Közgyűlésének hatáskörébe tartozó határozatlan időre szóló igazgatói kinevezés, magasabb vezetői megbízás a közalkalmazottak jogállásáról szóló 1992. évi XXXIII. tv. és a  végrehajtására kiadott, a helyi önkormányzatok által fenntartott szolgáltató feladatokat ellátó egyes költségvetési intézményeknél alkalmazandó 77/1993. (V.12.) Korm. rendelet alapján. Az intézményvezető az intézmény dolgozói felett munkáltatói jogkört gyakoro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Az intézmény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közalkalmazotti jogviszony keretében foglalkoztatottak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714" w:hanging="714"/>
        <w:rPr/>
      </w:pPr>
      <w:r>
        <w:rPr>
          <w:szCs w:val="24"/>
        </w:rPr>
        <w:t>7.</w:t>
        <w:tab/>
        <w:t>Az alapító okirat az alábbi 9. ponttal egészül ki, ezzel egyidejűleg a 9-12. pontok 10-13. pontokra változnak:</w:t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ab/>
        <w:t>„9. Az intézmény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vásárokról és a piacokról szóló 55/2009. (III.13.) Korm. rendelet alapján Zalaegerszeg Megyei Jogú Város Vásárcsarnok Gazdálkodási Szervezet a vásárokról és piacokról szóló többször módosított 50/2004. (XII.03.) sz. önkormányzati rendelet 2. §-ában meghatározott vásárok, piacok vezetését, illetve azok működtetésével kapcsolatos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>Az intézmény besorolás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>Tevékenység jellege alapján:</w:t>
        <w:tab/>
        <w:t>közszolgáltató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közszolgáltat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szerv fajtája:</w:t>
        <w:tab/>
        <w:tab/>
        <w:tab/>
        <w:tab/>
        <w:t>közüzem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Feladatellátáshoz kapcsolódó 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>funkciója alapján:</w:t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Az intézmény saját költségvetéssel rendelkezik,   </w:t>
        <w:tab/>
        <w:tab/>
        <w:tab/>
        <w:tab/>
        <w:tab/>
        <w:t xml:space="preserve">önálló gazdálkodási jogköre és felelőssége </w:t>
        <w:tab/>
        <w:tab/>
        <w:tab/>
        <w:tab/>
        <w:tab/>
        <w:t>van.”</w:t>
      </w:r>
    </w:p>
    <w:p>
      <w:pPr>
        <w:pStyle w:val="Normal"/>
        <w:tabs>
          <w:tab w:val="clear" w:pos="708"/>
          <w:tab w:val="left" w:pos="1418" w:leader="none"/>
        </w:tabs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május 29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máj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ind w:left="2124" w:hanging="21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Vásárcsarnok Gazdálkodási Szervezet alapító okiratát a helyi önkormányzatokról szóló 1990. évi LXV. tv. 9. § (4) bekezdése, a költségvetési szervek jogállásáról és gazdálkodásáról szóló 2008. évi CV. törvény 2. § (2) bekezdése és 4. §-a, valamin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Az alapító okirat preambulumának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Zalaegerszeg Megyei Jogú Város Közgyűlése a rendelkezésre álló dokumentumok alapján Zalaegerszeg Megyei Jogú Város Vásárcsarnok Gazdálkodási Szervezet számára a helyi önkormányzatokról szóló 1990. évi LXV. tv. 9. § (4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z alapító okirat 3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alapító jogutódja és fenntartó szerve, alapítói jog gyakorlója és székhelye: Zalaegerszeg Megyei Jogú Város Önkormányzat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z alapító okirat 4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„Irányító és felügyeleti szerve, székhelye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 xml:space="preserve">Zalaegerszeg Megyei Jogú Város Közgyűlése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8900 Zalaegerszeg, Kossuth L. u. 17-19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z alapító okirat 5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„Az intézmény működési köre: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Zalaegerszeg közigazgatási területe a vásárokról és piacokról szóló többször módosított 50/2004. (XII.03.) számú önkormányzati rendelet 1. számú melléklete alapján.”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z alapító okirat 6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„Az intézmény jogállása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Önálló jogi személy, önállóan működő és gazdálkodó önkormányzati költségvetési szerv.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z alapító okirat 7. pontja helyébe az alábbi rendelkezés lép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ab/>
        <w:t>„</w:t>
      </w:r>
      <w:r>
        <w:rPr>
          <w:b/>
        </w:rPr>
        <w:t>Az intézmény vezetőjének kinevezési rendje</w:t>
      </w:r>
      <w:r>
        <w:rPr/>
        <w:t xml:space="preserve">: </w:t>
      </w:r>
    </w:p>
    <w:p>
      <w:pPr>
        <w:pStyle w:val="Normal"/>
        <w:ind w:left="720" w:hanging="153"/>
        <w:jc w:val="both"/>
        <w:rPr>
          <w:b/>
          <w:b/>
        </w:rPr>
      </w:pPr>
      <w:r>
        <w:rPr/>
        <w:tab/>
      </w:r>
      <w:r>
        <w:rPr>
          <w:b/>
        </w:rPr>
        <w:t>Zalaegerszeg Megyei Jogú Város Közgyűlésének hatáskörébe tartozó határozatlan időre szóló igazgatói kinevezés, magasabb vezetői megbízás a közalkalmazottak jogállásáról szóló 1992. évi XXXIII. tv. és a  végrehajtására kiadott, a helyi önkormányzatok által fenntartott szolgáltató feladatokat ellátó egyes költségvetési intézményeknél alkalmazandó 77/1993. (V.12.) Korm. rendelet alapján. Az intézményvezető az intézmény dolgozói felett munkáltatói jogkört gyakoro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Az intézmény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közalkalmazotti jogviszony keretében foglalkoztatottak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714" w:hanging="714"/>
        <w:rPr>
          <w:szCs w:val="24"/>
        </w:rPr>
      </w:pPr>
      <w:r>
        <w:rPr>
          <w:szCs w:val="24"/>
        </w:rPr>
        <w:t>7.</w:t>
        <w:tab/>
        <w:t>Az alapító okirat az alábbi 9. ponttal egészül ki, ezzel egyidejűleg a 9-12. pontok 10-13. pontokra változnak:</w:t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zvegtrzsbehzssal2"/>
        <w:ind w:left="714" w:hanging="714"/>
        <w:rPr>
          <w:b/>
          <w:b/>
          <w:szCs w:val="24"/>
        </w:rPr>
      </w:pPr>
      <w:r>
        <w:rPr>
          <w:b/>
          <w:szCs w:val="24"/>
        </w:rPr>
        <w:tab/>
        <w:t>„9. Az intézmény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vásárokról és a piacokról szóló 55/2009. (III.13.) Korm. rendelet alapján Zalaegerszeg Megyei Jogú Város Vásárcsarnok Gazdálkodási Szervezet a vásárokról és piacokról szóló többször módosított 50/2004. (XII.03.) sz. önkormányzati rendelet 2. §-ában meghatározott vásárok, piacok vezetését, illetve azok működtetésével kapcsolatos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Tevékenység jellege alapján:</w:t>
        <w:tab/>
        <w:t>közszolgáltató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A közszolgáltat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szerv fajtája:</w:t>
        <w:tab/>
        <w:tab/>
        <w:tab/>
        <w:tab/>
        <w:t>közüzem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Feladatellátáshoz kapcsolódó 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  <w:t>funkciója alapján:</w:t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b/>
        </w:rPr>
        <w:tab/>
        <w:tab/>
        <w:tab/>
        <w:tab/>
        <w:tab/>
        <w:t xml:space="preserve">Az intézmény saját költségvetéssel rendelkezik,   </w:t>
        <w:tab/>
        <w:tab/>
        <w:tab/>
        <w:tab/>
        <w:tab/>
        <w:t xml:space="preserve">önálló gazdálkodási jogköre és felelőssége </w:t>
        <w:tab/>
        <w:tab/>
        <w:tab/>
        <w:tab/>
        <w:tab/>
        <w:t>van.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09. július 1-jén lép hatályba. Ezen alapító okirat módosítást Zalaegerszeg Megyei Jogú Város Közgyűlése a 2009. május 21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május 21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a rendelkezésre álló dokumentumok alapján Zalaegerszeg Megyei Jogú Város Vásárcsarnok Gazdálkodási Szervezet számára a helyi önkormányzatokról szóló 1990. évi LXV. tv. 9. § (4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/>
      </w:pPr>
      <w:r>
        <w:rPr>
          <w:b/>
        </w:rPr>
        <w:t xml:space="preserve">1. </w:t>
        <w:tab/>
        <w:t>Az intézmény neve és székhelye:</w:t>
      </w:r>
    </w:p>
    <w:p>
      <w:pPr>
        <w:pStyle w:val="Normal"/>
        <w:jc w:val="both"/>
        <w:rPr/>
      </w:pPr>
      <w:r>
        <w:rPr/>
        <w:tab/>
        <w:t>Zalaegerszeg Megyei Jogú Város Vásárcsarnok Gazdálkodási Szervezet</w:t>
      </w:r>
    </w:p>
    <w:p>
      <w:pPr>
        <w:pStyle w:val="Normal"/>
        <w:jc w:val="both"/>
        <w:rPr/>
      </w:pPr>
      <w:r>
        <w:rPr/>
        <w:tab/>
        <w:t>Zalaegerszeg, Mérle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. </w:t>
        <w:tab/>
        <w:t xml:space="preserve">Az intézmény rövidített neve: </w:t>
      </w:r>
    </w:p>
    <w:p>
      <w:pPr>
        <w:pStyle w:val="Normal"/>
        <w:jc w:val="both"/>
        <w:rPr/>
      </w:pPr>
      <w:r>
        <w:rPr/>
        <w:tab/>
        <w:t xml:space="preserve">Vásárcsarn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3. </w:t>
        <w:tab/>
        <w:t xml:space="preserve">Az alapító jogutódja és fenntartó szerve, alapítói jog gyakorlója és székhelye:   </w:t>
      </w:r>
      <w:r>
        <w:rPr/>
        <w:tab/>
        <w:t>Zalaegerszeg Megyei Jogú Város Önkormányzata</w:t>
      </w:r>
    </w:p>
    <w:p>
      <w:pPr>
        <w:pStyle w:val="Normal"/>
        <w:ind w:left="720" w:hanging="720"/>
        <w:jc w:val="both"/>
        <w:rPr/>
      </w:pPr>
      <w:r>
        <w:rPr/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4. </w:t>
        <w:tab/>
        <w:t>Irányító és felügyeleti szerve, székhelye:</w:t>
      </w:r>
    </w:p>
    <w:p>
      <w:pPr>
        <w:pStyle w:val="Normal"/>
        <w:ind w:left="720" w:hanging="720"/>
        <w:jc w:val="both"/>
        <w:rPr/>
      </w:pPr>
      <w:r>
        <w:rPr/>
        <w:tab/>
        <w:t xml:space="preserve">Zalaegerszeg Megyei Jogú Város Közgyűlése </w:t>
      </w:r>
    </w:p>
    <w:p>
      <w:pPr>
        <w:pStyle w:val="Normal"/>
        <w:ind w:left="720" w:hanging="720"/>
        <w:jc w:val="both"/>
        <w:rPr/>
      </w:pPr>
      <w:r>
        <w:rPr/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5. </w:t>
        <w:tab/>
        <w:t>Az intézmény működési köre:</w:t>
      </w:r>
    </w:p>
    <w:p>
      <w:pPr>
        <w:pStyle w:val="Normal"/>
        <w:ind w:left="705" w:hanging="0"/>
        <w:jc w:val="both"/>
        <w:rPr/>
      </w:pPr>
      <w:r>
        <w:rPr/>
        <w:t>Zalaegerszeg közigazgatási területe a vásárokról és piacokról szóló többször módosított 50/2004. (XII.03.) számú önkormányzati rendelet 1. számú melléklete alapján.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</w:t>
        <w:tab/>
        <w:t>Az intézmény jogállása:</w:t>
      </w:r>
    </w:p>
    <w:p>
      <w:pPr>
        <w:pStyle w:val="Normal"/>
        <w:ind w:left="720" w:hanging="720"/>
        <w:jc w:val="both"/>
        <w:rPr/>
      </w:pPr>
      <w:r>
        <w:rPr/>
        <w:tab/>
        <w:t>Önálló jogi személy, önállóan működő és gazdálkodó önkormányzati költségvetési szerv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7. </w:t>
      </w:r>
      <w:r>
        <w:rPr/>
        <w:tab/>
      </w:r>
      <w:r>
        <w:rPr>
          <w:b/>
        </w:rPr>
        <w:t>Az intézmény vezetőjének kinevezési rendje</w:t>
      </w:r>
      <w:r>
        <w:rPr/>
        <w:t xml:space="preserve">: </w:t>
      </w:r>
    </w:p>
    <w:p>
      <w:pPr>
        <w:pStyle w:val="Normal"/>
        <w:ind w:left="720" w:hanging="153"/>
        <w:jc w:val="both"/>
        <w:rPr/>
      </w:pPr>
      <w:r>
        <w:rPr/>
        <w:tab/>
        <w:t>Zalaegerszeg Megyei Jogú Város Közgyűlésének hatáskörébe tartozó határozatlan időre szóló igazgatói kinevezés, magasabb vezetői megbízás a közalkalmazottak jogállásáról szóló 1992. évi XXXIII. tv. és a  végrehajtására kiadott, a helyi önkormányzatok által fenntartott szolgáltató feladatokat ellátó egyes költségvetési intézményeknél alkalmazandó 77/1993. (V.12.) Korm. rendelet alapján. Az intézményvezető az intézmény dolgozói felett munkáltatói jogkört gyako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z intézmény foglalkoztatottjaira vonatkozó foglalkoztatási jogviszonyok:</w:t>
      </w:r>
    </w:p>
    <w:p>
      <w:pPr>
        <w:pStyle w:val="Normal"/>
        <w:ind w:left="720" w:hanging="720"/>
        <w:jc w:val="both"/>
        <w:rPr/>
      </w:pPr>
      <w:r>
        <w:rPr/>
        <w:tab/>
        <w:t>közalkalmazotti jogviszony keretében foglalkoztatotta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8. </w:t>
        <w:tab/>
        <w:t>MÁK-nál nyilvántartott törzsszám:</w:t>
        <w:tab/>
        <w:tab/>
        <w:tab/>
      </w:r>
      <w:r>
        <w:rPr/>
        <w:tab/>
        <w:t>558534</w:t>
      </w:r>
      <w:r>
        <w:rPr>
          <w:i/>
        </w:rPr>
        <w:t xml:space="preserve">  </w:t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9. </w:t>
        <w:tab/>
        <w:t>Az intézmény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A vásárokról és a piacokról szóló 55/2009. (III.13.) Korm. rendelet alapján Zalaegerszeg Megyei Jogú Város Vásárcsarnok Gazdálkodási Szervezet a vásárokról és piacokról szóló többször módosított 50/2004. (XII.03.) sz. önkormányzati rendelet 2. §-ában meghatározott vásárok, piacok vezetését, illetve azok működtetésével kapcsolatos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Az intézmény besorolás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Tevékenység jellege alapján:</w:t>
        <w:tab/>
        <w:tab/>
        <w:t>közszolgáltató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A közszolgáltat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szerv fajtája:</w:t>
        <w:tab/>
        <w:tab/>
        <w:tab/>
        <w:tab/>
        <w:t>közüzem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 xml:space="preserve">Feladatellátáshoz kapcsolódó 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funkciója alapján:</w:t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ab/>
        <w:tab/>
        <w:tab/>
        <w:tab/>
        <w:tab/>
        <w:t xml:space="preserve">Az intézmény saját költségvetéssel rendelkezik,   </w:t>
        <w:tab/>
        <w:tab/>
        <w:tab/>
        <w:tab/>
        <w:tab/>
        <w:t>önálló gazdálkodási jogköre és felelőssége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 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65"/>
        <w:gridCol w:w="133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rsz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üle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csarnok Zalaegerszeg, Mérleg tér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71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érlegház Zalaegerszeg, Mérleg tér 1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ló Zalaegerszeg, Jákum u. 2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07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építetlen terüle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40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építetlen terüle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4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koló Zalaegerszeg, Munkácsy u. 11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ellátást szolgálják a leltár szerinti ingó vagyontárgyak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166"/>
      </w:tblGrid>
      <w:tr>
        <w:trPr>
          <w:trHeight w:val="519" w:hRule="atLeast"/>
        </w:trPr>
        <w:tc>
          <w:tcPr>
            <w:tcW w:w="2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agyon tulajdonosa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egerszeg Megyei Jogú Város Önkormányz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laegerszeg, Kossuth L. u. 17-19. </w:t>
            </w:r>
          </w:p>
        </w:tc>
      </w:tr>
      <w:tr>
        <w:trPr>
          <w:trHeight w:val="808" w:hRule="atLeast"/>
        </w:trPr>
        <w:tc>
          <w:tcPr>
            <w:tcW w:w="2638" w:type="dxa"/>
            <w:tcBorders/>
          </w:tcPr>
          <w:p>
            <w:pPr>
              <w:pStyle w:val="Normal"/>
              <w:rPr/>
            </w:pPr>
            <w:r>
              <w:rPr/>
              <w:t>A vagyon kezelője és üzemeltetője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>Zalaegerszeg Megyei Jogú Város Vásárcsarnok Gazdálkodási Szervezet</w:t>
            </w:r>
          </w:p>
          <w:p>
            <w:pPr>
              <w:pStyle w:val="Normal"/>
              <w:rPr/>
            </w:pPr>
            <w:r>
              <w:rPr/>
              <w:t xml:space="preserve">Zalaegerszeg, Mérleg tér 1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1. Az intézmény tevékenységi kö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184-5 Város- és községgazdálkodási szolgáltatás</w:t>
      </w:r>
    </w:p>
    <w:p>
      <w:pPr>
        <w:pStyle w:val="Normal"/>
        <w:jc w:val="both"/>
        <w:rPr/>
      </w:pPr>
      <w:r>
        <w:rPr/>
        <w:t>E szakfeladaton kell tervezni és elszámolni az önkormányzatoknak a piaci és vásári tevékenységgel összefüggő és egyéb városi- és községgazdálkodási szolgáltatással kapcsolatos bevételeket és kiadásokat.</w:t>
      </w:r>
    </w:p>
    <w:p>
      <w:pPr>
        <w:pStyle w:val="Normal"/>
        <w:jc w:val="both"/>
        <w:rPr/>
      </w:pPr>
      <w:r>
        <w:rPr/>
        <w:t>Feladatmutató: -</w:t>
      </w:r>
    </w:p>
    <w:p>
      <w:pPr>
        <w:pStyle w:val="Normal"/>
        <w:jc w:val="both"/>
        <w:rPr/>
      </w:pPr>
      <w:r>
        <w:rPr/>
        <w:t>Teljesítménymutató:-</w:t>
      </w:r>
    </w:p>
    <w:p>
      <w:pPr>
        <w:pStyle w:val="Normal"/>
        <w:jc w:val="both"/>
        <w:rPr/>
      </w:pPr>
      <w:r>
        <w:rPr/>
        <w:t>A költségvetési szerv az alaptevékenysége körében meghatározott feladatokat ellátási kötelezettséggel látja el, az alapító általános felügyelete mellett. Vállalkozási tevékenységet nem végez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 Vásárcsarnok az alaptevékenységen belül, alaptevékenysége feltételeként rendelkezésre álló, s e célra csak részben lekötött személyi és anyagi kapacitások fokozott kihasználásával -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 xml:space="preserve">nem nyereségszerzés céljából 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iegészítő, kisegítő jellegű tevékenységet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>végezhe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jc w:val="both"/>
        <w:rPr/>
      </w:pPr>
      <w:r>
        <w:rPr/>
        <w:tab/>
        <w:t>6832 Ingatlankezelés</w:t>
      </w:r>
    </w:p>
    <w:p>
      <w:pPr>
        <w:pStyle w:val="Normal"/>
        <w:jc w:val="both"/>
        <w:rPr/>
      </w:pPr>
      <w:r>
        <w:rPr/>
        <w:tab/>
        <w:t>7311 Reklámügynöki tevékenysé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Az intézmény működésének időtartama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A költségvetési szerv határozatlan időtartamra jöt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3. 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alapító okiratot Zalaegerszeg Megyei Jogú Város Közgyűlése a 2006. április 6-i ülésen a 66/2006/1. számú határozatáv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8. május 22-i ülésén hozott 98/2008. sz. határozatával módosította, mely módosítások 2008. január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9. május 21-i ülésén hozott ……/2009. sz. határozatával módosította, mely módosítások 2009. július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máj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 xml:space="preserve">      Dr. Gyimesi Endre</w:t>
        <w:tab/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31:00Z</dcterms:created>
  <dc:creator>Andi</dc:creator>
  <dc:description/>
  <cp:keywords/>
  <dc:language>en-US</dc:language>
  <cp:lastModifiedBy>Admin</cp:lastModifiedBy>
  <cp:lastPrinted>2009-05-11T15:31:00Z</cp:lastPrinted>
  <dcterms:modified xsi:type="dcterms:W3CDTF">2009-05-11T14:05:00Z</dcterms:modified>
  <cp:revision>4</cp:revision>
  <dc:subject/>
  <dc:title> </dc:title>
</cp:coreProperties>
</file>