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j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drásfa Község Önkormányzatának Képviselőtestületével</w:t>
            </w:r>
            <w:r>
              <w:rPr>
                <w:b/>
                <w:bCs/>
                <w:sz w:val="24"/>
                <w:szCs w:val="24"/>
              </w:rPr>
              <w:t xml:space="preserve"> közoktatási feladat ellátására társulási megállapodás megköt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éleményezésre megküld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 w:val="24"/>
                <w:szCs w:val="24"/>
              </w:rPr>
              <w:t>Andrásfa Község Polgármester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orán Tibor Miklós, Andrásfa Község Polgármeste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1 Andrásfa, Petőfi u. 3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laegerszeg kistérségi centrum szerepéből adódóan több környékbeli község gyermekeinek közoktatását biztosítja. </w:t>
      </w:r>
      <w:r>
        <w:rPr>
          <w:b/>
          <w:sz w:val="24"/>
          <w:szCs w:val="24"/>
        </w:rPr>
        <w:t>A zalaegerszegi Öveges József ÁMK-ban a 2008/2009. tanévben 5 andrásfai diák tanu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>helyi önkormányzatokról szóló 1990. évi LXV. törvény</w:t>
      </w:r>
      <w:r>
        <w:rPr>
          <w:sz w:val="24"/>
          <w:szCs w:val="24"/>
        </w:rPr>
        <w:t xml:space="preserve"> 8. § (4) bekezdése és a </w:t>
      </w:r>
      <w:r>
        <w:rPr>
          <w:b/>
          <w:bCs/>
          <w:i/>
          <w:iCs/>
          <w:sz w:val="24"/>
          <w:szCs w:val="24"/>
        </w:rPr>
        <w:t>közoktatásról szóló 1993. évi LXXIX. törvény</w:t>
      </w:r>
      <w:r>
        <w:rPr>
          <w:sz w:val="24"/>
          <w:szCs w:val="24"/>
        </w:rPr>
        <w:t xml:space="preserve"> (továbbiakban: Kt.) 86. § (1) bekezdése szerint a települési önkormányzat feladata az óvodai nevelésről és az általános iskolai oktatásról és nevelésről való gondoskodás. A Kt. 88. § (4) bekezdése szerint az önkormányzatok feladataikat intézmény létesítésével, fenntartásával, társulásban való részvétellel, vagy más önkormányzattal, illetve fenntartóval kötött megállapodás útján láthatják el. Amennyiben az e törvényben meghatározott feladatokat az önkormányzatok társulás útján látják el, a társulási szerződésben meg kell állapodniuk a költségek viseléséről és megosztásáról is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testületek a megállapodást a közoktatásról szóló 1993. évi LXXIX. törvény 88. § (4) bekezdése, valamint </w:t>
      </w:r>
      <w:r>
        <w:rPr>
          <w:b/>
          <w:bCs/>
          <w:i/>
          <w:iCs/>
          <w:sz w:val="24"/>
          <w:szCs w:val="24"/>
        </w:rPr>
        <w:t>a helyi önkormányzatok társulásairól és együttműködéséről szóló 1997. évi CXXXV. törvény</w:t>
      </w:r>
      <w:r>
        <w:rPr>
          <w:sz w:val="24"/>
          <w:szCs w:val="24"/>
        </w:rPr>
        <w:t xml:space="preserve"> (továbbiakban: társulási törvény) alapján köthetik meg. A társulási törvény 3. § (1) bekezdése szerint társulási megállapodás köthető helyi önkormányzati feladat- és hatáskör ellátására, illetve e törvény 7. § (1) bekezdése szerint a </w:t>
      </w:r>
      <w:r>
        <w:rPr>
          <w:b/>
          <w:bCs/>
          <w:i/>
          <w:iCs/>
          <w:sz w:val="24"/>
          <w:szCs w:val="24"/>
        </w:rPr>
        <w:t>képviselő-testület megállapodhat más képviselő-testülettel abban, hogy annak intézménye meghatározott feladatot, hatáskört ellásson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 megbízó önkormányz</w:t>
      </w:r>
      <w:r>
        <w:rPr>
          <w:b/>
          <w:b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számár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örvény indoklása szerint a </w:t>
      </w:r>
      <w:r>
        <w:rPr>
          <w:b/>
          <w:bCs/>
          <w:i/>
          <w:iCs/>
          <w:sz w:val="24"/>
          <w:szCs w:val="24"/>
        </w:rPr>
        <w:t xml:space="preserve">meghatározott önkormányzati feladat- és hatáskör  </w:t>
      </w:r>
      <w:r>
        <w:rPr>
          <w:sz w:val="24"/>
          <w:szCs w:val="24"/>
        </w:rPr>
        <w:t xml:space="preserve">más önkormányzattal történő </w:t>
      </w:r>
      <w:r>
        <w:rPr>
          <w:b/>
          <w:bCs/>
          <w:i/>
          <w:iCs/>
          <w:sz w:val="24"/>
          <w:szCs w:val="24"/>
        </w:rPr>
        <w:t xml:space="preserve">elláttatása </w:t>
      </w:r>
      <w:r>
        <w:rPr>
          <w:sz w:val="24"/>
          <w:szCs w:val="24"/>
        </w:rPr>
        <w:t>a társulási megállapodás leggyakoribb formája. Ilyen fajta társulás esetén nagyon fontos - ezért a törvény szerint társulási megállapodásban rögzíteni szükséges -, "a megbízás" pontos tartalmának meghatározása, tehát az, hogy mely feladat- és hatáskör ellátását biztosítja a megbízó önkormányzat a megbízott részére. Részletesen meg kell határozni a megbízás teljesítésének szakmai és egyéb feltételeit, különösen a költségek viselését, illetőleg ezek elszámolásának és ellenőrzésének a módját.</w:t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Alpolgármestere tárgyalást folytatott Andrásfa község polgármesterével annak érdekében, hogy az általános iskolai oktatás és nevelés – mint kötelező önkormányzati feladat – ellátására Zalaegerszeg Megyei Jogú Város Önkormányzatával társulási megállapodást köthessenek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Andrásfa község önkormányzatával társulási szerződést kíván kötni </w:t>
      </w:r>
      <w:r>
        <w:rPr>
          <w:b/>
          <w:bCs/>
          <w:sz w:val="24"/>
          <w:szCs w:val="24"/>
        </w:rPr>
        <w:t>közoktatási feladat ellátására</w:t>
      </w:r>
      <w:r>
        <w:rPr>
          <w:sz w:val="24"/>
          <w:szCs w:val="24"/>
        </w:rPr>
        <w:t xml:space="preserve"> jelen előterjesztéshez csatolt társulási megállapodás alapján. A társulási megállapodás 2009. szeptember 1-től határozatlan időre kerülne megkötésre, a pénzeszköz átadásáról szóló megállapodást pedig gazdasági évenként, a tárgyév március 31-ig kötnék meg a felek. Az előterjesztés mellékletét képező társulási megállapodás alapján az Andrásfa községben lakóhellyel vagy tartózkodási hellyel rendelkező tanulók után 26.700 Ft/fő díjat fizet Andrásfa Község Önkormányzata 2009. december 31-ig. A 2010. gazdasági évre és a további évekre vonatkozóan a társult önkormányzatok költségvetésének jóváhagyását követően a tárgyév március 31-ig kerülne sor a pénzeszköz átadási megállapodások megkö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ndrásfa Község Önkormányzatának Képviselőtestülete az előterjesztést várhatóan 2009. májusában tartandó ülésén tárgy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jóváhagyásához a társulásban résztvevő képviselőtestületek mindegyikének minősített többséggel hozott döntése szükséges. A megállapodás tervezetét megküldtük Andrásfa Község Önkormányzatának. A képviselőtestület elfogadó határozata a Közgyűlés üléséig az előterjesztéshez csatolásra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z </w:t>
      </w:r>
      <w:r>
        <w:rPr>
          <w:b/>
          <w:i/>
          <w:iCs/>
          <w:sz w:val="24"/>
          <w:szCs w:val="24"/>
        </w:rPr>
        <w:t xml:space="preserve">Oktatási és Ifjúsági Bizottság </w:t>
      </w:r>
      <w:r>
        <w:rPr>
          <w:b/>
          <w:i/>
          <w:sz w:val="24"/>
          <w:szCs w:val="24"/>
        </w:rPr>
        <w:t>68/2009. sz. határozatával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egyhangúlag – 7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80/2009. számú határozatával</w:t>
      </w:r>
      <w:r>
        <w:rPr>
          <w:sz w:val="24"/>
          <w:szCs w:val="24"/>
        </w:rPr>
        <w:t xml:space="preserve"> az előterjesztés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 110/2009. sz. határozatával</w:t>
      </w:r>
      <w:r>
        <w:rPr>
          <w:sz w:val="24"/>
          <w:szCs w:val="24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társulási megállapodást köt Andrásfa Község Önkormányzatának Képviselőtestületével, az ezen községben lakóhellyel vagy tartózkodási hellyel rendelkező tanulók általános iskolai nevelésben és oktatásban való részesítésére. A feladat ellátásáért a 2009/2010. tanévben 2009. december 31-ig a központi költségvetésből igényelhető normatíván felül Andrásfa Község Önkormányzata a társulási megállapodásban foglaltak szerinti díjat fizet. A további gazdasági években fizetendő díjról a tárgyév március 31-ig kell külön megállapodást kötn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z w:val="24"/>
          <w:szCs w:val="24"/>
        </w:rPr>
        <w:t>Zalaegerszeg Megyei Jogú Város Közgyűlése az Andrásfa Község Önkormányzatának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Képviselőtestületével kötött társulási megállapodást jóváhagyja és felhatalmazza a polgármestert annak aláírásá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a megállapodás aláírására: 2009. júniu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9. máj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1. sz. melléklet</w:t>
      </w:r>
    </w:p>
    <w:p>
      <w:pPr>
        <w:pStyle w:val="Heading"/>
        <w:widowControl/>
        <w:rPr>
          <w:b w:val="false"/>
          <w:b w:val="false"/>
          <w:i w:val="false"/>
          <w:i w:val="false"/>
          <w:spacing w:val="26"/>
          <w:sz w:val="28"/>
          <w:szCs w:val="28"/>
        </w:rPr>
      </w:pPr>
      <w:r>
        <w:rPr>
          <w:b w:val="false"/>
          <w:i w:val="false"/>
          <w:spacing w:val="26"/>
          <w:sz w:val="28"/>
          <w:szCs w:val="28"/>
        </w:rPr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TÁRSULÁSI MEGÁLLAPODÁS</w:t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i/>
          <w:sz w:val="24"/>
          <w:szCs w:val="24"/>
        </w:rPr>
        <w:t>Andrásfa Község Önkormányzata</w:t>
      </w:r>
      <w:r>
        <w:rPr>
          <w:sz w:val="24"/>
          <w:szCs w:val="24"/>
        </w:rPr>
        <w:t xml:space="preserve"> Andrásfa, Petőfi u. 3. (képviseletében eljár: Korán Tibor Miklós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i/>
          <w:sz w:val="24"/>
          <w:szCs w:val="24"/>
        </w:rPr>
        <w:t>Zalaegerszeg Megyei Jogú Város Önkormányzata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ó a megbízottal a helyi önkormányzatok társulásairól és együttműködéséről szóló 1997. évi CXXXV. törvény 7. §-a alapján társulási megállapodást köt az általános iskolai nevelési és oktatási feladatainak, megbízott által fenntartott intézményrendszerben történő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A megbízott vállalja, hogy az Andrásfa községben lakóhellyel vagy tartózkodási hellyel rendelkező és onnan Zalaegerszegre bejáró gyermekeket általános iskolai nevelésben és oktatásban részesí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bízó vállalja, hogy az általános iskolai tanulók Zalaegerszegre történő bejárását bérletfinanszírozással vagy tanulóbusz közlekedtetésével biztosí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Az 1. pont szerinti feladatellátáshoz az általános iskolás korú gyermek után járó állami normatívát a megbízott igényli, amelyen felül a megbízó a megbízott által ellátott feladatokért a 2009/2010. tanévben 2009.december 31-ig 26.700 Ft/fő díjat fiz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010. január 1-től december 31-ig, illetve a további gazdasági évekre a 3. pont szerinti díjat a tárgyévet megelőző év október 1-jei oktatási statisztika szerint kimutatott tanulói létszám alapján a megbízott és a megbízó külön megállapodásban (pénzeszköz átadási megállapodásban) rögzíti a tárgyév március 31-i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bízással járó díj, továbbá a költségek elszámolását és ellenőrzését a megbízó és a megbízott Polgármesteri Hivatala végz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A társulási megállapodás 2009. szeptember 1-jei hatállyal jön létre és határozatlan időre szó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társulási megállapodást bármelyik fél a képviselőtestületének (közgyűlésének) minősített többséggel hozott döntésével a naptári év utolsó napjával mondhatja fel úgy, hogy arról legalább 3 hónappal korábban köteles döntést hozni és azt a másik féllel közöl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társulási megállapodást a képviselőtestületek minősített többséggel hozott döntésükkel, közös megegyezéssel év közben is megszüntethet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Jelen társulási megállapodást megkötő feleket képviselő polgármesterek kötelesek minden évben a képviselőtestület (közgyűlés) utolsó rendes ülésén beszámolni képviselőtestületüknek (közgyűlésüknek) a társulás működéséről, előző évi tevékenységéről, pénzügyi helyzetéről, a társulási cél megvalósulásáró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, mint megbízott a megbízó által vállalt fizetési kötelezettség nem teljesítése esetén a fizetési határidőt követő 15. naptól azonnali beszedési megbízás (inkasszó) benyújtására jogosul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n társulási megállapodásban nem szabályozott kérdésekben a helyi önkormányzatok társulásairól és együttműködéséről szóló 1997. évi CXXXV. törvény, valamint a Polgári Törvénykönyv rendelkezései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Ezen társulási megállapodást Zalaegerszeg Megyei Jogú Város Közgyűlése a …/2009. számú határozatával, Andrásfa Község Önkormányzatának Képviselőtestülete a …./2009. számú határozatával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9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543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ndrásfa Község Önkormányzat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rán Tibor Mikló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09:00Z</dcterms:created>
  <dc:creator>Szeli gábor</dc:creator>
  <dc:description/>
  <cp:keywords/>
  <dc:language>en-US</dc:language>
  <cp:lastModifiedBy>Admin</cp:lastModifiedBy>
  <cp:lastPrinted>2009-05-13T08:19:00Z</cp:lastPrinted>
  <dcterms:modified xsi:type="dcterms:W3CDTF">2009-05-13T07:42:00Z</dcterms:modified>
  <cp:revision>21</cp:revision>
  <dc:subject/>
  <dc:title> </dc:title>
</cp:coreProperties>
</file>