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852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852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0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1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67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A Kontakt Kht. társasági formájának átalakítása nonprofit Kft-vé, valamint közfeladat-ellátási megállapodásának megkötés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es László sk. gazdasági tanácsadóv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6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ügyel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2771"/>
      </w:tblGrid>
      <w:tr>
        <w:trPr/>
        <w:tc>
          <w:tcPr>
            <w:tcW w:w="627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 aljegyző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Kontakt Kht-t Zalaegerszeg Megyei Jogú Város Közgyűlése 1999. január 1-jével alapította egyszemélyes tulajdonosként „</w:t>
      </w:r>
      <w:r>
        <w:rPr>
          <w:b/>
          <w:sz w:val="24"/>
          <w:szCs w:val="24"/>
        </w:rPr>
        <w:t xml:space="preserve">közhasznú társaság” társasági formában kiemelkedően közhasznú besorolással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tk. jelenleg a jogi személyek között szabályozza a közhasznú társaságot, mint önálló jogi személyt. Ez esetben azonban megszűnőben lévő társasági formáról van szó, hiszen a 2006. évi IV. tv. /Gt./ 365. §-a úgy rendelkezik, hogy 2007. július 1-je után már nem lehet közhasznú társaságot alapítani, az ebben az időpontban </w:t>
      </w:r>
      <w:r>
        <w:rPr>
          <w:b/>
          <w:sz w:val="24"/>
          <w:szCs w:val="24"/>
        </w:rPr>
        <w:t>már bejegyzett közhasznú társaságoknak pedig 2009. június 30-ig át kell alakulniuk nonprofit gazdasági társasággá,</w:t>
      </w:r>
      <w:r>
        <w:rPr>
          <w:sz w:val="24"/>
          <w:szCs w:val="24"/>
        </w:rPr>
        <w:t xml:space="preserve"> vagy el kell határozniuk jogutód nélküli megszűnésüket. Ha ez a határidő eredménytelenül telne el, a cégbíróság törvényességi felügyeleti jogkörben eljárva intézkedik a bejegyzett közhasznú társaság megszűntnek nyilván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hasznú társaságok megszűntetésének hátterében az a gondolat áll, hogy a társasági jogi szabályozás szempontjából a társaság tevékenységének célja: nevezetesen, hogy a tagjai számára vagy valamilyen társadalmi közös cél javára kívánják-e felhasználni a társaság által megtermelt javakat és a keletkező hasznot, nem lehet társasági formákat meghatározó ismérv, vagy legalábbis a nonprofit jellegből eredő esetleges sajátos szabályozási igény nem olyan terjedelmű, hogy az ne férne meg a gazdasági társaságok szabályozásának kör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ébként a közhasznú társaság jelenlegi szabályai is rokonságot mutatnak a gazdasági társaságokkal, hiszen a Ptk-ban található rövid szabályozás csupán azokra az eltérésekre szorítkozik, amelyek a gazdasági társaságok szabályaihoz képest szükségesnek mutatkoz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hát az átmeneti rendelkezések értelmében 2007. július 1-jétől közhasznú társaság újonnan már nem alapítható; azonban az ezen időpontban már bejegyzett (működő), illetve bejegyzés alatt álló közhasznú társaságok </w:t>
      </w:r>
      <w:r>
        <w:rPr>
          <w:b/>
          <w:sz w:val="24"/>
          <w:szCs w:val="24"/>
        </w:rPr>
        <w:t>2009. június 30-áig</w:t>
      </w:r>
      <w:r>
        <w:rPr>
          <w:sz w:val="24"/>
          <w:szCs w:val="24"/>
        </w:rPr>
        <w:t xml:space="preserve">, a közhasznú társaságokra irányadó szabályok szerint működhetnek tovább. </w:t>
      </w:r>
      <w:r>
        <w:rPr>
          <w:b/>
          <w:sz w:val="24"/>
          <w:szCs w:val="24"/>
        </w:rPr>
        <w:t>A jelölt időpontig azonban rendezni kell a közhasznú társaság további sorsát</w:t>
      </w:r>
      <w:r>
        <w:rPr>
          <w:sz w:val="24"/>
          <w:szCs w:val="24"/>
        </w:rPr>
        <w:t>, melyre három lehetőség biztosíto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asági szerződés módosításával nonprofit korlátolt felelősségű társasággá (nonprofit kft-vé) történő átalaku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más nonprofit gazdasági társasági formába történő átalakulás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gutód nélküli megszűn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rsasági forma átalakítása során célszerű és indokolt az 1. pontot választani /nonprofit Kft/, mivel úgy a Gt. átalakulásra vonatkozó szabályait nem kell alkalmazni</w:t>
      </w:r>
      <w:r>
        <w:rPr>
          <w:sz w:val="24"/>
          <w:szCs w:val="24"/>
        </w:rPr>
        <w:t xml:space="preserve">, egyszerűen az alapító okirat megfelelő módosítása útján érhető el az új szervezeti formában történő működ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a jogszabály által említett „átalakulás” nem társasági törvény szerint átalakulás, mivel a közhasznú társaságok alapvetően néhány speciális rendelkezéstől eltekintve, ma is a Kft. szabályai alapján működnek. Gyakorlatilag ez az átalakulás egy olyan társasági formaváltás, ahol csak a társaság neve változik meg, ezért nem kell átalakulási záró és nyitó vagyonmérleget és vagyonleltárt készíteni, illetve nem kell egyéb, az átalakulás tekintetében előírt feladatokat ellá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ódosításokkal egységes szerkezetbe foglalt </w:t>
      </w:r>
      <w:r>
        <w:rPr>
          <w:b/>
          <w:sz w:val="24"/>
          <w:szCs w:val="24"/>
        </w:rPr>
        <w:t>új alapító okiratot</w:t>
      </w:r>
      <w:r>
        <w:rPr>
          <w:sz w:val="24"/>
          <w:szCs w:val="24"/>
        </w:rPr>
        <w:t xml:space="preserve"> /a módosítások dőlt fekete betűkkel szedve/ az előterjesztés 1. sz.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ntakt Kht. 1999-ben – alapításkor – kiemelkedően közhasznú szervezetként lett nyilvántartásba véve, mivel megfelelt az előírásoknak, miszerin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özhasznú szervezetekről szóló 1997. évi CLVI. törvény (Ksztv.) 5. § a.) pontja értelmében a kiemelkedően közhasznú szervezet nyilvántartásba vételéhez a szervezet létesítő okiratának tartalmaznia kell azt, hogy a közhasznú tevékenysége során olyan közfeladatot lát el, amelyről törvény vagy törvény felhatalmazása alapján más jogszabály rendelkezése szerint, valamely állami szervnek vagy helyi önkormányzatnak kell gondoskodnia.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yilvántartásba vételhez a felhatalmazást Zalaegerszeg Megyei Jogú Város Közgyűlésének a Szervezeti és Működési Szabályzatáról szóló többször módosított rendelete, azt követően pedig a pénzbeli és természetben nyújtott szociális, valamint gyermekvédelmi ellátásokról szóló többször módosított 25/2006. (VI.15) sz. önkormányzati rendelet adt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gfelsőbb Bíróság BH2000.37. számú döntése szerint </w:t>
      </w:r>
      <w:r>
        <w:rPr>
          <w:b/>
          <w:sz w:val="24"/>
          <w:szCs w:val="24"/>
        </w:rPr>
        <w:t xml:space="preserve">az alapító okiratokban meghatározott egyes kiemelkedően közhasznú tevékenységek csak az önkormányzattal kötött szerződés alapján végezhetőek, ez azonban nem a nyilvántartásba vétel, hanem a törvényes működés feltétele. </w:t>
      </w:r>
      <w:r>
        <w:rPr>
          <w:sz w:val="24"/>
          <w:szCs w:val="24"/>
        </w:rPr>
        <w:t xml:space="preserve">A Legfelsőbb Bíróság ezt a döntését alapítvány kapcsán hozta, de igaz ez a megállapítás más kiemelkedően közhasznú szervezet esetében is, mivel a Kszt. 5. § a) pontja alapján a létesítő okiratának tartalmaznia kell azt a közfeladatot, amelyről az önkormányzatnak kell gondoskodni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ntakt Kht. az eddigiekben évenként az önkormányzat költségvetési rendelete alapján támogatási szerződést kötött a várossal a feladatok ellátására és az ehhez szükséges különböző pénzeszközök átad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kintetbe véve azonban a Legfelsőbb Bíróság említett döntését, a feladatátvállalást megállapodásban is rögzíteni kel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feladat ellátási megállapodás tervezete a 2. sz. mellékletben talá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7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95/2009. számú határozatában egyhangúlag – jogi szempontból – tárgyalásra alkalmasnak tartotta az előterjesztést.</w:t>
      </w:r>
    </w:p>
    <w:p>
      <w:pPr>
        <w:pStyle w:val="TextBodyIndent"/>
        <w:ind w:left="0" w:right="72" w:hanging="0"/>
        <w:jc w:val="both"/>
        <w:rPr/>
      </w:pPr>
      <w:r>
        <w:rPr>
          <w:rFonts w:cs="Times New Roman" w:ascii="Times New Roman" w:hAnsi="Times New Roman"/>
          <w:szCs w:val="24"/>
        </w:rPr>
        <w:t>A Gazdasági Bizottság 98/2009. számú határozatával az előterjesztést 10 igen szavazattal elfogad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határozati javaslato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laegerszeg Megyei Jogú Város Közgyűlése, mint a Kontakt Humán Szolgáltató Közhasznú Társaság (8900 Zalaegerszeg, Kossuth L. u. 47-51., cégjegyzékszáma: 20-14-000017, adószáma: 20271017-2-20) alapítója a társaságnak a 296/2008. sz. közgyűlési határozattal elfogadott és a 123/2000., 296/2002., 8/2003., 356/2003., 263/2005., 88/2006., 287/2006., 87/2008.,197/2008. sz. határozatokkal módosított alapító okiratát hatályon kívül helyezi. Egyidejűleg az előterjesztés 1. sz. mellékletében szereplő új alapító okiratot elfogadja, ezzel a Kontakt Humán Szolgáltató Közhasznú Társaság társasági formáját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onprofit Korlátolt Felelősségű Társaság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ab/>
        <w:t xml:space="preserve">cégnevét pedig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KONTAKT Humán Szolgáltató Nonprofit Korlátolt Felelősségű Társaságr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ab/>
        <w:t xml:space="preserve">alakítja á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zgyűlés felkéri a polgármestert az új alapító okirat aláírására,</w:t>
        <w:br/>
        <w:t xml:space="preserve">illetve az ügyvezetőt a változások cégbíróságnál történő bejelentésér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2009. június 15</w:t>
      </w:r>
      <w:r>
        <w:rPr>
          <w:i/>
          <w:sz w:val="24"/>
          <w:szCs w:val="24"/>
        </w:rPr>
        <w:t>.</w:t>
      </w:r>
    </w:p>
    <w:p>
      <w:pPr>
        <w:pStyle w:val="Normal"/>
        <w:ind w:left="1260" w:hanging="900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 xml:space="preserve"> Dr. Gyimesi Endre polgármester</w:t>
      </w:r>
    </w:p>
    <w:p>
      <w:pPr>
        <w:pStyle w:val="Normal"/>
        <w:tabs>
          <w:tab w:val="clear" w:pos="708"/>
          <w:tab w:val="left" w:pos="360" w:leader="none"/>
        </w:tabs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felkérésre: Aladi Gusztáv ügyvezető </w:t>
      </w:r>
    </w:p>
    <w:p>
      <w:pPr>
        <w:pStyle w:val="Normal"/>
        <w:tabs>
          <w:tab w:val="clear" w:pos="708"/>
          <w:tab w:val="left" w:pos="360" w:leader="none"/>
        </w:tabs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Zalaegerszeg Megyei Jogú Város Közgyűlése a foglalkoztatás megoldásában való közreműködés, a közcélú foglalkoztatás szervezése önkormányzati feladatra közfeladatellátási megállapodást köt a Kontakt Humán Szolgálgató Nonprofit Korlátolt Felelősségű Társasággal a Kft-nek a cégjegyzékbe történő bejegyzését követő naptól, 2009. ………………..-től kezdődő határozatlan időtartamra az előterjesztés 2. sz. melléklete szerinti tartalommal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A közgyűlés felhatalmazza a polgármestert a közfeladat ellátási megállapodás aláírásár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június 15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, 2009. május 11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b w:val="false"/>
          <w:b w:val="false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right"/>
        <w:rPr>
          <w:rFonts w:ascii="Times New Roman" w:hAnsi="Times New Roman" w:cs="Times New Roman"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kern w:val="0"/>
          <w:sz w:val="28"/>
          <w:szCs w:val="28"/>
        </w:rPr>
        <w:t>1. sz. melléklet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ascii="Times New Roman" w:hAnsi="Times New Roman" w:cs="Times New Roman"/>
          <w:i/>
          <w:i/>
          <w:caps/>
          <w:spacing w:val="20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caps/>
          <w:spacing w:val="20"/>
          <w:kern w:val="0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ascii="Times New Roman" w:hAnsi="Times New Roman" w:cs="Times New Roman"/>
          <w:caps/>
          <w:spacing w:val="20"/>
          <w:kern w:val="0"/>
        </w:rPr>
      </w:pPr>
      <w:r>
        <w:rPr>
          <w:rFonts w:cs="Times New Roman" w:ascii="Times New Roman" w:hAnsi="Times New Roman"/>
          <w:caps/>
          <w:spacing w:val="20"/>
          <w:kern w:val="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ascii="Times New Roman" w:hAnsi="Times New Roman" w:cs="Times New Roman"/>
          <w:caps/>
          <w:spacing w:val="20"/>
          <w:kern w:val="0"/>
        </w:rPr>
      </w:pPr>
      <w:r>
        <w:rPr>
          <w:rFonts w:cs="Times New Roman" w:ascii="Times New Roman" w:hAnsi="Times New Roman"/>
          <w:caps/>
          <w:spacing w:val="20"/>
          <w:kern w:val="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ascii="Times New Roman" w:hAnsi="Times New Roman" w:cs="Times New Roman"/>
          <w:caps/>
          <w:spacing w:val="20"/>
          <w:kern w:val="0"/>
        </w:rPr>
      </w:pPr>
      <w:r>
        <w:rPr>
          <w:rFonts w:cs="Times New Roman" w:ascii="Times New Roman" w:hAnsi="Times New Roman"/>
          <w:caps/>
          <w:spacing w:val="20"/>
          <w:kern w:val="0"/>
        </w:rPr>
        <w:t>Alapító okirat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A társaság alapítója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  </w:t>
      </w:r>
      <w:r>
        <w:rPr>
          <w:b/>
          <w:iCs/>
          <w:sz w:val="24"/>
          <w:szCs w:val="24"/>
        </w:rPr>
        <w:t>Alapít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Zalaegerszeg Megyei Jogú Város Önkormányzata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Statisztikai számjele:</w:t>
      </w:r>
      <w:r>
        <w:rPr>
          <w:sz w:val="24"/>
          <w:szCs w:val="24"/>
        </w:rPr>
        <w:t xml:space="preserve"> 15432704-7510-321-20</w:t>
      </w:r>
    </w:p>
    <w:p>
      <w:pPr>
        <w:pStyle w:val="Normal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Székhely:</w:t>
      </w:r>
      <w:r>
        <w:rPr>
          <w:sz w:val="24"/>
          <w:szCs w:val="24"/>
        </w:rPr>
        <w:t xml:space="preserve"> 8900 Zalaegerszeg, Kossuth Lajos u. 17-19.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Képviseletre jogosult neve:</w:t>
      </w:r>
      <w:r>
        <w:rPr>
          <w:sz w:val="24"/>
          <w:szCs w:val="24"/>
        </w:rPr>
        <w:t xml:space="preserve"> Dr. Gyimesi Endre (polgármester).</w:t>
      </w:r>
    </w:p>
    <w:p>
      <w:pPr>
        <w:pStyle w:val="Normal"/>
        <w:autoSpaceDE w:val="false"/>
        <w:spacing w:before="40" w:after="0"/>
        <w:ind w:left="54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nyja neve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Horváth Erzsébet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Lakcím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8900 Zalaegerszeg, Bartók Béla u. 23/A.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sz w:val="24"/>
          <w:szCs w:val="24"/>
        </w:rPr>
        <w:t>2. A társaság neve, székhelye, célja, jellege</w:t>
      </w:r>
    </w:p>
    <w:p>
      <w:pPr>
        <w:pStyle w:val="Normal"/>
        <w:tabs>
          <w:tab w:val="clear" w:pos="708"/>
          <w:tab w:val="left" w:pos="2552" w:leader="none"/>
        </w:tabs>
        <w:ind w:left="2552" w:hanging="2694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2.1.   </w:t>
      </w:r>
      <w:r>
        <w:rPr>
          <w:b/>
          <w:iCs/>
          <w:sz w:val="24"/>
          <w:szCs w:val="24"/>
        </w:rPr>
        <w:t>A társaság cégneve:</w:t>
      </w:r>
      <w:r>
        <w:rPr>
          <w:iCs/>
          <w:sz w:val="24"/>
          <w:szCs w:val="24"/>
        </w:rPr>
        <w:t xml:space="preserve"> </w:t>
      </w:r>
      <w:r>
        <w:rPr>
          <w:rStyle w:val="StrongEmphasis"/>
          <w:i/>
          <w:sz w:val="24"/>
          <w:szCs w:val="24"/>
        </w:rPr>
        <w:t>KONTAKT Humán Szolgáltató Nonprofit Korlátolt Felelősségű Társaság</w:t>
      </w:r>
    </w:p>
    <w:p>
      <w:pPr>
        <w:pStyle w:val="Normal"/>
        <w:autoSpaceDE w:val="false"/>
        <w:spacing w:before="40" w:after="0"/>
        <w:ind w:left="540" w:hanging="0"/>
        <w:jc w:val="both"/>
        <w:rPr/>
      </w:pPr>
      <w:r>
        <w:rPr>
          <w:b/>
          <w:sz w:val="24"/>
          <w:szCs w:val="24"/>
        </w:rPr>
        <w:t>A társaság rövidített cégneve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Kontakt Nonprofit Kf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204" w:hanging="204"/>
        <w:jc w:val="both"/>
        <w:outlineLvl w:val="7"/>
        <w:rPr/>
      </w:pPr>
      <w:r>
        <w:rPr>
          <w:i/>
          <w:iCs/>
        </w:rPr>
        <w:t xml:space="preserve">2.2.   </w:t>
      </w:r>
      <w:r>
        <w:rPr>
          <w:b/>
          <w:i/>
          <w:iCs/>
        </w:rPr>
        <w:t>A társaság székhelye:</w:t>
      </w:r>
      <w:r>
        <w:rPr>
          <w:i/>
          <w:iCs/>
        </w:rPr>
        <w:t xml:space="preserve">  </w:t>
        <w:tab/>
        <w:t>8900</w:t>
      </w:r>
      <w:r>
        <w:rPr>
          <w:i/>
        </w:rPr>
        <w:t xml:space="preserve"> Zalaegerszeg, Kossuth u. 47-51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A társaság telephelyei:</w:t>
      </w:r>
      <w:r>
        <w:rPr>
          <w:sz w:val="24"/>
          <w:szCs w:val="24"/>
        </w:rPr>
        <w:tab/>
        <w:t>8900 Zalaegerszeg, Kert u. 39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8900 Zalaegerszeg, Balatoni u. 3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A társaság fióktelepei:</w:t>
        <w:tab/>
      </w:r>
      <w:r>
        <w:rPr>
          <w:sz w:val="24"/>
          <w:szCs w:val="24"/>
        </w:rPr>
        <w:t>8360 Keszthely, Kossuth u. 4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970 Zalaszentgrót, Csány L. u. 2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2.3. </w:t>
      </w:r>
      <w:r>
        <w:rPr>
          <w:rFonts w:cs="Times New Roman" w:ascii="Times New Roman" w:hAnsi="Times New Roman"/>
          <w:b/>
          <w:iCs/>
          <w:szCs w:val="24"/>
        </w:rPr>
        <w:t>A társaság célja:</w:t>
      </w:r>
      <w:r>
        <w:rPr>
          <w:rFonts w:cs="Times New Roman" w:ascii="Times New Roman" w:hAnsi="Times New Roman"/>
          <w:iCs/>
          <w:szCs w:val="24"/>
        </w:rPr>
        <w:t xml:space="preserve"> A m</w:t>
      </w:r>
      <w:r>
        <w:rPr>
          <w:rFonts w:cs="Times New Roman" w:ascii="Times New Roman" w:hAnsi="Times New Roman"/>
          <w:szCs w:val="24"/>
        </w:rPr>
        <w:t>unkanélküliek foglalkoztatásának elősegítése, és a munkanélküliség kezelése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yereség- és vagyonszerzési cél nélkül, a Zalaegerszeg városban megjelenő foglalkoztatási gondok enyhítése, a tartós munkanélküliség kezelése, a nyilvántartott munkanélküliek munkavállalási lehetőségének bővítése a foglalkoztatás elősegítéséről és a munkanélküliek ellátásáról szóló 1991. évi IV. törvény szerinti közhasznú munkavégzés, valamint az azon túlmutató foglalkoztatás széleskörű biztosításával, a helyi önkormányzatokról szóló 1990. évi LXV. törvény 8. §-ban meghatározott feladatkörökből adódó egyes társadalmi közös szükségletek kielégítésére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Cs/>
          <w:sz w:val="24"/>
          <w:szCs w:val="24"/>
        </w:rPr>
        <w:t>A társaság jellege: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Kiemelkedően közhasznú szervezet, mivel közhasznú tevékenysége során olyan közfeladatokat lát el, </w:t>
      </w:r>
      <w:r>
        <w:rPr>
          <w:b/>
          <w:i/>
          <w:sz w:val="24"/>
          <w:szCs w:val="24"/>
        </w:rPr>
        <w:t xml:space="preserve">amelyekről a helyi önkormányzatokról szóló többször módosított 1990. évi LXV. tv. 8. § (1) bekezdése, továbbá Zalaegerszeg Megyei Jogú Város Közgyűlésének a Szervezeti és Működési Szabályzatáról szóló többször módosított 6/2007. (II.9.) számú önkormányzati rendelete 8. § (1) bekezdés k) pontja, és (3) bekezdés i) pontja, továbbá Zalaegerszeg Megyei Jogú Város Közgyűlésének a pénzbeli és természetben nyújtott szociális, valamint gyermekvédelmi ellátásokról szóló többször módosított 25/2006. (VI.15.) számú önkormányzati rendelete 24. §-a alapján Zalaegerszeg Megyei Jogú Város Önkormányzatának kell gondoskodnia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40" w:after="0"/>
        <w:rPr/>
      </w:pPr>
      <w:r>
        <w:rPr>
          <w:rFonts w:cs="Times New Roman" w:ascii="Times New Roman" w:hAnsi="Times New Roman"/>
          <w:sz w:val="24"/>
          <w:szCs w:val="24"/>
        </w:rPr>
        <w:t>A társaság köteles pályázatot kiírni, ha az általa nyújtott cél szerinti juttatás az évi egymillió forintot meghaladja, kivéve, ha törvény vagy kormányrendelet a társaság közfeladatára tekintettel más eljárási rendet állapít meg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Tevékenységének és gazdálkodásának legfontosabb adatait a helyi sajtó útján is nyilvánosságra hozza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 vállalkozási tevékenységet csak közhasznú céljainak megvalósítása érdekében, azokat nem veszélyeztetve végezhet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 gazdálkodása során elért eredményét nem osztja fel, azt az alapító okiratban meghatározott tevékenységére fordít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közvetlen politikai tevékenységet nem folytathat, szervezete pártoktól független, azoknak anyagi támogatást nem nyújtha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A társaság tevékenységi kör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1.    A társaság által végzett közhasznú tevékenységek:</w:t>
      </w:r>
    </w:p>
    <w:p>
      <w:pPr>
        <w:pStyle w:val="Normal"/>
        <w:ind w:left="540" w:hanging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3.1.1.A</w:t>
      </w:r>
      <w:r>
        <w:rPr>
          <w:b/>
          <w:i/>
          <w:sz w:val="24"/>
          <w:szCs w:val="24"/>
        </w:rPr>
        <w:t xml:space="preserve"> közhasznú szervezetekről szóló  1997. évi CLVI. törvény 26. § c) pontja szerinti besorolásban:</w:t>
      </w:r>
    </w:p>
    <w:p>
      <w:pPr>
        <w:pStyle w:val="Normal"/>
        <w:overflowPunct w:val="false"/>
        <w:autoSpaceDE w:val="false"/>
        <w:spacing w:before="40" w:after="0"/>
        <w:ind w:left="540" w:hanging="0"/>
        <w:textAlignment w:val="baseline"/>
        <w:rPr/>
      </w:pPr>
      <w:r>
        <w:rPr>
          <w:b/>
          <w:i/>
          <w:sz w:val="24"/>
          <w:szCs w:val="24"/>
        </w:rPr>
        <w:t>11. pont:</w:t>
      </w:r>
      <w:r>
        <w:rPr>
          <w:sz w:val="24"/>
          <w:szCs w:val="24"/>
        </w:rPr>
        <w:t>a hátrányos helyzetű csoportok társadalmi esélyegyenlőségének elősegítése,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/>
      </w:pPr>
      <w:r>
        <w:rPr>
          <w:b/>
          <w:i/>
          <w:sz w:val="24"/>
          <w:szCs w:val="24"/>
        </w:rPr>
        <w:t>13. pont:</w:t>
      </w:r>
      <w:r>
        <w:rPr>
          <w:sz w:val="24"/>
          <w:szCs w:val="24"/>
        </w:rPr>
        <w:tab/>
        <w:t>a magyarországi nemzeti és etnikai kisebbségekkel, valamint határon túli magyarsággal kapcsolatos tevékenység,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/>
      </w:pPr>
      <w:r>
        <w:rPr>
          <w:b/>
          <w:i/>
          <w:sz w:val="24"/>
          <w:szCs w:val="24"/>
        </w:rPr>
        <w:t>18. pont:</w:t>
      </w:r>
      <w:r>
        <w:rPr>
          <w:sz w:val="24"/>
          <w:szCs w:val="24"/>
        </w:rPr>
        <w:tab/>
        <w:t>a munkaerőpiacon hátrányos helyzetű rétegek képzésének, foglalkoztatásának elősegítése, munkaerő-kölcsönzés és kapcsolódó szolgáltatások,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/>
      </w:pPr>
      <w:r>
        <w:rPr>
          <w:b/>
          <w:i/>
          <w:sz w:val="24"/>
          <w:szCs w:val="24"/>
        </w:rPr>
        <w:t>20. pont:</w:t>
      </w:r>
      <w:r>
        <w:rPr>
          <w:sz w:val="24"/>
          <w:szCs w:val="24"/>
        </w:rPr>
        <w:t xml:space="preserve"> a közhasznú szervezetek számára biztosított - csak közhasznú szervezet által igénybe vehető - szolgáltatások.</w:t>
      </w:r>
    </w:p>
    <w:p>
      <w:pPr>
        <w:pStyle w:val="Normal"/>
        <w:overflowPunct w:val="false"/>
        <w:autoSpaceDE w:val="false"/>
        <w:spacing w:before="40" w:after="0"/>
        <w:ind w:left="1440" w:hanging="90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  <w:i/>
          <w:sz w:val="24"/>
          <w:szCs w:val="24"/>
        </w:rPr>
        <w:t>3.1.2.</w:t>
      </w:r>
      <w:r>
        <w:rPr>
          <w:b/>
          <w:sz w:val="24"/>
          <w:szCs w:val="24"/>
        </w:rPr>
        <w:t xml:space="preserve"> Főtevékenység:</w:t>
      </w:r>
    </w:p>
    <w:p>
      <w:pPr>
        <w:pStyle w:val="Normal"/>
        <w:overflowPunct w:val="false"/>
        <w:autoSpaceDE w:val="false"/>
        <w:spacing w:before="40" w:after="0"/>
        <w:ind w:left="1416"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7810 ’08 Munkaerő- közvetítés</w:t>
      </w:r>
    </w:p>
    <w:p>
      <w:pPr>
        <w:pStyle w:val="Normal"/>
        <w:overflowPunct w:val="false"/>
        <w:autoSpaceDE w:val="false"/>
        <w:spacing w:before="40" w:after="0"/>
        <w:ind w:left="1416" w:firstLine="708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  <w:i/>
          <w:sz w:val="24"/>
          <w:szCs w:val="24"/>
        </w:rPr>
        <w:t>3.1.3.</w:t>
      </w:r>
      <w:r>
        <w:rPr>
          <w:b/>
          <w:sz w:val="24"/>
          <w:szCs w:val="24"/>
        </w:rPr>
        <w:t xml:space="preserve"> Egyéb tevékenységi körök: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97"/>
      </w:tblGrid>
      <w:tr>
        <w:trPr>
          <w:trHeight w:val="41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  ’08 Munkaerő-kölcsönzés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 ’08 Zöldterület kezelés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220 ’08 Fakitermelés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240 ’08 Erdészeti szolgáltatás</w:t>
            </w:r>
          </w:p>
        </w:tc>
      </w:tr>
      <w:tr>
        <w:trPr>
          <w:trHeight w:val="41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700 ’08 Szennyvíz gyűjtése, kezelése</w:t>
            </w:r>
          </w:p>
        </w:tc>
      </w:tr>
      <w:tr>
        <w:trPr>
          <w:trHeight w:val="40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 ’08 Nem veszélyes hulladék gyűjtése</w:t>
            </w:r>
          </w:p>
        </w:tc>
      </w:tr>
      <w:tr>
        <w:trPr>
          <w:trHeight w:val="41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 ’08 Egyéb takarítás</w:t>
            </w:r>
          </w:p>
        </w:tc>
      </w:tr>
      <w:tr>
        <w:trPr>
          <w:trHeight w:val="34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972" w:hanging="9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9 ’08 Máshova nem sorolt egyéb közösségi, társadalmi tevékenység</w:t>
            </w:r>
          </w:p>
        </w:tc>
      </w:tr>
      <w:tr>
        <w:trPr>
          <w:trHeight w:val="32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972"/>
              <w:outlineLvl w:val="7"/>
              <w:rPr>
                <w:i/>
                <w:i/>
              </w:rPr>
            </w:pPr>
            <w:r>
              <w:rPr>
                <w:i/>
              </w:rPr>
              <w:t>9609 ’08 Máshova nem sorolt egyéb személyi szolgáltatás</w:t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972"/>
              <w:outlineLvl w:val="7"/>
              <w:rPr/>
            </w:pPr>
            <w:r>
              <w:rPr>
                <w:i/>
              </w:rPr>
              <w:t>8230 ’08. Konferencia, kereskedelmi bemutató szervezése</w:t>
            </w:r>
          </w:p>
        </w:tc>
      </w:tr>
      <w:tr>
        <w:trPr>
          <w:trHeight w:val="43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0" w:after="0"/>
              <w:ind w:left="972" w:hanging="1080"/>
              <w:jc w:val="both"/>
              <w:outlineLvl w:val="7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899 ’08 Máshova nem sorolt egyéb szociális ellátás bentlakás nélkül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társaság működésének időtartam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ársaság időtartama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 gazdasági társaságot az alapító határozatlan időtartamra hozta létre.</w:t>
      </w:r>
    </w:p>
    <w:p>
      <w:pPr>
        <w:pStyle w:val="Normal"/>
        <w:spacing w:before="4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ársaság működését 1999. január 01. napján kezdte meg.</w:t>
      </w:r>
    </w:p>
    <w:p>
      <w:pPr>
        <w:pStyle w:val="Normal"/>
        <w:spacing w:before="4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ársaság első üzleti éve a működés megkezdésétől számítva 1999. december 31. napjáig tart. A további üzleti év a naptári évvel egyezik meg. A társaság képviselője a működés megkezdésétől számított 30 napon belül köteles benyújtani a Cégbíróságnak a társadalmi közös szükséglet kielégítéséért felelős szervvel a közhasznú tevékenység folytatásának feltételeiről kötött szerződést.</w:t>
      </w:r>
    </w:p>
    <w:p>
      <w:pPr>
        <w:pStyle w:val="Normal"/>
        <w:spacing w:before="4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társaság törzstőkéj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i/>
        </w:rPr>
        <w:t xml:space="preserve">5.1. </w:t>
      </w:r>
      <w:r>
        <w:rPr>
          <w:b/>
          <w:i/>
        </w:rPr>
        <w:t>A társaság törzstőkéje</w:t>
      </w:r>
      <w:r>
        <w:rPr>
          <w:i/>
        </w:rPr>
        <w:t xml:space="preserve"> 3.000.000,-Ft, azaz hárommillió forint amely a) 2.264.000,-Ft, azaz kettőmillió-kettőszázhatvannégyezer forint készpénzből áll, amely a törzstőke        74,5 %-a b) 736.000,- Ft, azaz hétszázharminchatezer forint nem pénzbeli hozzájárulásból áll, amely a törzstőke 25,5 %-a.</w:t>
      </w:r>
    </w:p>
    <w:p>
      <w:pPr>
        <w:pStyle w:val="Normal"/>
        <w:ind w:left="198" w:firstLine="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alapító az alapítástól számított 8 napon belül a teljes pénzbetétet átutalta a társaság bankszámlájára, illetve valamennyi nem pénzbeli betétet a társaság rendelkezésére bocsátja.</w:t>
      </w:r>
    </w:p>
    <w:p>
      <w:pPr>
        <w:pStyle w:val="Szvegtrzs2"/>
        <w:spacing w:before="120" w:after="0"/>
        <w:ind w:left="204" w:hanging="0"/>
        <w:rPr/>
      </w:pPr>
      <w:r>
        <w:rPr>
          <w:rFonts w:cs="Times New Roman" w:ascii="Times New Roman" w:hAnsi="Times New Roman"/>
          <w:b/>
          <w:szCs w:val="24"/>
        </w:rPr>
        <w:t xml:space="preserve">A törzstőke felemeléséről az alapító dönt. </w:t>
      </w:r>
      <w:r>
        <w:rPr>
          <w:rFonts w:cs="Times New Roman" w:ascii="Times New Roman" w:hAnsi="Times New Roman"/>
          <w:b/>
          <w:i/>
          <w:szCs w:val="24"/>
        </w:rPr>
        <w:t>Az alapító a törzstőke felemelését a Társaság törzstőkén felüli vagyonából is elrendelheti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törzstőke felemelésének megtörténtét - bejegyzés és közzététel végett - a Cégbíróságnak be kell jelenteni.</w:t>
      </w:r>
    </w:p>
    <w:p>
      <w:pPr>
        <w:pStyle w:val="Normal"/>
        <w:spacing w:before="120" w:after="0"/>
        <w:ind w:left="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rzstőke leszállításáról az alapító dönt. 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g törzsbetétj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6"/>
        <w:jc w:val="both"/>
        <w:outlineLvl w:val="7"/>
        <w:rPr/>
      </w:pPr>
      <w:r>
        <w:rPr>
          <w:i/>
          <w:iCs/>
        </w:rPr>
        <w:t xml:space="preserve">Név: Zalaegerszeg Megyei Jogú Város Önkormányzata </w:t>
      </w:r>
    </w:p>
    <w:p>
      <w:pPr>
        <w:pStyle w:val="Normal"/>
        <w:autoSpaceDE w:val="false"/>
        <w:ind w:left="198" w:hanging="0"/>
        <w:jc w:val="both"/>
        <w:rPr>
          <w:sz w:val="24"/>
          <w:szCs w:val="24"/>
        </w:rPr>
      </w:pPr>
      <w:r>
        <w:rPr>
          <w:sz w:val="24"/>
          <w:szCs w:val="24"/>
        </w:rPr>
        <w:t>Törzsbetét összege: 3.000.000,-Ft</w:t>
      </w:r>
    </w:p>
    <w:p>
      <w:pPr>
        <w:pStyle w:val="Normal"/>
        <w:autoSpaceDE w:val="false"/>
        <w:ind w:left="198" w:hanging="0"/>
        <w:jc w:val="both"/>
        <w:rPr>
          <w:sz w:val="24"/>
          <w:szCs w:val="24"/>
        </w:rPr>
      </w:pPr>
      <w:r>
        <w:rPr>
          <w:sz w:val="24"/>
          <w:szCs w:val="24"/>
        </w:rPr>
        <w:t>Törzsbetét összetétele,</w:t>
      </w:r>
    </w:p>
    <w:p>
      <w:pPr>
        <w:pStyle w:val="Normal"/>
        <w:autoSpaceDE w:val="false"/>
        <w:ind w:left="198" w:hanging="0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Készpénz: 2.264.000,-Ft</w:t>
      </w:r>
    </w:p>
    <w:p>
      <w:pPr>
        <w:pStyle w:val="Normal"/>
        <w:autoSpaceDE w:val="false"/>
        <w:ind w:left="198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Nem pénzbeli hozzájárulás:</w:t>
      </w:r>
    </w:p>
    <w:p>
      <w:pPr>
        <w:pStyle w:val="Normal"/>
        <w:autoSpaceDE w:val="false"/>
        <w:ind w:left="198" w:hanging="0"/>
        <w:jc w:val="both"/>
        <w:rPr/>
      </w:pPr>
      <w:r>
        <w:rPr>
          <w:sz w:val="24"/>
          <w:szCs w:val="24"/>
        </w:rPr>
        <w:t>megnevezése : a tárgyi apport összetételét és értékét, amely összesen 736.000 Ft, az alapító okirat 1. számú melléklete tartalmazza.</w:t>
      </w:r>
    </w:p>
    <w:p>
      <w:pPr>
        <w:pStyle w:val="Normal"/>
        <w:autoSpaceDE w:val="false"/>
        <w:ind w:left="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Üzletrész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  <w:iCs/>
        </w:rPr>
      </w:pPr>
      <w:r>
        <w:rPr>
          <w:i/>
          <w:iCs/>
        </w:rPr>
        <w:t>6.1. A társaság bejegyzését követően a tag jogait és a társaság vagyonából őt megillető hányadot az üzletrész testesíti meg. A tagnak csak egy üzletrésze lehe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Az üzletrész átruházása, feloszt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i/>
          <w:iCs/>
        </w:rPr>
        <w:t>7.1. Az egyszemélyes társaság a saját üzletrészét nem szerezheti meg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>
          <w:i/>
          <w:i/>
          <w:iCs/>
        </w:rPr>
      </w:pPr>
      <w:r>
        <w:rPr>
          <w:i/>
          <w:iCs/>
        </w:rPr>
        <w:t>7.2. Az üzletrész csak átruházás, a megszűnt tag jogutódlása esetén osztható fel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>
          <w:i/>
          <w:i/>
          <w:iCs/>
        </w:rPr>
      </w:pPr>
      <w:r>
        <w:rPr>
          <w:i/>
          <w:iCs/>
        </w:rPr>
        <w:t>7.3. Ha az egyszemélyes társaság az üzletrész felosztása vagy a törzstőke emelése folytán új taggal egészül ki, és így többszemélyes társasággá válik, a tagok kötelesek az alapító okiratot társasági szerződésre módosítani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A nyereség feloszt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</w:rPr>
      </w:pPr>
      <w:r>
        <w:rPr>
          <w:i/>
        </w:rPr>
        <w:t>8.1. Az alapító a közhasznú tevékenységből származó nyereséget nem osztja fel, azt a közhasznú tevékenység finanszírozására fordíthatj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Az alapítói határoz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  <w:iCs/>
        </w:rPr>
      </w:pPr>
      <w:r>
        <w:rPr>
          <w:i/>
          <w:iCs/>
        </w:rPr>
        <w:t>9.1. A taggyűlés hatáskörébe tartozó kérdésekben az alapító Közgyűlése jár el, határozattal dönt, és erről a vezető tisztségviselőt írásban értesíti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198" w:hanging="198"/>
        <w:jc w:val="both"/>
        <w:outlineLvl w:val="7"/>
        <w:rPr/>
      </w:pPr>
      <w:r>
        <w:rPr>
          <w:i/>
        </w:rPr>
        <w:t>9.2. Az alapító kizárólagos hatáskörébe tartoznak mindazok a kérdések, amelyeket a törvény a taggyűlés kizárólagos hatáskörébe utal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390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ülönösen:</w:t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a mérleg megállapítása, az éves közhasznúsági jelentés elfogadása, továbbá az éves beszámoló jóváhagyása, amelyet egyszerű szótöbbséggel hagy jóvá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a törzstőke felemelése és leszáll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ügyvezető megválasztása, visszahívása és díjazása mértékének megállapítása, a munkáltatói jogok gyakorlása az ügyvezető felett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felügyelő bizottság tagjainak megválasztása, visszahívása és díjazásuk mértékének megállap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döntés az ügyvezető javaslata és a felügyelő bizottság egyetértése alapján a könyvvizsgáló megválasztásáról, visszahívásáról, díjazása mértékének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gállapításáról, a könyvvizsgálóval kötendő szerződéslényeges elemeinek tartalmáról</w:t>
            </w:r>
          </w:p>
        </w:tc>
      </w:tr>
      <w:tr>
        <w:trPr>
          <w:trHeight w:val="573" w:hRule="atLeast"/>
        </w:trPr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abályzat alkotása az ügyvezető, felügyelő bizottság tagjai javadalmazása módjának, mértékének főbb elveiről, annak rendszeréről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olyan szerződés megkötésének jóváhagyása, amelynek értéke a törzstőke legalább kétszeresét meghaladja, illetőleg amelyet a társaság saját tagjával, ügyvezetőjével vagy azok közeli hozzátartozójával köt, kivéve, ha az utóbbi szerződés megkötése társaság szokásos tevékenységéhez tartozik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 cégbejegyzést megelőzően a társaság nevében kötött szerződések jóváhagy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z ügyvezető elleni kártérítési igény érvényesítése, továbbá intézkedés az ügyvezető ellen indított perekben a társaság képviseletéről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 társaság megszűnésének, átalakulásának elhatároz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ársaság Szervezeti és Működési Szabályzatának jóváhagy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Okirat módosítása,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lyan szerződés jóváhagyása, amelyet a társaság a társadalmi közös szükséglet kielégítéséért felelős szervvel köt a közhasznú tevékenység folytatásának feltételeiről.</w:t>
            </w:r>
          </w:p>
        </w:tc>
      </w:tr>
    </w:tbl>
    <w:p>
      <w:pPr>
        <w:pStyle w:val="Lista2"/>
        <w:spacing w:before="4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- a megválasztással és kinevezéssel kapcsolatos ügyek kivételével - a hatáskörébe tartozó döntést megelőzően köteles az ügyvezető, valamint a felügyelő bizottság véleményét megismerni. Az alapító a határozatát megküldi az ügyvezetőnek, aki köteles a cégbíróságon a cégiratok közé letétbe helyezni, valamint az alapító döntéséről az érintetteket írásban értesíteni. Az írásbeli vélemények, illetve az ülésről készült jegyzőkönyv nyilvánosak. 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, tevékenysége során, az alapító - társaságot érintő - döntéseiről nyilvántartást vezet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nyilvántartás kiterjed az alapító döntésének tartalmára, időpontjára, hatályára, illetve a döntést támogatók és ellenzők számarányára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, döntéseit az érintettekkel írásban közli, illetve - a zárt ülésen hozott döntés kivételével - a polgármesteri hivatal épületében a szokásos módon közszemlére teszi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működése során keletkezett iratokba - a jogszabály által felhatalmazottakon kívül - az alapító, a felügyelő bizottság tagjai, valamint a könyvvizsgáló jogosult betekinteni. Az iratokba való betekintést - kérésre - a társaság haladéktalanul biztosítja. 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társaság működése, szolgáltatásainak igénybevétele, beszámolóinak közlése nyilvános. A társaság a nyilvánosságot, a helyi írott és elektronikus sajtó útján biztosítja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3" w:leader="none"/>
        </w:tabs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Az ügyvezető, feladatköre, díjazása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/>
        <w:t>10.1. A társaság  ügyvezetője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401"/>
      </w:tblGrid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Név:</w:t>
            </w:r>
          </w:p>
        </w:tc>
        <w:tc>
          <w:tcPr>
            <w:tcW w:w="7401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di Gusztáv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Anyja neve:</w:t>
            </w:r>
          </w:p>
        </w:tc>
        <w:tc>
          <w:tcPr>
            <w:tcW w:w="7401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Berzsenyi Mária 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Heading1"/>
              <w:keepNex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Lakcím:</w:t>
            </w:r>
          </w:p>
        </w:tc>
        <w:tc>
          <w:tcPr>
            <w:tcW w:w="7401" w:type="dxa"/>
            <w:tcBorders/>
          </w:tcPr>
          <w:p>
            <w:pPr>
              <w:pStyle w:val="Normal"/>
              <w:ind w:left="1134" w:hanging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Kabók Lajos u. 16.</w:t>
            </w:r>
          </w:p>
        </w:tc>
      </w:tr>
    </w:tbl>
    <w:p>
      <w:pPr>
        <w:pStyle w:val="Heading1"/>
        <w:keepNext w:val="false"/>
        <w:autoSpaceDE w:val="false"/>
        <w:spacing w:before="40" w:after="0"/>
        <w:ind w:left="20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z ügyvezetői megbízatás határozott időre, legfeljebb öt évre szól, amely az alapító határozata alapján meghosszabbítható.</w:t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A megbízatás kezdő időpontja: 2009. január 1. </w:t>
      </w:r>
    </w:p>
    <w:p>
      <w:pPr>
        <w:pStyle w:val="Heading1"/>
        <w:keepNext w:val="false"/>
        <w:autoSpaceDE w:val="false"/>
        <w:spacing w:before="40" w:after="0"/>
        <w:ind w:firstLine="204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A megbízatás lejárta: 2013. december 31.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464"/>
      </w:tblGrid>
      <w:tr>
        <w:trPr/>
        <w:tc>
          <w:tcPr>
            <w:tcW w:w="153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köre:</w:t>
            </w:r>
          </w:p>
        </w:tc>
        <w:tc>
          <w:tcPr>
            <w:tcW w:w="746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irányítja a társaság szakmai és gazdasági tevékenységét, gondoskodik a működéshez szükséges tárgyi és személyi feltételekről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áltatói jogot gyakorol a társaság alkalmazottai felett,</w:t>
            </w:r>
          </w:p>
        </w:tc>
      </w:tr>
      <w:tr>
        <w:trPr>
          <w:trHeight w:val="3049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éves beszámolót, mérleget, vagyonkimutatást, közhasznúsági jelentést készít és jóváhagyásra az alapító elé terjeszti, amely tartalmazza: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számviteli beszámoló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ltségvetési támogatás felhasználásá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vagyonfelhasználással kapcsolatos kimutatás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l szerinti juttatások kimutatásá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a központi költségvetési szervtől az elkülönített állami pénzalaptól, a helyi önkormányzattól, a települési önkormányzatok társulásától, az egészségügyi önkormányzattól és mindezek szerveitől kapott támogatás mértéké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zhasznú szervezet vezető tisztségviselőinek nyújtott juttatások mértékét, illetve összegét,</w:t>
            </w:r>
          </w:p>
          <w:p>
            <w:pPr>
              <w:pStyle w:val="Normal"/>
              <w:overflowPunct w:val="false"/>
              <w:autoSpaceDE w:val="false"/>
              <w:ind w:left="17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zhasznú tevékenységről szóló rövid tartalmi beszámolót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z éves közhasznúsági jelentés elfogadása után, abba bárki betekinthet, illetőleg abból saját költségére másolatot készíthet.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kialakítja az alapító hatáskörébe tartozó véleményezési joggal érintett kérdéssel kapcsolatos álláspontjá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felügyelő bizottság egyetértésével javaslatot tesz az alapítónak a könyvvizsgáló személyére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gondoskodik a társaság üzleti könyveinek szabályszerű vezetéséről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öteles az alapító, a felügyelő bizottság tagjai, valamint a könyvvizsgáló kérésére a társaság ügyeiről felvilágosítást adni, a társaság üzleti könyveibe és irataiba való betekintést az említettek részére lehetővé tenni,</w:t>
            </w:r>
          </w:p>
        </w:tc>
      </w:tr>
      <w:tr>
        <w:trPr>
          <w:trHeight w:val="354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az alapító határozatait nyilvántartja a Határozatok Könyvében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a cégbíróságon a cégiratok közé letétbe helyezi az okirat aláírásától számított 30 napon belül a társaság és az alapító között létrejött szerződéseket - a társaság tevékenységi körébe tartozó, törzstőke kétszeresének nettó összegét meg nem haladó szerződések kivételével -, továbbá azokat az okiratokat, amelyben bárki javára ingyenesen 1.000.000,-Ft-ot meghaladó vagyont juttat azzal, hogy a két éven belül ugyanannak a személynek vagy szervezetnek nyújtott juttatásokat össze kell számítani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íróságon a cégiratok közé letétbe helyezi elfogadásától számított 30 napon belül az alapító által az ügyvezetőnek, felügyelő bizottsági tagjainak javadalmazási módjáról, mértékének elveiről, és annak rendszeréről készített szabályzato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íróságon a cégiratok közé letétbe helyezi elfogadásától számított 30 napon belül az alapító által hozott döntést az írásos véleményekkel együt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cégbíróságon letétbe helyezi a megkötéstől számított harminc napon belül az alapító által jóváhagyott, a társadalmi közös szükséglet kielégítéséért felelős szervvel a közhasznú tevékenység folytatásának feltételeiről kötött szerződést,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kéri az alapító döntését azokban az esetekben, amelyek annak kizárólagos döntési hatáskörbe tartoznak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Lista2"/>
              <w:snapToGrid w:val="false"/>
              <w:spacing w:before="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a2"/>
              <w:spacing w:before="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z ügyvezető az alapító határ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 azonban az ügyvezető 8 napon belül köteles véleményét írásban is az alapító rendelkezésére bocsátani.</w:t>
            </w:r>
          </w:p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tevékenysége során az ilyen tisztséget betöltő személyektől általában elvárható gondossággal köteles eljárni. Ezen kötelezettségének megszegése esetén az okozott kárért a polgári jog általános szabályai szerint felelős, kivéve, ha a határozat vagy intézkedés ellen tiltakozott és tiltakozását az alapítónak bejelentette.</w:t>
            </w:r>
          </w:p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a társaság ügyeiről szerzett értesüléseit üzleti titokként köteles megőrizni.</w:t>
            </w:r>
          </w:p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Lista2"/>
              <w:snapToGrid w:val="false"/>
              <w:spacing w:before="40" w:after="0"/>
              <w:ind w:left="0" w:right="34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Lista2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 ügyvezetőre vonatkozó kizáró és összeférhetetlenségi szabályok: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- az ügyvezető nem szerezhet részesedést a gazdasági társaságéval azonos tevékenységet főtevékenységként megjelölő más gazdálkodó szervezetben (Ptk. 685. § c) pont)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- az ügyvezető nem lehet vezető tisztségviselő a társaságéval azonos főtevékenységet  végző más gazdasági társaságban, illetve szövetkezetben, kivéve ha ehhez az alapító  hozzájárul, vagy az alapító okirat lehetővé teszi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- </w:t>
            </w:r>
            <w:r>
              <w:rPr>
                <w:b/>
                <w:i/>
                <w:iCs/>
                <w:sz w:val="24"/>
                <w:szCs w:val="24"/>
              </w:rPr>
              <w:t>az ügyvezető és közeli hozzátartozója (Ptk. 685. § b) pont), valamint élettársa nem köthet a saját nevében vagy javára a gazdasági társaság főtevékenységébe  tartozó ügyleteket, kivéve ha ezt az alapító okirat megengedi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 xml:space="preserve">- az ügyvezető és közeli hozzátartozója (Ptk. 685. § b) pont), valamint élettársa ugyanannál a társaságnál a felügyelő-bizottság tagjaivá nem választható meg;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- nem lehet gazdasági társaság vezető tisztségviselője az, akit bűncselekmény elkövetése miatt jogerősen szabadságvesztés-büntetésre ítéltek, amíg a büntetett előélethez fűződő hátrányos jogkövetkezmények alól nem mentesült,; 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kit jogerős bírói ítélettel a vezető tisztség gyakorlásától eltiltottak, e tilalom hatálya alatt nem lehet vezető tisztségviselő;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- akit valamely más foglalkozástól jogerős bírói ítélettel eltiltottak, az ítélet hatálya alatt az abban megjelölt tevékenységet főtevékenységként folytató gazdasági társaságban nem lehet vezető tisztségviselő; 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- a gazdasági társaságnak megszüntetési eljárás során való törlését követő két évig nem lehet más gazdasági társaság vezető tisztségviselője az a személy, aki a törlést megelőző naptári évben a gazdasági társaságnál vezető tisztségviselő volt; </w:t>
            </w:r>
          </w:p>
          <w:p>
            <w:pPr>
              <w:pStyle w:val="Normal"/>
              <w:keepLines/>
              <w:tabs>
                <w:tab w:val="clear" w:pos="708"/>
                <w:tab w:val="left" w:pos="1440" w:leader="none"/>
              </w:tabs>
              <w:spacing w:lineRule="exact" w:line="25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- a közhasznú szervezet megszűntét követő két évig nem lehet más közhasznú szervezet vezető tisztségviselője az a személy, aki olyan közhasznú szervezetnél töltött be – annak megszűntét megelőző két évben legalább egy évig- vezető tisztséget, amely az adózás rendjéről szóló törvény szerinti köztartozását nem egyenlítette ki. </w:t>
            </w:r>
          </w:p>
          <w:p>
            <w:pPr>
              <w:pStyle w:val="Normal"/>
              <w:widowControl w:val="false"/>
              <w:ind w:left="720" w:hanging="1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ügyvezető megbízása megszűnik: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társaság jogutód nélküli megszűnéséve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megbízás időtartamának lejártáv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által történő visszahíváss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mondással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halálozással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a törvényben meghatározott kizáró okok bekövetkezésével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vezető díjazását az alapító határozza meg.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A cégjegyzés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>
          <w:i/>
          <w:i/>
          <w:iCs/>
        </w:rPr>
      </w:pPr>
      <w:r>
        <w:rPr>
          <w:i/>
          <w:iCs/>
        </w:rPr>
        <w:t>11.1. A képviseletre jogosult ügyvezető cégjegyzési joga önálló. A cégjegyzés akként történik, hogy a cég kézzel vagy géppel írt, előírt, előnyomott vagy nyomtatott neve fölé a képviseletre jogosult ügyvezető nevét közjegyző által hitelesített módon önállóan aláírja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A felügyelő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3 tagból áll. A felügyelő bizottság a társaság ellenőrző szerve, amelynek tagjait az alapító választja. Ha valamely felügyelő bizottsági tag helyett</w:t>
        <w:br/>
        <w:t>- megbízásának lejárta előtt - új felügyelő bizottsági tagot kell választani (pótválasztás) a felügyelő bizottsági tag megbízatása a felügyelő bizottság megbízásának lejártáig tart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tagjait legfeljebb 5 évre választják. A felügyelő bizottság tagjai újra választhatók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tagjai közül elnököt választ, ügyrendjét maga állapítja meg, amelyet az alapító közgyűlése hagy jóvá.</w:t>
      </w:r>
    </w:p>
    <w:p>
      <w:pPr>
        <w:pStyle w:val="Lista2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szükség szerint, de évente legalább 1 alkalommal ülésezik. A felügyelő bizottság határozatképes, ha mindhárom tagja jelen van, határozatait egyszerű szótöbbséggel hozza. A felügyelő bizottság ülései nyilvánosak. A felügyelő bizottság köteles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 a megkereséstől számított 3 napon belüli időpontra. A felügyelő bizottság elnöke az ülésre szóló írásos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Lista2"/>
        <w:spacing w:before="0" w:after="120"/>
        <w:ind w:left="0" w:hanging="0"/>
        <w:jc w:val="both"/>
        <w:rPr/>
      </w:pPr>
      <w:r>
        <w:rPr/>
        <w:t xml:space="preserve">A felügyelő bizottság egyetértést gyakorol az ügyvezető - könyvvizsgáló személyét érintő - alapítónak tett javaslatával.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587"/>
      </w:tblGrid>
      <w:tr>
        <w:trPr/>
        <w:tc>
          <w:tcPr>
            <w:tcW w:w="905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ügyelő bizottság megvizsgálja: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 társaság éves gazdasági számadását,</w:t>
            </w:r>
          </w:p>
        </w:tc>
      </w:tr>
      <w:tr>
        <w:trPr/>
        <w:tc>
          <w:tcPr>
            <w:tcW w:w="1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 társaság mérlegét.</w:t>
            </w:r>
          </w:p>
        </w:tc>
      </w:tr>
    </w:tbl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a vizsgálat eredményéről és javaslatairól jelentést tesz az alapítónak. Ha a felügyelő bizottság a közhasznú tevékenység folytatásának feltételeiről kötött szerződés megszegését észleli, köteles haladéktalanul az alapító döntését kérni.</w:t>
      </w:r>
    </w:p>
    <w:p>
      <w:pPr>
        <w:pStyle w:val="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Ha a felügyelő bizottság megítélése szerint az ügyvezetés tevékenysége jogszabályba, az alapító okiratba, illetve a gazdasági társaság legfőbb szervének határozataiba ütközik, vagy egyébként sérti a gazdasági társaság érdekét, haladéktalanul értesíti a gazdasági társaság legfőbb szervének alapító okiratban megjelölt képviselőjét, az alapító közgyűlésének összehívása érdekében.</w:t>
      </w:r>
    </w:p>
    <w:p>
      <w:pPr>
        <w:pStyle w:val="Normal"/>
        <w:spacing w:before="40" w:after="0"/>
        <w:jc w:val="both"/>
        <w:rPr/>
      </w:pPr>
      <w:r>
        <w:rPr/>
        <w:t>A felügyelő bizottság elnöke hívja össze a felügyelő bizottságot és vezeti annak üléseit, kijelöli a jegyzőkönyvvezetőt, levezeti a szavazást és megállapítja annak eredményé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787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Nem lehet a felügyelő szerv elnöke, vagy tagja – a Kszt. alapján -  az a személy, aki: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 vezető szerv elnöke, vagy tagja,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 közhasznú szervezettel a megbízatásán kívüli más tevékenység kifejtésére irányuló munkaviszonyban, vagy munkavégzésre irányuló egyéb jogviszonyban áll, ha jogszabály másképp nem rendelkezik,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- a közhasznú szervezet cél szerinti juttatásából részesül - kivéve a bárki által megkötés nélkül igénybe vehető nem pénzbeli szolgáltatásokat, illetve,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z előző pontokban meghatározott személyek hozzátartozója.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4"/>
                <w:szCs w:val="24"/>
              </w:rPr>
              <w:t>Összeférhetetlenségi szabályok  a Gt. alapján:</w:t>
            </w:r>
          </w:p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pacing w:lineRule="exact" w:line="256"/>
              <w:ind w:left="144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ab/>
              <w:t>- A felügyelő bizottság tagja – a nyilvánosan működő részvénytársaságban való részvényszerzés kivételével – nem szerezhet részesedést a gazdasági társaságéval azonos tevékenységet főtevékenységként megjelölő más gazdálkodó szervezetben (Ptk. 685. § c) pont), továbbá nem lehet vezető tisztségviselő, felügyelő bizottsági tag a társaságéval azonos főtevékenységet végző más gazdasági társaságban, szövetkezetben, kivéve, ha ezt az érintett gazdasági társaság társasági szerződése lehetővé teszi, vagy a gazdasági társaság legfőbb szerve ehhez hozzájárul.</w:t>
            </w:r>
          </w:p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pacing w:lineRule="exact" w:line="256"/>
              <w:ind w:left="144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 A felügyelő bizottság tagja és közeli hozzátartozója (Ptk. 685. § b) pont), valamint élettársa nem köthet a saját nevében vagy javára a gazdasági társaság főtevékenységi körébe tartozó ügyleteket, kivéve, ha ezt a társasági szerződés megengedi.</w:t>
            </w:r>
          </w:p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pacing w:lineRule="exact" w:line="256"/>
              <w:ind w:left="144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- </w:t>
              <w:tab/>
              <w:t>A gazdasági társaság vezető tisztségviselője és közeli hozzátartozója</w:t>
              <w:tab/>
              <w:t>(Ptk. 685. § b) pont), valamint élettársa ugyanannál a társaságnál felügyelő bizottság tagjává nem választható meg.</w:t>
            </w:r>
          </w:p>
          <w:p>
            <w:pPr>
              <w:pStyle w:val="Normal"/>
              <w:spacing w:before="120" w:after="0"/>
              <w:ind w:firstLine="7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A felügyelő bizottságának tagjai: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adrikné Sütő Valéri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8900 Zalaegerszeg, Átalszegett u. 159. III/17., anyja neve: Révhelyi Anna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ömötör Mónik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8900 Zalaegerszeg, Kápolnáshegyi u. 2544 hrsz. , anyja neve: Györe Irén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a Ivá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8900 Zalaegerszeg, Gyümölcsös u. 27., anyja neve: Licsár Teréz)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felügyelő bizottság tagjainak megbízatása 2007. február 2. napjától 2012. február 2. napjáig terjed. 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A könyvvizsgál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Az alapító az ügyvezetőnek a felügyelő bizottság egyetértésével tett javaslata alapján dönt a könyvvizsgáló szervezetről, illetve a könyvvizsgáló személyéről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86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önyvvizsgáló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betekinthet a társaság könyveibe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a könyvvizsgáló az ügyvezetőtől és a társaság dolgozóitól felvilágosítást kérhet a társaság gazdálkodását és könyvvitelét érintő bármely ügyben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ellenőrizheti a társaság pénztárát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megvizsgálhatja a társaság értékpapír, és áruállományát, szerződéseit és bankszámláját, ügyfélszámláit, könyvvezetését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öteles a felügyelő bizottság ülésein és az alapító közgyűlésének a társaság számviteli törvény szerinti beszámolóját tárgyaló ülésén megjelenni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gvizsgál és az alapító elé terjeszt minden jelentést - különösen a mérleget és vagyonkimutatást - abból a szempontból, hogy az valós adatokat tartalmaz-e, valamint megfelel-e a vonatkozó jogszabályok előírásainak,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könyvvizsgáló ellátja a Gazdasági társaságokról szóló törvény rendelkezéseiből, továbbá az egyéb jogszabályokból adódó feladatokat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keepLines/>
              <w:tabs>
                <w:tab w:val="clear" w:pos="708"/>
                <w:tab w:val="center" w:pos="1417" w:leader="none"/>
                <w:tab w:val="center" w:pos="3203" w:leader="none"/>
                <w:tab w:val="center" w:pos="4989" w:leader="none"/>
              </w:tabs>
              <w:snapToGrid w:val="false"/>
              <w:spacing w:lineRule="exact" w:line="256"/>
              <w:ind w:left="720" w:hanging="720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rsaság könyvvizsgálója 2008. június 1-től 2011. május 31-ig 3 évi időtartamra: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ijártóné Gorza Klára (8900 Zalaegerszeg, Stadion u. 8.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anyja neve: Szépvölgyi Klára)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A társaság megszűnése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14.1. 14.1. A társaság jogutód nélküli megszűnése esetében a hitelezők kielégítése után fennmaradó vagyon az alapítót illeti meg. A</w:t>
      </w:r>
      <w:r>
        <w:rPr/>
        <w:t xml:space="preserve"> megmaradó vagyont közhasznú célra kell fordítani. A megmaradó vagyon közhasznú célra fordításáról az alapító gondoskodik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78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ársaság megszűnik ha: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az alapító elhatározza a társaság jogutód nélküli megszűnését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z alapító határozata alapján a társaság más társasággal egyesül, abba beolvad, vagy közhasznú társaságokká válik szét, társasági formaváltással átalakul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Cégbíróság a Ctv-ben meghatározott okok miatt megszünteti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 bíróság felszámolási eljárás keretében megszünteti,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ogszabály így rendelkezik.</w:t>
            </w:r>
          </w:p>
        </w:tc>
      </w:tr>
    </w:tbl>
    <w:p>
      <w:pPr>
        <w:pStyle w:val="Normal"/>
        <w:widowControl w:val="fals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sz w:val="24"/>
          <w:szCs w:val="24"/>
        </w:rPr>
        <w:t>15. Egyéb rendelkezése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04" w:hanging="204"/>
        <w:jc w:val="both"/>
        <w:outlineLvl w:val="7"/>
        <w:rPr/>
      </w:pPr>
      <w:r>
        <w:rPr>
          <w:i/>
          <w:iCs/>
        </w:rPr>
        <w:t>17.1. Az alapító okiratban nem szabályozott kérdésekben a gazdasági társaságokról szóló 2006. évi IV.,</w:t>
      </w:r>
      <w:r>
        <w:rPr>
          <w:i/>
        </w:rPr>
        <w:t xml:space="preserve"> a közhasznú szervezetekről szóló</w:t>
      </w:r>
      <w:r>
        <w:rPr>
          <w:i/>
          <w:iCs/>
        </w:rPr>
        <w:t xml:space="preserve"> 1997. évi CLVI., a társaságnak és tagjainak az ott nem szabályozott vagyoni és személyi viszonyaira a Polgári Törvénykönyvről szóló 1959. évi IV., a társaságnál foglalkoztatott munkavállalók jogaira és kötelezettségeire, valamint a munkaügyi kapcsolatokra a Munka Törvénykönyvéről szóló 1992. évi XXII. törvény rendelkezéseit kell alkalmazni.</w:t>
      </w:r>
    </w:p>
    <w:p>
      <w:pPr>
        <w:pStyle w:val="Normal"/>
        <w:spacing w:before="40" w:after="0"/>
        <w:jc w:val="both"/>
        <w:rPr/>
      </w:pPr>
      <w:r>
        <w:rPr>
          <w:iCs/>
          <w:sz w:val="24"/>
          <w:szCs w:val="24"/>
        </w:rPr>
        <w:t xml:space="preserve">17.2. </w:t>
      </w:r>
      <w:r>
        <w:rPr>
          <w:sz w:val="24"/>
          <w:szCs w:val="24"/>
        </w:rPr>
        <w:t>Az alapítói jogokról értékpapírt kiállítani tilos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before="40" w:after="0"/>
        <w:jc w:val="both"/>
        <w:rPr/>
      </w:pPr>
      <w:r>
        <w:rPr>
          <w:iCs/>
          <w:sz w:val="24"/>
          <w:szCs w:val="24"/>
        </w:rPr>
        <w:t xml:space="preserve">17.3. </w:t>
      </w:r>
      <w:r>
        <w:rPr>
          <w:sz w:val="24"/>
          <w:szCs w:val="24"/>
        </w:rPr>
        <w:t>Az alapítással kapcsolatos költségeket az Alapító viseli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21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Szvegtrzs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lenjegyezt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egerszeg, 2009. ……..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véd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Szvegtrzs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>2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FELADAT ELLÁTÁSI MEGÁLLAPOD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(8900 Zalaegerszeg, Kossuth Lajos u. 17-19., képviseletében eljár: Dr. Gyimesi Endre polgármester) mint feladatot átadó – a továbbiakban: Önkormányzat –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KONTAKT Humán Szolgáltató Nonprofit Korlátolt Felelősségű Társaság</w:t>
      </w:r>
      <w:r>
        <w:rPr>
          <w:sz w:val="24"/>
          <w:szCs w:val="24"/>
        </w:rPr>
        <w:t xml:space="preserve"> (8900 Zalaegerszeg, Kossuth L. u. 47-51., képviseletében eljár: Aladi Gusztáv ügyvezető) mint feladatot átvállaló – a továbbiakban: –  Kft. – között alulírott napon és helyen az alábbi tartalomma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egállapodást kötő felek megállapítják, hogy az Önkormányzat alapításában működik a Kft., amely az alapító okirata értelmében a következő célokra jött létr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nélküliek foglalkoztatásának elősegítése, és a munkanélküliség kezelése. Nyereség- és vagyonszerzési cél nélkül, a Zalaegerszeg városban megjelenő foglalkoztatási gondok enyhítése, a tartós munkanélküliség kezelése, a nyilvántartott munkanélküliek munkavállalási lehetőségének bővítése a foglalkoztatás elősegítéséről és a munkanélküliek ellátásáról szóló 1991. évi IV. törvény szerinti közhasznú munkavégzés, valamint az azon túlmutató foglalkoztatás széleskörű biztosításával, a helyi önkormányzatokról szóló 1990. évi LXV. törvény 8. §-ban meghatározott feladatkörökből adódó egyes társadalmi közös szükségletek kielégítésére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A közhasznú szervezetekről szóló 1997. évi CLVI. törvény 26. § c. 11., 13., 18., 20. pontja alapján a Kft. kiemelten közhasznú tevékenység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trányos helyzetű csoportok társadalmi esélyegyenlőségének elősegítése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országi nemzeti és etnikai kisebbségekkel, valamint határon túli magyarsággal kapcsolatos tevékenység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a munkaerőpiacon hátrányos helyzetű rétegek képzésének, foglalkoztatásának elősegítése – ideértve a munkaerő-kölcsönzést is – és a kapcsolódó szolgáltatások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a közhasznú szervezetek számára biztosított – csak közhasznú szervezetek által igénybe vehető – szolgáltatások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Kft. céljai megvalósítása érdekében olyan közfeladatokat lát el, amelyekről törvény vagy törvény felhatalmazása alapján más jogszabály – ideértve az önkormányzati rendeletet – rendelkezései szerint az Önkormányzatnak kell gondoskod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felek az önkormányzat feladatellátási kötelezettsége körébe tartozó egyes közfeladatoknak a Kft. általi átvállalására jelen megállapodást köt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Kft. a következő közfeladatokat feladatellátási kötelezettséggel átvállalja az Önkormányzattól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ról szóló többször módosított 1990. évi LXV. tv. 8. § (1) bekezdése, továbbá Zalaegerszeg Megyei Jogú Város Közgyűlésének a Szervezeti és Működési Szabályzatáról szóló többször módosított 6/2007. (II.9.) számú önkormányzati rendelete 8. § (1) bekezdés k) pontja, és (3) bekezdés i) pontja alapján közreműködés a foglalkoztatás megoldásában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Zalaegerszeg Megyei Jogú Város Közgyűlésének a pénzbeli és természetben nyújtott szociális, valamint gyermekvédelmi ellátásokról szóló többször módosított 25/2006. (VI.15.) számú önkormányzati rendelete 24. §-a alapján a szociális igazgatásról szóló 1993. évi III. tv. 36. § (3) bekezdésében foglalt személyek anyagi- és munkaerő-piaci helyzetének javítása, valamint a segély kiváltása érdekében közcélú foglalkoztatás szervezése;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Kft. a 4. pontban meghatározott közfeladat átvállalása során ténylegesen a következő tevékenységeket végzi: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őtevékenység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810’08 Munkaerő-közvetíté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gyéb tevékenységi körök: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820 ’08 Munkaerő-kölcsönzé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130 ’08 Zöldterület kezelé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0220 ’08 Fakitermelé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0240 ’08 Erdészeti szolgáltatá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700 ’08 Szennyvíz gyűjtése, kezelése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811 ’08 Nem veszélyes hulladék gyűjtése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129 ’08 Egyéb takarítá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9499 ’08 Máshova nem sorolt egyéb közösségi, társadalmi tevékenység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9609 ’08 Máshova nem sorolt egyéb személyi szolgáltatá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230 ’08 Konferencia, kereskedelmi bemutató szervezése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899 ’08 Máshova nem sorolt egyéb szociális ellátás bentlakás nélkül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Kft. a közfeladatok ellátása során köteles a vállalt tevékenységekre vonatkozó jogszabályok, ideértve a közhasznú szervezetekről szóló 1997. CLVI. törvény előírásait megtar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Kft. vállalja, hogy a közfeladatok ellátása során az Önkormányzattal és a feladatellátáshoz kapcsolódó intézményeivel együttműködik, a feladatellátáshoz szükséges információkat, adatokat – a személyes adatok védelméről és a közérdekű adatok nyilvánosságáról szóló 1992. évi LXIII. törvény rendelkezéseinek betartásával – átadj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Kft. vállalja, hogy a közfeladat ellátásához szükséges pénzügyi fedezetről – az alapítói hozzájáruláson túlmenően – külső források, támogatások, pályázati források bevonásával is igyekszik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A felek jelen megállapodást a Kft-nek a cégjegyzékbe történő bejegyzését követő naptól, 2009. ………………..-től kezdődő határozatlan időtartamra köt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Jelen megállapodást bármelyik fél jogosult 3 hónapos felmondási idővel írásban felmondani. A megállapodást meg kell szüntetni, amennyiben az alapító elhatározza a Kft. megszűnését vagy a közfeladat ellátásáról más szervezeti formában kíván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A Kft. köteles az átvállalt közfeladatok teljesítéséről, a feladatellátáshoz kapcsolódó adatokról (így különösen az adott évben ténylegesen végzett tevékenységek, nyújtott szolgáltatások és támogatások értéke, elnyert pályázati források, felhasznált pénzeszközök, támogatások, adományok összege) évente egyszer – az üzleti jelentésben – az alapítónak beszám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megállapodást Zalaegerszeg Megyei Jogú Város Közgyűlése ……./2009. számú határozatával jóváhagy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állapodást kötő felek jelen megállapodást elolvasás után, mint akaratukkal mindenben megegyezőt helybenhagyólag aláírt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…………………………………</w:t>
      </w:r>
      <w:r>
        <w:rPr>
          <w:b/>
          <w:i/>
          <w:sz w:val="24"/>
          <w:szCs w:val="24"/>
        </w:rPr>
        <w:t>.</w:t>
        <w:tab/>
        <w:tab/>
        <w:t>…………………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Zalaegerszeg Megyei Jogú Város</w:t>
        <w:tab/>
        <w:tab/>
        <w:tab/>
        <w:tab/>
        <w:t xml:space="preserve">Kontakt Humán Szolgáltató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 xml:space="preserve">     Önkormányzata </w:t>
        <w:tab/>
        <w:tab/>
        <w:tab/>
        <w:tab/>
        <w:tab/>
        <w:t xml:space="preserve">                 Kft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Dr. Gyimesi Endre</w:t>
        <w:tab/>
        <w:tab/>
        <w:tab/>
        <w:tab/>
        <w:tab/>
        <w:t xml:space="preserve">         Aladi Gusztáv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polgármester </w:t>
        <w:tab/>
        <w:tab/>
        <w:tab/>
        <w:tab/>
        <w:tab/>
        <w:tab/>
        <w:t xml:space="preserve">ügyvezető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Kivonat a Kontakt Humán Szolgáltató Közhasznú Társaság Felügyelő Bizottsága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09. április 14-i jegyzőkönyvéből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7. sz. napirendi pont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ntakt Kht. társasági formájának átalakítása nonprofit Kft-v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di Gusztáv: Már 3 éve megjelent az a Gt. módosítás, ami azt írta elő, hogy a Kht., mint társasági forma megszűnik, 2007-től már nem lehet alapítani Kht-t. Tehát 2009. június 30-ig vagy át kell alakítani vagy meg kell szüntetni a céget. Ez egy törvényi előírás, aminek már eleget kell tennünk, mert eljött a határidő. Ezután Kontakt Humán Szolgáltató Nonprofit Korlátolt Felelősségű Társaság lesz a cég neve. Azért lett eddig halasztva ez a változtatás, mert senki nem alakította át céget, mindenki kivárt. Pár jogszabályban említették, hogy ezt meg kell tenni, de sehol nem írták le, hogy mi az eljárás, hogyan s miképp kell ezt megtenni. Tavaly született – az adóújságban olvastam – egy állásfoglalás, mely szerint abban az esetben, ha a Kht. nonprofit Kft-vé alakul, akkor semmi mást nem kell megtenni, minthogy az alapító okiratban a Kht. társasági forma nevet nonprofit Kft.-re kell cserélni. Abból kifolyólag, hogy a Kht. egy jogi személyiségű gazdasági társaság szerűen működő társaság, így megléphető mindez zárómérleg elkészítés, teljes vagyonszámbavétel és egyéb más dolgok nélkül. Csak a cég megnevezését, és az ellenőrzést kell megváltoztatni, egyébként a cég ugyanúgy fog működni, mint ahogy eddig is, tehát ugyanúgy a közhasznúsági törvény előírásai az irányadóak, ugyanúgy a Ptk. előírásai vonatkoznak majd ránk, tehát végső soron maga az átalakítás nem jelent semmiféle zökkenőt a mi esetünkben. Ügyvédi ellenjegyzéssel kerül majd sor erre és ezek után kerül majd a Közgyűlés 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7/2009. sz. határozat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jogszabálynak megfelelő előírás teljesítését tudomásul vet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di Gusztáv: Még egy dologról szeretnék pár szót szólni, ez a közfoglalkoztatási terv. Már számos bizottságon végigment és ezen a héten kerül majd Közgyűlés elé is. Ez arról, a kormány amúgy jó lépéséről szól, miszerint az országban van 400-500 ezer rendszeres szociális segélyezett, ebben nagyon sok olyan ember van, aki berendezkedett arra, hogy segélyből éljen, ezért nyitottá tették a visszaigényléseket és minden önkormányzatot felkértek, hogy az összes segélyezettet szólítsa meg, aki munkaképes korú és állapotú és ajánljon fel nekik munkát. Aki a munkát elvállalja, az több pénzt kap, mint a segély, aki pedig nem vállalja az ezzel kiejti magát a segélyezettek köréből. Ez egy világos, jól áttekinthető, logikus, méltányos dolog véleményem szerin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mf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  <w:tab/>
        <w:tab/>
        <w:t>…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ab/>
        <w:t>Dömötör Monika sk.</w:t>
        <w:tab/>
        <w:tab/>
        <w:tab/>
      </w:r>
      <w:r>
        <w:rPr>
          <w:bCs/>
          <w:sz w:val="24"/>
          <w:szCs w:val="24"/>
        </w:rPr>
        <w:t xml:space="preserve">                  Józsa Iván  sk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a felügyelő bizottság elnöke  </w:t>
        <w:tab/>
        <w:t xml:space="preserve">         </w:t>
        <w:tab/>
        <w:t xml:space="preserve">        a felügyelő bizottság tagja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Dombóvári Tíme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j</w:t>
      </w:r>
      <w:r>
        <w:rPr>
          <w:bCs/>
          <w:sz w:val="24"/>
          <w:szCs w:val="24"/>
        </w:rPr>
        <w:t>egyzőkönyvvezető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ahoma" w:hAnsi="Tahoma" w:eastAsia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Narrow" w:hAnsi="Arial Narrow" w:cs="Arial Narrow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05:00Z</dcterms:created>
  <dc:creator>Felhasználó</dc:creator>
  <dc:description/>
  <cp:keywords/>
  <dc:language>en-US</dc:language>
  <cp:lastModifiedBy>Admin</cp:lastModifiedBy>
  <cp:lastPrinted>2009-05-11T09:16:00Z</cp:lastPrinted>
  <dcterms:modified xsi:type="dcterms:W3CDTF">2009-05-13T09:16:00Z</dcterms:modified>
  <cp:revision>3</cp:revision>
  <dc:subject/>
  <dc:title> </dc:title>
</cp:coreProperties>
</file>