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.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Deák Ferenc és Széchenyi István Szakközép- és Szakiskol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sk. közép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ozmán Sánd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 Teskánd Aquamarin lakópark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/2009. sz. határozatával a Deák Ferenc és Széchenyi István Szakközép- és Szakiskola magasabb vezetői áll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ák Ferenc és Széchenyi István Szakközép- és Szakiskola igazgatói álláshelyére a jogszabályban biztosított határidőn belül 1 fő, az intézmény jelenlegi igazgatója, </w:t>
      </w:r>
      <w:r>
        <w:rPr>
          <w:b/>
          <w:sz w:val="24"/>
          <w:szCs w:val="24"/>
        </w:rPr>
        <w:t>Rozmán Sándor</w:t>
      </w:r>
      <w:r>
        <w:rPr>
          <w:sz w:val="24"/>
          <w:szCs w:val="24"/>
        </w:rPr>
        <w:t xml:space="preserve"> nyújtott be pályázatot. A közoktatásról szóló – többször módosított – 1993. évi LXXIX. tv.(továbbiakban Kt.) 17. § (1) bekezdés e) pontja alapján a pályázó iskolai végzettsége és szakképzettsége megfelel a középfokú oktatási intézményben történő alkalmazási feltételeknek. A pályázó rendelkezik legalább öt év pedagógus munkakörben megszerzett szakmai gyakorlattal, a nevelési-oktatási intézményben fennálló, határozatlan időre szóló alkalmazással, pedagógus szakvizsgával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munkahelyi pedagógus szakszervezet, a szülői közösség, a diákönkormányzat és a Zala Megyei Kereskedelmi és Iparkam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ák Ferenc és Széchenyi István Szakközép- és Szakiskola nevelőtestülete a pályázatot megismerte és az alábbi álláspontot alakította ki: a nevelőtestület összességében a megfogalmazott célokkal, feladatokkal egyetért, támogatja a pályáz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at reálisan mutatja be az elmúlt öt esztendőben elért eredményeket, melyek korábban célként fogalmazódtak meg. Az iskola oktató nevelő programja remekül illeszkedik a felnőtté válás folyamatába. A szülői közösség támogatja a pályáz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diákönkormányzat</w:t>
      </w:r>
      <w:r>
        <w:rPr>
          <w:sz w:val="24"/>
          <w:szCs w:val="24"/>
        </w:rPr>
        <w:t xml:space="preserve"> véleménye: a diákönkormányzat vezetősége az intézmény jövőképével kapcsolatos célok megfogalmazását pozitívan ítéli meg. A  diákönkormányzat támogatja a pályázó kinevezésé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 (a taglétszám lecsökkenése miatt a Deák Székhelyiskolában megszűnt az alapszervezet, így a vélemény a Széchenyi Tagiskola szakszervezetének véleménye): az elmúlt időszakban a pályázóval, mint jelenlegi igazgatóval korrekt volt a szakszervezet kapcsolata, ezért a szakszervezet számára indokolatlannak tűnik az a pedagógusokat érintő kritika, mely a pályázatban megjelenik. Hiányolják érdekérvényesítő tevékenységet, megkérdőjelezik az igazgató által meghozott gazdasági megszorításokat. Az intézmény dolgozói azt várják a vezetőtől, hogy minden lehetséges eszközzel küzdjön az iskola megmaradásáért, stabilitásáért, teremtse meg a feltételeket a nyugodt és eredményes munkához. A vezetők és az alkalmazottak közti viszony legyen korrekt és ember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Zala Megyei Kereskedelmi és Iparkamara </w:t>
      </w:r>
      <w:r>
        <w:rPr>
          <w:sz w:val="24"/>
          <w:szCs w:val="24"/>
        </w:rPr>
        <w:t xml:space="preserve">véleménye: a kamara észrevételek mellett támogatja a pályázó kinevezését. A kamara nagyra értékeli a pályázónak igazgatóként a kamara irányába tanúsított együttműködési szándékát. Megválasztása esetén javasolja az intézmény külföldi kapcsolatainak kiszélesítés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eák Ferenc és Széchenyi István Szakközép- és Szakiskola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mán Sándor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78.2 %-a (54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85 %-a (79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9-ben szerzett népművelő-testnevelés szakos tanári diplomát a Berzsenyi Dániel Tanárképző Főiskolán, s ugyanitt szerezte meg 1991-ben a történelem szakos diplomát. 1997-ben testnevelés szakos diplomát szerzett a JATE Természettudományi Karán. 1988-1992 között a Bolyai János Gyakorló Általános Iskolában tanított Szombathelyen, majd 1992-ben került Zalaegerszegre, a Deák Ferenc Szakközép- és Szakiskolába. Atlétika és úszás sportágakban segédedzői képesítéssel rendelkezik, míg tornából edzői végzettsége van. 2000-ben megszerezte a közoktatás-vezetői oklevelet. 2003-ban székhelyiskola-vezető, 2004. augusztusától az integrált intézmény igazgató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lyázatában reálisan mutatja be az intézmény jelenlegi helyzetét. Pályázatát az integrált intézmény életének 2004 és 2009 közötti bemutatásával, visszatekintéssel kezdi, mintegy önmagát értékelve a korábbi vezetői pályázatban megfogalmazott célok és azok megvalósítása tükrében.  Az elkövetkezendő 5 évre a célkitűzéseket és feladatokat a helyzetelemzés alapján határozza meg. Feladat, hogy az iskola továbbra is vonzó legyen. Az oktató-nevelő munkával kapcsolatos kiemelt célok: a tanulási kudarcok, a lemorzsolódó és az évfolyamismétlő tanulók számának jelentős csökkentése, a tehetséges diákok megbecsülése, a neveltségi szint javítása, személyiség- és közösségfejlesztés, az esélyegyenlőség biztosítása. Ezen a területen kiemelt feladatok: a magasabb évfolyamba lépéshez és vizsgára bocsátáshoz szükséges minimum követelmények elsajátítatása, tehetséggondozás, emeltszintű felkészítés, versenyeztetés, személyes törődés, személyes példamutatás, szülőkkel való együttnevelés. Szakképzéssel kapcsolatos célok: a műszaki és humán szakképzési szerkezet megőrzése a hét szakirány és a két képzési szint vonatkozásában, az érettségire épülő nappali rendszerű szakképzésben tanévenként legalább 5 képzés, a szakiskolai szakképzésben legalább 7 képzés egyidejű indítása, új képzések indítása, a felnőttképzés növelése, eredményes felkészítés. E területen a legfontosabb feladatok: a szakképzések népszerűsítése, TISZK-en belüli hatékony érdekérvényesítés, értelmes kompromisszumokkal, moduláris helyi tantervek hatékony alkalmazása, felkészülés a modulrendszerű vizsgáztatásra, új képzési programok kidolgozása. Szakiskolai szinten minden oktatott szakma hiányszakma. Itt a legfontosabb célok és feladatok: valamennyi jelenlegi képzés megtartása, évfolyamonként, szakmánként legalább 10-12 fős tanulócsoportok beiskolázása, az újra induló egészségügyi szakiskolai képzés vonzóvá tétele, a lemorzsolódás minimálisra csökkentése,az olvasás-szövegértés fejlesztése, növelni kell a szakmai alapozó órák számát,  ki kell használni az átjárhatóságból és az oldalirányú beiskolázásból adódó lehetőségeket, élni kell a hiányszakmákra irányuló jövőbeni ösztöndíj lehetőségekkel. Az érettségire épülő szakképzésnél cél a képzési kínálat megtartása, az új képzés (kisgyermekgondozó- és nevelő) megerősítése, feladat a lemorzsolódás minimálisra csökkentése, és a képzések népszerűs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emélyi feltételekkel és szervezetfejlesztéssel kapcsolatos feladatok: módszertani és nevelési problémákra vonatkozó továbbképzések szervezése, a munkahelyi légkör és az együttműködés javítása, a létszámcsökkenés kezelése, az oktatást segítő dolgozókkal való együttműködés. A tárgyi feltételek javításával, az eszközrendszerrel és a gazdálkodással kapcsolatos feladatok: a szinten tarás csak szigorú, fegyelmezett gazdálkodással és a saját bevételek nagyobb realizálásával lehetséges. Bevételt növelő lehetőségek: bérmunka és késztermék értékesítés, felnőttoktatás, felnőttképzés, pályázatok, termek bérbeadása, szakképzési hozzájárulások közvetett realizálása a TISZK-en keresztül. Fejlesztési elképzelések: a közismereti képzés eszközrendszerének biztosítása, fejlesztése, szakképzés eszközrendszerének fejlesztése, mindkét intézményegység biztonsági rendszerének kiépítése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1992. évi XXXIII. tv 20/A. § (6) bekezdése alapján a szakmai bizottság a pályázót személyesen meghallgatta, 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május 21-i intézményvezetői pályáztatási körből a legszínvonalasabb pályázat Rozmán Sándoré. A beadott pályázat, a szakmai elképzelések, valamint a szóban megerősített távlatok alapján mindenképpen támogatandó Rozmán Sándor újbóli kinevezése. A pályázat minden sorát áthatja a hivatástudat, egy vérbeli pedagógus pályázata, olyan emberé, akire olyan jelzők igazak, minthogy őszinte, emberi. Szembe tud nézni a hiányosságokkal, a problémákkal, s felvállalja a kudarcokat is, s erre tudja alapozni a teendőket.”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70" w:hanging="0"/>
        <w:jc w:val="both"/>
        <w:rPr/>
      </w:pPr>
      <w:r>
        <w:rPr>
          <w:b/>
          <w:sz w:val="24"/>
          <w:szCs w:val="24"/>
        </w:rPr>
        <w:t>Az Ügyrendi, Jogi és Vagyonnyilatkozatot Ellenőrző Bizottság</w:t>
      </w:r>
      <w:r>
        <w:rPr>
          <w:sz w:val="24"/>
          <w:szCs w:val="24"/>
        </w:rPr>
        <w:t xml:space="preserve"> 107/2009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z </w:t>
      </w:r>
      <w:r>
        <w:rPr>
          <w:b/>
          <w:iCs/>
          <w:sz w:val="24"/>
          <w:szCs w:val="24"/>
        </w:rPr>
        <w:t>Oktatási és Ifjúsági Bizottság</w:t>
      </w:r>
      <w:r>
        <w:rPr>
          <w:iCs/>
          <w:sz w:val="24"/>
          <w:szCs w:val="24"/>
        </w:rPr>
        <w:t xml:space="preserve"> az előterjesztést 61/2009. számú határozatával egyhangúlag – 8 igen szavazattal –közgyűlési tárgyalásra alkalmasnak találta.</w:t>
      </w:r>
    </w:p>
    <w:p>
      <w:pPr>
        <w:pStyle w:val="Normal"/>
        <w:jc w:val="both"/>
        <w:rPr/>
      </w:pPr>
      <w:r>
        <w:rPr>
          <w:iCs/>
          <w:sz w:val="24"/>
          <w:szCs w:val="24"/>
          <w:u w:val="single"/>
        </w:rPr>
        <w:t>Rozmán Sándor</w:t>
      </w:r>
      <w:r>
        <w:rPr>
          <w:iCs/>
          <w:sz w:val="24"/>
          <w:szCs w:val="24"/>
        </w:rPr>
        <w:t xml:space="preserve"> 2009. augusztus 1. napjától 2014. július 31. napjáig terjedő határozott időtartamra történő megbízását egyhangúlag – 8 igen szavazattal –  támogatta.</w:t>
      </w:r>
    </w:p>
    <w:p>
      <w:pPr>
        <w:pStyle w:val="Szvegtrzs3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77/2009. számú határozatával 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09. augusztus 1-től 2014. július 31-ig Rozmán Sándort megbízza a Deák Ferenc és Széchenyi István Szakközép- és Szakiskola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további szakképzettség utáni pótlékát a garantált illetmény 7 %-ában, magasabb vezetői pótlékát a 138/1992. (X. 8.) Kormányrendelet 14/C. § (1) bekezdés c) pontja alapján a pótlékalap 275 %-ában, munkáltatói döntésen alapuló illetményrészét 40.000.- Ft-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9. június 30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0:00Z</dcterms:created>
  <dc:creator>mara</dc:creator>
  <dc:description/>
  <cp:keywords/>
  <dc:language>en-US</dc:language>
  <cp:lastModifiedBy>Admin</cp:lastModifiedBy>
  <cp:lastPrinted>2009-05-12T15:28:00Z</cp:lastPrinted>
  <dcterms:modified xsi:type="dcterms:W3CDTF">2009-05-13T07:44:00Z</dcterms:modified>
  <cp:revision>3</cp:revision>
  <dc:subject/>
  <dc:title> </dc:title>
</cp:coreProperties>
</file>