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…….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május 2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álóczi Horváth Ádám Alapfokú Művészetoktatási Intézmény magasabb vezetői beosztására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li Gábor sk. általános iskola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ális és Idegenforgalm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yőrffyné Könczöl Tíme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Köztársaság u. 78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"/>
        <w:gridCol w:w="2772"/>
      </w:tblGrid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Oktatási és Ifjúsági Bizottsága 1/2009. sz. határozatával a Pálóczi Horváth Ádám Alapfokú Művészetoktatási Intézmény magasabb vezetői állására nyilvános pályázatot írt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óczi Horváth Ádám Alapfokú Művészetoktatási Intézmény igazgatói álláshelyére a jogszabályban biztosított határidőn belül 1 fő, az intézmény jelenlegi vezetője, </w:t>
      </w:r>
      <w:r>
        <w:rPr>
          <w:b/>
          <w:sz w:val="24"/>
          <w:szCs w:val="24"/>
        </w:rPr>
        <w:t>Győrffyné Könczöl Tímea</w:t>
      </w:r>
      <w:r>
        <w:rPr>
          <w:sz w:val="24"/>
          <w:szCs w:val="24"/>
        </w:rPr>
        <w:t xml:space="preserve"> nyújtott be pályázatot. A közoktatásról szóló – többször módosított – 1993. évi LXXIX. tv.(továbbiakban Kt.) 18. § (1) bekezdés alapján a pályázó iskolai végzettsége és szakképzettsége megfelel az alapfokú művészetoktatási intézményben történő alkalmazási feltételeknek. A pályázó rendelkezik legalább öt év pedagógus munkakörben megszerzett szakmai gyakorlattal, a nevelési-oktatási intézményben fennálló, határozatlan időre szóló alkalmazáss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szabály alapján vélemény-nyilvánításra jogosultak köre a pályázatot megismerte. A nevelőtestületi értekezlet és az alkalmazotti értekezlet megvitatta a pályázó programját és véleményt alkotott alkalmasságáról. A vélemény-nyilvánítás lehetőségével élt a szülői közösség. A munkahelyi pedagógus szakszervezet nem kívánt külön véleményt nyilván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evelőtestületi értekezle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óczi Horváth Ádám Alapfokú Művészetoktatási Intézmény nevelőtestülete a pályázatot megismerte és az alábbi álláspontot alakította ki: a pályázat tömör, világos, átlátható, lényegre törő, reálisan látja az iskola jövőjét. Pozitív az iskola eszközállományának bővítése, az épület felújítása, az alkalmazotti- és növendéklétszám megtartása,a Zsinagógával való kapcsolat erősítése,a város zenei együtteseinek támogatása, a stúdió, a jazz tanszak létrehozása. A Közalkalmazotti Tanács szerint a pályázat lényegre törő, reális, széleskörű és korrek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szülői közösség</w:t>
      </w:r>
      <w:r>
        <w:rPr>
          <w:sz w:val="24"/>
          <w:szCs w:val="24"/>
        </w:rPr>
        <w:t xml:space="preserve"> véleménye: a pályázó felkészültnek és elszántnak mutatkozik arra, hogy az írásban megfogalmazott céljait és elképzeléseit a tantestülettel együttműködve véghezvigye. Vezetői stílusában szinpatikus elem a helyzetorientált vezetési stílus, a proaktív látásmód, az etikus magatartás, a munkatársakkal való törődés, a jól kiépített és működő kapcsolatrendszer, a menedzser-szemléletű vezetés. A Szülői Szervezet támogatja a pályáz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óczi Horváth Ádám Alapfokú Művészetoktatási Intézmény nevelőtestülete, illetve szakalkalmazottjai a következő mértékben támogatták a pályázatban megfogalmazottakat, illetve a pályázó vezetői kinevezését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Győrffyné Könczöl Tímea</w:t>
      </w:r>
      <w:r>
        <w:rPr>
          <w:sz w:val="24"/>
          <w:szCs w:val="24"/>
        </w:rPr>
        <w:t xml:space="preserve"> pályázatát, illetve vezetői megbízását a </w:t>
      </w:r>
      <w:r>
        <w:rPr>
          <w:b/>
          <w:i/>
          <w:sz w:val="24"/>
          <w:szCs w:val="24"/>
        </w:rPr>
        <w:t>nevelőtestületi értekezlet 75 %-a (21 szavazat)</w:t>
      </w:r>
      <w:r>
        <w:rPr>
          <w:sz w:val="24"/>
          <w:szCs w:val="24"/>
        </w:rPr>
        <w:t xml:space="preserve">, az </w:t>
      </w:r>
      <w:r>
        <w:rPr>
          <w:b/>
          <w:i/>
          <w:sz w:val="24"/>
          <w:szCs w:val="24"/>
        </w:rPr>
        <w:t>alkalmazotti kör 65.7 %-a (23 szavazat)</w:t>
      </w:r>
      <w:r>
        <w:rPr>
          <w:sz w:val="24"/>
          <w:szCs w:val="24"/>
        </w:rPr>
        <w:t xml:space="preserve">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pályázó rövid bemutat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85-ben szerzett zeneiskolai zeneelmélet-, szolfézs és általános iskolai énektanári diplomát a Liszt Ferenc Zeneművészeti Főiskola Debreceni Tagozatán. A diploma megszerzése után Bakon énektanárként helyezkedett el, 1986-ban pedig a nagykanizsai Zrínyi Miklós Általános Iskolában tanított. 1987-ben került a Pálóczi Horváth Ádám Zeneiskolába. 1989-ben  felsőfokú karnagyképzőn „A” kategóriás minősítést szerzett. 1998-tól az intézmény igazgató-helyettese, 2004. augusztus 01-től az intézmény vezetője.2001-ben szerezte meg a közoktatás vezetői végzettség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ályázatában reálisan mutatja be az intézmény jelenlegi helyzetét. Bemutatja az elmúlt öt év fejlesztéseit, eredményeit. Intézményvezetési programja szerint az intézményi vezetési struktúra jól bevált rendszerében változtatás nem szükséges. A pénzügyi gondok enyhítésére új utakat kell keresni, itt lehetőségként megjelenik a civil szféra aktívabb bevonása, Pálóczi Mecénás Díj alapítása, nyári kurzusok, zenei táborok szervezése, pályázatfigyelés és – írás megerősítése, erre csoport létrehozása. Az elkövetkező években fontos a tanulói létszám megtartása, növelése, a naprakész információk biztosítása, a munkahelyek megőrzése és a kollégák karrier-építésének segítése. A szakmai munka területén fontos a felvételik előtti tavaszi koncert megtartása, vidéki iskolák számára bemutatók tartása, a vonószenekar munkájának támogatása, létszámának bővítése, hosszú távú célként pedig iskolai szimfonikus zenekar létrehozása. A zeneiskolához kapcsolódó rendezvények megtartása továbbra is fontos feladat (megyei zongora és szolfézsverseny, trombitaverseny, hagyományos koncertek). Igény esetén jazz és orgonaoktatás elindítása indokolt lehet. Az iskola kiemelt feladata a Városi Szimfonikus Zenekar, a Városi Fúvószenekar, a Canterina Kamarakórus, a Városi Vegyeskar és a Hevesi Sándor Színház támogatása. A zeneiskola feladata ezen kívül a város zenei életének irányítása, hiszen a városban működő együttesek minden szállal a zeneiskolához kötődnek. A Városi Hangversenyteremmel kissé meglazult kapcsolat erősítése szükséges. Iskolafejlesztési programban hosszú tavú feladatként jelenik meg igény esetén új hangszeres oktatás beindítása, a felnőttképzés megoldása. Középtávú feladat a hangszer és eszközpark bővítése, a szponzori háttér megerősítése, a Pálóczi Mecénás Díj megalapítása, zenészbál szervezése, az iskola fennállása 60 éves évfordulójának méltó megünneplése. Állandó feladat a tehetséggondozás, a rendszeres továbbképzések biztosítása, a társas muzsikálás további támogatása, szereplési lehetőségek keresése, műsorok kiajánlása, tanszaki házi versenyek kiszélesítése, „zenei utazás”- matiné előadások szervezése ódásoknak és kisiskolásoknak, szorosabb kapcsolat kialakítása helyi művelődésszervezőkkel, térítési- és tandíj befizetési módjának átgondol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alkalmazottak jogállásáról szóló 1992. évi XXXIII. tv 20/A. § (6) bekezdése alapján a szakmai bizottság a pályázót személyesen meghallgatta, s az alábbi véleményt alakította ki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Mindenképpen érdemesnek találja az igazgató asszonyt az újbóli kinevezésre, hiszen az intézményre vonatkozólag szakmailag felkészült,  és világos, tiszta jövőképpel rendelkezik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7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 108/2009. számú határozatával egyhangúlag – jogi szempontból – tárgyalásra alkalmasnak tartja az előterjesztés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z </w:t>
      </w:r>
      <w:r>
        <w:rPr>
          <w:b/>
          <w:iCs/>
          <w:sz w:val="24"/>
          <w:szCs w:val="24"/>
        </w:rPr>
        <w:t>Oktatási és Ifjúsági Bizottság</w:t>
      </w:r>
      <w:r>
        <w:rPr>
          <w:iCs/>
          <w:sz w:val="24"/>
          <w:szCs w:val="24"/>
        </w:rPr>
        <w:t xml:space="preserve"> az előterjesztést  62/ 2009. számú határozatával egyhangúlag – 9 igen szavazattal –közgyűlési tárgyalásra alkalmasnak találta.</w:t>
      </w:r>
    </w:p>
    <w:p>
      <w:pPr>
        <w:pStyle w:val="Normal"/>
        <w:jc w:val="both"/>
        <w:rPr/>
      </w:pPr>
      <w:r>
        <w:rPr>
          <w:iCs/>
          <w:sz w:val="24"/>
          <w:szCs w:val="24"/>
          <w:u w:val="single"/>
        </w:rPr>
        <w:t>Győrffyné Könczöl Tímea</w:t>
      </w:r>
      <w:r>
        <w:rPr>
          <w:iCs/>
          <w:sz w:val="24"/>
          <w:szCs w:val="24"/>
        </w:rPr>
        <w:t xml:space="preserve"> 2009. augusztus 1. napjától 2014. július 31. napjáig terjedő határozott időtartamra történő megbízását egyhangúlag – 9 igen szavazattal –  támogatta.</w:t>
      </w:r>
    </w:p>
    <w:p>
      <w:pPr>
        <w:pStyle w:val="TextBodyIndent"/>
        <w:ind w:left="1704" w:right="1687" w:hanging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Kulturális és Idegenforgalmi Bizottság</w:t>
      </w:r>
      <w:r>
        <w:rPr>
          <w:bCs/>
          <w:sz w:val="24"/>
          <w:szCs w:val="24"/>
        </w:rPr>
        <w:t xml:space="preserve"> 59/2009. számú határozatával  egyhangúlag – 6 igen szavazat – támogatja az előterjesztés határozati javaslatában foglaltakat, Győrffyné Könczöl Tímea kinevezésé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az előterjesztést 78/2009. számú határozatával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az </w:t>
      </w:r>
      <w:r>
        <w:rPr>
          <w:i/>
          <w:sz w:val="24"/>
          <w:szCs w:val="24"/>
        </w:rPr>
        <w:t>1. számú mellékletként</w:t>
      </w:r>
      <w:r>
        <w:rPr>
          <w:sz w:val="24"/>
          <w:szCs w:val="24"/>
        </w:rPr>
        <w:t xml:space="preserve"> csatolt nyilatkozatával zárt ülés tartását nem kér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Zalaegerszeg Megyei Jogú Város Közgyűlése 2009. augusztus 1-től 2014. július 31-ig Győrrfyné Könczöl Tímeát megbízza a Pálóczi Horváth Ádám Alapfokú Művészetoktatási Intézmény magasabb vezetői feladatainak ellátásáva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többször módosított 1992. évi XXXIII. tv. vonatkozó rendelkezései szerint, magasabb vezetői pótlékát a 138/1992. (X. 8.) Kormányrendelet 14/C. § (1) bekezdés c) pontja alapján a pótlékalap 275 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A Közgyűlés felkéri a Polgármestert, hogy a magasabb vezetői megbízásról szóló okirat elkészítéséről gondosko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09. június 30</w:t>
        <w:tab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május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40:00Z</dcterms:created>
  <dc:creator>mara</dc:creator>
  <dc:description/>
  <cp:keywords/>
  <dc:language>en-US</dc:language>
  <cp:lastModifiedBy>Admin</cp:lastModifiedBy>
  <cp:lastPrinted>2009-05-12T13:48:00Z</cp:lastPrinted>
  <dcterms:modified xsi:type="dcterms:W3CDTF">2009-05-13T12:57:00Z</dcterms:modified>
  <cp:revision>3</cp:revision>
  <dc:subject/>
  <dc:title> </dc:title>
</cp:coreProperties>
</file>