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május 21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 w:val="28"/>
          <w:szCs w:val="28"/>
        </w:rPr>
        <w:t>Zalaegerszeg Megyei Jogú Város Közgyűlése 2009. I. félévi munkatervéne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ab/>
        <w:tab/>
        <w:tab/>
        <w:t xml:space="preserve"> Valamennyi bizottság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/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08. december 18-i ülésén 306/2008. sz. határozatával elfogadta 2009. I. félévi munkatervét, mely tartalmazza többek között a testületi ülések időpontj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stület 2009. I. félévi utolsó ülését 2009. június 25-ében határozta meg, melynek időpontját módosítani szükséges. </w:t>
      </w:r>
    </w:p>
    <w:p>
      <w:pPr>
        <w:pStyle w:val="Normal"/>
        <w:jc w:val="both"/>
        <w:rPr/>
      </w:pPr>
      <w:r>
        <w:rPr/>
        <w:t xml:space="preserve">Marosvásárhely - Zalaegerszeg testvérvárosa - város napi rendezvénysorozatának nyitó ünnepségét várhatóan 2009. június 24-én tartja. A június 24-28. között zajló rendezvény keretében előreláthatólag június 25-én avatják a zalaegerszegi delegáció jelenlétében – melyben tisztségviselők és képviselők is érintettek – városunk által adományozott haranglábat is. </w:t>
      </w:r>
    </w:p>
    <w:p>
      <w:pPr>
        <w:pStyle w:val="Normal"/>
        <w:jc w:val="both"/>
        <w:rPr/>
      </w:pPr>
      <w:r>
        <w:rPr/>
        <w:t>Fenti programok egyidőben zajlanak tervezett ülésünkkel, ezért indokolt a 2009. június 25-i közgyűlés időpontját 2009. június 23-ra előre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69/2009. sz. határozatával az előterjesztést 9 igen szavazattal elfogadta.</w:t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</w:rPr>
        <w:t xml:space="preserve">Kulturális és Idegenforgalmi Bizottság </w:t>
      </w:r>
      <w:r>
        <w:rPr>
          <w:bCs/>
        </w:rPr>
        <w:t>63/2009. sz. határozatával egyhangúlag – 6 igen szavazat – közgyűlési tárgyalásra alkalmasnak tartj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űszaki Bizottság </w:t>
      </w:r>
      <w:r>
        <w:rPr/>
        <w:t>87/2009. sz. határozatával az előterjesztést 7 igen egyhangú szavazattal támogat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emzetközi és Esélyegyenlőségi Bizottság</w:t>
      </w:r>
      <w:r>
        <w:rPr/>
        <w:t xml:space="preserve"> 38/2009. sz. határozatával a 2009. I. félévi munkaterv módosítását egyhangúlag – 6 igen szavazat – elfogadja.</w:t>
      </w:r>
    </w:p>
    <w:p>
      <w:pPr>
        <w:pStyle w:val="Normal"/>
        <w:jc w:val="both"/>
        <w:rPr/>
      </w:pPr>
      <w:r>
        <w:rPr>
          <w:iCs/>
          <w:szCs w:val="24"/>
        </w:rPr>
        <w:t xml:space="preserve">Az </w:t>
      </w:r>
      <w:r>
        <w:rPr>
          <w:b/>
          <w:iCs/>
          <w:szCs w:val="24"/>
        </w:rPr>
        <w:t>Oktatási és Ifjúsági Bizottság</w:t>
      </w:r>
      <w:r>
        <w:rPr>
          <w:iCs/>
          <w:szCs w:val="24"/>
        </w:rPr>
        <w:t xml:space="preserve"> 66/2009. sz. határozatával egyhangúlag – 7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Sportbizottság </w:t>
      </w:r>
      <w:r>
        <w:rPr/>
        <w:t>50/2009. sz. határozatával 9 igen egyhangú szavazattal tárgyalásra javasolja a közgyűlésnek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74/2009. sz. határozatával a munkaterv módosításával egyetért. (8 igen, egyhangú)</w:t>
      </w:r>
    </w:p>
    <w:p>
      <w:pPr>
        <w:pStyle w:val="TextBodyIndent"/>
        <w:ind w:left="0" w:right="72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99/2009. sz. határozatával egyhangúlag – jogi szempontból – tárgyalásra alkalmasnak tartja az előterjesztést.</w:t>
      </w:r>
    </w:p>
    <w:p>
      <w:pPr>
        <w:pStyle w:val="Normal"/>
        <w:ind w:right="72" w:hanging="0"/>
        <w:jc w:val="both"/>
        <w:rPr/>
      </w:pPr>
      <w:r>
        <w:rPr/>
        <w:t xml:space="preserve">A </w:t>
      </w:r>
      <w:r>
        <w:rPr>
          <w:b/>
        </w:rPr>
        <w:t xml:space="preserve">Pénzügyi Bizottság </w:t>
      </w:r>
      <w:r>
        <w:rPr/>
        <w:t>39/2009. sz. határozatával a munkaterv módosítását 5 igen, egyhangú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módosításához közgyűlési döntés szükséges, ezért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ab/>
      </w: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true"/>
        <w:ind w:left="540" w:hanging="540"/>
        <w:jc w:val="both"/>
        <w:textAlignment w:val="auto"/>
        <w:rPr>
          <w:szCs w:val="24"/>
        </w:rPr>
      </w:pPr>
      <w:r>
        <w:rPr>
          <w:szCs w:val="24"/>
        </w:rPr>
        <w:tab/>
        <w:t>Zalaegerszeg Megyei Jogú Város Közgyűlése a 306/2008. számú közgyűlési határozattal elfogadott 2009. I. félévi munkatervében a 2009. június 25-i testületi ülés időpontját 2009. június 23-ra módosítja.</w:t>
      </w:r>
    </w:p>
    <w:p>
      <w:pPr>
        <w:pStyle w:val="Normal"/>
        <w:overflowPunct w:val="true"/>
        <w:ind w:left="540" w:hanging="54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ind w:left="540" w:hanging="540"/>
        <w:jc w:val="both"/>
        <w:textAlignment w:val="auto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Határidő:</w:t>
      </w:r>
      <w:r>
        <w:rPr>
          <w:szCs w:val="24"/>
        </w:rPr>
        <w:tab/>
        <w:t>2009. június 18.</w:t>
      </w:r>
    </w:p>
    <w:p>
      <w:pPr>
        <w:pStyle w:val="Normal"/>
        <w:overflowPunct w:val="true"/>
        <w:ind w:left="540" w:hanging="540"/>
        <w:jc w:val="both"/>
        <w:textAlignment w:val="auto"/>
        <w:rPr/>
      </w:pPr>
      <w:r>
        <w:rPr>
          <w:szCs w:val="24"/>
        </w:rPr>
        <w:tab/>
      </w:r>
      <w:r>
        <w:rPr>
          <w:b/>
          <w:i/>
          <w:szCs w:val="24"/>
          <w:u w:val="single"/>
        </w:rPr>
        <w:t>Felelős:</w:t>
        <w:tab/>
      </w:r>
      <w:r>
        <w:rPr>
          <w:szCs w:val="24"/>
        </w:rPr>
        <w:tab/>
        <w:t>Dr. Gyimesi Endre polgármester</w:t>
      </w:r>
    </w:p>
    <w:p>
      <w:pPr>
        <w:pStyle w:val="Normal"/>
        <w:overflowPunct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Zalaegerszeg, 2009. május 12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Dr. Gyimesi Endre s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polgármester</w:t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1">
    <w:name w:val=" Char Char Char1 Char1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6:00Z</dcterms:created>
  <dc:creator>andi</dc:creator>
  <dc:description/>
  <cp:keywords/>
  <dc:language>en-US</dc:language>
  <cp:lastModifiedBy>Admin</cp:lastModifiedBy>
  <cp:lastPrinted>2009-05-12T15:50:00Z</cp:lastPrinted>
  <dcterms:modified xsi:type="dcterms:W3CDTF">2009-05-13T06:20:00Z</dcterms:modified>
  <cp:revision>4</cp:revision>
  <dc:subject/>
  <dc:title> </dc:title>
</cp:coreProperties>
</file>