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8900Zalaegerszeg, Kossuth u. 17-19. tel.: 92/ 502-106, fax. 92/502-101 e-mail: mayor@zalaegerszeg.hu  </w: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>............</w:t>
      </w:r>
      <w:r>
        <w:rPr>
          <w:b/>
        </w:rPr>
        <w:t xml:space="preserve"> napirendi pont anyaga</w:t>
      </w:r>
    </w:p>
    <w:p>
      <w:pPr>
        <w:pStyle w:val="Normal"/>
        <w:tabs>
          <w:tab w:val="clear" w:pos="708"/>
          <w:tab w:val="left" w:pos="6162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ELŐTERJESZTÉ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9. május 21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2" w:hanging="852"/>
        <w:rPr/>
      </w:pPr>
      <w:r>
        <w:rPr>
          <w:b/>
          <w:u w:val="single"/>
        </w:rPr>
        <w:t>Tárgy:</w:t>
      </w:r>
      <w:r>
        <w:rPr/>
        <w:t xml:space="preserve"> Tájékoztató a gazdasági társaságok közötti együttműködés hatékonyságáról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u w:val="single"/>
        </w:rPr>
        <w:t>Előterjesztő:</w:t>
      </w:r>
      <w:r>
        <w:rPr/>
        <w:t xml:space="preserve"> Dr. Gyimesi Endre polgármester 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/>
      </w:pPr>
      <w:r>
        <w:rPr>
          <w:b/>
          <w:u w:val="single"/>
        </w:rPr>
        <w:t>Készítette:</w:t>
      </w:r>
      <w:r>
        <w:rPr/>
        <w:t xml:space="preserve">   Béres László sk. gazdasági tanácsadó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/>
      </w:pPr>
      <w:r>
        <w:rPr>
          <w:b/>
          <w:u w:val="single"/>
        </w:rPr>
        <w:t>Egyeztetve:</w:t>
      </w:r>
      <w:r>
        <w:rPr>
          <w:b/>
        </w:rPr>
        <w:t xml:space="preserve"> 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u w:val="single"/>
        </w:rPr>
        <w:t>Tárgyalta:</w:t>
      </w:r>
      <w:r>
        <w:rPr/>
        <w:t xml:space="preserve"> Gazdasági Bizottság</w:t>
      </w:r>
    </w:p>
    <w:p>
      <w:pPr>
        <w:pStyle w:val="Normal"/>
        <w:ind w:left="1701" w:hanging="1701"/>
        <w:rPr/>
      </w:pPr>
      <w:r>
        <w:rPr/>
        <w:t xml:space="preserve">                    </w:t>
      </w:r>
      <w:r>
        <w:rPr/>
        <w:t>Pénzügyi Bizottság</w:t>
      </w:r>
    </w:p>
    <w:p>
      <w:pPr>
        <w:pStyle w:val="Normal"/>
        <w:ind w:left="1701" w:hanging="1701"/>
        <w:rPr/>
      </w:pPr>
      <w:r>
        <w:rPr/>
        <w:t xml:space="preserve">                    </w:t>
      </w:r>
      <w:r>
        <w:rPr/>
        <w:t>Tulajdonosi Tanácsadó Testület</w:t>
      </w:r>
    </w:p>
    <w:p>
      <w:pPr>
        <w:pStyle w:val="Normal"/>
        <w:ind w:left="1701" w:hanging="1701"/>
        <w:rPr/>
      </w:pPr>
      <w:r>
        <w:rPr/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/>
        <w:t xml:space="preserve">                   </w:t>
      </w:r>
    </w:p>
    <w:p>
      <w:pPr>
        <w:pStyle w:val="Normal"/>
        <w:rPr/>
      </w:pPr>
      <w:r>
        <w:rPr>
          <w:b/>
          <w:u w:val="single"/>
        </w:rPr>
        <w:t>Közgyűlésre meghívást kap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Törvényességi és tartalmi, formai szempontból ellenőrizte:</w:t>
      </w:r>
      <w:r>
        <w:rPr/>
        <w:t xml:space="preserve"> Önkormányzati Osztály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</w:t>
      </w:r>
      <w:r>
        <w:rPr/>
        <w:t>Zsupanek Péter sk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sztelt Közgyűlés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laegerszeg Megyei Jogú Város Közgyűlése 2007. október 18. napján hozott 271/2007. számú határozatában elfogadta a cégvezetők együttes javaslatát, az  önkormányzati tulajdonú gazdasági társaságok közötti együttműködés szerződéses formájának megvalósítására. </w:t>
      </w:r>
    </w:p>
    <w:p>
      <w:pPr>
        <w:pStyle w:val="Normal"/>
        <w:rPr/>
      </w:pPr>
      <w:r>
        <w:rPr/>
        <w:t xml:space="preserve">A közgyűlés egyetértett azzal, hogy a gazdasági társaságok változatlan jogi forma és irányítás mellett hozzanak létre együttműködési megállapodásokat és keretszerződéseket a megosztott szolgáltatások rendszerének kialakítására és működtetésére, valamint a tevékenységi körök közötti átfedések megszüntetésére.   </w:t>
      </w:r>
    </w:p>
    <w:p>
      <w:pPr>
        <w:pStyle w:val="Normal"/>
        <w:rPr/>
      </w:pPr>
      <w:r>
        <w:rPr/>
        <w:t>A közgyűlés felkérte a polgármestert, hogy az ügyvezetőkkel dolgoztassa ki az együttműködési szerződéseket a cash-pool rendszer, a központi beszerzési rendszer, az összevont gazdasági adminisztráció, a létesítménygazdálkodás, az ügyfélszolgálat, a közös pályázati rendszer valamint a marketing- és PR szolgáltatások tekintetében, s azokat tájékoztatás céljából terjessze a közgyűlés elé.</w:t>
      </w:r>
    </w:p>
    <w:p>
      <w:pPr>
        <w:pStyle w:val="Normal"/>
        <w:rPr/>
      </w:pPr>
      <w:r>
        <w:rPr/>
        <w:t xml:space="preserve">Az együttműködési megállapodások elkészültek, azokat Zalaegerszeg Megyei jogú Város Közgyűlése 2008. február 07. napján hozott 3/2008. számú határozatában jóváhagyólag tudomásul vette, támogatta a cégek működésének racionalizálását. </w:t>
      </w:r>
    </w:p>
    <w:p>
      <w:pPr>
        <w:pStyle w:val="Normal"/>
        <w:rPr/>
      </w:pPr>
      <w:r>
        <w:rPr/>
        <w:t>A 271/2007. számú határozat 2. pontjában a közgyűlés felkérte a polgármestert, hogy a gazdasági társaságok közötti együttműködés hatékonyságát a 2008. évi üzleti év végén vizsgálja fel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határozat végrehajtása érdekében felkértük a cégek ügyvezetőit, hogy a  társaságok 2008. évi üzleti jelentésében egy külön fejezet foglalkozzon a társaságok közötti együttműködés megvalósulásáról illetve működéséről, továbbá jelen napirendi ponton belül összevontan kívánunk tájékoztatást adni a megvalósulás hatékonyságáról. Az ügyvezetők a felkérésnek részben eleget tett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gyüttműködés eredetileg kilenc önkormányzati cég között jött létre, a később létrejött Városrehabiltációs Kft. csatlakozott hozzá, a Kvártélyház Kft. nem. A társaságok a gazdálkodás alábbi területein vállaltak együttműködé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özös cash-pool rendszer létrehozása és működte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gyüttműködési szerződésben foglaltaknak megfelelően a pénzügyi együttműködés rendszere a gazdasági társaságoknál megvalósult, a bankváltás majd az ezt követő közös számlavezetés ( egy kereskedelmi banknál azonos kondíciókkal történő számlavezetés) 2008. év július 01. napján megtörtént. A modell bevezetésére vonatkozóan a társaságok hét banktól kértek ajánlatot, a legjobb ajánlattevő a Raiffeisen Bank Zrt. le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Megnevezés                                                                     2007.                             2008.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I. félév eFt II. félév eFt I. félév eFt II. félév e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nkszámlavezetéssel kapcs. összes költség            5.503           6.234          6.047           5.652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elműveletekkel kapcs. összes költség                  9.311           8.471          2.544           2.8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számlavezetéssel kapcs. össze bevétel                878              730             829           3.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ektetési tevékenységgel kapcs. összes bev.       14.224         10.804          1.779           4.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után a csoportos számlavezetési rendszer csak félévtől működik, ezért a II. félév még sok átmeneti elemet tartalmazott, azonban így is egyértelműen megmutatkoztak a cash-pool rendszer előnyei.</w:t>
      </w:r>
    </w:p>
    <w:p>
      <w:pPr>
        <w:pStyle w:val="Normal"/>
        <w:rPr/>
      </w:pPr>
      <w:r>
        <w:rPr/>
        <w:t>A pozitív pénzegyenleggel rendelkező cégek magasabb betéti kamathoz jutottak, a negatív pénzegyenleggel rendelkező cégek pedig kedvezőbb  kamat mellett juthattak hitelhez.</w:t>
      </w:r>
    </w:p>
    <w:p>
      <w:pPr>
        <w:pStyle w:val="Normal"/>
        <w:rPr/>
      </w:pPr>
      <w:r>
        <w:rPr/>
        <w:t xml:space="preserve">Az év második felében csak a hitelműveletekhez kapcsolódó költségek változtak kedvezőtlenül, ennek viszont nem kondíciós okai vannak, hanem a Parkoló-Gazda Kft. beruházási hitelfelvételének megvalósulása. </w:t>
      </w:r>
    </w:p>
    <w:p>
      <w:pPr>
        <w:pStyle w:val="Normal"/>
        <w:rPr/>
      </w:pPr>
      <w:r>
        <w:rPr/>
        <w:t xml:space="preserve">A forgalmi jutalékból számított megtakarítás (a régi kondíciók mellett fizetendő pénzforgalmi jutalék mínusz a cash-pool szerinti jutalék) 1.263 eFt volt, a Zalavíz Zrt-ét is figyelembe véve pedig 1.768 eFt. A bankszámla egyenlegekre kapott kamattöbblet 2007. II. félévéhez képest 3.262 eFt volt,  a Zalavíz Zrt.-vel együtt számítva 6.152 eFt. </w:t>
      </w:r>
    </w:p>
    <w:p>
      <w:pPr>
        <w:pStyle w:val="Normal"/>
        <w:rPr/>
      </w:pPr>
      <w:r>
        <w:rPr/>
        <w:t>A forgalmi jutalékok forgalomra vetített fajlagos összege az alábbiak szerint alakul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őszak                                       2007. I. félév    2007 II. félév     2008. I. félév   2008. II. félév</w:t>
      </w:r>
    </w:p>
    <w:p>
      <w:pPr>
        <w:pStyle w:val="Normal"/>
        <w:rPr/>
      </w:pPr>
      <w:r>
        <w:rPr/>
        <w:t xml:space="preserve">Ezer Ft forgalomra jutó költség       2,09 Ft               1,81 Ft               1,93 Ft             1,51 Ft  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>
          <w:rFonts w:cs="Arial"/>
          <w:szCs w:val="24"/>
        </w:rPr>
        <w:t>A cégcsoporton belüli finanszírozás az előzetes tervekhez képest korábban, már az első évben bevezetésre került, hogy a megtakarítások minél hamarabb realizálódhassanak, így a csoporton belül a cégek egymás finanszírozási igényét (folyószámla-hitel igényét) ki tudták elégíteni. Ez által a csoport által fizetett összesen 869 eFt folyószámlahitel-kamat csoporton belül maradt, és a fizetett kamat a pozitív egyenlegek arányában került felosztásra a cégek között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cs="Arial"/>
          <w:szCs w:val="24"/>
        </w:rPr>
        <w:t xml:space="preserve">Mivel a 869 eFt folyószámlahitel-kamat a pozitív egyenleggel rendelkező cégek között került felosztásra, ezt a megtakarítást a b) pontban számított eredmény már tartalmazza. Cégcsoport szinten tehát fél év alatt összesen 7.920 eFt eredmény képződött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Az előterjesztésben szereplő, javasolt kétlépcsős rendszer az elmúlt évben bevezetésre került, a további továbbfejlesztési lehetőség csak jelentős ráfordítási igénnyel érhető el úgy, hogy többlet megtakarítás már nem realizálható jelentős nagyságrendben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/>
        <w:t xml:space="preserve">2. Központ beszerzési rendszer létrehozása és működteté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özös beszerzési rendszer létrehozásának előkészítése során a társaságok meghatározták azon termékek és szolgáltatások körét, amelyek valamennyi cégnél megtalálhatóak, jelentős volumenűek és bevonhatóak egy közös beszerzési rendszerbe. </w:t>
      </w:r>
    </w:p>
    <w:p>
      <w:pPr>
        <w:pStyle w:val="Normal"/>
        <w:rPr/>
      </w:pPr>
      <w:r>
        <w:rPr/>
        <w:t xml:space="preserve">A cégek közötti megállapodás értelmében a központi beszerzés rendszere három területen működik, nevezetesen az irodaszerek, számítógépes kellékanyagok, valamint a munkaruhák és védőfelszerelések vonatkozásáb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nevezés                                                                         2007. év                       2008. év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I. félév   II. félév         I. félév  II. fél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odaszerek                                                                        1.434      1.517            2.162     2.032</w:t>
      </w:r>
    </w:p>
    <w:p>
      <w:pPr>
        <w:pStyle w:val="Normal"/>
        <w:rPr/>
      </w:pPr>
      <w:r>
        <w:rPr/>
        <w:t>Számítástechnikai kellékanyagok                                        537         657                486       865</w:t>
      </w:r>
    </w:p>
    <w:p>
      <w:pPr>
        <w:pStyle w:val="Normal"/>
        <w:rPr/>
      </w:pPr>
      <w:r>
        <w:rPr/>
        <w:t>Munkaruhák, védőfelszerelések                                        1.388      3.558               933     2.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sszesen                                                                            3.359      5.732            3.581     5.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ltségek alakulása alapján egyenlőre nem mutatható ki megtakarítás. Ennek oka egyrészt az, hogy rövid a vizsgált időintervallum, másrészt nem folyamatosan felmerülő, illetve nem folyamatosan beszerzett anyagokról van sz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biltelefon szolgáltatás esetében a társaságok csatlakoztak az önkormányzat által a Magyar Telecom Nyrt-vel kötött megállapodáshoz. A csatlakozás azonban eltérő időpontokban történt, egyes cégek esetében átcsúszott 2009. évre is, ezért egyenlőre a megtakarítás nem volt számszerűsíthet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zös beszerzéseket a Zalavíz Zrt. koordinálja, aki a legjobb ajánlatok kiválasztása érdekében minden évben megversenyezeti a beszállító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ársaságok vállalják, hogy 2009. december 31 napjáig megvizsgálják a közös beszerzési rendszert kibővítésének lehetőségét az üzem és kenőanyagok, az elektromos energia, a tisztítószerek, a vezetékes telefon, a gépjármű beszerzés és javítás területeire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Összevont gazdasági adminisztráció megteremtése és működte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kérdéskörben a társaságok között az együttműködés lehetőségei nem kerültek kidolgozásra, szerződés aláírására nem került sor. Az összevont teljes gazdasági adminisztráció megteremtésnek és működtetésének a társaságok akkor látják reális esélyét, ha a cégek egy telephelyre költöznek.</w:t>
      </w:r>
    </w:p>
    <w:p>
      <w:pPr>
        <w:pStyle w:val="Normal"/>
        <w:rPr/>
      </w:pPr>
      <w:r>
        <w:rPr/>
        <w:t>Azonban addig is amíg ez megtörténik, a teljes gazdasági adminisztrációt folytató nagyobb létszámú társaságok (Zala-Depo Kft., Zalavíz Zrt., Városgazdálkodási Kft., LÉSZ Kft.    vállalják, hogy 2009. december 31-ig megvizsgálják a közös bérszámfejtés létrehozásának a lehetőségét. A kis létszámmal működő, könyvelő cégeket igénybevevő társaságok vállalják, hogy  ugyancsak 2009. december 31-ig megversenyezetik  a számításba vehető könyvelő cégeket és a legkedvezőbb ajánlatot fogják választ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Közös létesítménygazdálkodás rendszerének kialakítása 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A közös létesítménygazdálkodás keretében a társaságok az alábbi területeken vizsgálták meg az együttműködés lehetőségét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 ingatlan állomány, ingatlan bérbeadás</w:t>
      </w:r>
    </w:p>
    <w:p>
      <w:pPr>
        <w:pStyle w:val="Normal"/>
        <w:rPr>
          <w:szCs w:val="24"/>
        </w:rPr>
      </w:pPr>
      <w:r>
        <w:rPr>
          <w:szCs w:val="24"/>
        </w:rPr>
        <w:t>- ingatlanok karbantartása, javítása, felújítása</w:t>
      </w:r>
    </w:p>
    <w:p>
      <w:pPr>
        <w:pStyle w:val="Normal"/>
        <w:rPr>
          <w:szCs w:val="24"/>
        </w:rPr>
      </w:pPr>
      <w:r>
        <w:rPr>
          <w:szCs w:val="24"/>
        </w:rPr>
        <w:t>- takarítás</w:t>
      </w:r>
    </w:p>
    <w:p>
      <w:pPr>
        <w:pStyle w:val="Normal"/>
        <w:rPr>
          <w:szCs w:val="24"/>
        </w:rPr>
      </w:pPr>
      <w:r>
        <w:rPr>
          <w:szCs w:val="24"/>
        </w:rPr>
        <w:t>- őrző-védő szolgáltatás, portaszolgála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z ingatlan bérbeadással kapcsolatosan nem láttak lehetőség az együttműködésre, mert a társaságok többsége csak a működéséhez szükséges ingatlannal rendelkezik, kihasználatlan ingatlana nincs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 takarítási és őrző-védő szolgáltatási tevékenység összehangolására is csak egy közös telephely esetén láttak reális esély, de a Zala-Depo Kft., a LÉSZ Kft., valamint a Városgazdálkodási Kft. tekintetében a portaszolgálat már megvalósult. </w:t>
      </w:r>
    </w:p>
    <w:p>
      <w:pPr>
        <w:pStyle w:val="Normal"/>
        <w:rPr>
          <w:szCs w:val="24"/>
        </w:rPr>
      </w:pPr>
      <w:r>
        <w:rPr>
          <w:szCs w:val="24"/>
        </w:rPr>
        <w:t>Az ingatlanok karbantartásával, javításával, felújításával kapcsolatosan a cégek megállapodtak abban, hogy ilyen jellegű munkák esetében kérnek árajánlatot a LÉSZ Kft.-től is, és két azonos árajánlat esetén a LÉSZ Kft. ajánlatát fogadják e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5. Közös ügyfélszolgálat kialakítása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A közös, klasszikus értelemben vett ügyfélszolgálat kialakításának szintén akkor látják reális esélyét a társaságok, ha a cégek egy telephelyre költöznek.</w:t>
      </w:r>
    </w:p>
    <w:p>
      <w:pPr>
        <w:pStyle w:val="Normal"/>
        <w:rPr>
          <w:szCs w:val="24"/>
        </w:rPr>
      </w:pPr>
      <w:r>
        <w:rPr>
          <w:szCs w:val="24"/>
        </w:rPr>
        <w:t>Azonban a cégek addig is, a következő három alternatívát vizsgálják meg 2009. december 31-ig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a már meglévő céges ügyfélszolgálati iroda bővítése</w:t>
      </w:r>
    </w:p>
    <w:p>
      <w:pPr>
        <w:pStyle w:val="Normal"/>
        <w:ind w:left="213" w:hanging="213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a belvárosi rehabilitációs projekt keretében a piactéren épülő szolgáltatóház földszintjén   történő megvalósítás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az összeköltözés után a laktanyában megvalósuló közös ügyfélszolgála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Arial"/>
        </w:rPr>
        <w:t>A közös ügyfélszolgálat és közös adminisztrációs rendszer kialakítása hosszabb folyamat, ennek felmérését és erre vonatkozó javaslat kidolgozását a társaságok év végére előkészítik. Ehhez meg kell vizsgálni, hogyan illeszkedhet a város rehabilitációs fejlesztési programjába az ügyfélszolgálat helyének kialakítása, ill. a gazdasági információs rendszer kialakítása, továbbfejlesztése, összehangolása is teljes körű felmérést és pénzügyi előkészítést igényel, ami hosszabb időt vesz igénybe. Ezen a területen további megtakarítás csak jelentős erőforrás ráfordítással érhető el, ami tulajdonosi döntést igényel. Pozitív döntés esetén tulajdonosi döntés szükséges ahhoz is, hogy a kialakítandó ügyfélszolgálati és gazdasági információs rendszerek működtetése milyen mélységben valósuljon meg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6. Közös pályázati rendszer működtetése</w:t>
      </w:r>
    </w:p>
    <w:p>
      <w:pPr>
        <w:pStyle w:val="Normal"/>
        <w:rPr/>
      </w:pPr>
      <w:r>
        <w:rPr/>
      </w:r>
    </w:p>
    <w:p>
      <w:pPr>
        <w:pStyle w:val="Szvegtrzs2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Közös pályázati rendszer működtetésével kapcsolatosan az együttműködés elsősorban a Kontakt Humán Kht. által koordinált tevékenység alapján végzik a társaságok, melyre szerződést is kötöttek A pályázati lehetőségekről tájékoztatást kapnak, a pályázati rendszerekben történő egymást segítő közös, vagy külön-külön fellépő lehetőségeket a hatékonyság érdekében megosztottan kezelik.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rPr/>
      </w:pPr>
      <w:r>
        <w:rPr/>
        <w:t>7. Egységes marketing és PR rendszer kialak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egységes marketing rendszer kialakítása kapcsán végzett felmérés során a társaságok szerint az körvonalazódott, hogy ezen a területen az együttműködés folytán sem érhetők el rövidtávú megtakarítások. A marketing-, reklámkiadások alacsonyak. Ennek ellenére a Zalaegerszegi Televízió Kft. kezdeményezésére szerződést kötöttek az egységes marketing és PR rendszer kialakítására és 2009-2010-es működtetésére. </w:t>
      </w:r>
    </w:p>
    <w:p>
      <w:pPr>
        <w:pStyle w:val="Normal"/>
        <w:rPr/>
      </w:pPr>
      <w:r>
        <w:rPr/>
        <w:t xml:space="preserve">Az együttműködő vállalatok a marketing és a PR szolgáltatások tekintetében, a marketingtervek és környezeti tényezők feltérképezésével, szaktanácsadással, hatékonyabb kommunikációval és reklám megjelenéssel anyagi megtakarítást, illetve bevétel növekedést várnak. Ezen a területen az együttműködés folytán csak hosszú távon érhetők el megtakarítások, hiszen a cégek marketing-, reklámkiadásai alacsonyak, esetlegesek - ez a működési területükből adódó -, aminek hiányában nehezen tervezhető a termékek, szolgáltatások, események kommunikálása. </w:t>
      </w:r>
    </w:p>
    <w:p>
      <w:pPr>
        <w:pStyle w:val="Normal"/>
        <w:rPr/>
      </w:pPr>
      <w:r>
        <w:rPr/>
        <w:t xml:space="preserve">Valamennyi cég vállalta, hogy rendszeresen elkészíti éves marketingtervét, az egyes termékcsoportokra lebontva, illetve szükség esetén segítséget kér a ZTV szakemberétől. </w:t>
      </w:r>
    </w:p>
    <w:p>
      <w:pPr>
        <w:pStyle w:val="Normal"/>
        <w:rPr/>
      </w:pPr>
      <w:r>
        <w:rPr/>
        <w:t xml:space="preserve">A piaci és egyéb környezeti tényezők elemzése során felmerülő problémákat, tapasztalatokat, eredményeket, a hatásos, és a célcsoportok tekintetében eredményesen alkalmazott, más tevékenységi területeken használható stratégiákat és taktikai elemeket megosztják egymással.  </w:t>
      </w:r>
    </w:p>
    <w:p>
      <w:pPr>
        <w:pStyle w:val="Normal"/>
        <w:rPr/>
      </w:pPr>
      <w:r>
        <w:rPr/>
        <w:t xml:space="preserve">A Zalaegerszegi Televízió a nagyobb látogatottság, aktivitás, a látványosabb, „fogyaszthatóbb” tájékoztatás és szolgáltatás biztosítása, elérése érdekében felvállalja, hogy együttműködés keretében rendszeresen gondoskodik a cégek internetes oldalának a frissítéséről, az egyes vállalatokkal kötött megállapodás alapjá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  <w:t xml:space="preserve">A Gazdasági bizottság a tájékoztatót 105/2009. számú határozatával 10 igen szavazattal tudomásul vette azzal az észrevétellel, hogy  az  együttműködés egyes pontjainak végrehajtási határideje kerüljön meghatározásra. 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  <w:t>A Gazdasági Bizottság észrevételének megfelelően az előterjesztés az egyes feladatokhoz határidőket is rendelt, melyek megvalósulásáról a Tulajdonosi Tanácsadó Testület, a Gazdasági Bizottság és a Pénzügyi Bizottság tájékoztatást fog kapni.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  <w:t>A Pénzügyi Bizottság 36/2009. számú határozatában a tájékoztatót 5 igen, egyhangú szavazattal tudomásul vette, a gazdasági társaságok közötti hatékony együttműködést támogatja. A bizottság 37/2009. számú határozatában felkérte a polgármestert, hogy az önkormányzati cégek által készített havi kontrolling alapján a gazdasági tanácsadó útján a bizottság részére negyedévente készítsen összefoglaló tájékoztatót, amely tartalmazza a javasolt tulajdonosi intézkedéseket is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 Tulajdonosi Tanácsadó Testület az önkormányzati tulajdonú gazdasági társaságok közötti együttműködést nem találta eléggé hatékonynak, a jövőben minden területen markánsabb tevékenységet vár el. A testület javasolta, hogy az ügyvezetők havonta tegyenek jelentést az együttműködés megvalósulási folyamatáról a polgármester felé.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Kérem a Tisztelt Közgyűlést, hogy az előterjesztés megvitatása utána következő határozati javaslatot elfogadni szíveskedjé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ározati javasl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laegerszeg Megyei Jogú Város Közgyűlése az önkormányzati tulajdonú gazdasági társaságok együttműködésének hatékonyságáról készített tájékoztatót elfogadj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táridő: 2009. június 15. </w:t>
      </w:r>
    </w:p>
    <w:p>
      <w:pPr>
        <w:pStyle w:val="Normal"/>
        <w:rPr/>
      </w:pPr>
      <w:r>
        <w:rPr/>
        <w:t xml:space="preserve">Felelős: Dr. Gyimesi Endre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9. május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Dr. Gyimesi Endre sk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polgármester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  <w:jc w:val="left"/>
    </w:pPr>
    <w:rPr>
      <w:rFonts w:ascii="Verdana" w:hAnsi="Verdana" w:cs="Verdana"/>
      <w:bCs/>
      <w:sz w:val="20"/>
      <w:lang w:val="en-US" w:eastAsia="en-US"/>
    </w:rPr>
  </w:style>
  <w:style w:type="paragraph" w:styleId="Szvegtrzs2">
    <w:name w:val="Szövegtörzs 2"/>
    <w:basedOn w:val="Normal"/>
    <w:qFormat/>
    <w:pPr/>
    <w:rPr>
      <w:rFonts w:ascii="Arial Narrow" w:hAnsi="Arial Narrow" w:cs="Arial Narrow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8:29:00Z</dcterms:created>
  <dc:creator>Polgármesteri Hivatal Zalaege</dc:creator>
  <dc:description/>
  <cp:keywords/>
  <dc:language>en-US</dc:language>
  <cp:lastModifiedBy>Admin</cp:lastModifiedBy>
  <cp:lastPrinted>2009-05-14T10:26:00Z</cp:lastPrinted>
  <dcterms:modified xsi:type="dcterms:W3CDTF">2009-05-14T08:50:00Z</dcterms:modified>
  <cp:revision>3</cp:revision>
  <dc:subject/>
  <dc:title> </dc:title>
</cp:coreProperties>
</file>