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, Kazinczy tér 11. szám alatti társasház (volt KISZÖV székház) 3599/2/A/3-4 hrsz-ú helyiségei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JV Önkormányzata 2005. november 24-én kelt adásvétellel vegyes csereszerződéssel vásárolta meg a Zalaegerszegi Városfejlesztő Rt-től a Zalaegerszeg 3599/2 hrsz-ú (természetben Kazinczy tér 11. szám alatti volt KISZÖV székház) ingatlan egy részét (1. számú melléklet). Ebben az épületben találhatók a Zalaegerszeg 3599/2/A/1-5 hrsz-ú ingatlan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Városfejlesztő Zrt. a volt KISZÖV székház ingatlant még az önkormányzat részére történő értékesítés előtt társasházzá alakította, amelynek során az épületet mindösszesen 5 albetétre osztották. A zalaegerszegi 3599/2/A/1 hrsz-ú albetétet – az épület alatt található pince – és a zalaegerszegi 3599/2/A/2 hrsz-ú albetétet – a Bella Pizzéria földszinti helyisége – a Zalaegerszegi Városfejlesztő Zrt. értékesítette a pizzériát üzemeltető vállalkozás rész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azinczy tér 11. sz. épületben az önkormányzati tulajdonú ingatlanok jelenleg az alábbiak:</w:t>
      </w:r>
    </w:p>
    <w:p>
      <w:pPr>
        <w:pStyle w:val="Normal"/>
        <w:jc w:val="both"/>
        <w:rPr/>
      </w:pPr>
      <w:r>
        <w:rPr>
          <w:sz w:val="24"/>
        </w:rPr>
        <w:t>A zalaegerszegi 3599/2/A/3 hrsz-ú albetét, amely a földszinten található 64,6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üzlet (az előterjesztés </w:t>
      </w:r>
      <w:r>
        <w:rPr>
          <w:i/>
          <w:sz w:val="24"/>
        </w:rPr>
        <w:t>3. sz. mellékletén</w:t>
      </w:r>
      <w:r>
        <w:rPr>
          <w:sz w:val="24"/>
        </w:rPr>
        <w:t xml:space="preserve"> 0.14 és 0.15-tel jelölve), a zalaegerszegi 3599/2/A/4 hrsz-ú albetét, amely a földszinti 13,4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iroda (előterjesztés </w:t>
      </w:r>
      <w:r>
        <w:rPr>
          <w:i/>
          <w:sz w:val="24"/>
        </w:rPr>
        <w:t>3. sz.  mellékletén</w:t>
      </w:r>
      <w:r>
        <w:rPr>
          <w:sz w:val="24"/>
        </w:rPr>
        <w:t xml:space="preserve"> 0.17-tel jelölv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pület fennmaradó 451,3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része, első emeleti irodák, nagyterem, valamint második emeleti irodák a zalaegerszegi 3599/2/A/5-ös hrsz-on szerepelnek. A fenti albetétek tulajdoni lapjait a </w:t>
      </w:r>
      <w:r>
        <w:rPr>
          <w:i/>
          <w:sz w:val="24"/>
        </w:rPr>
        <w:t>2.a-d. számú mellékletek</w:t>
      </w:r>
      <w:r>
        <w:rPr>
          <w:sz w:val="24"/>
        </w:rPr>
        <w:t xml:space="preserve"> tartalmazz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tulajdonába került albetétek (földszinti üzlet, és a földszinti, emeleti irodák) együttes értékesítésére ZMJVK 105/2008. sz. határozata alapján pályázatot írtunk ki, melyre pályázat nem érkezett. Az üzlet külön történő értékesítésére azonban volt érdeklődés, ezért megfontolandó, hogy az üzletet külön is megpályáztass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pület irodáit tulajdonba kerülésünk óta üzleti alapon nem sikerült hasznosítani. Az irodák egy részében kedvezményes bérlők kaptak helyet, akik azonban nem „termelik ki” az épület üzemeltetésének költségei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jelenleg az épület üzemeltetési költségeit az üzlet kiadásából befolyó bérleti díj fedezi, a T. Közgyűlésnek mérlegelnie kell az egyszeri ingatlan bevétellel szemben az épület hosszú távú rentabilitásának megőrz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JV Közgyűlése 2008. szeptember 11-i ülésén elfogadott 211/2008. számú határozatával hozzájárult, hogy az </w:t>
      </w:r>
      <w:r>
        <w:rPr>
          <w:i/>
          <w:sz w:val="24"/>
        </w:rPr>
        <w:t>„Autóbusz-öblök építése Zalaegerszegen”</w:t>
      </w:r>
      <w:r>
        <w:rPr>
          <w:sz w:val="24"/>
        </w:rPr>
        <w:t xml:space="preserve"> című pályázathoz szükséges ingatlanfedezet biztosítása érdekében a Magyar Állam javára szükség esetén jelzálogjog kerüljön bejegyzésre a 3599/2/A/5 hrsz-ú ingatlanra, amely azonban jelen előterjesztés tárgyát nem éri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 xml:space="preserve">A 2009. évi költségvetésben előírt ingatlanbevétel teljesítése érdekében javaslom a T. Közgyűlésnek, hogy a Kazinczy tér 11. szám alatti társasházban lévő 3599/2/A/3 és a 3599/2/A/4 helyrajzi számú önkormányzati ingatlanokat a hozzájuk tartozó társasházi alapító okiratban meghatározott tulajdonrészekkel </w:t>
      </w:r>
      <w:r>
        <w:rPr>
          <w:szCs w:val="24"/>
        </w:rPr>
        <w:t>együtt külön-külön hirdesse meg pályázat útján történő értékes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többször módosított </w:t>
      </w:r>
      <w:r>
        <w:rPr>
          <w:bCs/>
          <w:sz w:val="24"/>
          <w:szCs w:val="24"/>
        </w:rPr>
        <w:t xml:space="preserve">13/2006. (III.07.) számú önkormányzati rendelete 27. § (1) bekezdése szerint a </w:t>
      </w:r>
      <w:r>
        <w:rPr>
          <w:sz w:val="24"/>
          <w:szCs w:val="24"/>
        </w:rPr>
        <w:t>25 millió forintot meghaladó forgalmi értékű vagyontárgy értékesítése csak nyilvános (indokolt esetben zártkörű) versenyeztetés útján, a legjobb ajánlatot tevő részére lehe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/>
      </w:pPr>
      <w:r>
        <w:rPr>
          <w:i/>
        </w:rPr>
        <w:t>Az ingatlanhoz 2005-ben 134,2 millió forint + ÁFA értéken jutott hozzá az Önkormányzat, mely után az ÁFÁ-t (33.541.750 Ft-ot) visszaigényeltük, ezért ha most értékesítjük az ingatlant, az akkor visszaigényelt ÁFÁ-t be kellene fizetnünk az adóhatóságnak. Tekintettel arra, hogy a 2009-ben hatályos ÁFA törvény alapján az Önkormányzat nem számít fel ÁFÁ-t az ingatlan értékesítésekre, ezért mérlegelendő, hogy a nettó eladási árat a befizetendő ÁFÁ-val növelt összegben állapítsuk meg. Az idei évben készült értékbecslések (4-5. számú mellékletek) alapján, az ingatlanok között értékarányosan felosztva a 2005-ben megállapított ÁFÁ-t, az üzletre (3599/2/A/3 hrsz.), és az irodára (3599/2/A/4 hrsz.) rendre 6.275.661,-Ft. illetve 721.148,-Ft. jut.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Szvegtrzs3"/>
        <w:rPr/>
      </w:pPr>
      <w:r>
        <w:rPr/>
        <w:t>A legújabb ingatlanforgalmi értékbecslés az értékesíteni kívánt albetétek értékét összesen nettó 33.493.991,-Ft-ban (iroda 3.456.821 Ft, 257.012,-Ft/m</w:t>
      </w:r>
      <w:r>
        <w:rPr>
          <w:szCs w:val="24"/>
          <w:vertAlign w:val="superscript"/>
        </w:rPr>
        <w:t>2</w:t>
      </w:r>
      <w:r>
        <w:rPr/>
        <w:t xml:space="preserve">, üzlet 30.037.170 Ft, </w:t>
        <w:br/>
        <w:t>464.828,-Ft/m</w:t>
      </w:r>
      <w:r>
        <w:rPr>
          <w:szCs w:val="24"/>
          <w:vertAlign w:val="superscript"/>
        </w:rPr>
        <w:t>2</w:t>
      </w:r>
      <w:r>
        <w:rPr/>
        <w:t xml:space="preserve">) határozta meg </w:t>
      </w:r>
      <w:r>
        <w:rPr>
          <w:i/>
        </w:rPr>
        <w:t>(4. számú melléklet)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z eladási ár az említett ÁFA fizetési kötelezettséget is figyelembe véve az iroda esetében 3.456.821,-Ft + a 2005-ben megállapított ÁFA értékarányos – a 2009-es értékbecslés adatait felhasználva számított – 721.148,-Ft összegű része, amely összesen 4.177.969,-Ft; az üzlet esetében pedig 30.037.170,-Ft + az ÁFA arányos része, azaz 6.275.661,-Ft, amely összesen 36.312.831,- Ft. </w:t>
      </w:r>
    </w:p>
    <w:p>
      <w:pPr>
        <w:pStyle w:val="Szvegtrzs3"/>
        <w:rPr/>
      </w:pPr>
      <w:r>
        <w:rPr>
          <w:szCs w:val="24"/>
        </w:rPr>
        <w:t>Amennyiben az ÁFÁ-val emelt árak megállapítása mellett döntünk, a jelenlegi piaci viszonyokat figyelembe véve irreális értékeket kapunk, ezért azok alkalmazását nem javasoljuk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 Vagyonrendelet 50. § (1) bekezdése alapján a ingatlan eladási ára nem lehet alacsonyabb a 10 éves bérleti díj összegénél. Az üzlet 10 éves bérleti díját alapul véve (2745,-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hó x 64,62m2 x 120 hó), amely 21.285.828,-Ft az üzlet értékesítése akkor is megfelel a hatályos vagyonrendeletünk rendelkezéseinek, ha a 30.037.170,-Ft-os értékesítés esetén befizetjük a 6.275.661,- Ft ÁFÁ-t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Az iroda esetében a 10 éves bérleti díj (1647,- Ft/m²/hó x 13,45 m² x 120 hó) 2.658.258,-Ft. Az ÁFA megfizetése után fennmaradó vételár még mindég valamivel magasabb a (2.735.673,-Ft) a 10 éves bérleti díjnál, ezért a vagyonrendelet rendelkezései ez esetben sem sérülnek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>A Vagyonrendelet 31. §-a szerint a pályázaton való részvétel biztosíték adásához köthető, a pályázati biztosíték (bánatpénz) a pályázati kiírásban szereplő összeg, legfeljebb az induló bruttó ár 10 %-a, és a bánatpénz összegét a felek eredményes pályázat esetén foglalónak tekintik, fizetés esetén a vételárba beszámításra kerül. A bánatpénz összegét javaslom az iroda esetében 330.000,-Ft az üzlet estében 3.000.000,- Ft összegben meghatár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3599/2/A/3-4 hrsz-ú ingatlanok értékesítése külön-külön, azok jelenlegi állapotában történhe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on való részvétel feltétele a bánatpénz megfiz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Közgyűlésének a</w:t>
      </w:r>
      <w:r>
        <w:rPr>
          <w:bCs/>
          <w:iCs/>
          <w:sz w:val="24"/>
          <w:szCs w:val="24"/>
        </w:rPr>
        <w:t xml:space="preserve">z épített környezet helyi védelméről szóló </w:t>
      </w:r>
      <w:r>
        <w:rPr>
          <w:sz w:val="24"/>
          <w:szCs w:val="24"/>
        </w:rPr>
        <w:t xml:space="preserve">többször módosított 11/2002. (V.17.) sz. önkormányzati rendelete 2. melléklete szerint a Zalaegerszeg 3599/2 hrsz-ú ingatlan (M III 6252 – Zalaegerszeg, Kazinczy tér 11. - Irodaház, volt lakóház, romantikus, 1850 körül) </w:t>
      </w:r>
      <w:r>
        <w:rPr>
          <w:bCs/>
          <w:sz w:val="24"/>
          <w:szCs w:val="24"/>
        </w:rPr>
        <w:t>országos védelem alatt álló objektumnak minősü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, és a teljes vételár kifizetéséig az Önkormányzat a tulajdonjogát fenntartj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ályázatnak tartalmaznia kell, hogy a pályázó az épületet milyen célra kívánja hasznosíta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sz w:val="24"/>
          <w:u w:val="single"/>
        </w:rPr>
        <w:t>Műszaki Bizottság</w:t>
      </w:r>
      <w:r>
        <w:rPr>
          <w:sz w:val="24"/>
        </w:rPr>
        <w:t xml:space="preserve"> 77/2009. számú határozatával, 9 igen egyhangú szavazattal, az előterjesztést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Gazdasági Bizottság</w:t>
      </w:r>
      <w:r>
        <w:rPr>
          <w:sz w:val="24"/>
        </w:rPr>
        <w:t xml:space="preserve"> 87/2009. számú határozatával, 10 igen szavazattal, az előterjesztés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Ügyrendi, Jogi és Vagyonnyilatkozatot Ellenőrző Bizottság</w:t>
      </w:r>
      <w:r>
        <w:rPr>
          <w:sz w:val="24"/>
        </w:rPr>
        <w:t xml:space="preserve"> 126/2009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szíveskedjen dönteni a Kazinczy tér 11. sz. alatti volt KISZÖV-székház épületének értékesítése ügy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MJV Közgyűlése nyilvános pályázat kiírásával kívánja értékesíteni a Zalaegerszeg, Kazinczy tér 11. szám alatti társasházban található zalaegerszegi 3599/2/A/3 hrsz-ú 64,6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üzlet és a zalaegerszegi 3599/2/A/4 hrsz-ú 13,4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iroda megnevezésű ingatlanokat a hozzájuk tartozó társasházi tulajdoni hányaddal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induló ár az iroda estében nettó 3.456.821,- Ft, az üzlet estében nettó </w:t>
        <w:br/>
        <w:t>30.037.17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Zalaegerszeg 3599/2/A/3-4 hrsz-ú ingatlanok értékesítése külön-külön, azok jelenlegi állapotában történhe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on való részvétel feltétele a bánatpénz megfiz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befizetett bánatpénz összegét a felek eredményes pályázat esetén foglalónak tekintik, fizetés esetén a vételárba beszámí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Zalaegerszeg Megyei Jogú Város Közgyűlésének a</w:t>
      </w:r>
      <w:r>
        <w:rPr>
          <w:bCs/>
          <w:iCs/>
          <w:sz w:val="24"/>
          <w:szCs w:val="24"/>
        </w:rPr>
        <w:t xml:space="preserve">z épített környezet helyi védelméről szóló </w:t>
      </w:r>
      <w:r>
        <w:rPr>
          <w:sz w:val="24"/>
          <w:szCs w:val="24"/>
        </w:rPr>
        <w:t xml:space="preserve">többször módosított 11/2002. (V.17.) sz. önkormányzati rendelete 2. melléklete szerint a Zalaegerszeg 3599/2 hrsz-ú ingatlan (M III 6252 – Zalaegerszeg, Kazinczy tér 11. - Irodaház, volt lakóház, romantikus, 1850 körül) </w:t>
      </w:r>
      <w:r>
        <w:rPr>
          <w:bCs/>
          <w:sz w:val="24"/>
          <w:szCs w:val="24"/>
        </w:rPr>
        <w:t>országos védelem alatt álló objektumnak minősü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, és a vételár kifizetéséig az Önkormányzat a tulajdonjogát fenntartj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ályázatnak tartalmaznia kell, hogy a pályázó az épületet milyen célra kívánja haszn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kéri a polgármestert, hogy az értékesítésre vonatkozó nyilvános pályázat - szükség esetén többszöri - kiírásáról gondoskodjon, illetve felhatalmazza az adásvételi szerződés aláírására a pályázaton nyertes ajánlattevő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9. június 15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adásvételi szerződés megkötésére - 2009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9. május 11.</w:t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1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Kazinczy tér 11. térkép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5976620" cy="5107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a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2"/>
        <w:gridCol w:w="369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24"/>
                <w:szCs w:val="24"/>
              </w:rPr>
              <w:t>Munkapéldány Csak belső használatra, ügyfélnek nem adható!</w:t>
            </w:r>
            <w:r>
              <w:rPr>
                <w:color w:val="00592C"/>
                <w:sz w:val="24"/>
                <w:szCs w:val="24"/>
              </w:rPr>
              <w:t xml:space="preserve"> 2009.04.23</w:t>
            </w:r>
          </w:p>
        </w:tc>
      </w:tr>
      <w:tr>
        <w:trPr/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 helyrajzi szám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4</w:t>
              <w:br/>
              <w:t>Térképszelvény: 1423</w:t>
              <w:br/>
              <w:t>társasház törzslap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irodaház                                 0           610       0.00</w:t>
              <w:br/>
              <w:t xml:space="preserve"> </w:t>
              <w:br/>
              <w:t>2. bejegyző határozat: 36798/1988.10.17</w:t>
              <w:br/>
              <w:t xml:space="preserve">   Műemlék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35543/2005.04.26</w:t>
              <w:br/>
              <w:t xml:space="preserve">   Társasház</w:t>
              <w:br/>
              <w:t xml:space="preserve">   A földrészlethez tartozó közös tulajdonban álló épületrészeket és helyiségeket az alapító </w:t>
              <w:br/>
              <w:t xml:space="preserve">   okirat tartalmazza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hányad: 1/1</w:t>
              <w:br/>
              <w:t xml:space="preserve">   bejegyző határozat, érkezési idő: 35543/2005.04.26</w:t>
              <w:br/>
              <w:t xml:space="preserve">   jogcím: eredeti felvétel hányad: 0/1   </w:t>
              <w:br/>
              <w:t xml:space="preserve">   jogcím: társasház alapítás hányad: 0/1   </w:t>
              <w:br/>
              <w:t xml:space="preserve">   jogállás: társasháztulajdon</w:t>
              <w:br/>
              <w:t xml:space="preserve">    Zalaegerszeg Kazinczy tér 11.szám alatti társasház. A tulajdonosokat a 3599/2/A/1- 5 hrsz-ú </w:t>
              <w:br/>
              <w:t xml:space="preserve">   különlapok tartalmazzá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592C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6798/1988.10.17</w:t>
              <w:br/>
              <w:t xml:space="preserve">   </w:t>
              <w:br/>
              <w:t xml:space="preserve">   Önálló szöveges bejegyzés müemléki védettség. Országos Müemlék Felügyelőség Budapest javára.</w:t>
              <w:br/>
              <w:t xml:space="preserve">  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5375/2005.04.21</w:t>
              <w:br/>
              <w:t xml:space="preserve">   </w:t>
              <w:br/>
              <w:t xml:space="preserve">   Önálló szöveges bejegyzés területéből 311 m2 beolvadt a zalaegerszegi 3598 hrsz-ú ingatlan </w:t>
              <w:br/>
              <w:t xml:space="preserve">   területébe - telekhatár-rendezés - jogcímén.</w:t>
              <w:br/>
              <w:t xml:space="preserve">  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b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3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földszin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üzlet                   64.62                 905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utalás: II /1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c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4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földszin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iroda                   13.45                 188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2/d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3"/>
        <w:gridCol w:w="301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4.23</w:t>
            </w:r>
          </w:p>
        </w:tc>
      </w:tr>
      <w:tr>
        <w:trPr/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3599/2/A/5 helyrajzi szám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 xml:space="preserve">társasház különlap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azinczy tér 11. 1. emelet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egyéb önálló ingatlan adatai: </w:t>
              <w:br/>
              <w:t xml:space="preserve">   megnevezés             terület  szobák száma    eszmei hányad    tulajdoni forma</w:t>
              <w:br/>
              <w:t xml:space="preserve">                            m2      egész/fél                       </w:t>
              <w:br/>
              <w:t xml:space="preserve">   ----------------------------------------------------------------------------------------------</w:t>
              <w:br/>
              <w:t xml:space="preserve">   iroda                  451.33                6319/10000           önkormányzati</w:t>
              <w:br/>
              <w:t xml:space="preserve">     Bejegyző határozat: 35543/2005.04.26           </w:t>
              <w:br/>
              <w:t xml:space="preserve"> </w:t>
              <w:br/>
              <w:t>2. bejegyző határozat: 35543/2005.04.26</w:t>
              <w:br/>
              <w:t xml:space="preserve">   Társasház</w:t>
              <w:br/>
              <w:t xml:space="preserve">   Az önálló ingatlanhoz tartoznak az alapító okiratban meghatározott helyiségek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  <w:br/>
              <w:t xml:space="preserve">   bejegyző határozat, érkezési idő: 47167/2005.11.25</w:t>
              <w:br/>
              <w:t xml:space="preserve">   jogcím: csere</w:t>
              <w:br/>
              <w:t xml:space="preserve">   utalás: II /1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3. sz.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5640" cy="81413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4. sz. melléklet</w:t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808980" cy="61226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5. sz. mellékle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5640" cy="56673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46:00Z</dcterms:created>
  <dc:creator>POLGÁRMESTERI HIVATAL</dc:creator>
  <dc:description/>
  <cp:keywords/>
  <dc:language>en-US</dc:language>
  <cp:lastModifiedBy>Takács Éva</cp:lastModifiedBy>
  <cp:lastPrinted>2009-05-14T15:36:00Z</cp:lastPrinted>
  <dcterms:modified xsi:type="dcterms:W3CDTF">2009-05-15T09:43:00Z</dcterms:modified>
  <cp:revision>4</cp:revision>
  <dc:subject/>
  <dc:title>MEGÁLLAPODÁS</dc:title>
</cp:coreProperties>
</file>