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ölcsey Ferenc Gimnázium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űcs Gerge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Napsugár u. 1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/2009. sz. határozatával a Kölcsey Ferenc Gimnázium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ey Ferenc Gimnázium igazgatói álláshelyére a jogszabályban biztosított határidőn belül 1 fő, az intézmény egyik pedagógusa, </w:t>
      </w:r>
      <w:r>
        <w:rPr>
          <w:b/>
          <w:sz w:val="24"/>
          <w:szCs w:val="24"/>
        </w:rPr>
        <w:t>Szűcs Gergely</w:t>
      </w:r>
      <w:r>
        <w:rPr>
          <w:sz w:val="24"/>
          <w:szCs w:val="24"/>
        </w:rPr>
        <w:t xml:space="preserve"> nyújtott be pályázatot. A közoktatásról szóló – többször módosított – 1993. évi LXXIX. tv.(továbbiakban Kt.) 17. § (1) bekezdés e) pontja alapján a pályázó iskolai végzettsége és szakképzettsége megfelel a középfokú oktatási intézményben történő alkalmazási feltételeknek. A pályázó rendelkezik legalább öt év pedagógus munkakörben megszerzett szakmai gyakorlattal, a nevelési-oktatási intézményben fennálló, határozatlan időre szóló alkalmazássa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munkahelyi pedagógus szakszervezet, a szülői közösség, az iskolaszék, a diák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ey Ferenc Gimnázium nevelőtestülete a pályázatot megismerte és az alábbi álláspontot alakította ki: a nevelőtestület egyetért a pályázó által megfogalmazott intézményi stratégiával, vezetési programmal, támogatandónak ítéli a pályázatban megfogalmazott célkitűzések megvalósítását, a múlt értékeinek megőrzését, valamint a jelzett irányokban való továbblép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 alapján a szülői közösség a pályázót alkalmasnak tartja arra, hogy a folytatni tudja azt a magas színvonalú oktató-nevelő munkát, amely az elmúlt évtizedekben a gimnáziumot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 diákönkormányzat támogatja a pályázó igazgatói kinevezését, örömét fejezi ki, hogy a pályázat alapján a pályázó nagy hangsúlyt fektet a hagyományok megőrzésére, valamint a diákönkormányzattal kialakult szoros együttműködés fenntartására. Pozitívumként emeli ki az iskolában a rend és fegyelem fokozása érdekében tett javasl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iskolaszék </w:t>
      </w:r>
      <w:r>
        <w:rPr>
          <w:sz w:val="24"/>
          <w:szCs w:val="24"/>
        </w:rPr>
        <w:t xml:space="preserve">véleménye: az iskolaszék támogatja a pályázó kinevezését, kiemeli, hogy a pályázó 1982 óta tevékeny részese az intézmény mindennapjainak, széles körű ismeretekkel és hasznosítható tapasztalatokkal rendelkezik az iskola működését érintő minden fontos területen, melyet vezetőként kiválóan kamatoztath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pályázó kinevezését, vezetési programját mind a Pedagógus Szakszervezet, mind a Kölcsey Gimnázium Független Szakszervezete, mind pedig a Közalkalmazotti Tanács támogatja. Álláspontjuk szerint a pályázat logikusan felépített, tárgyilagos, alaptalan ígéretektől mentes mu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csey Ferenc Gimnázium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űcs Gergely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89.6 %-a (43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96.8 %-a (60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79-ben szerzett matematika-földrajz szakos tanári diplomát az JATE Természettudományi Karán, s ugyanitt szerzete meg 1983-ban a filozófia szakos diplomát. 1989-ben számítástechnika szakos diplomát szerzett az ELTE Természettudományi Karán. 1979-1982-ig a szegedi Sziklai Sándor Kollégiumban dolgozott nevelőtanárként, majd 1982 augusztusától a Kölcsey Ferenc Gimnáziumban kezdett tanítani. Tíz éve megyei szaktanácsadó. 2007-től tanácsos, 2008-ban Kölcsey emlékgyűrűt kapott. Osztályfőnök, a közalkalmazotti tanács tagja. Több informatikai tankönyv szerzője. 2009. februárjától a Budapesti Műszaki és Gazdaságtudományi Egyetemen közoktatási vezetői képzésé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Pályázatában reálisan mutatja be az intézmény jelenlegi helyzetét. Bemutatja az iskola oktatási rendszerben elfoglalt helyét a különböző eredményességi mutatók szempontjából. A következő öt év legfontosabb célkitűzései közé sorolja a folytonosság, folyamatosság megőrzését, az oktatás színvonalának megtartását, emelését, óratervek módosítását, törvényi változások igazítását, innovációt, infokommunkikációs eszközök beszerzését, használatának erősítését, hagyományok erkölcsi értékek megőrzését, javítását, mérés-értékelési rendszer finomítását, gazdálkodás fejlesztését. Az épület tekintetében az ablakok cseréje, az elektromos hálózat és a tantermi hangosítás felújítása az, amelyet az elkövetkezendő években meg kellene oldani. A nyelvoktatás terén a növekvő nemzetközi együttműködési lehetőségek, valamint a nemzetközi érettségi irányába tett lépések jelenthetnek új irányt. A két tanítási nyelvű általános iskolákkal a kapcsolattartás erősítendő. A környezetvédelem és az egészséges életmódra nevelés területén fontos, hogy az elért eredmények nagyobb nyilvánosságot kapjanak, és ezek a köztudatban is kapcsolódjanak a gimnáziumhoz. Az informatikai eszközök felhasználását növelni kell az oktatáson kívül az információáramlás területén is. Amennyiben a feltételek megteremthetőek, az e- napló és a Moodle oktatórendszer alkalmazása támogatandó. A továbbtanulás szempontjából fontos a matematika, a magyar, a történelem és a természettudományos tárgyak súlyának megőrzése, illetve emelése. A jelenleg divatos irányok mellé fel kell zárkóztatni a műszaki jellegű és egészségügyi pályákat. A hagyományőrzés tekintetében fontos a végzett diákokkal, illetve a nyugdíjas pedagógusokkal való kapcsolattartás, a Himnusz születésnapjának megünneplése. Meg lehetne szervezni az iskolában végzett sikeres diákokból álló Öregdiák-kört, mely az iskolának nyújthatna segítséget különböző kérdésekben. Fontos a már működő pályázatfigyelő és - író csoport további erősítése, hiszen az intézmény a bevételeit e módon tudja növelni, az egyéb bevételi lehetőségek már maximálisan kihasználtak. A már működő minőségbiztosítási csoport továbbra is jelentős szerepet kap az intézmény életében, csakúgy, mint a szakmai munkát végző munkaközösségek. A tanári teljesítményértékelési rendszer finomítása mellett ki kell alakítani a nem pedagógus munkakörben dolgozók értékelési-minősítési rendszeré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 20/A. § (6) bekezdése alapján a szakmai bizottság a pályázót személyesen meghallgatta, 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izottság véleményét összegezve támogatandónak ítéli a pályázato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01/2009. számú határozatával  egyhangúlag – jogi szempontból – tárgyalásra alkalmasnak tartja az előterjesztést.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Cs/>
          <w:sz w:val="24"/>
          <w:szCs w:val="24"/>
        </w:rPr>
        <w:t>Oktatási és Ifjúsági Bizottság</w:t>
      </w:r>
      <w:r>
        <w:rPr>
          <w:iCs/>
          <w:sz w:val="24"/>
          <w:szCs w:val="24"/>
        </w:rPr>
        <w:t xml:space="preserve"> az előterjesztést 55/2009. számú határozatával egyhangúlag – 10 igen szavazattal –közgyűlési tárgyalásra alkalmasnak találta.</w:t>
      </w:r>
    </w:p>
    <w:p>
      <w:pPr>
        <w:pStyle w:val="Normal"/>
        <w:jc w:val="both"/>
        <w:rPr/>
      </w:pPr>
      <w:r>
        <w:rPr>
          <w:iCs/>
          <w:sz w:val="24"/>
          <w:szCs w:val="24"/>
          <w:u w:val="single"/>
        </w:rPr>
        <w:t>Szűcs Gergely</w:t>
      </w:r>
      <w:r>
        <w:rPr>
          <w:iCs/>
          <w:sz w:val="24"/>
          <w:szCs w:val="24"/>
        </w:rPr>
        <w:t xml:space="preserve"> 2009. szeptember 1. napjától 2014. július 31. napjáig terjedő határozott időtartamra történő megbízását egyhangúlag – 10 igen szavazattal –  támogatta.</w:t>
      </w:r>
    </w:p>
    <w:p>
      <w:pPr>
        <w:pStyle w:val="Szvegtrzs3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71/2009. számú határozatával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9. szeptember 1-től 2014. július 31-ig Szűcs Gergelyt megbízza a Kölcsey Ferenc Gimnázium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további szakképzettség utáni pótlékát a garantált illetmény 10 %-ában,  magasabb vezetői pótlékát a 138/1992. (X. 8.) Kormányrendelet 14/C. § (1) bekezdés c) pontja alapján a pótlékalap 25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9. június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0:00Z</dcterms:created>
  <dc:creator>mara</dc:creator>
  <dc:description/>
  <cp:keywords/>
  <dc:language>en-US</dc:language>
  <cp:lastModifiedBy>Admin</cp:lastModifiedBy>
  <cp:lastPrinted>2009-05-13T08:59:00Z</cp:lastPrinted>
  <dcterms:modified xsi:type="dcterms:W3CDTF">2009-05-13T10:58:00Z</dcterms:modified>
  <cp:revision>3</cp:revision>
  <dc:subject/>
  <dc:title> </dc:title>
</cp:coreProperties>
</file>