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365712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816453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AL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8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gyutaicsaba@ph.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  <w:t>Önkormányzati lakás biztosítása a Landorhegyi és Pais Dezső Általános Iskola, Sportiskola számár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al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Landorhegyi és Pais Dezső Általános Iskola, Sportiskola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Lakás- és Egészségügyi Bizottság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--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andorhegyi és Pais Dezső Általános Iskola, Sportiskola Landorhegyi Székhelyiskolájában 2009. nyarán kerül sor a főzőkonyha teljes felújítására és bővítésére, amelynek következtében megszűnik az iskolában lévő szolgálati lakás. Az intézmény vezetője írásban kérelmezte, hogy a zavartalan (házmesteri) feladatellátás érdekében az önkormányzat biztosítson egy bérlakást az iskola számára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4"/>
          <w:szCs w:val="24"/>
        </w:rPr>
        <w:t>Az önkormányzati tulajdonú szolgálati lakásokkal kapcsolatos szabályozást Zalaegerszeg Megyei Jogú Város Közgyűlésének a</w:t>
      </w:r>
      <w:r>
        <w:rPr>
          <w:sz w:val="24"/>
          <w:szCs w:val="24"/>
        </w:rPr>
        <w:t xml:space="preserve"> lakások bérletéről, valamint elidegenítésükről szóló többször módosított </w:t>
      </w:r>
      <w:r>
        <w:rPr>
          <w:bCs/>
          <w:sz w:val="24"/>
          <w:szCs w:val="24"/>
        </w:rPr>
        <w:t>57/2007. (XII.28.) számú önkormányzati rendelete (a továbbiakban: Lr.)</w:t>
      </w:r>
      <w:r>
        <w:rPr>
          <w:sz w:val="24"/>
          <w:szCs w:val="24"/>
        </w:rPr>
        <w:t xml:space="preserve"> tartalmazz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A Lr. 2/a. számú melléklete szerint a Landorhegyi és Pais Dezső Általános Iskola, Sportiskola jelenleg 2 db – az intézmény területén lévő - szolgálati lakással rendelkezik. A Landorhegyi Székhelyiskola területén egy 2,5 szobás 57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alapterületű lakás, míg a Pais Dezső Tagiskolában egy 1,5 szobás 50 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alapterületű lakás található. A Lr értelmében az intézmény területén lévő, intézményi célokat szolgáló lakások esetében a bérlőkijelölési jogot az intézmény vezetője gyakorolja, ezen lakások lakbére a költségelvű lakbér 30%-a, azaz 2009.évben 198 Ft/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/</w:t>
      </w:r>
      <w:r>
        <w:rPr>
          <w:sz w:val="24"/>
          <w:szCs w:val="24"/>
        </w:rPr>
        <w:t>hó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, tekintettel arra, hogy ilyen esetekben a bérlőnek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érlakásban való tartózkodása az adott intézmény folyamatos és/vagy zavartalan működéséhez elengedhetetlen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Amennyiben az intézmény területén lévő szolgálati lakás megszűnik, van lehetőség arra, hogy az önkormányzat az intézmény területén kívül biztosítson bérlakást az iskola számára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Az intézményi célt szolgáló, de az intézmény területén kívüli található lakások esetében – a Lr. értelmében - a bérlőkijelölési jogot az intézményvezető javaslata alapján az ágazatilag illetékes szakbizottság (jelen esetben az Oktatási és Ifjúsági Bizottság) gyakorolja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z intézmény területén kívül található, de intézményi célokat szolgáló bérlakások lakbére megegyezik a költségelvű lakások lakbérével, melynek összege 2009. évben 660 Ft/</w:t>
      </w:r>
      <w:r>
        <w:rPr>
          <w:rFonts w:cs="Arial"/>
          <w:sz w:val="24"/>
          <w:szCs w:val="24"/>
        </w:rPr>
        <w:t>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/hó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A Landorhegyi Székhelyiskola közelében rendelkezésre álló, hasznosítható önkormányzati bérlakások közül - az intézménnyel történt egyeztetés alapján – </w:t>
      </w:r>
      <w:r>
        <w:rPr>
          <w:b/>
          <w:i/>
          <w:sz w:val="24"/>
          <w:szCs w:val="24"/>
        </w:rPr>
        <w:t xml:space="preserve">a Zalaegerszeg, Landorhegyi u. 17/C. I/4. </w:t>
      </w:r>
      <w:r>
        <w:rPr>
          <w:i/>
          <w:sz w:val="24"/>
          <w:szCs w:val="24"/>
        </w:rPr>
        <w:t xml:space="preserve">szám alatti 42 </w:t>
      </w:r>
      <w:r>
        <w:rPr>
          <w:rFonts w:cs="Arial"/>
          <w:i/>
          <w:sz w:val="24"/>
          <w:szCs w:val="22"/>
        </w:rPr>
        <w:t>m</w:t>
      </w:r>
      <w:r>
        <w:rPr>
          <w:rFonts w:cs="Arial"/>
          <w:i/>
          <w:sz w:val="24"/>
          <w:szCs w:val="22"/>
          <w:vertAlign w:val="superscript"/>
        </w:rPr>
        <w:t>2</w:t>
      </w:r>
      <w:r>
        <w:rPr>
          <w:rFonts w:cs="Arial"/>
          <w:i/>
          <w:sz w:val="24"/>
          <w:szCs w:val="22"/>
        </w:rPr>
        <w:t xml:space="preserve"> </w:t>
      </w:r>
      <w:r>
        <w:rPr>
          <w:i/>
          <w:sz w:val="24"/>
          <w:szCs w:val="24"/>
        </w:rPr>
        <w:t>alapterületű, 1+ 1/2 szobás, komfortos komfortfokozatú</w:t>
      </w:r>
      <w:r>
        <w:rPr>
          <w:sz w:val="24"/>
          <w:szCs w:val="24"/>
        </w:rPr>
        <w:t xml:space="preserve"> bérlakást lehetne biztosítani az intézmény számára házmesteri szolgálati lakás céljára. A felajánlott lakás, valamint a bérleti jogviszonnyal kapcsolatos feltételek (bérlőkijelölés, lakbér stb…) mind az intézmény, mind pedig a házmesteri feladatokat ellátó dolgozó számára elfogadható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mennyiben a közgyűlés támogatja a szolgálati lakás biztosítását a Landorhegyi és Pais Dezső Általános Iskola, Sportiskola számára, abban az esetben a későbbiekben szükséges a helyi lakásrendeltünk módosítása, ugyanis ki kell egészíteni a konkrét lakással a Lr. 2/b. számú mellékletét, amely az oktatási és kulturális intézmények kezelésében, de</w:t>
      </w:r>
      <w:r>
        <w:rPr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területén kívül található önkormányzati lakásokat tartalmazza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egyhangúlag - 8 igen szavazattal - az önkormányzati lakás biztosításával egyetért [78/2009. sz.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iCs/>
          <w:szCs w:val="24"/>
        </w:rPr>
        <w:t xml:space="preserve">Az </w:t>
      </w:r>
      <w:r>
        <w:rPr>
          <w:b/>
          <w:i/>
          <w:iCs/>
          <w:szCs w:val="24"/>
        </w:rPr>
        <w:t>Oktatási és Ifjúsági Bizottság</w:t>
      </w:r>
      <w:r>
        <w:rPr>
          <w:iCs/>
          <w:szCs w:val="24"/>
        </w:rPr>
        <w:t xml:space="preserve"> egyhangúlag – 9 igen szavazattal – támogatta a határozati javaslatban megfogalmazottakat, az előterjesztést közgyűlési tárgyalásra alkalmasnak találta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>[63/2009. sz. hat.]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iCs/>
          <w:color w:val="800080"/>
          <w:sz w:val="24"/>
          <w:szCs w:val="24"/>
        </w:rPr>
      </w:pPr>
      <w:r>
        <w:rPr>
          <w:iCs/>
          <w:color w:val="80008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a Landorhegyi és Pais Dezső Általános Iskola, Sportiskola számára – szolgálati lakásként - biztosítja a Zalaegerszeg, Landorhegyi u. 17/C. I/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zám alatti 42 </w:t>
      </w:r>
      <w:r>
        <w:rPr>
          <w:rFonts w:cs="Arial"/>
          <w:sz w:val="24"/>
          <w:szCs w:val="22"/>
        </w:rPr>
        <w:t>m</w:t>
      </w:r>
      <w:r>
        <w:rPr>
          <w:rFonts w:cs="Arial"/>
          <w:sz w:val="24"/>
          <w:szCs w:val="22"/>
          <w:vertAlign w:val="superscript"/>
        </w:rPr>
        <w:t>2</w:t>
      </w:r>
      <w:r>
        <w:rPr>
          <w:rFonts w:cs="Arial"/>
          <w:sz w:val="24"/>
          <w:szCs w:val="22"/>
        </w:rPr>
        <w:t xml:space="preserve"> </w:t>
      </w:r>
      <w:r>
        <w:rPr>
          <w:sz w:val="24"/>
          <w:szCs w:val="24"/>
        </w:rPr>
        <w:t>alapterületű, 1+ 1/2 szobás, komfortos komfortfokozatú bérlakást, melynek kezelőjéül az intézményt jelöli ki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A közgyűlés felkéri a jegyzőt, hogy a lakás biztosításáról a Landorhegyi és Pais Dezső Általános Iskola, Sportiskolát tájékoztassa, valamint felkéri az Oktatási és Ifjúsági Bizottság elnökét, hogy a lakás bérlőjének kijelöléséről – az intézmény vezetőjének javaslata alapján -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72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az intézmény értesítésére:          2009. május 31.</w:t>
      </w:r>
    </w:p>
    <w:p>
      <w:pPr>
        <w:pStyle w:val="Normal"/>
        <w:ind w:left="1080" w:hanging="72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 lakás bérlőjének kijelölésére:  2009. június 15.</w:t>
      </w:r>
    </w:p>
    <w:p>
      <w:pPr>
        <w:pStyle w:val="Normal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1080" w:hanging="72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az értesítésre:                               Dr. Kovács Gábor jegyző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jc w:val="both"/>
        <w:rPr/>
      </w:pPr>
      <w:r>
        <w:rPr>
          <w:sz w:val="24"/>
          <w:szCs w:val="24"/>
        </w:rPr>
        <w:t xml:space="preserve">a lakás bérlőjének kijelölésére: Balaicz Zoltán az Oktatási és Ifjúsági Bizottság              elnöke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180" w:hanging="0"/>
        <w:jc w:val="both"/>
        <w:textAlignment w:val="baseline"/>
        <w:rPr/>
      </w:pPr>
      <w:r>
        <w:rPr>
          <w:sz w:val="24"/>
          <w:szCs w:val="24"/>
        </w:rPr>
        <w:t xml:space="preserve">2. Zalaegerszeg Megyei Jogú Város Közgyûlése felkéri a polgármestert, hogy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lakások bérletéről, valamint elidegenítésükről szóló többször módosított </w:t>
      </w:r>
      <w:r>
        <w:rPr>
          <w:bCs/>
          <w:sz w:val="24"/>
          <w:szCs w:val="24"/>
        </w:rPr>
        <w:t xml:space="preserve">57/2007. (XII.28.) számú önkormányzati rendelet 2/b mellékletében szereplő, az </w:t>
      </w:r>
      <w:r>
        <w:rPr>
          <w:sz w:val="24"/>
          <w:szCs w:val="24"/>
        </w:rPr>
        <w:t>oktatási és kulturális intézmények kezelésében, de területén kívül található önkormányzati bérlakások felsorolásának a Zalaegerszeg, Landorhegyi u. 17/C. I/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 alatti bérlakással történő kiegészítéséről a rendelet soron következő módosítása során gondoskodjon.</w:t>
      </w:r>
    </w:p>
    <w:p>
      <w:pPr>
        <w:pStyle w:val="Normal"/>
        <w:ind w:left="1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9. december 31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2009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Gyutai Csaba sk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alpolgármester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sz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07:00Z</dcterms:created>
  <dc:creator>Zimborás Béla</dc:creator>
  <dc:description/>
  <cp:keywords/>
  <dc:language>en-US</dc:language>
  <cp:lastModifiedBy>Admin</cp:lastModifiedBy>
  <cp:lastPrinted>2009-05-07T10:44:00Z</cp:lastPrinted>
  <dcterms:modified xsi:type="dcterms:W3CDTF">2009-05-11T08:13:00Z</dcterms:modified>
  <cp:revision>3</cp:revision>
  <dc:subject/>
  <dc:title> </dc:title>
</cp:coreProperties>
</file>