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>….…..napirendi pont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09. június 23.- 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 xml:space="preserve">      A közterületek használatáról szóló többször módosított </w:t>
        <w:tab/>
        <w:tab/>
        <w:tab/>
        <w:tab/>
        <w:t xml:space="preserve">      47/2004. (XII.03.) sz. önkormányzati rendelet módosítás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szCs w:val="24"/>
        </w:rPr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Készítette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szCs w:val="24"/>
        </w:rPr>
        <w:t>Közigazgatási Osztál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        Dr. Nemes Katalin sk. Osztály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árgyalta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</w:t>
        <w:tab/>
        <w:tab/>
        <w:tab/>
        <w:t xml:space="preserve">      Műszaki Bizott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Gazdasági Bizottsá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</w:t>
        <w:tab/>
        <w:tab/>
        <w:tab/>
        <w:t xml:space="preserve">      Településrészi Önkormányz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 xml:space="preserve">      </w:t>
      </w:r>
      <w:r>
        <w:rPr>
          <w:rFonts w:cs="Times New Roman" w:ascii="Times New Roman" w:hAnsi="Times New Roman"/>
          <w:szCs w:val="24"/>
        </w:rPr>
        <w:t xml:space="preserve">Műszaki Osztál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</w:t>
        <w:tab/>
        <w:tab/>
        <w:tab/>
        <w:t xml:space="preserve">      Jogi és Közbeszerzési Iro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A közgyűlésre meghívást kap:</w:t>
      </w:r>
      <w:r>
        <w:rPr>
          <w:rFonts w:cs="Times New Roman" w:ascii="Times New Roman" w:hAnsi="Times New Roman"/>
          <w:szCs w:val="24"/>
        </w:rPr>
        <w:t xml:space="preserve"> 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k használatáról szóló, többször mód. 47/2007. (XII.03.) számú önkormányzati rendelet felülvizsgálata során felmerült a rendelet néhány pontban történő kiegészítésének, pontosításának és módosításának szükségesség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Önkormányzata kintlévőségeinek – melyek részét képezik a be nem fizetett közterület-használati díjak is – csökkentése, illetve további növekedésének megelőzése érdekében hozott 4/2008. (V.29.) számú Jegyzői utasítás előírja, hogy a megkötött közterület-használati szerződésben, többek között, szerepelnie kell a kérelmező vagy az adós (adóstársak) személyi adatai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Jegyzői utasításnak megfelelően a rendelet közterület-használat iránti kérelemre és közterület-használati szerződés kötelező tartalmi elemeire vonatkozó részének kiegészítésére volt szükség a kérelmező (adós) személyi adataiva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erült azon eset szabályozásának szükségessége, amikor a közterület-használatára jogosult, önhibáján kívül, zavarva van a közterület-használatában és így jogosulttá válik – a zavarás időtartamától függően – a közterület-használati díj mérséklésére, illetve a közterület-használat szünetelésének kérelemre történő elrendel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zemképtelen gépjárművek közterületről történő elszállításának és értékesítésének, valamint az értékesítésből befolyt pénzösszeg kezelésének szabályait szükséges volt pontosítani, a felelős-gazdaságos őrzés szabályainak beiktatás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területi járműtárolás vonatkozásában a rendelet szerint, a 3500-5000 kg össztömegű járművek közterületi tárolására, kizárólag a város II-III. övezetében adható engedély. Lakossági bejelentések és helyszíni ellenőrzések bizonyították, hogy gyakori a fent jelzett össztömegű gépjárművek tárolása (parkolása), a város I. övezetében is. Nincs szándék arra vonatkozóan, hogy az I. övezetben engedélyezhető legyen a közterület-használat, ezért a rendelet nem tartalmaz egységnyi díjtételt (alapdíjat) az I. övezet vonatkozásában, így a pótdíj megfizetésére történő kötelezés és a pótdíj mértéke szabályozásra szoru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a 151/2009. számú határozatában 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űszaki Bizottság a 102/2009. számú határozatában 7 igen szavazattal az előterjesztést elfogadásra javasolta a közgyűlés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 114/2009. számú határozatában 9 igen szavazattal javasolta a közgyűlésnek az előterjesztés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lepülésrészi Önkormányzatok részéről az anyagküldésig észrevétel nem érk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, illetve az indokolás alapján kérem, hogy a Tisztelt Közgyűlés a rendelet módosítását szíveskedjen elfog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május 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Dr. Kovács Gábor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right="169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left="1440" w:right="169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ind w:left="1440" w:right="169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…</w:t>
      </w:r>
      <w:r>
        <w:rPr>
          <w:rFonts w:cs="Times New Roman" w:ascii="Times New Roman" w:hAnsi="Times New Roman"/>
          <w:b/>
          <w:szCs w:val="24"/>
        </w:rPr>
        <w:t xml:space="preserve">/2009 (…) sz. önkormányzati rendelete </w:t>
      </w:r>
    </w:p>
    <w:p>
      <w:pPr>
        <w:pStyle w:val="Normal"/>
        <w:ind w:left="1440" w:right="1152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közterületek használatáról szóló többször módosított 47/2004. (XII.03.) sz.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helyi önkormányzatokról szóló 1990. évi LXV. tv. 16. § (1) bekezdésében kapott felhatalmazás, valamint az épített környezet alakításról és védelméről szóló 1997. évi LXXVIII. tv. 54. §. (1) bekezdése alapján a közterületek használatáról szóló többször módosított 47/2004. (XII.03.) sz. önkormányzati rendeletet ( a továbbiakban: R.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. 5. §.-ának (3) bekezdése helyébe az alábbiak lépn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„ </w:t>
      </w:r>
      <w:r>
        <w:rPr>
          <w:rFonts w:cs="Times New Roman" w:ascii="Times New Roman" w:hAnsi="Times New Roman"/>
          <w:szCs w:val="24"/>
        </w:rPr>
        <w:t>(3) A kérelemnek tartalmaznia kel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) a kérelmező nevét (cég nevét), lakcímét (székhelyét, telephelyét) levelezési címét, telefonszámát, adószámát – amennyiben van – bankszámla számát, aláírását, gazdálkodószervezet esetén bélyegző lenyomatát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b) a kérelmező (gazdálkodó szervezet esetén az ügyvezető) személyi adatait: születési név, - idő, - hely, - anyja neve, személyazonosító igazolvány szám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) a közterület-használat célját és időtartamát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közterület-használat módját, a kihelyezésre kerülő tárgyak pontos leírását, a közterület-használat helyének pontos meghatározását egyértelmű leírása vagy helyszínrajza, a használni kívánt közterület nm²   kerekített nagyságát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e) a szerződésben foglalt kötelezettségek teljesítéséért felelős személy megnevezését, lakcímét, telefonszámát, </w:t>
      </w:r>
      <w:r>
        <w:rPr>
          <w:rFonts w:cs="Times New Roman" w:ascii="Times New Roman" w:hAnsi="Times New Roman"/>
          <w:b/>
          <w:szCs w:val="24"/>
        </w:rPr>
        <w:t>személyi adatait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kérelmező nyilatkozatát, hogy az önkormányzattal szemben közterületi díjtartozása, köztartozása vagy polgárjogi megállapodásból eredő egyéb tartozása nincs, vagy az önkormányzati reklámgazdával szemben közterület-használati díjtartozása nincs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. 9. §.- a helyébe az alábbiak lépn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terület-használati szerződés kötelező tartalm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„ </w:t>
      </w:r>
      <w:r>
        <w:rPr>
          <w:rFonts w:cs="Times New Roman" w:ascii="Times New Roman" w:hAnsi="Times New Roman"/>
          <w:szCs w:val="24"/>
        </w:rPr>
        <w:t xml:space="preserve">a) A használatba adó és a használatba vevő megnevezése, pontos címe és a </w:t>
      </w:r>
      <w:r>
        <w:rPr>
          <w:rFonts w:cs="Times New Roman" w:ascii="Times New Roman" w:hAnsi="Times New Roman"/>
          <w:b/>
          <w:szCs w:val="24"/>
        </w:rPr>
        <w:t>használatba vevő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emélyi adatai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) a közterület-használat célja, a folytatott tevékenység pontos leírás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) a közterület-használat helyének pontos meghatározása, a használatba adott közterület nagyság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d) a közterület-használat módja, feltételeinek meghatározása, a kihelyezett tárgyak, telepítésre kerülő növényzet pontos leírás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) a szerződés időtartama, a közterület-használat kezdő és befejező időpontj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) a használatba vevő fizetési kötelezettsége, a közterület-használati díj mértéke, a megfizetés módja, határideje, a közterület-használattal járó járulékos költségek (víz-, áramdíj, stb.) viselésére vonatkozó kötelezettség meghatározása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g) a felek jogainak, kötelezettségeinek leírás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) a közreműködő szakhatóságok hozzájárulásának feltételei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) a szerződésben rögzített kikötések be nem tartása, valamint a díjfizetés elmaradása esetén alkalmazható jogkövetkezmények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) a szerződéskötéssel egyidejűleg történt esetleges díjfizetés összegének igazolása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) a szerződés rendes és rendkívüli felmondásának szabályai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l) a használatba vevő szerzősébe foglalt kötelezettségei teljesítéséért felelős személy megnevezése, lakcíme, telefonszáma, </w:t>
      </w:r>
      <w:r>
        <w:rPr>
          <w:rFonts w:cs="Times New Roman" w:ascii="Times New Roman" w:hAnsi="Times New Roman"/>
          <w:b/>
          <w:szCs w:val="24"/>
        </w:rPr>
        <w:t>személyi adatai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) a használatba adó és használatba vevő képviselőjének aláírása, bélyegző lenyomat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. 12.§ - a az alábbi (6) és (7) bekezdéssel egészül k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>(6) Ha a használatba vevő önhibáján kívül zavarva van a közterület-használatban, jogosult – a zavarás időtartamától függően – a közterület-használati díj legfeljebb 50%-ig terjedő időarányos mérséklésére, illetve a R. 22. §. - a szerint a közterület-használat szüneteltetésének elrendelését kérelmezhet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 xml:space="preserve">(7) A használatba adó a közterület-használati díj mérsékléséből vagy a zavarás miatti közterület-használat szüneteléséből keletkező bevételkiesését azokkal a cégekkel, szervezetekkel szemben érvényesíti, akik  - nem önkormányzati érdekből – a közterület-használatának zavarását okozzák.”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. 20.§ - a (11) bekezdés helyébe az alábbiak lépnek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>(11) Ha a jármű tulajdonosa a levélben vagy közzététel útján közölt felszólítás ellenére a felszólításban megadott határidő leteltével a gépjárművet a tároló helyről nem szállítja el, a felelős őrzés szabályai szerint – a gazdaságos őrzés tartamát minden gépjárműnél egyedileg meghatározva – az önkormányzat a gépjárművet értékesíti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. 20.§. (12) bekezdés helyébe az alábbiak lépn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>(12) Az értékesítésből keletkező összeget a polgármesteri hivatal szakosztálya elkülönítetten kezeli, oly módon, hogy 5 évig visszamenőlegesen megállapítható legyen, melyik gépjármű értékesítéséből mekkora összeg folyt be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. 20.§. (14) bekezdés helyébe az alábbiak lép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 xml:space="preserve">(14) A jármű értékesítéséből származó, de a felmerült költségekkel csökkentett összeget a járműtulajdonos a kamatok felszámítása nélkül igényelheti, ha tulajdonjogát egyértelműen igazolni tudja. </w:t>
      </w:r>
      <w:r>
        <w:rPr>
          <w:rFonts w:cs="Times New Roman" w:ascii="Times New Roman" w:hAnsi="Times New Roman"/>
          <w:b/>
        </w:rPr>
        <w:t>Amennyiben a bevétel nem fedezi a költségeket, úgy a különbözet megtérítésére lehet kötelezni a tulajdonost. „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. 22.§-a az alábbi (3) bekezdéssel egészül k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„ </w:t>
      </w:r>
      <w:r>
        <w:rPr>
          <w:rFonts w:cs="Times New Roman" w:ascii="Times New Roman" w:hAnsi="Times New Roman"/>
          <w:b/>
        </w:rPr>
        <w:t>(3) A közterület-használat szünetelése elrendelhető a közterület-használó kérelmére is, amennyiben önhibáján kívül zavarva van a közterület-használatban. „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. 23.§. (5) bekezdése helyébe az alábbiak lépn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„ </w:t>
      </w:r>
      <w:r>
        <w:rPr>
          <w:rFonts w:cs="Times New Roman" w:ascii="Times New Roman" w:hAnsi="Times New Roman"/>
        </w:rPr>
        <w:t xml:space="preserve">(5) A pótdíjat a jogtalan vagy szabálytalan közterület-használat megállapításának napjától az eredeti állapot visszaállításának napjáig köteles a közterület-használó megfizetni. Az eredeti állapot helyreállítását a közterület-használó jegyzőkönyvvel igazolja. A pótdíj napi mértéke a közterület tényleges használatára irányadó, a rendelet 2. számú mellékletében szereplő egységnyi díjtétel (alapdíj) 1 hónapra számított összegének a fele. </w:t>
      </w:r>
      <w:r>
        <w:rPr>
          <w:rFonts w:cs="Times New Roman" w:ascii="Times New Roman" w:hAnsi="Times New Roman"/>
          <w:b/>
        </w:rPr>
        <w:t>A 3500 - 5000 kg össztömegű, a város I. övezetében tárolt gépjárművek után a jogtalan közterület-használó, a rendelet 2. számú mellékletében szereplő, a város II. övezetére megállapított alapdíj 1 hónapra számított összegét köteles megfizetni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. 1. számú melléklete helyébe jelen rendelet 1. számú melléklete lép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2009. július 1. napján lép hatály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Dr. Gyimesi Endre</w:t>
        <w:tab/>
        <w:tab/>
        <w:tab/>
        <w:tab/>
        <w:tab/>
        <w:tab/>
        <w:t>Dr. Kovács Gá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  <w:t>INDOK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6"/>
          <w:sz w:val="28"/>
          <w:szCs w:val="28"/>
        </w:rPr>
      </w:pPr>
      <w:r>
        <w:rPr>
          <w:rFonts w:cs="Times New Roman" w:ascii="Times New Roman" w:hAnsi="Times New Roman"/>
          <w:b/>
          <w:spacing w:val="2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-2. § -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JV Önkormányzata kintlévőségeinek csökkentése, illetve további növekedésének megelőzése érdekében hozott 4/2008. (V.29.) sz. Jegyzői Utasítás előírja, hogy a megkötött közterület-használati szerződésben – többek között – szerepelnie kell a kérelmező személyi adatainak: születési név, -idő, -hely, anyja neve, személyi igazolvány szá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sításnak megfelelően a rendelet – a közterület-használat iránti kérelem tartalmi elemeire vonatkozó 5. §. (3) bekezdése, illetve a közterület-használati szerződés tartalmi elemeire vonatkozó 9. §. - a, továbbá a közterület-használat iránti kérelem nyomtatványa, amely a rendelet 1. számú mellékletét képezi, kiegészítésre került a kérelmező és a közterület-használati szerződésben foglalt kötelezettségek teljesítéséért felelős személy személyi adatai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§ -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akorlatban előfordulhat olyan eset, amikor a közterület-használati szerződéssel rendelkező használó, önhibáján kívül zavarva van a közterület-használatában, különböző közterületi rekonstrukciós munkák végzése által. A helyzet szabályozása érdekében a rendelet 12. § - a kiegészült a (6) és (7) bekezdéss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-5-6. § -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20. §. (11), (12), (14) bekezdéseiben  kiegészítésre, pontosításra került a közterületről elszállított üzemképtelen gépjárművek – felelős őrzés szabályai szerinti – értékesítésének, a befolyt pénzösszeg kezelésének és a pénzösszegért jelentkező gépjármű tulajdonost megillető (terhelő) kifizetések szabályaiva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§ –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. 12 §.- nak (6) és (7) bekezdéssel történő kiegészítése, szükségessé tette azon lehetőség szabályozását, hogy a használatban önhibáján kívül zavart közterület-használó kérelmezhesse a közterület-használat szünetelését, ezért a R. 22. § -a kiegészült a (3) bekezdéss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§ -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nem szabályozta a 3500-5000 kg össztömegű gépjárművek a város I. övezetében történő tárolásának (parkolásának) szankcionálási lehetőség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város I. övezetére nem köthető közterület-használati szerződés, ezen gépjárművek vonatkozásában, a rendelet díjtételekre vonatkozó 2. sz. melléklete nem tartalmaz egységnyi díjtételt (alapdíj), amely számítási alapja a szankcióként alkalmazható pótdíjnak. Ezen indok alapján a rendelet 23. §. (5) bekezdése kiegészítésre került a pótdíjként kiszabható díjtétel meghatározás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§ -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mellékletét képező közterület-használati szerződés megkötésére irányuló kérelem tartalmáról rendelke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§ - 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lépéséről rendel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zámú melléklet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Közterület-használati szerződés megkötésé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rányuló kérele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Kérelmező neve (cégneve):………......……………………………………………………</w:t>
      </w:r>
    </w:p>
    <w:p>
      <w:pPr>
        <w:pStyle w:val="Normal"/>
        <w:spacing w:lineRule="auto" w:line="36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ab/>
        <w:t>Lakcíme (székhelye, telephelye): ………..……………………….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velezési címe: ………………………………………………………………………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Telefonszáma: ……………………………………………. 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dószáma: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Bankszámlaszáma: ……………………………………………………………………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>A kérelmező (gazdálkodó szervezet esetén az ügyvezető) személyi adatai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>Születési név: ………………………, idő …………………., hely ……………………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>Anyja neve: ………………………………, szem.ig. száma …………………………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120" w:after="0"/>
        <w:ind w:left="539" w:hanging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Közterület-használat célja: 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.……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terület-használat időtartama (kezdő és befejező időpontja): 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 xml:space="preserve">Közterület-használat módja, kihelyezésre kerülő tárgyak pontos leírása: </w:t>
        <w:tab/>
        <w:t>…..………………………………………………………………………………………..</w:t>
      </w:r>
    </w:p>
    <w:p>
      <w:pPr>
        <w:pStyle w:val="BodyText2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…………….</w:t>
      </w:r>
    </w:p>
    <w:p>
      <w:pPr>
        <w:pStyle w:val="BodyText2"/>
        <w:spacing w:lineRule="auto" w:line="360"/>
        <w:ind w:left="540" w:hanging="540"/>
        <w:rPr/>
      </w:pPr>
      <w:r>
        <w:rPr>
          <w:rFonts w:cs="Times New Roman" w:ascii="Times New Roman" w:hAnsi="Times New Roman"/>
          <w:szCs w:val="24"/>
        </w:rPr>
        <w:tab/>
        <w:t>Igénybe venni kívánt közterület pontos meghatározása (egyértelmű leírás vagy helyszínrajz), mértéke (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re kerekítve): 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539" w:hanging="539"/>
        <w:jc w:val="both"/>
        <w:rPr/>
      </w:pPr>
      <w:r>
        <w:rPr>
          <w:rFonts w:cs="Times New Roman" w:ascii="Times New Roman" w:hAnsi="Times New Roman"/>
          <w:szCs w:val="24"/>
        </w:rPr>
        <w:t>4.</w:t>
        <w:tab/>
        <w:t xml:space="preserve">A szerződésben foglalt kötelezettségek teljesítéséért felelős személy megnevezése, lakcíme, telefonszáma, </w:t>
      </w:r>
      <w:r>
        <w:rPr>
          <w:rFonts w:cs="Times New Roman" w:ascii="Times New Roman" w:hAnsi="Times New Roman"/>
          <w:b/>
          <w:szCs w:val="24"/>
        </w:rPr>
        <w:t>személyi adatai</w:t>
      </w:r>
      <w:r>
        <w:rPr>
          <w:rFonts w:cs="Times New Roman" w:ascii="Times New Roman" w:hAnsi="Times New Roman"/>
          <w:szCs w:val="24"/>
        </w:rPr>
        <w:t>:………………………………………………….</w:t>
      </w:r>
    </w:p>
    <w:p>
      <w:pPr>
        <w:pStyle w:val="Normal"/>
        <w:spacing w:lineRule="auto" w:line="360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………..…………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emhez mellékelni kell: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>a kérelmező által folytatni kívánt tevékenységre jogosító okirat egyszerű másolatát;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 xml:space="preserve">hatósági engedélyek, szakhatósági hozzájárulások másolatát (jogszabályban megjelölt kereskedelmi és vendéglátó tevékenységhez a jegyző által kiadott működési engedélyt,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ab/>
        <w:t>élelmiszerekkel kapcsolatos kereskedelmi és vendéglátó tevékenységhez az ÁNTSZ, illetve a MgSZH engedélyét);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>érintett közterület tulajdonosának vagy kezelőjének írásos hozzájárulását (a közút, járda, közlekedésbiztonságot befolyásoló esetben az út menti terület igénybevétele esetén közútkezelői hozzájárulást);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>mutatványos tevékenységhez a jogszabályban meghatározott eszközök és berendezések érvényes műszaki vizsgáját bizonyító okirat másolatát;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  <w:tab/>
        <w:t>fizető parkolóként kijelölt közterület igénybevétele esetén a Parkoló-Gazda Kft-vel kötött megállapodás egyszerű másolatát;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 város első övezetében előkertek, üzletként működő pavilonok, árusító és egyéb fülkék esetén színes fotómontázs látványtervet.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em, hogy az önkormányzattal szemben közterület-használati díjtartozásom, köztartozásom vagy polgárjogi megállapodásból eredő egyéb tartozásom nincs, vagy az önkormányzati reklámgazdával szemben közterület-használati díjtartozásom nincs.  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/>
      </w:pPr>
      <w:r>
        <w:rPr/>
        <w:t>Kijelentem, hogy Zalaegerszeg Megyei Jogú Város Közgyűlésének a közterületek használatáról szóló többször módosított 47/2004. (XII.03.) számú rendeletében foglaltakat ismerem, az abban foglaltakat a szerződés megkötése esetén magamra nézve kötelezőnek ismerem el, a közterület-használati díj fizetését vállalo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Büntetőjogi felelősségem tudatában kijelentem, hogy az általam közölt adatok a valóságnak megfelel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1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érelmez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gazdálkodó szervezet esetén bélyegzőlenyomat is)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9/2008. (III.21.) sz. rendelet 9. §-a mó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4:00Z</dcterms:created>
  <dc:creator>Pszilvi</dc:creator>
  <dc:description/>
  <cp:keywords/>
  <dc:language>en-US</dc:language>
  <cp:lastModifiedBy>Admin</cp:lastModifiedBy>
  <cp:lastPrinted>2009-06-16T08:56:00Z</cp:lastPrinted>
  <dcterms:modified xsi:type="dcterms:W3CDTF">2009-06-16T08:35:00Z</dcterms:modified>
  <cp:revision>11</cp:revision>
  <dc:subject/>
  <dc:title> </dc:title>
</cp:coreProperties>
</file>