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205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7757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82.9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7757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cs="Times New Roman" w:ascii="Times New Roman" w:hAnsi="Times New Roman"/>
          <w:i/>
          <w:sz w:val="22"/>
        </w:rPr>
        <w:t xml:space="preserve"> 92/502-107, fax: 92/311-474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…….. napirendi pont anya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09. június 2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Tárgy:</w:t>
      </w:r>
      <w:r>
        <w:rPr>
          <w:szCs w:val="20"/>
          <w:u w:val="none"/>
        </w:rPr>
        <w:t xml:space="preserve"> </w:t>
      </w:r>
      <w:r>
        <w:rPr>
          <w:b w:val="false"/>
          <w:bCs w:val="false"/>
          <w:szCs w:val="20"/>
          <w:u w:val="none"/>
        </w:rPr>
        <w:tab/>
        <w:t>Pethőhenye Község Önkormányzata és Zalaegerszeg Megyei Jogú Város Önkormányzata közötti külterületi lakott hely átadására vonatkozó megállapodás jóváhagyása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Előadó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/>
      </w:pPr>
      <w:r>
        <w:rPr>
          <w:szCs w:val="20"/>
        </w:rPr>
        <w:t>Készítette</w:t>
      </w:r>
      <w:r>
        <w:rPr>
          <w:szCs w:val="20"/>
          <w:u w:val="none"/>
        </w:rPr>
        <w:t>:</w:t>
      </w:r>
      <w:r>
        <w:rPr>
          <w:b w:val="false"/>
          <w:bCs w:val="false"/>
          <w:szCs w:val="20"/>
          <w:u w:val="none"/>
        </w:rPr>
        <w:tab/>
        <w:t>Önkormányzat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Zsupanek Péter sk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Cs w:val="false"/>
          <w:szCs w:val="20"/>
        </w:rPr>
        <w:t>Egyeztetve:</w:t>
      </w:r>
      <w:r>
        <w:rPr>
          <w:b w:val="false"/>
          <w:bCs w:val="false"/>
          <w:szCs w:val="20"/>
          <w:u w:val="none"/>
        </w:rPr>
        <w:tab/>
        <w:t>Főépítész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Deák István polgármester Pethőhenye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Erdélyi Gábor körjegyző Zalaszentiván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rPr/>
      </w:pPr>
      <w:r>
        <w:rPr>
          <w:szCs w:val="20"/>
        </w:rPr>
        <w:t>Tárgyalta:</w:t>
      </w:r>
      <w:r>
        <w:rPr>
          <w:b w:val="false"/>
          <w:bCs w:val="false"/>
          <w:szCs w:val="20"/>
          <w:u w:val="none"/>
        </w:rPr>
        <w:tab/>
        <w:t>Ügyrendi, Jogi és Vagyonnyilatkozatot Ellenőrző Bizottság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Cs w:val="false"/>
          <w:szCs w:val="20"/>
        </w:rPr>
        <w:t>Közgyűlésre meghívást kap:</w:t>
      </w:r>
      <w:r>
        <w:rPr>
          <w:b w:val="false"/>
          <w:bCs w:val="false"/>
          <w:szCs w:val="20"/>
          <w:u w:val="none"/>
        </w:rPr>
        <w:tab/>
        <w:t>Deák István Pethőhenye polgármestere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ab/>
        <w:t>8921 Pethőhenye, Szabadság u. 50.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jc w:val="left"/>
        <w:rPr>
          <w:bCs w:val="false"/>
        </w:rPr>
      </w:pPr>
      <w:r>
        <w:rPr>
          <w:bCs w:val="false"/>
        </w:rPr>
        <w:t xml:space="preserve">Költségvetési, pénzügyi-gazdálkodási 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u w:val="none"/>
        </w:rPr>
      </w:pPr>
      <w:r>
        <w:rPr>
          <w:bCs w:val="false"/>
        </w:rPr>
        <w:t>szempontból ellenőrizte:</w:t>
      </w:r>
      <w:r>
        <w:rPr>
          <w:b w:val="false"/>
          <w:bCs w:val="false"/>
          <w:u w:val="none"/>
        </w:rPr>
        <w:t xml:space="preserve"> </w:t>
        <w:tab/>
        <w:t>Közgazdasági Osztály</w:t>
      </w:r>
    </w:p>
    <w:p>
      <w:pPr>
        <w:pStyle w:val="TextBodyIndent"/>
        <w:widowControl/>
        <w:ind w:left="3544" w:hanging="3544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>Cziborné Vincze Amália sk.</w:t>
      </w:r>
      <w:r>
        <w:br w:type="page"/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sz w:val="28"/>
          <w:szCs w:val="20"/>
          <w:u w:val="none"/>
        </w:rPr>
      </w:pPr>
      <w:r>
        <w:rPr>
          <w:b w:val="false"/>
          <w:bCs w:val="false"/>
          <w:sz w:val="28"/>
          <w:szCs w:val="20"/>
          <w:u w:val="none"/>
        </w:rPr>
      </w:r>
    </w:p>
    <w:p>
      <w:pPr>
        <w:pStyle w:val="TextBodyIndent"/>
        <w:widowControl/>
        <w:ind w:left="3544" w:hanging="3544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 xml:space="preserve">Tisztelt Közgyűlés! </w:t>
      </w:r>
    </w:p>
    <w:p>
      <w:pPr>
        <w:pStyle w:val="TextBodyIndent"/>
        <w:widowControl/>
        <w:ind w:left="3544" w:hanging="3544"/>
        <w:rPr>
          <w:b w:val="false"/>
          <w:b w:val="false"/>
          <w:bCs w:val="false"/>
          <w:i/>
          <w:i/>
          <w:iCs/>
          <w:szCs w:val="20"/>
          <w:u w:val="none"/>
        </w:rPr>
      </w:pPr>
      <w:r>
        <w:rPr>
          <w:b w:val="false"/>
          <w:bCs w:val="false"/>
          <w:i/>
          <w:iCs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Zalaegerszeg Megyei Jogú Város Önkormányzata, Pethőhenye Község Önkormányzata által létrehozott előkészítő bizottság javaslata alapján a Pethőhenyéhez tartozó Cserlap, Hosszúhegy, Kápolnahegy területrészek Zalaegerszeg város részére történő átadásával kapcsolatosan a Közgyűlés meghozta 257/2008. számú határozatát (1. sz. melléklet), melyben az előkészítő bizottság által készített előzetes megállapodást jóváhagyta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Pethőhenye község polgármestere a megállapodásról és a területrészek átadásának részletes feltételeiről 2008. december 7-én közmeghallgatás keretében tájékoztatást adott. A pethőhenyei képviselőtestület 152/2008. (XII.20.) számú határozatával az előzetes megállapodást jóváhagyta és felhatalmazta a polgármestert annak aláírására (2. sz. melléklet)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Pethőhenye Község Önkormányzata 2009. február 10-i ülésén 5/2009. (II.10.) számú határozatával a Pethőhenyéhez tartozó Cserlap, Hosszúhegy, Kápolnahegy területrészek Zalaegerszeg Megyei Jogú Város részére történő átadásával kapcsolatosan helyi népszavazást írt ki 2009. május 10-i időpontra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2009. május 10-én az érintett településrészek választói érvényes és eredményes helyi népszavazás keretében igent mondtak a zalaegerszegi csatlakozásra. Pethőhenye Község Önkormányzata – a területszervezési eljárásról szóló 1999. évi XLI. törvény 18. § (4) bekezdése szerint – 2009. május 27-i ülésén 84/2009. (V.27.) számú határozatában érvényesnek és eredményesnek nyilvánította a lakott területrészek átadásáról szóló helyi népszavazást (3. sz. melléklet).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A helyi önkormányzatokról szóló 1990. évi LXV. törvény 56. § (6) bekezdése kimondja, hogy a képviselőtestületek az előzetes megállapodásnak megfelelően a lakott területrész átadásáról a helyi népszavazást (2009. május 10.) követő 90 napon belül állapodnak meg. Megállapodás hiányában az érintett képviselőtestület keresete alapján a Megyei Bíróság dönt, döntése a megállapodást pótolja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 xml:space="preserve">A lakott területrész átadása a 2010. évi önkormányzati általános választás napjával történik. A megállapodást legkésőbb az önkormányzati általános választás évében január 31-ig kell megküldeni az ágazatilag érintett miniszternek és a KSH-nak. A felterjesztéshez mellékelni kell az ingatlanügyi hatóság által készített határvonal leírást és a térképvázlatot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/>
      </w:pPr>
      <w:r>
        <w:rPr>
          <w:b w:val="false"/>
          <w:bCs w:val="false"/>
          <w:szCs w:val="20"/>
          <w:u w:val="none"/>
        </w:rPr>
        <w:t xml:space="preserve">Zalaegerszeg Megyei Jogú Város Önkormányzatának 2009. évi költségvetése a Pethőhenyéhez tartozó területrészek Zalaegerszeg közigazgatási területéhez történő csatlakozása kapcsán felmerülő költségek fedezetére 4 millió forintot biztosít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Javasolom, hogy a Közgyűlés a 2008. november 20-i testületi ülésen elfogadottaknak megfelelően az előzetes megállapodást véglegesként hagyja jóvá (4. sz. melléklet)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Az előterjesztést az Ügyrendi, Jogi és Vagyonnyilatkozatot Ellenőrző Bizottság rendkívüli ülés keretében tárgyalja, határozatát a Közgyűlésen ismerteti.</w:t>
      </w:r>
    </w:p>
    <w:p>
      <w:pPr>
        <w:pStyle w:val="TextBodyIndent"/>
        <w:widowControl/>
        <w:tabs>
          <w:tab w:val="clear" w:pos="708"/>
          <w:tab w:val="right" w:pos="8080" w:leader="none"/>
        </w:tabs>
        <w:jc w:val="left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  <w:r>
        <w:br w:type="page"/>
      </w:r>
    </w:p>
    <w:p>
      <w:pPr>
        <w:pStyle w:val="TextBodyIndent"/>
        <w:widowControl/>
        <w:tabs>
          <w:tab w:val="clear" w:pos="708"/>
          <w:tab w:val="right" w:pos="8080" w:leader="none"/>
        </w:tabs>
        <w:jc w:val="left"/>
        <w:rPr/>
      </w:pPr>
      <w:r>
        <w:rPr>
          <w:szCs w:val="20"/>
        </w:rPr>
        <w:t>Határozati javaslat: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993" w:hanging="284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1.</w:t>
        <w:tab/>
        <w:t xml:space="preserve">Zalaegerszeg Megyei Jogú Város Közgyűlése a Pethőhenyéhez tartozó Cserlap, Hosszúhegy, Kápolnahegy területrészek Pethőhenye Község Önkormányzata általi Zalaegerszeg Megyei Jogú Város részére történő átadására vonatkozó megállapodást – figyelemmel a 2009. május 10-i érvényes és eredményes helyi népszavazásra – jóváhagyja és felhatalmazza a polgármestert annak aláírására. </w:t>
      </w:r>
    </w:p>
    <w:p>
      <w:pPr>
        <w:pStyle w:val="TextBodyIndent"/>
        <w:widowControl/>
        <w:tabs>
          <w:tab w:val="clear" w:pos="708"/>
          <w:tab w:val="right" w:pos="8080" w:leader="none"/>
        </w:tabs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>
          <w:b w:val="false"/>
          <w:b w:val="false"/>
          <w:bCs w:val="false"/>
          <w:szCs w:val="20"/>
          <w:u w:val="none"/>
        </w:rPr>
      </w:pPr>
      <w:r>
        <w:rPr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09. augusztus 1.</w:t>
      </w:r>
    </w:p>
    <w:p>
      <w:pPr>
        <w:pStyle w:val="TextBodyIndent"/>
        <w:widowControl/>
        <w:ind w:left="709" w:hanging="0"/>
        <w:rPr/>
      </w:pPr>
      <w:r>
        <w:rPr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993" w:hanging="284"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 xml:space="preserve">2. Zalaegerszeg Megyei Jogú Város Közgyűlése felkéri a polgármestert, hogy a területszervezési eljárásról szóló 1999. évi XLI. törvényben foglalt felterjesztést az előírt határidőig az ágazatilag érintett miniszter és a KSH részére küldje meg. 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ind w:left="709" w:hanging="0"/>
        <w:rPr/>
      </w:pPr>
      <w:r>
        <w:rPr>
          <w:bCs w:val="false"/>
          <w:szCs w:val="20"/>
        </w:rPr>
        <w:t>Határidő:</w:t>
      </w:r>
      <w:r>
        <w:rPr>
          <w:b w:val="false"/>
          <w:bCs w:val="false"/>
          <w:szCs w:val="20"/>
          <w:u w:val="none"/>
        </w:rPr>
        <w:tab/>
        <w:t>2009. december 31.</w:t>
      </w:r>
    </w:p>
    <w:p>
      <w:pPr>
        <w:pStyle w:val="TextBodyIndent"/>
        <w:widowControl/>
        <w:ind w:left="709" w:hanging="0"/>
        <w:rPr/>
      </w:pPr>
      <w:r>
        <w:rPr>
          <w:bCs w:val="false"/>
          <w:szCs w:val="20"/>
        </w:rPr>
        <w:t>Felelős:</w:t>
      </w:r>
      <w:r>
        <w:rPr>
          <w:b w:val="false"/>
          <w:bCs w:val="false"/>
          <w:szCs w:val="20"/>
          <w:u w:val="none"/>
        </w:rPr>
        <w:tab/>
        <w:t>Dr. Gyimesi Endre polgármester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  <w:t>Zalaegerszeg, 2009. június 16.</w:t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b w:val="false"/>
          <w:b w:val="false"/>
          <w:bCs w:val="false"/>
          <w:szCs w:val="20"/>
          <w:u w:val="none"/>
        </w:rPr>
      </w:pPr>
      <w:r>
        <w:rPr>
          <w:b w:val="false"/>
          <w:bCs w:val="false"/>
          <w:szCs w:val="20"/>
          <w:u w:val="none"/>
        </w:rPr>
      </w:r>
    </w:p>
    <w:p>
      <w:pPr>
        <w:pStyle w:val="TextBodyIndent"/>
        <w:widowControl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ab/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. számú melléklet</w:t>
      </w:r>
    </w:p>
    <w:p>
      <w:pPr>
        <w:pStyle w:val="Head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GÁLLAPODÁS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mely létrejött egyrészről </w:t>
      </w:r>
      <w:r>
        <w:rPr>
          <w:rFonts w:cs="Times New Roman" w:ascii="Times New Roman" w:hAnsi="Times New Roman"/>
          <w:b/>
          <w:i/>
          <w:szCs w:val="24"/>
        </w:rPr>
        <w:t xml:space="preserve">Zalaegerszeg Megyei Jogú Város Önkormányzata </w:t>
      </w:r>
      <w:r>
        <w:rPr>
          <w:rFonts w:cs="Times New Roman" w:ascii="Times New Roman" w:hAnsi="Times New Roman"/>
          <w:szCs w:val="24"/>
        </w:rPr>
        <w:t xml:space="preserve">- 8900 Zalaegerszeg, Kossuth L. u. 17-19. (adószám: 15432704-2-20, stat. szám: 15432704-8411-321-20, törzsszám: 432700, képviseletében eljár: Dr. Gyimesi Endre polgármester) mint </w:t>
      </w:r>
      <w:r>
        <w:rPr>
          <w:rFonts w:cs="Times New Roman" w:ascii="Times New Roman" w:hAnsi="Times New Roman"/>
          <w:b/>
          <w:i/>
          <w:szCs w:val="24"/>
        </w:rPr>
        <w:t xml:space="preserve">átvevő 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a továbbiakban: átvevő)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másrészről 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Pethőhenye Község Önkormányzata </w:t>
      </w:r>
      <w:r>
        <w:rPr>
          <w:rFonts w:cs="Times New Roman" w:ascii="Times New Roman" w:hAnsi="Times New Roman"/>
          <w:bCs/>
          <w:iCs/>
          <w:szCs w:val="24"/>
        </w:rPr>
        <w:t xml:space="preserve">- 8922 Pethőhenye, Hunyadi J. u. 2/A. (adószám:……………, képviseletében eljár: Deák István polgármester) mint </w:t>
      </w:r>
      <w:r>
        <w:rPr>
          <w:rFonts w:cs="Times New Roman" w:ascii="Times New Roman" w:hAnsi="Times New Roman"/>
          <w:b/>
          <w:bCs/>
          <w:i/>
          <w:iCs/>
          <w:szCs w:val="24"/>
        </w:rPr>
        <w:t>átadó</w:t>
      </w:r>
      <w:r>
        <w:rPr>
          <w:rFonts w:cs="Times New Roman" w:ascii="Times New Roman" w:hAnsi="Times New Roman"/>
          <w:bCs/>
          <w:iCs/>
          <w:szCs w:val="24"/>
        </w:rPr>
        <w:t xml:space="preserve"> (a továbbiakban: átadó) </w:t>
      </w:r>
      <w:r>
        <w:rPr>
          <w:rFonts w:cs="Times New Roman" w:ascii="Times New Roman" w:hAnsi="Times New Roman"/>
          <w:szCs w:val="24"/>
        </w:rPr>
        <w:t xml:space="preserve"> között az alulírott helyen és időben az alábbi feltételekk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k megállapítják, hogy Pethőhenye Község Önkormányzata 77/2008.(VIII.26.) számú képviselőtestületi határozatával támogatta a külterületi lakosok Zalaegerszeghez történő csatlakozási kérelm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 és Pethőhenye Község Önkormányzata 2008. október 16-i együttes ülésén, a helyi önkormányzatokról szóló 1990. évi LXV. törvény (a továbbiakban: Ötv.) 56. § (3) bekezdése alapján 225/2008. számú közgyűlési határozatával előkészítő bizottságot választott a Pethőhenye község közigazgatási területéhez tartozó Hosszúhegy, Cserlap, Kápolnahegy területrészek átadásának előkészítésér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állapodást kötő felek - egyetértve az előkészítő bizottsággal - megállapították, hogy az 1. pontban megjelölt külterületek Zalaegerszeggel közvetlenül határosak, a megfelelő útkapcsolat kiépült, az ott élők számára a városhoz tartozás kedvezőbb és magasabb szintű közszolgáltatásokat tesz lehetővé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ületrészek életvitelszerűen ott élő lakosainak száma évről évre nő, a korábban hétvégi házaknak épült ingatlanokat már lakóházként használjá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ületen élők jelenleg is a szolgáltatások túlnyomó többségét a fogadó településen veszik igénybe, bármely célú közigazgatási szolgáltatás – ideértve a hatósági ügyintézést is – közelebb kerül az itt élőkhöz, ezeket a csatlakozás időpontjáig Zalaszentivánon, mint körjegyzőségi székhelyen vehetik igény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3.  Megállapodást kötő felek megállapítják, hogy az 1. pontban megnevezett külterületi lakott helyen - </w:t>
        <w:softHyphen/>
        <w:softHyphen/>
        <w:t>a zalaszentiváni körjegyzőség tájékoztatása szerint - 2008. november 1-jén összesen 20 fő állandó lakos él, melyek közül 19 fő rendelkezik választójoggal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A lakott területrész átadásáról az Ötv. 56. § (5) bekezdése szerinti, 2009. május 10-én falugyűlés keretében megtartott helyi népszavazásra került sor, amely eredményes és érvényes volt, annak eredményét Pethőhenye Község Képviselő-testülete a területszervezési eljárásról szóló 1999. évi XLI. törvény 18. § (4) bekezdése alapján 84/2009. (V.27.) számú képviselő-testületi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határozatába foglalta.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odást kötő felek rögzítik, hogy az új közigazgatási határvonalat rögzítő térképvázlat elkészítése az átvevő kötelezettsége, amely jelen megállapodás 3. számú mellékletét képezi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Pethőhenye Község Önkormányzata a csatlakozás napjával az 1. számú mellékletben felsorolt helyrajzi számú - zártkert és külterület – önkormányzati közutakat és vízfolyásokat Zalaegerszeg Megyei Jogú Város tulajdonába ad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Átadó és átvevő önkormányzatok - az előkészítő bizottság javaslatával összhangban - rögzítik, hogy a területváltozás a 2. számú mellékletben felsorolt helyrajzi számú külterületi és zártkerti ingatlanokat érinti, azok a csatlakozás napjával az átvevő önkormányzat közigazgatási területéhez kerülnek átcsatolás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7.  A területváltozás anyagi terheit - ideértve a helyi népszavazás, a terület-kimutatás és térképvázlat elkészíttetés költségeit - Zalaegerszeg Megyei Jogú Város Önkormányzata visel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odást kötő felek kinyilvánítják, hogy a területrészek átadás-átvétele a 2010. évi önkormányzati általános választás napjával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megállapodást Zalaegerszeg Megyei Jogú Város Közgyűlése …/ 2009. számú határozatával, Pethőhenye Község Képviselő-testülete …/2009. számú határozatával elfogadta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június 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1372"/>
        <w:gridCol w:w="4280"/>
      </w:tblGrid>
      <w:tr>
        <w:trPr>
          <w:trHeight w:val="2046" w:hRule="atLeast"/>
        </w:trPr>
        <w:tc>
          <w:tcPr>
            <w:tcW w:w="3560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………………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pviseletében</w:t>
            </w:r>
          </w:p>
          <w:p>
            <w:pPr>
              <w:pStyle w:val="Heading1"/>
              <w:ind w:left="1276" w:hanging="1276"/>
              <w:jc w:val="center"/>
              <w:rPr>
                <w:szCs w:val="24"/>
              </w:rPr>
            </w:pPr>
            <w:r>
              <w:rPr>
                <w:szCs w:val="24"/>
              </w:rPr>
              <w:t>Dr. Gyimesi Endre</w:t>
            </w:r>
          </w:p>
          <w:p>
            <w:pPr>
              <w:pStyle w:val="Heading3"/>
              <w:ind w:left="3544" w:hanging="3544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polgármester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Heading3"/>
              <w:ind w:left="3544" w:hanging="3544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……………………………………………</w:t>
            </w:r>
            <w:r>
              <w:rPr>
                <w:b w:val="false"/>
                <w:bCs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ethőhenye Község Önkormányz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pviseleté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ák Istv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28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ártkerti közút és vízfolyás, mely a csatlakozás napjáva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Önkormányzatának tulajdonába kerül</w:t>
      </w:r>
    </w:p>
    <w:p>
      <w:pPr>
        <w:pStyle w:val="Heading"/>
        <w:tabs>
          <w:tab w:val="clear" w:pos="708"/>
          <w:tab w:val="center" w:pos="720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center" w:pos="720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0 részbe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0 részbe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5 részbe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1/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3</w:t>
            </w:r>
          </w:p>
          <w:p>
            <w:pPr>
              <w:pStyle w:val="Heading"/>
              <w:tabs>
                <w:tab w:val="clear" w:pos="708"/>
                <w:tab w:val="center" w:pos="72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5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7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5 /vízfolyás/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1</w:t>
            </w:r>
          </w:p>
          <w:p>
            <w:pPr>
              <w:pStyle w:val="Heading"/>
              <w:tabs>
                <w:tab w:val="clear" w:pos="708"/>
                <w:tab w:val="center" w:pos="72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5/1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6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5/1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5/32</w:t>
            </w:r>
          </w:p>
          <w:p>
            <w:pPr>
              <w:pStyle w:val="Heading"/>
              <w:tabs>
                <w:tab w:val="clear" w:pos="708"/>
                <w:tab w:val="center" w:pos="72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7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1/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3 hrsz.</w:t>
            </w:r>
          </w:p>
          <w:p>
            <w:pPr>
              <w:pStyle w:val="Heading"/>
              <w:tabs>
                <w:tab w:val="clear" w:pos="708"/>
                <w:tab w:val="center" w:pos="72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center" w:pos="720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center" w:pos="720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center" w:pos="720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center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ülterületi közút és vízfolyás, mely a csatlakozás napjával </w:t>
      </w:r>
    </w:p>
    <w:p>
      <w:pPr>
        <w:pStyle w:val="Heading"/>
        <w:tabs>
          <w:tab w:val="clear" w:pos="708"/>
          <w:tab w:val="center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ának tulajdonába kerül</w:t>
      </w:r>
    </w:p>
    <w:p>
      <w:pPr>
        <w:pStyle w:val="Heading"/>
        <w:tabs>
          <w:tab w:val="clear" w:pos="708"/>
          <w:tab w:val="center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tabs>
          <w:tab w:val="clear" w:pos="708"/>
          <w:tab w:val="center" w:pos="72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7 részbe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5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54/1 részbe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4 /vízfolyás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83</w:t>
      </w:r>
    </w:p>
    <w:p>
      <w:pPr>
        <w:pStyle w:val="Heading"/>
        <w:tabs>
          <w:tab w:val="clear" w:pos="708"/>
          <w:tab w:val="center" w:pos="720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090 hrsz. részben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sz.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ethőhenye község közigazgatási területébő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város közigazgatási területéhez csatolni kívánt földrészletek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Zártkert: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8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8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9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9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9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9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9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09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6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0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2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8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8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8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89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89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3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3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19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4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4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0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2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3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3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3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3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3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3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4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0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0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6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6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6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6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5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4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4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4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4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4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4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7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7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6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7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0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0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1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1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1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1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1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5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5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8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29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0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7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5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9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29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4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3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1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4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5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6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6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6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6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6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6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7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0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0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4/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8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9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9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39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6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6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6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6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6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9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09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4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7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9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9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9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9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9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19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2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2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2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0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0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3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4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5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6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7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8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49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0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0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2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4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4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5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5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8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8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0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9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19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2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3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3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3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1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1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1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4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5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5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6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6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7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7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7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4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0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0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0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0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7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7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7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7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7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5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6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8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8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7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8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59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4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4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0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2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2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7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7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2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3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3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4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5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3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3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3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3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3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5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5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5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6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1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1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2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4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4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4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4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4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4/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2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5/2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7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8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8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8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8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8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8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8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4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4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4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4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1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2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2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2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2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2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3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3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5/3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7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8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698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1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1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1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1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1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2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702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8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8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0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5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5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6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7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7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2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3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3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3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3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3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3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3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4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1/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5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6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6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6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863 hrsz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Külterület: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3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3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3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5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5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4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50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50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52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52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52/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1/6 TSZ ú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1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3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3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6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1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6/2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8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78/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81 76-os ú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8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87 hrs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3544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jc w:val="both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25:00Z</dcterms:created>
  <dc:creator>SZÁMÍTÁSTECHNIKA</dc:creator>
  <dc:description/>
  <cp:keywords/>
  <dc:language>en-US</dc:language>
  <cp:lastModifiedBy>Admin</cp:lastModifiedBy>
  <cp:lastPrinted>2009-06-16T16:11:00Z</cp:lastPrinted>
  <dcterms:modified xsi:type="dcterms:W3CDTF">2009-06-17T11:25:00Z</dcterms:modified>
  <cp:revision>2</cp:revision>
  <dc:subject/>
  <dc:title>- </dc:title>
</cp:coreProperties>
</file>