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9. június 23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  <w:t xml:space="preserve">A zalaegerszegi 2624/1 hrsz-ú közterület (Baross G. utca) részterületének értékesítése a Pylon ’94 Kft. részére </w:t>
      </w:r>
    </w:p>
    <w:p>
      <w:pPr>
        <w:pStyle w:val="Normal"/>
        <w:ind w:left="1410" w:hanging="141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Czikora Róbert sk.</w:t>
      </w:r>
    </w:p>
    <w:p>
      <w:pPr>
        <w:pStyle w:val="Normal"/>
        <w:ind w:left="4678" w:hanging="0"/>
        <w:rPr/>
      </w:pPr>
      <w:r>
        <w:rPr>
          <w:b/>
          <w:i/>
          <w:sz w:val="26"/>
          <w:szCs w:val="26"/>
        </w:rPr>
        <w:t>Bertók Sándor sk.</w:t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Műszak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áterdombi Településrészi Önkormányzat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Kámán János igazgató – Pylon ’94 Kft. Zalaegerszeg, Baross G. u. 2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Fata Anikó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ámán János úr, a Pylon ’94 Gép- és Acélszerkezetgyártó Kft. (Baross G. u. 2.) igazgatója 2008. november végén küldött levelében jelezte, hogy a Kft. megvásárolta a cég telephelyének közvetlen déli szomszédságában lévő Zalaegerszeg 6433 hrsz-ú beépítetlen területet. Az ingatlan tulajdoni lapja az előterjesztés </w:t>
      </w:r>
      <w:r>
        <w:rPr>
          <w:i/>
          <w:sz w:val="24"/>
          <w:szCs w:val="24"/>
        </w:rPr>
        <w:t>1/a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 a megvásárolt ingatlan nyugati telekhatárának vonalát a Baross G. u. 2. sz. alatti telephelyének (Zalaegerszeg 6431 hrsz) határvonalához szeretné igazítani, ezért ennek megvalósítása érdekében megvásárolná az önkormányzattól a Zalaegerszeg 2624/1 hrsz-ú,  közterület megnevezésű ingatlan (azaz a Baross Gábor utca) 1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területét. Az ingatlan tulajdoni lapja az előterjesztés </w:t>
      </w:r>
      <w:r>
        <w:rPr>
          <w:i/>
          <w:sz w:val="24"/>
          <w:szCs w:val="24"/>
        </w:rPr>
        <w:t>1/b. mellékletében</w:t>
      </w:r>
      <w:r>
        <w:rPr>
          <w:sz w:val="24"/>
          <w:szCs w:val="24"/>
        </w:rPr>
        <w:t xml:space="preserve">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rintett területrész telekalakítására vonatkozó, a Mérőpont Bt. által 3/2009. munkaszámon készített változási vázrajz az előterjesztés </w:t>
      </w:r>
      <w:r>
        <w:rPr>
          <w:i/>
          <w:sz w:val="24"/>
          <w:szCs w:val="24"/>
        </w:rPr>
        <w:t>2. mellékletét</w:t>
      </w:r>
      <w:r>
        <w:rPr>
          <w:sz w:val="24"/>
          <w:szCs w:val="24"/>
        </w:rPr>
        <w:t xml:space="preserve"> képez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rintett területrész és környéke légifotója az előterjesztés </w:t>
      </w:r>
      <w:r>
        <w:rPr>
          <w:i/>
          <w:sz w:val="24"/>
          <w:szCs w:val="24"/>
        </w:rPr>
        <w:t>3/a. mellékletében</w:t>
      </w:r>
      <w:r>
        <w:rPr>
          <w:sz w:val="24"/>
          <w:szCs w:val="24"/>
        </w:rPr>
        <w:t xml:space="preserve">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ylon Kft. a későbbiekben az így kiegészített területű Zalaegerszeg 6433 hrsz-ú ingatlant egy újabb telekegyesítéssel hozzá kívánja csatolni a Zalaegerszeg 6431 hrsz-ú telephelyéhez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szempontjából nem láttuk elvi akadályát a közterületrész eladásának, a megvalósításhoz azonban néhány módosítás átvezetésére volt szükség.</w:t>
      </w:r>
    </w:p>
    <w:p>
      <w:pPr>
        <w:pStyle w:val="Normal"/>
        <w:jc w:val="both"/>
        <w:rPr/>
      </w:pPr>
      <w:r>
        <w:rPr>
          <w:sz w:val="24"/>
          <w:szCs w:val="24"/>
        </w:rPr>
        <w:t>Legfontosabb tényező, hogy Zalaegerszeg Megyei Jogú Város Építési Szabályzata (ZÉSZ) a Pylon ’94 Kft. által tervezett telekegyesítést jelenleg nem teszi lehetővé, a szabályok módosítására van szükség. Mindezt jeleztünk a Kft-nek is, és területvételi ajánlatukat egyúttal ZÉSZ módosítási kérelemnek is tekintet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ÉSZ módosítására vonatkozó előterjesztés szintén szerepel a közgyűlés 2009. június 23-i ülésének naprendjén, így – amennyiben a ZÉSZ-ben javasolt változtatásokat a közgyűlés elfogadja – ugyanazon az ülésén dönthet a közgyűlés a Zalaegerszeg 2624/1 hrsz-ú ingatlan részterületének eladásáró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 2624/1 hrsz-ú, közterület megnevezésű ingatlan (Baross G. utca) az önkormányzat forgalomképtelen törzsvagyonába tartozik, így az érintett területrész forgalomképessé nyilvánításáról és értékesítéséről csak a közgyűlés hozhat döntés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  <w:r>
        <w:rPr>
          <w:bCs/>
          <w:sz w:val="24"/>
          <w:szCs w:val="24"/>
        </w:rPr>
        <w:t xml:space="preserve"> az önkormányzat vagyonáról, a vagyongazdálkodás és </w:t>
      </w:r>
      <w:r>
        <w:rPr>
          <w:sz w:val="24"/>
          <w:szCs w:val="24"/>
        </w:rPr>
        <w:t xml:space="preserve">vagyonhasznosítás szabályairól szóló többször módosított </w:t>
      </w:r>
      <w:r>
        <w:rPr>
          <w:bCs/>
          <w:sz w:val="24"/>
          <w:szCs w:val="24"/>
        </w:rPr>
        <w:t>13/2006. (III.07.) számú önkormányzati rendelete (továbbiakban: vagyonrendelet) tartalmazza a</w:t>
      </w:r>
      <w:r>
        <w:rPr>
          <w:sz w:val="24"/>
          <w:szCs w:val="24"/>
        </w:rPr>
        <w:t>z önkormányzati ingatlanok értékesítésének szabályai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Pylon ’94 Kft. által megvásárolni kívánt 1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rész eladási árának meghatározására - tekintettel annak kis méretére, és ebből fakadóan viszonylagosan alacso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értékére - nem célszerű külön értékbecslést készíte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A vagyonrendelet </w:t>
      </w:r>
      <w:r>
        <w:rPr>
          <w:sz w:val="24"/>
          <w:szCs w:val="24"/>
        </w:rPr>
        <w:t>12. § (2) bekezdésének a) és c) pontja szerint a Polgármesteri Hivatal ingatlan értékbecslői képesítéssel rendelkező munkatársának értékbecslése alapján is megállapítható az ingatlan forgalmi értéke. A Városfejlesztési és Tervezési Osztály munkatársának javaslata alapján a környéken lévő másik ingatlan vonatkozásában már korábban elkészített független ingatlanforgalmi értékbecslésben meghatározott és az önkormányzat által megkötött szerződésben alkalmazott forgalmi értéket használhatjuk az eladási ár meghatároz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2007. november 22-i ülésén tárgyalta a </w:t>
      </w:r>
      <w:r>
        <w:rPr>
          <w:i/>
          <w:sz w:val="24"/>
          <w:szCs w:val="24"/>
        </w:rPr>
        <w:t>„Zalaegerszeg 2625/1/J és 2625/1/H hrsz-ú ingatlanok (Wlassics u. 13. – volt ALUGÉP tanműhely értékesítése”</w:t>
      </w:r>
      <w:r>
        <w:rPr>
          <w:sz w:val="24"/>
          <w:szCs w:val="24"/>
        </w:rPr>
        <w:t xml:space="preserve"> című előterjesztést, és ZMJVK 300/2007. (XI.22.) számú határozatával döntött is az ingatlan eladásáról. Az akkori előterjesztéshez készített, a telek területére vonatkozó értékbecslésben szereplő nettó 8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orgalmi érték alapján állapítható meg az ingatlanrész eladási ára a</w:t>
      </w:r>
      <w:r>
        <w:rPr>
          <w:sz w:val="24"/>
        </w:rPr>
        <w:t>z elmúlt hónapokban tapasztalt ingatlanpiaci folyamatok és az értékesített terület jellegének ismer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i ülések előtt a javasolt eladási árat egyeztettük a Pylon ’94 Kft-vel. A Kft. igazgatója a bizottsági üléseken elfoglaltságai miatt nem tudott részt venni, azonban előzetesen jelezte, hogy a 8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hez képest mérsékeltebb, 50%-os ár alkalmazását kéri, mivel a megvásárolni kívánt csekély közterületrész önállóan nem volna hasznosítható, másrészt ezt a területrészt a későbbiek során sem fogják beépíteni. A beépítés egyébként sem volna problémamentes, mivel a Baross utca területének éppen ezen részén jelentős számú közművezeték húzódik.</w:t>
      </w:r>
    </w:p>
    <w:p>
      <w:pPr>
        <w:pStyle w:val="Normal"/>
        <w:jc w:val="both"/>
        <w:rPr/>
      </w:pPr>
      <w:r>
        <w:rPr>
          <w:sz w:val="24"/>
          <w:szCs w:val="24"/>
        </w:rPr>
        <w:t>A helyszín megtekintése, és a közművezetékek nyomvonalának megvizsgálása után az önkormányzat szempontjából is indokoltnak és elfogadhatónak tartjuk a 4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forgalmi érték alkalmazását, hiszen jelen esetben valóban számos közművezetékkel terhelt területrészről van szó, mint az az előterjesztés </w:t>
      </w:r>
      <w:r>
        <w:rPr>
          <w:i/>
          <w:sz w:val="24"/>
          <w:szCs w:val="24"/>
        </w:rPr>
        <w:t>3/b. mellékletében</w:t>
      </w:r>
      <w:r>
        <w:rPr>
          <w:sz w:val="24"/>
          <w:szCs w:val="24"/>
        </w:rPr>
        <w:t xml:space="preserve"> elhelyezett, a közművezetékek nyomvonalát tartalmazó térképrészleten is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 Műszaki Bizottság és a Gazdasági Bizottság ülésein már az így kialakult kompromisszumos, 4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ajlagos érték alapján javasoltuk meghatározni a forgalmi értéket, így </w:t>
      </w:r>
      <w:r>
        <w:rPr>
          <w:sz w:val="24"/>
        </w:rPr>
        <w:t>a Zalaegerszeg 2624/1 hrsz-ú ingatlan 15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nek eladási ára nettó 608.000,- Ft. Az értékesítés során ÁFA fizetési kötelezettség nem keletkezi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40. § (1) bekezdése szerint nettó 5.000.000,- Ft forgalmi érték alatt az ingatlan eladásakor nem kell versenyeztetési eljárást tartani, így pályázati eljárás nélkül értékesíthető az ingatlanrész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40. § (5) bekezdése alapján a kérelmező köteles a közgyűlésig az önkormányzat részére bánatpénzt fizetni. A bánatpénzt a Pylon ’94 Kft. által megvásárolni kívánt ingatlanrész eladási ára 10 %-ában, azaz 60.800,- Ft összegben javasoljuk meghatározni. A bánatpénz összege a közgyűlés értékesítést támogató döntése esetén foglalónak minősül, és így az eladási árba beszámí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i javaslatban szerepeltetni kell, hogy a változási vázrajz elkészíttetése és a telekalakítási eljárás elindítása a vevő kötelezettsége és költsége. A tulajdonjog ingatlan-nyilvántartásban történő átvezetésének költségei szintén a vevőt terhelik. </w:t>
      </w:r>
      <w:r>
        <w:rPr>
          <w:sz w:val="24"/>
        </w:rPr>
        <w:t>Az ingatlanrészen található közművezetékekkel kapcsolatos közműszolgáltatói nyilatkozatok beszerzése és az esetlegesen szükségessé váló kiváltásokkal kapcsolatos költségek, illetékek vevőt terhelik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  <w:szCs w:val="24"/>
        </w:rPr>
        <w:t>A határozati javaslat 1. pontja az érintett 152 m</w:t>
      </w:r>
      <w:r>
        <w:rPr>
          <w:b w:val="false"/>
          <w:i w:val="false"/>
          <w:szCs w:val="24"/>
          <w:vertAlign w:val="superscript"/>
        </w:rPr>
        <w:t>2</w:t>
      </w:r>
      <w:r>
        <w:rPr>
          <w:b w:val="false"/>
          <w:i w:val="false"/>
          <w:szCs w:val="24"/>
        </w:rPr>
        <w:t xml:space="preserve"> nagyságú közterületrész forgalomképessé nyilvánításáról rendelkezik, 2. pontja pedig az értékesítési feltételeket tartalmazz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z adásvételi szerződés megkötéséhez hosszabb időre van szükség, mivel ahhoz rendelkezni kell a jogerős telekalakítási engedéllyel. A telekalakítási eljárást azonban a Pylon ’94 Kft. csak a tervezett ZÉSZ-módosítás hatályba lépését </w:t>
      </w:r>
      <w:r>
        <w:rPr>
          <w:sz w:val="24"/>
          <w:szCs w:val="24"/>
        </w:rPr>
        <w:t>követően tudja indítani. Az eljárás több hónapig is eltart, ezért a végleges adásvételi szerződés aláírásának végső határidejeként 2009. december 31. szerepel a határozati javas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 xml:space="preserve">2009. június 8-i ülésén </w:t>
      </w:r>
      <w:r>
        <w:rPr>
          <w:b w:val="false"/>
          <w:i w:val="false"/>
        </w:rPr>
        <w:t>megtárgyalta, és 163/2009. számú határozatával egyhangúlag – jogi szempontból – tárgyalásra alkalmasnak tartja az előterjesztést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9. június 9-i ülésén megtárgyalta az előterjesztést, és 116/2009. számú határozatával - 10 igen szavazattal, 2 tartózkodással - tárgyalásra alkalmasnak találta azzal a módosítással, hogy az ingatlanrész eladási nettó 8.000 Ft 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ár helyett, 4.000 Ft 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legyen.</w:t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9. június 10-i ülésén megtárgyalta az előterjesztést, és 111/2009. számú határozatával – 8 igen szavazattal – a kialkudott 4.000 Ft 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árat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terdombi Településrészi Önkormányzat részéről az anyagküldésig nem érkezett</w:t>
      </w:r>
      <w:r>
        <w:rPr>
          <w:sz w:val="24"/>
        </w:rPr>
        <w:t xml:space="preserve"> észrevétel,  véleménye a közgyűlésen kerül ismert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a fentiek alapján szíveskedjen dönteni a Zalaegerszeg 2624/1 hrsz-ú ingatlan részterületének értékesít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  <w:tab/>
        <w:t>Zalaegerszeg Megyei Jogú Város Közgyűlése forgalomképessé nyilvánítja a Zalaegerszeg 2624/1 hrsz-ú, közterület megnevezésű ingatlan 15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</w:t>
        <w:tab/>
        <w:t>Zalaegerszeg Megyei Jogú Város Közgyűlése a határozat 1. pontjában forgalomképessé nyilvánított, a Zalaegerszeg 2624/1 hrsz-ú ingatlan 152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részterületét pályázati eljárás lefolytatása nélkül értékesíti a Pylon ’94 Kft. (Zalaegerszeg, Baross G. u. 2.) részére. A Zalaegerszeg 2624/1 hrsz-ú ingatlan 15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részterülete a Zalaegerszeg 6433 hrsz-ú ingatlanhoz kerül csatolásr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Az ingatlanrész eladási ára - nettó 4.000,-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fajlagos telekérték alapján számítva - mindösszesen nettó 608.000,- Ft. Az értékesítés során ÁFA fizetési kötelezettség nem keletkezik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A vételár megfizetése az adásvételi szerződés megkötésével egyidejűleg esedékes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 xml:space="preserve">A részterületen található közművezetékek vonatkozásában a közműszolgáltatói nyilatkozatok beszerzése, az esetleges kiváltással kapcsolatos költségek és illetékek vevőt terhelik.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A változási vázrajz elkészíttetése és a telekalakítási eljárás elindítása a vevő kötelezettsége és költsége. A tulajdonjog változás ingatlan-nyilvántartásban történő átvezettetése a vevő kötelezettsége és költsé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  <w:t>A közgyűlés felhatalmazza a polgármestert az adásvételi szerződés aláír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09. december 31.</w:t>
      </w:r>
    </w:p>
    <w:p>
      <w:pPr>
        <w:pStyle w:val="Normal"/>
        <w:ind w:left="1134" w:hanging="1134"/>
        <w:rPr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, 2009. június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jc w:val="right"/>
        <w:rPr/>
      </w:pPr>
      <w:r>
        <w:rPr/>
        <w:t>1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3804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5.28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6433 helyrajzi szám</w:t>
            </w:r>
          </w:p>
        </w:tc>
        <w:tc>
          <w:tcPr>
            <w:tcW w:w="3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33</w:t>
              <w:br/>
              <w:t>Térképszelvény: 1444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541/2009 2009.04.21</w:t>
              <w:br/>
              <w:t xml:space="preserve">   Felmérési térképezési területszámítási hiba kijavítása iránti kérelem, PYLON-94 GÉP- ÉS </w:t>
              <w:br/>
              <w:t xml:space="preserve">     ACÉLSZERKEZETGYÁRTÓ KFT. 8900 ZALAEGERSZEG Baross Gábor utca 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1097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tulajdoni hányad: 1/1</w:t>
              <w:br/>
              <w:t xml:space="preserve">   bejegyző határozat, érkezési idő: 37827/2008.04.24</w:t>
              <w:br/>
              <w:t xml:space="preserve">   jogcím: adásvétel</w:t>
              <w:br/>
              <w:t xml:space="preserve">   utalás: II /5.</w:t>
              <w:br/>
              <w:t xml:space="preserve">   jogállás: tulajdonos</w:t>
              <w:br/>
              <w:t xml:space="preserve">   név: PYLON-94 GÉP- ÉS ACÉLSZERKEZETGYÁRTÓ KFT.</w:t>
              <w:br/>
              <w:t xml:space="preserve">   cím: 8900 ZALAEGERSZEG Baross Gábor utca 2</w:t>
              <w:br/>
              <w:t xml:space="preserve">   törzsszám: 11348975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1/b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0"/>
        <w:gridCol w:w="3690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</w:rPr>
              <w:br/>
              <w:t>2009.05.28</w:t>
            </w:r>
          </w:p>
        </w:tc>
      </w:tr>
      <w:tr>
        <w:trPr/>
        <w:tc>
          <w:tcPr>
            <w:tcW w:w="5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  <w:color w:val="00592C"/>
              </w:rPr>
              <w:t>ZALAEGERSZEG</w:t>
              <w:br/>
              <w:t>Belterület 2624/1 helyrajzi szám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>
                <w:color w:val="00592C"/>
              </w:rPr>
              <w:t>Szektor: 53</w:t>
              <w:br/>
              <w:t>Térképszelvény: 1442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8900 ZALAEGERSZEG  Mező Imre utca 2624. *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terület                               0        1.148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9499/2002.06.14</w:t>
              <w:br/>
              <w:t xml:space="preserve">   eredeti határozat:  37493/1994.09.22</w:t>
              <w:br/>
              <w:t xml:space="preserve">   jogcím: jogutódlás 37493/1994.09.22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 bejegyző határozat, érkezési idő: 39499/2002.06.14</w:t>
              <w:br/>
              <w:t xml:space="preserve">   </w:t>
              <w:br/>
              <w:t xml:space="preserve">   Önálló szöveges bejegyzés keletkezett a zalaegerszegi 2624 helyrajzi számú ingatlan </w:t>
              <w:br/>
              <w:t xml:space="preserve">   megosztásából.</w:t>
              <w:br/>
              <w:t xml:space="preserve">     </w:t>
            </w:r>
          </w:p>
          <w:p>
            <w:pPr>
              <w:pStyle w:val="Normal"/>
              <w:rPr>
                <w:color w:val="00592C"/>
              </w:rPr>
            </w:pPr>
            <w:r>
              <w:rPr>
                <w:color w:val="00592C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 6433 hrsz-ú ingatlan és környéke légifotój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2100" cy="49434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egerszeg 2624/1 hrsz-ú ingatlanon (Baross G. u.) húzódó közművezetékek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53735" cy="47999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Közművezetékek színjelzés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Piros - Elektromos háló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ga - Gáz-háló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k - Víz-háló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ker – Szennyvíz-hálóza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elhasznl">
    <w:name w:val="Felhasználó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37:00Z</dcterms:created>
  <dc:creator>POLGÁRMESTERI HIVATAL</dc:creator>
  <dc:description/>
  <cp:keywords/>
  <dc:language>en-US</dc:language>
  <cp:lastModifiedBy>Takács Éva</cp:lastModifiedBy>
  <cp:lastPrinted>2009-06-16T10:30:00Z</cp:lastPrinted>
  <dcterms:modified xsi:type="dcterms:W3CDTF">2009-06-17T06:56:00Z</dcterms:modified>
  <cp:revision>4</cp:revision>
  <dc:subject/>
  <dc:title>MEGÁLLAPODÁS</dc:title>
</cp:coreProperties>
</file>