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7010742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20299461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9. június 2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z egészségügyi alapellátásról szóló többször módosított 1/2007. (II. 09.) sz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Valamennyi érintett fogorvossal, háziorvossal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laszentiván, Alibánfa, Petőhenye, Zalaszentlőrinc községek körjegyzőjével</w:t>
        <w:tab/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ûlése a háziorvosi, fogorvosi körzetek területét az egészségügyi alapellátásról szóló többször módosított 1/2007. (II.09.) számú rendeletében (a továbbiakban: Eü.rend) határozza meg. 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Zalaszentiván, Alibánfa, Petőhenye, Zalaszentlőrinc községek körjegyzője (Dr. Erdélyi Gábor) jelezte, hogy a körjegyzőséghez tartozó települések önálló fogászati körzet létrehozást tervezik, Zalaszentiván központtal. 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Az érintett települések lakóinak fogászati alapellátása jelenleg 3 zalaegerszegi fogorvosi körzetben történik. Az I. számú körzethez Zalaszentlőrinc, a VII. számú körzethez Petőhenye, míg a XV. számú körzethez Zalaszentiván és Alibánfa községek tartoznak.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hu-HU" w:eastAsia="en-US"/>
        </w:rPr>
        <w:t>Alibánfa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Község Önkormányzatának Képviselőtestülete a 42/2009 (V.27.) számú határozatában úgy döntött, hogy Alibánfa község 2009. augusztus 1-jétől saját feladat-ellátás keretében biztosítja a fogászati alapellátást.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hu-HU" w:eastAsia="en-US"/>
        </w:rPr>
        <w:t>Zalaszentiván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Község Önkormányzatának Képviselőtestülete az 54/2009 (V.28.) számú határozatában úgy döntött, hogy </w:t>
      </w:r>
      <w:r>
        <w:rPr>
          <w:rFonts w:cs="Times New Roman" w:ascii="Times New Roman" w:hAnsi="Times New Roman"/>
          <w:b/>
          <w:i/>
          <w:sz w:val="24"/>
          <w:szCs w:val="24"/>
          <w:lang w:val="hu-HU" w:eastAsia="en-US"/>
        </w:rPr>
        <w:t>Zalaszentiván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község 2009. augusztus 1-jétől saját feladat-ellátás keretében biztosítja a fogászati alapellátást.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hu-HU" w:eastAsia="en-US"/>
        </w:rPr>
        <w:t>Zalaszentlőrinc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Község Önkormányzatának Képviselőtestülete a 26/2009 (V.26.) számú határozatában úgy döntött, hogy </w:t>
      </w:r>
      <w:r>
        <w:rPr>
          <w:rFonts w:cs="Times New Roman" w:ascii="Times New Roman" w:hAnsi="Times New Roman"/>
          <w:b/>
          <w:i/>
          <w:sz w:val="24"/>
          <w:szCs w:val="24"/>
          <w:lang w:val="hu-HU" w:eastAsia="en-US"/>
        </w:rPr>
        <w:t>Zalaszentlőrinc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község 2009. augusztus 1-jétől saját feladat-ellátás keretében biztosítja a fogászati alapellátá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ellátásra kötelezett települések határozataikban felkérték Zalaegerszeg Megyei Jogú Város Közgyûlését, hogy tegye lehetővé az érintett településeknek a zalaegerszegi körzetek ellátási területéből való kiválását. 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 xml:space="preserve">Petőhenye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Község Önkormányzatának Képviselőtestülete úgy döntött, hogy a község lakosainak fogászati alapellátását továbbra is Zalaegerszegen kívánja biztosítani, így az érintett VII. számú fogászati körzet ellátási területe nem változik.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Időközben két - a kertvárosi városrészben praktizáló - felnőtt háziorvos (Dr. Belákné dr. Varga Bernadett – XIII. számú körzet, valamint Dr. Gál Erika – XIX. számú körzet)  kezdeményezte az általuk ellátott körzet ellátási területének módosítását. A módosítási kérelem indoka, hogy a többi körzethez képest kimelkedően magas a XIX. számú körzet lakosságszáma (3.489 fő), míg a  XIII. számú körzet létszáma éppen elllenkezőleg, meglehetősen alacsony (2.129 fő). A körzetek ellátási területének változásával a XIII. számú körzet létszáma 157 fővel (2.286 főre) emelkedne, míg természetsen a XIX. számú körzeté ugyanennyivel (3.332 főre) csökkenne.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A módosítási javaslat elfogadását követően a Bodza és a Cinke utca a XIX. számú felnőtt háziorvosi körzetből átkerülne a XIII. számú felnőtt háziorvosi körzetbe. A módosítás az elllátásban nem okozna fennakadást, hiszen az érintett utcákban lakó betegek továbbra is maradhatnak az eddigi orvosuknál, a változás csak azt jelenti, hogy akik akarnak azok átmehetnek a másik körzetbe, ugyanakkor az érintett utcákba újonnan költöző lakosok háziorvosi ellátása már eleve a XIII. számú körzetben történik. A két körzet rendelési helye egymás mellett található (Köztársaság u. 55. és 55/A.), ez szintén hozzájárul ahhoz, hogy a változtatás ne eredményezzen zavart a betegellátásban. </w:t>
      </w:r>
    </w:p>
    <w:p>
      <w:pPr>
        <w:pStyle w:val="CharCharCharChar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Tekintettel arra, hogy a fogászati alapellátás biztosításáért felelős érintett települési önkormányzatok a zalaszentiváni körzet működését 2009. augusztus 1-től kívánják elindítani, ezért a betegellátás folyamatos biztosítása érdekében az érintett módosítások is ettől az időponttól lépnének hatályba.  </w:t>
      </w:r>
    </w:p>
    <w:p>
      <w:pPr>
        <w:pStyle w:val="1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Az Eü.rend 2.§ (4) bekezdése értelmében: „a háziorvosi körzethatárokat érintő módosítási javaslat a háziorvosokkal történő egyeztetés után kerülhet a közgyűlés elé.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rintett háziorvosokkal (fogorvosokkal) a szükséges egyeztetéseket lefolytattuk, a háziorvosok a módosításokkal egyetértettek. Az érintett fogorvosok, valamint egészségügyi szolgáltatók képviselői úgy nyilatkoztak, hogy nem értenek egyet az ellátási terület változásával. A módosítás következtében az I. számú vegyes fogászi körzet lakóinak száma 295 fővel (4.616 főről 4.321 főre változik), míg a XV. számú vegyes fogászati körzet lakóinak száma 1.560 fővel (4.651 főről 3.091 főre változik) csökken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rintett fogorvosok álláspontja szerint a létszámcsökkenés következtében olymértékben csökkenne a praxisok társadalombiztosítási finanszírozása, ami már a működtetést is veszélyeztetné. Az alacsonyabb társadalombiztosítási finanszírozás csökkentené az érintett praxisok értékét (működtetési jog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z érintett fogászati alapellátást biztosító szolgáltatók – csakúgy, mint a többi területi ellátási kötelezettséggel rendelkező háziorvosi szolgáltató – az egészségügyi szolgáltatások Egészségbiztosítási Alapból történő finanszírozásának részletes szabályairól szóló 43/1999. (III. 3.) Korm. rendelet 23. §-ának megfelelően havonta a körzet lakosságszámától függően korcsoportonkénti szorzóval korrigált pontszám alapján havi alapdíjas finanszírozásra, valamint a nyújtott ellátások teljesítménypontszáma alapján teljesítményarányos díjazásra jogosultak. Mindezeken túl a szolgáltatók a hivatkozott rendelet 4/A.§ (4) bekezdése alapján ellátási esetenként 50 Ft ellenőrzési díjra jogosult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ü.rend 2.§ (3) bekezdése értelmében: „Az önkormányzat a háziorvosi körzetek területét oly mértékben változtathatja meg, hogy a körzet területén élő lakosság száma nem csökkenhet az egészségügyi szolgáltatások Egészségbiztosítási Alapból történő finanszírozásának részletes szabályairól szóló 43/1999. (III. 3.) Korm. rendeletben előírt minimális lakosság szám alá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következtében a lakosságszám alapján járó alapdíj mindkét érintett körzet esetében csökkeni fog (a teljesítményarányos díjazás is változhat, azonban ennek mértéke nehezen prognosztizálható), ugyanakkor a körzeteket ellátó egészségügyi szolgáltató társadalombiztosítási finanszírozása nem kerül veszélybe, valamennyi körzetet továbbra is heti 30 órás rendelési időben finanszíroz az Egészségbiztosítási Pénztár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 önkormányzatokról szóló 1990. évi LXV. tv. 8. § (4)  bekezdése szerint a települési önkormányzatoknak kötelességük gondoskodni – többek között - az egészségügyi alapellátás megszervezéséről. Az egészségügyről szóló 1997. évi CLIV. törvény 152. §-a értelmében: 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52. § </w:t>
      </w:r>
      <w:r>
        <w:rPr>
          <w:rFonts w:cs="Times New Roman" w:ascii="Times New Roman" w:hAnsi="Times New Roman"/>
          <w:sz w:val="24"/>
          <w:szCs w:val="24"/>
        </w:rPr>
        <w:t>(1) A települési önkormányzat az egészségügyi alapellátás körében gondoskodik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a háziorvosi, házi gyermekorvosi 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>a fogorvosi alap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az alapellátáshoz kapcsolódó ügyeleti 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a védőnői ellátásró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t>az iskola-egészségügyi ellátásról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2) A települési önkormányzat képviselő-testülete megállapítja és kialakítja az egészségügyi alapellátások körzeteit, </w:t>
      </w:r>
      <w:r>
        <w:rPr>
          <w:rFonts w:cs="Times New Roman" w:ascii="Times New Roman" w:hAnsi="Times New Roman"/>
          <w:sz w:val="24"/>
          <w:szCs w:val="24"/>
        </w:rPr>
        <w:t>több településre is kiterjedő ellátás esetén a körzet székhelyét.”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z egészségügyi alapellátás részeként a települési önkormányzatok kötelező feladata a fogászati alapellátás biztosítása, és a feladatellátásra kötelezett önkormányzatok szabadon dönthetnek az ellátás biztosításának módjáról, ezért álláspontunk szerint az érintett települések kérése teljesítésének nincs akadály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intett fogorvosokkal megkötött ellátási szerződésekben szerepel az a kitétel, hogy „a körzethatárokat az Önkormányzat az egészségügyről szóló 1997. évi CLIV tv., valamint Zalaegerszeg Megyei Jogú Város Közgyűlésének az egészségügyi alapellátásról szóló 17/2002. (VI. 21.) számú rendelet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alapján módosíthatja.”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rzetek ellátási területének változása következtében módosítani kell az érintett háziorvosi, fogorvosi szolgáltatókkal meglévő ellátási szerződéseket 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nem sikerül a szerződést közös megegyezéssel módosítani (mert az érintett szolgáltatók ezt nem írják alá), abban az esetben az önkormányzatnak lehetősége van a szerződést egyoldalúan módosí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– 9 igen szavazattal, egyhangúlag - a felnőtt háziorvosi körzetek ellátási területének módosításával egyetért, ugyanakkor javasolja, hogy a vegyes fogászati körzetek ellátási területének módosítása a jogi helyzet tisztázását, valamint az érintett körzetek finanszírozási helyzetének áttekintését követően kerüljön közgyűlés elé [85/2009. sz. hat.].</w:t>
      </w:r>
    </w:p>
    <w:p>
      <w:pPr>
        <w:pStyle w:val="TextBodyIndent"/>
        <w:tabs>
          <w:tab w:val="clear" w:pos="708"/>
          <w:tab w:val="left" w:pos="9000" w:leader="none"/>
        </w:tabs>
        <w:ind w:left="0" w:right="168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- jogi szempontból – tárgyalásra alkalmasnak tartja az előterjesztést azzal, hogy jegyző úr az ÁNTSZ-szel és az illetékes fogorvosokkal a szükséges tárgyalásokat folytassa le a közgyűlésig [139/2009. sz. hat.].</w:t>
      </w:r>
    </w:p>
    <w:p>
      <w:pPr>
        <w:pStyle w:val="TextBodyIndent"/>
        <w:tabs>
          <w:tab w:val="clear" w:pos="708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rintett fogorvosokkal, az ÁNTSZ-szel, valamint a zalaszentiváni körjegyzővel a szükséges egyeztetéseket lefolytattuk. Az érintett településeknek az önálló fogászati körzet létrehozására irányuló szándéka továbbra is fennáll, a fogorvosok az ellátási körzetek módosításával továbbra sem értenek egyet. Az ÁNTSZ álláspontja szerint a szükséges feltételek megléte esetén (rendeletmódosítás, az ellátási szerződések módosítása, az új körzetre megkötött ellátási szerződések, valamint a szükséges személyi és tárgyi feltételek megléte stb…) az új – az érintett 3 település fogászati alapellátását biztosító - szolgáltató számára a működési engedély kiadhat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ciális, Lakás- és Egészségügyi Bizottság határozatában foglalt finanszírozási és jogi helyzet részletes bemutatásával az előterjesztés kiegészítésre került. </w:t>
      </w:r>
    </w:p>
    <w:p>
      <w:pPr>
        <w:pStyle w:val="TextBodyIndent"/>
        <w:tabs>
          <w:tab w:val="clear" w:pos="708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z egészségügyi alapellátásról szóló többször módosított 1/2007. (II. 09.) sz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önkormányzati rendelet módosítását, valamint az alábbi határozati javaslat elfogadását. </w:t>
      </w:r>
    </w:p>
    <w:p>
      <w:pPr>
        <w:pStyle w:val="TextBody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ûlése felkéri a polgármestert, hogy a zalaegerszegi XIII. és XIX. számú felnőtt háziorvosi, valamint az I. és XV. számú vegyes fogorvosi körzeteket ellátó egészségügyi szolgáltatókkal meglévő területi ellátási szerződések 2009. augusztus 1-jei hatállyal történő módosításáról gondoskodjo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9. július 31.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Dr. Gyimesi Endre polgármester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Zalaegerszeg, 2009. június 15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yimesi Endre s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ûlés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09. (….......) számú önkormányzati rendelete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egészségügyi alapellátásról szóló többször módosított 1/2007. (II. 09.) számú önkormányzat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nde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m ó d o s í t á s á r ó 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v. 16. § (1) bekezdésében,</w:t>
      </w:r>
      <w:r>
        <w:rPr>
          <w:rFonts w:cs="Times New Roman" w:ascii="Times New Roman" w:hAnsi="Times New Roman"/>
          <w:szCs w:val="24"/>
        </w:rPr>
        <w:t xml:space="preserve"> valamint az egészségügyről szóló 1997. évi CLIV. törvény 152.§ (2) bekezdésében</w:t>
      </w:r>
      <w:r>
        <w:rPr>
          <w:rFonts w:cs="Times New Roman" w:ascii="Times New Roman" w:hAnsi="Times New Roman"/>
          <w:sz w:val="24"/>
          <w:szCs w:val="24"/>
        </w:rPr>
        <w:t xml:space="preserve"> foglalt felhatalmazás alapján az egészségügyi alapellátásról szóló többször módosított 1/2007. (II. 09.) szám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ét (továbbiakban: Rendelet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. számú melléklete helyébe jelen rendelet 1. számú melléklete lé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4. számú melléklete helyébe jelen rendelet 2. számú melléklete lép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2009. augusztus 1. napján lép hatályb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402" w:hanging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r. Kovács Gábor</w:t>
        <w:tab/>
        <w:tab/>
        <w:tab/>
        <w:tab/>
        <w:t xml:space="preserve">dr. Gyimesi End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jegyző</w:t>
        <w:tab/>
        <w:t xml:space="preserve">                                                  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apá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ó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bergén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kopán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ác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lumúzeum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amin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űz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jnóczi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árs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lik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ck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bók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ácsony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rté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tinovi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óra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r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skátl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felej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on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perdő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a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la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typa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latán sor 18-4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latán sor 19-2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llőhát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endrei Júli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ilágyi Erzséb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ilv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va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lek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boly L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góhí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3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asvári Pá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ola 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any János u. 1-6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Árny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tsány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bély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úza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l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ózs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gyön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nyves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lórián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lyon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rdonyi Gé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asparich Márk u. 1-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parich Márk u. 2-1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völ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rma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bí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oldfén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ókai u. 1-4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ókai u. 2-3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ápolna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sz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lemen Im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őrinc bar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őté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kes Kelemen u. 1-2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kes Kelemen u. 2., 10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egszív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nce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ntér Mát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üspöki Gráci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ákóczi u. 10-6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ákóczi u. 17-4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í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d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rág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ngő 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dy Endre u. 20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dy Endre u. 49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tf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öcseji út 1-3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faludy u. 1-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ssuth Lajos u. 19-6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ártírok útja 47-től, 50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tőfi u. 1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tőfi u. 2-16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áncsics Mihál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slaparki út 2-3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örösmarty Mihály u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I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erzsenyi u. 13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ísz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hé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szt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ácsony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ztolá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ztolá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ajmunkás u. 10-1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zmány Péte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zs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ttőss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rberki ú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Átalszegett út 23-2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öcseji u. 35-45-49-51-5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slaparki út 23-33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só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jcsy Zs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ók Bé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m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k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bó Katal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sszú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nyadi János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nka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ózsef Atti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ona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ssuth L. u. 32-6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ú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li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átyás Királ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óricz Zsigmon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rafor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sol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czel Mó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övid-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nt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őlős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mo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óth 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ő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ár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rínyi Mikló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asáro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áth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író Márton u. 4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író Márton u. 55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kas Dávi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enyő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év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önczi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nvé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hász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zinczy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nizsi u. 24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nizsi u. 31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ga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terdomb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óti Mikló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g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lip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rga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lassics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ai Tóth Jáno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bati János u. ua. Jedlik Ány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óbi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zsok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zsok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zsok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bozsoki Vadász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g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völ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mjanich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b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ervá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t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ü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 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lyahí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alom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rang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étvez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l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osv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riny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égma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kukk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r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pk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lcse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dárbir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áln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z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keres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sze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ár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erg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ajáteme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lyvesfalv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csir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k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mmer Flóri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abad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ivárv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ó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é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ttő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lic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sárt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rő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ér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rágzó mez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a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lkotmány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any János u. 69-7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asparich u. 11-2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Jókai u. 45-5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dorhegyi út 1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dách Imre u. 16-2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kes Kelemen u. 4-8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éryn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andorhegyi út 2, 4, 4/A, 14,  14/A, 14/B,15, 16, 16/A, 17, 18, 18/A, 18/B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tán sor 1-17/A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tán sor 2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skás Tivada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Űrhajó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X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abits M.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alog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rkel Ferenc u.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áy Andr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cs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ajnal u. 1, 2, 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alja u. 2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alja u. 3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júság útja 1-1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júság útja 2-1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szai Ma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12-48.  50/A-E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lajmunkás u. 20/A-5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lajmunkás u. 7-5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sti Barnabás u. 2-6.  Mészáros Láz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as u. 1-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s u. 2-34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X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ráshi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át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r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h László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ontte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ukai T. Jud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Ég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rzsébet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bor Ár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zda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ébárt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í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atház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k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g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ápolna 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rme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vecs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tas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g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vá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j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vák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ír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veges J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el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é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nt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ntmárton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őlő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skán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öl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Új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dvirág u.</w:t>
            </w:r>
          </w:p>
        </w:tc>
      </w:tr>
      <w:tr>
        <w:trPr>
          <w:trHeight w:val="249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rág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rho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Völgy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laboldogf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Átalszegett u. 29-16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Átalszegett u. 6-1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lassi Bálin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Bodza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klámen u. 12/A/B/C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in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sendes u. 19-4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sendes u. 20-3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rdész u. 1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rdész u. 2-7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oldmark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rkij u. 1/C-2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orkij u. 20-4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ime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19-6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50-6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ehe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szt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sug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mzetőr u. 32.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romfeld Aurél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jda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rkaus té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XI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só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zit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sősze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úslak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r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gry József u. 2-1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öcseji út 1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öcseji út 55-6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öngyvirág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árs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ó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ápolna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lá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bükk 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k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andorhegyi út  20, 20/A, 22, 22/A, 22/B, 2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épcsőso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asbük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ür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poshá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agyöngye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XV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laton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ai Nagy Ant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ák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ku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aszaházi út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ny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érleg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nkács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ac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ákóczi u. 2-8. és 1-1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ü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dszenty József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g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rkö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pál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y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ypál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V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asparich u. 2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asparich u. 27-től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közs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old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hegyi u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pál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spest u. 1-1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spest u. 2-1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dály Zoltán u. 1-1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andorhegyi út 19-5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andorhegyi út 26-60. 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dách Imre u. 2-14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y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yá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Ő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is Dezső u. 1-1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zsa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denik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ív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áncoslapi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ss Lajo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V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Átalszegett u. 1-2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s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obor Mátyás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sendes u. 1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resnyéssze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örg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ze Tam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lafej maj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orkij u. 1/A, 1/B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orkij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öcseji út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1-17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2-1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utilapi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lajmunkás u. 1-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ajmunkás u. 2-8. és 16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övetkez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karoshegyi ú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VI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ác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tthyány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rzsenyi u. 20-2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rzsenyi u. 26-3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író M. u. 38-4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 Jancsó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sőerd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la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ülső-kó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tóber 6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Ő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ózv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dion u. 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dion u. 2-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sút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XI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klámen u. 1-9. és 2-1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utor Im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öcseji P.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tárjá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egyalja u. 15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egyalja u. 36-tó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68-8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emzetőr u. páratlan oldal; 2-30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lóczi Horváth Ádám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X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y Endre u. 1-4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dy Endre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alatoni út 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erzsenyi út 1-11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erzsenyi út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ötvös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ötv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kola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potál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azinczy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sfaludy u. 2-1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ssuth Lajos u. 1-1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vács Károl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ártírok útja 1-4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ártírok útja 2-48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llenium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échenyi tér ua. Kossuth L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mp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izslaparki u. 34-10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zslaparki út 1-21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X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áczai Csere Ján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Átalszegett u. 169-173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rdész u. 78-86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jér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69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öztársaság útja 82-től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óku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XII. számú felnőtt házi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oss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ke-liget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erzsenyi út 21-35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thlen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író Márton u. 1-5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író Márton u. 2-3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cskai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nizsi u. 1-2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nizsi u. 2-2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tőfi u. 18-32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tőfi u. 21-49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oldi Miklós u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8" w:top="1418" w:footer="708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</w:tblGrid>
      <w:tr>
        <w:trPr>
          <w:trHeight w:val="640" w:hRule="atLeast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ke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keház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 út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apási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fény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völgy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óf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bergényi út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bergényi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thajnal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kopáncs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ácános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lumúzeum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amingó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üzike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űzf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lyadombi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ár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jnóczi József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ársf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likon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ck János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osvai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rinyi J.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kum Ferenc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lik Ányos utca ua. Babati J.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égmadár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bók Lajos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kukkfű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ácsony Sándor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rt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rtész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rály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erdei út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nyök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álnás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lom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tinovics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óra Ferenc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r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skátli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felejcs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szele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on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perdő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ak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laki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typang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tán sor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gó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zs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ágodi út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llőháti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ndrei Júli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ilágyi Erzsébet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ilvás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vasz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lekalja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ál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ó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boly László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csök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Új út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góhíd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svári Pál utca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rőfény u.</w:t>
            </w:r>
          </w:p>
        </w:tc>
      </w:tr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ola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any Ján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tsán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bély Györ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ózsa Györ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óri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rdonyi Géz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parich Már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ók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lemen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bucs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pál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őrinc bará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kes Keleme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ntér Máté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üspöki Gráci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ákóczi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íp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rág Benedek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y End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tf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öcsej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ülsőkórhá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zslapark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öde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ttó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V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Árnya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Árpá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ajcsY Zs.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ók Bé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m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kré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úza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obor Máty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l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bó Katali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gyöng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nyves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lyond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hegy + Gógán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rma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bír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ld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nyadi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potál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ózsef Atti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sz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ona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suth Laj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suth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ú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k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őté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ártíro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átyás kir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óricz Zsigmon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ajmu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soly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egszív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czel Mó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nces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nt Lászl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áncsic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mor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óth Árpá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őzik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drózs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örösmart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árd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ng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rínyi M.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éke-lige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rzsenyi Dánie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thlen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cska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ervá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sőerd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öngy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ztolányi Dez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ztolányi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ykut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keresd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zmány Péte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zsa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ldi Mikló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dőkór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rágzómező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asáro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oss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átho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író Márto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-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kas Dávi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ny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éva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önczi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nvéd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hász Gyu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szaház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zincz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nizsi Pá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garét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ajáteme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terdomb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dnót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gfű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lip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rga Gábo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sár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lassics Gyu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ai Tóth Jáno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1418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9"/>
      </w:tblGrid>
      <w:tr>
        <w:trPr>
          <w:trHeight w:val="521" w:hRule="atLeast"/>
        </w:trPr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II. számú vegyes fogorvosi körze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laton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tthyány L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óbit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zsoki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zsok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zsoki-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ai Nagy Antal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bozsoki Vadászház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i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i 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cs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ga u.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mjanich M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ák Ferenc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b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balj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lamb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lyahír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lom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rangvirág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étvezér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lló u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ápolna hegy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ápolnahegyi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pka Gy.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lcsey Ferenc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drábir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érleg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ző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unkácsy Mihály utca 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ári-hegyi út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erge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tóber 6.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Ölyvesfalvi utca. 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csirt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kó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őhenye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ac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mer Flóris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t u.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dion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abadság tér ua. Mindszenty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abadság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ivárvány tér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ó köz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él u.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ttő György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licka utca</w:t>
            </w:r>
          </w:p>
        </w:tc>
      </w:tr>
      <w:tr>
        <w:trPr/>
        <w:tc>
          <w:tcPr>
            <w:tcW w:w="3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rkör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VI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sónemesapát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dor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omfeld Aurél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X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kotmán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só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zi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sősze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r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éryné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ry József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közsé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olda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óvirág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lát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csari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bükk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pes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ály Zoltá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kén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dách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asbü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ycsari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Ő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is Dezs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skás Tivada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ür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áncoslap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posház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Űrhajó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lagyöngye utca</w:t>
            </w:r>
          </w:p>
        </w:tc>
      </w:tr>
    </w:tbl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</w:tblGrid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Átalszegett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lassi Bálint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alogány u.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ndes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cske u.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jér György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ztársaság útj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s utca</w:t>
            </w:r>
          </w:p>
        </w:tc>
      </w:tr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rkaus té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sójánka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ashegy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t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rdés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rkel Ferenc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áy Andr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hé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sztenyé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ldmar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rkij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yimes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jna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sszú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júság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hel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épcső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szt Ferenc utc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óku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rafor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sugá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álóczi Horváth Ádá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zs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övid 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jda Lajo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árberki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áczai Csere János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bits Mihál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klámen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utor Imr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tárjáró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alj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nka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szai Mar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kel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liom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kele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mzetőr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esti Barnabás u. ua. Mészáros Lázár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őlőskert ut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XIII. számú vegyes fog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ácf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senyő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d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lak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n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eresnyés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örge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. Jancsó Ben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ísz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ze Tamás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lafej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öcseji Pataki Ferenc utca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ársa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ácsony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sfalud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tilap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k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eghegyi 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Őrház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elihegyi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őfi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ózva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övetkezet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ttőssy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karo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sút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érmalom</w:t>
            </w:r>
          </w:p>
        </w:tc>
      </w:tr>
    </w:tbl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779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XIV. számú vegyes fogorvosi körze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XV. számú vegyes fogorvosi körze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ráshida ú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átfa ú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rek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ány tér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serfa utca 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illagh László tér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sonttető u.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ukai Takács Judit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ss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Égerfa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bosdöbréte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ötvös köz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not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se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ötvös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gykapornak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rzsébethegyi út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bányosf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bor Áron utca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skánd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át utc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zdaság út</w:t>
            </w:r>
          </w:p>
        </w:tc>
        <w:tc>
          <w:tcPr>
            <w:tcW w:w="3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ébárti út 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ógán malom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yík u.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tház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kola köz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kola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genyés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ápolnasze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zinczy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vács Károly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rmend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övecses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tas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get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vász u.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jor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llenium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vák M.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yíres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veges József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ét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ütő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échenyi té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denik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glet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nt István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entmártoni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őlőhegy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skánd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mpa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ölgyfa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Újhegy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dvirág utca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rágszer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rhota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ölgyi út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1.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melléklete a felnőtt háziorvosi körzetek területét tartalmazza. A módosítás a XIII-as és a XIX-es számú körzetek ellátási területét érinti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során a XIII. számú körzet ellátási területe a Bodza és a Cinke utcákkal bővül, az érintett területek a XIX. számú körzet ellátási területéből kerülnek á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. §-hoz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A rendelet e melléklete a vegyes fogorvosi körzetek ellátási területét tartalmazza. </w:t>
      </w:r>
      <w:r>
        <w:rPr>
          <w:rFonts w:cs="Times New Roman" w:ascii="Times New Roman" w:hAnsi="Times New Roman"/>
          <w:sz w:val="24"/>
          <w:szCs w:val="24"/>
          <w:lang w:val="es-ES" w:eastAsia="en-US"/>
        </w:rPr>
        <w:t xml:space="preserve">A változás az I-es, és a XV-ös körzetek ellátási területét érinti. Az I. számú vegyes fogászati körzetből Zalaszentlőrinc, míg a XV. számú vegyes fogászati körzetből Zalaszentiván és Alibánfa települések kerülnek ki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s-E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3. 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lépés időpontját tartalmazza. Tekintettel arra, hogy a fogászati alapellátás biztosításáért felelős érintett települési önkormányzatok a zalaszentiváni körzet működését 2009. augusztus 1-től kívánják elindítani, ezért a betegellátás folyamatos biztosítása érdekében az érintett módosítások is ettől az időponttól lépnek hatályba.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7"/>
      <w:footerReference w:type="default" r:id="rId2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17/2002. (VI. 21.) számú önkormányzati rendeletet a jelenleg hatályos Eü.rend 2007. február 7-én helyezte hatályon kívü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1. sz. melléklet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  <w:u w:val="double"/>
      </w:rPr>
    </w:pPr>
    <w:r>
      <w:rPr>
        <w:b/>
        <w:bCs/>
        <w:sz w:val="28"/>
        <w:szCs w:val="28"/>
        <w:u w:val="doub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2. sz. mellékle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double"/>
      </w:rPr>
    </w:pPr>
    <w:r>
      <w:rPr>
        <w:b/>
        <w:sz w:val="28"/>
        <w:u w:val="doub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CharCharChar">
    <w:name w:val="Élőfej Char Char Char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1.xml"/><Relationship Id="rId10" Type="http://schemas.openxmlformats.org/officeDocument/2006/relationships/footer" Target="footer4.xml"/><Relationship Id="rId11" Type="http://schemas.openxmlformats.org/officeDocument/2006/relationships/header" Target="header2.xml"/><Relationship Id="rId12" Type="http://schemas.openxmlformats.org/officeDocument/2006/relationships/footer" Target="footer5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5.xml"/><Relationship Id="rId18" Type="http://schemas.openxmlformats.org/officeDocument/2006/relationships/footer" Target="footer8.xml"/><Relationship Id="rId19" Type="http://schemas.openxmlformats.org/officeDocument/2006/relationships/header" Target="header6.xml"/><Relationship Id="rId20" Type="http://schemas.openxmlformats.org/officeDocument/2006/relationships/footer" Target="footer9.xml"/><Relationship Id="rId21" Type="http://schemas.openxmlformats.org/officeDocument/2006/relationships/header" Target="header7.xml"/><Relationship Id="rId22" Type="http://schemas.openxmlformats.org/officeDocument/2006/relationships/footer" Target="footer10.xml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0.xml"/><Relationship Id="rId28" Type="http://schemas.openxmlformats.org/officeDocument/2006/relationships/footer" Target="footer13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26:00Z</dcterms:created>
  <dc:creator>zimbi</dc:creator>
  <dc:description/>
  <cp:keywords/>
  <dc:language>en-US</dc:language>
  <cp:lastModifiedBy>Admin</cp:lastModifiedBy>
  <cp:lastPrinted>2009-06-12T08:27:00Z</cp:lastPrinted>
  <dcterms:modified xsi:type="dcterms:W3CDTF">2009-06-16T11:41:00Z</dcterms:modified>
  <cp:revision>3</cp:revision>
  <dc:subject/>
  <dc:title> </dc:title>
</cp:coreProperties>
</file>