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jún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Eredményességi támogatás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András sk.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JV élsport szakosztályai eredményességi támogatási kérelemmel fordultak az Önkormányzathoz a Bajnokok Ligájában és az országos bajnokságban elért eredményei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Teke Klub eredményei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Bajnokok Ligája: III. hel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Szuper Liga: II. hely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Csapat VB. III. /40% - a ZTK/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Farkas Sándor OB egyéni III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Németh Csongor – Farkas Sándor OB páros I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Kiss Tamás OB egyéni összetett 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TE-ZÁÉV Női Teke Klub eredményei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Szuper Liga: II. hel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Országos Női Összetett Bajnokság I. hely /Nemes Irén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Országos Női Páros Bajnokság I. hely /Nemes Irén, Horváth Katalin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szám ZAC eredményei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Váczi János rúdugrás          OB 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Juhász Fanni gátfutás         OB 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Demeter Klaudia gátfutás  OB I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Simonffy Mariann, Molnár Renáta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.  Domiter Eszter, Némethy Zsófia,  4×400 m női váltó OB II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Demeter Klaudia ötpróba OB II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Kasper István  hétpróba OB 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uti SK. eredménye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Országos Bajnokság II. he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i Tájékozódási Futó Club eredményei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Makrai Éva Felnőtt  </w:t>
        <w:tab/>
        <w:t xml:space="preserve">Hosszútávú OB 1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Makrai Éva Felnőtt női</w:t>
        <w:tab/>
        <w:t>Rövidtávú   OB I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8" w:hanging="708"/>
        <w:jc w:val="both"/>
        <w:rPr/>
      </w:pPr>
      <w:r>
        <w:rPr/>
        <w:t>A ZTE KK. eredménye: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Országos Bajnokság III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sportjáról szóló többször módosított 1/2002. (II. 01.) sz. önkormányzati rendelet alapján a fenti eredmények után a Zalaegerszegi Teke Klub részére </w:t>
      </w:r>
      <w:r>
        <w:rPr>
          <w:b/>
        </w:rPr>
        <w:t>2.200.000 Ft,+ VB /40%/,</w:t>
      </w:r>
      <w:r>
        <w:rPr/>
        <w:t xml:space="preserve"> a ZTE-ZÁÉV Női Teke Klub részére </w:t>
      </w:r>
      <w:r>
        <w:rPr>
          <w:b/>
        </w:rPr>
        <w:t>1.200.000 Ft</w:t>
      </w:r>
      <w:r>
        <w:rPr/>
        <w:t xml:space="preserve">, a ZAC részére </w:t>
      </w:r>
      <w:r>
        <w:rPr>
          <w:b/>
        </w:rPr>
        <w:t>425.000</w:t>
      </w:r>
      <w:r>
        <w:rPr/>
        <w:t xml:space="preserve"> </w:t>
      </w:r>
      <w:r>
        <w:rPr>
          <w:b/>
        </w:rPr>
        <w:t>Ft</w:t>
      </w:r>
      <w:r>
        <w:rPr/>
        <w:t>, a Csuti SK részére</w:t>
      </w:r>
      <w:r>
        <w:rPr>
          <w:b/>
        </w:rPr>
        <w:t xml:space="preserve"> 1.000.000 Ft,</w:t>
      </w:r>
      <w:r>
        <w:rPr/>
        <w:t xml:space="preserve"> a ZTC részére</w:t>
      </w:r>
      <w:r>
        <w:rPr>
          <w:b/>
        </w:rPr>
        <w:t xml:space="preserve"> 100.000 Ft</w:t>
      </w:r>
      <w:r>
        <w:rPr/>
        <w:t xml:space="preserve">, a ZTE KK részére </w:t>
      </w:r>
      <w:r>
        <w:rPr>
          <w:b/>
        </w:rPr>
        <w:t>750.000.- Ft</w:t>
      </w:r>
      <w:r>
        <w:rPr/>
        <w:t xml:space="preserve"> eredményességi támogatás a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bizottság a 2009. évi ágazati költségvetésben</w:t>
      </w:r>
      <w:r>
        <w:rPr>
          <w:b/>
        </w:rPr>
        <w:t xml:space="preserve"> </w:t>
      </w:r>
      <w:r>
        <w:rPr/>
        <w:t>eredményességi támogatásra</w:t>
      </w:r>
      <w:r>
        <w:rPr>
          <w:b/>
        </w:rPr>
        <w:t xml:space="preserve"> 1.065.000.-Ft</w:t>
      </w:r>
      <w:r>
        <w:rPr/>
        <w:t>-ot tudott tervezni, mely összeg már felhasználásra, illetve kiutalásra került a 2008. évi eredmények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ben szereplő támogatási javaslathoz a költségvetés többletforrással nem rendelkezik, az igény fedezetéül a sportágazati költségvetés jelölhető meg. Kérem a Tisztelt Közgyűlést, hogy – figyelemmel az illetékes bizottságok javaslatára – az élsport szakosztályok részére szíveskedjen a kért eredményességi támogatás fedezetét biztosítani.</w:t>
      </w:r>
      <w:r>
        <w:rPr>
          <w:b/>
          <w:i/>
        </w:rPr>
        <w:t xml:space="preserve"> </w:t>
      </w:r>
    </w:p>
    <w:p>
      <w:pPr>
        <w:pStyle w:val="Szvegtrzs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132/2009. számú </w:t>
      </w:r>
      <w:r>
        <w:rPr>
          <w:sz w:val="24"/>
          <w:szCs w:val="24"/>
        </w:rPr>
        <w:t>határozatával az előterjesztést megtárgyalta, és elismerve a komoly eredményeket megállapítja, hogy az önkormányzat jelenlegi gazdasági helyzete és kilátásai miatt nem áll rendelkezésre fedezet. Javasolja a Sportbizottságnak, hogy vizsgálja felül és gondolja át a sportrendeletét az eredményességi támogatások tekintetében. (9 igen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Sportbizottság 68/2009. sz. határozatával </w:t>
      </w:r>
      <w:r>
        <w:rPr/>
        <w:t>10 igen egyhangú szavazattal tárgyalásra javasolja a közgyűlésnek az előterjesztést azzal a kiegészítéssel, hogy amennyiben a két nagy egyesülettel – ZTE FC és ZTE KK – kapcsolatban az inflációkövetés szüneteltetéséről folytatott tárgyalások sikeresek lesznek, az így felszabaduló összeg egy részét külön soron az eredményességi támogatásokra lehet fordítani.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 62/2009. számú határozatával</w:t>
      </w:r>
      <w:r>
        <w:rPr>
          <w:sz w:val="24"/>
          <w:szCs w:val="24"/>
        </w:rPr>
        <w:t xml:space="preserve"> 5 igen egyhangú szavazattal – elismerve a sportegyesületek eredményeit – megállapítja, hogy az önkormányzat jelenlegi gazdasági helyzete és jövőbeli kilátásai miatt nem áll rendelkezésre fedezet a támogatásokhoz. Javasolja a Sportbizottságnak, hogy vizsgálja felül és gondolja át a sportrendeletet és a sportfinanszírozás kérdését az eredményességi támogatások tekintetében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Zalaegerszeg Megyei Jogú Város Közgyűlése a </w:t>
      </w:r>
      <w:r>
        <w:rPr>
          <w:b/>
        </w:rPr>
        <w:t>Zalaegerszegi Teke Klub részére 2.200.000</w:t>
      </w:r>
      <w:r>
        <w:rPr/>
        <w:t xml:space="preserve"> </w:t>
      </w:r>
      <w:r>
        <w:rPr>
          <w:b/>
        </w:rPr>
        <w:t>Ft, a ZTE-ZÁÉV Női Teke Klub részére 1.200.000 Ft, a ZAC részére</w:t>
      </w:r>
      <w:r>
        <w:rPr/>
        <w:t xml:space="preserve"> </w:t>
      </w:r>
      <w:r>
        <w:rPr>
          <w:b/>
        </w:rPr>
        <w:t>425.000</w:t>
      </w:r>
      <w:r>
        <w:rPr/>
        <w:t xml:space="preserve"> </w:t>
      </w:r>
      <w:r>
        <w:rPr>
          <w:b/>
        </w:rPr>
        <w:t>Ft</w:t>
      </w:r>
      <w:r>
        <w:rPr/>
        <w:t xml:space="preserve">, a </w:t>
      </w:r>
      <w:r>
        <w:rPr>
          <w:b/>
        </w:rPr>
        <w:t>Csuti SK részére 1.000.000 Ft,</w:t>
      </w:r>
      <w:r>
        <w:rPr/>
        <w:t xml:space="preserve"> </w:t>
      </w:r>
      <w:r>
        <w:rPr>
          <w:b/>
        </w:rPr>
        <w:t>a ZTC részére 100.000 Ft, a ZTE KK. részére 750.000 Ft</w:t>
      </w:r>
      <w:r>
        <w:rPr/>
        <w:t xml:space="preserve"> eredményességi támogatást biztosít a költségvetésről szóló rendelet soron következő módosításakor, az esetleg keletkező többletbevételek terh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9. szeptember 10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horndale" w:hAnsi="Times New Roman;Thorndale" w:eastAsia="Times New Roman;Thorndale" w:cs="Times New Roman;Thornda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;Thorndale" w:hAnsi="Times New Roman;Thorndale" w:eastAsia="Times New Roman;Thorndale" w:cs="Times New Roman;Thorndal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1Char1CharChar">
    <w:name w:val=" Char Char Char1 Char1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31:00Z</dcterms:created>
  <dc:creator>PTE Zalaegerszeg</dc:creator>
  <dc:description/>
  <cp:keywords/>
  <dc:language>en-US</dc:language>
  <cp:lastModifiedBy>Admin</cp:lastModifiedBy>
  <cp:lastPrinted>2009-06-17T16:00:00Z</cp:lastPrinted>
  <dcterms:modified xsi:type="dcterms:W3CDTF">2009-06-17T14:38:00Z</dcterms:modified>
  <cp:revision>27</cp:revision>
  <dc:subject/>
  <dc:title>___________________________________________________________________________</dc:title>
</cp:coreProperties>
</file>