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92/502-100, fax: 92/311-474</w:t>
      </w:r>
      <w:r>
        <w:rPr>
          <w:b/>
          <w:sz w:val="20"/>
        </w:rPr>
        <w:t xml:space="preserve">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mail: mayor@ph.zalaegerszeg.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egerszeg Megyei Jogú Város Integrált Városfejlesztési Stratégiája és Zalaegerszeg Történelmi Városközpont Rehabilitációs és Revitalizációs Programja 2007-2008-as Akcióterületi Terve elfogad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Henics Attila sk.</w:t>
            </w:r>
          </w:p>
          <w:p>
            <w:pPr>
              <w:pStyle w:val="Normal"/>
              <w:rPr/>
            </w:pPr>
            <w:r>
              <w:rPr/>
              <w:t>területfejlesztési szakrefere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amennyi Bizottság</w:t>
            </w:r>
          </w:p>
          <w:p>
            <w:pPr>
              <w:pStyle w:val="TextBody"/>
              <w:ind w:left="1410" w:hanging="14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léklet:</w:t>
      </w:r>
      <w:hyperlink r:id="rId4">
        <w:r>
          <w:rPr>
            <w:rStyle w:val="InternetLink"/>
            <w:sz w:val="22"/>
            <w:szCs w:val="22"/>
          </w:rPr>
          <w:tab/>
          <w:t>Zeg_IVS_090630.doc</w:t>
        </w:r>
      </w:hyperlink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sz w:val="22"/>
            <w:szCs w:val="22"/>
          </w:rPr>
          <w:t>Zeg_VAT_090630.doc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2008. szeptember 11-én tárgyalta és 218/2008. sz. határozatával fogadta el a város-rehabilitációs programhoz kapcsolódó dokumentumokat, az integrált városfejlesztési stratégiát, az akcióterületi tervet, valamint az antiszegregációs tervet. Az elfogadott dokumentumokat – kiegészítve a szükséges további iratokkal -  2008. októberében nyújtottuk be a Közreműködő Szervezethez (KSZ). A kormány 2008. december 11-én döntött a program támogatásáról, egyben jelezte milyen változtatásokat tart szükségesnek az IVS, illetve az AT esetében. Jelenleg a második döntési fordulóra készítjük elő a rehabilitációs kiemelt projektet, ennek ismét részét képezi a város döntése a fenti dokumentumokról, pontosabban azok tartalmáról. A város-rehabilitációs projekt második fordulójára 2009. június 30-ig kell benyújtani az előírt dokumentációt – köztük a most elfogadandókat -, az értékelést és a döntést követően várhatóan szeptember írhatjuk alá a támogatási szerződést. A programhoz kapcsolódó önrész a költségvetésben rendelkezésre áll, azt fejlesztési hitel segítségével biztosítja a város. A hitel megszerzésére irányuló közbeszerzési eljárás sikeresen lezárult, a hitelszerződés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ott </w:t>
      </w:r>
      <w:r>
        <w:rPr>
          <w:b/>
          <w:i/>
        </w:rPr>
        <w:t>Integrált Városfejlesztési Stratégiát</w:t>
      </w:r>
      <w:r>
        <w:rPr/>
        <w:t xml:space="preserve"> illetően a bírálatot végző Irányító Hatóság (a Nemzeti Fejlesztési Ügynökség Regionális Programok Igazgatósága) 9 pontban fogalmazta meg észrevételeit, változtatási javaslatait. Az IH-val és a KSZ-szel egyeztetve a kérdéses változtatásokat végrehajtottuk a dokumentumban, a Közgyűlés tagjai részére az egységes szerkezetű dokumentumot mellékeljük (ZEG_IVS_090630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  <w:i/>
        </w:rPr>
        <w:t>Végleges Akcióterületi Terv</w:t>
      </w:r>
      <w:r>
        <w:rPr/>
        <w:t xml:space="preserve"> két fontosabb változást tartalmaz, illetve kiegészül az IH és a KSZ által megfogalmazottakkal. Az egyik lényegi változás, hogy a Piac térre tervezett mélygarázs az eredeti 82 férőhellyel szemben csak 72 férőhelyes lenne, azonban az egyszerűbb műszaki tartalom miatt a bekerülés költsége 30 százalékkal kevesebbe kerülne. A másik fő változás a közlekedési elemet érinti, mivel a vasúti nyomvonal „felszabadulásával” már ennek az ütemnek a kertében fejleszteni tudjuk a felhagyandó vasúti nyomvonalat. A közlekedési elem pontos műszaki tartalma az alábbiak szerint alakul: a szükséges mértékben felújítjuk a stadion utcát, elkészül az Október 6. tér – Batthyány utca – Budai Nagy Antal utca kereszteződése, átépítjük a Budai Nagy Antal utcát, a Jákum utcát a Szeglet utca és a felhagyott vasúti nyomvonal közötti szakaszon, a vasúti nyomvonalon elkészül a tehermentesítő út a Vágóhíd utcáig, valamint a szükséges mértékben felújítjuk a Munkácsy utcát, valamint a Szeglet utcát.</w:t>
      </w:r>
    </w:p>
    <w:p>
      <w:pPr>
        <w:pStyle w:val="Normal"/>
        <w:jc w:val="both"/>
        <w:rPr/>
      </w:pPr>
      <w:r>
        <w:rPr/>
        <w:t>A többi elem nem változna, tehát maradna a Csipkeház passzázsának kialakítása, a Kossuth Lajos utcának a Kisfaludy utca és Petőfi utca közötti szakaszának átépítése, valamint a Piac tér térrendezése. A program gyakorlati megvalósítása várhatóan az idén elkezdődik. Az első indítandó projekt a Kossuth Lajos utcai felújítás lesz.</w:t>
      </w:r>
    </w:p>
    <w:p>
      <w:pPr>
        <w:pStyle w:val="Normal"/>
        <w:jc w:val="both"/>
        <w:rPr/>
      </w:pPr>
      <w:r>
        <w:rPr/>
        <w:t>Az egységes szerkezetű dokumentumot mellékeljük.  (ZEG_VAT_090630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Antiszegregációs Terv</w:t>
      </w:r>
      <w:r>
        <w:rPr/>
        <w:t xml:space="preserve"> tartalma nem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özgyűlést, tárgyalja meg az előterjesztést és fogadja el a dokumentumoka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right="74" w:hanging="0"/>
        <w:jc w:val="both"/>
        <w:rPr/>
      </w:pPr>
      <w:r>
        <w:rPr>
          <w:sz w:val="22"/>
          <w:szCs w:val="22"/>
        </w:rPr>
        <w:t xml:space="preserve">166/2009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egyhangúlag – jogi szempontból – tárgyalásra alkalmasnak tartja az előterjesztést.</w:t>
      </w:r>
    </w:p>
    <w:p>
      <w:pPr>
        <w:pStyle w:val="Normal"/>
        <w:ind w:right="74" w:hanging="0"/>
        <w:jc w:val="both"/>
        <w:rPr/>
      </w:pPr>
      <w:r>
        <w:rPr>
          <w:bCs/>
          <w:sz w:val="22"/>
          <w:szCs w:val="22"/>
        </w:rPr>
        <w:t xml:space="preserve">77/2009. sz. határozatával a </w:t>
      </w:r>
      <w:r>
        <w:rPr>
          <w:b/>
          <w:bCs/>
          <w:sz w:val="22"/>
          <w:szCs w:val="22"/>
        </w:rPr>
        <w:t>Kulturális és Idegenforgalmi Bizottság</w:t>
      </w:r>
      <w:r>
        <w:rPr>
          <w:bCs/>
          <w:sz w:val="22"/>
          <w:szCs w:val="22"/>
        </w:rPr>
        <w:t xml:space="preserve"> egyhangúlag – 8 igen szavazat – elfogadásra javasolja az előterjesztést.</w:t>
      </w:r>
    </w:p>
    <w:p>
      <w:pPr>
        <w:pStyle w:val="TextBodyIndent"/>
        <w:spacing w:before="0" w:after="0"/>
        <w:ind w:left="0" w:right="74" w:hanging="0"/>
        <w:rPr/>
      </w:pPr>
      <w:r>
        <w:rPr>
          <w:sz w:val="22"/>
          <w:szCs w:val="22"/>
        </w:rPr>
        <w:t xml:space="preserve">94/2009. sz. határozatával az </w:t>
      </w:r>
      <w:r>
        <w:rPr>
          <w:b/>
          <w:sz w:val="22"/>
          <w:szCs w:val="22"/>
        </w:rPr>
        <w:t>Oktatási és Ifjúsági Bizottság</w:t>
      </w:r>
      <w:r>
        <w:rPr>
          <w:sz w:val="22"/>
          <w:szCs w:val="22"/>
        </w:rPr>
        <w:t xml:space="preserve"> egyhangúlag – 7 igen szavazattal – támogatta a határozati javaslatban megfogalmazottakat, az előterjesztést közgyűlési tárgyalásra alkalmasnak találta.</w:t>
      </w:r>
    </w:p>
    <w:p>
      <w:pPr>
        <w:pStyle w:val="Normal"/>
        <w:ind w:right="74" w:hanging="0"/>
        <w:jc w:val="both"/>
        <w:rPr/>
      </w:pPr>
      <w:r>
        <w:rPr>
          <w:sz w:val="22"/>
          <w:szCs w:val="22"/>
        </w:rPr>
        <w:t xml:space="preserve">103/2009. sz. határozatával 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az előterjesztést elfogadásra javasolja a közgyűlésnek. (7 igen, 3 tartózkodás)</w:t>
      </w:r>
    </w:p>
    <w:p>
      <w:pPr>
        <w:pStyle w:val="Normal"/>
        <w:ind w:right="74" w:hanging="0"/>
        <w:jc w:val="both"/>
        <w:rPr/>
      </w:pPr>
      <w:r>
        <w:rPr>
          <w:sz w:val="22"/>
          <w:szCs w:val="22"/>
        </w:rPr>
        <w:t xml:space="preserve">55/2009. sz. határozatával 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az előterjesztést egyhangúlag – 7 igen szavazat – közgyűlési tárgyalásra alkalmasnak találja. Egyebekben fel kívánja hívni az előterjesztő figyelmét a börtön jövőjéről, esetleges megszűntetéséről szóló információkra, melyek akár befolyásolható tényezők is lehetnek a Terv megvalósítása szempontjából.</w:t>
      </w:r>
    </w:p>
    <w:p>
      <w:pPr>
        <w:pStyle w:val="Normal"/>
        <w:ind w:right="7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lőterjesztő folyamatosan figyeli és értékeli a bizottság által jelzett információkat.</w:t>
      </w:r>
    </w:p>
    <w:p>
      <w:pPr>
        <w:pStyle w:val="Normal"/>
        <w:ind w:right="74" w:hanging="0"/>
        <w:jc w:val="both"/>
        <w:rPr/>
      </w:pPr>
      <w:r>
        <w:rPr>
          <w:bCs/>
          <w:sz w:val="22"/>
          <w:szCs w:val="22"/>
        </w:rPr>
        <w:t>104/2009. sz. határozatával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8 igen, 2 tartózkodás mellett javasolja a közgyűlésnek az előterjesztés elfogadását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right="74" w:hanging="0"/>
        <w:rPr/>
      </w:pPr>
      <w:r>
        <w:rPr>
          <w:sz w:val="22"/>
          <w:szCs w:val="22"/>
        </w:rPr>
        <w:t xml:space="preserve">69/2009. sz. határozatával 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10 igen egyhangú szavazattal tárgyalásra javasolja a közgyűlésnek az előterjesztést.</w:t>
      </w:r>
    </w:p>
    <w:p>
      <w:pPr>
        <w:pStyle w:val="Normal"/>
        <w:ind w:right="74" w:hanging="0"/>
        <w:jc w:val="both"/>
        <w:rPr/>
      </w:pPr>
      <w:r>
        <w:rPr>
          <w:sz w:val="22"/>
          <w:szCs w:val="22"/>
        </w:rPr>
        <w:t xml:space="preserve">112/2009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8 igen szavazattal elfogad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5/2009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az előterjesztést megtárgyalta, 5 igen egyhangú szava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elfogadja a város Integrált Fejlesztési Stratégiáját, annak részként az Antiszegregációs Tervet, valamint a város-rehabilitációs program 2007-2008-as időszakra vonatkozó Végleges Akcióterületi Tervét. A Közgyűlés felkéri a polgármestert, gondoskodjon a város-rehabilitácós kiemelt projekt második fordulóra történő be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Dr. Gyimesi Endre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09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jún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ase">
    <w:name w:val="bas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overflowPunct w:val="true"/>
      <w:spacing w:before="0" w:after="120"/>
      <w:textAlignment w:val="auto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06_23/32_mell_1.doc" TargetMode="External"/><Relationship Id="rId5" Type="http://schemas.openxmlformats.org/officeDocument/2006/relationships/hyperlink" Target="http://www.zalaegerszeg.hu/up/kozgyulesek/09_06_23/32_mell_2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6:00Z</dcterms:created>
  <dc:creator>Pestiné Kenéz Éva</dc:creator>
  <dc:description/>
  <cp:keywords/>
  <dc:language>en-US</dc:language>
  <cp:lastModifiedBy>tt</cp:lastModifiedBy>
  <cp:lastPrinted>2009-06-17T08:45:00Z</cp:lastPrinted>
  <dcterms:modified xsi:type="dcterms:W3CDTF">2009-06-18T06:39:00Z</dcterms:modified>
  <cp:revision>11</cp:revision>
  <dc:subject/>
  <dc:title>    ZALAEGERSZEG MEGYEI JOGÚ VÁROS ALPOLGÁRMESTERÉTŐL</dc:title>
</cp:coreProperties>
</file>