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szeptember 1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A 2009. évi költségvetésről szóló  3/2009.(II.13.) számú önkormányzati rendelet   III.    negyedévi módosítása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                         </w:t>
      </w:r>
      <w:r>
        <w:rPr>
          <w:sz w:val="24"/>
          <w:szCs w:val="24"/>
        </w:rPr>
        <w:t>Cigány Kisebbségi Önkormány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elepülésrészi Önkormányzat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</w:p>
    <w:p>
      <w:pPr>
        <w:pStyle w:val="Normal"/>
        <w:ind w:firstLine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709" w:hanging="709"/>
        <w:rPr/>
      </w:pPr>
      <w:r>
        <w:rPr>
          <w:b/>
          <w:i/>
          <w:sz w:val="24"/>
          <w:szCs w:val="24"/>
          <w:u w:val="single"/>
        </w:rPr>
        <w:t>Véleményezésre megküldve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Zala Megyei Kereskedelmi és Iparkamara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Mazzag Ferenc elnök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Zala Megyei Kereskedelmi és Iparkamara Zalaegerszeg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Térségi Szervezet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Pálfi László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közoktatási intézmények vezető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 közgyűlésre meghívást kap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                     Dr. Fata Anikó sk.</w:t>
      </w:r>
    </w:p>
    <w:p>
      <w:pPr>
        <w:pStyle w:val="Subtitle"/>
        <w:jc w:val="left"/>
        <w:rPr/>
      </w:pPr>
      <w:r>
        <w:rPr>
          <w:sz w:val="26"/>
        </w:rPr>
        <w:t xml:space="preserve">                         </w:t>
      </w: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…</w:t>
      </w:r>
      <w:r>
        <w:rPr>
          <w:sz w:val="28"/>
        </w:rPr>
        <w:t>/2009.(…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  2009. évi költségvetés  módosításáró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 vételével a 2009. évi költségvetéséről szóló  3/2009. (II.13.) számú önkormányzati rendeletét (továbbiakban „R”)  az alábbiak szerint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§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/>
        <w:t>(1)   A „R” 2. § (1) bekezdése helyébe az alábbi rendelkezés lép:</w:t>
      </w:r>
    </w:p>
    <w:p>
      <w:pPr>
        <w:pStyle w:val="TextBodyIndent"/>
        <w:ind w:left="540" w:hanging="540"/>
        <w:rPr/>
      </w:pPr>
      <w:r>
        <w:rPr/>
        <w:t xml:space="preserve">        </w:t>
      </w:r>
      <w:r>
        <w:rPr/>
        <w:t>Zalaegerszeg Megyei Jogú Város Közgyűlése a 2009. évi költségvetési bevételeket                 22.535.828 eFt-ban hagyja jóvá, melynek jogcímei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Költségvetési pénzforgalmi bevételek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tézményi működési bevétele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.668.052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önkormányzatok sajátos működési bevétele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5.236.617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elhalmozási és tőke jellegű bevétel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.580.691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önkormányzatok költségvetési támogatása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064.929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B alaptól átvett pénzeszközö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32.345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mogatás értékű bevétel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5.081.946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ök törleszté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800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  <w:szCs w:val="24"/>
        </w:rPr>
      </w:pPr>
      <w:r>
        <w:rPr>
          <w:b/>
          <w:i/>
          <w:sz w:val="24"/>
          <w:szCs w:val="24"/>
        </w:rPr>
        <w:t>Pénzforgalom nélküli bevételek:                                                               1.592.448 eFt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>Címenkénti, önállóan működő és gazdálkodó illetve önállóan működő költségvetési szervek  szerinti részletezését az 5.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  <w:szCs w:val="24"/>
        </w:rPr>
        <w:t xml:space="preserve">(2)  </w:t>
      </w:r>
      <w:r>
        <w:rPr>
          <w:sz w:val="24"/>
        </w:rPr>
        <w:t>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Költségvetési kiadások összegét   24.153.355 eFt-ban hagyja jóvá, melynek jogcímeit a   (3),(6),(7) és (8) bekezdés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</w:t>
      </w:r>
      <w:r>
        <w:rPr>
          <w:sz w:val="24"/>
        </w:rPr>
        <w:t xml:space="preserve"> A „R” 2. § (3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/>
        <w:t xml:space="preserve"> </w:t>
      </w:r>
      <w:r>
        <w:rPr/>
        <w:t>Költségvetési pénzforgalmi kiadások: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 jellegű kiadások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6.336.411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aadókat terhelő járulék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982.076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ottak pénzbeni juttatása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22.244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logi jellegű kiad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.306.802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működési  támogat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.382.630 eFt 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nyújtá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15.128 eFt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>A fenti kiemelt működési előirányzatokon belül   384.417 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>A kiadásokat címenkénti, önállóan működő és gazdálkodó illetve önállóan működő  költségvetési szervenkénti, az önkormányzat hivatalának kiadásait feladatonkénti bontásban a 6. és 10. számú mellékletek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4) </w:t>
      </w:r>
      <w:r>
        <w:rPr>
          <w:sz w:val="24"/>
        </w:rPr>
        <w:t>A „R” 2. § (6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A pénzforgalom nélküli kiadások összegét 314.453 eFt-ban hagyja jóvá, melyből az általános tartalék összege  5.000 eFt, a céltartalék összege 80.732 eFt, melyből a Zalaegerszeg és környéke csatornahálózat és szennyvíztisztítótelep fejlesztésére alakult Önkormányzati Társulásé 240.000 eFt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  <w:szCs w:val="24"/>
        </w:rPr>
        <w:t xml:space="preserve">(5)  </w:t>
      </w:r>
      <w:r>
        <w:rPr>
          <w:sz w:val="24"/>
        </w:rPr>
        <w:t>A „R” 2. § (7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fejlesztési kiadások előirányzatának összegét 7.908.497  eFt-ban állapítja meg, melyből a fejlesztési célú pénzeszközátadás  275.224 eFt, céltartalék összege 160.002 eFt, a Zalaegerszeg és környéke csatornahálózat és szennyvíztisztítótelep fejlesztésére alakult Önkormányzati Társulásé 4.481.405 eFt,  feladatonkénti részletezését a 7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ab/>
        <w:t xml:space="preserve">Az útépítési hozzájárulásról szóló önkormányzat rendelet 1. § (4) bekezdés  vonatkozásában kiemelt városfejlesztési beruházásnak tekintendők a 4./1-4./5. és a 4.a/1-4.a/5. sorszámú feladatok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  <w:szCs w:val="24"/>
        </w:rPr>
        <w:t xml:space="preserve">(6) </w:t>
      </w:r>
      <w:r>
        <w:rPr>
          <w:sz w:val="24"/>
        </w:rPr>
        <w:t>A „R” 2. § (8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felújítások célonkénti kiadásainak összegét    785.114  eFt-ban állapítja meg, melyből a felújítási célú pénzeszközátadás  20.551 eFt, céltartalék összege  4.825    eFt,  célonkénti részletezését a 8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</w:rPr>
      </w:pPr>
      <w:r>
        <w:rPr>
          <w:sz w:val="24"/>
        </w:rPr>
        <w:t>A „R” 4. §  (13) bekezdése 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both"/>
        <w:rPr/>
      </w:pPr>
      <w:r>
        <w:rPr>
          <w:sz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laegerszeg Megyei Jogú Város Önkormányzata részére a 2009. évi költségvetési rendelet 5. számú melléklete szerint 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ZALAVÍZ Zrt. az önkormányzati kötelezettségekre figyelemmel 473 millió Ft-ot    pénzeszköz átadás formájában,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14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Zala-DEPO Kft. az önkormányzat tulajdonában lévő eszközök használatáért bruttó 122,5 millió Ft használati díjat számla alapján,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14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Parkoló Gazda Kft. a fizetőparkolóként kijelölt várakozóhelyek átalánydíjaként bruttó 61,25 millió Ft-ot számla alapján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felek között létrejött megállapodás szerint köteles teljesíteni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A „R” 5. §  (1) bekezdés 2. mondata  helyébe az alábbi rendelkezés lép: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A költségvetési intézményeinek létszámkeretét 2.324,8  főben, a 12. számú melléklet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„R” 1.,2.,3.,5.,6.,7.,8.,9.,10. és 12.   számú melléklete helyébe jelen rendelet </w:t>
        <w:br/>
        <w:t>1.,2.,3.,4.,5.,6.,7.,8. , 9. és 10. számú melléklete lé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/>
        <w:t>A „R” 19. és 20.  számú melléklete a jelen rendelet 11. és 12. számú mellékleteivel módosul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5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 xml:space="preserve">E rendelet  Zalaegerszeg Megyei Jogú Város Közlönyében történő kihirdetés napján lép hatályba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Gyimesi End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Az előterjesztéshez kapcsolódó mellékletek a „</w:t>
      </w:r>
      <w:hyperlink r:id="rId3">
        <w:r>
          <w:rPr>
            <w:rStyle w:val="InternetLink"/>
            <w:b/>
            <w:sz w:val="24"/>
            <w:szCs w:val="24"/>
          </w:rPr>
          <w:t>2009. III. negyedévi ei.módosítás</w:t>
        </w:r>
      </w:hyperlink>
      <w:r>
        <w:rPr/>
        <w:t>” xls. dokumentumban találhat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I N D O K O L Á S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laegerszeg Megyei Jogú Város 2009. évi költségvetési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ndeletének III. negyedévi  módosításához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lamháztartás működési rendjéről szóló többször módosított 217/1998. (XII.30.) számú kormányrendelet  53. §-ában foglaltak figyelembe vételével szabályozza a költségvetési rendelet 10. §-a az előirányzat-módosítások rendjét, ennek megfelelően terjesztjük a közgyűlés elé a  III. negyedévi  módosítási javaslato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 előirányzat-módosítás keretében a 2009. III. negyedévében történt állami támogatások kiutalása, közgyűlési, illetve bizottsági  döntések átvezetése és polgármesteri hatáskörben történt előirányzat átcsoportosítások indokolják a módosító tételeket. </w:t>
      </w:r>
      <w:r>
        <w:rPr>
          <w:b/>
          <w:i/>
          <w:sz w:val="24"/>
          <w:szCs w:val="24"/>
        </w:rPr>
        <w:t>Összességében  418.030 eFt-tal javasoljuk emelni a költségvetés főösszegét</w:t>
      </w:r>
      <w:r>
        <w:rPr>
          <w:sz w:val="24"/>
          <w:szCs w:val="24"/>
        </w:rPr>
        <w:t xml:space="preserve">, mely  így 23.972.928  eFt-ról    24.390.958 eFt-ra módos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bevételi előirányzatok főbb változása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</w:tblGrid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Állami hozzájárulások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   központosított állami támogat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0.189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szociális célú állami hozzájárulások (egyes jövedelempótló támogatások)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8.881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ínházak támogatás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6.700 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Önkormányzat sajátos működési bevéte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743 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Támogatásértékű bevétel működé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szociális cél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.79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egyéb cél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.973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Támogatásértékű bevétel felhalmozá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9.718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Felhalmozási és tőkejellegű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10.606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Polgármesteri Hivatal intézményi működési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.143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  Cigány Kisebbségi Önkormányz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állami támogat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saját bevéte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135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Önkormányzati Társulás Zalaegerszeg és Környéke </w:t>
              <w:br/>
              <w:t xml:space="preserve">      szennyvízelvezetés és csatornahálózat fejlesztés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03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. Önállóan gazdálkodó intézmény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1.198 eF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1.A központosított állami hozzájárulások között 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i w:val="false"/>
          <w:sz w:val="24"/>
          <w:szCs w:val="24"/>
        </w:rPr>
        <w:t>a lakossági közműfejlesztés támogatására                                             4  eFt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a helyi közforgalmú közlekedés támogatásához                            11.250 eFt                                        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bérpolitikai intézkedések (13. havi juttatást pótló </w:t>
      </w:r>
    </w:p>
    <w:p>
      <w:pPr>
        <w:pStyle w:val="Heading"/>
        <w:ind w:left="993" w:hanging="0"/>
        <w:jc w:val="left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kereset-kiegészítésre  (05-07. havi)                                               82.985  eFt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rémium évek program támogatására                                           10.192  eFt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/>
      </w:pPr>
      <w:r>
        <w:rPr>
          <w:b w:val="false"/>
          <w:i w:val="false"/>
          <w:sz w:val="24"/>
          <w:szCs w:val="24"/>
        </w:rPr>
        <w:t>Könyvtári és közművelődési érdekeltségnövelő támogatás            3.798  eFt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/>
      </w:pPr>
      <w:r>
        <w:rPr>
          <w:b w:val="false"/>
          <w:i w:val="false"/>
          <w:sz w:val="24"/>
          <w:szCs w:val="24"/>
        </w:rPr>
        <w:t>Érettségi és szakmai vizsgák lebonyolításának támogatása          14.094  eFt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lapfokú művészetoktatás támogatása                                          10.866 eFt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zilárd burkolatú utak felújításának támogatása</w:t>
      </w:r>
    </w:p>
    <w:p>
      <w:pPr>
        <w:pStyle w:val="Heading"/>
        <w:ind w:left="993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(TEUT pályázat 2008. és 2009. évi )                                              32.000 eFt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76" w:leader="none"/>
        </w:tabs>
        <w:ind w:left="99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Bölcsődék és közoktatási intézmények  infrastrukturális</w:t>
      </w:r>
    </w:p>
    <w:p>
      <w:pPr>
        <w:pStyle w:val="Heading"/>
        <w:ind w:left="993" w:hanging="0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 xml:space="preserve">     </w:t>
      </w:r>
      <w:r>
        <w:rPr>
          <w:b w:val="false"/>
          <w:i w:val="false"/>
          <w:sz w:val="24"/>
          <w:szCs w:val="24"/>
          <w:u w:val="single"/>
        </w:rPr>
        <w:t>fejlesztéseinek támogatása                                                             15.000 eFt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összesen:                                 180.189  eFt</w:t>
      </w:r>
    </w:p>
    <w:p>
      <w:pPr>
        <w:pStyle w:val="Heading"/>
        <w:jc w:val="both"/>
        <w:rPr/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 xml:space="preserve">támogatás érkezett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42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szociális célú kötött felhasználású állami hozzájárulásokat  a ténylegesen teljesített kifizetések után igényelheti vissza az önkormányzat.</w:t>
      </w:r>
    </w:p>
    <w:p>
      <w:pPr>
        <w:pStyle w:val="Heading"/>
        <w:ind w:left="42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  III.  negyedévben az alábbi összegeket vehetjük figyelembe   (a VI.-VIII. havi 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>igénylés ):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>- időskorúak járadékához</w:t>
        <w:tab/>
        <w:tab/>
        <w:tab/>
        <w:tab/>
        <w:tab/>
        <w:tab/>
        <w:t xml:space="preserve">  1.841 eFt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>- rendszeres szociális segélyhez</w:t>
        <w:tab/>
        <w:tab/>
        <w:tab/>
        <w:tab/>
        <w:tab/>
        <w:t xml:space="preserve">              7.836 eFt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>- ápolási díjhoz</w:t>
        <w:tab/>
        <w:tab/>
        <w:tab/>
        <w:tab/>
        <w:tab/>
        <w:tab/>
        <w:tab/>
        <w:tab/>
        <w:t xml:space="preserve">  9.970 eFt</w:t>
      </w:r>
    </w:p>
    <w:p>
      <w:pPr>
        <w:pStyle w:val="Heading"/>
        <w:ind w:left="42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adósságkezelési szolgáltatással összefüggésben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igénybe vehető  támogatáshoz</w:t>
        <w:tab/>
        <w:tab/>
        <w:tab/>
        <w:tab/>
        <w:tab/>
        <w:t xml:space="preserve">             3.625 eFt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 normatív lakásfenntartási támogatáshoz</w:t>
        <w:tab/>
        <w:tab/>
        <w:t xml:space="preserve">                         8.075 eFt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>- rendelkezésre állási támogatáshoz                                                     32.665 eFt</w:t>
      </w:r>
    </w:p>
    <w:p>
      <w:pPr>
        <w:pStyle w:val="Heading"/>
        <w:ind w:left="426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- közcélú foglalkoztatás támogatásához                                               34.869 eFt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</w:t>
      </w:r>
      <w:r>
        <w:rPr>
          <w:b w:val="false"/>
          <w:i w:val="false"/>
          <w:sz w:val="24"/>
          <w:szCs w:val="24"/>
        </w:rPr>
        <w:t>___________________________________________________</w:t>
      </w:r>
    </w:p>
    <w:p>
      <w:pPr>
        <w:pStyle w:val="Heading"/>
        <w:jc w:val="both"/>
        <w:rPr/>
      </w:pPr>
      <w:r>
        <w:rPr>
          <w:b w:val="false"/>
          <w:i w:val="false"/>
          <w:sz w:val="24"/>
          <w:szCs w:val="24"/>
        </w:rPr>
        <w:tab/>
        <w:tab/>
        <w:tab/>
      </w:r>
      <w:r>
        <w:rPr>
          <w:sz w:val="24"/>
          <w:szCs w:val="24"/>
        </w:rPr>
        <w:t>összesen:</w:t>
        <w:tab/>
        <w:tab/>
        <w:tab/>
        <w:tab/>
        <w:tab/>
        <w:tab/>
        <w:t>98.881  eFt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 Hevesi Sándor Színház 33.500 eFt és a Griff Bábszínház 13.200 eFt kiegészítő állami támogatásban részesült, amit az önkormányzati támogatás és a nézőszám alapján pályázhatott az önkormányzat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284" w:hanging="284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2. Az önkormányzat sajátos bevételei között 2.600 eFt összegű Nyugdíjasházi adomány és 143 eFt környezetvédelmi bírság növeli az előirányzatot összesen  2.743 eFt-tal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36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3.  Működési célú támogatásértékű bevételek </w:t>
      </w:r>
      <w:r>
        <w:rPr>
          <w:sz w:val="24"/>
          <w:szCs w:val="24"/>
        </w:rPr>
        <w:t>növekménye 16.763 eFt</w:t>
      </w:r>
      <w:r>
        <w:rPr>
          <w:b w:val="false"/>
          <w:i w:val="false"/>
          <w:sz w:val="24"/>
          <w:szCs w:val="24"/>
        </w:rPr>
        <w:t>, ebből 6.790 eFt  a népjóléti feladatokon belül, szociális célra  figyelembe vett tételekből adódik össze, ezek a központi költségvetésből a jogosultak részére mozgáskorlátozottak közlekedési támogatása jogcímen, kiegészítő gyermekvédelmi támogatásra és hozzá kapcsolódó pótlékra, a jegyző által működtetett szakértői bizottság költségeire és a rendszeres gyermekvédelmi kedvezményben részesülők pénzbeli támogatásához   igényelt összegek.</w:t>
      </w:r>
    </w:p>
    <w:p>
      <w:pPr>
        <w:pStyle w:val="Heading"/>
        <w:ind w:left="360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Az egyéb   működési célú támogatásértékű bevételek   9.973 eFt-tal egészítették ki az önkormányzat saját forrásait, ezek az alábbi feladatok voltak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Közhasznú és pályakezdő foglalkoztatáshoz a Munkaügyi Központ </w:t>
        <w:br/>
        <w:t>862 eFt támogatást nyújtott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Zalaegerszeg Környezeti Kultúrájáért Közalapítványt a közgyűlés megszüntette a   17/2009. számú határozatával,  a megszűnt közalapítvány vagyonának átadása az  Önkormányzati  Környezetvédelmi Alapra 627 eFt összegben megtörtént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özcélú foglalkoztatás anyag- és eszközigényének biztosításához pályázaton nyert 6.500 eFt összeget az önkormányzat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tthonteremtési támogatás címén 1.389 eFt-ot igényelhetett önkormányzatunk a már teljesített kifizetések után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„Kincseink” című idegenforgalmi kiadvány elkészíttetéséhez pályázaton elnyert 595 eFt bővítette a forrásokat.</w:t>
      </w:r>
    </w:p>
    <w:p>
      <w:pPr>
        <w:pStyle w:val="Heading"/>
        <w:ind w:left="57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4.    A felhalmozási célú támogatásértékű bevételek előirányzata csökken </w:t>
      </w:r>
      <w:r>
        <w:rPr>
          <w:sz w:val="24"/>
          <w:szCs w:val="24"/>
        </w:rPr>
        <w:t xml:space="preserve"> 9.718  eFt-tal</w:t>
      </w:r>
      <w:r>
        <w:rPr>
          <w:b w:val="false"/>
          <w:i w:val="false"/>
          <w:sz w:val="24"/>
          <w:szCs w:val="24"/>
        </w:rPr>
        <w:t xml:space="preserve">.  </w:t>
      </w:r>
    </w:p>
    <w:p>
      <w:pPr>
        <w:pStyle w:val="Heading"/>
        <w:ind w:left="426" w:hanging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Ezen belül  növelő tétel a tűzoltóság szerállomány amortizációs cseréjéhez kapott pályázati támogatás 8.782 eFt, amiből tűzoltási szak- és védőfelszerelések vásárlására kerül sor. A csökkentő tételek az Űrhajós székhelyóvoda nyílászárók cseréjéhez és  a 2008. évi TEUT pályázathoz kapcsolódó összeg 15.000 eFt-tal, illetve 3.500 eFt-tal, mivel nem pénzeszköz átvételként, hanem a Magyar Államkincstár értesítését követően központosított állami támogatásként szükséges megjeleníteni.</w:t>
      </w:r>
    </w:p>
    <w:p>
      <w:pPr>
        <w:pStyle w:val="Heading"/>
        <w:ind w:left="426" w:hanging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"/>
        <w:ind w:left="284" w:hanging="284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5.  Felhalmozási és tőkejellegű bevételek előirányzata szintén csökken  </w:t>
      </w:r>
      <w:r>
        <w:rPr>
          <w:sz w:val="24"/>
          <w:szCs w:val="24"/>
        </w:rPr>
        <w:t>10.606 eFt-tal</w:t>
      </w:r>
      <w:r>
        <w:rPr>
          <w:b w:val="false"/>
          <w:i w:val="false"/>
          <w:sz w:val="24"/>
          <w:szCs w:val="24"/>
        </w:rPr>
        <w:t>. Az     előirányzatot növelő tétel  a közcélú érdekeltségi hozzájárulásból  befolyt 8.772 eFt és a   Gógánhegy-Árnyas utca magánerős útépítéshez 500 eFt összegű lakossági befizetés.</w:t>
      </w:r>
    </w:p>
    <w:p>
      <w:pPr>
        <w:pStyle w:val="Heading"/>
        <w:ind w:left="284" w:hanging="284"/>
        <w:jc w:val="both"/>
        <w:rPr/>
      </w:pPr>
      <w:r>
        <w:rPr>
          <w:b w:val="false"/>
          <w:i w:val="false"/>
          <w:sz w:val="24"/>
          <w:szCs w:val="24"/>
        </w:rPr>
        <w:t xml:space="preserve">     </w:t>
      </w:r>
      <w:r>
        <w:rPr>
          <w:b w:val="false"/>
          <w:i w:val="false"/>
          <w:sz w:val="24"/>
          <w:szCs w:val="24"/>
        </w:rPr>
        <w:t>Cserével vegyes ingatlanszerződések miatt 122 eFt bevétel szerepel, ez az összeg a kiadási oldalon is megjelenik.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özgyűlés   148 /2009. számú határozatának 2. pontja alapján  az ingatlan értékesítés bevételét 20.000 eFt-tal csökkenteni javasoljuk, mivel az Alsóerdő- Besenyő összekötő út útkorrekciók fejlesztési cél a 2008. évi jóváhagyott hitelkeret maradványából kerül megvalósításra.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360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6. Az  intézményi működési bevétel előirányzatának növekménye </w:t>
      </w:r>
      <w:r>
        <w:rPr>
          <w:sz w:val="24"/>
          <w:szCs w:val="24"/>
        </w:rPr>
        <w:t>40.143 eFt</w:t>
      </w:r>
      <w:r>
        <w:rPr>
          <w:b w:val="false"/>
          <w:i w:val="false"/>
          <w:sz w:val="24"/>
          <w:szCs w:val="24"/>
        </w:rPr>
        <w:t xml:space="preserve"> összesen, melynek tételei az alábbiak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jégcsarnok földhasználati díj  címen 1.800 eFt  bevétel származott,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z ingatlan eladáshoz és a közcélú érdekeltségi hozzájáruláshoz kapcsolódó 17.083 eFt áfa összegével szükséges megemelni az előirányzatot,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z áfa törvény 2009. július 1-jei változása miatt a Zala-Depó Kft. és a Parkológazda Kft.  II. félévre vonatkozó befizetési kötelezettsége 5 %-kal emelkedik, ezt a  többletet az önkormányzatnak áfa befizetésként kell teljesítenie, összege 3.750 eFt,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fordított adóból származó bevétel és kiadás technikai tétel, ami 7.845 eFt-tal növeli mind a bevételi, mind a kiadási előirányzatot,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Áfa visszaigényléssel az északi iparterület I. ütem infrastruktúra kiépítése beruházáshoz számolhatunk 9.665 eFt összegben.</w:t>
      </w:r>
    </w:p>
    <w:p>
      <w:pPr>
        <w:pStyle w:val="Heading"/>
        <w:ind w:left="28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426" w:hanging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426" w:hanging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7.   A Cigány Kisebbségi Önkormányzat bevételei előirányzata 1.634 eFt-tal növekszik. A II. félévi állami támogatása 499 eFt, amit a működési célú pénzeszköz átvételből szükséges lecsökkenteni, mivel az eredeti költségvetésben átvett pénzként került tervezésre. Közhasznú foglalkoztatás támogatásaként 950 eFt bevétel folyt be.A  nyári tábor költségeihez az önkormányzat bizottságaitól 215 eFt, a Zala Megyei Önkormányzattól 40 eFt, valamint a Nemzeti  és Etnikai Kisebbségekért Közalapítványtól 154 eFt támogatással  számolhatnak. A Szombathelyi Képzési Központtól 275 eFt bevétel származott képzésben való közreműködésért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"/>
        <w:ind w:left="426" w:hanging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8. Az Önkormányzati Társulás Zalaegerszeg és Környéke csatornahálózat és szennyvíztisztító telep fejlesztésére bevételeit és kiadásait  saját bevételek átvezetése módosította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adások előirányzatainak változása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4"/>
          <w:szCs w:val="24"/>
        </w:rPr>
        <w:t>A Gondnokság és a szakosztályok kiadási előirányzatainak növekedése az átvett pénzeszközök célnak megfelelő felhasználásából, valamint a saját bevételekből származik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csökkenő előirányzatokat az önállóan gazdálkodó intézményekhez történő leszervezések eredményezték. Az Észak-zalai TISZK Kiemelkedően Közhasznú Nonprofit Kft. esetében a számára jóváhagyott 18.000 eFt összegű működési támogatás terhére veszteség fedezetére, saját tőke pótlására  pótbefizetésként 5.070 eFt átcsoportosításra került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fejlesztési és felújítási célú kiadások növekménye nem jelentős, együttesen 28.341 eFt. Legnagyobb tételt  a Hegyalja u. felújítására elnyert 15.000 eFt összegű  TEUT támogatás jelenti. Kisebb tételek működési előirányzatok terhére kerültek nevesítésre. A II. negyedéves módosítást követő időszakban  polgármesteri hatáskörben végrehajtott  beruházási és felújítási előirányzatokat érintő  átcsoportosítások átvezetésre kerültek, ezek a főösszeget nem változtatták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 céltartalékból a kötött felhasználású állami támogatások közül több jogcím összegei az önállóan gazdálkodó intézményekhez kerültek, ezek az ingyenes bölcsődei és iskolai étkeztetés kiadásaihoz nyújtott támogatás, az osztályfőnöki pótlék és a sajátos nevelési igényű tanulókkal foglalkozó pedagógusok pótlékának emelkedésére biztosított támogatás. Leszervezésre került a tényleges és várható kifizetések alapján a jubileumi jutalmakhoz biztosított összeg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  <w:szCs w:val="24"/>
        </w:rPr>
        <w:t>2009. július 1-jétől a munkaadót terhelő járulékok mértéke  csökkent, az ebből származó megtakarítást a központi költségvetés részére vissza kell fizetni, az Államkincstár kimutatása alapján a hivatal és az önállóan gazdálkodó intézmények előirányzatából visszavonásra került a július havi személyi juttatások utáni járulékcsökkenés, és ezt az összeget a visszafizetésre tartalékolva a  céltartalékba helyeztük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 felhalmozási célú tartalék előirányzatából kiemelésre került a Zala Megyei Kórház szívsebészeti részlege részére eszközbeszerzés támogatására 10.000 eFt, valamint néhány kisebb tétel az önállóan gazdálkodó intézmények felújítási keretéből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 xml:space="preserve">Az önállóan gazdálkodó intézmények </w:t>
      </w:r>
      <w:r>
        <w:rPr>
          <w:sz w:val="24"/>
          <w:szCs w:val="24"/>
        </w:rPr>
        <w:t>költségvetési előirányzatának főösszege a 2009. évi III. negyedévi módosítás során 261.499 eFt-tal emelkedik.</w:t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Ezen belül az intézmények költségvetési támogatását 210.301 eFt-tal javasoljuk megemelni, melynek részletei a következők:</w:t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587"/>
      </w:tblGrid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ingyenes iskolai étkeztetés 1-6. évfolyamon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93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ingyenes óvodai étkeztetés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26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ingyenes bölcsődei étkeztetés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kereset-kiegészítés 2009. V-VII. hónapra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818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jubileumi jutalmakhoz hozzájárulás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78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prémiumévek programra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92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érettségi vizsgákra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60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szakmai vizsgákra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4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alapfokú művészetoktatás kiegészítő támogatása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66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Hevesi Sándor Színház és Griff Bábszínház állami póttámogatása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.700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nyugdíjasházi adomány a Gondozási Központnak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00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Színháznak Egerszeg Kártya kompenzálására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könyvtári érdekeltségnövelő támogatás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60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közművelődési érdekeltségnövelő támogatás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ind w:left="360" w:hanging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osztályfőnöki pótlék és a sajátos nevelési igényű gyermekekkel foglalkozó pedagógusok pótlékának kiegészítése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0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járulékcsökkenés miatti megtakarítás visszavonása (2009. július hóra vonatkozóan)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246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ind w:left="360" w:hanging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megyei közművelődési feladatok finanszírozási elszámolása miatt visszavonás a Keresztury ÁMK-tól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658 eFt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TextBody"/>
              <w:ind w:left="360" w:hanging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egyéb intézményi leszervezések (  Bölcsőde tűzvédelmi felülvizsgálatára, Petőfi Óvoda vizesblokk cseréjére, Páterdombi SZKI lépcsőfelújítására, Deák SZKI kazánház felújítására, Zrínyi Gimnázium szobraihoz hozzájárulás, stb.)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11.564 eFt</w:t>
            </w:r>
          </w:p>
        </w:tc>
      </w:tr>
    </w:tbl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intézmények saját hatáskörben 51.198 eFt-tal kérik felemelni előirányzataik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intézményi</w:t>
      </w:r>
      <w:r>
        <w:rPr>
          <w:b/>
          <w:i/>
          <w:sz w:val="24"/>
          <w:szCs w:val="24"/>
        </w:rPr>
        <w:t xml:space="preserve"> működési saját bevételek</w:t>
      </w:r>
      <w:r>
        <w:rPr>
          <w:sz w:val="24"/>
          <w:szCs w:val="24"/>
        </w:rPr>
        <w:t xml:space="preserve"> növekedése többek között  a fejlesztő pedagógiai munka bevételéből,  tanfolyami és  vizsgáztatás  díjbevételeiből    valamint díszletgyártási  bérmunkából  képződött, összességében 20.354 eFt.</w:t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intézményi</w:t>
      </w:r>
      <w:r>
        <w:rPr>
          <w:b/>
          <w:i/>
          <w:sz w:val="24"/>
          <w:szCs w:val="24"/>
        </w:rPr>
        <w:t xml:space="preserve"> működési bevételek átvett részét</w:t>
      </w:r>
      <w:r>
        <w:rPr>
          <w:sz w:val="24"/>
          <w:szCs w:val="24"/>
        </w:rPr>
        <w:t xml:space="preserve"> az államháztartáson kívülről érkezett, alapítványoktól, vállalkozásoktól származó pénzeszközök képezik, összege  2.848 eFt.</w:t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Intézményeink </w:t>
      </w:r>
      <w:r>
        <w:rPr>
          <w:b/>
          <w:i/>
          <w:sz w:val="24"/>
          <w:szCs w:val="24"/>
        </w:rPr>
        <w:t>támogatási értékű  működési és felhalmozási célú bevételei</w:t>
      </w:r>
      <w:r>
        <w:rPr>
          <w:sz w:val="24"/>
          <w:szCs w:val="24"/>
        </w:rPr>
        <w:t xml:space="preserve"> az államháztartáson belülről érkező bevételek. A működési célra átvettek 16.401 eFt-tal, a felhalmozási célra átvettek 9.776 eFt-tal bővülnek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Ezen pénzeszközök   előirányzatának emelését  az alábbi tételek teszik szükségessé:</w:t>
      </w:r>
    </w:p>
    <w:p>
      <w:pPr>
        <w:pStyle w:val="TextBody"/>
        <w:ind w:left="900" w:hanging="900"/>
        <w:rPr/>
      </w:pPr>
      <w:r>
        <w:rPr>
          <w:color w:val="FF6600"/>
          <w:sz w:val="24"/>
          <w:szCs w:val="24"/>
        </w:rPr>
        <w:t xml:space="preserve">          </w:t>
      </w:r>
      <w:r>
        <w:rPr>
          <w:sz w:val="24"/>
          <w:szCs w:val="24"/>
        </w:rPr>
        <w:t>-  a Ganz SZKI HEFOP pályázat keretében nyert pénzt kisértékű tárgyi eszközök beszerzésére,</w:t>
      </w:r>
    </w:p>
    <w:p>
      <w:pPr>
        <w:pStyle w:val="TextBody"/>
        <w:ind w:left="900" w:hanging="900"/>
        <w:rPr/>
      </w:pPr>
      <w:r>
        <w:rPr>
          <w:color w:val="FF6600"/>
          <w:sz w:val="24"/>
          <w:szCs w:val="24"/>
        </w:rPr>
        <w:t xml:space="preserve">          </w:t>
      </w:r>
      <w:r>
        <w:rPr>
          <w:sz w:val="24"/>
          <w:szCs w:val="24"/>
        </w:rPr>
        <w:t>-  a Deák és Széchenyi SZKI az Országos Munkavédelmi és Munkaügyi Főfelügyelőség pályázatát nyerte el,</w:t>
      </w:r>
    </w:p>
    <w:p>
      <w:pPr>
        <w:pStyle w:val="TextBody"/>
        <w:ind w:left="900" w:hanging="90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</w:t>
      </w:r>
      <w:r>
        <w:rPr>
          <w:color w:val="FF6600"/>
          <w:sz w:val="24"/>
          <w:szCs w:val="24"/>
        </w:rPr>
        <w:t xml:space="preserve">   </w:t>
      </w:r>
      <w:r>
        <w:rPr>
          <w:sz w:val="24"/>
          <w:szCs w:val="24"/>
        </w:rPr>
        <w:t>a Páterdombi SZKI TÁMOP pályázata,</w:t>
      </w:r>
    </w:p>
    <w:p>
      <w:pPr>
        <w:pStyle w:val="TextBody"/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a Gondozási Központ a győri Módszertani Központtól meghatározott feladatokra vesz át pénzeszközöket.</w:t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felhalmozási és tőke jellegű bevételek között megkülönböztetünk saját ás átvett pénzeket.  A </w:t>
      </w:r>
      <w:r>
        <w:rPr>
          <w:b/>
          <w:i/>
          <w:sz w:val="24"/>
          <w:szCs w:val="24"/>
        </w:rPr>
        <w:t>saját  tőke jellegű bevételek</w:t>
      </w:r>
      <w:r>
        <w:rPr>
          <w:sz w:val="24"/>
          <w:szCs w:val="24"/>
        </w:rPr>
        <w:t xml:space="preserve"> előirányzatát 667 eFt-tal kívánják intézményeink megemelni, amelyet a Páterdombi SZKI irányzott elő, tárgyi eszközök</w:t>
      </w:r>
      <w:r>
        <w:rPr>
          <w:color w:val="FF6600"/>
          <w:sz w:val="24"/>
          <w:szCs w:val="24"/>
        </w:rPr>
        <w:t xml:space="preserve">  </w:t>
      </w:r>
      <w:r>
        <w:rPr>
          <w:sz w:val="24"/>
          <w:szCs w:val="24"/>
        </w:rPr>
        <w:t>értékesítése miatt.</w:t>
      </w:r>
    </w:p>
    <w:p>
      <w:pPr>
        <w:pStyle w:val="TextBody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átvett felhalmozási és tőke jellegű bevétel</w:t>
      </w:r>
      <w:r>
        <w:rPr>
          <w:sz w:val="24"/>
          <w:szCs w:val="24"/>
        </w:rPr>
        <w:t xml:space="preserve"> összességében 118 eFt-tal csökken, kiemelt előirányzatokon belüli átcsoportosítások miatt. </w:t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forgalom nélküli bevételeket</w:t>
      </w:r>
      <w:r>
        <w:rPr>
          <w:sz w:val="24"/>
          <w:szCs w:val="24"/>
        </w:rPr>
        <w:t xml:space="preserve"> a Zrínyi Gimnázium emeli meg 1.260 eFt-tal. Az intézmény a korábbi évekből származó pénzmaradványát a sportpálya felújítására kívánja fordítani.</w:t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III. negyedévi intézményi bevételi és kiadási előirányzatok változását a 13. és 14. sz. melléklet tartalmaz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Létszámok változása: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Zalaegerszeg Megyei Jogú Város Önkormányzata önállóan  működő és gazdálkodó, valamint önállóan működő költségvetési szerveinek és polgármesteri hivatalának költségvetési létszámkerete a jelen előterjesztés jóváhagyása esetén 2.544,8 főre módosul, ezen belül az önállóan működő és gazdálkodó, valamint önállóan működő költségvetési szerveinek  létszámkerete 4 fő csökkenés után 2.324,8 főben kerül meghatározás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elvárosi Magyar-Angol Két Tanítási Nyelvű Általános Iskola vezetése kezdeményezte egy fő tanító és egy fő fizikai (takarító) álláshelyének csökkentését. Az érintett személyek a prémium évek programba történő belépésről már nyilatkoztak, azt elfogadtá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Landorhegyi és Pais Dezső Általános Iskola, Sportiskolában egy fizikai dolgozó – a Pais Dezső Tagiskolában betöltött portás takarító   -   álláshelye kerül megszüntetésre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Ganz Ábrahám és Munkácsy Mihály  Szakközép-  és Szakmunkásképző Iskolában a várható beiskolázási adatok alapján indokolt  egy pedagógus álláshelyének megszüntetése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izottsági határozatok:</w:t>
      </w:r>
    </w:p>
    <w:p>
      <w:pPr>
        <w:pStyle w:val="Normal"/>
        <w:tabs>
          <w:tab w:val="clear" w:pos="708"/>
          <w:tab w:val="left" w:pos="594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A Pénzügyi Bizottság a 67/2009. számú határozatával a rendeletmódosítást megtárgyalta, 2 igen szavazattal, 1 tartózkodás mellett elfogadta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 a 158/2009. számú határozatával a rendelet módosítást 7 igen, 2 tartózkodással elfogadta. Az év hátralévő részében többletfeladat vállalása nem javasolható, mivel a tervezett bevételek alakulása  és a központi elvonások hatásai még nem ismer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ulturális és Idegenforgalmi Bizottság a 89/2009. számú határozatával egyhangúlag – 6 igen szavazat – az előterjesztést elfogadásra javaso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ortbizottság a 80/2009. számú határozatával 9 igen egyhangú szavazattal tárgyalásra javasolja a közgyűlésne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ciális, Lakás- és Egészségügyi Bizottság a 122/2009.számú határozatával az előterjesztést közgyűlési tárgyalásra alkalmasnak tartja. (7 igen, 1 tartózkodás)</w:t>
      </w:r>
    </w:p>
    <w:p>
      <w:pPr>
        <w:pStyle w:val="TextBodyIndent"/>
        <w:spacing w:before="0" w:after="120"/>
        <w:ind w:left="0" w:right="72" w:hanging="0"/>
        <w:rPr>
          <w:szCs w:val="24"/>
        </w:rPr>
      </w:pPr>
      <w:r>
        <w:rPr>
          <w:szCs w:val="24"/>
        </w:rPr>
        <w:t>Az Ügyrendi, Jogi és Vagyonnyilatkozatot Ellenőrző Bizottság a 177/2009. számú határozatával 6 igen szavazattal, 2 tartózkodással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 a 134/2009. számú határozatával az előterjesztést megtárgyalta és 5 igen szavazattal, 4 tartózkodással támogatta a rendelet módosításá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Az Oktatási és Ifjúsági Bizottság  a 106/2009. számú határozatával 7  igen szavazattal, 2 tartózkodás mellett támogatta a költségvetési rendelet III. negyedévi módosítását,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közi és Esélyegyenlőségi Bizottság  62/2009. számú határozatával a 2009. évi költségvetésről szóló önkormányzati rendelet III. negyedévi módosítását egyhangúlag - 5 igen szavazat - közgyűlési tárgyalásra alkalmasnak tal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i anyagban átvezetésre került az Oktatási és Ifjúsági Bizottság  104/2009. és  126/2009. számú határozata, a </w:t>
      </w:r>
      <w:r>
        <w:rPr>
          <w:bCs/>
          <w:sz w:val="24"/>
          <w:szCs w:val="24"/>
        </w:rPr>
        <w:t>Kulturális és Idegenforgalmi Bizottság 87/2009. és 100/2009. számú határozata, a Gazdasági Bizottság 159/2009. számú határozata és a Műszaki Bizottság 145/2009. számú határozata, melyek a bizottsági hatáskörbe felosztható keretek nevesítését tartalmaz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JV Cigány Kisebbségi Önkormányzata az 52/2009. számú határozatával az előterjesztéssel egyetért, elfogadásra ajánlja a közgyűlés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Gazdasági Kamarákról szóló 1999. évi CXXI. tv.  37. § (4) bekezdése szerint a gazdasági előterjesztéseknek a helyi önkormányzat képviselő testületéhez való benyújtása előtt meg kell kérni a helyi önkormányzat területén működő, érdekelt gazdasági érdekképviseleti szervezet, valamint a gazdasági kamara véleményét. Fentiek alapján  jelen előterjesztés megküldésre került  a Zala Megyei Kereskedelmi és Iparkamara  és Zala Megyei Kereskedelmi és Iparkamara Zalaegerszegi Térségi szervezete részé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településrészi önkormányzatoktól és a gazdasági érdekképviseleti szervektől észrevétel nem érkezett az anyagküldés időpontj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oktatásról szóló 1993. évi LXXIX. törvény 102. § (3) bekezdése előírja az intézmények alkalmazotti közösségei, az iskolaszék, az iskolai szülői szervezetek (közösségek) és az iskolai diákönkormányzat véleményének kikérését a költségvetést és módosítását érintő kérdésekben.  Az anyag megküldésre került valamennyi érintett intézmény részére. A beérkezett vélemények az anyaghoz csatol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. 38. § (4) bekezdésében foglaltaknak megfelelően az önkormányzati érdekegyeztető fórum   2009. szeptember 2-án összehívásra került, a jegyzőkönyvet az anyaghoz csatoltu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9. szept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579110" cy="789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701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09_09_10/05_mell.xls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54:00Z</dcterms:created>
  <dc:creator>Közgazdasági Osztály</dc:creator>
  <dc:description/>
  <cp:keywords/>
  <dc:language>en-US</dc:language>
  <cp:lastModifiedBy>Takács Ferenc</cp:lastModifiedBy>
  <cp:lastPrinted>2009-09-03T14:36:00Z</cp:lastPrinted>
  <dcterms:modified xsi:type="dcterms:W3CDTF">2009-09-11T18:04:00Z</dcterms:modified>
  <cp:revision>64</cp:revision>
  <dc:subject/>
  <dc:title>Az önkormányzat létszámkerete összességében 6 fővel csökken</dc:title>
</cp:coreProperties>
</file>