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szeptember 1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at benyújtása a Nyugat-Dunántúli Regionális Operatív Program, NYDOP-2009-4.3.1./C kódszámú, a belterületi utak felújítását támogató kiírásár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A Nyugat-Dunántúli Operatív Program 2009-2010-es akciótervi időszaka új pályázati konstrukciót vezetett be „belterületi utak fejlesztése” elnevezéssel (kódszám: NYDOP-2009-4.3.1./C). A pályázati kiírás 2009. május 27-én jelent meg, a pályázatok beadási határideje szeptember 11-e. A rendelkezésre álló forrás mintegy másfél milliárd forint, a támogatható pályázatok várható száma 6 db régiós szinten, a megpályázható támogatás legalább 50 és legfeljebb 250 millió forint lehet. A támogatási intenzitás 75 százalék.</w:t>
      </w:r>
    </w:p>
    <w:p>
      <w:pPr>
        <w:pStyle w:val="Normal"/>
        <w:ind w:firstLine="240"/>
        <w:jc w:val="both"/>
        <w:rPr/>
      </w:pPr>
      <w:r>
        <w:rPr/>
        <w:t>A pályázati kiírás megjelenését követően azonnal elkezdődtek az egyeztető tárgyalások a potenciális pályázati projektekről. Tekintettel a sokrétű és erősen szűkítő pályázati és beadási feltételekre, a városi költségvetésben nevesített fejlesztésekre, a pályázati projekt lehetséges nagyságrendjére, az egyedüli javaslat a régóta megvalósítani tervezett Göcseji út, Mártírok útja, Köztársaság út csomópont átépítése lett. Tekintettel arra, hogy a Közgyűlés másnapja a beadási határidő, és a mai döntést követően nem lenne mód új pályázati projektet kidolgozni, a javaslatot egyezettük a műszaki és gazdasági bizottság elnökeivel is és elindítottuk a pályázat előkészítését. A rendkívülinek nevezhető helyzet miatt a Közgyűlés tagjainak megértését kér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ályázati projekt keretében a Göcseji út mintegy 250 méter hosszban épül át. A Landorhegyi városrész felől külön kanyarodó sáv kerül kialakításra a Mártírok útja felé haladni szándékozók számára. A Kórház felől szintén új sávot kapnak a nagyívben kanyarodni szándékozók. Mindkét irányban felújításra kerül az autóbuszöböl. A Mártírok útja közel száz méter hosszban lesz felújítva, itt a kisív átépítése mellett (az ehhez szükséges ingatlanszerzés és bontás már megtörtént) lehetővé válik a nagyívben történő kanyarodás is. A tervezett projektnek ez az egyik legfontosabb eleme, hiszen így megszűnhet a tömegközlekedési járatok közlekedése a Petőfi utcában. Nem kevésbé jelentős a Mártírok útjáról kisívben kanyarodás jelenlegi méltatlan helyzetének rendezése. A Köztársaság útját mintegy 138 méter hosszban érinti a felújítás-átépítés. Itt a legfontosabb változás a felálló-sávok hosszának növelése, amely csúcsidőszakokban jelentős mértékben enyhíti a jelenlegi zsúfoltságot. A járdafelújítások mellett a Göcseji út déli oldalán kombinált kerékpárút-járda kerül kialakításra.</w:t>
      </w:r>
    </w:p>
    <w:p>
      <w:pPr>
        <w:pStyle w:val="Normal"/>
        <w:jc w:val="both"/>
        <w:rPr/>
      </w:pPr>
      <w:r>
        <w:rPr/>
        <w:t xml:space="preserve">A tervezett fejlesztések kiegészülnek a szükséges alépítményi munkákkal, közműkiváltásokkal. A víz, illetve csapadékvíz elvezetés átépítése mellett szükséges a 400 V-os erőátviteli földkábel, a közvilágítási hálózat, a kábel tv alépítmény, és legjelentősebb költségtételként a távközlési hálózat kiváltás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ért kivitelezői árajánlat alapján az út- és járdaépítések, valamint a közlekedésbiztonsági beruházások költsége mintegy 92 millió forintra rúg, míg a közmű-kiváltások valamivel több, mint 105 millió forintba kerülnek. Költségként vesszük számításba az ingatlanszerzésre fordított 29 millió forintot, a tervezési költségeket, valamint azokat a tételeket, amelyekkel, mint szolgáltatásokat kötelező számolnunk. Ez utóbbiak közé tartozik a könyvvizsgálat, a nyilvánosság, és a műszaki ellenőrzés költsége. A pályázati kiírás alapján a kapcsolódó közműberuházások, illetve az ingatlanszerzés költségeit projekt elszámolható összköltségéhez viszonyítva korlátozottan lehet elszámolni. A projekt összköltsége mintegy 281 millió Ft, az árajánlatok, a belső költségvetési korlátok alapján az elszámolható összköltség mintegy 246 millió forint. Az összköltség és az elszámolható összköltség közötti különbözetet az önkormányzatnak saját erőből kell biztosítania. A pályázati anyag az elszámolható költségeket tartalmazza, az ehhez tartozó önrész összege mintegy 61,5 millió forint, így összesen mintegy 96.810 eFt önrész igazolása szükséges. A költségvetésben jelenleg 96 millió 205 ezer forint szerepel a projekt nevesített során. A hiányzó összeg ágazaton belüli átcsoportosítással biztos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, támogassa a pályázat benyúj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1/2009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8 igen egyhangú szavazattal támogatta azzal a kéréssel, hogy az illetékes szakemberek a pályázattól függetlenül tegyenek meg mindent azért, hogy a közműkiváltások költsége jelentősen csökkenhessen.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215/2009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71/2009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megtárgyalta,  3 igen, egyhangú szavazattal elfogadta, további tárgyalásra alkalmasnak tartja.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150/2009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8 igen, 1 tartózkodással elfogadta azzal, hogy felhívja a közgyűlés figyelmét, hogy az önrészként szolgáló hitelkeret rendelkezésre tartási határideje 2010. augusztus 31-én lejár. Ezen időpontig a projekt pénzügyi lezárásának is meg kell történn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támogatja a Göcseji út, Mártírok útja, Köztársaság útja csomópont átépítését célzó pályázat benyújtását a Nyugat-Dunántúli Operatív Program „belterületi utak fejlesztése” elnevezésű (kódszám: NYDOP-2009-4.3.1./C) kiírására. A szükséges önerő, 96.810 eFt a költségvetésben, külön, nevesített soron rendelkezésre áll. A Közgyűlés felkéri a Polgármestert, gondoskodjon a pályázat előkészítéséről és benyúj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2009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4956" w:firstLine="708"/>
        <w:rPr/>
      </w:pPr>
      <w:r>
        <w:rPr/>
        <w:t xml:space="preserve">        </w:t>
      </w:r>
      <w:r>
        <w:rPr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8:00Z</dcterms:created>
  <dc:creator>Pestiné Kenéz Éva</dc:creator>
  <dc:description/>
  <cp:keywords/>
  <dc:language>en-US</dc:language>
  <cp:lastModifiedBy>Admin</cp:lastModifiedBy>
  <cp:lastPrinted>2009-09-03T14:04:00Z</cp:lastPrinted>
  <dcterms:modified xsi:type="dcterms:W3CDTF">2009-09-03T13:02:00Z</dcterms:modified>
  <cp:revision>8</cp:revision>
  <dc:subject/>
  <dc:title>    ZALAEGERSZEG MEGYEI JOGÚ VÁROS ALPOLGÁRMESTERÉTŐL</dc:title>
</cp:coreProperties>
</file>