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LŐTERJESZTÉ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szeptember 10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nrész biztosítása a TISZK rendszerhez kapcsolódó infrastrukturális fejlesztések c. pályázati felhívásra benyújtott projekt megvalósításáho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/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/>
              <w:t>Ügyrendi, Jogi és Vagyonnyilatkozatot Ellenőrző               Bizottsá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tabs>
          <w:tab w:val="clear" w:pos="708"/>
          <w:tab w:val="left" w:pos="91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Az Észak-Zalai TISZK Szakképzés-szervezési Kiemelkedően Közhasznú Nonprofit Korlátolt Felelősségű Társaság  2009. júniusában pályázatot adott be a Társadalmi Megújulás Operatív Program „</w:t>
      </w:r>
      <w:r>
        <w:rPr>
          <w:b w:val="false"/>
          <w:bCs/>
          <w:sz w:val="24"/>
          <w:szCs w:val="24"/>
        </w:rPr>
        <w:t>A szak- és felnőttképzés struktúrájának átalakítása – TISZK rendszer fejlesztése” felhívásra, amely által jogosult lett benyújtani pályázatot a Társadalom Infrastruktúra Operatív Program 3.1.1-09/1 kódszámú „A TISZK rendszerhez kapcsolódó infrastrukturális fejlesztések” támogatására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társaság azzal a kéréssel kereste meg az önkormányzatot, hogy mint a társaság többségi tulajdonosa támogassa a fenti pályázat benyújtását. A pályázati támogatás segítségével a Csány László Közgazdasági Szakközépiskolában valósulna meg az oktatási infrastruktúra fejlesztése, többek között tornaterem, nyelvi és informatikai szaktantermek építése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Az iskola tavaly lett a TISZK-rendszer tagja, és a csatlakozás tette lehetővé, hogy a fenti fejlesztésekre pályázatot lehessen benyújtani. Olyan intézményünk nem pályázhat a fejlesztésre, amely a korábbi évek sikeres TISZK-es  pályázatai nyomán részesült fejlesztési támogatásban. A tervezett fejlesztés oktatás-szervezési szempontból mindenképpen indokolt. 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A vázlattervek jelenleg készülnek, a pályázatot a TISZK készítteti el és ő jogosult benyújtani is. A pályázati projekt teljes összege bruttó 440 millió forint körül alakul. A tanulmánytervet és az engedélyezési tervet a hivatal készítteti, amit sikeres pályázat esetén a TISZK Nonprofit Kft. a projekt terhére megtérít az önkormányzat számára.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>A pályázati konstrukció legfeljebb 90 százalékos támogatásintenzitást enged meg, ugyanakkor célszerű legalább 15 százalékpontos önrészt vállalni a pályázat sikere értelmében. Mindezek alapján a szükséges önerő összege 66 millió forint, amelyet a 2010-es költségvetésben szükséges tervezni. A saját forrás hiánya miatt a tervezendő önrész hitel igénybevételével biztosítható és fejlesztési célú pénzeszköz-átadás formájában kerülne a társasághoz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TIOP-os pályázat akkor nyer, ha a korábban beadott TÁMOP-os pályázat is sikeres lesz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>Kérem a Tisztelt Közgyűlést a határozati javaslat támogatására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3/2009. számú határozatával a </w:t>
      </w:r>
      <w:r>
        <w:rPr>
          <w:rFonts w:cs="Times New Roman" w:ascii="Times New Roman" w:hAnsi="Times New Roman"/>
          <w:b/>
          <w:i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7 igen szavazattal, 1 tartózkodással támogatta.</w:t>
      </w:r>
    </w:p>
    <w:p>
      <w:pPr>
        <w:pStyle w:val="TextBodyIndent"/>
        <w:spacing w:before="0" w:after="0"/>
        <w:ind w:left="0" w:right="7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216/2009. sz. határozatával az </w:t>
      </w:r>
      <w:r>
        <w:rPr>
          <w:rFonts w:cs="Times New Roman" w:ascii="Times New Roman" w:hAnsi="Times New Roman"/>
          <w:b/>
          <w:i/>
          <w:sz w:val="22"/>
          <w:szCs w:val="22"/>
        </w:rPr>
        <w:t>Ügyrendi, Jogi és Vagyonnyilatkozatot Ellenőrző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TextBodyIndent"/>
        <w:spacing w:before="0" w:after="0"/>
        <w:ind w:left="0" w:right="7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72/2009. számú határozatával a </w:t>
      </w:r>
      <w:r>
        <w:rPr>
          <w:rFonts w:cs="Times New Roman" w:ascii="Times New Roman" w:hAnsi="Times New Roman"/>
          <w:b/>
          <w:i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megtárgyalta,  3 igen, egyhangú szavazattal további tárgyalásra alkalmasnak tartja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2/2009. sz. határozatával az </w:t>
      </w:r>
      <w:r>
        <w:rPr>
          <w:rFonts w:cs="Times New Roman" w:ascii="Times New Roman" w:hAnsi="Times New Roman"/>
          <w:b/>
          <w:i/>
          <w:sz w:val="22"/>
          <w:szCs w:val="22"/>
        </w:rPr>
        <w:t>Oktatási és Ifjúság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9 igen szavazattal – támogatta a határozati javaslatban megfogalmazottakat, az előterjesztést közgyűlési tárgyalásra alkalmasnak találta.  </w:t>
      </w:r>
    </w:p>
    <w:p>
      <w:pPr>
        <w:pStyle w:val="Szvegtrzs3"/>
        <w:spacing w:before="0" w:after="0"/>
        <w:jc w:val="both"/>
        <w:rPr/>
      </w:pPr>
      <w:r>
        <w:rPr>
          <w:sz w:val="22"/>
          <w:szCs w:val="22"/>
        </w:rPr>
        <w:t xml:space="preserve">149/2009. számú határozatával a </w:t>
      </w:r>
      <w:r>
        <w:rPr>
          <w:b/>
          <w:i/>
          <w:sz w:val="22"/>
          <w:szCs w:val="22"/>
        </w:rPr>
        <w:t>Gazdasági Bizottság</w:t>
      </w:r>
      <w:r>
        <w:rPr>
          <w:sz w:val="22"/>
          <w:szCs w:val="22"/>
        </w:rPr>
        <w:t xml:space="preserve"> 5 igen, 1 tartózkodással az előterjesztést elfogadta. Felhívja a közgyűlés figyelmét, hogy szükséges egy olyan megállapodás elkészítése, amely tisztázza a tulajdonosi viszonyokat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/>
      </w:pPr>
      <w:r>
        <w:rPr>
          <w:bCs/>
          <w:sz w:val="24"/>
          <w:szCs w:val="24"/>
          <w:u w:val="single"/>
        </w:rPr>
        <w:t>Határozati javaslat: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Zalaegerszeg Megyei Jogú Város Közgyűlése a Csány László Közgazdasági Szakközépiskola fenntartójaként egyetért azzal, hogy az </w:t>
      </w:r>
      <w:r>
        <w:rPr>
          <w:b w:val="false"/>
          <w:sz w:val="24"/>
          <w:szCs w:val="24"/>
        </w:rPr>
        <w:t xml:space="preserve">Észak-Zalai TISZK Szakképzés-szervezési Kiemelkedően Közhasznú Nonprofit Korlátolt Felelősségű Társaság pályázatot nyújtson be </w:t>
      </w:r>
      <w:r>
        <w:rPr>
          <w:b w:val="false"/>
          <w:bCs/>
          <w:sz w:val="24"/>
          <w:szCs w:val="24"/>
        </w:rPr>
        <w:t>a Társadalom Infrastruktúra Operatív Program 3.1.1-09/1 kódszámú „A TISZK rendszerhez kapcsolódó infrastrukturális fejlesztések” támogatására. A szükséges önerő összegét, 66 millió forintot – sikeres pályázat esetén - a 2010. évi költségvetésében tervezi és fejlesztési célú pénzeszközként átadja a társaságnak azzal, hogy a tanulmánytervet és az engedélyezési tervet elkészítteti, amelynek költségeit sikeres pályázat esetén a TISZK Nonprofit Kft. a projekt terhére megtéríti az önkormányzat számára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>Felelős:</w:t>
      </w:r>
      <w:r>
        <w:rPr>
          <w:b w:val="false"/>
          <w:bCs/>
          <w:sz w:val="24"/>
          <w:szCs w:val="24"/>
        </w:rPr>
        <w:t xml:space="preserve"> Dr. Gyimesi Endre, polgármester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Határidő:</w:t>
      </w:r>
      <w:r>
        <w:rPr>
          <w:b w:val="false"/>
          <w:bCs/>
          <w:sz w:val="24"/>
          <w:szCs w:val="24"/>
        </w:rPr>
        <w:t xml:space="preserve"> 2010. évi költségvetés előkészítése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alaegerszeg, 2009. szeptember 3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Cs/>
          <w:i/>
          <w:i/>
          <w:sz w:val="24"/>
          <w:szCs w:val="24"/>
        </w:rPr>
      </w:pPr>
      <w:r>
        <w:rPr>
          <w:b w:val="false"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i/>
          <w:sz w:val="24"/>
          <w:szCs w:val="24"/>
        </w:rPr>
        <w:t>Dr. Gyimesi Endre sk.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       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Cs w:val="28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07:00Z</dcterms:created>
  <dc:creator>andi</dc:creator>
  <dc:description/>
  <cp:keywords/>
  <dc:language>en-US</dc:language>
  <cp:lastModifiedBy>Admin</cp:lastModifiedBy>
  <cp:lastPrinted>2009-09-04T09:24:00Z</cp:lastPrinted>
  <dcterms:modified xsi:type="dcterms:W3CDTF">2009-09-04T08:52:00Z</dcterms:modified>
  <cp:revision>13</cp:revision>
  <dc:subject/>
  <dc:title> </dc:title>
</cp:coreProperties>
</file>