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09. szeptember 10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többször módosított 57/2007. (XII.28.) számú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Dr. Gyimesi Endre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Hardubé Judit sk. </w:t>
      </w:r>
      <w:r>
        <w:rPr>
          <w:b w:val="false"/>
        </w:rPr>
        <w:t>osztályvezető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-v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  <w:tab/>
        <w:t>Városfejlesztési és Tervezési Osztállya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  <w:tab/>
        <w:t>Jogi és Közbeszerzési Irodáv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Lakás- és Egészségügyi Bizottság    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Nemzetközi és Esélyegyenlőségi Bizottság</w:t>
      </w:r>
    </w:p>
    <w:p>
      <w:pPr>
        <w:pStyle w:val="Normal"/>
        <w:ind w:left="3062" w:hanging="0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a LÉSZ Kft ügyvezető igazgatója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6480" w:hanging="6480"/>
        <w:rPr/>
      </w:pPr>
      <w:r>
        <w:rPr>
          <w:u w:val="single"/>
        </w:rPr>
        <w:t>Költségvetési, pénzügyi-gazdálkodási szempontból ellenőrizte:</w:t>
      </w:r>
      <w:r>
        <w:rPr/>
        <w:t xml:space="preserve">  </w:t>
      </w:r>
      <w:r>
        <w:rPr>
          <w:b w:val="false"/>
        </w:rPr>
        <w:t>Közgazdasági Osztály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2009. augusztus 21-én léptek hatályba a nehéz helyzetbe került, lakáshitellel rendelkező polgárok védelme érdekében szükséges egyes törvénymódosításokról szóló 2009. évi XLVIII. törvény azon rendelkezései, amelyek az önkormányzatok számára biztosítanak „új” eszközöket a lakásuk elvesztésével fenyegetett adósok megsegítésre. Az eddig rendelkezésre álló banki eszközök (hitelek átütemezése, áthidaló kölcsönök) ugyanis csak azon adósok helyzetének rendezésére alkalmasak, akik még képesek – legalább csökkentett összegű – törlesztőrészlet fizetésére. </w:t>
      </w:r>
    </w:p>
    <w:p>
      <w:pPr>
        <w:pStyle w:val="Normal"/>
        <w:jc w:val="both"/>
        <w:rPr/>
      </w:pPr>
      <w:r>
        <w:rPr>
          <w:b w:val="false"/>
        </w:rPr>
        <w:t>A törvényi szabályozás az adósok lakásainak önkormányzat által – végrehajtási eljárás keretében - történő megvásárlásában jelölte meg a segítségnyújtás módj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önkormányzati lakásvásárlás elősegítésének </w:t>
      </w:r>
      <w:r>
        <w:rPr>
          <w:b w:val="false"/>
          <w:i/>
        </w:rPr>
        <w:t>egyik eszközeként</w:t>
      </w:r>
      <w:r>
        <w:rPr>
          <w:b w:val="false"/>
        </w:rPr>
        <w:t xml:space="preserve"> </w:t>
      </w:r>
      <w:r>
        <w:rPr/>
        <w:t>elővásárlási jog</w:t>
      </w:r>
      <w:r>
        <w:rPr>
          <w:b w:val="false"/>
        </w:rPr>
        <w:t xml:space="preserve"> gyakorlására biztosít lehetőséget az új jogszabály. A lakások és helyiségek bérletére, valamint az elidegenítésükre vonatkozó egyes szabályokról szóló 1993. évi LXXVIII. törvény (továbbiakban: lakástörvény) rendelkezései közé beiktatott ezen új jogintézmény következtében az önkormányzat árverési vevővé válhat</w:t>
      </w:r>
      <w:r>
        <w:rPr>
          <w:b w:val="false"/>
          <w:sz w:val="20"/>
          <w:szCs w:val="20"/>
        </w:rPr>
        <w:t xml:space="preserve">. </w:t>
      </w:r>
      <w:r>
        <w:rPr>
          <w:b w:val="false"/>
        </w:rPr>
        <w:t>Megjegyzendő, hogy az árverésen az önkormányzat nem licitálhat, hanem a „leütéskori” áron juthat az ingatlanhoz.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Az elővásárlási joggyakorlás egyik feltétele, hogy a kényszerértékesítés (árverezés) alá vont lakóingatlan tulajdonosa kérelemmel forduljon az önkormányzathoz lakása bérleti jogának megszerzése érdekében. Önkormányzati oldalról pedig kritérium, hogy az önkormányzat írásban kötelezettséget vállaljon a megvásárolt lakóingatlannak a volt tulajdonos (adós) részére történő – a lakástörvényben és helyi rendeletben meghatározott feltételek szerinti – határozatlan időre szóló bérbeadásár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önkormányzati lakóingatlan-vásárlás elősegítésének </w:t>
      </w:r>
      <w:r>
        <w:rPr>
          <w:b w:val="false"/>
          <w:i/>
        </w:rPr>
        <w:t xml:space="preserve">másik eszközeként – </w:t>
      </w:r>
      <w:r>
        <w:rPr>
          <w:b w:val="false"/>
        </w:rPr>
        <w:t xml:space="preserve">a bírósági végrehajtásáról szóló 1994. évi LIII. törvény, valamint az adózás rendjéről szóló 2003. évi XCII. törvény vonatkozó rendelkezéseinek módosításával – 30 napról 60 napra meghosszabbításra került az árverezést megelőző azon időszak, amely alatt létrejöhet egy </w:t>
      </w:r>
      <w:r>
        <w:rPr/>
        <w:t>árverésen kívüli</w:t>
      </w:r>
      <w:r>
        <w:rPr>
          <w:b w:val="false"/>
        </w:rPr>
        <w:t xml:space="preserve">, </w:t>
      </w:r>
      <w:r>
        <w:rPr/>
        <w:t>árverési vétel hatályával</w:t>
      </w:r>
      <w:r>
        <w:rPr>
          <w:b w:val="false"/>
        </w:rPr>
        <w:t xml:space="preserve"> történő önkormányzati lakóingatlan-vásárlás</w:t>
      </w:r>
      <w:r>
        <w:rPr/>
        <w:t xml:space="preserve"> </w:t>
      </w:r>
      <w:r>
        <w:rPr>
          <w:b w:val="false"/>
        </w:rPr>
        <w:t>(továbbiakban: preventív célú lakásvásárlás). Ezen „preventív” jellegű eszköznek akkor van helye, ha előreláthatólag a lakóingatlan vételárából megtérül a végrehajtási eljárás költsége és a végrehajtást kérő követelése. A jogszabály – ellentétben a korábbi eszköznél leírtaknál – az önkormányzat számára nem határoz meg külön feltételeke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rendeletmódosítás előkészítéseként</w:t>
      </w:r>
      <w:r>
        <w:rPr>
          <w:b w:val="false"/>
          <w:color w:val="800080"/>
        </w:rPr>
        <w:t xml:space="preserve"> </w:t>
      </w:r>
      <w:r>
        <w:rPr>
          <w:b w:val="false"/>
        </w:rPr>
        <w:t xml:space="preserve">kidolgozásra került az un. </w:t>
      </w:r>
      <w:r>
        <w:rPr>
          <w:b w:val="false"/>
          <w:i/>
          <w:u w:val="single"/>
        </w:rPr>
        <w:t>preventív célú lakóingatlan vásárlás</w:t>
      </w:r>
      <w:r>
        <w:rPr>
          <w:b w:val="false"/>
        </w:rPr>
        <w:t xml:space="preserve"> szabályrendszere is. Preventív célú a lakóingatlan-vásárlás, ha a Zalaegerszeg város közigazgatási területén található lakóingatlant árverésen kívül, de az árverési vétel hatályával beköltözhető állapotban vásárolja meg az önkormányzat. </w:t>
      </w:r>
      <w:r>
        <w:rPr>
          <w:b w:val="false"/>
          <w:bCs/>
        </w:rPr>
        <w:t xml:space="preserve">E konstrukció az előzőtől abban különbözik, hogy itt az önkormányzatnak nincs a volt tulajdonossal/adóssal szemben elhelyezési kötelezettsége. Az önkormányzat tulajdonképpen abban segít az adósnak, hogy – a jelenleg pangó lakáspiacon – vevőként jelentkezik, és reális áron, beköltözhető állapotban megvásárolja ingatlant. A lakásvásárlás feltételrendszere megegyezik az elővásárlási jog gyakorlásánál meghatározottakkal. Eltérő viszont a hatáskör gyakorolójának személye és az elbírálás módja. Ebben az esetben a hatáskör gyakorlója a Szociális- Lakás-, és Egészségügyi Bizottság, a megvásárlásra kerülő lakásokat az önkormányzat pályázati eljárás keretében választja ki. A feltételeknek megfelelő pályázók között a sorrendet – amennyiben a rendelkezésre álló keretösszeg minden igény kielégítését nem fedezi – a kölcsönszerződésben foglalt felhasználási cél határozza meg. Előnyt élvez az a pályázó, aki lakás vásárlására vagy építésére vette fel a kölcsönt, és csak 3. sorolási szempont, ha szabad-felhasználású a hitel. A nyertes pályázó esetében csak akkor kerülhet sor a bizottsági döntés alapján a vételár kifizetésére, ha a volt tulajdonos a lakást kiürített állapotban az önkormányzat birtokába adja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preventív célú lakóingatlan vásárlás rendszerével kapcsolatosan azonban</w:t>
      </w:r>
      <w:r>
        <w:rPr>
          <w:b w:val="false"/>
          <w:color w:val="800080"/>
        </w:rPr>
        <w:t xml:space="preserve"> </w:t>
      </w:r>
      <w:r>
        <w:rPr>
          <w:b w:val="false"/>
        </w:rPr>
        <w:t xml:space="preserve">számos bizonytalansági tényezővel kell számolni. Míg az </w:t>
      </w:r>
      <w:r>
        <w:rPr>
          <w:b w:val="false"/>
          <w:i/>
        </w:rPr>
        <w:t>elővásárlási jog</w:t>
      </w:r>
      <w:r>
        <w:rPr>
          <w:b w:val="false"/>
        </w:rPr>
        <w:t xml:space="preserve"> érvényesítésével történő lakóingatlan vásárlás törvényi szabályozáson alapul, mely megfelelő keretet nyújt a helyi részletszabályozás kidolgozásához, addig a </w:t>
      </w:r>
      <w:r>
        <w:rPr>
          <w:b w:val="false"/>
          <w:i/>
        </w:rPr>
        <w:t>preventív célú</w:t>
      </w:r>
      <w:r>
        <w:rPr>
          <w:b w:val="false"/>
        </w:rPr>
        <w:t xml:space="preserve"> lakóingatlan vásárláshoz központi jogszabályi háttér nem áll rendelkezésre, annak feltételrendszerét teljes mértékben helyi szinten kellene szabályozni. Az elővásárlási jogát az önkormányzat a végrehajtási eljárás során az árverésen, azaz a kényszerértékesítési folyamat végén gyakorolhatja. Ez a körülmény az árverést elkerülendő megelőző lépések megtételére ösztönzi az adóst, így például az adósnak az árverésig lehetősége van piaci alapon értékesíteni az ingatlanát, vagy akár megállapodást köthet a hitelezővel. A jogszabály tehát meghatározza, hogy az önkormányzat a kényszerértékesítési folyamat végén, a vételi ajánlattal megegyező összegen gyakorolhatja elővásárlási jog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preventív célú lakóingatlan vásárlás esetén ugyanakkor</w:t>
      </w:r>
      <w:r>
        <w:rPr>
          <w:b w:val="false"/>
          <w:color w:val="800080"/>
        </w:rPr>
        <w:t xml:space="preserve"> </w:t>
      </w:r>
      <w:r>
        <w:rPr>
          <w:b w:val="false"/>
        </w:rPr>
        <w:t>bizonytalansági tényező, hogy jogszabály nem határozza meg, hogy az önkormányzat mikor lépjen be a kényszerértékesítés folyamatába. Jelenleg nem ismert és konkrét, megbízható információk, adatok hiányában</w:t>
      </w:r>
      <w:r>
        <w:rPr>
          <w:b w:val="false"/>
          <w:color w:val="800080"/>
        </w:rPr>
        <w:t xml:space="preserve"> </w:t>
      </w:r>
      <w:r>
        <w:rPr>
          <w:b w:val="false"/>
        </w:rPr>
        <w:t>nem becsülhető meg a potenciális érintettek szám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Álláspontunk szerint a nehéz helyzetbe került, lakáscélú kölcsönnel rendelkező adósnak először a banki eszközök igénybevételével (törlesztő részlet átütemezése, futamidő meghosszabbítása, áthidaló kölcsön igénylése, stb.) kell megkísérelnie helyzete rendezését, ennek sikertelensége esetén a fedezetet képező lakóingatlan piaci értékesítését kell megpróbálnia annak érdekében, hogy a vételár minél nagyobb mértékben fedezze a hiteltartozását. Csak ezt követően, legvégső eszközként jelenthet megoldást az önkormányzat általi lakóingatlan vásárlás akár elővásárlási jog gyakorlása útján, akár azon kívü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ülönös figyelmet igényel annak vizsgálata, hogy milyen körben, milyen időpontban, milyen feltételek mellett, milyen döntési szempontok alapján jelenik meg az önkormányzat akár a végrehajtási eljárás megindulása előtt, akár a végrehajtási eljárás folyamata során esetleges vevőként a lakáspiac e szegmensébe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 xml:space="preserve">Fentiekre tekintettel csak az elővásárlási jog gyakorlásával történő lakóingatlan vásárlások során szerzett gyakorlati tapasztalatok és ismeretek birtokában javasoljuk a preventív célú lakóingatlan vásárlás lehetőségének bevezetésé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z elővásárlási jog gyakorlásával történő önkormányzati lakásvásárlás pénzügyi feltételeinek biztosítása saját forrásból, vagy a Magyar Fejlesztési Bank speciális bérlakás programjának kedvezményes hitelforrásából valósítható meg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Önkormányzatunk élve a jogszabály adta lehetőségekkel, továbbá figyelemmel arra a körülményre, hogy a tavalyi évben elhatározott lakáselidegenítések következtében a lakásalapból pénzügyi forrás is biztosítható, segíteni kíván a nehéz helyzetbe került, lakáscélú kölcsönnel rendelkező polgárainak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 rendelettervezet javaslatot fogalmaz meg az elővásárlási jog gyakorlásával történő lakóingatlan vásárlásnak, mint új jogintézménynek a bevezetésére, részletesen meghatározva a helyi feltételrendszert. Az új rendelkezések részletes ismertetését a rendelettervezet indokolása tartalmazza. Egyidejűleg sor kerül a jogalkalmazás során felmerült kérdések kezelésére, illetve egyes rendelkezések pontosítására.   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Az új szabályozás elfogadása esetén az eszközrendszer működésének feltétele, hogy pénzügyi forrás hozzárendelésére is sor kerüljön. A lakásalapból biztosítható a kényszerértékesítések keretében történő önkormányzati lakásvásárlás finanszírozása. 2009. évre az elővásárlási jog gyakorlásával történő lakóingatlan vásárlásra 50.000 eFt keretösszeg elkülönítését javaslom a Lakásalapból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  <w:bCs/>
        </w:rPr>
        <w:t>Kérem a T. Közgyűlést a rendelettervezet, valamint a határozati javaslat elfogadására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A </w:t>
      </w:r>
      <w:r>
        <w:rPr>
          <w:i/>
        </w:rPr>
        <w:t>Szociális, Lakás- és Egészségügyi Bizottság</w:t>
      </w:r>
      <w:r>
        <w:rPr>
          <w:b w:val="false"/>
        </w:rPr>
        <w:t xml:space="preserve"> - 7 igen, 2 nem szavazattal - az elővásárlási joggyakorlással kapcsolatos részek törlését javasolja a rendelet-tervezetből [124/2009. sz. hat.].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Indent"/>
        <w:ind w:left="0" w:right="98" w:hanging="0"/>
        <w:jc w:val="both"/>
        <w:rPr/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7 igen szavazattal, 1 tartózkodással – jogi szempontból – tárgyalásra alkalmasnak tartja az előterjesztést [178/2009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Gazdasági Bizottság</w:t>
      </w:r>
      <w:r>
        <w:rPr>
          <w:b w:val="false"/>
        </w:rPr>
        <w:t xml:space="preserve"> a rendelet módosítást 6 igen, 1 tartózkodás mellett támogatta [142/2009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Nemzetközi és Esélyegyenlőségi Bizottság</w:t>
      </w:r>
      <w:r>
        <w:rPr>
          <w:b w:val="false"/>
        </w:rPr>
        <w:t xml:space="preserve"> a lakások bérletéről, valamint elidegenítésükről szóló önkormányzati rendelet módosítását egyhangúlag - 5 igen szavazat - támogatja, közgyűlési tárgyalásra alkalmasnak találja [63/2009. sz. hat.]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i/>
          <w:lang w:eastAsia="hu-HU"/>
        </w:rPr>
        <w:t>ZMJV Cigány Kisebbségi Önkormányzata</w:t>
      </w:r>
      <w:r>
        <w:rPr>
          <w:b w:val="false"/>
          <w:lang w:eastAsia="hu-HU"/>
        </w:rPr>
        <w:t xml:space="preserve"> 50/2009. sz. határozatával az előterjesztéssel egyetért, elfogadásra ajánlja a közgyűlésnek.</w:t>
      </w:r>
    </w:p>
    <w:p>
      <w:pPr>
        <w:pStyle w:val="Normal"/>
        <w:jc w:val="both"/>
        <w:rPr>
          <w:b w:val="false"/>
          <w:b w:val="false"/>
          <w:bCs/>
          <w:lang w:eastAsia="hu-HU"/>
        </w:rPr>
      </w:pPr>
      <w:r>
        <w:rPr>
          <w:b w:val="false"/>
          <w:bCs/>
          <w:lang w:eastAsia="hu-HU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Határozati javaslat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40" w:firstLine="27"/>
        <w:jc w:val="both"/>
        <w:rPr/>
      </w:pPr>
      <w:r>
        <w:rPr>
          <w:b w:val="false"/>
          <w:bCs/>
        </w:rPr>
        <w:t xml:space="preserve">Zalaegerszeg Megyei Jogú Város Közgyűlése 2009. évre a </w:t>
      </w:r>
      <w:r>
        <w:rPr>
          <w:b w:val="false"/>
        </w:rPr>
        <w:t>lakóingatlanok kényszerértékesítése során az önkormányzatot megillető elővásárlási jog gyakorlásával történő lakóingatlan vásárláshoz 50.000 eFt összeget biztosít a Lakásalap terhére.</w:t>
      </w:r>
    </w:p>
    <w:p>
      <w:pPr>
        <w:pStyle w:val="Normal"/>
        <w:ind w:left="540" w:firstLine="2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firstLine="27"/>
        <w:jc w:val="both"/>
        <w:rPr/>
      </w:pPr>
      <w:r>
        <w:rPr>
          <w:u w:val="single"/>
        </w:rPr>
        <w:t>Határidő:</w:t>
      </w:r>
      <w:r>
        <w:rPr/>
        <w:tab/>
      </w:r>
      <w:r>
        <w:rPr>
          <w:b w:val="false"/>
        </w:rPr>
        <w:t>2009. december 31.</w:t>
      </w:r>
    </w:p>
    <w:p>
      <w:pPr>
        <w:pStyle w:val="Normal"/>
        <w:ind w:left="540" w:firstLine="27"/>
        <w:jc w:val="both"/>
        <w:rPr>
          <w:b w:val="false"/>
          <w:b w:val="false"/>
          <w:bCs/>
        </w:rPr>
      </w:pPr>
      <w:r>
        <w:rPr>
          <w:u w:val="single"/>
        </w:rPr>
        <w:t>Felelős:</w:t>
        <w:tab/>
      </w:r>
      <w:r>
        <w:rPr/>
        <w:tab/>
      </w:r>
      <w:r>
        <w:rPr>
          <w:b w:val="false"/>
        </w:rPr>
        <w:t xml:space="preserve">Dr. Gyimesi Endre polgármester 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, 2009. szeptember 03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</w:t>
      </w:r>
    </w:p>
    <w:p>
      <w:pPr>
        <w:pStyle w:val="Normal"/>
        <w:ind w:left="4500" w:hanging="0"/>
        <w:jc w:val="center"/>
        <w:rPr/>
      </w:pPr>
      <w:r>
        <w:rPr/>
        <w:t>Dr. Gyimesi Endre sk.</w:t>
      </w:r>
    </w:p>
    <w:p>
      <w:pPr>
        <w:pStyle w:val="Normal"/>
        <w:ind w:left="4500" w:hanging="0"/>
        <w:jc w:val="center"/>
        <w:rPr/>
      </w:pPr>
      <w:r>
        <w:rPr/>
        <w:t>polgármeste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09. (_____) számú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/>
        <w:t>többször módosított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</w:rPr>
        <w:t>57/2007. (XII.28.) számú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közgyűlés a lakások és helyiségek bérletére, valamint az elidegenítésükre vonatkozó egyes szabályokról szóló többször módosított 1993. évi LXXVIII. törvény (továbbiakban: Ltv.) felhatalmazása alapján – figyelemmel a helyi önkormányzatokról szóló többször módosított 1990. évi LXV. törvényre és a nehéz helyzetbe került, lakáshitellel rendelkező polgárok védelme érdekében szükséges egyes törvénymódosításokról szóló 2009. évi XLVIII. törvényre – az önkormányzat tulajdonában álló lakások bérletéről, valamint elidegenítésükről szóló </w:t>
      </w:r>
      <w:r>
        <w:rPr>
          <w:b w:val="false"/>
          <w:bCs/>
        </w:rPr>
        <w:t xml:space="preserve">többször módosított </w:t>
      </w:r>
      <w:r>
        <w:rPr>
          <w:b w:val="false"/>
        </w:rPr>
        <w:t>57/2007. (XII.28.) számú önkormányzati rendeletet (továbbiakban: R.) az alábbiak szerint módosítja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overflowPunct w:val="false"/>
        <w:spacing w:lineRule="atLeast" w:line="0"/>
        <w:ind w:left="1361" w:hanging="39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  <w:t>Az R. 1. § (3) bekezdésének c) pontja a következő 11) és 12) alpontokkal egészül k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spacing w:lineRule="atLeast" w:line="0"/>
        <w:ind w:left="567" w:right="567" w:hanging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[A lakások tekintetében az önkormányzatot, mint tulajdonost és bérbeadót megillető jogokat és kötelezettségeket, illetve a lakásgazdálkodással kapcsolatos feladatokat – e rendeletben szabályozott módon – a közgyűlés, és a közgyűlés  felhatalmazása alapján az alábbi szervek és személyek gyakorolják, illetve látják el..</w:t>
      </w:r>
    </w:p>
    <w:p>
      <w:pPr>
        <w:pStyle w:val="Normal"/>
        <w:overflowPunct w:val="false"/>
        <w:spacing w:lineRule="atLeast" w:line="0"/>
        <w:ind w:left="567" w:right="567" w:hanging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c) a polgármester dönt]</w:t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ind w:left="1134" w:hanging="567"/>
        <w:jc w:val="both"/>
        <w:rPr/>
      </w:pPr>
      <w:r>
        <w:rPr>
          <w:b w:val="false"/>
        </w:rPr>
        <w:t>"11)</w:t>
        <w:tab/>
        <w:t>a lakóingatlan kényszerértékesítése során az önkormányzatot megillető elővásárlási jog gyakorlásáról,</w:t>
      </w:r>
    </w:p>
    <w:p>
      <w:pPr>
        <w:pStyle w:val="Normal"/>
        <w:ind w:left="1134" w:hanging="459"/>
        <w:jc w:val="both"/>
        <w:rPr/>
      </w:pPr>
      <w:r>
        <w:rPr>
          <w:b w:val="false"/>
        </w:rPr>
        <w:t>12)</w:t>
        <w:tab/>
        <w:t>az önkormányzatot megillető elővásárlási jog gyakorlásával vásárolt lakás bérlőjének kijelöléséről."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 xml:space="preserve">Az R. 3. § (1) bekezdésének b) pontja a következő francia bekezdéssel egészül ki: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567" w:right="567" w:hanging="0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[Önkormányzati bérlakást csak lakhatás biztosításának céljára lehet bérbe adni, az alábbi jogcímeken…</w:t>
      </w:r>
    </w:p>
    <w:p>
      <w:pPr>
        <w:pStyle w:val="Normal"/>
        <w:ind w:left="964" w:hanging="397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b)</w:t>
        <w:tab/>
        <w:t>nem üresen álló lakás esetén:]</w:t>
      </w:r>
    </w:p>
    <w:p>
      <w:pPr>
        <w:pStyle w:val="Normal"/>
        <w:jc w:val="center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ind w:left="567" w:hanging="27"/>
        <w:rPr>
          <w:b w:val="false"/>
          <w:b w:val="false"/>
        </w:rPr>
      </w:pPr>
      <w:r>
        <w:rPr>
          <w:b w:val="false"/>
        </w:rPr>
        <w:t>"– az önkormányzatot megillető elővásárlási jog gyakorlásával vásárolt lakás bérbeadása."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/>
      </w:pPr>
      <w:r>
        <w:rPr>
          <w:i/>
        </w:rPr>
        <w:t>(1)</w:t>
        <w:tab/>
        <w:t xml:space="preserve">Az R. 5. §-ának (2) bekezdése a következő c) ponttal egészül ki: 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odyTextIndent3"/>
        <w:spacing w:lineRule="auto" w:line="240"/>
        <w:rPr>
          <w:i/>
          <w:i/>
          <w:sz w:val="20"/>
        </w:rPr>
      </w:pPr>
      <w:r>
        <w:rPr>
          <w:szCs w:val="24"/>
        </w:rPr>
        <w:tab/>
      </w:r>
      <w:r>
        <w:rPr>
          <w:sz w:val="20"/>
        </w:rPr>
        <w:t>[</w:t>
      </w:r>
      <w:r>
        <w:rPr>
          <w:i/>
          <w:sz w:val="20"/>
        </w:rPr>
        <w:t>Határozatlan időre kell bérbe adni]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ind w:left="964" w:hanging="397"/>
        <w:rPr/>
      </w:pPr>
      <w:r>
        <w:rPr>
          <w:b w:val="false"/>
        </w:rPr>
        <w:t>"c)</w:t>
        <w:tab/>
        <w:t>az önkormányzatot megillető elővásárlási jog gyakorlásával vásárolt lakást."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2)</w:t>
        <w:tab/>
        <w:t>Az R. 5. §-ának (4) bekezdése helyébe a következő rendelkezés lép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"(4)</w:t>
        <w:tab/>
        <w:t>E rendeletben meghatározott kivétellel, a szociális jelleggel bérbeadást igénylő személy csak akkor jelölhető ki bérlőnek, ha az igényelt lakás nagysága az igénylő jogos lakásigényének – a (5) bekezdésben meghatározott – mértékét nem haladja meg. A jogos lakásigény mértékének számításánál a lakásba tényleges együttköltözők számát kell figyelembe venni."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i/>
        </w:rPr>
        <w:t>Az R. 6. §-ának (1) bekezdése helyébe a következő rendelkezés lép:</w:t>
      </w:r>
    </w:p>
    <w:p>
      <w:pPr>
        <w:pStyle w:val="Normal"/>
        <w:ind w:left="54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Indent"/>
        <w:overflowPunct w:val="false"/>
        <w:autoSpaceDE w:val="false"/>
        <w:spacing w:before="0" w:after="0"/>
        <w:ind w:left="1134" w:hanging="567"/>
        <w:jc w:val="both"/>
        <w:rPr/>
      </w:pPr>
      <w:r>
        <w:rPr>
          <w:b w:val="false"/>
        </w:rPr>
        <w:t>"(1)</w:t>
        <w:tab/>
        <w:t>A hivatal a bérlőkijelölésre jogosult döntéséről 8 munkanapon belül írásban értesíti a kijelölt bérlőt és a bérbeadót."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i/>
        </w:rPr>
        <w:t>Az R. 45. §-ának (4) bekezdése helyébe a következő rendelkezés lép:</w:t>
      </w:r>
    </w:p>
    <w:p>
      <w:pPr>
        <w:pStyle w:val="Normal"/>
        <w:ind w:left="1134" w:hanging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540" w:hanging="540"/>
        <w:jc w:val="both"/>
        <w:rPr/>
      </w:pPr>
      <w:r>
        <w:rPr>
          <w:b w:val="false"/>
        </w:rPr>
        <w:t>"(4)</w:t>
        <w:tab/>
        <w:t>A polgármester minden év – első alkalommal 2009. évben – december 31. napjáig hivatalból felülvizsgálja a bérbeadás jellegét és az ennek megfelelő lakbérmérték szerinti fizetési kötelezettséget e rendelet 10. § (3) bekezdésében meghatározott szociális rászorultsági feltételek alapján, kivéve:</w:t>
      </w:r>
    </w:p>
    <w:p>
      <w:pPr>
        <w:pStyle w:val="Normal"/>
        <w:ind w:left="964" w:hanging="397"/>
        <w:jc w:val="both"/>
        <w:rPr>
          <w:b w:val="false"/>
          <w:b w:val="false"/>
        </w:rPr>
      </w:pPr>
      <w:r>
        <w:rPr>
          <w:b w:val="false"/>
        </w:rPr>
        <w:t>a)</w:t>
        <w:tab/>
        <w:t>a 3. § (3) bekezdés c)-d) pontjaiban és a 3. § (4) bekezdés b)-c) pontjaiban meghatározott eseteket,</w:t>
      </w:r>
    </w:p>
    <w:p>
      <w:pPr>
        <w:pStyle w:val="Normal"/>
        <w:ind w:left="964" w:hanging="397"/>
        <w:jc w:val="both"/>
        <w:rPr/>
      </w:pPr>
      <w:r>
        <w:rPr>
          <w:b w:val="false"/>
        </w:rPr>
        <w:t>b)</w:t>
        <w:tab/>
        <w:t>ha a lakbérfizetési kötelezettség teljesítése előre, egyösszegben történt,</w:t>
      </w:r>
    </w:p>
    <w:p>
      <w:pPr>
        <w:pStyle w:val="Normal"/>
        <w:ind w:left="964" w:hanging="397"/>
        <w:jc w:val="both"/>
        <w:rPr>
          <w:b w:val="false"/>
          <w:b w:val="false"/>
        </w:rPr>
      </w:pPr>
      <w:r>
        <w:rPr>
          <w:b w:val="false"/>
        </w:rPr>
        <w:t>c)</w:t>
        <w:tab/>
        <w:t>ha a lakásbérbeadás ideje az egy évet nem haladja meg."</w:t>
      </w:r>
    </w:p>
    <w:p>
      <w:pPr>
        <w:pStyle w:val="Normal"/>
        <w:ind w:left="54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6. §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rPr/>
      </w:pPr>
      <w:r>
        <w:rPr>
          <w:i/>
        </w:rPr>
        <w:t>(1)</w:t>
        <w:tab/>
        <w:t>Az R. 47. §-a (2) bekezdésének b) pontja helyébe a következő rendelkezés lép:</w:t>
      </w:r>
    </w:p>
    <w:p>
      <w:pPr>
        <w:pStyle w:val="Footer"/>
        <w:tabs>
          <w:tab w:val="clear" w:pos="4536"/>
          <w:tab w:val="clear" w:pos="9072"/>
        </w:tabs>
        <w:ind w:left="567" w:hanging="27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[Lakbérkedvezményre jogosult]</w:t>
      </w:r>
    </w:p>
    <w:p>
      <w:pPr>
        <w:pStyle w:val="Footer"/>
        <w:tabs>
          <w:tab w:val="clear" w:pos="4536"/>
          <w:tab w:val="clear" w:pos="9072"/>
        </w:tabs>
        <w:ind w:left="1134" w:hanging="567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900" w:hanging="33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„</w:t>
      </w:r>
      <w:r>
        <w:rPr>
          <w:rFonts w:cs="Times New Roman" w:ascii="Times New Roman" w:hAnsi="Times New Roman"/>
          <w:b w:val="false"/>
          <w:sz w:val="24"/>
        </w:rPr>
        <w:t>b)</w:t>
        <w:tab/>
        <w:t>a 2/a. és a 2/c. számú mellékletekben, a 2/e. számú melléklet 1. és 2. pontjában, továbbá a 2/g. számú mellékletben felsorolt – az adott intézmény területén található – lakások bérlője, ha a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bérlakásban tartózkodásuk az adott intézmény folyamatos és/vagy zavartalan működéséhez elengedhetetlen (pl. gondnok, házmester, gyepmester),”</w:t>
      </w:r>
    </w:p>
    <w:p>
      <w:pPr>
        <w:pStyle w:val="Normal"/>
        <w:ind w:left="567" w:hanging="567"/>
        <w:rPr>
          <w:rFonts w:ascii="Times New Roman" w:hAnsi="Times New Roman" w:cs="Times New Roman"/>
          <w:b w:val="false"/>
          <w:b w:val="false"/>
          <w:i/>
          <w:i/>
          <w:color w:val="800080"/>
          <w:sz w:val="24"/>
        </w:rPr>
      </w:pPr>
      <w:r>
        <w:rPr>
          <w:rFonts w:cs="Times New Roman"/>
          <w:b w:val="false"/>
          <w:i/>
          <w:color w:val="80008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Az R. 47. §-ának (2) bekezdése a következő e) ponttal egészül ki:</w:t>
      </w:r>
    </w:p>
    <w:p>
      <w:pPr>
        <w:pStyle w:val="Footer"/>
        <w:tabs>
          <w:tab w:val="clear" w:pos="4536"/>
          <w:tab w:val="clear" w:pos="9072"/>
        </w:tabs>
        <w:ind w:left="567" w:hanging="27"/>
        <w:rPr/>
      </w:pPr>
      <w:r>
        <w:rPr>
          <w:i/>
        </w:rPr>
        <w:tab/>
      </w:r>
      <w:r>
        <w:rPr>
          <w:rFonts w:cs="Times New Roman" w:ascii="Times New Roman" w:hAnsi="Times New Roman"/>
          <w:b w:val="false"/>
          <w:i/>
          <w:sz w:val="20"/>
          <w:szCs w:val="20"/>
        </w:rPr>
        <w:t>[Lakbérkedvezményre jogosult]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/>
          <w:b w:val="false"/>
          <w:i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ind w:left="1134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"e)</w:t>
        <w:tab/>
        <w:t>a 2/e. számú melléklet 3. pontjában megjelölt lakás bérlője."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widowControl w:val="false"/>
        <w:ind w:left="567" w:hanging="567"/>
        <w:rPr/>
      </w:pPr>
      <w:r>
        <w:rPr>
          <w:i/>
        </w:rPr>
        <w:t>(3)</w:t>
        <w:tab/>
        <w:t>Az R. 47. §-ának (3) bekezdése a következő e) ponttal egészül ki:</w:t>
      </w:r>
    </w:p>
    <w:p>
      <w:pPr>
        <w:pStyle w:val="Footer"/>
        <w:tabs>
          <w:tab w:val="clear" w:pos="4536"/>
          <w:tab w:val="clear" w:pos="9072"/>
        </w:tabs>
        <w:ind w:left="567" w:hanging="27"/>
        <w:rPr/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[A lakbérkedvezmény mértéke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/>
          <w:b w:val="false"/>
          <w:i/>
          <w:sz w:val="20"/>
          <w:szCs w:val="20"/>
        </w:rPr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"e)</w:t>
        <w:tab/>
        <w:t>a (2) bekezdés e) pontjában meghatározott bérlő esetén a költségelvű lakbér 85 %-a."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7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567" w:hanging="567"/>
        <w:rPr>
          <w:i/>
          <w:i/>
        </w:rPr>
      </w:pPr>
      <w:r>
        <w:rPr>
          <w:i/>
        </w:rPr>
        <w:t>(1)</w:t>
        <w:tab/>
        <w:t>Az R. 48. §-ának (1) bekezdése helyébe a következő rendelkezés lép:</w:t>
      </w:r>
    </w:p>
    <w:p>
      <w:pPr>
        <w:pStyle w:val="Normal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TextBodyIndent"/>
        <w:spacing w:before="0" w:after="0"/>
        <w:ind w:left="454" w:hanging="0"/>
        <w:jc w:val="both"/>
        <w:rPr/>
      </w:pPr>
      <w:r>
        <w:rPr>
          <w:b w:val="false"/>
        </w:rPr>
        <w:t>„</w:t>
      </w:r>
      <w:r>
        <w:rPr>
          <w:b w:val="false"/>
        </w:rPr>
        <w:t xml:space="preserve">A lakbértámogatás a szociális helyzet alapján bérbe adott lakás – kivételes méltányosság alapján a </w:t>
      </w:r>
      <w:r>
        <w:rPr>
          <w:b w:val="false"/>
          <w:bCs/>
        </w:rPr>
        <w:t xml:space="preserve">Platán sor 38., illetve a Mártírok u. 13-15. szám alatti épületekben található költségelvű lakás – bérlőjének </w:t>
      </w:r>
      <w:r>
        <w:rPr>
          <w:b w:val="false"/>
        </w:rPr>
        <w:t>a (2) bekezdésben meghatározott támogatási időszakra természetbeni formában nyújtott támogatás.”</w:t>
      </w:r>
    </w:p>
    <w:p>
      <w:pPr>
        <w:pStyle w:val="TextBodyIndent"/>
        <w:spacing w:before="0" w:after="0"/>
        <w:ind w:left="454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ind w:left="567" w:hanging="567"/>
        <w:jc w:val="both"/>
        <w:rPr>
          <w:i/>
          <w:i/>
        </w:rPr>
      </w:pPr>
      <w:r>
        <w:rPr>
          <w:i/>
        </w:rPr>
        <w:t>(2)</w:t>
        <w:tab/>
        <w:t>Az R. 48. §-a (3) bekezdésének felvezető mondata helyébe a következő rendelkezés lép:</w:t>
      </w:r>
    </w:p>
    <w:p>
      <w:pPr>
        <w:pStyle w:val="TextBodyIndent"/>
        <w:spacing w:before="0" w:after="0"/>
        <w:ind w:left="454" w:hanging="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TextBodyIndent"/>
        <w:spacing w:before="0" w:after="0"/>
        <w:ind w:left="567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Lakbértámogatásra jogosult az (1) bekezdésben meghatározott bérlő, ha az alábbi feltételeknek együttesen megfelel”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 R. 65. §-ának (3) bekezdése helyébe a következő rendelkezés lép:</w:t>
      </w:r>
    </w:p>
    <w:p>
      <w:pPr>
        <w:pStyle w:val="Normal"/>
        <w:overflowPunct w:val="false"/>
        <w:autoSpaceDE w:val="false"/>
        <w:ind w:left="567" w:hanging="0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"Az elővásárlási jog jogosultjának az eladási ajánlatra tett írásbeli nyilatkozatától, illetve a bérlőkijelölési jog gyakorlójának 2009. évben kiadott írásbeli hozzájárulása kézhezvételétől</w:t>
      </w:r>
      <w:r>
        <w:rPr>
          <w:b w:val="false"/>
          <w:bCs/>
          <w:color w:val="800080"/>
        </w:rPr>
        <w:t xml:space="preserve"> </w:t>
      </w:r>
      <w:r>
        <w:rPr>
          <w:b w:val="false"/>
          <w:bCs/>
        </w:rPr>
        <w:t>számított 60 napon belül az adásvételi szerződést meg kell kötni. Amennyiben a vételre jogosult a szerződést e határidőn belül nem köti meg, a vételi ajánlat hatályát veszti."</w:t>
      </w:r>
    </w:p>
    <w:p>
      <w:pPr>
        <w:pStyle w:val="Normal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9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R. 68. §-át követően a következő új 4. RÉSSZEL, valamint a 68/A. §-al egészül ki, egyidejűleg a jelenlegi 4. RÉSZ számozása 5. RÉSZRE módosul:</w:t>
      </w:r>
    </w:p>
    <w:p>
      <w:pPr>
        <w:pStyle w:val="Normal"/>
        <w:ind w:left="567" w:hanging="567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567" w:hanging="567"/>
        <w:jc w:val="center"/>
        <w:rPr/>
      </w:pPr>
      <w:r>
        <w:rPr/>
        <w:t>"4. RÉSZ</w:t>
      </w:r>
    </w:p>
    <w:p>
      <w:pPr>
        <w:pStyle w:val="Normal"/>
        <w:ind w:left="567" w:hanging="567"/>
        <w:jc w:val="center"/>
        <w:rPr/>
      </w:pPr>
      <w:r>
        <w:rPr/>
        <w:t>A NEHÉZ HELYZETBE KERÜLT, LAKÁSCÉLÚ KÖLCSÖNNEL RENDELKEZŐ ADÓSOK VÉDELME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I. FEJEZET</w:t>
      </w:r>
    </w:p>
    <w:p>
      <w:pPr>
        <w:pStyle w:val="Normal"/>
        <w:ind w:left="567" w:hanging="567"/>
        <w:jc w:val="center"/>
        <w:rPr/>
      </w:pPr>
      <w:r>
        <w:rPr/>
        <w:t xml:space="preserve">  </w:t>
      </w:r>
      <w:r>
        <w:rPr/>
        <w:t xml:space="preserve">AZ ÖNKORMÁNYZAT ELŐVÁSÁRLÁSI JOGÁVAL ÉRINTETT </w:t>
      </w:r>
    </w:p>
    <w:p>
      <w:pPr>
        <w:pStyle w:val="Normal"/>
        <w:ind w:left="567" w:hanging="567"/>
        <w:jc w:val="center"/>
        <w:rPr/>
      </w:pPr>
      <w:r>
        <w:rPr/>
        <w:t xml:space="preserve">LAKÓINGATLAN MEGVÁSÁRLÁSA ÉS HASZNOSÍTÁSA 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68/A. §</w:t>
      </w:r>
    </w:p>
    <w:p>
      <w:pPr>
        <w:pStyle w:val="Normal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(1)</w:t>
        <w:tab/>
        <w:t xml:space="preserve">Az Ltv. 85/F. § (1) és (2) bekezdése alapján a lakóingatlan kényszerértékesítése során az önkormányzatot megillető elővásárlási jog gyakorlásáról a közgyűlés által átruházott hatáskörben a polgármester dönt az alábbi feltételek együttes fennállása esetén: 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a)</w:t>
        <w:tab/>
        <w:t xml:space="preserve">a kényszerértékesítésre az adós lakáscélú kölcsönével összefüggésben kerül sor, </w:t>
        <w:tab/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b)</w:t>
        <w:tab/>
        <w:t xml:space="preserve">az adós kérelmet terjesztett elő a lakóingatlan bérleti jogának megszerzése érdekében az árverési hirdetmény kifüggesztését követő naptól számított 15 napon belül, 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c)</w:t>
        <w:tab/>
        <w:t>írásbeli kötelezettségvállalás az önkormányzat részéről a megvásárolt lakóingatlan adós részére – az Ltv-ben és e rendeletben meghatározott feltétek szerinti – határozatlan időre történő bérbeadásáról,</w:t>
      </w:r>
    </w:p>
    <w:p>
      <w:pPr>
        <w:pStyle w:val="Normal"/>
        <w:ind w:left="1080" w:hanging="513"/>
        <w:jc w:val="both"/>
        <w:rPr>
          <w:b w:val="false"/>
          <w:b w:val="false"/>
        </w:rPr>
      </w:pPr>
      <w:r>
        <w:rPr>
          <w:b w:val="false"/>
        </w:rPr>
        <w:t xml:space="preserve">d) </w:t>
        <w:tab/>
        <w:t xml:space="preserve"> a lakóingatlan vételára a 8.000.000,- Ft-ot nem haladja meg,</w:t>
      </w:r>
    </w:p>
    <w:p>
      <w:pPr>
        <w:pStyle w:val="Normal"/>
        <w:ind w:left="1134" w:hanging="567"/>
        <w:jc w:val="both"/>
        <w:rPr>
          <w:b w:val="false"/>
          <w:b w:val="false"/>
        </w:rPr>
      </w:pPr>
      <w:r>
        <w:rPr>
          <w:b w:val="false"/>
        </w:rPr>
        <w:t>e)</w:t>
        <w:tab/>
        <w:t>a lakóingatlan megvásárláshoz szükséges fedezet rendelkezésre ál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</w:rPr>
      </w:pPr>
      <w:r>
        <w:rPr>
          <w:b w:val="false"/>
        </w:rPr>
        <w:t>(2)</w:t>
        <w:tab/>
        <w:t>Az (1) bekezdés b) pontja szerinti kérelmet e rendelet 12. számú melléklete szerinti formanyomtatványon kell benyújtani, amelyhez mellékelni kell</w:t>
      </w:r>
    </w:p>
    <w:p>
      <w:pPr>
        <w:pStyle w:val="Normal"/>
        <w:widowControl w:val="false"/>
        <w:ind w:left="1080" w:hanging="540"/>
        <w:jc w:val="both"/>
        <w:rPr>
          <w:b w:val="false"/>
          <w:b w:val="false"/>
        </w:rPr>
      </w:pPr>
      <w:r>
        <w:rPr>
          <w:b w:val="false"/>
        </w:rPr>
        <w:t>a)</w:t>
        <w:tab/>
        <w:t>a lakáscélú kölcsönszerződés másolatát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b w:val="false"/>
        </w:rPr>
        <w:t>b)</w:t>
        <w:tab/>
        <w:t xml:space="preserve">e rendelet 5. számú melléklete szerinti jövedelemnyilatkozatot, valamint a kérelmező és háztartásának tagjai jövedelméről szóló – a jövedelmek típusának megfelelő – igazolásokat vagy azok másolatát, továbbá </w:t>
      </w:r>
    </w:p>
    <w:p>
      <w:pPr>
        <w:pStyle w:val="Normal"/>
        <w:widowControl w:val="false"/>
        <w:ind w:left="1134" w:hanging="567"/>
        <w:jc w:val="both"/>
        <w:rPr/>
      </w:pPr>
      <w:r>
        <w:rPr>
          <w:b w:val="false"/>
        </w:rPr>
        <w:t>c)</w:t>
        <w:tab/>
        <w:t>e rendelet 6. számú melléklete szerinti vagyonnyilatkozatot.</w:t>
      </w:r>
    </w:p>
    <w:p>
      <w:pPr>
        <w:pStyle w:val="Normal"/>
        <w:widowControl w:val="false"/>
        <w:ind w:left="567" w:hanging="0"/>
        <w:jc w:val="both"/>
        <w:rPr>
          <w:b w:val="false"/>
          <w:b w:val="false"/>
        </w:rPr>
      </w:pPr>
      <w:r>
        <w:rPr>
          <w:b w:val="false"/>
        </w:rPr>
        <w:t>Amennyiben az adós a kérelmet, a jövedelem- és vagyonnyilatkozatokat hiányosan vagy nem töltötte ki, továbbá a szükséges igazolásokat nem nyújtotta be, a hivatal 3 munkanapos határidővel a kérelmezőt hiánypótlásra szólítja fel.</w:t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 w:val="false"/>
        </w:rPr>
        <w:t>(3)</w:t>
        <w:tab/>
        <w:t>Az (1) bekezdés c) pontjában meghatározott írásbeli kötelezettségvállalást a közgyűlés által átruházott hatáskörben a polgármester adja ki az (1) bekezdés b) pontjában meghatározott kérelem benyújtását követő naptól számított 10 napon belül abban az esetben, ha az adós a következő feltételeknek együttesen megfelel</w:t>
      </w:r>
    </w:p>
    <w:p>
      <w:pPr>
        <w:pStyle w:val="Normal"/>
        <w:widowControl w:val="false"/>
        <w:ind w:left="1134" w:hanging="567"/>
        <w:jc w:val="both"/>
        <w:rPr/>
      </w:pPr>
      <w:r>
        <w:rPr>
          <w:b w:val="false"/>
        </w:rPr>
        <w:t>a)</w:t>
        <w:tab/>
        <w:t>a lakáscélú kölcsön biztosítékául szolgáló lakóingatlan (továbbiakban: lakóingatlan) az adós és háztartása tagjainak lakóhelye vagy tartózkodási helye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b w:val="false"/>
        </w:rPr>
        <w:t>b)</w:t>
        <w:tab/>
        <w:t>az adós és háztartásának tagjai a lakóingatlanon kívül egyéb hasznosítható ingatlannal nem rendelkeznek,</w:t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c)</w:t>
        <w:tab/>
        <w:t xml:space="preserve">a lakóingatlan komfortfokozata komfortos vagy összkomfortos, </w:t>
      </w:r>
    </w:p>
    <w:p>
      <w:pPr>
        <w:pStyle w:val="Normal"/>
        <w:widowControl w:val="false"/>
        <w:ind w:left="1134" w:hanging="567"/>
        <w:jc w:val="both"/>
        <w:rPr/>
      </w:pPr>
      <w:r>
        <w:rPr>
          <w:b w:val="false"/>
        </w:rPr>
        <w:t>d)</w:t>
        <w:tab/>
        <w:t>a lakóingatlan jó műszaki állapotú, azaz felújításának becsült értéke az 1.000.000,- Ft-ot nem haladja meg.</w:t>
      </w:r>
    </w:p>
    <w:p>
      <w:pPr>
        <w:pStyle w:val="TextBody"/>
        <w:tabs>
          <w:tab w:val="clear" w:pos="284"/>
          <w:tab w:val="clear" w:pos="567"/>
        </w:tabs>
        <w:ind w:left="567" w:hanging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clear" w:pos="284"/>
          <w:tab w:val="clear" w:pos="567"/>
        </w:tabs>
        <w:ind w:left="567" w:hanging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(4)</w:t>
        <w:tab/>
        <w:t>Az adós lakó- illetve tartózkodási helyének megállapítása szempontjából a személyiadat- és lakcímnyilvántartás adatai irányadóak.</w:t>
      </w:r>
    </w:p>
    <w:p>
      <w:pPr>
        <w:pStyle w:val="TextBody"/>
        <w:tabs>
          <w:tab w:val="clear" w:pos="284"/>
          <w:tab w:val="clear" w:pos="567"/>
        </w:tabs>
        <w:ind w:left="567" w:hanging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(5)</w:t>
        <w:tab/>
        <w:t xml:space="preserve">A lakóingatlan komfortfokozatát és műszaki állapotát a lakások kezelésével megbízott szervezet igazolj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(6)</w:t>
        <w:tab/>
        <w:t>Az önkormányzatot megillető elővásárlási jog gyakorlásával megvásárolt lakóingatlannak az adós részére történő bérbeadására az Ltv-ben és e rendeletben meghatározott szabályokat kell alkalmazni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center"/>
        <w:rPr/>
      </w:pPr>
      <w:r>
        <w:rPr/>
        <w:t xml:space="preserve">10. § </w:t>
      </w:r>
    </w:p>
    <w:p>
      <w:pPr>
        <w:pStyle w:val="Normal"/>
        <w:widowControl w:val="false"/>
        <w:ind w:left="1134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>Az R. 69. §-ának (2) bekezdése a következő j)-l) pontokkal egészül ki:</w:t>
      </w:r>
    </w:p>
    <w:p>
      <w:pPr>
        <w:pStyle w:val="Normal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ind w:left="1134" w:hanging="567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j)</w:t>
        <w:tab/>
      </w:r>
      <w:r>
        <w:rPr>
          <w:b w:val="false"/>
          <w:i/>
        </w:rPr>
        <w:t>lakásalap:</w:t>
      </w:r>
      <w:r>
        <w:rPr>
          <w:b w:val="false"/>
        </w:rPr>
        <w:t xml:space="preserve"> az önkormányzati lakások elidegenítéséből származó bevételek elhelyezésére nyitott elkülönített pénzalap, amelynek felhasználására vonatkozó szabályokat külön önkormányzati rendelet tartalmazz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i/>
        </w:rPr>
        <w:t>lakóingatlan:</w:t>
      </w:r>
      <w:r>
        <w:rPr>
          <w:b w:val="false"/>
        </w:rPr>
        <w:t xml:space="preserve"> a lakás céljára létesített és az ingatlan-nyilvántartásban</w:t>
      </w:r>
    </w:p>
    <w:p>
      <w:pPr>
        <w:pStyle w:val="Normal"/>
        <w:widowControl w:val="false"/>
        <w:ind w:left="1701" w:hanging="567"/>
        <w:jc w:val="both"/>
        <w:rPr>
          <w:b w:val="false"/>
          <w:b w:val="false"/>
        </w:rPr>
      </w:pPr>
      <w:r>
        <w:rPr>
          <w:b w:val="false"/>
        </w:rPr>
        <w:t>a)</w:t>
        <w:tab/>
        <w:t>lakóház vagy lakás megnevezéssel nyilvántartott vagy ilyenként feltüntetésre váró ingatlan – ha arra használatbavételi engedélyt adtak ki – a hozzá tartozó földrészlettel,</w:t>
      </w:r>
    </w:p>
    <w:p>
      <w:pPr>
        <w:pStyle w:val="Normal"/>
        <w:widowControl w:val="false"/>
        <w:ind w:left="1701" w:hanging="567"/>
        <w:jc w:val="both"/>
        <w:rPr>
          <w:b w:val="false"/>
          <w:b w:val="false"/>
        </w:rPr>
      </w:pPr>
      <w:r>
        <w:rPr>
          <w:b w:val="false"/>
        </w:rPr>
        <w:t>b)</w:t>
        <w:tab/>
        <w:t>tanyaként feltüntetett lakó-, gazdasági épület, épületcsoport és az azonos helyrajzi szám alatt hozzá tartozó föld együttes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i/>
        </w:rPr>
        <w:t>lakáscélú kölcsön:</w:t>
      </w:r>
      <w:r>
        <w:rPr>
          <w:b w:val="false"/>
        </w:rPr>
        <w:t xml:space="preserve"> a természetes személy, mint adós vagy adóstárs és a pénzügyi intézmény között létrejött kölcsönszerződés alapján fennálló tartozás, amelynek hitelkockázati fedezete a Magyar Köztársaság területén lévő lakóingatlanon alapított zálogjog;”</w:t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/>
      </w:pPr>
      <w:r>
        <w:rPr/>
        <w:t>11. §</w:t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/>
      </w:pPr>
      <w:r>
        <w:rPr/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</w:rPr>
      </w:pPr>
      <w:r>
        <w:rPr>
          <w:b w:val="false"/>
        </w:rPr>
        <w:t xml:space="preserve">Az R. 2/a. számú melléklete helyébe jelen rendelet 1. számú melléklete lép. </w:t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78" w:leader="none"/>
          <w:tab w:val="center" w:pos="4819" w:leader="none"/>
        </w:tabs>
        <w:ind w:left="567" w:hanging="567"/>
        <w:jc w:val="center"/>
        <w:rPr/>
      </w:pPr>
      <w:r>
        <w:rPr/>
        <w:t>12. §</w:t>
      </w:r>
    </w:p>
    <w:p>
      <w:pPr>
        <w:pStyle w:val="Normal"/>
        <w:widowControl w:val="false"/>
        <w:ind w:left="567" w:hanging="567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 w:val="false"/>
        </w:rPr>
        <w:t xml:space="preserve">Az R. 2/b. számú melléklete helyébe jelen rendelet 2. számú melléklete lép. </w:t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widowControl w:val="false"/>
        <w:ind w:left="567" w:hanging="567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widowControl w:val="false"/>
        <w:ind w:left="567" w:hanging="567"/>
        <w:jc w:val="center"/>
        <w:rPr/>
      </w:pPr>
      <w:r>
        <w:rPr/>
        <w:t>13. §</w:t>
      </w:r>
    </w:p>
    <w:p>
      <w:pPr>
        <w:pStyle w:val="Normal"/>
        <w:widowControl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567" w:hanging="567"/>
        <w:jc w:val="both"/>
        <w:rPr/>
      </w:pPr>
      <w:r>
        <w:rPr>
          <w:b w:val="false"/>
        </w:rPr>
        <w:t xml:space="preserve">Az R. 2/e. számú melléklete helyébe jelen rendelet 3. számú melléklete lép. </w:t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widowControl w:val="false"/>
        <w:ind w:left="567" w:hanging="567"/>
        <w:jc w:val="center"/>
        <w:rPr/>
      </w:pPr>
      <w:r>
        <w:rPr/>
        <w:t>14. §</w:t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  <w:t>Az R. a jelen rendelet 4. számú mellékletét képező 12. számú melléklettel egészül ki.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67" w:hanging="567"/>
        <w:jc w:val="center"/>
        <w:rPr/>
      </w:pPr>
      <w:r>
        <w:rPr/>
        <w:t xml:space="preserve">15. § </w:t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Jelen rendelet Zalaegerszeg Megyei Jogú Város Közlönyében történő kihirdetése napján lép hatályba.</w:t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6"/>
      </w:tblGrid>
      <w:tr>
        <w:trPr/>
        <w:tc>
          <w:tcPr>
            <w:tcW w:w="4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. Gyimesi Endre 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Kovács Gábor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567" w:hanging="567"/>
        <w:jc w:val="right"/>
        <w:rPr/>
      </w:pPr>
      <w:r>
        <w:rPr/>
        <w:t>1. számú melléklet</w:t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Z  OKTATÁSI  ÉS  KULTURÁLIS  INTÉZMÉNYEK KEZELÉSÉBEN ÉS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TERÜLETÉN LÉVŐ ÖNKORMÁNYZATI LAKÁSOK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48" w:hanging="0"/>
        <w:rPr>
          <w:bCs/>
          <w:u w:val="single"/>
        </w:rPr>
      </w:pPr>
      <w:r>
        <w:rPr>
          <w:bCs/>
          <w:u w:val="single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4586"/>
        <w:gridCol w:w="2576"/>
        <w:gridCol w:w="881"/>
        <w:gridCol w:w="882"/>
      </w:tblGrid>
      <w:tr>
        <w:trPr>
          <w:trHeight w:val="40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ám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tézmény neve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í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Zalaegerszeg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oba-szám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db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ap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erüle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(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dy E. Művészeti Általános Iskola, Gimnázium és Alapfokú Művészetoktatási Intézmény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isfaludy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éke Ligeti Általános Iskola és Speciális Szak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éke liget 6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ány László Közgazdasági Szakközép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ókai M. u. 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eák Ferenc Szakközép- és Szakiskola Székhelyiskola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skás Tivadar u. 1-3. „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skás Tivadar u. 1-3. „B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skás Tivadar u. 1-3. „A” ép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vács Károly Tag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skás Tivadar u. 1-3. „B” ép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zt Ferenc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arkaus tér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Öveges József ÁMK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skola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is Dezső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ais D. u. 2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échenyi István Tagiskola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éryné u. 1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Göcseji u. 16. „A” ép. Földszint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leki Blanka Középiskolai Székhelykollég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  „A” ép. 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 „A” ép. II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eleki Blanka Középiskolai Székhelykollégium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öcseji u. 16. „A” ép. VI. em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rínyi Miklós Gimnázium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ákóczi u. 30.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567" w:hanging="567"/>
        <w:jc w:val="right"/>
        <w:rPr/>
      </w:pPr>
      <w:r>
        <w:rPr/>
        <w:t>2. számú melléklet</w:t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Z  OKTATÁSI  ÉS  KULTURÁLIS  INTÉZMÉNYEK KEZELÉSÉBEN, </w:t>
      </w:r>
    </w:p>
    <w:p>
      <w:pPr>
        <w:pStyle w:val="Normal"/>
        <w:jc w:val="center"/>
        <w:rPr>
          <w:bCs/>
        </w:rPr>
      </w:pPr>
      <w:r>
        <w:rPr>
          <w:bCs/>
        </w:rPr>
        <w:t>DE TERÜLETÉN KÍVÜL TALÁLHATÓ ÖNKORMÁNYZATI LAKÁSOK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2"/>
        <w:gridCol w:w="1649"/>
        <w:gridCol w:w="1649"/>
        <w:gridCol w:w="1649"/>
      </w:tblGrid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r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á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ézmény neve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í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Zalaegerszeg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obaszá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db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ESENYŐ A 2000-ES ÉVEKBEN ALAPÍTVÁNY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esenyő út 89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andorhegyi és Pais Dezső Általános Iskola, Sportiskola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andorhegyi u. 17/C. I/4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</w:tr>
    </w:tbl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ind w:left="567" w:hanging="567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</w:p>
    <w:p>
      <w:pPr>
        <w:pStyle w:val="Normal"/>
        <w:widowControl w:val="false"/>
        <w:ind w:left="567" w:hanging="567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/>
        <w:t>3. számú melléklet</w:t>
      </w:r>
    </w:p>
    <w:p>
      <w:pPr>
        <w:pStyle w:val="Normal"/>
        <w:widowControl w:val="false"/>
        <w:ind w:left="567" w:hanging="567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widowControl w:val="false"/>
        <w:ind w:left="567" w:hanging="567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TextBody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OLGÁRMESTERI  HIVATALHOZ  TARTOZÓ  LAKÁSOK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6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551"/>
        <w:gridCol w:w="1973"/>
        <w:gridCol w:w="1974"/>
      </w:tblGrid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gcí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Házfelügyelői laká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ossuth L. u. 17-1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yepmesteri lakás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Csilla dűlő 4.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alaegerszeg-Ola megállóhely (volt vasutas lakás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alumúzeum u. 20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Cs/>
        </w:rPr>
      </w:pPr>
      <w:r>
        <w:rPr/>
        <w:t>4. számú melléklet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K É R E L E M </w:t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bCs/>
          <w:sz w:val="20"/>
          <w:szCs w:val="20"/>
        </w:rPr>
        <w:t>önkormányzati lakóingatlan bérleti jogának megszerzésére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645"/>
        <w:gridCol w:w="3646"/>
      </w:tblGrid>
      <w:tr>
        <w:trPr>
          <w:trHeight w:val="284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 SZEMÉLYI  ADATOK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GÉNYLŐ HÁZASTÁRSA</w:t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év (születési név is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hely és id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nyja nev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saládi állapot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Állampolgárság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akóhely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artózkodási helye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elefonszám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tbl>
      <w:tblPr>
        <w:tblW w:w="960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26"/>
        <w:gridCol w:w="1638"/>
        <w:gridCol w:w="2106"/>
        <w:gridCol w:w="2667"/>
      </w:tblGrid>
      <w:tr>
        <w:trPr>
          <w:trHeight w:val="39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II.  AZ  IGÉNYLŐ  ÉS  HÁZTARTÁSA  TAGJAINAK  ADATAI </w:t>
            </w:r>
          </w:p>
        </w:tc>
      </w:tr>
      <w:tr>
        <w:trPr>
          <w:trHeight w:val="3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év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ületési idő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oni kapcsolat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859"/>
        <w:gridCol w:w="6406"/>
      </w:tblGrid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  BÉRELNI  KÍVÁNT  LAKÓINGATLAN  ADATAI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kóingatlan cím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laegerszeg, 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kóingatlan alapterület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akóingatlan komfortfokozata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összkomfortos –  komfortos  –  félkomfortos  -  komfort nélküli  -  szükséglakás</w:t>
            </w:r>
          </w:p>
        </w:tc>
      </w:tr>
    </w:tbl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Büntetőjogi felelősségem tudatában kijelentem, hogy a fentiekben közölt adatok a valóságnak megfelelnek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Zalaegerszeg, 20__________________________________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________________________________________________________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az igénylő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és háztartása nagykorú tagjainak</w:t>
      </w:r>
    </w:p>
    <w:p>
      <w:pPr>
        <w:pStyle w:val="Normal"/>
        <w:ind w:left="3420" w:hanging="0"/>
        <w:jc w:val="center"/>
        <w:rPr>
          <w:bCs/>
          <w:sz w:val="20"/>
        </w:rPr>
      </w:pPr>
      <w:r>
        <w:rPr>
          <w:bCs/>
          <w:sz w:val="20"/>
        </w:rPr>
        <w:t>a l á í r á s a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42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1-2 §-ok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ővültek az önkormányzat (átruházott hatáskörben: a polgármester) lakásgazdálkodással kapcsolatos feladatai </w:t>
      </w:r>
      <w:r>
        <w:rPr>
          <w:b w:val="false"/>
          <w:sz w:val="20"/>
          <w:szCs w:val="20"/>
        </w:rPr>
        <w:t>[1. §]</w:t>
      </w:r>
      <w:r>
        <w:rPr>
          <w:b w:val="false"/>
        </w:rPr>
        <w:t xml:space="preserve"> azáltal, hogy a törvényben biztosított elővásárlási joggyakorlás lehetőségével önkormányzatunk élni kíván. Ugyancsak az előzőekben jelzett ok következtében változtak a bérbeadás jogcímei </w:t>
      </w:r>
      <w:r>
        <w:rPr>
          <w:b w:val="false"/>
          <w:sz w:val="20"/>
          <w:szCs w:val="20"/>
        </w:rPr>
        <w:t>[2. §]</w:t>
      </w:r>
      <w:r>
        <w:rPr>
          <w:b w:val="false"/>
        </w:rPr>
        <w:t xml:space="preserve"> is, így beépült a rendeletbe az elővásárlási joggyakorlással vásárolt lakás bérbeadás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3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2"/>
          <w:szCs w:val="20"/>
        </w:rPr>
      </w:pPr>
      <w:r>
        <w:rPr>
          <w:b w:val="false"/>
        </w:rPr>
        <w:t xml:space="preserve">A helyi rendeletünk a határozott időre történő lakásbérbeadást preferálja, és csak kivételesen teszi lehetővé a határozatlan időre szóló lakásbérlést. A központi szabályozás értelmében azonban az önkormányzat csak akkor gyakorolhatja az elővásárlási jogát, ha a volt tulajdonosnak/adósnak határozatlan időre adja bérbe a lakást. A rendelettervezet ezért kiegészítette a határozatlan időre történő bérbeadásra vonatkozó kivételes szabályokat. </w:t>
      </w:r>
      <w:r>
        <w:rPr>
          <w:b w:val="false"/>
          <w:sz w:val="20"/>
          <w:szCs w:val="20"/>
        </w:rPr>
        <w:t>[3. § (1) bekezdés]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tervet 3. § (2) bekezdésében leírt módosítással egyrészt a jogalkalmazás során felmerült probléma került kezelésre. Így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a költségelvű bérlakások esetében a bérbeadásnál már nem kizáró ok a lakásigény mértékének túllépése, de a szociális jellegű bérbeadásnál a továbbiakban is kritérium. Másrészt egyértelművé teszi a szabályozás, hogy az elvásárlási joggyakorlással szerzett lakás szociális jellegű bérbeadása esetén – mivel a törvény feltételhez nem köti a volt tulajdonos/adós által történő visszabérlési lehetőséget –a jogos lakásigény mértékre vonatkozó szabály nem érvényesíthető.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4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bérlőkijelöléssel kapcsolatos döntések minél gyorsabb végrehajtása érdekében került sor 8 munkanapos határidő meghatározására.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5. §-hoz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általános szabályként fogalmazza meg a bérbeadás jellegének évenkénti felülvizsgálatát. Néhány kivételes esetet azonban felsorol, amikor az eljárás mellőzhető. E kivételes esetek száma bővül azzal, hogy az 1 évre szóló bérleti szerződés esetén sem kell a felülvizsgálati eljárást lefolytatni, hiszen az adott évben a lakásbérleti jog meghosszabbításakor a szociális helyzet, tehát a bérbeadás jellege már vizsgálatra kerül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6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MÁV Zrt. és az Önkormányzat között - az elkerülő tehermentesítő út megvalósítása érdekében - a volt vasúti ingatlanok adásvétele tárgyában létrejött adásvételi szerződés értelmében a jelzett ingatlant bérleti joggal terhelten vásárolta meg az önkormányzat. Kötelezettséget vállalt arra, hogy a bérlő bérleti díját – amíg az ingatlanra az önkormányzatnak a konkrét munkálatokhoz ténylegesen nincs szüksége - a korábbi mértéknek megfelelően állapítja meg. Erre tekintettel a költségelven bérbe adott lakásra        85 %-os lakbérkedvezmény kerül biztosításr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  <w:t>7. §-hoz</w:t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Pályázati kötelezettség alapján a Platánsor 38. és a Mártírok útja 13-15. szám alatti épületekben található lakások (összesen: 66 db) csak költségelven hasznosíthatóak. Az első (2003-as) bérlőkiválasztáskor a lakók a szociális lakásigénylők közül kerültek ki. Már az akkori bérleti díjak (460.- Ft/m</w:t>
      </w:r>
      <w:r>
        <w:rPr>
          <w:b w:val="false"/>
          <w:vertAlign w:val="superscript"/>
        </w:rPr>
        <w:t>2</w:t>
      </w:r>
      <w:r>
        <w:rPr>
          <w:b w:val="false"/>
        </w:rPr>
        <w:t>) kifizetése is gondot okozott nem egy családnak, az időközbeni lakbéremelés (660.- Ft/m</w:t>
      </w:r>
      <w:r>
        <w:rPr>
          <w:b w:val="false"/>
          <w:vertAlign w:val="superscript"/>
        </w:rPr>
        <w:t>2</w:t>
      </w:r>
      <w:r>
        <w:rPr>
          <w:b w:val="false"/>
        </w:rPr>
        <w:t>)</w:t>
      </w:r>
      <w:r>
        <w:rPr>
          <w:b w:val="false"/>
          <w:sz w:val="20"/>
          <w:szCs w:val="20"/>
        </w:rPr>
        <w:t xml:space="preserve"> </w:t>
      </w:r>
      <w:r>
        <w:rPr>
          <w:b w:val="false"/>
        </w:rPr>
        <w:t>és a gazdasági-pénzügyi válság pedig tovább fokozta azt ott élők nehézségeit. A hatályos rendeletünk csak a szociális jellegű bérbeadás esetén tesz lehetővé lakbértámogatást, amelyet ezen bérlők – a kötelező költségelvű hasznosításra tekintettel</w:t>
      </w:r>
      <w:r>
        <w:rPr>
          <w:b w:val="false"/>
          <w:sz w:val="20"/>
          <w:szCs w:val="20"/>
        </w:rPr>
        <w:t xml:space="preserve"> –</w:t>
      </w:r>
      <w:r>
        <w:rPr>
          <w:b w:val="false"/>
        </w:rPr>
        <w:t xml:space="preserve"> nem tudnak igénybe venni. A rendelettervezet ezért különös méltányosságból bevonja a támogatotti körbe e lakások bérlőit, feltéve, hogy a szociális rászorultság feltételeinek megfelelnek.</w:t>
      </w:r>
    </w:p>
    <w:p>
      <w:pPr>
        <w:pStyle w:val="Normal"/>
        <w:widowControl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  <w:t>8. §-hoz</w:t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</w:rPr>
        <w:t xml:space="preserve">A lakáselidegenítésekkel kapcsolatban a bérlőkijelölési joggal rendelkező Megyei Önkormányzat levélben kereste meg a várost a bérlő/vevő rendelkezésére álló, a helyi rendeletben meghatározott szerződéskötési határidő meghosszabbítása érdekében. A Megyei Önkormányzat ugyanis egyes lakások esetében feltételhez kötötte a bérlőkijelölési jogról történő lemondást, így csak várhatóan a szeptemberi testületi ülésen kerülhet sor e döntés meghozatalára. A jog gyakorlójának késedelmes döntése következtében a bérlő/vevő viszont a rendeletben meghatározott "záros" határidőben </w:t>
      </w:r>
      <w:r>
        <w:rPr>
          <w:b w:val="false"/>
          <w:sz w:val="20"/>
          <w:szCs w:val="20"/>
        </w:rPr>
        <w:t>(</w:t>
      </w:r>
      <w:r>
        <w:rPr>
          <w:b w:val="false"/>
          <w:bCs/>
        </w:rPr>
        <w:t xml:space="preserve">eladási ajánlatra tett írásbeli nyilatkozatától számított 60 napon belül) nem tudja az adásvételi szerződést megkötni. A bérlőktől független ok következtében létrejött hátrány elkerülése érdekében indokolt 2009. évben kivételes szabályt megállapítani. A rendelettervezet ezért a hozzájárulásról szóló döntés kézhezvételétől számított 60 napon belüli szerződéskötési határidőt határoz meg. 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  <w:t>9. 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tervezet egy új rész beiktatását javasolja a helyi lakásrendeletbe tekintettel arra, hogy önkormányzatunk részt kíván venni a nehéz helyzetbe került, lakáshitellel rendelkező adósok megsegítésében. Az új 4. rész az önkormányzati elővásárlási joggyakorlással történő lakóingatlan-szerzésre vonatkozó szabályokat foglalja össze. Az elővásárlási jog gyakorlásával – figyelemmel az időtényezőre – a (közgyűléstől átruházott hatáskörben) a polgármestert javasolja megbízni. Rendelkezik a tervezet a feltételrendszeréről is, az adós [68/A. § (1) bekezdés b) pont]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</w:rPr>
        <w:t>és az önkormányzat 68/A. § (1) bekezdés c) pont]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</w:rPr>
        <w:t>oldaláról is megállapítva a teljesítendő követelményeket, így különösen határidőket állapít meg. Az adósnak – az árverési hirdetmény kifüggesztésétől – 15 napot biztosít a rendelettervezet arra, hogy a lakóingatlanának visszabérlése érdekében igényét bejelentse. A hatáskör gyakorlójának viszont 10 nap áll rendelkezésére, hogy a bérbeadási kötelezettségvállalását írásban elkészítse, illetve előtte a jogosultsági vizsgálatot a hivatal lefolytassa. A vizsgálat a kérelmező vagyoni helyzetéhez kapcsolódik, illetve az ingatlan komfortfokozatának és műszaki állapotának megállapítására irányul, így helyszíni szemlét is igényel.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Egyidejűleg pénzügyi korlátokat is megfogalmaz a javaslat, ti. csak az e célra (a lakásalapból) biztosított keretösszeg erejéig lehet élni a lakásvásárlás e lehetőségével, illetve az egy lakás megvásárlására fordítható pénzösszeg is kötött, nem haladhatja meg a 8.000.000,- Ft-ot. </w:t>
      </w:r>
    </w:p>
    <w:p>
      <w:pPr>
        <w:pStyle w:val="Normal"/>
        <w:widowControl w:val="false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tervezet rögzíti az eljárási szabályokat, így többek között a kérelem benyújtás módját [formanyomtatvány],</w:t>
      </w:r>
      <w:r>
        <w:rPr>
          <w:b w:val="false"/>
          <w:bCs/>
          <w:sz w:val="20"/>
          <w:szCs w:val="20"/>
        </w:rPr>
        <w:t xml:space="preserve"> a </w:t>
      </w:r>
      <w:r>
        <w:rPr>
          <w:b w:val="false"/>
          <w:bCs/>
        </w:rPr>
        <w:t>csatolandó mellékleteket. Egyértelműen megfogalmazza a rendelettervezet, hogy a lakóingatlan visszabérlésekor külön szabályokat nem kell alkalmazni, hanem a rendeletben megfogalmazott általános bérbeadási szabályok az irányadóak. (Így például a bérlő rászorultsága határozza meg, hogy szociális vagy költségelvű lakbérfizetésre kötelezett-e.)</w:t>
      </w:r>
    </w:p>
    <w:p>
      <w:pPr>
        <w:pStyle w:val="Normal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  <w:t>10. 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Kiegészítésre került a helyi rendelet fogalommagyarázata, elsősorban a lakásvásárlás új formájára vonatozó rendelkezések egységes értelmezése érdekében. 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  <w:t>11-13. §-ok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 e mellékleteiben átvezetésre kerültek az elmúlt időszakban a lakásállományban bekövetkezett változások.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  <w:t>14. §-hoz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/>
      </w:pPr>
      <w:r>
        <w:rPr>
          <w:b w:val="false"/>
          <w:bCs/>
        </w:rPr>
        <w:t xml:space="preserve">A lakásvásárlás új formájára vonatkozó rendelkezések miatt új formanyomtatványt is tartalmaz a rendelettervezet. 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  <w:t>15. §-hoz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A rendelettervezet utolsó rendelkezése a hatálybaléptetésre vonatkozik.</w:t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15"/>
      <w:footerReference w:type="first" r:id="rId1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Letter"/>
      <w:lvlText w:val="%1)"/>
      <w:lvlJc w:val="left"/>
      <w:pPr>
        <w:tabs>
          <w:tab w:val="num" w:pos="1137"/>
        </w:tabs>
        <w:ind w:left="1137" w:hanging="570"/>
      </w:pPr>
      <w:rPr>
        <w:i w:val="false"/>
      </w:rPr>
    </w:lvl>
  </w:abstractNum>
  <w:abstractNum w:abstractNumId="3">
    <w:lvl w:ilvl="0">
      <w:start w:val="1"/>
      <w:numFmt w:val="upperLetter"/>
      <w:lvlText w:val="%1) változat:"/>
      <w:lvlJc w:val="left"/>
      <w:pPr>
        <w:tabs>
          <w:tab w:val="num" w:pos="1644"/>
        </w:tabs>
        <w:ind w:left="1644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4">
    <w:lvl w:ilvl="0">
      <w:start w:val="1"/>
      <w:numFmt w:val="upperLetter"/>
      <w:lvlText w:val="%1) változat"/>
      <w:lvlJc w:val="left"/>
      <w:pPr>
        <w:tabs>
          <w:tab w:val="num" w:pos="2041"/>
        </w:tabs>
        <w:ind w:left="2041" w:hanging="1247"/>
      </w:pPr>
      <w:rPr>
        <w:sz w:val="22"/>
        <w:i w:val="false"/>
        <w:b/>
        <w:rFonts w:ascii="Arial Narrow" w:hAnsi="Arial Narrow" w:cs="Arial Narrow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1"/>
        </w:tabs>
        <w:ind w:left="2401" w:hanging="2174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 Narrow" w:hAnsi="Arial Narrow" w:cs="Arial Narrow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2"/>
        <w:i w:val="false"/>
        <w:b/>
        <w:rFonts w:ascii="Arial Narrow" w:hAnsi="Arial Narrow" w:cs="Arial Narrow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Arial Narrow" w:hAnsi="Arial Narrow" w:cs="Arial Narrow"/>
      <w:b w:val="false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284" w:leader="none"/>
      </w:tabs>
      <w:jc w:val="center"/>
      <w:outlineLvl w:val="1"/>
    </w:pPr>
    <w:rPr>
      <w:rFonts w:ascii="Arial Narrow" w:hAnsi="Arial Narrow" w:cs="Arial Narrow"/>
      <w:b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 w:val="false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ind w:left="360" w:hanging="360"/>
      <w:jc w:val="center"/>
      <w:outlineLvl w:val="5"/>
    </w:pPr>
    <w:rPr>
      <w:rFonts w:ascii="Arial Narrow" w:hAnsi="Arial Narrow" w:cs="Arial Narrow"/>
      <w:b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644" w:leader="none"/>
      </w:tabs>
      <w:ind w:left="644" w:hanging="360"/>
      <w:jc w:val="both"/>
      <w:outlineLvl w:val="6"/>
    </w:pPr>
    <w:rPr>
      <w:rFonts w:ascii="Arial Narrow" w:hAnsi="Arial Narrow" w:cs="Arial Narrow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hd w:fill="A5A5A5" w:val="clear"/>
      <w:tabs>
        <w:tab w:val="clear" w:pos="708"/>
        <w:tab w:val="left" w:pos="964" w:leader="none"/>
      </w:tabs>
      <w:ind w:left="964" w:hanging="397"/>
      <w:jc w:val="both"/>
      <w:outlineLvl w:val="8"/>
    </w:pPr>
    <w:rPr>
      <w:rFonts w:ascii="Arial Narrow" w:hAnsi="Arial Narrow" w:cs="Arial Narrow"/>
      <w:b w:val="false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/>
      <w:i w:val="false"/>
      <w:sz w:val="24"/>
    </w:rPr>
  </w:style>
  <w:style w:type="character" w:styleId="WW8Num11z0">
    <w:name w:val="WW8Num11z0"/>
    <w:qFormat/>
    <w:rPr>
      <w:rFonts w:ascii="Arial Narrow" w:hAnsi="Arial Narrow" w:cs="Arial Narrow"/>
      <w:b/>
      <w:i w:val="false"/>
      <w:color w:val="auto"/>
      <w:sz w:val="22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 w:val="fals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Jegyzetszveg">
    <w:name w:val="Jegyzetszöveg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b w:val="false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ind w:left="737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72" w:before="120" w:after="120"/>
      <w:jc w:val="both"/>
    </w:pPr>
    <w:rPr>
      <w:rFonts w:ascii="Arial Narrow" w:hAnsi="Arial Narrow" w:cs="Arial Narrow"/>
      <w:b w:val="false"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284" w:hanging="284"/>
    </w:pPr>
    <w:rPr>
      <w:rFonts w:ascii="Arial Narrow" w:hAnsi="Arial Narrow" w:cs="Arial Narrow"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</w:pPr>
    <w:rPr>
      <w:rFonts w:ascii="Arial Narrow" w:hAnsi="Arial Narrow" w:cs="Arial Narrow"/>
      <w:i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9" w:leader="dot"/>
      </w:tabs>
      <w:ind w:left="284" w:hanging="0"/>
    </w:pPr>
    <w:rPr>
      <w:rFonts w:ascii="Arial Narrow" w:hAnsi="Arial Narrow" w:cs="Arial Narrow"/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sz w:val="22"/>
      <w:lang w:val="en-US" w:eastAsia="en-US"/>
    </w:rPr>
  </w:style>
  <w:style w:type="paragraph" w:styleId="StlusSzvegtrzs211pt">
    <w:name w:val="Stílus Szövegtörzs 2 + 11 pt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paragraph" w:styleId="StlusCmsor2TimesNewRoman12pt">
    <w:name w:val="Stílus Címsor 2 + Times New Roman 12 pt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lusStlusCmsor2TimesNewRoman12pt1Bal0cmElss">
    <w:name w:val="Stílus Stílus Címsor 2 + Times New Roman 12 pt1 + Bal:  0 cm Első s..."/>
    <w:basedOn w:val="Normal"/>
    <w:qFormat/>
    <w:pPr>
      <w:keepNext w:val="true"/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  <w:outlineLvl w:val="1"/>
    </w:pPr>
    <w:rPr>
      <w:rFonts w:ascii="Times New Roman" w:hAnsi="Times New Roman" w:eastAsia="Times New Roman" w:cs="Times New Roman"/>
      <w:b w:val="false"/>
      <w:bCs/>
      <w:szCs w:val="20"/>
    </w:rPr>
  </w:style>
  <w:style w:type="paragraph" w:styleId="Stlus1">
    <w:name w:val="Stílus1"/>
    <w:basedOn w:val="Heading2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rFonts w:ascii="Times New Roman" w:hAnsi="Times New Roman" w:eastAsia="Times New Roman" w:cs="Times New Roman"/>
      <w:bCs/>
      <w:sz w:val="24"/>
    </w:rPr>
  </w:style>
  <w:style w:type="paragraph" w:styleId="StlusCmsor1TimesNewRoman12pt">
    <w:name w:val="Stílus Címsor 1 + Times New Roman 12 pt"/>
    <w:basedOn w:val="Heading1"/>
    <w:qFormat/>
    <w:pPr>
      <w:numPr>
        <w:ilvl w:val="0"/>
        <w:numId w:val="0"/>
      </w:numPr>
      <w:overflowPunct w:val="false"/>
      <w:autoSpaceDE w:val="false"/>
      <w:ind w:left="284" w:hanging="284"/>
      <w:textAlignment w:val="baseline"/>
      <w:outlineLvl w:val="9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b w:val="false"/>
      <w:color w:val="000000"/>
    </w:rPr>
  </w:style>
  <w:style w:type="paragraph" w:styleId="Szvegblokk">
    <w:name w:val="Szövegblokk"/>
    <w:basedOn w:val="Normal"/>
    <w:qFormat/>
    <w:pPr>
      <w:ind w:left="993" w:right="708" w:hanging="284"/>
      <w:jc w:val="both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13:00Z</dcterms:created>
  <dc:creator>Hardubé Judit</dc:creator>
  <dc:description/>
  <cp:keywords/>
  <dc:language>en-US</dc:language>
  <cp:lastModifiedBy>Admin</cp:lastModifiedBy>
  <cp:lastPrinted>2009-09-03T14:17:00Z</cp:lastPrinted>
  <dcterms:modified xsi:type="dcterms:W3CDTF">2009-09-03T12:46:00Z</dcterms:modified>
  <cp:revision>4</cp:revision>
  <dc:subject/>
  <dc:title>A települési önkormányzat elővásárlási joga </dc:title>
</cp:coreProperties>
</file>