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szeptember 1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Tájékoztató Zalaegerszeg és Térsége Többcélú Kistérségi Társulás 2009. I. félévi tevékenységé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Zalaegerszeg és Térsége Többcélú Kistérségi Társulás</w:t>
      </w:r>
    </w:p>
    <w:p>
      <w:pPr>
        <w:pStyle w:val="Normal"/>
        <w:ind w:left="2880" w:hanging="2880"/>
        <w:rPr/>
      </w:pPr>
      <w:r>
        <w:rPr/>
        <w:tab/>
        <w:t>Szintén László sk. mb. munkaszervezet-vezető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Gazdasági Bizottság</w:t>
      </w:r>
    </w:p>
    <w:p>
      <w:pPr>
        <w:pStyle w:val="Normal"/>
        <w:ind w:left="2880" w:hanging="2880"/>
        <w:rPr/>
      </w:pPr>
      <w:r>
        <w:rPr/>
        <w:tab/>
        <w:t>Műszaki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Normal"/>
        <w:ind w:left="2880" w:hanging="2880"/>
        <w:rPr/>
      </w:pPr>
      <w:r>
        <w:rPr/>
        <w:tab/>
        <w:t>Oktatási és Ifjúsági Bizottság</w:t>
      </w:r>
    </w:p>
    <w:p>
      <w:pPr>
        <w:pStyle w:val="Normal"/>
        <w:ind w:left="2880" w:hanging="2880"/>
        <w:rPr/>
      </w:pPr>
      <w:r>
        <w:rPr/>
        <w:tab/>
        <w:t>Nemzetközi és Esélyegyenlőségi Bizottság</w:t>
      </w:r>
    </w:p>
    <w:p>
      <w:pPr>
        <w:pStyle w:val="Normal"/>
        <w:ind w:left="2880" w:hanging="2880"/>
        <w:rPr/>
      </w:pPr>
      <w:r>
        <w:rPr/>
        <w:tab/>
        <w:t>Kulturális és Idegenforgalmi Bizottság</w:t>
      </w:r>
    </w:p>
    <w:p>
      <w:pPr>
        <w:pStyle w:val="Normal"/>
        <w:ind w:left="2880" w:hanging="2880"/>
        <w:rPr/>
      </w:pPr>
      <w:r>
        <w:rPr/>
        <w:tab/>
        <w:t>Sportbizottság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>Szintén László mb. munkaszervezet 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Kossuth L. u. 45-49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Cs w:val="24"/>
        </w:rPr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elepülési önkormányzatok többcélú kistérségi társulásáról szóló 2004. évi CVII. törvény 6. § (3) bekezdése értelmében a társulási tanács tagjai évente legalább két alkalommal beszámolnak képviselő-testületeiknek a társulási tanácsban végzett tevékenységükről. Jelen előterjesztésben a Társulás 2009. I. félévi tevékenységéről szóló tájékoztatót terjesztem a T. Közgyűlés elé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A Zalaegerszeg és Térsége Többcélú Kistérségi Társulás 2005. június 30-án alakult az ország legnagyobb statisztikai alapú kistérségeként 79 település összefogásával. 2007. évben a kistérség statisztikai határai megváltoztak. A zalaegerszegi kistérségből kivált 14 település, így kistérségünk településszáma 65, lakosságszáma 95.741 fő. A településszám csökkenés ellenére még mindig az ország legnagyobb kistérsége, a települések számát tekin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településszerkezete jellemzően aprófalvas, a 2006. január 1-jei népességadatok figyelembe vételével 65 település közül 55 település (települések 85%-a) 1000 fő alatti és közülük 39 település (települések 60%-a) 500 fő alatti lélekszám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feladatai:</w:t>
      </w:r>
    </w:p>
    <w:p>
      <w:pPr>
        <w:pStyle w:val="Normal"/>
        <w:jc w:val="both"/>
        <w:rPr/>
      </w:pPr>
      <w:r>
        <w:rPr/>
        <w:t>A Társulás tagtelepülései összesen 13 feladat közös ellátását vállalták,ezek az alábbi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ületfejlesz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tatás-nev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ciális ellá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észségügyi ellá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alád- gyermek és ifjúságvédel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művelődési, közgyűjteményi tevékeny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élyegyenlőségi program megvaló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glalkoz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aság és turizmusfejlesztés, valamint idegenforgal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ső ellenőrz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rnyezet- és természetvédelem, valamint hulladékkez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epmester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ok közös ellátását- a gyepmesteri feladatra vonatkozóan 4 település kivételével- minden tagönkormányzat határozatban kérte, váll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ársulás működésének forrásai:</w:t>
        <w:tab/>
        <w:tab/>
        <w:tab/>
        <w:tab/>
        <w:tab/>
        <w:tab/>
        <w:t xml:space="preserve">     ezer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0"/>
        <w:gridCol w:w="1276"/>
      </w:tblGrid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térségek állami támogatás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822" w:firstLine="822"/>
              <w:jc w:val="right"/>
              <w:rPr/>
            </w:pPr>
            <w:r>
              <w:rPr/>
              <w:t>728713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8. évi normatíva pótigénylé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0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halmozási célú támogatás értékű átvéte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5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őzőzetesen várható pénzmaradván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4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éb forrás (Továbbszámlázott szolgáltatás bevételei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unkavállalók befizetései, kamat bevétel, működési cél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értékű bevétel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6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vételek összesen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223</w:t>
            </w:r>
          </w:p>
        </w:tc>
      </w:tr>
    </w:tbl>
    <w:p>
      <w:pPr>
        <w:pStyle w:val="Normal"/>
        <w:jc w:val="both"/>
        <w:rPr/>
      </w:pPr>
      <w:r>
        <w:rPr/>
        <w:t xml:space="preserve">Az elfogadott féléves beszámoló alapján a Társulás gazdálkodásában pénzügyi probléma nem merült fel, gazdálkodása az elfogadott 2009. évi költségvetésnek megfelelően történt, az áfa emelkedését a takarékos gazdálkodás és az elnyert pályázatok költség-csökkentő tételei miatt várhatóan ki tudjuk gazdálkodni a jelen költségvetési bevételekből. </w:t>
      </w:r>
    </w:p>
    <w:p>
      <w:pPr>
        <w:pStyle w:val="Normal"/>
        <w:jc w:val="both"/>
        <w:rPr/>
      </w:pPr>
      <w:r>
        <w:rPr/>
        <w:t>A Tagi hozzájárulás összege a 2009. évben is 100,- Ft/ fő összegben került megállapításra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360"/>
          <w:tab w:val="clear" w:pos="4253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 w:val="false"/>
          <w:szCs w:val="24"/>
        </w:rPr>
        <w:t>Zalaegerszeg és Térsége Többcélú Kistérségi Társulás</w:t>
      </w:r>
    </w:p>
    <w:p>
      <w:pPr>
        <w:pStyle w:val="Heading2"/>
        <w:tabs>
          <w:tab w:val="clear" w:pos="360"/>
          <w:tab w:val="clear" w:pos="4253"/>
        </w:tabs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Támasz Alapszolgáltatási Intézményének</w:t>
      </w:r>
    </w:p>
    <w:p>
      <w:pPr>
        <w:pStyle w:val="Heading2"/>
        <w:tabs>
          <w:tab w:val="clear" w:pos="360"/>
          <w:tab w:val="clear" w:pos="4253"/>
        </w:tabs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2009. évi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bevételei és kiadásai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>ezer Ft</w:t>
      </w:r>
    </w:p>
    <w:p>
      <w:pPr>
        <w:pStyle w:val="Normal"/>
        <w:widowControl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>tervezett</w:t>
      </w:r>
    </w:p>
    <w:p>
      <w:pPr>
        <w:pStyle w:val="Normal"/>
        <w:widowControl w:val="false"/>
        <w:spacing w:lineRule="atLeast" w:line="240"/>
        <w:rPr>
          <w:u w:val="single"/>
        </w:rPr>
      </w:pPr>
      <w:r>
        <w:rPr/>
        <w:tab/>
        <w:tab/>
        <w:tab/>
        <w:tab/>
        <w:tab/>
        <w:tab/>
        <w:tab/>
        <w:tab/>
        <w:t>előirányzat</w:t>
        <w:tab/>
        <w:tab/>
      </w:r>
    </w:p>
    <w:p>
      <w:pPr>
        <w:pStyle w:val="Normal"/>
        <w:widowControl w:val="false"/>
        <w:spacing w:lineRule="atLeast" w:line="240"/>
        <w:rPr>
          <w:u w:val="single"/>
        </w:rPr>
      </w:pPr>
      <w:r>
        <w:rPr>
          <w:u w:val="single"/>
        </w:rPr>
        <w:t>Bevételek:</w:t>
      </w:r>
    </w:p>
    <w:p>
      <w:pPr>
        <w:pStyle w:val="Normal"/>
        <w:widowControl w:val="false"/>
        <w:spacing w:lineRule="atLeast" w:line="240"/>
        <w:rPr/>
      </w:pPr>
      <w:r>
        <w:rPr/>
        <w:t>Intézmény finanszírozás</w:t>
        <w:tab/>
        <w:tab/>
        <w:tab/>
        <w:tab/>
        <w:tab/>
        <w:t>333.621</w:t>
      </w:r>
    </w:p>
    <w:p>
      <w:pPr>
        <w:pStyle w:val="Normal"/>
        <w:widowControl w:val="false"/>
        <w:spacing w:lineRule="atLeast" w:line="240"/>
        <w:rPr/>
      </w:pPr>
      <w:r>
        <w:rPr/>
        <w:t>Működési célú támogatás</w:t>
        <w:tab/>
        <w:tab/>
        <w:tab/>
        <w:tab/>
        <w:tab/>
        <w:t xml:space="preserve">  13.726</w:t>
      </w:r>
    </w:p>
    <w:p>
      <w:pPr>
        <w:pStyle w:val="Normal"/>
        <w:widowControl w:val="false"/>
        <w:pBdr>
          <w:bottom w:val="single" w:sz="6" w:space="1" w:color="000000"/>
        </w:pBdr>
        <w:spacing w:lineRule="atLeast" w:line="240"/>
        <w:rPr/>
      </w:pPr>
      <w:r>
        <w:rPr/>
        <w:t>Saját bevétel</w:t>
        <w:tab/>
        <w:tab/>
        <w:tab/>
        <w:tab/>
        <w:tab/>
        <w:tab/>
        <w:tab/>
        <w:t xml:space="preserve">  51.234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/>
      </w:pPr>
      <w:r>
        <w:rPr/>
        <w:t>Bevételek összesen:</w:t>
        <w:tab/>
        <w:tab/>
        <w:tab/>
        <w:tab/>
        <w:tab/>
        <w:tab/>
        <w:t>398.581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>
          <w:u w:val="single"/>
        </w:rPr>
      </w:pPr>
      <w:r>
        <w:rPr>
          <w:u w:val="single"/>
        </w:rPr>
        <w:t>Kiadások:</w:t>
      </w:r>
    </w:p>
    <w:p>
      <w:pPr>
        <w:pStyle w:val="Normal"/>
        <w:widowControl w:val="false"/>
        <w:spacing w:lineRule="atLeast" w:line="240"/>
        <w:rPr/>
      </w:pPr>
      <w:r>
        <w:rPr/>
        <w:t>Személyi juttatások</w:t>
        <w:tab/>
        <w:tab/>
        <w:tab/>
        <w:tab/>
        <w:tab/>
        <w:tab/>
        <w:t>215.907</w:t>
        <w:tab/>
        <w:tab/>
      </w:r>
    </w:p>
    <w:p>
      <w:pPr>
        <w:pStyle w:val="Normal"/>
        <w:widowControl w:val="false"/>
        <w:spacing w:lineRule="atLeast" w:line="240"/>
        <w:rPr/>
      </w:pPr>
      <w:r>
        <w:rPr/>
        <w:t>Munkaadót terhelő járulékok</w:t>
        <w:tab/>
        <w:tab/>
        <w:tab/>
        <w:tab/>
        <w:tab/>
        <w:t xml:space="preserve">  57.977</w:t>
      </w:r>
    </w:p>
    <w:p>
      <w:pPr>
        <w:pStyle w:val="Normal"/>
        <w:widowControl w:val="false"/>
        <w:spacing w:lineRule="atLeast" w:line="240"/>
        <w:rPr/>
      </w:pPr>
      <w:r>
        <w:rPr/>
        <w:t>Dologi kiadások</w:t>
        <w:tab/>
        <w:tab/>
        <w:tab/>
        <w:tab/>
        <w:tab/>
        <w:tab/>
        <w:t>113.466</w:t>
      </w:r>
    </w:p>
    <w:p>
      <w:pPr>
        <w:pStyle w:val="Normal"/>
        <w:widowControl w:val="false"/>
        <w:spacing w:lineRule="atLeast" w:line="240"/>
        <w:rPr/>
      </w:pPr>
      <w:r>
        <w:rPr/>
        <w:t>Fejlesztési kiadás</w:t>
        <w:tab/>
        <w:tab/>
        <w:tab/>
        <w:tab/>
        <w:tab/>
        <w:tab/>
        <w:t xml:space="preserve">    4.631</w:t>
      </w:r>
    </w:p>
    <w:p>
      <w:pPr>
        <w:pStyle w:val="Normal"/>
        <w:widowControl w:val="false"/>
        <w:spacing w:lineRule="atLeast" w:line="240"/>
        <w:rPr/>
      </w:pPr>
      <w:r>
        <w:rPr>
          <w:u w:val="single"/>
        </w:rPr>
        <w:t>Tartalékok</w:t>
        <w:tab/>
        <w:tab/>
        <w:tab/>
        <w:tab/>
        <w:tab/>
        <w:tab/>
        <w:t xml:space="preserve">                6.600</w:t>
        <w:tab/>
        <w:tab/>
      </w:r>
    </w:p>
    <w:p>
      <w:pPr>
        <w:pStyle w:val="Normal"/>
        <w:widowControl w:val="false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tLeast" w:line="240"/>
        <w:rPr/>
      </w:pPr>
      <w:r>
        <w:rPr/>
        <w:t xml:space="preserve">Kiadások összesen: </w:t>
        <w:tab/>
        <w:tab/>
        <w:tab/>
        <w:tab/>
        <w:tab/>
        <w:tab/>
        <w:t>398.5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9. évre igényelt normatíva:</w:t>
      </w:r>
    </w:p>
    <w:p>
      <w:pPr>
        <w:pStyle w:val="Normal"/>
        <w:jc w:val="both"/>
        <w:rPr/>
      </w:pPr>
      <w:r>
        <w:rPr/>
        <w:t xml:space="preserve">A Társulás feladatainak ellátására 2009. évben a Magyar Köztársaság 2009. évi költségvetéséről szóló 2008. évi </w:t>
      </w:r>
      <w:r>
        <w:rPr>
          <w:bCs/>
        </w:rPr>
        <w:t>CII. törvény</w:t>
      </w:r>
      <w:r>
        <w:rPr/>
        <w:t xml:space="preserve"> 8. sz. melléklete szerint 692 millió Ft normatívát igényel a központi költségvetésből, amely összeg feladatonkénti megoszlását az alábbi táblázat tartalmazza.</w:t>
      </w:r>
    </w:p>
    <w:p>
      <w:pPr>
        <w:pStyle w:val="Normal"/>
        <w:jc w:val="both"/>
        <w:rPr/>
      </w:pPr>
      <w:r>
        <w:rPr/>
      </w:r>
    </w:p>
    <w:tbl>
      <w:tblPr>
        <w:tblW w:w="906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665"/>
        <w:gridCol w:w="218"/>
        <w:gridCol w:w="965"/>
        <w:gridCol w:w="1055"/>
        <w:gridCol w:w="1105"/>
        <w:gridCol w:w="1486"/>
      </w:tblGrid>
      <w:tr>
        <w:trPr>
          <w:trHeight w:val="315" w:hRule="atLeast"/>
        </w:trPr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ő 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Ft/fő) </w:t>
            </w:r>
          </w:p>
        </w:tc>
        <w:tc>
          <w:tcPr>
            <w:tcW w:w="14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összesen (Ft) 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zoktatási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97 632 100    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tézményfenntartó társulás által fenntartott intézménybe járó gyerekek után járó támogatás                                                     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81 132 1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járó összesen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91 799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települési Óvodás és iskolás 1-4 évf. 2008/200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95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4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6 63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települési Óvodás és iskolás 1-4 évf. 2009/2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33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2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6 776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települési  iskolás 5-8 évf. 2008/20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15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8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5 20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települési  iskolás 5-8 évf. 2009/2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67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9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 193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lyi összesen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34 969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települési Óvodás és iskolás 1-4 évf. 2008/20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59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7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 283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települési Óvodás és iskolás 1-4 évf. 2009/2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72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6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 192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települési  iskolás 5-8 évf. 2008/20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57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 28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települési  iskolás 5-8 évf. 2009/2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32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9 5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214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kolabusz összesen: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6 106 1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m külterületről utaztatott 2008/20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47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4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 878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m külterületről utaztatott 2009/20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2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2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184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ülterületről utaztatott 2008/20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1 1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3 3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ülterületről utaztatott 2009/20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0 8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0 800    </w:t>
            </w:r>
          </w:p>
        </w:tc>
      </w:tr>
      <w:tr>
        <w:trPr>
          <w:trHeight w:val="30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agintézmény támogatása összesen: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26 176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gintézményi 2008/200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36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4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7 464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gintézményi 2009/20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21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72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 712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települési tagintézményi összesen: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2 082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szeres 2008/2009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99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97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szeres 2009/2010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03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28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884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étszeres 2008/2009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7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6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22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étszeres 2009/2010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8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56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008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zoktatási szakszolgálat után járó támogatás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6 50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elési tanácsadó 8/12  2009.jan-aug.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34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1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 674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 tan 4/12 helyben 2009.szept-dec.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22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76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 tan 4/12 utaztatott 2009.szept-dec.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1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3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ógytestnevelés 8/12  2009.jan-aug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9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1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39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ógytestnevelés 4/12 helyben 2009.szept-dec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42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22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324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ógytestnevelés 4/12 utaztatott 2009.szept-dec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1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2 000   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ciális</w:t>
            </w:r>
          </w:p>
        </w:tc>
      </w:tr>
      <w:tr>
        <w:trPr>
          <w:trHeight w:val="36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szociális alapszolgáltatás után járó támogatá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366 615 49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ládsegíté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64 485 54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ézményi Társulás által fenntartott Intézmény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758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8 227 400    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3. mellékle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74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79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2 922 460    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 8. mellékle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674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2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3 335 68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ázi segítségnyújtá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44 543 000    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ézményi Társulás által fenntartott Intézmény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8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5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 900 000    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3. melléklet 150% alat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9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70 7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4 363 000    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3. melléklet 150% felet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8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71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2 080 000    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8. mellékle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7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6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4 200 000    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lzőrendszeres házi segítségnyújtá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9 528 000    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ézményi Társulás által fenntartott Intézmény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6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24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 44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 3. melléklet 8 hónapr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04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29 5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 968 000    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ülön megállapodá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 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8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 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 8. melléklet 8 hónapr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04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9 120 000    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ociális étkezteté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 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56 318 500    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ézményi Társulás által fenntartott Intézmény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35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4 5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1 957 500    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3. melléklet 150% alat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4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1 05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7 648 200    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öbbcélú Társulás által ellátott 3. melléklet 150-300%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64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80 7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3 234 800    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3. melléklet 300% felet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52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64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28 928 000    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8. mellékle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70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6 5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 550 000    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pali ellátás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61 558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ézményi Társulás által fenntartott Intézmény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13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64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 232 000    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3. mellékle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3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46 2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3 626 000    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 8. mellékle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30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0 700 0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ermekjólé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8 988 650    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ézményi Társulás által fenntartott Intézmény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 657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 05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0 139 850    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 8. mellékle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7 374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 2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 848 800    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ociális továbbképzés után járó támogatás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1 193 800    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célú Társulás által ellátott 8. melléklet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27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9 4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 193 800    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zgókönyvtári feladatellátás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szolgáltató)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61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 180 0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71 980 000    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ső ellenőrzés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szerv)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79,0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88 300  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5 805 700    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Általános működési normatív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40 000 000    </w:t>
            </w:r>
          </w:p>
        </w:tc>
      </w:tr>
      <w:tr>
        <w:trPr>
          <w:trHeight w:val="555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normatíva</w:t>
            </w:r>
          </w:p>
        </w:tc>
        <w:tc>
          <w:tcPr>
            <w:tcW w:w="14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2 033 290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6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4131"/>
        <w:gridCol w:w="3197"/>
      </w:tblGrid>
      <w:tr>
        <w:trPr>
          <w:trHeight w:val="300" w:hRule="atLeast"/>
        </w:trPr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Társulás 2009. évben elnyert illetve megvalósítás alatt lévő pályázatai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rsz.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ályázat jogcíme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támogatás összege (Ft)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hasznú foglalkoztatás támogatása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0 000 Ft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vmunka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 800 Ft</w:t>
            </w:r>
          </w:p>
        </w:tc>
      </w:tr>
      <w:tr>
        <w:trPr>
          <w:trHeight w:val="72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T/Norvég Finanszírozási Mechanizmus "Útlevél az egészséghez"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425 000 Ft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kincs közművelődési referens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 Ft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kincs kerekasztal létrehozása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 Ft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kincs kulturális fesztivál szervezése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 Ft</w:t>
            </w:r>
          </w:p>
        </w:tc>
      </w:tr>
      <w:tr>
        <w:trPr>
          <w:trHeight w:val="9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DRFT- Ifjúsági korosztály érdekében végzett tevékenységek- táborszervezés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000 Ft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P 5.1.1 Szociális fejlesztés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00 000 Ft</w:t>
            </w:r>
          </w:p>
        </w:tc>
      </w:tr>
      <w:tr>
        <w:trPr>
          <w:trHeight w:val="9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kaszervezet fejlesztés (Nemzeti Fejlesztési és Gazdasági Minisztérium)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1 000 Ft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özfoglalkoztatás szervezők támogatása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5 200 Ft</w:t>
            </w:r>
          </w:p>
        </w:tc>
      </w:tr>
      <w:tr>
        <w:trPr>
          <w:trHeight w:val="9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űnmegelőzési prevenciós jelzőrendszer a zalaegerszegi kistérségben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2 000 Ft</w:t>
            </w:r>
          </w:p>
        </w:tc>
      </w:tr>
      <w:tr>
        <w:trPr>
          <w:trHeight w:val="6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DRFT-CÉDE-Közfoglalkoztatáshoz kötődő eszközbeszerzés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 000 Ft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 428 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elsorols"/>
        <w:rPr/>
      </w:pPr>
      <w:r>
        <w:rPr>
          <w:rFonts w:cs="Times New Roman" w:ascii="Times New Roman" w:hAnsi="Times New Roman"/>
          <w:sz w:val="24"/>
          <w:szCs w:val="24"/>
        </w:rPr>
        <w:t>Pályázatok benyújtása, megvalósítása, egyéb fontosabb feladatok</w:t>
      </w:r>
    </w:p>
    <w:p>
      <w:pPr>
        <w:pStyle w:val="Felsorol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Igazságügyi és Rendészeti Minisztériumhoz benyújtott </w:t>
      </w:r>
      <w:r>
        <w:rPr>
          <w:b/>
          <w:u w:val="single"/>
        </w:rPr>
        <w:t>bűnmegelőzési modellprogramok</w:t>
      </w:r>
      <w:r>
        <w:rPr/>
        <w:t xml:space="preserve"> „</w:t>
      </w:r>
      <w:r>
        <w:rPr>
          <w:i/>
        </w:rPr>
        <w:t>Bűnmegelőzési prevenciós jelzőrendszer a Zalaegerszegi kistérségben”</w:t>
      </w:r>
      <w:r>
        <w:rPr/>
        <w:t xml:space="preserve"> című nyertes pályázatunk megvalósítása befejeződött. A program összefoglalásaként módszertani zárókiadvány készült. A programban használt 20 db jelzőrendszeres házi segítségnyújtó készülék a működtető Zavéd Kft-vel történt egyeztetés után az ellátottaknál maradt, a szolgáltatást a Támasz Alapszolgáltatási Intézmény további 20 készülékkel kibővíti, hiszen a minimum 40 készülék a normatíva-igénylés alapfeltétel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yugat-dunántúli Operatív Program 5.1.1.  Szociális Infrastruktúra és szolgáltatások fejleszt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 kistérségi intézményi rendszer kialakítására és fejlesztésére a Társulás támogatást nyert a </w:t>
      </w:r>
      <w:r>
        <w:rPr/>
        <w:t>Nyugat-dunántúli Regionális Operatív Program által kiírt „Szociális infrastruktúra és szolgáltatások fejlesztése” című pályázat „A” komponense segítségével. A Társulás által a kistérségben kialakítandó, a Többcélú Társulás által fenntartott Intézmény és intézményegységek (Zalalövő, Pókaszepetk + Tófej) fejlesztését, és új szolgáltatás kialakítását  -jelzőrendszeres házi segítségnyújtás – tervezi a támogatásból és a 10% önerőből megvalósítani a teljes kistérség területén.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Cs w:val="24"/>
        </w:rPr>
        <w:t xml:space="preserve">Az EGT és a Norvég Finanszírozási Mechanizmus keretében nyertes </w:t>
      </w: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i/>
          <w:szCs w:val="24"/>
          <w:u w:val="single"/>
        </w:rPr>
        <w:t>Útlevél az Egészséghez”</w:t>
      </w:r>
      <w:r>
        <w:rPr>
          <w:rFonts w:cs="Times New Roman" w:ascii="Times New Roman" w:hAnsi="Times New Roman"/>
          <w:szCs w:val="24"/>
        </w:rPr>
        <w:t xml:space="preserve"> című projektünk programmegvalósítása folyamatosan zajlik. A hét egészségvásárból jelen pillanatban hat megvalósult, időrendben Egerváron, Zalalövőn, Zalaegerszegen, Becsvölgyén, Teskándon, Nagykapornakon és 2009. augusztus 22-én az utolsó Bakon került megrendezésre. A rendezvények mellett a szűréseket (rák, elhízás, száj higiéné, tartásjavítás, szív-és érrendszer) is folyamatosan végzik a zalaegerszegi kistérség egészségügyi szakembere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elsorols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A Kistérségi Közfoglalkoztatás Szervezők alkalmazás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ályázat kedvező elbírálásban részesült, így április 1-től 2,5 fő közfoglalkoztatás-szervezőt alkalmazun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istérségi közfoglalkoztatási terv megvalósítása</w:t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istérségi közfoglalkoztatási tervben foglaltak alapján a közfoglalkoztatás- szervezők az alábbi feladatokat látták el 2009. április 1-tő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9 településen dolgoznak közfoglalkoztatottak, összesen 201 f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sszesen 7 csoportos behívás történt, közös munkaerő- közvetítés szervezése a Munkaügyi Kirendeltséggel közösen 2009. április 14. és május 25. között, amelyeken összesen 232 fő jelent me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 behívás alkalmával munkaerőigény-bejelentések, nyilvántartások összegyűjtése és továbbítása a Munkaügyi Központ részére, amelyet május 20-tól nem kell tölte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vosi alkalmassági vizsgálat lefolytatása a csoportos behívásokon- Dr.Lékai Katalin, orv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vosi alkalmassági törzslapok, beutalók, alkalmassági vélemény adatainak kitöl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-,tűz-, balesetvédelmi oktatás a csoportos behívásokon -Tóth Péter, szakért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-,tűz-, balesetvédelmi napló vezetése, társulásnál megőr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védelmi ruházat beszerzésének koordinálása Ergo-Dresstől 21 település részére, adatgyűjtés. 22 település úgy nyilatkozott, hogy saját maguk szerzik be, 6 nem nyilatkozo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 adminisztrációs feladatok ellátása pl. Gellénházán egy nap segítségnyújtás IMI rendszer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isztikák, összesítések készítése a Regionális Munkaügyi Központ részére a közfoglalkoztatottak számáról, munkavégzésük hely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Munkaügyi Kirendeltséggel </w:t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ogi, munkavédelmi szakember folyamatos biztosítása szerződés útján a közfoglalkoztatási terv önkormányzatai számára.</w:t>
      </w:r>
    </w:p>
    <w:p>
      <w:pPr>
        <w:pStyle w:val="Felsorols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özfoglalkoztatási eszközök beszerzésére kistérségi CÉDE pályázat készítése 65 település részére – 51 település kért eszközt, 7 település nem kért, 7 nem nyilatkozott.</w:t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elsorol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ok</w:t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istérségi Koordinációs Iroda és a Támasz Alapszolgáltatási Intézmény alapító okiratának módosítását a MÁK-hoz benyújtottuk, a MÁK azokat elfogadta, így hatályba léptek.</w:t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elsorol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oktatási szakértők projektterve</w:t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társulás áprilisi határozatának megfelelően a munkaszervezet több alkalommal összehívta a közoktatási szakértőket, akik a projekttervet kidolgozták. A szakértők és a munkaszervezet egyeztették a tervet Zalaegerszeg MJV vezetésével is. </w:t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elsorol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ászati alapellátási ügyelet megszervezése</w:t>
      </w:r>
    </w:p>
    <w:p>
      <w:pPr>
        <w:pStyle w:val="Felsorol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munkaszervezet megküldte a települések részére a szerződéseket a fogorvosi ügyelet ellátására. A lehetséges 77 önkormányzatból 63 kötött szerződést a PA-Med Bt-vel. A fogorvos a működési engedély kérelmet elindította, így 2009. július 1-től rendelkezik működési engedéllyel a szolgáltatás ellátásához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b/>
        </w:rPr>
        <w:t>A Zalaegerszegi Kistérségért Fejlesztési és Foglalkoztatási Nonprofit Kft. beszámolója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A Kft. beszámolója és közhasznúsági jelentése az illetékes szerveknek megküldésre került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>Közkincs műhelynap szervezése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2009. április 28-án kistérségünk közművelődési referense, Vásár Marianna regionális Közkincs műhelynapot szervezett. A programon megjelent a Magyar Művelődési Intézet regionális koordinátora és a Nyugat-dunántúli Régió több közművelődési referense is. A kistérségünk közművelődési tevékenységének, a „Szegek között Göcsej örök” bemutatónak és a Válicka- térségi közkincs kerekasztalnak az ismertetésén túl a régióban várható idei közkincs pályázatokról is hallhattak a résztvevők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>Bűnmegelőzési zárókonferencia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Április 29-én Szintén László és Major Zsolt közös szervezésében lezajlott a társulás és a Zalaegerszeg Közbiztonságáért Alapítvány közös bűnmegelőzési zárókonferenciája.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>Nyugat-magyarországi Egyetem hallgatóinak látogatása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2009. május 7-én a Nyugat-magyarországi Egyetem régiógazdaságtan szakos hallgatói Zalaegerszegre látogattak, ahol a RFÜ működése mellett a zalaegerszegi kistérség és annak intézménye tevékenységét tanulmányozhatták a munkaszervezet-vezető és a Támasz intézményvezetője előadásain keresztül. Látogatásuk célja a régió és az ország legnagyobb, sikeresen működő kistérségének tanulmányozása volt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>Marosszentgyörgyi delegáció látogatása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2009. május 28-án Zalaszentgyörgy testvértelepülése, Marosszentgyörgy vezetése, delegációja tett látogatást a kistérségi munkaszervezet irodájában. A társulás és szervezeteinek bemutatása, a közös tapasztalatcsere jó hangulatban telt és további találkozásokra nyújt lehetőséget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>Göcsej randevú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2009. június 7-én a Zalaegerszegi Göcseji Falumúzeum és társulásunk közművelődési referense közös szervezésében Göcseji Randevú néven a települések értékei, termékei, kulturális csoportjai mutatkoztak be a Falumúzeumban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Szvegtrzs3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155/2009. sz. határozatával az előterjesztést 9 igen szavazattal tárgyalásra alkalmasnak tartja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Műszaki Bizottság </w:t>
      </w:r>
      <w:r>
        <w:rPr/>
        <w:t>135/2009. sz. határozatával a tájékoztatót 8 igen egyhangú szavazattal támogatásra javasolta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Szociális, Lakás- és Egészségügyi Bizottság </w:t>
      </w:r>
      <w:r>
        <w:rPr/>
        <w:t>123/2009. sz. határozatával az előterjesztést közgyűlési tárgyalásra alkalmasnak tartja.(9 igen, egyhangú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108/2009. sz. határozatával egyhangúlag – 9 igen szavazattal – a tájékoztatót tudomásul vette, az előterjesztést közgyűlési tárgyalásra alkalmasnak találta.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64/2009. sz. határozatával Zalaegerszeg és Térsége Többcélú Kistérségi Társulás 2009. I. félévi tevékenységéről szóló tájékoztatót egyhangúlag - 5 igen szavazat - elfogadásra javasolja a közgyűlés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  <w:i/>
        </w:rPr>
        <w:t>Kulturális és Idegenforgalmi Bizottság</w:t>
      </w:r>
      <w:r>
        <w:rPr>
          <w:bCs/>
        </w:rPr>
        <w:t xml:space="preserve"> 90/2009. sz. határozatával egyhangúlag – 6 igen szavazat – a tájékoztatót elfogadásra javasolja a Közgyűlésnek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81/2009. sz. határozatával 9 igen egyhangú szavazattal elfogadásra javasolja a közgyűlésnek tájékoztató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elsorols">
    <w:name w:val="Felsorolás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Verdana"/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52:00Z</dcterms:created>
  <dc:creator>Andi</dc:creator>
  <dc:description/>
  <cp:keywords/>
  <dc:language>en-US</dc:language>
  <cp:lastModifiedBy>Admin</cp:lastModifiedBy>
  <cp:lastPrinted>2009-08-25T14:33:00Z</cp:lastPrinted>
  <dcterms:modified xsi:type="dcterms:W3CDTF">2009-09-04T07:25:00Z</dcterms:modified>
  <cp:revision>3</cp:revision>
  <dc:subject/>
  <dc:title> </dc:title>
</cp:coreProperties>
</file>