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szeptember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Marosvásárh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olnár Veronika sk. nemzetköz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09. június 25-28. között tizenharmadik alkalommal rendezte meg erdélyi testvérvárosunk az immár hagyományossá vált „Marosvásárhelyi Napok” rendezvénysorozatot. A programokra Tombi Lajos alpolgármesterrel és Kiss Ferenc önkormányzati képviselővel utaztunk partnervárosunkba. A hivatalos delegáció mellett a Zalaegerszeg-Marosvásárhely Baráti Egyesület tagjai is részt vettek az erdélyi város ünnepi programjain. </w:t>
      </w:r>
    </w:p>
    <w:p>
      <w:pPr>
        <w:pStyle w:val="Normal"/>
        <w:jc w:val="both"/>
        <w:rPr/>
      </w:pPr>
      <w:r>
        <w:rPr/>
        <w:t xml:space="preserve">Június 24-én szerdán este a Díszpolgári és Pro Urbe kitüntetések ünnepélyes átadására került sor a Kultúrpalotában, melyre delegációnk is meghívást kapott. </w:t>
      </w:r>
    </w:p>
    <w:p>
      <w:pPr>
        <w:pStyle w:val="Normal"/>
        <w:jc w:val="both"/>
        <w:rPr/>
      </w:pPr>
      <w:r>
        <w:rPr/>
        <w:t>Csütörtökön délelőtt tárgyalásokat folytattunk Dr. Dorin Florea polgármesterrel a két város közötti együttműködésről és a további lehetőségekről, majd részt vettünk a Turisztikai vásár megnyitóján is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0740</wp:posOffset>
            </wp:positionH>
            <wp:positionV relativeFrom="paragraph">
              <wp:posOffset>85725</wp:posOffset>
            </wp:positionV>
            <wp:extent cx="2400300" cy="3200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gazdag és változatos program kiemelkedő fontosságú eseményeként június 25-én délután Czegzi Sándor alpolgármesterrel felavattuk az ajándékul vitt göcseji haranglábat a Vártemplom udvarán, a Millenniumi parkban. Az ünnepséget a helyi Gecse utcai egyházközség énekkarának műsora nyitotta meg, majd a Zalaegerszeg-Marosvásárhely Baráti Társaság hölgytagjaiból álló kórus adott elő zalai népdalokat. A vendéglátók képviseletében Czegzi Sándor alpolgármester köszönetet mondott a zalaegerszegi önkormányzatnak a szép ajándékért, mellyel új tárgyi emlékkel is gazdagodott a sokrétű testvérvárosi kapcsolat. Ünnepi beszédemben kiemeltem, hogy Zalaegerszeg városa méltó módon szerette volna viszonozni a Marosvásárhely-Zalaegerszeg Baráti Kör 2006-os ajándékát, a míves székely kaput, mely azóta is a város egyik ékessége. Így olyan építményre esett a választás, mely a pannon kultúrtáj sajátja, de egyszersmind a közös kultúrkincs, az egyetemes magyar kultúra szerves eleme is. A haranglábat Csintalan László római katolikus esperes, Eötvös József református esperes, Andorkó Attila unitárius lelkész és Papp Noémi evangélikus lelkész szentelték fel. </w:t>
      </w:r>
    </w:p>
    <w:p>
      <w:pPr>
        <w:pStyle w:val="Normal"/>
        <w:jc w:val="both"/>
        <w:rPr/>
      </w:pPr>
      <w:r>
        <w:rPr/>
        <w:t>Délután megkoszorúztuk a Székely vértanúk emlékoszlopát, majd megtekintettük a marossárpataki szoborparkot is, ahol találkoztunk az alkotóval is.</w:t>
      </w:r>
    </w:p>
    <w:p>
      <w:pPr>
        <w:pStyle w:val="Normal"/>
        <w:jc w:val="both"/>
        <w:rPr/>
      </w:pPr>
      <w:r>
        <w:rPr/>
        <w:t xml:space="preserve">Este hivatalos keretek között megnyílt a „Marosvásárhelyi Napok” programsorozat, majd a meghívott testvérvárosok közös vacsorán vettek részt. </w:t>
      </w:r>
    </w:p>
    <w:p>
      <w:pPr>
        <w:pStyle w:val="Normal"/>
        <w:jc w:val="both"/>
        <w:rPr/>
      </w:pPr>
      <w:r>
        <w:rPr/>
        <w:t xml:space="preserve">Június 26-án pénteken délelőtt kirándulást szerveztek a Nyárádmentére, melynek keretében Ákosfalva, Nyárádszentlászló és Nyárádszereda templomait tekintettük meg. </w:t>
      </w:r>
    </w:p>
    <w:p>
      <w:pPr>
        <w:pStyle w:val="Normal"/>
        <w:jc w:val="both"/>
        <w:rPr/>
      </w:pPr>
      <w:r>
        <w:rPr/>
        <w:t xml:space="preserve">Szombaton delegációnk visszaindult Zalaegerszeg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00" w:after="10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0"/>
      <w:ind w:left="360" w:hanging="0"/>
    </w:pPr>
    <w:rPr>
      <w:rFonts w:ascii="Verdana" w:hAnsi="Verdana" w:cs="Verdana"/>
      <w:bCs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8:00Z</dcterms:created>
  <dc:creator>Felhasználó</dc:creator>
  <dc:description/>
  <cp:keywords/>
  <dc:language>en-US</dc:language>
  <cp:lastModifiedBy>Admin</cp:lastModifiedBy>
  <cp:lastPrinted>2009-09-03T15:38:00Z</cp:lastPrinted>
  <dcterms:modified xsi:type="dcterms:W3CDTF">2009-09-04T09:00:00Z</dcterms:modified>
  <cp:revision>3</cp:revision>
  <dc:subject/>
  <dc:title> </dc:title>
</cp:coreProperties>
</file>