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október 15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>A volt ALUGÉP tanműhely (Wlassics u. 13.) értékesítésére vonatkozó adásvételi és támogatási szerződés módosítás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820" w:hanging="4820"/>
        <w:rPr/>
      </w:pPr>
      <w:r>
        <w:rPr/>
        <w:tab/>
        <w:t>Czikora Róbert sk.</w:t>
      </w:r>
    </w:p>
    <w:p>
      <w:pPr>
        <w:pStyle w:val="Normal"/>
        <w:rPr/>
      </w:pPr>
      <w:r>
        <w:rPr/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Gazdasági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Ügyrendi, Jogi és Vagyonnyilatkozatot Ellenőrző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Páterdombi Településrészi Önkormányzat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Hancz Balázs ügyvezető, Atlanta Electro Systems Hungary Kft. - 8900 Zalaegerszeg, Wlassics u. 13.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>Cziborné Vincze Amália sk.</w:t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,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   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300/2007. (XI. 22.) számú határozatával rendelkezett a Zalaegerszeg 2625/1/H hrsz-ú, 76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, egyéb épület megnevezésű és a Zalaegerszeg 2625/1/J hrsz-ú, 10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, egyéb épület megnevezésű (természetben a Wlasics u. 13. – volt ALUGÉP telephely területén található) ingatlanok, valamint a Zalaegerszeg 2625/1 hrsz-ú ipartelep ingatlanban lévő önkormányzati tulajdoni hányad zártkörű pályázat keretében munkahelyteremtő beruházás céljára történő értékesítéséről. A zártkörű pályázatra a Zalaegerszeg 2625/1 hrsz-ú ingatlan tulajdonostársai kerültek meghív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gatlan értékesítésének feltétel-rendszerét a közgyűlés által elfogadott zártkörű pályázati felhívás részletesen tartalmazta, a tervezett eladási ár mindösszesen bruttó 99.666.840,- Ft (nettó 83.055.700,- Ft + ÁFA) volt. Új zalaegerszegi munkahelyek létesítése érdekében a feltételrendszer egyik lényeges eleme volt, hogy az eladási árból Zalaegerszeg vállalkozásfejlesztési és befektetés-támogató programjáról szóló többször módosított 4/2007. (II. 09.) számú önkormányzati rendelet (továbbiakban: Befektetés-ösztönzési rendelet) 23. §-a alapján - a város számára várható pénzügyi haszon és a nyújtott szolgáltatások költsége figyelembe vételével - az önkormányzat egyszeri árkedvezmény támogatást nyújt a pályázó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2007. december 20-i ülésén értékelte a pályázatra benyújtott egyetlen ajánlatot. A 307/2007. (XII. 20.) számú közgyűlési határozattal a pályázatot érvényesnek és eredményesnek nyilvánította és a SEBAMAT Kft. részére értékesítette a Zalaegerszeg 2625/1/H és 2625/1/J hrsz-ú épületeket, valamint a Zalaegerszeg 2625/1 hrsz-ú ipartelep ingatlanban ezekhez tartozó önkormányzati tulajdoni hányad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i döntésnek megfelelően 2008. január 15-én megtörtént az adásvételi és támogatási szerződés aláírása, melyben az ingatlanok nettó 83.055.700,- Ft összegű vételárából a vevő által vállalt fejlesztésre tekintettel az önkormányzat 41.389.033,- Ft összegű (49,83 % mértékű) árkedvezmény támogatást nyújtott. A vevő a 41.666.667,- Ft összegű kedvezményes vételárat határidőben megfizette. 2008. január 1. napjától a társaság elnevezése megváltozott, a SEBAMAT Kft. jogutódja az </w:t>
      </w:r>
      <w:r>
        <w:rPr>
          <w:sz w:val="24"/>
        </w:rPr>
        <w:t>Atlanta Electro Systems Hungary Kft. (a továbbiakban: Kft.) lett, ezért</w:t>
      </w:r>
      <w:r>
        <w:rPr>
          <w:sz w:val="24"/>
          <w:szCs w:val="24"/>
        </w:rPr>
        <w:t xml:space="preserve"> az adásvételi és támogatási szerződés már a jogutód társasággal került megkötésre. </w:t>
      </w:r>
      <w:r>
        <w:rPr>
          <w:sz w:val="24"/>
        </w:rPr>
        <w:t>A Kft. tulajdonjogának ingatlan-nyilvántartási bejegyzése megtörtént, mellyel egyidejűleg az érintett ingatlanokra a támogatás összegének erejéig az önkormányzat javára jelzálogjog került bejegyz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ft. munkahelyteremtő beruházás megvalósítását vállalta a város közigazgatási területén. Ezt a kötelezettséget az </w:t>
      </w:r>
      <w:r>
        <w:rPr>
          <w:sz w:val="24"/>
        </w:rPr>
        <w:t xml:space="preserve">adásvételi és támogatási szerződés </w:t>
      </w:r>
      <w:r>
        <w:rPr>
          <w:sz w:val="24"/>
          <w:szCs w:val="24"/>
        </w:rPr>
        <w:t>18. pontja tartalmazza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8.</w:t>
        <w:tab/>
        <w:t>Az eladó kijelenti, a vevő tudomásul veszi, hogy az Önkormányzat a 3. pontban megjelölt ingatlanokat Zalaegerszeg város közigazgatási területén megvalósuló munkahelyteremtő beruházás céljára értékesíti. A vevő Atlanta Electro Systems Hungary Kft. az 1. pontban hivatkozott ajánlatában foglaltak szerint és jelen szerződés aláírásával megerősítve Zalaegerszeg Megyei Jogú Város közigazgatási területén a következőkben részletezett beruházás, fejlesztés megvalósítását vállalja:</w:t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a.)</w:t>
        <w:tab/>
        <w:t>2007. évi 160 fő foglalkoztatotti létszámát 233 főre emeli az alábbiak szerint:</w:t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2008. év: 218 fő; 2009. év: 225 fő; 2010. év: 232 fő; 2011. év: 233 fő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vállalt létszámnövekedés a vállalt beruházás üzembe helyezésétől számított 2 éven belül 72 fő.</w:t>
      </w:r>
    </w:p>
    <w:p>
      <w:pPr>
        <w:pStyle w:val="Normal"/>
        <w:ind w:left="993" w:hanging="426"/>
        <w:jc w:val="both"/>
        <w:rPr/>
      </w:pPr>
      <w:r>
        <w:rPr>
          <w:sz w:val="24"/>
          <w:szCs w:val="24"/>
        </w:rPr>
        <w:t>b.)</w:t>
        <w:tab/>
        <w:t>2007. évi 555,0 millió Ft árbevételét 1.593,6 millió Ft-ra növeli az alábbiak szerint: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008. év: 1.053,8 millió Ft; 2009. év: 1.286,6 millió Ft; 2010. év: 1.505,2 millió Ft; 2011. év: 1.593,6 millió Ft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A vállalt árbevétel növekedés összege a vállalt beruházás üzembe helyezésétől számított 2 éven belül: 1.038,6 millió Ft.</w:t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c.)</w:t>
        <w:tab/>
        <w:t>A vállalt beruházás értéke a következő: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I. csarnok átépítése:12.500 eFt; fröccsöntő gépek betelepítése: 25.000 eFt; munkahely berendezése: 2.500 eFt; II. csarnok építése: 75.000 eFt; munkahely berendezése: 5.000 eFt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vállalt beruházás összértéke a jelen szerződés aláírásától számított 2 éven belül: 120.000 eF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en túl a szerződés 24. pontja tartalmazza, hogy a 18. pontban meghatározott vállalt beruházást a Kft-nek a szerződés aláírásától (2008. január 15.) számított két éven belül (2010. január 15-ig) kell megvalósít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ft. tervei között a </w:t>
      </w:r>
      <w:r>
        <w:rPr>
          <w:sz w:val="24"/>
          <w:szCs w:val="24"/>
        </w:rPr>
        <w:t xml:space="preserve">munkahely-teremtési szándéknak megfelelően </w:t>
      </w:r>
      <w:r>
        <w:rPr>
          <w:sz w:val="24"/>
        </w:rPr>
        <w:t xml:space="preserve">szerepelt a volt tanműhely épületének </w:t>
      </w:r>
      <w:r>
        <w:rPr>
          <w:sz w:val="24"/>
          <w:szCs w:val="24"/>
        </w:rPr>
        <w:t xml:space="preserve">bővítése, valamint az azzal közvetlenül szomszédos területrészen egy új munkacsarnok felépítése is. A </w:t>
      </w:r>
      <w:r>
        <w:rPr>
          <w:sz w:val="24"/>
        </w:rPr>
        <w:t>Kft.</w:t>
      </w:r>
      <w:r>
        <w:rPr>
          <w:sz w:val="24"/>
          <w:szCs w:val="24"/>
        </w:rPr>
        <w:t xml:space="preserve"> a tervezett termelésbővítéshez szükséges gépeket vállalt kötelezettségeinek megfelelően az önkormányzattól megvásárolt és általa jelentős költséggel felújított épületben rövid időn belül elhelyezte, termelésbe állította. A tervezett épületbővítéshez, valamint az új üzemcsarnok megépítéséhez benyújtotta az építési engedély megszerzésére vonatkozó kérelm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ft-nek azonban a mai napig nem sikerült megszereznie az építési engedélyt sem az új üzemcsarnok megépítésére, sem pedig a meglévő épület bővítésére, mert a földterület tulajdonostársainak egy része fellebbezést nyújtott be az engedélyek kiadása ell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Sajnálatos módon a k</w:t>
      </w:r>
      <w:r>
        <w:rPr>
          <w:sz w:val="24"/>
        </w:rPr>
        <w:t xml:space="preserve">ezdetektől fogva problémát jelent, hogy a Zalaegerszeg 2625/1 hrsz-ú ipartelep ingatlannak számos tulajdonostársa van, akiknek érdekei esetenként ütközhetnek egymással. </w:t>
      </w:r>
      <w:r>
        <w:rPr>
          <w:sz w:val="24"/>
          <w:szCs w:val="24"/>
        </w:rPr>
        <w:t>A tulajdonostársak egyetértése hiányában ugyancsak sikertelen volt a</w:t>
      </w:r>
      <w:r>
        <w:rPr>
          <w:sz w:val="24"/>
        </w:rPr>
        <w:t xml:space="preserve"> Zalaegerszeg 2625/1 hrsz-ú ingatlan </w:t>
      </w:r>
      <w:r>
        <w:rPr>
          <w:sz w:val="24"/>
          <w:szCs w:val="24"/>
        </w:rPr>
        <w:t>eredeti elképzelések szerinti azon telekmegosztása is, amellyel a</w:t>
      </w:r>
      <w:r>
        <w:rPr>
          <w:sz w:val="24"/>
        </w:rPr>
        <w:t xml:space="preserve"> tulajdonostársak által jóváhagyott használati megosztásnak megfelelően került volna felosztásra a telephely földterülete. Egyes tulajdonostársak nem konstruktív hozzáállása miatt a hatósági eljárások eredményeként nem születhetett kedvező határozat sem a telekmegosztás, sem az építési engedélyek vonatkozásában.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A </w:t>
      </w:r>
      <w:r>
        <w:rPr>
          <w:sz w:val="24"/>
        </w:rPr>
        <w:t xml:space="preserve">Kft. az építési engedélyek hiányában nem tudta megkezdeni a tervezett építkezéseket, így  rajta kívül álló okok miatt egyelőre nem képes a szerződésben általa vállalt beruházás határidőben való teljesítés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Fentiekre tekintettel a</w:t>
      </w:r>
      <w:r>
        <w:rPr>
          <w:sz w:val="24"/>
        </w:rPr>
        <w:t xml:space="preserve"> Kft. 2009. július 21-én kelt levelében azzal a kéréssel fordult ZMJV Polgármesteri Hivatalához, hogy a vállalt beruházás megvalósításának határidejét az önkormányzat egy évvel (2011. január 15-re) hosszabbítsa meg. További indokolásul a Kft. előadta, hogy a cég megrendelői 95 %-ban autóipari nagyvállalatok, így az autóipart sújtó világgazdasági válság őket is érintette. Megrendeléseik folyamatosan csökkentek, a termelés visszaesett. A Kft. helyi vezetése azonban időközben egy világmárkát képviselő óriáscéggel le tudott szerződni, illetve 2009. júliusától a Kft. német tulajdonosa által adott megrendelések száma is jelentősen emelkedett. A termelési volumen fentiek szerinti változásait a társaság által csatolt éves beszámoló mérlegadatai is bizonyítják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indezek ellenére a tervezett fejlesztések elmaradásában az alapvető problémát az építési engedélyek hiánya jelentette, de a Kft. reményei szerint az építési engedélyek megszerzése a jövő évben mindenképpen megtörténhet, akár tulajdonosi hozzájárulást pótló bírósági határozat beszerzése út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dásvételi és támogatási szerződés aláírása 2008. január 15-én történt meg, tehát a Kft-nek a beruházást 2010. január 15-ig kellene megvalósítania. Az építési engedélyek hiánya miatt azonban – a Kft-n kívül álló okokból - nincs remény ennek a feltételnek a teljesítésére. A vállalt beruházás üzembe helyezésétől számított két éven belül kell a vállalt átlagos statisztikai állományi létszámot és a vállalt nettó árbevétel növekedést elérni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ennyiben a közgyűlés hozzájárul a szerződés módosításához, akkor 2011. január 15-ig kellene befejeznie a Kft-nek a vállalt beruházásokat és 2013. január 15-ig kell elérnie a vállalt nettó árbevétel növekedést és a vállalt átlagos statisztikai állományi létszámo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ft. mindenképpen meg kívánja valósítani az általa vállalt beruházást. A módosítás kizárólag a beruházás megvalósítási határidejének meghosszabbítására vonatkozik, a társaság által vállalt beruházás értékek, létszám és árbevétel adatok, a fenntartási kötelezettség változatlanok marad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rmészetesen amennyiben a beruházás egyáltalán nem valósulna meg, akkor ez a szerződés súlyos megszegésének minősül és ebben az esetben a támogatást igénybe vevő köteles az árkedvezmény összegét, illetve annak arányos részét a jegybanki alapkamat kétszeresével növelten visszafizetni. Súlyos szerződésszegésnek minősül, ha a támogatást igénybe vevő a szerződés 18. pontjában vállalt összegű beruházást nem valósítja meg, a vállalt nettó árbevétel növekedést nem éri el, illetve a vállalt átlagos statisztikai létszámot nem növeli. A visszatérítési kötelezettség teljesítésétől ebben az esetben a támogatásra vonatkozó jogszabályok előírásai alapján nem lehet eltekinteni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állami támogatásokra vonatkozó európai uniós jogszabályok nem tiltják a támogatási szerződések közös megegyezéssel történő módosításának lehetőségét. Ha a szerződésmódosítás alapjául szolgáló körülmény nem a támogatottnak felróható okból következik be, akkor a támogatott írásbeli, indokolással és alátámasztó dokumentumokkal ellátott kérelmére a szerződés módosítható. A támogatás jogosultsági feltételei – a beruházás, a nettó árbevétel növekedés és az átlagos statisztikai állományi létszám összegszerűsége – nem változnak, azokat az eredetileg vállalt mértékben kell teljesítenie a Kft-nek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ft. kérelme méltányolható, mivel a társaság eddig elvégezte azokat a fejlesztéseket (pld. új gépek beszerzése), amelyek az épületbővítés és az új csarnok felépítése nélkül lehetségesek voltak. Átalakították, felújították, korszerűsítették a meglévő épületet, a szükséges hatósági eljárásokat késedelem nélkül elindították és mindent megtettek azért, hogy a gazdasági válság ellenére a termelés folyamatos maradj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228/2009. számú határozatával egyhangúlag – jogi szempontból – tárgyalásra alkalmasnak tartja az előterjesztés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Műszaki Bizottság </w:t>
      </w:r>
      <w:r>
        <w:rPr>
          <w:sz w:val="24"/>
          <w:szCs w:val="24"/>
        </w:rPr>
        <w:t>az előterjesztést megtárgyalta, és 149/2009. számú határozatával 10 igen szavazattal, 1 tartózkodás mellett elfogadásra javasolja a közgyűlésnek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160/2009. számú határozatával az előterjesztést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 Páterdombi Településrészi Önkormányzattól az anyagküldés napjáig észrevétel nem ér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vezett munkahelyteremtő beruházások megvalósításához önkormányzatunknak továbbra is jelentős érdeke fűződik, így kérem a T. Közgyűlést, hogy szíveskedjen támogatni az adásvételi és támogatási szerződés módosít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hozzájárul a Zalaegerszeg Megyei Jogú Város Önkormányzata és az Atlanta Electro Systems Hungary Kft. (Zalaegerszeg, Wlassics Gy. u. 13., Cg. 20-09-062136) között 2008. január 15-én létrejött adásvételi és támogatási szerződés (a továbbiakban: szerződés) közös megegyezéssel történő módosításához az alábbiak szerint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z </w:t>
      </w:r>
      <w:r>
        <w:rPr>
          <w:sz w:val="24"/>
          <w:szCs w:val="24"/>
        </w:rPr>
        <w:t>Atlanta Electro Systems Hungary Kft-nek a szerződés 18. pontjában vállalt beruházását a szerződés aláírásától számított három éven belül kell megvalósít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. a következőkben részletezett beruházás, fejlesztés megvalósítását vállalja:</w:t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a.)</w:t>
        <w:tab/>
        <w:t>2007. évi 160 fő foglalkoztatotti létszámát 233 főre emeli az alábbiak szerint:</w:t>
      </w:r>
    </w:p>
    <w:p>
      <w:pPr>
        <w:pStyle w:val="Normal"/>
        <w:ind w:left="993" w:hanging="426"/>
        <w:jc w:val="both"/>
        <w:rPr/>
      </w:pPr>
      <w:r>
        <w:rPr>
          <w:sz w:val="24"/>
          <w:szCs w:val="24"/>
        </w:rPr>
        <w:tab/>
        <w:t>2009. év: 218 fő; 2010. év: 225 fő; 2011. év: 232 fő; 2012. év: 233 fő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A vállalt létszámnövekedés a vállalt beruházás üzembe helyezésétől számított 2 éven belül 73 fő.</w:t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.)</w:t>
        <w:tab/>
        <w:t>2007. évi 555,0 millió Ft árbevételét 1.593,6 millió Ft-ra növeli az alábbiak szerint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2009. év: 1.053,8 millió Ft; 2010. év: 1.286, 6 millió Ft; 2011. év: 1.505,2 millió Ft; 2012. év: 1.593,6 millió Ft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vállalt árbevétel növekedés összege a vállalt beruházás üzembe helyezésétől számított 2 éven belül: 1.038,6 millió Ft.</w:t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c.)</w:t>
        <w:tab/>
        <w:t>A vállalt beruházás értéke a következő: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I. csarnok átépítése:12.500 eFt; fröccsöntő gépek betelepítése: 25.000 eFt; munkahely berendezése: 2.500 eFt; II. csarnok építése: 75.000 eFt; munkahely berendezése: 5.000 eFt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vállalt beruházás összértéke a jelen szerződés aláírásától számított három éven belül: 120.000 eF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i és támogatási szerződés módosítással nem érintett részei változatlanul hatályban maradnak.</w:t>
      </w:r>
    </w:p>
    <w:p>
      <w:pPr>
        <w:pStyle w:val="Normal"/>
        <w:jc w:val="both"/>
        <w:rPr/>
      </w:pPr>
      <w:r>
        <w:rPr>
          <w:sz w:val="24"/>
        </w:rPr>
        <w:t>A közgyűlés felhatalmazza a polgármestert az adásvételi és támogatási szerződés módosításának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9. november 30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9. október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POLGÁRMESTERI HIVATAL</dc:creator>
  <dc:description/>
  <cp:keywords/>
  <dc:language>en-US</dc:language>
  <cp:lastModifiedBy>Admin</cp:lastModifiedBy>
  <cp:lastPrinted>2009-10-07T15:01:00Z</cp:lastPrinted>
  <dcterms:modified xsi:type="dcterms:W3CDTF">2009-10-07T13:40:00Z</dcterms:modified>
  <cp:revision>2</cp:revision>
  <dc:subject/>
  <dc:title>MEGÁLLAPODÁS</dc:title>
</cp:coreProperties>
</file>