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36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október 15- 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Kus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Tombi Lajos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usel járás elöljárója, dr. Winfried Hirschberger tanácsos úr meghívására </w:t>
      </w:r>
      <w:r>
        <w:rPr>
          <w:b/>
        </w:rPr>
        <w:t>2009. szeptember 16-19.</w:t>
      </w:r>
      <w:r>
        <w:rPr/>
        <w:t xml:space="preserve"> közti időszakban 3 tagú küldöttség élén – Bogár Beáta nemzetközi és idegenforgalmi szakreferens, és Galambos Csaba gépkocsivezető társaságában Kuselben jártam. A hivatalos meghívásra 2 ok adott alkalmat. Egyrészt szeptember 16-án iktatták be hivatalába Hirschberger tanácsos urat, akit 2009. június 7-én a rajna-pfalzi önkormányzati választásokon immár harmadszor választottak újra az SPD színeiben. Ugyanakkor szeptember 19-21. közt zajlott egy Kusel melletti faluban, Breitenbachban az Európai Őstermelői Vásár, amelyen már hagyományos módon 7. alkalommal vett részt Zalaegersze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hivatalos beiktatásra érkezésünk napján, egy ünnepi közgyűlés keretében került sor, amelyen a hivatalos vendégek sorában Zalaegerszeg nevében köszöntöttük Hirschberger urat, és a gratuláció mellett átadtuk városunk hivatalos ajándékát is. A délutáni órákban Kusel polgármestere, Jochen Hartloff kalauzolt végig a városon és mutatta be legújabb projektjeiket, a megújuló vasútállomást és környékét, valamint az egykori malom helyén, egy idősek otthona előtt kialakított pihenőparkot.</w:t>
      </w:r>
    </w:p>
    <w:p>
      <w:pPr>
        <w:pStyle w:val="Normal"/>
        <w:spacing w:lineRule="auto" w:line="360"/>
        <w:jc w:val="both"/>
        <w:rPr/>
      </w:pPr>
      <w:r>
        <w:rPr/>
        <w:t>A finn kunyhóban elköltött vacsora során alkalmunk nyílt további beszélgetésre a város és a járás vezetőivel, ahol további együttműködésről, és egy májusi zalaegerszegi látogatásról is szó esett.</w:t>
      </w:r>
    </w:p>
    <w:p>
      <w:pPr>
        <w:pStyle w:val="Normal"/>
        <w:spacing w:lineRule="auto" w:line="360"/>
        <w:jc w:val="both"/>
        <w:rPr/>
      </w:pPr>
      <w:r>
        <w:rPr/>
        <w:t>A következő napon részt vettünk az európai vásár hivatalos megnyitóján, ahol a helybéliek a magyarokon kívül finn, lengyel, francia és portugál delegációkat is köszönthettek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9260</wp:posOffset>
            </wp:positionH>
            <wp:positionV relativeFrom="paragraph">
              <wp:posOffset>292735</wp:posOffset>
            </wp:positionV>
            <wp:extent cx="2857500" cy="2141220"/>
            <wp:effectExtent l="0" t="0" r="0" b="0"/>
            <wp:wrapTight wrapText="bothSides">
              <wp:wrapPolygon edited="0">
                <wp:start x="-24" y="0"/>
                <wp:lineTo x="-24" y="21567"/>
                <wp:lineTo x="21600" y="21567"/>
                <wp:lineTo x="21600" y="0"/>
                <wp:lineTo x="-2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6840</wp:posOffset>
            </wp:positionH>
            <wp:positionV relativeFrom="paragraph">
              <wp:posOffset>292735</wp:posOffset>
            </wp:positionV>
            <wp:extent cx="2857500" cy="2134235"/>
            <wp:effectExtent l="0" t="0" r="0" b="0"/>
            <wp:wrapTight wrapText="bothSides">
              <wp:wrapPolygon edited="0">
                <wp:start x="-45" y="0"/>
                <wp:lineTo x="-45" y="21541"/>
                <wp:lineTo x="21600" y="21541"/>
                <wp:lineTo x="21600" y="0"/>
                <wp:lineTo x="-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vásár szombat délelőtt 11.00 órakor nyílt meg. A két hétvégi napon közel 20 ezer érdeklődő nézte kíváncsian a faszén felett aranybarnára piruló kürtőskalácsokat, amelyekről többek közt azt is megtudhatták, hogy titkos receptje a 17. században az ő vidékükről, Mainzból került Erdélybe. A vállalkozóbb szellemű gyermekek korongozhattak, az éhesek magyar gulyással, dödöllével és gesztenyepürével csillapíthatták éhségüket – amelyeket Pálfi László, a Göcsej-Palatinus étterem tulajdonosa igazi magyaros környezetben kínált a vendégeknek - , miközben egy zalai szalmafonó, egy gyöngyfűző és egy fazekas  kézügyességét is megcsodálhatták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A Tourinform iroda jóvoltából színes prospektusokból tájékozódhattak Magyarország és a régió turistákat vonzó célpontjairól. A jó hangulatról az ételek és az elmaradhatatlan magyar borok mellett a Haragláb népzenei együttes gondoskodott.  </w:t>
      </w:r>
    </w:p>
    <w:p>
      <w:pPr>
        <w:pStyle w:val="Normal"/>
        <w:spacing w:lineRule="auto" w:line="360"/>
        <w:jc w:val="both"/>
        <w:rPr/>
      </w:pPr>
      <w:r>
        <w:rPr/>
        <w:t>Reméljük, sikerült jó hírünket vinni, és a vásárlátogatók érdeklődését szép tájaink, fürdőink és gasztronómiánk iránt felkelteni. Természetesen ígéretünket vették: a magyar stand jövőre is benépesül a kuseli vásárban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0</wp:posOffset>
            </wp:positionH>
            <wp:positionV relativeFrom="paragraph">
              <wp:posOffset>170180</wp:posOffset>
            </wp:positionV>
            <wp:extent cx="2971800" cy="2225675"/>
            <wp:effectExtent l="0" t="0" r="0" b="0"/>
            <wp:wrapTight wrapText="bothSides">
              <wp:wrapPolygon edited="0">
                <wp:start x="-67" y="0"/>
                <wp:lineTo x="-67" y="21513"/>
                <wp:lineTo x="21600" y="21513"/>
                <wp:lineTo x="21600" y="0"/>
                <wp:lineTo x="-67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0760</wp:posOffset>
            </wp:positionH>
            <wp:positionV relativeFrom="paragraph">
              <wp:posOffset>55880</wp:posOffset>
            </wp:positionV>
            <wp:extent cx="2197100" cy="2933700"/>
            <wp:effectExtent l="0" t="0" r="0" b="0"/>
            <wp:wrapTight wrapText="bothSides">
              <wp:wrapPolygon edited="0">
                <wp:start x="-93" y="0"/>
                <wp:lineTo x="-93" y="21527"/>
                <wp:lineTo x="21600" y="21527"/>
                <wp:lineTo x="21600" y="0"/>
                <wp:lineTo x="-9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érem a Tisztelt Közgyűlést a tájékoztató elfogadására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laegerszeg, 2009. október 7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Tombi Lajos sk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polgármester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100" w:after="100"/>
      <w:outlineLvl w:val="0"/>
    </w:pPr>
    <w:rPr>
      <w:b/>
      <w:bCs/>
      <w:kern w:val="2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jc w:val="center"/>
      <w:outlineLvl w:val="1"/>
    </w:pPr>
    <w:rPr>
      <w:b/>
      <w:kern w:val="0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kern w:val="0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03:00Z</dcterms:created>
  <dc:creator>bea</dc:creator>
  <dc:description/>
  <cp:keywords/>
  <dc:language>en-US</dc:language>
  <cp:lastModifiedBy>Admin</cp:lastModifiedBy>
  <cp:lastPrinted>2009-10-07T14:10:00Z</cp:lastPrinted>
  <dcterms:modified xsi:type="dcterms:W3CDTF">2009-10-09T09:34:00Z</dcterms:modified>
  <cp:revision>5</cp:revision>
  <dc:subject/>
  <dc:title> </dc:title>
</cp:coreProperties>
</file>