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október 1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8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zsák Imre Általános Művelődési Központ Szervezeti és Működési Szabályzatának és Intézményi Minőségirányítás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Oktatási Hivatal 2009. június 3-án a közoktatásról szóló 1993. évi LXXIX. törvény 95/A</w:t>
      </w:r>
      <w:r>
        <w:rPr/>
        <w:t xml:space="preserve"> § (4) bekezdése alapján hatósági helyszíni ellenőrzést folytatott az Izsák Imre Általános Művelődési Központban. A hatósági ellenőrzés keretében lefolytatott helyszíni ellenőrzés során megállapítást nyert, hogy az Intézmény a szervezeti és működési szabályzatában nem szabályozza a felnőttoktatás formáit. Jelenleg nem folyik felnőttoktatás az intézményben, de az alapító okiratban a felnőttoktatás is szerepel az alaptevékenységek között, ezért a 11/1994 (VI.8.) MKM rendelet </w:t>
      </w:r>
      <w:r>
        <w:rPr>
          <w:iCs/>
        </w:rPr>
        <w:t xml:space="preserve">4. </w:t>
      </w:r>
      <w:r>
        <w:rPr/>
        <w:t>§ (2) bekezdés c) pontjában foglaltak miatt a szervezeti és működési szabályzattal kapcsolatos előírások tekintetében szabályozni kell a felnőttoktatás formáit.</w:t>
      </w:r>
    </w:p>
    <w:p>
      <w:pPr>
        <w:pStyle w:val="Normal"/>
        <w:jc w:val="both"/>
        <w:rPr/>
      </w:pPr>
      <w:r>
        <w:rPr>
          <w:szCs w:val="24"/>
        </w:rPr>
        <w:t xml:space="preserve">Továbbá az intézményi hatósági ellenőrzési vizsgálat megállapította, </w:t>
      </w:r>
      <w:r>
        <w:rPr/>
        <w:t>hogy az Intézmény intézményi minőségirányítási programja (továbbiakban: IMIP) nem tartalmazza a vezetői feladatokat ellátók, a pedagógus munkakörben foglalkoztatottak teljesítményértékelésének szempontjaival kapcsolatos előírásokat, valamint az iskolai diákönkormányzat egyetértési jogának gyakorlásáról szóló aláí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at során feltárt hiányosságokat a megjelölt határidőig az intézmény pótol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4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(A jogszabály alapján egyetértési jog gyakorlására jogosultak körének véleménye az előterjesztéshez csatolásra került – 2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A Kt. 40. § </w:t>
      </w:r>
      <w:r>
        <w:rPr>
          <w:szCs w:val="24"/>
        </w:rPr>
        <w:t xml:space="preserve">(10) bekezdése szerint </w:t>
      </w:r>
      <w:r>
        <w:rPr>
          <w:b/>
          <w:i/>
          <w:szCs w:val="24"/>
        </w:rPr>
        <w:t>az intézményi minőségirányítási programot az intézmény vezetője készíti el, és az alkalmazotti közösség fogadja el. Elfogadása előtt be kell szerezni az iskolaszék (Kt. 60-61. §) és az iskolai, kollégiumi diákönkormányzat (Kt. 63. §) véleményét. Az intézményi minőségirányítási program a fenntartó jóváhagyásával válik érvényessé</w:t>
      </w:r>
      <w:r>
        <w:rPr>
          <w:szCs w:val="24"/>
        </w:rPr>
        <w:t>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 - 2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25/2009. sz. határozatával egyhangúlag – jogi szempontból – tárgyalásra alkalmasnak tartj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31/2009. sz. határozatával</w:t>
      </w:r>
      <w:r>
        <w:rPr>
          <w:b/>
          <w:szCs w:val="24"/>
        </w:rPr>
        <w:t xml:space="preserve"> </w:t>
      </w:r>
      <w:r>
        <w:rPr/>
        <w:t>egyhangúlag – 10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z Izsák Imre Általános Művelődési Központ</w:t>
      </w:r>
      <w:r>
        <w:rPr>
          <w:b/>
          <w:szCs w:val="24"/>
        </w:rPr>
        <w:t xml:space="preserve"> </w:t>
      </w:r>
      <w:r>
        <w:rPr>
          <w:szCs w:val="24"/>
        </w:rPr>
        <w:t>Szervezeti és Működési Szabályzatának, valamint Intézményi Minőségirányítási Programjának módosítását elfogadni szíveskedjék.</w:t>
      </w:r>
    </w:p>
    <w:p>
      <w:pPr>
        <w:pStyle w:val="Normal"/>
        <w:rPr/>
      </w:pPr>
      <w:r>
        <w:rPr>
          <w:b/>
          <w:bCs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Zalaegerszeg Megyei Jogú Város Közgyűlése 2009. szeptember 1-jei hatállyal az </w:t>
      </w:r>
      <w:r>
        <w:rPr/>
        <w:t>Izsák Imre Általános Művelődési Központ</w:t>
      </w:r>
      <w:r>
        <w:rPr>
          <w:szCs w:val="24"/>
        </w:rPr>
        <w:t xml:space="preserve"> Szervezeti és Működési Szabályzatának (továbbiakban: SzMSz) módosítását az alábbiak szerint jóváhagy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ab/>
        <w:t xml:space="preserve">Az SzMSz II. fejezete (Az ÁMK tevékenységi köre és annak forrásai, feladatmutatók, </w:t>
        <w:tab/>
        <w:t>munkaidő-nyilvántartás) az alábbi 7. ponttal egészül ki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>„7. Az intézményben folyó felnőttoktatás formái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>Az oktatás formáinak lehetőségei: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levező oktatás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távoktatá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egyéni és csoportos vizsgáztat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 levelező és távoktatás az intézményben jelenleg nem működik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Oka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Az indításhoz szükséges csoportlétszám az elmúlt években nem érte el az indításhoz szükséges minimum létszámot, anyagi háttere nem biztosított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egyéni és csoportos vizsgáztatást végez az intézmény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egyéni vizsgáztatás esetén a vizsgázó önállóan szervezi meg felkészülését, az ÁMK által rendelkezésre bocsátott vizsgaanyag segítségével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csoportos vizsgáztatásnál a felkészítésre szakosodott cég szervezi meg a felkészítést.</w:t>
      </w:r>
    </w:p>
    <w:p>
      <w:pPr>
        <w:pStyle w:val="Normal"/>
        <w:ind w:left="708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vizsgára való bejelentkezés feltétele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egyéni vizsgázónál a tankötelezettség megszűnése, bizonyítvány, vagy annak az intézménynek a hitelesített okmánya, ahol a vizsgázó az utolsó évfolyamot elvégezte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zervezett csoportos vizsgáztatás esetén a felkészítést végző cég engedély száma, hitelesített tanmenet, a felkészítési óraszámának bemutatása, jelenléti íve, a vizsgázók bizonyítványának hiánya esetén annak az intézménynek a hitelesített okmánya, ahol a vizsgázó az utolsó évfolyamot végezte, tankötelezettségének megszűn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z egyéni és csoportos vizsgáztatás szándékát egy hónappal a vizsga előtt írásban kell jelezni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  <w:t xml:space="preserve">A Szervezeti és Működési Szabályzat jelen módosítással nem érintett rendelkezései </w:t>
        <w:tab/>
        <w:t>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ab/>
      </w:r>
      <w:r>
        <w:rPr>
          <w:szCs w:val="24"/>
        </w:rPr>
        <w:t>2009. október 20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ab/>
        <w:t>Balaicz Zoltán</w:t>
      </w:r>
      <w:r>
        <w:rPr>
          <w:szCs w:val="24"/>
        </w:rPr>
        <w:t>, az Oktatási és Ifjúsági Bizottság elnök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laegerszeg Megyei Jogú Város Közgyűlése felkéri az Oktatási és Ifjúsági Bizottság elnökét és </w:t>
      </w:r>
      <w:r>
        <w:rPr>
          <w:iCs/>
          <w:szCs w:val="24"/>
        </w:rPr>
        <w:t>az intézmény vezetőjét</w:t>
      </w:r>
      <w:r>
        <w:rPr>
          <w:szCs w:val="24"/>
        </w:rPr>
        <w:t>, hogy a Szervezeti és Működési Szabályzat közzétételérő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ab/>
        <w:tab/>
      </w:r>
      <w:r>
        <w:rPr>
          <w:szCs w:val="24"/>
        </w:rPr>
        <w:t>2009. október 25.</w:t>
      </w:r>
    </w:p>
    <w:p>
      <w:pPr>
        <w:pStyle w:val="Normal"/>
        <w:ind w:left="708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ab/>
        <w:tab/>
      </w:r>
      <w:r>
        <w:rPr>
          <w:szCs w:val="24"/>
        </w:rPr>
        <w:t>Balaicz Zoltán, az Oktatási és Ifjúsági Bizottság elnöke</w:t>
      </w:r>
    </w:p>
    <w:p>
      <w:pPr>
        <w:pStyle w:val="Normal"/>
        <w:ind w:left="708" w:hanging="0"/>
        <w:jc w:val="both"/>
        <w:rPr>
          <w:bCs/>
          <w:iCs/>
          <w:szCs w:val="24"/>
        </w:rPr>
      </w:pPr>
      <w:r>
        <w:rPr>
          <w:b/>
          <w:bCs/>
          <w:i/>
          <w:iCs/>
          <w:szCs w:val="24"/>
          <w:u w:val="single"/>
        </w:rPr>
        <w:t>Felelős felkérésre:</w:t>
      </w:r>
      <w:r>
        <w:rPr>
          <w:bCs/>
          <w:iCs/>
          <w:szCs w:val="24"/>
        </w:rPr>
        <w:tab/>
        <w:t xml:space="preserve">Bényi Zoltán, az </w:t>
      </w:r>
      <w:r>
        <w:rPr/>
        <w:t>Izsák Imre Általános Művelődési Központ</w:t>
      </w:r>
      <w:r>
        <w:rPr>
          <w:szCs w:val="24"/>
        </w:rPr>
        <w:t xml:space="preserve"> igazgatója</w:t>
      </w:r>
    </w:p>
    <w:p>
      <w:pPr>
        <w:pStyle w:val="Normal"/>
        <w:ind w:left="708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laegerszeg Megyei Jogú Város Közgyűlése 2009. szeptember 1-jei hatállyal az </w:t>
      </w:r>
      <w:r>
        <w:rPr/>
        <w:t>Izsák Imre Általános Művelődési Központ</w:t>
      </w:r>
      <w:r>
        <w:rPr>
          <w:szCs w:val="24"/>
        </w:rPr>
        <w:t xml:space="preserve"> Intézményi Minőségirányítási Programjának módosítását az előterjesztés 1. sz. melléklete szerinti tartalommal jóváhagyja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ab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b/>
          <w:bCs/>
          <w:i/>
          <w:iCs/>
          <w:szCs w:val="24"/>
        </w:rPr>
        <w:tab/>
      </w: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ab/>
      </w:r>
      <w:r>
        <w:rPr>
          <w:szCs w:val="24"/>
        </w:rPr>
        <w:t>2009. október 20.</w:t>
      </w:r>
    </w:p>
    <w:p>
      <w:pPr>
        <w:pStyle w:val="Normal"/>
        <w:ind w:left="720" w:hanging="360"/>
        <w:rPr/>
      </w:pPr>
      <w:r>
        <w:rPr>
          <w:b/>
          <w:bCs/>
          <w:i/>
          <w:iCs/>
          <w:szCs w:val="24"/>
        </w:rPr>
        <w:tab/>
      </w: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ab/>
        <w:t>Balaicz Zoltán</w:t>
      </w:r>
      <w:r>
        <w:rPr>
          <w:szCs w:val="24"/>
        </w:rPr>
        <w:t>, az Oktatási és Ifjúsági Bizottság elnöke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laegerszeg Megyei Jogú Város Közgyűlése felkéri az Oktatási és Ifjúsági Bizottság elnökét és </w:t>
      </w:r>
      <w:r>
        <w:rPr>
          <w:iCs/>
          <w:szCs w:val="24"/>
        </w:rPr>
        <w:t>az intézmény vezetőjét</w:t>
      </w:r>
      <w:r>
        <w:rPr>
          <w:szCs w:val="24"/>
        </w:rPr>
        <w:t>, hogy az Intézményi Minőségirányítási Program közzétételéről gondoskodjon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b/>
          <w:bCs/>
          <w:i/>
          <w:iCs/>
          <w:szCs w:val="24"/>
        </w:rPr>
        <w:tab/>
      </w: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ab/>
        <w:tab/>
      </w:r>
      <w:r>
        <w:rPr>
          <w:szCs w:val="24"/>
        </w:rPr>
        <w:t>2009. október 25.</w:t>
      </w:r>
    </w:p>
    <w:p>
      <w:pPr>
        <w:pStyle w:val="Normal"/>
        <w:ind w:left="720" w:hanging="360"/>
        <w:rPr/>
      </w:pPr>
      <w:r>
        <w:rPr>
          <w:b/>
          <w:bCs/>
          <w:i/>
          <w:iCs/>
          <w:szCs w:val="24"/>
        </w:rPr>
        <w:tab/>
      </w: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ab/>
        <w:tab/>
      </w:r>
      <w:r>
        <w:rPr>
          <w:szCs w:val="24"/>
        </w:rPr>
        <w:t>Balaicz Zoltán, az Oktatási és Ifjúsági Bizottság elnöke</w:t>
      </w:r>
    </w:p>
    <w:p>
      <w:pPr>
        <w:pStyle w:val="Normal"/>
        <w:ind w:left="720" w:hanging="360"/>
        <w:jc w:val="both"/>
        <w:rPr>
          <w:bCs/>
          <w:iCs/>
          <w:szCs w:val="24"/>
        </w:rPr>
      </w:pPr>
      <w:r>
        <w:rPr>
          <w:b/>
          <w:bCs/>
          <w:i/>
          <w:iCs/>
          <w:szCs w:val="24"/>
        </w:rPr>
        <w:tab/>
      </w:r>
      <w:r>
        <w:rPr>
          <w:b/>
          <w:bCs/>
          <w:i/>
          <w:iCs/>
          <w:szCs w:val="24"/>
          <w:u w:val="single"/>
        </w:rPr>
        <w:t>Felelős felkérésre:</w:t>
      </w:r>
      <w:r>
        <w:rPr>
          <w:bCs/>
          <w:iCs/>
          <w:szCs w:val="24"/>
        </w:rPr>
        <w:tab/>
        <w:t xml:space="preserve">Bényi Zoltán, az </w:t>
      </w:r>
      <w:r>
        <w:rPr/>
        <w:t>Izsák Imre Általános Művelődési Központ</w:t>
      </w:r>
      <w:r>
        <w:rPr>
          <w:szCs w:val="24"/>
        </w:rPr>
        <w:t xml:space="preserve"> igazgatója</w:t>
      </w:r>
    </w:p>
    <w:p>
      <w:pPr>
        <w:pStyle w:val="Normal"/>
        <w:ind w:left="720" w:hanging="36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október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Cs w:val="24"/>
        </w:rPr>
        <w:t>Balaicz Zoltán sk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ab/>
        <w:tab/>
        <w:tab/>
        <w:t xml:space="preserve">    az Oktatási és Ifjúsági Bizottság elnök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567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b/>
          <w:i/>
          <w:szCs w:val="24"/>
        </w:rPr>
        <w:t>1. sz. melléklet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 xml:space="preserve">Az Izsák Imre 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 xml:space="preserve">Általános Művelődési 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Központ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 xml:space="preserve">Intézményi Minőségirányítási Programjának 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 xml:space="preserve"> </w:t>
      </w:r>
      <w:r>
        <w:rPr>
          <w:b/>
          <w:spacing w:val="60"/>
          <w:sz w:val="36"/>
          <w:szCs w:val="36"/>
        </w:rPr>
        <w:t>módosítása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TextBody"/>
        <w:jc w:val="both"/>
        <w:rPr/>
      </w:pPr>
      <w:r>
        <w:rPr>
          <w:b/>
          <w:szCs w:val="24"/>
        </w:rPr>
        <w:t>A közoktatásról szóló 1993. évi LXXIX. törvény, a közalkalmazottak jogállásáról szóló 1992. évi XXXIII. törvény változásai, valamint Zalaegerszeg Megyei Jogú Város Közgyűlése 41/2009. sz. határozata alapján az Izsák Imre Általános Művelődési Központ Intézményi Minőségirányítási Programja (továbbiakban: Minőségirányítási Program) az alábbiak szerint módosul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A  Minőségirányítási Program az alábbi 3.4.5. ponttal egészül ki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„</w:t>
      </w:r>
      <w:r>
        <w:rPr>
          <w:b/>
          <w:szCs w:val="24"/>
        </w:rPr>
        <w:t>3.4.5 Belső értékelési rendszer működtet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él: Az intézményi alkalmazottak, szakalkalmazottak munkájának reális értékelése az eredményesebb munkavégzés érdek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ezetői értékelés /minden dolgozóra vonatkozik/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gintézmény vezetői</w:t>
        <w:tab/>
        <w:tab/>
        <w:t>Munkaközösség vezetői</w:t>
        <w:tab/>
        <w:tab/>
        <w:t>Pedagógus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értékelés</w:t>
        <w:tab/>
        <w:tab/>
        <w:tab/>
        <w:tab/>
        <w:t>értékelés</w:t>
        <w:tab/>
        <w:tab/>
        <w:tab/>
        <w:tab/>
        <w:t>értékelés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67945</wp:posOffset>
                </wp:positionV>
                <wp:extent cx="457200" cy="27432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35pt" to="58.7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765</wp:posOffset>
                </wp:positionH>
                <wp:positionV relativeFrom="paragraph">
                  <wp:posOffset>159385</wp:posOffset>
                </wp:positionV>
                <wp:extent cx="274320" cy="18288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2.55pt" to="123.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685</wp:posOffset>
                </wp:positionH>
                <wp:positionV relativeFrom="paragraph">
                  <wp:posOffset>6794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.35pt" to="231.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925</wp:posOffset>
                </wp:positionH>
                <wp:positionV relativeFrom="paragraph">
                  <wp:posOffset>6794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5.35pt" to="382.7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edagógusok</w:t>
        <w:tab/>
        <w:tab/>
        <w:t>Technikaiak</w:t>
        <w:tab/>
        <w:t xml:space="preserve">       Munkaközösségi</w:t>
        <w:tab/>
        <w:tab/>
        <w:tab/>
        <w:t>Önértékelés</w:t>
      </w:r>
    </w:p>
    <w:p>
      <w:pPr>
        <w:pStyle w:val="Normal"/>
        <w:jc w:val="both"/>
        <w:rPr/>
      </w:pPr>
      <w:r>
        <w:rPr>
          <w:szCs w:val="24"/>
        </w:rPr>
        <w:t>munkája</w:t>
        <w:tab/>
        <w:tab/>
        <w:t>munkája</w:t>
        <w:tab/>
        <w:t xml:space="preserve">        tagok munkája</w:t>
        <w:tab/>
        <w:t xml:space="preserve">   </w:t>
        <w:tab/>
        <w:tab/>
        <w:t>önellenőrz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intézményben folyó értékelési szempontok az éves munkatervben kerülnek kidolgozásra részletesen minden tanév elején az alábbi szempontok alapj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ezetői értékelés szempontja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dagógusok munká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Mennyire tudatos a munkavégzés annak érdekében, hogy a csoportban járó gyermekek képességeik maximumát tudják adni?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Milyen az önképzési- és a szervezett továbbképzéseken való részvétel igénye?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Milyen a gyermekekkel való kontaktusa?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Milyen módszereket, szervezeti formákat alkalmaz a differenciált képességfejlesztés érdekében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Milyen a kollektívában az együttműködési készsége?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Helyesen látja-e helyét a kollektívában?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Vállal-e munkaköri kötelességén túli feladatokat? (Ha igen mit és mennyit?)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Hogyan értelmezi a pedagógiai módszertani szabadságot?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Mennyire jellemző az óvodapedagógusr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a pedagógiai, pszichológiai ismeret, jártasság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az elemző készség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az ítélőkészség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a kapcsolatteremtő-, fenntartó készség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az írásbeli, szóbeli kifejezőkészség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a szorgalom, igyekezet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az általa vezetett csoport munkájának szervezettsége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pontossá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567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b/>
          <w:szCs w:val="24"/>
        </w:rPr>
        <w:t xml:space="preserve">Az értékelés eszköze: </w:t>
      </w:r>
      <w:r>
        <w:rPr>
          <w:szCs w:val="24"/>
        </w:rPr>
        <w:t>megfigyelés, dokumentumelemzés, beszélgetés, felmérés, tesz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pedagógusok teljesítményértékelésének szempontja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  <w:gridCol w:w="6940"/>
      </w:tblGrid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Kompetencia: </w:t>
            </w:r>
            <w:r>
              <w:rPr>
                <w:b/>
                <w:sz w:val="18"/>
                <w:szCs w:val="18"/>
              </w:rPr>
              <w:t>SZAKMAI TUDÁS ALKALMAZÁS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álisan adható pontszám összesen: </w:t>
            </w:r>
            <w:r>
              <w:rPr>
                <w:b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3339"/>
        <w:gridCol w:w="2637"/>
        <w:gridCol w:w="1760"/>
        <w:gridCol w:w="1585"/>
        <w:gridCol w:w="1478"/>
      </w:tblGrid>
      <w:tr>
        <w:trPr>
          <w:trHeight w:val="605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talmi elemek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ompetencia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dható maximális pontszámok</w:t>
            </w:r>
            <w:r>
              <w:rPr>
                <w:sz w:val="18"/>
                <w:szCs w:val="18"/>
              </w:rPr>
              <w:t xml:space="preserve"> a fontosság alapján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ott pontszám</w:t>
            </w:r>
          </w:p>
        </w:tc>
      </w:tr>
      <w:tr>
        <w:trPr>
          <w:trHeight w:val="88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Fejlesztendő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Erősség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értékelés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zetői értékelés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zakmai felkészültség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k a munkakör ellátásához előírt, kötelező iskolai végzettséggel rendelkezik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em törekszik a kompetenciaalapú nevelés-oktatás új irányzatainak megismerésére, alkalmazásár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ő iskolai végzettségeken kívül egyéb szakképesítésekkel/szak-vizsga, számítógép-felhasználói képesítés, pályázatíró/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Önképzéseken, felsőfokú képzéseken vesz részt, s az ott megszerzett ismereteket  folyamatosan beépíti munkájába, tapasztalatait átadja kollégáinak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Óvopedagógusi, szaktanári mun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elyi óvodai program /HOP/, a NAT, a közművelődési program követelményeinek teljesítése nem megfelelő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ítás-tanulás folyamatának tervezése, szervezése hiányo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ulók képességeikhez viszonyítva teljesítik a tantervi követelményeket, fejlődésük mérhető. A sajátos nevelési igényű gyermekeket és a tehetségeseket is fejleszti. Munkájában a szakszerűség, tervezettség, szervezettség mutatkozik meg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velő munk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ítás-tanulás folyamatában kevésbé veszi figyelembe a gyermekek életkori sajátosságait, neveltségi szintjét, lényegesen eltérő szociális helyzeté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yelmet fordít a jól együttműködő osztályközösség kialakítására, konfliktusok kezelésér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z óvónő-gyermek, tanár-tanuló kapcsolatát az elfogadás, a jóindulat, megértés, egymás személyiségének tiszteletben tartása jellemzi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anulásirányítási módszere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yermekeket kevésbé motiválja, módszertani kultúrája fejlesztést igénye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óvodai foglalkozásokra, tanítási órákra alaposan felkészül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en alkalmaz egyéb tanulásszervezési formákat /csoportmunka, differenciálás, project munka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résekkel folyamatosan ellenőriz és értékel, tapasztalatait beépíti órai munkájába, a foglalkozásokba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A tanulók képességeinek kibontakoztatás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m motiválja a lemaradókat, kevésbé támogatja a tehetségeseket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köri kötelességén túl korrepetálja a gyenge tanulmányi eredményű tanulókat. A tehetségeseket díjazás nélkül felkészíti a tanulmányi, kulturális és sportversenyekre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3"/>
        <w:gridCol w:w="6929"/>
      </w:tblGrid>
      <w:tr>
        <w:trPr/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Kompetencia: </w:t>
            </w:r>
            <w:r>
              <w:rPr>
                <w:b/>
                <w:sz w:val="18"/>
                <w:szCs w:val="18"/>
              </w:rPr>
              <w:t>MEGBÍZHATÓSÁG, FELELŐSSÉGVÁLLALÁS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álisan adható pontszám összesen: </w:t>
            </w:r>
            <w:r>
              <w:rPr>
                <w:b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3339"/>
        <w:gridCol w:w="2637"/>
        <w:gridCol w:w="1760"/>
        <w:gridCol w:w="1585"/>
        <w:gridCol w:w="1478"/>
      </w:tblGrid>
      <w:tr>
        <w:trPr>
          <w:trHeight w:val="605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talmi elemek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 kompetencia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dható maximális pontszámok</w:t>
            </w:r>
            <w:r>
              <w:rPr>
                <w:sz w:val="18"/>
                <w:szCs w:val="18"/>
              </w:rPr>
              <w:t xml:space="preserve"> a fontosság alapján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ott pontszám</w:t>
            </w:r>
          </w:p>
        </w:tc>
      </w:tr>
      <w:tr>
        <w:trPr>
          <w:trHeight w:val="88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Fejlesztendő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Erősség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értékelés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zetői értékelés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unkafegyelm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Ügyeleti feladatait pontatlanul látja el. A tanítási órák, foglalkozások kezdése és befejezése nem ponto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köri kötelezettségét az előírásoknak megfelelően teljesí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atív ötleteivel hozzájárul az intézmény eredményes működéséh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ezetői ellenőrzés, értékelés eredményét beépíti tevékenységébe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unkaköri adminisztráció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adminisztrációs teendőket nem határidőre vagy pontatlanul végzi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ztrációs munkájában pontos, napra kész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Munkaköri feladatok elvégzése, munkaköri kötelezettségeken túli feladatvállalá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munkaköri leírásban kötelező feladatait csak folyamatos ellenőrzés mellett végzi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köri kötelezettségén túl díjazás nélküli feladatokat nem válla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ő feladatokon túl önként vállal díjazás nélküli intézményi feladatok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érintő kirándulások, táborok aktív szervezője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Részvétel a szakmai munkaközösségek munkájáb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vétel belső továbbképzéseken, bemutató órákon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zakmai munkaközösség munkájában csak felkérésre vesz rész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zdeményező szerepet vállal a szakmai közösségek munkájáb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mai előadások megtartására vállalkozi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ívesen kipróbál és a tantestület előtt beszámol eredményeiről, tapasztalatairól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5"/>
        <w:gridCol w:w="6937"/>
      </w:tblGrid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mpetencia: KOMMINIKÁCIÓ, KAPCSOLATOK KEZELÉSE, EGYÜTTMŰKÖDÉS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álisan adható pontszám összesen: </w:t>
            </w:r>
            <w:r>
              <w:rPr>
                <w:b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3587"/>
        <w:gridCol w:w="2637"/>
        <w:gridCol w:w="1760"/>
        <w:gridCol w:w="1585"/>
        <w:gridCol w:w="1395"/>
      </w:tblGrid>
      <w:tr>
        <w:trPr>
          <w:trHeight w:val="605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talmi elemek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ompetencia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dható maximális pontszámok</w:t>
            </w:r>
            <w:r>
              <w:rPr>
                <w:sz w:val="18"/>
                <w:szCs w:val="18"/>
              </w:rPr>
              <w:t xml:space="preserve"> a fontosság alapján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ott pontszám</w:t>
            </w:r>
          </w:p>
        </w:tc>
      </w:tr>
      <w:tr>
        <w:trPr>
          <w:trHeight w:val="88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Fejlesztendő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Erősség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értékelé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zetői értékelés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apcsolata munkatársaival, intézményvezetéssel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ezetőséggel, kollégákkal és a rábízott gyermekcsoportok többi pedagógusával és osztályfőnökével, óvónőjével kapcsolata felüle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yermekvédelmi felelőssel csak időnként konzultá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dolgozóival kapcsolata a kölcsönös megbecsülésen és tiszteleten alapu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yermekeket érintő kérdésekben folyamatosan konzultál az osztályfőnökkel, óvodapedagógussal és gyermekvédelmi felelőssel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apcsolata a tanulókkal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yermekek tanulási életútját nem kíséri figyelemmel, a konfliktusokat többnyire vezetői segítséggel tudja megoldani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yermekek felé kellő törődést, figyelmet, segítőkészséget mutat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Együttműködési készség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ÁMK közvetlen és közvetett partnereivel kapcsolata alkalomszer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ógiai tevékenysége kevésbé kreatív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munkatársaival, pedagógusaival, partnereivel kapcsolata együttműködő, építő jellegű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gy pedagógiai probléma megoldására alakult teamben aktívan részt vesz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z intézmény képviselet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k kötelezettség alapján képviseli az intézményt a különféle szervezetek munkájába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egnyilatkozásaiban nem képviseli, kevésbé menedzseli az intézményünkről kialakult pozitív képe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yilvánulásaiban szem előtt tartja az intézmény pozitív értékeit, mindennapi tevékenységében erősíti a partnerek igényeit, elvárásait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0"/>
        <w:gridCol w:w="6942"/>
      </w:tblGrid>
      <w:tr>
        <w:trPr/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mpetencia: KOMPLEXITÁS /PEDAGÓGUS SZEMÉLYISÉG, FEJLESZTÉS, INNOVÁCIÓ/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álisan adható pontszám összesen: </w:t>
            </w: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3339"/>
        <w:gridCol w:w="2637"/>
        <w:gridCol w:w="1760"/>
        <w:gridCol w:w="1585"/>
        <w:gridCol w:w="1478"/>
      </w:tblGrid>
      <w:tr>
        <w:trPr>
          <w:trHeight w:val="605" w:hRule="atLeast"/>
          <w:cantSplit w:val="true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talmi elemek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ompetencia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dható maximális pontszámok</w:t>
            </w:r>
            <w:r>
              <w:rPr>
                <w:sz w:val="18"/>
                <w:szCs w:val="18"/>
              </w:rPr>
              <w:t xml:space="preserve"> a fontosság alapján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ott pontszám</w:t>
            </w:r>
          </w:p>
        </w:tc>
      </w:tr>
      <w:tr>
        <w:trPr>
          <w:trHeight w:val="889" w:hRule="atLeast"/>
          <w:cantSplit w:val="true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Fejlesztendő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Erősség</w:t>
            </w:r>
            <w:r>
              <w:rPr>
                <w:sz w:val="18"/>
                <w:szCs w:val="18"/>
              </w:rPr>
              <w:t>, ha pl: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értékelés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zetői értékelés</w:t>
            </w:r>
          </w:p>
        </w:tc>
      </w:tr>
      <w:tr>
        <w:trPr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zemélyes példamutatá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unkamorálja, kapcsolata gyermekkel, szülővel, kollégákkal nem mindig etiku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uló, szülő, pedagógus személyiségi és emberi jogait tiszteletben tartja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észvétel a szakmai fejlesztő munkában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ítási órákon szerepet vállal a sajátos nevelési igényű tanuló egyéni fejlesztésében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Önként részt vesz továbbképzéseken, szakmai összejövetelek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nítási órák szervezésekor az integrált tanulók képességinek megfelelően készül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ályázati tevékenység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fordít figyelmet az aktuális pályázati kiírásokr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szt vesz pályázatok megírásában, amelyek eredményese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lyázati célok megvalósításában aktívan részt vesz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 nevelőtestület közösségi életében vállalt feladato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zív, közösségi összejöveteleken ritkán vesz rész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rendezvények sikerességét önként támogatja, személyiségével tevékenyen hozzájárul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nértékelé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írálatot elutasítja, hibáit nem ismeri e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vedéseit elismeri, a bírálatot elfogadja, munkájában a jobbító szándék vezérli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lérhető pontszám: </w:t>
      </w:r>
      <w:r>
        <w:rPr>
          <w:b/>
          <w:sz w:val="18"/>
          <w:szCs w:val="18"/>
        </w:rPr>
        <w:t>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Többletpont jár a következőkért: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anulmányi és sportversenyeken kiemelkedő eredményt ér el</w:t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Helyi szakmai lapokban, pedagógiai munkájának, kutatásainak eredményességét rendszeresen publikálja. Innovatív módszereiről, azok hatékonyságáról rendszeresen beszámol szakmai konferenciák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2309"/>
        <w:gridCol w:w="1723"/>
        <w:gridCol w:w="2030"/>
        <w:gridCol w:w="1336"/>
        <w:gridCol w:w="1856"/>
        <w:gridCol w:w="2309"/>
        <w:gridCol w:w="1609"/>
      </w:tblGrid>
      <w:tr>
        <w:trPr/>
        <w:tc>
          <w:tcPr>
            <w:tcW w:w="149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JÁRÁSREN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árgy:</w:t>
            </w:r>
          </w:p>
        </w:tc>
        <w:tc>
          <w:tcPr>
            <w:tcW w:w="1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jesítményértékelés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él:</w:t>
            </w:r>
          </w:p>
        </w:tc>
        <w:tc>
          <w:tcPr>
            <w:tcW w:w="1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zközkészítés az egyénre szabott tejesítményértékeléshez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vényességi terület:</w:t>
            </w:r>
          </w:p>
        </w:tc>
        <w:tc>
          <w:tcPr>
            <w:tcW w:w="1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 dolgozói /ÁMK/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sz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vékenység /A folyamat lépései/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lelős közreműködő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ükséges erőforrá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ükséges időtarta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lvárt eredmény sikerkritéri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ódsz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egjegyzések, korrekciós javaslat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endszert kidolgozó team felállítás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azgató, minbizt. tea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éshez értő szakembe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é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alább 2 fő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választás ráhatá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vezeti szabályozók összegyűjtés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bizt.vezető Értékelő csoport vezetőj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: SZMSZ. IMIP. Kollektív szerződés. Munkaköri leírás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é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ználható, bevált szempontsor összeállítás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zés Dokumentumelemzé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hető információk összegyűjtés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ő csoport vezetője, minbizt. team igazgat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vábbképzések látogatása Irodalo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o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 információk szerzés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irodalom megismeré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teljesítmény-értékelés </w:t>
            </w:r>
            <w:r>
              <w:rPr>
                <w:b/>
                <w:sz w:val="18"/>
                <w:szCs w:val="18"/>
              </w:rPr>
              <w:t>szempontjainak</w:t>
            </w:r>
            <w:r>
              <w:rPr>
                <w:sz w:val="18"/>
                <w:szCs w:val="18"/>
              </w:rPr>
              <w:t xml:space="preserve"> meghatározás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ő csopor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i folyamatok Hozzáértés /tanácsadó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é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den tevékenységet lefedő szempontso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lszál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dia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tletroham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eljesítményértékelési pontozó lap elkészítés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ő csoport vezetője, minbizt. tea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várások ismerete Számítógép használat ismer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zőképesség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na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tekinthető dokumentum kipróbálás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i elvárások, maximumok meghatározása Word, Excel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rtékelés folyamatának meghatározása  </w:t>
            </w:r>
            <w:r>
              <w:rPr>
                <w:b/>
                <w:sz w:val="18"/>
                <w:szCs w:val="18"/>
              </w:rPr>
              <w:t>Eljárásren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ési csoport vezetője, minbizt. team igazgat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őségbiztosítási szakember, tanácsad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a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rcius 20-ig IMIP-be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blázat, folyamatáb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készülés az értékelésre, feladat- és hatáskörök szétosztása </w:t>
            </w:r>
            <w:r>
              <w:rPr>
                <w:b/>
                <w:sz w:val="18"/>
                <w:szCs w:val="18"/>
              </w:rPr>
              <w:t>Próbaértékelé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azgató, minbizt. Tea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ös időpo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óna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jus 30-ig a dolgozók 60%-a teljesíti a követelményeke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látogatás, ellenőrzés Értékelő lapok kitölté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értékelés dokumentálása Közös értékelési módszerek rögzítése Egyéni fejlesztési terv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bizt. Tea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ő lapok óralátogatásokhoz, ellenőrzésekhez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é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ktív és fejlesztő legyen a dolgozónak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ámítógép kezelés, fénymásolá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értékelési rendszer elfogadtatás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testüle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ÁMK minden dolgozója ismeri a dokumentáció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tt időpo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évzáró értekezletig a tantestület 90 %-a elfogadj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vazá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értékelési rendszer fejlesztése, karbantartás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bizt. Tea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vábbképzések látogatás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o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endszer naponta történő frissítés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 elemzé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Szempontok: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jogszabályi megfelelés biztosítás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Összhang az intézmény belső szabályzóival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elmúlt évek vezetői tapasztalatainak beépítése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Támogató, segítő környezet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>Készítette: Minbizt. Team</w:t>
        <w:tab/>
        <w:tab/>
        <w:t>Ellenőrzés: igazgató</w:t>
        <w:tab/>
        <w:tab/>
        <w:t>Jóváhagyta: igazgató</w:t>
        <w:tab/>
        <w:tab/>
        <w:t>Hatálybalépés: 2009.09.01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chnikaiak munká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Képességeinek megfelelően végzi-e munkáját?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Közösségben végzett munkája milyen színvonalú?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Milyen a segítőkészségének mértéke, emberi magatartása?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Bevallja-e, elfogadja-e kudarcait?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Hogyan segíti az óvónők munkáját a csoportban, óvodában?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Nevelőpartnerként szolgál-e?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Milyen a stílusa, kommunikációja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z értékelés eszköze</w:t>
      </w:r>
      <w:r>
        <w:rPr>
          <w:szCs w:val="24"/>
        </w:rPr>
        <w:t>: megfigyelés, beszélget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unkaközösség vezetői értéke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 munkaközösségi tagok munkáj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Mennyire aktív a munkaközösségben?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Vannak-e ötletei, elmondja-e azokat?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Szakmailag mennyire fejleszti önmagát?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lvas-e szakirodalmat?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Segíti-e kollégáit a munkaközösségben tanultakkal?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Dokumentációs rendszere mennyire precíz, naprakész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z értékelés eszköze</w:t>
      </w:r>
      <w:r>
        <w:rPr>
          <w:szCs w:val="24"/>
        </w:rPr>
        <w:t>: megfigyelés, interjú, teszt, felmér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Önellenőrzés, önértéke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dagógusok önellenőrzése, önértékel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Hogyan ítéli meg az intézményben elfoglalt helyét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Hogyan ítéli meg a tagóvodájában elfoglalt helyét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mértékben tud azonosulni az óvoda cél- és feladatrendszerével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Véleménye szerint elfogadják-e a gyermekek, tudja-e irányítani a gyermekcsoportot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Hogyan ítéli meg a kötelező tanügy igazgatási dokumentumok vezetésének színvonalát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Elegendő információt kap-e óvodai munkájához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Bevallja-e és elfogadja-e kudarcait, mínuszait, nem hárítja-e másra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ennyire valósul meg a tervezett (napirend, hetirend, stb.) napi életritmus szervezettsége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csoportja pszichés, mentális állapota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a gyermekekkel való együttműködése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Hogyan valósul meg a gyermekek óvodakezdése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Hogyan valósul meg a differenciált bánásmód a gyakorlatban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szinten van a csoport szokásrendszere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mértékű a tevékenységek szerepe a napi óvodai életben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szinten van a gyermekek önállóságának szintje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ennyiben tudja megvalósítani a komplexitást az óvoda tevékenységrendszerében?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ilyen színvonalú a szakmai tervezés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tézményi önértékelés óvod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özösségi életre nevelés, szocializáci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ársas kapcsolatok, beszoktatás eredményesség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yermekek fejlődésének értékelés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Önmagukhoz képest történő fejlődés, fejlesztendő területek szintjenek megismerése, szükséges tennivalók meghatározása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blémás gyermekekkel való tevékenység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Egyéni fejlesztési tervek és azok értékelései, elemzések, napi megfigyelések, gyermekekről készült feljegyzések. Egyéni fejlesztés.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észséges, biztonságos, esztétikus környezet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Gyermekekhez igazodó berendezések, ízléses dekorációk, biztonságos játékeszközök, udvari játékok, játszótér és egyéb fejlesztő eszközök megléte.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sebbség kultúrájának őrzés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Szokásaik, tárgyi kultúrájuk tisztelete.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lenőrzés, értékelési rendszer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Helyi óvodai program sikerkritériumai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egyéb dolgozóinak önellenőrzése, önértékel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Mi jellemző munkavégzésének szervezettségére, összehangolására?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Milyen szinten van a gyermekcsoporthoz való alkalmazkodása?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Mennyire felel meg munkaterületének tisztasága, rendje a kívánalmaknak?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Milyen színvonalú a munkaköri leírásban meghatározott tevékenységek végzésének rendszeressége, pontossága?</w:t>
      </w:r>
    </w:p>
    <w:p>
      <w:pPr>
        <w:sectPr>
          <w:footerReference w:type="default" r:id="rId1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Hogyan valósul meg a másokkal való együttműködés?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VEZETŐK ÉRTÉKELÉSE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EZETÉSÉRTÉKELÉS SZEMPONTJAI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1. Személyes tulajdonságok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Elfogadja és kedveli a vezető szerepé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Magabiztos személyiség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Lelkes és önálló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Igen céltudatos és elkötelezet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evékenységközpontú, erős késztetése van teljesíteni és eredményt elérni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iszta értékrend vezeti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sz a kiállásra, még ha népszerűtlen dologról is van szó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Döntésre képes személyiség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Becsületes személyiség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Folyamatosan tanul, fejlődik, kibontakoztatja magát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2.  A változások követése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elképzelni az új valóságot és segíteni azt konkrétan megfogalmazni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elhagyni az elavult feltevéseket, és más elvi változatokkal kísérletezni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dolgok megtörténését kiváltó személyiség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egy gondolat formálására és mozgásba hozására, amíg az hasznosítható alakot nem ölt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elég erőt összegyűjteni az emberek és az erőforrások mozgósítására az új dolgok kezdeményezése és megvalósítása céljából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evékenyen bevonja embereit a változás tervezésébe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változást normának elismerő magatartást fejleszt ki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 változást minimális ellenállással elfogadtatni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eresi és elfogadja elgondolásainak kritikáját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 saját területén kiválóságot elérni</w:t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3. Az elképzeléseinek megalkotása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Jól megragadja a szervezeti egység lényegét és haladásának módját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Jól megragadja a nagyobb szervezet céljait és stratégiai terveit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 kritikus jelentőségű kérdésekre összpontosítani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látni a távlati elképzelést, amely a mindennapi tetteket a jövő céljaihoz kapcsolja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 hatáskörébe tartozó szervezeti egység részére új irányt kijelölni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Meghatározza azt az átfogó célt, amely összefogja egységbe sajátságos erejét és az egységnek közös célt ad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világos és összefüggő képet alkotni arról, amivé a szervezeti egység válha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átültetni elképzelését valamennyi csapattag gondolatvilágába arról, amivé a szervezeti egység válha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Képes valamennyi csapattagot az elképzelés "tulajdonosává" tenni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z egységben mindenki figyelmét "az elképzelésre összpontosítani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4.  A csapat kialakítása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csapatot kialakítani a kulcsemberekből, akik a vezetővel közösen felelnek az egység sikeréért.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Szorgalmazza a csapatszellem kialakítását, miközben támogatja a nagy szervezet céljait is.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Bizalmat tápláló légkört teremt a csapattagok között.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Tevékenyen bevonja a csapattagokat a csoport céljainak kialakításába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Eléri, hogy a csapattagok a csoport céljai iránt elkötelezetté váljanak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evékenyen bevonja a csapattagokat a munkájukat befolyásoló döntésekbe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anácsért, konzultációért folyamodik a csapattagokhoz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Szorgalmazza a becsületes, nyílt visszajelzést az összes csapattag közöt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Szorgalmazza a közös győzelem módszerét a konfliktus feloldásban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evékenyen bevonja a csapattagokat a csoportteljesítmény értékelésébe és a korrekciós lépésekről való döntésbe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5. Az iskola értékeinek közvetítése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Példát mutat az egységnek a szervezeti értékek valóra váltásában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imutatja, hogy világosan érti a szervezeti értékrendszer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kifejezni és élettel telíteni a szervezeti értékrendszer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özvetíti a szervezeti értékeket az adott témához kapcsolódó megfelelő megállapításokkal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szervezeti értékek közvetítésével képes az alkalmazottaknak "iránytűt" adni és megmutatni nekik a helyes irány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A szervezeti értékrendszerrel összhangban dönt és cselekszik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űségesen ragaszkodik a szervezeti értékrendszerhez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ettei és szavai összhangban vannak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dolgozókat a szervezeti értékekhez való ragaszkodása szerint jutalmazza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Sikeresen alakítja valósággá a szervezeti értékeket, ami a dolgozók mindennapi magatartásában nyilvánul meg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6.  Kifogástalan hely és helyzetismeret 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Képes reális hidat építeni a szervezeti egység jelene és jövője között 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érzékeli a csoportjára ható külső körülményeke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érzékeli a partnerek szükségleteit és igényei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érzékeli szervezeti egységének erősségeit és korlátai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Megállapítja a fő üzleti irányokat és azokra összpontosí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idolgozza a célokat, a cselekvési sorrendeket és az erőforrásokat összefogó éves írásos terve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Bevonja a személyzetet a tervek kidolgozásába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"Mi lesz ha?" kérdéseket tesz föl, a váratlanra is terveket dolgoz ki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A terveket időszakonként felülvizsgálja, és kellőképpen módosítja 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Rendszeres felhagyási politikája van, tudja mikor "vonuljon ki" egy adott területről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7.  A kommunikálás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 befogadó nyelvén kommunikálni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 meghallgató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ásos előadó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 és eredményes értekezletet tar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fogalmaz írásban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udatja a személyzettel, merre tart a szervezet, hogyan tervezi, hogy oda eljusson, és mit jelenet mindez számára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udatja kollégáival állásfoglalását a kulcskérdésekkel kapcsolatban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rábízott egységet ellátja pontos és teljes információval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"Körbejárással" vezet, hogy közvetlen párbeszédbe kerüljön munkatársaival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ettei összhangban vannak szavaival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8.  A kapcsolatok kialakítása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z embereket a legfontosabb vagyonnak fogja fel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z emberekhez méltósággal és megbecsüléssel viszonyul</w:t>
        <w:tab/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Igaz érdeklődést mutat a személyzet, mint személyiség minden tagja. irán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megérteni emberi szükségletei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an kapcsolja össze az egyes dolgozók és a szervezet szükségleteit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Nyilvánvaló elkötelezettséget tanúsít a kiválósághoz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az emberek érdeklődését felkelteni és mozgósítani a jövő izgalmas elképzelése irányában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Másokat motivál lelkesedésével, optimizmusával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Képes az emberekből a legjobbat kihozni, "jobbik énjükre emeli őket" 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pes kollégáival érzékeltetni, hogy ők a győztesek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9.  A beosztottak felkészítése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Eleget foglalkozik az emberekkel, időt szentel rá, hogy személyesen kapcsolatot létesítsen velük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Személyesen érdekli a csoport valamennyi tagja pályájának fejlődése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A személyzettel adódó találkozásait a tanulás elősegítésére hasznosítja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hasznosítja a munkamegbízásokat, mint a dolgozók fejlesztésének legjobb eszközé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 megbízó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Egyenes, őszinte visszajelzést ad a kellő időben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teljesítmény-értékelést oktatási és nem intési vagy figyelmeztetési eszközként használja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an közreműködik tehetséges beosztottjai vezetővé képzésében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Tevékenyen dolgozik egy vagy több helyettese kinevelésén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Szorgalmazza, hogy életen át tartó "tanulás-életmódja" legyen valamennyi csoporttagnak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2"/>
        <w:keepNext w:val="false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10. Értékelési tevékenysége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Jól érzékeli az iskola adottságait, amelyért felelős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érzékeli az intézmény anyagai viszonyait bármely időpontban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Jól érzékeli az okbeli, logikai kapcsolatot a rendszerben, amelyért felelős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Képes megállapítani a "kritikus sikertényezőket": azt a néhány területet, </w:t>
        <w:tab/>
        <w:t>amelyben elért sikeres eredmény sikeres teljesítményre veze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Folyamatosan adatokat és információkat gyűjt a kritikus sikertényezőkről, amelyek a működéshez a legfontosabbak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Kiegyensúlyozottan értékeli a tárgyi és eszmei értékeket egyaránt. 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Folyamatosan értékeli a tervhez viszonyított haladást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 ellenőrzése, teljesítményértékelése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problémákkal fontosságuk arányában foglalkozik</w:t>
      </w:r>
    </w:p>
    <w:p>
      <w:pPr>
        <w:pStyle w:val="Heading2"/>
        <w:keepNext w:val="false"/>
        <w:widowControl w:val="false"/>
        <w:numPr>
          <w:ilvl w:val="0"/>
          <w:numId w:val="19"/>
        </w:numPr>
        <w:autoSpaceDE w:val="false"/>
        <w:spacing w:before="0" w:after="0"/>
        <w:ind w:left="270" w:hanging="27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 a korrekció azonnali megtételében, ha az eredmények jelentősen eltérnek a tervtől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/>
          <w:b w:val="false"/>
          <w:i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Igazgató fenntartói értékel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z értékelés során alkalmazott módszerek</w:t>
      </w:r>
    </w:p>
    <w:p>
      <w:pPr>
        <w:pStyle w:val="Heading2"/>
        <w:keepNext w:val="false"/>
        <w:widowControl w:val="false"/>
        <w:numPr>
          <w:ilvl w:val="0"/>
          <w:numId w:val="16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Dokumentumelemzés</w:t>
      </w:r>
    </w:p>
    <w:p>
      <w:pPr>
        <w:pStyle w:val="Heading3"/>
        <w:keepNext w:val="false"/>
        <w:widowControl w:val="false"/>
        <w:numPr>
          <w:ilvl w:val="0"/>
          <w:numId w:val="18"/>
        </w:numPr>
        <w:autoSpaceDE w:val="false"/>
        <w:spacing w:before="0" w:after="0"/>
        <w:ind w:left="780" w:hanging="4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ezetői pályázat (cél- és feladatrendszer, valamint az ehhez tervezett módszerek);</w:t>
      </w:r>
    </w:p>
    <w:p>
      <w:pPr>
        <w:pStyle w:val="Heading3"/>
        <w:keepNext w:val="false"/>
        <w:widowControl w:val="false"/>
        <w:numPr>
          <w:ilvl w:val="0"/>
          <w:numId w:val="18"/>
        </w:numPr>
        <w:autoSpaceDE w:val="false"/>
        <w:spacing w:before="0" w:after="0"/>
        <w:ind w:left="780" w:hanging="4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unkaköri leírás;</w:t>
      </w:r>
    </w:p>
    <w:p>
      <w:pPr>
        <w:pStyle w:val="Heading3"/>
        <w:keepNext w:val="false"/>
        <w:widowControl w:val="false"/>
        <w:numPr>
          <w:ilvl w:val="0"/>
          <w:numId w:val="18"/>
        </w:numPr>
        <w:autoSpaceDE w:val="false"/>
        <w:spacing w:before="0" w:after="0"/>
        <w:ind w:left="780" w:hanging="4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Éves munkatervek;</w:t>
      </w:r>
    </w:p>
    <w:p>
      <w:pPr>
        <w:pStyle w:val="Heading3"/>
        <w:keepNext w:val="false"/>
        <w:widowControl w:val="false"/>
        <w:numPr>
          <w:ilvl w:val="0"/>
          <w:numId w:val="18"/>
        </w:numPr>
        <w:autoSpaceDE w:val="false"/>
        <w:spacing w:before="0" w:after="0"/>
        <w:ind w:left="780" w:hanging="4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anév végi beszámolók;</w:t>
      </w:r>
    </w:p>
    <w:p>
      <w:pPr>
        <w:pStyle w:val="Heading3"/>
        <w:keepNext w:val="false"/>
        <w:widowControl w:val="false"/>
        <w:numPr>
          <w:ilvl w:val="0"/>
          <w:numId w:val="18"/>
        </w:numPr>
        <w:autoSpaceDE w:val="false"/>
        <w:spacing w:before="0" w:after="0"/>
        <w:ind w:left="780" w:hanging="4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tézményi önértékelések eredményei (amennyiben ezek rendelkezésre állnak).</w:t>
      </w:r>
    </w:p>
    <w:p>
      <w:pPr>
        <w:pStyle w:val="Heading2"/>
        <w:keepNext w:val="false"/>
        <w:widowControl w:val="false"/>
        <w:numPr>
          <w:ilvl w:val="0"/>
          <w:numId w:val="16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Hatékonyság kérdőív (a hatékony működés nyomon követéséhez szükséges mutatók összegyűjtése)</w:t>
      </w:r>
    </w:p>
    <w:p>
      <w:pPr>
        <w:pStyle w:val="Heading2"/>
        <w:keepNext w:val="false"/>
        <w:widowControl w:val="false"/>
        <w:numPr>
          <w:ilvl w:val="0"/>
          <w:numId w:val="16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Kérdőíves felmérés (intézmények pedagógusai és a pedagógiai munkát segítő alkalmazottak).</w:t>
      </w:r>
    </w:p>
    <w:p>
      <w:pPr>
        <w:pStyle w:val="Heading2"/>
        <w:keepNext w:val="false"/>
        <w:widowControl w:val="false"/>
        <w:numPr>
          <w:ilvl w:val="0"/>
          <w:numId w:val="16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Vezetői önértékelő kérdőív</w:t>
      </w:r>
    </w:p>
    <w:p>
      <w:pPr>
        <w:pStyle w:val="Heading2"/>
        <w:keepNext w:val="false"/>
        <w:widowControl w:val="false"/>
        <w:numPr>
          <w:ilvl w:val="0"/>
          <w:numId w:val="16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Vezetői interjú</w:t>
      </w:r>
    </w:p>
    <w:p>
      <w:pPr>
        <w:pStyle w:val="Heading2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z értékelés szempontsor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Pedagógiai munka: elköteleződés az értékek, a folyamatos fejlesztés mellett stb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Ellenőrzés, értékelés, ösztönzés: rendszer(esség), erőfeszítés és teljesítmény ismerete, ösztönző rendszerek stb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Feltételek megteremtése: személyi (pl. kiválasztás, betanítás), anyagi (bevételek, pályázatok)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Partnerkapcsolatok irányítása: azonosítás, elégedettség mérése, a kapcsolatok hatékonysága stb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Munkatársakkal való kapcsolat: informálás, támogatás, konfliktuskezelés, bevonás a döntésekbe stb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Társadalmi hatás: külső tevékenység, elismertség, publikációk, előadások stb.</w:t>
      </w:r>
    </w:p>
    <w:p>
      <w:pPr>
        <w:pStyle w:val="Heading2"/>
        <w:keepNext w:val="false"/>
        <w:widowControl w:val="false"/>
        <w:numPr>
          <w:ilvl w:val="0"/>
          <w:numId w:val="17"/>
        </w:numPr>
        <w:autoSpaceDE w:val="false"/>
        <w:spacing w:before="0" w:after="0"/>
        <w:ind w:left="480" w:hanging="48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Vezetői személyiség, képesség, stílus: önképzés, munkabírás, nehéz helyzetek kezelése, személyes hatás, szervezőképesség stb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3055"/>
        <w:gridCol w:w="2878"/>
        <w:gridCol w:w="2827"/>
        <w:gridCol w:w="217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SZAKASZOK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MÓDSZER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ESZKÖZ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ÉRINTETTE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HATÁRIDŐ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Irányított önértékelés tanulmányozás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kumentumok megismerése, értelmezése, megbeszélé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értékel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ámogató szervez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ott év</w:t>
            </w:r>
          </w:p>
          <w:p>
            <w:pPr>
              <w:pStyle w:val="Normal"/>
              <w:spacing w:before="57" w:after="0"/>
              <w:jc w:val="center"/>
              <w:rPr>
                <w:szCs w:val="24"/>
              </w:rPr>
            </w:pPr>
            <w:r>
              <w:rPr>
                <w:szCs w:val="24"/>
              </w:rPr>
              <w:t>02.05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Célcsoportos team felállítása, a feladat elvégzése. Ajánlott teszt kipróbálás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rdőívek kitöltése. Megbeszélés, értékelé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rdőí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skolavezetés, team tago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.10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Szülői és tanulói kérdőívek elkészítése és kitöltése. Reprezentatív minta kijelölés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gbeszélé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rdőív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ztályfőnökök, szülői és tanulói mint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.10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Tanulói kérdőívek összesítése, elemzés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isztik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ren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dolgozócsopor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.30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 Dolgozói reprezentatív minta meghatározása, kérdőívek szétosztás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gbeszélé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am-tagok és a megkérdezette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.10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Eredmények összesítés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isztika,</w:t>
            </w:r>
          </w:p>
          <w:p>
            <w:pPr>
              <w:pStyle w:val="Normal"/>
              <w:spacing w:before="57" w:after="0"/>
              <w:rPr>
                <w:szCs w:val="24"/>
              </w:rPr>
            </w:pPr>
            <w:r>
              <w:rPr>
                <w:szCs w:val="24"/>
              </w:rPr>
              <w:t>dokumentumelemzés,</w:t>
            </w:r>
          </w:p>
          <w:p>
            <w:pPr>
              <w:pStyle w:val="Normal"/>
              <w:spacing w:before="57" w:after="0"/>
              <w:rPr>
                <w:szCs w:val="24"/>
              </w:rPr>
            </w:pPr>
            <w:r>
              <w:rPr>
                <w:szCs w:val="24"/>
              </w:rPr>
              <w:t>műhelymunk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sszesítő lapok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am-tago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.20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. Eredmények elemzés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hasonlító elemzé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öveges értékel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ámogató szervez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.20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 A felmérés eredményének bemutatása a dolgozók előt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ületi értekezlet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lkészült értékelések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inden dolgoz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.25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 Elemzés végső formába öntése. Ajánlások az iskolavezetésnek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gbeszélés,</w:t>
            </w:r>
          </w:p>
          <w:p>
            <w:pPr>
              <w:pStyle w:val="Normal"/>
              <w:spacing w:before="57" w:after="0"/>
              <w:rPr>
                <w:szCs w:val="24"/>
              </w:rPr>
            </w:pPr>
            <w:r>
              <w:rPr>
                <w:szCs w:val="24"/>
              </w:rPr>
              <w:t>összehasonlítás,</w:t>
            </w:r>
          </w:p>
          <w:p>
            <w:pPr>
              <w:pStyle w:val="Normal"/>
              <w:spacing w:before="57" w:after="0"/>
              <w:rPr>
                <w:szCs w:val="24"/>
              </w:rPr>
            </w:pPr>
            <w:r>
              <w:rPr>
                <w:szCs w:val="24"/>
              </w:rPr>
              <w:t>trendvizsgálat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edagógiai program, kérdőívek és interjúk tapasztalata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skolavezetés</w:t>
            </w:r>
          </w:p>
          <w:p>
            <w:pPr>
              <w:pStyle w:val="Normal"/>
              <w:spacing w:before="57" w:after="0"/>
              <w:jc w:val="center"/>
              <w:rPr>
                <w:szCs w:val="24"/>
              </w:rPr>
            </w:pPr>
            <w:r>
              <w:rPr>
                <w:szCs w:val="24"/>
              </w:rPr>
              <w:t>támogató szervez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.25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 Vezetői intézkedési terv elkészítése. Irányított önértékelés ismétlése 4 évenké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értékelés és munkatársi összkép összehasonlítá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ndelkezésre málló dokumentumok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skolavezet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7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.10.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Izsák Imre Általános Művelődési Központ Intézményi Minőségirányítási Programjának jelen módosítással nem érintett rendelkezései változatlanul hatályban maradna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elen Minőségirányítási Program módosítását az Izsák Imre Általános Művelődési Központ nevelőtestülete a 2009. augusztus 31-én megtartott értekezletén megvitatta és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intézmény Minőségirányítási Programját a Közalkalmazotti Tanács, a Szülői Munkaközösség, valamint a Diákönkormányzat 2009. augusztus 31-i ülésén megismerte, véleményezte és elfogadásra javasol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Zalaegerszeg Megyei Jogú Város Közgyűlése 2009. október 15-i ülésén ……/2009. sz. határozatával jóváhagyta az Izsák Imre Általános Művelődési Központ Intézményi Minőségirányítási Programjának módosítását, mely módosítás 2009. szeptember 1-jén lép hatály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ab/>
        <w:t>Bényi Zoltán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ab/>
        <w:t xml:space="preserve">igazgató 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bCs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8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8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  <w:szCs w:val="12"/>
      </w:rPr>
    </w:lvl>
  </w:abstractNum>
  <w:abstractNum w:abstractNumId="1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  <w:szCs w:val="14"/>
      </w:rPr>
    </w:lvl>
  </w:abstractNum>
  <w:abstractNum w:abstractNumId="1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  <w:szCs w:val="11"/>
      </w:rPr>
    </w:lvl>
  </w:abstractNum>
  <w:abstractNum w:abstractNumId="1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  <w:szCs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sz w:val="12"/>
      <w:szCs w:val="12"/>
    </w:rPr>
  </w:style>
  <w:style w:type="character" w:styleId="WW8NumSt17z0">
    <w:name w:val="WW8NumSt17z0"/>
    <w:qFormat/>
    <w:rPr>
      <w:rFonts w:ascii="Wingdings" w:hAnsi="Wingdings" w:cs="Wingdings"/>
      <w:sz w:val="14"/>
      <w:szCs w:val="14"/>
    </w:rPr>
  </w:style>
  <w:style w:type="character" w:styleId="WW8NumSt18z0">
    <w:name w:val="WW8NumSt18z0"/>
    <w:qFormat/>
    <w:rPr>
      <w:rFonts w:ascii="Wingdings" w:hAnsi="Wingdings" w:cs="Wingdings"/>
      <w:sz w:val="11"/>
      <w:szCs w:val="11"/>
    </w:rPr>
  </w:style>
  <w:style w:type="character" w:styleId="WW8NumSt19z0">
    <w:name w:val="WW8NumSt19z0"/>
    <w:qFormat/>
    <w:rPr>
      <w:rFonts w:ascii="Wingdings" w:hAnsi="Wingdings" w:cs="Wingdings"/>
      <w:sz w:val="13"/>
      <w:szCs w:val="13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Char">
    <w:name w:val="Címsor 1. Char Char"/>
    <w:basedOn w:val="Bekezdsalapbettpusa"/>
    <w:qFormat/>
    <w:rPr>
      <w:b/>
      <w:sz w:val="3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MSZ2000">
    <w:name w:val="SZMSZ2000"/>
    <w:basedOn w:val="Szvegtrzs2"/>
    <w:qFormat/>
    <w:pPr>
      <w:numPr>
        <w:ilvl w:val="0"/>
        <w:numId w:val="12"/>
      </w:numPr>
      <w:spacing w:lineRule="auto" w:line="240" w:before="0" w:after="0"/>
      <w:ind w:right="-2" w:hanging="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footer" Target="footer1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50:00Z</dcterms:created>
  <dc:creator>Pestiné Kenéz Éva</dc:creator>
  <dc:description/>
  <cp:keywords/>
  <dc:language>en-US</dc:language>
  <cp:lastModifiedBy>Admin</cp:lastModifiedBy>
  <cp:lastPrinted>2009-10-07T13:21:00Z</cp:lastPrinted>
  <dcterms:modified xsi:type="dcterms:W3CDTF">2009-10-07T11:40:00Z</dcterms:modified>
  <cp:revision>17</cp:revision>
  <dc:subject/>
  <dc:title>ZALAEGERSZEG MEGYEI JOGÚ VÁROS KÖZGYŰLÉSE</dc:title>
</cp:coreProperties>
</file>