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november 19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Tájékoztató a Befektető Támogató Program során tett intézkedések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ind w:left="4680" w:hanging="4680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Zalaegerszegi Városfejlesztő Zrt.</w:t>
      </w:r>
    </w:p>
    <w:p>
      <w:pPr>
        <w:pStyle w:val="Normal"/>
        <w:tabs>
          <w:tab w:val="clear" w:pos="708"/>
          <w:tab w:val="left" w:pos="6600" w:leader="none"/>
        </w:tabs>
        <w:ind w:left="4680" w:hanging="468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i/>
          <w:sz w:val="24"/>
          <w:szCs w:val="24"/>
        </w:rPr>
        <w:t>Doszpoth Attila sk. vezérigazgat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Városfejlesztési és Tervezési Osztály</w:t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Műszaki Bizottság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Szociális, Lakás- és Egészségügyi Bizottság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Oktatási és Ifjúsági Bizottság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Doszpoth Attila vezérigazgató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Zalaegerszeg, Sütő u. 4.  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4"/>
          <w:szCs w:val="24"/>
          <w:u w:val="single"/>
        </w:rPr>
        <w:t>Törvényességi és  tartalmi-formai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Péter György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2009. május 23-ai ülésén tárgyalta Zalaegerszeg város gazdaság élénkítő programját. Az elmúlt alig fél év még nem elegendő idő a közép és hosszú távú feladatok kiértékelésére, de az azonnali teendők kiértékelését és a már korábban elkezdett Befektetés támogató program végrehajtását érdemes áttekin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előterjesztés nem tér ki részleteiben a Gazdaság élénkítő program elemeit képező, a Kontakt Humán Nonprofit Kft. munkaerő kölcsönzésre és a közcélú foglalkoztatásra vonatkozó tevékenységének részleteire, erről külön előterjesztésben fog beszámolni a társa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Általános gazdasági helyzet alak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últ közel fél évben a gazdasági világválság hatásai tovább rontották a helyi gazdálkodó szervezetek pozícióit. A helyi vállalkozók még egyáltalán nem érzik azt a - néhány makrogazdasági adat pozitív változásán alapuló, a sajtóban megjelent, nem annyira az amerikai és német gazdasági szereplők által megerősített - tényt, hogy a nyugati gazdaságok a kilábalás útjára léptek. Még ha így is lenne a második-harmadik körös magyarországi beszállítók több hónap elteltével érezhetik megrendeléseiken a fellendül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v második felében a válság hatásait a vállalkozások számára tompító központi intézkedések száma csökkent, a korábban indított programokról a figyelem elterelődött, így végrehajtásuk hatékonysága csökkent, a munkában tartásra fordítható pályázatok keretei kimerültek, a megítélt támogatások is nehézkesen jutnak el az érintettekhez (pl. vissza a munkába stb.). Az utóbbi időben főleg a válság lakosságra gyakorolt negatív hatásait kiküszöbölő intézkedésekről lehet hallani (krízis-kezelés stb.).</w:t>
      </w:r>
    </w:p>
    <w:p>
      <w:pPr>
        <w:pStyle w:val="Normal"/>
        <w:jc w:val="both"/>
        <w:rPr/>
      </w:pPr>
      <w:r>
        <w:rPr>
          <w:sz w:val="24"/>
          <w:szCs w:val="24"/>
        </w:rPr>
        <w:t>Sajnos tovább folytatódtak a multinacionális cégek külföldi központjaiban eldöntött termelés-szűkítések és az ezzel járó leépítések. Ezek a városban működő cégeket sem kímélték (GE, RUGET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12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zonnali beavatkoz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nem elsődleges feladata, hogy a városban dolgozó vállalkozások piaci helyzetét javítsa, de a mostani helyzetben nem kerülhette meg ennek a kérdéskörnek a feladatok közé emelését. A város és intézményeinek beszerzései során eddig is - a jogszabályi kötöttségek figyelembevételével - az érintettek erőfeszítéseket tettek a helyi cégektől való termék és szolgáltatás beszerzésekért. Ezt következetesen tovább alkalmazták az elmúlt hónapokba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gyanígy külön figyelmet fordított az önkormányzat a vállalkozóktól befogadott számlák határidőben történő kiegyenlítésére. Még az EU-s programok hosszú támogatás lehívási eljárásai ellenére is a számlák ezekben az esetekben is határidőre kifizetésre került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 élénkítő program direkt elemei azt célozták, hogy a munkahelyükről elbocsátottak bizonyos hányadának foglalkoztatási programok keretében átmeneti foglalkoztatást nyújtson az önkormányzat, vagy az erre a célra rendelkezésre álló központi keretekből, minél több ember foglalkoztatását lehessen megoldani. A </w:t>
      </w:r>
      <w:r>
        <w:rPr>
          <w:b/>
          <w:sz w:val="24"/>
          <w:szCs w:val="24"/>
        </w:rPr>
        <w:t>munkaerő kölcsönzés városi programjának köszönhetően az elmúlt időszakban 54 fő</w:t>
      </w:r>
      <w:r>
        <w:rPr>
          <w:sz w:val="24"/>
          <w:szCs w:val="24"/>
        </w:rPr>
        <w:t xml:space="preserve"> került kiközvetítésre a helyi vállalkozók felé. A </w:t>
      </w:r>
      <w:r>
        <w:rPr>
          <w:b/>
          <w:sz w:val="24"/>
          <w:szCs w:val="24"/>
        </w:rPr>
        <w:t>közcélú foglalkoztatás program keretein belül 226 fő</w:t>
      </w:r>
      <w:r>
        <w:rPr>
          <w:sz w:val="24"/>
          <w:szCs w:val="24"/>
        </w:rPr>
        <w:t xml:space="preserve"> kapott munkát. Ennek köszönhetően az eddigi fenntartási munkálatokon túl a fejlesztés területén is segítségére voltak a városnak, hiszen az ősz folyamán a Kontakt Humán Nonprofit Kft. irányításával megkezdődött az Északi Ipari terület szomszédságában lévő majdani önkormányzati fejlesztési területek rendbetétele i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ár csak szerény mértékben járult hozzá a felsőfokúakat is elérő munkanélküliség csökkentéséhez, de október-november hónapban, korábban a Flextronicstól elbocsátott, nyelveket beszélő műszaki végzettségű személy került foglalkoztatásra, akinek a feladata a befektetés ösztönzés és a stratégiaalkotás információs hátterének szélesítése és mélyítése volt a feladat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járt sikerrel az a kezdeményezés, hogy a régóta bérlő nélkül álló, vagy eladásra váró ingatlanok bizonyos időszakra ingyenesen történő biztosítása új vállalkozások helyszínéül szolgáljanak. Bizonyára a vállalkozó kedv hiányán túl az is oka az érdektelenségnek, hogy a magántulajdonban álló, – sokszor korábban az önkormányzattól megvásárolt – frekventált helyen található, felújított állapotban lévő ingatlanokból is jelentős a kínálat a városban, és ezen ingatlanok esetében is jelentősen csökkentek a érvényesíthető bérleti díjak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) Középtávú beavatkozáso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özéptávon továbbra is a helyi foglalkoztatás javítása, a város gazdasági teljesítő képességének növelése, a fiatalok helyben tartása, és nem utolsó sorban a városi költségvetés legjelentősebb saját bevételi forrásának stabilizálása, 2-3 jelentős iparűzési adót fizető cég megtalálása és a városba letelepítése lehet a megoldá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ostani helyzetben kevés körülmény támogat bennünket céljaink elérésében. Nem is szabad a körülmények javulásától automatikusan várni a befektetők megjelenését. Magunknak kell a legtöbbet megtenni a befektetők városba vonzásáért. Ennek szellemében az elmúlt - befektetési érdeklődés szempontjából is ínséges - mintegy másfél évben a Zalaegerszegi Városfejlesztő Zrt. 21 befektetni szándékozó partnerrel került kapcsolatba, ezek közül 15 számára konkrét tájékoztató került megküldésre a befektetési lehetőségekről, ebből 9 helyszíni látogatás generálódott, és </w:t>
      </w:r>
      <w:r>
        <w:rPr>
          <w:b/>
          <w:sz w:val="24"/>
          <w:szCs w:val="24"/>
        </w:rPr>
        <w:t>4 esetben a zalaegerszegi ipari parkok valamelyike került kiválasztásra</w:t>
      </w:r>
      <w:r>
        <w:rPr>
          <w:sz w:val="24"/>
          <w:szCs w:val="24"/>
        </w:rPr>
        <w:t>. A 4 vállalkozás közül egy abból az okból nem kötött végleges megállapodást, mert a külföldi menedzsment a projekt lassításáról döntött, a három fejleszteni kívánó hazai vállalkozás pedig a korábban beadott fejlesztési pályázatának formális eredményhirdetésére vár. Mivel informálisan tudható, hogy a zalaegerszegi pályázatok általában, az ipari parkokba települők pedig különösen sikeresen vettek részt a Telephely fejlesztési pályázaton, a Déli Ipari Parkba települni vágyók konkrét telekvásárlási igényeit két másik napirendi pont keretében tárgyalja a Közgyűlés. Az északi ipari területen a pályázaton nyertes vállalkozás még november hónapban leteszi a gyártó csarnok alapkövét. Az épülő, és legkésőbb az év végével átadásra kerülő teljes infrastruktúra kiépítésénél már egyeztetett módon kialakításra kerültek a csatlakozási lehetőségek a vállalkozás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 kell jegyezni, hogy az eltelt időszakban egyetlen olyan befektető volt, aki annak ellenére, hogy Zalaegerszeget számba vette mint potenciális letelepedési helyszínt, és a bővülési projektjét végig is vitte, nem a város ipari parkjaiban találta meg  telephelyét és másutt kezdte el megvalósítani elképzeléseit, ez pedig a Daimler - Mercedes projekt volt. Az összes többi cég vagy felfüggesztette, vagy zárta expanziós projektjét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Várva a nagy létszámot foglalkoztató multinacionális cégre, meg kell említeni, hogy a hazai kisvállalkozások letelepítésének területtel való segítése, vagy a már helyben lévő - akár külföldi – vállalkozások bővüléseinek segítése, talán nem olyan látványos, de nagyon hasznos eredményei a programnak. Konkrétan néhány sikerrel zárult projekt, ami talán a sajtóban nem is jelent meg, vagy nem kapott olyan nagy visszhango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4"/>
          <w:szCs w:val="24"/>
        </w:rPr>
        <w:t>Schneider Electric</w:t>
      </w:r>
      <w:r>
        <w:rPr>
          <w:iCs/>
          <w:sz w:val="24"/>
          <w:szCs w:val="24"/>
        </w:rPr>
        <w:t xml:space="preserve"> bővülése az Egervári úton, 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ThyssenKrupp Ferroglóbusz</w:t>
      </w:r>
      <w:r>
        <w:rPr>
          <w:iCs/>
          <w:sz w:val="24"/>
          <w:szCs w:val="24"/>
        </w:rPr>
        <w:t xml:space="preserve"> logisztikai központ városba települése.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Everett Charles</w:t>
      </w:r>
      <w:r>
        <w:rPr>
          <w:iCs/>
          <w:sz w:val="24"/>
          <w:szCs w:val="24"/>
        </w:rPr>
        <w:t xml:space="preserve"> bővülési támoga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4"/>
          <w:szCs w:val="24"/>
        </w:rPr>
        <w:t>D.F. Sport Kft. és másik kettő hazai vállalkozás</w:t>
      </w:r>
      <w:r>
        <w:rPr>
          <w:iCs/>
          <w:sz w:val="24"/>
          <w:szCs w:val="24"/>
        </w:rPr>
        <w:t xml:space="preserve"> új telephelyének biztosítása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</w:t>
      </w:r>
      <w:r>
        <w:rPr>
          <w:iCs/>
          <w:sz w:val="24"/>
          <w:szCs w:val="24"/>
        </w:rPr>
        <w:t xml:space="preserve">) A </w:t>
      </w:r>
      <w:r>
        <w:rPr>
          <w:i/>
          <w:sz w:val="24"/>
          <w:szCs w:val="24"/>
        </w:rPr>
        <w:t>Helyi Iparűzési Adó</w:t>
      </w:r>
      <w:r>
        <w:rPr>
          <w:sz w:val="24"/>
          <w:szCs w:val="24"/>
        </w:rPr>
        <w:t xml:space="preserve"> (IPA) mentesség alsó határának 1 millió forint adóalapról 1,5 millió forintra emelése a vállalkozások széles körét érintette. Az eltelt idő távlatában nem mérhető a hatása. A városban ilyen-olyan okból és módon megszűnő vállalkozások számának alakulása inkább a világgazdasági trendeket követi: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739765" cy="1402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lán az örvendetes, hogy a rendezetlen hátralékokkal, felszámolással, megszűnt cégek száma a III. negyedévben már nem tér el jelentősen a tavalyi – még a válsággal nem érintett – azonos időszak számaitól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) Befektetés-támogató program kibővítése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ratégia megalapozása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0255</wp:posOffset>
            </wp:positionH>
            <wp:positionV relativeFrom="paragraph">
              <wp:posOffset>59055</wp:posOffset>
            </wp:positionV>
            <wp:extent cx="2705100" cy="17716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 2006 őszén elindított, és más ipari parkok – székesfehérvári, tatabányai, győri – példáját látva kb. 5-8 éves reális betelepítési időszakot megcélzó befektetőkeresési tevékenységünk nyomán már 2008 végén mi is érzékeltük az ország iránti befektetői érdeklődés hanyatlását (</w:t>
      </w:r>
      <w:r>
        <w:rPr>
          <w:i/>
          <w:iCs/>
          <w:sz w:val="24"/>
          <w:szCs w:val="24"/>
        </w:rPr>
        <w:t>Ábra: külföldi tőkeállomány alakulása</w:t>
      </w:r>
      <w:r>
        <w:rPr>
          <w:sz w:val="24"/>
          <w:szCs w:val="24"/>
        </w:rPr>
        <w:t xml:space="preserve">). Emellett a Magyarországon 2008 végén begyűrűző gazdasági válság (racionális módon) egy kis időre szinte teljesen leállította a külföldi befektetői érdeklődést. Részben ezen folyamatokat látva, részben a befektetői program eddigi tapasztalatai alapján a elkezdtük a város befektetési </w:t>
      </w:r>
      <w:r>
        <w:rPr>
          <w:b/>
          <w:bCs/>
          <w:sz w:val="24"/>
          <w:szCs w:val="24"/>
        </w:rPr>
        <w:t>stratégiájának újrapozícionálásá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2009 első félévében már elkezdett stratégiai újragondolás folytatásaként, a stratégiánk ésszerű megalapozásához szükséges elemző munka megalapozására a 2009. június 23-ai közgyűlési határozat jóvoltából, többlet-kapacitás bevonására nyílt lehetőség. Egy fő angolul beszélő (egyébként a Flextronicstól leépített) erőforrás határozott időre szóló igénybevételével és többek között az interneten és más információs csatornákon célzottan gyűjtött az adatok elemzésével és kiértékelésével formalizáltuk a jelenlegi hazai-nemzetközi gazdasági körülményekhez illeszkedő befektetési stratégián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96260</wp:posOffset>
            </wp:positionH>
            <wp:positionV relativeFrom="paragraph">
              <wp:posOffset>389890</wp:posOffset>
            </wp:positionV>
            <wp:extent cx="2869565" cy="28111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811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 befektetési stratégia rövid kivonatát az ITD-H-n keresztül véleményeztettük (</w:t>
      </w:r>
      <w:r>
        <w:rPr>
          <w:b/>
          <w:bCs/>
          <w:sz w:val="24"/>
          <w:szCs w:val="24"/>
        </w:rPr>
        <w:t>validáltattuk)</w:t>
      </w:r>
      <w:r>
        <w:rPr>
          <w:sz w:val="24"/>
          <w:szCs w:val="24"/>
        </w:rPr>
        <w:t xml:space="preserve">, hiszen Zalaegerszeg városát képviselve aktívan részt vettünk a 2008. novemberében elindított országos </w:t>
      </w:r>
      <w:r>
        <w:rPr>
          <w:b/>
          <w:bCs/>
          <w:sz w:val="24"/>
          <w:szCs w:val="24"/>
        </w:rPr>
        <w:t xml:space="preserve">Befektetőbarát Önkormányzati Programban </w:t>
      </w:r>
      <w:r>
        <w:rPr>
          <w:sz w:val="24"/>
          <w:szCs w:val="24"/>
        </w:rPr>
        <w:t>is. Mivel Zalaegerszeg azon kevés város közé tartozik az országban, akik rendelkeznek megalapozott befektetési stratégiával, a BÖK programban nem az alacsonyabb szintű Stratégiaalkotó szekcióban, hanem már kifejezetten a befektetőkeresésre fókuszáló Marketing szekcióban vettün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 jelenlegi befektetési stratégiánk lénye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gy nézőpont mentén közelítettük meg a város befektetés-támogató stratégiáját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. Üzleti irányultság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I. Ágazati irányultság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II. Földrajzi irányultság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V. Befektetői projekt irányult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követően eggyel mélyebb stratégiai tervezési szintre léptünk, és itt körvonalaztuk a konkrét termékeket vagy lehetőségeket, piaci potenciál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krét befektető felhajtó tevékenységet ezen stratégiára, mint alapra helyezzük el, és tudatosan keressük azokat a befektetőket, akik illeszkednek a stratégiába. Stratégiánk nem kizáró, hanem </w:t>
      </w:r>
      <w:r>
        <w:rPr>
          <w:b/>
          <w:bCs/>
          <w:sz w:val="24"/>
          <w:szCs w:val="24"/>
        </w:rPr>
        <w:t>fókuszáló jellegű</w:t>
      </w:r>
      <w:r>
        <w:rPr>
          <w:sz w:val="24"/>
          <w:szCs w:val="24"/>
        </w:rPr>
        <w:t>, vagyis természetesen befektetőt vissza nem utasítunk, de az elmúlt időszak tapasztalatai azt mutatják, hogy Zalaegerszeg jellemzően</w:t>
      </w:r>
      <w:r>
        <w:rPr>
          <w:b/>
          <w:bCs/>
          <w:sz w:val="24"/>
          <w:szCs w:val="24"/>
        </w:rPr>
        <w:t xml:space="preserve"> a megjelölt irányvonalak mentén tud igazán versenyképes l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ajánló anyag elkészítés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29305</wp:posOffset>
            </wp:positionH>
            <wp:positionV relativeFrom="paragraph">
              <wp:posOffset>673735</wp:posOffset>
            </wp:positionV>
            <wp:extent cx="2657475" cy="19907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alaegerszeg korábbi befektetési promóciós anyaga 2006 elején készült; három év elteltével időszerűvé vált ennek az anyagnak a megújítása, és a (2006-2014 időszakra kidolgozott) Befektetés-támogató program mai állapotához való hozzáillesztése. A ZVF Zrt. így 2009 évre tervezte a város kiajánló anyagának megújítását, és egy mind hazai, mind nemzetközi szinten is professzionális anyag létrehozását. Ezen munkának a koncepcionális és tartalmi előkészítése, illetve a prototípus példányok kifejlesztése 2009. első felében megtörtént. Az előkészítés során megvizsgáltunk hazai mintákat (Miskolc); illetve külföldi mintákat (Ausztria, Németország, Szlovákia, Szlovénia, Franciaország)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9. június 25-i közgyűlési határozat lehetővé tette ezen anyag grafikai előkészítési munkálatainak és nyomdai elkészítésének megvalósítását; összhangban a város arculati jegyei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dulárisan felépülő, tartalmilag flexibilis szerkezetű kiajánló anyag három elemből áll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4"/>
          <w:szCs w:val="24"/>
        </w:rPr>
        <w:t>Gyűjtőmappa</w:t>
      </w:r>
      <w:r>
        <w:rPr>
          <w:sz w:val="24"/>
          <w:szCs w:val="24"/>
        </w:rPr>
        <w:t>: akár a befektetési, akár más anyagok tárolására; prezentációk nyomtatott és elektronikus formában való csatolásá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4"/>
          <w:szCs w:val="24"/>
        </w:rPr>
        <w:t>Ipari befektetések anyag</w:t>
      </w:r>
      <w:r>
        <w:rPr>
          <w:sz w:val="24"/>
          <w:szCs w:val="24"/>
        </w:rPr>
        <w:t xml:space="preserve">: a legnagyobb mértékű </w:t>
      </w:r>
      <w:r>
        <w:rPr>
          <w:b/>
          <w:bCs/>
          <w:sz w:val="24"/>
          <w:szCs w:val="24"/>
        </w:rPr>
        <w:t>munkahelyteremtést lehetővé tevő</w:t>
      </w:r>
      <w:r>
        <w:rPr>
          <w:sz w:val="24"/>
          <w:szCs w:val="24"/>
        </w:rPr>
        <w:t xml:space="preserve"> befektetésekhez (ipari befektetések) kapcsolódó, befektetési érveket is tartalmazó anyag. (Megj.: a jövőben elkészülhet hasonló anyag akár turisztikai, akár egyéb szektorra is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4"/>
          <w:szCs w:val="24"/>
        </w:rPr>
        <w:t>Általános befektetési anyag</w:t>
      </w:r>
      <w:r>
        <w:rPr>
          <w:sz w:val="24"/>
          <w:szCs w:val="24"/>
        </w:rPr>
        <w:t>: Zalaegerszeg általános befektetési környezetét, adottságait, lehetőségeit bemutató kiajánl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kiajánló anyag 1000 példányban készült el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yag célcsoporthoz való eljuttatására Terjesztési Tervet dolgoztunk ki. Ennek alapján szisztematikusan célozzuk meg a potenciális befektet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ba látogató befektetőkkel folytatott tárgyalásokon történő használat mellett 2009-ben két fő módon terjesszük proaktívan a kiajánló anyagot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irekt céges (befektetői) eljuttatás: </w:t>
      </w:r>
      <w:r>
        <w:rPr>
          <w:sz w:val="24"/>
          <w:szCs w:val="24"/>
        </w:rPr>
        <w:t>A befektetések városba vonzására irányuló tevékenység elsődleges célcsoportját jelentik a konkrét tőkések, vagy az ő megbízásukból cselekvő vállalati vezetők. Ezen csoporton belül a következők kaptak/kapnak példányokat a kiajánló anyagból: várossal már valamilyen módon kapcsolatba került cégek; további cégek (potenciális befektetők) a kiépített kapcsolatrendszerből; németországi és USA-beli kiválasztott cégek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Indirekt befektetői eljuttatás: </w:t>
      </w:r>
      <w:r>
        <w:rPr>
          <w:sz w:val="24"/>
          <w:szCs w:val="24"/>
        </w:rPr>
        <w:t>A befektetések városba vonzására irányuló tevékenység másodlagos célcsoportját jelentik azok a szervezetek, akik közvetítőként tevékenykednek a befektetések letelepítésében. Ezen csoporton belül a következők kaptak/kapnak példányokat a kiajánló anyagból: ITD-H; a város partner gazdasági szervezetei (DUIHK és AmCham, illetve JETRO, TAITRA, CCIU); zalai kötődésű emberek; partner nagykövetségek (amerikai, német, brit, olasz, indiai); a régiónk brüsszeli irodája és EU képviselői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lyen módon mintegy 200 példány anyag azonnali célba juttatására nyílik lehetőség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ábbi kezdetleges kezdeményezések tapasztalatai alapján dolgoztuk ki az ún. Roadshow módszerünket, amelynek lényege, hogy a város kifejezetten kezdeményező magatartást vesz fel a befektetőkeresésben. Ennek lényege, hogy „ha nem ők jönnek, akkor mi megyünk”; vagyis (mivel a külföldi befektetők ország iránti érdeklődése, a válság miatt különösen visszaesett) bemutatkozó prezentációt szervezünk a kiemelt befektető-térsége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-ben két ilyen megmozdulás előkészítése történt meg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Német Roadshow: </w:t>
      </w:r>
      <w:r>
        <w:rPr>
          <w:sz w:val="24"/>
          <w:szCs w:val="24"/>
        </w:rPr>
        <w:t xml:space="preserve">Mivel Magyarország külföldi tőkebeáramlásának jelentős részét </w:t>
      </w:r>
      <w:r>
        <w:rPr>
          <w:b/>
          <w:bCs/>
          <w:sz w:val="24"/>
          <w:szCs w:val="24"/>
        </w:rPr>
        <w:t>jelenleg</w:t>
      </w:r>
      <w:r>
        <w:rPr>
          <w:sz w:val="24"/>
          <w:szCs w:val="24"/>
        </w:rPr>
        <w:t xml:space="preserve"> a német tőke; ezen belül is az autóipari és a gépipari szektorok adják, előkészítésre került Zalaegerszeg bemutatkozásának lehetősége kiemelt németországi gazdasági térségbe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4"/>
          <w:szCs w:val="24"/>
        </w:rPr>
        <w:t xml:space="preserve">Kínai Roadshow: </w:t>
      </w:r>
      <w:r>
        <w:rPr>
          <w:sz w:val="24"/>
          <w:szCs w:val="24"/>
        </w:rPr>
        <w:t xml:space="preserve">Mivel a külföldi tőkebeáramlás terén valószínűsíthetően, illetve a világgazdasági erejét tekintve egyértelműen a legkomolyabb </w:t>
      </w:r>
      <w:r>
        <w:rPr>
          <w:b/>
          <w:bCs/>
          <w:sz w:val="24"/>
          <w:szCs w:val="24"/>
        </w:rPr>
        <w:t>jövőbeni</w:t>
      </w:r>
      <w:r>
        <w:rPr>
          <w:sz w:val="24"/>
          <w:szCs w:val="24"/>
        </w:rPr>
        <w:t xml:space="preserve"> növekedési potenciállal a kínai gazdaság bír – érzékelve az ország és a térségünk felé való kínai affinitást – bemutatkozó lehetőséget készítettünk elő Pekingben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roadshow program révén terveink szerint minimum 20 konkrét befektető partnerrel nyílik lehetőség kapcsolatfelvételre, illetve tárgyalásra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azdasági diplomácia erősítés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 úr az év nagy részében a képviselői kötelezettségeiből fakadóan minden héten egy napot Budapesten tölt. Ezt kihasználva a gazdasági szektor egy-egy jelentős fajsúlyú képviselőjével igyekszünk olyan találkozókat szervezni, ahol konkrét zalaegerszegi befektetési vagy üzleti lehetőségekről lehet tárgyalni. Ez a programunk („Hétfői Polgármesteri Ebéd”) nagymértékben alapoz a város már kialakított gazdasági kapcsolataira (pl. AmCham tagság, stb.)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-ben két ilyen találkozó előkészítése történt meg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alálkozó német üzleti kör és diplomácia képviselőjével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Találkozó energiaipari tevékenységekhez kapcsolódó üzletemberrel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2009 -ben 2 ilyen találkozóra kerül sor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ásodik körös „offenzívák” elindítás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 által már ismert, nem visszavont megkeresések reaktiválásában rejtett lehetőségeket látunk. Mivel az együtt tevékenykedés során jól megismertük a partnert, tudunk a fejével gondolkodni, próbálunk olyant ajánlani, ami felkelti az érdeklődését, kisebb elkötelezettséget, kevesebb befektetést igényel, de megvetheti a lábát nem máshol, hanem itt nál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 téren 4 szálat aktiváltunk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éta projekt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Havi kapcsolatban állunk a projekt vezetőjével és a 2009 nyarán felvett (segítségünkkel megtalált) közép-európai beszerzési vezetőjével. A gyár tervei elkészültek, a befektető (érthető módon) a piac stabilizálódását várja a gyárépítés megindításával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agna projekt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Mind a 2007-es, mind egyéb projektek területén kapcsolatban állunk a konszern döntéshozóival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fa utómunkálatok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Dolgozunk a gyár 200 km-es körzetébe, illetve a Győr-Graz-Bp. középpontjába települő, esetleg kisebb (gyakran 2. szintű) német beszállítói vállalkozások megkeresésén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amma projekt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Kiajánlás megtörtént, a befektetői delegációt november végére várjuk.</w:t>
      </w:r>
      <w:r>
        <w:br w:type="page"/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bCs/>
          <w:sz w:val="24"/>
          <w:szCs w:val="24"/>
        </w:rPr>
        <w:t>4.) Jövőépítés, oktatás, innováció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épipari Innovációs Központ létesítésének egyszeri támogatás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8-ban a Budapesti Műszaki és Gazdaságtudományi Egyetem (BME) pályázatot nyújtott be a TIOP felsőoktatási infrastrukturális fejlesztési kiírására zalaegerszegi fejlesztési elképzeléssel; alapozva a térségbeli gépipari KKV-k és nagyvállalatok tényleges igényeire. Ez a pályázat tartalmazta kb. 700 MFt értékben laboreszközök vásárlását. Sajnos a pályázat nem nyert 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gyanakkor 2008 őszén kiírásra került a regionális Baross Gábor pályázat keretében Innovációs Központ létesítésére szóló téma, kizárólag régión belüli székhellyel rendelkező, és preferáltan non-profit szervezetek számára. A helyi vállalkozások támogatásával és megfogalmazott igényei alapján, a BME </w:t>
      </w:r>
      <w:r>
        <w:rPr>
          <w:b/>
          <w:bCs/>
          <w:sz w:val="24"/>
          <w:szCs w:val="24"/>
        </w:rPr>
        <w:t>TIOP pályázatának anyagvizsgálati részét kiemelve</w:t>
      </w:r>
      <w:r>
        <w:rPr>
          <w:sz w:val="24"/>
          <w:szCs w:val="24"/>
        </w:rPr>
        <w:t xml:space="preserve"> egy 80 millió forintos, alapvetően eszközbeszerzési projekt került kidolgozásra. A pályázatot a Pannon Mechatronikai Klaszter zalaegerszegi székhelyű menedzsmentszervezete, a Pannon Fejlesztési Alapítvány nyújtotta be és nyert ehhez támogatást. A támogatási szerződés megkötésére 2009 nyarán került sor, jelenleg van folyamatban a beszerzendő eszközök közbeszerzési eljárásának előkész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zett beszerzendő eszközök: Karos koordináta merőgép, Sztereo univerzális mikroszkóp interface-szel és feldolgozóval,  Munkanap elemző rendszer elemző hardverrel, Univerzális keménységmerő, Hordozható keménységmerő, Pro UV Spectrofotometer kémiai összetétel meghatározására, UH anyagvizsgálati rendszer, Kézi merőeszköz-rendsz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észben ezen eszközállományhoz kapcsolódóan az elmúlt fél évben az alapítvány, hazai műszaki egyetemek (NYME, BME, ME), illetve térségi vállalkozások bevonásával összesen </w:t>
      </w:r>
      <w:r>
        <w:rPr>
          <w:b/>
          <w:bCs/>
          <w:sz w:val="24"/>
          <w:szCs w:val="24"/>
        </w:rPr>
        <w:t>7 K+F projekt</w:t>
      </w:r>
      <w:r>
        <w:rPr>
          <w:sz w:val="24"/>
          <w:szCs w:val="24"/>
        </w:rPr>
        <w:t xml:space="preserve"> került kidolgozásra, mintegy 1 milliárd Ft összértékben. Ebből 4 Innocsekk Plusz, 4 Baross Gábor pályázat már beadásra is került, további 5 K+F pályázat előkészítése jelenleg foly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kintettel arra, hogy mindezzel párhuzamosan zajlott a </w:t>
      </w:r>
      <w:r>
        <w:rPr>
          <w:b/>
          <w:bCs/>
          <w:sz w:val="24"/>
          <w:szCs w:val="24"/>
        </w:rPr>
        <w:t>Zalaegerszegi Inkubátorház</w:t>
      </w:r>
      <w:r>
        <w:rPr>
          <w:sz w:val="24"/>
          <w:szCs w:val="24"/>
        </w:rPr>
        <w:t xml:space="preserve"> pályázati projekt előkészítése, kézenfekvőnek tűnt a két kezdeményezés egymáshoz illesztése. Ennek értelmében az </w:t>
      </w:r>
      <w:r>
        <w:rPr>
          <w:b/>
          <w:bCs/>
          <w:sz w:val="24"/>
          <w:szCs w:val="24"/>
        </w:rPr>
        <w:t>anyagvizsgálati innovációs központ (mint ipari labor)</w:t>
      </w:r>
      <w:r>
        <w:rPr>
          <w:sz w:val="24"/>
          <w:szCs w:val="24"/>
        </w:rPr>
        <w:t xml:space="preserve"> a megépülő inkubátorházban fog helyet kapni, egy 2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helyiségben. Meg kell jegyezni azt is, hogy a Nyugat-Magyarországi Egyetem Gépészeti Intézetének szintén szándékában áll további mechatronikai (nem oktató, hanem ipari méretű) laboreszközök idetelep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yen módon a Zalaegerszegi Északi Ipari Zónában egy, a régióban meghatározó, </w:t>
      </w:r>
      <w:r>
        <w:rPr>
          <w:b/>
          <w:bCs/>
          <w:sz w:val="24"/>
          <w:szCs w:val="24"/>
        </w:rPr>
        <w:t>a városi középfokú és felsőfokú műszaki oktatást is jelentősen segítő</w:t>
      </w:r>
      <w:r>
        <w:rPr>
          <w:sz w:val="24"/>
          <w:szCs w:val="24"/>
        </w:rPr>
        <w:t>, a városi és város környéki vállalkozások igényeire is reagálni képes, az ipari kutatásokat lehetővé tevő laboreszközbázis jöhet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június 25-i közgyűlés határozatával összhangban a város az innovációs központ 8 MFt-os önerejéhez 2 MFt-tal járul hozzá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 Felsőoktatásáért Közalapítvány egyszeri támogatás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ala megye Magyarország három azon megyéjének egyike, amely nem rendelkezik egyetemi/főiskolai központtal, csak kihelyezett tagozatokkal, intézetekkel és egy karral (Keszthely – Pannon Egyetem Georgikon Kar). Zala megyén kívül nincs és nem is volt felsőoktatási intézményi központ Nógrád megyében és már nincs Tolna megyében, mivel a szekszárdi Illyés Gyula Pedagógiai Főiskola a Pécsi Tudományegyetem egyik kara lett. A felsőoktatás rangot ad egy városnak, a rengeteg fiatal jelenléte sok egyéb haszonnal jár (ott élnek, költenek, </w:t>
      </w:r>
      <w:r>
        <w:rPr>
          <w:b/>
          <w:sz w:val="24"/>
          <w:szCs w:val="24"/>
        </w:rPr>
        <w:t>fogyasztást és ezzel helyi adófizetést</w:t>
      </w:r>
      <w:r>
        <w:rPr>
          <w:bCs/>
          <w:sz w:val="24"/>
          <w:szCs w:val="24"/>
        </w:rPr>
        <w:t xml:space="preserve"> generálnak, járnak rendezvényekre) és a munkaerőpiac, munkahelyteremtés szempontjából is alapvető kérdé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árosi felsőfokú oktatásban a tavasszal-nyáron végbement változás, hogy a BME átadja Zalaegerszegen folyó gépész képzését a Nyugat-Magyarországi Egyetemnek. </w:t>
      </w:r>
      <w:r>
        <w:rPr>
          <w:b/>
          <w:i/>
          <w:iCs/>
          <w:sz w:val="24"/>
          <w:szCs w:val="24"/>
        </w:rPr>
        <w:t>Az ezzel kapcsolatos ügyeket sikeresen intézte az érintett kör, így a MAB és a minisztérium is engedélyezte az akkreditációs és az integrációt. 2010 szeptemberétől a zalaegerszegi mechatronikai mérnöki BSc szakot már a Nyugat-Magyarországi Egyetem fogja a városban elind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YME és a Kar további szakok elindítását és a teljes zalaegerszegi felsőoktatás integrációját tűzte ki célul, amit a városi és a megyei önkormányzat is határozottan támogat. A helyben folytatott, gyakorlatorientált, BSc szintű műszaki-gépész képzésre kifejezetten igényt tart a városi, megyei és regionális munkaerőpiac, az itt működő és a képzést támogató, pályázatokban, K+F és innovációs projektekbe is bekapcsolódó cégek, vállalato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június 25-i közgyűlés határozatával összhangban egyszeri 10 MFt átutalása megtörtént a Zalaegerszeg Felsőoktatásáért Közalapítvány részére.</w:t>
      </w:r>
    </w:p>
    <w:p>
      <w:pPr>
        <w:pStyle w:val="Normal"/>
        <w:ind w:left="3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hanging="34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73/2009. számú határozatáv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tájékoztatót 11 igen egyhangú szavazattal elfogadásra ajánlja a közgyűlésnek.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83/2009. számú határozatával</w:t>
      </w:r>
      <w:r>
        <w:rPr>
          <w:sz w:val="24"/>
          <w:szCs w:val="24"/>
        </w:rPr>
        <w:t xml:space="preserve"> a tájékoztatót  9 igen szavazattal tudomásul vette.</w:t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Lakás- és Egészségügyi Bizottság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76/2009. sz. határozatával -</w:t>
      </w:r>
      <w:r>
        <w:rPr>
          <w:sz w:val="24"/>
          <w:szCs w:val="24"/>
        </w:rPr>
        <w:t xml:space="preserve"> 9 igen, 1 tartózkodás mellett – a tájékoztatót közgyűlésre alkalmasnak tar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51/2009. sz. határozatával</w:t>
      </w:r>
      <w:r>
        <w:rPr>
          <w:sz w:val="24"/>
          <w:szCs w:val="24"/>
        </w:rPr>
        <w:t xml:space="preserve"> egyhangúlag – 7 igen szavazattal – a tájékoztatót tudomásul vette, az előterjesztést közgyűlési tárgyalásra alkalmasnak talál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özgyűlést az előterjesztés megtárgyalására és a tájékoztató elfogadásár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9. nov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53:00Z</dcterms:created>
  <dc:creator>Doszpoth Attila</dc:creator>
  <dc:description/>
  <cp:keywords/>
  <dc:language>en-US</dc:language>
  <cp:lastModifiedBy>Admin</cp:lastModifiedBy>
  <cp:lastPrinted>2009-11-12T13:06:00Z</cp:lastPrinted>
  <dcterms:modified xsi:type="dcterms:W3CDTF">2009-11-12T12:55:00Z</dcterms:modified>
  <cp:revision>3</cp:revision>
  <dc:subject/>
  <dc:title>_________________________________________________________________________________________</dc:title>
</cp:coreProperties>
</file>