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ÁJÉKOZTATÓ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november 19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Nemzetközi és Esélyegyenlőségi Bizottsá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>Zalaegerszeg Megyei Jogú Város Közgyűlése 2008. áprilisi ülésén (77/2008. sz. határozat 2. pontja) felkérte a polgármestert, hogy minden második Közgyűlésre készítsen tájékoztatót a Zalaegerszegi Belváros-rehabilitációs és Revitalizációs Program állásáról. Legutóbb a 2009. szeptember 10-i Közgyűlésre készült áttekintés.</w:t>
      </w:r>
    </w:p>
    <w:p>
      <w:pPr>
        <w:pStyle w:val="TextBody"/>
        <w:ind w:left="1410" w:hanging="141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Amint az ismeretes, a Kormány 2008. decemberében nevesítette a kiemelt eljárásrend szerint zajló zalaegerszegi programot a Nyugat-Dunántúli Operatív Program 2007-2008-as akciótervében. Az Irányító Hatósággal és a Közreműködő Szervezettel történt egyeztetések nyomán 2009. június 30-i határidővel nyújtottuk be a második fordulós döntés dokumentációját. A dokumentációt a Közgyűlés júniusi ülése fogadta el, a Bíráló Bizottság 2009. augusztus 11-én hozta meg a támogató döntést. 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A döntést követően szeptember elején érkezett meg a támogatólevél, és az abban foglalt feltételeknek megfelelően az elmúlt két hónap a Támogatási Szerződés előkészítésével zajlott. A dokumentumokat benyújtottuk, a szerződéskötésre várhatóan 2009. november 13-ig kerül sor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z aláírásra a Közgyűlést megelőzően, 2009. november 13-án kerül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zerződés előkészítésével párhuzamosan megkezdődtek a program végrehajtásának előkészületei. A Város-rehabiltiációs Kft. és a hivatal szakemberei áttekintették a közbeszerzés alá tartozó programelemek körét, az alkalmazandó eljárások típusait, és beütemezték a beszerzéseket. A mérnök szolgáltatás eljárásával hamarosan kezdetét veszi a folyamat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korábbi döntéseknek megfelelően a program végrehajtása ezt követően a Zalaegerszegi Város-rehabilitációs Kft. feladata lesz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A támogatási szerződés előkészítésével párhuzamosan elkezdődtek az érintett projektekhez kapcsolódó immár fizikai értelemben vett előkészítési munkálatok is. 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Budai Nagy Antal utca északi oldalán az út bővítéséhez négy épületet szanálni kell. Miután az érintett ingatlantulajdonosokkal nem sikerült megállapodnunk, ezért kisajátítási eljárást kezdeményeztünk, amely jelenleg még folyamatban van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 xml:space="preserve">A piactéri mélygarázs építése idejére ideiglenes piacot kívánunk létesíteni a Budai Nagy Antal utca és a Várkör közötti területen, ennek tervei elkészültek, a szükséges forrás rendelkezésre áll.  Azonban sajnálatos módon és dacára az elmúlt évek sikeresnek tűnő egyeztetéseinek a Piac tér rehabilitációjával kapcsolatosan épp az utóbbi hetekben érkeztek az első elutasító vélemények a kereskedők, illetve a környéken élő lakók részéről. Tekintettel a nehéz gazdasági helyzetre, felmerült ugyanakkor, hogy a mélyparkoló-projekt egészét célszerű lenne áttekinteni. 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z elkövetkezendő egy-két hét egyik fontos feladata lesz lefolytatni a szükséges egyeztetéseket a projekt-elem sorsáról, illetve változatlan program-tartalom esetén tisztázni a Piac téri vállalkozásokkal, azok érdekeinek figyelembe vételével a megvalósítás részleteit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érem a tájékoztató elfogadását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imabekezds"/>
        <w:rPr/>
      </w:pPr>
      <w:r>
        <w:rPr>
          <w:b/>
          <w:sz w:val="22"/>
          <w:szCs w:val="22"/>
        </w:rPr>
        <w:t>258/2009</w:t>
      </w:r>
      <w:r>
        <w:rPr>
          <w:sz w:val="22"/>
          <w:szCs w:val="22"/>
        </w:rPr>
        <w:t xml:space="preserve">. sz. határozatával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Simabekezds"/>
        <w:rPr/>
      </w:pPr>
      <w:r>
        <w:rPr>
          <w:b/>
          <w:sz w:val="22"/>
          <w:szCs w:val="22"/>
        </w:rPr>
        <w:t>172/2009</w:t>
      </w:r>
      <w:r>
        <w:rPr>
          <w:sz w:val="22"/>
          <w:szCs w:val="22"/>
        </w:rPr>
        <w:t xml:space="preserve">. számú határozatával a </w:t>
      </w:r>
      <w:r>
        <w:rPr>
          <w:b/>
          <w:sz w:val="22"/>
          <w:szCs w:val="22"/>
        </w:rPr>
        <w:t>Műszaki Bizottság</w:t>
      </w:r>
      <w:r>
        <w:rPr>
          <w:sz w:val="22"/>
          <w:szCs w:val="22"/>
        </w:rPr>
        <w:t xml:space="preserve"> a tájékoztatót 8 igen egyhangú szavazattal elfogadásra javasolja a közgyűlésnek.</w:t>
      </w:r>
    </w:p>
    <w:p>
      <w:pPr>
        <w:pStyle w:val="Simabekezds"/>
        <w:rPr/>
      </w:pPr>
      <w:r>
        <w:rPr>
          <w:b/>
          <w:sz w:val="22"/>
          <w:szCs w:val="22"/>
        </w:rPr>
        <w:t>180/2009</w:t>
      </w:r>
      <w:r>
        <w:rPr>
          <w:sz w:val="22"/>
          <w:szCs w:val="22"/>
        </w:rPr>
        <w:t xml:space="preserve">. számú határozatával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z előterjesztést 9 igen szavazattal elfogadta.</w:t>
      </w:r>
    </w:p>
    <w:p>
      <w:pPr>
        <w:pStyle w:val="Simabekezds"/>
        <w:rPr/>
      </w:pPr>
      <w:r>
        <w:rPr>
          <w:b/>
          <w:sz w:val="22"/>
          <w:szCs w:val="22"/>
        </w:rPr>
        <w:t>84/2009</w:t>
      </w:r>
      <w:r>
        <w:rPr>
          <w:sz w:val="22"/>
          <w:szCs w:val="22"/>
        </w:rPr>
        <w:t xml:space="preserve">. számú határozatával 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egyhangúlag, 3 igen szavazattal a tájékoztatót tudomásul vette. A Pénzügyi Bizottság javasolja, hogy a piactéri mélyparkoló projekt-elem kerüljön ki a belvárosi rehabilitációs program egészéből. Amennyiben az önkormányzat így dönt, a projekt-elem kivételét legkésőbb a támogatási szerződés aláírásakor jelezni kell a támogató felé.</w:t>
      </w:r>
    </w:p>
    <w:p>
      <w:pPr>
        <w:pStyle w:val="Simabekezds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lőterjesztő 2009. november 11-én megbeszélést hívott össze, amelyen áttekintésre került a projekt-elem helyzete, a megvalósíthatóságával kapcsolatban felmerült aggályok. A megbeszélésen részt vettek a város vezetőin kívül a Gazdasági Bizottság és a Műszaki Bizottságok elnökei, a Város-rehabilitációs Kft. vezetője, valamint a Hivatal illetékes munkatársai. A megbeszélés eredményeként az a konszenzus alakult ki, hogy nincs ok megváltoztatni a Közgyűlés döntését, a mélyparkoló továbbra is a program részét képezi a Végleges Akcióterületi Tervben foglaltaknak, illetve az Irányító Hatóság döntésének megfelelően.</w:t>
      </w:r>
    </w:p>
    <w:p>
      <w:pPr>
        <w:pStyle w:val="Simabekezds"/>
        <w:rPr/>
      </w:pPr>
      <w:r>
        <w:rPr>
          <w:b/>
          <w:sz w:val="22"/>
          <w:szCs w:val="22"/>
        </w:rPr>
        <w:t>78/2009</w:t>
      </w:r>
      <w:r>
        <w:rPr>
          <w:sz w:val="22"/>
          <w:szCs w:val="22"/>
        </w:rPr>
        <w:t xml:space="preserve">. sz. határozatával a </w:t>
      </w:r>
      <w:r>
        <w:rPr>
          <w:b/>
          <w:sz w:val="22"/>
          <w:szCs w:val="22"/>
        </w:rPr>
        <w:t>Nemzetközi és Esélyegyenlőségi Bizottság</w:t>
      </w:r>
      <w:r>
        <w:rPr>
          <w:sz w:val="22"/>
          <w:szCs w:val="22"/>
        </w:rPr>
        <w:t xml:space="preserve"> Zalaegerszeg Megyei Jogú Város Integrált Városfejlesztési Stratégiája, Előzetes Akcióterületi Terve, valamint Anti-szegregációs Terve végrehajtásától szóló tájékoztatót egyhangúlag – 5 igen szavazat – elfogadásra javasolja a közgyűlésne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, 2009. november 12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Dr. Gyimesi Endre sk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Cs w:val="2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Cs w:val="28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34:00Z</dcterms:created>
  <dc:creator>andi</dc:creator>
  <dc:description/>
  <cp:keywords/>
  <dc:language>en-US</dc:language>
  <cp:lastModifiedBy>Admin</cp:lastModifiedBy>
  <cp:lastPrinted>2009-11-12T13:34:00Z</cp:lastPrinted>
  <dcterms:modified xsi:type="dcterms:W3CDTF">2009-11-12T13:02:00Z</dcterms:modified>
  <cp:revision>4</cp:revision>
  <dc:subject/>
  <dc:title> </dc:title>
</cp:coreProperties>
</file>