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9. november 19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ab/>
      </w:r>
      <w:r>
        <w:rPr>
          <w:bCs/>
        </w:rPr>
        <w:t>A Zalaegerszegi Város-rehabilitációs Kft. ügyvezetőjének lemondása vezetői tisztségéről, a gazdasági társaság ügyvezetői munkakörének betöltése, a kft. alapító okiratának módosítása, a Városfejlesztő Zrt. vezérigazgatója jogviszonyának módosítása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Béres László gazdasági tanácsadóval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Cs/>
          <w:sz w:val="24"/>
        </w:rPr>
        <w:tab/>
        <w:t>Műszaki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ab/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</w: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Sziráki István ügyvezető</w:t>
      </w:r>
    </w:p>
    <w:p>
      <w:pPr>
        <w:pStyle w:val="TextBody"/>
        <w:ind w:left="3540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Zalaegerszegi Város-rehabilitációs Kft. Zalaegerszeg, Széchenyi t. 6.</w:t>
      </w:r>
    </w:p>
    <w:p>
      <w:pPr>
        <w:pStyle w:val="TextBody"/>
        <w:ind w:left="2832" w:firstLine="708"/>
        <w:jc w:val="both"/>
        <w:rPr>
          <w:bCs/>
          <w:sz w:val="24"/>
        </w:rPr>
      </w:pPr>
      <w:r>
        <w:rPr>
          <w:bCs/>
          <w:sz w:val="24"/>
        </w:rPr>
        <w:t xml:space="preserve">Doszpoth Attila vezérigazgató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Városfejlesztő Zrt. Zalaegerszeg, Sütő u. 4.</w:t>
      </w:r>
    </w:p>
    <w:p>
      <w:pPr>
        <w:pStyle w:val="TextBody"/>
        <w:jc w:val="both"/>
        <w:rPr>
          <w:sz w:val="24"/>
        </w:rPr>
      </w:pPr>
      <w:r>
        <w:rPr>
          <w:bCs/>
          <w:sz w:val="24"/>
        </w:rPr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, tartalmi-formai szempontból ellenőrizte: </w:t>
        <w:tab/>
      </w:r>
      <w:r>
        <w:rPr>
          <w:sz w:val="24"/>
        </w:rPr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Péter György sk.</w:t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egerszegi Város-rehabilitációs Kft. ügyvezetője Sziráki István 2009. november 02-án kelt levelében </w:t>
      </w:r>
      <w:r>
        <w:rPr>
          <w:i/>
        </w:rPr>
        <w:t>(1. sz. melléklet)</w:t>
      </w:r>
      <w:r>
        <w:rPr/>
        <w:t xml:space="preserve"> a fennálló vezetői tisztségéről 2009. december 21-i hatállyal lemon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társaságokról szóló a 2006. évi IV. törvény (továbbiakban: Gt.) 31. § (1) bekezdés d.) pontja, valamint (2) bekezdése értelmében a gazdasági társaság vezető tisztségviselője tisztségéről bármikor lemondhat. Az ügyvezetőt megillető jogokra, illetve az őt terhelő kötelezettségekre a társasági törvény szerinti társasági jogi jogviszony az irányadó azzal, hogy háttérszabályként a Polgári Törvénykönyv (továbbiakban: Ptk.) megbízási szerződésre vonatkozó szabályait kell megfelelően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özgyűlést, hogy Sziráki István úr lemondását - kérésének megfelelően - 2009. december 21-i hatállyal vegye tudomá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vezetésének folyamatossága érdekében gondoskodni kell az ügyvezető személyének kiválasztásáról, illetve megbí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t. vonatkozó rendelkezése szerint - ha a társasági szerződés másként nem rendelkezik - a vezető tisztségviselőket határozott időre, de legfeljebb öt évre kell megválasztani és újraválaszthatók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 közgyűlésnek, hogy pályáztatás nélkül 2009. december 22-től határozott időre, 2010. június 30-ig Doszpoth Attilát, a Városfejlesztő Zrt. vezérigazgatóját válassza meg a gazdasági társaság ügyvezetőj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zpoth Attila általános agrármérnök, közgazdasági szakokleveles menedzser. 1993-95-ig környezetvédelmi felügyelőként dolgozott, majd 1998-2005-ig a Zalahús Rt-nél volt szervező, majd kereskedelmi és logisztikai igazgató. 2005-ben kereskedelmi igazgató a Zalabaromfi Rt-nél. 2005. októberétől saját vállalkozásában dolgozik, cégátvilágításokkal, pályázatírásokkal foglakozik. 2006 óta dolgozik a Városfejlesztő Zrt-nek, 2008. június 20-tól a Vfzrt. vezérigazgat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zpoth Attilát a korábbi években végzett munkája, tapasztalata, ismeretei alapján alkalmasnak tartom a gazdasági társaság ügyvezetői feladatainak ellátására.</w:t>
      </w:r>
    </w:p>
    <w:p>
      <w:pPr>
        <w:pStyle w:val="Normal"/>
        <w:jc w:val="both"/>
        <w:rPr/>
      </w:pPr>
      <w:r>
        <w:rPr/>
        <w:t>Doszpoth Attila Városfejlesztő Zrt-nél fennálló jogviszonyának jellegét – mely jelenleg munkajogi jogviszony – módosítani szükséges megbízási jogviszonyra, így e jogviszony jellegének módosítása után  vele szemben az Mt-ben és  Gt-ben meghatározott kizáró ok nem áll fenn.</w:t>
      </w:r>
      <w:r>
        <w:rPr>
          <w:i/>
        </w:rPr>
        <w:t>(2. számú melléklet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t. 22.§ (2) bekezdése alapján a vezető tisztség ellátása történhet megbízási jogviszony vagy munkaviszony keretében. A lefolytatott béralku és megbeszélések alapján Doszpoth Attila a vezetői tisztséget megbízási jogviszonyban kívánja betölteni. A megbízási szerződés tervezete 3. számú mellékletként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vezető személyében és a vezérigazgató jogviszonyának jellegében történt változás miatt szükséges az alapító okiratok módosítása is, ezt egységes szerkezetben az előterjesztés 4. és 5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ráki István és Doszpoth Attila  nyilatkozataikkal zárt ülés tartását nem kér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ok határozata az Alapító Okirat módosításával kapcsolatosan a Közgyűlésen kerül kiosztásra. 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Az</w:t>
      </w:r>
      <w:r>
        <w:rPr>
          <w:b/>
        </w:rPr>
        <w:t xml:space="preserve"> Ügyrendi, Jogi és Vagyonnyilatkozatot Ellenőrző Bizottság</w:t>
      </w:r>
      <w:r>
        <w:rPr/>
        <w:t xml:space="preserve"> 251/2009. számú határozatával 5 igen szavazattal, 2 tartózkodással – jogi szempontból – tárgyalásra alkalmasnak tartj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182/2009. számú határozatával 9 igen szavazattal elfogadta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 és 166/2009. számú határozatával 9 igen szavazattal, 1 tartózkodással támogat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Zalaegerszeg Megyei Jogú Város Közgyűlése a Zalaegerszegi Város-rehabilitációs Kft ügyvezetőjének, Sziráki Istvánnak - a közgyűlés 285/2008. sz. határozata alapján  fennálló határozott időtartamú - vezetői tisztségéről 2009. december 21-i hatállyal történő lemondását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 munkaviszony megszűnésével kapcsolatos okiratok elkészíttetéséről gondoskodjé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09. december 2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Doszpoth Attila VfZrt-nél fennálló munkajogi jogviszonyát 2009. december 22-i hatállyal megbízási jogviszonnyá alakítja át, egyben  határozott időre, 2009. december 22. napjától 2010. június 30-ig terjedő időtartamra Doszpoth Attilát választja meg a Zalaegerszegi Város-rehabilitációs Kft. ügyvezetőjévé. Megbízási díját havi 245.000- forintban állapítja meg. </w:t>
      </w:r>
    </w:p>
    <w:p>
      <w:pPr>
        <w:pStyle w:val="Normal"/>
        <w:jc w:val="both"/>
        <w:rPr/>
      </w:pPr>
      <w:r>
        <w:rPr/>
        <w:t>A közgyűlés felhatalmazza a polgármestert a 2. és 3 sz. mellékletben szereplő megbízási szerződések aláír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felkéri az ügyvezetőt, hogy az adatok változását a Cégbíróságon jelentse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</w:t>
        <w:tab/>
        <w:t>2009. december 2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felkérésre: ügyveze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Zalaegerszeg Megyei Jogú Város Közgyűlése, mint a Zalaegerszegi Városfejlesztő Zrt. (8900 Zalaegerszeg, Sütő u. 4., cégjegyzékszáma: 20-10-040187) alapítója, a társaság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Társaság vezérigazgatója 2008. július 01. napjától 2010. június 30. napjáig:</w:t>
      </w:r>
    </w:p>
    <w:p>
      <w:pPr>
        <w:pStyle w:val="Normal"/>
        <w:jc w:val="center"/>
        <w:rPr/>
      </w:pPr>
      <w:r>
        <w:rPr/>
        <w:t>Doszpoth Attila (anyja neve: Doszpot Angella)</w:t>
      </w:r>
    </w:p>
    <w:p>
      <w:pPr>
        <w:pStyle w:val="Normal"/>
        <w:jc w:val="center"/>
        <w:rPr/>
      </w:pPr>
      <w:r>
        <w:rPr/>
        <w:t>8900, Zalaegerszeg, Batthyány u. 3-7. szám alatti lak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vezérigazgató e megbízatását </w:t>
      </w:r>
      <w:r>
        <w:rPr>
          <w:i/>
        </w:rPr>
        <w:t>megbízási jogviszonyban</w:t>
      </w:r>
      <w:r>
        <w:rPr/>
        <w:t xml:space="preserve"> látja el.”</w:t>
      </w:r>
    </w:p>
    <w:p>
      <w:pPr>
        <w:pStyle w:val="TextBodyIndent"/>
        <w:ind w:left="284" w:hanging="284"/>
        <w:jc w:val="both"/>
        <w:rPr/>
      </w:pPr>
      <w:r>
        <w:rPr/>
      </w:r>
    </w:p>
    <w:p>
      <w:pPr>
        <w:pStyle w:val="TextBodyIndent"/>
        <w:ind w:left="0" w:hanging="284"/>
        <w:jc w:val="both"/>
        <w:rPr/>
      </w:pPr>
      <w:r>
        <w:rPr/>
        <w:tab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z Alapító Okirat módosítás és a módosításokkal egységes szerkezetbe foglalt alapító okirat aláírására, illetve a vezérigazgatót a változásnak a cégbíróságnál történő bejelen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Határidő: </w:t>
      </w:r>
      <w:r>
        <w:rPr/>
        <w:tab/>
        <w:t>2009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felkérésre: vezérigazgat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Zalaegerszeg Megyei Jogú Város Közgyűlése, mint a Zalaegerszegi Város-rehabilitációs Kft. Zalaegerszeg, Széchenyi tér 4., cégjegyzékszáma: 20-09-069247) alapítója, a társaság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Társaság ügyvezetője 2009. december 21. napjától 2010. június 30.  napjáig: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szpoth Attila (anyja neve: Doszpot Angella)</w:t>
      </w:r>
    </w:p>
    <w:p>
      <w:pPr>
        <w:pStyle w:val="Normal"/>
        <w:jc w:val="center"/>
        <w:rPr>
          <w:i/>
          <w:i/>
        </w:rPr>
      </w:pPr>
      <w:r>
        <w:rPr>
          <w:i/>
        </w:rPr>
        <w:t>8900, Zalaegerszeg, Batthyány u. 3-7. szám alatti lako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z ügyvezető e megbízatását megbízási viszonyban látja el.”</w:t>
      </w:r>
    </w:p>
    <w:p>
      <w:pPr>
        <w:pStyle w:val="TextBodyIndent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284"/>
        <w:jc w:val="both"/>
        <w:rPr/>
      </w:pPr>
      <w:r>
        <w:rPr/>
        <w:tab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z Alapító Okirat módosítás és a módosításokk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Határidő: </w:t>
      </w:r>
      <w:r>
        <w:rPr/>
        <w:tab/>
        <w:t>2009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felkérésre: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novem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Dr. Gyimesi Endre sk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 </w:t>
        <w:tab/>
        <w:tab/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</w:r>
      <w:r>
        <w:rPr>
          <w:b/>
          <w:i/>
        </w:rPr>
        <w:t>2. sz. melléklet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BÍZÁSI SZERZŐD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) mint a Zalaegerszegi Városfejlesztő Zrt. (továbbiakban Zrt.) alapítója (nevében eljár </w:t>
      </w:r>
      <w:r>
        <w:rPr>
          <w:b/>
          <w:bCs/>
        </w:rPr>
        <w:t>Dr. Gyimesi Endre polgármester</w:t>
      </w:r>
      <w:r>
        <w:rPr/>
        <w:t xml:space="preserve">) mint </w:t>
      </w:r>
      <w:r>
        <w:rPr>
          <w:b/>
        </w:rPr>
        <w:t xml:space="preserve">megbízó </w:t>
      </w:r>
      <w:r>
        <w:rPr/>
        <w:t>(továbbiakban: megbízó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ásrészről </w:t>
      </w:r>
      <w:r>
        <w:rPr>
          <w:b/>
          <w:bCs/>
        </w:rPr>
        <w:t>Doszpoth Attila</w:t>
      </w:r>
      <w:r>
        <w:rPr/>
        <w:t xml:space="preserve">(lakcím.,szül. hely:., szül.ideje:, anyja neve:)  adóazonosító jele:        , TAJ-szám:, mint megbízott (továbbiakban megbízott) között az alulírott helyen és időben az alábbi tartalommal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egbízó megbízást ad a megbízott részére a megbízó …/2009. sz., valamint 186/2008. sz. határozata alapján a Zrt. vezérigazgatói feladatainak ellá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vezérigazgató (megbízott) részletes feladatait, kötelezettségeit, jogait, illetve felelősségét a gazdasági társaságokról szóló 2006. évi IV. törvény (továbbiakban: Gt.), valamint a gazdasági társaság alapító okir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egbízott a megbízást elfogadja, amelyet a megbízó érdekeinek megfelelően személyesen köteles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megbízás ellátása során a megbízott tudomására jutott minden adat, információ kizárólag a megbízó részére hasznosítható, és üzleti titkot képe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megbízás határozott időre, </w:t>
      </w:r>
      <w:r>
        <w:rPr>
          <w:b/>
        </w:rPr>
        <w:t xml:space="preserve">2009. december 22-től </w:t>
      </w:r>
      <w:r>
        <w:rPr/>
        <w:t xml:space="preserve"> </w:t>
      </w:r>
      <w:r>
        <w:rPr>
          <w:b/>
          <w:bCs/>
        </w:rPr>
        <w:t xml:space="preserve">2010. június 30-ig </w:t>
      </w:r>
      <w:r>
        <w:rPr>
          <w:bCs/>
        </w:rPr>
        <w:t>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megbízottat a megbízás teljesítéséért havi bruttó 380.000,-Ft megbízási díj 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.</w:t>
        <w:tab/>
        <w:t>A megbízott prémium feladatait és prémiumának mértékét a megbízó - a felügyelő bizottság javaslatára - évente határozatban állapítja meg. A teljes prémium a megbízottat a maradéktalan teljesítés esetén illeti meg, részleges teljesítés esetén annak arányos része kerülhet kifizetésre. Ugyancsak arányos prémiumot kell kifizetni a vezető tisztségviselői jogviszony évközben történő megszűnése esetén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207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A megbízott hivatalos kiküldetéséről maga dönt, azzal, hogy a várhatóan egybefüggően három napot meghaladó utazás megkezdése előtt legalább három nappal a megbízó képviselőjét tájékoztatja annak céljáról és várható időtartam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9.</w:t>
        <w:tab/>
        <w:t>A megbízottat külföldi kiküldetése esetén 45 euró napidíj illeti meg, ami személyi jövedelemadó köteles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0. A megbízó a megbízott részére éves megbízási díja 2 %-ának megfelelő összegű ruházati költségtérítést biztosít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1. A megbízott megbízási díjának 4 %-os mértékéig jogosult élet- és balesetbiztosítást kötni a gazdasági társaság. költségére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</w:p>
    <w:p>
      <w:pPr>
        <w:pStyle w:val="Normal"/>
        <w:ind w:left="720" w:hanging="360"/>
        <w:jc w:val="both"/>
        <w:rPr/>
      </w:pPr>
      <w:r>
        <w:rPr/>
        <w:t xml:space="preserve">12. Amennyiben a megbízó a megbízottat a megbízás lejártát követően nem választja meg ismételten vezető tisztségviselővé, a megbízottnak éves megbízási díjának 200 %-a jár. A fentiek fejében megbízott kötelezi magát, hogy a jogviszony megszűnését követő 1 évig azonos főtevékenységet folytató munkáltatóval, megbízóval nem létesít munkavégzésre irányuló egyéb jogviszonyt, ilyen gazdasági társaságot nem alapít. Ha a megbízott ezen kötelezettségét megszegi, köteles ezen ellenértéket a megbízónak 30 napon belül visszafizetni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13. A vezérigazgató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4. A határozott időre szóló vezető tisztségviselői (vezérigazgatói) megbízás - a határozott idő letelte előtti, nem a vezérigazgatónak felróható magatartás miatt történő - megszűnése esetén a vezérigazgatót egyévi, ha a határozott időből hátralévő idő egy évnél rövidebb, a hátralévő időre jutó megbízási díja illeti meg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5 A vezérigazgató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6.</w:t>
        <w:tab/>
        <w:t xml:space="preserve">Jelen szerződésben nem szabályozott kérdésekben a Ptk., a Gt., rendelkezései, továbbá a gazdasági társaság alapító okiratában, valamint a javadalmazási szabályzatban foglaltak az irányadóak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Zalaegerszeg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r. Gyimesi Endre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polgármester</w:t>
        <w:tab/>
        <w:tab/>
        <w:tab/>
        <w:tab/>
        <w:tab/>
        <w:tab/>
        <w:tab/>
        <w:t xml:space="preserve">     megbízott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megbízó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ab/>
      </w:r>
      <w:r>
        <w:rPr>
          <w:b/>
          <w:i/>
        </w:rPr>
        <w:t>3. sz. melléklet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BÍZÁSI SZERZŐD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) mint a Zalaegerszegi Város-rehabilitációs Kft. (továbbiakban Kft.) alapítója (nevében eljár </w:t>
      </w:r>
      <w:r>
        <w:rPr>
          <w:b/>
          <w:bCs/>
        </w:rPr>
        <w:t>Dr. Gyimesi Endre polgármester</w:t>
      </w:r>
      <w:r>
        <w:rPr/>
        <w:t xml:space="preserve">) mint </w:t>
      </w:r>
      <w:r>
        <w:rPr>
          <w:b/>
        </w:rPr>
        <w:t xml:space="preserve">megbízó </w:t>
      </w:r>
      <w:r>
        <w:rPr/>
        <w:t>(továbbiakban: megbízó)</w:t>
      </w:r>
    </w:p>
    <w:p>
      <w:pPr>
        <w:pStyle w:val="Normal"/>
        <w:jc w:val="both"/>
        <w:rPr/>
      </w:pPr>
      <w:r>
        <w:rPr/>
        <w:t xml:space="preserve"> </w:t>
      </w:r>
      <w:r>
        <w:rPr/>
        <w:t>másrészről</w:t>
      </w:r>
      <w:r>
        <w:rPr>
          <w:b/>
          <w:bCs/>
        </w:rPr>
        <w:t xml:space="preserve"> Doszpoth Attila</w:t>
      </w:r>
      <w:r>
        <w:rPr/>
        <w:t xml:space="preserve">(lakcím: .,szül. hely: ., szül.ideje:, anyja neve:)  adóazonosító jele:        , TAJ-szám:, mint megbízott (továbbiakban megbízott) között az alulírott helyen és időben az alábbi tartalommal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>1. A megbízó megbízást ad a megbízott részére a megbízó …/2009. sz. határozata alapján a kft. ügyvezető igazgatói feladatainak ellá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 Az ügyvezető igazgató (megbízott) részletes feladatait, kötelezettségeit, jogait, illetve felelősségét a gazdasági társaságokról szóló 2006. évi IV. törvény (továbbiakban: Gt.), valamint a gazdasági társaság alapító okir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egbízott a megbízást elfogadja, amelyet a megbízó érdekeinek megfelelően személyesen köteles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megbízás ellátása során a megbízott tudomására jutott minden adat, információ kizárólag a megbízó részére hasznosítható, és üzleti titkot képe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megbízás határozott időre, </w:t>
      </w:r>
      <w:r>
        <w:rPr>
          <w:b/>
        </w:rPr>
        <w:t xml:space="preserve">2009. december 22-től </w:t>
      </w:r>
      <w:r>
        <w:rPr/>
        <w:t xml:space="preserve"> </w:t>
      </w:r>
      <w:r>
        <w:rPr>
          <w:b/>
          <w:bCs/>
        </w:rPr>
        <w:t xml:space="preserve">2010. június 30-ig </w:t>
      </w:r>
      <w:r>
        <w:rPr>
          <w:bCs/>
        </w:rPr>
        <w:t>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megbízottat a megbízás teljesítéséért havi bruttó 245.000,-Ft megbízási díj 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egbízott prémium feladatait és prémiumának mértékét a megbízó - a felügyelő bizottság javaslatára - évente határozatban állapítja meg. A teljes prémium a megbízottat a maradéktalan teljesítés esetén illeti meg, részleges teljesítés esetén annak arányos része kerülhet kifizetésre. Ugyancsak arányos prémiumot kell kifizetni a vezető tisztségviselői jogviszony évközben történő megszűnése esetén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egbízott hivatalos kiküldetéséről maga dönt, azzal, hogy a várhatóan egybefüggően három napot meghaladó utazás megkezdése előtt legalább három nappal a megbízó képviselőjét tájékoztatja annak céljáról és várható időtartamáról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egbízottat külföldi kiküldetése esetén 45 euró napidíj illeti meg, ami személyi jövedelemadó köte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ügyvezető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11. Jelen szerződésben nem szabályozott kérdésekben a Ptk., a Gt., rendelkezései, továbbá a gazdasági társaság alapító okiratában, valamint a javadalmazási szabályzatban foglaltak az irányadóak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Zalaegerszeg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r. Gyimesi Endre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polgármester</w:t>
        <w:tab/>
        <w:tab/>
        <w:tab/>
        <w:tab/>
        <w:tab/>
        <w:tab/>
        <w:tab/>
        <w:t xml:space="preserve">     megbízott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megbízó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ind w:firstLine="204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Zalaegerszegi Városfejlesztő Zrt. egységes szerkezetű Alapító Okirat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rPr>
          <w:sz w:val="32"/>
          <w:szCs w:val="32"/>
        </w:rPr>
      </w:pPr>
      <w:r>
        <w:rPr>
          <w:sz w:val="32"/>
          <w:szCs w:val="32"/>
        </w:rPr>
        <w:t>ALAPÍTÓ OKIRAT</w:t>
      </w:r>
    </w:p>
    <w:p>
      <w:pPr>
        <w:pStyle w:val="Normal"/>
        <w:jc w:val="center"/>
        <w:rPr/>
      </w:pPr>
      <w:r>
        <w:rPr>
          <w:i/>
        </w:rPr>
        <w:t>a 2009. november 19. napján elhatározott változással egységes szerkezetben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jelen Társaság egyetlen részvényese (a továbbiakban Részvényes), Zalaegerszeg Megyei Jogú Város Önkormányzata, 2006. szeptember 14. napján tartott közgyűlésén döntött arról, hogy a Társaság addig hatályos Alapító Okiratát hatályon kívül helyezi, és – figyelemmel a gazdasági társaságokról szóló 2006. évi IV. törvény (a továbbiakban Gt.) 336. § (2) bekezdésében foglaltakra –, a jelenleg hatályos társasági törvény szerint az Alapító Okiratot az aktuális módosításokkal egységes szerkezetbe foglalva, az alábbiak szerint újra szöveg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A  TÁRSASÁG  ALAPÍTÓJA ÉS RÉSZVÉNYESE</w:t>
      </w:r>
    </w:p>
    <w:p>
      <w:pPr>
        <w:pStyle w:val="Lista2"/>
        <w:ind w:left="566" w:firstLine="13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Lista2"/>
        <w:ind w:left="566" w:first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Zalaegerszeg Megyei Jogú Város Önkormányzata</w:t>
      </w:r>
    </w:p>
    <w:p>
      <w:pPr>
        <w:pStyle w:val="Lista2"/>
        <w:ind w:left="0" w:hanging="0"/>
        <w:rPr>
          <w:sz w:val="24"/>
          <w:szCs w:val="24"/>
        </w:rPr>
      </w:pPr>
      <w:r>
        <w:rPr>
          <w:sz w:val="24"/>
          <w:szCs w:val="24"/>
        </w:rPr>
        <w:t>8900 Zalaegerszeg, Kossuth L. u. 17-19.</w:t>
      </w:r>
    </w:p>
    <w:p>
      <w:pPr>
        <w:pStyle w:val="Normal"/>
        <w:jc w:val="both"/>
        <w:rPr/>
      </w:pPr>
      <w:r>
        <w:rPr/>
        <w:t>statisztikai számjele: 15432704-7510-321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 TÁRSASÁG CÉGNEVE</w:t>
      </w:r>
    </w:p>
    <w:p>
      <w:pPr>
        <w:pStyle w:val="Lista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A társaság cégneve: </w:t>
      </w:r>
      <w:r>
        <w:rPr>
          <w:b/>
          <w:sz w:val="24"/>
          <w:szCs w:val="24"/>
        </w:rPr>
        <w:t xml:space="preserve">Zalaegerszegi Városfejlesztő </w:t>
      </w:r>
      <w:r>
        <w:rPr>
          <w:b/>
          <w:iCs/>
          <w:sz w:val="24"/>
          <w:szCs w:val="24"/>
        </w:rPr>
        <w:t>Zártkörűen Működő</w:t>
      </w:r>
      <w:r>
        <w:rPr>
          <w:b/>
          <w:sz w:val="24"/>
          <w:szCs w:val="24"/>
        </w:rPr>
        <w:t xml:space="preserve"> Részvénytársaság</w:t>
      </w:r>
    </w:p>
    <w:p>
      <w:pPr>
        <w:pStyle w:val="Lista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A társaság rövidített neve: </w:t>
      </w:r>
      <w:r>
        <w:rPr>
          <w:b/>
          <w:sz w:val="24"/>
          <w:szCs w:val="24"/>
        </w:rPr>
        <w:t xml:space="preserve">Zalaegerszegi Városfejlesztő </w:t>
      </w:r>
      <w:r>
        <w:rPr>
          <w:b/>
          <w:iCs/>
          <w:sz w:val="24"/>
          <w:szCs w:val="24"/>
        </w:rPr>
        <w:t>Zrt.</w:t>
      </w:r>
      <w:r>
        <w:rPr>
          <w:sz w:val="24"/>
          <w:szCs w:val="24"/>
        </w:rPr>
        <w:t xml:space="preserve">  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 TÁRSASÁG  SZÉKHELYE</w:t>
      </w:r>
    </w:p>
    <w:p>
      <w:pPr>
        <w:pStyle w:val="Lista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8900 Zalaegerszeg, Sütő u. 4. I. emelet (zalaegerszegi 3598/A/32 hrsz.)</w:t>
      </w:r>
    </w:p>
    <w:p>
      <w:pPr>
        <w:pStyle w:val="Lista2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/>
      </w:pPr>
      <w:r>
        <w:rPr>
          <w:b/>
          <w:sz w:val="24"/>
          <w:szCs w:val="24"/>
          <w:u w:val="single"/>
        </w:rPr>
        <w:t>A TÁRSASÁG MŰKÖDÉSÉNEK IDŐTARTAMA</w:t>
      </w:r>
    </w:p>
    <w:p>
      <w:pPr>
        <w:pStyle w:val="Lista2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aság határozatlan időre alakult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TÁRSASÁG TEVÉKENYSÉGI KÖRE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0"/>
        <w:gridCol w:w="1700"/>
        <w:gridCol w:w="39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8.1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Saját tulajdonú ingatlan adásvétele</w:t>
            </w:r>
          </w:p>
          <w:p>
            <w:pPr>
              <w:pStyle w:val="Normal"/>
              <w:autoSpaceDE w:val="false"/>
              <w:rPr/>
            </w:pPr>
            <w:r>
              <w:rPr/>
              <w:t>(főtevékenység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ngedélyhez kötött tevékenységet a Társaság csak engedély birtokában foly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TÁRSASÁG ALAPTŐKÉJE</w:t>
      </w:r>
    </w:p>
    <w:p>
      <w:pPr>
        <w:pStyle w:val="Lista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összes részvény névértékének összege a Társaság alaptőkéje (jegyezett tőkéje)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A Társaság alaptőkéje </w:t>
      </w:r>
      <w:r>
        <w:rPr>
          <w:b/>
          <w:sz w:val="24"/>
          <w:szCs w:val="24"/>
        </w:rPr>
        <w:t>253.000.000.-Ft</w:t>
      </w:r>
      <w:r>
        <w:rPr>
          <w:sz w:val="24"/>
          <w:szCs w:val="24"/>
        </w:rPr>
        <w:t>, (azaz Kettőszázötvenhárommillió forint), amelyet az egyedüli részvényes jelen Alapító Okirat aláírásáig a Társaság rendelkezésére bocsátott. A Társaság tőkéje teljes egészében pénzbeli hozzájárulásból áll.</w:t>
      </w:r>
    </w:p>
    <w:p>
      <w:pPr>
        <w:pStyle w:val="Lista2"/>
        <w:ind w:left="0" w:hanging="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i w:val="false"/>
          <w:sz w:val="24"/>
          <w:szCs w:val="24"/>
        </w:rPr>
        <w:t>A Társaság jegyzett tőkéjét (illetve esetlegesen a tőke-emelés összegét) a Részvényes az Alapító Okirat módosításának cégbejegyzésére irányuló kérelem benyújtásáig köteles maradéktalanul befizetni.</w:t>
      </w:r>
    </w:p>
    <w:p>
      <w:pPr>
        <w:pStyle w:val="Lista2"/>
        <w:ind w:left="0" w:hanging="0"/>
        <w:jc w:val="both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Lista2"/>
        <w:ind w:left="708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Részvényes </w:t>
      </w:r>
      <w:r>
        <w:rPr>
          <w:bCs/>
          <w:sz w:val="24"/>
          <w:szCs w:val="24"/>
        </w:rPr>
        <w:t>részvényeinek száma, részvényeik névértéke és össznévértéke:</w:t>
      </w:r>
    </w:p>
    <w:p>
      <w:pPr>
        <w:pStyle w:val="Lista2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Önkormányzata</w:t>
      </w:r>
    </w:p>
    <w:p>
      <w:pPr>
        <w:pStyle w:val="Lista2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160"/>
      </w:tblGrid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örzsrészvényein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5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részvények név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vazat elsőbbségi jogot biztosító részvény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részvény névértéke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észvények össz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3.000.000.-Ft</w:t>
            </w:r>
          </w:p>
        </w:tc>
      </w:tr>
    </w:tbl>
    <w:p>
      <w:pPr>
        <w:pStyle w:val="Lista2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i w:val="false"/>
          <w:sz w:val="24"/>
          <w:szCs w:val="24"/>
        </w:rPr>
        <w:t>A szavazatelsőbbségi jogot biztosító részvény a tulajdonosának a törzsrészvényhez képest kétszeres szorzatú szavazatot biztosít.</w:t>
      </w:r>
      <w:r>
        <w:rPr>
          <w:b w:val="false"/>
          <w:bCs w:val="false"/>
          <w:i w:val="false"/>
          <w:sz w:val="24"/>
          <w:szCs w:val="24"/>
        </w:rPr>
        <w:t xml:space="preserve">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 xml:space="preserve">A szavazatelsőbbségi jog a közgyűlés (Részvényes) hatáskörébe tartozó valamennyi döntéshozatalra vonatkozik. A szavazatelsőbbségi jogot biztosító részvény alapján a részvényes az egy részvényhez kacsolódó szavazatmértékhez képest kétszeres szorzatú szavazati joggal rendelkezik. 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aság csak a cégbejegyzést követően adhat ki részvényt, a részvények kiadásáról és a részvénykönyv vezetéséről a Vezérigazgató köteles gondoskodni.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részvényt az értékpapírokra vonatkozó előírások betartásával, nyomdai úton kell előállítani.</w:t>
      </w:r>
    </w:p>
    <w:p>
      <w:pPr>
        <w:pStyle w:val="Lista2"/>
        <w:ind w:left="0" w:hanging="0"/>
        <w:jc w:val="both"/>
        <w:rPr/>
      </w:pPr>
      <w:r>
        <w:rPr>
          <w:bCs/>
          <w:sz w:val="24"/>
          <w:szCs w:val="24"/>
        </w:rPr>
        <w:t>A részvény tartalmazza a társasági törvényben foglaltakat.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évre szóló részvény átruházása – teljes vagy üres forgatmány – útján történik. Ha az egyedüli Részvényes részvényeinek egy részét átruházza, úgy abban az eseten a Társaság Alapító Okiratát a többszemélyes részvénytársaságra vonatkozó szabályok szerint kell módosítani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keepNext w:val="false"/>
        <w:autoSpaceDE w:val="false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A TÁRSASÁGI VAGYON VÉDELME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részvénytársaság saját tőkéjéből a részvényes javára, annak tagsági jogviszonyára figyelemmel kifizetést a társaság fennállása során kizárólag a gazdasági társaságokról szóló jogszabályban meghatározott esetekben és - az alaptőke leszállításának esetét kivéve - csak a számviteli törvényben meghatározott feltételek teljesülése esetén, a tárgyévi adózott eredményből, illetve a szabad eredménytartalékkal kiegészített tárgyévi adózott eredményből teljesíthet. Nem kerülhet sor kifizetésre, ha a részvénytársaságnak a számviteli törvény szerint helyesbített saját tőkéje nem éri el vagy a kifizetés következtében nem érné el a részvénytársaság alaptőkéjét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Két, egymást követő számviteli törvény szerinti beszámoló elfogadása közötti időszakban a Részvényes osztalékelőleg fizetéséről rendelkezhet, azzal, hogy ebben a tekintetben csak akkor határozhat, ha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- </w:t>
      </w:r>
      <w:r>
        <w:rPr>
          <w:b w:val="false"/>
          <w:bCs w:val="false"/>
          <w:i w:val="false"/>
          <w:sz w:val="24"/>
          <w:szCs w:val="24"/>
        </w:rPr>
        <w:t>a számviteli törvény szerint készített közbenső mérleg alapján megállapítható, hogy a részvénytársaság rendelkezik az osztalékelőleg fizetéséhez szükséges fedezettel. A kifizetés azonban nem haladhatja meg az utolsó számviteli törvény szerinti beszámoló szerinti üzleti év könyveinek lezárása óta keletkezett eredménynek a számviteli törvényben foglaltak alapján megállapított, illetve a szabad eredménytartalékkal kiegészített összegét és a részvénytársaságnak a számviteli törvény szerint helyesbített saját tőkéje a kifizetés folytán nem csökkenhet az alaptőke összege alá, továbbá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i w:val="false"/>
          <w:sz w:val="24"/>
          <w:szCs w:val="24"/>
        </w:rPr>
        <w:t>- a Részvényes vállalja az osztalékelőleg visszafizetését, amennyiben utóbb a számviteli törvény szerinti beszámoló alapján az osztalékfizetésre nem lenne jogszabályi lehetőség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egyszemélyes Társaság és annak Részvényese közötti szerződés érvényességéhez a szerződés írásba foglalása szükséges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z egyszemélyes részvénytársaság Részvényesének felelősségére a Gt-nek a minősített befolyással rendelkező részvényes felelősségére vonatkozó szabályokat kell alkalmazni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SAJÁT RÉSZVÉ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Figyelemmel arra, hogy a Társaság egyszemélyes részvénytársaság, saját részvényt nem szerezh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2"/>
        <w:tabs>
          <w:tab w:val="clear" w:pos="708"/>
          <w:tab w:val="left" w:pos="1260" w:leader="none"/>
          <w:tab w:val="left" w:pos="5760" w:leader="none"/>
        </w:tabs>
        <w:ind w:left="0" w:hanging="0"/>
        <w:jc w:val="center"/>
        <w:rPr/>
      </w:pPr>
      <w:r>
        <w:rPr>
          <w:b/>
          <w:caps/>
          <w:sz w:val="24"/>
          <w:szCs w:val="24"/>
          <w:u w:val="single"/>
        </w:rPr>
        <w:t xml:space="preserve">A </w:t>
      </w:r>
      <w:r>
        <w:rPr>
          <w:b/>
          <w:sz w:val="24"/>
          <w:szCs w:val="24"/>
          <w:u w:val="single"/>
        </w:rPr>
        <w:t>TÁRSASÁG SZERVEZETI FELÉPÍTÉSE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ÖZGYŰLÉS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VEZÉRIGAZGATÓ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FELÜGYELŐ BIZOTTSÁG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ÖNYVVIZSGÁ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KÖZGYŰ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rra tekintettel, hogy a Társaság egyszemélyes részvénytársaság, a Gt. szerint a részvénytársaságok közgyűlésének hatáskörébe tartozó ügyekben a Részvényes írásban dönt, amelyről a vezető tisztségviselőket értesíteni köteles. </w:t>
      </w:r>
    </w:p>
    <w:p>
      <w:pPr>
        <w:pStyle w:val="Normal"/>
        <w:jc w:val="both"/>
        <w:rPr/>
      </w:pPr>
      <w:r>
        <w:rPr/>
      </w:r>
    </w:p>
    <w:p>
      <w:pPr>
        <w:pStyle w:val="Lista2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Részvényes kizárólagos hatáskörébe tartozik: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/ </w:t>
        <w:tab/>
        <w:t>a számviteli törvény szerinti beszámoló elfogadása, ideértve az adózott eredmény felhasználására vonatkozó döntést is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b./</w:t>
        <w:tab/>
        <w:t>döntés osztalékelőleg fizetésérő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c./</w:t>
        <w:tab/>
        <w:t>döntés a tőkeemelésről és –csökkentésrő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d./</w:t>
        <w:tab/>
        <w:t>döntés a Társaság átalakulásáról, egyesüléséről, szétválásáról és jogutód nélküli megszűnésének elhatározásáról,</w:t>
      </w:r>
    </w:p>
    <w:p>
      <w:pPr>
        <w:pStyle w:val="Lista2"/>
        <w:jc w:val="both"/>
        <w:rPr/>
      </w:pPr>
      <w:r>
        <w:rPr>
          <w:sz w:val="24"/>
          <w:szCs w:val="24"/>
        </w:rPr>
        <w:t>e./</w:t>
        <w:tab/>
        <w:t>a Vezérigazgató, a Felügyelő Bizottság tagjainak és a Könyvvizsgáló megválasztása, visszahívása, valamint díjazásuk megállapítása, javadalmazásukra vonatkozó szabályzat megalkotása,</w:t>
      </w:r>
    </w:p>
    <w:p>
      <w:pPr>
        <w:pStyle w:val="Lista2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f./</w:t>
        <w:tab/>
        <w:t>döntés a Társaság működési formájának megváltoztatásáró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g./</w:t>
        <w:tab/>
        <w:t>döntés a részvények típusának átalakításáról,</w:t>
      </w:r>
    </w:p>
    <w:p>
      <w:pPr>
        <w:pStyle w:val="Lista2"/>
        <w:ind w:left="1416" w:hanging="711"/>
        <w:jc w:val="both"/>
        <w:rPr/>
      </w:pPr>
      <w:r>
        <w:rPr>
          <w:bCs/>
          <w:sz w:val="24"/>
          <w:szCs w:val="24"/>
        </w:rPr>
        <w:t>h./</w:t>
        <w:tab/>
        <w:t>döntés a részvények összevonásáró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i./</w:t>
        <w:tab/>
        <w:t>döntés a nyomdai úton előállított részvény dematerializált részvénnyé történő átalakításáró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j./</w:t>
        <w:tab/>
        <w:t>döntés az egyes részvénysorozatokhoz fűződő jogok megváltoztatásáról, egyes részvényfajták, vagy osztályok átalakításáról,</w:t>
      </w:r>
    </w:p>
    <w:p>
      <w:pPr>
        <w:pStyle w:val="Lista2"/>
        <w:ind w:left="1416" w:hanging="711"/>
        <w:jc w:val="both"/>
        <w:rPr/>
      </w:pPr>
      <w:r>
        <w:rPr>
          <w:bCs/>
          <w:sz w:val="24"/>
          <w:szCs w:val="24"/>
        </w:rPr>
        <w:t>k./</w:t>
        <w:tab/>
        <w:t>az alaptőke értékét meghaladó hitelek, (kölcsönök) nyújtása, elfogad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./</w:t>
        <w:tab/>
        <w:t>adományok és támogatások nyújtásának elhatározása 200.000.-Ft értéket meghaladóan,</w:t>
      </w:r>
    </w:p>
    <w:p>
      <w:pPr>
        <w:pStyle w:val="Lista2"/>
        <w:ind w:left="70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m./</w:t>
        <w:tab/>
        <w:t>az Alapítói Okirat módosítása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n./</w:t>
        <w:tab/>
        <w:t>döntés minden olyan kérdésben, amit a Gt., vagy a jelen Alapító Okirat a Részvényes kizárólagos hatáskörébe utal.</w:t>
      </w:r>
    </w:p>
    <w:p>
      <w:pPr>
        <w:pStyle w:val="Lista2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Lista2"/>
        <w:ind w:left="0" w:hanging="0"/>
        <w:jc w:val="both"/>
        <w:rPr/>
      </w:pPr>
      <w:r>
        <w:rPr>
          <w:iCs/>
          <w:sz w:val="24"/>
          <w:szCs w:val="24"/>
        </w:rPr>
        <w:t xml:space="preserve">A Részvényes – a megválasztással és kinevezéssel kapcsolatos ügyek kivételével – a hatáskörébe tartozó döntést megelőzően köteles a Vezérigazgató, valamint a Felügyelő Bizottság véleményét megismerni. A Részvényes határozatát megküldi a Vezérigazgatónak, aki köteles a cégbíróságon a cégiratok közé letétbe helyezni, valamint a Részvényes döntéséről az érintetteket írásban értesíteni. </w:t>
      </w:r>
      <w:r>
        <w:rPr>
          <w:bCs/>
          <w:sz w:val="24"/>
          <w:szCs w:val="24"/>
        </w:rPr>
        <w:t>A Részvényes határozatait írásba foglalva köteles átadni a Vezérigazgatónak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3960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Társaság Részvényese az éves beszámoló elfogadása esetén elvégzi a Vezérigazgató előző üzleti évben végzett munkájának értékelését, és határoz a Vezérigazgató részére megadható felmentvény tárgyában. A felmentvény megadásával a Részvényes igazolja, hogy a Vezérigazgató az értékelt időszakban munkáját a Társaság érdekeinek elsődlegességét szem előtt tartva végezte. A felmentvény hatálytalanná válik, ha utólag a bíróság jogerősen megállapítja, hogy a felmentvény megadására alapul szolgáló információk valótlanok vagy hiányosak voltak.</w:t>
      </w:r>
    </w:p>
    <w:p>
      <w:pPr>
        <w:pStyle w:val="Lista2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VEZÉRIGAZGATÓ</w:t>
      </w:r>
    </w:p>
    <w:p>
      <w:pPr>
        <w:pStyle w:val="Lista2"/>
        <w:ind w:left="705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Tekintettel arra, hogy a Részvényes nem választ Igazgatóságot, a Társaság ügyvezetését egy vezető tisztségviselő, a Vezérigazgató látja el. </w:t>
      </w:r>
    </w:p>
    <w:p>
      <w:pPr>
        <w:pStyle w:val="Lista2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i w:val="false"/>
          <w:sz w:val="24"/>
          <w:szCs w:val="24"/>
        </w:rPr>
        <w:t>Ügyvezetésnek minősül a társaság irányításával összefüggésben szükséges mindazon döntések meghozatala, amelyek törvény vagy az Alapító Okirat alapján nem tartoznak a Részvényesének vagy más társasági szervnek a hatáskörébe.</w:t>
      </w:r>
    </w:p>
    <w:p>
      <w:pPr>
        <w:pStyle w:val="Lista2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ársaság vezérigazgatója 2008. július 01. napjától 2010. június 30. napjáig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Doszpoth Attila</w:t>
      </w:r>
      <w:r>
        <w:rPr>
          <w:i/>
        </w:rPr>
        <w:t xml:space="preserve"> (anyja neve: Doszpot Angella)</w:t>
      </w:r>
    </w:p>
    <w:p>
      <w:pPr>
        <w:pStyle w:val="Normal"/>
        <w:jc w:val="center"/>
        <w:rPr>
          <w:i/>
          <w:i/>
        </w:rPr>
      </w:pPr>
      <w:r>
        <w:rPr>
          <w:i/>
        </w:rPr>
        <w:t>8900, Zalaegerszeg, Batthyány u. 3-7. szám alatti lako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vezérigazgató e megbízatását megbízási jogviszonyban látja el.</w:t>
      </w:r>
    </w:p>
    <w:p>
      <w:pPr>
        <w:pStyle w:val="Heading1"/>
        <w:keepNext w:val="false"/>
        <w:autoSpaceDE w:val="false"/>
        <w:ind w:firstLine="204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Részvényes a Vezérigazgató részére írásban utasítást adhat, amelyet a Vezérigazgató köteles végrehajtani, de ebben az esetben mentesül a Gt. 30. §-ában foglalt felelősség alól.</w:t>
      </w:r>
    </w:p>
    <w:p>
      <w:pPr>
        <w:pStyle w:val="Heading1"/>
        <w:keepNext w:val="false"/>
        <w:autoSpaceDE w:val="false"/>
        <w:jc w:val="both"/>
        <w:rPr>
          <w:bCs w:val="false"/>
          <w:sz w:val="20"/>
          <w:szCs w:val="24"/>
        </w:rPr>
      </w:pPr>
      <w:r>
        <w:rPr>
          <w:bCs w:val="false"/>
          <w:sz w:val="20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i w:val="false"/>
          <w:sz w:val="24"/>
          <w:szCs w:val="24"/>
        </w:rPr>
        <w:t xml:space="preserve">A Vezérigazgató - a nyilvánosan működő részvénytársaságban való részvényszerzés kivételével - nem szerezhet részesedést a gazdasági társaságéval azonos tevékenységet főtevékenységként megjelölő más gazdálkodó szervezetben [Ptk. 685. §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c) </w:t>
      </w:r>
      <w:r>
        <w:rPr>
          <w:b w:val="false"/>
          <w:bCs w:val="false"/>
          <w:i w:val="false"/>
          <w:sz w:val="24"/>
          <w:szCs w:val="24"/>
        </w:rPr>
        <w:t>pont], továbbá nem lehet vezető tisztségviselő a társaságéval azonos főtevékenységet végző más gazdasági társaságban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Lista2"/>
        <w:ind w:left="711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feladata: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1416" w:hanging="711"/>
        <w:jc w:val="both"/>
        <w:rPr/>
      </w:pPr>
      <w:r>
        <w:rPr>
          <w:bCs/>
          <w:sz w:val="24"/>
          <w:szCs w:val="24"/>
        </w:rPr>
        <w:t>a./</w:t>
        <w:tab/>
        <w:t>a Társaság ügyvezetéséről, vagyoni helyzetéről és üzletpolitikájáról jelentés készítése a Részvényes részére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./</w:t>
        <w:tab/>
        <w:t>éves üzleti terv kidolgoz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./</w:t>
        <w:tab/>
        <w:t>a Társaság beszerzés, - és piacpolitikájának, valamint kereskedelmi stratégiájának kidolgoz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./</w:t>
        <w:tab/>
        <w:t>a személyzeti politika és a létszámszükséglet meghatározása, a munkavállalók felett a munkáltatói jogok gyakorl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./</w:t>
        <w:tab/>
        <w:t>a peres ügyek irányít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./</w:t>
        <w:tab/>
        <w:t>a Társaság mérlegének, vagyonkimutatásának és a nyereség felosztására vonatkozó javaslatnak az elkészítése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./</w:t>
        <w:tab/>
        <w:t>az alaptőke értékét meg nem haladó hitelek, (kölcsönök) nyújtása, elfogad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./</w:t>
        <w:tab/>
        <w:t>adományok és támogatások nyújtásának elhatározása legfeljebb 200.000.-Ft értékig,</w:t>
      </w:r>
    </w:p>
    <w:p>
      <w:pPr>
        <w:pStyle w:val="Lista2"/>
        <w:ind w:left="1416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i./</w:t>
        <w:tab/>
        <w:t>a Felügyelő Bizottság egyetértésével javaslatot tesz a könyvvizsgáló személyére,</w:t>
      </w:r>
    </w:p>
    <w:p>
      <w:pPr>
        <w:pStyle w:val="Lista2"/>
        <w:ind w:left="1416" w:hanging="711"/>
        <w:jc w:val="both"/>
        <w:rPr/>
      </w:pPr>
      <w:r>
        <w:rPr>
          <w:iCs/>
          <w:sz w:val="24"/>
          <w:szCs w:val="24"/>
        </w:rPr>
        <w:t>j./</w:t>
        <w:tab/>
        <w:t>a cégbíróságon a cégiratok közé letétbe helyezi az okirat aláírásától számított 30 napon belül a Társaság és a Részvényes között létrejövő, a Társaság tevékenységi körébe tartozó, 10.000.000.-Ft érték feletti szerződést, továbbá azokat az okiratokat is, amelyben bárki javára ingyenesen 1.000.000.-Ft-ot meghaladó vagyont juttat, azzal, hogy a két éven belül ugyanannak a személynek vagy szervezetnek nyújtott juttatásokat össze kell számítani,</w:t>
      </w:r>
    </w:p>
    <w:p>
      <w:pPr>
        <w:pStyle w:val="Lista2"/>
        <w:ind w:left="1416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./</w:t>
        <w:tab/>
        <w:t>a cégbíróságon a cégiratok közé letétbe helyezi elfogadásától számított 30 napon belül a Részvényes által a Vezérigazgatónak, Felügyelő Bizottság tagjainak javadalmazási módjáról, mértékének elveiről, és annak rendszeréről készített szabályzatot,</w:t>
      </w:r>
    </w:p>
    <w:p>
      <w:pPr>
        <w:pStyle w:val="Lista2"/>
        <w:ind w:left="1416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l./</w:t>
        <w:tab/>
        <w:t>a cégbíróságon a cégiratok közé letétbe helyezi elfogadásától számított 30 napon belül a Részvényes által hozott döntést az írásos véleménnyel együtt.</w:t>
      </w:r>
    </w:p>
    <w:p>
      <w:pPr>
        <w:pStyle w:val="Lista2"/>
        <w:ind w:left="1416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Vezérigazgató képviseli a Társaságot harmadik személyekkel szemben, bíróságok és más hatóságok előtt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jelen Társaság tekintetében a cégjegyzékbe bejegyzett jogoknak, tényeknek és adatoknak és ezek változásának, valamint törvényben előírt más adatoknak a cégbírósági bejelentése a Vezérigazgató kötelezettsége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>A Vezérigazgató a Részvényes hatáskörébe tartozó, véleményezési joggal érintett kérdésben a Részvényes írásbeli megkeresésétől számított 3 napon belül köteles véleményét szintén írásban a Részvényessel közölni. Halaszthatatlan döntés esetében a vélemény beszerzése történhet rövid úton (telefon, fax, e-mail) azonban a Vezérigazgató 8 napon belül köteles véleményét írásban a Részvényes rendelkezésre bocsátani.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a Részvényes közgyűlésen tanácskozási joggal vesz részt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 Vezérigazgató köteles a Részvényes kérésére a Társaság ügyeiről felvilágosítást adni, a Társaság üzleti könyveibe és irataiba való betekintést lehetővé tenni. 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köteles legalább évente egyszer a Részvényes közgyűlése, háromhavonta a Felügyelő Bizottság részére jelentést küldeni a Társaság vagyoni helyzetéről, üzletpolitikájáról és az ügyvezetésről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Vezérigazgató köteles a gazdasági társaság üzleti titkait megőrizni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Vezérigazgató a Társaság ügyvezetését az ilyen tisztséget betöltő személyektől általában elvárható gondossággal - és ha a Gt. kivételt nem tesz -, a Társaság érdekeinek elsődlegessége alapján köteles ellátni. A Vezérigazgató a polgári jog általános szabályai szerint felel a Társasággal szemben a jogszabályok, az Alapító Okirat, illetve a Társaság Részvényese által hozott határozatok, illetve ügyvezetési kötelezettségeik felróható megszegésével a Társaságnak okozott károkért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 xml:space="preserve">A Társaság esetleges fizetésképtelenségével fenyegető helyzet bekövetkeztét követően, a Vezérigazgató ügyvezetési feladatait a Társaság hitelezői érdekeinek elsődlegessége alapján köteles ellátni.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Megszűnik a vezérigazgatói jogviszony: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a) </w:t>
      </w:r>
      <w:r>
        <w:rPr>
          <w:b w:val="false"/>
          <w:bCs w:val="false"/>
          <w:i w:val="false"/>
          <w:sz w:val="24"/>
          <w:szCs w:val="24"/>
        </w:rPr>
        <w:t>a megbízás időtartamának lejártával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b) </w:t>
      </w:r>
      <w:r>
        <w:rPr>
          <w:b w:val="false"/>
          <w:bCs w:val="false"/>
          <w:i w:val="false"/>
          <w:sz w:val="24"/>
          <w:szCs w:val="24"/>
        </w:rPr>
        <w:t>visszahívással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c) </w:t>
      </w:r>
      <w:r>
        <w:rPr>
          <w:b w:val="false"/>
          <w:bCs w:val="false"/>
          <w:i w:val="false"/>
          <w:sz w:val="24"/>
          <w:szCs w:val="24"/>
        </w:rPr>
        <w:t>törvényben szabályozott kizáró ok bekövetkeztével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d) </w:t>
      </w:r>
      <w:r>
        <w:rPr>
          <w:b w:val="false"/>
          <w:bCs w:val="false"/>
          <w:i w:val="false"/>
          <w:sz w:val="24"/>
          <w:szCs w:val="24"/>
        </w:rPr>
        <w:t>lemondással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) </w:t>
      </w:r>
      <w:r>
        <w:rPr>
          <w:b w:val="false"/>
          <w:bCs w:val="false"/>
          <w:i w:val="false"/>
          <w:sz w:val="24"/>
          <w:szCs w:val="24"/>
        </w:rPr>
        <w:t>ha a tisztségviselő meghal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f) </w:t>
      </w:r>
      <w:r>
        <w:rPr>
          <w:b w:val="false"/>
          <w:bCs w:val="false"/>
          <w:i w:val="false"/>
          <w:sz w:val="24"/>
          <w:szCs w:val="24"/>
        </w:rPr>
        <w:t>külön törvényben meghatározott esetben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Vezérigazgató tisztségéről bármikor lemondhat, ha azonban a Társaság működőképessége ezt megkívánja, a lemondás csak annak bejelentésétől számított hatvanadik napon válik hatályossá, kivéve, ha a Társaság Részvényese az új vezető tisztségviselő megválasztásáról e határidő elteltét megelőzően gondoskodott, illetve gondoskodni tudott volna. A lemondás hatályossá válásáig a Vezérigazgató a halaszthatatlan döntések meghozatalában, illetve az ilyen intézkedések megtételében köteles részt venni.</w:t>
      </w:r>
    </w:p>
    <w:p>
      <w:pPr>
        <w:pStyle w:val="Normal"/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TÁRSASÁG CÉGJEGY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ezérigazgató önállóan jogosult a cégjegyzésre olyan módon, hogy az előírt, előnyomott, vagy előnyomtatott cégnév alá a közjegyzői aláírás-hitelesítéssel ellátott címpéldányon szereplő módon, önállóan írja a ne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FELÜGYELŐ BIZOTTSÁ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Felügyelő Bizottság a Társaság Részvényese részére ellenőrzi a társaság ügyvezetését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Felügyelő Bizottság a Vezérigazgatótól, illetve a Társaság vezető állású munkavállalóitól felvilágosítást kérhet, amely kérelemnek azok 3 munkanapon belül, írásban kötelesek eleget tenni. A Felügyelő Bizottság a Társaság könyveit és iratait - ha szükséges, szakértők bevonásával - megvizsgálhatja.</w:t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Felügyelő Bizottság testületként jár el. A bizottság 4 tagból áll és tagjai sorából választ elnököt. A Felügyelő Bizottság határozatképes, ha a tagjainak kétharmada, de legalább három tag jelen van, határozatát a jelenlévők egyszerű szótöbbségével hozza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 xml:space="preserve">A Felügyelő Bizottság tagjai személyesen kötelesek eljárni, képviseletnek a felügyelő bizottsági tevékenységben nincs helye. A Felügyelő Bizottság tagját e minőségében a társaság Részvényese nem utasíthatja. A Felügyelő Bizottság tagjai a Részvényes közgyűlésén tanácskozási joggal vehetnek részt. </w:t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jc w:val="both"/>
        <w:rPr/>
      </w:pPr>
      <w:r>
        <w:rPr>
          <w:b w:val="false"/>
          <w:bCs w:val="false"/>
          <w:i w:val="false"/>
          <w:sz w:val="24"/>
          <w:szCs w:val="24"/>
        </w:rPr>
        <w:t>A</w:t>
      </w:r>
      <w:r>
        <w:rPr>
          <w:b w:val="false"/>
          <w:i w:val="false"/>
          <w:sz w:val="24"/>
          <w:szCs w:val="24"/>
        </w:rPr>
        <w:t xml:space="preserve"> Felügyelő Bizottság egyes ellenőrzési feladatok elvégzésével bármely tagját megbízhatja, illetve az ellenőrzést állandó jelleggel is megoszthatja tagjai között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A Felügyelő Bizottság az ügyrendjét maga állapítja meg, amelyet a gazdasági társaság Részvényese hagy jóvá. 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felügyelő bizottsági tagok - a Ptk. közös károkozásra vonatkozó szabályai szerint - korlátlanul és egyetemlegesen felelnek a Társasággal szemben a Társaságnak az ellenőrzési kötelezettségük megszegésével okozott károkért.</w:t>
      </w:r>
    </w:p>
    <w:p>
      <w:pPr>
        <w:pStyle w:val="Lista2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aság Felügyelő Bizottságának tagjai: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Burján Richárd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 Soós Mária Pirosk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Batthyány u. 3-7. /megbízatása: 2007. február 2. napjától 2012. február 2. napjáig/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ján István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 Németh Magdoln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Göcsej-Pataki F. u. 29/B. /megbízatása: 2007. február 2. napjától 2012. február 2. napjáig/</w:t>
      </w:r>
    </w:p>
    <w:p>
      <w:pPr>
        <w:pStyle w:val="Lista2"/>
        <w:ind w:left="1062"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ind w:left="1062"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ál Jánosné</w:t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 Czingráber Ann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m: 8900 Zalaegerszeg, Vizslaparki u. 33. X/83. /megbízatása: </w:t>
      </w:r>
      <w:r>
        <w:rPr>
          <w:bCs/>
          <w:sz w:val="24"/>
          <w:szCs w:val="24"/>
        </w:rPr>
        <w:t>2008. június 1. napjától 2011. május 31. napjáig/</w:t>
      </w:r>
    </w:p>
    <w:p>
      <w:pPr>
        <w:pStyle w:val="Lista2"/>
        <w:ind w:left="252" w:firstLine="8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252" w:firstLine="8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árászné dr.Rácz Lídia</w:t>
      </w:r>
    </w:p>
    <w:p>
      <w:pPr>
        <w:pStyle w:val="Lista2"/>
        <w:ind w:left="252" w:firstLine="828"/>
        <w:rPr>
          <w:sz w:val="24"/>
          <w:szCs w:val="24"/>
        </w:rPr>
      </w:pPr>
      <w:r>
        <w:rPr>
          <w:sz w:val="24"/>
          <w:szCs w:val="24"/>
        </w:rPr>
        <w:t>anyja neve: Kis Lídi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Szüret u. 4. /megbízatása: 2008. január 1. napjától 2012. február 1. napjáig/</w:t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NYVVIZSGÁLÓ</w:t>
      </w:r>
    </w:p>
    <w:p>
      <w:pPr>
        <w:pStyle w:val="Lista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Könyvvizsgáló feladata, hogy gondoskodjon a számviteli törvényben meghatározott könyvvizsgálat elvégzéséről, és ennek során mindenekelőtt annak megállapításáról, hogy a Társaság számviteli törvény szerinti beszámolója megfelel-e a jogszabályoknak, továbbá megbízható és valós képet ad-e a társaság vagyoni és pénzügyi helyzetéről, működésének eredményéről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A Könyvvizsgáló feladatásnak teljesítése érdekében betekinthet a társaság könyveibe, a vezető tisztségviselőktől, illetve a Társaság munkavállalóitól felvilágosítást kérhet, a Társaság bankszámláját, pénztárát, értékpapír- és áruállományát, szerződéseit megvizsgálhatja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Felügyelő Bizottság kezdeményezheti a Könyvvizsgálónak a bizottság ülésén történő meghallgatását. A Könyvvizsgáló is kérheti, hogy a Felügyelő Bizottság az általa javasolt ügyet tűzze napirendjére, illetve, hogy a Felügyelő Bizottság ülésén tanácskozási joggal részt vehessen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3960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A Könyvvizsgáló az eljárása során sem alakíthat ki olyan szakmai együttműködést a Társaság ügyvezetésével, amely a könyvvizsgálati feladatok pártatlan elvégzését veszélyeztetheti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3960" w:leader="none"/>
        </w:tabs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Ha a Könyvvizsgáló megállapítja, illetve egyébként tudomást szerez arról, hogy a Társaság vagyonának jelentős csökkenése várható, illetve olyan tényt észlel, amely a Vezérigazgató, vagy a Felügyelő Bizottság tagjainak a Gt-ben meghatározott felelősségét vonja maga után, köteles ezt a társaság Részvényesének jelezni. Ha a Részvényes ebben a körben a jogszabályok által megkívánt döntéseket nem hozza meg, a Könyvvizsgáló erről a társaság törvényességi felügyeletét ellátó cégbíróságot értesíti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Lista2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könyvvizsgálója </w:t>
      </w:r>
      <w:r>
        <w:rPr>
          <w:bCs/>
          <w:sz w:val="24"/>
          <w:szCs w:val="24"/>
          <w:u w:val="single"/>
        </w:rPr>
        <w:t>2007. június 1. napjától 2010. május 31.</w:t>
      </w:r>
      <w:r>
        <w:rPr>
          <w:sz w:val="24"/>
          <w:szCs w:val="24"/>
          <w:u w:val="single"/>
        </w:rPr>
        <w:t xml:space="preserve"> napjáig:</w:t>
      </w:r>
    </w:p>
    <w:p>
      <w:pPr>
        <w:pStyle w:val="Lista2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jártóné Gorza Klára</w:t>
      </w:r>
    </w:p>
    <w:p>
      <w:pPr>
        <w:pStyle w:val="Lista2"/>
        <w:ind w:left="0" w:hanging="0"/>
        <w:jc w:val="center"/>
        <w:rPr/>
      </w:pPr>
      <w:r>
        <w:rPr>
          <w:b/>
          <w:sz w:val="24"/>
          <w:szCs w:val="24"/>
        </w:rPr>
        <w:t xml:space="preserve">an: </w:t>
      </w:r>
      <w:r>
        <w:rPr>
          <w:sz w:val="24"/>
          <w:szCs w:val="24"/>
        </w:rPr>
        <w:t>Szépvölgyi Klára</w:t>
      </w:r>
    </w:p>
    <w:p>
      <w:pPr>
        <w:pStyle w:val="Lista2"/>
        <w:ind w:left="0" w:hanging="0"/>
        <w:jc w:val="center"/>
        <w:rPr/>
      </w:pPr>
      <w:r>
        <w:rPr>
          <w:sz w:val="24"/>
          <w:szCs w:val="24"/>
        </w:rPr>
        <w:t>Könyvvizsgálói kamarai tagsági száma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01067</w:t>
      </w:r>
    </w:p>
    <w:p>
      <w:pPr>
        <w:pStyle w:val="Lista2"/>
        <w:ind w:left="0" w:hanging="0"/>
        <w:jc w:val="center"/>
        <w:rPr/>
      </w:pPr>
      <w:r>
        <w:rPr>
          <w:b/>
          <w:sz w:val="24"/>
          <w:szCs w:val="24"/>
        </w:rPr>
        <w:t xml:space="preserve">Lakcíme: </w:t>
      </w:r>
      <w:r>
        <w:rPr>
          <w:sz w:val="24"/>
          <w:szCs w:val="24"/>
        </w:rPr>
        <w:t>8900 Zalaegerszeg, Stadion u. 8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nyvvizsgáló szervezetre, illetve a Könyvvizsgáló személyére a Vezérigazgatónak a Felügyelő Bizottság egyetértésével kell javaslatot tennie a Részvényes felé.</w:t>
      </w:r>
    </w:p>
    <w:p>
      <w:pPr>
        <w:pStyle w:val="Lista2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TÁRSASÁG MEGSZŰN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egszűnik a Társaság, ha a Részvényes elhatározza jogutód nélküli megszűnését, a cégbíróság a 2006. évi V. tv-ben meghatározott okok miatt megszünteti, vagy, ha jogszabály így rendelkezik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ban nem szabályozott kérdések tekintetében a gazdasági társaságokról szóló 2006. évi IV. tv, (Gt.) valamint az 1959. évi IV. (Ptk.) rendelkezései az irányadók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Zalaegerszeg, 2009. november 19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Zalaegerszeg Megyei Jogú Város Önkormányzata 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Dr.Gyimesi Endre 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Zalaegerszeg Megyei Jogú Város Önkormányzata Közgyűlésének … /2009. számú határozata alapján ellenjegyze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5.számú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ÍTÓ OKIRAT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i Város-rehabilitációs Korlátolt Felelősségű Társaság</w:t>
      </w:r>
    </w:p>
    <w:p>
      <w:pPr>
        <w:pStyle w:val="Heading1"/>
        <w:keepNext w:val="false"/>
        <w:autoSpaceDE w:val="false"/>
        <w:ind w:firstLine="204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Zalaegerszegi Város-rehabilitációs Kft. egységes szerkezetű Alapító Okirat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rPr>
          <w:sz w:val="32"/>
          <w:szCs w:val="32"/>
        </w:rPr>
      </w:pPr>
      <w:r>
        <w:rPr>
          <w:sz w:val="32"/>
          <w:szCs w:val="32"/>
        </w:rPr>
        <w:t>ALAPÍTÓ OKIRAT</w:t>
      </w:r>
    </w:p>
    <w:p>
      <w:pPr>
        <w:pStyle w:val="Normal"/>
        <w:jc w:val="center"/>
        <w:rPr/>
      </w:pPr>
      <w:r>
        <w:rPr>
          <w:i/>
        </w:rPr>
        <w:t>a 2009. november 19. napján elhatározott változással egységes szerkezetb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korlátolt felelősségű társaság olyan gazdasági társaság, amely előre meghatározott összegű törzsbetétekből álló jegyzett tőkével alakul, és amelynél a tag kötelezettsége a társasággal szemben csak törzsbetétének szolgáltatására és a társasági szerződésben esetleg megállapított egyéb vagyoni hozzájárulás szolgáltatására terjed ki. A társaság kötelezettségeiért – a gazdasági társaságokról szóló 2006. évi IV. törvényben meghatározott kivétellel – a tag nem fele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  <w:u w:val="single"/>
        </w:rPr>
        <w:t>A TÁRSASÁG NEVE:</w:t>
      </w:r>
      <w:r>
        <w:rPr>
          <w:b/>
          <w:i/>
        </w:rPr>
        <w:t xml:space="preserve"> </w:t>
      </w:r>
      <w:r>
        <w:rPr>
          <w:i/>
        </w:rPr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Zalaegerszegi Város-rehabilitációs Korlátolt Felelősségű Társa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  <w:u w:val="single"/>
        </w:rPr>
        <w:t>A TÁRSASÁG RÖVIDÍTETT NEVE:</w:t>
      </w:r>
      <w:r>
        <w:rPr>
          <w:b/>
          <w:i/>
        </w:rPr>
        <w:t xml:space="preserve"> </w:t>
      </w:r>
      <w:r>
        <w:rPr>
          <w:i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jc w:val="both"/>
        <w:rPr/>
      </w:pPr>
      <w:r>
        <w:rPr>
          <w:b/>
        </w:rPr>
        <w:t>Zalaegerszegi Város-rehabilitációs K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ASÁG SZÉKHELYE:</w:t>
      </w:r>
      <w:r>
        <w:rPr>
          <w:b/>
          <w:i/>
        </w:rPr>
        <w:t xml:space="preserve"> </w:t>
        <w:tab/>
        <w:tab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8900 Zalaegerszeg, Széchenyi tér 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 TÁRSASÁG EGYEDÜLI TAGJÁNAK NEVE,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ZÉKHELY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Önkormányzata, 8900 Zalaegerszeg, Kossuth u. 17-19.</w:t>
      </w:r>
    </w:p>
    <w:p>
      <w:pPr>
        <w:pStyle w:val="Normal"/>
        <w:jc w:val="both"/>
        <w:rPr/>
      </w:pPr>
      <w:r>
        <w:rPr/>
        <w:t>(statisztikai számjele: 15432704-</w:t>
      </w:r>
      <w:r>
        <w:rPr>
          <w:color w:val="000000"/>
        </w:rPr>
        <w:t>8411</w:t>
      </w:r>
      <w:r>
        <w:rPr/>
        <w:t>-321-20, törzsszám: 2032054, képviseletében eljár: dr. Gyimesi Endre polgármester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ASÁG TÖRZSTŐKÉJE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20.000.000,- (azaz Húszmillió) Ft, mely teljes egészében pénzbeli betétből tevődik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AG TÖRZSBETÉTJE, RENDELKEZÉSRE BOCSÁTÁSÁNAK IDEJE, MÓDJA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Zalaegerszeg Megyei Jogú Város Önkormányzatának törzsbetétje 20.000.000,- (azaz Húszmillió) Ft, mely teljes egészében pénzbeli betétből tevődik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düli tag, köteles a törzstőkét teljes egészében az alapítással egyidejűleg, a társaság  bankszámlájára történő átutalással a társaság rendelkezésére bocsá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TÁRSASÁG ÁLTAL ELÉRT EREDMÉNYRŐL VALÓ RENDELKEZ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ársaság az adózott eredményét osztalékként nem fizetheti ki, a társaság egyedüli tagja azt a társaságtól el nem vonhatja, köteles azt a társaság tevékenységének és feladatának ellátására felhasználni, visszafordíta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ASÁG TEVÉKENYSÉGI KÖ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társaság főtevékenysége: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3970"/>
      </w:tblGrid>
      <w:tr>
        <w:trPr/>
        <w:tc>
          <w:tcPr>
            <w:tcW w:w="170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.99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.n.s. egyéb kiegészítő üzleti szolgáltat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tevékenységi körei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2"/>
        <w:gridCol w:w="1700"/>
        <w:gridCol w:w="3970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8.1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ját tulajdonú ingatlan adásvétel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8.2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ját tulajdonú, bérelt ingatlan bérbeadása, üzemeltet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8.3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gatlanügynöki tevékenysé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8.3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gatlankezel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.1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Üzletveze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.2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, kommunikáció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.2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Üzletviteli, egyéb vezetési tanácsad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.1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Építészmérnöki tevékenysé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.1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érnöki tevékenység, műszaki tanácsad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1.2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űszaki vizsgálat, elemz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2.1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iotechnológiai kutatás, fejlesz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2.2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ársadalomtudományi, humán kutatás, fejlesz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3.1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klámügynöki tevékenysé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3.1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édiareklám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3.2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iac-, közvélemény-ku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4.9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.n.s. egyéb szakmai, tudományos, műszaki tevékenység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8.3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gyéb emberierőforrás-ellátás, -gazdálkod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1.1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Építményüzemeltet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1.3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öldterület-kezelé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2.1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Összetett adminisztratív szolgáltatás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2.30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nferencia, kereskedelmi bemutató szervezése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i/>
          <w:i/>
          <w:u w:val="single"/>
        </w:rPr>
      </w:pPr>
      <w:r>
        <w:rPr>
          <w:b/>
          <w:i/>
          <w:u w:val="single"/>
        </w:rPr>
        <w:t>A TÁRSASÁG MŰKÖDÉSÉNEK IDŐTARTAMA: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395" w:leader="none"/>
        </w:tabs>
        <w:ind w:left="3540" w:hanging="3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ind w:left="3540" w:hanging="3540"/>
        <w:jc w:val="both"/>
        <w:rPr/>
      </w:pPr>
      <w:r>
        <w:rPr/>
        <w:t xml:space="preserve">A társaságot az alapító határozatlan időre alapítja. </w:t>
      </w:r>
    </w:p>
    <w:p>
      <w:pPr>
        <w:pStyle w:val="Normal"/>
        <w:tabs>
          <w:tab w:val="clear" w:pos="708"/>
          <w:tab w:val="left" w:pos="4395" w:leader="none"/>
        </w:tabs>
        <w:ind w:left="3540" w:hanging="3540"/>
        <w:jc w:val="both"/>
        <w:rPr/>
      </w:pPr>
      <w:r>
        <w:rPr/>
        <w:t xml:space="preserve">A társaság működését </w:t>
      </w:r>
      <w:r>
        <w:rPr>
          <w:i/>
        </w:rPr>
        <w:t>2009. január 1. napjával kezdi meg.</w:t>
      </w:r>
    </w:p>
    <w:p>
      <w:pPr>
        <w:pStyle w:val="Normal"/>
        <w:tabs>
          <w:tab w:val="clear" w:pos="708"/>
          <w:tab w:val="left" w:pos="4395" w:leader="none"/>
        </w:tabs>
        <w:ind w:left="3540" w:hanging="3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3540" w:hanging="3540"/>
        <w:jc w:val="both"/>
        <w:rPr/>
      </w:pPr>
      <w:r>
        <w:rPr>
          <w:b/>
          <w:i/>
          <w:u w:val="single"/>
        </w:rPr>
        <w:t xml:space="preserve">DÖNTÉS A TÁRSASÁG ÜGYEIBEN: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Az egyedüli tag jogosult az egyébként a 2006. évi IV. tv. szerint, a korlátolt felelősségű társaság taggyűlésének hatáskörbe tartozó valamennyi kérdésben dönteni és erről köteles a vezető tisztségviselő(ke)t írásban értes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gyedüli tag kizárólagos hatáskörébe tartozik különösen: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/>
      </w:pPr>
      <w:r>
        <w:rPr>
          <w:b w:val="false"/>
          <w:iCs w:val="false"/>
          <w:sz w:val="24"/>
          <w:szCs w:val="24"/>
        </w:rPr>
        <w:t>-</w:t>
        <w:tab/>
      </w:r>
      <w:r>
        <w:rPr>
          <w:b w:val="false"/>
          <w:sz w:val="24"/>
          <w:szCs w:val="24"/>
        </w:rPr>
        <w:t>a számviteli törvény szerinti beszámoló jóváhagyása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</w:t>
        <w:tab/>
        <w:t>osztalékelőleg fizetésének elhatározása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/>
      </w:pPr>
      <w:r>
        <w:rPr>
          <w:b w:val="false"/>
          <w:bCs w:val="false"/>
          <w:iCs w:val="false"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üzletrész felosztásához való hozzájárulás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/>
      </w:pPr>
      <w:r>
        <w:rPr>
          <w:b w:val="false"/>
          <w:bCs w:val="false"/>
          <w:iCs w:val="false"/>
          <w:sz w:val="24"/>
          <w:szCs w:val="24"/>
        </w:rPr>
        <w:t>-</w:t>
        <w:tab/>
      </w:r>
      <w:r>
        <w:rPr>
          <w:b w:val="false"/>
          <w:bCs w:val="false"/>
          <w:sz w:val="24"/>
          <w:szCs w:val="24"/>
        </w:rPr>
        <w:t>a jogszabályban foglalt kivétellel az ügyvezető megválasztása, visszahívása és díjazásának megállapítása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/>
      </w:pPr>
      <w:r>
        <w:rPr>
          <w:b w:val="false"/>
          <w:bCs w:val="false"/>
          <w:iCs w:val="false"/>
          <w:sz w:val="24"/>
          <w:szCs w:val="24"/>
        </w:rPr>
        <w:t>-</w:t>
        <w:tab/>
      </w:r>
      <w:r>
        <w:rPr>
          <w:b w:val="false"/>
          <w:bCs w:val="false"/>
          <w:sz w:val="24"/>
          <w:szCs w:val="24"/>
        </w:rPr>
        <w:t>a felügyelő bizottság tagjainak megválasztása, visszahívása és díjazásának megállapítása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 w:val="false"/>
          <w:sz w:val="24"/>
          <w:szCs w:val="24"/>
        </w:rPr>
        <w:t>-</w:t>
        <w:tab/>
      </w:r>
      <w:r>
        <w:rPr>
          <w:b w:val="false"/>
          <w:bCs w:val="false"/>
          <w:sz w:val="24"/>
          <w:szCs w:val="24"/>
        </w:rPr>
        <w:t xml:space="preserve">a könyvvizsgáló megválasztása, visszahívása és díjazásának megállapítása, </w:t>
      </w:r>
      <w:r>
        <w:rPr>
          <w:b w:val="false"/>
          <w:sz w:val="24"/>
          <w:szCs w:val="24"/>
        </w:rPr>
        <w:t>a könyvvizsgálóval kötendő szerződés lényeges elemei tartalmának meghatározása,</w:t>
      </w:r>
    </w:p>
    <w:p>
      <w:pPr>
        <w:pStyle w:val="Heading1"/>
        <w:keepNext w:val="false"/>
        <w:tabs>
          <w:tab w:val="clear" w:pos="708"/>
          <w:tab w:val="left" w:pos="3969" w:leader="none"/>
          <w:tab w:val="left" w:pos="4395" w:leader="none"/>
        </w:tabs>
        <w:ind w:left="142" w:hanging="142"/>
        <w:jc w:val="both"/>
        <w:rPr/>
      </w:pPr>
      <w:r>
        <w:rPr>
          <w:b w:val="false"/>
          <w:bCs w:val="false"/>
          <w:iCs w:val="false"/>
          <w:sz w:val="24"/>
          <w:szCs w:val="24"/>
        </w:rPr>
        <w:t>-</w:t>
        <w:tab/>
      </w:r>
      <w:r>
        <w:rPr>
          <w:b w:val="false"/>
          <w:bCs w:val="false"/>
          <w:sz w:val="24"/>
          <w:szCs w:val="24"/>
        </w:rPr>
        <w:t xml:space="preserve">olyan szerződés megkötésének jóváhagyása, amelyet a társaság ügyvezetőjével vagy az ügyvezető közeli hozzátartozójával [Ptk. 685. § </w:t>
      </w:r>
      <w:r>
        <w:rPr>
          <w:b w:val="false"/>
          <w:bCs w:val="false"/>
          <w:iCs w:val="false"/>
          <w:sz w:val="24"/>
          <w:szCs w:val="24"/>
        </w:rPr>
        <w:t xml:space="preserve">b) </w:t>
      </w:r>
      <w:r>
        <w:rPr>
          <w:b w:val="false"/>
          <w:bCs w:val="false"/>
          <w:sz w:val="24"/>
          <w:szCs w:val="24"/>
        </w:rPr>
        <w:t>pont], illetve élettársával köt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/>
      </w:pPr>
      <w:r>
        <w:rPr>
          <w:b w:val="false"/>
          <w:bCs w:val="false"/>
          <w:i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ab/>
        <w:t>az ügyvezető, a felügyelő bizottsági tagok, illetve a könyvvizsgáló elleni követelések érvényesítése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/>
      </w:pPr>
      <w:r>
        <w:rPr>
          <w:b w:val="false"/>
          <w:bCs w:val="false"/>
          <w:iCs w:val="false"/>
          <w:sz w:val="24"/>
          <w:szCs w:val="24"/>
        </w:rPr>
        <w:t>-</w:t>
        <w:tab/>
      </w:r>
      <w:r>
        <w:rPr>
          <w:b w:val="false"/>
          <w:bCs w:val="false"/>
          <w:sz w:val="24"/>
          <w:szCs w:val="24"/>
        </w:rPr>
        <w:t>a társaság beszámolójának, ügyvezetésének, gazdálkodásának könyvvizsgáló által történő megvizsgálásának elrendelése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/>
      </w:pPr>
      <w:r>
        <w:rPr>
          <w:b w:val="false"/>
          <w:bCs w:val="false"/>
          <w:iCs w:val="false"/>
          <w:sz w:val="24"/>
          <w:szCs w:val="24"/>
        </w:rPr>
        <w:t>-</w:t>
        <w:tab/>
      </w:r>
      <w:r>
        <w:rPr>
          <w:b w:val="false"/>
          <w:bCs w:val="false"/>
          <w:sz w:val="24"/>
          <w:szCs w:val="24"/>
        </w:rPr>
        <w:t>az elismert vállalatcsoport létrehozásának előkészítéséről és az uralmi szerződés tervezetének tartalmáról való döntés, az uralmi szerződés tervezetének jóváhagyása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/>
      </w:pPr>
      <w:r>
        <w:rPr>
          <w:b w:val="false"/>
          <w:bCs w:val="false"/>
          <w:iCs w:val="false"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a társaság jogutód nélküli megszűnésének, átalakulásának elhatározása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 w:val="false"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a társasági szerződés módosítása,</w:t>
      </w:r>
    </w:p>
    <w:p>
      <w:pPr>
        <w:pStyle w:val="Heading1"/>
        <w:keepNext w:val="false"/>
        <w:tabs>
          <w:tab w:val="clear" w:pos="708"/>
          <w:tab w:val="left" w:pos="4395" w:leader="none"/>
        </w:tabs>
        <w:ind w:left="142" w:hanging="142"/>
        <w:jc w:val="both"/>
        <w:rPr/>
      </w:pPr>
      <w:r>
        <w:rPr>
          <w:b w:val="false"/>
          <w:bCs w:val="false"/>
          <w:iCs w:val="false"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a törzstőke felemelésének és leszállításának elhatározás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ASÁG ÜGYVEZETŐJ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társaság ügyvezetője: </w:t>
        <w:tab/>
        <w:tab/>
        <w:t>Doszpoth Atti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anyja neve: Doszpot Angel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lakcíme: Zalaegerszeg, Batthyány u. 3-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  <w:iCs/>
        </w:rPr>
        <w:t>Az ügyvezető megbízatása 2009. december 22. napjától 2010. június 30. napjáig tart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 A társaság dolgozói tekintetében a munkáltatói jogokat az ügyvezető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gyvezetésnek minősül a társaság irányításával összefüggésben szükséges mindazon döntések meghozatala, amelyek jogszabály, vagy az alapító okirat szerint nem tartoznak az egyedüli tag, vagy a társaság egyéb szervének a hatáskör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>
          <w:u w:val="single"/>
        </w:rPr>
      </w:pPr>
      <w:r>
        <w:rPr>
          <w:u w:val="single"/>
        </w:rPr>
        <w:t xml:space="preserve">Az ügyvezető feladata különösen: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saság ügyeinek intézése és a társaság képvisele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saság alkalmazottai tekintetében a munkáltatói jogok gyakorl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gyvezető az ügyek meghatározott csoportjaira nézve a társaság munkavállalóit képviseleti joggal ruházhatja fe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saság ügyvezetéséről, vagyoni helyzetéről és üzletpolitikájáról jelentés készítése az egyedüli tag részé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ves üzleti terv kidolgoz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saság mérlegének, vagyonkimutatásának és a nyereség felosztására vonatkozó javaslatnak az elkészíté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ományok, támogatások nyújtásának elhatározása legfeljebb 200.000,- Ft értéki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lügyelő bizottság egyetértésével javaslatot tesz a könyvvizsgáló személyé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égbíróságon – az okirat aláírásától számított 30 napon belül – a cégiratok közé letétbe helyezi a társaság és az alapító között létrejövő szerződéseket – a társaság tevékenységi körébe tartozó, nettó 10.000.000,- Ft érték alatti szerződések kivételével, továbbá azokat az okiratokat is, amelyben bárki javára ingyenesen 1.000.000,- Ft-ot meghaladó vagyont juttat, azzal, hogy a két éven belül ugyanannak a személynek vagy szervezetnek nyújtott juttatásokat össze kell számíta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égbíróságon – az elfogadásától számított 30 napon belül – a cégiratok közé letétbe helyezi az alapító által az ügyvezető, felügyelő bizottsági tagok javadalmazási módjáról, mértékének elveiről, és annak rendszeréről készített szabályzato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égbíróságon – az elfogadásától számított 30 napon belül – a cégiratok közé letétbe helyezi az alapító által hozott döntést az írásos véleményekke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vezető az egyedüli tag hatáskörébe tartozó véleményezési joggal érintett kérdésben az egyedüli tag írásbeli megkeresésétől számított 3 napon belül köteles írásban véleményét az egyedüli taggal közölni. Halaszthatatlan döntés esetében a vélemény beszerzése történhet rövid úton (telefon, fax, e-mail), azonban az ügyvezető 8 napon belül köteles véleményét írásban az egyedüli tag rendelkezésére bocsá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szűnik az ügyvezetői tisztsé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bízás időtartamának lejártáva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zt az egyedüli tag határozatával visszahív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mondássa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halálozássa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rvényben meghatározott kizáró ok bekövetkezése eseté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ülön törvényben meghatározott es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ASÁG CÉGJEGYZÉS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z ügyvezető önállóan jogosult a cégjegyzésre olyan módon, hogy az előírt, előnyomott, vagy előnyomtatott cégnév alá a létesítő okiratot (a létesítő okirat módosítását) készítő ügyvéd által ellenjegyzett aláírási címpéldányon szereplő módon, önállóan írja a ne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ASÁG FELÜGYELŐ BIZOTTSÁGA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felügyelő bizottság a társaság legfőbb szerve részére ellenőrzi a társaság ügyvezetését. 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felügyelő bizottság a vezető tisztségviselőktől, illetve a gazdasági társaság vezető állású munkavállalóitól felvilágosítást kérhet, amely kérelemnek azok 3 munkanapon belül, írásban kötelesek eleget tenni. A felügyelő bizottság a társaság könyveit és iratait - ha szükséges, szakértők bevonásával - megvizsgálhatja.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felügyelő bizottság testületként jár el. A felügyelő bizottság tagjai sorából választ elnököt. A felügyelő bizottság határozatképes, ha a tagjainak kétharmada, de legalább három tag jelen van, határozatát a jelenlévők egyszerű szótöbbségével hozza.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felügyelő bizottság tagjai személyesen kötelesek eljárni, képviseletnek a felügyelő bizottsági tevékenységben nincs helye. A felügyelő bizottság tagját e minőségében a társaság egyedüli tagja, illetve munkáltatója nem utasíthatja. A felügyelő bizottság tagjai a társaság legfőbb szerve ülésén tanácskozási joggal vehetnek részt.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felügyelő bizottság egyes ellenőrzési feladatok elvégzésével bármely tagját megbízhatja, illetve az ellenőrzést állandó jelleggel is megoszthatja tagjai között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</w:rPr>
      </w:pPr>
      <w:r>
        <w:rPr>
          <w:bCs/>
        </w:rPr>
        <w:t xml:space="preserve">A felügyelő bizottság az ügyrendjét maga állapítja meg, amelyet a gazdasági társaság legfőbb szerve hagy jóvá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A számviteli törvény szerinti beszámolóról és az adózott eredmény felhasználásáról az egyedüli tag csak a felügyelő bizottság írásbeli jelentésének birtokában határozhat. Köteles továbbá az egyedüli tag hatáskörébe tartozó döntést előzetesen megtárgyalni, és írásos véleményét az alapítónak a megkereséstől számított 5 napon belül eljuttatni.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a a felügyelő bizottság megítélése szerint az ügyvezetés tevékenysége jogszabályba, alapító okiratba, illetve az egyedüli tag határozataiba ütközik, vagy egyébként sérti a gazdasági társaság, illetve az egyedüli tag érdekeit, erre írásban felhívja az egyedüli tag figyelmét.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felügyelő bizottsági tagok - a Ptk. közös károkozásra vonatkozó szabályai szerint - korlátlanul és egyetemlegesen felelnek a gazdasági társasággal szemben a társaságnak az ellenőrzési kötelezettségük megszegésével okozott károkért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both"/>
        <w:rPr/>
      </w:pPr>
      <w:r>
        <w:rPr/>
        <w:t>A társaság felügyelő bizottságának tagjai 2009. január 1. napjától 2010. december 31. napjáig terjedő időtartamra:</w:t>
      </w:r>
    </w:p>
    <w:p>
      <w:pPr>
        <w:pStyle w:val="Normal"/>
        <w:jc w:val="both"/>
        <w:rPr/>
      </w:pPr>
      <w:r>
        <w:rPr/>
      </w:r>
    </w:p>
    <w:p>
      <w:pPr>
        <w:pStyle w:val="Szvegtrzs2"/>
        <w:numPr>
          <w:ilvl w:val="0"/>
          <w:numId w:val="5"/>
        </w:numPr>
        <w:spacing w:lineRule="auto" w:line="240"/>
        <w:rPr/>
      </w:pPr>
      <w:r>
        <w:rPr/>
        <w:t>dr. Káldi Dávid</w:t>
      </w:r>
    </w:p>
    <w:p>
      <w:pPr>
        <w:pStyle w:val="Szvegtrzs2"/>
        <w:spacing w:lineRule="auto" w:line="240"/>
        <w:ind w:left="1410" w:hanging="0"/>
        <w:rPr/>
      </w:pPr>
      <w:r>
        <w:rPr/>
        <w:t xml:space="preserve">anyja neve: Kopcsándi Szilvia Terézia </w:t>
      </w:r>
    </w:p>
    <w:p>
      <w:pPr>
        <w:pStyle w:val="Szvegtrzs2"/>
        <w:spacing w:lineRule="auto" w:line="240"/>
        <w:ind w:left="1260" w:firstLine="156"/>
        <w:rPr/>
      </w:pPr>
      <w:r>
        <w:rPr/>
        <w:t>Zalaegerszeg, Rákóczi u. 10-22.</w:t>
      </w:r>
    </w:p>
    <w:p>
      <w:pPr>
        <w:pStyle w:val="Szvegtrzs2"/>
        <w:spacing w:lineRule="auto" w:line="240"/>
        <w:ind w:left="1260" w:hanging="1260"/>
        <w:rPr/>
      </w:pPr>
      <w:r>
        <w:rPr/>
        <w:tab/>
        <w:tab/>
        <w:t xml:space="preserve">2.   Rácz Sándor </w:t>
      </w:r>
    </w:p>
    <w:p>
      <w:pPr>
        <w:pStyle w:val="Szvegtrzs2"/>
        <w:spacing w:lineRule="auto" w:line="240"/>
        <w:ind w:left="1260" w:firstLine="156"/>
        <w:rPr/>
      </w:pPr>
      <w:r>
        <w:rPr/>
        <w:t>anyja neve:Guth Jolán</w:t>
      </w:r>
    </w:p>
    <w:p>
      <w:pPr>
        <w:pStyle w:val="Szvegtrzs2"/>
        <w:spacing w:lineRule="auto" w:line="240"/>
        <w:ind w:left="1260" w:firstLine="156"/>
        <w:rPr/>
      </w:pPr>
      <w:r>
        <w:rPr/>
        <w:t>Zalaegerszeg, Madách u. 18.</w:t>
      </w:r>
    </w:p>
    <w:p>
      <w:pPr>
        <w:pStyle w:val="Szvegtrzs2"/>
        <w:numPr>
          <w:ilvl w:val="0"/>
          <w:numId w:val="4"/>
        </w:numPr>
        <w:spacing w:lineRule="auto" w:line="240"/>
        <w:rPr/>
      </w:pPr>
      <w:r>
        <w:rPr/>
        <w:t xml:space="preserve">Tarr Ervin </w:t>
      </w:r>
    </w:p>
    <w:p>
      <w:pPr>
        <w:pStyle w:val="Szvegtrzs2"/>
        <w:spacing w:lineRule="auto" w:line="240"/>
        <w:ind w:left="1410" w:hanging="0"/>
        <w:rPr/>
      </w:pPr>
      <w:r>
        <w:rPr/>
        <w:t>anyja neve: Forró Mária</w:t>
      </w:r>
    </w:p>
    <w:p>
      <w:pPr>
        <w:pStyle w:val="Szvegtrzs2"/>
        <w:spacing w:lineRule="auto" w:line="240"/>
        <w:ind w:left="1410" w:hanging="0"/>
        <w:rPr/>
      </w:pPr>
      <w:r>
        <w:rPr/>
        <w:t>Zalaegerszeg, Fenyő u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tagsága megszűni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egbízás időtartamának lejártáva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szahíváss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mondáss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halálozáss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rvényben meghatározott kizáró ok bekövetkezése eseté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ülön törvényben meghatározott es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ASÁG KÖNYVVIZSGÁLÓJA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társaság könyvvizsgálója 2009. január 1. napjától 2011. május 31. napjái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>Koczkáné Imre Terézia</w:t>
      </w:r>
    </w:p>
    <w:p>
      <w:pPr>
        <w:pStyle w:val="Normal"/>
        <w:jc w:val="both"/>
        <w:rPr/>
      </w:pPr>
      <w:r>
        <w:rPr/>
        <w:tab/>
        <w:tab/>
        <w:t>anyja neve:</w:t>
      </w:r>
    </w:p>
    <w:p>
      <w:pPr>
        <w:pStyle w:val="Normal"/>
        <w:jc w:val="both"/>
        <w:rPr/>
      </w:pPr>
      <w:r>
        <w:rPr/>
        <w:tab/>
        <w:tab/>
        <w:t>lakcíme: Zalaegerszeg, Ola u. 18/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vizsgáló jogai és kötelezettségei: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könyvvizsgáló feladata, hogy gondoskodjon a számviteli törvényben meghatározott könyvvizsgálat elvégzéséről, és ennek során mindenekelőtt annak megállapításáról, hogy a gazdasági társaság számviteli törvény szerinti beszámolója megfelel-e a jogszabályoknak, továbbá megbízható és valós képet ad-e a társaság vagyoni és pénzügyi helyzetéről, működésének eredményéről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A könyvvizsgáló feladatásnak teljesítése érdekében betekinthet a társaság könyveibe, az vezető tisztségviselőktől, illetve a társaság munkavállalóitól felvilágosítást kérhet, a társaság bankszámláját, pénztárát, értékpapír- és áruállományát, szerződéseit megvizsgálhatja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felügyelő bizottság kezdeményezheti a társasági könyvvizsgálónak a bizottság ülésén történő meghallgatását. A könyvvizsgáló is kérheti, hogy a felügyelő bizottság az általa javasolt ügyet tűzze napirendjére, illetve, hogy a felügyelő bizottság ülésén tanácskozási joggal részt vehessen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könyvvizsgáló az eljárása során sem alakíthat ki olyan szakmai együttműködést a társaság ügyvezetésével, amely a könyvvizsgálati feladatok pártatlan elvégzését veszélyeztetheti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a a könyvvizsgáló megállapítja, illetve egyébként tudomást szerez arról, hogy a gazdasági társaság vagyonának jelentős csökkenése várható, illetve olyan tényt észlel, amely a vezető tisztségviselők vagy a felügyelő bizottság tagjainak e törvényben meghatározott felelősségét vonja maga után, köteles ezt a társaság egyedüli tagjának jelezni. Ha az egyedüli tag ebben a körben a jogszabályok által megkívánt döntéseket nem hozza meg, a könyvvizsgáló erről a társaság törvényességi felügyeletét ellátó cégbíróságot értesít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ASÁG MEGSZŰNÉS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Megszűnik a társaság, h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z alapító okiratban meghatározott időtartam eltelt, vagy más megszűnési feltétel megvalósul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z egyedüli tag elhatározza jogutód nélküli megszűnésé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cégbíróság a 2006. évi V. tv-ben meghatározott okok miatt megszüntet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ogszabály így rendelkez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LŐTÁRSASÁGI JELLEG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létrehozni kívánt társaság a társasági szerződés ellenjegyzésének napjától a társaság cégnyilvántartásba vételének napjáig előtársaságaként működik, azzal, hogy a társasági szerződésben kijelölt vezető tisztségviselő a létrehozni kívánt gazdasági társaság cégbejegyzéséig annak nevében és javára jár el, az előtársasági jelleget azonban a cégbejegyzési eljárás alatt a gazdasági társaság iratain és a megkötött jogügyletek során a társaság elnevezéséhez fűzött „bejegyzés alatt” („b.a.”) toldattal kell jelezni. </w:t>
      </w:r>
    </w:p>
    <w:p>
      <w:pPr>
        <w:pStyle w:val="Normal"/>
        <w:jc w:val="both"/>
        <w:rPr/>
      </w:pPr>
      <w:r>
        <w:rPr/>
        <w:t>Az egyedüli tag tudomásul veszi, hogy az előtársaság üzletszerű gazdasági tevékenységet csak a gazdasági társaság cégbejegyzése iránti kérelem benyújtását követően folytathat azzal, hogy a cégbejegyzésig hatósági engedélyhez kötött tevékenységet nem végezhet. Ha a gazdasági társaságot a cégbíróság jogerősen bejegyzi, az előtársasági létszakasz a cégbejegyzéssel megszűnik, és az előtársasági létszakaszban kötött jogügyletek a gazdasági társaság jogügyleteinek minősüln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GYÉB RENDELKEZÉSE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Ha a társaság az üzletrészek felosztása vagy a törzstőke felemelése folytán új tagokkal egészül ki, és így többszemélyes társasággá válik, a tagok kötelesek az alapító okiratot társasági szerződésre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 társasági szerződésben nem szabályozott kérdésekben a gazdasági társaságokról szóló 2006. évi IV. szabálya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nov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Zalaegerszeg Megyei Jogú Város Önkormányz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képviseletébe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Dr.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Zalaegerszeg Megyei Jogú Város Önkormányzata Közgyűlésének … /2009. számú határozata alapján ellenjegyzem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17" w:gutter="0" w:header="708" w:top="143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lowerLetter"/>
      <w:lvlText w:val="%1.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55:00Z</dcterms:created>
  <dc:creator>hi</dc:creator>
  <dc:description/>
  <cp:keywords/>
  <dc:language>en-US</dc:language>
  <cp:lastModifiedBy>Admin</cp:lastModifiedBy>
  <cp:lastPrinted>2009-11-12T15:15:00Z</cp:lastPrinted>
  <dcterms:modified xsi:type="dcterms:W3CDTF">2009-11-12T14:58:00Z</dcterms:modified>
  <cp:revision>3</cp:revision>
  <dc:subject/>
  <dc:title> </dc:title>
</cp:coreProperties>
</file>