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3.1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2"/>
        </w:rPr>
        <w:t>Email: mayor@ph.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 xml:space="preserve">                                ……...napirendi pont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Cs w:val="24"/>
        </w:rPr>
        <w:t>2009. november 19-i ülésére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>A helyi tömegközlekedés igénybevételének szabályairól szóló, többször módosított  36/2003. (XI. 28.) számú önkormányzati rendelet módosí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Dr. Gyimesi Endre 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Zala Volán Zrt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Műszaki Osztály Kramarics Géza sk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Véleményezésre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megküldve:</w:t>
      </w:r>
      <w:r>
        <w:rPr>
          <w:b/>
          <w:szCs w:val="24"/>
        </w:rPr>
        <w:tab/>
      </w:r>
      <w:r>
        <w:rPr>
          <w:szCs w:val="24"/>
        </w:rPr>
        <w:t>Társadalmi Egyesülések ZM-i Szövetség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Országos Fogyasztóvédelmi Egyesület ZM-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ala Megyei Kereskedelmi és Iparkamarána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M-i Keresk. és Iparkamara Zalaegerszegi Térség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Műszak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Településrészi önkormányzato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/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Zala Volán Zrt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Zalatnai László vezérigazgató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jc w:val="both"/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ab/>
        <w:t xml:space="preserve">   </w:t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Péter György sk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isztelt Közgyűlés!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A helyi autóbusz közlekedés ellátásáról a Zala Volán Zrt. és az önkormányzat 2004-ben közszolgáltatási szerződést kötö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2010. évi viteldíjak kalkulációja a hivatkozott szerződésben rögzített képlet alapján történik, figyelembe véve</w:t>
      </w:r>
      <w:r>
        <w:rPr>
          <w:iCs/>
          <w:szCs w:val="24"/>
        </w:rPr>
        <w:t xml:space="preserve"> a 2009. évre </w:t>
      </w:r>
      <w:r>
        <w:rPr>
          <w:szCs w:val="24"/>
        </w:rPr>
        <w:t>várható fogyasztói inflációt, a 2010. évi tervezett inflációt, az üzemanyag árnak a 2009. évi, valamint a munkabérnek 2010-ben várható változását. A 2009-ben bekövetkezett olajár-csökkenés miatt a 2010. évre ez a számítás relatíve alacsony</w:t>
      </w:r>
      <w:r>
        <w:rPr>
          <w:b/>
          <w:szCs w:val="24"/>
        </w:rPr>
        <w:t xml:space="preserve">, </w:t>
      </w:r>
      <w:r>
        <w:rPr>
          <w:szCs w:val="24"/>
        </w:rPr>
        <w:t>2,68 %-os díjemelést eredményez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indezek alapján a  szolgáltató részletes indokolással alátámasztott tarifaemelési  javaslata 3,0 %, a forgalom 3,5 %-os csökkenését feltételezve. Ugyanakkor a szolgáltató 2010-re az olajárak drasztikus mértékű emelkedését prognosztizálja, így a várható többletköltségek részbeni kompenzálására kidolgozott egy 6%-os díjemelési változatot 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z alternatív díjjavaslaton túlmenően </w:t>
      </w:r>
      <w:r>
        <w:rPr>
          <w:szCs w:val="24"/>
        </w:rPr>
        <w:t>a Zala Volán Zrt.</w:t>
      </w:r>
      <w:r>
        <w:rPr/>
        <w:t xml:space="preserve"> által készített - az előterjesztéshez teljes terjedelemben mellékelt - anyag a helyi autóbusz közlekedés gazdálkodási adatait i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oknak 2010. évben is lehetőségük lesz helyi közforgalmú közlekedés ellátásához állami támogatásra pályázni. A támogatás feltételrendszere ez év áprilisában kis mértékben változott, de változatlanul legfeljebb 25 %-kal haladhatja meg az önkormányzat által biztosított hozzájárulás összegét. Tájékoztatom a Tisztelt Közgyűlést, hogy az önkormányzat 2010. évi költségvetési koncepciójának tervezetében a 2009. évinél kisebb mértékű, 36.000 eFt összegű önkormányzati támogatás szerepel.</w:t>
      </w:r>
    </w:p>
    <w:p>
      <w:pPr>
        <w:pStyle w:val="Normal"/>
        <w:jc w:val="both"/>
        <w:rPr/>
      </w:pPr>
      <w:r>
        <w:rPr/>
        <w:t xml:space="preserve">A Zala Volán Zrt. a 2010. évi kalkulációjánál állami és önkormányzati részről egyaránt 51-51 millió Ft támogatással számol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color w:val="000000"/>
        </w:rPr>
        <w:t xml:space="preserve">A gazdasági kamarákról szóló 1999. évi CXXI. törvény 37. § (4) bekezdésére, valamint az egyes helyi közszolgáltatások kötelező igénybevételéről szóló 1995. évi XLII. törvény 5. § (4) bekezdésére tekintettel jelen előterjesztés véleményezésre megküldésre került a </w:t>
      </w:r>
      <w:r>
        <w:rPr>
          <w:color w:val="000000"/>
          <w:szCs w:val="24"/>
        </w:rPr>
        <w:t>Társadalmi Egyesülések Zala Megyei Szövetségének, az Országos Fogyasztóvédelmi Egyesület Zala Megyei Szervezetének, valamint a Zala Megyei Kereskedelmi és Iparkamarának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 xml:space="preserve">Az Országos Fogyasztóvédelmi Egyesület Zala Megyei Szervezete november 11-én kelt levelében a közszolgáltatási díjakról szóló önkormányzati rendeletek módosítására vonatkozó véleményét megküldte a Hivatalhoz. </w:t>
      </w:r>
      <w:r>
        <w:rPr>
          <w:color w:val="000000"/>
          <w:szCs w:val="24"/>
        </w:rPr>
        <w:t>A Szervezet több kifogást is megfogalmaz a helyi tömegközlekedés díjemelés indokolásával szemben, a fogyasztók számára elfogadhatónak az I. variációt tartja.</w:t>
      </w:r>
    </w:p>
    <w:p>
      <w:pPr>
        <w:pStyle w:val="Normal"/>
        <w:spacing w:before="0" w:after="12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A hivatkozott levél tömegközlekedési díjakra vonatkozó része </w:t>
      </w:r>
      <w:r>
        <w:rPr>
          <w:color w:val="000000"/>
          <w:szCs w:val="24"/>
        </w:rPr>
        <w:t>változtatás nélkül</w:t>
      </w:r>
      <w:r>
        <w:rPr>
          <w:bCs/>
          <w:color w:val="000000"/>
          <w:szCs w:val="24"/>
        </w:rPr>
        <w:t xml:space="preserve"> jelen előterjesztés</w:t>
      </w:r>
      <w:r>
        <w:rPr>
          <w:color w:val="000000"/>
          <w:szCs w:val="24"/>
        </w:rPr>
        <w:t xml:space="preserve">hez </w:t>
      </w:r>
      <w:r>
        <w:rPr>
          <w:bCs/>
          <w:color w:val="000000"/>
          <w:szCs w:val="24"/>
        </w:rPr>
        <w:t xml:space="preserve">mellékletként - </w:t>
      </w:r>
      <w:r>
        <w:rPr>
          <w:color w:val="000000"/>
          <w:szCs w:val="24"/>
        </w:rPr>
        <w:t>a Zala Volán háttéranyaga után - csatolásra került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nyagküldés időpontjáig egyéb észrevétel sem az érdekképviseleti szervezetek, sem a településrészi önkormányzatok részéről nem érkezet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</w:t>
      </w:r>
      <w:r>
        <w:rPr/>
        <w:t xml:space="preserve">246/2009. számú határozatában egyhangúlag – jogi szempontból – tárgyalásra alkalmasnak tartja az előterjesztést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161/2009. számú határozatában 7 igen szavazattal, 1 tartózkodással a díjak vonatkozásában az „A” változatot támogat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>Gazdasági Bizottság</w:t>
      </w:r>
      <w:r>
        <w:rPr>
          <w:szCs w:val="24"/>
        </w:rPr>
        <w:t xml:space="preserve"> 193/2009. számú határozatában a rendelet-módosítás „B” alternatíváját 6 igen szavazattal, 2 tartózkodással elfogadt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>Pénzügyi Bizottság</w:t>
      </w:r>
      <w:r>
        <w:rPr>
          <w:szCs w:val="24"/>
        </w:rPr>
        <w:t xml:space="preserve"> 91/2009. számú határozatában 4 igen</w:t>
      </w:r>
      <w:r>
        <w:rPr/>
        <w:t xml:space="preserve"> egyhangú szavazattal a rendelet-módosításban szereplő alternatívák között – információk hiányában – szakmailag nem foglalt állást. </w:t>
      </w:r>
    </w:p>
    <w:p>
      <w:pPr>
        <w:pStyle w:val="Normal"/>
        <w:jc w:val="both"/>
        <w:rPr/>
      </w:pPr>
      <w:r>
        <w:rPr/>
        <w:t>A Pénzügyi Bizottság kéri, hogy az előterjesztés az alábbiakkal egészüljön ki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</w:rPr>
        <w:t>-</w:t>
        <w:tab/>
        <w:t>A 2009. év közben bevezetett járat-csökkenést és a bérek járulékainak 5 %-os csökkenését hol és milyen mértékben vették figyelembe a 2010. évi költségek kiszámításánál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-</w:t>
        <w:tab/>
        <w:t>A 2010. évre tervezett fejlesztések szükségességét mi indokolj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</w:rPr>
        <w:t>-</w:t>
        <w:tab/>
        <w:t>Mi indokolja, hogy a 2009. évi tervezetthez viszonyított alacsonyabb személyi kifizetések és a járulék %-os mértékének csökkenése mellett a bérjárulékokra várható kifizetés összege nő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érésnek megfelelően a szolgáltató által tett kiegészítések:</w:t>
      </w:r>
    </w:p>
    <w:p>
      <w:pPr>
        <w:pStyle w:val="Normal"/>
        <w:tabs>
          <w:tab w:val="clear" w:pos="708"/>
          <w:tab w:val="left" w:pos="360" w:leader="none"/>
        </w:tabs>
        <w:ind w:left="360" w:firstLine="349"/>
        <w:jc w:val="both"/>
        <w:rPr>
          <w:i/>
          <w:i/>
        </w:rPr>
      </w:pPr>
      <w:r>
        <w:rPr>
          <w:i/>
        </w:rPr>
        <w:t xml:space="preserve">A tervezett és végrehajtott járatcsökkentést az egyes költségsorok tervezésekor </w:t>
        <w:tab/>
        <w:t xml:space="preserve">figyelembevettük, a bérek járulékainak csökkentése azonban a korkedvezmény </w:t>
        <w:tab/>
        <w:t xml:space="preserve">biztosítási járulék növekvő fizetési kötelezettsége miatt emelkedik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ab/>
        <w:tab/>
        <w:t xml:space="preserve">A 2010. évi fejlesztések a 8 évre megkötött közszolgáltatási szerződésből fakadó </w:t>
        <w:tab/>
        <w:t xml:space="preserve">kötelezettségek, </w:t>
        <w:tab/>
        <w:t xml:space="preserve">amelyeket a járműállomány megfelelő szinten tartása is </w:t>
        <w:tab/>
        <w:t>indokol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ab/>
        <w:tab/>
        <w:t xml:space="preserve">A tervezettnél alacsonyabb személyi kifizetések a teljesítmény csökkenésből </w:t>
        <w:tab/>
        <w:t xml:space="preserve">adódó létszámleépítés következménye, ugyanakkor a járulék növekedését a                </w:t>
        <w:tab/>
        <w:t xml:space="preserve">13 %-os korkedvezmény biztosítási járulék növekvő fizetési kötelezettsége </w:t>
        <w:tab/>
        <w:t xml:space="preserve">okozza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Kérem a Tisztelt Közgyűlést, döntsön a beterjesztett változato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Zalaegerszeg, 2009. november 12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Dr. Gyimesi Endre sk.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</w:r>
      <w:r>
        <w:rPr>
          <w:b/>
          <w:i/>
        </w:rPr>
        <w:t xml:space="preserve">polgármester 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Zalaegerszeg Megyei Jogú Város Közgyű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................./.................  számú 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helyi tömegközlekedés igénybevételének szabályairól szóló, többször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36/2003. (XI. 28.) számú önkormányzati rendelet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a helyi önkormányzatokról szóló 1990. évi LXV. tv. 8. § (1) bekezdésére figyelemmel, a tv. 16. § (1) bekezdésében, valamint az árak megállapításáról szóló 1990. évi LXXXVII. tv. 7. § (1) bekezdésében és 11. § (1) bekezdésében kapott felhatalmazás alapján a helyi tömegközlekedés igénybevételének szabályairól szóló, többször módosított 36/2003. (XI. 28.) sz. önkormányzati rendeletet (a továbbiakban: rendelet) az alábbiak szerint módosí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5. §-a helyébe az alábbi rendelkezés lé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íjak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7372" w:type="dxa"/>
        <w:jc w:val="left"/>
        <w:tblInd w:w="14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2"/>
        <w:gridCol w:w="1560"/>
        <w:gridCol w:w="1560"/>
      </w:tblGrid>
      <w:tr>
        <w:trPr/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85" w:leader="none"/>
              </w:tabs>
              <w:rPr/>
            </w:pPr>
            <w:r>
              <w:rPr/>
              <w:t>Vonaljegy ára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>- elővételb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>- autóbuszo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(2) Bérletjegyek ára: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összvonalas havi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összvonalas félhavi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kombinált hav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right" w:pos="6521" w:leader="none"/>
              </w:tabs>
              <w:ind w:left="360" w:firstLine="207"/>
              <w:rPr/>
            </w:pPr>
            <w:r>
              <w:rPr/>
              <w:t>- tanuló kombinált hav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right" w:pos="6521" w:leader="none"/>
              </w:tabs>
              <w:ind w:left="927" w:hanging="360"/>
              <w:rPr/>
            </w:pPr>
            <w:r>
              <w:rPr/>
              <w:t>- nyugdíjas kombinált havi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arckép nélküli összvonalas havi</w:t>
              <w:tab/>
              <w:t xml:space="preserve">     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A” változat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,- Ft</w:t>
            </w:r>
          </w:p>
          <w:p>
            <w:pPr>
              <w:pStyle w:val="Normal"/>
              <w:jc w:val="right"/>
              <w:rPr/>
            </w:pPr>
            <w:r>
              <w:rPr/>
              <w:t>28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250,- Ft</w:t>
            </w:r>
          </w:p>
          <w:p>
            <w:pPr>
              <w:pStyle w:val="Normal"/>
              <w:jc w:val="right"/>
              <w:rPr/>
            </w:pPr>
            <w:r>
              <w:rPr/>
              <w:t>2.620,- Ft</w:t>
            </w:r>
          </w:p>
          <w:p>
            <w:pPr>
              <w:pStyle w:val="Normal"/>
              <w:jc w:val="right"/>
              <w:rPr/>
            </w:pPr>
            <w:r>
              <w:rPr/>
              <w:t>5.800,- Ft</w:t>
            </w:r>
          </w:p>
          <w:p>
            <w:pPr>
              <w:pStyle w:val="Normal"/>
              <w:jc w:val="right"/>
              <w:rPr/>
            </w:pPr>
            <w:r>
              <w:rPr/>
              <w:t>1.900,- Ft</w:t>
            </w:r>
          </w:p>
          <w:p>
            <w:pPr>
              <w:pStyle w:val="Normal"/>
              <w:jc w:val="right"/>
              <w:rPr/>
            </w:pPr>
            <w:r>
              <w:rPr/>
              <w:t>1.900,- Ft</w:t>
            </w:r>
          </w:p>
          <w:p>
            <w:pPr>
              <w:pStyle w:val="Normal"/>
              <w:jc w:val="right"/>
              <w:rPr/>
            </w:pPr>
            <w:r>
              <w:rPr/>
              <w:t>11.700,- F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B” változat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,- Ft</w:t>
            </w:r>
          </w:p>
          <w:p>
            <w:pPr>
              <w:pStyle w:val="Normal"/>
              <w:jc w:val="right"/>
              <w:rPr/>
            </w:pPr>
            <w:r>
              <w:rPr/>
              <w:t>29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400,- Ft</w:t>
            </w:r>
          </w:p>
          <w:p>
            <w:pPr>
              <w:pStyle w:val="Normal"/>
              <w:jc w:val="right"/>
              <w:rPr/>
            </w:pPr>
            <w:r>
              <w:rPr/>
              <w:t>2.700,- Ft</w:t>
            </w:r>
          </w:p>
          <w:p>
            <w:pPr>
              <w:pStyle w:val="Normal"/>
              <w:jc w:val="right"/>
              <w:rPr/>
            </w:pPr>
            <w:r>
              <w:rPr/>
              <w:t>5.970,- Ft</w:t>
            </w:r>
          </w:p>
          <w:p>
            <w:pPr>
              <w:pStyle w:val="Normal"/>
              <w:jc w:val="right"/>
              <w:rPr/>
            </w:pPr>
            <w:r>
              <w:rPr/>
              <w:t>1.950,- Ft</w:t>
            </w:r>
          </w:p>
          <w:p>
            <w:pPr>
              <w:pStyle w:val="Normal"/>
              <w:jc w:val="right"/>
              <w:rPr/>
            </w:pPr>
            <w:r>
              <w:rPr/>
              <w:t>1.950,- Ft</w:t>
            </w:r>
          </w:p>
          <w:p>
            <w:pPr>
              <w:pStyle w:val="Normal"/>
              <w:jc w:val="right"/>
              <w:rPr/>
            </w:pPr>
            <w:r>
              <w:rPr/>
              <w:t>12.000,-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 rendelet 2010. január 1-jé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6"/>
      </w:tblGrid>
      <w:tr>
        <w:trPr/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Kovács Gábo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Gyimesi Endre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doko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egkötött szerződés, valamint a szolgáltató díjjavaslata alapján kalkulált megemelt díjaka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hatályba léptetésével kapcsolatos rendelkezés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Zalaegerszeg Megyei Jogú Vár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lgármesteri Hivatal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Zalaegersze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r. Gyimesi Endre ú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lgármester részér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Tárgy :</w:t>
      </w:r>
      <w:r>
        <w:rPr>
          <w:b/>
          <w:sz w:val="22"/>
        </w:rPr>
        <w:t xml:space="preserve">  2010. évi tarifaemelési javasla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isztelt Polgármester Úr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Az Önkormányzat és a Zala Volán Zrt. között 2005. január 1-jétől érvényes közszolgáltatási szerződés alapján elkészítettük Zalaegerszeg Megyei Jogú Város helyi járati közlekedésének 2010. évre vonatkozó tarifaemelési javaslatát. </w:t>
      </w:r>
    </w:p>
    <w:p>
      <w:pPr>
        <w:pStyle w:val="TextBody"/>
        <w:rPr/>
      </w:pPr>
      <w:r>
        <w:rPr>
          <w:sz w:val="22"/>
        </w:rPr>
        <w:t>Ezt Önök, mint ármegállapító hatóság szíves rendelkezésére bocsátjuk és várjuk közgyűlési döntésüket az új árak január 1-jei bevezetéséhez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 2004. évi XXXIII. tv. „Az autóbusszal végzett menetrend szerinti személyszállításról” szóló törvény (és az 1191/69 EGK rendelet) alapján a helyi (városi) menetrend szerinti autóbusszal történő személyszállítás közszolgáltatási feladat, mely kizárólag szerződés keretében végezhető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Közös feladatunk a lehető legmagasabb színvonalú menetrend szerinti autóbusz-közlekedés biztosítása az utazási igényekhez igazodóan. Célunk, hogy Zalaegerszeg Megyei Jogú Város teljes közigazgatási területén az utazási igényeket vonzó minőségben és megfelelő rendelkezésre állással elégítsük ki a mindenkori jóváhagyott menetrend szerint.</w:t>
      </w:r>
    </w:p>
    <w:p>
      <w:pPr>
        <w:pStyle w:val="TextBody"/>
        <w:rPr>
          <w:sz w:val="22"/>
        </w:rPr>
      </w:pPr>
      <w:r>
        <w:rPr>
          <w:sz w:val="22"/>
        </w:rPr>
        <w:t>Országos tendencia azonban a tömegközlekedés minden ágazatában a szolgáltatás mérsékeltebb igénybevéte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öztudott, hogy a városi közforgalmú személyszállítás speciális feltételeiből adódóan veszteséges tevékenység. A menetdíjbevétel a szociálpolitikai kedvezményes viteldíjak fix összegű árkiegészítésével és az Önök által folyósított támogatással együtt sem biztosít elegendő fedezetet a járműállomány üzemeltetési költségeihez, valamint a kívánatos ütemű megújításához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fedezetlenségből eredő vagyonfelélés és az egyéni közlekedést előtérbe helyező túlzott mértékű szolgáltatás csökkentés viszont nem engedhető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Ugyancsak a 2004. évi XXXIII. tv. mondja ki, hogy az állam a helyi személyszállítás ellátásához az érintett önkormányzatoknak kiegészítő normatív támogatást biztosít a központi költségvetésből, és a szolgáltatónak ellentételezi az általa nyújtott utazási kedvezmények miatti bevételkiesés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fix összegű árkiegészítési tételek bevezetésével, 2004. január 1-től  a fogyasztói árkiegészítések már nem pótolják a teljesárú díjszintig a kedvezményes viteldíjakat, annál inkább sem, mivel a 2005-ös és 2006-os évben csupán a prognosztizált fogyasztói infláció mértékével emelkedet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z ÁFA kulcs emelését – 2006. szeptember 1-jétől 15 %-ról 20 %-ra, majd ez év július 1-jétől                 20 %-ról 25 %-ra – nem követte a fix összegű bruttó módon (áfával) meghatározott árkiegészítés valorizálása és azóta is változatlanul 2.030 Ft  egy darab kedvezményes tanuló-nyugdíjas bérlet után  a támogatás bruttó összeg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ámogatási rendszer változatlansága nagyban sújtja gazdálkodásunkat, mivel az árbevételen belül a viteldíj és árkiegészítés aránya a korábbi 60-40 %-ról mára 70-30 %-ra módosul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yen nagyságrendű támogatás évről-évre való csökkenése nagyon kedvezőtlenül hat a helyi járati közlekedés gazdálkodására és veszteségünket tovább növel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helyi közlekedés normatív támogatása 2004 óta működik, a központi költségvetés férőhelykm alapján </w:t>
      </w:r>
      <w:r>
        <w:rPr>
          <w:sz w:val="22"/>
          <w:szCs w:val="22"/>
        </w:rPr>
        <w:t xml:space="preserve">az üzemi szintű fajlagos ráfordítás adatok figyelembe vétele mellett </w:t>
      </w:r>
      <w:r>
        <w:rPr>
          <w:sz w:val="22"/>
        </w:rPr>
        <w:t>támogatást biztosít a helyi közforgalmú közlekedés működtetéséhez.</w:t>
      </w:r>
    </w:p>
    <w:p>
      <w:pPr>
        <w:pStyle w:val="Normal"/>
        <w:jc w:val="both"/>
        <w:rPr/>
      </w:pPr>
      <w:r>
        <w:rPr>
          <w:sz w:val="22"/>
        </w:rPr>
        <w:t xml:space="preserve">Zalaegerszeg Megyei Jogú Város Önkormányzata </w:t>
      </w:r>
      <w:r>
        <w:rPr>
          <w:b/>
          <w:bCs/>
          <w:sz w:val="22"/>
        </w:rPr>
        <w:t>49.741 ezer Ft állami normatív támogatásban</w:t>
      </w:r>
      <w:r>
        <w:rPr>
          <w:sz w:val="22"/>
        </w:rPr>
        <w:t xml:space="preserve"> részesült, melyet havi előlegek formájában már év elejétől lehívtak a költségvetésből és átutalták részünkre segítve ezáltal társaságunk likviditás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Megállapodás alapján a normatív támogatáshoz kapcsolódóan </w:t>
      </w:r>
      <w:r>
        <w:rPr>
          <w:b/>
          <w:bCs/>
          <w:sz w:val="22"/>
        </w:rPr>
        <w:t>40 millió Ft vissza nem térítendő saját forrású önkormányzati támogatással</w:t>
      </w:r>
      <w:r>
        <w:rPr>
          <w:sz w:val="22"/>
        </w:rPr>
        <w:t xml:space="preserve"> járulnak hozzá 2009. évben a helyi közlekedés működtetéséhez, folyamatos üzemeltetéséhez illetve a közlekedési infrastruktúra korrekciójához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működési célú támogatás mellett az önkormányzat fejlesztési célú támogatást is nyújtott társaságunk részére 2008-ban 10 millió Ft összegben, ezzel hozzájárulva új autóbusz beszerzéséhez a szolgáltatás színvonalának, minőségének javítása érdekében és szándéknyilatkozatot tett további 4 éven keresztül a finanszírozás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Cs/>
          <w:sz w:val="22"/>
        </w:rPr>
      </w:pPr>
      <w:r>
        <w:rPr>
          <w:sz w:val="22"/>
        </w:rPr>
        <w:t xml:space="preserve">Kiemelendő, hogy ez évben az új igényekhez igazodva jelentős – 103 millió Ft összegű – járműbeszerzést valósítottunk meg, </w:t>
      </w:r>
      <w:r>
        <w:rPr>
          <w:b/>
          <w:bCs/>
          <w:sz w:val="22"/>
        </w:rPr>
        <w:t>2 db Mercedes Conecto 628 típusú 102 férőhelyes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szóló autóbuszt </w:t>
      </w:r>
      <w:r>
        <w:rPr>
          <w:sz w:val="22"/>
        </w:rPr>
        <w:t>vásároltunk. A járművek alacsonypadlósak – mozgáskorlátozottak utazására alkalmasak – magas technikai színvonalúak, környezetkímélő EURO 4-es motorral felszereltek.</w:t>
      </w:r>
      <w:r>
        <w:rPr>
          <w:bCs/>
          <w:sz w:val="22"/>
        </w:rPr>
        <w:t xml:space="preserve"> 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 xml:space="preserve">A beszerzés finanszírozása saját fejlesztési forrásunk hiányában 60 hónapos hosszúlejáratú pénzügyi lízing konstrukcióban történik. 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>Az elmúlt években jelentős fejlesztéseket hajtottunk végre, korszerű autóbuszokat vásároltunk. A 2008. évben adott szándéknyilatkozatot alapján 2009. évben a 10 millió Ft-os fejlesztési támogatási összeggel fejlesztési forrásunk biztosított lesz.</w:t>
      </w:r>
    </w:p>
    <w:p>
      <w:pPr>
        <w:pStyle w:val="TextBody"/>
        <w:rPr/>
      </w:pPr>
      <w:r>
        <w:rPr/>
        <w:t xml:space="preserve">A jövő évben folytatva járműbeszerzési koncepciónkat </w:t>
      </w:r>
      <w:r>
        <w:rPr>
          <w:b/>
        </w:rPr>
        <w:t>2 db Mercedes Conecto</w:t>
      </w:r>
      <w:r>
        <w:rPr/>
        <w:t xml:space="preserve"> típusú magas technikai színvonalú, alacsonypadlós, EURO 4-es motorral felszerelt környezetkímélő járművet vásárolunk. 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2010. évi</w:t>
      </w:r>
      <w:r>
        <w:rPr>
          <w:sz w:val="22"/>
        </w:rPr>
        <w:t xml:space="preserve"> </w:t>
      </w:r>
      <w:r>
        <w:rPr>
          <w:b/>
          <w:bCs/>
          <w:sz w:val="22"/>
        </w:rPr>
        <w:t>tarifaemelési javaslatunk</w:t>
      </w:r>
      <w:r>
        <w:rPr>
          <w:sz w:val="22"/>
        </w:rPr>
        <w:t xml:space="preserve"> a közszolgáltatási szerződés díjak megállapítására vonatkozó       5.6. pontja alapján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A díjszabási árak kialakítására vonatkozó javaslat összeállításakor a Szolgáltató a kezdeményezés évére várható és a következő évi tervezett infláció, az üzemanyag árának és a munkabérnek várható változása figyelembevételével az alábbi képlet alapján kalkulálja a tarifát.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5605</wp:posOffset>
                </wp:positionH>
                <wp:positionV relativeFrom="paragraph">
                  <wp:posOffset>46990</wp:posOffset>
                </wp:positionV>
                <wp:extent cx="1143000" cy="4572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+ I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+ I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+ I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.7pt;mso-position-vertical-relative:text;margin-left:1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I</w:t>
                      </w:r>
                      <w:r>
                        <w:rPr>
                          <w:i/>
                          <w:iCs/>
                          <w:u w:val="single"/>
                          <w:vertAlign w:val="superscript"/>
                        </w:rPr>
                        <w:t xml:space="preserve">1 </w:t>
                      </w:r>
                      <w:r>
                        <w:rPr>
                          <w:i/>
                          <w:iCs/>
                          <w:u w:val="single"/>
                        </w:rPr>
                        <w:t>+ I</w:t>
                      </w:r>
                      <w:r>
                        <w:rPr>
                          <w:i/>
                          <w:iCs/>
                          <w:u w:val="single"/>
                          <w:vertAlign w:val="superscript"/>
                        </w:rPr>
                        <w:t xml:space="preserve">2 </w:t>
                      </w:r>
                      <w:r>
                        <w:rPr>
                          <w:i/>
                          <w:iCs/>
                          <w:u w:val="single"/>
                        </w:rPr>
                        <w:t>+ I</w:t>
                      </w:r>
                      <w:r>
                        <w:rPr>
                          <w:i/>
                          <w:iCs/>
                          <w:u w:val="single"/>
                          <w:vertAlign w:val="superscript"/>
                        </w:rPr>
                        <w:t xml:space="preserve">3 </w:t>
                      </w:r>
                      <w:r>
                        <w:rPr>
                          <w:i/>
                          <w:iCs/>
                          <w:u w:val="single"/>
                        </w:rPr>
                        <w:t>+ I</w:t>
                      </w:r>
                      <w:r>
                        <w:rPr>
                          <w:i/>
                          <w:iCs/>
                          <w:u w:val="single"/>
                          <w:vertAlign w:val="superscript"/>
                        </w:rPr>
                        <w:t>4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br/>
                      </w:r>
                      <w:r>
                        <w:rPr>
                          <w:i/>
                          <w:iCs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0105</wp:posOffset>
                </wp:positionH>
                <wp:positionV relativeFrom="paragraph">
                  <wp:posOffset>46990</wp:posOffset>
                </wp:positionV>
                <wp:extent cx="1485900" cy="457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4,5 + 4,1</w:t>
                            </w:r>
                            <w:r>
                              <w:rPr>
                                <w:sz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-3,9</w:t>
                            </w:r>
                            <w:r>
                              <w:rPr>
                                <w:sz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+ 6,0</w:t>
                            </w:r>
                            <w:r>
                              <w:rPr>
                                <w:vertAlign w:val="superscript"/>
                              </w:rPr>
                              <w:br/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7pt;mso-position-vertical-relative:text;margin-left:2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4,5 + 4,1</w:t>
                      </w:r>
                      <w:r>
                        <w:rPr>
                          <w:sz w:val="22"/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2"/>
                          <w:u w:val="single"/>
                        </w:rPr>
                        <w:t>-3,9</w:t>
                      </w:r>
                      <w:r>
                        <w:rPr>
                          <w:sz w:val="22"/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2"/>
                          <w:u w:val="single"/>
                        </w:rPr>
                        <w:t>+ 6,0</w:t>
                      </w:r>
                      <w:r>
                        <w:rPr>
                          <w:vertAlign w:val="superscript"/>
                        </w:rPr>
                        <w:br/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Tarifaemelés mértéke:  </w:t>
      </w:r>
      <w:r>
        <w:rPr>
          <w:i/>
          <w:iCs/>
          <w:sz w:val="22"/>
        </w:rPr>
        <w:t>[%]</w:t>
      </w:r>
      <w:r>
        <w:rPr>
          <w:sz w:val="22"/>
        </w:rPr>
        <w:t xml:space="preserve">       → 2,675  %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hol:</w:t>
        <w:tab/>
      </w:r>
    </w:p>
    <w:p>
      <w:pPr>
        <w:pStyle w:val="Normal"/>
        <w:ind w:firstLine="540"/>
        <w:rPr>
          <w:sz w:val="22"/>
        </w:rPr>
      </w:pPr>
      <w:r>
        <w:rPr>
          <w:i/>
          <w:iCs/>
          <w:sz w:val="22"/>
        </w:rPr>
        <w:t xml:space="preserve">   </w:t>
      </w:r>
      <w:r>
        <w:rPr>
          <w:i/>
          <w:iCs/>
          <w:sz w:val="22"/>
        </w:rPr>
        <w:t>I</w:t>
      </w:r>
      <w:r>
        <w:rPr>
          <w:i/>
          <w:iCs/>
          <w:sz w:val="22"/>
          <w:vertAlign w:val="superscript"/>
        </w:rPr>
        <w:t>1</w:t>
      </w:r>
      <w:r>
        <w:rPr>
          <w:sz w:val="22"/>
        </w:rPr>
        <w:t xml:space="preserve">:a kezdeményezés évére várható fogyasztói  infláció: </w:t>
      </w:r>
      <w:r>
        <w:rPr>
          <w:b/>
          <w:bCs/>
          <w:sz w:val="22"/>
        </w:rPr>
        <w:t>4,5 %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ab/>
      </w:r>
      <w:r>
        <w:rPr>
          <w:i/>
          <w:iCs/>
          <w:sz w:val="22"/>
        </w:rPr>
        <w:t>I</w:t>
      </w:r>
      <w:r>
        <w:rPr>
          <w:i/>
          <w:iCs/>
          <w:sz w:val="22"/>
          <w:vertAlign w:val="superscript"/>
        </w:rPr>
        <w:t>2</w:t>
      </w:r>
      <w:r>
        <w:rPr>
          <w:sz w:val="22"/>
        </w:rPr>
        <w:t xml:space="preserve">: a következő évi tervezett infláció: </w:t>
      </w:r>
      <w:r>
        <w:rPr>
          <w:b/>
          <w:bCs/>
          <w:sz w:val="22"/>
        </w:rPr>
        <w:t>4,1 %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i/>
          <w:iCs/>
          <w:sz w:val="22"/>
        </w:rPr>
        <w:t>I</w:t>
      </w:r>
      <w:r>
        <w:rPr>
          <w:i/>
          <w:iCs/>
          <w:sz w:val="22"/>
          <w:vertAlign w:val="superscript"/>
        </w:rPr>
        <w:t>3</w:t>
      </w:r>
      <w:r>
        <w:rPr>
          <w:sz w:val="22"/>
        </w:rPr>
        <w:t xml:space="preserve">: az üzemanyag árának a kezdeményezés évére várható változása: </w:t>
      </w:r>
      <w:r>
        <w:rPr>
          <w:b/>
          <w:bCs/>
          <w:sz w:val="22"/>
        </w:rPr>
        <w:t>-3,9 %</w:t>
      </w:r>
    </w:p>
    <w:p>
      <w:pPr>
        <w:pStyle w:val="Normal"/>
        <w:ind w:left="709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I</w:t>
      </w:r>
      <w:r>
        <w:rPr>
          <w:i/>
          <w:iCs/>
          <w:sz w:val="22"/>
          <w:vertAlign w:val="superscript"/>
        </w:rPr>
        <w:t>4</w:t>
      </w:r>
      <w:r>
        <w:rPr>
          <w:sz w:val="22"/>
        </w:rPr>
        <w:t xml:space="preserve">: a munkabérnek a következő évben várható változása: </w:t>
      </w:r>
      <w:r>
        <w:rPr>
          <w:b/>
          <w:bCs/>
          <w:sz w:val="22"/>
        </w:rPr>
        <w:t>6,0 %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</w:t>
      </w:r>
      <w:r>
        <w:rPr>
          <w:b/>
          <w:sz w:val="22"/>
        </w:rPr>
        <w:t>3,0</w:t>
      </w:r>
      <w:r>
        <w:rPr>
          <w:b/>
          <w:bCs/>
          <w:sz w:val="22"/>
        </w:rPr>
        <w:t xml:space="preserve"> %-os</w:t>
      </w:r>
      <w:r>
        <w:rPr>
          <w:sz w:val="22"/>
        </w:rPr>
        <w:t xml:space="preserve"> mértékű tarifaemelési javaslatunk a lakosság teherbíró képességét is figyelembe veszi, az utazóközönség számára még elfogadható alacsonyabb mérték megállapítása a cél, hogy a közforgalmú közlekedés attraktivitása legalább ne csökkenjen tovább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gyanakkor a várhatóan felmerülő többletköltségek elismertetésére törekednünk kell, nem mondhatunk le a reális költségbecslési előrejelzéseken nyugvó, a ráfordítások növekedésén alapuló tarifaemelések kezdeményezéséről, így alternatívaként 6 %-os mértékű díjemelési javaslatot is összeállítottun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variáció: </w:t>
        <w:tab/>
        <w:t xml:space="preserve">3 %-os díjemelési mérték: 3,5 %-os forgalomcsökkenést feltételezve a helyi járati </w:t>
        <w:tab/>
        <w:tab/>
        <w:t xml:space="preserve">közlekedésben 188,9 millió Ft működési veszteséget prognosztizálunk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variáció: </w:t>
        <w:tab/>
        <w:t xml:space="preserve">6 %-os díjemelési mérték: 3,8 %-os forgalomcsökkenést feltételezve a helyi járati </w:t>
        <w:tab/>
        <w:tab/>
        <w:t xml:space="preserve">közlekedésben 179,8 millió Ft működési veszteséget prognosztizálunk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veszteség mértékét 51 millió Ft állami és </w:t>
      </w:r>
      <w:r>
        <w:rPr>
          <w:bCs/>
          <w:sz w:val="22"/>
        </w:rPr>
        <w:t>51 millió Ft összegű önkormányzati</w:t>
      </w:r>
      <w:r>
        <w:rPr>
          <w:sz w:val="22"/>
        </w:rPr>
        <w:t xml:space="preserve"> normatív támogatással lehet mérsékelni. A tulajdonos, MNV Zrt. elvárása, hogy a Zala Volán portfoliójának minden eleme eredményes legyen, így a helyi járati tevékenység is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érjük, hogy a díjszintemeléssel párhuzamosan a veszteségtérítésről is kezdődjenek tárgyalások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Árainkat a tavalyi évhez hasonlóan nettó módon (áfa nélkül) képeztük, de az utazóközönség részére bruttó árakat hirdetünk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javasolt tarifaemeléshez a díjtételeket a 2/b. sz. és 3/b. sz. mellékletek  tartalmazzá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érjük Tisztelt Polgármester Úr közreműködését abban, hogy tarifaemelési javaslatunkat az illetékes bizottságok és a Közgyűlés mielőbb napirendre tűzve vitassa meg, majd döntsön annak elfogadásáró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orábbi évekhez hasonlóan az előkészítésben tisztelettel felajánljuk szakmai segítségünk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laegerszeg, 2009. október 2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Tisztelettel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Zalatnai László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vezérigazgató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Melléklet :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sz. melléklet : Gazdálkodási jellemzők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0"/>
          </w:rPr>
          <w:t xml:space="preserve">2. sz. és 3. sz. melléklet: </w:t>
        </w:r>
      </w:hyperlink>
      <w:r>
        <w:rPr>
          <w:sz w:val="20"/>
        </w:rPr>
        <w:tab/>
        <w:t>Tarifaemelési javaslat (3 %-os tarifaemelés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  <w:tab/>
        <w:tab/>
        <w:t xml:space="preserve">Tarifaemelési javaslat (6 %-os tarifaemelés) </w:t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1. sz. melléklet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Gazdálkodási jellemző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I. 2009. évi értékelés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Gazdálkodási adato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b/>
          <w:sz w:val="22"/>
        </w:rPr>
        <w:t>Árbevételben</w:t>
      </w:r>
      <w:r>
        <w:rPr>
          <w:bCs/>
          <w:sz w:val="22"/>
        </w:rPr>
        <w:t xml:space="preserve"> tervezetthez képest mintegy </w:t>
      </w:r>
      <w:r>
        <w:rPr>
          <w:b/>
          <w:sz w:val="22"/>
        </w:rPr>
        <w:t>76 millió Ft-os elmaradás</w:t>
      </w:r>
      <w:r>
        <w:rPr>
          <w:bCs/>
          <w:sz w:val="22"/>
        </w:rPr>
        <w:t xml:space="preserve"> várható, utasszámunk a prognosztizáltnál jóval nagyobb mértékben esett vissza, az előző évhez képest közel 15 %-os a forgalomcsökkenés. Országos tendencia a tömegközlekedés minden ágazatában az utasok számának visszaesése, a szolgáltatás mérsékeltebb igénybevétele. Csökkent a tanulólétszám, csökkent a lakosságszám és visszaesett a foglalkoztatási szint. A nagy létszámú foglalkoztatók szűnésével, melyek potenciális bérletvásárlók voltak a teljesárú bérletek bevétele jelentősen visszaesett.</w:t>
      </w:r>
      <w:r>
        <w:rPr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>
          <w:bCs/>
          <w:sz w:val="22"/>
        </w:rPr>
      </w:pPr>
      <w:r>
        <w:rPr>
          <w:bCs/>
          <w:sz w:val="22"/>
        </w:rPr>
        <w:t xml:space="preserve">Összetételét nézve az utasok által fizetett viteldíjban várhatóan mintegy 59 millió Ft-tal kevesebb bevétel realizálódik, a legnagyobb bevételkiesés 30 millió Ft az általános bérletforgalomban következett be. Ezen dolgozó bérletes utazás csökkenése összefüggésben van az előbb említett foglalkoztatói megszűnésekkel. </w:t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>
          <w:bCs/>
          <w:sz w:val="22"/>
        </w:rPr>
      </w:pPr>
      <w:r>
        <w:rPr>
          <w:bCs/>
          <w:sz w:val="22"/>
        </w:rPr>
        <w:t xml:space="preserve">A menetjegyes bevétel várhatóan 17 millió Ft-tal marad el a tervezettől, a kedvezményes tanuló- nyugdíjas bérletforgalom kisebb mértékben 9 %-kal kevesebb a vártnál. </w:t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>
          <w:sz w:val="22"/>
        </w:rPr>
      </w:pPr>
      <w:r>
        <w:rPr>
          <w:bCs/>
          <w:sz w:val="22"/>
        </w:rPr>
        <w:t xml:space="preserve">A fogyasztói árkiegészítés közel 14 millió Ft-tal kevesebb a tervezettnél, mely a tanulók és nyugdíjasok utazásának csökkenése miatt és az áfa emelkedés hatásaként alakult kedvezőtlenül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Egyéb bevételeink között az autóbusz reklámfelület értékesítéséből származó bevételt, illetve a viteldíjhoz tartozó pótdíjat szerepeltetjük. A reklám bevételben nagy kiesést okozott, hogy legnagyobb szerződéses partnerünk a T-mobil megszűntette reklámozási tevékenységét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b/>
          <w:sz w:val="22"/>
        </w:rPr>
        <w:t>Ráfordításaink</w:t>
      </w:r>
      <w:r>
        <w:rPr>
          <w:sz w:val="22"/>
        </w:rPr>
        <w:t xml:space="preserve"> kedvezően alakulnak, mintegy </w:t>
      </w:r>
      <w:r>
        <w:rPr>
          <w:b/>
          <w:sz w:val="22"/>
        </w:rPr>
        <w:t>90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millió Ft </w:t>
      </w:r>
      <w:r>
        <w:rPr>
          <w:bCs/>
          <w:sz w:val="22"/>
        </w:rPr>
        <w:t>megtakarítás várható</w:t>
      </w:r>
      <w:r>
        <w:rPr>
          <w:b/>
          <w:bCs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>Költségsoronként vizsgálva megállapíthatjuk, hogy az anyagjellegű ráfordításokban jelenik meg prognosztizálthoz képest jelentős költségcsökkenés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Az üzemanyagköltség ezévben kedvezően alakult, mivel a gázolaj ára az év során tartósan alacsony volt. Az autóbuszokra felhasznált anyagokban, javítási munkadíjban is megtakarítást érünk el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bCs/>
          <w:sz w:val="22"/>
        </w:rPr>
        <w:t>Személyi jellegű</w:t>
      </w:r>
      <w:r>
        <w:rPr>
          <w:sz w:val="22"/>
        </w:rPr>
        <w:t xml:space="preserve"> ráfordításaink tervszinten alakulnak, ezen belül a bérköltség kevesebb, mert az autóbuszvezetői létszám alacsonyabb a tervezettnél hatékonyságnövelő intézkedések hatására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>A bérjárulék viszont tervezett feletti a korkedvezmény biztosítási járulék fizetési kötelezettség emelkedése miatt. A személyi jellegű kifizetéseknél megtakarítás jelentkezik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bCs/>
          <w:sz w:val="22"/>
        </w:rPr>
        <w:t>Amortizációs költségünk</w:t>
      </w:r>
      <w:r>
        <w:rPr>
          <w:sz w:val="22"/>
        </w:rPr>
        <w:t xml:space="preserve"> az előirányzottat meghaladja, mert egyrészt az autóbuszokat tervezettnél magasabb vételáron tudtuk beszerezni, másrészt 2008. decemberében vásároltunk 2 db Volvo típusú járművet, melyek értékcsökkenése tervünkben még nem szerepelt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A közszolgáltatási szerződés kritériumainak megfelelve végezzük a helyi és helyközi üzemek egymásnak végzett teljesítményeinek bevétel, illetve költségátterhelését, ez évben várhatóan a helyi autóbuszokkal több helyközi járatot teljesítünk és a helyközi autóbuszok nagyobb mértékben segítenek be a helyi tevékenységbe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sz w:val="22"/>
        </w:rPr>
        <w:t>Eredményünk a fenti tényezők hatására mínusz 126,7 millió Ft-ra alakul. Működési veszteségünk a tervezettnél 14,4 millió Ft-tal kevesebb, de a kapott állami és önkormányzati támogatások működési költségeinket nem fedezik.</w:t>
      </w:r>
    </w:p>
    <w:p>
      <w:pPr>
        <w:pStyle w:val="Heading2"/>
        <w:numPr>
          <w:ilvl w:val="0"/>
          <w:numId w:val="4"/>
        </w:numPr>
        <w:rPr>
          <w:sz w:val="22"/>
        </w:rPr>
      </w:pPr>
      <w:r>
        <w:rPr>
          <w:sz w:val="22"/>
        </w:rPr>
        <w:t>Forgalmi intézkedések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vábbra sem valósult meg Zalaegerszeg közösségi közlekedésének 3 lépcsős változtatásából a 2. és 3. lépcső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Bár tervek vannak, mégsem csökkent a problémás forgalomtechnikai csomópontok száma, továbbra is nehezen járható a Mártírok u. – Petőfi u. és a Petőfi u. – Kossuth u. kereszteződés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ossuth út forgalomcsökkentése kimerült az autóbuszaink „kitiltásában”, emiatt a csúcsidőszakokban kaotikus állapotok uralkodnak, hátráltatva a közösségi közlekedés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A munkahely megszűnésekből (is) adódó forgalomcsökkenést ellensúlyozandó, - több hónapnyi előkészület, tárgyalás sorozat eredményeként - 2009. szeptember 1-jétől új közlekedési rendet léptettünk életbe a Kertváros, Andráshida, Belváros vonatkozásában. </w:t>
      </w:r>
      <w:r>
        <w:rPr>
          <w:i/>
          <w:sz w:val="22"/>
          <w:szCs w:val="22"/>
        </w:rPr>
        <w:t>(Az új rendszer – apróbb finomításokkal – működőképesnek bizonyult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Műszaki jellemzők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A város közösségi közlekedésének kiszolgálását 36 db </w:t>
      </w:r>
      <w:r>
        <w:rPr>
          <w:i/>
          <w:sz w:val="22"/>
          <w:szCs w:val="22"/>
        </w:rPr>
        <w:t>(19 csuklós, 17 db szóló)</w:t>
      </w:r>
      <w:r>
        <w:rPr>
          <w:sz w:val="22"/>
          <w:szCs w:val="22"/>
        </w:rPr>
        <w:t xml:space="preserve"> autóbusszal biztosítjuk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Az év során üzembe helyezésre került 2 db Mercedes Conecto típusú szóló - magas technikai színvonalú, környezetkímélő motorral felszerelt – alacsonypadlós autóbusz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Az új eszközök forgalomba állításával 2 db magas életkorú és km telítettségű autóbusz selejtezésre kerü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I. 2010. évet érintő változások 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Forgalmi intézkedések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dei esztendőben végrehajtott teljesítménycsökkentéssel racionalizáltuk a holt idős közlekedésünket is, további visszalépéseket – a körülmények változatlansága esetén – nem tervezünk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2010. évre kiadásra kerülő menetrendünk – a szeptemberi változások eredményeként – egyszerűsödik, megszűnik a tanítási – tanszünetes közlekedési különbözőség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Göcseji – Mártírok – Köztársaság u. csomópont átépítésével tovább csökkenhet a Kossuth úton közlekedő autóbuszaink szám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Műszaki fejlesztési elképzelések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bCs/>
          <w:sz w:val="22"/>
        </w:rPr>
        <w:t xml:space="preserve">2010-ben 2 db Mercedes Conecto típusú autóbusz beszerzését tervezzük 190.500 Euro/db  nettó értékben július 1-jei üzembe helyezésse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Gazdálkodási körülmények változás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Az előrejelzések szerint a nemzetgazdasági inflációs prognózis 2010-re 4,1 %, de megjegyezzük, hogy a</w:t>
      </w:r>
      <w:r>
        <w:rPr>
          <w:sz w:val="22"/>
        </w:rPr>
        <w:t xml:space="preserve"> tevékenységi körünkben érvényesülő átlagos infláció rendre meghaladja a prognosztizált mértéket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Bevételeinket érintően már tartósan érvényét vesztette azon elv, hogy a fogyasztói árkiegészítések a teljes árú díjszintig kipótolják a kedvezményes viteldíjakat. A támogatás emelésére nem lehet számítani, így a tanuló-nyugdíjas bérletek utáni árkiegészítés csökkenését tervezzük forgalom visszaesés miatt. A 65 év felettiek ingyenes utazása után járó támogatás         2 %-os emelkedését várjuk az infláció szintű emelés és az ez évi áfa emelkedés áthúzódó hatásának együttes eredményekén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Az üzemanyagköltség 15 %-os emelkedését prognosztizáljuk a gázolaj jelentős világpiaci árnövekedésének feltételezésével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z autóbuszok karbantartási költségeinél 4,0 %-os, infláció körüli anyagár és javítási munkadíj növekménnyel kalkulálun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mélyi jellegű ráfordításainknál társaságunk több tényező együttes hatására 3,2 %-os növekedéssel számol. A bérköltség 6,0 %-os emelkedését tervezzük, a bérjárulékokban pedig csökkenés lesz a tételes egészségügyi hozzájárulás megszűnése miatt, de ugyanakkor a korkedvezmény biztosítási járulék fizetési kötelezettségünk 1,5 szeresére emelkedik. A személyi jellegű ráfordításainkban nem tervezünk növekmény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mortizációs költségünk 10 millió Ft-tal nő az előző évhez képest a jelentős jármű beszerzések miat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z egyéb költségeket és ráfordításokat, valamint a teljesítményátterheléseket bázisszinten tervezzük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42025" cy="85369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853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4370" cy="81305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89"/>
        </w:tabs>
        <w:ind w:left="28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6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zvegtrzsbehzssal3">
    <w:name w:val="Szövegtörzs behúzással 3"/>
    <w:basedOn w:val="Normal"/>
    <w:qFormat/>
    <w:pPr>
      <w:ind w:left="357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09_11_19/12_mell.xls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22:00Z</dcterms:created>
  <dc:creator>Tóth Gáborné Anikó</dc:creator>
  <dc:description/>
  <cp:keywords/>
  <dc:language>en-US</dc:language>
  <cp:lastModifiedBy>tt</cp:lastModifiedBy>
  <cp:lastPrinted>2009-11-13T08:24:00Z</cp:lastPrinted>
  <dcterms:modified xsi:type="dcterms:W3CDTF">2009-11-13T13:25:00Z</dcterms:modified>
  <cp:revision>4</cp:revision>
  <dc:subject/>
  <dc:title>Zalaegerszeg Megyei Jogú Város</dc:title>
</cp:coreProperties>
</file>