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Cs w:val="24"/>
        </w:rPr>
        <w:t>2009. november 19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</w:t>
      </w:r>
      <w:r>
        <w:rPr>
          <w:b/>
          <w:i/>
          <w:szCs w:val="24"/>
        </w:rPr>
        <w:t xml:space="preserve">A </w:t>
      </w:r>
      <w:r>
        <w:rPr>
          <w:b/>
        </w:rPr>
        <w:t>települési szilárd hulladékkal kapcsolatos hulladékkezelési helyi    közszolgáltatásról szóló többször módosított 45/2004. (XII.03.) számú önkormányzati rendelet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 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hulladékszállítás és elhelyezés 2010. évi díjainak megállapítása, hulladékkezelési helyi közszolgáltatás díjairól szóló többször módosított</w:t>
        <w:tab/>
        <w:t xml:space="preserve"> 48/2004. (XII.03.) sz. önkormányzati rendelet módosítása című előterjesztésben jeleztük a hulladékkezelési díjkedvezmények megszüntetésére vonatkozó javaslatunkat, amellyel egy időben </w:t>
      </w:r>
      <w:r>
        <w:rPr/>
        <w:t xml:space="preserve">lehetőség nyílik az 1-2 fős háztartások számára 50 literes edényre, a 3 fős háztartások esetében 80 literes edényre szerződést kötni a Zala-Depo Kft-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szCs w:val="24"/>
        </w:rPr>
        <w:t xml:space="preserve"> fentiek elfogadása esetén a </w:t>
      </w:r>
      <w:r>
        <w:rPr/>
        <w:t>települési szilárd hulladékkal kapcsolatos hulladékkezelési helyi közszolgáltatásról szóló többször módosított 45/2004. (XII.03.) számú önkormányzati rendelet (továbbiakban: rendelet) módosítását is maga után vonja, amely az alábbiakra terjed 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10-120 literestől eltérő edény használatához szerződéskötés szükséges. A szerződést nem kötő ügyfelek 1 db 110-120 literes edényt használhatnak, annak a díját kötelesek fizetni, illetve a szolgáltató ilyen mértékig köteles szolgáltatást vég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  <w:t>A 110-120 literesnél kisebb edény használata tárgyában a szolgáltató azokat az ügyféligényeket köteles elfogadni, amelyek jogosultságát az önkormányzattól hivatalosan átvett lakcímnyilvántartó, vagy időközi változások esetén Zalaegerszeg Önkormányzata által az ügyfél részére a változásról kiállított igazolás alátáma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  <w:t>A jogosultság elvesztésének esetét (azaz a 110-120 literes díjra történő átállást külön szerződés módosítás nélkül) célszerű legalább a szerződés tartalmi elemei között megemlíteni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5940" w:leader="none"/>
        </w:tabs>
        <w:spacing w:before="40" w:after="0"/>
        <w:jc w:val="both"/>
        <w:rPr/>
      </w:pPr>
      <w:r>
        <w:rPr/>
        <w:t>A szabálysértésekről szóló 1999. évi LXIX. törvény módosítását követően a helyszíni bírság összege háromezer forinttól húszezer forintig terjedhet, míg a rendeletben jelenleg</w:t>
      </w:r>
      <w:r>
        <w:rPr>
          <w:szCs w:val="24"/>
        </w:rPr>
        <w:t xml:space="preserve"> az 500-10.000 Ft összeg szerepe</w:t>
      </w:r>
      <w:r>
        <w:rPr>
          <w:sz w:val="22"/>
        </w:rPr>
        <w:t>l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40" w:after="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A Felügyelőség és a Településrészi Önkormányzatok anyagküldés napjáig a rendeletmódosítással kapcsolatban nem tettek észrevétel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A Műszaki Bizottság </w:t>
      </w:r>
      <w:r>
        <w:rPr>
          <w:szCs w:val="24"/>
        </w:rPr>
        <w:t>165/2009. számú határozatával a rendelet-módosítást 9 igen egyhangú szavazattal támogatt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 Gazdasági Bizottság </w:t>
      </w:r>
      <w:r>
        <w:rPr>
          <w:szCs w:val="24"/>
        </w:rPr>
        <w:t>a rendeletmódosítást 192/2009. számú határozatával 9 igen szavazattal elfogadta.</w:t>
      </w:r>
    </w:p>
    <w:p>
      <w:pPr>
        <w:pStyle w:val="Szvegtrzs3"/>
        <w:rPr/>
      </w:pPr>
      <w:r>
        <w:rPr>
          <w:b/>
          <w:sz w:val="24"/>
          <w:szCs w:val="24"/>
        </w:rPr>
        <w:t>Az Ügyrendi, Jogi és Vagyonnyilatkozatot Ellenőrző Bizottság</w:t>
      </w:r>
      <w:r>
        <w:rPr>
          <w:sz w:val="24"/>
          <w:szCs w:val="24"/>
        </w:rPr>
        <w:t xml:space="preserve"> 249/2009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 az előterjesztés megtárgyalására, és a rendeletmódosítás elfogadásá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zvegtrzs2"/>
        <w:spacing w:lineRule="auto" w:line="240" w:before="120" w:after="0"/>
        <w:jc w:val="both"/>
        <w:rPr/>
      </w:pPr>
      <w:r>
        <w:rPr/>
        <w:t>Zalaegerszeg, 2009. november 12.</w:t>
      </w:r>
    </w:p>
    <w:p>
      <w:pPr>
        <w:pStyle w:val="Szvegtrzs2"/>
        <w:spacing w:lineRule="auto" w:line="240" w:before="120" w:after="0"/>
        <w:jc w:val="both"/>
        <w:rPr/>
      </w:pPr>
      <w:r>
        <w:rPr/>
      </w:r>
    </w:p>
    <w:p>
      <w:pPr>
        <w:pStyle w:val="Szvegtrzs2"/>
        <w:spacing w:lineRule="auto" w:line="240" w:before="120" w:after="0"/>
        <w:jc w:val="both"/>
        <w:rPr/>
      </w:pPr>
      <w:r>
        <w:rPr/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 w:val="24"/>
          <w:szCs w:val="22"/>
        </w:rPr>
      </w:pPr>
      <w:r>
        <w:br w:type="page"/>
      </w:r>
      <w:r>
        <w:rPr>
          <w:b w:val="false"/>
          <w:i w:val="false"/>
          <w:sz w:val="24"/>
          <w:szCs w:val="22"/>
        </w:rPr>
      </w:r>
    </w:p>
    <w:p>
      <w:pPr>
        <w:pStyle w:val="Kpalrs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>../2009. (. .) számú önkormányzati rendelete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a települési szilárd hulladékkal kapcsolatos hulladékkezelési helyi közszolgáltatásról szóló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5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a helyi önkormányzatokról szóló 1990. évi LXV. tv. 16. § (1) bekezdésében, valamint a hulladékgazdálkodásról szóló 2000. évi XLIII. tv. ( a továbbiakban Hgt.) 23. §-ban kapott felhatalmazás alapján a települési szilárd hulladékkal kapcsolatos hulladékkezelési helyi közszolgáltatásról szóló többször módosított 45/2004. (XII.03.) sz. önkormányzati rendeletét (továbbiakban rendelet) az alábbiak szerint módosítj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12. § (1) bekezdése helyébe az alábbi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(1) A szerződésben meg kell jelöln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a szerződő fél nevét, születési helyét, és idejét, anyja nevét, lakcímét, a közszolgáltatás igénybevételének jogcímét (ingatlantulajdonos, ingatlanbérlő, ingatlanhasználó), a bankszámlaszámmal rendelkező társasházak esetén a bankszámlaszámo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zszolgáltatással érintett ingatlan címét, vagy annak hiányában a helyrajzi szám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szolgáltatás igénybevételének kezdő napj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jesítés helyét és módj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ürítési gyakoriságot és az ürítés idejét napok szerin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a gyűjtőedények </w:t>
      </w:r>
      <w:r>
        <w:rPr>
          <w:b/>
          <w:sz w:val="22"/>
          <w:szCs w:val="22"/>
        </w:rPr>
        <w:t>térfogatát és darabszámát</w:t>
      </w:r>
      <w:r>
        <w:rPr>
          <w:sz w:val="22"/>
          <w:szCs w:val="22"/>
        </w:rPr>
        <w:t>, használatának jogcímét és módj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erződéskötés időpontjában hatályos közszolgáltatási díj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özszolgáltatási díj megfizetésének módj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erződés módosításának feltételei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rányadó jogszabályok meghatározás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erződés megszűnésének esete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110-120 literesnél kisebb űrtartalmú edény alkalmazása esetén a jogosultság elvesztésének következményeit.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14. § (2) bekezdése helyébe az alábbi rendelkezés lép:</w:t>
      </w:r>
    </w:p>
    <w:p>
      <w:pPr>
        <w:pStyle w:val="Normal"/>
        <w:tabs>
          <w:tab w:val="clear" w:pos="708"/>
          <w:tab w:val="left" w:pos="561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2) A közszolgáltatás teljesítésének feltételeiről a közszolgáltató az ingatlan tulajdonost írásban köteles értesíteni, vagy felhívás közzététele útján tájékoztatni. Az ingatlantulajdonos köteles az értesítés és felajánlás alapján a közszolgáltatási szerződést aláírni, kivéve, ha a jelen rendeletben szabályozott hulladékgazdálkodási köztelezettségének a rendelet 11. § (2) bekezdésében foglaltak szerinti igazolt módon tesz eleget. A közszolgáltatási szerződés aláírásának jogszerűtlen megtagadása esetén is köteles az ingatlantulajdonos a kötelező közszolgáltatás igénybevételére, </w:t>
      </w:r>
      <w:r>
        <w:rPr>
          <w:b/>
          <w:sz w:val="22"/>
          <w:szCs w:val="22"/>
        </w:rPr>
        <w:t>és 1 db 110-120 literes gyűjtőedényt és</w:t>
      </w:r>
      <w:r>
        <w:rPr>
          <w:sz w:val="22"/>
          <w:szCs w:val="22"/>
        </w:rPr>
        <w:t xml:space="preserve"> szállítási gyakoriságot is figyelembe vevő közszolgáltatási díj megfizetésére. Amennyiben a közszolgáltatási szerződés aláírását jogszerűtlenül megtagadó ingatlantulajdonos ingatlanán a </w:t>
      </w:r>
      <w:r>
        <w:rPr>
          <w:b/>
          <w:sz w:val="22"/>
          <w:szCs w:val="22"/>
        </w:rPr>
        <w:t>110-120 literes</w:t>
      </w:r>
      <w:r>
        <w:rPr>
          <w:sz w:val="22"/>
          <w:szCs w:val="22"/>
        </w:rPr>
        <w:t xml:space="preserve"> edényméretet meghaladó mennyiségű hulladék keletkezik, a közszolgáltató jogosult a tényleges mennyiségnek megfelelő közszolgáltatási díjról számlát kibocsátani az ingatlantulajdonos felé. </w:t>
      </w:r>
      <w:r>
        <w:rPr>
          <w:b/>
          <w:sz w:val="22"/>
          <w:szCs w:val="22"/>
        </w:rPr>
        <w:t>Az 50 literes és 80 literes gyűjtőedényre vonatkozó közszolgáltatási díj alkalmazásának feltétele a közszolgáltatási szerződés megkötése, melynek jogosultságát a közszolgáltató a személyi adat- és lakcímnyilvántartás vagy az Okmányiroda által kiállított, 8 napnál nem régebbi igazolás alapján állapítja meg.”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4"/>
        <w:jc w:val="center"/>
        <w:rPr/>
      </w:pPr>
      <w:r>
        <w:rPr>
          <w:sz w:val="22"/>
          <w:szCs w:val="22"/>
        </w:rPr>
        <w:t>3. §</w:t>
      </w:r>
    </w:p>
    <w:p>
      <w:pPr>
        <w:pStyle w:val="Normal"/>
        <w:ind w:first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19. § (5) bekezdése helyébe az alábbi rendelkezés lép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5) A  kötelező közszolgáltatás a közszolgáltató által meghatározott, a közszolgáltató a szállítóeszközéhez rendszeresített típusú gyűjtőedényből történik, akár az a Közszolgáltató, akár az ingatlantulajdonos tulajdonát képezi. A gyűjtőedények mérete a követke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50 literes (DIN) műanya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0 literes (DIN) műanya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110 literes (DIN) műanyag vagy horganyzott alumíni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120 literes (DIN) műanyag, kerek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240 literes (DIN) műanyag, kerek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770 lite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1100 lite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17" w:leader="none"/>
        </w:tabs>
        <w:ind w:left="817" w:hanging="397"/>
        <w:jc w:val="both"/>
        <w:rPr>
          <w:sz w:val="22"/>
          <w:szCs w:val="22"/>
        </w:rPr>
      </w:pPr>
      <w:r>
        <w:rPr>
          <w:sz w:val="22"/>
          <w:szCs w:val="22"/>
        </w:rPr>
        <w:t>4,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.”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27. § (5) bekezdése helyébe az alábbi rendelkezés lép: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„</w:t>
      </w:r>
      <w:r>
        <w:rPr>
          <w:sz w:val="22"/>
        </w:rPr>
        <w:t>(5) A gyűjtőedényben elhelyezhető települési szilárd hulladék súlya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50 literes gyűjtőedény esetében legfeljebb 10 kg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80 literes gyűjtőedény esetében legfeljebb 18 kg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110-120 literes gyűjtőedény esetében legfeljebb 25 kg, 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240 literes gyűjtőedény esetében legfeljebb 50 kg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770 literes gyűjtőedény esetében legfeljebb 175 kg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1100 literes gyűjtőedény esetében legfeljebb 250 kg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4200 literes gyűjtőedény esetében legfeljebb 500 kg lehet.”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endelet 45. § (3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„</w:t>
      </w:r>
      <w:r>
        <w:rPr>
          <w:sz w:val="22"/>
        </w:rPr>
        <w:t>(3)</w:t>
        <w:tab/>
        <w:t xml:space="preserve">Az e rendeletben meghatározott szabálysértések tetten ért elkövetőjével szemben </w:t>
      </w:r>
      <w:r>
        <w:rPr>
          <w:b/>
          <w:sz w:val="22"/>
        </w:rPr>
        <w:t>háromezer forinttól húszezer forintig</w:t>
      </w:r>
      <w:r>
        <w:rPr>
          <w:sz w:val="22"/>
        </w:rPr>
        <w:t xml:space="preserve"> terjedő helyszíni bírság szabható ki. „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Jelen rendelet 2010. január 1. napján lép hatályb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Kpalrs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-4. §-h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80 literes gyűjtőedény bevezetése miatt szükséges módosításokat tartalmazza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§-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szabható helyszíni bírság összegé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§-ho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hatálybalépésre vonatkozó rendelkezést tartalmazz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eorgia" w:hAnsi="Georgia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eorgia" w:hAnsi="Georg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34:00Z</dcterms:created>
  <dc:creator>Számítástechnikai Csoport</dc:creator>
  <dc:description/>
  <cp:keywords/>
  <dc:language>en-US</dc:language>
  <cp:lastModifiedBy>Admin</cp:lastModifiedBy>
  <cp:lastPrinted>2009-11-12T14:29:00Z</cp:lastPrinted>
  <dcterms:modified xsi:type="dcterms:W3CDTF">2009-11-12T13:37:00Z</dcterms:modified>
  <cp:revision>3</cp:revision>
  <dc:subject/>
  <dc:title> </dc:title>
</cp:coreProperties>
</file>