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drawing>
          <wp:anchor behindDoc="0" distT="0" distB="0" distL="90170" distR="90170" simplePos="0" locked="0" layoutInCell="0" allowOverlap="1" relativeHeight="14">
            <wp:simplePos x="0" y="0"/>
            <wp:positionH relativeFrom="column">
              <wp:posOffset>14605</wp:posOffset>
            </wp:positionH>
            <wp:positionV relativeFrom="paragraph">
              <wp:posOffset>635</wp:posOffset>
            </wp:positionV>
            <wp:extent cx="861060" cy="106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9. november 19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3276"/>
        <w:gridCol w:w="3492"/>
        <w:gridCol w:w="2700"/>
        <w:gridCol w:w="108"/>
      </w:tblGrid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 2010. évi közcélú érdekeltségi hozzájárulás megállapítása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űszaki Osztály</w:t>
            </w:r>
          </w:p>
          <w:p>
            <w:pPr>
              <w:pStyle w:val="Normal"/>
              <w:rPr/>
            </w:pPr>
            <w:r>
              <w:rPr/>
              <w:t xml:space="preserve">Dr. Kovács Éva sk. osztályvezető </w:t>
            </w:r>
          </w:p>
          <w:p>
            <w:pPr>
              <w:pStyle w:val="Normal"/>
              <w:rPr/>
            </w:pPr>
            <w:r>
              <w:rPr/>
              <w:t>Dr. Gángó Gabriella sk. csoportvezető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Műszak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Pénzügyi Bizottság</w:t>
            </w:r>
          </w:p>
          <w:p>
            <w:pPr>
              <w:pStyle w:val="Normal"/>
              <w:rPr/>
            </w:pPr>
            <w:r>
              <w:rPr/>
              <w:t>Településrészi Önkormányzato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zgyűlésre meghívást kap: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, tartalmi és formai szempontból ellenőrizte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  <w:p>
            <w:pPr>
              <w:pStyle w:val="Normal"/>
              <w:rPr/>
            </w:pPr>
            <w:r>
              <w:rPr/>
              <w:t>Zsupanek Péter sk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autoSpaceDE w:val="false"/>
        <w:ind w:firstLine="204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Az </w:t>
      </w:r>
      <w:r>
        <w:rPr>
          <w:b/>
          <w:i/>
        </w:rPr>
        <w:t>épített környezet alakításáról és védelméről szóló 1997. évi LXXVIII. törvény (Étv.)</w:t>
      </w:r>
      <w:r>
        <w:rPr/>
        <w:t xml:space="preserve"> 1. § (2) bekezdése kimondja, hogy e törvényt a sajátos építményfajták tekintetében a rájuk vonatkozó külön törvényekkel, kormányrendeletekkel együtt, a bennük foglalt kiegészítésekkel és eltérésekkel kell alkalmaz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z Alkotmánybíróság 35/2006. (VII.13.) számú AB határozatában rámutatott arra, hogy a </w:t>
      </w:r>
      <w:r>
        <w:rPr>
          <w:b/>
          <w:i/>
        </w:rPr>
        <w:t>vízgazdálkodásról szóló 1995. évi LVII. törvény (Vt.)</w:t>
      </w:r>
      <w:r>
        <w:rPr/>
        <w:t xml:space="preserve"> az Étv-hez képest</w:t>
      </w:r>
      <w:r>
        <w:rPr>
          <w:b/>
          <w:i/>
        </w:rPr>
        <w:t xml:space="preserve"> </w:t>
      </w:r>
      <w:r>
        <w:rPr/>
        <w:t xml:space="preserve">sajátos építményfajtákat szabályoz, ennek megfelelően az Étv. 28. § (2) bekezdésében kapott felhatalmazás </w:t>
      </w:r>
      <w:r>
        <w:rPr>
          <w:i/>
        </w:rPr>
        <w:t>(ha a közművet a települési önkormányzat megvalósította, annak költségét részben, de legfeljebb a költségek 90%-áig az érintett ingatlanok tulajdonosaira átháríthatja; a hozzájárulás mértékét és a megfizetés módját a települési önkormányzat rendelettel szabályozza</w:t>
      </w:r>
      <w:r>
        <w:rPr/>
        <w:t xml:space="preserve">) csak a Vt. szabályaira tekintettel értelmezhető a vízi létesítményekre.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szCs w:val="24"/>
        </w:rPr>
        <w:t>A vízi létesítmény megvalósítása, bővítése, működtetése és fenntartása körében az érdekeltek a költségeket a Vt. 8. § (2) és (3) bekezdése alapján kötelesek viselni, a Vt.-ben meghatározottak szerint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Normal"/>
        <w:jc w:val="both"/>
        <w:rPr/>
      </w:pPr>
      <w:r>
        <w:rPr/>
        <w:t xml:space="preserve">Az Alkotmánybíróság határozata egyértelműen rendezi a helyi közcélú vízi létesítmények és a közcélú vízimunkák költségei viselésének szabályait, oly módon, hogy ezen létesítmények esetében nem önkormányzati rendeletben történő szabályozást enged, hanem kimondja a Vt. szabályainak kizárólagosságát. 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A Vt. 8. § (2) bekezdése szerint a helyi közcélú vízi létesítmények, illetve a közcélú vízimunkák költségeit, vízitársulat esetén a tagok a társulati érdekeltségi szabályok szerint, vízitársulat hiányában az érdekeltek érdekeltségük arányában kötelesek viselni </w:t>
      </w:r>
      <w:r>
        <w:rPr>
          <w:rFonts w:cs="Times New Roman" w:ascii="Times New Roman" w:hAnsi="Times New Roman"/>
          <w:bCs/>
          <w:szCs w:val="24"/>
        </w:rPr>
        <w:t>(közcélú érdekeltségi hozzájárulás).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 A (3) bekezdés szerint vízitársulat hiányában a költségeket a közigazgatási hatósági eljárás és szolgáltatás általános szabályairól szóló törvény rendelkezései szerint lefolytatott eljárásban hozott határozatával érdekeltségük arányában az érdekeltekre a települési önkormányzat jegyzője veti ki.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 Vt. szerint közcélú vízi létesítmény, az a létesítmény, amely az államnak, illetve a helyi önkormányzatnak törvényben meghatározott vízgazdálkodási feladatait, különösen a vízi közművekkel nyújtott szolgáltatást, a vizek kártételei elleni védelmet, a vízkészletek feltárását, megóvását, hasznosítását, pótlását és állapotának figyelemmel kísérését, a vízkészlettel való gazdálkodását szolgálja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Cs/>
          <w:szCs w:val="24"/>
        </w:rPr>
        <w:t>A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vízgazdálkodási társulatokról szóló 160/1995. (XII. 26.) Korm. rendelet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 (a továbbiakban: R.)  24. § (1) bekezdése szerint, ha a vízgazdálkodási közfeladatok ellátásával összefüggő - a törvény és e jogszabály szerint megállapított - érdekeltségi területen vízitársulat nem működik, az állami vagy helyi önkormányzati tulajdonban álló vizek és közcélú vízi létesítmények kezelője, illetve tulajdonosa - a Vt. 8. § (2) bekezdése alapján - közcélú érdekeltségi hozzájárulás megállapítását kérelmezi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Normal"/>
        <w:jc w:val="both"/>
        <w:rPr/>
      </w:pPr>
      <w:r>
        <w:rPr/>
        <w:t>Az előterjesztés célja, hogy - Zalaegerszeg közigazgatási területén belül, ahol vízitársulat nem működik - a közüzemi ivóvíz és szennyvíz, valamint a vizek kártételei elleni védelmet szolgáló csapadékvíz elvezetés létesítményeihez való csatlakozás, valamint a létesítmények megvalósítása, bővítése, működtetése és fenntartása körében meghatározzuk az érdekelteket terhelő költségviselés arányát és az érdekeltségi területet, valamint annak határait tartalmazó helyszínrajz elkészítéséről gondoskodjunk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érdekeltek kör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Vt. 1. sz. mellékletében meghatározott fogalommeghatározás alapján érdekelt az a természetes vagy jogi személy, jogi személyiséggel nem rendelkező gazdasági társaság, aki/amely az érdekeltségi területen ingatlantulajdonnal rendelkezik, illetve ingatlant haszná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érdekeltségi terüle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A R. 24. §</w:t>
      </w:r>
      <w:r>
        <w:rPr/>
        <w:t xml:space="preserve">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(2) bekezdése alapján a R. 24.§ (1) bekezdésében megjelölt vizeket érintő - a Törvény 35. § (1) bekezdés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b)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pontja szerint közfeladatot képező - közcélú vízilétesítmények és vízimunkák érdekeltségi területének meghatározásáról, annak határait tartalmazó helyszínrajz elkészítéséről, a vizek vagy a közcélú vízilétesítmények tulajdonosa, illetőleg kezelője gondoskodik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Ennek megfelelően az érdekeltségi területet az alábbiak szerint javasolom meghatározni:</w:t>
      </w:r>
    </w:p>
    <w:p>
      <w:pPr>
        <w:pStyle w:val="Normal"/>
        <w:spacing w:before="120" w:after="0"/>
        <w:jc w:val="both"/>
        <w:rPr/>
      </w:pPr>
      <w:r>
        <w:rPr/>
        <w:t xml:space="preserve">Az érdekeltségi terület </w:t>
      </w:r>
      <w:r>
        <w:rPr>
          <w:b/>
        </w:rPr>
        <w:t>Zalaegerszeg Megyei Jogú Város teljes közigazgatási területe</w:t>
      </w:r>
      <w:r>
        <w:rPr/>
        <w:t xml:space="preserve">, ahol az önkormányzat tulajdonában álló közüzemi ivóvízhálózat és szennyvízcsatorna, valamint a vizek kártételei elleni védelmet szolgáló csapadékvíz elvezetés létesítményei helyezkednek el, és vízitársulat nem működik. </w:t>
      </w:r>
    </w:p>
    <w:p>
      <w:pPr>
        <w:pStyle w:val="Normal"/>
        <w:jc w:val="both"/>
        <w:rPr/>
      </w:pPr>
      <w:r>
        <w:rPr/>
        <w:t>Az érdekeltségi területet meghatározó helyszínrajz az előterjesztés 1. sz. mellékletében található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 költségviseléssel, annak mértékével kapcsolatos adat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R. 24. § (3) bekezdése értelmében a megállapított érdekeltségi területen megjelölt közcélú vízilétesítmények és vízimunkák közérdek mértékig terjedő költségeire figyelemmel az érdekelteket terhelő költségviselés arányát (érdekeltségi arány):</w:t>
      </w:r>
    </w:p>
    <w:p>
      <w:pPr>
        <w:pStyle w:val="Normal"/>
        <w:jc w:val="both"/>
        <w:rPr/>
      </w:pPr>
      <w:r>
        <w:rPr/>
        <w:t xml:space="preserve">- az egységnyi érdekeltségi hozzájárulás összege, valamint </w:t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  <w:iCs/>
        </w:rPr>
        <w:t>a 13. § (1) bekezdés b) pontja szerinti érdekeltségi egységben mért</w:t>
      </w:r>
      <w:r>
        <w:rPr/>
        <w:t xml:space="preserve"> ingatlantulajdon, ingatlanhasználat határozz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. 24. § (4) bekezdése kimondja, hogy a</w:t>
      </w:r>
      <w:r>
        <w:rPr>
          <w:bCs/>
        </w:rPr>
        <w:t xml:space="preserve"> közcélú érdekeltségi hozzájárulás egységnyi összegét - az érdekeltségi területen levő ingatlan használatának jellegét, </w:t>
      </w:r>
    </w:p>
    <w:p>
      <w:pPr>
        <w:pStyle w:val="Normal"/>
        <w:jc w:val="both"/>
        <w:rPr>
          <w:bCs/>
        </w:rPr>
      </w:pPr>
      <w:r>
        <w:rPr>
          <w:bCs/>
        </w:rPr>
        <w:t>- az érdekeltségi területen levő földterület művelési ágát,</w:t>
      </w:r>
    </w:p>
    <w:p>
      <w:pPr>
        <w:pStyle w:val="Normal"/>
        <w:jc w:val="both"/>
        <w:rPr/>
      </w:pPr>
      <w:r>
        <w:rPr>
          <w:bCs/>
        </w:rPr>
        <w:t>- a vízimunkáknak és a vízilétesítményeknek az ingatlanra gyakorolt hatását és kölcsönhatását alapul véve kell megállapíta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rendelet alapján az érdekeltségi hozzájárulás egységnyi összegének megállapításakor az alábbiakat vettük figyelemb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1. Az ingatlan használatának jellege: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>Az érdekeltségi hozzájárulás egységnyi összegének megállapításánál az ingatlan használata kapcsán felmerülő vízellátási, szennyvíz- és csapadékvízelvezetési igény alapján tudunk mérlegelni. Bármely beépített vagy be nem épített ingatlan - művelési ágától függetlenül - jelenlegi vagy későbbi használatát figyelembe véve két használati jelleget különböztethetünk meg:</w:t>
      </w:r>
    </w:p>
    <w:p>
      <w:pPr>
        <w:pStyle w:val="Normal"/>
        <w:jc w:val="both"/>
        <w:rPr>
          <w:bCs/>
        </w:rPr>
      </w:pPr>
      <w:r>
        <w:rPr>
          <w:bCs/>
        </w:rPr>
        <w:t>a.) lakossági célú használat: minden olyan használat, amely nem minősül gazdasági célú használatnak;</w:t>
      </w:r>
    </w:p>
    <w:p>
      <w:pPr>
        <w:pStyle w:val="Normal"/>
        <w:jc w:val="both"/>
        <w:rPr>
          <w:bCs/>
        </w:rPr>
      </w:pPr>
      <w:r>
        <w:rPr>
          <w:bCs/>
        </w:rPr>
        <w:t>b.) gazdasági célú használat: minden olyan használat, amelynek során adott ingatlanon gazdasági tevékenységet folytatnak.</w:t>
      </w:r>
    </w:p>
    <w:p>
      <w:pPr>
        <w:pStyle w:val="Normal"/>
        <w:jc w:val="both"/>
        <w:rPr>
          <w:bCs/>
        </w:rPr>
      </w:pPr>
      <w:r>
        <w:rPr>
          <w:bCs/>
        </w:rPr>
        <w:t>Gazdasági tevékenységnek minősül minden olyan tevékenység, amelyet gazdasági társaság, egyéni vállalkozó, illetve őstermelő jövedelem- és vagyonszerzés céljából folyt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2. A földterület művelési ága az alábbiak szerint határozható meg: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940"/>
      </w:tblGrid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űvelési ág megnevezés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z ingatlan használatának jellege</w:t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kivett lakóház, udvar,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ársasház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kossági célú használat</w:t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ivett telephely, üzem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gazdasági célú használat</w:t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gazdasági épüle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használat jellegétől függően lehet lakossági célú vagy gazdasági célú</w:t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ivett beépítetlen terület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ivett építési terüle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használat jellegétől függően lehet lakossági célú vagy gazdasági célú</w:t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zőlő, kert, gyümölcsö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használat jellegétől függően lehet lakossági célú vagy gazdasági célú</w:t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szántó, rét, legelő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használat jellegétől függően lehet lakossági célú vagy gazdasági célú</w:t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rdő, fásított terüle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használat jellegétől függően lehet lakossági célú vagy gazdasági célú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Mindenképpen fontos megjegyezni, hogy bármely ingatlanon felmerülhet a vízellátás igénye, a művelési ágtól függetlenül, a későbbi beépítéstől függőe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3. A vízimunkáknak és a vízilétesítményeknek az ingatlanra gyakorolt hatása és kölcsönhatása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ingatlan lakossági vagy gazdasági célú használata során igény merül fel a közüzemi ivóvízellátás, szennyvízelvezetés, vagy csapadékvíz elvezetés igénybevételére, amely valamennyi ingatlan rendeltetésszerű használatának előfeltétele. </w:t>
      </w:r>
    </w:p>
    <w:p>
      <w:pPr>
        <w:pStyle w:val="Normal"/>
        <w:jc w:val="both"/>
        <w:rPr/>
      </w:pPr>
      <w:r>
        <w:rPr>
          <w:bCs/>
        </w:rPr>
        <w:t xml:space="preserve">Amennyiben az ingatlan vízellátása, szennyvíz, illetve csapadékvíz elvezetése a bekötővezetékek kiépítésével a gerincvezetékről biztosítottá válik, úgy az ingatlan használati és forgalmi értéke a közművesítéssel párhuzamosan emelkedik. Lakossági célú használat során a tulajdonos vagy használó komfortérzete növekszik, gazdasági célú használat esetén ezentúl a tevékenységhez szükséges technológiai vízigény, valamint használt víz elvezetés is biztosított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ingatlan használata során igénybevett közüzemi ivóvízmennyiség, illetve szennyvízelvezetési kapacitás a meglévő rendszer szállítóképességének függvényében vagy javít a vezetékrendszer kihasználtságán, vagy túlzott mértékű fogyasztás esetén a vezetékrendszer túlterhelését okozhatja, ami a meglévő fogyasztók érdekeinek sérelméhez vezethe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Lakossági célú használat során a meglévő közüzemi rendszer az esetek döntő százalékában megfelelő kapacitással rendelkezik, az új fogyasztó csatlakozása általában biztosított. Az üzemeltető részéről a tervezés stádiumában a rendszer kapacitásának ellenőrzése megtörténik, így nem ad ki közműcsatlakozási hozzájárulást olyan esetben, amikor a meglévő kapacitás teljes mértékben kihasznált. Utóbbi esetben a közműhálózat fejlesztését követően biztosítható a csatlakozás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Gazdasági célú használat során a közüzemi ivóvízellátás, szennyvíz, illetve csapadékvíz elvezetés igénybevétele során nagy mértékű eltérések mutatkozhatnak, melyek a gazdasági tevékenységgel állnak összefüggésben. A nagyobb mértékű igénybevétel az adott kapacitású vezeték esetében azt jelenti, hogy a későbbiekben kevesebb rácsatlakozás lehetséges, vagyis korlátozza a későbbi csatlakozók számá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mennyiben a gazdasági tevékenység nagy mértékben igénybeveszi a közcélú létesítményt, a meglévő kapacitás bővítése esetlegesen szükségessé válhat, nagyobb átmérőjű ellátóvezeték kiépítése és a közüzemi hálózat fejlesztése szükséges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Fent leírtak alapján 2010. évre a közcélú érdekeltségi hozzájárulás egységnyi összegét a 2009. évi egységnyi érdekeltségi hozzájárulások összegével azonos mértékben javasoljuk megállapítani,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Lakossági célú haszná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izetendő érdekeltségi hozzájárulás érdekeltségi arányát (tehát az érdekeltségi egységet) lakossági célú használat esetén beépített vagy be nem épített ingatlan esetén, minimum egy lakóegység (lakóház, ill. lakás) átlagos vízfogyasztását, szennyvízkibocsátását (1 m</w:t>
      </w:r>
      <w:r>
        <w:rPr>
          <w:vertAlign w:val="superscript"/>
        </w:rPr>
        <w:t>3</w:t>
      </w:r>
      <w:r>
        <w:rPr/>
        <w:t>/nap), valamint csapadékvíz-elvezetés esetén átlagos burkolt felületét (100m2) alapul véve határozzuk meg (lakossági célú érdekeltségi egység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nnyiben az adott ingatlanon több lakóegység (lakóház, ill. lakás) található, a lakossági célú érdekeltségi egység többszörösét, csapadékvízelvezetés esetén a tényleges burkolt felület nagyságát kell alapul v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ban az esetben, ha egy ingatlanon növekedik a közüzemi ivóvíz, - és szennyvízhálózatot, valamint a csapadékvízelvezető rendszert igénybevevő lakóegységek száma, akkor a már meglévő és a létrejövő lakóegységek számának különbözetét, csapadékvízelvezetés esetén a megnövekedett burkolt felület nagyságát kell figyelembe v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tézmények, egyházak és közcélú szolgáltatók részére az érdekeltségi egység az egy lakóegység alapján kerül megállapít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özüzemi ivóvízellátás  tekintetében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864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ivóvízellátás gerincvezetékre történő csatlakozás esetén </w:t>
        <w:tab/>
        <w:t>75.000.- Ft</w:t>
      </w:r>
    </w:p>
    <w:p>
      <w:pPr>
        <w:pStyle w:val="Normal"/>
        <w:tabs>
          <w:tab w:val="clear" w:pos="708"/>
          <w:tab w:val="right" w:pos="8640" w:leader="none"/>
        </w:tabs>
        <w:ind w:left="360" w:hanging="0"/>
        <w:jc w:val="both"/>
        <w:rPr/>
      </w:pPr>
      <w:r>
        <w:rPr>
          <w:b/>
        </w:rPr>
        <w:t>ivóvízellátás kiépített bekötővezeték esetén:</w:t>
        <w:tab/>
        <w:t>140.000.- Ft</w:t>
      </w:r>
    </w:p>
    <w:p>
      <w:pPr>
        <w:pStyle w:val="Normal"/>
        <w:tabs>
          <w:tab w:val="clear" w:pos="708"/>
          <w:tab w:val="right" w:pos="86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Közüzemi szennyvízelvezetés tekintetében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864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szennyvízelvezetés gerincvezetékre történő csatlakozás esetén </w:t>
        <w:tab/>
        <w:t>95.000.- Ft</w:t>
      </w:r>
    </w:p>
    <w:p>
      <w:pPr>
        <w:pStyle w:val="Normal"/>
        <w:tabs>
          <w:tab w:val="clear" w:pos="708"/>
          <w:tab w:val="right" w:pos="8640" w:leader="none"/>
        </w:tabs>
        <w:ind w:left="360" w:hanging="0"/>
        <w:jc w:val="both"/>
        <w:rPr/>
      </w:pPr>
      <w:r>
        <w:rPr>
          <w:b/>
        </w:rPr>
        <w:t>szennyvízelvezetés kiépített bekötővezeték esetén:</w:t>
        <w:tab/>
        <w:t>150.000.- F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Csapadékvízelvezetés tekintetében:</w:t>
        <w:tab/>
        <w:tab/>
        <w:tab/>
        <w:tab/>
        <w:tab/>
        <w:tab/>
      </w:r>
      <w:r>
        <w:rPr>
          <w:b/>
        </w:rPr>
        <w:t xml:space="preserve">        50.000,-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Gazdasági célú haszná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izetendő érdekeltségi hozzájárulás érdekeltségi arányát (tehát az érdekeltségi egységet) gazdasági célú használat esetén beépített vagy be nem épített ingatlan esetén minimum a lakossági célú érdekeltségi egységet alapul véve, illetve a várható fogyasztás függvényében, annak többszöröseként kell meghatározni (gazdasági célú érdekeltségi egység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nnyiben a gazdasági célú használat során a vízfogyasztás és szennyvízkibocsátás, valamint a burkolt felület megnövekszik, a meglévő és a megvalósuló fogyasztás különbözetét, valamint burkolt felületet növekedését kell figyelembe venni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mennyiben gazdálkodó szervezet víziközmű fejlesztés keretében víziközművet hoz létre és az önkormányzat tulajdonába térítésmentesen átadja, abban az esetben a megfizetendő érdekeltségi hozzájárulás összegének meghatározásakor a kivitelezés összköltségét figyelembe kell venni, mert az átadott létesítménnyel az önkormányzat vagyona n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R. 25. § (1) bekezdése szerint a közcélú érdekeltségi hozzájárulás kivetését a 24. § (1) bekezdésben megjelölt állami szerv, illetőleg helyi önkormányzat az érdekeltségi ingatlan fekvése szerint illetékes települési önkormányzat jegyzője megkeresésével a tárgyévet megelőző évben november 30-ig kérelmezi.</w:t>
      </w:r>
    </w:p>
    <w:p>
      <w:pPr>
        <w:pStyle w:val="Heading1"/>
        <w:keepNext w:val="false"/>
        <w:autoSpaceDE w:val="false"/>
        <w:spacing w:before="60" w:after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 (2) bekezdés úgy rendelkezik, hogy a megkereséshez, illetve a hozzájárulás kivetése iránti kérelemhez csatolni kell</w:t>
      </w:r>
    </w:p>
    <w:p>
      <w:pPr>
        <w:pStyle w:val="Heading1"/>
        <w:keepNext w:val="false"/>
        <w:autoSpaceDE w:val="false"/>
        <w:ind w:left="142" w:hanging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a)</w:t>
        <w:tab/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az érdekeltségi területet meghatározó helyszínrajzot, amelyből a tervezett vízgazdálkodási közfeladatokra figyelemmel, az érdekeltség ténye megállapítható, továbbá</w:t>
      </w:r>
    </w:p>
    <w:p>
      <w:pPr>
        <w:pStyle w:val="Heading1"/>
        <w:keepNext w:val="false"/>
        <w:autoSpaceDE w:val="false"/>
        <w:ind w:left="142" w:hanging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b)</w:t>
        <w:tab/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a költségviseléssel, annak mértékével kapcsolatos, a 24. § (3) bekezdés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a)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pontja szerint meghatározott adatokat.</w:t>
      </w:r>
    </w:p>
    <w:p>
      <w:pPr>
        <w:pStyle w:val="Heading1"/>
        <w:keepNext w:val="false"/>
        <w:autoSpaceDE w:val="false"/>
        <w:spacing w:before="6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 (3) bekezdés szerint a jegyző a rendelkezésre álló adatok alapján, illetve hivatalból gondoskodik a közcélú érdekeltségi hozzájárulás megállapításához, kivetéséhez szükséges, a település közigazgatási területén levő ingatlanok ingatlan-nyilvántartási adatainak, a tényleges ingatlantulajdonnal és használattal összefüggő tények megállapításáról.</w:t>
      </w:r>
    </w:p>
    <w:p>
      <w:pPr>
        <w:pStyle w:val="Heading1"/>
        <w:keepNext w:val="false"/>
        <w:autoSpaceDE w:val="false"/>
        <w:spacing w:before="6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 (4) bekezdés kimondja, hogy a közcélú érdekeltségi hozzájárulást évente kell megállapítani, illetőleg kivetni. A befizetés határidejét - a közfeladat ellátásának ütemezésére - az ahhoz rendelkezésre álló egyéb pénzeszközök felhasználására is figyelemmel - egy összegben vagy évente több részletben úgy kell meghatározni, hogy az fedezze a közcélú vízimunkák megvalósításának, a vízi létesítmények megépítésének költségeit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Normal"/>
        <w:jc w:val="both"/>
        <w:rPr/>
      </w:pPr>
      <w:r>
        <w:rPr/>
        <w:t>A jegyző közigazgatási hatósági eljárás és szolgáltatás általános szabályairól szóló 2004. évi CXL. törvény szerint meghozott határozatban veti ki az érdekeltre háruló közcélú érdekeltségi hozzájárulást. A hatósági eljárás szabályai szerint lehetőség van, külön eljárás keretében, részletfizetés engedélyezésére.</w:t>
      </w:r>
    </w:p>
    <w:p>
      <w:pPr>
        <w:pStyle w:val="TextBodyIndent"/>
        <w:spacing w:before="0" w:after="0"/>
        <w:ind w:left="0" w:right="-134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-134" w:hanging="0"/>
        <w:jc w:val="both"/>
        <w:rPr/>
      </w:pPr>
      <w:r>
        <w:rPr/>
        <w:t>Zalaegerszeg Megyei Jogú Város Közgyűlése 130/2009. számú határozatával döntött a közcélú érdekeltségi hozzájárulás nagy fogyasztókra vonatkozó szabályozásáról, melynek értelmében gazdasági célú érdekeltségi egység esetén a közcélú érdekeltségi hozzájárulás mindenkori díja 60 % –ának megfelelő kedvezményt biztosít az alábbi feltételek fennállása esetén:</w:t>
      </w:r>
    </w:p>
    <w:p>
      <w:pPr>
        <w:pStyle w:val="TextBodyIndent"/>
        <w:spacing w:before="0" w:after="0"/>
        <w:ind w:left="0" w:right="-134" w:hanging="0"/>
        <w:jc w:val="both"/>
        <w:rPr/>
      </w:pPr>
      <w:r>
        <w:rPr/>
        <w:t>a) a gazdasági célú érdekeltségi egység 100.000 m3/év mennyiséget meghaladó ipari szennyvizet bocsát a közcsatornába,</w:t>
      </w:r>
    </w:p>
    <w:p>
      <w:pPr>
        <w:pStyle w:val="TextBodyIndent"/>
        <w:spacing w:before="0" w:after="0"/>
        <w:ind w:left="0" w:right="-134" w:hanging="0"/>
        <w:jc w:val="both"/>
        <w:rPr/>
      </w:pPr>
      <w:r>
        <w:rPr/>
        <w:t>b) az érdekelt hatóságilag engedélyezett előtisztító berendezést üzemeltet, és előtisztított szennyvizet bocsát a közcsatornába,</w:t>
      </w:r>
    </w:p>
    <w:p>
      <w:pPr>
        <w:pStyle w:val="TextBodyIndent"/>
        <w:spacing w:before="0" w:after="0"/>
        <w:ind w:left="0" w:right="-134" w:hanging="0"/>
        <w:jc w:val="both"/>
        <w:rPr/>
      </w:pPr>
      <w:r>
        <w:rPr/>
        <w:t xml:space="preserve">c) az előtisztított ipari szennyvíz szennyezettségi határértéke az 500 mg/l KOI értéket nem haladja meg. </w:t>
      </w:r>
    </w:p>
    <w:p>
      <w:pPr>
        <w:pStyle w:val="TextBodyIndent"/>
        <w:spacing w:before="0" w:after="0"/>
        <w:ind w:left="0" w:right="-134" w:hanging="0"/>
        <w:jc w:val="both"/>
        <w:rPr/>
      </w:pPr>
      <w:r>
        <w:rPr/>
        <w:t xml:space="preserve"> </w:t>
      </w:r>
    </w:p>
    <w:p>
      <w:pPr>
        <w:pStyle w:val="TextBodyIndent"/>
        <w:spacing w:before="0" w:after="0"/>
        <w:ind w:left="0" w:right="-134" w:hanging="0"/>
        <w:jc w:val="both"/>
        <w:rPr/>
      </w:pPr>
      <w:r>
        <w:rPr/>
        <w:t>Fent leírt kedvezményt a közcélú érdekeltségi hozzájárulás megállapítása során alkalmazni kell a feltételek fennállása esetén.</w:t>
      </w:r>
    </w:p>
    <w:p>
      <w:pPr>
        <w:pStyle w:val="TextBodyIndent"/>
        <w:spacing w:before="0" w:after="0"/>
        <w:ind w:left="0" w:right="-134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36/2009. sz. határozatával</w:t>
      </w:r>
      <w:r>
        <w:rPr>
          <w:b/>
          <w:u w:val="single"/>
        </w:rPr>
        <w:t xml:space="preserve"> </w:t>
      </w:r>
      <w:r>
        <w:rPr/>
        <w:t>egyhangúlag – jogi szempontból – tárgyalásra alkalmasnak tartja az előterjesztést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93/2009. számú határozatával</w:t>
      </w:r>
      <w:r>
        <w:rPr>
          <w:b/>
        </w:rPr>
        <w:t xml:space="preserve"> </w:t>
      </w:r>
      <w:r>
        <w:rPr/>
        <w:t>az előterjesztést 4 igen, egyhangú szavazatt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175/2009. számú határozatával az előterjesztést 11 igen egyhangú szavazattal támogatta.</w:t>
      </w:r>
    </w:p>
    <w:p>
      <w:pPr>
        <w:pStyle w:val="Normal"/>
        <w:jc w:val="both"/>
        <w:rPr/>
      </w:pPr>
      <w:r>
        <w:rPr/>
      </w:r>
    </w:p>
    <w:p>
      <w:pPr>
        <w:pStyle w:val="Szvegtrzs3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201/2009. számú határozatával az előterjesztést 8 igen szavazattal elfogadta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Településrészi Önkormányzatoktól</w:t>
      </w:r>
      <w:r>
        <w:rPr/>
        <w:t xml:space="preserve"> az előterjesztéssel kapcsolatban az anyagküldésig észrevétel, vélemény nem 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z előterjesztés megtárgyalására, és a határozati javaslat elfogadásár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Határozati javaslat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>1.)</w:t>
        <w:tab/>
        <w:t>Zalaegerszeg Megyei Jogú Város Közgyűlése a Jegyző megkeresésével 2010. évben Zalaegerszeg közigazgatási területén a helyi közcélú vízilétesítmények költségeinek az érdekeltekre történő kivetését kérelmezi közcélú érdekeltségi hozzájárulás formájában.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A közgyűlés az érdekeltségi területet meghatározó helyszínrajzot az előterjesztés melléklete szerinti tartalommal fogadja el, amelyből az érdekeltség ténye megállapítható.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A közgyűlés a költségviseléssel, annak mértékével kapcsolatos adatokat az alábbiak szerint határozza meg:</w:t>
      </w:r>
    </w:p>
    <w:p>
      <w:pPr>
        <w:pStyle w:val="Normal"/>
        <w:ind w:left="36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900" w:hanging="540"/>
        <w:jc w:val="both"/>
        <w:rPr/>
      </w:pPr>
      <w:r>
        <w:rPr/>
        <w:t xml:space="preserve">1.1.   </w:t>
      </w:r>
      <w:r>
        <w:rPr>
          <w:u w:val="single"/>
        </w:rPr>
        <w:t>Lakossági célú érdekeltségi egység:</w:t>
      </w:r>
      <w:r>
        <w:rPr/>
        <w:t xml:space="preserve"> beépített vagy be nem épített ingatlan minden olyan célú használata, amely nem minősül gazdasági célú használatnak;</w:t>
      </w:r>
    </w:p>
    <w:p>
      <w:pPr>
        <w:pStyle w:val="Normal"/>
        <w:ind w:left="900" w:hanging="540"/>
        <w:jc w:val="both"/>
        <w:rPr/>
      </w:pPr>
      <w:r>
        <w:rPr/>
        <w:t>a.)</w:t>
        <w:tab/>
        <w:t>ivóvízellátás esetén: minimum egy lakóegység (lakóház, ill. lakás) átlagos vízfogyasztása (1 m</w:t>
      </w:r>
      <w:r>
        <w:rPr>
          <w:vertAlign w:val="superscript"/>
        </w:rPr>
        <w:t>3</w:t>
      </w:r>
      <w:r>
        <w:rPr/>
        <w:t xml:space="preserve">/nap); </w:t>
      </w:r>
    </w:p>
    <w:p>
      <w:pPr>
        <w:pStyle w:val="Normal"/>
        <w:ind w:left="900" w:hanging="540"/>
        <w:jc w:val="both"/>
        <w:rPr/>
      </w:pPr>
      <w:r>
        <w:rPr/>
        <w:t>b.)</w:t>
        <w:tab/>
        <w:t>szennyvízelvezetés esetén: minimum egy lakóegység (lakóház, ill. lakás) átlagos szennyvízkibocsátása (1 m</w:t>
      </w:r>
      <w:r>
        <w:rPr>
          <w:vertAlign w:val="superscript"/>
        </w:rPr>
        <w:t>3</w:t>
      </w:r>
      <w:r>
        <w:rPr/>
        <w:t>/nap);</w:t>
      </w:r>
    </w:p>
    <w:p>
      <w:pPr>
        <w:pStyle w:val="Normal"/>
        <w:ind w:left="900" w:hanging="540"/>
        <w:jc w:val="both"/>
        <w:rPr/>
      </w:pPr>
      <w:r>
        <w:rPr/>
        <w:t>c.)</w:t>
        <w:tab/>
        <w:t>csapadékvíz elvezetés esetén: minimum egy lakóegység (lakóház, ill. lakás) átlagos burkolt felülete (100 m</w:t>
      </w:r>
      <w:r>
        <w:rPr>
          <w:vertAlign w:val="superscript"/>
        </w:rPr>
        <w:t xml:space="preserve">2 </w:t>
      </w:r>
      <w:r>
        <w:rPr/>
        <w:t>burkolt felület), az alábbi eltérésekkel:</w:t>
      </w:r>
    </w:p>
    <w:p>
      <w:pPr>
        <w:pStyle w:val="Normal"/>
        <w:ind w:left="540" w:hanging="180"/>
        <w:jc w:val="both"/>
        <w:rPr/>
      </w:pPr>
      <w:r>
        <w:rPr/>
        <w:t xml:space="preserve">- amennyiben egy ingatlanon több lakóegység (lakóház, ill. lakás) található, ivóvízellátás és szennyvízelvezetés esetén a lakossági célú érdekeltségi egység többszörösét, csapadékvízelvezetés esetén a tényleges burkolt felület nagyságát kell alapul venni; </w:t>
      </w:r>
    </w:p>
    <w:p>
      <w:pPr>
        <w:pStyle w:val="Normal"/>
        <w:ind w:left="540" w:hanging="180"/>
        <w:jc w:val="both"/>
        <w:rPr/>
      </w:pPr>
      <w:r>
        <w:rPr/>
        <w:t>- abban az esetben, ha egy ingatlanon növekszik a közüzemi ivóvíz- és szennyvízhálózatot, valamint a csapadékvízelvezető rendszert igénybevevő lakóegységek száma, akkor a már meglévő és a létrejövő lakóegységek számának különbözetét, csapadékvízelvezetés esetén a megnövekedett burkolt felület nagyságát kell figyelembe venni;</w:t>
      </w:r>
    </w:p>
    <w:p>
      <w:pPr>
        <w:pStyle w:val="Normal"/>
        <w:ind w:left="540" w:hanging="180"/>
        <w:jc w:val="both"/>
        <w:rPr/>
      </w:pPr>
      <w:r>
        <w:rPr/>
        <w:t>- intézmények, egyházak és közcélú szolgáltatók lakossági célú érdekeltségi egységnek számítana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900" w:hanging="540"/>
        <w:jc w:val="both"/>
        <w:rPr>
          <w:bCs/>
        </w:rPr>
      </w:pPr>
      <w:r>
        <w:rPr/>
        <w:t xml:space="preserve">1.2. </w:t>
      </w:r>
      <w:r>
        <w:rPr>
          <w:u w:val="single"/>
        </w:rPr>
        <w:t>Gazdasági célú érdekeltségi egység</w:t>
      </w:r>
      <w:r>
        <w:rPr/>
        <w:t xml:space="preserve">: beépített vagy be nem épített ingatlan </w:t>
      </w:r>
      <w:r>
        <w:rPr>
          <w:bCs/>
        </w:rPr>
        <w:t>minden olyan célú használata, amelynek során adott ingatlanon gazdasági tevékenységet folytatnak. Gazdasági tevékenységnek minősül minden olyan tevékenység, amelyet gazdasági társaság, egyéni vállalkozó, illetve őstermelő jövedelem- és vagyonszerzés céljából folytat;</w:t>
      </w:r>
    </w:p>
    <w:p>
      <w:pPr>
        <w:pStyle w:val="Normal"/>
        <w:ind w:left="900" w:hanging="540"/>
        <w:jc w:val="both"/>
        <w:rPr/>
      </w:pPr>
      <w:r>
        <w:rPr/>
        <w:tab/>
        <w:t>Gazdasági célú érdekeltségi egységek száma</w:t>
      </w:r>
      <w:r>
        <w:rPr>
          <w:bCs/>
        </w:rPr>
        <w:t>:</w:t>
      </w:r>
    </w:p>
    <w:p>
      <w:pPr>
        <w:pStyle w:val="Normal"/>
        <w:ind w:left="360" w:hanging="0"/>
        <w:jc w:val="both"/>
        <w:rPr/>
      </w:pPr>
      <w:r>
        <w:rPr/>
        <w:t xml:space="preserve">a.) </w:t>
        <w:tab/>
        <w:t xml:space="preserve">   minimum a lakossági célú érdekeltségi egység, illetve </w:t>
      </w:r>
    </w:p>
    <w:p>
      <w:pPr>
        <w:pStyle w:val="Normal"/>
        <w:ind w:left="900" w:hanging="540"/>
        <w:jc w:val="both"/>
        <w:rPr/>
      </w:pPr>
      <w:r>
        <w:rPr/>
        <w:t>b.)  a tényleges vízfogyasztás, szennyvízkibocsátás, vagy burkolt felület alapján annak arányos többszöröse, az alábbi eltéréssel:</w:t>
      </w:r>
    </w:p>
    <w:p>
      <w:pPr>
        <w:pStyle w:val="Normal"/>
        <w:ind w:left="540" w:hanging="180"/>
        <w:jc w:val="both"/>
        <w:rPr/>
      </w:pPr>
      <w:r>
        <w:rPr/>
        <w:t>- amennyiben a gazdasági célú használat során a vízfogyasztás és szennyvízkibocsátás, valamint a burkolt felület megnövekszik a meglévő és a megvalósuló fogyasztás különbözetét, valamint burkolt felület növekedését kell figyelembe venni,</w:t>
      </w:r>
    </w:p>
    <w:p>
      <w:pPr>
        <w:pStyle w:val="Normal"/>
        <w:ind w:left="540" w:hanging="180"/>
        <w:jc w:val="both"/>
        <w:rPr/>
      </w:pPr>
      <w:r>
        <w:rPr/>
        <w:t xml:space="preserve">- amennyiben gazdálkodó szervezet víziközmű fejlesztés keretében víziközművet hoz létre és az önkormányzat tulajdonába térítésmentesen átadja, abban az esetben a megfizetendő érdekeltségi hozzájárulás összegének meghatározásakor a kivitelezés összköltségét figyelembe kell venni. </w:t>
      </w:r>
    </w:p>
    <w:p>
      <w:pPr>
        <w:pStyle w:val="Normal"/>
        <w:ind w:left="540" w:hanging="18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egységnyi érdekeltségi hozzájárulás összege: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3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vóvízellátás meglévő bekötővezeték eseté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432" w:hanging="0"/>
              <w:jc w:val="right"/>
              <w:rPr/>
            </w:pPr>
            <w:r>
              <w:rPr/>
              <w:t>140.000.- Ft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ivóvízellátás gerincvezetékre történő csatlakozás eseté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432" w:hanging="360"/>
              <w:jc w:val="right"/>
              <w:rPr/>
            </w:pPr>
            <w:r>
              <w:rPr/>
              <w:t>75.000.- Ft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ennyvízelvezetés meglévő bekötővezeték eseté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432" w:hanging="360"/>
              <w:jc w:val="right"/>
              <w:rPr/>
            </w:pPr>
            <w:r>
              <w:rPr/>
              <w:t>150.000.- Ft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/>
              <w:t>szennyvízelvezetés gerincvezetékre történő csatlakozás eseté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432" w:hanging="360"/>
              <w:jc w:val="right"/>
              <w:rPr/>
            </w:pPr>
            <w:r>
              <w:rPr/>
              <w:t>95.000.- Ft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Csapadékvíz elvezető rendszerre történő csatlakozás eseté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432" w:hanging="360"/>
              <w:jc w:val="right"/>
              <w:rPr/>
            </w:pPr>
            <w:r>
              <w:rPr/>
              <w:t>50.000.- Ft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(Az egységnyi érdekeltségi hozzájárulás összege az ÁFÁ-t nem tartalmazza.)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A közcélú érdekeltségi hozzájárulás mértékét a meghatározott egységnyi érdekeltségi hozzájárulás összegének és az érdekeltségi egységek számának a szorzata adja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ab/>
        <w:t>2010. január 1. - 2010. december 31.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  <w:t>Dr. Kovács Gábor jegyző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>2.)</w:t>
        <w:tab/>
        <w:t>Zalaegerszeg Megyei Jogú Város Közgyűlése 130/2009. sz. határozatát jelen határozattal egyidejűleg alkalmazni kell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 Megyei Jogú Város Közgyűlése a 276/2008. sz. határozatát 2009. december 31. napjával hatályon kívül helyez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Zalaegerszeg, 2009. november 12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i/>
          <w:i/>
        </w:rPr>
      </w:pPr>
      <w:r>
        <w:rPr/>
        <w:tab/>
      </w:r>
      <w:r>
        <w:rPr>
          <w:b/>
          <w:i/>
        </w:rPr>
        <w:t>Dr. Gyimesi Endre sk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i/>
          <w:i/>
        </w:rPr>
      </w:pPr>
      <w:r>
        <w:rPr>
          <w:i/>
        </w:rPr>
        <w:tab/>
        <w:t>polgármester</w:t>
      </w:r>
      <w:r>
        <w:br w:type="page"/>
      </w:r>
    </w:p>
    <w:p>
      <w:pPr>
        <w:pStyle w:val="Normal"/>
        <w:rPr/>
      </w:pPr>
      <w:r>
        <w:rPr/>
        <w:object w:dxaOrig="7139" w:dyaOrig="101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9.1pt;height:634pt" filled="f" o:ole="">
            <v:imagedata r:id="rId4" o:title=""/>
          </v:shape>
          <o:OLEObject Type="Embed" ProgID="" ShapeID="ole_rId3" DrawAspect="Content" ObjectID="_155370532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7925</wp:posOffset>
                </wp:positionH>
                <wp:positionV relativeFrom="paragraph">
                  <wp:posOffset>57150</wp:posOffset>
                </wp:positionV>
                <wp:extent cx="3200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 sz.-ú melléklet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4.5pt;mso-position-vertical-relative:text;margin-left:192.75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. sz.-ú mellék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25</wp:posOffset>
                </wp:positionH>
                <wp:positionV relativeFrom="paragraph">
                  <wp:posOffset>7943850</wp:posOffset>
                </wp:positionV>
                <wp:extent cx="5600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 xml:space="preserve">A 2010. évi közcélú érdekeltségi hozzájárulás megállapítása” megnevezésű előterjesztéshez 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6pt;mso-wrap-distance-left:9.05pt;mso-wrap-distance-right:9.05pt;mso-wrap-distance-top:0pt;mso-wrap-distance-bottom:0pt;margin-top:625.5pt;mso-position-vertical-relative:text;margin-left:3.75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 xml:space="preserve">A 2010. évi közcélú érdekeltségi hozzájárulás megállapítása” megnevezésű előterjesztéshe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3)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7:47:00Z</dcterms:created>
  <dc:creator>Hegedus</dc:creator>
  <dc:description/>
  <cp:keywords/>
  <dc:language>en-US</dc:language>
  <cp:lastModifiedBy>Admin</cp:lastModifiedBy>
  <cp:lastPrinted>2009-11-12T16:16:00Z</cp:lastPrinted>
  <dcterms:modified xsi:type="dcterms:W3CDTF">2009-11-12T15:33:00Z</dcterms:modified>
  <cp:revision>25</cp:revision>
  <dc:subject/>
  <dc:title>Tisztelt Közgyűl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11328030</vt:r8>
  </property>
</Properties>
</file>