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Footnote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40740" cy="1013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105" cy="1013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79.8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105" cy="1013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105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LAEGERSZEG MEGYEI JOGÚ VÁR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LGÁRMESTERÉT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901 Zalaegerszeg, Kossuth L.u.17-19. Telefon: 92/502-106, fax: 92/502-106</w:t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…… </w:t>
      </w:r>
      <w:r>
        <w:rPr>
          <w:b/>
          <w:sz w:val="24"/>
          <w:szCs w:val="24"/>
        </w:rPr>
        <w:t>napirendi pont anyag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rFonts w:ascii="Times New Roman" w:hAnsi="Times New Roman" w:cs="Times New Roman"/>
          <w:iCs/>
          <w:sz w:val="40"/>
          <w:szCs w:val="40"/>
        </w:rPr>
      </w:pPr>
      <w:r>
        <w:rPr>
          <w:rFonts w:cs="Times New Roman" w:ascii="Times New Roman" w:hAnsi="Times New Roman"/>
          <w:iCs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november 19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</w:t>
        <w:tab/>
        <w:t>A Zalaegerszeg és térsége Többcélú Kistérségi Társulás társulási megállapodásának módosí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észítet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Szintén László sk., a társulás munkaszervezetének mb. vezetője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3540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zociális, Lakás- és Egészségügyi Bizottság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  <w:t>Szintén László mb. munkaszervezet 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Zalaegerszeg, Kossuth u. 47-5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örvényességi és tartalmi – formai szempontból ellenőrizte:</w:t>
      </w:r>
      <w:r>
        <w:rPr>
          <w:sz w:val="24"/>
          <w:szCs w:val="24"/>
        </w:rPr>
        <w:tab/>
        <w:t>Önkormányzati Osztály</w:t>
      </w:r>
    </w:p>
    <w:p>
      <w:pPr>
        <w:pStyle w:val="Heading3"/>
        <w:ind w:left="-18" w:hanging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Tisztelt Közgyűlés!</w:t>
      </w:r>
    </w:p>
    <w:p>
      <w:pPr>
        <w:pStyle w:val="Normal"/>
        <w:ind w:left="6372" w:firstLine="708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sz w:val="24"/>
          <w:szCs w:val="24"/>
        </w:rPr>
        <w:t>A Zalaegerszeg és Térsége Többcélú Kistérségi Társulás 2008. szeptember 4-én elfogadott társulási megállapodását ismételten módosítani szükséges az alábbiak mia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gyes településeken a Támasz Alapszolgáltatási Intézmény által 2009. január 1-től ellátandó feladatok listáját a Társulási Megállapodás 4.sz. függeléke tartalmazza. A függeléket módosítani szükséges, mivel az Intézmény által ellátandó feladatok egyes települések esetében bővültek, melyekről a települések képviselő-testületei döntöt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k és Sárhida települések a jelzőrendszeres házi segítségnyújtás esetében, Gősfa pedig a szociális étkeztetés esetében kérte a feladat ellá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 módosítása a 2010. január 1-jétől érvénybe lépő működési engedély kiadásához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2009. november 5-i ülésén 104/2009. sz. határozatával elfogadta a társulási megállapodás módosítását és elfogadásra javasolja a tagönkormányzatok részére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A települési önkormányzatok többcélú kistérségi társulásáról szóló 2004. évi CVII. törvény 1. § (9) bekezdése alapján a </w:t>
      </w:r>
      <w:r>
        <w:rPr>
          <w:b/>
          <w:sz w:val="24"/>
          <w:szCs w:val="24"/>
        </w:rPr>
        <w:t>társulásban részt vevő képviselő-testületek mindegyikének minősített többséggel hozott döntése szükséges a többcélú kistérségi társulási megállapodás jóváhagyásához, illetve módosításáh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t az Ügyrendi, Jogi és Vagyonnyilatkozatot Ellenőrző Bizottság, valamint a Szociális, Lakás- és Egészségügyi Bizottság rendkívüli ülés keretében tárgya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határozati javaslat elfogadására.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540" w:hanging="0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egerszeg és Térsége Többcélú Kistérségi Társulás társulási megállapodásának az alábbiak szerinti módosítását elfogadja:</w:t>
      </w:r>
    </w:p>
    <w:p>
      <w:pPr>
        <w:pStyle w:val="TextBody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40" w:hanging="0"/>
        <w:rPr>
          <w:sz w:val="24"/>
          <w:szCs w:val="24"/>
        </w:rPr>
      </w:pPr>
      <w:r>
        <w:rPr>
          <w:sz w:val="24"/>
          <w:szCs w:val="24"/>
        </w:rPr>
        <w:t>A társulási megállapodás 4. sz. függeléke helyébe jelen előterjesztés 1. sz. függeléke lép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A Közgyűlés felkéri a polgármestert, hogy a döntésről Zalaegerszeg és térsége Többcélú Kistérségi Társulás munkaszervezetének vezetőjét tájékoztassa.  </w:t>
      </w:r>
    </w:p>
    <w:p>
      <w:pPr>
        <w:pStyle w:val="TextBody"/>
        <w:ind w:left="28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left="540" w:hanging="0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</w:t>
        <w:tab/>
        <w:t>Dr. Gyimesi Endre polgármester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Határidő:</w:t>
      </w:r>
      <w:r>
        <w:rPr>
          <w:b/>
          <w:bCs/>
          <w:sz w:val="24"/>
          <w:szCs w:val="24"/>
        </w:rPr>
        <w:t xml:space="preserve">   </w:t>
        <w:tab/>
      </w:r>
      <w:r>
        <w:rPr>
          <w:sz w:val="24"/>
          <w:szCs w:val="24"/>
        </w:rPr>
        <w:t>2009. november 30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, 2009. november 12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</w:t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 xml:space="preserve">                           polgármester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. sz. függelék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275"/>
        <w:gridCol w:w="1437"/>
        <w:gridCol w:w="1138"/>
        <w:gridCol w:w="1117"/>
        <w:gridCol w:w="1401"/>
        <w:gridCol w:w="1322"/>
      </w:tblGrid>
      <w:tr>
        <w:trPr/>
        <w:tc>
          <w:tcPr>
            <w:tcW w:w="1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PÜLÉS</w:t>
            </w:r>
          </w:p>
        </w:tc>
        <w:tc>
          <w:tcPr>
            <w:tcW w:w="7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ÁMASZ ALAPSZOLGÁLTATÁSI INTÉZMÉNY ÁLTAL ELLÁTANDÓ FELADATOK </w:t>
            </w:r>
          </w:p>
          <w:p>
            <w:pPr>
              <w:pStyle w:val="Normal"/>
              <w:ind w:left="1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b/>
                <w:sz w:val="16"/>
                <w:szCs w:val="16"/>
                <w:highlight w:val="yellow"/>
              </w:rPr>
              <w:t>(2010. január 1-től)</w:t>
            </w:r>
          </w:p>
          <w:p>
            <w:pPr>
              <w:pStyle w:val="Normal"/>
              <w:ind w:left="1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laegerszeg és Térsége Többcélú Kistérségi Társulás települései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ládsegítés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ázi segítségnyújtás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ális étkeztetés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pali ellátás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zőrendszeres házi segítségnyújtás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ermekjóléti feladatok</w:t>
            </w:r>
          </w:p>
        </w:tc>
      </w:tr>
      <w:tr>
        <w:trPr>
          <w:trHeight w:val="113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ibánf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sónemesapá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osdöbré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g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78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ktüttö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csvölgy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föl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ncodföl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tá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nkahegyhá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ö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nheg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ervá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lénhá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mbossz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ősf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űrű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gyárosbörö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tt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borf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v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mendollá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ménf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sbuc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skut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stánsz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heg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kóvadam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ejsz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ykut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ylengy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esapá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esheté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émetfa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mándl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mánbü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lfisz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hőheny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ikeresztú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kaszepet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sztaederic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sztaszentlászl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omvá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árhid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jtö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ntkozmadom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ká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óf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boldogasszo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pö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öckö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aboldogf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acsé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aháshág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aistvá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aszentgyörg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aszentivá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aszentlőrin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atárn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alöv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8"/>
        <w:gridCol w:w="1347"/>
        <w:gridCol w:w="1220"/>
        <w:gridCol w:w="904"/>
        <w:gridCol w:w="1448"/>
        <w:gridCol w:w="1355"/>
      </w:tblGrid>
      <w:tr>
        <w:trPr/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PÜLÉS</w:t>
            </w:r>
          </w:p>
        </w:tc>
        <w:tc>
          <w:tcPr>
            <w:tcW w:w="75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ÁMASZ ALAPSZOLGÁLTATÁSI INTÉZMÉNY ÁLTAL ELLÁTANDÓ FELADATOK</w:t>
              <w:br/>
            </w:r>
            <w:r>
              <w:rPr>
                <w:b/>
                <w:sz w:val="16"/>
                <w:szCs w:val="16"/>
                <w:highlight w:val="yellow"/>
              </w:rPr>
              <w:t>(2010. január 1-től)</w:t>
            </w:r>
          </w:p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Őrségi Többcélú Kistérségi Társulás települései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ládsegítés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ázi segítségnyújtás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ociális étkeztetés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pali ellátás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zőrendszeres házi segítségnyújtás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ermekjóléti feladatok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jánsenye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sőjánosf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sőmará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gyhátszentjaka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gyhátszentmárt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ánk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án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caszom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káskápol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sráko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dorf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yarszombatf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yráko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Őrimagyarós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Őriszentpét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kas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nyé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lafő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tt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őc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emé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zák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hanging="0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/>
      <w:color w:val="000000"/>
    </w:rPr>
  </w:style>
  <w:style w:type="character" w:styleId="WW8Num11z1">
    <w:name w:val="WW8Num11z1"/>
    <w:qFormat/>
    <w:rPr>
      <w:b/>
      <w:i/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FF0000"/>
    </w:rPr>
  </w:style>
  <w:style w:type="character" w:styleId="WW8Num16z2">
    <w:name w:val="WW8Num16z2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elsorols">
    <w:name w:val="Felsorolás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bCs/>
      <w:sz w:val="24"/>
      <w:szCs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lus2">
    <w:name w:val="Stílus-2"/>
    <w:basedOn w:val="TextBody"/>
    <w:qFormat/>
    <w:pPr>
      <w:ind w:left="425" w:hanging="425"/>
    </w:pPr>
    <w:rPr>
      <w:sz w:val="24"/>
      <w:szCs w:val="22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lus1">
    <w:name w:val="Stílus1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03:00Z</dcterms:created>
  <dc:creator>Andi</dc:creator>
  <dc:description/>
  <cp:keywords/>
  <dc:language>en-US</dc:language>
  <cp:lastModifiedBy>Admin</cp:lastModifiedBy>
  <cp:lastPrinted>2009-11-12T17:04:00Z</cp:lastPrinted>
  <dcterms:modified xsi:type="dcterms:W3CDTF">2009-11-13T12:15:00Z</dcterms:modified>
  <cp:revision>3</cp:revision>
  <dc:subject/>
  <dc:title>___________________________________________________________________________</dc:title>
</cp:coreProperties>
</file>