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rFonts w:cs="Times New Roman" w:ascii="Times New Roman" w:hAnsi="Times New Roman"/>
          <w:b/>
          <w:i/>
          <w:sz w:val="20"/>
        </w:rPr>
        <w:t xml:space="preserve"> 92/502-106, fax: 92/311-474 Email: alpm@zalaegerszeg.h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09. november 19- 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jékoztató a városi csapadékvíz-elvezető rendszer rekonstrukciójának középtávú programja teljesít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mbi Lajos sk.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yikos Zoltán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4678" w:hanging="467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</w:tbl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özgyűlésünk 2005. november 17-i ülésén fogadta el a városi csapadékvíz elvezető rendszer rekonstrukciójának középtávú programját. A ZMJVK 309/2005. sz. határozata szerint a középtávú program teljesítéséről évente, a költségvetési koncepció elkészítéséig a közgyűlés elé beszámoló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5-től 2015-ig terjedő programban meghatározott célok megvalósításának mindenkor korlátot szabnak a város éves költségvetésében ezekre a célokra meghatározott előirányzatok. Sajnos a város pénzügyi helyzetéből adódóan egyre kevesebb pénzeszközt tud a csapadékvíz elvezetés rekonstrukciójára, fejlesztésére fordítani, ezért az Önkormányzat EU-s, valamint állami források, megpályázásával próbálja az ezekhez szükséges forrásokat megterem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007. év végén regionális programot hirdettek meg, mely lehetőséget adott belterületi vízrendezéssel kapcsolatos pályázatok benyújtására. A tervezett program a városon belül olyan alapvető vízelvezető rendszereket érint, melyek egyrészt kapacitás szempontjából, másrészt műszaki állapot miatt alapvető fontosságú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ért 2008 év márciusában pályázatot nyújtottunk be a Nyugat-dunántúli Operatív Program (NyDROP) keretében meghirdetett, „Helyi környezetvédelmi infrastruktúra és szolgáltatások fejlesztése</w:t>
      </w:r>
      <w:r>
        <w:rPr>
          <w:rFonts w:cs="Times New Roman" w:ascii="Times New Roman" w:hAnsi="Times New Roman"/>
          <w:bCs/>
          <w:szCs w:val="24"/>
        </w:rPr>
        <w:t xml:space="preserve">” című pályázatra a </w:t>
      </w:r>
      <w:r>
        <w:rPr>
          <w:rFonts w:cs="Times New Roman" w:ascii="Times New Roman" w:hAnsi="Times New Roman"/>
          <w:szCs w:val="24"/>
        </w:rPr>
        <w:t>„Zala jobb parti városrész csapadékvíz-elvezető hálózat rekonstrukciója, fejlesztése” (I. ütem) tárgyú projektre, mely a Vizslaréti árok torkolati szakaszának korrekcióját, valamint a Hoffhalter u. – Gorkíj u. – Göcseji u.-i csapadékcsatorna szakasz átépítését, szelvénybővítését tenné lehetőv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 2. fordulós volt, az Önkormányzat október elején kapta meg a Nyugat-dunántúli Regionális Fejlesztési Ügynökség levelét, melyben a 244</w:t>
      </w:r>
      <w:r>
        <w:rPr>
          <w:rFonts w:cs="Times New Roman" w:ascii="Times New Roman" w:hAnsi="Times New Roman"/>
          <w:color w:val="000000"/>
          <w:szCs w:val="24"/>
        </w:rPr>
        <w:t>.536.000</w:t>
      </w:r>
      <w:r>
        <w:rPr>
          <w:rFonts w:cs="Times New Roman" w:ascii="Times New Roman" w:hAnsi="Times New Roman"/>
          <w:szCs w:val="24"/>
        </w:rPr>
        <w:t xml:space="preserve">,- Ft elszámolható összköltségű pályázatát </w:t>
      </w:r>
      <w:r>
        <w:rPr>
          <w:rFonts w:cs="Times New Roman" w:ascii="Times New Roman" w:hAnsi="Times New Roman"/>
          <w:color w:val="000000"/>
          <w:szCs w:val="24"/>
        </w:rPr>
        <w:t>207.855 600 Ft összegű támogatásra érdemesnek ítél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elenleg a projekt Támogatási Szerződésének előkészítése folyik, várhatóan ez év decemberben megkötésre kerü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ivitelezési munka tervezett kezdési ideje 2010. február 1. míg a tervezett befejezési idő 2010 október 3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beruházás rövid leír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izslaréti árok mederkorrekciója a zárt szelvényű csatornaszakasz 1+267 km szelvényétől indul (a Volt Dózsa pálya területe), a Jákum Ferenc utcával párhuzamosan, É-i irányba a Zala folyóig, hossza 262,25 m, így a Vizslaréti árok hossza 1.005 fm hosszú szakasszal lerövidül.</w:t>
      </w:r>
    </w:p>
    <w:p>
      <w:pPr>
        <w:pStyle w:val="Header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A mederkorrekció egy 127,5 fm hosszú szakasza zárt csatornával, míg a többi szakasza nyílt, trapéz szelvényű nyílt árokkal folytatódik és csatlakozik a Zala folyóba. </w:t>
      </w:r>
    </w:p>
    <w:p>
      <w:pPr>
        <w:pStyle w:val="Header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ílt árok szakaszon, az árvédelmi töltés keresztezésébe zsiliptáblás elzárású árvédelmi zsilip kerül kialakításra.</w:t>
      </w:r>
    </w:p>
    <w:p>
      <w:pPr>
        <w:pStyle w:val="Header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A beruházás célja, hogy a mederkorrekció során megszűnő nagy szelvényű nyílt ároknak már nem kell a Vizslaréti árok teljes vízgyűjtőjéről érkező vizeket levezetni, helyette csak a közvetlen saját vízgyűjtőjéről érkező vizeket. Ezt a feladatot kisméretű 937 fm hosszú zárt csatorna lefektetésével meg lehet old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csak a középtávú programba illeszkedően a Zalaegerszeg és környéke csatornahálózat és szennyvíztisztító-telep fejlesztésére alakult Önkormányzati Társulás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ályázatot nyújtott be a jelenleg Kohéziós Alap támogatással folyó Zalaegerszeg és agglomerációja szennyvízelvezetés és –kezelés projekt 2. ütemébe csapadékcsatorna fejlesztésekre.</w:t>
      </w:r>
    </w:p>
    <w:p>
      <w:p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jlesztések célja az alábbi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/>
      </w:pPr>
      <w:r>
        <w:rPr>
          <w:rFonts w:cs="Times New Roman" w:ascii="Times New Roman" w:hAnsi="Times New Roman"/>
          <w:szCs w:val="24"/>
        </w:rPr>
        <w:t>A belvárosban a még hiányzó utcák csatornázása, a csapadékhálózat szennyvíz terhelésének, valamint a szennyvíztelep csapadékvíz terhelésének csökkentése érdekében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lévő, túlterhelt hálózat átépítése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város egyes dombvidéki területein a csapadékcsatorna-hálózat kiépítése </w:t>
      </w:r>
    </w:p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360" w:right="65" w:hanging="0"/>
        <w:textAlignment w:val="auto"/>
        <w:rPr/>
      </w:pPr>
      <w:r>
        <w:rPr>
          <w:rFonts w:cs="Times New Roman" w:ascii="Times New Roman" w:hAnsi="Times New Roman"/>
          <w:szCs w:val="24"/>
        </w:rPr>
        <w:t>A tételes fejlesztéseket az alábbi táblázat tartalmazza</w:t>
      </w:r>
      <w:r>
        <w:rPr/>
        <w:t>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20"/>
      </w:tblGrid>
      <w:tr>
        <w:trPr>
          <w:trHeight w:val="255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elvárosi részen hiányzó csapadékcsatornák építés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atsányi J. u.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ózsa Gy. U.-tól a Jókai u.-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üspöki G.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üspöki G. u. 17.-től  - a Dózsa Gy. U.-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ntér M. u.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rág B. u. és a Batsányi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alszegett u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endes u. és a Köztársaság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faludy S.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laparki u.-tól a Mártírok u.-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íp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É.-i és D.-i végein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ötvös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ártírok u. és az Ady E. u. között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t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hiányzó szakaszai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nyök u.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hiányzó szakaszai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Ady u.- Botffy u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Botffy u.-tól a Göcseji útig, ill. a Botffy u. elej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ncsics u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y u.-tól a Dél Hercegnője t.házig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kö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utca teljes hossza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1574 fm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latán sor vízelvezetés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ck J. út - Platán so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lumúzeum u.-tól a Gasparich útig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tán sor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sparich úttól a Dózsa Gy. útig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ózsa Gy. úttól a Vizslaréti árokig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1017 fm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gerszeghegyi út csapadékcsatorna építése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sparich út - Egerszeghegyi út csap. csat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ndorhegyi úttól a Rózsafa u.-ig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1858 fm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ecsali út csapadékcsatorna építése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ecsali út csapadékcsatorna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A 24437 hrsz.ú ingatlantól a Becsali út 59. sz.-ú ingatlanig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Összesen: 842 f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Társulás által gondozott pályázat sikeres volt, az erről szóló értesítést ez év június hóban érkezett meg az EU-tól, így a már FIDIC sárga könyves nyílt eljárás eredményeképpen kiválasztott vállalkozók a már megkötött szerződés alapján a munkákat elkezdt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és szerződés szerinti befejezési időpontja 2010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 fejlesztésekre az Önkormányzat pénzügyi saját forrás szükséglete biztosított, ezeken kívül, a középtávú programban 2008. évre meghatározott céloknak az éves költségvetésbe történő betervezése az Önkormányzat egyre szűkülő pénzügyi lehetőségei miatt már nem történt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éptávú programban 2008. évre meghatározott céloknak az éves költségvetésben lévő előirányzatok figyelembevételével történt megvalósításáról az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1. sz.-ú melléklet</w:t>
        </w:r>
      </w:hyperlink>
      <w:r>
        <w:rPr>
          <w:rFonts w:cs="Times New Roman" w:ascii="Times New Roman" w:hAnsi="Times New Roman"/>
          <w:szCs w:val="24"/>
        </w:rPr>
        <w:t xml:space="preserve"> ad tájékoztatá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Összefoglalva elmondható, hogy a középtávú program első három évében tervezett fejlesztések, felújítások egy része ugyan megvalósult, de a negyedik, 2008. évben az Önkormányzat pénzügyi forrásai már csak az Önkormányzat számára fontos nagyobb volumenű fejlesztések pályázati támogatásainak elnyeréséhez szükséges saját forrás igény biztosítására voltak elegendőek, 2009. évben ebben a tárgykörben pedig már hitelfelvételre kényszerü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övetkezésképpen az ország, valamint az önkormányzatok pénzügyi-gazdasági helyzetének rosszabbodása miatt a következő és utána lévő évekre vonatkozó városi csapadékvíz-elvezető rendszer rekonstrukciója középtávú programjának felülvizsgálatára ill. módosítására van szükség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i határozat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űszaki Bizottság:</w:t>
      </w:r>
    </w:p>
    <w:p>
      <w:pPr>
        <w:pStyle w:val="Normal"/>
        <w:ind w:left="1136" w:right="1138" w:hanging="0"/>
        <w:rPr/>
      </w:pPr>
      <w:r>
        <w:rPr>
          <w:rFonts w:cs="Times New Roman" w:ascii="Times New Roman" w:hAnsi="Times New Roman"/>
          <w:bCs/>
          <w:szCs w:val="24"/>
          <w:u w:val="single"/>
        </w:rPr>
        <w:t>171/2009. sz. határozat:</w:t>
      </w:r>
    </w:p>
    <w:p>
      <w:pPr>
        <w:pStyle w:val="Normal"/>
        <w:ind w:left="1136" w:hanging="0"/>
        <w:jc w:val="both"/>
        <w:rPr/>
      </w:pPr>
      <w:r>
        <w:rPr>
          <w:rFonts w:cs="Times New Roman" w:ascii="Times New Roman" w:hAnsi="Times New Roman"/>
          <w:szCs w:val="24"/>
        </w:rPr>
        <w:t>A Műszaki Bizottság a tájékoztatót 7 igen, 1 nem szavazattal támogatta azzal a kiegészítéssel, hogy a kohéziós projekt 2. ütemébe sorolt csapadékcsatorna fejlesztések megvalósítási ütemterve kerüljön ismertetésre a Műszaki Bizottság ülésén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Cs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szCs w:val="24"/>
          <w:u w:val="single"/>
        </w:rPr>
        <w:t>203/2009. számú határozat</w:t>
      </w:r>
    </w:p>
    <w:p>
      <w:pPr>
        <w:pStyle w:val="Szvegtrzs3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Gazdasági Bizottság a tájékoztatót 8 igen szavazattal tudomásul vette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Pénzügy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Cs/>
          <w:szCs w:val="24"/>
          <w:u w:val="single"/>
        </w:rPr>
        <w:t>83/2009. számú határozat</w:t>
      </w:r>
    </w:p>
    <w:p>
      <w:pPr>
        <w:pStyle w:val="Szvegtrzs3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egyhangúlag, 3 igen szavazattal a tájékoztatót tudomásul v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előterjesztés leadásáig a </w:t>
      </w:r>
      <w:r>
        <w:rPr>
          <w:rFonts w:cs="Times New Roman" w:ascii="Times New Roman" w:hAnsi="Times New Roman"/>
          <w:b/>
          <w:bCs/>
          <w:szCs w:val="24"/>
        </w:rPr>
        <w:t>Településrészi Önkormányzatok</w:t>
      </w:r>
      <w:r>
        <w:rPr>
          <w:rFonts w:cs="Times New Roman" w:ascii="Times New Roman" w:hAnsi="Times New Roman"/>
          <w:bCs/>
          <w:szCs w:val="24"/>
        </w:rPr>
        <w:t xml:space="preserve"> részéről észrevétel nem történ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09. november 13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3070" w:type="dxa"/>
        <w:jc w:val="left"/>
        <w:tblInd w:w="4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mbi Lajos 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FILENAME \p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/tmp/in/input.doc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26" w:leader="none"/>
      </w:tabs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textAlignment w:val="auto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CharCharCharCharCharCharCharChar1">
    <w:name w:val=" 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11_19/33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0:00Z</dcterms:created>
  <dc:creator>Hegedus</dc:creator>
  <dc:description/>
  <cp:keywords/>
  <dc:language>en-US</dc:language>
  <cp:lastModifiedBy>tt</cp:lastModifiedBy>
  <cp:lastPrinted>2009-11-13T10:07:00Z</cp:lastPrinted>
  <dcterms:modified xsi:type="dcterms:W3CDTF">2009-11-13T13:38:00Z</dcterms:modified>
  <cp:revision>74</cp:revision>
  <dc:subject/>
  <dc:title> </dc:title>
</cp:coreProperties>
</file>