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8854809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8824609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9. november 19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z egészségügyi alapellátásról szóló többször módosított 1/2007. (II. 09.) sz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Zimborás Béla sk.</w:t>
      </w:r>
      <w:r>
        <w:rPr>
          <w:rFonts w:cs="Times New Roman" w:ascii="Times New Roman" w:hAnsi="Times New Roman"/>
          <w:sz w:val="24"/>
          <w:szCs w:val="24"/>
        </w:rPr>
        <w:t xml:space="preserve"> 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ÁNTSZ Zalaegerszegi Lenti Kistérségi Intézete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gészségügyi Alapellátási Intézmény</w:t>
        <w:tab/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i önkormányzatokról szóló 1990. évi LXV. tv. 8. § (4) bekezdése szerint a települési önkormányzatoknak kötelességük gondoskodni – többek között - az egészségügyi alapellátás megszervezéséről. Az egészségügyről szóló 1997. évi CLIV. törvény 152. §-a értelmében: 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52. § </w:t>
      </w:r>
      <w:r>
        <w:rPr>
          <w:rFonts w:cs="Times New Roman" w:ascii="Times New Roman" w:hAnsi="Times New Roman"/>
          <w:sz w:val="24"/>
          <w:szCs w:val="24"/>
        </w:rPr>
        <w:t>(1) A települési önkormányzat az egészségügyi alapellátás körében gondoskodik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a háziorvosi, házi gyermekorvosi ellátásró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a fogorvosi alapellátásró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az alapellátáshoz kapcsolódó ügyeleti ellátásró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a védőnői ellátásró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az iskola-egészségügyi ellátásról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2) A települési önkormányzat képviselő-testülete megállapítja és kialakítja az egészségügyi alapellátások körzeteit, </w:t>
      </w:r>
      <w:r>
        <w:rPr>
          <w:rFonts w:cs="Times New Roman" w:ascii="Times New Roman" w:hAnsi="Times New Roman"/>
          <w:sz w:val="24"/>
          <w:szCs w:val="24"/>
        </w:rPr>
        <w:t>több településre is kiterjedő ellátás esetén a körzet székhelyét.”</w:t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bCs w:val="false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Cs w:val="false"/>
          <w:sz w:val="24"/>
          <w:szCs w:val="24"/>
          <w:lang w:val="hu-HU" w:eastAsia="en-US"/>
        </w:rPr>
        <w:t xml:space="preserve">Az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egészségügyi alapellátásról szóló többször módosított 1/2007. (II. 09.) sz.</w:t>
      </w:r>
      <w:r>
        <w:rPr>
          <w:rFonts w:cs="Times New Roman" w:ascii="Times New Roman" w:hAnsi="Times New Roman"/>
          <w:i/>
          <w:sz w:val="24"/>
          <w:szCs w:val="24"/>
          <w:lang w:val="hu-H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önkormányzati rendelet mindezidáig kizárólag a háziorvosi, házi gyermekorvosi és a fogorvosi körzeteket tartalmazta, a módosítás következtében a rendelet kiegészülne a védőnői és az iskolaegészségügyi ellátásra vonatkozó körzetekkel.  </w:t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  <w:t>A területi védőnői ellátásról szóló 49/2004. (V. 21.) ESzCsM rendelet 5.§ (4) bekezdése értelmében a védőnői körzet kialakításánál figyelembe kell venni a település szerkezetét, a lakosság összetételét, egészségi állapotát, szociális helyzetét és az ellátandó gondozottak számát, továbbá az ellátandó oktatási intézmények számát és típusát is, valamint mindezekre vonatkozóan a szakmai felügyelet (ÁNTSZ Zalaegerszeg, Lenti Kistérségi Intézete) véleményét.</w:t>
      </w:r>
    </w:p>
    <w:p>
      <w:pPr>
        <w:pStyle w:val="CharCharCharChar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 w:eastAsia="en-US"/>
        </w:rPr>
        <w:t xml:space="preserve">Az előterjesztés az ÁNTSZ Zalaegerszeg, Lenti Kistérségi Intézete számára megküldésre került, a megyei vezető védőnő a Prevenciós és Egészségügyi Albizottság ülésén megfogalmazta, hogy a területi védőnői körzetek meghatározásával egyetért, az iskolavédőnő körzetek meghatározása esetén felhívta a figyelmet arra, hogy az optimális működtetés érdekében a társadalombiztosítási finanszírozás esetleges változása egyes esetekben a körzetek területének módosítását igényelheti majd, ugyanakkor a jelenlegi körzetek ellátási területe igazodik a iskolai védőnői szolgálat társadalombiztosítási finanszírozásához. </w:t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color w:val="800080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  <w:t xml:space="preserve">Mind a védőnői (területi és iskolai), mind pedig az iskolaorvosi körzetek korábban is léteztek (jelenleg is ez képezi a társadalombiztosítási finanszírozás alapját) a változás abban áll, hogy a módosítást követően rendeleti szinten kerül meghatározásra ezen körzetek ellátási területe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jogi szempontból – tárgyalásra alkalmasnak tartja az előterjesztést</w:t>
      </w:r>
      <w:r>
        <w:rPr>
          <w:rFonts w:cs="Times New Roman" w:ascii="Times New Roman" w:hAnsi="Times New Roman"/>
          <w:b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</w:rPr>
        <w:t>241/2009. sz. hat.]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 - 10 igen szavazattal - a rendeletmódosítással egyetért [173/2009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harCharCharChar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Az előterjesztésben és a rendelet módosítás indokolásában foglaltak alapján javaslom az egészségügyi alapellátásról szóló többször módosított 1/2007. (II. 09.) sz.</w:t>
      </w:r>
      <w:r>
        <w:rPr>
          <w:rFonts w:cs="Times New Roman" w:ascii="Times New Roman" w:hAnsi="Times New Roman"/>
          <w:i/>
          <w:sz w:val="24"/>
          <w:szCs w:val="24"/>
          <w:lang w:val="hu-H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önkormányzati rendelet módosítását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9. november 10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yimesi Endre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ûlése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/2009. (….......) számú önkormányzati rendelete</w:t>
      </w:r>
    </w:p>
    <w:p>
      <w:pPr>
        <w:pStyle w:val="Normal"/>
        <w:ind w:left="709" w:hanging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egészségügyi alapellátásról szóló többször módosított 1/2007. (II. 09.) számú önkormányzat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ndel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m ó d o s í t á s á r ó l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helyi önkormányzatokról szóló 1990. évi LXV. tv. 16. § (1) bekezdésében, valamint az egészségügyről szóló 1997. évi CLIV. törvény 152.§</w:t>
      </w:r>
      <w:r>
        <w:rPr>
          <w:rFonts w:cs="Times New Roman" w:ascii="Times New Roman" w:hAnsi="Times New Roman"/>
          <w:szCs w:val="24"/>
        </w:rPr>
        <w:t xml:space="preserve"> (2) bekezdésében</w:t>
      </w:r>
      <w:r>
        <w:rPr>
          <w:rFonts w:cs="Times New Roman" w:ascii="Times New Roman" w:hAnsi="Times New Roman"/>
          <w:sz w:val="24"/>
          <w:szCs w:val="24"/>
        </w:rPr>
        <w:t xml:space="preserve"> foglalt felhatalmazás alapján az egészségügyi alapellátásról szóló többször módosított 1/2007. (II. 09.) szám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ét (továbbiakban: Rendelet)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Rendelet 1.§ (1) bekezdése helyébe a következő rendelkezés lép:</w:t>
      </w:r>
    </w:p>
    <w:p>
      <w:pPr>
        <w:pStyle w:val="TextBody"/>
        <w:ind w:left="18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xtBody"/>
        <w:ind w:left="1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(1) E rendelet hatálya Zalaegerszeg </w:t>
      </w:r>
      <w:r>
        <w:rPr>
          <w:rFonts w:cs="Times New Roman" w:ascii="Times New Roman" w:hAnsi="Times New Roman"/>
          <w:sz w:val="24"/>
          <w:szCs w:val="24"/>
        </w:rPr>
        <w:t xml:space="preserve">Megyei Jogú Város Önkormányzatával (a továbbiakban: önkormányzat) területi ellátási szerződéssel rendelkező egészségügyi alapellátást biztosító háziorvosi, házi gyermekorvosi, fogorvosi tevékenységet ellátó egészségügyi szolgáltatókra </w:t>
      </w:r>
      <w:r>
        <w:rPr>
          <w:rFonts w:cs="Times New Roman" w:ascii="Times New Roman" w:hAnsi="Times New Roman"/>
          <w:bCs/>
          <w:sz w:val="24"/>
          <w:szCs w:val="24"/>
        </w:rPr>
        <w:t xml:space="preserve">(a továbbiakban: háziorvos), valamint Zalaegerszeg Megyei Jogú Város Önkormányzata által működtetett védőnői és iskola-egészségügyi szolgálatokra </w:t>
      </w:r>
      <w:r>
        <w:rPr>
          <w:rFonts w:cs="Times New Roman" w:ascii="Times New Roman" w:hAnsi="Times New Roman"/>
          <w:sz w:val="24"/>
          <w:szCs w:val="24"/>
        </w:rPr>
        <w:t>terjed ki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§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a jelen rendelet 1. számú mellékletét képező 5. számú melléklettel egészül k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a jelen rendelet 2. számú mellékletét képező 6. számú melléklettel egészül k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a jelen rendelet 3. számú mellékletét képező 7. számú melléklettel egészül k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Zalaegerszeg Megyei Jogú Város Közlényében történő kihirdetése napján lép hatályb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402" w:hanging="226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r. Kovács Gábor</w:t>
        <w:tab/>
        <w:tab/>
        <w:tab/>
        <w:tab/>
        <w:t xml:space="preserve">dr. Gyimesi End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jegyző</w:t>
        <w:tab/>
        <w:t xml:space="preserve">                                                   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2.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dy Endre utca 2-10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dy Endre utca 3-27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kácf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író Márton utca 1-57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ötvös József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urópa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lórián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skola köz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azinczy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Kelemen Imre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sfaludy Sándor utca 16-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ossuth Lajos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Kossuth Lajos utca 1-18-ig 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ártírok útja 1-43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llennium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számú mellékl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Őrház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ózva utca 23-tó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ózva utca 48-tó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íp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tadion utca 4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Széchenyi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ompa Mihál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üttőssy Ferenc utca 4-8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asú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ala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ge">
                  <wp:posOffset>1129030</wp:posOffset>
                </wp:positionV>
                <wp:extent cx="2524125" cy="55175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551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7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>1. sz. védőnői körz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Berzsenyi Dániel utca 8-22-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Berzsenyi Dániel utca 11-13-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Csapási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Csillagfény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Diófa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Egervári ú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Fácános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Fakopáncs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Flamingó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Fűzfa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Hajnóczy József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Martinovics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Nekeresdi ú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Orgona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Paperdő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Patak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Pitypang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Rigó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Ságodi út 24-től vég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Ságodi út 35-től vég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Stadion utca  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Szellőháti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Széperdő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Szilvás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Telekalja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Termál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Tó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Tuboly László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Vasvári Pál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Viola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Virágzó mező ut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434.45pt;mso-wrap-distance-left:0pt;mso-wrap-distance-right:7.05pt;mso-wrap-distance-top:0pt;mso-wrap-distance-bottom:0pt;margin-top:88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9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7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>1. sz. védőnői körze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Berzsenyi Dániel utca 8-22-i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Berzsenyi Dániel utca 11-13-i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Csapási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Csillagfény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Diófa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Egervári ú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Fácános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Fakopáncs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Flamingó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Fűzfa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Hajnóczy József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Martinovics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Nekeresdi ú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Orgona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Paperdő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Patak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Pitypang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Rigó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Ságodi út 24-től végi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Ságodi út 35-től végi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Stadion utca  1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Szellőháti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Széperdő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Szilvás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Telekalja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Termál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Tó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Tuboly László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Vasvári Pál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Viola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Virágzó mező ut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3.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rzsenyi Dániel utca 1-9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rzsenyi Dániel utca 21-35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rzsenyi Dániel utca 28-tó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elsőerdő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Füzike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ólyadomb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spotály köz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akukkfű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aszaház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osztolányi Dezső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osztolányi Dezső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ovács Károly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lcsey Ferenc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ülső-Kórház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ázmány Péte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Pózva utca  0-46-ig 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ózva utca 11-19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Ságodi út 1-33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ágodi út 2-18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tadion utca 2-től folyamatos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ücsök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ásárté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erőfény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4. 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alatoni út 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rzsenyi Dániel utca 15-17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rzsenyi Dániel utca 26-tól páros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óbit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ozsoki hegy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ozsok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Bozsoki-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ácsbozsoki vadászház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ácsi hegy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ács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ácsi-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ill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mjanich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omb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ombalj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ólyahí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alom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arangvirág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ét vezé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olló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lapka Györg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adárbir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ező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Nyári-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yerge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lajátemelő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Ölyvesfalv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acsirt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atkó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ómer Flóri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or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abadság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ivárvány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ó köz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üttő Györg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álick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érmalom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5. 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éke-liget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író Márton utca 2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író Márton utca 61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önczy Ferenc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olub József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onvéd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uhász Gyul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azinczy Ferenc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nizsi Pál utca 68-tó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nizsi Pál utca 75-91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utilap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uka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argarét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Öreghegy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Öreg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st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dnóti Mikló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egfű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övetkeze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ulipán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lassics Gyula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6. 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vasárok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vashegy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aross Gábo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áthori István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senyő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thlen Gábo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ocskai István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eresnyésszer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illa dűlő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örge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sze Tamá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arkas Dávid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enyő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éva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nizsi Pál utca 1-73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nizsi Pál utca 2-66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nizsi Pál utca 95-97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áterdomb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oldi Mikló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Varga Gábo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alai Tóth János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lsójánkahegy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Árpád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ajcsy-Zsilinszky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ány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artók Bél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m József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okréta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orbély György köz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otf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obor Mátyá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alogán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Dobó Katalin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ecske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esztenyés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ánkahegy 1-5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ózsef Attil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arácsony-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atona József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kele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ú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iliom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ájus 1.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átyás királ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óricz Zsigmond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pkele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lajmunká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rsolya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rsoly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Ördöngős völgy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erczel Mó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ózsá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állítók útj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ent László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őlősker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omori Pál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óth Árpád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őzike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árberk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olán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árd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rínyi Miklós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8.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Ady Endre utca 22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dy Endre utca 49-től A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otfy Lajo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ány László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ísz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öcseji út 2-12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öcseji út 5-43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unyadi Jáno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ossuth Lajos utca 19-23-ig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ártírok útja 47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etőfi köz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etőfi Sándor utca 1-29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Petőfi Sándor utca 2-22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arék köz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áncsics Mihál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üttőssy Ferenc utca 7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üttőssy Ferenc utca 10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örösmarty Mihály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9.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Átalszegett utca 1-9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Átalszegett utca 6-tó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Átalszegett utca 23-tól A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alassi Bálin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ende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rdész utca 1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Erdész utca 2-tól 76-ig 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ejér Györg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oldmark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orkij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yimes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ztársaság útja 1-75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ztársaság útja 2-től 50/E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ehel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iszt Ferenc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óku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Napsugá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tromfeld Aurél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ajda Lajos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0.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Átalszegett utca 11-23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abits Mihál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rkel Ferenc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áy Andrá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ajnal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egyalja utca 2-40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egyalja utca 3-tól 13/B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osszú-Jánk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fjúság útj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Jánkahegy 0-tó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ánkahegy 7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ánkahegy 000923/0036 végig hrsz.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ászai Mar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ztársaság útja 52-80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észáros Lázá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övid-Jánk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as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1. 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záleá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odz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orostyán so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úslak puszt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inke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utor Imre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Építők útj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álafej majo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öcseji Pataki F. utca 1-21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öcseji Pataki F. utca 2-12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atárjáró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egyalja utca 42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Jázmin utca 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ztársaság útja 82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emzetőr utca 1-17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emzetőr utca 2-20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emzetőr utca 32-34/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ozmaring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ázszorszép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akaros-hegyi út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2. 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lsóerde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páczai Csere János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iklámen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rdész utca 78-84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öcseji Pataki F. utca 22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öcseji Pataki F. utca 23-31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yöngyvirág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yümölcsö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egyalja utca 15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zzó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ztársaság útja 77-89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emzetőr utca 19-19/C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Nemzetőr utca 22-30-ig 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álóczi Horváth Ádám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3. 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csali hegy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csal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lsőszeg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udai völgy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er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lo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utrink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öcseji út 45.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óvirág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rály-horhos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kén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dorhegyi út 14-34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dorhegyi út 19-31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eredek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ívhegyi út 0-63-ig folyamatos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ívhegyi út 378-tó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üre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alagyöngye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4. 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azita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áfordi forduló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ertán Sándo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éryné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gry József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öcseji út 16-tó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öcseji út 49-63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látó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sbükk dűlő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odály Zoltán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épcsőso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agasbükk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uskás Tivada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oposház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Űrhajós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5. 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or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gerszeg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olyondá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asparich Márk utca 11-33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ársas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ápolna hegy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ápolna sze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ápolna-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s Csari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spál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dorhegyi út 1-17/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ká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ajor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gy Csari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inceso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latán sor 1 A 17/A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latán sor 10-16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arkaláb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edenik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élhordta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áncoslap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adrózs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izslaparki út 23-38-004 folyamatos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6.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úzavirág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agyöng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asparich Márk utca 26-tó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asparich Márk utca 35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egybíró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egyközség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egyoldal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s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spes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dorhegyi út 35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dorhegyi út 36-tó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adách Imre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yá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Öreg-szívhegy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Ősz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ais Dezső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ózsafa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ívhegyi út 65-000081-ig folyamatos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Szívhegyi út 004030-tól végig hrsz.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7. 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rany Jáno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atthyány Lajo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ák Ferenc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alamb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Gasparich Márk utca 2-14/B 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Gasparich Márk utca 3-9-ig 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ókai Mó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er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nyök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érleg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kes Kelemen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ndszenty József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unkácsy Mihál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któber 6.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iac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intér Máté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latán sor 19-25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ákóczi Ferenc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ütő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egle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izslaparki út 1-5-ig 22-ig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8. 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lkotmán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atsányi Jáno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orbély Györg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udai Nagy Antal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illagvölg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ózsa Györg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sthajnal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árdonyi Géz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ébárti út 82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losva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rinyi Jáno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ákum Ferenc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edlik Ányo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égmadá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abók Lajo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ertész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rál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őrinc bará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álná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efelejc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eszele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l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erlak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latán sor 18-tó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üspöki Grácián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ilágyi Erzsébe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ágóhíd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árkö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ass Lajo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irág Benedek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9. 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kácfa so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ndráshid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pátf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Árnya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éke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keház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illagh tér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alumúzeum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á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azdaság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atház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ock János utca 1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skol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rmend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utas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ige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alom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óra Ferenc utca 1-9-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óra Ferenc utca 2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ur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uskátl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ovák Mihály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yíre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Öveges József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eteli-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é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ózs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ent István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</w:tblGrid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20.  sz. védőnői körze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rek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erf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onttető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ukai Takács Judi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bergén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bergény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Égerf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rzsébet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enyvesalj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ábor Áron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ébárti út 1-71/00C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ógán malom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ógánhegy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ógán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ógánvölgy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yá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armat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ársf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elikon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ock János utca 2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egenyé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arácsony Sándo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aszá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vecse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ovász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őtér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óra Ferenc utca 11-től végig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endrei Júli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entmárton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őlőhegy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vasz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eskánd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ölgyfa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Újhe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advirág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irágszer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orhotai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ölgyi út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engő utc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számú melléklet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iskolavédőnői körzetbe sorolt oktatási-nevelési intézmény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számú körzet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terdombi Szakképző Iskola Báthory István Kereskedelmi, Vendéglátó, Idegenforgalmi Székhelyiskol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számú körzet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Magyar-Angol Két Tanítási Nyelvű Általános Iskola Petőfi Sándor Székhelyiskola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tvárosi Általános Iskola Eötvös József Székhelyiskol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számú körze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y Endre Általános Iskola, Gimnázium és Alapfokú Művészetoktatási Intézmén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számú körzet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Magyar-Angol Két Tanítási Nyelvű Általános Iskola, Dózsa György Tagiskola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ke ligeti Általános Iskola, Speciális Szakiskola és Egységes Gyógypedagógiai Módszertani Intézmény /9-12 évfolyam/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rinyi Miklós Gimnázium /5-8 évfolyam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számú körzet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tvárosi Általános Iskola Liszt Ferenc Tagiskol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sák Imre Általános Művelődési Közpon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 számú körzet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orhegyi és Pais Dezső Általános Iskola, Sportiskol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olányi János Középiskola és Kollégium Zalaegerszegi Szakközépiskolai Tagintézmény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. számú körzet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ák Ferenc és Széchenyi István Szakközép-és Szakiskola, Sportiskola Széchenyi István Tagiskola,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veges József Általános Művelődési Közpon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. számú körzet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áczai Csere János Általános Művelődési Központ,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rinyi Miklós Gimnázium/ 9- 12 évfolyam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. számú körzet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csey Ferenc Gimnázium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. számú körzet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ső Magyar-Dán Termelő Iskola Alapítvány Szakiskola, 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hool of Business Zalaegerszeg Üzleti Szakképző Iskola, 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ák Ferenc és Széchenyi István Szakközép- és Szakiskola, Sportiskola Deák Ferenc Székhelyiskol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1. számú körzet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nz Ábrahám és Munkácsy Mihály Szakközépiskola és Szakiskola Munkácsy Mihály Tagiskol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2. számú körzet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anz Ábrahám és Munkácsy Mihály Szakközépiskola és Szakiskola Ganz Ábrahám Székhelyiskol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3. számú körzet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éke Ligeti Általános Iskola, Speciális Szakiskola és Egységes Gyógypedagógiai Intézmény /1-8 évfolyam/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ány László Közgazdasági Szakközépiskol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4. számú körzet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terdombi Szakképző Iskola Kinizsi Pál Mezőgazdasági és Élelmiszeripari Tagiskola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dszenty József Általános Iskola, Gimnázium és Kollégiu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ületi védőnői körzetbe sorolt intézmény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tott Ház Óvoda Általános Iskola Fejlesztő Iskola Egységes Gyógypedagógiai Módszertani Intézmény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számú melléklet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iskolaorvosi körzetbe sorolt oktatási-nevelési intézmény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számú körzet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Magyar-Angol Két Tanítási Nyelvű Általános Iskola Petőfi Sándor Székhelyiskol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szenty József Általános Iskola, Gimnázium és Kollégium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y Endre Általános Iskola, Gimnázium és Alapfokú Művészetoktatási Intézmény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éke ligeti Általános Iskola, Speciális Szakiskola és Egységes Gyógypedagógiai Módszertani Intézmény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számú körzet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áterdombi Szakképző Iskola, 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ő Magyar-Dán Termelő Iskola Alapítvány Szakiskola,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dolányi János Középiskola és Kollégium Zalaegerszegi Szakközépiskolai Tagintézménye, 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csey Ferenc Gimnáziu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számú körzet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ány László Közgazdasági Szakközépiskola,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nz Ábrahám és Munkácsy Mihály Szakközépiskola és Szakiskol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számú körzet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inyi Miklós Gimnázium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ák Ferenc és Széchenyi István Szakközép- és Szakiskola, Sportiskola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páczai Csere János Általános Művelődési Közpon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számú körzet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veges József Általános Művelődési Központ,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orhegyi Integrált Óvoda Kodály Zoltán utcai Tagóvoda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lvárosi II. sz. Integrált Óvoda Kosztolányi D. téri Tagóvoda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ndorhegyi Integrált Óvoda Űrhajós utcai Székhelyóvoda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I számú Integrált Óvoda Kis utcai Tagóvoda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sák Imre Általános Művelődési Központ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orhegyi Integrált Óvoda Bazitai csoport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nt Család Óvoda,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orhegyi és Pais Dezső Általános Iskola, Sportiskola Landorhegyi Székhelyiskola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lvárosi I.sz Integrált Óvoda Ady utcai Székhelyóvoda,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lvárosi I.sz Integrált Óvoda Ságodi csoport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lvárosi II.sz Integrált Óvoda Petőfi Tagóvoda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lvárosi II.sz Integrált Óvoda Szent László úti Tagóvoda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tvárosi Általános Iskola Liszt Ferenc Tagiskola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I. számú Integrált Óvoda Mikes utcai Tagóvod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orhegyi Integrált Óvoda Landorhegyi úti Tagóvod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ndorhegyi és Pais Dezső Általános Iskola, Sportiskola Pais Dezső Tagiskola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tvárosi Integrált Óvoda Napsugár úti Tagóvoda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tvárosi Integrált Óvoda Csillagközi Székhelyóvoda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tott Ház Óvoda Általános Iskola Fejlesztő Iskola Egységes Gyógypedagógiai Módszertani Intézmény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ool of Business Üzleti Szakképző Iskola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II. sz Integrált Óvoda Radnóti Székhelyóvoda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rtvárosi Általános Iskola Eötvös József Székhelyiskola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Magyar Angol Két Tanítási Nyelvű Általános Iskola Dózsa György Tagiskol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OKOLÁ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1.§-ho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e §-a a rendelet hatályára vonatkozik, amely kiegészül a Zalaegerszeg Megyei Jogú Város Önkormányzata által működtetett védőnői és iskola-egészségügyi szolgálatokkal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2. §-ho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e melléklete a területi védőnői körzeteket tartalmazza. A védőnői körzetek kialakításánál a település szerkezetét, a lakosság összetételét, egészségi állapotát, szociális helyzetét és az ellátandó gondozottak számát vettük figyelembe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3. §-hoz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A rendelet e melléklete az iskolai védőnői körzetek ellátási területét tartalmazza. A körzetek kialakításánál szakmai jogszabályban meghatározott létszámfeltételeket vettük figyelembe.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4. §-hoz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A rendelet e melléklete az iskolaorvosi körzetek ellátási területét tartalmazza. A körzetek kialakításánál az oktatási-nevelési intézmények létszámadatait, valamint a rendelkezésre álló ellátási (orvosi) kapacitást vettük figyelembe. Az 1-4. számú körzetekbe sorolt intézmények ellátását főállású iskolaorvosok, míg az 5. számú körzetbe sorolt intézméynek ellátását megbízási szerződés alapján házi gyermekorvosok végzik.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5. §-ho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e §-a a hatálybalépés időpontját tartalmazza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CharCharChar">
    <w:name w:val="Élőfej Char Char Char Char"/>
    <w:basedOn w:val="Bekezdsalapbettpusa"/>
    <w:qFormat/>
    <w:rPr>
      <w:rFonts w:ascii="Arial" w:hAnsi="Arial" w:cs="Arial"/>
      <w:sz w:val="22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425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4"/>
      </w:numPr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48:00Z</dcterms:created>
  <dc:creator>zimbi</dc:creator>
  <dc:description/>
  <cp:keywords/>
  <dc:language>en-US</dc:language>
  <cp:lastModifiedBy>Admin</cp:lastModifiedBy>
  <cp:lastPrinted>2009-11-11T13:02:00Z</cp:lastPrinted>
  <dcterms:modified xsi:type="dcterms:W3CDTF">2009-11-12T12:50:00Z</dcterms:modified>
  <cp:revision>3</cp:revision>
  <dc:subject/>
  <dc:title> </dc:title>
</cp:coreProperties>
</file>