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LTURÁLIS ÉS IDEGENFORGALMI BIZOTTSÁGÁNAK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ZOCIÁLIS, LAKÁS- ÉS EGÉSZSÉGÜGYI BIZOTTSÁGÁNAK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NÖK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1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ök Zoltán, a Kulturális és Idegenforgalm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Lakás- és Egészségügyi Bizottság elnök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űvelődési és Sport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 Andre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ulturális és Idegenforgalmi Bizottság 7/2009. sz. határozata alapján 100.000 Ft összegű támogatást javasol nyújtani az Énekmondó Alapítvány számára Advent varázsa című programjának megvalósításához a kulturális ágazat iparűzési adó keretének terhére</w:t>
      </w:r>
    </w:p>
    <w:p>
      <w:pPr>
        <w:pStyle w:val="Normal"/>
        <w:jc w:val="both"/>
        <w:rPr>
          <w:rFonts w:ascii="Book Antiqua" w:hAnsi="Book Antiqua" w:cs="Arial"/>
          <w:bCs/>
          <w:szCs w:val="24"/>
        </w:rPr>
      </w:pPr>
      <w:r>
        <w:rPr>
          <w:rFonts w:cs="Arial" w:ascii="Book Antiqua" w:hAnsi="Book Antiqua"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ociális, Lakás- és Egészségügyi Bizottság Zalaegerszeg Megyei Jogú Város Közgyűlésének 2009. évi költségvetéséről szóló 3/2009. (II.13.) számú önkormányzati rendelete, valamint a bizottság 149/2009. számú határozata alapján pályázatot hirdetett a helyi iparűzési adó címzett adórészéből az egészségvédelem, egészségfejlesztés területén tevékenykedő non-profit szervezetek,  intézmények egészségfejlesztő tevékenységeinek támogatásá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pályázatok támogatásának forrása a helyi iparűzési adó címzett adórészéből a szociális és egészségügyi ágazatra jutó rész. A bizottság a 139/2009. sz. határozatában az egészségfejlesztési tevékenységek támogatására a címzett adórész pénzkerete terhére 2.000 eFt összeget biztosítot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ok benyújtásának határideje 2009. október 26-án zárult le, eddig az időpontig 17 pályázat érkezett.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Szociális, Lakás- és Egészségügyi Bizottság 2009. november 09-i ülésén bírálta el a beérkezett pályázatokat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179/2009. sz. határozat 1) pontjában támogatásra javasolt alapítványo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ra javasolt szervezet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Zalaegerszegi Gyermekek Egészségé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egő Klub programjai (egészségnevelő előadássoroz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Zalaegerszegi Egészségnevelők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sősegélynyújtás oktatása (eszközbeszerzé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Zalaegerszeg Megyei Jogú Város Közgyűlése a kulturális ágazat iparűzési adó kerete terhére a Kulturális és Idegenforgalmi Bizottság javaslatának megfelelően az Énekmondó Alapítvány részére 100.000 Ft támogatást biztosít Advent varázsa című programjának megvalósításához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Közgyűlés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09. november 30.</w:t>
      </w:r>
    </w:p>
    <w:p>
      <w:pPr>
        <w:pStyle w:val="Szvegtrzs2"/>
        <w:ind w:firstLine="708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Dr. Gyimesi Endre polgármester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címzett adórész költségvetési előirányzat terhére a Szociális, Lakás- és Egészségügyi Bizottság javaslatának megfelelően támogatja az alábbi alapítványokat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100" w:type="dxa"/>
        <w:jc w:val="left"/>
        <w:tblInd w:w="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ámogatott szervezet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támogatás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Zalaegerszegi Gyermekek Egészségéért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egő Klub programjai (egészségnevelő előadássoroz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Zalaegerszegi Egészségnevelők Alapítván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sősegélynyújtás oktatása (eszközbeszerzé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Közgyűlés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zvegtrzs2"/>
        <w:ind w:firstLine="708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09. november 30.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Dr. Gyimesi Endre polgármester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  <w:t>Zalaegerszeg, 2009. november 12.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örök Zoltán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ümegi László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Kulturális és Idegenforgalmi Bizottság elnö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Szociális, Lakás- és Egészségügyi Bizottság elnöke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1:00Z</dcterms:created>
  <dc:creator>zsuzsa</dc:creator>
  <dc:description/>
  <cp:keywords/>
  <dc:language>en-US</dc:language>
  <cp:lastModifiedBy>Admin</cp:lastModifiedBy>
  <cp:lastPrinted>2009-11-12T10:35:00Z</cp:lastPrinted>
  <dcterms:modified xsi:type="dcterms:W3CDTF">2009-11-12T15:20:00Z</dcterms:modified>
  <cp:revision>3</cp:revision>
  <dc:subject/>
  <dc:title>ZALAEGERSZEG MEGYEI JOGÚ VÁROS </dc:title>
</cp:coreProperties>
</file>