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9950" cy="1043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82.2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6"/>
        </w:rPr>
        <w:t>2009. december 17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74-es út pózvai elkerülő szakaszának területrendezése (6000/1, 6050, 6051 hrsz.-ú ingatlanok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Abai Erika sk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ózvai Településrészi Önkormányza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ab/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</w:r>
      <w:r>
        <w:rPr/>
        <w:tab/>
        <w:tab/>
        <w:tab/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 xml:space="preserve">Törvényességi, tartalmi- formai 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ab/>
        <w:tab/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  </w:t>
        <w:tab/>
        <w:tab/>
        <w:tab/>
        <w:t>Dr. Fata Anikó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74. sz. főközlekedési út Zalaegerszeget elkerülő szakaszához tartozó pózvai elkerülő megvalósításához szükséges területek tulajdonviszonyainak rendezését az Önkormányzat és az érintettek között ZMJVK 164/2001. sz. közgyűlési határozatával engedélyezték. A zalaegerszegi 6000/1 hrsz.-ú közút területéből átadandó részterületeket forgalomképessé nyilvánították és elcserélték a zalaegerszegi 6050 és 6051 hrsz.-ú ingatlanok részterületeivel. (1. sz. mellékl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i határozat 1. és 2. pontjának megfelelően 2001. szeptember 6-án és 2001. szeptember 11-én a felek aláírták az adásvétellel vegyes csereszerződéseket. A magánszemélyek a részterületek vételárát megfizetté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1. szeptember 12-én a Polgármesteri Hivatal Jogi Irodája a szerződést továbbította a Körzeti Földhivatalhoz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t követően a Műszaki Osztály írásban tájékoztatta a zalaegerszegi 6050 hrsz.-ú ingatlan tulajdonosait, hogy a 2001-ben elkészült kisajátítási és a tényleges megvalósulási tervek átvizsgálását és összevetését követően eltérések mutatkoznak. Emiatt a megkötött adásvételi szerződések egyeztető tárgyalást követő módosítására lett volna szükség. Időközben a Földhivatal a csereszerződések bejegyzését elutasított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 idő alatt a Körzeti Földhivatal elkezdte a digitális alaptérkép felfektetését. A felmérés 2000-től 2003-ig tartott és 2005-ben vált jogerőssé. Ennek kapcsán a zalaegerszegi 6050 hrsz.-ú ingatlan adataiban változások keletkeztek, ami bírósági eljárás lefolytatását is eredményez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ntiekben részletezett okok miatt a végleges változási vázrajz 17/2007. számon készült el. A zalaegerszegi 6050 hrsz.-ú ingatlan tulajdonosai nem értettek egyet a vázrajzon feltüntetett adatokkal, ezért az nem került aláír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9. november 3-án a vázrajz újra záradékolása megtörtént, és a zalaegerszegi 6050 hrsz.-ú ingatlan tulajdonosaival megegyezés született, aláírták a változási vázrajz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nnyiben a zalaegerszegi 6051 hrsz.-ú ingatlan tulajdonosa is egyetért a telekalakítással és aláírja a vázrajzokat, a 2001-ben megkezdett eljárás befejeződhet. A 74-es főközlekedési úttal kapcsolatban célszerű lezárni a területrendezéseket, hogy az útterületeket átadhassuk az Állami Közútkezelő KHT. részére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fenti változások alapján telekalakítási eljárás lefolytatására és új csereszerződések elkészítésére van szükség. Amennyiben a Közgyűlés elfogadja a változtatásokat a földhivatali bejegyzés akadálya elhár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310/2009. sz. határozatával egyhangúlag – jogi szempontból – tárgyalásra alkalmasnak tartja az előterjesztést.</w:t>
      </w:r>
    </w:p>
    <w:p>
      <w:pPr>
        <w:pStyle w:val="TextBodyInden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09"/>
          <w:tab w:val="left" w:pos="42" w:leader="none"/>
        </w:tabs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203/2009. sz. határozatával az előterjesztést 8 igen szavazattal támogat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212/2009. sz. határozatával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ózvai Településrészi Önkormányzat részéről az anyagküldésig észrevétel nem 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. Közgyűlést, hogy fentiek alapján szíveskedjenek dönteni az előterjesztéssel kapcsolatban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laegerszeg Megyei Jogú Város Közgyűlése hatályon kívül helyezi a 164/2001. sz. határoz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laegerszeg Megyei Jogú Város Közgyűlése a 17/2007. sz., Baranyai András földmérő által 2007. november 5-én készített és 2009. november 3-án újra záradékolt változási vázrajz alapján a zalaegerszegi 6000/1 hrsz.-ú közút területéből a 6050 hrsz.-ú ingatlanhoz csatolandó 103 m2 nagyságú ingatlanrészt forgalomképessé nyilvánítja. A 6050 hrsz.-ú ingatlan területéből 40 m2 nagyságú ingatlanrészt a 6000/1 hrsz.-ú ingatlanból leválasztott 103 m2 nagyságú ingatlanrésszel elcseréli azzal, hogy a területek közötti 63 m2 területrészt Dvornyik Gézáné (Zalaszentviván, Zrínyi u. 11.) és Dvornyik Géza (Zalaszentiván, Zrínyi u. 11.) részére pályáztatás nélkül értékesíti. A területrész vételárát a felek 2001-ben megfizetté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laegerszeg Megyei Jogú Város Közgyűlése a 17/2007. sz., Baranyai András földmérő által 2007. november 5-én készített és 2009. november 3-án újra záradékolt változási vázrajz alapján a zalaegerszegi 6000/1 hrsz.-ú közút területéből a 6051 hrsz.-ú ingatlanhoz csatolandó 40 m2 nagyságú ingatlanrészt forgalomképessé nyilvánítja. A 6051 hrsz.-ú ingatlan területéből 36 m2 nagyságú ingatlanrészt a 6000/1 hrsz.-ú ingatlanból leválasztott 40 m2 nagyságú ingatlanrésszel elcseréli azzal, hogy a területek közötti 4 m2 területrészt Komjáthy Péter (Zalaegerszeg, Vasút u. 20/B.) részére pályáztatás nélkül értékesíti. A területrész vételárát Komjáthy Péter 2001-ben megfizet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elekalakítási eljárás kezdeményezése, illetve a telekalakítással, a szerződéskötéssel, valamint a tulajdonos változásnak az ingatlan-nyilvántartásban történő átvezetésével kapcsolatos eljárási költség megfizetése az Önkormányzatot terh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közgyűlés felhatalmazza a polgármestert, hogy a 2001-ben kötött adásvétellel</w:t>
        <w:br/>
        <w:t xml:space="preserve"> </w:t>
        <w:tab/>
        <w:t>vegyes csereszerződések megszüntetése, illetve a telekalakítás jogerőssé válását</w:t>
        <w:tab/>
        <w:t xml:space="preserve">követően az új csereszerződések megkötése érdekében szükséges intézkedéseket tegye </w:t>
        <w:tab/>
        <w:t xml:space="preserve">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0. december 31.</w:t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, 2009. december 10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5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</w:rPr>
        <w:t>2. sz. melléklet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81915</wp:posOffset>
            </wp:positionV>
            <wp:extent cx="5754370" cy="814260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6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sz w:val="24"/>
        </w:rPr>
        <w:t xml:space="preserve"> 3. sz. mellék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7 -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8 -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ab/>
        <w:tab/>
        <w:tab/>
        <w:tab/>
        <w:tab/>
        <w:tab/>
        <w:tab/>
        <w:tab/>
        <w:tab/>
        <w:t>4. sz. melllékl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9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10 -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</w:rPr>
        <w:t>5. sz. mellékle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11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12 -</w:t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</w:rPr>
        <w:t>6. sz. melléklet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4370" cy="8142605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w="11906" w:h="16838"/>
      <w:pgMar w:left="1418" w:right="1418" w:gutter="0" w:header="0" w:top="709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Arial Unicode MS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lang w:val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52:00Z</dcterms:created>
  <dc:creator>POLGÁRMESTERI HIVATAL</dc:creator>
  <dc:description/>
  <cp:keywords/>
  <dc:language>en-US</dc:language>
  <cp:lastModifiedBy>Admin</cp:lastModifiedBy>
  <cp:lastPrinted>2009-12-10T14:22:00Z</cp:lastPrinted>
  <dcterms:modified xsi:type="dcterms:W3CDTF">2009-12-10T13:52:00Z</dcterms:modified>
  <cp:revision>2</cp:revision>
  <dc:subject/>
  <dc:title>MEGÁLLAPODÁS</dc:title>
</cp:coreProperties>
</file>