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8"/>
        </w:rPr>
      </w:pPr>
      <w:r>
        <w:rPr>
          <w:rFonts w:cs="Times New Roman"/>
          <w:b/>
          <w:i/>
          <w:sz w:val="40"/>
          <w:szCs w:val="48"/>
        </w:rPr>
      </w:r>
    </w:p>
    <w:p>
      <w:pPr>
        <w:pStyle w:val="Heading2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9. december 17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ab/>
      </w:r>
      <w:r>
        <w:rPr>
          <w:b/>
          <w:sz w:val="28"/>
          <w:szCs w:val="28"/>
        </w:rPr>
        <w:t>Zalaegerszeg Megyei Jogú Város Közgyűlése 2010. I. félévi munkatervének jóváhagy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ind w:left="2880" w:hanging="2880"/>
        <w:rPr/>
      </w:pPr>
      <w:r>
        <w:rPr/>
        <w:tab/>
        <w:t>Vizsy Andrea sk. testületi szakreferens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Valamennyi bizottság</w:t>
      </w:r>
    </w:p>
    <w:p>
      <w:pPr>
        <w:pStyle w:val="Normal"/>
        <w:rPr/>
      </w:pPr>
      <w:r>
        <w:rPr/>
        <w:tab/>
        <w:tab/>
        <w:tab/>
        <w:tab/>
        <w:t xml:space="preserve"> Cigány Kisebbségi Önkormányza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ab/>
        <w:tab/>
        <w:t>Valamennyi szervezeti egység vezetőjével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Zalaegerszeg Megyei Jogú Város Közgyűlése Szervezeti és Működési Szabályzatáról szóló többször módosított 6/2007. (II.09.) sz. önkormányzati rendelet (továbbiakban: SzMSz) 9. §-a értelmében a </w:t>
      </w:r>
      <w:r>
        <w:rPr/>
        <w:t>közgyűlés féléves munkaterv alapján működik, amely tartalmazza a közgyűlés nyári és téli szünetének idejét is.  A munkatervi javaslatot a polgármester terjeszti a közgyűlés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SzMSz-nek megfelelően a munkatervnek tartalmaznia kell a testületi ülések tervezett időpontját, napirendjét, a napirendi pontok előadóit, az előkészítésben részt vevő szervek vagy személyek megjelölését és az előterjesztések elkészítésének határide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unkaterv összeállításához 2009. november 15-ig javaslatot kértünk a közgyűlés tagjaitól, a közgyűlés bizottságaitól, a jegyzőtől, a hivatal belső szervezeti egységeinek vezetőitől. </w:t>
      </w:r>
    </w:p>
    <w:p>
      <w:pPr>
        <w:pStyle w:val="Normal"/>
        <w:jc w:val="both"/>
        <w:rPr/>
      </w:pPr>
      <w:r>
        <w:rPr/>
        <w:t>Valamennyi javaslat beépítésre került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ulturális és Idegenforgalmi Bizottság</w:t>
      </w:r>
      <w:r>
        <w:rPr/>
        <w:t xml:space="preserve"> 134/2009. sz. határozatával egyhangúlag – 6 igen szavazat – elfogadja az előterjesztés határozati javaslatá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Pénzügyi Bizottság</w:t>
      </w:r>
      <w:r>
        <w:rPr>
          <w:sz w:val="24"/>
          <w:szCs w:val="24"/>
        </w:rPr>
        <w:t xml:space="preserve"> 111/2009. sz. határozatával az előterjesztést 3 igen, egyhangú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Sportbizottság </w:t>
      </w:r>
      <w:r>
        <w:rPr/>
        <w:t>129/2009. sz. határozatával 7 igen egyhangú szavazattal tárgyalásra javasolja a közgyűlésnek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zociális, Lakás- és Egészségügyi Bizottság</w:t>
      </w:r>
      <w:r>
        <w:rPr/>
        <w:t xml:space="preserve"> 194/2009. sz. határozatával – 7 igen szavazattal, egyhangúlag - az előterjesztést közgyűlési tárgyalásra alkalmasnak tartja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</w:rPr>
        <w:t xml:space="preserve">Ügyrendi, Jogi és Vagyonnyilatkozatot Ellenőrző Bizottság </w:t>
      </w:r>
      <w:r>
        <w:rPr/>
        <w:t>273/2009. sz. határozatával 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Nemzetközi és Esélyegyenlőségi Bizottság</w:t>
      </w:r>
      <w:r>
        <w:rPr/>
        <w:t xml:space="preserve"> 98/2009. sz. határozatával Zalaegerszeg Megyei Jogú Város Közgyűlésének 2010. I. félévi munkatervét egyhangúlag - 5 igen szavazat - elfogadja, és közgyűlési tárgyalásra aján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 xml:space="preserve">Műszaki Bizottság </w:t>
      </w:r>
      <w:r>
        <w:rPr>
          <w:szCs w:val="24"/>
        </w:rPr>
        <w:t xml:space="preserve">209/2009. sz. határozatával az előterjesztést 9 igen szavazattal támogatta azzal a kiegészítéssel, hogy a május 20-i közgyűlés tűzze napirendre a város zöldterületeivel történő gazdálkodás helyzetét és a további feladatokat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zCs w:val="24"/>
        </w:rPr>
        <w:t>A bizottság javaslata a 2010. május 20-i közgyűlés napirendjei közé beépítésre kerül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Oktatási és Ifjúsági Bizottság</w:t>
      </w:r>
      <w:r>
        <w:rPr/>
        <w:t xml:space="preserve"> 168/2009. sz. határozatával egyhangúlag – 7 igen szavazattal – támogatta a határozati javaslatban megfogalmazottakat. </w:t>
      </w:r>
    </w:p>
    <w:p>
      <w:pPr>
        <w:pStyle w:val="Normal"/>
        <w:jc w:val="both"/>
        <w:rPr/>
      </w:pPr>
      <w:r>
        <w:rPr/>
      </w:r>
    </w:p>
    <w:p>
      <w:pPr>
        <w:pStyle w:val="Szvegtrzs3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219/2009. sz. határozatával az előterjesztést 8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Cs w:val="24"/>
        </w:rPr>
        <w:t>ZMJV Cigány Kisebbségi Önkormányzata</w:t>
      </w:r>
      <w:r>
        <w:rPr>
          <w:szCs w:val="24"/>
        </w:rPr>
        <w:t xml:space="preserve"> 77/2009. sz. határozatával az előterjesztéssel egyetért, elfogadásra javasolja a közgyűlésnek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/>
        <w:tab/>
        <w:t xml:space="preserve">Zalaegerszeg Megyei Jogú Város Közgyűlése a 2010. I. félévi munkatervét a mellékletnek megfelelően elfogadja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közgyűlés 2009. december 17. és 2010. február 4. között téli szünetet tart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elkéri a polgármestert, hogy az érintettek értesí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 xml:space="preserve">Határidő: </w:t>
      </w:r>
      <w:r>
        <w:rPr/>
        <w:t xml:space="preserve"> </w:t>
        <w:tab/>
        <w:t>2010. január 10.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 xml:space="preserve">Felelős: 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decembe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ab/>
        <w:tab/>
        <w:tab/>
        <w:tab/>
        <w:tab/>
        <w:tab/>
        <w:t xml:space="preserve">                  </w:t>
      </w:r>
      <w:r>
        <w:rPr>
          <w:b/>
          <w:bCs/>
          <w:i/>
          <w:iCs/>
        </w:rPr>
        <w:t xml:space="preserve">  Dr. Gyimesi Endre sk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 xml:space="preserve">              polgármester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elléklet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2010. I. félévi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UNKATERVE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TÉLI SZÜNET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0. február 4.</w:t>
      </w:r>
    </w:p>
    <w:p>
      <w:pPr>
        <w:pStyle w:val="Normal"/>
        <w:tabs>
          <w:tab w:val="clear" w:pos="708"/>
          <w:tab w:val="left" w:pos="3624" w:leader="none"/>
        </w:tabs>
        <w:ind w:left="426" w:hanging="42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24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 xml:space="preserve">2010. évi költségvetési rendelet elfogadása 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Településrészi önkormányzatok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10. január 18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2.</w:t>
        <w:tab/>
        <w:t>Zalaegerszeg Megyei Jogú Város középtávú szociális szolgáltatástervezési koncepciójának aktualizál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Népjólé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Népjóléti Osztály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 xml:space="preserve">Szociális, Lakás- és Egészségügyi </w:t>
        <w:tab/>
        <w:tab/>
        <w:tab/>
        <w:t>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 xml:space="preserve">Nemzetközi és Esélyegyenlőségi </w:t>
        <w:tab/>
        <w:tab/>
        <w:tab/>
        <w:t>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 xml:space="preserve">Ügyrendi, Jogi és Vagyonnyilatkozatot </w:t>
        <w:tab/>
        <w:tab/>
        <w:t>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10. január 18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3.</w:t>
        <w:tab/>
        <w:t>Tájékoztató a Beszerzési Testület 2009. évi munkájáró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Jogi és Közbeszerzés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Rigó Csaba, a Beszerzési Testület elnöke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Jogi és Közbeszerzési Iroda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Pénzüg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Műszak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 xml:space="preserve">Ügyrendi, Jogi és Vagyonnyilatkozatot </w:t>
        <w:tab/>
        <w:tab/>
        <w:t>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10. január 18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4.</w:t>
        <w:tab/>
        <w:t>Közbiztonsági koncepcióban megfogalmazott célok megvalósít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Polgármester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Gyutai Csaba al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Polgármesteri Iroda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>Városi Rendőrkapitányság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 xml:space="preserve">Ügyrendi, Jogi és Vagyonnyilatkozatot </w:t>
        <w:tab/>
        <w:tab/>
        <w:t>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Közbiztonsági Al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Településrészi önkormányzatok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10. január 18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0. március 11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 xml:space="preserve">1.  </w:t>
        <w:tab/>
        <w:t xml:space="preserve">2009. évi költségvetési rendelet módosítása állami támogatások kiutalása miatt 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>Valamennyi bizottság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Településrészi önkormányzatok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10. február 15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2.</w:t>
        <w:tab/>
        <w:t xml:space="preserve">A pénzbeli és természetben nyújtott szociális, valamint gyermekvédelmi ellátásokról szóló többször módosított 25/2006. (VI.15.) sz. önkormányzati rendelet módosítása 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Népjólé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>Előadó:</w:t>
      </w:r>
      <w:r>
        <w:rPr/>
        <w:t xml:space="preserve"> 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Népjóléti Osztály 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 xml:space="preserve">Szociális, Lakás- és Egészségügy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Ügyrendi, Jogi és Vagyonnyilatkozatot </w:t>
        <w:tab/>
        <w:tab/>
        <w:tab/>
        <w:tab/>
        <w:t>Ellenőrző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Nemzetközi és Esélyegyenlőség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10. február 15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3.</w:t>
        <w:tab/>
        <w:t xml:space="preserve">A szociális szolgáltatásokról és személyes gondoskodást nyújtó gyermekjóléti ellátásokról szóló többször módosított 45/2005. (X.28.) sz. önkormányzati rendelet módosítása 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Népjólé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>Előadó:</w:t>
      </w:r>
      <w:r>
        <w:rPr/>
        <w:t xml:space="preserve"> 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Népjóléti Osztály 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 xml:space="preserve">Szociális, Lakás- és Egészségügy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Ügyrendi, Jogi és Vagyonnyilatkozatot </w:t>
        <w:tab/>
        <w:tab/>
        <w:tab/>
        <w:tab/>
        <w:t>Ellenőrző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Nemzetközi és Esélyegyenlőség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10. február 15.</w:t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4.</w:t>
        <w:tab/>
        <w:t xml:space="preserve">A szociálisan hátrányos helyzetben lévők részére adósságkezelési szolgáltatás működtetéséről szóló többször módosított 29/2003. (IX.19.) sz. önkormányzati rendelet módosítása 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Népjólé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>Előadó:</w:t>
      </w:r>
      <w:r>
        <w:rPr/>
        <w:t xml:space="preserve"> 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Népjóléti Osztály 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 xml:space="preserve">Szociális, Lakás- és Egészségügy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Ügyrendi, Jogi és Vagyonnyilatkozatot </w:t>
        <w:tab/>
        <w:tab/>
        <w:tab/>
        <w:tab/>
        <w:t>Ellenőrző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Nemzetközi és Esélyegyenlőség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10. február 15.</w:t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>
          <w:b/>
          <w:i/>
        </w:rPr>
        <w:t>5.</w:t>
        <w:tab/>
        <w:t xml:space="preserve">Tájékoztató a Polgármesteri Hivatal 2009. évi működéséről 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>Előadó:</w:t>
      </w:r>
      <w:r>
        <w:rPr/>
        <w:t xml:space="preserve">  Dr. Kovács Gábor jegyző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Önkormányzati Osztály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>Az előkészítésben részt vesz: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10. február 15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i/>
          <w:i/>
        </w:rPr>
      </w:pPr>
      <w:r>
        <w:rPr>
          <w:b/>
          <w:i/>
        </w:rPr>
        <w:t>6.</w:t>
        <w:tab/>
        <w:t xml:space="preserve">Tájékoztató a bizottságok átruházott hatáskörben hozott 2009. évi döntéseiről 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k: </w:t>
      </w:r>
      <w:r>
        <w:rPr/>
        <w:t xml:space="preserve"> érintett bizottságok elnökei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Önkormányzati Osztály</w:t>
        <w:tab/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>Az előkészítésben részt vesz:</w:t>
        <w:tab/>
        <w:tab/>
        <w:tab/>
        <w:t xml:space="preserve">Ügyrendi, Jogi és Vagyonnyilatkozatot </w:t>
        <w:tab/>
        <w:tab/>
        <w:tab/>
        <w:tab/>
        <w:t>Ellenőrző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Kulturális és Idegenforgalm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Sport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Műszak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Szociális, Lakás- és Egészségügyi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Nemzetközi és Esélyegyenlőség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10. február 15.</w:t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0. április 22.</w:t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1.</w:t>
        <w:tab/>
        <w:t xml:space="preserve">A 2009. évi zárszámadási rendelet elfogadása  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>
          <w:b/>
          <w:i/>
        </w:rPr>
        <w:tab/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Közgazdasági Osztály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Településrészi önkormányzatok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u w:val="single"/>
        </w:rPr>
      </w:pPr>
      <w:r>
        <w:rPr/>
        <w:tab/>
        <w:t xml:space="preserve">Az előterjesztés elkészítésének határideje: </w:t>
        <w:tab/>
        <w:t>2010. március 29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2.</w:t>
        <w:tab/>
        <w:t xml:space="preserve">A 2010. évi költségvetési rendelet I. negyedévi módosítása 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>
          <w:b/>
          <w:i/>
        </w:rPr>
        <w:tab/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Közgazdasági Osztály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Településrészi önkormányzatok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10. március 29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3.</w:t>
        <w:tab/>
        <w:t xml:space="preserve">2009. évi összefoglaló ellenőrzési jelentés az alapító jogán végzett felügyeleti jellegű ellenőrzésekről, a Polgármesteri Hivatal belső ellenőrzéséről, valamint az önkormányzat által irányított költségvetési szervek éves  ellenőrzési jelentéseiről 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Ellenőrzés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Ellenőrzési Iroda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Pénzüg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Kulturális és Idegenforgalm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Műszak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10. március 29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4.</w:t>
        <w:tab/>
        <w:t>„Zalaegerszeg Város Díszpolgára” és „Pro Urbe Zalaegerszeg” kitüntető címek adományozása (ZÁRT ÜLÉS)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Önkormányzati Osztály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>Az előkészítésben részt vesz: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10. március 29.</w:t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010. május 13. 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ÜNNEPI KÖZGYŰLÉS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0. május 20.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1.</w:t>
        <w:tab/>
        <w:t>Az egyszemélyes önkormányzati tulajdonú gazdasági társaságok 2009. évi beszámolójának elfogadása, az ügyvezetők 2009. évi prémiumfeltételeinek értékelése, a 2010. évi üzleti tervek véglegesítése, az ügyvezetők, a felügyelő bizottsági tagok, valamint a könyvvizsgálók javadalmazásának megállapítása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Polgármester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Polgármesteri Iroda 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ügyvezetők, vezérigazgatók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Pénzüg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Műszak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10. május 3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426"/>
        <w:jc w:val="both"/>
        <w:rPr/>
      </w:pPr>
      <w:r>
        <w:rPr>
          <w:b/>
          <w:i/>
        </w:rPr>
        <w:t>2.</w:t>
        <w:tab/>
        <w:t>Tájékoztató a gyermekjóléti és gyermekvédelmi feladatok ellátásáról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Népjóléti Osztály, Zalaegerszeg Városi Gyámhivatal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Zalaegerszeg Városi Gyámhivatal </w:t>
        <w:tab/>
        <w:tab/>
        <w:tab/>
        <w:t xml:space="preserve">Közigazgatási Osztály 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Népjóléti Osztály</w:t>
        <w:tab/>
        <w:tab/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 xml:space="preserve">Szociális, Lakás- és Egészségügyi 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Nemzetközi és Esélyegyenlőség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10. május 3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3.</w:t>
        <w:tab/>
        <w:t>Tájékoztató Zalaegerszeg zöldfelület gazdálkodásáról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Műszaki Bizottság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Tombi Lajos al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Műszaki Osztály</w:t>
        <w:tab/>
        <w:tab/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Műszak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10. május 3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0. június 24.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1.</w:t>
        <w:tab/>
        <w:t>2010. évi költségvetési rendelet II. negyedévi módosítása</w:t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Közgazdaság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Településrészi önkormányzatok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10. május 31.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2.</w:t>
        <w:tab/>
        <w:t>Pályázat benyújtása közalkalmazottak létszámcsökkentéssel kapcsolatos egyszeri hozzájárulás igénylésére</w:t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Közgazdaság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Pénzüg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10. május 31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i/>
          <w:szCs w:val="24"/>
        </w:rPr>
        <w:t>3.</w:t>
        <w:tab/>
        <w:t>Zalaegerszeg Megyei Jogú Város Közgyűlése 2010. II. félévi munkatervének jóváhagyása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Önkormányzati Osztály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>Az előkészítésben részt vesz: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10. május 31.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4.</w:t>
        <w:tab/>
        <w:t>Tájékoztató Zalaegerszeg Megyei Jogú Város Közgyűlése által létrehozott településrészi önkormányzatok 2006-2010. évi tevékenységéről</w:t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ab/>
      </w:r>
      <w:r>
        <w:rPr>
          <w:i/>
        </w:rPr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k: </w:t>
      </w:r>
      <w:r>
        <w:rPr/>
        <w:t xml:space="preserve"> településrészi önkormányzatok elnökei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Önkormányzati Osztály 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településrészi önkormányzatok elnökei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-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10. május 31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5.</w:t>
        <w:tab/>
        <w:t xml:space="preserve">Tájékoztató </w:t>
      </w:r>
      <w:r>
        <w:rPr>
          <w:b/>
          <w:i/>
          <w:szCs w:val="24"/>
        </w:rPr>
        <w:t xml:space="preserve">Zalaegerszeg Megyei Jogú Város Önkormányzata által létrehozott közalapítványok 2009. évi tevékenységéről 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Gyutai Csaba alpolgármester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Önkormányzati Osztály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kuratóriumi elnökök</w:t>
      </w:r>
    </w:p>
    <w:p>
      <w:pPr>
        <w:pStyle w:val="Normal"/>
        <w:ind w:left="360" w:hanging="360"/>
        <w:jc w:val="both"/>
        <w:rPr/>
      </w:pPr>
      <w:r>
        <w:rPr/>
        <w:tab/>
        <w:t>Az előkészítésben részt vesz:</w:t>
        <w:tab/>
        <w:tab/>
        <w:tab/>
      </w:r>
      <w:r>
        <w:rPr>
          <w:szCs w:val="24"/>
        </w:rPr>
        <w:t xml:space="preserve">Ügyrendi, Jogi és Vagyonnyilatkozatot </w:t>
        <w:tab/>
        <w:tab/>
        <w:tab/>
        <w:tab/>
        <w:tab/>
        <w:tab/>
        <w:tab/>
        <w:t>Ellenőrző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Szociális, Lakás és Egészségügyi </w:t>
        <w:tab/>
        <w:tab/>
        <w:tab/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</w:rPr>
      </w:pPr>
      <w:r>
        <w:rPr>
          <w:szCs w:val="24"/>
        </w:rPr>
        <w:tab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</w:rPr>
      </w:pPr>
      <w:r>
        <w:rPr>
          <w:szCs w:val="24"/>
        </w:rPr>
        <w:tab/>
        <w:tab/>
        <w:tab/>
        <w:tab/>
        <w:t>Kulturális és Idegenforgalmi Bizott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Gazdasági Bizottság 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Pénzüg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10. május 31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ind w:left="426" w:hanging="426"/>
      <w:jc w:val="both"/>
      <w:outlineLvl w:val="1"/>
    </w:pPr>
    <w:rPr>
      <w:rFonts w:ascii="Arial Narrow" w:hAnsi="Arial Narrow" w:cs="Arial Narrow"/>
      <w:i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Schoolbook" w:hAnsi="Century Schoolbook" w:cs="Century Schoolbook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1Char1CharCharCharCharCharCharCharCharCharCharCharChar">
    <w:name w:val=" Char Char Char1 Char1 Char Char Char Char Char Char Char Char Char Char Char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Char4CharCharCharCharCharChar">
    <w:name w:val=" Char4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26:00Z</dcterms:created>
  <dc:creator>andi</dc:creator>
  <dc:description/>
  <cp:keywords/>
  <dc:language>en-US</dc:language>
  <cp:lastModifiedBy>Admin</cp:lastModifiedBy>
  <cp:lastPrinted>2009-12-11T09:21:00Z</cp:lastPrinted>
  <dcterms:modified xsi:type="dcterms:W3CDTF">2009-12-11T08:55:00Z</dcterms:modified>
  <cp:revision>3</cp:revision>
  <dc:subject/>
  <dc:title> </dc:title>
</cp:coreProperties>
</file>