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ZALAEGERSZEG MEGYEI JOGÚ VÁROS     </w:t>
      </w:r>
    </w:p>
    <w:p>
      <w:pPr>
        <w:pStyle w:val="Normal"/>
        <w:jc w:val="center"/>
        <w:rPr/>
      </w:pPr>
      <w:r>
        <w:rPr>
          <w:b/>
          <w:sz w:val="34"/>
        </w:rPr>
        <w:t>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sz w:val="20"/>
        </w:rPr>
        <w:t xml:space="preserve"> </w:t>
      </w:r>
      <w:r>
        <w:rPr>
          <w:b/>
          <w:sz w:val="22"/>
          <w:szCs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sz w:val="22"/>
          <w:szCs w:val="22"/>
        </w:rPr>
        <w:t xml:space="preserve"> 92/502-102, fax: 92/311-474</w:t>
      </w:r>
      <w:r>
        <w:rPr>
          <w:b/>
          <w:sz w:val="20"/>
        </w:rPr>
        <w:t xml:space="preserve">          </w:t>
      </w:r>
    </w:p>
    <w:p>
      <w:pPr>
        <w:pStyle w:val="Normal"/>
        <w:jc w:val="center"/>
        <w:rPr/>
      </w:pPr>
      <w:r>
        <w:rPr>
          <w:b/>
          <w:sz w:val="20"/>
        </w:rPr>
        <w:t>Email: jegyzo@ph.zalaegerszeg.h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…</w:t>
      </w:r>
      <w:r>
        <w:rPr>
          <w:sz w:val="24"/>
        </w:rPr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ELŐTERJESZT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</w:rPr>
        <w:t>2009. december 17-i ülés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árgy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Az önkormányzati pénzeszközökből és támogatásokból megvalósuló beszerzésekről szóló, a 14/2009. (IV. 24.) sz. önkormányzati rendelettel módosított 12/2006. (III. 07.) számú önkormányzati rendelet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Előterjesztő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Készítette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dr. Sándor Erzsébet sk. aljegyző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dr. Peitler Péter sk., a Jogi és Közbeszerzési Iroda vezetőj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. Székely Gabriella jogi és közbeszerzés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árgyalta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énzüg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űszak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</w:tblGrid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Egyeztetve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árosfejlesztési és Tervezési Osztállyal, Műszaki Osztálly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énzügyi, gazdasági szempontból ellenőrizte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özgazdasági Osztá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iborné Vincze Amália sk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özgyűlés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z előterjesztés alapján a rendelet módosítás a jelenleg hatályos szabályok alapvetően két területét érinti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/>
      </w:pPr>
      <w:r>
        <w:rPr>
          <w:sz w:val="24"/>
        </w:rPr>
        <w:t>1. Lehetőséget biztosít arra, hogy külön közgyűlési határozat nélkül a beszerzési rendelet felhatalmazása alapján lehessen helyben központosított beszerzést  lefolytatni annak érdekében, hogy egyes területeken a megrendelés nagyobb volumenéből adódóan árelőnyt, megtakarítást lehessen realizáln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180"/>
        <w:rPr/>
      </w:pPr>
      <w:r>
        <w:rPr>
          <w:sz w:val="24"/>
        </w:rPr>
        <w:t>2. A rendelet módosítás egyúttal szigorítja a kivételek lehetőségét és a három ajánlatkéréssel érintett beszerzések körét az értékhatár csökkentésével és az ajánlatkérések számának növelésével bővíti annak érdekében, hogy a versenyhelyzetből adódóan szintén esetleges többlet megtakarítást lehessen elérn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180"/>
        <w:rPr/>
      </w:pP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>A Közgyűlés 36/2008. sz. határozatának 9. pontjában úgy határozott, hogy a minden intézményt, vagy az intézmények többségét érintő munkavédelmi, tűzvédelmi, belső ellenőrzési, foglalkozás-egészségügyi szolgáltatási, átalánydíjas karbantartási feladatok, stb. ellátására kötött egyedi szerződéseket felül kell vizsgálni, továbbá megtakarításra törekedve azokról - a helyben központosított közbeszerzés keretében történő ellátásuk feltételeinek fennállása esetén, vagy a feladat ellátására alkalmas intézmény kijelölése útján - központosítva kell gondoskodni.</w:t>
      </w:r>
    </w:p>
    <w:p>
      <w:pPr>
        <w:pStyle w:val="Normal"/>
        <w:ind w:left="1077" w:hanging="35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left="180" w:hanging="180"/>
        <w:rPr>
          <w:bCs/>
          <w:sz w:val="24"/>
        </w:rPr>
      </w:pPr>
      <w:r>
        <w:rPr>
          <w:bCs/>
          <w:sz w:val="24"/>
        </w:rPr>
        <w:tab/>
        <w:t>Az eljárás központosított lefolytatása</w:t>
      </w:r>
      <w:r>
        <w:rPr>
          <w:sz w:val="24"/>
        </w:rPr>
        <w:t xml:space="preserve"> a munkavédelmi, tűzvédelmi, belső ellenőrzési, foglalkozás-egészségügyi szolgáltatási, átalánydíjas karbantartási feladatok ellátására terén jelentős megtakarítást eredményezett, ami indokolja a központosított beszerzés rendeleti úton történő szabályozását annak érdekében, hogy </w:t>
      </w:r>
      <w:r>
        <w:rPr>
          <w:bCs/>
          <w:sz w:val="24"/>
        </w:rPr>
        <w:t>külön közgyűlési határozat nélkül is meg lehessen vizsgálni az egyéb megtakarítási lehetőségeket és pályáztatni azon feladatok ellátását, ahol a vállalkozók ismételt versenyeztetésével megtakarítás várható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120" w:after="0"/>
        <w:ind w:left="180" w:hanging="180"/>
        <w:rPr>
          <w:bCs/>
          <w:sz w:val="24"/>
        </w:rPr>
      </w:pPr>
      <w:r>
        <w:rPr>
          <w:bCs/>
          <w:sz w:val="24"/>
        </w:rPr>
        <w:t>2.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A kivételek körének szűkítésével a jelenlegi szabályozáshoz képest - azaz amennyiben a beszerzések </w:t>
      </w:r>
      <w:r>
        <w:rPr>
          <w:color w:val="000000"/>
          <w:sz w:val="24"/>
        </w:rPr>
        <w:t>becsült értéke nem éri el szolgáltatás megrendelése és árubeszerzés esetén a nettó 1 millió forintot, építési beruházás esetén pedig a nettó 3 millió forintot a</w:t>
      </w:r>
      <w:r>
        <w:rPr>
          <w:bCs/>
          <w:sz w:val="24"/>
        </w:rPr>
        <w:t xml:space="preserve"> rendelet alapján nem kell legalább három vállalkozótól ajánlatot kérni - a rendelet módosítás szigorúbb feltételeket állapít meg.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120" w:after="0"/>
        <w:ind w:left="180" w:hanging="180"/>
        <w:rPr>
          <w:bCs/>
          <w:sz w:val="24"/>
        </w:rPr>
      </w:pPr>
      <w:r>
        <w:rPr>
          <w:bCs/>
          <w:sz w:val="24"/>
        </w:rPr>
        <w:tab/>
        <w:t xml:space="preserve">A módosítással e rendelkezés úgy változik, hogy - a az egyéb kivételeket változatlanul hagyva – árubeszerzés és szolgáltatás megrendelése esetében a nettó 1 millió forint értékhatár változatlanul megmarad, építési beruházás esetében pedig nettó 1 millió forintra csökken az az értékhatár, amely alatt nem kell legalább három árajánlatot kérni, egyúttal építési beruházás esetében három helyett öt ajánlat bekérése kötelező.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120" w:after="0"/>
        <w:ind w:left="180" w:hanging="180"/>
        <w:rPr>
          <w:color w:val="000000"/>
          <w:sz w:val="24"/>
        </w:rPr>
      </w:pPr>
      <w:r>
        <w:rPr>
          <w:bCs/>
          <w:sz w:val="24"/>
        </w:rPr>
        <w:tab/>
        <w:t xml:space="preserve">A módosítás célja a </w:t>
      </w:r>
      <w:r>
        <w:rPr>
          <w:sz w:val="24"/>
        </w:rPr>
        <w:t>versenyhelyzet növelése és az esetleges további árelőny elérése.</w:t>
      </w:r>
    </w:p>
    <w:p>
      <w:pPr>
        <w:pStyle w:val="TextBody"/>
        <w:overflowPunct w:val="false"/>
        <w:autoSpaceDE w:val="false"/>
        <w:spacing w:before="120" w:after="120"/>
        <w:ind w:left="180" w:hanging="0"/>
        <w:rPr/>
      </w:pPr>
      <w:r>
        <w:rPr>
          <w:color w:val="000000"/>
          <w:sz w:val="24"/>
        </w:rPr>
        <w:t>Ugyancsak szigorodnak a szabályok a rendelet 5. § (3) bekezdés d) pontjának hatályon kívül helyezésével, amelynek alapján nem kell legalább 3 ajánlatot kérni „azon megismételt beszerzések esetén, amelynél az első körben lefolytatott eljárás eredménytelenül zárul.”</w:t>
      </w:r>
    </w:p>
    <w:p>
      <w:pPr>
        <w:pStyle w:val="TextBody"/>
        <w:overflowPunct w:val="false"/>
        <w:autoSpaceDE w:val="false"/>
        <w:spacing w:before="120" w:after="120"/>
        <w:ind w:left="180" w:hanging="0"/>
        <w:rPr>
          <w:sz w:val="24"/>
        </w:rPr>
      </w:pPr>
      <w:r>
        <w:rPr>
          <w:color w:val="000000"/>
          <w:sz w:val="24"/>
        </w:rPr>
        <w:t>A javasolt módosítások - a gyakorlati működést is figyelembe véve - az érintett szakosztályokkal egyeztetve lettek és a bizottságok határozataiban foglaltak a belső egyeztetéseket követően lehetőség szerint beépítésre kerültek.</w:t>
      </w:r>
    </w:p>
    <w:p>
      <w:pPr>
        <w:pStyle w:val="Normal"/>
        <w:overflowPunct w:val="false"/>
        <w:autoSpaceDE w:val="false"/>
        <w:ind w:left="180" w:hanging="1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</w:rPr>
        <w:t>Ügyrendi, Jogi és Vagyonnyilatkozatot Ellenőrző Bizottság</w:t>
      </w:r>
      <w:r>
        <w:rPr>
          <w:rFonts w:cs="Times New Roman" w:ascii="Times New Roman" w:hAnsi="Times New Roman"/>
        </w:rPr>
        <w:t xml:space="preserve"> 284/2009. sz. határozatával egyhangúlag – jogi szempontból – tárgyalásra alkalmasnak tartja az előterjesztés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zvegtrzs3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Pénzügyi Bizottság</w:t>
      </w:r>
      <w:r>
        <w:rPr>
          <w:sz w:val="24"/>
          <w:szCs w:val="24"/>
        </w:rPr>
        <w:t xml:space="preserve"> 118/2009. számú határozatával a rendelet-módosítást 3 igen, egyhangú szavazattal további tárgyalásra alkalmasnak tartja.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b/>
          <w:sz w:val="24"/>
        </w:rPr>
        <w:t xml:space="preserve"> Műszaki Bizottság</w:t>
      </w:r>
      <w:r>
        <w:rPr>
          <w:sz w:val="24"/>
        </w:rPr>
        <w:t xml:space="preserve"> az előterjesztést megtárgyalta és 6 igen szavazattal, 1 tartózkodás mellett 186/2009. számú határozatával javasolja, hogy a közgyűlésig újabb egyeztetés és konzultáció legyen az osztályokkal. A Bizottság az előterjesztést 7 igen szavazattal támogatja.</w:t>
      </w:r>
    </w:p>
    <w:p>
      <w:pPr>
        <w:pStyle w:val="Szvegtrzs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227/2009. számú határozatával az értékhatárok tekintetében javasolja az eredeti 1 millió, illetve 3 millió forintos összegek változatlanul hagyása mellett, legalább 5 ajánlattevőtől történő ajánlat kérési kötelezettség előírását az építési beruházások esetében. 5 igen, 1 tartózkodás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érem a Tisztelt Közgyűlést, hogy támogassa a rendelet módosítás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laegerszeg, 2009. december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Dr. Kovács Gábor sk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</w:t>
      </w:r>
      <w:r>
        <w:rPr>
          <w:b/>
          <w:sz w:val="24"/>
        </w:rPr>
        <w:t xml:space="preserve"> jegyző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Zalaegerszeg Megyei Jogú Város Közgyűlésének 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 xml:space="preserve">/2009. (…) sz. önkormányzati rendelet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z önkormányzati pénzeszközökből és támogatásokból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egvalósuló beszerzésekről szóló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14/2009. (IV.24.) sz. önkormányzati rendeletével módosítot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2/2006. (III.07.) számú önkormányzati rendelete módosít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4"/>
        </w:rPr>
      </w:pPr>
      <w:r>
        <w:rPr>
          <w:sz w:val="24"/>
        </w:rPr>
        <w:t xml:space="preserve">Zalaegerszeg Megyei Jogú Város Közgyűlése a helyi önkormányzatokról szóló többször módosított 1990. évi LXV. tv. 16. (1) bekezdésében kapott felhatalmazás alapján az önkormányzati pénzeszközökből és támogatásokból megvalósuló beszerzésekről szóló, a 14/2009. (IV.24.) sz. önkormányzati rendeletével módosított 12/2006. (III.07.) számú önkormányzati rendeletét </w:t>
      </w:r>
      <w:r>
        <w:rPr>
          <w:bCs/>
          <w:sz w:val="24"/>
          <w:szCs w:val="26"/>
        </w:rPr>
        <w:t xml:space="preserve">(továbbiakban: </w:t>
      </w:r>
      <w:r>
        <w:rPr>
          <w:sz w:val="24"/>
        </w:rPr>
        <w:t>R.) az alábbiak szerint módosítj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hanging="540"/>
        <w:rPr>
          <w:b/>
          <w:b/>
          <w:bCs/>
          <w:sz w:val="24"/>
        </w:rPr>
      </w:pPr>
      <w:r>
        <w:rPr>
          <w:b/>
          <w:bCs/>
          <w:sz w:val="24"/>
        </w:rPr>
        <w:t>A R. 2. §-a az alábbi (5) bekezdéssel egészül ki:</w:t>
      </w:r>
    </w:p>
    <w:p>
      <w:pPr>
        <w:pStyle w:val="Normal"/>
        <w:ind w:left="540" w:hanging="5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40" w:hanging="0"/>
        <w:rPr/>
      </w:pPr>
      <w:r>
        <w:rPr>
          <w:bCs/>
          <w:sz w:val="24"/>
        </w:rPr>
        <w:t>„</w:t>
      </w:r>
      <w:r>
        <w:rPr>
          <w:bCs/>
          <w:sz w:val="24"/>
        </w:rPr>
        <w:t>(5) A (4) bekezdésben foglaltaktól eltérően a több intézményre kiterjedő beszerzések esetén ajánlatkérőként a polgármester jár el az eljárás valamennyi szakaszában, az érintett intézményvezetők bevonásával. A több intézményre kiterjedő beszerzések és az érintett intézmények körét a polgármester határozza meg.”</w:t>
      </w:r>
    </w:p>
    <w:p>
      <w:pPr>
        <w:pStyle w:val="Normal"/>
        <w:ind w:left="54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5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 §</w:t>
      </w:r>
    </w:p>
    <w:p>
      <w:pPr>
        <w:pStyle w:val="Normal"/>
        <w:ind w:left="5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40" w:hanging="540"/>
        <w:rPr/>
      </w:pPr>
      <w:r>
        <w:rPr>
          <w:b/>
          <w:sz w:val="24"/>
        </w:rPr>
        <w:t>(1)</w:t>
        <w:tab/>
        <w:t>A R. 5. § (1) bekezdése helyébe az alábbi rendelkezés lép:</w:t>
      </w:r>
    </w:p>
    <w:p>
      <w:pPr>
        <w:pStyle w:val="Normal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(1) Az e rendelet hatálya alá tartozó beszerzések esetén szolgáltatás megrendelése és árubeszerzés esetén legalább három, építési beruházás esetén pedig legalább öt vállalkozótól kell írásban ajánlatot kérni. Az ajánlattételre felkérhető személyeket, szervezeteket a beszerző határozza meg.”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rPr>
          <w:b/>
          <w:b/>
          <w:sz w:val="24"/>
        </w:rPr>
      </w:pPr>
      <w:r>
        <w:rPr>
          <w:b/>
          <w:sz w:val="24"/>
        </w:rPr>
        <w:t>(2)</w:t>
        <w:tab/>
        <w:t>A R. 5. § (3) bekezdésének e) pontja helyébe az alábbi rendelkezés lép:</w:t>
      </w:r>
    </w:p>
    <w:p>
      <w:pPr>
        <w:pStyle w:val="Normal"/>
        <w:ind w:left="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/>
      </w:pPr>
      <w:r>
        <w:rPr>
          <w:sz w:val="24"/>
        </w:rPr>
        <w:t>„</w:t>
      </w:r>
      <w:r>
        <w:rPr>
          <w:sz w:val="24"/>
        </w:rPr>
        <w:t xml:space="preserve">(e) amennyiben azok becsült értéke szolgáltatás megrendelése, árubeszerzés és építési beruházás esetén nem éri el a nettó 1 millió forintot.” </w:t>
      </w:r>
    </w:p>
    <w:p>
      <w:pPr>
        <w:pStyle w:val="Normal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hanging="540"/>
        <w:rPr>
          <w:b/>
          <w:b/>
          <w:sz w:val="24"/>
        </w:rPr>
      </w:pPr>
      <w:r>
        <w:rPr>
          <w:b/>
          <w:sz w:val="24"/>
        </w:rPr>
        <w:t xml:space="preserve">A R. 6. §-a az alábbi (4) bekezdéssel egészül ki, egyidejűleg az (4) – (7) bekezdések számozása (5) – (8) bekezdésre változik: </w:t>
      </w:r>
    </w:p>
    <w:p>
      <w:pPr>
        <w:pStyle w:val="Normal"/>
        <w:ind w:left="540" w:hanging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hanging="0"/>
        <w:rPr>
          <w:bCs/>
          <w:sz w:val="24"/>
        </w:rPr>
      </w:pPr>
      <w:r>
        <w:rPr>
          <w:sz w:val="24"/>
        </w:rPr>
        <w:t>„</w:t>
      </w:r>
      <w:r>
        <w:rPr>
          <w:sz w:val="24"/>
        </w:rPr>
        <w:t>(4) A 2. § (5) bekezdése szerinti beszerzések esetén az ajánlatokat a polgármester és az érintett intézményvezető, vagy intézményvezetők részvételével létrehozott munkacsoport bírálja el, és szavazattöbbséggel dönt a nyertes ajánlattevő személyéről.</w:t>
      </w:r>
      <w:r>
        <w:rPr>
          <w:bCs/>
          <w:sz w:val="24"/>
        </w:rPr>
        <w:t xml:space="preserve"> A munkacsoport munkájában részt vevő intézményvezetőt, vagy intézményvezetőket a polgármester kéri fel. A szerződést a nyertes ajánlattevővel az intézmények kötik meg.”</w:t>
      </w:r>
    </w:p>
    <w:p>
      <w:pPr>
        <w:pStyle w:val="Normal"/>
        <w:ind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4. §</w:t>
      </w:r>
    </w:p>
    <w:p>
      <w:pPr>
        <w:pStyle w:val="Normal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(1) Jelen rendelet Zalaegerszeg Megyei Jogú Város Közlönyében való kihirdetése napján lép hatályba. Rendelkezéseit a hatálybalépése után indult beszerzések esetében kell alkalmazni. 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(2)  Jelen rendelet hatályba lépésével egyidejűleg a rendelet 5. § (3) bekezdésének d) pontja hatályát veszti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688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r. Gyimesi Endr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lgármester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r. Kovács Gábor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gyző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 N D O K O L Á 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. §-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helyben központosított közbeszerzéshez hasonlóan a beszerzési rendelet előírásai szerint lefolytatható olyan beszerzési eljárás, amellyel az intézményekben ellátandó feladatok elvégzése gazdaságosabbá tehető. A több intézményt érintő árubeszerzés, szolgáltatás megrendelés, vagy kisebb építési beruházás jellegéből adódóan árelőny érhető el. A beszerzések körét a gazdasági és működési racionalitás alapján egyedi jelleggel, szükség szerint lehet lefolytat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2. §-hoz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 versenyhelyzet növelése és az esetleges további árelőny elérése érdekében szükséges csökkenteni a kivételek körét. A módosításból adódóan - természetesen az egyéb kivételeket nem érintve - három ajánlatot kell kérni minden, 1 millió forintot elérő szolgáltatás megrendelés és árubeszerzés esetén, illetve legalább öt ajánlatot az 1 millió forintot elérő építési beruházás esetén. A rendkívüli sürgősség, kizárólagos jog, speciális szakértelem, stb. változatlanul a kivételek között maradna, így a mindennapi működés akadályozása sem történik meg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 §-hoz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helyben központosított beszerzés lefolytatásában külön munkacsoport működik közre, melynek tagjait a polgármester jelöli ki, illetve az érintett intézményvezetőket, vagy adott esetben a beszerzés tárgyában különös szakértelemmel rendelkező szakintézmény vezetőjét a polgármester kéri fel. Jelen módosításból adódóan az intézményeket minden ilyen típusú eljárásba bevonjuk, így érdemben tudnak közreműködni, javaslatot tenni és a döntéshozatal előkészítésében részt ven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. §-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overflowPunct w:val="false"/>
        <w:autoSpaceDE w:val="false"/>
        <w:spacing w:before="120" w:after="120"/>
        <w:ind w:left="180" w:hanging="0"/>
        <w:rPr>
          <w:sz w:val="24"/>
        </w:rPr>
      </w:pPr>
      <w:r>
        <w:rPr>
          <w:sz w:val="24"/>
        </w:rPr>
        <w:t>A hatálybalépésre vonatkozó rendelkezést tartalmazza, továbbá rendelkezik arról, hogy a folyamatban lévő beszerzések esetén nem kell alkalmazni a módosítás rendelkezéseit. A</w:t>
      </w:r>
      <w:r>
        <w:rPr>
          <w:color w:val="000000"/>
          <w:sz w:val="24"/>
        </w:rPr>
        <w:t xml:space="preserve"> rendelet 5. § (3) bekezdés d) pontjának hatályon kívül helyezésével szűkül azon eseteknek a köre, amikor nem kell legalább 3 ajánlatot kérni a beszerzésné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8820" w:leader="none"/>
      </w:tabs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  <w:tab w:val="right" w:pos="8820" w:leader="none"/>
      </w:tabs>
      <w:spacing w:lineRule="auto" w:line="480"/>
      <w:ind w:left="540" w:hanging="0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6"/>
    </w:rPr>
  </w:style>
  <w:style w:type="character" w:styleId="WW8Num3z1">
    <w:name w:val="WW8Num3z1"/>
    <w:qFormat/>
    <w:rPr>
      <w:sz w:val="26"/>
      <w:szCs w:val="26"/>
    </w:rPr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b/>
      <w:bCs/>
      <w:sz w:val="28"/>
      <w:szCs w:val="24"/>
      <w:lang w:val="hu-HU" w:bidi="ar-SA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4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left"/>
      <w:textAlignment w:val="baseline"/>
    </w:pPr>
    <w:rPr>
      <w:rFonts w:ascii="Century Schoolbook" w:hAnsi="Century Schoolbook" w:cs="Century Schoolbook"/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Arial Narrow" w:hAnsi="Arial Narrow" w:cs="Arial Narrow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0:49:00Z</dcterms:created>
  <dc:creator>Dr. székely Gabriella</dc:creator>
  <dc:description/>
  <cp:keywords/>
  <dc:language>en-US</dc:language>
  <cp:lastModifiedBy>Admin</cp:lastModifiedBy>
  <cp:lastPrinted>2009-12-11T10:52:00Z</cp:lastPrinted>
  <dcterms:modified xsi:type="dcterms:W3CDTF">2009-12-11T10:50:00Z</dcterms:modified>
  <cp:revision>3</cp:revision>
  <dc:subject/>
  <dc:title>A költségvetési rendelethez</dc:title>
</cp:coreProperties>
</file>