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t>ZALAEGERSZEG MEGYEI JOGÚ VÁR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GÁRMESTERÉT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ELŐTERJESZTÉS</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b/>
          <w:szCs w:val="24"/>
        </w:rPr>
        <w:t xml:space="preserve">Zalaegerszeg Megyei Jogú Város Közgyűlésének </w:t>
      </w:r>
    </w:p>
    <w:p>
      <w:pPr>
        <w:pStyle w:val="Normal"/>
        <w:jc w:val="center"/>
        <w:rPr/>
      </w:pPr>
      <w:r>
        <w:rPr>
          <w:rFonts w:cs="Times New Roman" w:ascii="Times New Roman" w:hAnsi="Times New Roman"/>
          <w:b/>
          <w:szCs w:val="24"/>
        </w:rPr>
        <w:t>2009. december 17-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t>A</w:t>
      </w:r>
      <w:r>
        <w:rPr>
          <w:rFonts w:cs="Times New Roman" w:ascii="Times New Roman" w:hAnsi="Times New Roman"/>
          <w:bCs/>
          <w:szCs w:val="24"/>
        </w:rPr>
        <w:t xml:space="preserve"> Zalaegerszegi Televízió Kft. 2010. évi előzetes üzleti tervének elfogadása, az ügyvezető 2010. évi prémiumfeltételeinek megállapítása</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u w:val="single"/>
        </w:rPr>
      </w:pPr>
      <w:r>
        <w:rPr>
          <w:rFonts w:cs="Times New Roman" w:ascii="Times New Roman" w:hAnsi="Times New Roman"/>
          <w:b/>
          <w:szCs w:val="24"/>
          <w:u w:val="single"/>
        </w:rPr>
        <w:t>Előterjesztő:</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szCs w:val="24"/>
          <w:u w:val="single"/>
        </w:rPr>
      </w:pPr>
      <w:r>
        <w:rPr>
          <w:rFonts w:cs="Times New Roman" w:ascii="Times New Roman" w:hAnsi="Times New Roman"/>
          <w:szCs w:val="24"/>
          <w:u w:val="single"/>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Készítette:</w:t>
      </w:r>
      <w:r>
        <w:rPr>
          <w:rFonts w:cs="Times New Roman" w:ascii="Times New Roman" w:hAnsi="Times New Roman"/>
          <w:szCs w:val="24"/>
        </w:rPr>
        <w:tab/>
        <w:t>Lovass Tib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ulturális és Idegenforgalm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szCs w:val="24"/>
          <w:u w:val="single"/>
        </w:rPr>
        <w:t>Közgyűlésre meghívást kap:</w:t>
      </w:r>
      <w:r>
        <w:rPr>
          <w:rFonts w:cs="Times New Roman" w:ascii="Times New Roman" w:hAnsi="Times New Roman"/>
          <w:szCs w:val="24"/>
        </w:rPr>
        <w:tab/>
        <w:t>Lovass Tib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Tompa Gábo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245" w:leader="none"/>
        </w:tabs>
        <w:jc w:val="both"/>
        <w:rPr/>
      </w:pPr>
      <w:r>
        <w:rPr>
          <w:rFonts w:cs="Times New Roman" w:ascii="Times New Roman" w:hAnsi="Times New Roman"/>
          <w:szCs w:val="24"/>
        </w:rPr>
        <w:t>Tisztelt Közgyűlé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Televízió Kft. 2010. évben fennállásának 25. évfordulóján eddigi legnehezebb éve elé néz. A nehezedő működési feltételek mellett, a technika teljes amortizációjával kell számolni egy gyakorlatilag rosszul működő, szegényes gazdasági környezetben. A gazdasági válság további hatásaival kell számolnunk akkor, amikor a digitális átállás során esetleg a város jövője is eldőlhet. Általánosan elfogadott vélemény, hogy a mai kor embere, a feltörekvő generációk már elektronikus médiákon keresztül érhetőek el, így a nyomtatott médiákról az internetre térnek át ezek a generációk, ha hétköznapi életük problémáira megoldásokat keresnek. Időtöltésnek rádiót hallgatnak a zene kedvéért, és televízió függőségük megkérdőjelezhetetlen. A globális problémák iránti érdeklődés fokozottabb ugyan a fiatalabb nemzedékben, elsősorban saját jövőjük alakulása szempontjából, de a felnőtt középkorú lakosság, valamint az idősek korosztálya végzettsége és neveltetése kapcsán kialakult lokálpatriotizmusának köszönhetően továbbra is környezet felől érdeklődik.  Televíziónkhoz egyre több jelzés érkezik, magánszemélyek és civil szervezetek részéről egyaránt, amelyben témajavaslataikat, kéréseiket fogalmazzák meg. De mindez hiábavaló, ha teljesíthetetlen. Ők azt mondják, hogy az adójukból működik a televízió, tegyünk valamit annak érdekében, hogy maradjanak meg közéleti, háttérbeszélgetős műsoraink, mert bennünk még hisznek, mert „szerethetőek” vagyunk. </w:t>
      </w:r>
    </w:p>
    <w:p>
      <w:pPr>
        <w:pStyle w:val="Normal"/>
        <w:jc w:val="both"/>
        <w:rPr>
          <w:rFonts w:ascii="Times New Roman" w:hAnsi="Times New Roman" w:cs="Times New Roman"/>
          <w:szCs w:val="24"/>
        </w:rPr>
      </w:pPr>
      <w:r>
        <w:rPr>
          <w:rFonts w:cs="Times New Roman" w:ascii="Times New Roman" w:hAnsi="Times New Roman"/>
          <w:szCs w:val="24"/>
        </w:rPr>
        <w:t xml:space="preserve">A gazdasági és pénzügyi válság tehát a jövő esztendőben is meghatározza, és korlátok közé szorítja a bevételi lehetőségeket. Az üzemeltetés 2010-ben még nehezebb lesz, hiszen a tulajdonos részéről kevesebb műsorkészítési, üzemeltetési támogatásra számíthat a társaság. Ez azt jelenti, hogy az inflációt, az energia árak emelkedését a társaságnak kell kitermelnie. Elmarad a műszaki fejlesztés, ami piacok elvesztésével, bevételkieséssel jár. Ezzel számol is a 2010-es terv. A HD technológia hiánya, a digitális átállás visszaszorítja televíziónkat a regionális, megyei rangsorban. Szegényesebb országos nyilvánosság biztosítása mellett dolgozhatunk. </w:t>
        <w:br/>
        <w:t xml:space="preserve">A 2010-es költségvetés tervezetünk elsősorban az elvárásokhoz igazítva, a közszolgálati munka szinten tartásának lehetőségeit szem előtt tartva készült. A saját műsoridő csökkentésével számolunk, és vendégműsoroknak adunk helyet a csatornán, mivel a működési szerződésünk értelmében nem állhatunk le. Folyamatosan keresnünk kell azokat az integrációs lehetőségeket, valamint azokat a belső adottságokat, amelyek a kiút irányvonalának alappillérei lehetnek. Önerőből kell megoldanunk azokat a problémákat, amelyek versenyképességünk feltételeit biztosítják. Technikai, technológiai háttér, energiatakarékos üzemeltetés, a humán erőforrások jobb eredményesebb kiaknázása, újrapozícionálás, piackeresés, új célpiacok képzése, valamint a civil szférával történő szorosabb együttműködés jelentheti a fennmaradás lehetőségét, a minőség megtartása mellett. </w:t>
      </w:r>
    </w:p>
    <w:p>
      <w:pPr>
        <w:pStyle w:val="Normal"/>
        <w:jc w:val="both"/>
        <w:rPr/>
      </w:pPr>
      <w:r>
        <w:rPr>
          <w:rFonts w:cs="Times New Roman" w:ascii="Times New Roman" w:hAnsi="Times New Roman"/>
          <w:szCs w:val="24"/>
        </w:rPr>
        <w:br/>
        <w:t xml:space="preserve">A televíziónktól elvárt kommunikációs megjelenési igény már nem csak a városban, hanem a vonzáskörzet településeiről is fokozottan mutatkozik, ami azt jelenti, hogy egy 27-30 km sugarú térségi televízió lettünk. A Zalai Élet magazin a megye településeire, a Nyugati Régió pedig a Nyugat-Dunántúl közel 800 ezer nézőjéhez juttatja el Zalaegerszeg város híreit heti rendszerességgel. Szeretnénk, ha ez a műsor az RFÜ támogatásával tovább készülhetne. A Zalai Élet magazin Zala Megye Önkormányzatának hozzájárulásával készül, és amennyiben lesz á forrás, akkor a továbbiakban is fenntartjuk annak gyártását, sugárzását. </w:t>
      </w:r>
    </w:p>
    <w:p>
      <w:pPr>
        <w:pStyle w:val="Normal"/>
        <w:jc w:val="both"/>
        <w:rPr>
          <w:rFonts w:ascii="Times New Roman" w:hAnsi="Times New Roman" w:cs="Times New Roman"/>
          <w:szCs w:val="24"/>
        </w:rPr>
      </w:pPr>
      <w:r>
        <w:rPr>
          <w:rFonts w:cs="Times New Roman" w:ascii="Times New Roman" w:hAnsi="Times New Roman"/>
          <w:szCs w:val="24"/>
        </w:rPr>
        <w:t xml:space="preserve">Az M1, a Duna TV, az Echo TV, a sportcsatornák megrendelőink voltak 2009-ben, s talán ez a tendencia 2010-ben is megmarad. A digitális átállás mellett a HD technika megjelenése jelenthet problémát, mivel a kísérleti adások folynak, elsősorban az M1 csatornán, ám nekünk még nincs hozzá megfelelő technikánk (kamera+vágó, kb. 5 millió Ft). a Hálózat TV az utóbbi fél évben újra érdeklődött a tudósításaink iránt, tehát az országos megjelenési lehetőségek is adottak lesznek a 2010-es évben, ha a csatorna erre gazdaságilag fogadóképes lesz. A műsorok tekintetében kizárólag tartalmas közszolgálati tevékenység jellemzi csatornánkat. Továbbra is örömmel tapasztaljuk, hogy a fiatalabb nemzedékek körében is egyre látogatottabb a csatornánk, ami internetes portálunk megjelenésének is köszönhető. Szeretik a nézőink, ha az őket érintő témákkal, s számukra ismert emberekkel, a földrajzi közelségben történt eseményekkel, szakterületüket érintő problémákkal foglalkozunk. Úgy tűnik, hogy a legnézettebb műsorunk továbbra is a Híradó, amelynek 11-12 ezer nézője van esténként, a sportközvetítések népszerűsége mellett egyre több a nagyon pozitív visszajelzésünk a „Nap mint nap” című közéleti műsorunk, illetve a „Kultúrrandi” magazinunk kapcsán.  </w:t>
      </w:r>
    </w:p>
    <w:p>
      <w:pPr>
        <w:pStyle w:val="Normal"/>
        <w:tabs>
          <w:tab w:val="clear" w:pos="708"/>
          <w:tab w:val="left" w:pos="5245" w:leader="none"/>
        </w:tabs>
        <w:jc w:val="both"/>
        <w:rPr/>
      </w:pPr>
      <w:r>
        <w:rPr>
          <w:rFonts w:cs="Times New Roman" w:ascii="Times New Roman" w:hAnsi="Times New Roman"/>
          <w:szCs w:val="24"/>
        </w:rPr>
        <w:br/>
        <w:t>A ZTV Kft. hatodik filmszemléjére készül, amely időközben határainkon is átnyúló rendezvénnyé nőtt, és a MTV, valamint napilapok is több alkalommal foglalkoztak az eseménnyel. Újra közreműködtünk a Zegasztár produkcióban, amit szeretnénk továbbra is regionális szintre fejleszteni, de erről 2009-ben le kellett mondanunk. 2008-ban három dokumentumfilmet is készítettünk, sajnos sem az idén, sem 2010-re nem várható e témakörben pályázati kiírás. Önerőből már nem jut a térségünk értékeinek megőrzésére irányuló filmek készítésére. Több olyan jeles személyiség távozott ebben az életben a város közösségéből, akikkel korábban készítettünk hosszabb filmet, de félő, hogy ezt az archiválási munkánkat nem folytathatjuk, pedig nagyon fontos lenne, ha megörökíthetnénk tárgyi és szellemi örökségeinket, amíg az lehetséges.</w:t>
      </w:r>
    </w:p>
    <w:p>
      <w:pPr>
        <w:pStyle w:val="Normal"/>
        <w:jc w:val="both"/>
        <w:rPr>
          <w:rFonts w:ascii="Times New Roman" w:hAnsi="Times New Roman" w:cs="Times New Roman"/>
          <w:szCs w:val="24"/>
        </w:rPr>
      </w:pPr>
      <w:r>
        <w:rPr>
          <w:rFonts w:cs="Times New Roman" w:ascii="Times New Roman" w:hAnsi="Times New Roman"/>
          <w:szCs w:val="24"/>
        </w:rPr>
        <w:br/>
        <w:t>Jelen üzleti terv a szintentartás és a gazdasági lehetőségek ismeretében készült. A Zalaegerszegi Televízió működésének a biztosítása miatt nem akarja a műsorgyártást jelentősen csökkenteni, mert a műsorok hiányában reklám- és egyéb PR bevétel sem elérhető. A televíziós stúdióknak éppen a televíziós műsorok gyártása a legfontosabb tevékenysége. Ami költségcsökkentő tényező, az a műsorok időtartamának csökkentése, a 18-19 órás sávban 15-30 perces műsoridő talán még fenntartható a jelentős csökkentés mellett, illetve a műsorok ismétlése. Ezek a műsorok: ARÉNA sportmagazin, Nap mint nap közéleti magazin. Amennyiben egyéb működési költségeink (pl.: rezsi), ebben az esetben ezeket a műsorokat megszüntetjü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 műsorokat támogató helyi gazdasági társaságok reklámozási szándéka jelentősen visszaesett, ami a zalaegerszegi helyi médiák működését veszélyezteti. A pályázati lehetőségek sajnos messze elmaradtak a várt kiírásszámokhoz képest, és 2010-re sem számíthatunk növekedésre. Országos és regionális reklámozókat keresünk. Ezt a tevékenységet az ügyvezető, a szervezőink végzik, valamint a West Pannon Audiovizuális Klaszter.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A ZTV nézettsége évek óta folyamatosan nő, ami most már internetes portálunk erősödésével is magyarázható. Ismertségünk növekedésében nagy szerepe volt a helyszíni közvetítéseknek, bejelentkezéseknek, a sportközvetítéseknek, az élő magazinoknak, játékoknak és a saját fejlesztésű internetes oldalunknak, amelyen már online elérhetőséget is biztosít, valamint az archívum elérhetőségét. Műsorarchívumunk, valamint a hétvégi sportközvetítéseink, ifjúsági műsoraink internetes elérhetősége egyre több célcsoportot biztosított a televíziónak. Ezen műsorok készítése 2010-ben már veszélybe került. Támogatók hiányában felhagyunk a gyártásukkal.</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Folyamatosan keressük a szakmai együttműködési lehetőségeket, a civil kapcsolatokat, amelyeknek köszönhetően regionális, országos és az uniós pályázatok megjelenésekor kívánunk partnereinkkel közös sikereket elérni.  Hosszú távon csak így tudjuk megoldani a biztos működéshez, valamint a műszaki fejlesztésekhez szükséges anyagi hátteret. Gyakran keresünk meg egy-egy ötlettel egyesületeket, szervezeteket, intézményeket a közös pályázat beadásának lehetőségével.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ér és létszámgazdálkodá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TV Kft. 2009-ben három főállású kollégájától vált meg, mert már nem tudtuk biztosítani a költségvonzatokat. A járulékok meghaladták a havi egymillió forintot, de a jogi előírások miatt ezen a tételen eddig nem tudunk karcsúsítani. A ZTV műsorainak előállításához a jelenlegi személyi állomány éppen elegendő. A 2010-es év várható nehézségei miatt azonban további létszámcsökkentésre kell számítani, a terv teljesítése érdekében. Három-négy főállású kollégától kell megválnia a gazdasági társaságnak. A ZTV Kft-nek jelenleg az ügyvezetővel együtt tizennégy főállású munkatársa van. Továbbra is az alaptevékenység ellátása az elsődleges cél, amit a rendelkezésre álló szakembergárda (együttműködési formától függetlenül), jó szakmai felkészültséggel, csökkenő saját gyártású műsoridő mellett, és működőképes technikával 2010-ben is képes lesz ellá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Beruházási fejlesztési és fenntartási terv értékel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Zalaegerszegi Televízió Kft. műszaki fejlesztésével kapcsolatos elképzeléseket több éve folyamatosan jelezzük a tulajdonos felé. Tudjuk, hogy a város nehéz gazdasági helyzettel kénytelen szembe nézni, és vannak fontosabb feladatok a kommunikációs csatorna megsegítésénél, de jeleznünk kell, hogy a géppark teljesen elamortizálódott, nagyon jelentős javítási költségeink vannak. Évek óta jelezzük, hogy elavultak a berendezéseink, jelenleg két Beta magnónk, két kameránk teljesen üzemképtelen. Így vagyunk az utómunka helyszínekkel is (1996-os fejlesztés), amelyek mára teljesen elavultak, és hazai szervizelésüket már nem tudjuk megoldani, ugyanis ezeket a márkákat már nem forgalmazzák, alkatrészellátásuk is megszűnt. A négyből tehát csak két kameránk üzemképes, ami azt jelenti, hogy a napi híradók elkészítése során már nem tudunk stábot küldeni az eseményekre, hiszen számtalan az egy időben megrendezett program. Jogosan várja el tőlünk a civil szféra is, hogy hírt adjunk rendezvényeikről, életükről, az állami szektor, az egészségügy, az oktatás, a kultúra, a sport területei pedig naponta több helyszínre várják a forgatócsoportjainkat. Beta kameráink javíttatása (fejcsere, optika csere, stb.) kameránként közel 2 millió forint lenne. Elavult, 1996-ban vásárolt berendezések ezek is, amelyek nem megfelelőek az országos csatornák elvárásainak. A technológiai fejlesztés nélkül esélyünk sem marad arra, hogy a helyi események rögzítésére elegendő legyen két kameránk és egy utómunka helyszínünk, valamint az sem, hogy a különböző országos csatornáknak értékesíthessük a tudósításainkat. Tudjuk, hogy jövőre, illetve hosszabb távon milyen lehetőségekkel számolhatunk, ezt 2004-ben a tulajdonos elé terjesztett hosszú távú stratégiai tervben meg is fogalmaztuk.</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br/>
        <w:t>Véleményünk szerint csak a fejlesztés lehet az egyetlen kiút, és a jövő szempontjából a biztos alap ahhoz, hogy a televízió, mint a tulajdonos egyetlen médiuma nem csak a város, hanem a térség szervezeteinek, civil világának közszolgálati információs bázisa legyen. A Szombathelyi Televízió az elmúlt év végén átadta digitális stúdióját, amely 72 millió forintos beruházással készült el. Ez a fejlesztés azt jelenti, hogy a Nyugat-dunántúli régióban jelenleg a legfejlettebb helyi stúdióként alkalmasak arra, hogy bármely pillanatban a térség kommunikációs központjává váljanak. A 2012-es digitális átállással kapcsolatos feladatokra ismételten felhívjuk a tulajdonos figyelmét, valamint arra, hogy az M1, Duna TV részére készített tudósításokat hamarosan már csak HD technikával készítve tudjuk értékesíteni.</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br/>
        <w:t xml:space="preserve">Próbálkozunk önerőből, külső pályázati lehetőségekből fejleszteni, de sajnos a televíziózás területén a berendezések milliós tételeket jelentenek, így nagyobb értékű technikát önállóan sajnos nem tudunk vásáro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284" w:leader="none"/>
        </w:tabs>
        <w:ind w:left="1080" w:hanging="1080"/>
        <w:jc w:val="both"/>
        <w:rPr>
          <w:rFonts w:ascii="Times New Roman" w:hAnsi="Times New Roman" w:cs="Times New Roman"/>
          <w:szCs w:val="24"/>
        </w:rPr>
      </w:pPr>
      <w:r>
        <w:rPr>
          <w:rFonts w:cs="Times New Roman" w:ascii="Times New Roman" w:hAnsi="Times New Roman"/>
          <w:szCs w:val="24"/>
        </w:rPr>
        <w:t>Működési költség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Bevétel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Értékesítés nettó árbevétele</w:t>
      </w:r>
      <w:r>
        <w:rPr>
          <w:rFonts w:cs="Times New Roman" w:ascii="Times New Roman" w:hAnsi="Times New Roman"/>
          <w:szCs w:val="24"/>
        </w:rPr>
        <w:t>: 22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Forrásonkénti megoszlása:</w:t>
      </w:r>
    </w:p>
    <w:p>
      <w:pPr>
        <w:pStyle w:val="Normal"/>
        <w:tabs>
          <w:tab w:val="clear" w:pos="708"/>
          <w:tab w:val="left" w:pos="5245" w:leader="none"/>
        </w:tabs>
        <w:jc w:val="both"/>
        <w:rPr/>
      </w:pPr>
      <w:r>
        <w:rPr>
          <w:rFonts w:cs="Times New Roman" w:ascii="Times New Roman" w:hAnsi="Times New Roman"/>
          <w:szCs w:val="24"/>
        </w:rPr>
        <w:t xml:space="preserve">- A televízió továbbra is készít tudósításokat a különböző szerkesztőségek (MTV, DUNA TV, Sport1, Hálózat TV, Független Hírügynökség) megrendelésére, valamint vállalkozások megrendelésére PR és referencia filmeket: 8 000 </w:t>
      </w:r>
      <w:r>
        <w:rPr>
          <w:rFonts w:cs="Times New Roman" w:ascii="Times New Roman" w:hAnsi="Times New Roman"/>
          <w:bCs/>
          <w:szCs w:val="24"/>
        </w:rPr>
        <w:t>eFt</w:t>
      </w:r>
      <w:r>
        <w:rPr>
          <w:rFonts w:cs="Times New Roman" w:ascii="Times New Roman" w:hAnsi="Times New Roman"/>
          <w:szCs w:val="24"/>
        </w:rPr>
        <w:t xml:space="preserve">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Ezek a források a korábbi évekkel ellentétben már a bevételek csak kisebb részét képezik. Elsősorban a minőségi munka biztosításával, a kapcsolatok szorosabbá fűzésével, megfelelő technológiai háttér kialakításával tartható meg a bevétel.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Hirdetés, reklám: 12 000 eFt</w:t>
      </w:r>
    </w:p>
    <w:p>
      <w:pPr>
        <w:pStyle w:val="TextBody"/>
        <w:rPr>
          <w:rFonts w:ascii="Times New Roman" w:hAnsi="Times New Roman" w:cs="Times New Roman"/>
          <w:sz w:val="24"/>
          <w:szCs w:val="24"/>
        </w:rPr>
      </w:pPr>
      <w:r>
        <w:rPr>
          <w:rFonts w:cs="Times New Roman" w:ascii="Times New Roman" w:hAnsi="Times New Roman"/>
          <w:sz w:val="24"/>
          <w:szCs w:val="24"/>
        </w:rPr>
        <w:t xml:space="preserve">A gazdasági társaság 2010-re is hosszú távú szerződések megkötésével törekszik arra, hogy a bevétel egy része már előre biztosítva legyen. A műsorok lerövidítésével, megszüntetésével nehezebb lesz az összeg biztosítása, de törekednünk kell a minőség javításával arra, hogy megmaradjanak a hirdetőink. Ha az anyagi források hiányában visszafogott műsorstruktúra mellett dönt a tulajdonos, az magával hozza a bevételek automatikus csökkenését is. Önálló, a gyártástól független körülményeket és számítógépes hátteret, nyugodt tárgyalási feltételeket kell biztosítani a terület munkatársainak. Törekszünk a külső kapcsolatok, a reklámszervezés területén a hosszú távú, aktív együttműködések kialakítására megyei, regionális és országos partnerek felkutatásával is. Hirdetési tarifáinkat évek óta nem emeltük, azokat így is magasnak tartják a helyi reklámozók, és csak jelentős kedvezmények biztosítása mellett tudjuk a listás árainkat érvényesíteni. Figyelünk arra is, hogy áraink és a megjelenési kínálatunk a kisebb cégek, vállalkozások számára is megfizethetőek legyenek. Kedvezmények, akciók biztosításával, új műsorokkal támadjuk, és folyamatosan kutatjuk a piacot. A gazdasági nehézségek, a pénzügyi válság várható következményei minden bizonnyal tovább nehezítik majd a reklámszervezői munkát, de sajnos gyakran tapasztaljuk, hogy a piac szereplői e területen ismerethiánnyal küzdenek. Nem ismerik fogyasztói körüket, szokásaikat, motiválhatóságukat. Ami pedig a kreativitást illeti, sem az ötlet, sem a képi világ, sem a szövegkörnyezet változtatása, pozícionálási modelleken keresztül történő generációs marketing leképzése nem érdekli őket. Csak azt tudják, hogy kevésbé „megy” az üzle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s>
        <w:ind w:left="0" w:hanging="0"/>
        <w:jc w:val="both"/>
        <w:rPr>
          <w:rFonts w:ascii="Times New Roman" w:hAnsi="Times New Roman" w:cs="Times New Roman"/>
          <w:szCs w:val="24"/>
        </w:rPr>
      </w:pPr>
      <w:r>
        <w:rPr>
          <w:rFonts w:cs="Times New Roman" w:ascii="Times New Roman" w:hAnsi="Times New Roman"/>
          <w:szCs w:val="24"/>
        </w:rPr>
        <w:t>A marketing és PR tevékenység az önkormányzati tulajdonú cégeknél: 1 000 e Ft</w:t>
      </w:r>
    </w:p>
    <w:p>
      <w:pPr>
        <w:pStyle w:val="Normal"/>
        <w:jc w:val="both"/>
        <w:rPr>
          <w:rFonts w:ascii="Times New Roman" w:hAnsi="Times New Roman" w:cs="Times New Roman"/>
          <w:szCs w:val="24"/>
        </w:rPr>
      </w:pPr>
      <w:r>
        <w:rPr>
          <w:rFonts w:cs="Times New Roman" w:ascii="Times New Roman" w:hAnsi="Times New Roman"/>
          <w:szCs w:val="24"/>
        </w:rPr>
        <w:t>A cégek közös irányítására vonatkozó marketing és PR tevékenység területén végzett munkánkból ( a ZTV látja el a cégcsoport televíziós reklámjainak koordinálását, a cégek honlapjainak kialakítását, folyamatos frissítését) származó bevétel 2009-hez hasonlóan megvalósíthatónak tűni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Képújság: 1 000 eFt</w:t>
      </w:r>
    </w:p>
    <w:p>
      <w:pPr>
        <w:pStyle w:val="Normal"/>
        <w:tabs>
          <w:tab w:val="clear" w:pos="708"/>
          <w:tab w:val="left" w:pos="5245" w:leader="none"/>
        </w:tabs>
        <w:jc w:val="both"/>
        <w:rPr/>
      </w:pPr>
      <w:r>
        <w:rPr>
          <w:rFonts w:cs="Times New Roman" w:ascii="Times New Roman" w:hAnsi="Times New Roman"/>
          <w:szCs w:val="24"/>
        </w:rPr>
        <w:t>A képújság továbbra is elsősorban közszolgálati jelleggel működik. Az önkormányzat hírei, felhívásai és hirdetései, valamint a civil, az oktatási és kulturális intézmények közleményei és hirdetései jelennek meg az oldalakon, a gazdasági megjelenés kevés, de így sem elhanyagolható ez a bevételi forrás.</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tbl>
      <w:tblPr>
        <w:tblW w:w="8678" w:type="dxa"/>
        <w:jc w:val="left"/>
        <w:tblInd w:w="-113" w:type="dxa"/>
        <w:tblLayout w:type="fixed"/>
        <w:tblCellMar>
          <w:top w:w="0" w:type="dxa"/>
          <w:left w:w="108" w:type="dxa"/>
          <w:bottom w:w="0" w:type="dxa"/>
          <w:right w:w="108" w:type="dxa"/>
        </w:tblCellMar>
      </w:tblPr>
      <w:tblGrid>
        <w:gridCol w:w="2268"/>
        <w:gridCol w:w="2724"/>
        <w:gridCol w:w="184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Tudósítások ér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Reklám, P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Önk. cége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Képújsá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8.000.000,- F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12.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1.000.000,- 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1.000.000,- Ft</w:t>
            </w:r>
          </w:p>
        </w:tc>
      </w:tr>
      <w:tr>
        <w:trPr/>
        <w:tc>
          <w:tcPr>
            <w:tcW w:w="8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Összesen: 22.000.000,- Ft</w:t>
            </w:r>
          </w:p>
        </w:tc>
      </w:tr>
    </w:tbl>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Egyéb bevételek</w:t>
      </w:r>
      <w:r>
        <w:rPr>
          <w:rFonts w:cs="Times New Roman" w:ascii="Times New Roman" w:hAnsi="Times New Roman"/>
          <w:bCs/>
          <w:szCs w:val="24"/>
        </w:rPr>
        <w:t>:</w:t>
      </w:r>
      <w:r>
        <w:rPr>
          <w:rFonts w:cs="Times New Roman" w:ascii="Times New Roman" w:hAnsi="Times New Roman"/>
          <w:szCs w:val="24"/>
        </w:rPr>
        <w:t xml:space="preserve"> 46 2000 eF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142" w:leader="none"/>
        </w:tabs>
        <w:ind w:left="0" w:hanging="0"/>
        <w:jc w:val="both"/>
        <w:rPr>
          <w:rFonts w:ascii="Times New Roman" w:hAnsi="Times New Roman" w:cs="Times New Roman"/>
          <w:szCs w:val="24"/>
        </w:rPr>
      </w:pPr>
      <w:r>
        <w:rPr>
          <w:rFonts w:cs="Times New Roman" w:ascii="Times New Roman" w:hAnsi="Times New Roman"/>
          <w:szCs w:val="24"/>
        </w:rPr>
        <w:t>Tulajdonosi műsormegrendelésre szánt összeg 2010-ben 34.2 millió forint. Az összeget kizárólag közszolgálati műsorok készítésére fordítjuk (Híradók, közgyűlési közvetítések, közéleti élő műsorok, és a fenntartási költségek).</w:t>
      </w:r>
    </w:p>
    <w:p>
      <w:pPr>
        <w:pStyle w:val="Normal"/>
        <w:numPr>
          <w:ilvl w:val="0"/>
          <w:numId w:val="4"/>
        </w:numPr>
        <w:tabs>
          <w:tab w:val="clear" w:pos="708"/>
          <w:tab w:val="left" w:pos="142" w:leader="none"/>
        </w:tabs>
        <w:ind w:left="0" w:hanging="0"/>
        <w:jc w:val="both"/>
        <w:rPr/>
      </w:pPr>
      <w:r>
        <w:rPr>
          <w:rFonts w:cs="Times New Roman" w:ascii="Times New Roman" w:hAnsi="Times New Roman"/>
          <w:szCs w:val="24"/>
        </w:rPr>
        <w:t>Pályázati bevétel 12 millió forint. Reményeink szerint ez a bevétel 2010-ben is megvalósítható lesz. Sajnos az előző évekhez képest visszaesett a kiírások száma, és a kiírt összegek is csökkentek. A partnercégek, akiknek pályázatai által kisebb összegeket köszönhetünk elsősorban a civil szervezetek, akik felhasználják a csatornánkat a projektek kommunikálásához, valamint regionális szakmai összefogásaink pályázatai. Jelentős emelkedést az újabb szakmai és egyéb országos együttműködésektől várhatunk, illetve attól, hogy folyamatos kreatív ötleteinkhez igyekszünk partnereket találni, hiszen érzékenyek vagyunk a piac, a közélet, a hétköznapok problémáira, és az alternatív megoldási javaslatainkkal is újabb partnereket szeretnénk kiszolgálni. Elképzelhető, hogy e soron a bevétel jelentősen növelhető, de semmilyen garancia nincs a tekintetben, hogy biztosan tervezhessünk egy növelt összeggel. Óvatosabb tervezéssel készülünk.</w:t>
      </w:r>
    </w:p>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tbl>
      <w:tblPr>
        <w:tblW w:w="6141" w:type="dxa"/>
        <w:jc w:val="left"/>
        <w:tblInd w:w="-113"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Önkormányza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Pályázat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34.200.000,- F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12.000.000,- Ft</w:t>
            </w:r>
          </w:p>
        </w:tc>
      </w:tr>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Összesen: 46.200.000,- Ft</w:t>
            </w:r>
          </w:p>
        </w:tc>
      </w:tr>
    </w:tbl>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Önkormányza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ZTV bevéte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34.200.000,- F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34.000.000,- F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t>Tervezett bevétel összesen: 68.200.000,- Ft</w:t>
            </w:r>
          </w:p>
        </w:tc>
      </w:tr>
    </w:tbl>
    <w:p>
      <w:pPr>
        <w:pStyle w:val="Normal"/>
        <w:tabs>
          <w:tab w:val="clear" w:pos="708"/>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Kiadások:</w:t>
      </w:r>
    </w:p>
    <w:p>
      <w:pPr>
        <w:pStyle w:val="Normal"/>
        <w:tabs>
          <w:tab w:val="clear" w:pos="708"/>
          <w:tab w:val="left" w:pos="5245"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tabs>
          <w:tab w:val="clear" w:pos="708"/>
          <w:tab w:val="left" w:pos="5245" w:leader="none"/>
        </w:tabs>
        <w:jc w:val="both"/>
        <w:rPr/>
      </w:pPr>
      <w:r>
        <w:rPr>
          <w:rFonts w:cs="Times New Roman" w:ascii="Times New Roman" w:hAnsi="Times New Roman"/>
          <w:bCs/>
          <w:szCs w:val="24"/>
          <w:u w:val="single"/>
        </w:rPr>
        <w:t>Anyagjellegű ráfordítások</w:t>
      </w:r>
      <w:r>
        <w:rPr>
          <w:rFonts w:cs="Times New Roman" w:ascii="Times New Roman" w:hAnsi="Times New Roman"/>
          <w:szCs w:val="24"/>
        </w:rPr>
        <w:t>:  42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4 millió forinttal kevesebbet tervezünk e soron, mint az előző évben. Számolunk azzal is, hogy az előző évről már nem lesz jelentős pályázati kifizetésünk, így megvalósítható az összeg. Az informatikai-, telefon-, gazdasági költségek mellett a reklámjutalékok és a jelentősen megnőtt közüzemi és bérleti díjak is e soron szerepelnek.  A közüzemi díjak éves szinten közel 7 millió forint kiadást jelentenek, e téren nem tudjuk, hogy hány %-os emelkedés várható 2010-ben. Ezen a soron szerepelnek továbbá a műsorgyártással kapcsolatos külső vállalkozások, műsorgyártási irodák és vállalkozók számlái. A saját gyártású műsoridő csökkentésével, néhány műsor megszüntetésével a tervezett összeg tartható. A gyártásnál figyelembe vett teljesítési díjak nem csökkenthetőek, hiszen így is a MUOSZ által javasolt honoráriumok felét fizetjük a vállalkozóknak. Törekszünk arra, hogy csak hasznot hozó támogatott kereskedelmi műsorokkal bővítsük, illetve helyettesítsük a csökkenő közszolgálati műsoridőt. Az archiválás és az egyéb anyagszükségletek összege is itt jelentkezik, valamint ide tervezzük a meglévő technikai berendezések esetleges karbantartási költségeit. Mindezek mellett 2010-ben a műsorszolgáltatási-, frekvenciahasználati, szerzői jogdíjak emelkedésével is újfent számolni kell.</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bCs/>
          <w:szCs w:val="24"/>
          <w:u w:val="single"/>
        </w:rPr>
        <w:t>Személyi jellegű ráfordítások</w:t>
      </w:r>
      <w:r>
        <w:rPr>
          <w:rFonts w:cs="Times New Roman" w:ascii="Times New Roman" w:hAnsi="Times New Roman"/>
          <w:szCs w:val="24"/>
        </w:rPr>
        <w:t>: 25 0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2,5 millió forinttal tervezünk kevesebbet ezen a soron 2009-hez képest. Az év során három főállású kollégától váltunk meg, a terv tartásához 2010-ben további 2-3 kollégának kell megszüntetnünk a főállásos munkaviszonyát. Próbáljuk külsős, szerződéses munkatársak bevonásával tartani a vállalt feladatok teljesítését, a tulajdonos, és partnereink által elvárt minőség biztosítása mellet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bCs/>
          <w:szCs w:val="24"/>
          <w:u w:val="single"/>
        </w:rPr>
        <w:t>Egyéb ráfordítások</w:t>
      </w:r>
      <w:r>
        <w:rPr>
          <w:rFonts w:cs="Times New Roman" w:ascii="Times New Roman" w:hAnsi="Times New Roman"/>
          <w:szCs w:val="24"/>
          <w:u w:val="single"/>
        </w:rPr>
        <w:t>:</w:t>
      </w:r>
      <w:r>
        <w:rPr>
          <w:rFonts w:cs="Times New Roman" w:ascii="Times New Roman" w:hAnsi="Times New Roman"/>
          <w:szCs w:val="24"/>
        </w:rPr>
        <w:t xml:space="preserve">  8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Az összeg alakulása a bevételekhez viszonyítva alakul. Itt szerepel a kulturális járulék és a helyi adó összege is.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nyagi jellegű kiadások</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Személyi jellegű kiadások</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Helyi adó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42.000.000,- F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25.000.000,- F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800.000,- F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cs="Times New Roman" w:ascii="Times New Roman" w:hAnsi="Times New Roman"/>
                <w:szCs w:val="24"/>
              </w:rPr>
              <w:t>Kiadások összesen: 68.000.000,- Ft</w:t>
            </w:r>
          </w:p>
        </w:tc>
      </w:tr>
    </w:tbl>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Értékcsökkenési leírás:</w:t>
      </w:r>
      <w:r>
        <w:rPr>
          <w:rFonts w:cs="Times New Roman" w:ascii="Times New Roman" w:hAnsi="Times New Roman"/>
          <w:szCs w:val="24"/>
        </w:rPr>
        <w:t xml:space="preserve"> 1 2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Az üzleti tevékenység eredmény</w:t>
      </w:r>
      <w:r>
        <w:rPr>
          <w:rFonts w:cs="Times New Roman" w:ascii="Times New Roman" w:hAnsi="Times New Roman"/>
          <w:szCs w:val="24"/>
        </w:rPr>
        <w:t>: - 1 1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Pénzügyi műveletek bevételei:</w:t>
      </w:r>
      <w:r>
        <w:rPr>
          <w:rFonts w:cs="Times New Roman" w:ascii="Times New Roman" w:hAnsi="Times New Roman"/>
          <w:szCs w:val="24"/>
        </w:rPr>
        <w:t xml:space="preserve"> 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Rendkívüli bevételek</w:t>
      </w:r>
      <w:r>
        <w:rPr>
          <w:rFonts w:cs="Times New Roman" w:ascii="Times New Roman" w:hAnsi="Times New Roman"/>
          <w:szCs w:val="24"/>
        </w:rPr>
        <w:t>: 1 200 e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Fejlesztési támogatásból megvalósuló üzembe helyezett beruházások várható amortizációja.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u w:val="single"/>
        </w:rPr>
        <w:t>Mérleg szerinti eredmény:</w:t>
      </w:r>
      <w:r>
        <w:rPr>
          <w:rFonts w:cs="Times New Roman" w:ascii="Times New Roman" w:hAnsi="Times New Roman"/>
          <w:szCs w:val="24"/>
        </w:rPr>
        <w:t xml:space="preserve"> 10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A Zalaegerszegi Televízió a jelenlegi tulajdonosi támogatást az alábbi tevékenységekre költi. </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numPr>
          <w:ilvl w:val="0"/>
          <w:numId w:val="2"/>
        </w:numPr>
        <w:jc w:val="both"/>
        <w:rPr/>
      </w:pPr>
      <w:r>
        <w:rPr>
          <w:rFonts w:cs="Times New Roman" w:ascii="Times New Roman" w:hAnsi="Times New Roman"/>
          <w:bCs/>
          <w:szCs w:val="24"/>
        </w:rPr>
        <w:t xml:space="preserve">A közszolgálati híradókat ismétlésekkel készíti, közvetíti a közgyűléseket, mellette fizeti a megnövekedett járulékokat, valamint a közüzemi díjakat és egyéb kiadásokat. </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z ifjúsági műsor, a hétfői Aréna sport, illetve a péntekenként jelentkező Kulturális magazin, és a napi közéleti műsorok csak jelentős külső támogatás esetén készülhet, illetve pályázatokon elnyert összegekből.</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Részint tudja fedezni a folyamatosan elhasználódó, meghibásodó technika karbantartását.</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 pályázatok tekintetében az önrészhez járulunk hozzá a támogatási összegből.</w:t>
      </w:r>
    </w:p>
    <w:p>
      <w:pPr>
        <w:pStyle w:val="Normal"/>
        <w:tabs>
          <w:tab w:val="clear" w:pos="708"/>
          <w:tab w:val="right" w:pos="1134" w:leader="none"/>
        </w:tabs>
        <w:spacing w:lineRule="auto" w:line="360"/>
        <w:jc w:val="both"/>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clear" w:pos="708"/>
          <w:tab w:val="right" w:pos="1134" w:leader="none"/>
        </w:tabs>
        <w:spacing w:lineRule="auto" w:line="360"/>
        <w:jc w:val="both"/>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Mit tehetünk, a kisebb bevételek esetén e területeken:</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 xml:space="preserve">A közszolgálati híradókat még több ismétléssel készítjük, több megyei és regionális hírt veszünk át a társtelevízióktól, élőben közvetítjük a közgyűléseket, illetve gondolkodunk azok megismétlésében, kevesebb főállású kollégával végeztetjük a feladatokat, így csökkentjük a járulékokat. </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z ifjúsági műsoraink műsoridejét csökkentjük, ahogy a hétfői Aréna sport, illetve a Nap mint nap közéleti magazinok műsoridejét is. A napi közéleti műsorok csak jelentős külső támogatás esetén készülhet, illetve pályázatokon elnyert összegekből. A kevesebb műsorgyártással csökkenteni tudjuk a rezsiköltségeinket, a közüzemi díjakat és egyéb kiadásokat.</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A folyamatosan elhasználódó, meghibásodó technikai berendezéseinken csak a javítási költségeket fizetjük, azok karbantartására nem tudunk költeni.</w:t>
      </w:r>
    </w:p>
    <w:p>
      <w:pPr>
        <w:pStyle w:val="Normal"/>
        <w:numPr>
          <w:ilvl w:val="0"/>
          <w:numId w:val="2"/>
        </w:numPr>
        <w:jc w:val="both"/>
        <w:rPr>
          <w:rFonts w:ascii="Times New Roman" w:hAnsi="Times New Roman" w:cs="Times New Roman"/>
          <w:bCs/>
          <w:szCs w:val="24"/>
        </w:rPr>
      </w:pPr>
      <w:r>
        <w:rPr>
          <w:rFonts w:cs="Times New Roman" w:ascii="Times New Roman" w:hAnsi="Times New Roman"/>
          <w:bCs/>
          <w:szCs w:val="24"/>
        </w:rPr>
        <w:t>Továbbra is pályázunk, és az önrészhez járulunk hozzá a támogatási összegből.</w:t>
      </w:r>
    </w:p>
    <w:p>
      <w:pPr>
        <w:pStyle w:val="Normal"/>
        <w:tabs>
          <w:tab w:val="clear" w:pos="708"/>
          <w:tab w:val="right" w:pos="1134" w:leader="none"/>
        </w:tabs>
        <w:spacing w:lineRule="auto" w:line="360"/>
        <w:jc w:val="both"/>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clear" w:pos="708"/>
          <w:tab w:val="right" w:pos="1134" w:leader="none"/>
        </w:tabs>
        <w:spacing w:lineRule="auto" w:line="360"/>
        <w:jc w:val="both"/>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Stratégia és üzletpolitika</w:t>
      </w:r>
    </w:p>
    <w:p>
      <w:pPr>
        <w:pStyle w:val="BodyText21"/>
        <w:spacing w:lineRule="auto" w:line="240"/>
        <w:ind w:hanging="0"/>
        <w:rPr>
          <w:rFonts w:ascii="Times New Roman" w:hAnsi="Times New Roman" w:cs="Times New Roman"/>
          <w:sz w:val="24"/>
          <w:szCs w:val="24"/>
          <w:u w:val="single"/>
          <w:lang w:val="en-US" w:eastAsia="en-US"/>
        </w:rPr>
      </w:pPr>
      <w:r>
        <w:rPr>
          <w:rFonts w:cs="Times New Roman"/>
          <w:sz w:val="24"/>
          <w:szCs w:val="24"/>
          <w:u w:val="single"/>
          <w:lang w:val="en-US" w:eastAsia="en-US"/>
        </w:rPr>
      </w:r>
    </w:p>
    <w:p>
      <w:pPr>
        <w:pStyle w:val="BodyText21"/>
        <w:spacing w:lineRule="auto" w:line="240"/>
        <w:ind w:hanging="0"/>
        <w:rPr>
          <w:sz w:val="24"/>
          <w:szCs w:val="24"/>
        </w:rPr>
      </w:pPr>
      <w:r>
        <w:rPr>
          <w:sz w:val="24"/>
          <w:szCs w:val="24"/>
        </w:rPr>
        <w:t xml:space="preserve">Jelen pillanatban nincs olyan televízió az adáskörzetünkön belül, amely sugárzó televízióként napi rendszerességgel képes elérni a Zalaegerszeg és vonzáskörzetének 55 településén élő lakosságot. Mint köztudott, a televízió az a média, amely több érzékszervre fejti ki hatását, és amely napjaink legelismertebb, legelfogadottabb, leghasználtabb tömegkommunikációs fegyvere. Bizonyos esetekben veszélyes fegyverré válhat, s ha tömegformáló ereje nem a helyes irányba tereli az erkölcsi morált, az attitűdöket, akár a legpusztítóbb tömegfegyverré válhat. A stratégiai tervünk a ZTV műsorpolitikai elképzeléseit, piaci pozicionálását és az elképzelések pénzügyi-gazdasági hatásait tartalmazza, amely stratégiai szempontból lefedi a műsorpolitikai alapelveket, követi azok pénzügyi és számviteli elemeit, valamint összhangot teremt a műsorpolitikai elképzelések és azok megvalósíthatósága között. </w:t>
      </w:r>
    </w:p>
    <w:p>
      <w:pPr>
        <w:pStyle w:val="Normal"/>
        <w:tabs>
          <w:tab w:val="clear" w:pos="708"/>
          <w:tab w:val="left" w:pos="808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ZTV legfontosabb feladatának továbbra is a 2000-ben megfogalmazott elképzelések alapján azt tekinti, hogy Zalaegerszeg város lakosságát megfelelő szinten tájékoztassa a várossal kapcsolatos eseményekről. A hangsúlyt a gyors hírellátásra, ezen belül is a hír-televíziózásra helyezzük, kiemelve az aktuális eseményekről szóló gyors információszolgáltatást, az általunk megfogalmazott "Itt és most" szlogennek megfelelően. Ezt a tevékenységet mindenkor meghatározza a televízió technikai háttere. A cég tehát a televíziós hírek mellett az egyéb elektronikus hírellátásba csatlakozva kívánja a város lakosságát szolgálni, de tájékoztatást ad az interneten keresztül minden érdeklődőnek.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Dokumentálni kívánjuk továbbra is az eseményeket, valamint az országos és a regionális médiákkal való szorosabb kapcsolattartásra, kapcsolatmegújításra törekszünk. Fontos a régió és a határon túli társtelevíziókkal való műsorok továbbfejlesztése, valamint új egységekbe tömörülések szervezése. A pályázati figyelést és pályázatkészítést tökéletesíteni kell! A nézőkkel, civil szervezetekkel továbbra is szoros, még interaktívabb kapcsolat kialakítására törekszünk. </w:t>
      </w:r>
    </w:p>
    <w:p>
      <w:pPr>
        <w:pStyle w:val="Normal"/>
        <w:tabs>
          <w:tab w:val="clear" w:pos="708"/>
          <w:tab w:val="left" w:pos="8460" w:leader="none"/>
          <w:tab w:val="left" w:pos="8640" w:leader="none"/>
          <w:tab w:val="left" w:pos="91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u w:val="single"/>
        </w:rPr>
      </w:pPr>
      <w:r>
        <w:rPr>
          <w:rFonts w:cs="Times New Roman" w:ascii="Times New Roman" w:hAnsi="Times New Roman"/>
          <w:szCs w:val="24"/>
          <w:u w:val="single"/>
        </w:rPr>
        <w:t xml:space="preserve">A Zalaegerszegi Televízió  feladatkörei: </w:t>
      </w:r>
    </w:p>
    <w:p>
      <w:pPr>
        <w:pStyle w:val="Normal"/>
        <w:tabs>
          <w:tab w:val="clear" w:pos="708"/>
          <w:tab w:val="left" w:pos="8460" w:leader="none"/>
          <w:tab w:val="left" w:pos="8640" w:leader="none"/>
          <w:tab w:val="left" w:pos="918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sugárzási terület lakosságának friss információkkal történő tájékozta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globális változások helyi érintettségével kapcsolatos háttér információk, szakértői</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gyarázatok biztosí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isebbségek, civil csoportok értékeinek, kezdeményezéseinek bemutatása.</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lakóhely és a vonzáskörzet kulturális értékeinek, emlékeinek összegyűjtése,</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okumentálása, népszerűsítése.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A helyi nyilvánosság és interaktivitás biztosítása.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Közösségformáló, erkölcsnevelő szerepkör.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 tulajdonosi elvárások ismeretében kiszolgálni a köz-, a politikai, a gazdasági, a sport-,</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ulturális és az oktatási élet szereplőit, rendezvényeik közvetítésével, beszámolókka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Kapcsolattartás az országos és regionális médiákka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Az utánpótlás-nevelés területén a gyakorlati képzés feltételeinek kialakítás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üttműködés a felsőoktatási intézményekkel.</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 xml:space="preserve">Bátrabb külső kommunikáció a tulajdonos, a környezet gazdasági életének résztvevői felé.   </w:t>
      </w:r>
    </w:p>
    <w:p>
      <w:pPr>
        <w:pStyle w:val="Normal"/>
        <w:numPr>
          <w:ilvl w:val="0"/>
          <w:numId w:val="5"/>
        </w:numPr>
        <w:tabs>
          <w:tab w:val="clear" w:pos="708"/>
          <w:tab w:val="left" w:pos="284" w:leader="none"/>
          <w:tab w:val="left" w:pos="8460" w:leader="none"/>
          <w:tab w:val="left" w:pos="8640" w:leader="none"/>
          <w:tab w:val="left" w:pos="9180" w:leader="none"/>
        </w:tabs>
        <w:ind w:left="0" w:hanging="0"/>
        <w:jc w:val="both"/>
        <w:rPr>
          <w:rFonts w:ascii="Times New Roman" w:hAnsi="Times New Roman" w:cs="Times New Roman"/>
          <w:szCs w:val="24"/>
        </w:rPr>
      </w:pPr>
      <w:r>
        <w:rPr>
          <w:rFonts w:cs="Times New Roman" w:ascii="Times New Roman" w:hAnsi="Times New Roman"/>
          <w:szCs w:val="24"/>
        </w:rPr>
        <w:t>Folyamatos kutatással felmérni a piacot és a nézői igényeket, és gyorsan reagálni a</w:t>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áltozásokra.</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azdasági társaságunk az előző években szép eredményeket elérve végezte munkáját, és pozitívummal zárt. A válság ellenére, civil együttműködéseknek, sikeres pályázatoknak köszönhetően tartottuk magunkat. Azért használom ezt a kifejezést, mert valóban nehéz volt előteremtenünk a fennmaradáshoz, az ORTT-vel kötött műsorszolgáltatási szerződés betartásához, valamint a tulajdonosi elvárások teljesítéséhez szükséges anyagi hátteret. Mindemellett az évek óta sürgetett technikai fejlesztések is elmaradtak, amelynek következtében már az adások is veszélybe kerültek.  </w:t>
      </w:r>
    </w:p>
    <w:p>
      <w:pPr>
        <w:pStyle w:val="Normal"/>
        <w:jc w:val="both"/>
        <w:rPr>
          <w:rFonts w:ascii="Times New Roman" w:hAnsi="Times New Roman" w:cs="Times New Roman"/>
          <w:szCs w:val="24"/>
        </w:rPr>
      </w:pPr>
      <w:r>
        <w:rPr>
          <w:rFonts w:cs="Times New Roman" w:ascii="Times New Roman" w:hAnsi="Times New Roman"/>
          <w:szCs w:val="24"/>
        </w:rPr>
        <w:br/>
        <w:t xml:space="preserve">2007 óta változatlan az összeg, amelyet a tulajdonos biztosít a televízió üzemeltetésére. A gazdasági társaság ebből a keretből készíti el a közszolgálati műsorok egy részét, és a műsorkészítéssel járó kiadásokat. Tehát ellenszolgáltatást nyújt a kapott javakért. Ez az összeg 2007-ben és 2009-ben 38 millió forint, 2008-ban 39 millió forint volt.. Viszonyítási alapként írom le, hogy Nagykanizsa 48 milliót, Szombathely 70 milliót, Kaposvár pedig 100 millió forintot különít el évente ugyan ezért a munkáért televíziói számára. Ráadásul az említett városokban még külön összegeket biztosítottak az elmúlt esztendőkben a műszaki fejlesztésekre is, hiszen a digitális átállás mellett a HD technológia megjelenése is komoly feladat elé állítja a helyi televízió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Évek óta jelezzük, hogy elavultak a berendezéseink, jelenleg két Beta magnónk, két kameránk teljesen üzemképtelen. Így vagyunk az utómunka helyszínekkel is (1996-os fejlesztés), amelyek mára teljesen elavultak, és hazai szervizelésüket már nem tudjuk megoldani, ugyanis ezeket a márkákat már nem forgalmazzák, alkatrészellátásuk is megszűnt. A négyből tehát csak két kameránk üzemképes, ami azt jelenti, hogy a napi híradók elkészítése során már nem tudunk stábot küldeni az eseményekre, hiszen számtalan az egy időben megrendezett program. Jogosan várja el tőlünk a civil szféra is, hogy hírt adjunk rendezvényeikről, életükről, az állami szektor, az egészségügy, az oktatás, a kultúra, a sport területei pedig naponta több helyszínre várják a forgatócsoportjainkat. Beta kameráink javíttatása (fejcsere, optika csere, stb.) kameránként közel 2 millió forint lenne. Elavult, 1996-ban vásárolt berendezések ezek is, amelyek nem megfelelőek az országos csatornák elvárásainak. A technológiai fejlesztés nélkül esélyünk sem marad arra, hogy a helyi események rögzítésére elegendő legyen két kameránk és egy utómunka helyszínünk, valamint az sem, hogy a különböző országos csatornáknak értékesíthessük a tudósításainkat. Mindemellett számba kell vennünk azt is, hogy az elmúlt három év inflációját, az energiaárak emelkedését is át kellett vállalnunk, ami ugyancsak a fejlesztéstől és a műsorok minőségének javításától vette el a forrás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mennyiben legalább nullás zárással szeretnénk végezni a munkát, akkor jelentősen csökkentenünk kell a műsoridőt, illetve megszüntetni olyan közszolgálati műsorokat, amelyek mellett nincs támogatás. De mindenképpen a pozitív mérleg elérése a cél, hiszen ez a legtöbb pályázati kiírásnál fontos feltétel, döntő tényező, kizáró 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Várható nehézségek, problémák arra az esetre, ha nem fejlesztünk:</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Nem tudjuk elkészíteni a híradókat. Az ORTT által is támogatott műsor nem megfelelő teljesítése esetén vissza kell fizetnünk az elnyert pályázati díjakat. Eleshetünk a további lehetséges pályázati bevételektől. (10-12 millió Ft/év)</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Nem tudjuk teljesíteni az egyéb pályázati vállalásainkat és megbízásainkat (4-5 millió Ft/év).</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Nem tudjuk az eddigi színvonalon rögzíteni a közgyűléseket.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Nem lesznek napi híradóin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Nem tudjuk elkészíteni a tematikus és közéleti magazinunkat, így elesünk a támogatói és reklámbevételektől. (10 millió Ft/év)</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lmaradnak a sportközvetítése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Elesünk a híranyagok értékesítéséből származó bevételektől. (4-5 millió Ft/év)</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Műsor híján az ORTT visszavonhatja a műsorszolgáltatási szerződésünket, ami azt jelenti, hogy a frekvenciánk és az engedélyünk megszűnik.</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Mindezen nehézségek ellenére úgy gondolom, hogy a most leírt tervezet, annak tartalmi és gazdasági részei, a nehézségek mellett is megvalósíthatóak. Törekszünk arra, hogy a jelenlegi technikánkhoz, technológiánkhoz igazítva továbbra is végezzük a közélet, a lakosság tájékoztatását, és lehetőségeinkhez mérten, megtakarítással, valamint a sikeres pályázatoknak, integrációs kezdeményezéseinknek köszönhetően apró lépésekkel fejlesztgessünk, s felkészüljünk a 2012-es digitális átállásra.</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Sokat jelent számunkra, hogy a szakmai felsőoktatási kapcsolataink kiválóak, és rendszeresen biztosítjuk hallgatók szakmai gyakorlatát, több kommunikációs előadást, szakmai tanácsot kérnek tőlünk szakmai és civil szervezetek, gazdasági társaságok, klaszterek. </w:t>
      </w:r>
    </w:p>
    <w:p>
      <w:pPr>
        <w:pStyle w:val="TextBodyIndent"/>
        <w:ind w:left="0" w:hanging="0"/>
        <w:jc w:val="both"/>
        <w:rPr>
          <w:rFonts w:ascii="Times New Roman" w:hAnsi="Times New Roman" w:cs="Times New Roman"/>
          <w:szCs w:val="24"/>
        </w:rPr>
      </w:pPr>
      <w:r>
        <w:rPr>
          <w:rFonts w:cs="Times New Roman" w:ascii="Times New Roman" w:hAnsi="Times New Roman"/>
          <w:szCs w:val="24"/>
        </w:rPr>
        <w:t xml:space="preserve">Bízom abban, hogy a bemutatott és jellemzett lehetőségek ismeretében, és a nehézségek ellenére, a 2010-ben 25 esztendős Zalaegerszegi Televízió továbbra is megmarad a megye, és a régió egyik vezető audiovizuális tömegmédiájaként. </w:t>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Zalaegerszegi Televízió 2010. évi üzleti tervében szíveskedjenek megtárgyalni, és a lehetőségek figyelembe vételével a legoptimálisabb megoldást megszav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hogy a Zalaegerszegi Televízió Kft. 2010. évi üzleti tervét elfogadni szíveskedjene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Zalaegerszeg, 2009. november 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vass Tibor</w:t>
      </w:r>
    </w:p>
    <w:p>
      <w:pPr>
        <w:pStyle w:val="Normal"/>
        <w:jc w:val="both"/>
        <w:rPr>
          <w:rFonts w:ascii="Times New Roman" w:hAnsi="Times New Roman" w:cs="Times New Roman"/>
          <w:szCs w:val="24"/>
        </w:rPr>
      </w:pPr>
      <w:r>
        <w:rPr>
          <w:rFonts w:cs="Times New Roman" w:ascii="Times New Roman" w:hAnsi="Times New Roman"/>
          <w:szCs w:val="24"/>
        </w:rPr>
        <w:t>ügyvezető sk.</w:t>
      </w:r>
    </w:p>
    <w:p>
      <w:pPr>
        <w:pStyle w:val="Normal"/>
        <w:jc w:val="both"/>
        <w:rPr>
          <w:rFonts w:ascii="Times New Roman" w:hAnsi="Times New Roman" w:cs="Times New Roman"/>
          <w:szCs w:val="24"/>
        </w:rPr>
      </w:pPr>
      <w:r>
        <w:rPr>
          <w:rFonts w:cs="Times New Roman" w:ascii="Times New Roman" w:hAnsi="Times New Roman"/>
          <w:szCs w:val="24"/>
        </w:rPr>
        <w:t>Zalaegerszegi Televízió K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gyszerűsített éves beszámoló összköltség eljárással készített</w:t>
      </w:r>
    </w:p>
    <w:p>
      <w:pPr>
        <w:pStyle w:val="Normal"/>
        <w:jc w:val="both"/>
        <w:rPr>
          <w:rFonts w:ascii="Times New Roman" w:hAnsi="Times New Roman" w:cs="Times New Roman"/>
          <w:szCs w:val="24"/>
        </w:rPr>
      </w:pPr>
      <w:r>
        <w:rPr>
          <w:rFonts w:cs="Times New Roman" w:ascii="Times New Roman" w:hAnsi="Times New Roman"/>
          <w:szCs w:val="24"/>
        </w:rPr>
        <w:t>EREDMÉNYKIMUTATÁS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áltozat</w:t>
      </w:r>
    </w:p>
    <w:p>
      <w:pPr>
        <w:pStyle w:val="Normal"/>
        <w:jc w:val="both"/>
        <w:rPr>
          <w:rFonts w:ascii="Times New Roman" w:hAnsi="Times New Roman" w:cs="Times New Roman"/>
          <w:szCs w:val="24"/>
        </w:rPr>
      </w:pPr>
      <w:r>
        <w:rPr>
          <w:rFonts w:cs="Times New Roman" w:ascii="Times New Roman" w:hAnsi="Times New Roman"/>
          <w:szCs w:val="24"/>
        </w:rPr>
        <w:t>Az üzleti év mérlegfordulópontja:</w:t>
        <w:tab/>
        <w:t xml:space="preserve"> 2010. évi üzleti terv</w:t>
      </w:r>
    </w:p>
    <w:p>
      <w:pPr>
        <w:pStyle w:val="Normal"/>
        <w:ind w:left="5664"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ok e Ft-ban</w:t>
      </w:r>
    </w:p>
    <w:p>
      <w:pPr>
        <w:pStyle w:val="Normal"/>
        <w:jc w:val="both"/>
        <w:rPr>
          <w:rFonts w:ascii="Times New Roman" w:hAnsi="Times New Roman" w:cs="Times New Roman"/>
          <w:szCs w:val="24"/>
        </w:rPr>
      </w:pPr>
      <w:r>
        <w:rPr>
          <w:rFonts w:cs="Times New Roman" w:ascii="Times New Roman" w:hAnsi="Times New Roman"/>
          <w:szCs w:val="24"/>
        </w:rPr>
        <w:br w:type="textWrapping" w:clear="all"/>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187315" cy="7508875"/>
                <wp:effectExtent l="0" t="0" r="0" b="0"/>
                <wp:wrapSquare wrapText="bothSides"/>
                <wp:docPr id="4" name="Frame2"/>
                <a:graphic xmlns:a="http://schemas.openxmlformats.org/drawingml/2006/main">
                  <a:graphicData uri="http://schemas.microsoft.com/office/word/2010/wordprocessingShape">
                    <wps:wsp>
                      <wps:cNvSpPr txBox="1"/>
                      <wps:spPr>
                        <a:xfrm>
                          <a:off x="0" y="0"/>
                          <a:ext cx="5187315" cy="7508875"/>
                        </a:xfrm>
                        <a:prstGeom prst="rect"/>
                        <a:solidFill>
                          <a:srgbClr val="FFFFFF">
                            <a:alpha val="0"/>
                          </a:srgbClr>
                        </a:solidFill>
                      </wps:spPr>
                      <wps:txbx>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2009.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Cs/>
                                      <w:szCs w:val="24"/>
                                    </w:rPr>
                                    <w:t>2009</w:t>
                                  </w:r>
                                  <w:r>
                                    <w:rPr>
                                      <w:rFonts w:cs="Times New Roman" w:ascii="Times New Roman" w:hAnsi="Times New Roman"/>
                                      <w:szCs w:val="24"/>
                                    </w:rPr>
                                    <w:t>. tény</w:t>
                                  </w:r>
                                </w:p>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10.</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802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3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729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62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6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706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2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75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44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5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4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5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ÜZEMI (ÜZLETI) TEVÉKENYSÉG EREDMÉNYE (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99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ÉNZÜGYI MŰVELETEK EREDMÉNYE (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SZOKÁSOS VÁLLALKOZÁSI EREDMÉNY (</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83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2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2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ADÓZÁS ELŐTTI EREDMÉNY (</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0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ADÓZOTT EREDMÉNY (</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0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05</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w:t>
                                  </w:r>
                                </w:p>
                              </w:tc>
                            </w:tr>
                          </w:tbl>
                        </w:txbxContent>
                      </wps:txbx>
                      <wps:bodyPr anchor="t" lIns="0" tIns="0" rIns="0" bIns="0">
                        <a:noAutofit/>
                      </wps:bodyPr>
                    </wps:wsp>
                  </a:graphicData>
                </a:graphic>
              </wp:anchor>
            </w:drawing>
          </mc:Choice>
          <mc:Fallback>
            <w:pict>
              <v:rect fillcolor="#FFFFFF" style="position:absolute;rotation:-0;width:408.45pt;height:591.25pt;mso-wrap-distance-left:0pt;mso-wrap-distance-right:7.05pt;mso-wrap-distance-top:0pt;mso-wrap-distance-bottom:0pt;margin-top:0.05pt;mso-position-vertical-relative:text;margin-left:-3.5pt;mso-position-horizontal-relative:text">
                <v:fill opacity="0f"/>
                <v:textbox inset="0in,0in,0in,0in">
                  <w:txbxContent>
                    <w:tbl>
                      <w:tblPr>
                        <w:tblW w:w="8169" w:type="dxa"/>
                        <w:jc w:val="left"/>
                        <w:tblInd w:w="-22" w:type="dxa"/>
                        <w:tblLayout w:type="fixed"/>
                        <w:tblCellMar>
                          <w:top w:w="0" w:type="dxa"/>
                          <w:left w:w="70" w:type="dxa"/>
                          <w:bottom w:w="0" w:type="dxa"/>
                          <w:right w:w="70" w:type="dxa"/>
                        </w:tblCellMar>
                      </w:tblPr>
                      <w:tblGrid>
                        <w:gridCol w:w="779"/>
                        <w:gridCol w:w="4253"/>
                        <w:gridCol w:w="1134"/>
                        <w:gridCol w:w="1104"/>
                        <w:gridCol w:w="899"/>
                      </w:tblGrid>
                      <w:tr>
                        <w:trPr>
                          <w:trHeight w:val="505" w:hRule="atLeast"/>
                        </w:trPr>
                        <w:tc>
                          <w:tcPr>
                            <w:tcW w:w="779" w:type="dxa"/>
                            <w:tcBorders>
                              <w:top w:val="single" w:sz="18"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or-szám</w:t>
                            </w:r>
                          </w:p>
                        </w:tc>
                        <w:tc>
                          <w:tcPr>
                            <w:tcW w:w="4253"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A tétel megnevezése</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2009. terv</w:t>
                            </w:r>
                          </w:p>
                        </w:tc>
                        <w:tc>
                          <w:tcPr>
                            <w:tcW w:w="1104" w:type="dxa"/>
                            <w:tcBorders>
                              <w:top w:val="single" w:sz="18"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Cs/>
                                <w:szCs w:val="24"/>
                              </w:rPr>
                              <w:t>2009</w:t>
                            </w:r>
                            <w:r>
                              <w:rPr>
                                <w:rFonts w:cs="Times New Roman" w:ascii="Times New Roman" w:hAnsi="Times New Roman"/>
                                <w:szCs w:val="24"/>
                              </w:rPr>
                              <w:t>. tény</w:t>
                            </w:r>
                          </w:p>
                          <w:p>
                            <w:pPr>
                              <w:pStyle w:val="Heading1"/>
                              <w:spacing w:before="24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X. 30.</w:t>
                            </w:r>
                          </w:p>
                        </w:tc>
                        <w:tc>
                          <w:tcPr>
                            <w:tcW w:w="899" w:type="dxa"/>
                            <w:tcBorders>
                              <w:top w:val="single" w:sz="18"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10.</w:t>
                            </w:r>
                            <w:r>
                              <w:rPr>
                                <w:rFonts w:cs="Times New Roman" w:ascii="Times New Roman" w:hAnsi="Times New Roman"/>
                                <w:bCs/>
                                <w:szCs w:val="24"/>
                              </w:rPr>
                              <w:t xml:space="preserve"> terv</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F</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c</w:t>
                            </w:r>
                          </w:p>
                        </w:tc>
                        <w:tc>
                          <w:tcPr>
                            <w:tcW w:w="899"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szCs w:val="24"/>
                              </w:rPr>
                            </w:pPr>
                            <w:r>
                              <w:rPr>
                                <w:rFonts w:cs="Times New Roman" w:ascii="Times New Roman" w:hAnsi="Times New Roman"/>
                                <w:szCs w:val="24"/>
                              </w:rPr>
                              <w:t>D</w:t>
                            </w:r>
                          </w:p>
                        </w:tc>
                      </w:tr>
                      <w:tr>
                        <w:trPr>
                          <w:trHeight w:val="363"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Értékesítés nettó árbevéte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802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20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ktivált saját teljesítmények érték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3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7291</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6200</w:t>
                            </w:r>
                          </w:p>
                        </w:tc>
                      </w:tr>
                      <w:tr>
                        <w:trPr>
                          <w:trHeight w:val="56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agjellegű ráfordít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6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5706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42000</w:t>
                            </w:r>
                          </w:p>
                        </w:tc>
                      </w:tr>
                      <w:tr>
                        <w:trPr>
                          <w:trHeight w:val="574"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zemélyi jellegű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75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44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50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Értékcsökkenési leírá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2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49</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gyéb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65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8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ÜZEMI (ÜZLETI) TEVÉKENYSÉG EREDMÉNYE (I.</w:t>
                            </w:r>
                            <w:r>
                              <w:rPr>
                                <w:rFonts w:cs="Times New Roman" w:ascii="Times New Roman" w:hAnsi="Times New Roman"/>
                                <w:szCs w:val="24"/>
                                <w:u w:val="single"/>
                              </w:rPr>
                              <w:t>+</w:t>
                            </w:r>
                            <w:r>
                              <w:rPr>
                                <w:rFonts w:cs="Times New Roman" w:ascii="Times New Roman" w:hAnsi="Times New Roman"/>
                                <w:szCs w:val="24"/>
                              </w:rPr>
                              <w:t>II.+III.-IV.-V.-VI.-V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99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I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énzügyi műveletek bevéte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I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énzügyi műveletek ráfordít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PÉNZÜGYI MŰVELETEK EREDMÉNYE (VIII.-I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60</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C.</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SZOKÁSOS VÁLLALKOZÁSI EREDMÉNY (</w:t>
                            </w:r>
                            <w:r>
                              <w:rPr>
                                <w:rFonts w:cs="Times New Roman" w:ascii="Times New Roman" w:hAnsi="Times New Roman"/>
                                <w:szCs w:val="24"/>
                                <w:u w:val="single"/>
                              </w:rPr>
                              <w:t>+</w:t>
                            </w:r>
                            <w:r>
                              <w:rPr>
                                <w:rFonts w:cs="Times New Roman" w:ascii="Times New Roman" w:hAnsi="Times New Roman"/>
                                <w:szCs w:val="24"/>
                              </w:rPr>
                              <w:t>A.</w:t>
                            </w:r>
                            <w:r>
                              <w:rPr>
                                <w:rFonts w:cs="Times New Roman" w:ascii="Times New Roman" w:hAnsi="Times New Roman"/>
                                <w:szCs w:val="24"/>
                                <w:u w:val="single"/>
                              </w:rPr>
                              <w:t>+</w:t>
                            </w:r>
                            <w:r>
                              <w:rPr>
                                <w:rFonts w:cs="Times New Roman" w:ascii="Times New Roman" w:hAnsi="Times New Roman"/>
                                <w:szCs w:val="24"/>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5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833</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100</w:t>
                            </w:r>
                          </w:p>
                        </w:tc>
                      </w:tr>
                      <w:tr>
                        <w:trPr>
                          <w:trHeight w:val="593"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X.</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dkívüli bevétel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2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X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endkívüli ráfordítás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RENDKÍVÜLI EREDMÉNY (X.-X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8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728</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200</w:t>
                            </w:r>
                          </w:p>
                        </w:tc>
                      </w:tr>
                      <w:tr>
                        <w:trPr>
                          <w:trHeight w:val="460"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ADÓZÁS ELŐTTI EREDMÉNY (</w:t>
                            </w:r>
                            <w:r>
                              <w:rPr>
                                <w:rFonts w:cs="Times New Roman" w:ascii="Times New Roman" w:hAnsi="Times New Roman"/>
                                <w:szCs w:val="24"/>
                                <w:u w:val="single"/>
                              </w:rPr>
                              <w:t>+</w:t>
                            </w:r>
                            <w:r>
                              <w:rPr>
                                <w:rFonts w:cs="Times New Roman" w:ascii="Times New Roman" w:hAnsi="Times New Roman"/>
                                <w:szCs w:val="24"/>
                              </w:rPr>
                              <w:t>C.</w:t>
                            </w:r>
                            <w:r>
                              <w:rPr>
                                <w:rFonts w:cs="Times New Roman" w:ascii="Times New Roman" w:hAnsi="Times New Roman"/>
                                <w:szCs w:val="24"/>
                                <w:u w:val="single"/>
                              </w:rPr>
                              <w:t>+</w:t>
                            </w:r>
                            <w:r>
                              <w:rPr>
                                <w:rFonts w:cs="Times New Roman" w:ascii="Times New Roman" w:hAnsi="Times New Roman"/>
                                <w:szCs w:val="24"/>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0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w:t>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XII.</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ófizetési kötelezettsé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59" w:hRule="atLeast"/>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Cs w:val="24"/>
                              </w:rPr>
                              <w:t>ADÓZOTT EREDMÉNY (</w:t>
                            </w:r>
                            <w:r>
                              <w:rPr>
                                <w:rFonts w:cs="Times New Roman" w:ascii="Times New Roman" w:hAnsi="Times New Roman"/>
                                <w:szCs w:val="24"/>
                                <w:u w:val="single"/>
                              </w:rPr>
                              <w:t>+</w:t>
                            </w:r>
                            <w:r>
                              <w:rPr>
                                <w:rFonts w:cs="Times New Roman" w:ascii="Times New Roman" w:hAnsi="Times New Roman"/>
                                <w:szCs w:val="24"/>
                              </w:rPr>
                              <w:t>E.-X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05</w:t>
                            </w:r>
                          </w:p>
                        </w:tc>
                        <w:tc>
                          <w:tcPr>
                            <w:tcW w:w="899"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w:t>
                            </w:r>
                          </w:p>
                        </w:tc>
                      </w:tr>
                      <w:tr>
                        <w:trPr>
                          <w:trHeight w:val="460" w:hRule="atLeast"/>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G.</w:t>
                            </w:r>
                          </w:p>
                        </w:tc>
                        <w:tc>
                          <w:tcPr>
                            <w:tcW w:w="4253"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MÉRLEG SZERINTI EREDMÉNY</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00</w:t>
                            </w:r>
                          </w:p>
                        </w:tc>
                        <w:tc>
                          <w:tcPr>
                            <w:tcW w:w="1104"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3105</w:t>
                            </w:r>
                          </w:p>
                        </w:tc>
                        <w:tc>
                          <w:tcPr>
                            <w:tcW w:w="899" w:type="dxa"/>
                            <w:tcBorders>
                              <w:top w:val="single" w:sz="6" w:space="0" w:color="000000"/>
                              <w:left w:val="single" w:sz="6" w:space="0" w:color="000000"/>
                              <w:bottom w:val="single" w:sz="18" w:space="0" w:color="000000"/>
                              <w:right w:val="single" w:sz="18"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100</w:t>
                            </w:r>
                          </w:p>
                        </w:tc>
                      </w:tr>
                    </w:tbl>
                  </w:txbxContent>
                </v:textbox>
                <w10:wrap type="squar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Zalaegerszegi Televízió Kft. Felügyelő Bizottsága a 2009. évben is folyamatosan figyelemmel kísérte a Kft. működését, gazdálkodását. </w:t>
      </w:r>
    </w:p>
    <w:p>
      <w:pPr>
        <w:pStyle w:val="Normal"/>
        <w:jc w:val="both"/>
        <w:rPr>
          <w:rFonts w:ascii="Times New Roman" w:hAnsi="Times New Roman" w:cs="Times New Roman"/>
          <w:szCs w:val="24"/>
        </w:rPr>
      </w:pPr>
      <w:r>
        <w:rPr>
          <w:rFonts w:cs="Times New Roman" w:ascii="Times New Roman" w:hAnsi="Times New Roman"/>
          <w:szCs w:val="24"/>
        </w:rPr>
        <w:t xml:space="preserve">A gazdasági válság 2008-ban még egyáltalán nem érintette a társaság működését, és 2009 első félévében az áthúzódó pályázatoknak köszönhetően tartotta a pozícióit a társaság. Ám már ekkor látható volt, hogy a forgalom szempontjából gyenge nyarat a bevétel szempontjából nem követi majd az előző évekhez hasonló sokkal erősebb ősz. </w:t>
      </w:r>
    </w:p>
    <w:p>
      <w:pPr>
        <w:pStyle w:val="Normal"/>
        <w:jc w:val="both"/>
        <w:rPr>
          <w:rFonts w:ascii="Times New Roman" w:hAnsi="Times New Roman" w:cs="Times New Roman"/>
          <w:szCs w:val="24"/>
        </w:rPr>
      </w:pPr>
      <w:r>
        <w:rPr>
          <w:rFonts w:cs="Times New Roman" w:ascii="Times New Roman" w:hAnsi="Times New Roman"/>
          <w:szCs w:val="24"/>
        </w:rPr>
        <w:br/>
        <w:t>Mindezen információk birtokában döntött úgy a felügyelő bizottság, hogy a várható nehéz helyzetről levélben tájékoztatja a tulajdonost. Az ügyvezető által szeptemberben keltezett levél a Tulajdonosi Tanács elé került, és abban az esetben, ha orvoslás nem várható a levélben leírt problémakörökben (alulfinanszírozottság, bevételek csökkenése, technikai fejlesztés), a várhatóan nehezedő piaci környezetben egyre nehezebben tartja meg pozícióit a társaság. Esetleg ellehetetlenülhet a működése.</w:t>
      </w:r>
    </w:p>
    <w:p>
      <w:pPr>
        <w:pStyle w:val="Normal"/>
        <w:jc w:val="both"/>
        <w:rPr>
          <w:rFonts w:ascii="Times New Roman" w:hAnsi="Times New Roman" w:cs="Times New Roman"/>
          <w:szCs w:val="24"/>
        </w:rPr>
      </w:pPr>
      <w:r>
        <w:rPr>
          <w:rFonts w:cs="Times New Roman" w:ascii="Times New Roman" w:hAnsi="Times New Roman"/>
          <w:szCs w:val="24"/>
        </w:rPr>
        <w:br/>
        <w:t xml:space="preserve">A közeljövőben elkerülhetetlen a Zalaegerszegi Televízió átfogó műszaki fejlesztése, és a feladatkörének az átgondolása, hiszen a tartós eszköz állomány értéke eddig soha nem tapasztalt értékre csökkent, ami már a hitelképesség elvesztését jelenti, illetve a jelenlegi eszközparkkal az alapvető tulajdonosi elvárásokat sem tudja megvalósítani a társaság. A technológiai fejlesztés hiányában az országos csatornák részére készülő műsorgyártásból, tudósítások értékesítéséből származó bevételeit is elveszítheti a televízi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vasoljuk a tulajdonosnak, hogy elsősorban a lehetőségek szerint pénzügyi támogatással, másodsorban kézfizető kezesség vállalásával, esetleg külső befektető bevonásával segítse a műszaki fejlesztést. Tartós értékű berendezések vásárlásával, a digitális átállásra való felkészüléssel újra jobb pozícióba kerülhet a televízió az egyre fejlődő helyi televíziózás piacán. A digitális átállás során a sugárzási területek megnövekedésével, a régió jóval fejlettebb televíziói betörnek majd Zalaegerszegre, s ezzel a helyi piacon jelentős konkurenciát jelentenek a műszakilag felkészületlen Zalaegerszegi Televíziónak! Sajnos a jelenlegi berendezésekkel már nem növelhető a reklám- és a pályázati bevétel sem, hiszen a tartalmi megvalósítás szinte lehetetl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10. évre a csökkenő Önkormányzati támogatás figyelembe vételével a gazdasági társaságnak kell kitermelni az infláció és az energia árak növekedésével, a jogdíjakkal, a műsorszolgáltatással járó emelkedő díjakat. A jelenlegi feladatok ellátása mellett csak abban az esetben tudja kitermelni a 25. születésnapját ünneplő televízió a hiányzó összeget, ha a műsorgyártás, és a munkaerő területén fájdalmas döntéseket hoz a vezetés, illetve a tulajdonos. Csökkenteni kell a közszolgálati műsorok számát, és műsoridejét, csak profitot, de legalább a teljes költségét kitermelő kereskedelmi műsorokkal kell pótolni a hiányzó műsoridőt, illetve a további létszámleépítés is elkerülhetetlennek látszik. Az év elején három főállású kollégától vált meg a társaság, így közel másfél millió forintot takarított meg. A műsorgyártás területén összevonásokra került sor, így egy ember egy időben több berendezést kezel, ami szintén költségcsökkentés, de a hibázás lehetősége már néhányszor előjött, tehát meggondolandó a további racionalizálás ezen a terület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rtékesítés és az egyéb bevételek sorokon tervezett összegek a jövő esztendő várható nehézségei miatt az előző évekhez viszonyítva csökkentek, de teljesíthetőnek tűnnek. Tovább kell keresni a megyei, regionális és országos kapcsolatokat, mert a helyi gazdasági élet piaca beszűkült, a jelenleg e piacról élő médiákat már nem tudja fenntar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yéb kiadások területét tovább csökkenteni már nem lehet. A televízió vezetése év közben is törekedett arra, hogy az energiafogyasztás tekintetében megtakarítást érjen el, a stúdió minden területén energiatakarékos izzókat használnak, megtörtént a nyílászárók szigetelésének javítása a nagyszerkesztőségbe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z FB. kéri a tulajdonost, hogy a 2010. évre biztosítsa közműsorok készítésére tervezett összeget a gazdasági társaságnak, mert annak további csökkentése már komoly gondokat jelenthet a televízió üzemeltetésében. Az ügyvezető 2010. évi prémiumfeladatait is ezek szerint fogalmazta meg a bizottság.</w:t>
      </w:r>
    </w:p>
    <w:p>
      <w:pPr>
        <w:pStyle w:val="Normal"/>
        <w:jc w:val="both"/>
        <w:rPr>
          <w:rFonts w:ascii="Times New Roman" w:hAnsi="Times New Roman" w:cs="Times New Roman"/>
          <w:szCs w:val="24"/>
        </w:rPr>
      </w:pPr>
      <w:r>
        <w:rPr>
          <w:rFonts w:cs="Times New Roman" w:ascii="Times New Roman" w:hAnsi="Times New Roman"/>
          <w:szCs w:val="24"/>
        </w:rPr>
        <w:br/>
        <w:t>A Felügyelő Bizottság az alábbi javaslatot teszi az ügyvezető 2010. évi prémiu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 2010. évre tervezett értékesítés nettó árbevételének elérése esetén az ügyvezető részére 3 havi juttatásának megfelelő prémium adható. További 5 %-os növekedés esetén újabb egyhavi prémium adható.</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z egyéb bevételeknél jelentkező pályázati bevételek tervezett mértékének (10 000 e Ft) elérése esetén az ügyvezetőnek 1 havi juttatásának megfelelő prémium adható. Továbbá, minden 7,5 millió forintos bevétel növekedés esetén újabb egy-egy havi prémium adható.</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adatok időarányos tejesítése esetén év közben egy alkalommal legfeljebb 50%-os mértékű prémiumelőleg fizethető ki, amelyet a felügyelő bizottság értékelő javaslata alapján a polgármester engedély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november 5.</w:t>
      </w:r>
    </w:p>
    <w:p>
      <w:pPr>
        <w:pStyle w:val="Normal"/>
        <w:ind w:left="7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6435" w:leader="none"/>
        </w:tabs>
        <w:jc w:val="both"/>
        <w:rPr>
          <w:rFonts w:ascii="Times New Roman" w:hAnsi="Times New Roman" w:cs="Times New Roman"/>
          <w:szCs w:val="24"/>
        </w:rPr>
      </w:pPr>
      <w:r>
        <w:rPr>
          <w:rFonts w:cs="Times New Roman" w:ascii="Times New Roman" w:hAnsi="Times New Roman"/>
          <w:szCs w:val="24"/>
        </w:rPr>
        <w:tab/>
        <w:t xml:space="preserve">Tompa Gábor sk.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két alkalommal is megtárgyalta előterjesztést. A határozati javaslat nettó árbevételre és mérleg szerinti eredményre vonatkozó részét, valamint a felügyelő bizottságnak az ügyvezető prémiumfeltételeire tett javaslatát elfogadásra ajánlotta.</w:t>
      </w:r>
    </w:p>
    <w:p>
      <w:pPr>
        <w:pStyle w:val="Szvegtrzs3"/>
        <w:rPr>
          <w:szCs w:val="24"/>
        </w:rPr>
      </w:pPr>
      <w:r>
        <w:rPr>
          <w:szCs w:val="24"/>
        </w:rPr>
        <w:t>A Pénzügyi Bizottság 106/2009. számú határozatában az előterjesztést 3 igen, egyhangú szavazattal tárgyalásra alkalmasnak tartotta.</w:t>
      </w:r>
    </w:p>
    <w:p>
      <w:pPr>
        <w:pStyle w:val="Normal"/>
        <w:jc w:val="both"/>
        <w:rPr/>
      </w:pPr>
      <w:r>
        <w:rPr>
          <w:rFonts w:cs="Times New Roman" w:ascii="Times New Roman" w:hAnsi="Times New Roman"/>
          <w:szCs w:val="24"/>
        </w:rPr>
        <w:t>A Kulturális és Idegenforgalmi Bizottság 125/2009. számú határozatában egyhangúlag – 6 igen szavazat – közgyűlési tárgyalásra alkalmasnak tartotta az előterjesztést.</w:t>
      </w:r>
    </w:p>
    <w:p>
      <w:pPr>
        <w:pStyle w:val="Normal"/>
        <w:jc w:val="both"/>
        <w:rPr>
          <w:rFonts w:ascii="Times New Roman" w:hAnsi="Times New Roman" w:cs="Times New Roman"/>
          <w:szCs w:val="24"/>
        </w:rPr>
      </w:pPr>
      <w:r>
        <w:rPr>
          <w:rFonts w:cs="Times New Roman" w:ascii="Times New Roman" w:hAnsi="Times New Roman"/>
          <w:szCs w:val="24"/>
        </w:rPr>
        <w:t>A Műszaki Bizottság 194/2009. számú határozatában az előterjesztést 6 igen szavazattal, 1 tartózkodás mellett elfogadásra javasolta a közgyűlésnek.</w:t>
      </w:r>
    </w:p>
    <w:p>
      <w:pPr>
        <w:pStyle w:val="Normal"/>
        <w:jc w:val="both"/>
        <w:rPr>
          <w:rFonts w:ascii="Times New Roman" w:hAnsi="Times New Roman" w:cs="Times New Roman"/>
          <w:szCs w:val="24"/>
        </w:rPr>
      </w:pPr>
      <w:r>
        <w:rPr>
          <w:szCs w:val="24"/>
        </w:rPr>
        <w:t xml:space="preserve">A </w:t>
      </w:r>
      <w:r>
        <w:rPr>
          <w:rFonts w:cs="Times New Roman" w:ascii="Times New Roman" w:hAnsi="Times New Roman"/>
          <w:szCs w:val="24"/>
        </w:rPr>
        <w:t>Gazdasági Bizottság 246/2009. számú határozatával az előterjesztést 9 igen szavazatt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ind w:left="3119" w:hanging="311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4" w:hanging="284"/>
        <w:jc w:val="both"/>
        <w:rPr/>
      </w:pPr>
      <w:r>
        <w:rPr>
          <w:rFonts w:cs="Times New Roman" w:ascii="Times New Roman" w:hAnsi="Times New Roman"/>
          <w:szCs w:val="24"/>
        </w:rPr>
        <w:t>1.) Zalaegerszeg Megyei Jogú Város Közgyűlése a Zalaegerszegi Televízió Kft. 2010. évi előzetes üzleti tervét 22.000 eFt nettó árbevétellel, 46.200 eFt egyéb bevétellel és 100 eFt mérleg szerinti eredménnyel elfogadja. A közgyűlés felkéri az ügyvezetőt a határozat végrehajtásával kapcsolatos további szükséges intézkedések megtételére.</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Határidő: 2011. május 31.</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Felelős: felkérésre Lovass Ti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2.) Zalaegerszeg Megyei jogú Város Közgyűlése a Zalaegerszegi Televízió Kft. ügyvezetőjének 2010. évi prémiumfeltételeit az alábbiak szerint határozza meg:</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2.1.) A 2010. évre tervezett értékesítés nettó árbevételének elérése esetén az ügyvezető részére 3 havi juttatásának megfelelő prémium adható. További 5 %-os növekedés esetén újabb egyhavi prémium adható.</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2.2.) Az egyéb bevételeknél jelentkező pályázati bevételek tervezett mértékének (10 000 e Ft) elérése esetén az ügyvezetőnek 1 havi juttatásának megfelelő prémium adható. Továbbá, minden 7,5 millió forintos bevétel növekedés esetén újabb egy-egy havi prémium adható.</w:t>
      </w:r>
    </w:p>
    <w:p>
      <w:pPr>
        <w:pStyle w:val="Normal"/>
        <w:ind w:left="426" w:hanging="426"/>
        <w:jc w:val="both"/>
        <w:rPr>
          <w:rFonts w:ascii="Times New Roman" w:hAnsi="Times New Roman" w:cs="Times New Roman"/>
          <w:szCs w:val="24"/>
        </w:rPr>
      </w:pPr>
      <w:r>
        <w:rPr>
          <w:rFonts w:cs="Times New Roman" w:ascii="Times New Roman" w:hAnsi="Times New Roman"/>
          <w:szCs w:val="24"/>
        </w:rPr>
        <w:t xml:space="preserve">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 feladatok időarányos tejesítése esetén év közben egy alkalommal legfeljebb 50%-os mértékű prémiumelőleg fizethető ki, amelyet a felügyelő bizottság értékelő javaslata alapján a polgármester engedélyez. A közgyűlés felkéri a polgármestert, hogy a 2010. évi prémiumfeltételekről tájékoztassa az ügyvezetőt.</w:t>
      </w:r>
    </w:p>
    <w:p>
      <w:pPr>
        <w:pStyle w:val="Normal"/>
        <w:ind w:left="284" w:hanging="284"/>
        <w:jc w:val="both"/>
        <w:rPr/>
      </w:pPr>
      <w:r>
        <w:rPr>
          <w:rFonts w:cs="Times New Roman" w:ascii="Times New Roman" w:hAnsi="Times New Roman"/>
          <w:szCs w:val="24"/>
        </w:rPr>
        <w:t>Határidő: 2009. december 31.</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Zalaegerszeg, 2009. december 10.                                                                                                           </w:t>
      </w:r>
    </w:p>
    <w:p>
      <w:pPr>
        <w:pStyle w:val="Normal"/>
        <w:ind w:left="4532" w:firstLine="42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Gyimesi Endre sk.</w:t>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 xml:space="preserve">polgármester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altName w:val="Century Gothic"/>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12.11.</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97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08"/>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spacing w:lineRule="auto" w:line="360"/>
      <w:ind w:firstLine="708"/>
      <w:jc w:val="both"/>
    </w:pPr>
    <w:rPr>
      <w:rFonts w:ascii="Times New Roman" w:hAnsi="Times New Roman" w:cs="Times New Roman"/>
      <w:sz w:val="20"/>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58:00Z</dcterms:created>
  <dc:creator>Jogi iroda</dc:creator>
  <dc:description/>
  <cp:keywords/>
  <dc:language>en-US</dc:language>
  <cp:lastModifiedBy>Admin</cp:lastModifiedBy>
  <cp:lastPrinted>2009-12-10T14:45:00Z</cp:lastPrinted>
  <dcterms:modified xsi:type="dcterms:W3CDTF">2009-12-11T08:17:00Z</dcterms:modified>
  <cp:revision>3</cp:revision>
  <dc:subject/>
  <dc:title> </dc:title>
</cp:coreProperties>
</file>