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0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591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4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</w:rPr>
        <w:t></w:t>
      </w:r>
      <w:r>
        <w:rPr>
          <w:b/>
          <w:i/>
        </w:rPr>
        <w:t xml:space="preserve"> </w:t>
      </w:r>
      <w:r>
        <w:rPr>
          <w:i/>
        </w:rPr>
        <w:t>8901 Zalaegerszeg, Kossuth L. u. 17-19.</w:t>
      </w:r>
      <w:r>
        <w:rPr>
          <w:b/>
          <w:i/>
        </w:rPr>
        <w:t xml:space="preserve"> </w:t>
      </w:r>
      <w:r>
        <w:rPr>
          <w:rFonts w:eastAsia="Wingdings" w:cs="Wingdings" w:ascii="Wingdings" w:hAnsi="Wingdings"/>
          <w:b/>
        </w:rPr>
        <w:t></w:t>
      </w:r>
      <w:r>
        <w:rPr>
          <w:b/>
          <w:i/>
        </w:rPr>
        <w:t xml:space="preserve"> </w:t>
      </w:r>
      <w:r>
        <w:rPr>
          <w:i/>
        </w:rPr>
        <w:t>92/502-106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t xml:space="preserve">                                                                                                   ……..  </w:t>
      </w:r>
      <w:r>
        <w:rPr>
          <w:b/>
        </w:rPr>
        <w:t>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december 1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/>
      </w:pPr>
      <w:r>
        <w:rPr>
          <w:b/>
        </w:rPr>
        <w:t xml:space="preserve">Tárgy: </w:t>
        <w:tab/>
      </w:r>
      <w:r>
        <w:rPr/>
        <w:t>Zalaegerszeg Megyei Jogú Város Hivatásos Önkormányzati Tűzoltósága számára az egyéni teljesítménykövetelmények alapját képező kiemelt célok meghatár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őterjesztő:</w:t>
        <w:tab/>
        <w:tab/>
      </w:r>
      <w:r>
        <w:rPr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észítette:</w:t>
        <w:tab/>
        <w:tab/>
      </w:r>
      <w:r>
        <w:rPr/>
        <w:t xml:space="preserve">dr. Bartl Andrea sk. személyügyi szakreferens 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Egyeztetve:</w:t>
        <w:tab/>
        <w:tab/>
      </w:r>
      <w:r>
        <w:rPr>
          <w:bCs/>
        </w:rPr>
        <w:t>dr. Bangó Szilárd tűzoltó parancsnok, alezred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árgyalta:</w:t>
        <w:tab/>
        <w:tab/>
      </w:r>
      <w:r>
        <w:rPr/>
        <w:t>Ügyrendi, Jogi és Vagyonnyilatkozatot Ellenőrző Bizottság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>Műszaki Bizottság</w:t>
      </w:r>
    </w:p>
    <w:p>
      <w:pPr>
        <w:pStyle w:val="Normal"/>
        <w:rPr/>
      </w:pPr>
      <w:r>
        <w:rPr/>
        <w:tab/>
        <w:tab/>
        <w:tab/>
        <w:t>Gazdasági Bizottsá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özgyűlésre meghívást kap: </w:t>
      </w:r>
      <w:r>
        <w:rPr/>
        <w:t>dr. Bangó Szilárd alezredes, parancsnok</w:t>
      </w: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örvényességi és tartalmi-formai szempontból ellenőrizte: </w:t>
      </w:r>
      <w:r>
        <w:rPr>
          <w:rFonts w:cs="Times New Roman" w:ascii="Times New Roman" w:hAnsi="Times New Roman"/>
          <w:bCs/>
        </w:rPr>
        <w:t>Önkormányzati Osztály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ab/>
        <w:t xml:space="preserve"> </w:t>
        <w:tab/>
        <w:tab/>
        <w:tab/>
        <w:t>Zsupanek Péter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/>
          <w:i/>
          <w:szCs w:val="24"/>
          <w:u w:val="none"/>
        </w:rPr>
      </w:pPr>
      <w:r>
        <w:rPr>
          <w:rFonts w:cs="Times New Roman" w:ascii="Times New Roman" w:hAnsi="Times New Roman"/>
          <w:i/>
          <w:szCs w:val="24"/>
          <w:u w:val="none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none"/>
        </w:rPr>
      </w:pPr>
      <w:r>
        <w:rPr>
          <w:rFonts w:cs="Times New Roman"/>
          <w:i/>
          <w:szCs w:val="24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gyveres szervek hivatásos állományú tagjainak szolgálati viszonyáról szóló 1996. évi XLIII. törvény 245/F. §-a szerint </w:t>
      </w:r>
      <w:r>
        <w:rPr>
          <w:i/>
        </w:rPr>
        <w:t>„A hivatásos állomány tagjának munkateljesítményét az adott fegyveres szerv kiemelt céljának és az érintett munkakörének figyelembevételével meghatározott teljesítménykövetelmények alapján az állományilletékes parancsnok mérlegelési jogkörében eljárva, évente írásban értékeli.</w:t>
      </w:r>
    </w:p>
    <w:p>
      <w:pPr>
        <w:pStyle w:val="Normal"/>
        <w:autoSpaceDE w:val="false"/>
        <w:ind w:firstLine="204"/>
        <w:jc w:val="both"/>
        <w:rPr>
          <w:i/>
          <w:i/>
        </w:rPr>
      </w:pPr>
      <w:r>
        <w:rPr>
          <w:i/>
        </w:rPr>
        <w:t>(2) A teljesítménykövetelmények alapját képező kiemelt célokat az illetékes miniszter - az önkormányzati tűzoltóságok esetében a képviselő-testület - évente határozza meg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Zalaegerszeg Megyei Jogú Város Hivatásos Önkormányzati Tűzoltóság parancsnokának javaslata alapján a hivatásos állomány 2010. évi teljesítménykövetelményének alapját képező kiemelt célokat az alábbi határozati javaslat szerint javaslom elfogadni. 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65/2009. számú határozatával  egyhangúlag – jogi szempontból – tárgyalásra alkalmasnak tartja az előterjesztést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az előterjesztést 216/2009. számú határozatával 8 igen szavazattal, 1 tartózkodás mellett  közgyűlési tárgyalásra ajánlj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z előterjesztést 252/2009. számú határozatával 9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Zalaegerszeg Megyei Jogú Város Közgyűlése Zalaegerszeg Megyei Jogú Város Hivatásos Önkormányzati Tűzoltósága számára 2010. évre az alábbi kiemelt célokat határozza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emelt (stratégiai) célkitűzés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A lakosság és az anyagi javak védelme érdekében a fenntartó önkormányzat magas szakmai színvonalú helytállást követel meg a hivatásos önkormányzati tűzoltóság állományától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A tűzoltási és műszaki mentési feladatok végrehajtása során az emberélet, anyagi javak mentése, a tűz terjedésének megakadályozása, oltása, a biztonsági intézkedések megtételekor a szakszerűség, pontosság és biztonság követelményét be kell tartani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Tűzoltóhoz méltó magatartást kell tanúsítani az elvárható erkölcsi és etikai szabályok figyelembevétele mellett szolgálatban és szolgálaton kívül egyaránt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zetés, irányítá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 szolgálatszervezés során biztosítani kell a a Hszt-ben meghatározott szolgálatteljesítési időkeret megvalósulását a keletkező túlszolgálatok minimalizálásával a készenlét veszélyeztetése nélkül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Vizsgálni kell az üzemeltetés és működtetés költségeinek lehetséges csökkentését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Javítani kell a szervezeten belüli tájékoztatás minőségét, az egyes szakágak közti együttműködés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múlt évek során bekövetkezett drasztikus mértékű fluktuáció</w:t>
        <w:br/>
        <w:t>miatt fellépő problémák kiküszöbölésére a jelentősebb szolgálati idővel</w:t>
        <w:br/>
        <w:t>rendelkező személyeknek segíteniük kell az új személyi állományt a szükséges</w:t>
        <w:br/>
        <w:t>elméleti és gyakorlati tudás megszerzésébe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A várható nehéz gazdasági körülmények között a 2010. évi költségvetési időszak  tartozásmentes zár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űzoltási és műszaki mentési szakterüle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ovábbképzések és gyakorlatok segítségével kell felkészíteni az állományt a bonyolult tűz- és káresetek felszámolására, a rendelkezésre álló technikai eszközök leghatékonyabb használatának elsajátításár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A tevékenységet szabályozó normaanyagok (jogszabályok, állami irányítás egyéb jogi eszközei), és szakmai előírások ismeretének elmélyítésére kell törekedni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tűzoltói munka ellátásához szükséges állóképességet és erőnlétet fokozni kel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emelt figyelmet kell fordítani a mentő tűzvédelemre vonatkozó új jogszabályokból adódó szakmai feladatok végrehajtás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emelt figyelmet kell fordítani a 2007-ben kiírt pályázaton elnyert, de még be nem szerzett (várhatóan 2010-ben beszerzésre kerülő) technikai eszközök kezeléséből és üzemben tartásából adódó kiképzési és szervezési feladatok végrehajt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űzmegelőzési szakterüle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A tűzvédelmi szempontból kiemelt jelentőségű létesítmények helyzetét az ütemtervnek megfelelően 2010. évben is meg kell vizsgálni, s a feltárt hiányosságok megszüntetéséhez szükséges intézkedéseket meg kell tenni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A jogszabályi előírások érvényesítése a méltányos szankcionálás (bírságolás) helyes megvalósításával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Az elmúlt időszak megelőző tűzvédelmet érintő közigazgatási és tűzvédelmi szakmai jogszabályi változások maradéktalan megismerése és készségszinten való alkalmazás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A panelprogrammal kapcsolatos tűzvédelmi feladatok szakszerű, hatékony végzés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/>
      </w:pPr>
      <w:r>
        <w:rPr>
          <w:rFonts w:eastAsia="Batang;Arial Unicode MS"/>
        </w:rPr>
        <w:t xml:space="preserve">A közgyűlés felkéri a polgármestert, illetve a tűzoltóság parancsnokát, hogy az elfogadott kiemelt célokról a tűzoltóság állományát tájékoztassa és a 2010. évre vonatkozó egyéni teljesítménykövetelményeket a kiemelt célok alapján határozza meg.  </w:t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ind w:left="360" w:hanging="0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ind w:left="1440" w:hanging="1440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09. december 31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</w:r>
      <w:r>
        <w:rPr/>
        <w:tab/>
        <w:t>Dr. Gyimesi Endre a parancsnok vonatkozásában</w:t>
      </w:r>
    </w:p>
    <w:p>
      <w:pPr>
        <w:pStyle w:val="Normal"/>
        <w:ind w:left="1410" w:hanging="0"/>
        <w:jc w:val="both"/>
        <w:rPr/>
      </w:pPr>
      <w:r>
        <w:rPr/>
        <w:t>Felkérésre: Zalaegerszeg Megyei Jogú Város Hivatásos Önkormányzati Tűzoltóság parancsnoka a beosztott hivatásos állomány vonatkozásá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dec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4536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Dr. Gyimesi Endre sk.</w:t>
      </w:r>
    </w:p>
    <w:p>
      <w:pPr>
        <w:pStyle w:val="Normal"/>
        <w:ind w:left="4536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rFonts w:ascii="Arial Narrow" w:hAnsi="Arial Narrow" w:cs="Arial Narrow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38:00Z</dcterms:created>
  <dc:creator>hi</dc:creator>
  <dc:description/>
  <cp:keywords/>
  <dc:language>en-US</dc:language>
  <cp:lastModifiedBy>Admin</cp:lastModifiedBy>
  <cp:lastPrinted>2009-12-10T14:39:00Z</cp:lastPrinted>
  <dcterms:modified xsi:type="dcterms:W3CDTF">2009-12-10T14:40:00Z</dcterms:modified>
  <cp:revision>3</cp:revision>
  <dc:subject/>
  <dc:title> </dc:title>
</cp:coreProperties>
</file>