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7410" cy="1028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67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1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67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*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.…..napirendi pont anyaga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pacing w:val="22"/>
          <w:sz w:val="36"/>
          <w:szCs w:val="36"/>
          <w:u w:val="single"/>
        </w:rPr>
      </w:pPr>
      <w:r>
        <w:rPr>
          <w:b/>
          <w:spacing w:val="22"/>
          <w:sz w:val="36"/>
          <w:szCs w:val="36"/>
          <w:u w:val="single"/>
        </w:rPr>
        <w:t>ELŐTERJESZTÉS</w:t>
      </w:r>
    </w:p>
    <w:p>
      <w:pPr>
        <w:pStyle w:val="Normal"/>
        <w:jc w:val="both"/>
        <w:rPr>
          <w:b/>
          <w:b/>
          <w:spacing w:val="22"/>
          <w:sz w:val="28"/>
          <w:szCs w:val="28"/>
          <w:u w:val="single"/>
        </w:rPr>
      </w:pPr>
      <w:r>
        <w:rPr>
          <w:b/>
          <w:spacing w:val="2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Nem lakás céljára szolgáló helyiség pályáztatás nélküli bérbeadása a Zalaegerszegi Kistérségért Nonprofit Kft. részére</w:t>
      </w:r>
    </w:p>
    <w:p>
      <w:pPr>
        <w:pStyle w:val="Normal"/>
        <w:ind w:left="3240" w:right="70" w:hanging="3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r. Kovács Gábor jegyző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 xml:space="preserve">Önkormányzati Osztály </w:t>
      </w:r>
    </w:p>
    <w:p>
      <w:pPr>
        <w:pStyle w:val="Normal"/>
        <w:ind w:left="3240" w:right="70" w:hanging="3240"/>
        <w:rPr/>
      </w:pPr>
      <w:r>
        <w:rPr>
          <w:szCs w:val="24"/>
        </w:rPr>
        <w:tab/>
        <w:t>dr. Kiss Viktória sk. testületi szakreferens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ind w:left="3240" w:right="70" w:hanging="3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Ügyrendi, Jogi és Vagyonnyilatkozatot Ellenőrző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>Műszaki Bizottság</w:t>
      </w:r>
    </w:p>
    <w:p>
      <w:pPr>
        <w:pStyle w:val="Normal"/>
        <w:ind w:left="3240" w:right="70" w:hanging="3240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</w:tabs>
        <w:ind w:left="3240" w:right="70" w:hanging="3240"/>
        <w:rPr>
          <w:szCs w:val="24"/>
        </w:rPr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szCs w:val="24"/>
        </w:rPr>
        <w:tab/>
        <w:t>Közgazdasági Osztály</w:t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left="3240" w:right="70" w:hanging="324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right="612" w:hanging="0"/>
        <w:rPr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310/2005. számú határozata alapján bérbe adta a Zalaegerszeg és Térsége Többcélú Kistérségi Társulásnak (a továbbiakban: Társulás) a Zalaegerszeg, Kossuth u. 45-49. szám alatti épület III. emeletén található 34,1 m</w:t>
      </w:r>
      <w:r>
        <w:rPr>
          <w:szCs w:val="24"/>
          <w:vertAlign w:val="superscript"/>
        </w:rPr>
        <w:t>2</w:t>
      </w:r>
      <w:r>
        <w:rPr/>
        <w:t xml:space="preserve"> alapterületű 307. számú irodahelyiséget határozott időre. A bérleti szerződést Zalaegerszeg Megyei Jogú Város Közgyűlésének Gazdasági Bizottsága 113/2007. számú, valamint 92/2009. számú határozataival 2011. június 19. napjáig terjedő határozott időre meghosszabb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azzal a kérelemmel fordult hozzám, hogy a Zalaegerszeg, Kossuth u. 45-49. szám alatti épület III. emeletén található 34,1 m</w:t>
      </w:r>
      <w:r>
        <w:rPr>
          <w:szCs w:val="24"/>
          <w:vertAlign w:val="superscript"/>
        </w:rPr>
        <w:t>2</w:t>
      </w:r>
      <w:r>
        <w:rPr/>
        <w:t xml:space="preserve"> alapterületű 307. számú irodahelyiséget 2010. január 1. napjától az önkormányzat pályáztatás nélkül a Zalaegerszegi Kistérségért Fejlesztési és Foglalkoztatási Közhasznú Nonprofit Kft-nek (a továbbiakban: Kft.) adja bér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100 %-os alapítója és tulajdonosa a Társulás. A Kft. főtevékenysége a munkaközvetítés. A Kft. 2010. január 1. napjától egy nyertes TÁMOP pályázat keretében elszámolhat irodabérleti díj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azdasági Osztály nyilvántartása szerint a Társulás 2007. május 30. napján az egy havi bérleti díjnak megfelelő összegű bánatpénzt – mely óvadékként kezelendő - 64.449,-Ft összegben befizette. A Társulásnak bérleti díj és közüzemi tartozása nincs, fizetési kötelezettségét határidőben telj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em teljesítése esetén szükséges a Társulással 2005. november 28. napján aláírt, valamint 2007. május 14., továbbá 2009. május 15. és 2009. június 30. napján módosított bérleti szerződést - a Zalaegerszeg, Kossuth u. 45-49. szám alatti épület III. emeletén található 307. számú irodahelyiség vonatkozásában - 2009. december 31. napjával közös megegyezéssel megszüntetni, míg a Kft-vel ugyanezen helyiségre új bérleti szerződést kötni.</w:t>
      </w:r>
    </w:p>
    <w:p>
      <w:pPr>
        <w:pStyle w:val="Normal"/>
        <w:jc w:val="both"/>
        <w:rPr/>
      </w:pPr>
      <w:r>
        <w:rPr/>
        <w:t>A korábbi szerződés megszüntetése esetén a Társulás által befizetett óvadékot vissza kell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pályáztatás nélküli bérbeadás feltételeit Zalaegerszeg Megyei Jogú Város Közgyűlésének az önkormányzat vagyonáról, a vagyongazdálkodás és vagyonhasznosítás szabályairól szóló többször módosított 13/2006. (III.07.) számú önkormányzati rendelete (a továbbiakban: vagyonrendelet) tartalmazza. A vagyonrendelet 40. § (3) bekezdése értelmében az önkormányzati vagyon versenyeztetés nélküli hasznosítására kérelem alapján kerülhet sor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z új bérleti szerződés természetesen szintén a vagyonrendeletben meghatározott szempontok, valamint az érintett közgyűlési határozatban megállapított alap bérleti díjak alapján kerül megkötésre. A vagyonrendelet 41. § (1) bekezdése alapján értékesítéstől eltérő vagyonhasznosítás esetén (bérbeadás, haszonbérbeadás, használatba adás stb.) a szerződés megkötésével egyidejűleg az önkormányzattal szerződő fél a vállalt kötelezettségeinek biztosítására óvadékot köteles fizetni. Az óvadék mértéke két havi ellenértéknek megfelelő összeg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 Kft-t terheli a helyiség közüzemi költsége is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Tekintettel arra, hogy a Kft. munkaközvetítéssel, munkaerőkölcsönzéssel, üzletviteli és vezetési tanácsadással, emberierőforrás-ellátással foglalkozik, tevékenysége a közérdekét szolgálja, javaslom a helyiség bérbeadását a Kft. részére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99/2009. sz.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Műszaki Bizottság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218/2009. sz. határozatával </w:t>
      </w:r>
      <w:r>
        <w:rPr>
          <w:szCs w:val="24"/>
        </w:rPr>
        <w:t>az előterjesztést 9 igen szavazattal tárgyalásra alkalmasnak tartj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54/2009. számú határozatával az előterjesztést 9 igen szavazattal elfogadta.</w:t>
        <w:tab/>
      </w:r>
    </w:p>
    <w:p>
      <w:pPr>
        <w:pStyle w:val="Normal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</w:t>
        <w:tab/>
        <w:t>Zalaegerszeg Megyei Jogú Város Közgyűlése hozzájárul a Zalaegerszeg és Térsége Többcélú Kistérségi Társulással 2005. november 28. napján - 2007. május 14., valamint 2009. május 15. és 2009. június 30. napján módosított - a Zalaegerszeg, Kossuth u. 45-49. szám alatti épület III. emeletén található 34,1 m</w:t>
      </w:r>
      <w:r>
        <w:rPr>
          <w:szCs w:val="24"/>
          <w:vertAlign w:val="superscript"/>
        </w:rPr>
        <w:t>2</w:t>
      </w:r>
      <w:r>
        <w:rPr/>
        <w:t xml:space="preserve"> alapterületű, 307. számú irodahelyiség vonatkozásában kötött bérleti szerződés 2009. december 31. napjával közös megegyezéssel történő megszüntetéséhez. A befizetett 64.449,-Ft óvadék a Társulás részére ezzel egyidejűleg visszafizetendő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Zalaegerszeg Megyei Jogú Város Közgyűlése pályázati eljárás lefolytatása nélkül 2010. január 1. napjától 2011. június 30. napjáig terjedő határozott időre, a Zalaegerszeg, Kossuth u. 45-49. szám alatti épület III. emeletén található 34,1 m</w:t>
      </w:r>
      <w:r>
        <w:rPr>
          <w:szCs w:val="24"/>
          <w:vertAlign w:val="superscript"/>
        </w:rPr>
        <w:t>2</w:t>
      </w:r>
      <w:r>
        <w:rPr/>
        <w:t xml:space="preserve"> alapterületű 307. számú irodahelyiséget bérbe adja a Zalaegerszegi Kistérségért Fejlesztési és Foglalkoztatási Közhasznú Nonprofit Kft. részé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ekor érvényes bérleti díj összege: 59.080.-Ft + ÁFA/hó. A bérleti díj minden évben az infláció mértékével emelkedi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szerződés megkötésével egyidejűleg két havi bérleti díjnak megfelelő óvadékot köteles fizetn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A szerződésben ki kell kötni, hogy az önkormányzat által történő más célú hasznosítás esetén a megállapodás - 60 napos felmondási idő kikötésével - felmondható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A helyiség használatával járó közüzemi díjak megfizetése a bérlőt terheli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 Közgyűlés felkéri az alpolgármestert, hogy a Társulással kötött bérleti szerződés megszüntetése, valamint a Zalaegerszegi Kistérségért Fejlesztési és Foglalkoztatási Közhasznú Nonprofit Kft-vel a bérleti szerződés megkötése érdekében a szükséges intézkedéseket tegye me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/>
      </w:pPr>
      <w:r>
        <w:rPr/>
        <w:tab/>
      </w:r>
      <w:r>
        <w:rPr>
          <w:b/>
        </w:rPr>
        <w:t>Határidő:</w:t>
      </w:r>
      <w:r>
        <w:rPr/>
        <w:tab/>
        <w:t>2009. december 31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360"/>
        <w:jc w:val="both"/>
        <w:rPr/>
      </w:pPr>
      <w:r>
        <w:rPr/>
        <w:tab/>
      </w:r>
      <w:r>
        <w:rPr>
          <w:b/>
        </w:rPr>
        <w:t>Felelős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  <w:t>dr. Kovács Gábor sk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both"/>
        <w:rPr/>
      </w:pPr>
      <w:r>
        <w:rPr/>
        <w:tab/>
        <w:tab/>
        <w:t xml:space="preserve">      jegyző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22:00Z</dcterms:created>
  <dc:creator>Viki</dc:creator>
  <dc:description/>
  <cp:keywords/>
  <dc:language>en-US</dc:language>
  <cp:lastModifiedBy>Admin</cp:lastModifiedBy>
  <cp:lastPrinted>2009-12-10T15:15:00Z</cp:lastPrinted>
  <dcterms:modified xsi:type="dcterms:W3CDTF">2009-12-11T09:24:00Z</dcterms:modified>
  <cp:revision>3</cp:revision>
  <dc:subject/>
  <dc:title> </dc:title>
</cp:coreProperties>
</file>