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Kulturális és Idegenforgalmi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5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saládi Intézet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örök Zoltán, a Kulturális és Idegenforgalm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Az államháztartás működési rendjéről szóló 217/1998. (XII. 30.) Korm. rendelet (továbbiakban: Ámr.) 171. § (2) bekezdése szerint</w:t>
      </w:r>
      <w:r>
        <w:rPr/>
        <w:t>: „</w:t>
      </w:r>
      <w:r>
        <w:rPr>
          <w:b/>
          <w:i/>
        </w:rPr>
        <w:t>A költségvetési szervek alapító okiratainak az e rendelet 10. § (6) bekezdésének megfelelő módosítását 2009. szeptember 30-ig el kell végezni és a Kincstárnak be kell nyújtani.</w:t>
      </w:r>
      <w:r>
        <w:rPr/>
        <w:t xml:space="preserve">” </w:t>
      </w:r>
      <w:r>
        <w:rPr>
          <w:szCs w:val="24"/>
        </w:rPr>
        <w:t xml:space="preserve">Az Ámr. </w:t>
      </w:r>
      <w:r>
        <w:rPr>
          <w:bCs/>
          <w:szCs w:val="24"/>
        </w:rPr>
        <w:t xml:space="preserve">10. § </w:t>
      </w:r>
      <w:r>
        <w:rPr>
          <w:szCs w:val="24"/>
        </w:rPr>
        <w:t xml:space="preserve">(6) bekezdése </w:t>
      </w:r>
      <w:r>
        <w:rPr>
          <w:b/>
          <w:i/>
          <w:szCs w:val="24"/>
        </w:rPr>
        <w:t>szerint a költségvetési szerv alap-, kiegészítő, kisegítő és vállalkozási tevékenységét az államháztartási szakfeladatok rendje</w:t>
      </w:r>
      <w:r>
        <w:rPr>
          <w:szCs w:val="24"/>
        </w:rPr>
        <w:t xml:space="preserve"> (a továbbiakban: szakfeladatrend) </w:t>
      </w:r>
      <w:r>
        <w:rPr>
          <w:b/>
          <w:i/>
          <w:szCs w:val="24"/>
        </w:rPr>
        <w:t>szerint - szakfeladat számmal és megnevezéssel - kell meghatározni.</w:t>
      </w:r>
    </w:p>
    <w:p>
      <w:pPr>
        <w:pStyle w:val="Normal"/>
        <w:jc w:val="both"/>
        <w:rPr/>
      </w:pPr>
      <w:r>
        <w:rPr/>
        <w:t xml:space="preserve">Az Ámr. 165. § (8) bekezdése szerinti </w:t>
      </w:r>
      <w:r>
        <w:rPr>
          <w:b/>
          <w:i/>
        </w:rPr>
        <w:t>szakfeladatrendet először a 2010. évi költségvetés tervezésekor kell alkalmazni</w:t>
      </w:r>
      <w:r>
        <w:rPr/>
        <w:t>.</w:t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Zalaegerszeg Megyei Jogú Város Közgyűlése </w:t>
      </w:r>
      <w:r>
        <w:rPr>
          <w:szCs w:val="24"/>
        </w:rPr>
        <w:t>2009. szeptember 10-i ülésén módosította Zalaegerszeg Megyei Jogú Város Önkormányzata fenntartásában működő költségvetési szervek alapító okiratait.</w:t>
      </w:r>
    </w:p>
    <w:p>
      <w:pPr>
        <w:pStyle w:val="Normal"/>
        <w:jc w:val="both"/>
        <w:rPr/>
      </w:pPr>
      <w:r>
        <w:rPr/>
        <w:t xml:space="preserve">Az államháztartás működési rendjéről szóló 217/1998. (XII. 30.) Korm. rendelet módosításáról szóló 327/2008. (XII. 30.) Korm. rendelet szerint az </w:t>
      </w:r>
      <w:r>
        <w:rPr>
          <w:bCs/>
          <w:iCs/>
        </w:rPr>
        <w:t>Ámr. fenti rendelkezései alapján az alapító okiratok mellett szükséges a szervezeti és működési szabályzatok módosítását is elvége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</w:t>
      </w:r>
      <w:r>
        <w:rPr>
          <w:szCs w:val="24"/>
        </w:rPr>
        <w:t xml:space="preserve"> Ámr. 13/A. § (3) bekezdése meghatározza a szervezeti és működési szabályzat kötelező tartalmi elemeit.</w:t>
      </w:r>
    </w:p>
    <w:p>
      <w:pPr>
        <w:pStyle w:val="Normal"/>
        <w:jc w:val="both"/>
        <w:rPr/>
      </w:pPr>
      <w:r>
        <w:rPr/>
        <w:t>A fenti jogszabályi előíráson alapuló módosítási kötelezettségen túl az intézmény áttekintette a szervezeti és működési szabályzatot annak érdekében, hogy minden hatályos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intézményben nem működik közalkalmazotti tanács és nincs közalkalmazotti képviselő se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Családi Intézet Szervezeti és Működési Szabályzatát az előterjesztés melléklete szerinti tartalommal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 140/2009. sz. határozatával</w:t>
      </w:r>
      <w:r>
        <w:rPr/>
        <w:t xml:space="preserve"> egyhangúlag – 6 igen szavazat – az előterjesztés határozati javaslatát támoga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 293/2009. sz. határozatával</w:t>
      </w:r>
      <w:r>
        <w:rPr/>
        <w:t xml:space="preserve"> egyhangúlag – jogi szempontból – tárgyalásra alkalmasnak tartja az előterjeszté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laegerszeg Megyei jogú Város Közgyűlése – az előterjesztés 1. sz. melléklete szerinti tartalommal – jóváhagyja a </w:t>
      </w:r>
      <w:r>
        <w:rPr>
          <w:szCs w:val="24"/>
        </w:rPr>
        <w:t>Családi Intézet</w:t>
      </w:r>
      <w:r>
        <w:rPr/>
        <w:t xml:space="preserve"> Szervezeti és Működési Szabályzatát, amely 2010. január hó 1. napján lép hatályba, és ezzel egyidejűleg az intézmény előző Szervezeti és Működési Szabályzata hatályát vesz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 Kulturális és Idegenforgalm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9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Török Zoltán</w:t>
      </w:r>
      <w:r>
        <w:rPr/>
        <w:t>, a Kulturális és Idegenforgalm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laegerszeg Megyei Jogú Város Közgyűlése felkéri a Kulturális és Idegenforgalm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9. december 31</w:t>
      </w:r>
      <w:r>
        <w:rPr/>
        <w:t>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Török Zoltán</w:t>
      </w:r>
      <w:r>
        <w:rPr/>
        <w:t>, a Kulturális és Idegenforgalm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Szabó Judit, a Családi Intézet</w:t>
      </w:r>
      <w:r>
        <w:rPr/>
        <w:t xml:space="preserve">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december 9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7"/>
        <w:gridCol w:w="4454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Zoltán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Kulturális és Idegenforgalmi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 xml:space="preserve">A CSALÁDI INTÉZET </w:t>
      </w:r>
    </w:p>
    <w:p>
      <w:pPr>
        <w:pStyle w:val="Normal"/>
        <w:jc w:val="center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SZERVEZETI ÉS MŰKÖDÉSI SZABÁLYZATA</w:t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Családi Intézetet</w:t>
      </w:r>
      <w:r>
        <w:rPr/>
        <w:t xml:space="preserve"> a Zalaegerszeg Városi Tanács VB hozta létre 1971. július 1-én azzal a céllal, hogy a polgári szertartások  rendezésével, a kapcsolódó szolgáltatások mind szélesebb körének szakszerű biztosításával szolgálja a város lakosságának az ünnepélyesség iránti igényé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Az Intézet szervezete és működése</w:t>
      </w:r>
    </w:p>
    <w:p>
      <w:pPr>
        <w:pStyle w:val="Normal"/>
        <w:ind w:left="1440" w:hanging="1440"/>
        <w:rPr/>
      </w:pPr>
      <w:r>
        <w:rPr/>
        <w:tab/>
      </w:r>
      <w:r>
        <w:rPr>
          <w:b/>
          <w:bCs/>
        </w:rPr>
        <w:t xml:space="preserve">Székhelye : </w:t>
        <w:tab/>
        <w:t xml:space="preserve">Zalaegerszeg, Széchenyi tér 3-5. II. emeleti iroda, ill. ügyfelezés </w:t>
      </w:r>
      <w:r>
        <w:rPr>
          <w:rFonts w:cs="Tahoma"/>
          <w:b/>
          <w:bCs/>
          <w:lang w:bidi="zxx"/>
        </w:rPr>
        <w:t>I. emeleti iroda</w:t>
      </w:r>
    </w:p>
    <w:p>
      <w:pPr>
        <w:pStyle w:val="Normal"/>
        <w:rPr>
          <w:b/>
          <w:b/>
          <w:bCs/>
        </w:rPr>
      </w:pPr>
      <w:r>
        <w:rPr>
          <w:rFonts w:cs="Tahoma"/>
          <w:lang w:bidi="zxx"/>
        </w:rPr>
        <w:tab/>
        <w:tab/>
      </w:r>
      <w:r>
        <w:rPr>
          <w:b/>
          <w:bCs/>
        </w:rPr>
        <w:t>Telefon  :</w:t>
        <w:tab/>
        <w:t xml:space="preserve"> 92/ 596-339, 06/30/ 641-8833,     Fax: 92 / 596-340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Adószáma :          15434421 – 2 – 20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 xml:space="preserve">           Számlaszáma :    OTP Bank Zrt 11749008-15434421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 xml:space="preserve">           Alapító okirat száma: 218/1992., kelte: 1992. szeptember 2.</w:t>
      </w:r>
    </w:p>
    <w:p>
      <w:pPr>
        <w:pStyle w:val="Normal"/>
        <w:ind w:left="1440" w:hanging="144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Utolsó módosított alapító okirat száma : 195/2009. sz. határozat, 2009.szept.10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MÁK-nál nyilvántartott törzsszáma: 434429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Működése kiterjed :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</w:t>
        <w:tab/>
        <w:t>Zalaegerszeg város közigazgatási területére teljes körű szolgáltatással</w:t>
      </w:r>
    </w:p>
    <w:p>
      <w:pPr>
        <w:pStyle w:val="Normal"/>
        <w:ind w:left="2160" w:hanging="720"/>
        <w:rPr>
          <w:rFonts w:cs="Tahoma"/>
          <w:lang w:bidi="zxx"/>
        </w:rPr>
      </w:pPr>
      <w:r>
        <w:rPr>
          <w:rFonts w:cs="Tahoma"/>
          <w:lang w:bidi="zxx"/>
        </w:rPr>
        <w:t>-</w:t>
        <w:tab/>
        <w:t>a városkörnyéki községek közigazgatási területére részleges szolgáltatással</w:t>
      </w:r>
    </w:p>
    <w:p>
      <w:pPr>
        <w:pStyle w:val="Normal"/>
        <w:ind w:left="1440" w:hanging="0"/>
        <w:rPr/>
      </w:pPr>
      <w:r>
        <w:rPr>
          <w:rFonts w:cs="Tahoma"/>
          <w:lang w:bidi="zxx"/>
        </w:rPr>
        <w:t>-</w:t>
        <w:tab/>
        <w:t xml:space="preserve">az egész megye, ország területére térítés ellenében módszertani </w:t>
        <w:tab/>
        <w:t>segítségadással, szakmai tanácsok, segédanyagok biztosításával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 xml:space="preserve">   </w:t>
      </w:r>
      <w:r>
        <w:rPr/>
        <w:t>2.</w:t>
      </w:r>
      <w:r>
        <w:rPr>
          <w:b/>
          <w:bCs/>
        </w:rPr>
        <w:tab/>
        <w:t>Az Intézet önálló jogi személy :</w:t>
      </w:r>
    </w:p>
    <w:p>
      <w:pPr>
        <w:pStyle w:val="Normal"/>
        <w:ind w:left="709" w:hanging="0"/>
        <w:rPr/>
      </w:pPr>
      <w:r>
        <w:rPr/>
        <w:t>Gazdálkodásának rendjére az önálló költségvetési szervekre vonatkozó rendelkezések az irányadók.</w:t>
      </w:r>
    </w:p>
    <w:p>
      <w:pPr>
        <w:pStyle w:val="Normal"/>
        <w:ind w:left="705" w:hanging="0"/>
        <w:rPr>
          <w:rFonts w:cs="Tahoma"/>
          <w:lang w:bidi="zxx"/>
        </w:rPr>
      </w:pPr>
      <w:r>
        <w:rPr>
          <w:rFonts w:cs="Tahoma"/>
          <w:lang w:bidi="zxx"/>
        </w:rPr>
        <w:t>Az Intézet jogi képviseletét egyszemélyi felelős vezetőként az intézetvezető látja el, továbbá gyakorolja a dolgozókkal kapcsolatos valamennyi személyzeti és munkáltatói jogkört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>Az Intézetvezető felelős az Intézetet érintő jogszabályoknak, a felügyeleti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és irányító szervek határozatainak végrehajtásáért, valamint a jelen szabályzatban </w:t>
        <w:tab/>
        <w:t>foglaltaknak megfelelő működéséért.</w:t>
      </w:r>
    </w:p>
    <w:p>
      <w:pPr>
        <w:pStyle w:val="Normal"/>
        <w:ind w:left="709" w:hanging="0"/>
        <w:rPr/>
      </w:pPr>
      <w:r>
        <w:rPr>
          <w:bCs/>
        </w:rPr>
        <w:t xml:space="preserve">Az egyes vagyonnyilatkozat-tételi kötelezettségekről szóló 2007. évi CLII. törvény rendelkezései alapján a Családi Intézetben </w:t>
      </w:r>
      <w:r>
        <w:rPr>
          <w:rFonts w:cs="Tahoma"/>
          <w:lang w:bidi="zxx"/>
        </w:rPr>
        <w:t>az intézetvezető és a gazdasági vezető köteles vagyonnyilatkozatot tenni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    </w:t>
      </w:r>
      <w:r>
        <w:rPr/>
        <w:t>3.</w:t>
      </w:r>
      <w:r>
        <w:rPr>
          <w:b/>
          <w:bCs/>
        </w:rPr>
        <w:tab/>
        <w:t xml:space="preserve">Fenntartó : </w:t>
      </w:r>
    </w:p>
    <w:p>
      <w:pPr>
        <w:pStyle w:val="Normal"/>
        <w:rPr/>
      </w:pPr>
      <w:r>
        <w:rPr>
          <w:b/>
          <w:bCs/>
        </w:rPr>
        <w:tab/>
      </w:r>
      <w:r>
        <w:rPr/>
        <w:t>Zalaegerszeg Megyei Jogú Város Önkormányzat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Felügyeleti szerve 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>Zalaegerszeg Megyei Jogú Város Közgyűlése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a Közgyűlés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Kinevezi az Intézet vezetőjé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>biztosítja a működéshez szükséges anyagi – és tárgyi feltételek egy részé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szakigazgatási szervein keresztül gyakorolja az irányítási és felügyeleti jogköröket.</w:t>
      </w:r>
    </w:p>
    <w:p>
      <w:pPr>
        <w:pStyle w:val="Normal"/>
        <w:tabs>
          <w:tab w:val="clear" w:pos="708"/>
          <w:tab w:val="left" w:pos="108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cs="Tahoma"/>
          <w:lang w:bidi="zxx"/>
        </w:rPr>
      </w:pPr>
      <w:r>
        <w:rPr>
          <w:rFonts w:cs="Tahoma"/>
          <w:bCs/>
          <w:iCs/>
          <w:lang w:bidi="zxx"/>
        </w:rPr>
        <w:t>E</w:t>
      </w:r>
      <w:r>
        <w:rPr>
          <w:rFonts w:cs="Tahoma"/>
          <w:lang w:bidi="zxx"/>
        </w:rPr>
        <w:t xml:space="preserve">ngedélyezett létszám: </w:t>
      </w:r>
      <w:r>
        <w:rPr>
          <w:lang w:bidi="zxx"/>
        </w:rPr>
        <w:t>Zalaegerszeg Megyei Jogú Város hatályos költségvetési rendeletében meghatározottak szerint</w:t>
      </w:r>
    </w:p>
    <w:p>
      <w:pPr>
        <w:pStyle w:val="Normal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ab/>
        <w:t>II.  Az Intézet tevékenységét meghatározó jogszabályok, szakfeladat számok: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Az alaptevékenységet meghatározó jogszabályok : A költségvetési szervek jogállásáról és gazdálkodásáról szóló 2008. évi CV.tv.; Az államháztartás működési rendjéről szóló 217/1998.(XII.30.) Korm. rend.; Az államháztartásról szóló 1992. évi XXXVIII. törvény; valamint a Polgári Törvénykönyvről szóló 1959. évi IV. törvény.</w:t>
      </w:r>
    </w:p>
    <w:p>
      <w:pPr>
        <w:pStyle w:val="Normal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 xml:space="preserve">Fő tevékenység : 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841214 Szabadidős, kulturális és közösségi szolgáltatás igazgatása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Alaptevékenység :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900124 Egyéb előadó-művészeti tevékenység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900200 Előadó-művészeti tevékenységet kiegészítő tevékenység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900400 Kulturális műsorok, rendezvények,kiállítások szervezése</w:t>
      </w:r>
    </w:p>
    <w:p>
      <w:pPr>
        <w:pStyle w:val="Normal"/>
        <w:rPr/>
      </w:pPr>
      <w:r>
        <w:rPr>
          <w:rFonts w:cs="Tahoma"/>
          <w:b/>
          <w:bCs/>
          <w:i/>
          <w:iCs/>
          <w:lang w:bidi="zxx"/>
        </w:rPr>
        <w:t>949900 M.n.s. egyéb közösségi, társadalmi tevékenység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Vállalkozási tevékenység: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Az intézmény vállalkozási tevékenységét a „900124 Egyéb előadó-művészeti tevékenység és 900400 Kulturális műsorok, rendezvények, kiállítások szervezése „  szakfeladatokhoz kapcsolódóan végzi.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Az intézmény vállalkozási tevékenységet csak alaptevékenysége sérelme nélkül végezhet.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Az intézmény kiegészítő és kisegítő tevékenységeket nem folytat.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ab/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lang w:bidi="zxx"/>
        </w:rPr>
        <w:tab/>
        <w:t>III. Az Intézet feladatai, tevékenységi köre :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ind w:left="705" w:hanging="705"/>
        <w:jc w:val="both"/>
        <w:rPr/>
      </w:pPr>
      <w:r>
        <w:rPr>
          <w:rFonts w:cs="Tahoma"/>
          <w:lang w:bidi="zxx"/>
        </w:rPr>
        <w:t>1.</w:t>
        <w:tab/>
        <w:t xml:space="preserve">Az Intézet alapvető feladata, hogy a tevékenységével a kor színvonalán elégítse ki azt a lakossági igényt, amely az emberi élet nagy fordulóinak, családi eseményeinek </w:t>
        <w:tab/>
        <w:t>megünneplésével kapcsolatban megnyilvánul.</w:t>
      </w:r>
    </w:p>
    <w:p>
      <w:pPr>
        <w:pStyle w:val="Normal"/>
        <w:ind w:left="705" w:hanging="705"/>
        <w:jc w:val="both"/>
        <w:rPr>
          <w:rFonts w:cs="Tahoma"/>
          <w:lang w:bidi="zxx"/>
        </w:rPr>
      </w:pPr>
      <w:r>
        <w:rPr>
          <w:rFonts w:cs="Tahoma"/>
          <w:lang w:bidi="zxx"/>
        </w:rPr>
        <w:t>2.</w:t>
        <w:tab/>
        <w:t xml:space="preserve">Tevékenysége kiterjed : házasságkötések, házassági évfordulók, gyermekköszöntő ünnepek, </w:t>
        <w:tab/>
        <w:t xml:space="preserve">állampolgársági eskütételek, továbbá polgári illetve az egyházakkal közös gyászszertartások </w:t>
        <w:tab/>
        <w:t>megrendezésére.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Lakossági kapcsolatainak ápolása céljából hagyományőrző rendezvényeket szervez (pl. : télapószolgálat, hatévesek köszöntése, jegyespárok találkozója, stb... )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Igény esetén rendelkezésre áll bármely szerv, egyesület közösségi eseményeinek, ünnepeinek szakszerű megrendezésében.</w:t>
      </w:r>
    </w:p>
    <w:p>
      <w:pPr>
        <w:pStyle w:val="Normal"/>
        <w:rPr/>
      </w:pPr>
      <w:r>
        <w:rPr/>
        <w:t>3.</w:t>
        <w:tab/>
        <w:t xml:space="preserve">Szolgáltatásokat biztosít a megrendelők igénye alapján, gondosan ügyelve arra, hogy </w:t>
        <w:tab/>
        <w:t xml:space="preserve">mindenkor bőséges ajánlatból választhassák ki az ünneplő családok a nekik legjobban </w:t>
        <w:tab/>
        <w:t>megfelelőt – így biztosítva a szertartások egyediségét.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K u l t u r á l i s szolgáltatásai teljesítéséhez ( zenei, irodalmi, képzőművészeti, népi kulturális stb.) közreműködőket szerződtet.</w:t>
      </w:r>
    </w:p>
    <w:p>
      <w:pPr>
        <w:pStyle w:val="Normal"/>
        <w:ind w:left="720" w:hanging="0"/>
        <w:rPr/>
      </w:pPr>
      <w:r>
        <w:rPr>
          <w:rFonts w:cs="Tahoma"/>
          <w:lang w:bidi="zxx"/>
        </w:rPr>
        <w:t>K i e g é s z í t ő szolgáltatásokat szervez a különböző partnerekkel ( kertészeti, nyomdai, fény képeszti, videó, vendéglők, dekoratőrök, tűzijáték,  szállodák, stb. ) egységekkel kötött megállapodások alapjá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720"/>
        <w:rPr/>
      </w:pPr>
      <w:r>
        <w:rPr>
          <w:rFonts w:cs="Tahoma"/>
          <w:lang w:bidi="zxx"/>
        </w:rPr>
        <w:t>Az Intézet mint önálló költségvetési szerv olyan gazdálkodási rendszert köteles kialakítani, amely ösztönöz a szolgáltatások igénybevételére, színvonalas teljesítésére, egyeben fokozza a dolgozók érdekeltségét és megteremti megbecsülésük lehetőségét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i/>
          <w:i/>
          <w:iCs/>
          <w:lang w:bidi="zxx"/>
        </w:rPr>
      </w:pPr>
      <w:r>
        <w:rPr>
          <w:rFonts w:cs="Tahoma"/>
          <w:b/>
          <w:i/>
          <w:iCs/>
          <w:lang w:bidi="zxx"/>
        </w:rPr>
        <w:tab/>
        <w:t>IV.  Az Intézet dolgozóinak feladat és hatáskörei:</w:t>
      </w:r>
    </w:p>
    <w:p>
      <w:pPr>
        <w:pStyle w:val="Normal"/>
        <w:rPr>
          <w:rFonts w:cs="Tahoma"/>
          <w:b/>
          <w:b/>
          <w:i/>
          <w:i/>
          <w:iCs/>
          <w:lang w:bidi="zxx"/>
        </w:rPr>
      </w:pPr>
      <w:r>
        <w:rPr>
          <w:rFonts w:cs="Tahoma"/>
          <w:b/>
          <w:i/>
          <w:i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Az </w:t>
      </w:r>
      <w:r>
        <w:rPr>
          <w:b/>
          <w:bCs/>
        </w:rPr>
        <w:t xml:space="preserve">Intézetvezető </w:t>
      </w:r>
      <w:r>
        <w:rPr/>
        <w:t>feladata az Intézet irányítása, vezetése, a törvényes működtetés biztosítása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Felelős:</w:t>
      </w:r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- A szertartás típusok és rendezvények művészeti profiljának kialakításáért; 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A működéshez szükséges szabályzatok elkészítéséért évenkénti felülvizsgálatáért;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Gondoskodik a működéshez szükséges személyi , tárgyi, anyagi feltételek biztosításáról;</w:t>
      </w:r>
    </w:p>
    <w:p>
      <w:pPr>
        <w:pStyle w:val="Normal"/>
        <w:ind w:left="720" w:hanging="0"/>
        <w:rPr/>
      </w:pPr>
      <w:r>
        <w:rPr>
          <w:rFonts w:cs="Tahoma"/>
          <w:lang w:bidi="zxx"/>
        </w:rPr>
        <w:t>- Dolgozókat kinevezi, munkáltatói jogokat gyakorolja, szabadságokat engedélyezi;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Koordinálja a dolgozók feladatait, ellenőrzi a végzet munkát, beszámoltat;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Felelős az Intézet belső ellenőrzéséért;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Utalványoz;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- Aláírásra jogosult :  átutalási megbízás,  készpénzfelvételi utalvány, tiszteletdíjak, számlázás, levelezés.</w:t>
      </w:r>
    </w:p>
    <w:p>
      <w:pPr>
        <w:pStyle w:val="Normal"/>
        <w:ind w:left="720" w:hanging="0"/>
        <w:rPr>
          <w:rFonts w:cs="Tahoma"/>
        </w:rPr>
      </w:pPr>
      <w:r>
        <w:rPr>
          <w:rFonts w:cs="Times New Roman"/>
          <w:lang w:bidi="zxx"/>
        </w:rPr>
        <w:t xml:space="preserve">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A gazdasági vezető tevékenységi körébe tartozik</w:t>
      </w:r>
      <w:r>
        <w:rPr/>
        <w:t xml:space="preserve"> 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 xml:space="preserve">A </w:t>
      </w:r>
      <w:r>
        <w:rPr>
          <w:rFonts w:cs="Tahoma"/>
          <w:b/>
          <w:lang w:bidi="zxx"/>
        </w:rPr>
        <w:t>G</w:t>
      </w:r>
      <w:r>
        <w:rPr>
          <w:rFonts w:cs="Tahoma"/>
          <w:b/>
          <w:bCs/>
          <w:lang w:bidi="zxx"/>
        </w:rPr>
        <w:t>azdasági vezető</w:t>
      </w:r>
      <w:r>
        <w:rPr>
          <w:rFonts w:cs="Tahoma"/>
          <w:lang w:bidi="zxx"/>
        </w:rPr>
        <w:t xml:space="preserve"> felelős az SZMSZ-ben részletezett feladatok és a gazdasági feladatok szakszerű ellátása az önálló költségvetési szervekre érvényes általános rendelkezések, vonatkozó jogszabályok, valamint a mellékletben szereplő gazdálkodási és ellenőrzési szabályzatoknak megfelelően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Gondoskodik a bizonylatok alaki, számviteli helyességéről, a bizonylatok megőrzéséről és ellenjegyzéséről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>Adóigazolást ad a közreműködőknek és hetente számfejti tiszteletdíjuka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>Aláírási joggal rendelkezik : készpénzcsekk, elszámolási utalvány, készpénzfelvételi utalvány, átutalási megbízás, anyagi jellegű szolgáltatások megrendeléseinél, a vállalatok, intézmények által igényelt szolgáltatásokkal kapcsolatos számlák esetén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Érvényesítést és ellenjegyzést végez, kontírozza és könyveli a bevételeket és kiadásoka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Elkészíti és naprakész állapotban tartja az Intézet gazdálkodásával kapcsolatos számadásokat, kötelezettségvállalásokat és teljesítéseke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>Ellenőrzi a házipénztárt és a pénzkezelés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z APEH és MÁK felé határidőre adatszolgáltatás ad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Belső ellenőrzést végez;</w:t>
      </w:r>
    </w:p>
    <w:p>
      <w:pPr>
        <w:pStyle w:val="Normal"/>
        <w:tabs>
          <w:tab w:val="clear" w:pos="708"/>
          <w:tab w:val="left" w:pos="108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lang w:bidi="zxx"/>
        </w:rPr>
        <w:t>A költségvetés tervezésével kapcsolatos különleges előírásokat, feltételeket a közgyűlés által jóváhagyott költségvetési koncepció önkormányzati finanszírozásról szóló értesítő; a költségvetés végrehajtásával kapcsolatos különleges előírásokat, feltételeket Zalaegerszeg Megyei Jogú Város éves költségvetési rendelete és az intézmény elemi költségvetése tartalmazza.</w:t>
      </w:r>
    </w:p>
    <w:p>
      <w:pPr>
        <w:pStyle w:val="Normal"/>
        <w:ind w:left="108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rFonts w:cs="Tahoma"/>
          <w:b/>
          <w:bCs/>
          <w:lang w:bidi="zxx"/>
        </w:rPr>
        <w:t>Az Intézet gazdálkodása az ÁFA körbe tartozik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440" w:hanging="1440"/>
        <w:rPr/>
      </w:pPr>
      <w:r>
        <w:rPr/>
        <w:t>3.</w:t>
        <w:tab/>
      </w:r>
      <w:r>
        <w:rPr>
          <w:u w:val="single"/>
        </w:rPr>
        <w:t>Szervezési tevékenységi körbe</w:t>
      </w:r>
      <w:r>
        <w:rPr/>
        <w:t xml:space="preserve"> tartozó feladatokat a </w:t>
      </w:r>
      <w:r>
        <w:rPr>
          <w:b/>
          <w:bCs/>
        </w:rPr>
        <w:t xml:space="preserve">Szervezési főelőadó </w:t>
      </w:r>
      <w:r>
        <w:rPr/>
        <w:t>látja el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>-     Az ügyfélszolgálat lebonyolítás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Szolgáltatások ajánlása, bemutató albumok újítás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Megrendelések felvétele, teljesítés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/>
      </w:pPr>
      <w:r>
        <w:rPr>
          <w:rFonts w:cs="Tahoma"/>
          <w:lang w:bidi="zxx"/>
        </w:rPr>
        <w:t>Reklám – és propaganda ( tömegkommunikációban is 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Igény  szerint szervezéssel bővíti a partnereink körét , előkészíti szerződésüket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418" w:hanging="713"/>
        <w:rPr/>
      </w:pPr>
      <w:r>
        <w:rPr/>
        <w:t>4.</w:t>
        <w:tab/>
      </w:r>
      <w:r>
        <w:rPr>
          <w:u w:val="single"/>
        </w:rPr>
        <w:t>Művészeti tevékenységi körbe t</w:t>
      </w:r>
      <w:r>
        <w:rPr/>
        <w:t>artozó feladat ellátásáért a</w:t>
      </w:r>
      <w:r>
        <w:rPr>
          <w:b/>
          <w:bCs/>
        </w:rPr>
        <w:t xml:space="preserve"> Művészeti főelőadó </w:t>
      </w:r>
      <w:r>
        <w:rPr/>
        <w:t>felelős 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 rendezvények tartalmi és formai kialakítás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/>
      </w:pPr>
      <w:r>
        <w:rPr>
          <w:rFonts w:cs="Tahoma"/>
          <w:lang w:bidi="zxx"/>
        </w:rPr>
        <w:t>A művészeti szolgáltatások személyi feltételeinek biztosítás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 közreműködők felkészítése, képzésének megszervezése által szerepléseik színvonalának  állandó növelés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z irodalmi, zenei, képzőművészeti anyagok gyűjtése, feldolgozása, a szertartások ellenőrzés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/>
      </w:pPr>
      <w:r>
        <w:rPr>
          <w:rFonts w:cs="Tahoma"/>
          <w:lang w:bidi="zxx"/>
        </w:rPr>
        <w:t>Aláírási joggal rendelkezik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 művészeti közreműködők munkájának teljesítését igazolja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418" w:hanging="713"/>
        <w:rPr/>
      </w:pPr>
      <w:r>
        <w:rPr/>
        <w:t>5.</w:t>
        <w:tab/>
      </w:r>
      <w:r>
        <w:rPr>
          <w:u w:val="single"/>
        </w:rPr>
        <w:t xml:space="preserve">Módszertani tevékenységi körbe </w:t>
      </w:r>
      <w:r>
        <w:rPr/>
        <w:t>tartozó feladatokat az</w:t>
      </w:r>
      <w:r>
        <w:rPr>
          <w:b/>
          <w:bCs/>
        </w:rPr>
        <w:t xml:space="preserve"> Intézetvezető</w:t>
      </w:r>
      <w:r>
        <w:rPr/>
        <w:t xml:space="preserve"> és a </w:t>
      </w:r>
      <w:r>
        <w:rPr>
          <w:b/>
          <w:bCs/>
        </w:rPr>
        <w:t>Művészeti</w:t>
      </w:r>
      <w:r>
        <w:rPr/>
        <w:t xml:space="preserve"> </w:t>
      </w:r>
      <w:r>
        <w:rPr>
          <w:b/>
        </w:rPr>
        <w:t>főelőadó</w:t>
      </w:r>
      <w:r>
        <w:rPr/>
        <w:t xml:space="preserve"> látja el.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1843" w:leader="none"/>
        </w:tabs>
        <w:ind w:left="1800" w:hanging="360"/>
        <w:rPr>
          <w:rFonts w:cs="Tahoma"/>
          <w:lang w:bidi="zxx"/>
        </w:rPr>
      </w:pPr>
      <w:r>
        <w:rPr>
          <w:rFonts w:cs="Tahoma"/>
          <w:lang w:bidi="zxx"/>
        </w:rPr>
        <w:t>-</w:t>
        <w:tab/>
        <w:t>Az Intézet és a társirodák tapasztalatainak, használható módszereinek gyűjtése, elemzése, feldolgozása, terjesztés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Igény esetén személyes segítség, tanácsadás, tanfolyamok, képzések, bemutatók, találkozások, kiadványok, hangzó anyagok szerkesztése kapcsán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 módszertár fejlesztése, gondozása, könyvek, kották, írott és hangzó műsor-összeállítások kölcsönzése vagy térítéses biztosítása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ind w:left="1418" w:hanging="709"/>
        <w:rPr/>
      </w:pPr>
      <w:r>
        <w:rPr/>
        <w:t>6.</w:t>
        <w:tab/>
      </w:r>
      <w:r>
        <w:rPr>
          <w:u w:val="single"/>
        </w:rPr>
        <w:t xml:space="preserve">Temetési tevékenység körbe </w:t>
      </w:r>
      <w:r>
        <w:rPr/>
        <w:t xml:space="preserve">tartozó feladatokért az </w:t>
      </w:r>
      <w:r>
        <w:rPr>
          <w:b/>
          <w:bCs/>
        </w:rPr>
        <w:t>Intézetvezető</w:t>
      </w:r>
      <w:r>
        <w:rPr/>
        <w:t xml:space="preserve"> és </w:t>
      </w:r>
      <w:r>
        <w:rPr>
          <w:b/>
          <w:bCs/>
        </w:rPr>
        <w:t xml:space="preserve">Művészeti főelőadó </w:t>
      </w:r>
      <w:r>
        <w:rPr/>
        <w:t>a felelős 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z ügyfélszolgálat, a szolgáltatások ajánlás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datfelvétel beszédekhez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rPr/>
      </w:pPr>
      <w:r>
        <w:rPr>
          <w:rFonts w:cs="Tahoma"/>
          <w:lang w:bidi="zxx"/>
        </w:rPr>
        <w:t>Búcsúztató szónok biztosítás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Felkérésre szónokok képzés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Hangzó zenei és irodalmi anyagok, sírversmontázsok szerkesztése, felvétele, a szükséges választék biztosítása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true"/>
        <w:ind w:left="1440" w:hanging="720"/>
        <w:rPr/>
      </w:pPr>
      <w:r>
        <w:rPr>
          <w:rFonts w:cs="Tahoma"/>
          <w:b/>
          <w:bCs/>
          <w:u w:val="single"/>
          <w:lang w:bidi="zxx"/>
        </w:rPr>
        <w:t xml:space="preserve">Pénztárosi </w:t>
      </w:r>
      <w:r>
        <w:rPr>
          <w:rFonts w:cs="Tahoma"/>
          <w:u w:val="single"/>
          <w:lang w:bidi="zxx"/>
        </w:rPr>
        <w:t>feladatkör</w:t>
      </w:r>
      <w:r>
        <w:rPr>
          <w:rFonts w:cs="Tahoma"/>
          <w:lang w:bidi="zxx"/>
        </w:rPr>
        <w:t xml:space="preserve"> 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 Az ügyfelek befizetéseinek ellátása ( gépi számlát készít, és bevételi</w:t>
      </w:r>
    </w:p>
    <w:p>
      <w:pPr>
        <w:pStyle w:val="Normal"/>
        <w:ind w:left="1440" w:hanging="0"/>
        <w:rPr>
          <w:lang w:bidi="zxx"/>
        </w:rPr>
      </w:pPr>
      <w:r>
        <w:rPr>
          <w:rFonts w:cs="Times New Roman"/>
          <w:lang w:bidi="zxx"/>
        </w:rPr>
        <w:t xml:space="preserve">      </w:t>
      </w:r>
      <w:r>
        <w:rPr>
          <w:rFonts w:cs="Tahoma"/>
          <w:lang w:bidi="zxx"/>
        </w:rPr>
        <w:t>pénztárbizonylatot ad ) ;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Gondoskodik a váltópénzről ;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Naponta pénztárellenőrzést, 10 naponta pénztárzárást készít ,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Hétvégi tiszteletdíjakat kifizeti ;</w:t>
      </w:r>
    </w:p>
    <w:p>
      <w:pPr>
        <w:pStyle w:val="Normal"/>
        <w:ind w:left="1800" w:hanging="360"/>
        <w:rPr>
          <w:rFonts w:cs="Tahoma"/>
          <w:lang w:bidi="zxx"/>
        </w:rPr>
      </w:pPr>
      <w:r>
        <w:rPr>
          <w:rFonts w:cs="Tahoma"/>
          <w:lang w:bidi="zxx"/>
        </w:rPr>
        <w:t>-    Az ügyfelek által megrendelt kellékeket ( meghívó, emléklaptartó, házasságlevél,</w:t>
      </w:r>
    </w:p>
    <w:p>
      <w:pPr>
        <w:pStyle w:val="Normal"/>
        <w:rPr/>
      </w:pPr>
      <w:r>
        <w:rPr>
          <w:rFonts w:cs="Tahoma"/>
          <w:lang w:bidi="zxx"/>
        </w:rPr>
        <w:tab/>
        <w:tab/>
        <w:t xml:space="preserve">     gyűrűpárna, gyertyák ,emlékpohár, stb... ) megrendeli ;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Készletnyilvántartást vezet;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   Utalványt nem érvényesíthet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>-    Készpénzfelvételkor aláíróként nem szerepelhet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true"/>
        <w:ind w:left="1440" w:hanging="1440"/>
        <w:rPr>
          <w:rFonts w:cs="Tahoma"/>
          <w:b/>
          <w:b/>
          <w:i/>
          <w:i/>
          <w:iCs/>
          <w:lang w:bidi="zxx"/>
        </w:rPr>
      </w:pPr>
      <w:r>
        <w:rPr>
          <w:rFonts w:cs="Tahoma"/>
          <w:b/>
          <w:i/>
          <w:iCs/>
          <w:lang w:bidi="zxx"/>
        </w:rPr>
        <w:t>Az Intézet vezetőjének és dolgozóinak helyettesítési rendje:</w:t>
      </w:r>
    </w:p>
    <w:p>
      <w:pPr>
        <w:pStyle w:val="Normal"/>
        <w:rPr>
          <w:rFonts w:cs="Tahoma"/>
          <w:b/>
          <w:b/>
          <w:i/>
          <w:i/>
          <w:iCs/>
          <w:lang w:bidi="zxx"/>
        </w:rPr>
      </w:pPr>
      <w:r>
        <w:rPr>
          <w:rFonts w:cs="Tahoma"/>
          <w:b/>
          <w:i/>
          <w:iCs/>
          <w:lang w:bidi="zxx"/>
        </w:rPr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Az Intézetvezetőt a Művészeti főelőadó helyettesíti  távolléte alatt;</w:t>
      </w:r>
    </w:p>
    <w:p>
      <w:pPr>
        <w:pStyle w:val="Normal"/>
        <w:ind w:left="1440" w:hanging="0"/>
        <w:rPr/>
      </w:pPr>
      <w:r>
        <w:rPr>
          <w:rFonts w:cs="Tahoma"/>
          <w:lang w:bidi="zxx"/>
        </w:rPr>
        <w:t>- Az Intézetvezető a Gazdasági vezetőt és a Művészeti főelőadót helyettesíti;</w:t>
      </w:r>
    </w:p>
    <w:p>
      <w:pPr>
        <w:pStyle w:val="Normal"/>
        <w:ind w:left="1440" w:hanging="0"/>
        <w:rPr/>
      </w:pPr>
      <w:r>
        <w:rPr>
          <w:rFonts w:cs="Tahoma"/>
          <w:lang w:bidi="zxx"/>
        </w:rPr>
        <w:t>- A Gazdasági vezető a Művészeti főelőadót helyettesíti;</w:t>
      </w:r>
    </w:p>
    <w:p>
      <w:pPr>
        <w:pStyle w:val="Normal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  <w:t>- A Pénztárost a Szervezési főelőadó helyettesíti;</w:t>
      </w:r>
    </w:p>
    <w:p>
      <w:pPr>
        <w:pStyle w:val="Normal"/>
        <w:ind w:left="1440" w:hanging="0"/>
        <w:rPr/>
      </w:pPr>
      <w:r>
        <w:rPr>
          <w:rFonts w:cs="Tahoma"/>
          <w:lang w:bidi="zxx"/>
        </w:rPr>
        <w:t>- A Szervezési főelőadót ügyfelezési munkájában minden dolgozó helyettesíti;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VI. Az Intézet munkarendje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 xml:space="preserve">Az Intézet dolgozóinak munkaideje megegyezik a Hivataléval, amely heti 40 óra. 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>A munkaidő kezdete és befejezése között 24 perces ebédidő jár.</w:t>
      </w:r>
    </w:p>
    <w:p>
      <w:pPr>
        <w:pStyle w:val="Normal"/>
        <w:ind w:left="72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/>
          <w:b/>
          <w:bCs/>
          <w:lang w:bidi="zxx"/>
        </w:rPr>
        <w:t>Az Intézet munkarendje :</w:t>
        <w:tab/>
        <w:tab/>
        <w:tab/>
        <w:tab/>
        <w:tab/>
        <w:t>Ügyfélfogadási rend:</w:t>
        <w:tab/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hétfő :</w:t>
        <w:tab/>
        <w:t xml:space="preserve"> </w:t>
        <w:tab/>
        <w:t>8 -  16.30 óráig</w:t>
        <w:tab/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kedd :</w:t>
        <w:tab/>
        <w:tab/>
        <w:t>8 -  16.30 óráig</w:t>
        <w:tab/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szerda :</w:t>
        <w:tab/>
        <w:t>8 -  16.30 óráig</w:t>
        <w:tab/>
        <w:tab/>
        <w:tab/>
        <w:tab/>
        <w:t>minden nap 8-18.00 óráig</w:t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csütörtök :</w:t>
        <w:tab/>
        <w:t>8 –  16.30 óráig</w:t>
        <w:tab/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>péntek :</w:t>
        <w:tab/>
        <w:t>8 -  14.00 óráig</w:t>
        <w:tab/>
        <w:tab/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>4 órás munkatársunk 14 órától 18 óráig dolgozi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z Intézet dolgozói – külön beosztás alapján ( lásd. Heti rendezvényterv ) - hivatali időn túl is kötelesek részt venni a szertartásokon ügyeletesként, illetve a gyermekköszöntő ünnepségek levezetőjeként, valamint temetésrendezőkén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rPr>
          <w:rFonts w:cs="Tahoma"/>
          <w:lang w:bidi="zxx"/>
        </w:rPr>
      </w:pPr>
      <w:r>
        <w:rPr>
          <w:rFonts w:cs="Tahoma"/>
          <w:lang w:bidi="zxx"/>
        </w:rPr>
        <w:t>A dolgozók szabadságát és kiszállásait az intézetvezető engedélyezi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      </w:t>
      </w:r>
      <w:r>
        <w:rPr/>
        <w:t>5.</w:t>
        <w:tab/>
        <w:t>Az Intézetvezető az SZMSZ tervezetét  a dolgozókkal megismertett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09" w:hanging="709"/>
        <w:rPr/>
      </w:pPr>
      <w:r>
        <w:rPr>
          <w:rFonts w:cs="Tahoma"/>
          <w:lang w:bidi="zxx"/>
        </w:rPr>
        <w:t xml:space="preserve">6.   Az Intézet az </w:t>
      </w:r>
      <w:r>
        <w:rPr>
          <w:rFonts w:cs="Tahoma"/>
          <w:b/>
          <w:bCs/>
          <w:lang w:bidi="zxx"/>
        </w:rPr>
        <w:t>Iratkezelés</w:t>
      </w:r>
      <w:r>
        <w:rPr>
          <w:rFonts w:cs="Tahoma"/>
          <w:lang w:bidi="zxx"/>
        </w:rPr>
        <w:t xml:space="preserve"> általános követelményeiről szóló 335/2005. (XII.29. ) Korm. rendelet rendelkezései alapján végzi az Iratkezelését.</w:t>
      </w:r>
    </w:p>
    <w:p>
      <w:pPr>
        <w:pStyle w:val="Normal"/>
        <w:rPr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Az Intézethez érkező, a keletkező és kimenő iratokat az Intézetvezető iktatja.</w:t>
      </w:r>
    </w:p>
    <w:p>
      <w:pPr>
        <w:pStyle w:val="Normal"/>
        <w:spacing w:lineRule="atLeast" w:line="200"/>
        <w:rPr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Iktatószámmal látja el az előadói íven, majd az Iktatókönyvben rögzíti.</w:t>
      </w:r>
    </w:p>
    <w:p>
      <w:pPr>
        <w:pStyle w:val="Normal"/>
        <w:spacing w:lineRule="atLeast" w:line="200"/>
        <w:rPr>
          <w:rFonts w:cs="Tahoma"/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Az Iratkezelés felügyeletét ellátó vezető a Gazdasági vezető.</w:t>
      </w:r>
    </w:p>
    <w:p>
      <w:pPr>
        <w:pStyle w:val="Normal"/>
        <w:spacing w:lineRule="atLeast" w:line="200"/>
        <w:rPr/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Mindkettő távollétében a Művészeti főelőadó látja el.</w:t>
      </w:r>
    </w:p>
    <w:p>
      <w:pPr>
        <w:pStyle w:val="Normal"/>
        <w:spacing w:lineRule="atLeast" w:line="200"/>
        <w:rPr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Az Intézethez érkező küldeményeket  (készleteket ) a Pénztáros veszi át.</w:t>
      </w:r>
    </w:p>
    <w:p>
      <w:pPr>
        <w:pStyle w:val="Normal"/>
        <w:spacing w:lineRule="auto" w:line="48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ab/>
        <w:t>VII. A Szervezeti és Működési szabályzat mellékletét képezi :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bCs/>
        </w:rPr>
        <w:t>Folyamatba Épített Előzetes és Utólagos Vezetői Ellenőrzés rendszere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Zalaegerszeg, 2009. november 16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        </w:t>
      </w:r>
      <w:r>
        <w:rPr>
          <w:b/>
          <w:bCs/>
        </w:rPr>
        <w:t>Szabó Judi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intézetvezető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laegerszeg Megyei Jogú Város Közgyűlése 2009. december 17-i ülésén …....../2009.számú határozatával jóváhagyta a Családi Intézet Szervezeti és Működési Szabályzatát, amely 2010. január hó 1. napján lép hatályba, és ezzel egyidejűleg az intézmény előző Szervezeti és Működési Szabályzata hatályát veszt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>Dr. Gyimesi End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Zalaegerszeg Megyei Jogú Város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Polgármest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SALÁDI INTÉZET</w:t>
      </w:r>
    </w:p>
    <w:p>
      <w:pPr>
        <w:pStyle w:val="Normal"/>
        <w:rPr>
          <w:bCs/>
        </w:rPr>
      </w:pPr>
      <w:r>
        <w:rPr>
          <w:bCs/>
        </w:rPr>
        <w:t>ZALAEGERSZEG</w:t>
      </w:r>
    </w:p>
    <w:p>
      <w:pPr>
        <w:pStyle w:val="Normal"/>
        <w:rPr>
          <w:bCs/>
        </w:rPr>
      </w:pPr>
      <w:r>
        <w:rPr>
          <w:bCs/>
        </w:rPr>
        <w:t>Széchenyi tér 3-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FOLYAMATBA ÉPÍTETT ELŐZETES ÉS UTÓLAGOS VEZETŐI ELLENŐRZÉS RENDSZ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Érvényes: 2010. január 1-tő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Jóváhagyta: Szabó Judit intézmény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Családi Intézet folyamatba épített, előzetes és utólagos vezetői ellenőrzés rendszerét (FEUVE ) az államháztartásról szóló 1992. évi XXXVIII. törvény, az államháztartás működési rendjéről szóló 217/1998. (XII.30. ) Korm. rendelet, illetve a költségvetési szervek belső ellenőrzéséről szóló 193/2003. (XI. 26. ) Korm. rendelet alapján a következőket határozom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LTALÁNOS RÉS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többször módosított 1992. évi XXXVIII. törvény (továbbiakban Áht.) alapján a költségvetési szerv vezetője Szabó Judit intézményvezető felelős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bCs/>
        </w:rPr>
      </w:pPr>
      <w:r>
        <w:rPr>
          <w:bCs/>
        </w:rPr>
        <w:t>a feladati ellátáshoz a költségvetési szerv vagyonkezelésébe, használatába adott vagyon rendeltetésszerű igénybevételéért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bCs/>
        </w:rPr>
      </w:pPr>
      <w:r>
        <w:rPr>
          <w:bCs/>
        </w:rPr>
        <w:t>az alapító okiratban előírt tevékenységek jogszabályban meghatározott követelményeknek megfelelő ellátásáért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bCs/>
        </w:rPr>
      </w:pPr>
      <w:r>
        <w:rPr>
          <w:bCs/>
        </w:rPr>
        <w:t>az intézmény gazdálkodásában a szakmai hatékonyság és a gazdaságosság követelményeinek érvényesítéséért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/>
      </w:pPr>
      <w:r>
        <w:rPr>
          <w:bCs/>
        </w:rPr>
        <w:t>a tervezési, beszámolási, információszolgáltatási kötelezettség teljesítéséért, annak teljességéért és hitelességéért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bCs/>
        </w:rPr>
      </w:pPr>
      <w:r>
        <w:rPr>
          <w:bCs/>
        </w:rPr>
        <w:t>a folyamatba épített, előzetes és utólagos vezetői ellenőrzés, valamint a belső ellenőrzés megszervezéséért és hatékony működtetésé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ltségvetési szerv vezetője évente az éves költségvetési beszámoló keretében beszámol a költségvetési szerv folyamatba épített előzetes és utólagos vezetői ellenőrzésének, valamint belső ellenőrzésének működésérő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Áht-ban meghatározott kötelezettség, a költségvetési szerv vezetőjének feladata, a szervezeti struktúrában meghatározott egységek vezetői hatáskörének, felelősségének és beszámoltathatóságának szabályozottságán valamin jelen szabályzaton keresztül valósul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FEUVE rendszerének célja, tartalm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folyamatba épített, előzetes és utólagos vezetői ellenőrzés a szervezeten belül a gazdálkodásért felelős szervezeti egység által folytatott első szintű pénzügyi irányítási és ellenőrzési rendszer, amelynek létrehozásáért, működtetéséért és fejlesztéséért a költségvetési szerv vezetője felelős a pénzügyminiszter által közzétett irányelvek figyelembevételével.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énzügyi irányítási és ellenőrzési feladatok magukba foglalják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bCs/>
        </w:rPr>
      </w:pPr>
      <w:r>
        <w:rPr>
          <w:bCs/>
        </w:rPr>
        <w:t>a pénzügyi döntések dokumentumainak elkészítését (ideértve a költségvetési tervezés, a kötelezettségvállalások, a szerződések, a kifizetések, a szabálytalanság miatti visszafizetések dokumentumait is )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bCs/>
        </w:rPr>
      </w:pPr>
      <w:r>
        <w:rPr>
          <w:bCs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bCs/>
        </w:rPr>
      </w:pPr>
      <w:r>
        <w:rPr>
          <w:bCs/>
        </w:rPr>
        <w:t>a gazdasági események elszámolását (a hatályos jogszabályoknak megfelelő könyvvezetés és beszámolás).</w:t>
      </w:r>
    </w:p>
    <w:p>
      <w:pPr>
        <w:pStyle w:val="Normal"/>
        <w:jc w:val="both"/>
        <w:rPr>
          <w:bCs/>
        </w:rPr>
      </w:pPr>
      <w:r>
        <w:rPr>
          <w:bCs/>
        </w:rPr>
        <w:t>A felsorolt tevékenységek feladatköri elkülönítését biztosítani kel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énzügyi irányítási és ellenőrzési rendszerének biztosítani kell, hogy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bCs/>
        </w:rPr>
      </w:pPr>
      <w:r>
        <w:rPr>
          <w:bCs/>
        </w:rPr>
        <w:t>a költségvetési szerv valamennyi, gazdálkodással kapcsolatos tevékenysége és célja összhangban legyen a szabályserűség, szabályozottság és megbízható gazdálkodás elveivel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bCs/>
        </w:rPr>
      </w:pPr>
      <w:r>
        <w:rPr>
          <w:bCs/>
        </w:rPr>
        <w:t>az eszközökkel és forrásokkal való gazdálkodásban ne kerüljön sor pazarlásra, visszaélésre, rendeltetésellenes felhasználásra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bCs/>
        </w:rPr>
      </w:pPr>
      <w:r>
        <w:rPr>
          <w:bCs/>
        </w:rPr>
        <w:t>megfelelő, pontos és naprakész információk álljanak rendelkezésre a költségvetési szerv gazdálkodásával kapcsolatosan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bCs/>
        </w:rPr>
      </w:pPr>
      <w:r>
        <w:rPr>
          <w:bCs/>
        </w:rPr>
        <w:t>a folyamatba épített, előzetes és utólagos vezetői ellenőrzés harmonizációjára és összehangolására vonatkozó irányelvek végrehajtására kerüljenek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bCs/>
        </w:rPr>
      </w:pPr>
      <w:r>
        <w:rPr>
          <w:bCs/>
        </w:rPr>
        <w:t>a rendelkezésre álló eszközök és források a szabályszerűség, szabályozottság és megbízható gazdálkodás elveivel összhangban kerüljenek felhaszná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öltségvetési forrás felhasználásában résztvevő költségvetési szerv vezetőjének az Áht., valamint az államháztartás működési rendjéről szóló többször módosított 217/1998. (XII. 30.) Korm. rendelet (továbbiakban: Ámr.) szabályozásának megfelelően kell megszerveznie és működtetnie a folyamatba épített előzetes, utólagos és vezetői ellenőrzést a költségvetési szerven bel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FEUVE rendszere az alábbi három fő területet szabály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bCs/>
        </w:rPr>
      </w:pPr>
      <w:r>
        <w:rPr>
          <w:bCs/>
        </w:rPr>
        <w:t>az ellenőrzési nyomvonal kialakításának kötelezettsége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bCs/>
        </w:rPr>
      </w:pPr>
      <w:r>
        <w:rPr>
          <w:bCs/>
        </w:rPr>
        <w:t>a kockázatkezelés,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rPr>
          <w:bCs/>
        </w:rPr>
      </w:pPr>
      <w:r>
        <w:rPr>
          <w:bCs/>
        </w:rPr>
        <w:t>a szabálytalanságokkal kapcsolatos eljárásrend kialakításának kötelezettsé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LLENŐRZÉSI NYOMVON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z ellenőrzési nyomvonal fogal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mr. rendelkezései szerint az ellenőrzési nyomvonal a költségvetési szerv végrehajtási, pénzügyi lebonyolítási és ellenőrzési folyamatainak szöveges, vagy táblázatba foglalt, vagy folyamatábrákkal szemléltetett leír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z intézetvezető köteles elkészíteni a költségvetési szerv ellenőrzési nyomvonalát, amely a költségvetési szerv tervezési, pénzügyi lebonyolítási és ellenőrzési folyamatinak szöveges, táblázatba foglalt leír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Az ellenőrzési nyomvonal jelentősége a költségvetési szerv működésében</w:t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bCs/>
        </w:rPr>
      </w:pPr>
      <w:r>
        <w:rPr>
          <w:bCs/>
        </w:rPr>
        <w:t>a költségvetési szerv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bCs/>
        </w:rPr>
      </w:pPr>
      <w:r>
        <w:rPr>
          <w:bCs/>
        </w:rPr>
        <w:t>kialakításával a költségvetési szervre jellemző valamennyi tevékenység, valamennyi “szereplő”, funkció együttes koordinálására kerül sor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bCs/>
        </w:rPr>
      </w:pPr>
      <w:r>
        <w:rPr>
          <w:bCs/>
        </w:rPr>
        <w:t>valamennyi résztvevő számára írott és átlátható formában válik (követendő eljárásként) feladattá az eljárások és módszerek betartása, miközben referenciák, dokumentumtípusok és maguk az eljárások is standardizáltakká válnak,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bCs/>
        </w:rPr>
      </w:pPr>
      <w:r>
        <w:rPr>
          <w:bCs/>
        </w:rPr>
        <w:t>megmutatja a szervezet folyamatba épített ellenőrzési rendszerének hiányosságait, így felgyorsítja a pénzügyi irányítás folyamatinak megfelelő átalakítását, és a működtetés színvonalának, a nyújtott szolgáltatások értéknövekedését segíti el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Az ellenőrzési nyomvonal jelentősége a felelősségi szintek területé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egy standardot jelent, eljárások együttesét, amelyek alapján meghatározhatók valamennyi folyamatban a felelősök , az ellenőrzési pon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segítségével könnyen és gyorsan azonosítható a hibás működés, a hozzá tartozó felelő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megmutatja, hogy a teljes folyamat minősége az egyes résztevékenységekért felelős közreműködőkön is múl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Az ellenőrzési nyomvonal jelentősége a szervezeten belüli együttműködés erősítése területé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ülönböző szervezeti egységek kapcsolatában nagyobb rugalmasság, jobb együttműködés, koordináció várható az ellenőrzési nyomvonal kialakítást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a teljes feladatellátásra kiterjed, vagyis a működtetés jobbításának fontos eszköz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 Az ellenőrzési nyomvonal jelentősége a szervezeti működés területé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ibásan kialakított ellenőrzési nyomvonal gátolhatja a szervezet folyamatinak pontos ismeretét, így a működtetését. Az ellenőrzési pontok elégtelensége vagy az átfedések kialakulása működési zavarokhoz vezeth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 Az ellenőrzési nyomvonal elkészít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készítésének kötelezettsége felöleli a költségvetési szerv tevékenységét jellemző összes folyamatot.</w:t>
      </w:r>
    </w:p>
    <w:p>
      <w:pPr>
        <w:pStyle w:val="Normal"/>
        <w:jc w:val="both"/>
        <w:rPr/>
      </w:pPr>
      <w:r>
        <w:rPr>
          <w:bCs/>
        </w:rPr>
        <w:t>A költségvetési szerv működési folyamatai a szervezet célkitűzéseinek elérése érdekében kerülnek kialakításra és ennek (a működési folyamatnak) megfelelően kell a költségvetési szervet működtetni.</w:t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at ezekhez a működési folyamatokhoz (gazdasági eseményekhez) kell hozzárende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</w:t>
      </w:r>
    </w:p>
    <w:p>
      <w:pPr>
        <w:pStyle w:val="Normal"/>
        <w:jc w:val="both"/>
        <w:rPr>
          <w:bCs/>
        </w:rPr>
      </w:pPr>
      <w:r>
        <w:rPr>
          <w:bCs/>
        </w:rPr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kialakítása a költségvetési szerv teljes tevékenységére vonatkozik, az intézmény szervezetét, struktúráját jellemző működési folyamatokkal, illetve a folyamatokat működtető folyamatgazdákkal együtt, vagyis azon személyekkel, akik a szervezeten belül elsődlegesen felelősek az adott folyamat végrehajtásá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űködési folyamatok pontos és teljes körű meghatározása a szabályzatokban való rögzítése az intézményvezető felelőssége és kötelezettsé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 Az egyes gazdasági eseményekkel kapcsolatos ellenőrzési nyomvonal kialakításának gyakorlati megvaló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ltségvetési szerv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felülvizsgálatáért és folyamatos aktualizálásáért felelős: Szabó Judit intézményvezető</w:t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kialakításának első lépése a folyamatok és folyamatgazdák azon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ltségvetési szerv működési folyamatait a főfolyamatok mentén kell csoportosítani, majd a főfolyamatokat részfolyamatokká kell bontani.</w:t>
      </w:r>
    </w:p>
    <w:p>
      <w:pPr>
        <w:pStyle w:val="Normal"/>
        <w:jc w:val="both"/>
        <w:rPr>
          <w:bCs/>
        </w:rPr>
      </w:pPr>
      <w:r>
        <w:rPr>
          <w:bCs/>
        </w:rPr>
        <w:t>A működési folyamatok szabályozottságára lehet alapozni az ellenőrzési pontok, nyomvonalak elkészít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lenőrzési nyomvonal kialakítása során különféle ellenőrzési pontokat kell beiktatni.</w:t>
      </w:r>
    </w:p>
    <w:p>
      <w:pPr>
        <w:pStyle w:val="Normal"/>
        <w:jc w:val="both"/>
        <w:rPr/>
      </w:pPr>
      <w:r>
        <w:rPr>
          <w:bCs/>
        </w:rPr>
        <w:t>Az ellenőrzési pontok meghatározása és működtetése, annak minősége, a FEUVE erősségeit, illetve gyengeségeit mutatja meg.</w:t>
      </w:r>
    </w:p>
    <w:p>
      <w:pPr>
        <w:pStyle w:val="Normal"/>
        <w:jc w:val="both"/>
        <w:rPr>
          <w:bCs/>
        </w:rPr>
      </w:pPr>
      <w:r>
        <w:rPr>
          <w:bCs/>
        </w:rPr>
        <w:t>Az ellenőrzési pontok lehetnek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vezetői ellenőrzési ponto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szervezeti ellenőrzési ponto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jóváhagyási ellenőrzési ponto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működési ellenőrzési ponto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hozzáférési ellenőrzési pontok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megszakítási ellenőrzési ponto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 ellenőrzési nyomvonalának kialakításakor a gazdasági események sorrendiségének kiválasztásában a költségvetési szervre vonatkozó legjellemzőbb folyamat az elsődleges szempo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gazdasági esemény, folyamat meghatározása alapján kerül sor az intézmény ellenőrzési nyomvonalának táblázatba történő foglalásá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CKÁZATKEZELÉSI SZABÁLY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mr. alapján a költségvetési szerv vezetője köteles a kockázati tényezők figyelembevételével kockázatelemzést végezni, és kockázatkezelési rendszert működtet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kockázat fogalm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Ámr. 2. § 63. pontja meghatározza a kockázat fogalmát:"kockázat a költségvetési szerv gazdálkodása tekintetében mindazon elemek és események bekövetkeztének a valószínűsége, amelyek hátrányosan érinthetik a szerv működését.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 lehet egy esemény vagy következmény, amely lényegi befolyással van egy szervezet célkitűzései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 lehet véletlenszerű esemény, hiányos ismeret vagy informáci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edendő kockázat, amely szabálytalanságok vagy a megvalósítás során fellépő hibák előfordulásának kockáz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 kockázatkezelés, a kockázat kezel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kezelésért felelős költségvetési szerv vezetőjének tevékenységében támaszkodnia kell a belső ellenőrzés ajánlásaira, javaslatai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ckázat azonosítással a megfelelő válaszlépések kialakíthatók, így a kockázatok mérsékelhetők.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i évre szóló munkaterv (célkitűzések) végrehajtását megakadályozó tényezők, a kockázatok azonosítását követően a kockázatok kiküszöbölésére vonatkozó válasz/intézkedés meghatározása szükséges.</w:t>
      </w:r>
    </w:p>
    <w:p>
      <w:pPr>
        <w:pStyle w:val="Normal"/>
        <w:jc w:val="both"/>
        <w:rPr>
          <w:bCs/>
        </w:rPr>
      </w:pPr>
      <w:r>
        <w:rPr>
          <w:bCs/>
        </w:rPr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Normal"/>
        <w:jc w:val="both"/>
        <w:rPr>
          <w:bCs/>
        </w:rPr>
      </w:pPr>
      <w:r>
        <w:rPr>
          <w:bCs/>
        </w:rPr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IV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A Szabálytalanságok kezelésének rendje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mr. 145/A § (5) bekezdésének megfelelően a költségvetési szerv vezetőjének kötelessége a szabálytalanságok kezelésének eljárásrendjét kialakíta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szabálytalanság valamely létező szabálytól (törvény, rendelet, utasítás, szabályzat, stb. ) való eltérést jelent, az államháztartás működési rendjében, a költségvetési gazdálkodás bármely gazdasági eseményében, az állami feladatellátás bármely tevékenységében, az egyes műveletekben, stb. előfordulh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 szabálytalanságok alapesetei:</w:t>
      </w:r>
    </w:p>
    <w:p>
      <w:pPr>
        <w:pStyle w:val="Normal"/>
        <w:jc w:val="both"/>
        <w:rPr>
          <w:bCs/>
        </w:rPr>
      </w:pPr>
      <w:r>
        <w:rPr>
          <w:bCs/>
        </w:rPr>
        <w:t>- a szándékosan okozott szabálytalanságok (félrevezetés, csalás, sikkasztás, megvesztegetés, szándékosan okozott szabálytalan kifizetés, stb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nem szándékosan okozott szabálytalanságok (figyelmetlenségből, hanyag magatartásból, helytelenül vezetett nyilvántartásból, stb. származó szabálytalanság 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 szabálytalanság megelőzése</w:t>
      </w:r>
    </w:p>
    <w:p>
      <w:pPr>
        <w:pStyle w:val="Normal"/>
        <w:jc w:val="both"/>
        <w:rPr>
          <w:bCs/>
        </w:rPr>
      </w:pPr>
      <w:r>
        <w:rPr>
          <w:bCs/>
        </w:rPr>
        <w:t>A szabálytalanság biztosítása, a szabálytalanságok megakadályozása elsődlegesen az intézményvezető felelőssége.</w:t>
      </w:r>
    </w:p>
    <w:p>
      <w:pPr>
        <w:pStyle w:val="Normal"/>
        <w:jc w:val="both"/>
        <w:rPr>
          <w:bCs/>
        </w:rPr>
      </w:pPr>
      <w:r>
        <w:rPr>
          <w:bCs/>
        </w:rPr>
        <w:t>A szabálytalanságok megelőzésével kapcsolatosan az intézményvezető felelőssége, hogy:</w:t>
      </w:r>
    </w:p>
    <w:p>
      <w:pPr>
        <w:pStyle w:val="Normal"/>
        <w:jc w:val="both"/>
        <w:rPr>
          <w:bCs/>
        </w:rPr>
      </w:pPr>
      <w:r>
        <w:rPr>
          <w:bCs/>
        </w:rPr>
        <w:t>- a jogszabályoknak megfelelő szabályzatok alapján működjön az intézmény,</w:t>
      </w:r>
    </w:p>
    <w:p>
      <w:pPr>
        <w:pStyle w:val="Normal"/>
        <w:jc w:val="both"/>
        <w:rPr>
          <w:bCs/>
        </w:rPr>
      </w:pPr>
      <w:r>
        <w:rPr>
          <w:bCs/>
        </w:rPr>
        <w:t>- a szabályozottságot, illetve a szabályok betartását folyamatosan kísérje figyelemmel a vezető,</w:t>
      </w:r>
    </w:p>
    <w:p>
      <w:pPr>
        <w:pStyle w:val="Normal"/>
        <w:jc w:val="both"/>
        <w:rPr>
          <w:bCs/>
        </w:rPr>
      </w:pPr>
      <w:r>
        <w:rPr>
          <w:bCs/>
        </w:rPr>
        <w:t>- szabálytalanságok esetén hatékony intézkedés szülessék, a szabálytalanság korrigálására kerüljön annak a mértéknek megfelelően, amilyen mértéket képviselt a szabálytalansá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abálytalanságokkal kapcsolatos intézkedések általános célja, hogy :</w:t>
      </w:r>
    </w:p>
    <w:p>
      <w:pPr>
        <w:pStyle w:val="Normal"/>
        <w:jc w:val="both"/>
        <w:rPr>
          <w:bCs/>
        </w:rPr>
      </w:pPr>
      <w:r>
        <w:rPr>
          <w:bCs/>
        </w:rPr>
        <w:t>- megakadályozza a különböző jogszabályokban és szabályzatokban meghatározott előírások megszegését, (megelőzés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keretet biztosítson ahhoz, hogy azok sérülése, megsértése esetén a megfelelő állapot helyreállítása kerüljön, a hibák, a hiányosságok,  tévedések korrigálása, a felelősség megállapítása, az intézkedések foganatosítsa megtörténjen. </w:t>
      </w:r>
    </w:p>
    <w:p>
      <w:pPr>
        <w:pStyle w:val="Normal"/>
        <w:jc w:val="both"/>
        <w:rPr>
          <w:bCs/>
        </w:rPr>
      </w:pPr>
      <w:r>
        <w:rPr>
          <w:bCs/>
        </w:rPr>
        <w:t>Intézményünkben a szabálytalanságok kezelésével  kapcsolatos feladatokat a kialakított munkaköri, hatásköri, felelősségi és elszámoltathatósági rendnek megfelelően az intézményvezető felada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A szabálytalanságok észlelése a FEUVE rendszeréb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abálytalanságok észlelése a folyamatba épített előzetes és utólagos vezetői ellenőrzés rendszerében történhet a munkavállaló és  munkáltató részéről egyará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1. Az intézmény valamely munkatársa észlel szabálytalanságot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bCs/>
        </w:rPr>
      </w:pPr>
      <w:r>
        <w:rPr>
          <w:bCs/>
        </w:rPr>
        <w:t>Amennyiben a szabálytalanságot az intézmény valamely munkatársa észleli, köteles értesíteni a szervezeti egység vezetőjét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bCs/>
        </w:rPr>
      </w:pPr>
      <w:r>
        <w:rPr>
          <w:bCs/>
        </w:rPr>
        <w:t>Amennyiben a szervezeti egység vezetője az adott ügyben érintett, a munkatársnak a vezető felettesét, annak érintettsége esetén a felügyeleti szervet kell értesíteni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bCs/>
        </w:rPr>
      </w:pPr>
      <w:r>
        <w:rPr>
          <w:bCs/>
        </w:rPr>
        <w:t>Ha a szervezeti egység vezetője megalapozottnak látja a szabálytalanságot, úgy arról értesíti az intézményvezetőt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bCs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2. Az intézményvezető észleli a szabálytalanságo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vezető illetve szervezeti egységek vezetőjének észlelése alapján a feladatot, hatáskör és felelősségi rendnek megfelelően kell intézkedést hozni a szabálytalanságok korrigálására, megszünte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3. Az intézmény belső ellenőrzése észleli a szabálytalanságo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mennyiben a belső ellenőr ellenőrzési tevékenysége során szabálytalanságot tapasztal, a 193/2003. (XI. 26 ) Korm. rendelet rendelkezéseinek megfelelően jár el.</w:t>
      </w:r>
    </w:p>
    <w:p>
      <w:pPr>
        <w:pStyle w:val="Normal"/>
        <w:jc w:val="both"/>
        <w:rPr>
          <w:bCs/>
        </w:rPr>
      </w:pPr>
      <w:r>
        <w:rPr>
          <w:bCs/>
        </w:rPr>
        <w:t>A költségvetési szervnek intézkedési tervet kell kidolgoznia a belső ellenőrzés megállapításai alapján, az intézkedési tervet végre kell haj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4. Külső ellenőrzési szerv észleli a szabálytalanságo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ülső ellenőrzési szerv szabálytalanságra vonatkozó megállapításait az ellenőrzési jelentés tartalmazza. A büntető-, szabálysértési-, kártérítési, illetve fegyelmi eljárás megindítására okot adó cselekmény, mulasztás vagy hiányosság gyanúja esetén az ellenőrző szervezet működését szabályozó törvény, rendelet alapján jár el. (Pl. ÁSZ, az EU ellenőrzést gyakorló szervei, stb. )</w:t>
      </w:r>
    </w:p>
    <w:p>
      <w:pPr>
        <w:pStyle w:val="Normal"/>
        <w:jc w:val="both"/>
        <w:rPr>
          <w:bCs/>
        </w:rPr>
      </w:pPr>
      <w:r>
        <w:rPr>
          <w:bCs/>
        </w:rPr>
        <w:t>A szabálytalanságra vonatkozó megállapítások alapján az intézménynek intézkedési tervet kell kidolgoz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A szabálytalanság észlelését követő szükséges intézkedések, eljárások megind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vezető felelős a szükséges intézkedések végrehajtásáé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üntető –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gyelmi ügyekben az intézményvezető vizsgálatot rendel el a tényállás tisztázására. A vizsgálatban való részvételre munkatársakat (indokolt esetben külső szakértőt ) kér fel a munkajogi szabályok tiszteletben tartásáv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Intézkedések, eljárások nyomon követ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 vezetőj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bCs/>
        </w:rPr>
      </w:pPr>
      <w:r>
        <w:rPr>
          <w:bCs/>
        </w:rPr>
        <w:t>nyomon követi az elrendelt vizsgálatokat, a meghozott döntéséket, illetve a megindított eljárások helyzetét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bCs/>
        </w:rPr>
      </w:pPr>
      <w:r>
        <w:rPr>
          <w:bCs/>
        </w:rPr>
        <w:t>figyelemmel kíséri az általa és a vizsgálatok során készített javaslatok végrehajtását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bCs/>
        </w:rPr>
      </w:pPr>
      <w:r>
        <w:rPr>
          <w:bCs/>
        </w:rPr>
        <w:t>a feltárt szabálytalanság típusa alapján a további „szabálytalanságlehetőségek „ beazonosítja,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 A szabálytalanság / intézkedés nyilvántar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intézményvezető feladata :</w:t>
      </w:r>
    </w:p>
    <w:p>
      <w:pPr>
        <w:pStyle w:val="Normal"/>
        <w:jc w:val="both"/>
        <w:rPr>
          <w:bCs/>
        </w:rPr>
      </w:pPr>
      <w:r>
        <w:rPr>
          <w:bCs/>
        </w:rPr>
        <w:t>- a szabálytalanságokkal kapcsolatban keletkezett iratanyagok (jogszabály szabályozza ) nyilvántartásának naprakész és pontos vezetéséről gondoskodik;</w:t>
      </w:r>
    </w:p>
    <w:p>
      <w:pPr>
        <w:pStyle w:val="Normal"/>
        <w:jc w:val="both"/>
        <w:rPr>
          <w:bCs/>
        </w:rPr>
      </w:pPr>
      <w:r>
        <w:rPr>
          <w:bCs/>
        </w:rPr>
        <w:t>- egy elkülönített, a szabálytalanságokkal kapcsolatos nyilvántartásban iktatni kell a kapcsolódó irásos dokumentumokat;</w:t>
      </w:r>
    </w:p>
    <w:p>
      <w:pPr>
        <w:pStyle w:val="Normal"/>
        <w:jc w:val="both"/>
        <w:rPr>
          <w:bCs/>
        </w:rPr>
      </w:pPr>
      <w:r>
        <w:rPr>
          <w:bCs/>
        </w:rPr>
        <w:t>- nyilván tartja a megtett intézkedéseket, az azokhoz kapcsolódó határidőket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 A Családi Intézet Folyamatba Épített Előzetes és Utólagos Vezetői Ellenőrzés rendszere 2010. január 1-jén lép hatály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abályzatot jogszabályváltozás, belső szervezeti változás vagy feladatváltozás során módosítani kel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Zalaegerszeg, 2009. november 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26"/>
        <w:gridCol w:w="3070"/>
      </w:tblGrid>
      <w:tr>
        <w:trPr/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zabó Judit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chneider Orsolya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ézetvezető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azdasági 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78"/>
        </w:tabs>
        <w:ind w:left="25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27"/>
        </w:tabs>
        <w:ind w:left="33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076"/>
        </w:tabs>
        <w:ind w:left="40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825"/>
        </w:tabs>
        <w:ind w:left="48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574"/>
        </w:tabs>
        <w:ind w:left="557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323"/>
        </w:tabs>
        <w:ind w:left="632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072"/>
        </w:tabs>
        <w:ind w:left="707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2549"/>
        </w:tabs>
        <w:ind w:left="2549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3298"/>
        </w:tabs>
        <w:ind w:left="3298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4796"/>
        </w:tabs>
        <w:ind w:left="4796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5545"/>
        </w:tabs>
        <w:ind w:left="5545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6294"/>
        </w:tabs>
        <w:ind w:left="6294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7043"/>
        </w:tabs>
        <w:ind w:left="704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7792"/>
        </w:tabs>
        <w:ind w:left="7792" w:hanging="360"/>
      </w:pPr>
      <w:rPr>
        <w:rFonts w:ascii="Symbol" w:hAnsi="Symbol" w:cs="Symbol" w:hint="default"/>
        <w:b w:val="false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1">
      <w:start w:val="1"/>
      <w:numFmt w:val="bullet"/>
      <w:lvlText w:val=""/>
      <w:lvlJc w:val="left"/>
      <w:pPr>
        <w:tabs>
          <w:tab w:val="num" w:pos="2549"/>
        </w:tabs>
        <w:ind w:left="2549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2">
      <w:start w:val="1"/>
      <w:numFmt w:val="bullet"/>
      <w:lvlText w:val=""/>
      <w:lvlJc w:val="left"/>
      <w:pPr>
        <w:tabs>
          <w:tab w:val="num" w:pos="3298"/>
        </w:tabs>
        <w:ind w:left="3298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3">
      <w:start w:val="1"/>
      <w:numFmt w:val="bullet"/>
      <w:lvlText w:val="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4">
      <w:start w:val="1"/>
      <w:numFmt w:val="bullet"/>
      <w:lvlText w:val=""/>
      <w:lvlJc w:val="left"/>
      <w:pPr>
        <w:tabs>
          <w:tab w:val="num" w:pos="4796"/>
        </w:tabs>
        <w:ind w:left="4796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5">
      <w:start w:val="1"/>
      <w:numFmt w:val="bullet"/>
      <w:lvlText w:val=""/>
      <w:lvlJc w:val="left"/>
      <w:pPr>
        <w:tabs>
          <w:tab w:val="num" w:pos="5545"/>
        </w:tabs>
        <w:ind w:left="5545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6">
      <w:start w:val="1"/>
      <w:numFmt w:val="bullet"/>
      <w:lvlText w:val=""/>
      <w:lvlJc w:val="left"/>
      <w:pPr>
        <w:tabs>
          <w:tab w:val="num" w:pos="6294"/>
        </w:tabs>
        <w:ind w:left="6294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7">
      <w:start w:val="1"/>
      <w:numFmt w:val="bullet"/>
      <w:lvlText w:val=""/>
      <w:lvlJc w:val="left"/>
      <w:pPr>
        <w:tabs>
          <w:tab w:val="num" w:pos="7043"/>
        </w:tabs>
        <w:ind w:left="7043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  <w:lvl w:ilvl="8">
      <w:start w:val="1"/>
      <w:numFmt w:val="bullet"/>
      <w:lvlText w:val=""/>
      <w:lvlJc w:val="left"/>
      <w:pPr>
        <w:tabs>
          <w:tab w:val="num" w:pos="7792"/>
        </w:tabs>
        <w:ind w:left="7792" w:hanging="360"/>
      </w:pPr>
      <w:rPr>
        <w:rFonts w:ascii="Symbol" w:hAnsi="Symbol" w:cs="Symbol" w:hint="default"/>
        <w:sz w:val="24"/>
        <w:b w:val="false"/>
        <w:szCs w:val="48"/>
        <w:bCs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3308"/>
        </w:tabs>
        <w:ind w:left="330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062"/>
        </w:tabs>
        <w:ind w:left="406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816"/>
        </w:tabs>
        <w:ind w:left="48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570"/>
        </w:tabs>
        <w:ind w:left="55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324"/>
        </w:tabs>
        <w:ind w:left="632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78"/>
        </w:tabs>
        <w:ind w:left="707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832"/>
        </w:tabs>
        <w:ind w:left="7832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549"/>
        </w:tabs>
        <w:ind w:left="254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3298"/>
        </w:tabs>
        <w:ind w:left="329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796"/>
        </w:tabs>
        <w:ind w:left="479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545"/>
        </w:tabs>
        <w:ind w:left="55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94"/>
        </w:tabs>
        <w:ind w:left="629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43"/>
        </w:tabs>
        <w:ind w:left="704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792"/>
        </w:tabs>
        <w:ind w:left="7792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708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0:00Z</dcterms:created>
  <dc:creator>Szeli gábor</dc:creator>
  <dc:description/>
  <cp:keywords/>
  <dc:language>en-US</dc:language>
  <cp:lastModifiedBy>Admin</cp:lastModifiedBy>
  <cp:lastPrinted>2009-12-10T12:55:00Z</cp:lastPrinted>
  <dcterms:modified xsi:type="dcterms:W3CDTF">2009-12-10T11:55:00Z</dcterms:modified>
  <cp:revision>3</cp:revision>
  <dc:subject/>
  <dc:title>ZALAEGERSZEG MEGYEI JOGÚ VÁROS KÖZGYŰLÉSE</dc:title>
</cp:coreProperties>
</file>