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 xml:space="preserve">Email: </w:t>
      </w:r>
      <w:r>
        <w:rPr>
          <w:i/>
          <w:sz w:val="22"/>
          <w:szCs w:val="22"/>
        </w:rPr>
        <w:t>jegyzo@ph.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helyi iparűzési adóról szóló többször módosított 56/2007. (XII.28.) számú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dóosztály</w:t>
            </w:r>
          </w:p>
          <w:p>
            <w:pPr>
              <w:pStyle w:val="Normal"/>
              <w:jc w:val="both"/>
              <w:rPr/>
            </w:pPr>
            <w:r>
              <w:rPr/>
              <w:t>Soós László sk. osztályvezető-helyette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alamennyi Bizottság</w:t>
            </w:r>
          </w:p>
          <w:p>
            <w:pPr>
              <w:pStyle w:val="Normal"/>
              <w:rPr/>
            </w:pPr>
            <w:r>
              <w:rPr/>
              <w:t>Cigány Kisebbségi Önkormányz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Érdekképviseleti Szerv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gyeztet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közgyűlésre meghívást kap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elyi adókról szóló többször módosított 1990. évi C. törvény (továbbiakban: Htv.) több rendelkezését 2010. január 1-jei hatállyal módosították a közteherviselés rendszerének átalakítását célzó törvénymódosításokról szóló 2009. évi LXXVII. törvény 64-67. §-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a helyi iparűzési adó alapját két elem tekintetében érin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 korábbi szabályozás szerint: a vállalkozás szintű adóalap meghatározása során a nettó árbevétel az eladott áruk beszerzési értékével, a közvetített szolgáltatások értékével, valamint az anyagköltséggel volt csökkenthet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új szabályozás szerint a nettó árbevétel </w:t>
      </w:r>
      <w:r>
        <w:rPr>
          <w:b/>
        </w:rPr>
        <w:t>tovább</w:t>
      </w:r>
      <w:r>
        <w:rPr/>
        <w:t xml:space="preserve"> </w:t>
      </w:r>
      <w:r>
        <w:rPr>
          <w:b/>
        </w:rPr>
        <w:t>csökkenhető</w:t>
      </w:r>
      <w:r>
        <w:rPr/>
        <w:t xml:space="preserve"> az alapkutatás, alkalmazott kutatás, kísérleti fejlesztés adóévben elszámolt közvetlen költségév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A hatályos Htv. értelmében – főszabály szerint – a külföldi telephelyen végzett tevékenységből származó helyi iparűzési adóalap-rész csak akkor mentesült a helyi iparűzési adó alól, ha a külföldi telephely fekvése szerinti önkormányzatot, az ott folyó gazdasági tevékenység után (helyi) adóbevétel illette meg. E feltétel teljesítése alól csak a </w:t>
        <w:br/>
        <w:t>Htv. szerinti közszolgáltató szervezet volt a ki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új szabályozás értelmében valamennyi vállalkozás – </w:t>
      </w:r>
      <w:r>
        <w:rPr>
          <w:b/>
        </w:rPr>
        <w:t>feltétel és korlátozás nélkül</w:t>
      </w:r>
      <w:r>
        <w:rPr/>
        <w:t xml:space="preserve"> – csökkentheti helyi iparűzési adóalapját a külföldi telephelyen elért adóalapréssz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ének a helyi iparűzési adóról szóló többször módosított 56/2007. (XII.28.) számú önkormányzati rendelete 5. §-a szabályozza a helyi iparűzési adó alap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i változásoknak megfelelően szükségessé vált a helyi iparűzési adó 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módosítás tervezete megküldésre került az érdekképviseleti szervek részére, valamint a Cigány Kisebbségi Önkormányzat részére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laegerszeg Megyei Jogú Város Cigány Kisebbségi Önkormányzata</w:t>
      </w:r>
      <w:r>
        <w:rPr/>
        <w:t xml:space="preserve"> 2009. december </w:t>
        <w:br/>
        <w:t xml:space="preserve">07-i ülésén megtárgyalta a véleményezésre megküldött előterjesztést és az alábbi határozatot hozta: </w:t>
      </w:r>
    </w:p>
    <w:p>
      <w:pPr>
        <w:pStyle w:val="Normal"/>
        <w:jc w:val="both"/>
        <w:rPr/>
      </w:pPr>
      <w:r>
        <w:rPr/>
        <w:t>„</w:t>
      </w:r>
      <w:r>
        <w:rPr/>
        <w:t>ZMJV Cigány Kisebbségi Önkormányzata 71/2009. sz. határozatával az előterjesztéssel egyetért, elfogadásra ajánlja a közgyűlésnek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helyi iparűzési adó rendelet módosítását valamennyi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ok az előterjesztéssel kapcsolatban az alábbi határozatokat hozt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ulturális és Idegenforgalmi 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36/2009. sz. határozat:</w:t>
      </w:r>
    </w:p>
    <w:p>
      <w:pPr>
        <w:pStyle w:val="Normal"/>
        <w:jc w:val="both"/>
        <w:rPr/>
      </w:pPr>
      <w:r>
        <w:rPr/>
        <w:t>A Kulturális és Idegenforgalmi Bizottság egyhangúlag – 6 igen szavazat – az előterjesztést elfogadásra javasolja a közgyűlésne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Lakás-és Egészségügyi 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96/2009. számú határozat</w:t>
      </w:r>
    </w:p>
    <w:p>
      <w:pPr>
        <w:pStyle w:val="Normal"/>
        <w:jc w:val="both"/>
        <w:rPr/>
      </w:pPr>
      <w:r>
        <w:rPr/>
        <w:t>A Szociális, Lakás- és Egészségügyi Bizottság - 7 igen szavazattal, egyhangúlag - a rendeletmódosítással egyetér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14/2009. sz. határozat:</w:t>
      </w:r>
    </w:p>
    <w:p>
      <w:pPr>
        <w:pStyle w:val="Normal"/>
        <w:jc w:val="both"/>
        <w:rPr/>
      </w:pPr>
      <w:r>
        <w:rPr/>
        <w:t>A Pénzügyi Bizottság a rendelet-módosítást 3 igen, egyhangú szavazattal további tárgyalásra alkalmasnak tar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port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31/2009. sz. határoz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Sportbizottság 6 igen szavazattal 1 tartózkodás mellett tárgyalásra javasolja a közgyűlésnek az előterjesztés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</w:t>
      </w:r>
      <w:r>
        <w:rPr/>
        <w:t xml:space="preserve"> </w:t>
      </w:r>
      <w:r>
        <w:rPr>
          <w:b/>
        </w:rPr>
        <w:t>Bizottság</w:t>
      </w:r>
      <w:r>
        <w:rPr/>
        <w:t xml:space="preserve"> 2009. december 07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78/2009. sz. határozat:</w:t>
      </w:r>
    </w:p>
    <w:p>
      <w:pPr>
        <w:pStyle w:val="Normal"/>
        <w:jc w:val="both"/>
        <w:rPr/>
      </w:pPr>
      <w:r>
        <w:rPr/>
        <w:t>Az Ügyrendi, Jogi és Vagyonnyilatkozatot Ellenőrző Bizottság egyhangúlag – jogi szempontból – tárgyalásra alkalmasnak tartja az előterjesztés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űszaki Bizottság </w:t>
      </w:r>
      <w:r>
        <w:rPr/>
        <w:t>2009. december 08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11/2009. sz. határozat:</w:t>
      </w:r>
    </w:p>
    <w:p>
      <w:pPr>
        <w:pStyle w:val="Normal"/>
        <w:jc w:val="both"/>
        <w:rPr/>
      </w:pPr>
      <w:r>
        <w:rPr/>
        <w:t>A Műszaki Bizottság az előterjesztést 9 igen szavazattal a közgyűlésnek elfogadásra javasol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Nemzetközi és Esélyegyenlőségi Bizottság </w:t>
      </w:r>
      <w:r>
        <w:rPr/>
        <w:t>2009. december 08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01/2009. sz. határozat:</w:t>
      </w:r>
    </w:p>
    <w:p>
      <w:pPr>
        <w:pStyle w:val="Normal"/>
        <w:jc w:val="both"/>
        <w:rPr/>
      </w:pPr>
      <w:r>
        <w:rPr/>
        <w:t>A Nemzetközi és Esélyegyenlőségi Bizottság a rendelet módosítását egyhangúlag - 5 igen szavazat - támoga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Gazdasági Bizottság </w:t>
      </w:r>
      <w:r>
        <w:rPr/>
        <w:t>2009. december 09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23/2009. sz. határozat:</w:t>
      </w:r>
    </w:p>
    <w:p>
      <w:pPr>
        <w:pStyle w:val="Normal"/>
        <w:rPr/>
      </w:pPr>
      <w:r>
        <w:rPr/>
        <w:t>A Gazdasági Bizottság a rendelet módosítást  8 igen szavazattal elfogadt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</w:t>
      </w:r>
      <w:r>
        <w:rPr/>
        <w:t xml:space="preserve"> </w:t>
      </w:r>
      <w:r>
        <w:rPr>
          <w:b/>
        </w:rPr>
        <w:t>és Ifjúsági Bizottság</w:t>
      </w:r>
      <w:r>
        <w:rPr/>
        <w:t xml:space="preserve"> 2009. december 09-i ülésén a rendelettervezetet megtárgyalta, és az alábbi döntést hozta: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170/2009. sz. határozat</w:t>
      </w:r>
    </w:p>
    <w:p>
      <w:pPr>
        <w:pStyle w:val="Normal"/>
        <w:jc w:val="both"/>
        <w:rPr>
          <w:b/>
          <w:b/>
        </w:rPr>
      </w:pPr>
      <w:r>
        <w:rPr/>
        <w:t>Az Oktatási és Ifjúsági Bizottság egyhangúlag – 7 igen szavazattal – támogatta a rendelet módosítását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9 </w:t>
      </w:r>
      <w:r>
        <w:rPr>
          <w:b/>
        </w:rPr>
        <w:t>érdekképviseleti szerv</w:t>
      </w:r>
      <w:r>
        <w:rPr/>
        <w:t xml:space="preserve"> részére az előterjesztés, valamint a rendeletmódosítás tervezete megküldésre került, akik közül a Zala Megyei Agrárkamara és a Zalaegerszeg és Környéke Ipartestület tett visszajelz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Zala Megyei Agrárkamara részéről a tervezett rendeletmódosításokhoz eltérő véleményünk ninc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és Környéke Ipartestület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Szíves megkeresésükre közöljük, hogy egyetértünk az alábbi rendelet módosítás tervezetével a Zalaegerszegi Megyei Jogú Város Közgyűlése a helyi iparűzési adóról szóló többször módosított 56/2007. (XII.28.) sz. rendelet módosítása, valamint az idegenforgalmi </w:t>
        <w:br/>
        <w:t>adóról szóló 54/2006 (XII.22.) sz. önkormányzati rendelettel módosított 61/2004. (XII.23.) sz Önkormányzati rendelet módosítása című előterjesztésekk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 érdekképviseleti szervek részéről visszajelzés a mai napig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 módosítá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Dr. Kovács Gábor sk.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jegyző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alaegerszeg Megyei Jogú Város Közgyűlés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</w:t>
      </w:r>
      <w:r>
        <w:rPr>
          <w:b/>
          <w:sz w:val="26"/>
          <w:szCs w:val="26"/>
        </w:rPr>
        <w:t xml:space="preserve">/2009. (………) számú önkormányzati rendelete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helyi iparűzési adóról szóló többször módosított 56/2007. (XII.28.) számú önkormányzati rendelet módosításáról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exact" w:line="3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Zalaegerszeg Megyei Jogú Város Közgyűlése a helyi adókról szóló többször módosított </w:t>
        <w:br/>
        <w:t>1990. évi C. törvény (továbbiakban Htv.) 1. § (1) bekezdésében, az 5. § c) pontjában, a 6. és 7. §-ban, valamint az adózás rendjéről szóló többször módosított 2003. évi XCII. törvény (továbbiakban: Art.) 38. § (6) bekezdésében kapott felhatalmazás alapján a helyi iparűzési adóról szóló többször módosított 56/2007. (XII.28.) számú önkormányzati rendeletét (továbbiakban: rendelet) az alábbiak szerint módosítj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5. § 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1) Állandó jelleggel végzett iparűzési tevékenység esetén az adó alapja a nettó árbevétel, csökkentve az eladott áruk beszerzési értékével, a közvetített szolgáltatások értékével, az anyagköltséggel, továbbá az alapkutatás, alkalmazott kutatás, kísérleti fejlesztés adóévben elszámolt közvetlen költségével. Mentes az adóalapnak az a része, amely a külföldön létesített telephelyen végzett tevékenységből származik.”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  <w:t>Jelen rendelet 2010. január 1. napján lép hatályba azzal, hogy rendelkezéseit a 2010. január 1. napja után keletkezett adóalap megállapítása esetén kell alkalmazni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705" w:hanging="705"/>
        <w:jc w:val="both"/>
        <w:rPr/>
      </w:pPr>
      <w:r>
        <w:rPr/>
      </w:r>
    </w:p>
    <w:p>
      <w:pPr>
        <w:pStyle w:val="Normal"/>
        <w:spacing w:lineRule="exact" w:line="300"/>
        <w:ind w:left="705" w:hanging="705"/>
        <w:jc w:val="both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Gyimesi Endr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spacing w:lineRule="exact" w:line="3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5"/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OKOLÁS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1. § -hoz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  <w:t>A helyi adókról szóló törvény módosulásának megfelelően az önkormányzati rendeletben átvezetésre került a helyi iparűzési adó alapjának meghatározása, illetve az adómentes adóalap definiálása.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 - 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lépése és alkalmazásának időpontja került meghatározásra.</w:t>
      </w:r>
    </w:p>
    <w:p>
      <w:pPr>
        <w:pStyle w:val="Normal"/>
        <w:rPr/>
      </w:pPr>
      <w:r>
        <w:rPr/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10:00Z</dcterms:created>
  <dc:creator>veva</dc:creator>
  <dc:description/>
  <cp:keywords/>
  <dc:language>en-US</dc:language>
  <cp:lastModifiedBy>Admin</cp:lastModifiedBy>
  <cp:lastPrinted>2009-12-10T11:13:00Z</cp:lastPrinted>
  <dcterms:modified xsi:type="dcterms:W3CDTF">2009-12-10T15:15:00Z</dcterms:modified>
  <cp:revision>44</cp:revision>
  <dc:subject/>
  <dc:title>Tisztelt Közgyűlés</dc:title>
</cp:coreProperties>
</file>