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</w:r>
      <w:r>
        <w:rPr>
          <w:sz w:val="24"/>
          <w:szCs w:val="24"/>
        </w:rPr>
        <w:tab/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. december 17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 Megyei Jogú Város kötelező önkormányzati közművelődési feladatairól szóló többször módosított 18/1999. (VI.18.) számú önkormányzati rendele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r. Gyimesi Endre polgármester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áth Gábor sk. közművelődé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ipos Erzsébet sk. jog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ulturális és Idegenforgalmi Bizottság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8-ban került első alkalommal megrendezésre az Egerszeg Fesztivál Zalaegerszeg felújított belvárosában, melyet a Művelődési és Sport Osztály, a Kvártélyház Szabadtéri Színház Kft. és a Hevesi Sándor Színház közösen bonyolítottak le. A város legnagyobb összművészeti rendezvénye az új helyszín megválasztásával, művészeti elemeinek formálásával, minden szempontból teljesen új arculatával országos szintű fesztivállá nőtte ki magá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olytatva a megkezdett útvonalat 2009-ben a programok minőségének további emelésével a Fesztivált teljes egészében a Kvártélyház Kft. rendezte meg, mely a látogatószám eddiginél is nagyobb arányú növekedésével járt, s elemzéseink alapján megyei, régiós de joggal mondhatjuk, hogy országos viszonylatban többszörös figyelmet, elismerést kap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 és Kulturális Minisztérium és az Önkormányzati Minisztérium támogatásával, a fesztiválok országos szövetségeinek szakmai felügyeletével létrejött hazai fesztiválok nyilvántartási rendszerében regisztrált Egerszeg Fesztivál a 2009. évi rendezvénysorozat alapján a mintegy kettőszáz fesztivál közül első körben elnyerte a „Jó minősítésű művészeti fesztivál címet”, mely a marketing szempontból hasznosítható cím használatán túl az országos szakma törekvései és tervei értelmében a jövőben jogosult lesz állami pályázatokon való részvételre. Ezen irányelv szerint állami pályázatok benyújtására kizárólag a regisztrált és a „kiváló” illetve „jó” minősítéssel rendelkező fesztiválok pályázhatnak.</w:t>
      </w:r>
    </w:p>
    <w:p>
      <w:pPr>
        <w:pStyle w:val="Normal"/>
        <w:jc w:val="both"/>
        <w:rPr/>
      </w:pPr>
      <w:r>
        <w:rPr>
          <w:sz w:val="24"/>
          <w:szCs w:val="24"/>
        </w:rPr>
        <w:t>Kisebb költségvetéssel de az Egerszeg Fesztivál méreteihez igazodva 2009. szeptember 4-6. között a belvárosba hívtuk ünnepelni a szüret jegyében a zalaegerszegieket, zalaiakat. A Belvárosi Szüret három napos rendezvényét szintén a Kvártélyház bonyolította 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z Egerszeg Fesztivál és a Belvárosi Szüret minőségében, látogatószámában, méretében olyan előremutató változás állt be, mely folyamatos, naptári éveken átívelő előkészítést, szervezést igényel, a folyamatos fejlődés érdekében elengedhetetlen azok egy kézben tartása, egy szervezethez történő csoportosítása. E feladat ellátására való alkalmasságát a Kvártélyház Szabadtéri Színház Kft. az előző valamennyi alkalom során igazo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ek alapján javaslom, hogy az Egerszeg Fesztivál és a Belvárosi Szüret című rendezvényeink szervezésére és lebonyolítására Zalaegerszeg Megyei Jogú Város kötelező önkormányzati közművelődési feladatairól szóló többször módosított 18/1999. (VI. 18.) számú önkormányzati rendelete alábbi módosítása szerint a Kvártélyház Szabadtéri Színház Kft. kapjon felhatalmaz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ulturális és Idegenforgalmi Bizottság 127/2009. sz. határozatával egyhangúlag – 6 igen szavazat – támogatja a rendeletmódosí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Ügyrendi, Jogi és Vagyonnyilatkozatot Ellenőrző Bizottság 282/2009. sz. határozatával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/>
      </w:pPr>
      <w:r>
        <w:rPr>
          <w:sz w:val="24"/>
          <w:szCs w:val="24"/>
        </w:rPr>
        <w:t>Kérem a rendelet módosításának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Zalaegerszeg, 2009. decem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. Gyimesi Endre sk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ûlése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09. (….......) számú önkormányzati rendelete</w:t>
      </w:r>
    </w:p>
    <w:p>
      <w:pPr>
        <w:pStyle w:val="Normal"/>
        <w:ind w:left="709" w:hanging="709"/>
        <w:jc w:val="center"/>
        <w:rPr/>
      </w:pPr>
      <w:r>
        <w:rPr>
          <w:b/>
          <w:sz w:val="24"/>
          <w:szCs w:val="24"/>
        </w:rPr>
        <w:t>Zalaegerszeg Megyei Jogú Város kötelező önkormányzati közművelődési feladatairól szóló többször módosított 18/1999. (VI. 18.) számú önkormányzati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rendelete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m ó d o s í t á s á r ó 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 Megyei Jogú Város Közgyűlése a helyi önkormányzatokról szóló 1990. évi LXV. tv. 16. § (1) bekezdésében, valamint a muzeális intézményekről, a nyilvános könyvtári ellátásról és a közművelődésről szóló 1997. évi CXL. törvény 77.§-ában foglalt felhatalmazás alapján Zalaegerszeg Megyei Jogú Város kötelező önkormányzati közművelődési feladatairól szóló többször módosított 18/1999. (VI. 18.) számú önkormányzat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endeletét (továbbiakban: Rendelet) az alábbiak szerint mód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Rendelet 5.§-a a következő (2) bekezdéssel egészül ki, ezzel egyidejűleg a jelenlegi (2)  bekezdés számozása (3) bekezdésre változik:</w:t>
      </w:r>
    </w:p>
    <w:p>
      <w:pPr>
        <w:pStyle w:val="TextBody"/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(2) Az Egerszeg Fesztivál és a Belvárosi Szüret elnevezésű városi rendezvények lebonyolítására kizárólagosan a Kvártélyház Szabadtéri Színház Kft. (Zalaegerszeg, Széchenyi tér 3-5.) jogosult.</w:t>
      </w:r>
      <w:r>
        <w:rPr>
          <w:sz w:val="24"/>
          <w:szCs w:val="24"/>
        </w:rPr>
        <w:t>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rendelet Zalaegerszeg Megyei Jogú Város Közlönyében történő kihirdetése napján lép hatályb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402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dr. Kovács Gábor</w:t>
        <w:tab/>
        <w:tab/>
        <w:tab/>
        <w:tab/>
        <w:t xml:space="preserve">dr. Gyimesi End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 xml:space="preserve">            jegyző</w:t>
        <w:tab/>
        <w:t xml:space="preserve">                                             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DOKO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A közművelődési feladatellátás szervezeti kereteit tartalmazó 5.§ kiegészül az Egerszeg Fesztivál és a Belvárosi Szüret elnevezésű városi rendezvények kizárólagos lebonyolítására felhatalmazást adó bekezdéssel. Eszerint a lebonyolítást a Zalaegerszeg Megyei Jogú Város 100%-os tulajdonában lévő </w:t>
      </w:r>
      <w:r>
        <w:rPr>
          <w:bCs/>
          <w:sz w:val="24"/>
          <w:szCs w:val="24"/>
        </w:rPr>
        <w:t>Kvártélyház Szabadtéri Színház Kft. (Zalaegerszeg, Széchenyi tér 3-5.)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-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lyba léptető rendelkezést tartalma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59:00Z</dcterms:created>
  <dc:creator>mara</dc:creator>
  <dc:description/>
  <cp:keywords/>
  <dc:language>en-US</dc:language>
  <cp:lastModifiedBy>Admin</cp:lastModifiedBy>
  <cp:lastPrinted>2009-12-10T10:55:00Z</cp:lastPrinted>
  <dcterms:modified xsi:type="dcterms:W3CDTF">2009-12-10T13:02:00Z</dcterms:modified>
  <cp:revision>3</cp:revision>
  <dc:subject/>
  <dc:title> </dc:title>
</cp:coreProperties>
</file>