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ph.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degenforgalmi adóról szóló 54/2006 (XII.22.) sz. önkormányzati rendelettel módosított 61/2004. (XII.23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Tóth Csilla sk. Adóosztály vezet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jc w:val="both"/>
              <w:rPr/>
            </w:pPr>
            <w:r>
              <w:rPr/>
              <w:t>Cigány Kisebbségi Önkormányz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Érdekképviseleti Szerv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degenforgalmi adóról szóló 54/2006. (XII.22.) sz. önkormányzati rendelettel módosított      61/2004. (XII.23.) sz. önkormányzati rendelet 4. §-a alapján az adó mértéke személyenként és vendégéjszakánként 347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 és 2 forintos címletű érmék bevonása következtében szükséges kerekítési szabályokról a 2008. évi III. törvény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 5,- Ft-ra vagy annak egész számú többszörösére végződő fizetendő végösszeg és a kerekítés szabályai szerinti új összeg különbségeként kerekítési különbözet kel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a különbözetnek a kezelése, nyilvántartása, egyezőség vizsgálata technikai terhet jelentett és jelenthet egyedi esetekben az adót beszedő szállásadók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gy ezen adózói kör adminisztrációjának csökkentése érdekében javaslom a 347,- Ft-os adótétel 350,- Ft-ra történő emelését, igazodva az egyedi esetekhez és a végső elszámolás során a gyakorlatban is alkalmazott adótétel megállapít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adókról szóló 1990. évi C. törvény 6. § c) pontja szerint az adónem adó-maximumát a törvényi felső mérték és a valorizáció együttesen határozza meg, mely szerint 2010. január 1. napjától személyenként 413,7 Ft/vendégéjszaka az idegenforgalmi adó maximális m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mi ágazat versenyképessége érdekében azonban e mérték alkalmazása nem javasolt, így a fenti indokok alapján csak gyakorlati, technikai jellegű módosításra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módosítás tervezete megküldésre került az érdekképviseleti szervek részére, valamint a Cigány Kisebbségi Önkormányzat rész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egerszeg Megyei Jogú Város Cigány Kisebbségi Önkormányzata</w:t>
      </w:r>
      <w:r>
        <w:rPr/>
        <w:t xml:space="preserve"> 2009. december </w:t>
        <w:br/>
        <w:t xml:space="preserve">07-i ülésén megtárgyalta a véleményezésre megküldött előterjesztést és az alábbi határozatot hozta: </w:t>
      </w:r>
    </w:p>
    <w:p>
      <w:pPr>
        <w:pStyle w:val="Normal"/>
        <w:jc w:val="both"/>
        <w:rPr/>
      </w:pPr>
      <w:r>
        <w:rPr/>
        <w:t>„</w:t>
      </w:r>
      <w:r>
        <w:rPr/>
        <w:t>ZMJV Cigány Kisebbségi Önkormányzata 72/2009. sz. határozatával az előterjesztéssel egyetért, elfogadásra ajánlja a közgyűlés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mi adó rendelet módosítását valamennyi bizottság megtárgy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37/2009. sz. határozat:</w:t>
      </w:r>
    </w:p>
    <w:p>
      <w:pPr>
        <w:pStyle w:val="Normal"/>
        <w:jc w:val="both"/>
        <w:rPr/>
      </w:pPr>
      <w:r>
        <w:rPr/>
        <w:t>A Kulturális és Idegenforgalmi Bizottság egyhangúlag – 6 igen szavazat – az előterjesztést támoga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és Egészségügy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97/2009. számú határozat</w:t>
      </w:r>
    </w:p>
    <w:p>
      <w:pPr>
        <w:pStyle w:val="Normal"/>
        <w:jc w:val="both"/>
        <w:rPr/>
      </w:pPr>
      <w:r>
        <w:rPr/>
        <w:t>A Szociális, Lakás- és Egészségügyi Bizottság - 7 igen szavazattal, egyhangúlag - a rendeletmódosítással egyetér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15/2009. sz. határozat:</w:t>
      </w:r>
    </w:p>
    <w:p>
      <w:pPr>
        <w:pStyle w:val="Normal"/>
        <w:jc w:val="both"/>
        <w:rPr/>
      </w:pPr>
      <w:r>
        <w:rPr/>
        <w:t>A Pénzügyi Bizottság a rendelet-módosítást 3 igen, egyhangú szavazattal további tárgyalásra alkalmasnak tar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32/2009. sz. határoz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Sportbizottság 6 igen szavazattal 1 tartózkodás mellett tárgyalásra javasolja a közgyűlésnek az előterjesztés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79/2009. sz. határozat:</w:t>
      </w:r>
    </w:p>
    <w:p>
      <w:pPr>
        <w:pStyle w:val="Normal"/>
        <w:jc w:val="both"/>
        <w:rPr/>
      </w:pPr>
      <w:r>
        <w:rPr/>
        <w:t>Az Ügyrendi, Jogi és Vagyonnyilatkozatot Ellenőrző Bizottság egyhangúlag – jogi szempontból – tárgyalásra alkalmasnak tartja az előterjesztést.”</w:t>
      </w:r>
    </w:p>
    <w:p>
      <w:pPr>
        <w:pStyle w:val="TextBodyIndent"/>
        <w:spacing w:lineRule="auto" w:line="240"/>
        <w:ind w:left="0" w:right="72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2009. december 08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3/2009. sz. határozat:</w:t>
      </w:r>
    </w:p>
    <w:p>
      <w:pPr>
        <w:pStyle w:val="Normal"/>
        <w:jc w:val="both"/>
        <w:rPr/>
      </w:pPr>
      <w:r>
        <w:rPr/>
        <w:t>A Műszaki Bizottság az előterjesztést 9 igen szavazattal a közgyűlésnek elfogadásra javasol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Nemzetközi és Esélyegyenlőségi Bizottság </w:t>
      </w:r>
      <w:r>
        <w:rPr/>
        <w:t>2009. december 08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02/2009. sz. határozat:</w:t>
      </w:r>
    </w:p>
    <w:p>
      <w:pPr>
        <w:pStyle w:val="Normal"/>
        <w:jc w:val="both"/>
        <w:rPr/>
      </w:pPr>
      <w:r>
        <w:rPr/>
        <w:t>A Nemzetközi és Esélyegyenlőségi Bizottság a rendelet módosítását egyhangúlag - 5 igen szavazat - támoga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Gazdasági Bizottság </w:t>
      </w:r>
      <w:r>
        <w:rPr/>
        <w:t>2009. december 09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24/2009. sz. határozat:</w:t>
      </w:r>
    </w:p>
    <w:p>
      <w:pPr>
        <w:pStyle w:val="Normal"/>
        <w:rPr/>
      </w:pPr>
      <w:r>
        <w:rPr/>
        <w:t>A Gazdasági Bizottság a rendelet módosítást 8 igen szavazattal elfogadt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</w:t>
      </w:r>
      <w:r>
        <w:rPr/>
        <w:t xml:space="preserve"> </w:t>
      </w:r>
      <w:r>
        <w:rPr>
          <w:b/>
        </w:rPr>
        <w:t>és Ifjúsági Bizottság</w:t>
      </w:r>
      <w:r>
        <w:rPr/>
        <w:t xml:space="preserve"> 2009. december 09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171/2009. sz. határozat</w:t>
      </w:r>
    </w:p>
    <w:p>
      <w:pPr>
        <w:pStyle w:val="Normal"/>
        <w:jc w:val="both"/>
        <w:rPr>
          <w:b/>
          <w:b/>
        </w:rPr>
      </w:pPr>
      <w:r>
        <w:rPr/>
        <w:t>Az Oktatási és Ifjúsági Bizottság egyhangúlag – 7 igen szavazattal – támogatta a rendelet módosításá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19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kik közül a Zala Megyei Agrárkamara és a Zalaegerszeg és Környéke Ipartestület tett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Zala Megyei Agrárkamara részéről a tervezett rendeletmódosításokhoz eltérő véleményünk ninc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és Környéke Ipartestület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Szíves megkeresésükre közöljük, hogy egyetértünk az alábbi rendelet módosítás tervezetével a Zalaegerszegi Megyei Jogú Város Közgyűlése a helyi iparűzési adóról szóló többször módosított 56/2007. (XII.28.) sz. rendelet módosítása, valamint az idegenforgalmi </w:t>
        <w:br/>
        <w:t>adóról szóló 54/2006 (XII.22.) sz. önkormányzati rendelettel módosított 61/2004. (XII.23.) sz Önkormányzati rendelet módosítása című előterjesztésekk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 érdekképviseleti szervek részéről visszajelzés a mai napig nem 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/>
      </w:pPr>
      <w:r>
        <w:rPr>
          <w:b/>
          <w:i/>
        </w:rPr>
        <w:t>jegyző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../2009. (…….) sz. önkormányzati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idegenforgalmi adóról szóló 54/2006. (XII.22.) sz. önkormányzati rendelettel módosított 61/2004. (XII.23.) sz. önkormányzati rendelet módosításáró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/>
      </w:pPr>
      <w:r>
        <w:rPr/>
        <w:t>Zalaegerszeg Megyei Jogú Város Közgyűlése a helyi adókról szóló többször módosított</w:t>
        <w:br/>
        <w:t>1990. évi C. törvény (továbbiakban Htv.) 1. § (1) bekezdésében, a 6. §-ban kapott felhatalmazás alapján az idegenforgalmi adóról szóló 54/2006. (XII.22.) sz. önkormányzati rendelettel módosított 61/2004. (XII.23.) sz. önkormányzati rendeletét (továbbiakban: rendelet) az alábbiak szerint módosítja: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A rendelet 4. §-a helyébe a következő rendelkezés lép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„</w:t>
      </w:r>
      <w:r>
        <w:rPr>
          <w:b/>
        </w:rPr>
        <w:t>4. §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Az adó mértéke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Az adó mértéke a rendelet 3. §-a alapján személyenként és vendégéjszakánként 350,- Ft.”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Jelen rendelet 2010. január 1. napján lép hatályba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705" w:hanging="705"/>
        <w:jc w:val="both"/>
        <w:rPr/>
      </w:pPr>
      <w:r>
        <w:rPr/>
      </w:r>
    </w:p>
    <w:p>
      <w:pPr>
        <w:pStyle w:val="Normal"/>
        <w:spacing w:lineRule="exact" w:line="300"/>
        <w:ind w:left="705" w:hanging="705"/>
        <w:jc w:val="both"/>
        <w:rPr/>
      </w:pPr>
      <w:r>
        <w:rPr/>
      </w:r>
    </w:p>
    <w:p>
      <w:pPr>
        <w:pStyle w:val="Normal"/>
        <w:spacing w:lineRule="exact" w:line="300"/>
        <w:ind w:left="705" w:hanging="705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 N D O K O L Á S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347,- Ft/személyenkénti/vendégéjszakánkénti adómérték 350,- Ft-ra történő - kerekítés miatti - változását tartalmaz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rPr/>
      </w:pPr>
      <w:r>
        <w:rPr/>
        <w:t>A rendelet hatályba lépésének ideje került meghatároz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veva</dc:creator>
  <dc:description/>
  <cp:keywords/>
  <dc:language>en-US</dc:language>
  <cp:lastModifiedBy>Admin</cp:lastModifiedBy>
  <cp:lastPrinted>2009-12-10T13:35:00Z</cp:lastPrinted>
  <dcterms:modified xsi:type="dcterms:W3CDTF">2009-12-10T15:14:00Z</dcterms:modified>
  <cp:revision>40</cp:revision>
  <dc:subject/>
  <dc:title>Tisztelt Közgyűlés</dc:title>
</cp:coreProperties>
</file>