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december 1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ályázat benyújtása a „Zöld Beruházási Rendszer” Klímabarát Otthon Panel Alprogram felhívására. Pályázati projekt: A Pázmány P. u. önkormányzati bérház energiahatékonyságának jav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uer Barbara sk.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Nemzetközi és Esélyegyenlőségi Bizottság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ociális, Lakás- és Egészség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LÉSZ Kf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rnyezetvédelmi és Vízügyi Minisztérium, a Zöld Beruházási Rendszer, Klímabarát Otthon Panel Alprogram keretében meghirdette „Az iparosított technológiával épült lakóépületek széndioxid-kibocsátás csökkentését és energia-megtakarítást eredményező korszerűsítésének, felújításának támogatása” című pályáz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célja: Társasházak, lakószövetkezetek saját tulajdonú épületeik, valamint a helyi önkormányzatok saját tulajdonú bérházaik széndioxid-kibocsátás csökkentést és energia-megtakarítást eredményező felújítása.</w:t>
      </w:r>
    </w:p>
    <w:p>
      <w:pPr>
        <w:pStyle w:val="Normal"/>
        <w:jc w:val="both"/>
        <w:rPr/>
      </w:pPr>
      <w:r>
        <w:rPr/>
        <w:t xml:space="preserve">Az önkormányzat tulajdonában lévő és a pályázati kiírásnak megfelelő épületek műszaki állapotának és a lehetséges energiakorszerűsítési lehetőségeknek figyelembe vételével a LÉSZ Kft. a Pázmány Péter u. önkormányzati bérház energiakorszerűsítését javasolja. </w:t>
      </w:r>
    </w:p>
    <w:p>
      <w:pPr>
        <w:pStyle w:val="Normal"/>
        <w:jc w:val="both"/>
        <w:rPr/>
      </w:pPr>
      <w:r>
        <w:rPr/>
        <w:t>A tervezett beruházás műszaki tartalma a következő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pület valamennyi nyílászárójának kicserél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mlokzat hőszigetel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űtéskorszerűs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4"/>
        </w:rPr>
      </w:pPr>
      <w:r>
        <w:rPr/>
        <w:t xml:space="preserve">Tájékoztatom a Tisztelt Közgyűlést, hogy a véglegesített kivitelezési és energetikai számítások eredményeként a beruházás saját erő igénye kedvezően változott, a tervezett </w:t>
      </w:r>
      <w:r>
        <w:rPr>
          <w:szCs w:val="24"/>
        </w:rPr>
        <w:t xml:space="preserve">35 000 000 Ft helyett az Önkormányzatnak </w:t>
      </w:r>
      <w:r>
        <w:rPr>
          <w:rFonts w:cs="Arial" w:ascii="Arial" w:hAnsi="Arial"/>
          <w:bCs/>
          <w:sz w:val="22"/>
        </w:rPr>
        <w:t xml:space="preserve">28 197 407 </w:t>
      </w:r>
      <w:r>
        <w:rPr>
          <w:bCs/>
          <w:szCs w:val="24"/>
        </w:rPr>
        <w:t xml:space="preserve">Ft önerőt kell biztosítania. Ez magában foglalja a támogatás szempontjából elismerhető bekerülési költséget és a nem elszámolható költségeket (tervezés, műszaki ellenőr, közbeszerzés) is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A beruházás bruttó összköltsége </w:t>
      </w:r>
      <w:r>
        <w:rPr>
          <w:rFonts w:cs="Arial" w:ascii="Arial" w:hAnsi="Arial"/>
          <w:bCs/>
          <w:sz w:val="22"/>
        </w:rPr>
        <w:t>56 990 586</w:t>
      </w:r>
      <w:r>
        <w:rPr>
          <w:rFonts w:cs="Arial" w:ascii="Arial" w:hAnsi="Arial"/>
          <w:b/>
          <w:bCs/>
          <w:sz w:val="22"/>
        </w:rPr>
        <w:t xml:space="preserve"> </w:t>
      </w:r>
      <w:r>
        <w:rPr/>
        <w:t xml:space="preserve">Ft. </w:t>
      </w:r>
    </w:p>
    <w:p>
      <w:pPr>
        <w:pStyle w:val="Normal"/>
        <w:jc w:val="both"/>
        <w:rPr/>
      </w:pPr>
      <w:r>
        <w:rPr/>
        <w:t xml:space="preserve">Az igénybe vehető állami támogatás mértéke, a pályázat szempontjából elismerhető bekerülési költség egyharmada, de lakásonként legfeljebb 500.000 Ft. </w:t>
      </w:r>
    </w:p>
    <w:p>
      <w:pPr>
        <w:pStyle w:val="Normal"/>
        <w:jc w:val="both"/>
        <w:rPr/>
      </w:pPr>
      <w:r>
        <w:rPr/>
        <w:t xml:space="preserve">Amennyiben az épület a felújítás eredményeként teljesít egy előirányzott energetikai célkategóriát, akkor jogosult a KlímaBÓNUSZ támogatásra is. A támogatás mértéke az elért kategóriáktól függ, mértéke a beruházási költség kb. 10-27%-a. Az elnyerhető támogatás mértéke nagyobb, ha magasabb kategóriába kerül az épület. </w:t>
      </w:r>
    </w:p>
    <w:p>
      <w:pPr>
        <w:pStyle w:val="Normal"/>
        <w:jc w:val="both"/>
        <w:rPr/>
      </w:pPr>
      <w:r>
        <w:rPr/>
        <w:t xml:space="preserve">Mindezek ismeretében, az önkormányzat által biztosítani szükséges saját erő mértéke </w:t>
      </w:r>
      <w:r>
        <w:rPr>
          <w:rFonts w:cs="Arial" w:ascii="Arial" w:hAnsi="Arial"/>
          <w:bCs/>
          <w:sz w:val="22"/>
        </w:rPr>
        <w:t xml:space="preserve">28 197 407 </w:t>
      </w:r>
      <w:r>
        <w:rPr/>
        <w:t>Ft</w:t>
      </w:r>
      <w:r>
        <w:rPr>
          <w:b/>
        </w:rPr>
        <w:t xml:space="preserve">. </w:t>
      </w:r>
      <w:r>
        <w:rPr/>
        <w:t>Ezen pályázati célt és annak forrását a Közgyűlés 243/2009 számú határozatában a lakásalap terhére már neves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ban igényeltnél alacsonyabb összegű támogatásról nem hozható döntés. A döntés vagy minden pénzügyi paraméterével együtt támogatja a pályázatot, vagy elveti azt. </w:t>
      </w:r>
    </w:p>
    <w:p>
      <w:pPr>
        <w:pStyle w:val="Normal"/>
        <w:jc w:val="both"/>
        <w:rPr/>
      </w:pPr>
      <w:r>
        <w:rPr/>
        <w:t>Beadási határidő: 2009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, támogassa a pályázat benyúj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309/2009. sz. határozatában 6 igen szavazattal, 1 tartózkodással – jogi szempontból – tárgyalásra alkalmasnak tartja az előterjesztést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Lakás- és Egészségügyi Bizottság</w:t>
      </w:r>
      <w:r>
        <w:rPr/>
        <w:t xml:space="preserve"> 211/2009. sz. határozatában - 7 igen szavazattal, egyhangúlag - az előterjesztést közgyűlési tárgyalásra alkalmasnak tarja.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</w:rPr>
        <w:t>Nemzetközi és Esélyegyenlőségi Bizottság</w:t>
      </w:r>
      <w:r>
        <w:rPr/>
        <w:t xml:space="preserve"> 92/2009. sz. határozatában egyhangúlag - 5 igen szavazat - egyetért a Pázmány Péter u-i önkormányzati bérház energiahatékonyságának javítását célzó pályázat benyújtásával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130/2009. számú határozatában 3 igen, egyhangú szavazattal úgy döntött, továbbra is javasolja a pályázati prioritások felállítását. A bizottság a prioritási sorrend hiányában, az előkészítési költségek, a teljes megvalósítás és működtetés költségei, valamint a visszafizetési források ismerete nélkül a pályázatok kérdésében nem tud felelősen állást foglalni.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terjesztő a javaslattal egyetért, ugyanakkor jelezni kívánja, hogy a pályázatok benyújtásával kapcsolatos elsődleges prioritási sorrendet a költségvetésben meghatározott és nevesített fejlesztések jelentik. Amennyiben a pályázati kiírás és a költségvetés nincs összhangban egymással a hivatal vezetői döntenek a pályázatok előkészítéséről. A heti tájékoztató alapján előzetesen születik döntés a pályázatok előkészítéséről, amely jellemzően projektfejlesztést jelent. Az esetek jelentős részében projektfejlesztés során derül ki a pályázati projekt forrásigénye is, amely alapján érdemi döntést lehet hozni arról, hogy az önkormányzat egyáltalán pályázzon-e. A pályázaton való indulásról – különösen akkor, ha az adott döntésnek költségvetési hatása is van – a Közgyűlés hivatott dönteni. A Közgyűlés a döntésével alakítja ki a Bizottság által jelzett prioritási sorrendet.</w:t>
      </w:r>
    </w:p>
    <w:p>
      <w:pPr>
        <w:pStyle w:val="Normal"/>
        <w:tabs>
          <w:tab w:val="clear" w:pos="708"/>
          <w:tab w:val="left" w:pos="7410" w:leader="none"/>
        </w:tabs>
        <w:jc w:val="both"/>
        <w:rPr>
          <w:b/>
          <w:b/>
        </w:rPr>
      </w:pPr>
      <w:r>
        <w:rPr>
          <w:b/>
          <w:szCs w:val="24"/>
        </w:rPr>
        <w:tab/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szCs w:val="24"/>
        </w:rPr>
        <w:t xml:space="preserve">A </w:t>
      </w:r>
      <w:r>
        <w:rPr>
          <w:b/>
          <w:szCs w:val="24"/>
        </w:rPr>
        <w:t>Műszaki Bizottság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224/2009. sz. határozatában </w:t>
      </w:r>
      <w:r>
        <w:rPr>
          <w:szCs w:val="24"/>
        </w:rPr>
        <w:t>5 igen szavazattal, 3 tartózkodás mellett támogatja a pályázat benyújtását, azzal, hogy - a számos pályázati lehetőség és az egyre növekvő önrész igény miatt - a közgyűlésnek minden hasonló előterjesztésnél be kell mutatni a már benyújtott pályázatokban vállalt önkormányzati önrészek összesítését és annak növekedését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i/>
          <w:i/>
        </w:rPr>
      </w:pPr>
      <w:r>
        <w:rPr>
          <w:i/>
        </w:rPr>
        <w:t xml:space="preserve">Az előterjesztő a javaslattal egyetért és a jövőben gondoskodik az egyébként naprakész nyilvántartás mellékletként való csatolásáról.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Gazdasági Bizottság</w:t>
      </w:r>
      <w:r>
        <w:rPr>
          <w:sz w:val="24"/>
          <w:szCs w:val="24"/>
        </w:rPr>
        <w:t xml:space="preserve"> az előterjesztést 1 nem, 8 tartózkodással nem támogatta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708" w:right="-49" w:hanging="0"/>
        <w:jc w:val="both"/>
        <w:rPr/>
      </w:pPr>
      <w:r>
        <w:rPr/>
        <w:t>1</w:t>
      </w:r>
      <w:r>
        <w:rPr>
          <w:b/>
        </w:rPr>
        <w:t>.</w:t>
      </w:r>
      <w:r>
        <w:rPr/>
        <w:t xml:space="preserve"> Zalaegerszeg Megyei Jogú Város Közgyűlése hozzájárul, hogy a Környezetvédelmi és Vízügyi Minisztérium által meghirdetett „Az iparosított technológiával épület lakóépületek széndioxid-kibocsátás csökkentését, és energia-megtakarítást eredményező korszerűsítésének, felújításának támogatása” című felhívásra az Önkormányzat pályázatot nyújtson be. </w:t>
      </w:r>
    </w:p>
    <w:p>
      <w:pPr>
        <w:pStyle w:val="TextBodyIndent"/>
        <w:spacing w:before="0" w:after="0"/>
        <w:ind w:left="708" w:right="851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before="0" w:after="0"/>
        <w:ind w:left="708" w:right="851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 pályázat célja:</w:t>
      </w:r>
      <w:r>
        <w:rPr>
          <w:bCs/>
          <w:szCs w:val="24"/>
        </w:rPr>
        <w:t xml:space="preserve"> </w:t>
      </w:r>
      <w:r>
        <w:rPr/>
        <w:t>Pázmány P. utca 17. szám alatti, 2364/1 hrsz-ú önkormányzati bérház energiahatékonyságának javítása</w:t>
      </w:r>
    </w:p>
    <w:p>
      <w:pPr>
        <w:pStyle w:val="TextBodyIndent"/>
        <w:ind w:left="2978" w:right="851" w:firstLine="567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TextBodyIndent"/>
        <w:ind w:left="1898" w:right="851" w:hanging="189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fejlesztés forrásösszetétele:</w:t>
      </w:r>
    </w:p>
    <w:p>
      <w:pPr>
        <w:pStyle w:val="TextBodyIndent"/>
        <w:ind w:left="3540" w:right="851" w:firstLine="567"/>
        <w:jc w:val="center"/>
        <w:rPr/>
      </w:pPr>
      <w:r>
        <w:rPr/>
        <w:t>adatok Ft-ban</w:t>
      </w:r>
    </w:p>
    <w:tbl>
      <w:tblPr>
        <w:tblW w:w="5940" w:type="dxa"/>
        <w:jc w:val="left"/>
        <w:tblInd w:w="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10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 197 407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</w:rPr>
              <w:t>Igényelt állami támoga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 793 179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</w:rPr>
              <w:t>A támogatás szempontjából elismerhető bekerülési költ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3 990 586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ljes felújítási költ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56 990 586 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-49" w:hanging="0"/>
        <w:jc w:val="both"/>
        <w:rPr>
          <w:bCs/>
          <w:szCs w:val="24"/>
        </w:rPr>
      </w:pPr>
      <w:r>
        <w:rPr>
          <w:bCs/>
          <w:szCs w:val="24"/>
        </w:rPr>
        <w:t>A Közgyűlés felkéri a polgármestert, hogy gondoskodjon a pályázati dokumentáció benyújtásáról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-4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bCs/>
          <w:szCs w:val="24"/>
        </w:rPr>
        <w:tab/>
        <w:t>2009. december 31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0" w:right="851" w:hanging="0"/>
        <w:jc w:val="both"/>
        <w:rPr>
          <w:bCs/>
          <w:szCs w:val="24"/>
        </w:rPr>
      </w:pPr>
      <w:r>
        <w:rPr>
          <w:b/>
          <w:bCs/>
          <w:szCs w:val="24"/>
          <w:u w:val="single"/>
        </w:rPr>
        <w:t>Felelős:</w:t>
      </w:r>
      <w:r>
        <w:rPr>
          <w:bCs/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2. Zalaegerszeg Megyei Jogú Város Közgyűlése a szükséges önerőt, bruttó </w:t>
      </w:r>
      <w:r>
        <w:rPr>
          <w:rFonts w:cs="Arial" w:ascii="Arial" w:hAnsi="Arial"/>
          <w:bCs/>
          <w:sz w:val="22"/>
        </w:rPr>
        <w:t>28 197 407</w:t>
      </w:r>
      <w:r>
        <w:rPr/>
        <w:t>,- Ft-ot, a 2010. évi költségvetésben a lakásalap terhére biztosítj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TextBodyIndent"/>
        <w:ind w:left="283" w:right="851" w:hanging="0"/>
        <w:jc w:val="both"/>
        <w:rPr>
          <w:bCs/>
          <w:szCs w:val="24"/>
        </w:rPr>
      </w:pPr>
      <w:r>
        <w:rPr>
          <w:b/>
          <w:bCs/>
          <w:szCs w:val="24"/>
          <w:u w:val="single"/>
        </w:rPr>
        <w:t>Határidő:</w:t>
      </w:r>
      <w:r>
        <w:rPr>
          <w:bCs/>
          <w:szCs w:val="24"/>
        </w:rPr>
        <w:tab/>
        <w:t>2010. évi költségvetés elfogadása</w:t>
      </w:r>
    </w:p>
    <w:p>
      <w:pPr>
        <w:pStyle w:val="TextBodyIndent"/>
        <w:ind w:left="283" w:right="851" w:hanging="0"/>
        <w:jc w:val="both"/>
        <w:rPr/>
      </w:pPr>
      <w:r>
        <w:rPr>
          <w:b/>
          <w:bCs/>
          <w:szCs w:val="24"/>
          <w:u w:val="single"/>
        </w:rPr>
        <w:t>Felelős:</w:t>
      </w:r>
      <w:r>
        <w:rPr>
          <w:szCs w:val="24"/>
        </w:rPr>
        <w:tab/>
        <w:t>Dr. Gyimesi Endre polgármester</w:t>
      </w:r>
    </w:p>
    <w:p>
      <w:pPr>
        <w:pStyle w:val="TextBodyIndent"/>
        <w:ind w:left="283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laegerszeg, 2009. dec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  <w:tab/>
        <w:t xml:space="preserve">       polgármester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PSMT" w:hAnsi="TimesNewRomanPSMT" w:cs="TimesNewRomanPS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NewRomanPSMT;Times New Roman" w:hAnsi="TimesNewRomanPSMT;Times New Roman" w:cs="TimesNewRomanPS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sz w:val="28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/>
  </w:style>
  <w:style w:type="paragraph" w:styleId="Char4CharCharCharCharCharChar">
    <w:name w:val=" Char4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27:00Z</dcterms:created>
  <dc:creator>Pestiné Kenéz Éva</dc:creator>
  <dc:description/>
  <cp:keywords/>
  <dc:language>en-US</dc:language>
  <cp:lastModifiedBy>Admin</cp:lastModifiedBy>
  <cp:lastPrinted>2009-12-10T15:53:00Z</cp:lastPrinted>
  <dcterms:modified xsi:type="dcterms:W3CDTF">2009-12-11T08:43:00Z</dcterms:modified>
  <cp:revision>54</cp:revision>
  <dc:subject/>
  <dc:title>    ZALAEGERSZEG MEGYEI JOGÚ VÁROS ALPOLGÁRMESTERÉTŐL</dc:title>
</cp:coreProperties>
</file>