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Adatok</w:t>
      </w:r>
    </w:p>
    <w:tbl>
      <w:tblPr>
        <w:tblW w:w="13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6842"/>
      </w:tblGrid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észítet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ME Kuti József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laegerszeg és térsége szennyvízelvezetési- és kezelési projekt</w:t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lenőriz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ó Csaba Társulási Tanács Elnöke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jektszám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4 HU 16 C PE 002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dőszak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09. január, február, március</w:t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rehalad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fizikai előrehaladása az előző jelentés óta (beszerzések, kivitelezés (indikátorok részletezése)):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eastAsia="en-US"/>
        </w:rPr>
      </w:pPr>
      <w:r>
        <w:rPr>
          <w:rFonts w:cs="Arial" w:ascii="Arial" w:hAnsi="Arial"/>
          <w:bCs/>
          <w:kern w:val="2"/>
          <w:sz w:val="16"/>
          <w:szCs w:val="16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4680" w:leader="none"/>
        </w:tabs>
        <w:ind w:left="1620" w:hanging="36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ZALAEGERSZEG BELVÁROS:</w:t>
      </w: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Belváros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, Zrínyi u. (S-1) szennyvízcsatornázásának és Zalaegerszeg, Kaszaházi u. (S-3) szennyvíz-rekonstrukciós munkáinak tervezése, illetve engedélyek beszerzése folyamatban van. A szennyvízelvezetés szolgalmi jogának bejegyzése sok akadályba ütközik mindkét munkarész esetében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, Zalabesenyő (S-4) szennyvízcsatornázásának, Zalaegerszeg, Köztársaság - Göcseji út (S-5), és az Egry József utca (S-12) szennyvízcsatornázásának kivitelezése folyamatban va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Zalaegerszeg, Hock J. úti (S-8) szennyvízcsatorna tehermentesítésének, és vele együtt haladó ivóvíz vezeték átkötések építése (S-17/2) munkarészek végleges úthelyreállítása rövidesen befejeződik, burkolatjel festés és egyéb úttartozék kiépítését követően a munkarészek alkalmassá válnak a műszaki átadás-átvételi eljárás lefolytatásár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knafedlapok cseréje a folyó csatornaépítéssel együttesen halad (S-16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Csapadékvíz rákötések kiváltása a rekonstrukción belül folyamatos (S-18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temelők kivitelezése folyamatos (S-19)</w:t>
      </w:r>
    </w:p>
    <w:p>
      <w:pPr>
        <w:pStyle w:val="Normal"/>
        <w:widowControl/>
        <w:autoSpaceDE w:val="true"/>
        <w:ind w:left="19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SZENNYVÍZTISZTÍTÓ TELEP: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left="1622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Zrt. – Hídépítő Zrt.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 szennyvíztisztító telepen továbbra is csak az egyik technológiai vonalon (II. sz. biológiai műtárgy) folyik a próbaüzem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I. sz. biológiai műtárgy: javítása a hideg idő miatt nem történt meg. A műtárgynál a felesleges kábelek kábelcsatornák eltávolítása megtörtén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kivitelezés során előforduló minőségi hiányok pótlása, javítása a teljes telep vonatkozásában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ippantott szennyvízfogadó üzemével kapcsolatban az irányítástechnika felülvizsgálatra kerül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irányítástechnikai rendszer beállítási munkái minden műtárgy vonatkozásában folyamatosan történne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unkavédelmi hiányosságok megszüntetése folyamatban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szennyvíztisztító telep próbaüzeme az Üzemeltető közreműködésével zajlik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ind w:left="198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4500" w:hanging="32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CSATORNAÉPÍTÉS (PIROS KÖNYVES TENDER</w:t>
      </w:r>
      <w:r>
        <w:rPr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):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K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Nemeshetés községben a HET 1-2-0, a HET 1-2-1 és a HET 3-0-0 szakaszon a gravitációs csatorna kivitelezésének munkái készülte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emeshetés községben a HET NY-3 szakasz nyomóvezeték kivitelezésének munkái készülte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isbucsa községben a KBU 5-0-0 szakaszon a gravitációs csatorna kivitelezésének munkái készülte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laegerszeg - Nekeresd városrészben a NEK 2-0-0 szakaszon a gravitációs csatorna kivitelezésének munkái készülte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alaegerszeg-Csács városrészben HBA telepítése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3. rész műszaki átadás-átvételi eljárás a  Nemesapáti (NAP-NY-2, NAP-NY-2.1, NAP-NY-2.2, NAP-2-0-0, NAP-2-1-0, NAP-2-1-1, NAP-2-2-0, NAP-2-2-1, NAP-2-3-0, NAP-2-3-1, NAP-2-3-2),  Nemeshetés (HET-1-0-0, HET-1-1-0, HET-1-1-1, HET-1-2-0, HET-1-2-1, HET-1-2-1-1, HET-1-3-0, HET-1-3-1,  HET-1-3-2, HET-1-3-3, HET-1-3-4, HET-1-3-5, HET-1-4-0, HET-1-4-1, HET1-4-1-1, HET-1-4-2, HET-1-5-0, HET-1-5-1, HET-1-5-3, HET-1-5-2, HET-1-5-3-1,  HET-2-0-0, HET-1-6-0, HET-NY-2),  Kisbucsa: (KBU-1-1-0, KBU-1-2-0, KBU-2-0-0, KBU-2-1-0, KBU-2-1-2, KBU-2-1-3, KBU-2-2-0, KBU-4-0-0, KBU-5-0-0, KBU-NY-2, KBU-NY-4),  Zalaegerszeg-Nekeresd (NEK-1-0-0, NEK-1-1-0, NEK-2-0-0, NEK-NY-2) elkészült vezeték szakaszai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ind w:left="19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D-i gyűjtő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216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Vegyépszer - Sade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Kombinált csatornamosó gép átadása, a GAL Ny-2 nyomóvezeték épí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HBA-k építése pótmunkaként Jánkahegyen és Gálafejen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z esetleges nyomvonal hibák javítás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Szennyvízátemelők vegyszeradagolásának, nyomócsövek lefúvatásának, és biofiltereinek üzempróbája, valamint komplex próba elvégzése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ÉNY-i gyűjtő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left="1622" w:hanging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b/>
        </w:rPr>
        <w:tab/>
      </w:r>
      <w:r>
        <w:rPr>
          <w:rFonts w:cs="Arial" w:ascii="Arial" w:hAnsi="Arial"/>
          <w:b/>
          <w:bCs/>
          <w:i/>
          <w:sz w:val="20"/>
          <w:szCs w:val="20"/>
          <w:shd w:fill="D8D8D8" w:val="clear"/>
        </w:rPr>
        <w:t>Zalai Csatornaépítő Konzorciu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ótbekötések készít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ót HBA-k elhelyezése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yomvonalas helyreállítás karbantartás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Szagtalanítók műszaki felülvizsgálata, forgatási és üzempróbák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yomvonalas helyreállítás karbantartása, pótbekötések és HBA-t telepítése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2009. február 26-án szagtalanítók tekintetében próbaüzem megkezdése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14. sz. előzetes bejelentés (4 db Gógánhegyen HBA kiépítése közös Ø63 nyomóvezetékre) és a 15. sz. előzetes bejelentés (1 db gálafeji HBA telepítése 150 fm Ø50-es nyomóvezetékkel) leadásra került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2009.február 17-én. a IX. rész átadás keretén belül megtörtént 140 db HBA telepítés műszaki átadás-átvétele és üzembe helyezése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 X. sz. Vállalkozói követelés elfogadó levele nincs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 rendszeres heti koordináció megtartása folyamatban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hez kapcsolódó speciális feltételek teljesítésének helyzet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ában foglalt speciális feltételek teljesülte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pacitásszámítás átdolgoz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IU átalakítás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Emphasis"/>
          <w:rFonts w:ascii="Arial" w:hAnsi="Arial" w:cs="Arial"/>
          <w:b/>
          <w:b/>
          <w:iCs w:val="false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egységes tarifarendszer kialakítása a projekt lezárásáig</w:t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i terv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4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974"/>
        <w:gridCol w:w="1371"/>
        <w:gridCol w:w="1427"/>
        <w:gridCol w:w="865"/>
        <w:gridCol w:w="1010"/>
        <w:gridCol w:w="1395"/>
        <w:gridCol w:w="1511"/>
        <w:gridCol w:w="2398"/>
      </w:tblGrid>
      <w:tr>
        <w:trPr>
          <w:tblHeader w:val="true"/>
          <w:trHeight w:val="23" w:hRule="atLeast"/>
          <w:cantSplit w:val="true"/>
        </w:trPr>
        <w:tc>
          <w:tcPr>
            <w:tcW w:w="42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címe (szám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ípusa és leírása)</w:t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Ajánlatkérés kihirdetésének dátuma</w:t>
            </w:r>
          </w:p>
        </w:tc>
        <w:tc>
          <w:tcPr>
            <w:tcW w:w="14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beszerzés tervezett típusa</w:t>
            </w:r>
          </w:p>
        </w:tc>
        <w:tc>
          <w:tcPr>
            <w:tcW w:w="1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Meghirdetés dátuma</w:t>
            </w:r>
          </w:p>
        </w:tc>
        <w:tc>
          <w:tcPr>
            <w:tcW w:w="13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Beszerzés összege /Beszerzés tervezett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€</w:t>
            </w:r>
          </w:p>
        </w:tc>
        <w:tc>
          <w:tcPr>
            <w:tcW w:w="15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Társfinanszírozás típ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</w:rPr>
              <w:t>Közös/</w:t>
              <w:br/>
              <w:t>párhuzamos</w:t>
            </w:r>
          </w:p>
        </w:tc>
        <w:tc>
          <w:tcPr>
            <w:tcW w:w="23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Szerződés aláírásának dátuma és a nyertes vállalkozás neve /</w:t>
              <w:br/>
              <w:t>Kifizetés állapota</w:t>
            </w:r>
          </w:p>
        </w:tc>
      </w:tr>
      <w:tr>
        <w:trPr>
          <w:trHeight w:val="23" w:hRule="atLeast"/>
          <w:cantSplit w:val="true"/>
        </w:trPr>
        <w:tc>
          <w:tcPr>
            <w:tcW w:w="42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Központi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Nyilvános</w:t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4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Becsült dátum</w:t>
            </w:r>
          </w:p>
        </w:tc>
        <w:tc>
          <w:tcPr>
            <w:tcW w:w="1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Dátum, KB közlöny és Internet.</w:t>
            </w:r>
          </w:p>
        </w:tc>
        <w:tc>
          <w:tcPr>
            <w:tcW w:w="13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állalkozási szerződés a Zalaegerszeg és térsége szennyvízelvezetési és- kezelési projekttel kapcsolatos, a Zalaegerszegi szennyvíz agglomeráció munkáihoz kapcsolódó műszaki tervezési feladatok elvégzésére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08.05.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2.000.-€ +ÁFA</w:t>
            </w:r>
          </w:p>
        </w:tc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5.11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UTB Envirotec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18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teljesítés: 2006.10.04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KI06-00043. sz.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részszámla átutalása (2006. december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térsége szennyvízelvezetési és –kezelési projekt – mérnök és műszaki ellenőri, valamint PR-tevékenységben való közreműködés az EU irányelvek alapjá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5.11.3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zolgáltat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0.000.-€ +ÁF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1.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OVIBER K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04 sz.szla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1 sz.szla. önrész: 2006.10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6-06/00016 sz.szla. önrész: 2006.11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1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05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5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9/00010 sz.szla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firstLine="38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ész: 2007.09.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7-06/00015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02 sz.szla. önrész: 2008.02.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11sz. szla. önrész: 2008.05.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29 sz. szla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0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-06/00034 sz. szla. önr.+ÁFA: 2008.12.04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belváros csatornázásának és szennyvízelvezetésének fejlesztés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006.02.2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Cs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92.800.-€ +ÁF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6.05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Belvárosi Csatornaépítő Konzorci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97412 sz. számla önrész: 2006.09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37 sz. számla önrész: 2006.10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100066 sz. számla önrész: 2006.11.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ámla önrész: 2006.04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004 sz.szla. önrész: 2007.01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2146 sz. szla. önrész: 2007.04.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E1077831 sz.szla. önrész: 2007.05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07 sz.szla. önrész: 2007.07.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A7LA57942 sz.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-7LA207217 sz.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64 sz.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07284 sz.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678 sz. szla. önrész: 2008.04.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06 sz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84728 sz.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290491 sz.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A7L-A306214 sz. sz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önr.+ÁFA: 2008.10.31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800.76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K-i gyűjtő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01-2006/10-ÉK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5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7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1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3 szla. önrész: 2007.12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5 szla. önrész: 2007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19 sz. szla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2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4 szla. önrész: 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5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0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5 szla. önr.+ÁFA: 2008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46 szla. önr.+ÁFA: 2008.12.04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.606.600.-€ +ÁF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ÉNY-i gyűjtő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center" w:pos="4819" w:leader="none"/>
                <w:tab w:val="left" w:pos="5103" w:leader="none"/>
                <w:tab w:val="left" w:pos="5670" w:leader="none"/>
                <w:tab w:val="left" w:pos="6237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Zalai Csatornaépítő Konzorcium (konz. vezető: Szabadics Zrt., tag.: HYDROCOMP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01-2006/10-ÉNY szla. önrész: 2007.05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4 szla. önrész: 2007.07.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6 szla. önrész: 2007.08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0 szla. önrész: 2007.09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14 szla. önrész: 2007.10.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16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0 szla. önrész: 2008.04.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0000000021 szla. önrész: 2008.04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3 szla. önrész:2008.05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6 szla. önrész: 2008.05.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27szla. önrész.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39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2 szla. önr.+ÁFA: 2008.12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3 szla. önr.+ÁFA: 2008.12.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000000044 szla. önr.+ÁFA: 2008.12.04.</w:t>
            </w:r>
          </w:p>
          <w:p>
            <w:pPr>
              <w:pStyle w:val="Normal"/>
              <w:tabs>
                <w:tab w:val="clear" w:pos="708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 és Környéke csatornahálózat és szennyvíztisztító-telep" projektben a regionális gyűjtőrendszer és a csatorna-hálózat továbbfejlesztése 10 településen és 14 zalaegerszegi városrészben a Megrendelő által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észített tervek alapján Vállalkozási szerződés kereté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94.200.-€ +ÁF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(D-i gyűjtő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-SADE Konzorcium (konz. vezető: Vegyépszer Zrt., tag.: SADE-Magyarország Kf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229/07 szla. önrész: 2007.05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2/07 szla. önrész: 2007.09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6/07 szla. önrész: 2007.09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9/07 szla. önrész: 2007.10.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2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5/07 szla. önrész: 2008.04.17. 7VDM/15/08 szla. önrész: 2008.04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5./08. szla. önrész: 2008.05.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33/08 szla. önrész: 2008.06.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0/08 szla. önr.+ÁFA: 2008.10.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7/08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1/8 szla. önr.+ÁFA: 2008.12.04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laegerszegen szennyvíztisztító-telep bővítése és rekonstrukció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6.11.1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építés beruházá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.404.400.-€ +ÁF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özö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2007.03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Vegyépszer Zrt.-Hídépítő Zrt. Konzorcium (konz. vezető: Vegyépszer Zrt., tag.: Hídépítő Zr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KVI-K/586/07 szla. önrész: 2007.06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43/07 szla. önrész: 2007.10.3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17/08 szla. önrész: 2008.05.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3./08. szla. önrész: 2008.05.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29/08 szla. önrész: 2008.06.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1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62/08 szla. önr.+ÁFA: 2008.10.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76/08. szla. önr.+ÁFA: 2008.11.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05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72" w:hanging="7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VDM/82/08. szla. önr.+ÁFA: 2008.12.0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jövőbeli tervezett kiadások negyedéves bontásb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2009. II. negyedévben várható kiadások (bruttó érték 100%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Április: 179.7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rnök: 3.2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lváros csat.: 5.5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171.000.-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K:</w:t>
        <w:tab/>
        <w:t>84.000.-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:</w:t>
        <w:tab/>
        <w:t>36.000.-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</w:t>
        <w:tab/>
        <w:t>51.000.-</w:t>
      </w:r>
    </w:p>
    <w:p>
      <w:pPr>
        <w:pStyle w:val="Normal"/>
        <w:spacing w:before="120" w:after="0"/>
        <w:ind w:left="1065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Május: 18.1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érnök: 3.100.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belváros csat.: 15.0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-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K:</w:t>
        <w:tab/>
        <w:t>-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:</w:t>
        <w:tab/>
        <w:t>-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</w:t>
        <w:tab/>
        <w:t>-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left="1066" w:firstLine="352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Június: 25.5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érnök: 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lváros csat.: 1.500.-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tisztító-telep: -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piros k. csat.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összesen</w:t>
      </w:r>
      <w:r>
        <w:rPr>
          <w:rFonts w:cs="Arial" w:ascii="Arial" w:hAnsi="Arial"/>
          <w:b/>
          <w:bCs/>
          <w:i/>
          <w:sz w:val="20"/>
          <w:szCs w:val="20"/>
        </w:rPr>
        <w:t>: 24.000.-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K:</w:t>
        <w:tab/>
        <w:t>-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:</w:t>
        <w:tab/>
        <w:t>24.000.-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060" w:leader="none"/>
        </w:tabs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ÉNY:</w:t>
        <w:tab/>
        <w:t>-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060" w:leader="none"/>
        </w:tabs>
        <w:jc w:val="both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</w:rPr>
        <w:tab/>
      </w: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</w:rPr>
        <w:t>ÖSSZESEN:  223.300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 xml:space="preserve">Késedelemben van-e a projekt az eredeti tervhez képest? Az eltéréseknek oka és magyarázata, hatása a projektre és a javító intézkedé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gen, néhány hetes késés tapasztalható az elfogadott ütemtervhez képest. A késés oka a szakmai egyeztetések elhúzódás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hatósági és fenntartói engedélyek mielőbbi kiadása érdekében több alkalommal egyeztettünk a Nyugat-dunántúli Környezetvédelmi, Természetvédelmi és Vízügyi Felügyelősséggel, és Zalaegerszeg Megyei Jogú Város Önkormányzatáva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szennyvíztisztító-telep vonatkozásában a kiírástól eltérő, későbbi szerződéskötés miatt később kezdődhetett el a kivitelezési munka előkészítése. Emellett a szükséges engedélyek kiadásához módosíttatni kellett Zalaegerszeg Megyei Jogú Város helyi építési szabályzatát is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jekttel kapcsolatos publikációk, PR tevékenységek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b/>
          <w:bCs/>
          <w:i/>
          <w:sz w:val="20"/>
          <w:szCs w:val="20"/>
        </w:rPr>
        <w:t>Az igazi erő a közösségé, Zalai Hírlap, 2009.01.1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z igazi erő a közösségé, </w:t>
      </w:r>
      <w:hyperlink r:id="rId2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ihirlap.hu/kozelet/20090110_az_igazi_ero_a_kozossege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Egyelőre nem csatlakozhatnak, Zalai Hírlap, 2009.01.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csatorna, Zalai Hírlap, 2009.01.19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tájékoztató, ZalalEgerszeG, 2009.01.2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Vizes fejlesztések, Zalai Hírlap, 2009.02.2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Vizes fejlesztések,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0"/>
            <w:szCs w:val="20"/>
          </w:rPr>
          <w:t>http://www.zalaihirlap.hu/zalaegerszeg_kornyeke/20090220_vizes_fejlesztesek_tisztitokat_epitenenek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zennyvízberuházás, Zalai Hírlap, 2009.03.1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Lakossági tájékoztató, ZalaEgerszeG, 2009.03.1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eemelő akna még igényelhető, Zalaii Hírlap, 2009.03.30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A projekt pénzügyi előrehaladása az előző jelentés óta</w:t>
      </w:r>
      <w:r>
        <w:rPr>
          <w:rFonts w:cs="Arial" w:ascii="Arial" w:hAnsi="Arial"/>
          <w:iCs/>
          <w:kern w:val="2"/>
          <w:sz w:val="22"/>
          <w:szCs w:val="22"/>
          <w:lang w:eastAsia="en-US"/>
        </w:rPr>
        <w:t>, tételes kimutatás</w:t>
      </w:r>
      <w:r>
        <w:rPr>
          <w:rFonts w:cs="Arial" w:ascii="Arial" w:hAnsi="Arial"/>
          <w:kern w:val="2"/>
          <w:sz w:val="22"/>
          <w:szCs w:val="22"/>
          <w:lang w:eastAsia="en-US"/>
        </w:rPr>
        <w:t>: (a projekt végrehajtása során az adott időszak alatt kezelt pénzügyi események: számlák benyújtása, azok sorsa, mennyi került kifizetésre, amik nem kerültek (még) kifizetésre, azok miért várnak, stb., stb.)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en-US"/>
        </w:rPr>
      </w:pPr>
      <w:r>
        <w:rPr>
          <w:rFonts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366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170"/>
        <w:gridCol w:w="1558"/>
        <w:gridCol w:w="1620"/>
        <w:gridCol w:w="900"/>
        <w:gridCol w:w="1080"/>
        <w:gridCol w:w="1260"/>
        <w:gridCol w:w="1260"/>
        <w:gridCol w:w="1280"/>
        <w:gridCol w:w="1080"/>
        <w:gridCol w:w="1017"/>
        <w:gridCol w:w="1141"/>
      </w:tblGrid>
      <w:tr>
        <w:trPr>
          <w:trHeight w:val="1200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szám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zámla összeg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U rész 75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ársfinanszírozás 15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Önerő 10%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ljesítés időpontja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érnök jóváhagyta (dátum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Ütemterv szerint elvárt készültség %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ktuális készültség %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térés oka</w:t>
              <w:br/>
            </w:r>
            <w:r>
              <w:rPr>
                <w:rFonts w:cs="Arial" w:ascii="Arial" w:hAnsi="Arial"/>
                <w:i/>
                <w:iCs/>
                <w:sz w:val="16"/>
                <w:szCs w:val="15"/>
              </w:rPr>
              <w:t>Reason of Deviation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jelentésben foglaltakat alátámasztó dokumentumok felsoro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bCs/>
          <w:sz w:val="22"/>
          <w:szCs w:val="22"/>
        </w:rPr>
        <w:t>sa és elérhetőségük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Bizottság 14-XII-2004 sz. határozata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onitoring Sheet,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ámogatási Szerződés (2005.02.23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4., 2005., 2006., 2007., 2008. és 2009. év Társulási Tanács határozatai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laegerszeg Megyei Jogú Város Költségvetése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009. január, február, március mérnökjelentés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erven kívüli feladat teljesült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-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lyen tényezők veszélyeztetik a projekt megvalósulását</w:t>
      </w:r>
      <w:r>
        <w:rPr>
          <w:rFonts w:cs="Arial" w:ascii="Arial" w:hAnsi="Arial"/>
          <w:bCs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-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kern w:val="2"/>
          <w:sz w:val="22"/>
          <w:szCs w:val="22"/>
          <w:lang w:eastAsia="en-US"/>
        </w:rPr>
        <w:t>Feltárt szabálytalanság, probléma (bizonylatok mellékelv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Vélemény a vállalkozók, teljesítésével kapcsolatosan: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>Zalaegerszeg, 2009. március 30.</w:t>
        <w:tab/>
        <w:tab/>
        <w:tab/>
        <w:tab/>
        <w:tab/>
        <w:tab/>
        <w:tab/>
        <w:t xml:space="preserve">        </w:t>
        <w:tab/>
        <w:t xml:space="preserve">     Rigó Csab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Társulás 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>Név /aláírás/dát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6"/>
      </w:rPr>
    </w:pP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FILENAME \p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/tmp/in/input.doc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A "Zalaegerszeg és Környéke csatornahálózat és szennyvíztisztító-telep" projektben a regionális gyűjtőrendszer és a csatorna-hálózat továbbfejlesztése 10 településen és 14 zalaegerszegi városrészben a Megrendelő által készített tervek alapján Vállalkozási szerződés keretéb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Cs w:val="22"/>
        </w:rPr>
        <w:t>Ezeket a dokumentumokat a KSZ – amennyiben ellenőrizni kívánja akár szúrópróbaszerűen, akár tételesen – bekérheti, illetve a tárolási helyén ellenőrizheti a helyszíni ellenőrzés sor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4"/>
      <w:gridCol w:w="2976"/>
    </w:tblGrid>
    <w:tr>
      <w:trPr>
        <w:trHeight w:val="708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KEDVEZMÉNYEZETT NEGYEDÉVES ELŐREHALADÁSI JELENTÉSE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PROGRESS REPORT OF BENEFICIARY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lang w:val="en-US"/>
            </w:rPr>
            <w:t>1.0</w:t>
          </w:r>
          <w:r>
            <w:rPr>
              <w:rFonts w:cs="Arial" w:ascii="Arial" w:hAnsi="Arial"/>
              <w:sz w:val="20"/>
            </w:rPr>
            <w:t xml:space="preserve"> verzió</w:t>
          </w:r>
        </w:p>
      </w:tc>
    </w:tr>
    <w:tr>
      <w:trPr>
        <w:trHeight w:val="347" w:hRule="atLeast"/>
      </w:trPr>
      <w:tc>
        <w:tcPr>
          <w:tcW w:w="10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 KvVM Fejlesztési Igazgatóság Kohéziós Alap Közreműködő Szervezet részére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4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4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. old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  <w:lvl w:ilvl="3">
      <w:start w:val="113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42"/>
        </w:tabs>
        <w:ind w:left="2342" w:hanging="360"/>
      </w:pPr>
      <w:rPr>
        <w:rFonts w:ascii="Arial" w:hAnsi="Arial" w:cs="Arial" w:hint="default"/>
        <w:sz w:val="20"/>
        <w:i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3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Garamond" w:hAnsi="Garamond" w:eastAsia="Times New Roman;Times New Roman" w:cs="Times New Roman;Times New Roman"/>
    </w:rPr>
  </w:style>
  <w:style w:type="character" w:styleId="WW8Num2z0">
    <w:name w:val="WW8Num2z0"/>
    <w:qFormat/>
    <w:rPr>
      <w:rFonts w:ascii="Garamond" w:hAnsi="Garamond" w:cs="Garamond"/>
      <w:b/>
      <w:i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" w:hAnsi="Arial" w:eastAsia="Times New Roman;Times New Roman" w:cs="Arial"/>
      <w:b w:val="false"/>
      <w:i w:val="false"/>
      <w:color w:val="000000"/>
      <w:sz w:val="22"/>
      <w:szCs w:val="22"/>
    </w:rPr>
  </w:style>
  <w:style w:type="character" w:styleId="WW8Num3z3">
    <w:name w:val="WW8Num3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7">
    <w:name w:val="WW8Num3z7"/>
    <w:qFormat/>
    <w:rPr>
      <w:rFonts w:ascii="Symbol" w:hAnsi="Symbol" w:eastAsia="Times New Roman;Times New Roman" w:cs="Arial"/>
    </w:rPr>
  </w:style>
  <w:style w:type="character" w:styleId="WW8Num3z8">
    <w:name w:val="WW8Num3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Courier New"/>
      <w:b/>
      <w:i/>
      <w:sz w:val="20"/>
      <w:szCs w:val="20"/>
    </w:rPr>
  </w:style>
  <w:style w:type="character" w:styleId="WW8Num6z2">
    <w:name w:val="WW8Num6z2"/>
    <w:qFormat/>
    <w:rPr>
      <w:rFonts w:ascii="Arial" w:hAnsi="Arial" w:eastAsia="Times New Roman;Times New Roman" w:cs="Arial"/>
      <w:b w:val="false"/>
      <w:i w:val="false"/>
      <w:color w:val="000000"/>
      <w:sz w:val="22"/>
      <w:szCs w:val="22"/>
    </w:rPr>
  </w:style>
  <w:style w:type="character" w:styleId="WW8Num6z3">
    <w:name w:val="WW8Num6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7">
    <w:name w:val="WW8Num6z7"/>
    <w:qFormat/>
    <w:rPr>
      <w:rFonts w:ascii="Symbol" w:hAnsi="Symbol" w:eastAsia="Times New Roman;Times New Roman" w:cs="Arial"/>
    </w:rPr>
  </w:style>
  <w:style w:type="character" w:styleId="WW8Num6z8">
    <w:name w:val="WW8Num6z8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0">
    <w:name w:val="WW8Num7z0"/>
    <w:qFormat/>
    <w:rPr>
      <w:rFonts w:ascii="Garamond" w:hAnsi="Garamond" w:cs="Garamond"/>
      <w:b/>
      <w:i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ourier New" w:cs="Courier New"/>
      <w:b/>
      <w:i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2">
    <w:name w:val="WW8Num10z2"/>
    <w:qFormat/>
    <w:rPr>
      <w:rFonts w:ascii="Arial" w:hAnsi="Arial" w:eastAsia="Times New Roman;Times New Roman" w:cs="Arial"/>
    </w:rPr>
  </w:style>
  <w:style w:type="character" w:styleId="WW8Num11z0">
    <w:name w:val="WW8Num11z0"/>
    <w:qFormat/>
    <w:rPr>
      <w:rFonts w:ascii="Symbol" w:hAnsi="Symbol" w:eastAsia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 Char1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ihirlap.hu/kozelet/20090110_az_igazi_ero_a_kozossege" TargetMode="External"/><Relationship Id="rId3" Type="http://schemas.openxmlformats.org/officeDocument/2006/relationships/hyperlink" Target="http://www.zalaihirlap.hu/zalaegerszeg_kornyeke/20090220_vizes_fejlesztesek_tisztitokat_epitenene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08:00Z</dcterms:created>
  <dc:creator>user</dc:creator>
  <dc:description/>
  <cp:keywords/>
  <dc:language>en-US</dc:language>
  <cp:lastModifiedBy>Andi</cp:lastModifiedBy>
  <cp:lastPrinted>2009-07-08T10:51:00Z</cp:lastPrinted>
  <dcterms:modified xsi:type="dcterms:W3CDTF">2009-12-10T13:08:00Z</dcterms:modified>
  <cp:revision>2</cp:revision>
  <dc:subject/>
  <dc:title>Adatok</dc:title>
</cp:coreProperties>
</file>