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5285288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9308850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 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>: 92/502-106, fax: 92/502-101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-mail: </w:t>
      </w:r>
      <w:hyperlink r:id="rId6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....... napirendi pont anyaga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2"/>
          <w:szCs w:val="22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december 17-i ülésér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Tárgy</w:t>
      </w:r>
      <w:r>
        <w:rPr>
          <w:b/>
        </w:rPr>
        <w:t>:</w:t>
        <w:tab/>
        <w:t xml:space="preserve">Tájékoztató a Jégcsarnok </w:t>
      </w:r>
      <w:r>
        <w:rPr>
          <w:b/>
          <w:color w:val="000000"/>
        </w:rPr>
        <w:t>helyzet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>Előterjesztő:</w:t>
      </w:r>
      <w:r>
        <w:rPr/>
        <w:tab/>
        <w:tab/>
        <w:tab/>
        <w:t xml:space="preserve">        Dr. Gyimesi Endre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552" w:leader="none"/>
          <w:tab w:val="left" w:pos="2835" w:leader="none"/>
        </w:tabs>
        <w:rPr>
          <w:b/>
          <w:b/>
          <w:u w:val="single"/>
        </w:rPr>
      </w:pPr>
      <w:r>
        <w:rPr/>
        <w:tab/>
        <w:tab/>
        <w:tab/>
        <w:t xml:space="preserve">        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b/>
          <w:u w:val="single"/>
        </w:rPr>
        <w:t>Készítette:</w:t>
      </w:r>
      <w:r>
        <w:rPr/>
        <w:t xml:space="preserve"> </w:t>
        <w:tab/>
        <w:t xml:space="preserve">        Jogi és Közbeszerzési Iroda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/>
        <w:tab/>
        <w:t xml:space="preserve">        dr. Peitler Péter sk. irodavez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/>
        <w:t xml:space="preserve">                                   Művelődési és Sportosztály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alta:</w:t>
      </w:r>
      <w:r>
        <w:rPr/>
        <w:tab/>
        <w:tab/>
        <w:tab/>
        <w:t xml:space="preserve">        Ügyrendi, Jogi és Vagyonnyilatkozatot Ellenőrző Bizottság</w:t>
      </w:r>
    </w:p>
    <w:p>
      <w:pPr>
        <w:pStyle w:val="Normal"/>
        <w:ind w:left="2832" w:hanging="0"/>
        <w:jc w:val="both"/>
        <w:rPr/>
      </w:pPr>
      <w:r>
        <w:rPr/>
        <w:t xml:space="preserve">        </w:t>
      </w:r>
      <w:r>
        <w:rPr/>
        <w:t>Gazdasági Bizottság</w:t>
      </w:r>
    </w:p>
    <w:p>
      <w:pPr>
        <w:pStyle w:val="Normal"/>
        <w:ind w:left="2124" w:firstLine="708"/>
        <w:jc w:val="both"/>
        <w:rPr/>
      </w:pPr>
      <w:r>
        <w:rPr/>
        <w:t xml:space="preserve">        </w:t>
      </w:r>
      <w:r>
        <w:rPr/>
        <w:t>Pénzügyi Bizottság</w:t>
      </w:r>
    </w:p>
    <w:p>
      <w:pPr>
        <w:pStyle w:val="Normal"/>
        <w:ind w:left="2124" w:firstLine="708"/>
        <w:jc w:val="both"/>
        <w:rPr/>
      </w:pPr>
      <w:r>
        <w:rPr/>
        <w:t xml:space="preserve">        </w:t>
      </w:r>
      <w:r>
        <w:rPr/>
        <w:t>Sport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240" w:hanging="3240"/>
        <w:rPr/>
      </w:pPr>
      <w:r>
        <w:rPr>
          <w:b/>
          <w:u w:val="single"/>
        </w:rPr>
        <w:t>Közgyűlésre meghívást kap:</w:t>
      </w:r>
      <w:r>
        <w:rPr/>
        <w:t xml:space="preserve">       Molnár Ernő Zalaegerszeg Jégsportjáért Alapítvány     kuratóriumának elnöke</w:t>
      </w:r>
    </w:p>
    <w:p>
      <w:pPr>
        <w:pStyle w:val="Normal"/>
        <w:ind w:left="3240" w:hanging="3240"/>
        <w:rPr/>
      </w:pPr>
      <w:r>
        <w:rPr/>
      </w:r>
    </w:p>
    <w:p>
      <w:pPr>
        <w:pStyle w:val="Normal"/>
        <w:ind w:left="3240" w:hanging="3240"/>
        <w:rPr/>
      </w:pPr>
      <w:r>
        <w:rPr/>
      </w:r>
    </w:p>
    <w:p>
      <w:pPr>
        <w:pStyle w:val="Normal"/>
        <w:ind w:left="3240" w:hanging="3240"/>
        <w:rPr/>
      </w:pPr>
      <w:r>
        <w:rPr>
          <w:b/>
          <w:color w:val="000000"/>
          <w:u w:val="single"/>
        </w:rPr>
        <w:t>Költségvetési, pénzügyi-gazdálkodási szempontból ellenőrizte: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   Közgazdasági Osztály</w:t>
      </w:r>
    </w:p>
    <w:p>
      <w:pPr>
        <w:pStyle w:val="Normal"/>
        <w:ind w:left="4245" w:hanging="4245"/>
        <w:rPr>
          <w:color w:val="000000"/>
        </w:rPr>
      </w:pPr>
      <w:r>
        <w:rPr>
          <w:color w:val="000000"/>
        </w:rPr>
        <w:tab/>
        <w:tab/>
        <w:tab/>
        <w:tab/>
        <w:t>Cziborné Vincze Amália sk.</w:t>
      </w:r>
    </w:p>
    <w:p>
      <w:pPr>
        <w:pStyle w:val="Normal"/>
        <w:ind w:left="4245" w:hanging="424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>Tartalmi és formai szempontból ellenőrizte:</w:t>
      </w:r>
      <w:r>
        <w:rPr>
          <w:color w:val="000000"/>
        </w:rPr>
        <w:t xml:space="preserve">    Önkormányzati Osztály</w:t>
      </w:r>
    </w:p>
    <w:p>
      <w:pPr>
        <w:pStyle w:val="Normal"/>
        <w:ind w:left="4680" w:hanging="0"/>
        <w:rPr/>
      </w:pPr>
      <w:r>
        <w:rPr/>
        <w:t>Dr. Péter György sk.</w:t>
      </w:r>
    </w:p>
    <w:p>
      <w:pPr>
        <w:pStyle w:val="Normal"/>
        <w:ind w:left="5664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4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4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egerszeg Megyei Jogú Város Közgyűlése 2009. október 15-i ülésén hozott 235/2009. számú határozatában 2009. december 31-i határidővel felhatalmazta a Polgármestert, hogy a Jégcsarnok leendő üzemeltetőjével a határozatban foglaltak szerint szerződést köss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ban a Közgyűlés egyértelművé tette az Önkormányzati szerepvállalás célját és kereteit meghatározva annak módját, formáját, mértékét és feltételrendszeré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határozat az alábbiakban részletezett feltételeket és kikötéseket fogalmazta meg, egyúttal a szerződés megkötése esetén a Közgyűlés utólagos tájékoztatását is előírta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1. </w:t>
      </w:r>
      <w:r>
        <w:rPr>
          <w:color w:val="000000"/>
        </w:rPr>
        <w:t>Zalaegerszeg Megyei Jogú Város Közgyűlése a jégsport, mint versenysport és tömegsport jövőjét úgy tartja biztosítottnak, ha a mindenkori tulajdonos (üzemeltető) a létesítményt továbbra is Jégcsarnokként üzemelteti. Ennek érdekében a Közgyűlés éves költségvetésében „jégcsarnok igénybevétel szerinti kiadás” soron rendelkezésre</w:t>
      </w:r>
      <w:r>
        <w:rPr/>
        <w:t xml:space="preserve"> álló fedezet erejéig, az igénybe vevő intézmények költségvetésén keresztül intézményi finanszírozás keretében támogatásáról biztosítja a zalaegerszegi gyerekek, diákok és közvetve a zalaegerszegiek jéghasználatát, valamint az eddig is kiemelkedő teljesítményt elért jégsporto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Zalaegerszeg Megyei Jogú Város Közgyűlése az 1. pontban foglaltakra tekintettel felhatalmazza a polgármestert, hogy a Jégcsarnok tulajdonosával, üzemeltetőjével a szükséges</w:t>
      </w:r>
      <w:r>
        <w:rPr/>
        <w:t xml:space="preserve"> tárgyalásokat, egyeztetéseket lefolytassa, a jognyilatkozatokat megtegye, továbbá a Közgyűlés utólagos tájékoztatása mellett </w:t>
      </w:r>
      <w:r>
        <w:rPr>
          <w:color w:val="000000"/>
        </w:rPr>
        <w:t xml:space="preserve">szerződést kössön az alábbi szerződéses feltételek figyelembe vétele mellett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A város érdeke a jégcsarnok funkcióhoz kötött üzemeltetése, melynek keretein belül a szerződéses partner üzemeltetőnek, vagy tulajdonosnak hosszú távon biztosítania kell a zalaegerszegi gyerekek, diákok és a zalaegerszegi tömegsport, továbbá a szinkronkorcsolya és jégkorong egyesületek jéghasználatát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Kötelezettségvállalásra a mindenkori költségvetésben a „jégcsarnok igénybevétel szerinti kiadás” soron rendelkezésre</w:t>
      </w:r>
      <w:r>
        <w:rPr/>
        <w:t xml:space="preserve"> álló fedezet erejéig kerülhet csak sor. A fedezet mértékére a 2009. évi 20.845.000,-Ft az irányad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jégidő vásárlás kizárólag intézményi finanszírozás keretein belül történhet.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Az Önkormányzat a felépítmény alatti földterület tulajdonjogát megtartja és annak használatáért földhasználati díjat állapít meg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Az Önkormányzat erre vonatkozó igény és kérés esetén hozzájárul ahhoz, hogy a szerződés időtartama alatt más önkormányzat is igénybe vegye a jégcsarnok szolgáltatásait akár azon időszakon belül is, amely a zalaegerszegi intézmények számára fenntartott, azzal a kikötéssel, hogy a zalaegerszegi intézményeknek minden esetben elsőbbsége kell, hogy legyen.</w:t>
      </w:r>
      <w:r>
        <w:rPr>
          <w:color w:val="FF0000"/>
        </w:rPr>
        <w:t xml:space="preserve"> </w:t>
      </w:r>
    </w:p>
    <w:p>
      <w:pPr>
        <w:pStyle w:val="TextBodyIndent"/>
        <w:numPr>
          <w:ilvl w:val="0"/>
          <w:numId w:val="3"/>
        </w:numPr>
        <w:autoSpaceDE w:val="true"/>
        <w:spacing w:before="0" w:after="0"/>
        <w:jc w:val="both"/>
        <w:rPr/>
      </w:pPr>
      <w:r>
        <w:rPr>
          <w:rFonts w:cs="Times New Roman" w:ascii="Times New Roman" w:hAnsi="Times New Roman"/>
        </w:rPr>
        <w:t>A funkcióhoz kötött hosszú távon történő üzemeltetés érdekében a felépítmény (jégcsarnok) tulajdonjogának átruházással, vagy jogutódlással történő megszerzése esetén - amennyiben az önkormányzat elővásárlási jogával nem tud, vagy nem kíván élni - az épület új tulajdonosát a szerződésben foglalt jogok és kötelezettségek változatlan feltételekkel illetik meg, illetve terhelik. Az Üzemeltető/Tulajdonos a szerződés aláírásával kötelezettséget vállal arra, hogy az előzőeket a tulajdonjog átruházásról rendelkező okiratban egyértelműen rögzíti, tudomásul véve, hogy ennek elmaradása a jogügylet semmisségét eredményezi és köteles viselni az ebből adódó Zalaegerszeg Megyei Jogú Város Önkormányzatát ért minden egyéb kárt i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 jogosult a szerződést azonnali hatállyal felmondani amennyiben az Üzemeltető/Tulajdonos, vagy jogutódja a szerződéses feltételeket nem tartja be, felszámolás, csődeljárás indul ellene, vagy jogutódjával szemben, illetve a Gt. szerint átalakul, vagy végelszámolását határozza el, továbbá ha vele, vagy jogutódjával szemben végrehajtási eljárás indul. A felmondás, illetve a szerződés módosítása kizárólag írásban történhet.</w:t>
      </w:r>
    </w:p>
    <w:p>
      <w:pPr>
        <w:pStyle w:val="TextBody"/>
        <w:ind w:left="284" w:hanging="284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 xml:space="preserve">A hivatkozott közgyűlési határozat alapján annak szövegszerű tartalmát és célját figyelembe véve és a szerződésbe a határozati javaslat tételesen beépítésre került és a szerződéskötésre a Zalaegerszeg Jégsportjáért Alapítvánnyal, mint üzemeltetővel került sor 2009. november 05-én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z eddigi tapasztalatok alapján megállapítható, hogy  14 önálló intézménnyel szerződtünk annak érdekében, hogy a szükséges pénzügyi forrás az intézmények számára biztosított legyen. Ez a gyakorlatban 34 tagintézményt jelent. A Közgyűlés határozatának végrehajtásával hozzávetőlegesen 1300 fő óvodás és iskolás számára tudtunk lehetőséget biztosítani a jégsport megismerésére és sportolásra. 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A szerződés szövege a Tisztelt Közgyűlés teljeskörű tájékoztatása érdekében összhangban a </w:t>
      </w:r>
      <w:r>
        <w:rPr/>
        <w:t xml:space="preserve"> 235/2009. számú határozatában</w:t>
      </w:r>
      <w:r>
        <w:rPr>
          <w:bCs/>
        </w:rPr>
        <w:t xml:space="preserve"> foglaltakkal jelen előterjesztés 1. számú mellékletét képez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3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255/2009. számú határozat</w:t>
      </w:r>
    </w:p>
    <w:p>
      <w:pPr>
        <w:pStyle w:val="Szvegtrzs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Bizottság az előterjesztést 9 igen szavazattal elfogadta.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25/2009. sz. határozat</w:t>
      </w:r>
    </w:p>
    <w:p>
      <w:pPr>
        <w:pStyle w:val="Normal"/>
        <w:jc w:val="both"/>
        <w:rPr/>
      </w:pPr>
      <w:r>
        <w:rPr/>
        <w:t>A Műszaki Bizottság a Jégcsarnok helyzetéről szóló tájékoztatót 8 igen szavazattal elfogadásra javasolja a közgyűlésne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121/2009. sz. határozat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>A Sportbizottság 7 igen egyhangú szavazattal elfogadásra javasolja a közgyűlésnek a tájékoztatót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14/2009. sz. határozat: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rendi, Jogi és Vagyonnyilatkozatot Ellenőrző Bizottság egyhangúlag – jogi szempontból – tárgyalásra alkalmasnak tartja az előterjesztést azzal, hogy tisztázandó, hogy az üzemeltető jogosult-e az ilyen fajta együttműködési szerződés megkötésére, ezért a bizottság kéri a tulajdonossal kapcsolatos üzemeltetési szerződés becsatolását.</w:t>
      </w:r>
    </w:p>
    <w:p>
      <w:pPr>
        <w:pStyle w:val="TextBody"/>
        <w:rPr>
          <w:bCs/>
          <w:i/>
          <w:i/>
        </w:rPr>
      </w:pPr>
      <w:r>
        <w:rPr>
          <w:bCs/>
          <w:i/>
        </w:rPr>
        <w:t>Az</w:t>
      </w:r>
      <w:r>
        <w:rPr>
          <w:i/>
        </w:rPr>
        <w:t xml:space="preserve"> Ügyrendi, Jogi és Vagyonnyilatkozatot Ellenőrző Bizottság határozatának megfelelően az Alapítvány és a Bank között létrejött szerződést csatoljuk az előterjesztés 2. számú mellékleteként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>Zalaegerszeg, 2009. decem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i/>
        </w:rPr>
        <w:t xml:space="preserve">   </w:t>
      </w:r>
      <w:r>
        <w:rPr>
          <w:b/>
          <w:i/>
        </w:rPr>
        <w:t>Dr. Gyimesi Endre sk.</w:t>
      </w:r>
    </w:p>
    <w:p>
      <w:pPr>
        <w:pStyle w:val="Szvegtrzs3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melléklet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ÉS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amely létrejött egyrészről </w:t>
      </w:r>
      <w:r>
        <w:rPr>
          <w:b/>
          <w:i/>
        </w:rPr>
        <w:t>Zalaegerszeg Megyei Jogú Város Önkormányzata</w:t>
      </w:r>
      <w:r>
        <w:rPr/>
        <w:t xml:space="preserve"> Zalaegerszeg, Kossuth u. 17-19. (képviseli: Dr. Gyimesi Endre polgármester) mint</w:t>
      </w:r>
      <w:r>
        <w:rPr>
          <w:b/>
        </w:rPr>
        <w:t xml:space="preserve"> igénybe vevő </w:t>
      </w:r>
      <w:r>
        <w:rPr/>
        <w:t>(továbbiakban: Önkormányzat)</w:t>
      </w:r>
      <w:r>
        <w:rPr>
          <w:i/>
        </w:rPr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ásrészről a Zalaegerszeg Jégsportjáért Alapítvány (8900 Zalaegerszeg, Iskola köz 6-8. I. em. 7., nyilvántartásba vételt elrendelő végzés száma: Pk. 60112/2007/6., képviseletében eljár: Molnár Ernő kuratórium elnöke), mint </w:t>
      </w:r>
      <w:r>
        <w:rPr>
          <w:b/>
        </w:rPr>
        <w:t xml:space="preserve">Üzemeltető </w:t>
      </w:r>
      <w:r>
        <w:rPr/>
        <w:t>közö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lulírt helyen és időben, az alábbi feltételekkel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 Előzmény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erződő felek Zalaegerszeg MJV Közgyűlése 187/2008. számú határozatával összhangban és a 2009. október 15- ülésén hozott 235/2009. számú határozata alapján az alábbi szerződést köti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II. Pénzügyi rendelkezés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Önkormányzat annak érdekében, hogy a zalaegerszegi jégsport fejlődését biztosítsa, a korcsolya oktatást elősegítse és a jégsportot, mint szabadidős, tömeg és versenysportot támogassa, továbbá lehetővé tegye a zalaegerszegi lakosok, diákok és sportolók jéghasználatát, továbbá annak érdekében, hogy a Jégcsarnok üzemeltetéséhez nélkülözhetetlen és szükséges kifizetések teljesítését közvetve is segítse jégidőt vásárol az Alapítványtól, mint üzemeltetőtől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dezet a 2009. évre és a szerződés hatálya alatt az alábbiakban részletezettek szerint áll a rendelkezésre.</w:t>
      </w:r>
      <w:r>
        <w:rPr>
          <w:color w:val="000000"/>
        </w:rPr>
        <w:t xml:space="preserve"> „A kötelezettségvállalásra a mindenkori költségvetésben a „jégcsarnok igénybevétel szerinti kiadás” soron rendelkezésre</w:t>
      </w:r>
      <w:r>
        <w:rPr/>
        <w:t xml:space="preserve"> álló fedezet erejéig kerülhet csak sor. A fedezet mértékére a 2009. évi 20.845.000,-Ft az irányadó”. Mindezek alapján az Önkormányzat a szerződés hatálya alatt folyamatosan biztosít az oktatási intézményei számára fedezetet annak érdekében, hogy az Üzemeltetőtől a jégpálya használatáért jégidőt vásárolhassanak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2009. évre vonatkozó (novembertől-decemberig terjedő időszakra, azaz 2 hónapra vonatkozó) fedezetet az Önkormányzat pénzeszköz átadási megállapodásban az előzetesen felmért intézményi igényeknek megfelelően legkésőbb 2009. november 15-ig biztosítja, 2010. évtől pedig a költségvetés elfogadását követően negyedéves ütemezésben folyamatosan. A pénzeszköz átadás a teljes tárgyévre vonatkozik, ezért 2010. január 01-től a január és február hónapokra vonatkozó fedezetet az önkormányzat utólag biztosítja, melynek folyósításáig annak megelőlegezésére és kifizetésére az intézmény köteles. A fedezet az intézmények éves költségvetésében kerül biztosításr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Üzemeltető a fentiekre tekintettel vállalja, hogy az önkormányzati intézmények számára minden tanítási napon (kb. 180 nap/év) 08.00 órától 14.00 óráig 6, azaz hat óra jégidőt biztosít. A szolgáltatás díja, azaz a jégidő 20.500,-Ft/óra + ÁFA, azaz húszezerötszáz forint + ÁFA, amely tartalmaz minden költséget. </w:t>
      </w:r>
    </w:p>
    <w:p>
      <w:pPr>
        <w:pStyle w:val="TextBodyIndent"/>
        <w:numPr>
          <w:ilvl w:val="0"/>
          <w:numId w:val="4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íj előző évi infláció mértékének megfelelő emelésére minden év március 15-ig lehetőség van, azonban a díjemelés nem jár a II.1. pontban meghatározott mértékű előirányzat arányos emelésével, azaz a díjemelésre tekintettel az Önkormányzat többletfedezetet nem köteles biztosítani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öldhasználati díj mértéke 595.000,-Ft/hó + ÁFA, azaz ötszázkilencvenötezer forint/hó + ÁFA.</w:t>
      </w:r>
      <w:r>
        <w:rPr>
          <w:rFonts w:cs="Arial" w:ascii="Arial" w:hAnsi="Arial"/>
        </w:rPr>
        <w:t xml:space="preserve"> </w:t>
      </w:r>
      <w:r>
        <w:rPr/>
        <w:t>Számlázása 2010. január 01-től havonta, 2009. évre pedig egy összegben 2009. november 09-ig esedékes figyelemmel a 9. pontban foglaltak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felek megállapítják, hogy az Üzemeltető a jégcsarnok működését, működtetését előzetes vállalásának megfelelően az esetleges veszteséges üzemeltetéstől függetlenül az MKB Bank és az Eon által meghatározott feltételek mellett 2009. novembertől folyamatosan biztosítj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kintettel arra, hogy az üzemeltetés újraindítása, a jég elkészítése és a szükséges halaszthatatlan felújítási, karbantartási munkák olyan jelentős többletköltséget okoznak, melynek teljesítésére az Alapítvány a szülői, sportolói támogatások és szerepvállalás ellenére sem tud előteremteni, ezért az üzemelést újraindításához az Önkormányzat részben hozzájárul az alábbiak szeri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ek megállapodnak abban, hogy az előzőekben részletezettekre tekintettel az Önkormányzat 2.500.000,-Ft + Áfa hozzájárulást fizet az üzemeltetőnek. A kifizetés 2009. november 09-ig esedékes. A felek megállapodnak továbbá abban, hogy 2009. évre időarányosan csökkentett 1.200.000,-Ft + Áfa (kb. 25%) földhasználati díjat állapítanak meg, melynek megfizetése a 6. pontban foglaltaknak megfelelően egy összegben 2009. november 09-ig esedékes. A finanszírozás kölcsönös számlakibocsátással történik, amely alapján az Önkormányzat a fennálló 1.625.000,-Ft különbözetet a számlán feltüntetett számlaszámra soron kívül kiegyenlít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I. A Felek egyéb jogai és kötelezettsége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jégidő felhasználására az érintett intézmény és az üzemeltető közötti előzetes időpont egyeztetés és foglalást követően kerül sor. Az intézményi kifizetésre teljesítést követően számla ellenében 15 napon belül kerül so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Üzemeltető kötelességei többek között gondoskodni a szükséges karbantartási, felújítási munkákról, a keletkezett hibák javításáról, a jégpálya működőképességének biztosításáról, a kapcsolatos közös helységek tisztán tartásáról. Az előzőekben foglaltakat is figyelembe véve a Felek megállapodnak abban, hogy a II. 4. pontban meghatározott összeg tartalmazza a szerződéssel érintett időszakban felmerült teljes költséget, melyen felül az Üzemeltető nem jogosult további összeget sem az Önkormányzat, sem az Intézmény felé számlázni és egyéb követeléssel élni.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6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nkormányzat hozzájárul ahhoz, hogy a szerződés időtartama alatt más önkormányzat is igénybe vegye a jégcsarnok szolgáltatásait akár azon időszakon belül is, amely a zalaegerszegi intézmények számára fenntartott azzal a kikötéssel, hogy a zalaegerszegi intézményeknek minden esetben elsőbbsége kell, hogy legyen.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V. A szerződés ideje, megszűnés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Zalaegerszeg MJV Közgyűlése 235/2009. számú határozatára is tekintettel, továbbá annak érdekében, hogy a jégcsarnok funkció hosszú távon (minimum 12 éven keresztül) is biztosított legyen a felek jelen szerződést </w:t>
      </w:r>
      <w:r>
        <w:rPr>
          <w:b/>
        </w:rPr>
        <w:t>határozatlan időre kötik meg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ződést bármelyik fél azonnali hatállyal csak súlyos szerződésszegés esetén mondhatja fel. Az Önkormányzat jogosult továbbá a szerződést azonnali hatállyal felmondani amennyiben az Üzemeltetővel, vagy a tulajdonossal, vagy jogutódukkal szemben felszámolás, csődeljárás indul, illetve átalakul, vagy végelszámolását határozza el, továbbá ha velük, vagy jogutódukkal szemben végrehajtási eljárás indul. A felmondás, illetve a szerződés módosítása kizárólag írásban történhet. A rendes felmondási idő 90 nap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 Egyéb rendelkezés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erződéses időszak alatt a kapcsolattartásra kijelölt személy az Önkormányzat részéről Velkey Péter Művelődési és Sport Osztály vezetője (tel.: 502-190, vagy 502-191, e-mail: velkeypeter@ph.zalaegerszeg.hu), az Üzemeltető részéről Molnár Ernő a kuratórium elnök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funkcióhoz kötött hosszú távon történő üzemeltetés érdekében az Önkormányzat a jégcsarnok alatti földterület tulajdonjogát megtartj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erződő felek kijelentik, hogy amennyiben a jégcsarnok tulajdonjogát az MKB Bank az Alapítványra, vagy az alapítvány érdekköréből származó más befektető számára átruházza, abban az esetben a felépítmény (jégcsarnok) tulajdonjogának átruházással, vagy jogutódlással történő megszerzése esetén - amennyiben az önkormányzat elővásárlási jogával nem tud, vagy nem kíván élni - az épület új tulajdonosát a jelen szerződésben foglalt jogok és kötelezettségek változatlan feltételekkel illetik meg, illetve terhelik. Az Üzemeltető jelen szerződés aláírásával kötelezettséget vállal arra, hogy az előzőekben foglaltakat a tulajdonjog átruházásról rendelkező okiratban egyértelműen rögzíti, tudomásul véve, hogy ennek elmaradása a jogügylet semmisségét eredményezi és köteles viselni az ebből adódó Zalaegerszeg Megyei Jogú Város Önkormányzatát ért minden egyéb kárt i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jelen szerződésben nem szabályozott kérdésekben a Ptk. vonatkozó rendelkezései az irányadók. A Felek a felmerülő vitás kérdéseket elsősorban tárgyalás útján, kölcsönösen együttműködve, peren kívül rendezik, ellenkező esetben a Zalaegerszegi Városi Bíróság, vagy a Zala Megyei Bíróság kizárólagos illetékességét kötik ki. A szerződés módosítására kizárólag írásban kerülhet s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erződés Zalaegerszeg MJV Közgyűlésének előzetes döntésére tekintettel az aláírását követően lép hatályb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Felek jelen megállapodást, mint akaratukkal mindenben egyezőt, cégszerűen aláírták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Zalaegerszeg, 2009. november 05.    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ind w:left="284" w:hanging="284"/>
        <w:rPr/>
      </w:pPr>
      <w:r>
        <w:rPr/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laegerszeg MJV Önkormányzat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épviseletében </w:t>
            </w:r>
            <w:r>
              <w:rPr>
                <w:b/>
              </w:rPr>
              <w:t>Dr. Gyimesi Endr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egerszeg Jégsportjáért Alapítván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épviseletében </w:t>
            </w:r>
            <w:r>
              <w:rPr>
                <w:b/>
              </w:rPr>
              <w:t xml:space="preserve">Molnár Ernő </w:t>
            </w:r>
          </w:p>
          <w:p>
            <w:pPr>
              <w:pStyle w:val="Normal"/>
              <w:jc w:val="center"/>
              <w:rPr/>
            </w:pPr>
            <w:r>
              <w:rPr/>
              <w:t>kuratórium elnöke</w:t>
            </w:r>
          </w:p>
        </w:tc>
      </w:tr>
    </w:tbl>
    <w:p>
      <w:pPr>
        <w:pStyle w:val="Szvegtrzs3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Szvegtrzs3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107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Arial" w:hAnsi="Arial" w:cs="Arial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1CharCharCharCharCharCharCharCharCharCharCharChar">
    <w:name w:val=" Char Char Char1 Char1 Char Char Char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41:00Z</dcterms:created>
  <dc:creator>CSGY</dc:creator>
  <dc:description/>
  <cp:keywords/>
  <dc:language>en-US</dc:language>
  <cp:lastModifiedBy>Admin</cp:lastModifiedBy>
  <cp:lastPrinted>2009-12-11T08:19:00Z</cp:lastPrinted>
  <dcterms:modified xsi:type="dcterms:W3CDTF">2009-12-11T10:26:00Z</dcterms:modified>
  <cp:revision>3</cp:revision>
  <dc:subject/>
  <dc:title> </dc:title>
</cp:coreProperties>
</file>