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9. december 17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 xml:space="preserve">A Parkoló Gazda Kft. </w:t>
      </w:r>
      <w:r>
        <w:rPr>
          <w:rFonts w:cs="Times New Roman" w:ascii="Times New Roman" w:hAnsi="Times New Roman"/>
          <w:bCs/>
        </w:rPr>
        <w:t xml:space="preserve">2010. évi előzetes üzleti tervének elfogadása, az ügyvezető 2010. évi prémiumfeltételeinek megállapítása 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 xml:space="preserve">Manesz István ügyvezető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énzügyi Bizottság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Műszak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elügyelő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Tulajdonosi Tanácsadó Testület</w:t>
      </w:r>
      <w:r>
        <w:rPr>
          <w:rFonts w:cs="Times New Roman" w:ascii="Times New Roman" w:hAnsi="Times New Roman"/>
          <w:b/>
          <w:i/>
          <w:szCs w:val="24"/>
          <w:u w:val="single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Manesz István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Varga Miklós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Koczkáné Imre Terézi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Zsupanek Péter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PARKOLÓ-GAZDA KFT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010. ÉV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ÜZLETI TERV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 FŐBB CÉLKITŰZÉSEK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>Az optimális cégméret mellett nyereséges gazdálkodás kialakítás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>A pénzkezelés folyamatos átláthatóságának biztosítás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>A tervezett felújítások, beruházások kivitelezése, ezzel egyidejűleg a likviditás biztosítás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>Az ellenőrzések hatékony szervezése és dokumentálás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>A kintlévőségek rendszeres behajtás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>A város parkolóinak és azok tartozékainak folyamatos karbantartás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- </w:t>
      </w:r>
      <w:r>
        <w:rPr>
          <w:rFonts w:cs="Times New Roman" w:ascii="Times New Roman" w:hAnsi="Times New Roman"/>
          <w:iCs/>
          <w:szCs w:val="24"/>
        </w:rPr>
        <w:t>A belváros rehabilitációja keretében várhatóan mélygarázs épül a piactéren, melynek megvalósítása társaságunk keretein belül történn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- </w:t>
      </w:r>
      <w:r>
        <w:rPr>
          <w:rFonts w:cs="Times New Roman" w:ascii="Times New Roman" w:hAnsi="Times New Roman"/>
          <w:bCs/>
          <w:iCs/>
          <w:szCs w:val="24"/>
        </w:rPr>
        <w:t>A mélygarázs beruházás esetén társaságunk közterület használati díj fizetési kötelezettsége 2010. évre változatlan, más döntés esetén 5.000 eFt-tal nő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Területhasználati díj fizetési kötelezettségünket ennek megfelelően kell teljesíte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>2. BEVÉTEL, KÖLTSÉG ÉS EREDMÉNY VÁRHATÓ ALAKULÁS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1. Bevételek várható alakulás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a parkolási díjakra vonatkozó helyi önkormányzati rendeletét módosította, így a 2010. évi parkolási díjak mértéke ismert az „A” változat mellett döntöt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rsaságunk a díjak emelésére három változatot készített, az alábbiak szerint</w:t>
      </w:r>
    </w:p>
    <w:p>
      <w:pPr>
        <w:pStyle w:val="Normal"/>
        <w:autoSpaceDE w:val="false"/>
        <w:ind w:left="283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  <w:tab/>
        <w:tab/>
        <w:t xml:space="preserve">B </w:t>
        <w:tab/>
        <w:tab/>
        <w:t>C</w:t>
      </w:r>
    </w:p>
    <w:p>
      <w:pPr>
        <w:pStyle w:val="Normal"/>
        <w:autoSpaceDE w:val="false"/>
        <w:ind w:left="1416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óradíj </w:t>
        <w:tab/>
        <w:tab/>
        <w:t xml:space="preserve">11% </w:t>
        <w:tab/>
        <w:tab/>
        <w:t xml:space="preserve">15% </w:t>
        <w:tab/>
        <w:tab/>
        <w:t>18,5%</w:t>
      </w:r>
    </w:p>
    <w:p>
      <w:pPr>
        <w:pStyle w:val="Normal"/>
        <w:autoSpaceDE w:val="false"/>
        <w:ind w:left="1416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érlet   </w:t>
        <w:tab/>
        <w:t xml:space="preserve">5% </w:t>
        <w:tab/>
        <w:tab/>
        <w:t xml:space="preserve">10% </w:t>
        <w:tab/>
        <w:tab/>
        <w:t>15%.</w:t>
      </w:r>
    </w:p>
    <w:p>
      <w:pPr>
        <w:pStyle w:val="Normal"/>
        <w:autoSpaceDE w:val="false"/>
        <w:ind w:left="1416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A díjemelésnél figyelembe kell venni, hogy a rendelettel megállapított díjak tartalmazzák az általános forgalmi adót, így az emelés teljes körűen nem jelenik meg a társaság árbevételében. Az óradíjaknál a javasolt díjemelés szerinti összegek kerekítésre kerültek, annak érdekében, hogy a parkoló automaták a fém pénzérméket kezelni tudják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Az övezeti átsorolás várható hatásaként a kórház melletti és a Dózsa Ligetben levő parkolók átsorolásából körülbelül 1.000 E Ft bevétel többlettel számolun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A 2010. évi bevételt a 2009. évi várható bevételek és a következő évi változások figyelembevételével terveztük. Az már látható, hogy 2009. évre a bevételi terv nem teljesül, kevesebb volt a bérletértékesítés, visszaesett a parkolások óradíj bevétele is, továbbá a második félévi általános forgalmi adó emelés bevételkiesést eredményezett, melyet a kórház környékén kialakított további parkoló helyek üzemeltetése nem kompenzált. Az általános forgalmi adó növekedése miatt, bár társaságunk kezdeményezte az évközi díjmódosítást, erre nem került sor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ntiek figyelembe vételével a díj emelési javaslatok alapján az alábbiak szerint terveztük 2010. évre várható bevételeinket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A Közgyűlés 2009. november 19.-i ülésén a díjemelés „A” változatát fogadta el 2010. évre, mely szerint a bérleteknél 5%, az óradíjaknál 11% a növekmény mértéke. A társaság árbevétele ezen mértékeknél kisebb mértékben nő, az általános forgalmi adó 2009. évi emelkedése áthúzódó hatása miat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ntiek alapján a 2010. évi várható bevétel az alább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09. évi várható bevétel </w:t>
        <w:tab/>
        <w:tab/>
        <w:tab/>
        <w:tab/>
        <w:tab/>
        <w:t xml:space="preserve"> 112.000 eF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órházi parkolók többlet bevétele 2010. év </w:t>
        <w:tab/>
        <w:tab/>
        <w:tab/>
        <w:t xml:space="preserve">    1.000 eF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érleti díj bevétel növekmény kb. 2,2 % </w:t>
        <w:tab/>
        <w:tab/>
        <w:tab/>
        <w:t xml:space="preserve">       737 eF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utomata díj bevétel növekmény kb.8,5 % </w:t>
        <w:tab/>
        <w:tab/>
        <w:tab/>
        <w:t xml:space="preserve">    4.746 eF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ótdíj bevétel növekmény tervezett összege </w:t>
        <w:tab/>
        <w:tab/>
        <w:tab/>
        <w:t xml:space="preserve">    1.200 eF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lefonos parkolás plusz bevétele </w:t>
        <w:tab/>
        <w:tab/>
        <w:tab/>
        <w:tab/>
        <w:t xml:space="preserve">       390 eF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utomata árbevétel kiesés/Piac tér </w:t>
        <w:tab/>
        <w:tab/>
        <w:tab/>
        <w:t xml:space="preserve">               -2.000 eF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2010. évi várható bevétel </w:t>
        <w:tab/>
        <w:tab/>
        <w:tab/>
        <w:tab/>
        <w:tab/>
        <w:t xml:space="preserve"> 117.074 eF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„A” változat a bérleteknél ,csak az általános forgalmi adó emelés mértékét kompenzálja, bevétel emelkedést nem eredményez. Számoltunk a 2009. évben belépett parkolók többlet bevételével, valamint a várható parkolóhely kiesésekkel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A Belváros-rehabilitációs Program megvalósításában várhatóan lezárásra kerül a Piactér és a Munkácsy M. u., melyből 2.000 e Ft jegykiadó automata bevétel kiesés várhat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lváros más területein is átmeneti bevétel kieséssel kell számolni az építkezések, felújítások miat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díjak emeléséből adódóan a bérletek számának csökkenésével nem számoltun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Forgalmi tervek bevétel fajtánként eFt-ban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524"/>
        <w:gridCol w:w="1525"/>
        <w:gridCol w:w="1524"/>
        <w:gridCol w:w="1525"/>
        <w:gridCol w:w="1283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 ter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 várhat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 ter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ex tervhez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ex várhatóhoz</w:t>
            </w:r>
          </w:p>
        </w:tc>
      </w:tr>
      <w:tr>
        <w:trPr>
          <w:trHeight w:val="3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utomata bevéte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.7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.8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.5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8 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9 %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let bevéte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.4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.1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,0 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2 %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ótdíj bevéte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2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4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,9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5 %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fonos parkolá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99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,5 %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2. Költségek várható alakulás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Cs/>
          <w:szCs w:val="24"/>
        </w:rPr>
        <w:t>A társaság 2010. évi költségeit két változatban terveztük, eltérést az jelent, hogy a mélygarázs beruházás esetén számolnunk kell a hitelből finanszírozandó önrész kamat terheivel, valamint a területhasználati díj összege változatlan marad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Változatok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I. Mélyparkoló beruházás megvalósul, területhasználati díj összege nem változik,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Cs w:val="24"/>
        </w:rPr>
        <w:t>II. Beruházás nélkül, 5.000 eFt többlet területhasználati díjjal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10. évben az anyagjellegű ráfordításoknál, növekményt nem terveztünk, számolva az önkormányzati tulajdonú társaságok közös beszerzéseinek költség csökkentő hatásával, valamint azzal, hogy 2010. évben a parkoló helyek felfestésének helyreállítása, valamint a jegykiadó automaták karbantartása költségtételeknél megtakarítás várható az előző évhez viszonyítv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rvezett anyagjellegű ráfordítási költség 75.780 eF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II. változat 5 millió Ft-tal több területhasználati díj címén felmerülő anyagjellegű ráfordítási költséget tartalma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A területhasználati díj mértéke az önkormányzat részéről várhatóan továbbra is átalánydíjban került megállapítása. 2010. évi tervünkbe beállított összege I. változat szerint 50.000 eFt, II. változat szerint 55.000eF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mélyi jellegű ráfordításoknál számoltunk a 2009. évi parkoló hely kialakítás miatt ellenőrzendő nagyobb területek bejárhatósága miatti létszámbővítés 2010. évi költség kihatásával. 2010. évben további létszámbővítést nem tervezün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ek figyelembe vételével kerültek tervezésre a személyi jellegű ráfordításo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08. évben megvalósított beruházás (Kórház parkoló) következtében az elszámolható értékcsökkenés növekedését tervezzük, továbbá számolnunk kell a beruházási hitel kamatával pénzügyi műveletek ráfordításakén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lyparkoló beruházás hitelkamat terheivel a költségek között nem számoltunk, mivel a beruházás várhatóan 2010. évben nem kerül átadásra, így a felmerülő költségek a beruházás bekerülési értékét fogják növel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>2.3. Eredmén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mérleg szerinti eredménye az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. változat szerint </w:t>
        <w:tab/>
        <w:t>5.706 eFt veszteség, a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I. változat szerint </w:t>
        <w:tab/>
        <w:t>10.706 eFt veszteség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rv variációkból látható, hogy a társaságnál a területhasználati díj miatti többlet teher, a várható parkoló hely kiesések várhatóan veszteséget okozn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díjemelési javaslatok közül a tervezésnél az elfogadott, „A” változattal számoltun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 HUMÁNERŐFORRÁ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szervezeti átalakítást nem terve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lenlegi létszám 2010. évben megfelelő lesz a folyamatos és zökkenőmentes működéshe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. FEJLESZTÉ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A társaság 2010. évben várhatóan hat darab automata beszerzését tervezi, amennyiben azt újabb területek parkoló rendszerbe bevonása indokol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Beruházási fejlesztési és fenntartási terv</w:t>
        <w:tab/>
        <w:tab/>
        <w:tab/>
        <w:tab/>
        <w:tab/>
        <w:t>a</w:t>
      </w:r>
      <w:r>
        <w:rPr>
          <w:rFonts w:cs="Times New Roman" w:ascii="Times New Roman" w:hAnsi="Times New Roman"/>
          <w:szCs w:val="24"/>
        </w:rPr>
        <w:t>datok ezer Ft-ban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305"/>
        <w:gridCol w:w="2315"/>
        <w:gridCol w:w="2318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egnevezé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09. terv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09. várható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0. terv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ruházá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0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.44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.000 + 12.285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konstrukció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újítá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00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átadá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0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44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3.00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A Városrehabilitációs konzorciumi partnereként 190 millió hitelfelvételével számoltunk. Zalaegerszegi Belváros-rehabilitációs Program megvalósításában várható hitelfelvétel kamat vonzata 2009. év végi, vagy 2010. év eleji hitelfelvétel és 7 % tervezett kamat mérték esetén 12.285 ezer Ft, mely a beruházás bekerülési értékét növeli, így költségként majd az amortizáció összegét fogja növel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Felügyelő Bizottsága már tárgyalta a mélygarázs beruházás megvalósításának lehetőségét, megfogalmazva a véleményét, mely szerint a beruházás hitelből történő megvalósításának terheit a társaság egyedül nem tudja biztosíta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5. AZ ÜZLETI TERV ÖSSZEFOGLALÁS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z üzleti terv 2010. évben csak úgy valósulhat meg, amennyiben a parkolók darabszáma a tervezetnél tovább nem csökken és a meglevő parkolóhelyek üzemeltetése folyamatosan biztosíthat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bevételi és a költség oldal nincs összhangban. A társaság törekszik a célkitűzéseket teljesíteni, valamint a beruházási hitelterheket határidőre kifizet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hatékonyság növelésével törekszünk a költségeink csökkentésér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tervezett felújítási munkákkal továbbra is kulturált szolgáltatási színvonalat kívánunk biztosíta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>A kintlévőségek folyamatos behajtásával törekszünk a parkolási díjak beszedésénél a fizetési fegyelem további javításá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Melléklet: Üzleti terv 2010. évr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november 2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4248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Manesz István</w:t>
      </w:r>
    </w:p>
    <w:p>
      <w:pPr>
        <w:pStyle w:val="Normal"/>
        <w:autoSpaceDE w:val="false"/>
        <w:ind w:left="495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ügyvezető sk.</w:t>
      </w:r>
    </w:p>
    <w:p>
      <w:pPr>
        <w:pStyle w:val="Normal"/>
        <w:autoSpaceDE w:val="false"/>
        <w:ind w:left="495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495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7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275"/>
        <w:gridCol w:w="1052"/>
        <w:gridCol w:w="488"/>
        <w:gridCol w:w="773"/>
        <w:gridCol w:w="1089"/>
        <w:gridCol w:w="172"/>
        <w:gridCol w:w="20"/>
      </w:tblGrid>
      <w:tr>
        <w:trPr>
          <w:trHeight w:val="300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tok E Ft-ban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A tétel megnevezé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erv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Várható 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erv „I”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erv „II”</w:t>
            </w:r>
          </w:p>
        </w:tc>
      </w:tr>
      <w:tr>
        <w:trPr>
          <w:trHeight w:val="25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009.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009.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010.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010.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földi értékesítés nettó árbevétel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 6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 000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 074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 07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rt értékesítés nettó árbevétel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tékesítés nettó árbevétele (01.+02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6 6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2 000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7 074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7 07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bevétel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13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ját előállítású eszközök aktivált érték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ját termelésű készletek állományváltozá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ált saját teljesítmények értéke (03.+-04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agköltség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génybe vett anyagjellegű szolgáltatások érték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8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</w:rPr>
              <w:t>18 406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8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2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szolgáltatások érték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0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000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 00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0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dott áruk beszerzési érték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dott, közvetített szolgáltatások érték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agjellegű ráfordítások (05.+06.+07.+08.+09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 78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4 906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3 78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8 7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Bérköltség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96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815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0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mélyi jellegű egyéb kifizetés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60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érjáruléko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00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0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mélyi jellegű ráfordítások (10.+11.+12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 66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 275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 40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 4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tékcsökkenési leírá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7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00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0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ráfordításo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ÜZEMI(ÜZLETI)TEVÉKENYSÉG EREDMÉNYE (I.+II.+-III.-IV.-V.-VI.-VII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69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8 068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4 00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9 00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ott osztalék és részesedé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szesedések értékesítésének árfolyamnyereség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fektetett pénzügyi eszközök kamatai, árfolyamnyereség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kapott kamatok, kamatjellegű bevétel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nzügyi műveletek egyéb bevétele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nzügyi műveletek bevételei (13.+14+15.+16.+17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0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fektetett pénzügyi eszközök  árfolyamvesztetség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zetendő kamatok és kamatjellegű kifizetés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00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szesedések, értékpapírok. bankbetétek értékvesztés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nzügyi műveletek egyéb ráfordítása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nzügyi műveletek ráfordításai (18.+19.+20.+21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6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100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00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NZÜGYI MŰVELETEK EREDMÉNYE (VIII-IX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 55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 800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 70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 7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OKÁSOS VÁLLALKOZÁSI EREDMÉNY (+-A.+-B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9 868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5 70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0 70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dkívüli bevétele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dkívüli ráfordításo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DKÍVÜLI EREDMÉNY (X.-XI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ÓZÁS ELŐTTI EREDMÉNY (+-C.+-D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9 868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5 70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0 706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ársasági adó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ülönadó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ÓZOTT EREDMÉNY (+-E.-XIII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9 868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5 70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0 70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redménytartalék igénybevétele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zetett (jóváhagyott) osztalék és részesedé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ÉRLEG SZERINTI EREDMÉNY (+-F.+22.-23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9 868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5 70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0 7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009. november 23.                                                  </w:t>
      </w:r>
    </w:p>
    <w:p>
      <w:pPr>
        <w:pStyle w:val="Normal"/>
        <w:rPr/>
      </w:pPr>
      <w:r>
        <w:rPr>
          <w:rFonts w:eastAsia="Arial Narrow"/>
        </w:rPr>
        <w:t xml:space="preserve">                                                                                                           </w:t>
      </w:r>
      <w:r>
        <w:rPr/>
        <w:t xml:space="preserve">Manesz István </w:t>
      </w:r>
    </w:p>
    <w:p>
      <w:pPr>
        <w:pStyle w:val="Normal"/>
        <w:rPr/>
      </w:pPr>
      <w:r>
        <w:rPr>
          <w:rFonts w:eastAsia="Arial Narrow"/>
        </w:rPr>
        <w:t xml:space="preserve">                                                                                                             </w:t>
      </w:r>
      <w:r>
        <w:rPr/>
        <w:t>ügyvezető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Készült</w:t>
      </w:r>
      <w:r>
        <w:rPr>
          <w:rFonts w:cs="Times New Roman" w:ascii="Times New Roman" w:hAnsi="Times New Roman"/>
          <w:szCs w:val="24"/>
        </w:rPr>
        <w:t>: 2009. november 26.-án 17 órakor a Parkoló –Gazda Kft hivatalos helyiségébe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Zalaegerszeg, Rákóczi út. 10-22 szám alat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Jelen vannak</w:t>
      </w:r>
      <w:r>
        <w:rPr>
          <w:rFonts w:cs="Times New Roman" w:ascii="Times New Roman" w:hAnsi="Times New Roman"/>
          <w:szCs w:val="24"/>
        </w:rPr>
        <w:t xml:space="preserve">:  </w:t>
        <w:tab/>
        <w:tab/>
        <w:t xml:space="preserve">  Varga Miklós                     FB elnö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Szebeny Péter                     FB tag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Koltai Tibor</w:t>
        <w:tab/>
        <w:tab/>
        <w:t xml:space="preserve">          FB tag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Koczkáné Imre Terézia      könyvvizsgáló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Manesz István                    ügyvezető igazgató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 xml:space="preserve">Az FB ülés témája: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 A Felügyelő Bizottság megtárgyalta a Parkoló-Gazda Kft. 2009. év működésének várható eredményét. A parkolók számának növekedése ellenére kb. 4.500 e Ft-tal csökkent az árbevétel a 2008 évihez képest, amelyből az átvállalt áfa növekedés összege 2.500 e Ft-ot jelentett. 2009. évi eredményt tovább rontja a beruházási hitel miatt egész évre megjelenő kamatfizetési kötelezettség, 2.100 e Ft. A közterület használati díj 2008 évihez képest 5.000 e Ft-tal növekedett, melynek kigazdálkodására az árbevétel alakulása nem adott lehetőséget. Mindezen hatások következménye, hogy a várható veszteség megközelíti a 10.000 e Ft-ot.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Felügyelő Bizottság csak azt a lehetőséget látja, hogy a tulajdonos a 4. negyedévi közterületi használati díjat 14.000 e Ft-ot 4.000 e Ft-ra csökkentse. Amennyiben a tényleges árbevétel a várható 112.000 e Ft-ot meghaladja, akkor a Parkoló-Gazda Kft. a többletet közterület használat díjként befizeti. 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color w:val="FF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 A 2010 évi Üzleti Tervet a Felügyelő Bizottság megtárgyalta. Költségcsökkentésre nem lát az FB más módot, mint a közterületi használati díj csökkentését. Javasolja ezt annak ismeretében, hogy 2010 évben a piac rekonstrukciója, mélyparkoló építése miatt beruházási hitel felvételére kényszerü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3. Az FB megvizsgálta az elmúlt 5 év közterület használati díját és azt a következtetést vonta le, hogy a társaság működése addig volt rentábilis, amíg a közterület használati díj befizetési összege nem haladta meg az árbevétel 40 %-át. Ez az érték 2008-ban már 40,3 %, 2009-ben 44,6 %, 2010-re tervezett 47%, melyet nem bír el a társaság.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A Felügyelő bizottság határozata: FB 09/2009. sz./ FB 10/2009. mellékelv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november 26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rga Miklós</w:t>
        <w:tab/>
        <w:tab/>
        <w:tab/>
        <w:tab/>
        <w:tab/>
        <w:t xml:space="preserve">            Szebeny Pé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B elnök sk.</w:t>
        <w:tab/>
        <w:tab/>
        <w:tab/>
        <w:tab/>
        <w:tab/>
        <w:tab/>
        <w:t>FB tag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ltai Tibo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B tag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czkáné Imre Terézia</w:t>
        <w:tab/>
        <w:tab/>
        <w:tab/>
        <w:tab/>
        <w:t>Manesz Istvá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nyvvizsgáló sk.</w:t>
        <w:tab/>
        <w:tab/>
        <w:tab/>
        <w:tab/>
        <w:tab/>
        <w:t>ügyvezető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javaslat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ügyvezető prémium feladatair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FB a korábbi évekhez hasonlóan javasolja a prémium teljesítésének feltételei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0. évi üzleti terv 117.074 e Ft nettó árbevétel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övedelmező gazdálkodás esetén a prémium összege az éves alapbér 100%-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117.074 e Ft nettó árbevétel tejesítése és az önkormányzat részére tervezett közterületi használati díj megfizetése esetén az éves prémium összeg 40%-a fizethető ki.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117.074 e Ft feletti minden 500 e Ft nettó árbevétel növekedés esetén +1% prémium fizethető ki, maximum további 20% erejéig. 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arkoló automaták üzemképtelen óráinak száma éves átlagban nem haladhatja meg az üzemidő 1,5%-át. A feladat teljesítése estén az éves prémium összeg 40%-a fizethető k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ok időarányos teljesítése esetén év közben egy alkalommal legfeljebb 50% prémium előleg fizethető ki, a felügyelő bizottság javaslata alapjá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november 26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rga Mikló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FB elnök s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két alkalommal is megtárgyalta előterjesztést. A határozati javaslat nettó árbevételre és mérleg szerinti eredményre vonatkozó részét, valamint a felügyelő bizottságnak az ügyvezető prémiumfeltételeire tett javaslatát elfogadásra ajánlotta.</w:t>
      </w:r>
    </w:p>
    <w:p>
      <w:pPr>
        <w:pStyle w:val="Szvegtrzs3"/>
        <w:rPr>
          <w:szCs w:val="24"/>
        </w:rPr>
      </w:pPr>
      <w:r>
        <w:rPr>
          <w:szCs w:val="24"/>
        </w:rPr>
        <w:t>A Pénzügyi Bizottság 103/2009. számú határozatában az előterjesztést 3 igen, egyhangú szavazattal tárgyalásra alkalmasnak tarto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űszaki Bizottság 3 igen, 4 tartózkodás mellett nem támogatta az előterjesztést.</w:t>
      </w:r>
    </w:p>
    <w:p>
      <w:pPr>
        <w:pStyle w:val="Szvegtrzs3"/>
        <w:rPr/>
      </w:pPr>
      <w:r>
        <w:rPr/>
        <w:t>A Gazdasági Bizottság 239/2009. számú határozatában az előterjesztést megtárgyalta és az I. pontból kiindulva javasolja a 2010. évi területhasználati díj mértékét nettó 45 millió forintban meghatározni. A bizottság javasolja továbbá, hogy 2010. III. negyedévet követően a társaság bevételeinek ismeretében történjen egyeztetés a használati díj felülvizsgálata érdekében. A bizottsági javaslatnak megfelelő eredménykimutatás és határozati javaslat a közgyűlésen kiosztásra kerü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rem a Tisztelt Közgyűlést, hogy az előterjesztés megvitatása után az alábbi határozati javaslatot elfogadni szíveskedjék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) Zalaegerszeg Megyei Jogú Város Közgyűlése a Parkoló-Gazda Kft. 2010. évi előzetes üzleti tervét 117.074 eFt nettó árbevétellel és -5.706 eFt mérleg szerinti eredménnyel elfogadja. A közgyűlés felkéri az ügyvezetőt a határozatt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május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Felelős: felkérésre Manesz István ügyvezető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Zalaegerszeg Megyei Jogú Város Közgyűlése az ügyvezető 2010. évi prémiumfeltételeit a következők szerint állapítja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2.) A 117.074 e Ft nettó árbevétel tejesítése és az önkormányzat részére tervezett közterületi használati díj megfizetése esetén az éves prémium összeg 40%-a fizethető k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3.) A 117.074 e Ft feletti minden 500 e Ft nettó árbevétel növekedés esetén +1% prémium fizethető ki, maximum további 20% erejéig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3.) A parkoló automaták üzemképtelen óráinak száma éves átlagban nem haladhatja meg az üzemidő 1,5%-át. A feladat teljesítése estén az éves prémium összeg 40%-a fizethető k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émium csak jövedelmező gazdálkodás estén fizethető. A feladatok időarányos teljesítése esetén év közben egy alkalommal 50 % prémium előleg fizethető ki, amelyet a felügyelő bizottság javaslata alapján a polgármester engedélyez. A közgyűlés felkéri a polgármestert, hogy a 2010. évi prémiumfeltételekről tájékoztassa az ügyvezető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09. december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Felelős: Dr. Gyimesi Endre polgármester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december 1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Gyimesi Endre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olgármester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rFonts w:eastAsia="Arial Narrow"/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SAVEDATE \@"yyyy.MM.dd." </w:instrText>
    </w:r>
    <w:r>
      <w:rPr>
        <w:sz w:val="20"/>
      </w:rPr>
      <w:fldChar w:fldCharType="separate"/>
    </w:r>
    <w:r>
      <w:rPr>
        <w:sz w:val="20"/>
      </w:rPr>
      <w:t>2009.12.10.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Szvegtrzsbehzssal21">
    <w:name w:val="Szövegtörzs behúzással 21"/>
    <w:basedOn w:val="Normal"/>
    <w:qFormat/>
    <w:pPr>
      <w:suppressAutoHyphens w:val="true"/>
      <w:ind w:left="1260" w:hanging="0"/>
      <w:jc w:val="both"/>
    </w:pPr>
    <w:rPr>
      <w:rFonts w:ascii="Times New Roman" w:hAnsi="Times New Roman" w:cs="Times New Roman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Szvegtrzsbehzssal31">
    <w:name w:val="Szövegtörzs behúzással 31"/>
    <w:basedOn w:val="Normal"/>
    <w:qFormat/>
    <w:pPr>
      <w:suppressAutoHyphens w:val="true"/>
      <w:ind w:left="1410" w:hanging="0"/>
      <w:jc w:val="both"/>
    </w:pPr>
    <w:rPr>
      <w:rFonts w:ascii="Times New Roman" w:hAnsi="Times New Roman" w:cs="Times New Roman"/>
      <w:b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46:00Z</dcterms:created>
  <dc:creator>Jogi iroda</dc:creator>
  <dc:description/>
  <cp:keywords/>
  <dc:language>en-US</dc:language>
  <cp:lastModifiedBy>Admin</cp:lastModifiedBy>
  <cp:lastPrinted>2009-12-10T14:11:00Z</cp:lastPrinted>
  <dcterms:modified xsi:type="dcterms:W3CDTF">2009-12-10T13:48:00Z</dcterms:modified>
  <cp:revision>3</cp:revision>
  <dc:subject/>
  <dc:title> </dc:title>
</cp:coreProperties>
</file>