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 xml:space="preserve">    </w:t>
      </w: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it-IT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december 1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592"/>
        <w:gridCol w:w="72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1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egerszeg Megyei Jogú Város drogellenes stratégiája időbeli hatályának meghosszabb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1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1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1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1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/>
              <w:t xml:space="preserve">Fentősné Belléncs Andrea sk. ifjúsági szakreferens, drogkoordináto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1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1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ktatási és Ifjúsági Bizottság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ociális, Lakás és Egészségügyi Bizottság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1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01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Zalaegerszegi Kábítószerügyi Egyeztető Fórum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Kiss Viktória sk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2005. július 7-i ülésén 188/2005. sz</w:t>
      </w:r>
      <w:r>
        <w:rPr/>
        <w:t xml:space="preserve">. </w:t>
      </w:r>
      <w:r>
        <w:rPr>
          <w:b/>
          <w:i/>
        </w:rPr>
        <w:t>határozatával</w:t>
      </w:r>
      <w:r>
        <w:rPr/>
        <w:t xml:space="preserve"> elfogadta a város </w:t>
      </w:r>
      <w:r>
        <w:rPr>
          <w:b/>
          <w:i/>
        </w:rPr>
        <w:t>2005 - 2009. közötti időszakra vonatkozó drogellenes stratégiáját</w:t>
      </w:r>
      <w:r>
        <w:rPr/>
        <w:t>.</w:t>
      </w:r>
    </w:p>
    <w:p>
      <w:pPr>
        <w:pStyle w:val="Normal"/>
        <w:jc w:val="both"/>
        <w:rPr/>
      </w:pPr>
      <w:r>
        <w:rPr/>
        <w:t>A hivatkozott közgyűlési határozatban megjelölt határidő folyamatos, azonban a program mind címében és az alkotók szándéka szerint is a 2005-2009. időszak elvi alapjait fogalmazza meg a négy alappillér - közösség/együttműködés, keresletcsökkentés, kínálatcsökkentés, valamint a kezelés/ terápia / rehabilitáció - terül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rosunk drogellenes stratégiájának megújítása - bár megfogalmazott elemei, tézisei javarészt továbbra is aktuálisak - a fentiek szerint most lenne esedékes. Nagyon fontos azonban, hogy a dokumentum szellemében, prioritásaiban és szerkezetében egyaránt igazodjon az élő, aktuális nemzeti drogellenes stratégiához, mint ahogy ezek beépítése megtörtént a 2005-ös előkészítés során is.</w:t>
      </w:r>
    </w:p>
    <w:p>
      <w:pPr>
        <w:pStyle w:val="Normal"/>
        <w:jc w:val="both"/>
        <w:rPr/>
      </w:pPr>
      <w:r>
        <w:rPr/>
        <w:t>Az Országgyűlés által 2000-ben elfogadott „Nemzeti stratégia a kábítószer-probléma visszaszorítására” program az idén lejár. Az „Új nemzeti drogellenes stratégiát” a Kormány már elfogadta, jelenleg a parlamenti bizottságok vitatják meg az elkészült és országgyűlési tárgyalásra javasolt anyagot. Az előzetes információk szerint a megújuló országos stratégia a régi értékeinek továbbvitele mellett számos új elemet is tartalmaz majd, amelyet célszerű lenne a város kábítószer-ellenes stratégiájába is átem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JV Önkormányzata, mint a KEF tagja évek óta sikeresen nyújt be pályázatokat és az elnyert támogatások, valamint az önrész és saját források mozgósításával finanszíroz kábítószerügyi prevenciós programokat, szolgáltatásokat, kiadványokat és biztosítja a Zalaegerszegi Kábítószerügyi Egyeztető Fórum működésének zavartalanságá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k benyújtásának egyik alapfeltétele, hogy az adott település rendelkezzen a képviselőtestület által megszavazott érvényes és hatályban lévő drogstratégiával, melynek az egész projektidőtartam alatt működnie kell.</w:t>
      </w:r>
    </w:p>
    <w:p>
      <w:pPr>
        <w:pStyle w:val="Normal"/>
        <w:jc w:val="both"/>
        <w:rPr/>
      </w:pPr>
      <w:r>
        <w:rPr/>
        <w:t xml:space="preserve"> </w:t>
      </w:r>
      <w:r>
        <w:rPr/>
        <w:t>Az új nemzeti program elfogadása és kihirdetése 2010. májusig is elhúzódhat, miközben a jövőre esedékes pályázat beadási ideje a tárgyév május-június hónapja körül várható. A jelenleg megvalósítási fázisban lévő 2009-es nyertes pályázatunk elszámolási határideje 2010. szeptember 30. Mind a 2009-es pályázat elszámolása, mind az új pályázati lehetőség megragadása szempontjából így rendkívüli jelentőséggel bír, hogy a jelenlegi stratégia 2010. végéig hatályban mara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Hivatalos állásfoglalást kértünk a Nemzeti Drogmegelőzési Intézettől,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color w:val="000000"/>
        </w:rPr>
        <w:t>mint a kábítószerügyi koordinációért felelős minisztérium háttérintézményétől és egyben a kábítószerügyi egyeztető fórumok szakmai vezetőjétől. Állásfoglalásuk szerint célszerű lenne - a városi stratégia hatályát meghosszabbítva - az új, már a parlament által elfogadott és szabályosan kihirdetett, továbbá részleteiben megismert országos stratégia szellemében átgondolni és újrafogalmazni a helyi kábítószer-ellenes városi programo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r. Felvinczi Katalin, a Nemzeti Drogmegelőzési Intézet igazgatója írásban megküldött állásfoglalását a jelen előterjesztéshez csatoltuk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162/2009. sz. határozatával</w:t>
      </w:r>
      <w:r>
        <w:rPr>
          <w:b/>
        </w:rPr>
        <w:t xml:space="preserve"> </w:t>
      </w:r>
      <w:r>
        <w:rPr/>
        <w:t>egyhangúlag – 6 igen szavazattal – támogatta a határozati javaslatban megfogalmazottakat.</w:t>
      </w:r>
    </w:p>
    <w:p>
      <w:pPr>
        <w:pStyle w:val="Normal"/>
        <w:jc w:val="both"/>
        <w:rPr>
          <w:b/>
          <w:b/>
        </w:rPr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206/2009. sz. határozatával</w:t>
      </w:r>
      <w:r>
        <w:rPr>
          <w:b/>
        </w:rPr>
        <w:t xml:space="preserve"> </w:t>
      </w:r>
      <w:r>
        <w:rPr/>
        <w:t xml:space="preserve">- 7 igen szavazattal,  egyhangúlag - az előterjesztést közgyűlési tárgyalásra alkalmasnak tarj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em a Tisztelt Közgyűlés tagjait, hogy a körülményekre tekintettel az alábbi határozati javaslatot elfogadni szíveskedjene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Határozati javaslat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a 188/2005. sz. határozatával 2005. július 7-én elfogadott, a 2005 -2009. közötti időszakra vonatkozó drogellenes stratégiát 2010. december 31-ig hatályban 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Felelős</w:t>
      </w:r>
      <w:r>
        <w:rPr>
          <w:u w:val="single"/>
        </w:rPr>
        <w:t>:</w:t>
      </w:r>
      <w:r>
        <w:rPr/>
        <w:t xml:space="preserve"> </w:t>
        <w:tab/>
      </w:r>
      <w:r>
        <w:rPr>
          <w:b/>
        </w:rPr>
        <w:t>Dr. Gyimesi Endre polgármester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  <w:t>2010. december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, 2009. decem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Dr. Gyimesi Endre sk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1. sz. melléklet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56:00Z</dcterms:created>
  <dc:creator>Felhasználó</dc:creator>
  <dc:description/>
  <cp:keywords/>
  <dc:language>en-US</dc:language>
  <cp:lastModifiedBy>Admin</cp:lastModifiedBy>
  <cp:lastPrinted>2009-12-10T10:40:00Z</cp:lastPrinted>
  <dcterms:modified xsi:type="dcterms:W3CDTF">2009-12-10T12:01:00Z</dcterms:modified>
  <cp:revision>3</cp:revision>
  <dc:subject/>
  <dc:title>ZALAEGERSZEG MEGYEI JOGÚ VÁROS KÖZGYŰLÉSE</dc:title>
</cp:coreProperties>
</file>