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ALPOLGÁRMESTERÉT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csaba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lyázat benyújtása az NYDOP-2009-4.3.1/A „Óvodák fejlesztése” felhívására. Tervezett projektek: Kiss utcai és Csillag közi óvodá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yutai Csaba al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uer Barbar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Nemzetközi és Esélyegyenlőség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yugat-dunántúli Operatív Program keretében meghirdetésre került az „Óvodák fejlesztése” című pályázati felhívás. </w:t>
      </w:r>
    </w:p>
    <w:p>
      <w:pPr>
        <w:pStyle w:val="Normal"/>
        <w:jc w:val="both"/>
        <w:rPr/>
      </w:pPr>
      <w:r>
        <w:rPr/>
        <w:t xml:space="preserve">A kiírás célja a közoktatási intézmények szervezeti keretei között működő óvodai feladatellátási helyek férőhelybővítése, valamint célirányos beruházásainak (infrastruktúra, eszközfejlesztés) támogatása a minőségi nevelés megteremtéséhez szükséges feltételek biztosítása érdekében. </w:t>
      </w:r>
    </w:p>
    <w:p>
      <w:pPr>
        <w:pStyle w:val="Normal"/>
        <w:jc w:val="both"/>
        <w:rPr/>
      </w:pPr>
      <w:r>
        <w:rPr/>
        <w:t xml:space="preserve">A pályázati konstrukció támogatásával megvalósuló tevékenységek célja, hogy az esélyegyenlőség elvét szem előtt tartva csökkentse a nevelés-oktatás minőségében meglévő területi különbségeket, megteremtse az egészséges környezet és a hatékony nevelés infrastrukturális feltételeit, biztosítsa a minőségi neveléshez-kirekesztés nélküli-hozzáférést, funkcionális intézmények kialakítását, a méltányos nevelési környezet alapkövetelményeinek figyelembe vétel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elkezésre álló forrás: 1 milliárd Ft.</w:t>
      </w:r>
    </w:p>
    <w:p>
      <w:pPr>
        <w:pStyle w:val="Normal"/>
        <w:jc w:val="both"/>
        <w:rPr/>
      </w:pPr>
      <w:r>
        <w:rPr/>
        <w:t>Támogatható pályázatok várható száma: 16-20 db</w:t>
      </w:r>
    </w:p>
    <w:p>
      <w:pPr>
        <w:pStyle w:val="Normal"/>
        <w:jc w:val="both"/>
        <w:rPr/>
      </w:pPr>
      <w:r>
        <w:rPr/>
        <w:t xml:space="preserve">Támogatás mértéke: 90%, </w:t>
      </w:r>
      <w:r>
        <w:rPr>
          <w:b/>
        </w:rPr>
        <w:t>maximum 60 millió 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gy pályázat keretében kizárólag egy intézmény (egy OM azonosító) feladatellátási helyére/helyeire igényelhető támogatás. Egy feladatellátási hely fejlesztésére csak egy pályázat nyújtható b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pályázati felhívás feltételeinek ismeretében valamint a szakosztályokkal történt egyeztetések eredményeként a pályázati projektjavaslato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Kis utcai Tagóvoda fejlesztése. </w:t>
      </w:r>
      <w:r>
        <w:rPr/>
        <w:t xml:space="preserve">A beruházás feltétele, a fogyatékkal élők nappali intézményének áthelyezése! </w:t>
      </w:r>
    </w:p>
    <w:p>
      <w:pPr>
        <w:pStyle w:val="Normal"/>
        <w:ind w:left="360" w:firstLine="348"/>
        <w:jc w:val="both"/>
        <w:rPr/>
      </w:pPr>
      <w:r>
        <w:rPr/>
        <w:t xml:space="preserve">Műszaki tartalom: </w:t>
      </w:r>
    </w:p>
    <w:p>
      <w:pPr>
        <w:pStyle w:val="Normal"/>
        <w:ind w:left="708" w:hanging="0"/>
        <w:jc w:val="both"/>
        <w:rPr/>
      </w:pPr>
      <w:r>
        <w:rPr/>
        <w:t xml:space="preserve">A földszint bővítésével tornaszoba, öltöző, vizesblokk, a fogyatékkal élők intézményének jelenleg helyet adó épületrész átalakításával 4 db csoportszoba (öltözőkkel, vizesblokkokkal) kerülne kialakításr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Az építészeti beavatkozás költsége bruttó</w:t>
      </w:r>
      <w:r>
        <w:rPr>
          <w:b/>
        </w:rPr>
        <w:t>: 79 780 500 Ft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Felmerült egyéb költségek: kiviteli tervezés, közbeszerzés, nyilvánosság biztosítása, műszaki ellenőr, könyvvizsgáló: </w:t>
      </w:r>
      <w:r>
        <w:rPr>
          <w:b/>
        </w:rPr>
        <w:t>5 000 000 Ft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A tervezett beruházás összköltsége: </w:t>
      </w:r>
      <w:r>
        <w:rPr>
          <w:b/>
        </w:rPr>
        <w:t>84 780 500 Ft</w:t>
      </w:r>
    </w:p>
    <w:p>
      <w:pPr>
        <w:pStyle w:val="Normal"/>
        <w:ind w:left="708" w:hanging="0"/>
        <w:jc w:val="both"/>
        <w:rPr/>
      </w:pPr>
      <w:r>
        <w:rPr/>
        <w:t>Támogatás: 60 000 000 Ft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Saját erő</w:t>
      </w:r>
      <w:r>
        <w:rPr>
          <w:b/>
          <w:u w:val="single"/>
        </w:rPr>
        <w:t>: 24 780 500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 beruházás jogerős építési engedéllyel rendelkezik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sillag közi Székhelyóvoda rekonstrukciója.</w:t>
      </w:r>
    </w:p>
    <w:p>
      <w:pPr>
        <w:pStyle w:val="Normal"/>
        <w:ind w:left="708" w:hanging="0"/>
        <w:jc w:val="both"/>
        <w:rPr/>
      </w:pPr>
      <w:r>
        <w:rPr/>
        <w:t>Műszaki tartalom: vizesblokk felújítás, nyílászáró csere, fűtéskorszerűsítés, konyha rekonstrukció, részleges akadálymentesítés.</w:t>
      </w:r>
    </w:p>
    <w:p>
      <w:pPr>
        <w:pStyle w:val="Normal"/>
        <w:ind w:left="708" w:hanging="0"/>
        <w:jc w:val="both"/>
        <w:rPr/>
      </w:pPr>
      <w:r>
        <w:rPr/>
        <w:t xml:space="preserve">Összköltsége </w:t>
      </w:r>
      <w:r>
        <w:rPr>
          <w:b/>
        </w:rPr>
        <w:t>70 000 000 Ft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Egyéb Költségek:</w:t>
      </w:r>
      <w:r>
        <w:rPr>
          <w:b/>
        </w:rPr>
        <w:t xml:space="preserve"> 5 000 000 Ft</w:t>
      </w:r>
    </w:p>
    <w:p>
      <w:pPr>
        <w:pStyle w:val="Normal"/>
        <w:ind w:left="708" w:hanging="0"/>
        <w:jc w:val="both"/>
        <w:rPr/>
      </w:pPr>
      <w:r>
        <w:rPr/>
        <w:t xml:space="preserve">Tervezett beruházás összköltsége: </w:t>
      </w:r>
      <w:r>
        <w:rPr>
          <w:b/>
        </w:rPr>
        <w:t>75 000 000 Ft</w:t>
      </w:r>
    </w:p>
    <w:p>
      <w:pPr>
        <w:pStyle w:val="Normal"/>
        <w:ind w:left="360" w:hanging="0"/>
        <w:jc w:val="both"/>
        <w:rPr/>
      </w:pPr>
      <w:r>
        <w:rPr/>
        <w:tab/>
        <w:t>Támogatás: 60 000 000 Ft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ab/>
        <w:t xml:space="preserve">Saját erő: </w:t>
      </w:r>
      <w:r>
        <w:rPr>
          <w:b/>
        </w:rPr>
        <w:t>15 000 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 tervezett beruházás nem építési engedély köte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z Önkormányzat 2010. évi várható pénzügyi kondícióira, az önrész saját forrás hiányában csak újabb hitelfelvétellel biztosítható.</w:t>
      </w:r>
    </w:p>
    <w:p>
      <w:pPr>
        <w:pStyle w:val="Normal"/>
        <w:jc w:val="both"/>
        <w:rPr/>
      </w:pPr>
      <w:r>
        <w:rPr/>
        <w:t>Sikeres támogatás esetén a megítélt támogatás ismeretében a közgyűlésnek döntenie kell az önrész konkrét összegéről és annak forr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támogassa a pályázatok benyújtását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308/2009. sz. határozatában egyhangúlag – jogi szempontból – tárgyalásra alkalmasnak tartja az előterjeszté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91/2009. sz. határozatában egyhangúlag - 5 igen szavazat - az előterjesztés közgyűlési tárgyalását javasolj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182/2009. sz. határozatában</w:t>
      </w:r>
      <w:r>
        <w:rPr>
          <w:b/>
          <w:szCs w:val="24"/>
        </w:rPr>
        <w:t xml:space="preserve"> </w:t>
      </w:r>
      <w:r>
        <w:rPr/>
        <w:t>egyhangúlag – 7 igen szavazattal – támogatta a határozati javaslatban megfogalmazottakat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129/2009. számú határozatában 3 igen, egyhangú szavazattal úgy döntött, továbbra is javasolja a pályázati prioritások felállítását. A bizottság a prioritási sorrend hiányában, az előkészítési költségek, a teljes megvalósítás és működtetés költségei, valamint a visszafizetési források ismerete nélkül a pályázatok kérdésében nem tud felelősen állást foglalni.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terjesztő a javaslattal egyetért, ugyanakkor jelezni kívánja, hogy a pályázatok benyújtásával kapcsolatos elsődleges prioritási sorrendet a költségvetésben meghatározott és nevesített fejlesztések jelentik. Amennyiben a pályázati kiírás és a költségvetés nincs összhangban egymással, a hivatal vezetői döntenek a pályázatok előkészítéséről. A heti tájékoztató alapján előzetesen születik döntés a pályázatok előkészítéséről, amely jellemzően projektfejlesztést jelent. Az esetek jelentős részében projektfejlesztés során derül ki a pályázati projekt forrásigénye is, amely alapján érdemi döntést lehet hozni arról, hogy az önkormányzat egyáltalán pályázzon-e. A pályázaton való indulásról – különösen akkor, ha az adott döntésnek költségvetési hatása is van – a Közgyűlés hivatott dönteni. A Közgyűlés a döntésével alakítja ki a Bizottság által jelzett prioritási sorrendet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 xml:space="preserve">A </w:t>
      </w:r>
      <w:r>
        <w:rPr>
          <w:b/>
          <w:szCs w:val="24"/>
        </w:rPr>
        <w:t>Műszaki Bizottság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223/2009. sz. határozatában </w:t>
      </w:r>
      <w:r>
        <w:rPr>
          <w:szCs w:val="24"/>
        </w:rPr>
        <w:t>8 igen szavazattal</w:t>
        <w:tab/>
        <w:t>támogatja a Kis utcai óvoda fejlesztésére vonatkozó pályázat benyújtását.</w:t>
      </w:r>
    </w:p>
    <w:p>
      <w:pPr>
        <w:pStyle w:val="Szvegtrzs3"/>
        <w:spacing w:before="0" w:after="0"/>
        <w:ind w:left="357" w:hanging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zdasági Bizottság </w:t>
      </w:r>
      <w:r>
        <w:rPr>
          <w:sz w:val="24"/>
          <w:szCs w:val="24"/>
        </w:rPr>
        <w:t>234/2009. számú határozatában az előterjesztést 9 igen szavazattal elfogadt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Cs w:val="24"/>
        </w:rPr>
        <w:t>Zalaegerszeg Megyei Jogú Város Közgyűlése támogatja a</w:t>
      </w:r>
      <w:r>
        <w:rPr>
          <w:b/>
        </w:rPr>
        <w:t xml:space="preserve"> „Kis utcai Tagóvoda fejlesztése”, valamint a „Csillag közi Székhelyóvoda rekonstrukciója” </w:t>
      </w:r>
      <w:r>
        <w:rPr/>
        <w:t>című pályázatok benyújtását, a Nyugat-dunántúli Operatív Program NYDOP-2009-5.3.1/B kódszámú, „Óvodák fejlesztése” című pályázati felhívásra.</w:t>
      </w:r>
    </w:p>
    <w:p>
      <w:pPr>
        <w:pStyle w:val="TextBodyIndent"/>
        <w:spacing w:before="0" w:after="0"/>
        <w:ind w:left="708" w:right="851" w:hanging="0"/>
        <w:jc w:val="both"/>
        <w:rPr/>
      </w:pPr>
      <w:r>
        <w:rPr>
          <w:bCs/>
          <w:szCs w:val="24"/>
        </w:rPr>
        <w:t>Felkéri az alpolgármestert, hogy gondoskodjon a pályázatok elkészítéséről és benyújtásáról.</w:t>
      </w:r>
    </w:p>
    <w:p>
      <w:pPr>
        <w:pStyle w:val="TextBodyIndent"/>
        <w:spacing w:before="0" w:after="0"/>
        <w:ind w:left="0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before="0" w:after="0"/>
        <w:ind w:left="284" w:right="851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ab/>
        <w:t>2010. január 8.</w:t>
      </w:r>
    </w:p>
    <w:p>
      <w:pPr>
        <w:pStyle w:val="TextBodyIndent"/>
        <w:spacing w:before="0" w:after="0"/>
        <w:ind w:left="284" w:right="851" w:hanging="0"/>
        <w:jc w:val="both"/>
        <w:rPr>
          <w:szCs w:val="24"/>
        </w:rPr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ab/>
        <w:t>Gyutai Csaba alpolgármester</w:t>
      </w:r>
    </w:p>
    <w:p>
      <w:pPr>
        <w:pStyle w:val="TextBodyIndent"/>
        <w:ind w:left="283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ind w:left="720" w:right="851" w:hanging="360"/>
        <w:jc w:val="both"/>
        <w:rPr>
          <w:bCs/>
          <w:szCs w:val="24"/>
        </w:rPr>
      </w:pPr>
      <w:r>
        <w:rPr>
          <w:szCs w:val="24"/>
        </w:rPr>
        <w:t xml:space="preserve">Zalaegerszeg Megyei Jogú Város Közgyűlése nyertes pályázat esetén a Kis utcai Tagóvoda fejlesztéséhez szükséges önerőt, bruttó 24 780 500,- forintot a 2010. évi költségvetésében tervezi és biztosítja. </w:t>
      </w:r>
    </w:p>
    <w:p>
      <w:pPr>
        <w:pStyle w:val="TextBodyIndent"/>
        <w:spacing w:before="0" w:after="0"/>
        <w:ind w:left="357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before="0" w:after="0"/>
        <w:ind w:left="357" w:right="851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</w:r>
      <w:r>
        <w:rPr>
          <w:szCs w:val="24"/>
        </w:rPr>
        <w:t>A döntésről szóló értesítést követő költségvetés módosítás</w:t>
      </w:r>
    </w:p>
    <w:p>
      <w:pPr>
        <w:pStyle w:val="TextBodyIndent"/>
        <w:spacing w:before="0" w:after="0"/>
        <w:ind w:left="357" w:right="851" w:hanging="0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Gyutai Csaba alpolgármester</w:t>
      </w:r>
    </w:p>
    <w:p>
      <w:pPr>
        <w:pStyle w:val="TextBodyIndent"/>
        <w:spacing w:before="0" w:after="0"/>
        <w:ind w:left="357" w:right="851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357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ind w:left="720" w:right="851" w:hanging="360"/>
        <w:jc w:val="both"/>
        <w:rPr>
          <w:bCs/>
          <w:szCs w:val="24"/>
        </w:rPr>
      </w:pPr>
      <w:r>
        <w:rPr>
          <w:szCs w:val="24"/>
        </w:rPr>
        <w:t xml:space="preserve">Zalaegerszeg Megyei Jogú Város Közgyűlése nyertes pályázat esetén a Csillag közi Székhelyóvoda rekonstrukciójához szükséges önerőt, bruttó 15 000 000,- Ft-ot a 2010. évi költségvetésében tervezi és biztosítja. </w:t>
      </w:r>
    </w:p>
    <w:p>
      <w:pPr>
        <w:pStyle w:val="TextBodyIndent"/>
        <w:spacing w:before="0" w:after="0"/>
        <w:ind w:left="357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before="0" w:after="0"/>
        <w:ind w:left="357" w:right="851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</w:r>
      <w:r>
        <w:rPr>
          <w:szCs w:val="24"/>
        </w:rPr>
        <w:t>A döntésről szóló értesítést követő költségvetés módosítás</w:t>
      </w:r>
    </w:p>
    <w:p>
      <w:pPr>
        <w:pStyle w:val="TextBodyIndent"/>
        <w:spacing w:before="0" w:after="0"/>
        <w:ind w:left="357" w:right="851" w:hanging="0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Gyutai Csaba alpolgármester</w:t>
      </w:r>
    </w:p>
    <w:p>
      <w:pPr>
        <w:pStyle w:val="TextBodyIndent"/>
        <w:ind w:left="360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kintettel az Önkormányzat 2010. évi várható pénzügyi kondícióira, az önrész saját            forrás hiányában csak újabb hitelfelvétellel biztosítható. Sikeres támogatás esetén a megítélt támogatás ismeretében a közgyűlésnek döntenie kell az önrész konkrét összegéről és annak forrás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Gyutai Csaba alpolgármester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A döntésről szóló értesítést követő közgyűlés időpont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</w:rPr>
        <w:t>Gyutai Csaba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ab/>
        <w:t xml:space="preserve">  alpolgármester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NewRomanPSMT;Times New Roman" w:hAnsi="TimesNewRomanPSMT;Times New Roman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">
    <w:name w:val=" Char4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36:00Z</dcterms:created>
  <dc:creator>Pestiné Kenéz Éva</dc:creator>
  <dc:description/>
  <cp:keywords/>
  <dc:language>en-US</dc:language>
  <cp:lastModifiedBy>Admin</cp:lastModifiedBy>
  <cp:lastPrinted>2009-12-10T15:12:00Z</cp:lastPrinted>
  <dcterms:modified xsi:type="dcterms:W3CDTF">2009-12-11T09:07:00Z</dcterms:modified>
  <cp:revision>26</cp:revision>
  <dc:subject/>
  <dc:title>    ZALAEGERSZEG MEGYEI JOGÚ VÁROS ALPOLGÁRMESTERÉTŐL</dc:title>
</cp:coreProperties>
</file>