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</w:t>
      </w:r>
    </w:p>
    <w:p>
      <w:pPr>
        <w:pStyle w:val="Footer"/>
        <w:tabs>
          <w:tab w:val="clear" w:pos="4536"/>
          <w:tab w:val="center" w:pos="1985" w:leader="none"/>
          <w:tab w:val="center" w:pos="7230" w:leader="none"/>
          <w:tab w:val="right" w:pos="9072" w:leader="none"/>
        </w:tabs>
        <w:spacing w:lineRule="auto" w:line="360"/>
        <w:jc w:val="center"/>
        <w:rPr>
          <w:sz w:val="20"/>
        </w:rPr>
      </w:pPr>
      <w:r>
        <w:rPr>
          <w:b/>
          <w:i/>
          <w:sz w:val="20"/>
        </w:rPr>
        <w:t xml:space="preserve">Email: </w:t>
      </w:r>
      <w:r>
        <w:rPr>
          <w:bCs/>
          <w:sz w:val="20"/>
        </w:rPr>
        <w:t>mayor@zalaegerszeg.hu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09. december 17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Az önkormányzat vagyonáról, a vagyongazdálkodás és vagyonhasznosítás szabályairól szóló többször módosított 13/2006. (III.07.) számú önkormányzati rendelet</w:t>
            </w:r>
            <w:r>
              <w:rPr>
                <w:rFonts w:cs="Times New Roman" w:ascii="Times New Roman" w:hAnsi="Times New Roman"/>
                <w:szCs w:val="24"/>
              </w:rPr>
              <w:t xml:space="preserve">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ogi és Közbeszerzési Irod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r. Keresztesi Tímea sk. jogi és közbeszerzési szakreferen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osfejlesztési és Tervezés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enics Attila sk. csoport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Bizottság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Műszaki Bizottsá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Véleményezésre megküld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Városi Strandfürdő és Fedettuszoda Kft-ve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aegerszegi Város-rehabilitációs Kft-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yuk György a Zalaegerszegi Városi Strandfürdő és Fedettuszoda Kft. ügyvezetőj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szpoth Attila a Zalaegerszegi Város-rehabilitációs Kft ügyvezetője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öltségvetési, pénzügyi-gazdálkodási szempontból ellenőrizte: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Önkormányzat és a Thermalplus Kft. között</w:t>
      </w:r>
      <w:r>
        <w:rPr>
          <w:rFonts w:cs="Times New Roman" w:ascii="Times New Roman" w:hAnsi="Times New Roman"/>
        </w:rPr>
        <w:t xml:space="preserve"> a Közgyűlés 149/2003. sz. határozatának 1. pontja alapján</w:t>
      </w:r>
      <w:r>
        <w:rPr>
          <w:rFonts w:cs="Times New Roman" w:ascii="Times New Roman" w:hAnsi="Times New Roman"/>
          <w:szCs w:val="24"/>
        </w:rPr>
        <w:t xml:space="preserve"> 2003. június 06-án létrejött haszonbérleti szerződés 19. pontja értelmében a haszonbérlő Kft. rendes felmondással megszüntette a szerződést. A felmondást az Önkormányzat elfogadta és az Aquacity üzemeltetését saját hatáskörben, az önkormányzat 100 %-os tulajdonában lévő cégen keresztül kívánja megoldani és biztosít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Aquacity átadás-átvételének részleteiről jelenleg is folynak az egyeztetések a Thermalplus Kft-vel. A tételes leltár felvétele megtörtént, az üzemeltetési kérdések tisztázása és a pénzügyi elszámolás folyamatban va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átadás – átvétel tervezett időpontja 2009. december, azonban a 2010. évi szezon megkezdését megelőzően a tényleges próbaüzem tapasztalatai alapján és az ekkor felmerülő további feladatok, igények és esetleges követelések megoldását követően véglegesen várhatóan 2010. év tavaszán történhet meg a teljes és tényleges átadás – átvétel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entiekre tekintettel, továbbá a felelős és körültekintő gazdálkodás követelményeinek is megfelelően tehát folyamatban van az Aquacity sorsának rendezése és előkészítése annak, hogy az Aquacity ne maradjon üzemeltető nélkül. Az előterjesztés célja, hogy a szakmai – technikai kérdések mellett, azokkal párhuzamosan időben rendezze az üzemeltetés jogalapj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Mindezek alapján annak érdekében, hogy 2010. évtől is folyamatosan biztosítva legyen a park működése célszerű, hogy a megnyitást követő első évben az üzemeltetésben gyakorlatot és kellő tapasztalatot szerző, illetve a szakirányú tevékenységben kiemelkedő szakmai tapasztalattal rendelkező Zalaegerszegi Városi Strandfürdő és Fedettuszoda Kft. vegye át a létesítmény üzemeltetését. Ennek érdekében a Városfejlesztő Zrt. és Város-rehabilitációs Kft. kizárólagos szolgáltatási és feladatellátási jogának biztosításához hasonlóan, a</w:t>
      </w:r>
      <w:r>
        <w:rPr>
          <w:rFonts w:cs="Times New Roman" w:ascii="Times New Roman" w:hAnsi="Times New Roman"/>
        </w:rPr>
        <w:t>z önkormányzat vagyonáról, a vagyongazdálkodás és vagyonhasznosítás szabályairól szóló többször módosított 13/2006. (III.07.) számú önkormányzati rendelet (a továbbiakban: vagyonrendelet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ódosítására van szüksé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entiek alapján a vagyonrendelet módosításával – a korábbi önkormányzati cégekhez hasonlóan – az Önkormányzat kizárólagos jogot ad az önkormányzat 100 %-os tulajdonában lévő Strand Kft-nek a zalaegerszegi Aquacity üzemeltetésére. A módosítást és a cég kijelölését az előzőeken túl indokolja az a körülmény is, hogy az önkormányzat a Kft-t alaptevékenysége közé tartozó (sportlétesítmények működtetése, fürdő és strandszolgáltatás) feladatok ellátására hozta létre és jelenleg is ebben a tárgykörben működte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ft és az Önkormányzat közötti együttműködés szabályait külön rendezik a felek, melynek részletes szabályai és feltételrendszere új szerződés megkötésével történik. A szerződés megkötésére később kerül sor, mely a közgyűlés elé terjesztés után lép hatályb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csak módosítani szükséges a rendelet 17/B.§-át, amely a város-rehabilitációs tevékenység ellátását szabályozza. A Zalaegerszegi Város-rehabilitációs Kft. és az Önkormányzat között módosításra kerül a feladatok megosztása az egyértelműbb felelősségi viszonyok és a hatékonyabb feladatellátás érdekében. A változások részletezését és indoklását a jelen közgyűlés napirendi tárgysorában szereplő külön előterjesztés tartalmazza</w:t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Gazdasági Bizottság</w:t>
      </w:r>
      <w:r>
        <w:rPr>
          <w:rFonts w:cs="Times New Roman" w:ascii="Times New Roman" w:hAnsi="Times New Roman"/>
          <w:sz w:val="24"/>
          <w:szCs w:val="24"/>
        </w:rPr>
        <w:t xml:space="preserve"> 226/2009. számú határozatával a rendelet módosítást 8 igen szavazattal elfogadta.</w:t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  <w:u w:val="single"/>
        </w:rPr>
        <w:t>Műszaki Bizottsá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212/2009. sz. határozatával </w:t>
      </w:r>
      <w:r>
        <w:rPr>
          <w:rFonts w:cs="Times New Roman" w:ascii="Times New Roman" w:hAnsi="Times New Roman"/>
          <w:szCs w:val="24"/>
        </w:rPr>
        <w:t>az előterjesztést 8 igen szavazattal, 1 tartózkodás mellett támogatta azzal a kiegészítéssel, hogy - az Aquacity haszonbérlet szerződésének felmondásával összefüggésben – a közgyűlést tájékoztatni kell az Önkormányzat, és az Aquaplus Kft között létrejövő megállapodásról, elszámolásró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A megállapodásról és annak tartalmáról a közgyűlést az előterjesztő  tájékoztatni fogja.</w:t>
      </w:r>
    </w:p>
    <w:p>
      <w:pPr>
        <w:pStyle w:val="Szvegtrzs3"/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  <w:u w:val="single"/>
        </w:rPr>
        <w:t>Pénzügyi Bizottság</w:t>
      </w:r>
      <w:r>
        <w:rPr>
          <w:rFonts w:cs="Times New Roman" w:ascii="Times New Roman" w:hAnsi="Times New Roman"/>
        </w:rPr>
        <w:t xml:space="preserve"> 117/2009. számú határozatába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 rendelet-módosítást 3 igen, egyhangú szavazattal további tárgyalásra alkalmasnak tart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Indent"/>
        <w:spacing w:lineRule="auto" w:line="240"/>
        <w:ind w:left="0" w:hanging="0"/>
        <w:rPr>
          <w:b/>
          <w:b/>
          <w:szCs w:val="24"/>
          <w:u w:val="single"/>
        </w:rPr>
      </w:pPr>
      <w:r>
        <w:rPr>
          <w:szCs w:val="24"/>
        </w:rPr>
        <w:t xml:space="preserve">Az </w:t>
      </w:r>
      <w:r>
        <w:rPr>
          <w:b/>
          <w:szCs w:val="24"/>
        </w:rPr>
        <w:t>Ügyrendi, Jogi és Vagyonnyilatkozatot Ellenőrző Bizottság</w:t>
      </w:r>
      <w:r>
        <w:rPr>
          <w:szCs w:val="24"/>
        </w:rPr>
        <w:t xml:space="preserve"> 283/2009. sz. határozatával</w:t>
      </w:r>
      <w:r>
        <w:rPr>
          <w:b/>
          <w:szCs w:val="24"/>
        </w:rPr>
        <w:t xml:space="preserve"> </w:t>
      </w:r>
      <w:r>
        <w:rPr>
          <w:szCs w:val="24"/>
        </w:rPr>
        <w:t>egyhangúlag –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  <w:t>Kérem a Tisztelt Közgyűlést a határozati javaslat és rendelet módosításának elfogadására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Határozati javaslat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  <w:t>A közgyűlés felhatalmazza a polgármestert, hogy a Zalaegerszegi Városi Strandfürdő és Fedettuszoda Kft-vel a zalaegerszegi Aquacity kizárólagos üzemeltetésére vonatkozó megállapodás feltételeiről tárgyalásokat folytasson, és a végleges megállapodást terjessze a közgyűlés elé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360" w:hanging="0"/>
        <w:rPr>
          <w:szCs w:val="24"/>
        </w:rPr>
      </w:pPr>
      <w:r>
        <w:rPr>
          <w:b/>
          <w:szCs w:val="24"/>
        </w:rPr>
        <w:t xml:space="preserve">Határidő: </w:t>
      </w:r>
      <w:r>
        <w:rPr>
          <w:szCs w:val="24"/>
        </w:rPr>
        <w:t>2010. március 30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360" w:hanging="0"/>
        <w:rPr>
          <w:szCs w:val="24"/>
        </w:rPr>
      </w:pPr>
      <w:r>
        <w:rPr>
          <w:b/>
          <w:szCs w:val="24"/>
        </w:rPr>
        <w:t xml:space="preserve">Felelős: </w:t>
      </w:r>
      <w:r>
        <w:rPr>
          <w:szCs w:val="24"/>
        </w:rPr>
        <w:t>Dr. Gyimesi Endre polgármester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  <w:t>Zalaegerszeg, 2009. december 10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b/>
          <w:i/>
          <w:szCs w:val="24"/>
        </w:rPr>
        <w:t>Dr. Gyimesi Endre sk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                           </w:t>
      </w:r>
      <w:r>
        <w:rPr>
          <w:b/>
          <w:i/>
          <w:szCs w:val="24"/>
        </w:rPr>
        <w:t>polgármester</w:t>
      </w:r>
      <w:r>
        <w:br w:type="page"/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</w:t>
      </w:r>
      <w:r>
        <w:rPr>
          <w:rFonts w:cs="Times New Roman" w:ascii="Times New Roman" w:hAnsi="Times New Roman"/>
          <w:b/>
          <w:szCs w:val="24"/>
        </w:rPr>
        <w:t xml:space="preserve">/2009. (………) számú önkormányzati rendelet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</w:rPr>
        <w:t>az önkormányzat vagyonáról, a vagyongazdálkodás és vagyonhasznosítás szabályairól szóló többször módosított 13/2006. (III.07.) számú önkormányzati rendelet</w:t>
      </w:r>
      <w:r>
        <w:rPr>
          <w:rFonts w:cs="Times New Roman" w:ascii="Times New Roman" w:hAnsi="Times New Roman"/>
          <w:b/>
          <w:szCs w:val="24"/>
        </w:rPr>
        <w:t xml:space="preserve"> módosításáról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e a helyi önkormányzatokról szóló többször  módosított 1990. évi LXV. tv. 16. § (1) bekezdésében kapott felhatalmazás alapján az önkormányzat vagyonáról, a vagyongazdálkodás és vagyonhasznosítás szabályairól szóló többször módosított 13/2006. (III.07.) számú önkormányzati rendeletét (továbbiakban: rendelet) az alábbiak szerint módosítj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A rendelet 17/B. §-a helyébe az alábbi rendelkezések lépne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17/B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 xml:space="preserve">A Zalaegerszegi Város-rehabilitációs Kft. kizárólagosan jogosult a város-rehabilitációs  akcióterületek fejlesztésének végrehajtásával </w:t>
      </w:r>
      <w:r>
        <w:rPr>
          <w:rFonts w:cs="Times New Roman" w:ascii="Times New Roman" w:hAnsi="Times New Roman"/>
          <w:b/>
          <w:szCs w:val="24"/>
        </w:rPr>
        <w:t>és fenntartásával</w:t>
      </w:r>
      <w:r>
        <w:rPr>
          <w:rFonts w:cs="Times New Roman" w:ascii="Times New Roman" w:hAnsi="Times New Roman"/>
          <w:szCs w:val="24"/>
        </w:rPr>
        <w:t xml:space="preserve"> kapcsolatos szolgáltatások és feladatok ( továbbiakban: város-rehabilitációs tevékenység) ellátására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Város-rehabilitációs tevékenységnek minősül: a város-rehabilitációs programban már támogatási szerződéssel rendelkező projektek megvalósításának menedzselése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A Zalaegerszegi Város-rehabilitációs Kft. tevékenységének ellátása során - többek között - </w:t>
      </w:r>
      <w:r>
        <w:rPr>
          <w:rFonts w:cs="Times New Roman" w:ascii="Times New Roman" w:hAnsi="Times New Roman"/>
          <w:b/>
          <w:szCs w:val="24"/>
        </w:rPr>
        <w:t>közreműködik</w:t>
      </w:r>
      <w:r>
        <w:rPr>
          <w:rFonts w:cs="Times New Roman" w:ascii="Times New Roman" w:hAnsi="Times New Roman"/>
          <w:szCs w:val="24"/>
        </w:rPr>
        <w:t xml:space="preserve"> a fejlesztésekhez szükséges és optimális önkormányzati ingatlanportfolió </w:t>
      </w:r>
      <w:r>
        <w:rPr>
          <w:rFonts w:cs="Times New Roman" w:ascii="Times New Roman" w:hAnsi="Times New Roman"/>
          <w:b/>
          <w:szCs w:val="24"/>
        </w:rPr>
        <w:t>biztosításában</w:t>
      </w:r>
      <w:r>
        <w:rPr>
          <w:rFonts w:cs="Times New Roman" w:ascii="Times New Roman" w:hAnsi="Times New Roman"/>
          <w:szCs w:val="24"/>
        </w:rPr>
        <w:t>, külső befektetők által megvalósítandó gazdaságfejlesztési elemek integrációjában, valamint beruházói feladatokat lát el az önkormányzati fejlesztések megvalósítása során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 Az (1)- (2) bekezdésekben meghatározott város-rehabilitációs tevékenység végzésének területi hatályát a 214/2008. sz. közgyűlési határozattal elfogadott, jelen rendelet 5. sz. függelékét képező Akcióterületi Tervben szereplő térképen kijelölt terület jelenti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40" w:before="0" w:after="0"/>
        <w:ind w:left="36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(1)-(2) bekezdésekben meghatározott akcióterületeken a Zalaegerszegi Város-rehabilitációs Kft. végzi a város-rehabilitációs tevékenységet, a jelenlegi tulajdonosi, kezelői és üzemeltetői jogok változatlanul hagyásával, különösen az alábbiakat: </w:t>
      </w:r>
    </w:p>
    <w:p>
      <w:pPr>
        <w:pStyle w:val="Szvegtrzs2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b/>
          <w:szCs w:val="24"/>
        </w:rPr>
        <w:t xml:space="preserve">a támogatási szerződésekben szereplő feladatok végrehajtása,  </w:t>
        <w:tab/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>gazdaságfejlesztési elemek integrációja,</w:t>
      </w:r>
    </w:p>
    <w:p>
      <w:pPr>
        <w:pStyle w:val="Normal"/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−</w:t>
      </w:r>
      <w:r>
        <w:rPr>
          <w:rFonts w:cs="Times New Roman" w:ascii="Times New Roman" w:hAnsi="Times New Roman"/>
          <w:szCs w:val="24"/>
        </w:rPr>
        <w:tab/>
        <w:t>a gazdasági partnerek koordinációja, közigazgatási, államigazgatási és civil  partnerek koordinációja, lakosság bevonása,</w:t>
      </w:r>
    </w:p>
    <w:p>
      <w:pPr>
        <w:pStyle w:val="Normal"/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−</w:t>
      </w:r>
      <w:r>
        <w:rPr>
          <w:rFonts w:cs="Times New Roman" w:ascii="Times New Roman" w:hAnsi="Times New Roman"/>
          <w:szCs w:val="24"/>
        </w:rPr>
        <w:tab/>
        <w:t>fizikai beruházásokat kiegészítő tartalmi fejlesztések megvalósítása (önállóan vagy partnerrel)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>fenntartás koordinációja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>további pályázati és egyéb (pl. befektetői) források felkutatása,</w:t>
      </w:r>
    </w:p>
    <w:p>
      <w:pPr>
        <w:pStyle w:val="Normal"/>
        <w:ind w:left="540" w:hanging="180"/>
        <w:jc w:val="both"/>
        <w:rPr/>
      </w:pPr>
      <w:r>
        <w:rPr>
          <w:rFonts w:cs="Times New Roman" w:ascii="Times New Roman" w:hAnsi="Times New Roman"/>
          <w:szCs w:val="24"/>
        </w:rPr>
        <w:t>−</w:t>
      </w:r>
      <w:r>
        <w:rPr>
          <w:rFonts w:cs="Times New Roman" w:ascii="Times New Roman" w:hAnsi="Times New Roman"/>
          <w:szCs w:val="24"/>
        </w:rPr>
        <w:tab/>
        <w:t>a megvételre kijelölt ingatlanok megvásárlásának előkészítés</w:t>
      </w:r>
      <w:r>
        <w:rPr>
          <w:rFonts w:cs="Times New Roman" w:ascii="Times New Roman" w:hAnsi="Times New Roman"/>
          <w:b/>
          <w:szCs w:val="24"/>
        </w:rPr>
        <w:t>ében</w:t>
      </w:r>
      <w:r>
        <w:rPr>
          <w:rFonts w:cs="Times New Roman" w:ascii="Times New Roman" w:hAnsi="Times New Roman"/>
          <w:szCs w:val="24"/>
        </w:rPr>
        <w:t xml:space="preserve"> és lebonyolítás</w:t>
      </w:r>
      <w:r>
        <w:rPr>
          <w:rFonts w:cs="Times New Roman" w:ascii="Times New Roman" w:hAnsi="Times New Roman"/>
          <w:b/>
          <w:szCs w:val="24"/>
        </w:rPr>
        <w:t>ába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való közreműködés</w:t>
      </w:r>
      <w:r>
        <w:rPr>
          <w:rFonts w:cs="Times New Roman" w:ascii="Times New Roman" w:hAnsi="Times New Roman"/>
          <w:szCs w:val="24"/>
        </w:rPr>
        <w:t xml:space="preserve"> (üzleti tárgyalások lebonyolítása, szerződések előkészítése és megkötése),</w:t>
      </w:r>
    </w:p>
    <w:p>
      <w:pPr>
        <w:pStyle w:val="Normal"/>
        <w:ind w:left="540" w:hanging="180"/>
        <w:jc w:val="both"/>
        <w:rPr/>
      </w:pPr>
      <w:r>
        <w:rPr>
          <w:rFonts w:cs="Times New Roman" w:ascii="Times New Roman" w:hAnsi="Times New Roman"/>
          <w:szCs w:val="24"/>
        </w:rPr>
        <w:t>−</w:t>
      </w:r>
      <w:r>
        <w:rPr>
          <w:rFonts w:cs="Times New Roman" w:ascii="Times New Roman" w:hAnsi="Times New Roman"/>
          <w:szCs w:val="24"/>
        </w:rPr>
        <w:tab/>
        <w:t xml:space="preserve">a </w:t>
      </w:r>
      <w:r>
        <w:rPr>
          <w:rFonts w:cs="Times New Roman" w:ascii="Times New Roman" w:hAnsi="Times New Roman"/>
          <w:b/>
          <w:szCs w:val="24"/>
        </w:rPr>
        <w:t>támogatás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szerződésben szereplő</w:t>
      </w:r>
      <w:r>
        <w:rPr>
          <w:rFonts w:cs="Times New Roman" w:ascii="Times New Roman" w:hAnsi="Times New Roman"/>
          <w:szCs w:val="24"/>
        </w:rPr>
        <w:t xml:space="preserve"> közterületek</w:t>
      </w:r>
      <w:r>
        <w:rPr>
          <w:rFonts w:cs="Times New Roman" w:ascii="Times New Roman" w:hAnsi="Times New Roman"/>
          <w:b/>
          <w:szCs w:val="24"/>
        </w:rPr>
        <w:t>et érintő</w:t>
      </w:r>
      <w:r>
        <w:rPr>
          <w:rFonts w:cs="Times New Roman" w:ascii="Times New Roman" w:hAnsi="Times New Roman"/>
          <w:szCs w:val="24"/>
        </w:rPr>
        <w:t xml:space="preserve"> munkák irányítása  (kivitelezési munkák pályáztatása, megrendelése, a munkálatok folyamatos ellenőrzése, az elkészült munkák átvétele),</w:t>
      </w:r>
    </w:p>
    <w:p>
      <w:pPr>
        <w:pStyle w:val="Normal"/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−</w:t>
      </w:r>
      <w:r>
        <w:rPr>
          <w:rFonts w:cs="Times New Roman" w:ascii="Times New Roman" w:hAnsi="Times New Roman"/>
          <w:szCs w:val="24"/>
        </w:rPr>
        <w:tab/>
        <w:t>az Önkormányzat beruházásában megvalósuló egyes létesítmények esetében a beruházói feladatok bonyolításának ellátása (kivitelezési munkák pályáztatása, megrendelése, a munkálatok folyamatos ellenőrzése, az elkészült munkák átvétele),</w:t>
      </w:r>
    </w:p>
    <w:p>
      <w:pPr>
        <w:pStyle w:val="Normal"/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−</w:t>
      </w:r>
      <w:r>
        <w:rPr>
          <w:rFonts w:cs="Times New Roman" w:ascii="Times New Roman" w:hAnsi="Times New Roman"/>
          <w:szCs w:val="24"/>
        </w:rPr>
        <w:tab/>
        <w:t>a magánvállalkozások építési tevékenységének koordinálása (javasolt funkciók, beépítési formák megvalósulásának elősegítése),</w:t>
      </w:r>
    </w:p>
    <w:p>
      <w:pPr>
        <w:pStyle w:val="Normal"/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−</w:t>
      </w:r>
      <w:r>
        <w:rPr>
          <w:rFonts w:cs="Times New Roman" w:ascii="Times New Roman" w:hAnsi="Times New Roman"/>
          <w:szCs w:val="24"/>
        </w:rPr>
        <w:tab/>
        <w:t>adminisztratív, információs feladatok ellátása (kapcsolattartás az Önkormányzattal, a Polgármesteri Hivatallal, lakossággal, vállalkozókkal, bankokkal).</w:t>
      </w:r>
    </w:p>
    <w:p>
      <w:pPr>
        <w:pStyle w:val="Normal"/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spacing w:lineRule="auto" w:line="240" w:before="0" w:after="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A feladatok finanszírozásának módjáról a közgyűlés a Zalaegerszegi Város-rehabilitációs Kft-vel kötendő megállapodásban, illetve egyedi döntéssel határoz.</w:t>
      </w:r>
    </w:p>
    <w:p>
      <w:pPr>
        <w:pStyle w:val="Szvegtrzs2"/>
        <w:spacing w:lineRule="auto" w:line="240" w:before="0" w:after="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 A (2) bekezdésben megjelölt akcióterületek pontos földrajzi meghatározását, valamint a (4) bekezdésben meghatározott szolgáltatások és feladatok finanszírozásának módját a Zalaegerszegi Város-rehabilitációs Kft. és az Önkormányzat által kötött megállapodásban kell rögzíteni.”</w:t>
      </w:r>
    </w:p>
    <w:p>
      <w:pPr>
        <w:pStyle w:val="Szvegtrzs2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az alábbi 17/C. §-al egészül ki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17/C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1) </w:t>
        <w:tab/>
        <w:t>A Zalaegerszegi Városi Strandfürdő és Fedettuszoda Kft. kizárólagosan jogosult a zalaegerszegi Aquacity csúszda- és élménypark üzemeltetésére ( továbbiakban: üzemeltetés)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(2)</w:t>
        <w:tab/>
      </w:r>
      <w:r>
        <w:rPr>
          <w:rFonts w:cs="Times New Roman" w:ascii="Times New Roman" w:hAnsi="Times New Roman"/>
        </w:rPr>
        <w:t xml:space="preserve">Az üzemeltetési feladatokat és a </w:t>
      </w:r>
      <w:r>
        <w:rPr>
          <w:rFonts w:cs="Times New Roman" w:ascii="Times New Roman" w:hAnsi="Times New Roman"/>
          <w:szCs w:val="24"/>
        </w:rPr>
        <w:t>finanszírozás módját az Önkormányzat és a Zalaegerszegi Városi Strandfürdő és Fedettuszoda Kft. által határozatlan időre kötött megállapodásban kell rögzíteni. A megállapodás tartalmát a közgyűlés határozza meg.</w:t>
      </w:r>
    </w:p>
    <w:p>
      <w:pPr>
        <w:pStyle w:val="Normal"/>
        <w:overflowPunct w:val="true"/>
        <w:autoSpaceDE w:val="true"/>
        <w:spacing w:lineRule="exact" w:line="30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§</w:t>
      </w:r>
    </w:p>
    <w:p>
      <w:pPr>
        <w:pStyle w:val="Normal"/>
        <w:overflowPunct w:val="true"/>
        <w:autoSpaceDE w:val="true"/>
        <w:spacing w:lineRule="exact" w:line="300"/>
        <w:jc w:val="both"/>
        <w:textAlignment w:val="au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overflowPunct w:val="true"/>
        <w:autoSpaceDE w:val="true"/>
        <w:spacing w:lineRule="exact" w:line="30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rendelet 2010. január 1-jén lép hatályb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Kovács Gábor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Gyimesi Endre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olgármester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80" w:hanging="48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rendelet módosítása a Polgármesteri Hivatal és a Zalaegerszegi Város-rehabilitációs Kft. közötti egyértelműbb feladat elhatárolás és felelősségi viszonyok megteremtése érdekében indokolt, és egyben az előkészítés és a végrehajtás szakaszának elhatárolását is jelenti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ind w:left="480" w:hanging="48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480" w:hanging="48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2. §-hoz</w:t>
      </w:r>
    </w:p>
    <w:p>
      <w:pPr>
        <w:pStyle w:val="Normal"/>
        <w:ind w:left="480" w:hanging="48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módosítás célja, hogy az előterjesztés szöveges részében leírtakra tekintettel a feladatok ellátására vonatkozóan kizárólagos üzemeltetési jogot biztosíthasson az Önkormányzat a 100%-os tulajdonában lévő Strand Kft-ne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ontos körülmény, hogy a Strand Kft. a közbeszerzésekről szóló 2003. évi CXXIX. tv. (továbbiakban: Kbt.) 22. § (1) bek. j.) pontja alá eső – mivel az önkormányzat a Kft-t alaptevékenysége közé tartozó (sportlétesítmények működtetése, fürdő és strandszolgáltatás) feladatok ellátására hozta létre – ún. klasszikus ajánlatkérőnek minősü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mennyiben jogszabályon (önkormányzati rendeleten) alapuló szolgáltatásra irányuló kizárólagos jogot biztosít a számára a rendeletalkotó Önkormányzat, akkor az Aquacity üzemeltetésére a Strand Kft-vel kötendő szerződés a Kbt. 29. § (1) bek. h.) pontja értelmében a közbeszerzések hatálya alóli kivételnek minősül. Ez alapján az üzemeltető kiválasztására nem kell időigényes közbeszerzési eljárást lefolytatni és saját céggel tud az Önkormányzat jogszerűen közvetlenül szerződést kötn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ódosítás alapján és az előterjesztéssel összhangban természetesen az Önkormányzatnak a Strand Kft-vel kötött megállapodást jóváhagyásra a Közgyűlés elé kell terjeszteni. A szerződés tehát kizárólag a Közgyűlés jóváhagyását követően léphet hatályb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let hatályba lépésének időpontja került meghatározás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284" w:hanging="284"/>
      <w:jc w:val="both"/>
      <w:textAlignment w:val="auto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07:00Z</dcterms:created>
  <dc:creator>veva</dc:creator>
  <dc:description/>
  <cp:keywords/>
  <dc:language>en-US</dc:language>
  <cp:lastModifiedBy>Admin</cp:lastModifiedBy>
  <cp:lastPrinted>2009-12-11T09:56:00Z</cp:lastPrinted>
  <dcterms:modified xsi:type="dcterms:W3CDTF">2009-12-11T08:56:00Z</dcterms:modified>
  <cp:revision>4</cp:revision>
  <dc:subject/>
  <dc:title> </dc:title>
</cp:coreProperties>
</file>