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február 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4559 hrsz-ú út (Helikon utca) részterületé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>Nátrán István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ab/>
        <w:tab/>
        <w:tab/>
        <w:tab/>
        <w:t xml:space="preserve">      Főépítészi Csoport</w:t>
      </w:r>
    </w:p>
    <w:p>
      <w:pPr>
        <w:pStyle w:val="Normal"/>
        <w:rPr/>
      </w:pPr>
      <w:r>
        <w:rPr>
          <w:b/>
          <w:i/>
          <w:sz w:val="26"/>
        </w:rPr>
        <w:tab/>
        <w:tab/>
        <w:tab/>
        <w:tab/>
        <w:tab/>
        <w:tab/>
        <w:t xml:space="preserve">      Építéshatósági Osztály</w:t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Ola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bó István, Zalaegerszeg Gólyahír u. 5. sz. alatti lakos azzal a kéréssel fordult a Polgármesteri Hivatal Városfejlesztési és Tervezési Osztályához, hogy meg kívánja vásárolni a zalaegerszegi 4559 hrsz-ú közterület (Helikon u.) egy 10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 (1. 2. és 3. számú mellékletek). A kérelmező tulajdonában van a szomszédos, Hock János u. 56. sz. alatti ingatlan, ahol vendéglátó-ipari egységet működtet. A megvásárolni kívánt területet több éven keresztül bérelte az önkormányzattól, itt működtette a vendéglátó egység kerthelyiségét. A szóban forgó terület a tulajdonában levő ingatlan, és a Helikon utca járdája között helyezkedik el, amely a földhivatali nyilvántartás szerint a közút rés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 és Tervezési Osztály tájékoztatta az ügyfelet arról, hogy az értékesítés, tekintve, hogy közterületről van szó, csak a Közgyűlés hozzájárulásával lehetséges. Ezen kívül tájékoztatta, hogy a terület nem beépíthető, be nem keríthető, ott legfeljebb a vendéglátó egységhez helyezhető el terasz. Az ügyfél jelezte, hogy a területet nem kívánja beépíteni, amennyiben arra építési engedélyt nem kap, akkor is meg kívánja vásárolni. A rendezési Terv szintén közlekedési területként szabályozza az ingatlant, így annak az ügyfél ingatlanába történő beolvasztására csak Rendezési Terv módosítás után lesz lehetőség. Az ügyfelet tájékoztattuk, hogy a Rendezési Terv módosítására legkorábban 2010. szeptemberében lesz lehetőség. Amennyiben a Közgyűlés hozzájárul, később a területébe olvaszthatja a leválasztott és megvásárolt ingatlanrészt, ám addig azt magántulajdonban levő közlekedési területként kell kezelnie. Az adásvételi szerződés megkötésének érdekében telekalakítási eljárást kell lefolytatni, melynek költségei vevő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után az ügyfél földmérő szakemberrel elkészíttetett egy terület-kimutatást, melyen egyértelműen beazonosítható a megvásárolni kívánt területrész elhelyezkedése és mérete. (4. sz. melléklet). A Városfejlesztési és Tervezési Osztály független ingatlanforgalmi szakértőt bízott meg a terület forgalmi értékének meghatározására, aki az árat 554.500,- forintban határozta meg (5. sz. melléklet). Az ügyfelet tájékoztattuk az értékbecslés eredményéről, illetve arról, hogy az értékbecslés díja hozzáadódik a vételárhoz, így a terület végső vételára 584.500,-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>
          <w:i w:val="false"/>
        </w:rPr>
        <w:t xml:space="preserve">Ügyrendi, Jogi és Vagyonnyilatkozatot Ellenőrző Bizottság </w:t>
      </w:r>
      <w:r>
        <w:rPr>
          <w:u w:val="single"/>
        </w:rPr>
        <w:t>21/2010. sz. határozatával</w:t>
      </w:r>
      <w:r>
        <w:rPr>
          <w:b w:val="false"/>
          <w:i w:val="false"/>
        </w:rPr>
        <w:t xml:space="preserve"> egyhangúlag – jogi szempontból – tárgyalásra alkalmasnak tartja az előterjesztést azzal, hogy felhívja a Műszaki illetve Gazdasági Bizottság figyelmét az értékbecslésre. A bizottság kéri továbbá, hogy a tényleges vételárra vonatkozóan – figyelemmel az Alsóerdei úton (232/45 hrsz.) közterület értékbecslésére – vizsgálja meg az értékbecslő által megállapított értéknek az értékarányosságát. 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Tájékoztatom a Tisztelt Közgyűlést, hogy a két előterjesztésben szereplő vételárat összehasonlítottuk, azok között az értékarányokat megfelelőnek találtuk. A fent hivatkozott előterjesztés bizottsági anyagában az érték meghatározásánál félreérthetően a „mérséklés” kifejezést használtuk az árképzés levezetésében. Nem arról van szó, hogy a piaci értékhez képest adunk kedvezményt, hanem arról, hogy a referencia érték, és a tárgyi ingatlan piaci értéke az ingatlanrészek eltérő adottságai miatt különböznek egymástól, és ezeket számszerűsítettük, korrigáltunk. Az értékesítésére szánt ingatlanrész értékét reálisnak tartjuk, módosítást nem javasolunk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color w:val="FF0000"/>
          <w:sz w:val="24"/>
        </w:rPr>
      </w:pPr>
      <w:r>
        <w:rPr>
          <w:b w:val="false"/>
          <w:i w:val="false"/>
          <w:color w:val="FF0000"/>
          <w:sz w:val="24"/>
        </w:rPr>
      </w:r>
    </w:p>
    <w:p>
      <w:pPr>
        <w:pStyle w:val="Normal"/>
        <w:ind w:left="425" w:hanging="425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Műszaki Bizottság</w:t>
      </w:r>
      <w:r>
        <w:rPr>
          <w:sz w:val="24"/>
        </w:rPr>
        <w:t xml:space="preserve"> 7/2010. sz. határozatával az előterjesztést 8 igen szavazattal 2 tartózkodás mellett támogatta azzal a kiegészítéssel, hogy az önkormányzat a jelenlegi építési vonalat fent kívánja tartani, (a rendezési terv esetleges módosítása során annak változtatását nem támogatja), ezért a terület jövőben sem lesz beépít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Tájékoztatom a Tisztelt Közgyűlést, hogy a kért kiegészítést a határozati javaslaton átvezettük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360"/>
        <w:jc w:val="both"/>
        <w:rPr/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9/2010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lai Településrészi Önkormányzattól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</w:rPr>
        <w:t>Kérem a T. Közgyűlést, hogy a fentiek alapján szíveskedjen támogatni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orgalomképessé nyilvánítja a zalaegerszegi 4559 hrsz-ú közterület (Helikon u.) mintegy 10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 és pályáztatás nélkül értékesíti Szabó István, Zalaegerszeg Gólyahír u. 5. sz. alatti lakos számára 584.500,- forintos vételáron. A terület leválasztásával kapcsolatos költségek vevőt terhelik. A terület a Rendezési Terv hatályos rendelkezései alapján nem beépíthető. A Rendezési Terv esetleges módosulása után a terület beolvasztható lesz a 4560 hrsz-ú ingatlanba, de a kötelező építési vonal nem módosul, vagyis a terület a későbbiekben sem válik beépíthető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a polgármestert az adásvételi szerződés aláírásá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</w:t>
      </w:r>
      <w:r>
        <w:rPr>
          <w:bCs/>
          <w:sz w:val="24"/>
        </w:rPr>
        <w:t>2010. június 30.</w:t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Dr. Gyimesi Endre 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Zalaegerszeg, 2010.</w:t>
      </w:r>
      <w:r>
        <w:rPr>
          <w:bCs/>
          <w:sz w:val="24"/>
        </w:rPr>
        <w:t xml:space="preserve"> január 28.</w:t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Gyimesi Endre sk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polgármester    </w:t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1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színraj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073015" cy="755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ifo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223510" cy="778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3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ületkimutatás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>4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lajdoni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2465" cy="8008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5. számú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éklap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9:00Z</dcterms:created>
  <dc:creator>POLGÁRMESTERI HIVATAL</dc:creator>
  <dc:description/>
  <cp:keywords/>
  <dc:language>en-US</dc:language>
  <cp:lastModifiedBy>Takács Éva</cp:lastModifiedBy>
  <cp:lastPrinted>2010-01-28T15:47:00Z</cp:lastPrinted>
  <dcterms:modified xsi:type="dcterms:W3CDTF">2010-01-29T07:23:00Z</dcterms:modified>
  <cp:revision>11</cp:revision>
  <dc:subject/>
  <dc:title>MEGÁLLAPODÁS</dc:title>
</cp:coreProperties>
</file>