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február 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köztulajdonban álló gazdasági társaságok takarékosabb működéséről rendelkező 2009. évi CXXII. törvény előírásainak végrehajtása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rakcióvezetői Értekezlet</w:t>
        <w:tab/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 László a Zala-Depó Kft. ügyvezetője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ugler László az Egerszegi Sportcsarnok és Stadion Kft. ügyvezetője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Országgyűlés a köztulajdonban álló gazdasági társaságok takarékosabb működésének előmozdítása érdekében megalkotta a 2009. évi CXXII. törvény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 új előírásokat tartalmaz a gazdasági társaságok vezető tisztségviselői és felügyelő bizottsági tagjai javadalmazása tekintetében, mely rendelkezések végrehajtását szolgáló intézkedéseket a közgyűlés külön napirendi pont keretében tárgyal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örvény 4. §-ának (2) bekezdése szerint a köztulajdonban álló gazdasági társaság felügyelő bizottsága – ha törvény eltérően nem rendelkezik – három természetes személy tagból áll, kétszáz millió forintot meghaladó jegyzett tőkéjű gazdasági társaság esetében legalább három, legfeljebb hat természetes személy tagból á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Önkormányzatának tizenegy egyszemélyes tulajdonú gazdasági társaságából kettő nem felel meg a törvényhely előírásainak, nevezetesen a Zala-Depó Kft. és az Egerszegi Sportcsarnok és Stadion Kft.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két társaság esetében négy főből áll a felügyelő bizottság és a jegyzett tőke sem éri el a kettőszáz millió forintot, ezért a jogszabálynak történő megfelelés érdekében a közgyűlésnek gondoskodnia kell mindkét gazdasági társaság esetében egy-egy felügyelő bizottsági tag visszahívásáról.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Zalaegerszegi Városfejlesztő Zrt. felügyelő bizottsága szintén négy tagból áll, de a társaság jegyzett tőkéje meghaladja a 200 millió forintot, így e társaság esetében nincs szükség a felügyelő bizottság létszámának megváltoztat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9/2010. számú határozatában egyhangúan – jogi szempontból – tárgyalásra alkalmasnak tartotta az előterjesztést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özgyűlést, hogy az előterjesztés megvitatása után a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laegerszeg Megyei Jogú Város Közgyűlése a Zala-Depó Kft. felügyelő bizottsági tagságából – eddigi munkáját ezúton is megköszönve - …………………-t 2010. február 4-i hatállyal visszahívja. A közgyűlés felkéri az ügyvezetőt a határozat végrehajtásával kapcsolatos intézkedések megtételér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: 2010. február 2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elelős: felkérésre Gecse László ügyvezető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Zalaegerszeg Megyei Jogú Város Közgyűlése az Egerszegi Sportcsarnok és Stadion Kft. felügyelő bizottsági tagságából – eddigi munkáját ezúton is megköszönve - ………………-t 2010. február 4-i hatállyal visszahívja. A közgyűlés felkéri az ügyvezetőt a határozat végrehajtásával kapcsolatos intézkedések megtételér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: 2010. február 2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lelős: felkérésre Kugler László üg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, 2010. január 2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polgármester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0.01.28.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0.01.28.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5:00Z</dcterms:created>
  <dc:creator>Jogi iroda</dc:creator>
  <dc:description/>
  <cp:keywords/>
  <dc:language>en-US</dc:language>
  <cp:lastModifiedBy>Admin</cp:lastModifiedBy>
  <cp:lastPrinted>2010-01-28T10:04:00Z</cp:lastPrinted>
  <dcterms:modified xsi:type="dcterms:W3CDTF">2010-01-28T09:15:00Z</dcterms:modified>
  <cp:revision>3</cp:revision>
  <dc:subject/>
  <dc:title> </dc:title>
</cp:coreProperties>
</file>