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2010. február 4-i ülésére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árgy:</w:t>
      </w:r>
      <w:r>
        <w:rPr>
          <w:b/>
          <w:i/>
          <w:sz w:val="24"/>
          <w:szCs w:val="24"/>
        </w:rPr>
        <w:tab/>
        <w:t>A Deák Ferenc Megyei Könyvtár akadálymentesítéséhez szükséges részterület átadása a Zala Megyei Önkormányzat részére a zalaegerszegi 3620 hrsz-ú közterületből (Deák Ferenc tér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Készítette</w:t>
      </w:r>
      <w:r>
        <w:rPr>
          <w:b/>
          <w:i/>
          <w:sz w:val="24"/>
          <w:szCs w:val="24"/>
        </w:rPr>
        <w:t>:</w:t>
        <w:tab/>
        <w:t>Városfejlesztési és Tervezési Osztály</w:t>
      </w:r>
    </w:p>
    <w:p>
      <w:pPr>
        <w:pStyle w:val="Heading2"/>
        <w:ind w:left="4678" w:hanging="0"/>
        <w:rPr>
          <w:sz w:val="24"/>
          <w:szCs w:val="24"/>
        </w:rPr>
      </w:pPr>
      <w:r>
        <w:rPr>
          <w:sz w:val="24"/>
          <w:szCs w:val="24"/>
        </w:rPr>
        <w:t>Nátrán István sk.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>Főépítészi Csoport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Építéshatósági Osztály</w:t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</w:rPr>
        <w:tab/>
        <w:t>Zala Megyei Önkormányzat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Deák Ferenc Megyei Könyvtár</w:t>
        <w:tab/>
        <w:tab/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azdasági Bizottság</w:t>
      </w:r>
    </w:p>
    <w:p>
      <w:pPr>
        <w:pStyle w:val="Normal"/>
        <w:ind w:left="4678" w:hanging="0"/>
        <w:rPr/>
      </w:pPr>
      <w:r>
        <w:rPr>
          <w:b/>
          <w:i/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Kiss Gábor igazgató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Deák Ferenc Megyei Könyvtár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Zalaegerszeg, Deák tér 6.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elnöke azzal kereste meg Zalaegerszeg Megyei Jogú Város Önkormányzatát, hogy a Deák Ferenc Megyei Könyvtár akadálymentesítése érdekében pályázatot szeretnének benyújtani, melynek keretében az épület déli oldalára lifttornyot építenének. Az épület a zalaegerszegi 3618 helyrajzi számon szerepel, melyet három oldalról vesz körül a zalaegerszegi 3620 hrsz-ú, Zalaegerszeg Megyei Jogú Város Önkormányzata tulajdonában lévő közterület, a Deák tér (1. és 2. számú melléklet). Ahhoz, hogy a lifttorony felépíthető legyen, a Könyvtárnak igénybe kell vennie az Önkormányzat tulajdonában lévő közterület egy részét. Tekintettel arra, hogy a beruházást pályázati forrásból kívánják megvalósítani, az igénybe vett telekrészt bele kell olvasztani a Könyvtár alatti területbe. A Zala Megyei Közgyűlés elnöke azt kérte Önkormányzatunktól, hogy a szükséges területrészt adjuk át térítésmentesen a Megyei Önkormányzat tulajdoná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vatal munkatársai tájékoztatták a Zala Megyei Önkormányzatot arról, hogy az érintett terület átadása elviekben lehetséges, de közterületről lévén szó, annak átadására kizárólag Zalaegerszeg Megyei Jogú Város Közgyűlésének hozzájárulásával van lehetősé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yei Könyvtár igazgatója, Kiss Gábor úr tájékoztatása szerint a pályázat benyújtásának feltétele, hogy az intézmény a beruházáshoz jogerős építési engedéllyel rendelkezzen. Ahhoz, hogy építési engedélyt kapjanak az építéshatósági osztály tájékoztatása szerint arra van szükség, hogy Zalaegerszeg Megyei Jogú Város Önkormányzata döntést hozzon a tulajdonba adással kapcsolatban és ez alapján a telekalakítási eljárás, valamint a tulajdonjog változás ingatlan-nyilvántartási átvezetése is megtörtén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-29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ének az önkormányzat vagyonáról, a vagyongazdálkodás és vagyonhasznosítás szabályairól szóló többször módosított 13/2006. (III.07.) számú önkormányzati rendelete (a továbbiakban: vagyonrendelet) 18/A. §-a rendelkezik az önkormányzati vagyon ingyenes és kedvezményes átengedésének szabályairól. </w:t>
      </w:r>
    </w:p>
    <w:p>
      <w:pPr>
        <w:pStyle w:val="TextBody"/>
        <w:tabs>
          <w:tab w:val="clear" w:pos="709"/>
          <w:tab w:val="left" w:pos="-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-2977" w:leader="none"/>
        </w:tabs>
        <w:rPr>
          <w:sz w:val="24"/>
          <w:szCs w:val="24"/>
        </w:rPr>
      </w:pPr>
      <w:r>
        <w:rPr>
          <w:sz w:val="24"/>
          <w:szCs w:val="24"/>
        </w:rPr>
        <w:t>Az önkormányzati vagyon tulajdonjogát, illetve használatát – jogszabály eltérő rendelkezése hiányában – ingyenesen vagy kedvezményesen bármely jogcímen átruházni kizárólag a közgyűlés döntésével, csak meghatározott céllal, az önkormányzat és a város lakossága érdekeinek figyelembevétele mellett önkormányzati közfeladat ellátásának biztosítása kapcsán lehet, ha az átruházás átadott önkormányzati közfeladat ellátása vagy az önkormányzat által elismert közérdekű közösségi célok megvalósítása érdekében történik és a vagyon e feladat, tevékenység ellátásához szükséges.</w:t>
      </w:r>
    </w:p>
    <w:p>
      <w:pPr>
        <w:pStyle w:val="TextBody"/>
        <w:tabs>
          <w:tab w:val="clear" w:pos="709"/>
          <w:tab w:val="left" w:pos="-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-29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helyi önkormányzatokról szóló 1990. évi LXV. törvény 70. § (1) bekezdése alapján a megyei önkormányzat kötelező feladatként gondoskodik a megyei könyvtári szolgáltatásokról. </w:t>
      </w:r>
    </w:p>
    <w:p>
      <w:pPr>
        <w:pStyle w:val="TextBody"/>
        <w:tabs>
          <w:tab w:val="clear" w:pos="709"/>
          <w:tab w:val="left" w:pos="-2977" w:leader="none"/>
        </w:tabs>
        <w:rPr>
          <w:sz w:val="24"/>
          <w:szCs w:val="24"/>
        </w:rPr>
      </w:pPr>
      <w:r>
        <w:rPr>
          <w:sz w:val="24"/>
          <w:szCs w:val="24"/>
        </w:rPr>
        <w:t>A muzeális intézményekről, a nyilvános könyvtári ellátásról és a közművelődésről szóló 1997. évi CXL. törvény 64. §-a alapján a megyei könyvtári ellátás biztosítása a helyi önkormányzatok kötelező feladata. A fogyatékos személyek jogairól és esélyegyenlőségük biztosításáról szóló 1998. évi XXVI. törvény rendelkezései alapján biztosítani kell a fogyatékos személy számára a közszolgáltatásokhoz való egyenlő esélyű hozzáférést.</w:t>
      </w:r>
    </w:p>
    <w:p>
      <w:pPr>
        <w:pStyle w:val="TextBody"/>
        <w:tabs>
          <w:tab w:val="clear" w:pos="709"/>
          <w:tab w:val="left" w:pos="-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A Hivatal rendelkezésére bocsátott tervdokumentációból (3. számú melléklet) nem derült ki egyértelműen, hogy pontosan hol helyezkedik el és mekkora az a területrész, melyet erre a célra igényelnek. Tulajdonos változásra pedig csak telekalakítási eljárás lefolytatása után kerülhet sor azzal, hogy az igényelt földrészlet a Könyvtár ingatlanba olvad bele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lőzőekre tekintettel a Könyvtár vezetőjét felkértük, hogy földmérővel készíttesse el a telekalakításhoz szükséges változási vázrajz tervezetét, melyből a fenti információk egyértelműen kinyerhetőek. A változási vázrajz tervezete az előterjesztés 4. számú mellékletét képezi. A változási vázrajzból, melyet a földmérő a Könyvtár által rendelkezésére bocsátott tervek alapján készített kiderül, hogy a beruházáshoz az önkormányzati közterületből mintegy 13 m</w:t>
      </w:r>
      <w:r>
        <w:rPr>
          <w:rFonts w:cs="Times New Roman" w:ascii="Times New Roman" w:hAnsi="Times New Roman"/>
          <w:b w:val="false"/>
          <w:bCs w:val="fals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</w:rPr>
        <w:t xml:space="preserve"> nagyságú részterületre lenne szükség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A fentiekben már jeleztük, hogy a beruházást a Könyvtár, illetve a Megyei Önkormányzat pályázati forrás bevonásával kívánja finanszírozni, esetlegesen annak megvalósítása akár el is maradhat. Erre való tekintettel javasoljuk, hogy a terület térítésmentes átadásáról szóló megállapodásban kerüljön kikötésre, hogy amennyiben a beruházás a megállapodás aláírásától számított 5 éven belül nem valósulna meg, a részterület Zalaegerszeg Megyei Jogú Város Önkormányzata tulajdonába történő visszakerüléséről gondoskodni kell. A pályázat sikeressége, illetve az építési engedély megszerzése érdekében a Közgyűlés felhatalmazza a polgármestert, hogy az érintett terület fenti célra történő hasznosítása érdekében a térítésmentes átadásról szóló megállapodást aláírja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A térítésmentes átadással kapcsolatos megállapodásban fel kell tüntetni az átadott ingatlanrész értékét, bár tényleges pénzmozgásra nem kerül sor. Az Önkormányzat vagyonkatasztere alapján a Deák Ferenc tér nyilvántartási értéke 21.181,- Ft/m</w:t>
      </w:r>
      <w:r>
        <w:rPr>
          <w:rFonts w:cs="Times New Roman" w:ascii="Times New Roman" w:hAnsi="Times New Roman"/>
          <w:b w:val="false"/>
          <w:bCs w:val="fals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</w:rPr>
        <w:t xml:space="preserve">, így az átadandó terület értéke a nyilvántartás szerint összesen 275.353,- F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>Az Ügyrendi, Jogi és Vagyonnyilatkozatot Ellenőrző Bizottság</w:t>
      </w:r>
      <w:r>
        <w:rPr/>
        <w:t xml:space="preserve"> </w:t>
      </w:r>
      <w:r>
        <w:rPr>
          <w:b w:val="false"/>
          <w:i w:val="false"/>
        </w:rPr>
        <w:t xml:space="preserve">egyhangúlag – jogi szempontból – </w:t>
      </w:r>
      <w:r>
        <w:rPr>
          <w:u w:val="single"/>
        </w:rPr>
        <w:t>20/2010. sz. határozatával</w:t>
      </w:r>
      <w:r>
        <w:rPr>
          <w:b w:val="false"/>
          <w:i w:val="false"/>
        </w:rPr>
        <w:t xml:space="preserve"> tárgyalásra alkalmasnak tartja az előterjesztést.</w:t>
      </w:r>
    </w:p>
    <w:p>
      <w:pPr>
        <w:pStyle w:val="Normal"/>
        <w:jc w:val="both"/>
        <w:rPr>
          <w:b/>
          <w:b/>
          <w:i/>
          <w:i/>
          <w:color w:val="FF6600"/>
          <w:sz w:val="24"/>
          <w:szCs w:val="24"/>
        </w:rPr>
      </w:pPr>
      <w:r>
        <w:rPr>
          <w:b/>
          <w:i/>
          <w:color w:val="FF66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az előterjesztést </w:t>
      </w:r>
      <w:r>
        <w:rPr>
          <w:b/>
          <w:bCs/>
          <w:i/>
          <w:sz w:val="24"/>
          <w:szCs w:val="24"/>
          <w:u w:val="single"/>
        </w:rPr>
        <w:t>6/2010. sz. határozatával,</w:t>
      </w:r>
      <w:r>
        <w:rPr>
          <w:sz w:val="24"/>
          <w:szCs w:val="24"/>
        </w:rPr>
        <w:t xml:space="preserve"> 8 igen egyhangú szavazattal támogatta.</w:t>
      </w:r>
    </w:p>
    <w:p>
      <w:pPr>
        <w:pStyle w:val="Szvegtrzs3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Szvegtrzs3"/>
        <w:rPr/>
      </w:pPr>
      <w:r>
        <w:rPr>
          <w:i/>
          <w:szCs w:val="24"/>
        </w:rPr>
        <w:t>A Gazdasági Bizottság</w:t>
      </w:r>
      <w:r>
        <w:rPr>
          <w:szCs w:val="24"/>
        </w:rPr>
        <w:t xml:space="preserve"> </w:t>
      </w:r>
      <w:r>
        <w:rPr/>
        <w:t xml:space="preserve">az előterjesztést 9 igen szavazattal </w:t>
      </w:r>
      <w:r>
        <w:rPr>
          <w:b/>
          <w:bCs/>
          <w:i/>
          <w:szCs w:val="24"/>
          <w:u w:val="single"/>
        </w:rPr>
        <w:t>8/2010. számú határozatával</w:t>
      </w:r>
      <w:r>
        <w:rPr/>
        <w:t xml:space="preserve">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</w:rPr>
        <w:t>Kérem a T. Közgyűlést, hogy a fentiek alapján szíveskedjen támogatni a határozati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forgalomképessé nyilvánítja a zalaegerszegi 3620 hrsz-ú, közterület megnevezésű ingatlannak (Deák Ferenc tér) az Inform-Geo Kft. által 1/2010. munkaszámon készített változási vázrajzon jelölt mintegy 1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részterületét. A részterület forgalmi értékét a vagyonkataszter alapján 275.353,- Ft összegben határozz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felhatalmazza a polgármestert, hogy a Zala Megyei Önkormányzattal a zalaegerszegi 3620 hrsz-ú ingatlan érintett részterülete vonatkozásában a Deák Ferenc Megyei Könyvtár épületének akadálymentesítése céljából létesítendő lifttorony építéséhez a térítésmentes átadásról szóló megállapodást aláír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egállapodás aláírásának feltétele a jogerős telekalakítási engedély, melynek beszerzése és költségei viselése a Zala Megyei Önkormányzatot terheli. A beruházáshoz és az ingatlan-nyilvántartási eljáráshoz kapcsolódó mindennemű költség (így különösen az esetleges közműkiváltás, hatósági eljárások költsége, illetékek) a Zala Megyei Önkormányzatot terhel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állapodásban szerepeltetni kell, hogy amennyiben a beruházás a megállapodás aláírásától számított 5 éven belül nem valósul meg, az átadott részterület önkormányzati tulajdonba való térítésmentes visszakerüléséről gondoskodni kell. Az ismételt telekalakítási eljárás költségei a Zala Megyei Önkormányzatot terhelik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Cs/>
          <w:sz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</w:t>
      </w:r>
      <w:r>
        <w:rPr>
          <w:bCs/>
          <w:sz w:val="24"/>
        </w:rPr>
        <w:t>2010. december 31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0. januá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i/>
          <w:sz w:val="24"/>
          <w:szCs w:val="24"/>
        </w:rPr>
        <w:t xml:space="preserve">polgármester    </w:t>
      </w:r>
      <w:r>
        <w:br w:type="page"/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1. számú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yszínraj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244465" cy="775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775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ulajdoni lapok</w:t>
        <w:tab/>
        <w:tab/>
        <w:tab/>
        <w:tab/>
        <w:tab/>
        <w:tab/>
        <w:tab/>
        <w:tab/>
        <w:t xml:space="preserve">             2. számú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2465" cy="785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5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2465" cy="7969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6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3. számú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ványter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552440" cy="392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316855" cy="3773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4. számú melléklet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Változási vázrajz tervezet</w:t>
      </w:r>
    </w:p>
    <w:p>
      <w:pPr>
        <w:pStyle w:val="Normal"/>
        <w:ind w:left="360" w:hanging="0"/>
        <w:rPr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8445" cy="7552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6:00Z</dcterms:created>
  <dc:creator>POLGÁRMESTERI HIVATAL</dc:creator>
  <dc:description/>
  <cp:keywords/>
  <dc:language>en-US</dc:language>
  <cp:lastModifiedBy>Takács Éva</cp:lastModifiedBy>
  <cp:lastPrinted>2010-01-28T11:57:00Z</cp:lastPrinted>
  <dcterms:modified xsi:type="dcterms:W3CDTF">2010-01-29T07:23:00Z</dcterms:modified>
  <cp:revision>9</cp:revision>
  <dc:subject/>
  <dc:title>MEGÁLLAPODÁS</dc:title>
</cp:coreProperties>
</file>