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február 4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Önkormányzati Környezetvédelmi Alap 2010. évi felhasználási terv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 xml:space="preserve">Műszaki Osztály </w:t>
            </w:r>
          </w:p>
          <w:p>
            <w:pPr>
              <w:pStyle w:val="Heading6"/>
              <w:rPr/>
            </w:pPr>
            <w:r>
              <w:rPr>
                <w:b w:val="false"/>
                <w:i w:val="false"/>
              </w:rPr>
              <w:t>Sümeghy Gabriella sk. környezetvédelmi szakrefer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z önkormányzat környezet- és természetvédelmi feladatainak ellátásához szükséges helyi elkülönített pénzalap, az Önkormányzati Környezetvédelmi Alap (továbbiakban: Alap) felhasználását Zalaegerszeg Megyei Jogú Város Közgyűlése környezetvédelemről szóló módosított 17/2008. (IV.25.) sz. önkormányzati rendeletének (továbbiakban: Rendelet) V. fejezet 12. §-a határozza meg az alábbiak szerint: 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Cs w:val="24"/>
        </w:rPr>
        <w:t>(1)</w:t>
        <w:tab/>
        <w:t>Az Alapot kizárólag környezetvédelmi és természetvédelmi problémák megoldására lehet felhasználni. Bevételeit az alábbi célok megvalósítását célzó tevékenységek támogatására kell fordítani, környezetvédelmi célokra, különösen:</w:t>
      </w:r>
    </w:p>
    <w:p>
      <w:pPr>
        <w:pStyle w:val="Normal"/>
        <w:ind w:left="426" w:hanging="426"/>
        <w:jc w:val="both"/>
        <w:rPr/>
      </w:pPr>
      <w:r>
        <w:rPr>
          <w:szCs w:val="24"/>
        </w:rPr>
        <w:tab/>
        <w:t>a)</w:t>
        <w:tab/>
        <w:t xml:space="preserve">közterület-tisztaság elősegítése, illegálisan kialakított hulladéklerakó-helyek </w:t>
        <w:tab/>
        <w:t>megszüntetése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b)</w:t>
        <w:tab/>
        <w:t>hulladékgazdálkodás, szelektív hulladékgyűjtés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c)</w:t>
        <w:tab/>
        <w:t>levegő tisztaság védelem (pl. monitoring rendszer kiépítése, helyszíni mérések)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d)</w:t>
        <w:tab/>
        <w:t>vízvédelem (pl. víztakarékos berendezések ösztönzése, vízbázisok védelme),</w:t>
      </w:r>
    </w:p>
    <w:p>
      <w:pPr>
        <w:pStyle w:val="Normal"/>
        <w:ind w:left="709" w:hanging="283"/>
        <w:jc w:val="both"/>
        <w:rPr/>
      </w:pPr>
      <w:r>
        <w:rPr>
          <w:szCs w:val="24"/>
        </w:rPr>
        <w:t>e)</w:t>
        <w:tab/>
        <w:t>zöldfelületek védelme, fejlesztése, allergén gyomok elleni védelem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f)</w:t>
        <w:tab/>
        <w:t>talajvédelem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g)</w:t>
        <w:tab/>
        <w:t>zaj- és rezgésvédelem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h)</w:t>
        <w:tab/>
        <w:t>környezetvédelmi információrendszer működtetése, fejlesztése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i)</w:t>
        <w:tab/>
        <w:t>környezetvédelmi oktatás, propaganda tevékenység.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j)</w:t>
        <w:tab/>
        <w:t>környezetszennyezést csökkentő beruházások támogatása.</w:t>
      </w:r>
    </w:p>
    <w:p>
      <w:pPr>
        <w:pStyle w:val="Normal"/>
        <w:ind w:left="709" w:hanging="709"/>
        <w:jc w:val="both"/>
        <w:rPr/>
      </w:pPr>
      <w:r>
        <w:rPr>
          <w:szCs w:val="24"/>
        </w:rPr>
        <w:t>(2) Az (1) bekezdésben meghatározott természetvédelmi célokra, különösen: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a)</w:t>
        <w:tab/>
        <w:t>a helyi jelentőségű védett természeti értékek és védett természeti területek megőrzése, fenntartása (táblák kihelyezése, egészségvédelem, őrzés, a védelemből adódó  különleges eljárások többletköltségeinek finanszírozása)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b)</w:t>
        <w:tab/>
        <w:t>helyi jelentőségű védett értékek tulajdonosai, kezelői kártérítése,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c)</w:t>
        <w:tab/>
        <w:t>védelemre előkészítés (pl. értékvizsgálathoz szakértői vélemények)</w:t>
      </w:r>
    </w:p>
    <w:p>
      <w:pPr>
        <w:pStyle w:val="Normal"/>
        <w:ind w:left="709" w:hanging="283"/>
        <w:jc w:val="both"/>
        <w:rPr/>
      </w:pPr>
      <w:r>
        <w:rPr>
          <w:szCs w:val="24"/>
        </w:rPr>
        <w:t>d)</w:t>
        <w:tab/>
        <w:t>védett vagy védelemre javasolt terület megvásárlása, cseréje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e)</w:t>
        <w:tab/>
        <w:t>fenntartható használat, természetkímélő megoldások ösztönzése.”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 rendelet értelmében </w:t>
      </w:r>
      <w:r>
        <w:rPr>
          <w:b/>
          <w:szCs w:val="24"/>
        </w:rPr>
        <w:t>a polgármester minden évben felhasználási tervet készít az Alap felhasználásáról, amiről a Közgyűlés – a Műszaki Bizottság, a Gazdasági Bizottság, valamint Oktatási és Ifjúsági Bizottság előzetes javaslata alapján – évente a költségvetési rendelet elfogadásával egyidejűleg dönt.</w:t>
      </w:r>
      <w:r>
        <w:rPr>
          <w:szCs w:val="24"/>
        </w:rPr>
        <w:t xml:space="preserve"> Az Önkormányzati Környezetvédelmi Alap felhasználásáról a polgármester a Közgyűlés előtt évente a költségvetés elfogadásával </w:t>
      </w:r>
      <w:r>
        <w:rPr>
          <w:b/>
          <w:szCs w:val="24"/>
        </w:rPr>
        <w:t>egyidejűleg köteles beszámolni.</w:t>
      </w:r>
    </w:p>
    <w:p>
      <w:pPr>
        <w:pStyle w:val="Normal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jc w:val="both"/>
        <w:rPr/>
      </w:pPr>
      <w:r>
        <w:rPr>
          <w:b/>
          <w:szCs w:val="24"/>
          <w:u w:val="single"/>
        </w:rPr>
        <w:t>I.</w:t>
        <w:tab/>
        <w:t>Tájékoztató az Alap 2009. évi felhasználásáról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.  Környezettudatos nevelési módszerek elterjesztése</w:t>
      </w:r>
    </w:p>
    <w:p>
      <w:pPr>
        <w:pStyle w:val="Normal"/>
        <w:spacing w:before="120" w:after="0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 közigazgatási területén működő oktatási-nevelési intézmények környezeti nevelésének elősegítése érdekében 2009-ben is írtunk ki pályázatot két kategóriában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 xml:space="preserve">Óvodások és általános iskola alsó tagozat részére kiírt „Kedvenc háziállatom" című alkotói pályázatban a gyermekek és a diákok a legkülönfélébb technikai megoldásokkal mutatták be, mit jelent számukra a kedvenc háziállatuk, hogyan gondoskodnak róluk a mindennapokban. </w:t>
      </w:r>
      <w:r>
        <w:rPr>
          <w:b/>
          <w:szCs w:val="24"/>
        </w:rPr>
        <w:t>15 intézményből 239 db alkotás érkezett</w:t>
      </w:r>
      <w:r>
        <w:rPr>
          <w:szCs w:val="24"/>
        </w:rPr>
        <w:t xml:space="preserve">. A legjobb képekből kiállítás nyílt a Kölcsey Gimnázium Aulájában. A nyereményeket az előző évekhez hasonlóan könyvutalvány, illetve játékok formájában biztosítottuk az egyéni díjazottaknak. 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Általános iskola felső tagozat és középiskolások részére</w:t>
      </w:r>
      <w:r>
        <w:rPr>
          <w:rFonts w:cs="Arial"/>
          <w:color w:val="000000"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többfordulós vetélkedőt hirdettünk, melynek célja az volt, hogy a játékban résztvevő általános iskolás és középiskolás tanulók megismerkedjenek Magyarország és közvetlen környezetük, Zala megye és Zalaegerszeg természeti és környezeti értékeivel. Összesen </w:t>
      </w:r>
      <w:r>
        <w:rPr>
          <w:rFonts w:cs="Arial"/>
          <w:b/>
          <w:szCs w:val="24"/>
          <w:lang w:val="en-US" w:eastAsia="en-US"/>
        </w:rPr>
        <w:t>49 3 fős csapat jelentkezett.</w:t>
      </w:r>
      <w:r>
        <w:rPr>
          <w:rFonts w:cs="Arial"/>
          <w:szCs w:val="24"/>
          <w:lang w:val="en-US" w:eastAsia="en-US"/>
        </w:rPr>
        <w:t xml:space="preserve"> A legjobb csapatok kategóriánként 2 írásbeli forduló után vetélkedőn mérték</w:t>
      </w:r>
      <w:r>
        <w:rPr>
          <w:rFonts w:cs="Arial"/>
          <w:color w:val="000000"/>
          <w:szCs w:val="24"/>
          <w:lang w:val="en-US" w:eastAsia="en-US"/>
        </w:rPr>
        <w:t xml:space="preserve"> össze tudásukat. A nyertesek könyvutalványt vehettek át.</w:t>
      </w:r>
    </w:p>
    <w:p>
      <w:pPr>
        <w:pStyle w:val="Normal"/>
        <w:jc w:val="both"/>
        <w:rPr/>
      </w:pPr>
      <w:r>
        <w:rPr>
          <w:szCs w:val="24"/>
        </w:rPr>
        <w:t xml:space="preserve">A legtöbb résztvevővel induló intézményeket is jutalmaztuk. Az egyéni és intézményi díjazásra </w:t>
      </w:r>
      <w:r>
        <w:rPr>
          <w:b/>
          <w:szCs w:val="24"/>
        </w:rPr>
        <w:t>~ 1MFt</w:t>
      </w:r>
      <w:r>
        <w:rPr>
          <w:szCs w:val="24"/>
        </w:rPr>
        <w:t>-ot fordítottunk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2. Virágos Zalaegerszegért pályázat lebonyolítása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 program célja a kultúrált, környezetbarát, vendégváró településkép kialakításának elősegítése, környezetünk esztétikus megjelenítése, növényekkel történő díszítése.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ultúrált, egészséges környezet kialakítása, közterületek, utcák, épületek, intézmények virágosítása, növénykiültetések a lakosság bevonásával, részvételével. A város lakossága, intézményei, vállalkozásai szépítő munkájukkal javítják településünk jó hírét, az ott élők életminőségét, elősegítik a közízlés, az igényes lakókörnyezet kialakítását, a közös értékek védelmét, növelését. </w:t>
      </w:r>
    </w:p>
    <w:p>
      <w:pPr>
        <w:pStyle w:val="Szvegtrzsbehzssal3"/>
        <w:ind w:left="0" w:hanging="0"/>
        <w:rPr/>
      </w:pPr>
      <w:r>
        <w:rPr/>
        <w:t xml:space="preserve">A </w:t>
      </w:r>
      <w:r>
        <w:rPr>
          <w:b/>
        </w:rPr>
        <w:t>„Virágos Zalaegerszegért” pályázatot</w:t>
      </w:r>
      <w:r>
        <w:rPr/>
        <w:t xml:space="preserve"> a Városgazdálkodási Kft.-vel közösen hirdettük meg és bonyolítottuk le. A felhívás kiterjedt a lakóépületek környezeti gondozottságának növelésére – az ablakok, balkonok, erkélyek díszítésére, valamint a kereskedelmi egységek környezetszépítésének ösztönzésére. A felhívásra 40 nevezés érkezett. </w:t>
      </w:r>
      <w:r>
        <w:rPr>
          <w:b/>
        </w:rPr>
        <w:t>A díjazásához az Alapból 800 eFt került felhasználásr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  Köztisztasági akciók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köztisztasági akció felhívással az idei évben is ösztönöztük a lakosságot, intézményeket, szervezeteket környezetük rendbetételére. A</w:t>
      </w:r>
      <w:r>
        <w:rPr>
          <w:szCs w:val="24"/>
        </w:rPr>
        <w:t xml:space="preserve"> programra jelentkezett résztvevők számára a Városgazdálkodási Kft. szerszámokat és hulladékgyűjtő zsákokat biztosított. Több pályázó az akciót környezetszépítéssel is összekötötte, ennek köszönhetően többek között parkosításra került a Göcsej-P. F. utca végén épült új parkoló. </w:t>
      </w:r>
    </w:p>
    <w:p>
      <w:pPr>
        <w:pStyle w:val="Normal"/>
        <w:jc w:val="both"/>
        <w:rPr/>
      </w:pPr>
      <w:r>
        <w:rPr>
          <w:szCs w:val="24"/>
        </w:rPr>
        <w:t>A köztisztasági és környezetszépítési akciókat ~</w:t>
      </w:r>
      <w:r>
        <w:rPr>
          <w:b/>
          <w:szCs w:val="24"/>
        </w:rPr>
        <w:t xml:space="preserve"> 800 eFt-tal támogattu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rendezett közterületi kép megőrzése érdekében őszi avargyűjtési akciót szerveztünk. Az akció keretében az összegyűjtött avar térítésmentes elszállításával, társasházaknak konténer-, családi házas övezetben gyűjtőzsákok biztosításával nyújtottunk segítséget. Az őszi lombgyűjtés megkönnyítése érdekében tavalyi évben 150 db big-bag zsákot vásároltunk, melyek a Városgazdálkodási Kft. számára átadásra kerülte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  Zaj- és levegőtisztaság-védelem</w:t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/>
      </w:pPr>
      <w:r>
        <w:rPr>
          <w:i w:val="false"/>
          <w:sz w:val="24"/>
          <w:szCs w:val="24"/>
        </w:rPr>
        <w:t>A környezeti zaj- és rezgés elleni védelem egyes szabályairól szóló 284/2007. (X.29.) sz. Kormányrendelet szerint</w:t>
      </w:r>
      <w:r>
        <w:rPr>
          <w:bCs w:val="false"/>
          <w:i w:val="false"/>
          <w:sz w:val="24"/>
          <w:szCs w:val="24"/>
        </w:rPr>
        <w:t xml:space="preserve"> a környezetvédelmi hatóság zaj-, illetőleg rezgésvédelmi bírság fizetésére kötelezi a környezeti zaj-, rezgésforrás üzemeltetőjét, ha az üzemeltető</w:t>
      </w:r>
      <w:r>
        <w:rPr>
          <w:bCs w:val="false"/>
          <w:i w:val="false"/>
          <w:iCs/>
          <w:sz w:val="24"/>
          <w:szCs w:val="24"/>
        </w:rPr>
        <w:t xml:space="preserve"> </w:t>
      </w:r>
      <w:r>
        <w:rPr>
          <w:bCs w:val="false"/>
          <w:i w:val="false"/>
          <w:sz w:val="24"/>
          <w:szCs w:val="24"/>
        </w:rPr>
        <w:t xml:space="preserve">az üzemi vagy szabadidős zajforrás esetében a környezetvédelmi hatóság által megállapított kibocsátási határértéket túllépi. A zajbírság megállapításához a környezetvédelmi hatóságnak </w:t>
      </w:r>
      <w:r>
        <w:rPr>
          <w:b/>
          <w:bCs w:val="false"/>
          <w:i w:val="false"/>
          <w:sz w:val="24"/>
          <w:szCs w:val="24"/>
        </w:rPr>
        <w:t>zajvizsgálatot</w:t>
      </w:r>
      <w:r>
        <w:rPr>
          <w:bCs w:val="false"/>
          <w:i w:val="false"/>
          <w:sz w:val="24"/>
          <w:szCs w:val="24"/>
        </w:rPr>
        <w:t xml:space="preserve"> kell elvégezni, amelyre az idei évben 2 alkalommal került sor, </w:t>
      </w:r>
      <w:r>
        <w:rPr>
          <w:b/>
          <w:bCs w:val="false"/>
          <w:i w:val="false"/>
          <w:sz w:val="24"/>
          <w:szCs w:val="24"/>
        </w:rPr>
        <w:t xml:space="preserve">350 eFt-ért. </w:t>
      </w:r>
      <w:r>
        <w:rPr>
          <w:bCs w:val="false"/>
          <w:i w:val="false"/>
          <w:sz w:val="24"/>
          <w:szCs w:val="24"/>
        </w:rPr>
        <w:t>A mérési eredmények alapján az érintett szórakozóhelyet bezárták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szCs w:val="24"/>
        </w:rPr>
        <w:t xml:space="preserve">A levegő védelmével kapcsolatos egyes szabályokról szóló 21/2001. (II. 14.) Korm. rendelet határozza meg </w:t>
      </w:r>
      <w:r>
        <w:rPr>
          <w:b/>
          <w:szCs w:val="24"/>
        </w:rPr>
        <w:t>a jegyző levegőtisztaság-védelemmel kapcsolatos feladatait.</w:t>
      </w:r>
      <w:r>
        <w:rPr>
          <w:szCs w:val="24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szCs w:val="24"/>
        </w:rPr>
        <w:t xml:space="preserve">A kedvezőtlen meteorológiai helyzet miatt 2009. elején a </w:t>
      </w:r>
      <w:r>
        <w:rPr>
          <w:b/>
          <w:szCs w:val="24"/>
        </w:rPr>
        <w:t>levegő szennyezettsége</w:t>
      </w:r>
      <w:r>
        <w:rPr>
          <w:szCs w:val="24"/>
        </w:rPr>
        <w:t xml:space="preserve"> az ország egész területén jelentősen megemelkedett. A zalaegerszegi helyzet megismerése érdekében a Budapesti Műszaki Egyetem szakembereivel elvégeztettük </w:t>
      </w:r>
      <w:r>
        <w:rPr>
          <w:b/>
          <w:szCs w:val="24"/>
        </w:rPr>
        <w:t xml:space="preserve">szálló por </w:t>
      </w:r>
      <w:r>
        <w:rPr>
          <w:szCs w:val="24"/>
        </w:rPr>
        <w:t xml:space="preserve">koncentrációjának </w:t>
      </w:r>
      <w:r>
        <w:rPr>
          <w:b/>
          <w:szCs w:val="24"/>
        </w:rPr>
        <w:t xml:space="preserve">gyors ellenőrző mérését, </w:t>
      </w:r>
      <w:r>
        <w:rPr>
          <w:szCs w:val="24"/>
        </w:rPr>
        <w:t xml:space="preserve">amely alapján megállapítást nyert, hogy a szennyezettség városunkban is meghaladta az egészségügyi határértéket. A mérést </w:t>
      </w:r>
      <w:r>
        <w:rPr>
          <w:b/>
          <w:szCs w:val="24"/>
        </w:rPr>
        <w:t>240 eF</w:t>
      </w:r>
      <w:r>
        <w:rPr>
          <w:szCs w:val="24"/>
        </w:rPr>
        <w:t>t-ért végezték el.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>5. Vízvédelem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A Nyugat-dunántúli </w:t>
      </w:r>
      <w:r>
        <w:rPr>
          <w:bCs/>
          <w:iCs/>
          <w:szCs w:val="24"/>
        </w:rPr>
        <w:t>Környezetvédelmi, Természetvédelmi és Vízügyi Felügyelőség előírta a</w:t>
      </w:r>
      <w:r>
        <w:rPr>
          <w:b/>
          <w:bCs/>
          <w:iCs/>
          <w:szCs w:val="24"/>
        </w:rPr>
        <w:t xml:space="preserve"> gyepmesteri telep zárt szennyvíztisztító aknájának kiépítését,</w:t>
      </w:r>
      <w:r>
        <w:rPr>
          <w:bCs/>
          <w:iCs/>
          <w:szCs w:val="24"/>
        </w:rPr>
        <w:t xml:space="preserve"> amelyhez </w:t>
      </w:r>
      <w:r>
        <w:rPr>
          <w:b/>
          <w:bCs/>
          <w:iCs/>
          <w:szCs w:val="24"/>
        </w:rPr>
        <w:t>3.000 eFt</w:t>
      </w:r>
      <w:r>
        <w:rPr>
          <w:bCs/>
          <w:iCs/>
          <w:szCs w:val="24"/>
        </w:rPr>
        <w:t>-ra volt szükség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Nagyobb esőzések után rendszeresen túlcsordult a régi hulladéklerakó csurgalékmedencéje, amelynek </w:t>
      </w:r>
      <w:r>
        <w:rPr>
          <w:b/>
          <w:bCs/>
          <w:iCs/>
          <w:szCs w:val="24"/>
        </w:rPr>
        <w:t>kiszippantását</w:t>
      </w:r>
      <w:r>
        <w:rPr>
          <w:bCs/>
          <w:iCs/>
          <w:szCs w:val="24"/>
        </w:rPr>
        <w:t xml:space="preserve"> összesen </w:t>
      </w:r>
      <w:r>
        <w:rPr>
          <w:b/>
          <w:bCs/>
          <w:iCs/>
          <w:szCs w:val="24"/>
        </w:rPr>
        <w:t>250 eFt-</w:t>
      </w:r>
      <w:r>
        <w:rPr>
          <w:bCs/>
          <w:iCs/>
          <w:szCs w:val="24"/>
        </w:rPr>
        <w:t>ért végezte el a Kaszás és Társa Kft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/>
      </w:pPr>
      <w:r>
        <w:rPr>
          <w:szCs w:val="24"/>
        </w:rPr>
        <w:t xml:space="preserve">A Nyugat-dunántúli Környezetvédelmi, Természetvédelmi és Vízügyi Felügyelőség 511-1/13/2006. számú határozatával Zalaegerszeg MJV Önkormányzatát a Zalaegerszeg 2899/15 hrsz-ú inert hulladéklerakó (volt szennyvíztisztító-telep) rekultivációjára kötelezte, amely 2009-ben befejeződött, a terület rendbetételére és </w:t>
      </w:r>
      <w:r>
        <w:rPr>
          <w:b/>
          <w:szCs w:val="24"/>
        </w:rPr>
        <w:t>rekultivációjára</w:t>
      </w:r>
      <w:r>
        <w:rPr>
          <w:szCs w:val="24"/>
        </w:rPr>
        <w:t xml:space="preserve"> </w:t>
      </w:r>
      <w:r>
        <w:rPr>
          <w:b/>
          <w:szCs w:val="24"/>
        </w:rPr>
        <w:t>~ 5 MFt</w:t>
      </w:r>
      <w:r>
        <w:rPr>
          <w:szCs w:val="24"/>
        </w:rPr>
        <w:t xml:space="preserve">-ot fordítottunk. </w:t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6. Szelektív hulladékgyűjtés</w:t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/>
      </w:pPr>
      <w:r>
        <w:rPr>
          <w:szCs w:val="24"/>
        </w:rPr>
        <w:t>A Polgármesteri Hivatalon belüli szelektív hulladékgyűjtés elősegítése érdekében 8 db műanyag hulladék tárolására szolgáló</w:t>
      </w:r>
      <w:r>
        <w:rPr>
          <w:b/>
          <w:szCs w:val="24"/>
        </w:rPr>
        <w:t xml:space="preserve"> beltéri gyűjtőedény</w:t>
      </w:r>
      <w:r>
        <w:rPr>
          <w:szCs w:val="24"/>
        </w:rPr>
        <w:t>t rendeltünk, ~</w:t>
      </w:r>
      <w:r>
        <w:rPr>
          <w:b/>
          <w:szCs w:val="24"/>
        </w:rPr>
        <w:t xml:space="preserve"> 400 eFt</w:t>
      </w:r>
      <w:r>
        <w:rPr>
          <w:szCs w:val="24"/>
        </w:rPr>
        <w:t xml:space="preserve"> értékben.</w:t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7. KEOP-2009-2.4.0 B pályázat</w:t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ead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A Nyugat-dunántúli Környezetvédelmi, Természetvédelmi és Vízügyi Felügyelőség Zalaegerszeg MJV Önkormányzatát </w:t>
      </w:r>
      <w:r>
        <w:rPr/>
        <w:t xml:space="preserve">a Búslakpusztai régi lerakó területén és a környezetében feltárt szennyezés mentesítésére </w:t>
      </w:r>
      <w:r>
        <w:rPr>
          <w:b w:val="false"/>
        </w:rPr>
        <w:t xml:space="preserve">kötelezte. A közel 1  milliárd Ft-ra becsülhető projektköltséget az önkormányzat pályázati támogatás bevonásával tudja finanszírozni. A </w:t>
      </w:r>
      <w:r>
        <w:rPr/>
        <w:t>szennyezés lokalizációja települési szilárd hulladéklerakók területén KEOP-2009-2.4.0 B pályázat</w:t>
      </w:r>
      <w:r>
        <w:rPr>
          <w:b w:val="false"/>
        </w:rPr>
        <w:t xml:space="preserve">, - amelynek keretében támogatható a búslakpusztai lerakó kármentesítése, - </w:t>
      </w:r>
      <w:r>
        <w:rPr/>
        <w:t>2009. december</w:t>
      </w:r>
      <w:r>
        <w:rPr>
          <w:b w:val="false"/>
        </w:rPr>
        <w:t xml:space="preserve"> közepén megjelent.</w:t>
      </w:r>
    </w:p>
    <w:p>
      <w:pPr>
        <w:pStyle w:val="Lead1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Cs w:val="24"/>
        </w:rPr>
        <w:t xml:space="preserve">A pályázat benyújtása érdekében a KvVM és a  Felügyelőség munkatársaival októberben egyeztetést folytattunk, ahol felhívták a figyelmünket, hogy a pályázatok nyílt kétfordulós eljárás keretében kerülnek kiválasztásra, amelynek </w:t>
      </w:r>
      <w:r>
        <w:rPr>
          <w:b/>
          <w:szCs w:val="24"/>
        </w:rPr>
        <w:t>első fordulójában</w:t>
      </w:r>
      <w:r>
        <w:rPr>
          <w:szCs w:val="24"/>
        </w:rPr>
        <w:t xml:space="preserve"> a pályázónak egy </w:t>
      </w:r>
      <w:r>
        <w:rPr>
          <w:b/>
          <w:szCs w:val="24"/>
        </w:rPr>
        <w:t>projektjavaslatot</w:t>
      </w:r>
      <w:r>
        <w:rPr>
          <w:szCs w:val="24"/>
        </w:rPr>
        <w:t xml:space="preserve"> (adatlap és </w:t>
      </w:r>
      <w:r>
        <w:rPr>
          <w:b/>
          <w:szCs w:val="24"/>
        </w:rPr>
        <w:t>előzetes megvalósíthatósági tanulmányt</w:t>
      </w:r>
      <w:r>
        <w:rPr>
          <w:szCs w:val="24"/>
        </w:rPr>
        <w:t xml:space="preserve"> (EMT) </w:t>
      </w:r>
      <w:r>
        <w:rPr>
          <w:b/>
          <w:szCs w:val="24"/>
        </w:rPr>
        <w:t>szükséges benyújtani</w:t>
      </w:r>
      <w:r>
        <w:rPr>
          <w:szCs w:val="24"/>
        </w:rPr>
        <w:t>. Részletes kidolgozásra (a két forduló között) csak az első forduló nyertes, továbbfejlesztésre javasolt pályázatai kerülnek. Az első fordulóban kötött támogatási szerződés alapján a projektgazdának lehetősége van a kidolgozás költségeinek (pl. megvalósíthatósági tanulmány, kiviteli tervek) elszámolására. A fentiek értelmében - a minisztériumtól kapott pályázati útmutató tervezet alapján – a pályázat kiírását megelőzően 2009. decemberében  az EMT elkészítésére</w:t>
      </w:r>
      <w:r>
        <w:rPr>
          <w:b/>
          <w:szCs w:val="24"/>
        </w:rPr>
        <w:t xml:space="preserve"> 1.500.000 Ft</w:t>
      </w:r>
      <w:r>
        <w:rPr>
          <w:szCs w:val="24"/>
        </w:rPr>
        <w:t xml:space="preserve"> összegben vállalkozói szerződést kötöttünk az önkormányzati környezetvédelmi alap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8. Végrehajtás elrendelése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Városképi szempontból évek óta súlyos problémát jelent az Andráshida városrészben lévő német tulajdonú területen kialakított illegális törmeléklerakó látványa. A Hivatal kötelezte a tulajdonosokat a hulladék elszállítására és az ingatlan rendbetételére, azonban a kötelezettek ennek nem tettek eleget, ezért végrehajtás elrendelésére volt szükség. A ZALA-DEPO Kft. </w:t>
      </w:r>
      <w:r>
        <w:rPr>
          <w:b/>
          <w:szCs w:val="24"/>
        </w:rPr>
        <w:t>4.200 eFt</w:t>
      </w:r>
      <w:r>
        <w:rPr>
          <w:szCs w:val="24"/>
        </w:rPr>
        <w:t xml:space="preserve"> összegért számolta fel a hulladékot, amelynek behajtása folyamatban van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9. Veszélyes hulladék elszállítása</w:t>
      </w:r>
    </w:p>
    <w:p>
      <w:pPr>
        <w:pStyle w:val="TextBodyIndent"/>
        <w:spacing w:before="120" w:after="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ktatási és Ifjúsági Bizottság 26/2008. sz. határozatával felkérte az Ifjúsági Albizottság helyettes vezetőjét, hogy tájékozódjon a Zala-Depo Kft-nél az intézményeknél felhalmozódott  veszélyes hulladék elszállításával, összegyűjtésével kapcsolatban.  Továbbá felkérte a Művelődési és Sport Osztályt, hogy a veszélyes hulladék elszállításával kapcsolatban koordinálja az intézményekre kiterjesztett felhívást. Egyúttal kezdeményezte, hogy a szükséges összeg az Alap „Hulladékgazdálkodás”célra elkülönített keretéből kerüljön biztosításra. A határozatban foglaltak teljesítésére 2009-ben került sor, amelynek keretében mintegy 600 eFt-ot fordítunk az iskolai veszélyes hulladékok elszállítására.</w:t>
      </w:r>
    </w:p>
    <w:p>
      <w:pPr>
        <w:pStyle w:val="TextBodyIndent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10. Parkerdő sorompóval való lezárása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 Parkerdő a szemetelők egyik célpontja volt, hiszen gépjárművel könnyen eljuthattak olyan területekre, ahol más nem látta az illegális hulladékok elhelyezését. Ennek visszaszorítása érdekében sorompót állítottunk a „bejárathoz”, amely 100 eFt-ba került. Ezt követően valóban nem jellemző illegális lerakások kialakul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4"/>
          <w:u w:val="single"/>
        </w:rPr>
        <w:t>II. Az Alap 2010. évi felhasználási terve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Az Alapot az önkormányzat pénzforrásai között elkülönítetten kell kezelni. Az Alap 2009. évi pénzmaradványa mintegy 6.500 eFt.</w:t>
      </w:r>
      <w:r>
        <w:rPr>
          <w:color w:val="FF0000"/>
          <w:szCs w:val="24"/>
        </w:rPr>
        <w:t xml:space="preserve"> </w:t>
      </w:r>
      <w:r>
        <w:rPr>
          <w:szCs w:val="24"/>
        </w:rPr>
        <w:t>Az összeg</w:t>
      </w:r>
      <w:r>
        <w:rPr>
          <w:color w:val="FF0000"/>
          <w:szCs w:val="24"/>
        </w:rPr>
        <w:t xml:space="preserve"> </w:t>
      </w:r>
      <w:r>
        <w:rPr>
          <w:szCs w:val="24"/>
        </w:rPr>
        <w:t>tartalmazza a 2009. évben befolyt talajterhelési díjak összegét (~ 3 MFt), amely kizárólag</w:t>
      </w:r>
      <w:r>
        <w:rPr>
          <w:b/>
          <w:szCs w:val="24"/>
        </w:rPr>
        <w:t xml:space="preserve"> </w:t>
      </w:r>
      <w:r>
        <w:rPr>
          <w:szCs w:val="24"/>
        </w:rPr>
        <w:t>a talaj, valamint a felszín alatti víz mennyiségi, minőségi védelmére használható fel. A területi környezetvédelmi hatóság által Zalaegerszeg közigazgatási területén kiszabott és tavalyi évben befolyt környezetvédelmi bírságok összegének 30 %-a, valamint a Környezetgazdálkodási és Kommunális Csoport által kiszabott</w:t>
      </w:r>
      <w:r>
        <w:rPr>
          <w:color w:val="FF0000"/>
          <w:szCs w:val="24"/>
        </w:rPr>
        <w:t xml:space="preserve"> </w:t>
      </w:r>
      <w:r>
        <w:rPr>
          <w:szCs w:val="24"/>
        </w:rPr>
        <w:t>környezetvédelmi és növényvédelmi bírságok (~730 eFt) is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az Alap részét képezik. A tavalyi évben megszűnt </w:t>
      </w:r>
      <w:r>
        <w:rPr>
          <w:color w:val="000000"/>
          <w:szCs w:val="24"/>
        </w:rPr>
        <w:t>Zalaegerszeg Környezeti Kultúrájáért Közalapítvány vagyona szintén az Alapba került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>A Közgyűlés 2010. évi költségvetésében 6.000 eFt összeget különített el az Alap feltöltésére, amely összeg 2008-ban 10.000 eFt, 2009-ben 8.000 Ft vol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A környezetvédelmi programmal összhangban az aktuális feladatokat és az elmúlt időszak gyakorlatát figyelembe véve </w:t>
      </w:r>
      <w:r>
        <w:rPr>
          <w:szCs w:val="24"/>
        </w:rPr>
        <w:t>az idei évben az alábbi feladatok végrehajtását célszerű az Alap felhasználásával megvalósítani, azonban az egyes feladatokra alacsonyabb összeg áll rendelkezésre.</w:t>
      </w:r>
    </w:p>
    <w:p>
      <w:pPr>
        <w:pStyle w:val="Normal"/>
        <w:spacing w:before="120" w:after="0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.</w:t>
        <w:tab/>
        <w:t>Környezettudatos nevelési módszerek elterjesztése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z önkormányzatok környezetvédelmi és oktatási-nevelési feladatai törvényi kötelezettség formájában jelennek meg a helyi önkormányzatokról szóló 1990. évi LXV. törvényben és a környezet védelmének általános szabályairól szóló 1995. évi LIII. törvényben. 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A helyi közösségek szervezésének legfontosabb intézményi kerete a helyi önkormányzat, szükségszerű tehát, hogy a környezeti nevelésben is fontos szerepet játsszon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előzőeket szem előtt tartva 2004-ben kezdeményeztük környezetvédelmi pályázat intézmények számára történő kiírását, melyet 2010-ben is szükséges folytatni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z előzőek alapján javaslom, hogy</w:t>
      </w:r>
      <w:r>
        <w:rPr>
          <w:b/>
          <w:szCs w:val="24"/>
        </w:rPr>
        <w:t xml:space="preserve"> 2010. évben az Alapból 700 eFt Zalaegerszeg MJV fenntartásában működő nevelési-, oktatási intézmények környezeti nevelésének elősegítése érdekében kerüljön felhasználásr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Virágos Zalaegerszegért pályázat lebonyolítása</w:t>
      </w:r>
    </w:p>
    <w:p>
      <w:pPr>
        <w:pStyle w:val="Szvegtrzsbehzssal3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behzssal3"/>
        <w:ind w:left="0" w:hanging="0"/>
        <w:rPr/>
      </w:pPr>
      <w:r>
        <w:rPr/>
        <w:t xml:space="preserve">Szintén 2004. évben jelent meg elsőként a </w:t>
      </w:r>
      <w:r>
        <w:rPr>
          <w:b/>
        </w:rPr>
        <w:t>„Virágos Zalaegerszegért” pályázat</w:t>
      </w:r>
      <w:r>
        <w:rPr/>
        <w:t xml:space="preserve">, amelyet a Polgármesteri Hivatal Műszaki Osztálya a Városgazdálkodási Kft.-vel közösen hirdetett meg és bonyolított le. A felhívás kiterjedt a lakóépületek környezeti gondozottságának növelésére – az ablakok, balkonok, erkélyek díszítésére, valamint a kereskedelmi egységek környezetszépítésének ösztönzésére. </w:t>
      </w:r>
    </w:p>
    <w:p>
      <w:pPr>
        <w:pStyle w:val="Szvegtrzsbehzssal3"/>
        <w:spacing w:before="120" w:after="0"/>
        <w:ind w:left="0" w:hanging="0"/>
        <w:rPr/>
      </w:pPr>
      <w:r>
        <w:rPr/>
        <w:t>Az akcióprogram fontos eleme, hogy az önkormányzat irányításával és anyagi támogatásával a civil szervezetek és a lakosság bevonásával a városképet vonzóbbá, szebbé tegyük.</w:t>
      </w:r>
    </w:p>
    <w:p>
      <w:pPr>
        <w:pStyle w:val="Szvegtrzsbehzssal3"/>
        <w:spacing w:before="120" w:after="0"/>
        <w:ind w:left="0" w:hanging="0"/>
        <w:rPr/>
      </w:pPr>
      <w:r>
        <w:rPr/>
        <w:t xml:space="preserve">A felhívást 2009. április folyamán ismételten megjelentetjük, </w:t>
      </w:r>
      <w:r>
        <w:rPr>
          <w:b/>
        </w:rPr>
        <w:t>az eredményes pályázatok díjazásához az Alapból  800 eFt felhasználása szükség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142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Közterületek tisztasága, illegális hulladéklerakók felszámolása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Cs w:val="24"/>
        </w:rPr>
        <w:t xml:space="preserve">A rendezett köztisztasági állapot befolyásolja a lakosok életminőségét, elégedettségét, ezért kiemelt figyelmet kell fordítani e területre. A köztisztaság eddig is az Önkormányzat figyelmének középpontjában állt, azonban még hatékonyabb munkára van szükség. A hatékonyság ereje a lakosság, az itt élők, az itt dolgozók, valamint az Önkormányzat összefogásában rejlik, hiszen a köztisztaság közös gond és felelősség, melynek eredményeit is közösen élvezzük. Ehhez az összefogáshoz azonban szemléletváltás szükséges, ezt kívánja elérni a Köztisztasági Akcióprogram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programmal ösztönözni szeretnénk a lakosságot, hogy </w:t>
      </w:r>
      <w:r>
        <w:rPr>
          <w:szCs w:val="24"/>
        </w:rPr>
        <w:t xml:space="preserve">az egyének értékrendjében, mindennapi magatartásában és döntéseiben a környezetkultúra értékei és normái megjelenjenek. Ennek keretében nagyobb közösségek körében évi </w:t>
      </w:r>
      <w:r>
        <w:rPr>
          <w:b/>
          <w:szCs w:val="24"/>
        </w:rPr>
        <w:t>két alkalommal</w:t>
      </w:r>
      <w:r>
        <w:rPr>
          <w:szCs w:val="24"/>
        </w:rPr>
        <w:t xml:space="preserve">, </w:t>
      </w:r>
      <w:r>
        <w:rPr>
          <w:b/>
          <w:szCs w:val="24"/>
        </w:rPr>
        <w:t>tavasszal és ősszel</w:t>
      </w:r>
      <w:r>
        <w:rPr>
          <w:szCs w:val="24"/>
        </w:rPr>
        <w:t xml:space="preserve"> </w:t>
      </w:r>
      <w:r>
        <w:rPr>
          <w:b/>
          <w:szCs w:val="24"/>
        </w:rPr>
        <w:t>szemétszedési, lombgyűjtési illetve köztisztasági akciót szervezünk,</w:t>
      </w:r>
      <w:r>
        <w:rPr>
          <w:szCs w:val="24"/>
        </w:rPr>
        <w:t xml:space="preserve"> melynek felhívását már márciustól és szeptembertől kezdve több alkalommal is megjelentetjük a sajtóban és a honlapon. A programba lakóközösségek és civil szervezetek is bekapcsolódhat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avaslom a T. Közgyűlésnek, hogy </w:t>
      </w:r>
      <w:r>
        <w:rPr>
          <w:b/>
          <w:szCs w:val="24"/>
        </w:rPr>
        <w:t>az idei évben 500 eFt összeggel támogassa a köztisztasági akciók megszervezését és lebonyolításá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142"/>
        <w:jc w:val="both"/>
        <w:rPr>
          <w:b/>
          <w:b/>
          <w:szCs w:val="24"/>
        </w:rPr>
      </w:pPr>
      <w:r>
        <w:rPr>
          <w:b/>
          <w:szCs w:val="24"/>
        </w:rPr>
        <w:t>Zaj- és levegőtisztaság-védelem</w:t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z előző évhez hasonlóan a kibocsátási határértéket túllépő üzemi vagy szabadidős zajforrást működtető létesítmények zajbírságának megállapításához </w:t>
      </w:r>
      <w:r>
        <w:rPr>
          <w:bCs w:val="false"/>
          <w:i w:val="false"/>
          <w:sz w:val="24"/>
          <w:szCs w:val="24"/>
        </w:rPr>
        <w:t>szükséges mérésre 2010-ben is sor kerülhet.</w:t>
      </w:r>
    </w:p>
    <w:p>
      <w:pPr>
        <w:pStyle w:val="Normal"/>
        <w:spacing w:before="60" w:after="0"/>
        <w:jc w:val="both"/>
        <w:rPr/>
      </w:pPr>
      <w:r>
        <w:rPr>
          <w:szCs w:val="24"/>
        </w:rPr>
        <w:t>A kedvezőtlen meteorológiai viszonyok miatt kialakuló légszennyezettség esetén a lakosság egészségügyi állapotának érdekében a későbbiek folyamán is szükség lehet levegőtisztaság-védelmi mérésre.</w:t>
      </w:r>
    </w:p>
    <w:p>
      <w:pPr>
        <w:pStyle w:val="Normal"/>
        <w:spacing w:before="60" w:after="0"/>
        <w:jc w:val="both"/>
        <w:rPr/>
      </w:pPr>
      <w:r>
        <w:rPr>
          <w:b/>
          <w:szCs w:val="24"/>
        </w:rPr>
        <w:t>A legfontosabb zaj-, illetve levegőtisztaság-védelmi mérések az Alapból 500 eFt felhasználása révén megvalósítható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keepNext w:val="false"/>
        <w:autoSpaceDE w:val="false"/>
        <w:spacing w:before="0" w:after="120"/>
        <w:ind w:left="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120"/>
        <w:ind w:left="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120"/>
        <w:ind w:left="0" w:hanging="0"/>
        <w:jc w:val="both"/>
        <w:rPr/>
      </w:pPr>
      <w:r>
        <w:rPr>
          <w:b/>
          <w:i w:val="false"/>
          <w:sz w:val="24"/>
          <w:szCs w:val="24"/>
        </w:rPr>
        <w:t>5.</w:t>
        <w:tab/>
        <w:t>Hulladékgazdálkodási terv</w:t>
      </w:r>
      <w:r>
        <w:rPr>
          <w:i w:val="false"/>
          <w:iCs/>
          <w:sz w:val="24"/>
          <w:szCs w:val="24"/>
        </w:rPr>
        <w:t xml:space="preserve"> 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i w:val="false"/>
          <w:iCs/>
          <w:sz w:val="24"/>
          <w:szCs w:val="24"/>
        </w:rPr>
        <w:t xml:space="preserve">A hulladékgazdálkodásról szóló 2000. évi XLIII. törvény </w:t>
      </w:r>
      <w:r>
        <w:rPr>
          <w:i w:val="false"/>
          <w:sz w:val="24"/>
          <w:szCs w:val="24"/>
        </w:rPr>
        <w:t xml:space="preserve">37. § (1) bekezdése </w:t>
      </w:r>
      <w:r>
        <w:rPr>
          <w:i w:val="false"/>
          <w:iCs/>
          <w:sz w:val="24"/>
          <w:szCs w:val="24"/>
        </w:rPr>
        <w:t xml:space="preserve">alapján </w:t>
      </w:r>
      <w:r>
        <w:rPr>
          <w:i w:val="false"/>
          <w:sz w:val="24"/>
          <w:szCs w:val="24"/>
        </w:rPr>
        <w:t xml:space="preserve"> a 6 évre készítetett hulladékgazdálkodási tervekben foglaltak végrehajtásáról 2 évente beszámolót kell összeállítani, amely az idei évben aktuálissá vált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Javaslom, hogy a terv felülvizsgálatára 2009-ben nem került sor, mivel nem készült el az Országos hulladékgazdálkodási terv (OHT), illetve ez alapján a Területi  hulladékgazdálkodási terv (THT),  amelyekhez igazodnia kell a helyi terveknek. Zalaegerszeg jelenleg érvényes terve a 2004-2009-es évekre vonatkozik. Az utolsó 2 év felülvizsgálatát célszerű a az újabb 6 éves terv kidolgozásával összekapcsolni, amely az OHT és THT elfogadását követően 2010-ben időszerűvé válhat. A terv elkészítése várhatóan </w:t>
      </w:r>
      <w:r>
        <w:rPr>
          <w:b/>
          <w:szCs w:val="24"/>
        </w:rPr>
        <w:t xml:space="preserve">2.000 eFt-ért </w:t>
      </w:r>
      <w:r>
        <w:rPr>
          <w:szCs w:val="24"/>
        </w:rPr>
        <w:t>megvalósítható.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>6.</w:t>
        <w:tab/>
        <w:t>Vízvédelem</w:t>
      </w:r>
    </w:p>
    <w:p>
      <w:pPr>
        <w:pStyle w:val="Normal"/>
        <w:jc w:val="both"/>
        <w:rPr/>
      </w:pPr>
      <w:r>
        <w:rPr>
          <w:szCs w:val="24"/>
        </w:rPr>
        <w:t xml:space="preserve">A Ságod 0791/2 iszaptároló a Kohéziós Szennyvíz beruházás miatt feleslegessé vált, amelynek bezárását a Zalavíz Zrt. is javasolta. A rekultiváció érdekében tényfeltárást kell végezni, amelynek záródokumentációját a Nyugat-dunántúli Környezetvédelmi, Természetvédelmi és Vízügyi Felügyelőséghez kell benyújtani. A tényfeltárásra, valamint igazgatási szolgáltatási díj megfizetésére </w:t>
      </w:r>
      <w:r>
        <w:rPr>
          <w:b/>
          <w:szCs w:val="24"/>
        </w:rPr>
        <w:t>2.0</w:t>
      </w:r>
      <w:r>
        <w:rPr>
          <w:b/>
          <w:bCs/>
          <w:iCs/>
          <w:szCs w:val="24"/>
        </w:rPr>
        <w:t>00 eFt</w:t>
      </w:r>
      <w:r>
        <w:rPr>
          <w:bCs/>
          <w:iCs/>
          <w:szCs w:val="24"/>
        </w:rPr>
        <w:t xml:space="preserve"> összegre van szükség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7.</w:t>
        <w:tab/>
        <w:t>Környezetvédelmi Program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Zalaegerszeg Megyei Jogú Város Közgyűlése 2005. január 1. – 2010. december 31. közti, 6 éves időtartamra fogadta el Zalaegerszeg Települési Környezetvédelmi Programját. A II. programot 2011. január 1. – 2016. december 31. időszakra ki kell dolgozni, amelyre </w:t>
      </w:r>
      <w:r>
        <w:rPr>
          <w:b/>
          <w:szCs w:val="24"/>
        </w:rPr>
        <w:t xml:space="preserve">3.000 eFt </w:t>
      </w:r>
      <w:r>
        <w:rPr>
          <w:szCs w:val="24"/>
        </w:rPr>
        <w:t xml:space="preserve">elkülönítését javaslom. 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/>
      </w:pPr>
      <w:r>
        <w:rPr>
          <w:b/>
          <w:szCs w:val="24"/>
        </w:rPr>
        <w:t>8.  KEOP-2009-2.4.0 B pályázat</w:t>
      </w:r>
    </w:p>
    <w:p>
      <w:pPr>
        <w:pStyle w:val="Normal"/>
        <w:tabs>
          <w:tab w:val="clear" w:pos="708"/>
          <w:tab w:val="left" w:pos="1440" w:leader="none"/>
          <w:tab w:val="left" w:pos="4395" w:leader="none"/>
          <w:tab w:val="left" w:pos="510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A KEOP-2009-2.4.0 B pályázat 1. fordulójának pozitív elbírálását követően a támogatottaknak a környezeti kármentesítési projekt megvalósítását célzó második</w:t>
      </w:r>
      <w:r>
        <w:rPr>
          <w:szCs w:val="24"/>
        </w:rPr>
        <w:t xml:space="preserve"> fordulós pályázatok kidolgozására az 1. fordulóban született döntés időpontjától 2 év áll rendelkezésre. A </w:t>
      </w:r>
      <w:r>
        <w:rPr>
          <w:b/>
          <w:szCs w:val="24"/>
        </w:rPr>
        <w:t>részletes  megvalósíthatósági tanulmány készítésének költségeire</w:t>
      </w:r>
      <w:r>
        <w:rPr>
          <w:szCs w:val="24"/>
        </w:rPr>
        <w:t xml:space="preserve"> </w:t>
      </w:r>
      <w:r>
        <w:rPr>
          <w:b/>
          <w:szCs w:val="24"/>
        </w:rPr>
        <w:t xml:space="preserve">2.000 eFt </w:t>
      </w:r>
      <w:r>
        <w:rPr>
          <w:szCs w:val="24"/>
        </w:rPr>
        <w:t xml:space="preserve">összeg szükséges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9. Védett természeti értékek kezelési terv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ZMJV Közgyűlése 146/9/2009. sz. határozatával felkérte a jegyzőt a Parkerdő, a Pálosfai patak völgye, az Alsóerdő és a Bozsoki-domb védetté nyilvánításához szükséges előkészítő eljárás lefolytatására és a helyi jelentőségű természeti értékek védelméről szóló többször módosított 32/2001.(X.26.) sz. önkormányzati rendelet módosításának közgyűlés elé terjesztésére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Cs w:val="24"/>
        </w:rPr>
        <w:t xml:space="preserve">A természet védelméről szóló 1996. évi LIII. törvény 25. § (7) bekezdésére tekintettel az érdekeltek álláspontjának megismerése érdekében  tartott megbeszélésen megállapításra került, hogy az Alsóerdő tekintetében – a kezelési terv ismeretében - vezetői szinten további egyeztetések szükségesek. </w:t>
      </w:r>
      <w:r>
        <w:rPr>
          <w:b/>
          <w:szCs w:val="24"/>
        </w:rPr>
        <w:t>A kezelési terv kidolgozására és a védetté nyilvánítás esetleges költségeire 800 eFt elkülönítését javaslom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z elmúlt évek tapasztalata szerint szükséges, hogy az Alapban kvázi elkülönítet összegként </w:t>
      </w:r>
      <w:r>
        <w:rPr>
          <w:b/>
          <w:szCs w:val="24"/>
        </w:rPr>
        <w:t>mindig álljon rendelkezésre bizonyos pénzeszköz az év közben jelentkező, környezetvédelmi intézkedések finanszírozásár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4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5/2010. számú határozatával az előterjesztést 6 igen szavazattal, 3 tartózkodáss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9/2010. számú határozatával az előterjesztést 10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Az</w:t>
      </w:r>
      <w:r>
        <w:rPr/>
        <w:t xml:space="preserve"> Oktatási és Ifjúsági Bizottság</w:t>
      </w:r>
      <w:r>
        <w:rPr>
          <w:b w:val="false"/>
        </w:rPr>
        <w:t xml:space="preserve"> 5/2010. sz. határozatával egyhangúlag – 7 igen szavazattal – támogatta a határozati javaslatban megfogalmazottakat, az előterjesztést közgyűlési tárgyalásra alkalmasnak találta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A </w:t>
      </w:r>
      <w:r>
        <w:rPr>
          <w:szCs w:val="24"/>
        </w:rPr>
        <w:t>Településrészi Önkormányzatok</w:t>
      </w:r>
      <w:r>
        <w:rPr>
          <w:b w:val="false"/>
          <w:szCs w:val="24"/>
        </w:rPr>
        <w:t xml:space="preserve"> jelen előterjesztés leadásának napjáig az Alap felhasználásával kapcsolatban nem tettek észrevételt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 xml:space="preserve">Kérem a Tisztelt Közgyűlést, fogadja el az előterjesztést. 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Zalaegerszeg Megyei Jogú Város Közgyűlése jóváhagyja, hogy 2010. évben az Önkormányzati Környezetvédelmi Alap az alábbiak szerint kerüljön felhasználásr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Környezettudatos nevelési módszerek elterjesztése </w:t>
        <w:tab/>
        <w:tab/>
        <w:tab/>
        <w:tab/>
        <w:t xml:space="preserve">  700 eFt</w:t>
      </w:r>
    </w:p>
    <w:p>
      <w:pPr>
        <w:pStyle w:val="Szvegtrzsbehzssal3"/>
        <w:numPr>
          <w:ilvl w:val="0"/>
          <w:numId w:val="3"/>
        </w:numPr>
        <w:rPr/>
      </w:pPr>
      <w:r>
        <w:rPr/>
        <w:t xml:space="preserve">Virágos Zalaegerszegért pályázat lebonyolítása </w:t>
        <w:tab/>
        <w:tab/>
        <w:tab/>
        <w:tab/>
        <w:t xml:space="preserve">  800 eFt </w:t>
      </w:r>
    </w:p>
    <w:p>
      <w:pPr>
        <w:pStyle w:val="Normal"/>
        <w:numPr>
          <w:ilvl w:val="0"/>
          <w:numId w:val="3"/>
        </w:numPr>
        <w:jc w:val="both"/>
        <w:rPr>
          <w:szCs w:val="24"/>
          <w:u w:val="single"/>
        </w:rPr>
      </w:pPr>
      <w:r>
        <w:rPr>
          <w:szCs w:val="24"/>
        </w:rPr>
        <w:t xml:space="preserve">Közterületek tisztasága, illegális hulladéklerakók felszámolása </w:t>
        <w:tab/>
        <w:tab/>
        <w:t xml:space="preserve">  500 eFt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Zaj- és levegőtisztaság-védelem </w:t>
        <w:tab/>
        <w:tab/>
        <w:tab/>
        <w:tab/>
        <w:tab/>
        <w:tab/>
        <w:t xml:space="preserve">  500 eFt 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Hulladékgazdálkodási terv</w:t>
      </w:r>
      <w:r>
        <w:rPr>
          <w:iCs/>
          <w:szCs w:val="24"/>
        </w:rPr>
        <w:t xml:space="preserve"> elkészítése</w:t>
      </w:r>
      <w:r>
        <w:rPr>
          <w:szCs w:val="24"/>
        </w:rPr>
        <w:t xml:space="preserve"> </w:t>
        <w:tab/>
        <w:tab/>
        <w:tab/>
        <w:tab/>
        <w:t xml:space="preserve"> </w:t>
        <w:tab/>
        <w:t>2.000 eFt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Vízvédelem </w:t>
        <w:tab/>
        <w:tab/>
        <w:tab/>
        <w:tab/>
        <w:tab/>
        <w:tab/>
        <w:tab/>
        <w:tab/>
        <w:tab/>
        <w:t>2.000 eFt</w:t>
      </w:r>
      <w:r>
        <w:rPr>
          <w:bCs/>
          <w:iCs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örnyezetvédelmi Program </w:t>
        <w:tab/>
        <w:tab/>
        <w:tab/>
        <w:tab/>
        <w:tab/>
        <w:tab/>
        <w:tab/>
        <w:t>3.00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EOP-2009-2.4.0 B pályázat</w:t>
        <w:tab/>
        <w:tab/>
        <w:tab/>
        <w:tab/>
        <w:tab/>
        <w:tab/>
        <w:t>2.000 eFt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9.</w:t>
        <w:tab/>
        <w:t>Kezelési terv</w:t>
        <w:tab/>
        <w:tab/>
        <w:tab/>
        <w:tab/>
        <w:tab/>
        <w:tab/>
        <w:tab/>
        <w:tab/>
        <w:tab/>
        <w:t xml:space="preserve">   800 eFt</w:t>
      </w:r>
    </w:p>
    <w:p>
      <w:pPr>
        <w:pStyle w:val="Normal"/>
        <w:ind w:left="540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0" w:hanging="0"/>
        <w:jc w:val="both"/>
        <w:rPr>
          <w:szCs w:val="24"/>
        </w:rPr>
      </w:pPr>
      <w:r>
        <w:rPr>
          <w:b/>
          <w:szCs w:val="24"/>
        </w:rPr>
        <w:t>Összesen</w:t>
      </w:r>
      <w:r>
        <w:rPr>
          <w:szCs w:val="24"/>
        </w:rPr>
        <w:t>:</w:t>
      </w:r>
      <w:r>
        <w:rPr>
          <w:b/>
          <w:szCs w:val="24"/>
        </w:rPr>
        <w:t xml:space="preserve"> </w:t>
        <w:tab/>
        <w:tab/>
        <w:t>12.300 eFt</w:t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>Felkéri a polgármestert, hogy az Önkormányzati Környezetvédelmi Alap meghatározott célú felhasználásáról gondoskodjon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0. december 31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Zalaegerszeg, 2010. január 28.</w:t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Dr. Gyimesi Endre sk.</w:t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ovegkiemelt1">
    <w:name w:val="szoveg_kiemelt1"/>
    <w:basedOn w:val="Bekezdsalapbettpusa"/>
    <w:qFormat/>
    <w:rPr>
      <w:rFonts w:ascii="Verdana" w:hAnsi="Verdana" w:cs="Verdana"/>
      <w:b/>
      <w:bCs/>
      <w:color w:val="000000"/>
      <w:sz w:val="19"/>
      <w:szCs w:val="19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4"/>
      </w:numPr>
      <w:spacing w:before="0" w:after="0"/>
      <w:ind w:left="567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hanging="0"/>
      <w:jc w:val="center"/>
    </w:pPr>
    <w:rPr>
      <w:b/>
    </w:rPr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i/>
      <w:sz w:val="22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ikkcimpiros">
    <w:name w:val="cikk_cim_piros"/>
    <w:basedOn w:val="Normal"/>
    <w:qFormat/>
    <w:pPr>
      <w:spacing w:before="100" w:after="100"/>
    </w:pPr>
    <w:rPr>
      <w:rFonts w:ascii="Verdana" w:hAnsi="Verdana" w:cs="Verdana"/>
      <w:b/>
      <w:bCs/>
      <w:color w:val="D50F00"/>
      <w:sz w:val="19"/>
      <w:szCs w:val="19"/>
    </w:rPr>
  </w:style>
  <w:style w:type="paragraph" w:styleId="Szovegkiemelt">
    <w:name w:val="szoveg_kiemelt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9"/>
      <w:szCs w:val="19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Style11">
    <w:name w:val="style1"/>
    <w:basedOn w:val="Normal"/>
    <w:qFormat/>
    <w:pPr>
      <w:spacing w:before="100" w:after="100"/>
    </w:pPr>
    <w:rPr>
      <w:rFonts w:ascii="Arial Narrow" w:hAnsi="Arial Narrow" w:cs="Arial Narrow"/>
      <w:sz w:val="27"/>
      <w:szCs w:val="27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53:00Z</dcterms:created>
  <dc:creator>Számítástechnikai Csoport</dc:creator>
  <dc:description/>
  <cp:keywords/>
  <dc:language>en-US</dc:language>
  <cp:lastModifiedBy>Admin</cp:lastModifiedBy>
  <cp:lastPrinted>2010-01-28T13:17:00Z</cp:lastPrinted>
  <dcterms:modified xsi:type="dcterms:W3CDTF">2010-01-28T14:53:00Z</dcterms:modified>
  <cp:revision>2</cp:revision>
  <dc:subject/>
  <dc:title> </dc:title>
</cp:coreProperties>
</file>