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február 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Oktatási és Ifjúsági Bizottságba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Vizsy Andre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alázs Zsolt </w:t>
            </w:r>
          </w:p>
          <w:p>
            <w:pPr>
              <w:pStyle w:val="Normal"/>
              <w:jc w:val="both"/>
              <w:rPr/>
            </w:pPr>
            <w:r>
              <w:rPr/>
              <w:t>Zalaegerszeg, Lukahegyi út 23239 hrs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06. október 12-i alakuló ülésén 235/2006. sz. határozatával létrehozta bizottságait, köztük 11 fővel az Oktatási és Ifjúsági 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ecserné Óvári Ibolya az MSZP-SZDSZ frakció frakcióvezetője 2010. január 22-én kelt levelében kezdeményezte, hogy a közgyűlés az Oktatási és Ifjúsági Bizottságba Lukács Márton helyére Balázs Zsolt Zalaegerszeg, Lukahegyi út 23239 hrsz. alatti lakost válassza me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Az</w:t>
      </w:r>
      <w:r>
        <w:rPr>
          <w:b/>
        </w:rPr>
        <w:t xml:space="preserve"> Ügyrendi, Jogi és Vagyonnyilatkozatot Ellenőrző Bizottság</w:t>
      </w:r>
      <w:r>
        <w:rPr/>
        <w:t xml:space="preserve"> 28/2010. sz. határozatával egyhangúlag – jogi szempontból – tárgyalásra alkalmasnak tartja az előterjesztést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ozati javaslat: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12"/>
        <w:jc w:val="both"/>
        <w:rPr/>
      </w:pPr>
      <w:r>
        <w:rPr/>
        <w:tab/>
        <w:t>Zalaegerszeg Megyei Jogú Város Közgyűlése az Oktatási és Ifjúsági Bizottság tagjának 2010. február 4-i hatállyal Balázs Zsolt Zalaegerszeg, Lukahegyi út 23239 hrsz. alatti lakost megválasztj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i/>
          <w:u w:val="single"/>
        </w:rPr>
        <w:t>Határidő:</w:t>
      </w:r>
      <w:r>
        <w:rPr/>
        <w:tab/>
        <w:t>2010. február 4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i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10. január 28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Dr. Gyimesi Endre sk.</w:t>
      </w:r>
    </w:p>
    <w:p>
      <w:pPr>
        <w:pStyle w:val="Normal"/>
        <w:ind w:hanging="12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      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1:00Z</dcterms:created>
  <dc:creator>andi</dc:creator>
  <dc:description/>
  <cp:keywords/>
  <dc:language>en-US</dc:language>
  <cp:lastModifiedBy>Admin</cp:lastModifiedBy>
  <cp:lastPrinted>2010-01-28T11:11:00Z</cp:lastPrinted>
  <dcterms:modified xsi:type="dcterms:W3CDTF">2010-01-28T10:30:00Z</dcterms:modified>
  <cp:revision>3</cp:revision>
  <dc:subject/>
  <dc:title> </dc:title>
</cp:coreProperties>
</file>