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document.xml" ContentType="application/vnd.openxmlformats-officedocument.wordprocessingml.document.main+xml"/>
  <Override PartName="/word/header3.xml" ContentType="application/vnd.openxmlformats-officedocument.wordprocessingml.header+xml"/>
  <Override PartName="/word/footer9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8520" cy="106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8520" cy="106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*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0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……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február 4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15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67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Zalaegerszeg Megyei Jogú Város 2010. évi közfoglalkoztatási terv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Népjóléti Osztály – Hardubé Judit sk. osztályvezető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Kontakt Nonprofit Kft. – Aladi Gusztáv sk. ügyvezető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Egyeztetve: 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, Lakás- és Egészségügy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és Esélyegyenlősé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gány Kisebbségi Önkormányz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Véleményezésre megküldve: 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ugat-dunántúli Regionális Munkaügyi Központ Zalaegerszegi Kirendeltség és Szolgáltató Közpon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 Szociálpolitikai Kerekaszt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2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  <w:gridCol w:w="2707"/>
      </w:tblGrid>
      <w:tr>
        <w:trPr/>
        <w:tc>
          <w:tcPr>
            <w:tcW w:w="6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3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éter György sk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foglalkoztatás 2010 évben is három területen van jelen a munkaerőpiac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özcélú munka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0-ben hasonlóan az előző évhez a minimálbér és a garantált bérminimum, valamint a járulékainak 95 %-a igényelhető a központi forrásból, amihez még önrész szükséges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oglalkoztatás támogatásának nincs felső határa, a forrást az „Út a munkához” program biztosít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munkaprogram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munkatanács hirdeti meg évente, esetlegesen többször is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Pályázat útján lehet elnyerni.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zárólag kistérségi társulások, vagy gazdasági ágazatok pályázhat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özhasznú munk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ionális Munkaügyi Központok Kirendeltségeinél pályázható egyedileg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mogatás nagysága évről-évre változó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2010-ben a Nyugat-Dunántúli Régióban nem adnak ilyen támogatási forrás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dhárom forma </w:t>
      </w:r>
      <w:r>
        <w:rPr>
          <w:b/>
          <w:sz w:val="24"/>
          <w:szCs w:val="24"/>
        </w:rPr>
        <w:t>államilag újra elosztott pénzeszközök támogatásával működik</w:t>
      </w:r>
      <w:r>
        <w:rPr>
          <w:sz w:val="24"/>
          <w:szCs w:val="24"/>
        </w:rPr>
        <w:t xml:space="preserve">, a különbséget a forráslehívás helye 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foglalkoztatás jellemzői döntően 2010-ben sem változtak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ab/>
        <w:t xml:space="preserve">Állami pénzeszközökből valósul meg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ab/>
        <w:t xml:space="preserve">Elsődleges célja a foglalkoztatás bővítése munkanélküliek, vagy tartós munkanélküliek elhelyezésének elősegítésével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ab/>
        <w:t xml:space="preserve">A foglalkoztatás során kizárólag állami, vagy önkormányzati, kötelező vagy önként vállalt közfeladatok valósíthatók meg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ab/>
        <w:t xml:space="preserve">A kifizethető munkabérek jellemzően a kötelező legkisebb munkabér /minimálbér/ és a garantált bérminimum /szakképesítéshez kötött minimálbér/ körüliek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ab/>
        <w:t xml:space="preserve">Kizárólag határozott idejű munkaszerződések hozhatók létre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ab/>
        <w:t>A foglalkoztatások jellemzően nem járhatnak ár- és díjbevétell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A 2009. ÉVI KÖZFOGLALKOZTatási terv értékelés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9. évi zalaegerszegi közfoglalkoztatási tervet a Kontakt Nonprofit Kft. sikeresen teljesítette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Az „Út a munkához” program keretében a 2009. évben </w:t>
      </w:r>
      <w:r>
        <w:rPr>
          <w:b/>
          <w:sz w:val="24"/>
          <w:szCs w:val="24"/>
        </w:rPr>
        <w:t xml:space="preserve">226 főt helyeztünk el </w:t>
      </w:r>
      <w:r>
        <w:rPr>
          <w:sz w:val="24"/>
          <w:szCs w:val="24"/>
        </w:rPr>
        <w:t xml:space="preserve">a különböző városi, megyei, illetve regionális költségvetési intézményekben, önkormányzati tulajdonban lévő gazdasági társaságoknál, alapítványoknál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oglalkoztatások megszervezése az alábbiakban mutatható be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2324"/>
      </w:tblGrid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unkaajánlattal kapcsolatos értesítések száma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 db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Munkaajánlattal megkeresettek szám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 fő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munkalehetőséget elfogadt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 fő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helyezettek szám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 fő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munkát írásbeli nyilatkozatban utasította vissz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fő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tesítéseinkre nem reagál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fő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ütt nem működés miatt feljegyzés készült ról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fő</w:t>
            </w:r>
          </w:p>
        </w:tc>
      </w:tr>
      <w:tr>
        <w:trPr>
          <w:trHeight w:val="51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ütt nem működés miatt az ellátásból kizárták / összese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 fő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sz. táblázat. Összesített adatok a RÁT-os álláskeresők munkavállalási hajlandóságáról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év folyamán 410 rendelkezésre állási támogatásban részesített álláskeresőt kerestünk meg munkaajánlattal, voltak akiket többször is.</w:t>
      </w:r>
      <w:r>
        <w:rPr>
          <w:sz w:val="24"/>
          <w:szCs w:val="24"/>
        </w:rPr>
        <w:t xml:space="preserve"> Ebből </w:t>
      </w:r>
      <w:r>
        <w:rPr>
          <w:b/>
          <w:sz w:val="24"/>
          <w:szCs w:val="24"/>
        </w:rPr>
        <w:t>357 fő fogadta el</w:t>
      </w:r>
      <w:r>
        <w:rPr>
          <w:sz w:val="24"/>
          <w:szCs w:val="24"/>
        </w:rPr>
        <w:t xml:space="preserve"> az általunk felkínált </w:t>
      </w:r>
      <w:r>
        <w:rPr>
          <w:b/>
          <w:sz w:val="24"/>
          <w:szCs w:val="24"/>
        </w:rPr>
        <w:t>munkalehetőséget</w:t>
      </w:r>
      <w:r>
        <w:rPr>
          <w:sz w:val="24"/>
          <w:szCs w:val="24"/>
        </w:rPr>
        <w:t xml:space="preserve">, míg </w:t>
      </w:r>
      <w:r>
        <w:rPr>
          <w:b/>
          <w:sz w:val="24"/>
          <w:szCs w:val="24"/>
        </w:rPr>
        <w:t>25 fő írásbeli nyilatkozatban utasította el</w:t>
      </w:r>
      <w:r>
        <w:rPr>
          <w:sz w:val="24"/>
          <w:szCs w:val="24"/>
        </w:rPr>
        <w:t xml:space="preserve"> a Kft-vel való </w:t>
      </w:r>
      <w:r>
        <w:rPr>
          <w:b/>
          <w:sz w:val="24"/>
          <w:szCs w:val="24"/>
        </w:rPr>
        <w:t>együttműködést</w:t>
      </w:r>
      <w:r>
        <w:rPr>
          <w:sz w:val="24"/>
          <w:szCs w:val="24"/>
        </w:rPr>
        <w:t>. További 10 fő értesítéseinkre semmilyen formában nem reagált – ők a később szerzett információk szerint a megkeresés időpontjában már munkaviszonyban álltak.</w:t>
      </w:r>
    </w:p>
    <w:p>
      <w:pPr>
        <w:pStyle w:val="Normal"/>
        <w:jc w:val="both"/>
        <w:rPr/>
      </w:pPr>
      <w:r>
        <w:rPr>
          <w:sz w:val="24"/>
          <w:szCs w:val="24"/>
        </w:rPr>
        <w:t>Az együttműködés visszautasítása miatt tehát összesen a ZMJV Polgármesteri Hivatal Népjóléti Osztálya 88 fő ellátását szüntette meg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394"/>
      </w:tblGrid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zcélú foglalkoztatottak összes létszám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 fő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glalkoztatási esetek szám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 eset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mmunális területen foglalkoztatottak szám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 fő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ézménynél foglalkoztatottak szám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 fő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viszony megszűnések szám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 eset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i/>
          <w:sz w:val="22"/>
          <w:szCs w:val="22"/>
        </w:rPr>
        <w:t>2.sz. táblázat. Összesített adatok a Kontakt Nonprofit Kft. 2009. évi közcélú foglalkoztatásáról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ézménynél összesen 109 munkavállalót, míg kommunális területen 117 főt foglalkoztattun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unkavállalók átlagosan </w:t>
      </w:r>
      <w:r>
        <w:rPr>
          <w:b/>
          <w:sz w:val="24"/>
          <w:szCs w:val="24"/>
        </w:rPr>
        <w:t xml:space="preserve">5,5 hónapot töltöttek határozott idejű munkaviszonyban, és havi átlagban 111,3 fő közcélú munkást foglalkoztattunk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ettőszáz napot meghaladóan 65 munkavállaló foglalkoztatása történt,</w:t>
      </w:r>
      <w:r>
        <w:rPr>
          <w:sz w:val="24"/>
          <w:szCs w:val="24"/>
        </w:rPr>
        <w:t xml:space="preserve"> s emellett 16 intézmény vállalta, hogy a 200 napon túli foglalkoztatás költségeinek 5%-át finanszírozza önerőb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foglalkoztatás helyszíne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Összesen </w:t>
      </w:r>
      <w:r>
        <w:rPr>
          <w:b/>
          <w:sz w:val="24"/>
          <w:szCs w:val="24"/>
        </w:rPr>
        <w:t>24 foglalkoztató</w:t>
      </w:r>
      <w:r>
        <w:rPr>
          <w:sz w:val="24"/>
          <w:szCs w:val="24"/>
        </w:rPr>
        <w:t xml:space="preserve"> igényelte közcélú munkások kiközvetítését, melyből 2 gazdasági társaság kommunális területen foglalkoztatta munkavállalóinkat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714"/>
        <w:gridCol w:w="2132"/>
      </w:tblGrid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rszám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oglalkoztató nev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Kiközvetítések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áma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I n t é z m é n y e k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Nyitott Ház” Egységes Gyógyped. Módszertani Kp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elvárosi I. sz. Integrált Óvod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ládsegítő Szolgálat és Gyermekjóléti Kp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ány László Közgazdasági SZK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ák F. és Széchenyi I. SzKI és Szakiskol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észségügyi Intézmények Gazd. Ellátó Szervezet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sített Bölcsődék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ő Magyar- Dán Termelőiskola Alapítvá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imesi Lajos Fogyatékkal Élők Nappali Intézmény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sák Imre ÁMK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tvárosi Általános Iskol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orhegyi és Pais D. Általános Iskol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ugat- Dunántúli Regionális Munkaügyi Kp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Óvodai Gazdasági Ellátó Szervez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terdombi Szakképző Iskol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i Középiskolai Kollégiumok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 Felsőfokú Oktatásáért Közalapítvá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 Közgyűlés Hivatal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JV Cigány Kisebbségi Önkormányzat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JV Polgármesteri Hivatal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MÖ Integrált Szociális Intézmény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Ö Pedagógiai Intézet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G a z a d a s á g i   t á r s a s á g o k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gazdálkodási Kft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- Depo Kft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Ö s s z e s e n :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6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sz. táblázat. Összesítés a közcélú munkavállalókat foglalkoztató intézményekről, gazdasági társaságokról</w:t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ek mellett 80 fő közcélú munkást közvetlenül a Kft. is foglalkoztatott kommunális munkakörben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unkavégzési hajlandóság értékelése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év folyamán </w:t>
      </w:r>
      <w:r>
        <w:rPr>
          <w:b/>
          <w:sz w:val="24"/>
          <w:szCs w:val="24"/>
        </w:rPr>
        <w:t>231 foglalkoztatási eset kapcsán 222 esetben szűnt meg a munkavállalók munkaviszonya</w:t>
      </w:r>
      <w:r>
        <w:rPr>
          <w:sz w:val="24"/>
          <w:szCs w:val="24"/>
        </w:rPr>
        <w:t xml:space="preserve">. Zömmel határozott idejű munkaszerződés lejárta miatt léptek ki a Kft. állományából. </w:t>
      </w:r>
      <w:r>
        <w:rPr>
          <w:b/>
          <w:sz w:val="24"/>
          <w:szCs w:val="24"/>
        </w:rPr>
        <w:t>Közös megegyezéssel 18 fő távozott</w:t>
      </w:r>
      <w:r>
        <w:rPr>
          <w:sz w:val="24"/>
          <w:szCs w:val="24"/>
        </w:rPr>
        <w:t>, ebből 9 fő azért kérte munkaviszonya megszüntetését, mivel az elsődleges munkaerő-piacon talált álláslehetőséget, 9 fő pedig lakóhelyváltozás, illetve egyéb egészségügyi probléma miatt kérte a megszünte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3398"/>
      </w:tblGrid>
      <w:tr>
        <w:trPr>
          <w:trHeight w:val="39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egszűnés módja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egszűnési esetek száma (fő)</w:t>
            </w:r>
          </w:p>
        </w:tc>
      </w:tr>
      <w:tr>
        <w:trPr>
          <w:trHeight w:val="39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ározott idejű szerződés lejárta miatt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39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ös megegyezéssel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ndkívüli felmondással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trHeight w:val="39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megfelelő munkavégzés miatt írásbeli figyelmeztetést kapott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sz. táblázat. A közcélú munkaviszony megszűnésének módjai a 2009. évben</w:t>
      </w:r>
    </w:p>
    <w:p>
      <w:pPr>
        <w:pStyle w:val="Normal"/>
        <w:widowControl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agatartási, fegyelmi problémák miatt az elmúlt évekhez képest nagyobb arányban vált szükségessé a rendkívüli felmondás alkalmazása.  </w:t>
      </w:r>
      <w:r>
        <w:rPr>
          <w:b/>
          <w:sz w:val="24"/>
          <w:szCs w:val="24"/>
        </w:rPr>
        <w:t xml:space="preserve">Így 31 esetben szüntettük meg a munkavállalók munkaviszonyá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unkából való hiányzás tekintetében elmondható, hogy betegség, táppénz miatt </w:t>
      </w:r>
      <w:r>
        <w:rPr>
          <w:b/>
          <w:sz w:val="24"/>
          <w:szCs w:val="24"/>
        </w:rPr>
        <w:t>124 fő, azaz a munkavállalók 54%-a maradt legalább egy alkalommal távol munkahelyétől</w:t>
      </w:r>
      <w:r>
        <w:rPr>
          <w:sz w:val="24"/>
          <w:szCs w:val="24"/>
        </w:rPr>
        <w:t xml:space="preserve">. A dolgozók összesen 2475 munkanapot töltöttek betegállományban, azaz a beteg dolgozói létszámot tekintve </w:t>
      </w:r>
      <w:r>
        <w:rPr>
          <w:b/>
          <w:sz w:val="24"/>
          <w:szCs w:val="24"/>
        </w:rPr>
        <w:t xml:space="preserve">egy fő átlag 20 munkanapot töltött táppénzen. </w:t>
      </w:r>
      <w:r>
        <w:rPr>
          <w:sz w:val="24"/>
          <w:szCs w:val="24"/>
        </w:rPr>
        <w:t xml:space="preserve">Kirívó esetekkel nem egy alkalommal találkoztunk. </w:t>
      </w:r>
      <w:r>
        <w:rPr>
          <w:b/>
          <w:sz w:val="24"/>
          <w:szCs w:val="24"/>
        </w:rPr>
        <w:t>29 fő egy hónapon túl (!) volt betegállományban</w:t>
      </w:r>
      <w:r>
        <w:rPr>
          <w:sz w:val="24"/>
          <w:szCs w:val="24"/>
        </w:rPr>
        <w:t>, néhányan mindössze pár napot töltöttek tényleges munkavégzéssel, különféle krónikus egészségügyi problémára hivatkozva ismételten táppénzes állományba vetették magu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435"/>
      </w:tblGrid>
      <w:tr>
        <w:trPr>
          <w:trHeight w:val="45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ább egy alkalommal táppénzes állományban volt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4 fő</w:t>
            </w:r>
          </w:p>
        </w:tc>
      </w:tr>
      <w:tr>
        <w:trPr>
          <w:trHeight w:val="45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 hónapon túl táppénzes állományban volt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fő</w:t>
            </w:r>
          </w:p>
        </w:tc>
      </w:tr>
      <w:tr>
        <w:trPr>
          <w:trHeight w:val="45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sszes táppénzes napok szám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 nap</w:t>
            </w:r>
          </w:p>
        </w:tc>
      </w:tr>
      <w:tr>
        <w:trPr>
          <w:trHeight w:val="45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ppénzes állományban töltött átlagos időtartam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 munkanap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sz. táblázat. Összesítés a táppénzes állományba vett munkavállalókró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unkavállalók nemenkénti megoszlását illetően </w:t>
      </w:r>
      <w:r>
        <w:rPr>
          <w:b/>
          <w:sz w:val="24"/>
          <w:szCs w:val="24"/>
        </w:rPr>
        <w:t>többségükben nőket</w:t>
      </w:r>
      <w:r>
        <w:rPr>
          <w:sz w:val="24"/>
          <w:szCs w:val="24"/>
        </w:rPr>
        <w:t xml:space="preserve"> (125 főt) </w:t>
      </w:r>
      <w:r>
        <w:rPr>
          <w:b/>
          <w:sz w:val="24"/>
          <w:szCs w:val="24"/>
        </w:rPr>
        <w:t>alkalmaztunk</w:t>
      </w:r>
      <w:r>
        <w:rPr>
          <w:sz w:val="24"/>
          <w:szCs w:val="24"/>
        </w:rPr>
        <w:t>, kisebb arányban (101 fő) férfiak közvetítése 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Életkorukat tekintve munkavállalóink zömmel a 26-35, illetve 36-44 év közötti korosztályból kerültek ki, de jelentős az 50 év feletti dolgozók létszáma (47 fő) i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2981325"/>
            <wp:effectExtent l="0" t="0" r="0" b="0"/>
            <wp:docPr id="5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981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sz. ábr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955" cy="2981325"/>
            <wp:effectExtent l="0" t="0" r="0" b="0"/>
            <wp:docPr id="6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2981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i/>
          <w:sz w:val="22"/>
          <w:szCs w:val="22"/>
        </w:rPr>
        <w:t>3.sz. ábra.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oglalkoztatott közcélú munkavállalók végzettségüket tekintve döntő többségükben (41%) az alulképzett, azaz 8 általános iskolai végzettséggel rendelkező álláskeresőkből kerültek ki. Szakmunkásképző végzettséggel 30%-uk rendelkezik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GZŐ ÉRTÉKELÉS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A Kontakt Nonprofit Kft. sikeresen teljesítette</w:t>
      </w:r>
      <w:r>
        <w:rPr>
          <w:sz w:val="24"/>
          <w:szCs w:val="24"/>
        </w:rPr>
        <w:t xml:space="preserve"> a 2009. évi közfoglalkoztatási tervben megfogalmazott feladatokat. </w:t>
        <w:tab/>
      </w:r>
    </w:p>
    <w:p>
      <w:pPr>
        <w:pStyle w:val="Normal"/>
        <w:widowControl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ab/>
        <w:t xml:space="preserve">A betervezett 200 fő munkanélküli helyett </w:t>
      </w:r>
      <w:r>
        <w:rPr>
          <w:b/>
          <w:sz w:val="24"/>
          <w:szCs w:val="24"/>
        </w:rPr>
        <w:t xml:space="preserve">226 fő lett foglalkoztatva, nem megemelve a finanszírozást. </w:t>
      </w:r>
    </w:p>
    <w:p>
      <w:pPr>
        <w:pStyle w:val="Normal"/>
        <w:widowControl w:val="false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ab/>
        <w:t xml:space="preserve">Összességében elmondható, hogy a támogatásban részesítettek /RÁT/ </w:t>
      </w:r>
      <w:r>
        <w:rPr>
          <w:b/>
          <w:sz w:val="24"/>
          <w:szCs w:val="24"/>
        </w:rPr>
        <w:t>nagyobb része örült a munkaajánlatnak</w:t>
      </w:r>
      <w:r>
        <w:rPr>
          <w:sz w:val="24"/>
          <w:szCs w:val="24"/>
        </w:rPr>
        <w:t xml:space="preserve">, mindent megtett a megfelelő munkavégzés érdekében, viszont </w:t>
      </w:r>
      <w:r>
        <w:rPr>
          <w:b/>
          <w:sz w:val="24"/>
          <w:szCs w:val="24"/>
        </w:rPr>
        <w:t>nagy számban jelen voltak olyanok, akik a munka felajánlását kényszermunkaként fogták fel</w:t>
      </w:r>
      <w:r>
        <w:rPr>
          <w:sz w:val="24"/>
          <w:szCs w:val="24"/>
        </w:rPr>
        <w:t xml:space="preserve">, az eddigi években kapott – jól megérdemeltnek tartott – rendszeres segély ellenében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ab/>
        <w:t xml:space="preserve">Továbbra is jellemző, hogy </w:t>
      </w:r>
      <w:r>
        <w:rPr>
          <w:b/>
          <w:sz w:val="24"/>
          <w:szCs w:val="24"/>
        </w:rPr>
        <w:t>a munkaajánlattal megkeresetteknek körülbelül a fele áll ténylegesen munkába</w:t>
      </w:r>
      <w:r>
        <w:rPr>
          <w:sz w:val="24"/>
          <w:szCs w:val="24"/>
        </w:rPr>
        <w:t xml:space="preserve">, különböző okok miatt /410 főből 226 fő/. </w:t>
      </w:r>
    </w:p>
    <w:p>
      <w:pPr>
        <w:pStyle w:val="Normal"/>
        <w:widowControl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>A megkeresések száma pedig közel háromszoros.</w:t>
      </w:r>
    </w:p>
    <w:p>
      <w:pPr>
        <w:pStyle w:val="Normal"/>
        <w:widowControl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ab/>
        <w:t>Az év elején induló 464 RÁT-os munkanélküli létszámából – nekik felróható okból – 119 főnek kellett megszüntetni az ellátását /26 %/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b/>
          <w:sz w:val="24"/>
          <w:szCs w:val="24"/>
        </w:rPr>
        <w:tab/>
        <w:t xml:space="preserve">Aránytalanul magas a táppénzt igénybe vevők száma és a táppénzes napok száma.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ab/>
        <w:t xml:space="preserve">Jellemző, hogy míg a kvalifikáltabb munkára is alkalmas képzettebb segélyezettek szinte minden munkát elvállalnak, addig a </w:t>
      </w:r>
      <w:r>
        <w:rPr>
          <w:b/>
          <w:sz w:val="24"/>
          <w:szCs w:val="24"/>
        </w:rPr>
        <w:t>teljesen képzetlenek nagy számban mereven elutasítják a könnyű fizikai munkát</w:t>
      </w:r>
      <w:r>
        <w:rPr>
          <w:sz w:val="24"/>
          <w:szCs w:val="24"/>
        </w:rPr>
        <w:t xml:space="preserve">, általában az egész közfoglalkoztatást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eknél foglalkoztatott dolgozókkal /109 fő/ jelentős közfeladatok valósultak meg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ab/>
        <w:t xml:space="preserve">A 117 fő kommunális dolgozó észrevehető munkát végzett a város tisztasága érdekében. </w:t>
      </w:r>
    </w:p>
    <w:p>
      <w:pPr>
        <w:pStyle w:val="Normal"/>
        <w:widowControl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ab/>
        <w:t xml:space="preserve">A Kontakt Kft.-nél foglalkoztatott </w:t>
      </w:r>
      <w:r>
        <w:rPr>
          <w:b/>
          <w:sz w:val="24"/>
          <w:szCs w:val="24"/>
        </w:rPr>
        <w:t>kommunális munkások 2009 évben 29,8 M Ft értékű munkát végeztek</w:t>
      </w:r>
      <w:r>
        <w:rPr>
          <w:sz w:val="24"/>
          <w:szCs w:val="24"/>
        </w:rPr>
        <w:t xml:space="preserve"> – a heti összesítések szerint – a város javára. </w:t>
      </w:r>
    </w:p>
    <w:p>
      <w:pPr>
        <w:pStyle w:val="Normal"/>
        <w:widowControl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b/>
          <w:sz w:val="24"/>
          <w:szCs w:val="24"/>
        </w:rPr>
        <w:t>A legnagyobb igény középfokú végzettséget igénylő munkakörök betöltésére volt</w:t>
      </w:r>
      <w:r>
        <w:rPr>
          <w:sz w:val="24"/>
          <w:szCs w:val="24"/>
        </w:rPr>
        <w:t xml:space="preserve"> az intézményeknél /62 fő/. </w:t>
      </w:r>
    </w:p>
    <w:p>
      <w:pPr>
        <w:pStyle w:val="Normal"/>
        <w:widowControl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zettséget nem igénylő munkaköröket nagyobb részt a Kontakt Kft. teremtette meg /163 fő/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8"/>
          <w:szCs w:val="28"/>
        </w:rPr>
        <w:t>KÖZFOGLALKOZTATÁSI TERV 2010-R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ociális igazgatásról és szociális ellátásokról szóló 1993. évi III. törvény            (továbbiakban: Szt.) az elmúlt évben többször is módosult a közfoglalkoztatás tekintetében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Az Szt. 37/A. § (1) bekezdés alapján </w:t>
      </w:r>
      <w:r>
        <w:rPr>
          <w:b/>
          <w:sz w:val="24"/>
          <w:szCs w:val="24"/>
        </w:rPr>
        <w:t>a települési önkormányzat</w:t>
      </w:r>
      <w:r>
        <w:rPr>
          <w:sz w:val="24"/>
          <w:szCs w:val="24"/>
        </w:rPr>
        <w:t xml:space="preserve"> – egy éves időtartamra – </w:t>
      </w:r>
      <w:r>
        <w:rPr>
          <w:b/>
          <w:sz w:val="24"/>
          <w:szCs w:val="24"/>
        </w:rPr>
        <w:t>közfoglalkoztatási tervet készít</w:t>
      </w:r>
      <w:r>
        <w:rPr>
          <w:sz w:val="24"/>
          <w:szCs w:val="24"/>
        </w:rPr>
        <w:t xml:space="preserve">, amely év közben módosítható. </w:t>
      </w:r>
    </w:p>
    <w:p>
      <w:pPr>
        <w:pStyle w:val="Normal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ab/>
        <w:t xml:space="preserve">Az új törvényi határidő: </w:t>
      </w:r>
      <w:r>
        <w:rPr>
          <w:b/>
          <w:sz w:val="24"/>
          <w:szCs w:val="24"/>
        </w:rPr>
        <w:t>az adott év február 15-ig.</w:t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 közfoglalkoztatási terv </w:t>
      </w:r>
      <w:r>
        <w:rPr>
          <w:sz w:val="24"/>
          <w:szCs w:val="24"/>
        </w:rPr>
        <w:t xml:space="preserve">a településen élők adottságaihoz és a helyi sajátosságokhoz, lehetőségekhez kell, hogy igazodjon. Ennek kidolgozása </w:t>
      </w:r>
      <w:r>
        <w:rPr>
          <w:b/>
          <w:sz w:val="24"/>
          <w:szCs w:val="24"/>
        </w:rPr>
        <w:t>a települési önkormányzatok feladata,</w:t>
      </w:r>
      <w:r>
        <w:rPr>
          <w:sz w:val="24"/>
          <w:szCs w:val="24"/>
        </w:rPr>
        <w:t xml:space="preserve"> de az állami foglalkoztatási szervek is részt vesznek az előkészítés folyamatában, illetve a megvalósítás segítésében. </w:t>
      </w:r>
      <w:r>
        <w:rPr>
          <w:b/>
          <w:sz w:val="24"/>
          <w:szCs w:val="24"/>
        </w:rPr>
        <w:t>A terv</w:t>
      </w:r>
      <w:r>
        <w:rPr>
          <w:sz w:val="24"/>
          <w:szCs w:val="24"/>
        </w:rPr>
        <w:t xml:space="preserve">, amely </w:t>
      </w:r>
      <w:r>
        <w:rPr>
          <w:b/>
          <w:sz w:val="24"/>
          <w:szCs w:val="24"/>
        </w:rPr>
        <w:t>elsősorban a közcélú munka megszervezésére irányul</w:t>
      </w:r>
      <w:r>
        <w:rPr>
          <w:sz w:val="24"/>
          <w:szCs w:val="24"/>
        </w:rPr>
        <w:t xml:space="preserve"> egyéves időtartamra szól, amelyben az önkormányzatok meghatározzák azokat a munkafeladatokat, munkaköröket, amelyeket részben vagy egészben közfoglalkoztatás keretében kívánnak ellátni, valamint az egyes feladatok ellátásához szükséges létszámot, a képzettséget, a feladatok várható ütemezését és a megvalósításhoz szükséges költségeket. </w:t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ab/>
        <w:t xml:space="preserve">Új elemként jelentkezik az Szt-ben, hogy </w:t>
      </w:r>
      <w:r>
        <w:rPr>
          <w:b/>
          <w:sz w:val="24"/>
          <w:szCs w:val="24"/>
        </w:rPr>
        <w:t>év közben módosítani kell a közfoglalkoztatási tervet</w:t>
      </w:r>
      <w:r>
        <w:rPr>
          <w:sz w:val="24"/>
          <w:szCs w:val="24"/>
        </w:rPr>
        <w:t xml:space="preserve">, ha a 2000 fő feletti lakosságszámú településnél a tervben megjelölt közfeladatokban bekövetkezett változás miatt az ellátáshoz </w:t>
      </w:r>
      <w:r>
        <w:rPr>
          <w:b/>
          <w:sz w:val="24"/>
          <w:szCs w:val="24"/>
        </w:rPr>
        <w:t xml:space="preserve">szükséges létszám meghaladja az 10 %-ot. </w:t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 közfoglalkoztatási tervezetet – előzetes véleményezésre – meg kell küldeni a munkaügyi kirendeltségnek</w:t>
      </w:r>
      <w:r>
        <w:rPr>
          <w:sz w:val="24"/>
          <w:szCs w:val="24"/>
        </w:rPr>
        <w:t xml:space="preserve">, illetve 2000 fő feletti települések esetében a </w:t>
      </w:r>
      <w:r>
        <w:rPr>
          <w:b/>
          <w:sz w:val="24"/>
          <w:szCs w:val="24"/>
        </w:rPr>
        <w:t xml:space="preserve">Helyi Szociálpolitikai Kerekasztalnak is. </w:t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ab/>
        <w:t xml:space="preserve">Kiegészítésként 2010-ből a tervet </w:t>
      </w:r>
      <w:r>
        <w:rPr>
          <w:b/>
          <w:sz w:val="24"/>
          <w:szCs w:val="24"/>
        </w:rPr>
        <w:t>az érintett települési kisebbségi önkormányzatnak is véleményezni kell</w:t>
      </w:r>
      <w:r>
        <w:rPr>
          <w:sz w:val="24"/>
          <w:szCs w:val="24"/>
        </w:rPr>
        <w:t xml:space="preserve">, valamint elfogadása után azt </w:t>
      </w:r>
      <w:r>
        <w:rPr>
          <w:b/>
          <w:sz w:val="24"/>
          <w:szCs w:val="24"/>
        </w:rPr>
        <w:t xml:space="preserve">az állami foglalkoztatási szervnek is meg kell küldeni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64" w:hanging="567"/>
        <w:jc w:val="both"/>
        <w:rPr/>
      </w:pPr>
      <w:r>
        <w:rPr>
          <w:b/>
          <w:sz w:val="28"/>
          <w:szCs w:val="28"/>
          <w:shd w:fill="D9D9D9" w:val="clear"/>
        </w:rPr>
        <w:t>1.   Helyzetelemzés, igényfelméré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64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A segélyezettek állapotfelmérés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Kontakt Kft. megalapítása óta végez alapfeladatként közfoglalkoztatást</w:t>
      </w:r>
      <w:r>
        <w:rPr>
          <w:sz w:val="24"/>
          <w:szCs w:val="24"/>
        </w:rPr>
        <w:t xml:space="preserve">. 1999-től közhasznúmunka szervezést, 2000-től közcélú munkát és számos esetben közmunka-program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, mint tulajdonos a Kft. alapítása óta, foglalkoztatás-politikai feladatainak egy részét, valamint a közfoglalkoztatást a cégen keresztül valósítja meg, 2006-tól önkormányzati rendeletben foglaltak szeri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polgármesteri hivatal népjóléti osztálya a foglalkoztatások hatékony megvalósítása érdekében előzetes felmérést készített a rendszeres szociális segélyezettekről, valamint a RÁT-ban részesítettekről, amelyet az alábbi táblázat mutat be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K i m u t a t á s                                                                                                                                        az aktív korúak ellátásában részesülőkről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2009. december 31.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340"/>
        <w:gridCol w:w="3005"/>
        <w:gridCol w:w="1600"/>
        <w:gridCol w:w="1600"/>
      </w:tblGrid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ktív korúak ellátásában részesülők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ő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ndszeres szociális segélyezettek / RSZS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egészségkárosodotta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5 év felettie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ndelkezésre állási támogatásban részesülők / RÁ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. 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ö s s z e s e 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Rendelkezésre állási támogatásban részesülők  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Iskolai végzettség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ő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általánosnál kevesebb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 l a p f o k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bből</w:t>
            </w:r>
          </w:p>
        </w:tc>
        <w:tc>
          <w:tcPr>
            <w:tcW w:w="3005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8 általános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szakiskol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szakmunkásképző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 ö z é p f o 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bbő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szakközépiskol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techniku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gimnáziu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 e l s ő f o k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bbő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főiskol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gyete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Ö s s z e s e 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átható, hogy a 2009. december 31-i állapot szerint a városban 568 fő RÁT-os ellátott volt, </w:t>
      </w:r>
      <w:r>
        <w:rPr>
          <w:b/>
          <w:sz w:val="24"/>
          <w:szCs w:val="24"/>
        </w:rPr>
        <w:t xml:space="preserve">ami 22 %-kal magasabb a megelőző évnél (464 fő/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mutatás szerint 104 fő az, aki kora és egészségi állapota alapján automatikusan továbbra is RSZS ellátásban részes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blázat iskolai végzettség szerint is bemutatja a közfoglalkoztatásban résztvevők számát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indezek alapján, éves szinten be lehet tervezni a leendő munkavégzések típusát, kvalifikációs szükségletét, helyét és a kifizetett munkabéreket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8 általános alatti és a 8 általános végzettségű leendő munkavállaló a minimálbér            (73.500.-Ft) kategóriába, az ezt meghaladó végzettségű és képzettségű személyek pedig a szakmunkás bér (89.500.-Ft) kategóriába kerülnek, </w:t>
      </w:r>
      <w:r>
        <w:rPr>
          <w:b/>
          <w:sz w:val="24"/>
          <w:szCs w:val="24"/>
        </w:rPr>
        <w:t>feltéve ha, munkakörük indokolj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 Foglalkoztatási igény a városba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hhoz, hogy felkészüljünk az 568 fő RÁT-os foglalkoztatására </w:t>
      </w:r>
      <w:r>
        <w:rPr>
          <w:b/>
          <w:sz w:val="24"/>
          <w:szCs w:val="24"/>
        </w:rPr>
        <w:t xml:space="preserve">fel kellett mérni a helyi foglalkoztatási igényeke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gényfelmérésnél a Kft. 12 éves közfoglalkoztatási tapasztalatát, valamint a jelenlegi munkaerő-piaci helyzetet vette alapu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1. sz. melléklet a felkeresett közintézményeket, gazdasági társaságokat, valamint visszajelzett igényeiket mutatja be. </w:t>
      </w:r>
      <w:r>
        <w:rPr>
          <w:b/>
          <w:sz w:val="24"/>
          <w:szCs w:val="24"/>
        </w:rPr>
        <w:t xml:space="preserve">A megkeresettek alapján első körben 26 intézmény jelentett be munkaerőigényt, </w:t>
      </w:r>
      <w:r>
        <w:rPr>
          <w:sz w:val="24"/>
          <w:szCs w:val="24"/>
        </w:rPr>
        <w:t xml:space="preserve">megjelölve az igényelt munkaerő munkakörét, létszámát és képzettségé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előzetes 156 fő foglalkoztatási igény mellett a Kontakt Nonprofit Kft. is tervez közcélú foglalkoztatás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567"/>
        <w:jc w:val="both"/>
        <w:rPr/>
      </w:pPr>
      <w:r>
        <w:rPr>
          <w:b/>
          <w:sz w:val="28"/>
          <w:szCs w:val="28"/>
          <w:shd w:fill="D9D9D9" w:val="clear"/>
        </w:rPr>
        <w:t xml:space="preserve">2. </w:t>
        <w:tab/>
        <w:t xml:space="preserve">A foglalkoztatások 2010. évi indítása </w:t>
      </w:r>
    </w:p>
    <w:p>
      <w:pPr>
        <w:pStyle w:val="Normal"/>
        <w:jc w:val="both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  <w:shd w:fill="D9D9D9" w:val="clear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964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zcélú munka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eddigi tapasztalatok szerint 1 fő segélyezett munkába állításához 2-3-szor annyi embert kellett megkeresni, behívni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célú foglalkoztatás induló munkaerőigényét, valamint a foglalkoztatások 2010 évi ütemezését a Közfoglalkoztatási terv 1. sz. és 2. sz. táblázata mutatja be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ek alapján figyelembe véve: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a 2009 év közfoglalkoztatási tapasztalatait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a RÁT-ban részesülők számát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a közintézmények, cégek fogadókészségét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az érintettek munkavállalási hajlandóságát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a szükséges önrészek rendelkezésre állását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a minimálbér 2010-es emelkedését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az önkéntesen munkába elhelyezkedők számát a nem támogatott munkahelyekre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az átmeneti egészségügyi akadályokat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az együtt nem működők számát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a jelentősebb egészségügyi, mentális problémáka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közcélú foglalkoztatást</w:t>
      </w:r>
      <w:r>
        <w:rPr>
          <w:sz w:val="24"/>
          <w:szCs w:val="24"/>
        </w:rPr>
        <w:t xml:space="preserve"> ténylegesen vállalók és el is helyezkedők létszámát </w:t>
      </w:r>
      <w:r>
        <w:rPr>
          <w:b/>
          <w:sz w:val="24"/>
          <w:szCs w:val="24"/>
        </w:rPr>
        <w:t xml:space="preserve">210 főre tervezzü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zal együtt, hogy: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4"/>
          <w:szCs w:val="24"/>
        </w:rPr>
        <w:t xml:space="preserve">a közfoglalkoztatási terv, év közben módosítható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4"/>
          <w:szCs w:val="24"/>
        </w:rPr>
        <w:t xml:space="preserve">az év közben megnövekedett elhelyezkedési igényre pedig felkészült a Kontakt Kf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64" w:hanging="567"/>
        <w:jc w:val="both"/>
        <w:rPr/>
      </w:pPr>
      <w:r>
        <w:rPr>
          <w:b/>
          <w:sz w:val="24"/>
          <w:szCs w:val="24"/>
        </w:rPr>
        <w:t>2.2.</w:t>
        <w:tab/>
        <w:t>Közmunkaprogra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elenlegi szabályozók szerint </w:t>
      </w:r>
      <w:r>
        <w:rPr>
          <w:b/>
          <w:sz w:val="24"/>
          <w:szCs w:val="24"/>
        </w:rPr>
        <w:t>önkormányzat</w:t>
      </w:r>
      <w:r>
        <w:rPr>
          <w:sz w:val="24"/>
          <w:szCs w:val="24"/>
        </w:rPr>
        <w:t xml:space="preserve">, vagy megbízott cége gyakorlatilag </w:t>
      </w:r>
      <w:r>
        <w:rPr>
          <w:b/>
          <w:sz w:val="24"/>
          <w:szCs w:val="24"/>
        </w:rPr>
        <w:t>2010-ben sem pályázhat közmunkaprogramra</w:t>
      </w:r>
      <w:r>
        <w:rPr>
          <w:sz w:val="24"/>
          <w:szCs w:val="24"/>
        </w:rPr>
        <w:t>. Zalaegerszeg város viszont, mint a Zalaegerszeg és Térsége Többcélú Kistérségi Társulás tagja része lehet a közmunkaprogram pályázatokna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10. január 15-én indul egy 5 hónapos „Roma közmunkaprogram”</w:t>
      </w:r>
      <w:r>
        <w:rPr>
          <w:sz w:val="24"/>
          <w:szCs w:val="24"/>
        </w:rPr>
        <w:t xml:space="preserve"> a Kistérségi Társulás pályázatával, amelyben Zalaegerszeg cégünkön keresztül 25 fővel vesz részt.  A 25 főből 12 fő RÁT ellátásban részesül. </w:t>
      </w:r>
      <w:r>
        <w:rPr>
          <w:b/>
          <w:sz w:val="24"/>
          <w:szCs w:val="24"/>
        </w:rPr>
        <w:t xml:space="preserve">A program összesen 56 fő városi munkanélkülit éri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v folyamán még lesz lehetőség pályázatokra, amelyen a Kistérségi Társulással együttműködve veszünk rész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964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3. </w:t>
        <w:tab/>
        <w:t xml:space="preserve">Közhasznú munka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A közhasznú munka támogatása nem szűnt meg, viszont </w:t>
      </w:r>
      <w:r>
        <w:rPr>
          <w:b/>
          <w:sz w:val="24"/>
          <w:szCs w:val="24"/>
        </w:rPr>
        <w:t xml:space="preserve">2010-ben a Nyugat-dunántúli régióban a munkaügyi tanács döntése alapján támogatást ilyen címen nem adnak.  </w:t>
      </w:r>
    </w:p>
    <w:p>
      <w:pPr>
        <w:pStyle w:val="Normal"/>
        <w:ind w:left="964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D9D9D9" w:val="clear"/>
        </w:rPr>
        <w:t xml:space="preserve">3. </w:t>
        <w:tab/>
        <w:t>A közfoglalkoztatás 2010. évi finanszír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64" w:hanging="567"/>
        <w:jc w:val="both"/>
        <w:rPr/>
      </w:pPr>
      <w:r>
        <w:rPr>
          <w:b/>
          <w:sz w:val="24"/>
          <w:szCs w:val="24"/>
        </w:rPr>
        <w:t xml:space="preserve">3.1. </w:t>
        <w:tab/>
        <w:t xml:space="preserve">Közcélú munk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ponti költségvetés a közcélú munka bér és járulékköltségeinek 95 %-át támogatja 2010-ben is a minimálbér és a garantált bérminimum erejéig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fennmaradó 5 % mellett a foglalkoztatásnak még jelentő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egyéb költségei is jelentkeznek, mint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rszám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ruh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édőruh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dőital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észségügyi vizsgálat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unkavédelemi szakember költsége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ogi szakember költsége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ktár- garázsbérlet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hergépjármű üzemagyag- és fenntartási költség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munka- és bérügyi ügyintézés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rányítás, ellenőrzés részbeni költségei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mortizáció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öbbletmunkák finanszírozás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yógyszere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ulladék elhelyezés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épek üzemanyag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ta, telefon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ztonsági szolgálat alkalmazása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ztosítások, gépkocsiad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létszámnövekedés nem jár arányos költségnövekedéssel minden esetben, de a felsoroltak tekintetében többletköltség keletkezik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legnagyobb tétel a </w:t>
      </w:r>
      <w:r>
        <w:rPr>
          <w:b/>
          <w:sz w:val="24"/>
          <w:szCs w:val="24"/>
        </w:rPr>
        <w:t>közcélú foglalkoztatottak bér és járulékköltségei</w:t>
      </w:r>
      <w:r>
        <w:rPr>
          <w:sz w:val="24"/>
          <w:szCs w:val="24"/>
        </w:rPr>
        <w:t xml:space="preserve">, amelyet a közfoglalkoztatási terv 3. sz. táblázata mutat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 2010. évre 210 főre beállítva – </w:t>
      </w:r>
      <w:r>
        <w:rPr>
          <w:b/>
          <w:sz w:val="24"/>
          <w:szCs w:val="24"/>
        </w:rPr>
        <w:t>142.117.000.-F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mellett a bér és járulékok költségénél </w:t>
      </w:r>
      <w:r>
        <w:rPr>
          <w:b/>
          <w:sz w:val="24"/>
          <w:szCs w:val="24"/>
        </w:rPr>
        <w:t>a nem finanszírozott 5 % 7.480.000.- Ft-ot jelent</w:t>
      </w:r>
      <w:r>
        <w:rPr>
          <w:sz w:val="24"/>
          <w:szCs w:val="24"/>
        </w:rPr>
        <w:t xml:space="preserve"> 2010-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2. </w:t>
        <w:tab/>
        <w:t xml:space="preserve">Közmunkaprogra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zmunkaprogramra közvetlenül nem pályázhatun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stérségi Társulással együttműködve részt veszünk bennük. A finanszírozás a programban megold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 2. számú melléklete tartalmazza Zalaegerszeg Megyei Jogú Város 2010. évi Közfoglalkoztatási tervét az Szt-ben előírt szükséges tartalom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2009. évi törvény módosítás miatt a Közfoglalkoztatási terv szabályozásánál </w:t>
      </w:r>
      <w:r>
        <w:rPr>
          <w:b/>
          <w:sz w:val="24"/>
          <w:szCs w:val="24"/>
        </w:rPr>
        <w:t>bővítettük a közcélú munkában ellátható feladatok, valamint a megvalósítók körét, amelyekhez azonban már a zalaegerszegi önkormányzattal való megállapodás szükség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abályoztuk a különböző foglalkoztatók </w:t>
      </w:r>
      <w:r>
        <w:rPr>
          <w:b/>
          <w:sz w:val="24"/>
          <w:szCs w:val="24"/>
        </w:rPr>
        <w:t>önrész befizetési kötelezettségét</w:t>
      </w:r>
      <w:r>
        <w:rPr>
          <w:sz w:val="24"/>
          <w:szCs w:val="24"/>
        </w:rPr>
        <w:t xml:space="preserve">, valamint bekerült – a törvény szerint – </w:t>
      </w:r>
      <w:r>
        <w:rPr>
          <w:b/>
          <w:sz w:val="24"/>
          <w:szCs w:val="24"/>
        </w:rPr>
        <w:t>a helyi kisebbségi önkormányzattól való kötelező véleménykérés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özgyűlést a 2010. évi Közfoglalkoztatási terv elfogadásár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t a bizottságok megtárgyalták és javaslataikat, észrevételeiket az alábbiak szerint fogalmazták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Lakás- és Egészségügyi Bizottság</w:t>
      </w:r>
      <w:r>
        <w:rPr>
          <w:sz w:val="24"/>
          <w:szCs w:val="24"/>
        </w:rPr>
        <w:t xml:space="preserve"> a 2/2010. sz. határozatával – 7 igen, egyhangú szavazással – Zalaegerszeg Megyei Jogú Város 2010. évi közfoglalkoztatási tervét elfogadta. 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17/2010. sz. határozatával az előterjesztést 9 igen szavazattal elfogad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a 4/2010. sz. határozatával az előterjesztést megtárgyalta és 9 igen egyhangú szavazattal támogatta.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Nemzetközi és Esélyegyenlőségi Bizottság</w:t>
      </w:r>
      <w:r>
        <w:rPr>
          <w:sz w:val="24"/>
          <w:szCs w:val="24"/>
        </w:rPr>
        <w:t xml:space="preserve"> a 3/2010. sz. határozatával Zalaegerszeg Megyei Jogú Város 2010. évi közfoglalkoztatási tervét egyhangúlag - 5 igen szavazat - elfogadja, és a közgyűlésnek is elfogadásra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itt jegyzi meg, hogy delegálni kívánja Farkas Istvánt, a Nemzetközi és Esélyegyenlőségi Bizottság tagját a Helyi Szociálpolitikai Kerekasztal azon üléseire, ahol a közfoglalkoztatási terv a napirenden szerepel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A Cigány Kisebbségi Önkormányzata</w:t>
      </w:r>
      <w:r>
        <w:rPr>
          <w:sz w:val="24"/>
          <w:szCs w:val="24"/>
        </w:rPr>
        <w:t xml:space="preserve"> 9/2010. sz. határozatával az előterjesztéssel egyetért, elfogadásra ajánlja a közgyűlésnek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ozati javasla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ab/>
        <w:t xml:space="preserve">Zalaegerszeg Megyei Jogú Város Közgyűlése – figyelembe véve az Állami Foglalkoztatási Szerv Kirendeltsége, a Helyi Szociálpolitikai Kerekasztal, valamint a Helyi Cigány Kisebbségi Önkormányzat véleményét – Zalaegerszeg Megyei Jogú Város 2010. évi közfoglalkoztatási tervét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ab/>
        <w:t xml:space="preserve">A közfoglalkoztatási terv megvalósításáról a Kontakt Nonprofit Kft. 2010. évi üzleti jelentésében számol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96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A 2010. közfoglalkoztatási terv megvalósításáról szóló beszámoló: </w:t>
      </w:r>
      <w:r>
        <w:rPr>
          <w:i/>
          <w:sz w:val="24"/>
          <w:szCs w:val="24"/>
        </w:rPr>
        <w:t xml:space="preserve">2011. május 31. </w:t>
      </w:r>
    </w:p>
    <w:p>
      <w:pPr>
        <w:pStyle w:val="Normal"/>
        <w:ind w:left="1758" w:hanging="964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</w:t>
        <w:tab/>
        <w:t>Dr. Gyimesi Endre polgármeste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, 2010. január 1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r. Gyimesi Endre sk.</w:t>
      </w:r>
    </w:p>
    <w:p>
      <w:pPr>
        <w:pStyle w:val="Normal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1418" w:gutter="0" w:header="0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számú melléklet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közcélú munkerő-igényéről a 2010. évben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a 2010. január 6-ig beérkezett igények alapján)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9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760"/>
        <w:gridCol w:w="2441"/>
        <w:gridCol w:w="1484"/>
        <w:gridCol w:w="2248"/>
      </w:tblGrid>
      <w:tr>
        <w:trPr>
          <w:tblHeader w:val="true"/>
          <w:trHeight w:val="956" w:hRule="atLeast"/>
          <w:cantSplit w:val="true"/>
        </w:trPr>
        <w:tc>
          <w:tcPr>
            <w:tcW w:w="1066" w:type="dxa"/>
            <w:tcBorders>
              <w:top w:val="threeDEmboss" w:sz="24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>Sor-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szám</w:t>
            </w:r>
          </w:p>
        </w:tc>
        <w:tc>
          <w:tcPr>
            <w:tcW w:w="5760" w:type="dxa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Intézmény és kapcsolattartó neve, telefonszáma</w:t>
            </w:r>
          </w:p>
        </w:tc>
        <w:tc>
          <w:tcPr>
            <w:tcW w:w="2441" w:type="dxa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Igényelt munkaerő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(betöltendő munkakör)</w:t>
            </w:r>
          </w:p>
        </w:tc>
        <w:tc>
          <w:tcPr>
            <w:tcW w:w="1484" w:type="dxa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Igényel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létszám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(fő)</w:t>
            </w:r>
          </w:p>
        </w:tc>
        <w:tc>
          <w:tcPr>
            <w:tcW w:w="2248" w:type="dxa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A betöltendő munkakörhöz szükséges iskolai végzettség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i/>
                <w:cap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lvárosi II.sz. Integrált Óvoda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vari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dorhegyi Integrált Óvoda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vari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yhai ki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ány László Közgazdasági SzKI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rt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rosgazdálkodási Kft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kfenntar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zterület fenntar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rudai ki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etői kisegítő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lvárosi I.sz. Integrált Óvoda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rbantartó- udvari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resztury Dezső ÁMK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vari munkás- fes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egítő dolgozó- 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gypénztáros- 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ÉSZ Kft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géd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ndozási Központ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yhai ki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ézbes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sodai ki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vesi Sándor Színház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stő-mázol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ső Magyar- Dán Termelőiskola Alapítvány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vari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yhai ki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gédokta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velőtanár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sőfokú végzettség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ociális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sőfokú végzettség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esített Bölcsődék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ölcsődei ki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vari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ermekfelügyel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+ dajka szakképzettség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yhai ki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rbantar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yitott Ház Egységes Gyógyped. Módszertani Intézet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ziszten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rbantar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rtvárosi Integrált Óvoda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vari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7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dagógus assziszten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Ö Pedagógiai Intézete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ztrátor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 Megyei Múzeumok Igazgatósága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úzeumi teremőr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terdombi Szakképző Iskola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ztrátor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tonsági őr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 Megyei Közgyűlés Elnöke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ebbségi assziszten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éke Ligeti Általános Iskola, Speciális Szakiskola és Egységes Gyógyped. Módszertani Intézmény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lcsey Ferenc Gimnázium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stő- mázol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vari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vodai Gazdasági Ellátó Szervezet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rodai ki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 vagy 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rosi Középiskolai Kollégiumok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rbantartó- házmester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threeDEmboss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threeDEmboss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ala-Depo Kft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threeDEmboss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géd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threeDEmboss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760"/>
        <w:gridCol w:w="2441"/>
        <w:gridCol w:w="1484"/>
        <w:gridCol w:w="2248"/>
      </w:tblGrid>
      <w:tr>
        <w:trPr>
          <w:tblHeader w:val="true"/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threeDEmboss" w:sz="24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rtvárosi Általános Iskola</w:t>
            </w:r>
          </w:p>
        </w:tc>
        <w:tc>
          <w:tcPr>
            <w:tcW w:w="2441" w:type="dxa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ztrátor</w:t>
            </w:r>
          </w:p>
        </w:tc>
        <w:tc>
          <w:tcPr>
            <w:tcW w:w="1484" w:type="dxa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threeDEmboss" w:sz="24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atrögz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threeDEmboss" w:sz="24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stő- mázol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threeDEmboss" w:sz="24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threeDEmboss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vari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Ö Integrált Szociális Intézménye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arít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rtész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gédápoló, beteghordó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ztrátor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ociális segí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aládsegítő Szolgálat és Gyermekjóléti Közpon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ociális segítő- információs munkatár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is utca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threeDEmboss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aládgondozó assziszten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azinczy tér)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JV Polgármesteri Hivatal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ztrátor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ettségi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yilvános illemhely üzemeltetése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tanított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1" w:type="dxa"/>
            <w:gridSpan w:val="2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mmunális munkás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8 általános</w:t>
            </w:r>
          </w:p>
        </w:tc>
      </w:tr>
      <w:tr>
        <w:trPr>
          <w:trHeight w:val="45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threeDEmboss" w:sz="24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4" w:leader="none"/>
              </w:tabs>
              <w:snapToGrid w:val="false"/>
              <w:ind w:left="64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1" w:type="dxa"/>
            <w:gridSpan w:val="2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oportvezet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unkásképző vagy érettségi</w:t>
            </w:r>
          </w:p>
        </w:tc>
      </w:tr>
      <w:tr>
        <w:trPr>
          <w:trHeight w:val="680" w:hRule="atLeast"/>
          <w:cantSplit w:val="true"/>
        </w:trPr>
        <w:tc>
          <w:tcPr>
            <w:tcW w:w="6826" w:type="dxa"/>
            <w:gridSpan w:val="2"/>
            <w:tcBorders>
              <w:top w:val="double" w:sz="12" w:space="0" w:color="000000"/>
              <w:left w:val="threeDEmboss" w:sz="24" w:space="0" w:color="000000"/>
              <w:bottom w:val="threeDEmboss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Összesen:</w:t>
            </w:r>
          </w:p>
        </w:tc>
        <w:tc>
          <w:tcPr>
            <w:tcW w:w="6173" w:type="dxa"/>
            <w:gridSpan w:val="3"/>
            <w:tcBorders>
              <w:top w:val="double" w:sz="12" w:space="0" w:color="000000"/>
              <w:left w:val="single" w:sz="8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0 fő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5840" w:h="12240"/>
          <w:pgMar w:left="1418" w:right="1418" w:gutter="0" w:header="709" w:top="1134" w:footer="266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sz. melléklet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LAEGERSZEG MEGYEI JOGÚ VÁROS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0. év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FOGLALKOZTATÁSI TERVE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LTALÁNOS RENDELKEZÉS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567"/>
        <w:jc w:val="both"/>
        <w:rPr/>
      </w:pPr>
      <w:r>
        <w:rPr>
          <w:sz w:val="24"/>
          <w:szCs w:val="24"/>
        </w:rPr>
        <w:t>Zalaegerszeg Megyei Jogú Város Önkormányzata az Szt. 36 § (1) bekezdés szerinti – Zalaegerszeg városban történő – közcélú munka megvalósítását, az önkormányzat által közfoglalkoztatási célra alapított KONTAKT Humán Szolgáltató Nonprofit Kft-n keresztül valósítja meg.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   </w:t>
      </w:r>
      <w:r>
        <w:rPr>
          <w:b/>
          <w:sz w:val="24"/>
          <w:szCs w:val="24"/>
        </w:rPr>
        <w:t>A közcélú munkavégzés szabályoz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sz w:val="24"/>
          <w:szCs w:val="24"/>
        </w:rPr>
        <w:t xml:space="preserve">Zalaegerszeg városban közcélú munka keretében: </w:t>
      </w:r>
    </w:p>
    <w:p>
      <w:pPr>
        <w:pStyle w:val="Normal"/>
        <w:numPr>
          <w:ilvl w:val="0"/>
          <w:numId w:val="9"/>
        </w:numPr>
        <w:ind w:left="720" w:firstLine="1080"/>
        <w:jc w:val="both"/>
        <w:rPr>
          <w:sz w:val="24"/>
          <w:szCs w:val="24"/>
        </w:rPr>
      </w:pPr>
      <w:r>
        <w:rPr>
          <w:sz w:val="24"/>
          <w:szCs w:val="24"/>
        </w:rPr>
        <w:t>települési önkormányzati</w:t>
      </w:r>
    </w:p>
    <w:p>
      <w:pPr>
        <w:pStyle w:val="Normal"/>
        <w:numPr>
          <w:ilvl w:val="0"/>
          <w:numId w:val="9"/>
        </w:numPr>
        <w:ind w:left="720"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lyi önkormányzati  </w:t>
      </w:r>
    </w:p>
    <w:p>
      <w:pPr>
        <w:pStyle w:val="Normal"/>
        <w:numPr>
          <w:ilvl w:val="0"/>
          <w:numId w:val="9"/>
        </w:numPr>
        <w:ind w:left="720"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amint állami feladat látható el.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adatmegvalósítás költségvetési szerv, többségi tulajdonban álló gazdasági társaság, vagy társadalmi szervezet által történhet az Szt-ben meghatározottak szerint.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lyi önkormányzati feladatok, valamint állami feladatok – közcélú munkavégzéssel való – ellátásához Zalaegerszeg Megyei Jogú város Önkormányzatával való megállapodás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célú munkavégzés határozott idejű munkaviszonyban valósul meg, legalább 6 órás napi munkaidővel, valamint legalább évi kilencven munkanap munkavégzési időtartammal. A határozott idejű munkaviszony el kell, hogy érje az 1 hónap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  <w:szCs w:val="24"/>
        </w:rPr>
      </w:pPr>
      <w:r>
        <w:rPr>
          <w:sz w:val="24"/>
          <w:szCs w:val="24"/>
        </w:rPr>
        <w:t>Az álláskeresési segély jogosultságának megszerzése érdekében a munkáltató lehetőség szerint 200 nap munkaviszonyt biztos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sz w:val="24"/>
          <w:szCs w:val="24"/>
        </w:rPr>
        <w:t>A 200 nap munkaviszony elteltével a kifizetett munkabér – központi költségvetés által nem támogatott része, valamint a munkáltatónál jelentkező</w:t>
        <w:br/>
        <w:t>- foglalkoztatáshoz kapcsolódó - közvetlen költségek a foglalkoztatót terhelik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180" w:hanging="1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</wp:posOffset>
                </wp:positionH>
                <wp:positionV relativeFrom="paragraph">
                  <wp:posOffset>98425</wp:posOffset>
                </wp:positionV>
                <wp:extent cx="576008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7.75pt" to="452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widowControl w:val="false"/>
        <w:ind w:left="360" w:hanging="360"/>
        <w:jc w:val="both"/>
        <w:rPr/>
      </w:pPr>
      <w:r>
        <w:rPr>
          <w:rFonts w:cs="Times New Roman" w:ascii="Times New Roman" w:hAnsi="Times New Roman"/>
          <w:sz w:val="20"/>
        </w:rPr>
        <w:t xml:space="preserve">* </w:t>
        <w:tab/>
        <w:t xml:space="preserve">Készült: A szociális igazgatásról és szociális ellátásokról szóló 1993. évi III. tv. (Szt.) 37/A. §-a alapján. </w:t>
      </w:r>
    </w:p>
    <w:p>
      <w:pPr>
        <w:pStyle w:val="Footer"/>
        <w:widowControl w:val="false"/>
        <w:ind w:left="360" w:hanging="360"/>
        <w:jc w:val="both"/>
        <w:rPr/>
      </w:pPr>
      <w:r>
        <w:rPr>
          <w:rFonts w:cs="Times New Roman" w:ascii="Times New Roman" w:hAnsi="Times New Roman"/>
          <w:sz w:val="20"/>
        </w:rPr>
        <w:t xml:space="preserve">**  </w:t>
        <w:tab/>
        <w:t xml:space="preserve">A pénzbeli és természetben nyújtott szociális, valamint gyermekvédelmi ellátásokról szóló Zalaegerszeg Megyei Jogú Város Közgyűlése többször módosított 25/2006. (VI:15.) számú önkormányzati rendelet26. §-a alapjá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9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2810"/>
        <w:gridCol w:w="3266"/>
      </w:tblGrid>
      <w:tr>
        <w:trPr>
          <w:trHeight w:val="1134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zetendő hozzájárulá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nap munkaviszonyig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zetendő hozzájárulá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nap munkaviszonyon tú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t/fő/hó</w:t>
            </w:r>
          </w:p>
        </w:tc>
      </w:tr>
      <w:tr>
        <w:trPr>
          <w:trHeight w:val="1134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egerszegi önkormányzati intézmény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00.-</w:t>
            </w:r>
          </w:p>
        </w:tc>
      </w:tr>
      <w:tr>
        <w:trPr>
          <w:trHeight w:val="1134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egerszegi önkormányzati többségi tulajdonú gazdasági társaság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unkabér és járulékaina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% -a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00.-</w:t>
            </w:r>
          </w:p>
        </w:tc>
      </w:tr>
      <w:tr>
        <w:trPr>
          <w:trHeight w:val="1134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rsadalmi Szervezet Zalaegerszegi önkormányzati feladatellátással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00.-</w:t>
            </w:r>
          </w:p>
        </w:tc>
      </w:tr>
      <w:tr>
        <w:trPr>
          <w:trHeight w:val="1134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 önkormányzati, valamint állami költségvetési szerv, egyszemélyes, vagy többségi tulajdonú gazdasági társaság, társadalmi szervezet, helyi önkormányzati vagy állami feladatellátáss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%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00.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  <w:szCs w:val="24"/>
        </w:rPr>
      </w:pPr>
      <w:r>
        <w:rPr>
          <w:sz w:val="24"/>
          <w:szCs w:val="24"/>
        </w:rPr>
        <w:t>A közcélú munkavégzésre irányuló munkaszerződésben a személyi alapbér</w:t>
        <w:br/>
        <w:t xml:space="preserve">– teljes munkaidőben történő foglalkoztatás esetén – el kell, hogy érje a mindenkori kötelező legkisebb munkabér – illetőleg a külön jogszabályban foglalt feltételek fennállása esetén a garantált bérminimum – összegé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sz w:val="24"/>
          <w:szCs w:val="24"/>
        </w:rPr>
        <w:t xml:space="preserve">A közcélú munka keretében foglalkoztatható személy adott munkakörre való alkalmasságának körében adott orvosi vélemény felülvizsgálatát a foglalkoztatás-egészségügyi szakellátást nyújtó szolgálatnál a Kontakt Nonprofit Kft. kezdeményezheti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közfoglalkoztatásban résztvevő személy keresőképtelenségére hivatkozik, annak felülvizsgálatát – külön jogszabályban foglaltak szerint – a Kontakt Nonprofit Kft. indíthat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rendelkezésre állási támogatásban részesülő személy a közcélú munkavégzésre irányuló munkaszerződést azért nem köti meg, mert keresőképtelenné vált, a keresőképtelenség felülvizsgálatát a jegyző kezdeményezheti. 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18" w:right="1418" w:gutter="0" w:header="709" w:top="1418" w:footer="266" w:bottom="1134"/>
          <w:pgNumType w:start="1" w:fmt="decimal"/>
          <w:formProt w:val="false"/>
          <w:textDirection w:val="lrTb"/>
          <w:docGrid w:type="default" w:linePitch="360" w:charSpace="0"/>
        </w:sect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ELLÁTÁS – FINANSZÍROZ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kezésre állási támogatásra jogosult személyek </w:t>
      </w:r>
      <w:r>
        <w:rPr>
          <w:b/>
          <w:sz w:val="24"/>
          <w:szCs w:val="24"/>
        </w:rPr>
        <w:t>képzettség szerinti várható összetétele/fő</w:t>
      </w:r>
      <w:r>
        <w:rPr>
          <w:sz w:val="24"/>
          <w:szCs w:val="24"/>
        </w:rPr>
        <w:t xml:space="preserve">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980"/>
        <w:gridCol w:w="3325"/>
        <w:gridCol w:w="1795"/>
        <w:gridCol w:w="1696"/>
      </w:tblGrid>
      <w:tr>
        <w:trPr>
          <w:trHeight w:val="315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Rendelkezésre állási támogatásban részesülők  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Iskolai végzettsége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ő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általánosnál kevesebb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 l a p f o k 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bből</w:t>
            </w:r>
          </w:p>
        </w:tc>
        <w:tc>
          <w:tcPr>
            <w:tcW w:w="3325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8 általános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325" w:type="dxa"/>
            <w:tcBorders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szakiskola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szakmunkásképző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 ö z é p f o k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bből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szakközépiskola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technikum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gimnázium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 e l s ő f o k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bből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főiskola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gyetem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Ö s s z e s e n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567"/>
        <w:jc w:val="both"/>
        <w:rPr/>
      </w:pPr>
      <w:r>
        <w:rPr>
          <w:b/>
          <w:sz w:val="24"/>
          <w:szCs w:val="24"/>
        </w:rPr>
        <w:t>A közfoglalkoztatás keretében ellátandó feladatokat, azok évi ütemezését</w:t>
      </w:r>
      <w:r>
        <w:rPr>
          <w:sz w:val="24"/>
          <w:szCs w:val="24"/>
        </w:rPr>
        <w:t>, valamint a szükséges létszámot és iskolai végzettséget, a mellékelt 1. sz. és 2. sz. táblázata mutatja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közfoglalkoztatás finanszírozásához rendelkezésre álló források: </w:t>
      </w:r>
    </w:p>
    <w:p>
      <w:pPr>
        <w:pStyle w:val="Normal"/>
        <w:ind w:left="1701" w:hanging="567"/>
        <w:jc w:val="both"/>
        <w:rPr/>
      </w:pPr>
      <w:r>
        <w:rPr>
          <w:sz w:val="24"/>
          <w:szCs w:val="24"/>
        </w:rPr>
        <w:t xml:space="preserve">3.1. </w:t>
        <w:tab/>
      </w:r>
      <w:r>
        <w:rPr>
          <w:sz w:val="24"/>
          <w:szCs w:val="24"/>
          <w:u w:val="single"/>
        </w:rPr>
        <w:t>Központi költségvetés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left="17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célú munka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célú munka végzéséhez szükséges költségvetési támogatás igényelt összegét a 3. sz. táblázat tartalmazza. </w:t>
      </w:r>
    </w:p>
    <w:p>
      <w:pPr>
        <w:pStyle w:val="Normal"/>
        <w:ind w:left="1701" w:hanging="567"/>
        <w:jc w:val="both"/>
        <w:rPr/>
      </w:pPr>
      <w:r>
        <w:rPr>
          <w:sz w:val="24"/>
          <w:szCs w:val="24"/>
        </w:rPr>
        <w:t xml:space="preserve">3.2. </w:t>
        <w:tab/>
      </w:r>
      <w:r>
        <w:rPr>
          <w:sz w:val="24"/>
          <w:szCs w:val="24"/>
          <w:u w:val="single"/>
        </w:rPr>
        <w:t>Polgármesteri Hivatal Műszaki Osztálya</w:t>
      </w:r>
    </w:p>
    <w:p>
      <w:pPr>
        <w:pStyle w:val="Normal"/>
        <w:ind w:left="1701" w:hanging="0"/>
        <w:jc w:val="both"/>
        <w:rPr/>
      </w:pPr>
      <w:r>
        <w:rPr>
          <w:b/>
          <w:sz w:val="24"/>
          <w:szCs w:val="24"/>
        </w:rPr>
        <w:t xml:space="preserve">Közcélú munka – Közmunkaprogram </w:t>
      </w:r>
    </w:p>
    <w:p>
      <w:pPr>
        <w:pStyle w:val="Normal"/>
        <w:ind w:left="1701" w:hanging="396"/>
        <w:jc w:val="both"/>
        <w:rPr>
          <w:sz w:val="24"/>
          <w:szCs w:val="24"/>
        </w:rPr>
      </w:pPr>
      <w:r>
        <w:rPr>
          <w:sz w:val="24"/>
          <w:szCs w:val="24"/>
        </w:rPr>
        <w:tab/>
        <w:t>Önkormányzati költségvetés városüzemelési feladatokhoz kapcsolódó közfoglalkoztatás soron meghatározott összeg a foglalkoztatások hiányzó személyi költségeihez, valamint az egyéb közvetlen vagy közvetett költségekhez.</w:t>
      </w:r>
    </w:p>
    <w:p>
      <w:pPr>
        <w:pStyle w:val="Normal"/>
        <w:ind w:left="1701" w:hanging="396"/>
        <w:jc w:val="both"/>
        <w:rPr/>
      </w:pPr>
      <w:r>
        <w:rPr>
          <w:sz w:val="24"/>
          <w:szCs w:val="24"/>
        </w:rPr>
        <w:tab/>
        <w:t>2010. év – 17.500 e Ft</w:t>
      </w:r>
    </w:p>
    <w:p>
      <w:pPr>
        <w:pStyle w:val="Normal"/>
        <w:ind w:left="1701" w:hanging="567"/>
        <w:jc w:val="both"/>
        <w:rPr/>
      </w:pPr>
      <w:r>
        <w:rPr>
          <w:sz w:val="24"/>
          <w:szCs w:val="24"/>
        </w:rPr>
        <w:t xml:space="preserve">3.3. </w:t>
      </w:r>
      <w:r>
        <w:rPr>
          <w:sz w:val="24"/>
          <w:szCs w:val="24"/>
          <w:u w:val="single"/>
        </w:rPr>
        <w:t>Polgármesteri Hivatal Népjóléti Osztálya</w:t>
      </w:r>
    </w:p>
    <w:p>
      <w:pPr>
        <w:pStyle w:val="Normal"/>
        <w:widowControl w:val="false"/>
        <w:ind w:left="16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zcélú munka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ind w:left="1622" w:hanging="39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z önkormányzati költségvetés közcélú foglalkoztatás támogatása soron meghatározott összeg a közcélú foglalkoztatások hiányzó személyi költségeihez, valamint egyéb szervezési költségekhez. </w:t>
      </w:r>
    </w:p>
    <w:p>
      <w:pPr>
        <w:pStyle w:val="Normal"/>
        <w:tabs>
          <w:tab w:val="clear" w:pos="708"/>
          <w:tab w:val="left" w:pos="2520" w:leader="none"/>
        </w:tabs>
        <w:ind w:left="1620" w:hanging="396"/>
        <w:jc w:val="both"/>
        <w:rPr/>
      </w:pPr>
      <w:r>
        <w:rPr>
          <w:sz w:val="24"/>
          <w:szCs w:val="24"/>
        </w:rPr>
        <w:tab/>
        <w:t>2010. év – 16.500 e F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SZAKMAI ÉRTÉKELÉSEK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Nyugat-dunántúli Regionális Munkaügyi Központ Zalaegerszegi Kirendeltség és Szolgáltató Központ véleménye a közfoglalkoztatási tervr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0"/>
        <w:jc w:val="both"/>
        <w:rPr/>
      </w:pPr>
      <w:r>
        <w:rPr>
          <w:b/>
          <w:i/>
          <w:sz w:val="24"/>
          <w:szCs w:val="24"/>
        </w:rPr>
        <w:t xml:space="preserve">"A Nyugat-Dunántúli Regionális Munkaügyi Központ Zalaegerszegi Kirendeltség és Szolgáltató Központ 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irendeltsége 2010.01.18. – án e-mailban megkapta a Zalaegerszeg város 2010. évi Közfoglalkoztatási Tervét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erv megfelelően tartalmazza a Rendelkezési Állási Támogatásra jogosult személyek képzettség szerinti várható összetételét. A kirendeltség által megadott statisztikai adatok alapján készült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2. sz. táblázat megfelelően, havi bontásban tartalmazza közfoglalkoztatás keretében ellátandó közfeladatokat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z egyes feladatok ellátáshoz szükséges létszám pontosan, iskolai végzettség szerint lett megadva,  a munkakörök hozzárendelésével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közfoglalkoztatás finanszírozás rendelkezésre álló források egyértelműen a foglalkoztatási létszámhoz viszonyítva pontosan lettek meghatározva. A közfoglalkoztatás maradéktalan végrehajtásához szükséges költségek is meghatározásra kerültek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ervezett feladatok és azok elvégzéséhez szükséges létszám alapján a kirendeltségnek 210 fő közvetítésére várható munkaerőigény az önkormányzat részéről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ervezett feladatok ellátásához várhatóan biztosítható a szükséges létszám.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Közfoglalkoztatási Terv tartalmazza a település foglalkoztatási helyzetét, a közcélú foglalkoztatás létszámának meghatározását, a foglalkoztatás tervezett időtartamát, a munkavégzés helyét és az elvégzendő feladatok részletezését. </w:t>
      </w:r>
    </w:p>
    <w:p>
      <w:pPr>
        <w:pStyle w:val="Normal"/>
        <w:ind w:left="96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6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Kirendeltség a Közfoglalkoztatási Tervet megvalósíthatónak és megfelelően kidolgozottnak minősíti."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A Helyi Szociálpolitikai Kerekasztal véleménye a közfoglalkoztatási tervrő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0"/>
        <w:jc w:val="both"/>
        <w:rPr/>
      </w:pPr>
      <w:r>
        <w:rPr>
          <w:b/>
          <w:i/>
          <w:sz w:val="24"/>
          <w:szCs w:val="24"/>
        </w:rPr>
        <w:t xml:space="preserve">"Zalaegerszeg Megyei Jogú Város Szociálpolitikai Kerekasztala az önkormányzat 2010. évi Közfoglalkoztatási Tervének véleményezése során megállapítja, hogy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815" w:hanging="39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Terv a szociális igazgatásról és szociális ellátásokról szóló 1993. évi III. törvényben meghatározott tartalmi követelményeknek megfelel, továbbá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60" w:leader="none"/>
        </w:tabs>
        <w:ind w:left="1815" w:hanging="39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ervben meghatározott feladatok végrehajtása a feladatokhoz rendelt létszámokra és pénzügyi forrásokra, valamint a feladatok ütemezésére tekintettel biztosított,</w:t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zért javasolja a Közgyűlésnek elfogadásra."</w:t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397"/>
        <w:jc w:val="both"/>
        <w:rPr/>
      </w:pPr>
      <w:r>
        <w:rPr>
          <w:sz w:val="24"/>
          <w:szCs w:val="24"/>
        </w:rPr>
        <w:t xml:space="preserve">3.    A Cigány Kisebbségi Önkormányzat véleménye a közfoglalkoztatási tervről: </w:t>
      </w:r>
    </w:p>
    <w:p>
      <w:pPr>
        <w:pStyle w:val="Normal"/>
        <w:ind w:lef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"ZMJV Cigány Kisebbségi Önkormányzata a 9/2010. sz. határozatával – </w:t>
      </w:r>
      <w:r>
        <w:rPr>
          <w:b/>
          <w:bCs/>
          <w:i/>
          <w:sz w:val="24"/>
          <w:szCs w:val="24"/>
        </w:rPr>
        <w:t xml:space="preserve">ZMJV 2010. évi közfoglalkoztatási terve című </w:t>
      </w:r>
      <w:r>
        <w:rPr>
          <w:b/>
          <w:i/>
          <w:sz w:val="24"/>
          <w:szCs w:val="24"/>
        </w:rPr>
        <w:t>– előterjesztéssel egyetért, elfogadásra ajánlja a közgyűlésnek."</w:t>
      </w:r>
    </w:p>
    <w:p>
      <w:pPr>
        <w:pStyle w:val="Normal"/>
        <w:ind w:lef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RÓ RENDELKEZÉ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A közfoglalkoztatási tervet módosítani kell, ha érvényességének időtartama alatt az Szt.37/A. § (4) bekezdés szerinti körülményekben meghatározott változás bekövetkezik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– figyelembe véve az Állami Foglalkoztatási Szerv Kirendeltsége, a Helyi Szociálpolitikai Kerekasztal, valamint a Helyi Cigány Kisebbségi Önkormányzat véleményét - ……./2010. sz. határozatával Zalaegerszeg Megyei Jogú Város 2010. évi közfoglalkoztatási tervét jóváhagy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, 2010. január 15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>Dr. Gyimesi Endre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18" w:right="1418" w:gutter="0" w:header="709" w:top="1418" w:footer="2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ámú táb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célú foglalkoztatás munkaerőigénye munkakörönké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4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689"/>
        <w:gridCol w:w="2680"/>
        <w:gridCol w:w="2699"/>
        <w:gridCol w:w="2554"/>
      </w:tblGrid>
      <w:tr>
        <w:trPr/>
        <w:tc>
          <w:tcPr>
            <w:tcW w:w="2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kakör</w:t>
            </w:r>
          </w:p>
        </w:tc>
        <w:tc>
          <w:tcPr>
            <w:tcW w:w="2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étszám</w:t>
            </w:r>
          </w:p>
        </w:tc>
        <w:tc>
          <w:tcPr>
            <w:tcW w:w="79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ükséges iskolai végzettség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apfok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zépfok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sőfokú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rögzítő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ztráto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udai kisegí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ziszten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anított munká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tonsági ő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ölcsődei kisegí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ládgondozó assziszten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portveze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stő- mázol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felügyel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dai kisegí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pénztáros- takarít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bantart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bantartó- házmeste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bantartó- udvari munká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tész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zbesí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ebbségi assziszten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munális munká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yhai kisegí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ület fenntart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odai kisegí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i teremő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velőtaná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fenntart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ógus assziszten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á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édápoló- beteghord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édmunká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édoktat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munká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segí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segítő- információs munkatár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arít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etői kisegítő munká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vari munká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vari munkás- festő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 (FŐ)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5840" w:h="12240"/>
          <w:pgMar w:left="1134" w:right="1418" w:gutter="0" w:header="709" w:top="1418" w:footer="266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tábláz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célú foglalkoztatás 2010. évi ütemezé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5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759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1297"/>
        <w:gridCol w:w="1708"/>
      </w:tblGrid>
      <w:tr>
        <w:trPr>
          <w:trHeight w:val="680" w:hRule="atLeast"/>
        </w:trPr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2759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Elvégzendő feladat jellege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1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2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3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4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5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6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7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8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9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1. hó</w:t>
            </w:r>
          </w:p>
        </w:tc>
        <w:tc>
          <w:tcPr>
            <w:tcW w:w="601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2. hó</w:t>
            </w:r>
          </w:p>
        </w:tc>
        <w:tc>
          <w:tcPr>
            <w:tcW w:w="1297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Szükséges létszám (Fő)</w:t>
            </w:r>
          </w:p>
        </w:tc>
        <w:tc>
          <w:tcPr>
            <w:tcW w:w="1708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Szükséges végzettség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</w:rPr>
              <w:t>Intézményi foglalkoztatás</w:t>
            </w:r>
          </w:p>
        </w:tc>
        <w:tc>
          <w:tcPr>
            <w:tcW w:w="275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evelési-oktatási terület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ala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közé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felső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gészségügyi feladat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ala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közé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zociális feladat ellátása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ala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közé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Közigazgatási terület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közé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Közművelődési terület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ala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közé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restart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Kommunális jellegű foglalkoztatás</w:t>
            </w:r>
          </w:p>
        </w:tc>
        <w:tc>
          <w:tcPr>
            <w:tcW w:w="27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Kaszálás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alapfokú</w:t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Járdaszegélyezés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zemétszedés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ozótirtás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Lombgyűjtés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arkfenntartás, közterület-fenntartás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rányítás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llemhely üzemeltetés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ngatlan üzemeltetés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7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ulladék- kezelés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2759" w:type="dxa"/>
            <w:tcBorders>
              <w:top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Összesen: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0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29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10</w:t>
            </w:r>
          </w:p>
        </w:tc>
        <w:tc>
          <w:tcPr>
            <w:tcW w:w="170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5840" w:h="12240"/>
          <w:pgMar w:left="1134" w:right="1134" w:gutter="0" w:header="709" w:top="1134" w:footer="26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3195" w:dyaOrig="73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0.45pt;height:354.2pt" filled="f" o:ole="">
            <v:imagedata r:id="rId25" o:title=""/>
          </v:shape>
          <o:OLEObject Type="Embed" ProgID="Excel.Sheet.12" ShapeID="ole_rId24" DrawAspect="Content" ObjectID="_1408975084" r:id="rId24"/>
        </w:objec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5840" w:h="12240"/>
      <w:pgMar w:left="567" w:right="567" w:gutter="0" w:header="709" w:top="1134" w:footer="26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ab/>
      <w:tab/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5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ab/>
      <w:tab/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ab/>
      <w:tab/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 változat:"/>
      <w:lvlJc w:val="left"/>
      <w:pPr>
        <w:tabs>
          <w:tab w:val="num" w:pos="1644"/>
        </w:tabs>
        <w:ind w:left="1644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"/>
        </w:tabs>
        <w:ind w:left="797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Letter"/>
      <w:lvlText w:val="%1) változat"/>
      <w:lvlJc w:val="left"/>
      <w:pPr>
        <w:tabs>
          <w:tab w:val="num" w:pos="2041"/>
        </w:tabs>
        <w:ind w:left="2041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94" w:hanging="397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Arial Narrow" w:hAnsi="Arial Narrow" w:cs="Arial Narrow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1154" w:hanging="397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1154" w:hanging="397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2"/>
        <w:i w:val="false"/>
        <w:b/>
        <w:rFonts w:ascii="Arial Narrow" w:hAnsi="Arial Narrow" w:cs="Arial Narrow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center"/>
      <w:outlineLvl w:val="0"/>
    </w:pPr>
    <w:rPr>
      <w:rFonts w:ascii="Arial Narrow" w:hAnsi="Arial Narrow" w:cs="Arial Narrow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0"/>
      </w:numPr>
      <w:tabs>
        <w:tab w:val="clear" w:pos="708"/>
        <w:tab w:val="left" w:pos="284" w:leader="none"/>
      </w:tabs>
      <w:jc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360" w:leader="none"/>
      </w:tabs>
      <w:ind w:left="360" w:hanging="360"/>
      <w:jc w:val="center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644" w:leader="none"/>
      </w:tabs>
      <w:ind w:left="644" w:hanging="360"/>
      <w:jc w:val="both"/>
      <w:outlineLvl w:val="6"/>
    </w:pPr>
    <w:rPr>
      <w:rFonts w:ascii="Arial Narrow" w:hAnsi="Arial Narrow" w:cs="Arial Narrow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hd w:fill="A5A5A5" w:val="clear"/>
      <w:tabs>
        <w:tab w:val="clear" w:pos="708"/>
        <w:tab w:val="left" w:pos="964" w:leader="none"/>
      </w:tabs>
      <w:ind w:left="964" w:hanging="397"/>
      <w:jc w:val="both"/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/>
      <w:i w:val="false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cs="Arial Narrow"/>
      <w:b/>
      <w:i w:val="false"/>
      <w:color w:val="auto"/>
      <w:sz w:val="22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left="284" w:hanging="284"/>
      <w:jc w:val="both"/>
    </w:pPr>
    <w:rPr>
      <w:rFonts w:ascii="Arial Narrow" w:hAnsi="Arial Narrow" w:cs="Arial Narrow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Jegyzetszveg">
    <w:name w:val="Jegyzetszöveg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ind w:left="737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72" w:before="120" w:after="120"/>
      <w:jc w:val="both"/>
    </w:pPr>
    <w:rPr>
      <w:rFonts w:ascii="Arial Narrow" w:hAnsi="Arial Narrow" w:cs="Arial Narrow"/>
      <w:b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284" w:hanging="284"/>
    </w:pPr>
    <w:rPr>
      <w:rFonts w:ascii="Arial Narrow" w:hAnsi="Arial Narrow" w:cs="Arial Narrow"/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</w:pPr>
    <w:rPr>
      <w:rFonts w:ascii="Arial Narrow" w:hAnsi="Arial Narrow" w:cs="Arial Narrow"/>
      <w:i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9" w:leader="dot"/>
      </w:tabs>
      <w:ind w:left="284" w:hanging="0"/>
    </w:pPr>
    <w:rPr>
      <w:rFonts w:ascii="Arial Narrow" w:hAnsi="Arial Narrow" w:cs="Arial Narrow"/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dot"/>
      </w:tabs>
      <w:ind w:left="567" w:hanging="0"/>
    </w:pPr>
    <w:rPr>
      <w:rFonts w:ascii="Arial Narrow" w:hAnsi="Arial Narrow" w:cs="Arial Narrow"/>
      <w:i/>
      <w:sz w:val="22"/>
      <w:lang w:val="en-US" w:eastAsia="en-US"/>
    </w:rPr>
  </w:style>
  <w:style w:type="paragraph" w:styleId="StlusSzvegtrzs211pt">
    <w:name w:val="Stílus Szövegtörzs 2 + 11 pt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paragraph" w:styleId="StlusCmsor2TimesNewRoman12pt">
    <w:name w:val="Stílus Címsor 2 + Times New Roman 12 pt"/>
    <w:basedOn w:val="Heading2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tlusStlusCmsor2TimesNewRoman12pt1Bal0cmElss">
    <w:name w:val="Stílus Stílus Címsor 2 + Times New Roman 12 pt1 + Bal:  0 cm Első s..."/>
    <w:basedOn w:val="Normal"/>
    <w:qFormat/>
    <w:pPr>
      <w:keepNext w:val="true"/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Cs w:val="20"/>
    </w:rPr>
  </w:style>
  <w:style w:type="paragraph" w:styleId="Stlus1">
    <w:name w:val="Stílus1"/>
    <w:basedOn w:val="Heading2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bCs/>
      <w:sz w:val="24"/>
    </w:rPr>
  </w:style>
  <w:style w:type="paragraph" w:styleId="StlusCmsor1TimesNewRoman12pt">
    <w:name w:val="Stílus Címsor 1 + Times New Roman 12 pt"/>
    <w:basedOn w:val="Heading1"/>
    <w:qFormat/>
    <w:pPr>
      <w:numPr>
        <w:ilvl w:val="0"/>
        <w:numId w:val="0"/>
      </w:numPr>
      <w:overflowPunct w:val="false"/>
      <w:autoSpaceDE w:val="false"/>
      <w:ind w:left="284" w:hanging="284"/>
      <w:textAlignment w:val="baseline"/>
      <w:outlineLvl w:val="9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1.xml"/><Relationship Id="rId13" Type="http://schemas.openxmlformats.org/officeDocument/2006/relationships/footer" Target="footer7.xml"/><Relationship Id="rId14" Type="http://schemas.openxmlformats.org/officeDocument/2006/relationships/header" Target="header2.xml"/><Relationship Id="rId15" Type="http://schemas.openxmlformats.org/officeDocument/2006/relationships/footer" Target="footer8.xml"/><Relationship Id="rId16" Type="http://schemas.openxmlformats.org/officeDocument/2006/relationships/header" Target="header3.xml"/><Relationship Id="rId17" Type="http://schemas.openxmlformats.org/officeDocument/2006/relationships/footer" Target="footer9.xml"/><Relationship Id="rId18" Type="http://schemas.openxmlformats.org/officeDocument/2006/relationships/header" Target="header4.xml"/><Relationship Id="rId19" Type="http://schemas.openxmlformats.org/officeDocument/2006/relationships/footer" Target="footer10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package" Target="embeddings/oleObject1.xlsx"/><Relationship Id="rId25" Type="http://schemas.openxmlformats.org/officeDocument/2006/relationships/image" Target="media/image4.wmf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05:00Z</dcterms:created>
  <dc:creator>Hardubé Judit</dc:creator>
  <dc:description/>
  <cp:keywords/>
  <dc:language>en-US</dc:language>
  <cp:lastModifiedBy>Admin</cp:lastModifiedBy>
  <cp:lastPrinted>2010-01-28T13:02:00Z</cp:lastPrinted>
  <dcterms:modified xsi:type="dcterms:W3CDTF">2010-01-28T14:23:00Z</dcterms:modified>
  <cp:revision>3</cp:revision>
  <dc:subject/>
  <dc:title> </dc:title>
</cp:coreProperties>
</file>