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327681308"/>
                            <w:bookmarkEnd w:id="0"/>
                            <w:r>
                              <w:rPr/>
                              <w:object w:dxaOrig="1378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96116270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1" w:name="_1327681308"/>
                      <w:bookmarkEnd w:id="1"/>
                      <w:r>
                        <w:rPr/>
                        <w:object w:dxaOrig="1378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33640917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>: 92/502-106, fax: 92/311-47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szCs w:val="22"/>
        </w:rPr>
        <w:t>E-mail: mayor@zalaegerszeg.hu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0. március 11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  <w:t>A pénzbeli és természetben nyújtott szociális, valamint gyermekvédelmi ellátásokról szóló többször módosított 25/2006. (VI. 15.) számú önkormányzati rendelet módosítás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  <w:t>Dr. Gyimesi End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Népjólé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>Németh Gyuláné sk. szociálpolitikai csoportvezető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>-</w:t>
      </w:r>
      <w:r>
        <w:rPr>
          <w:rFonts w:cs="Times New Roman" w:ascii="Times New Roman" w:hAnsi="Times New Roman"/>
          <w:color w:val="FF00FF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Szociális, Lakás- és Egészségügyi Bizottság</w:t>
      </w:r>
    </w:p>
    <w:p>
      <w:pPr>
        <w:pStyle w:val="Normal"/>
        <w:tabs>
          <w:tab w:val="clear" w:pos="708"/>
          <w:tab w:val="left" w:pos="3060" w:leader="none"/>
        </w:tabs>
        <w:ind w:left="3060" w:hanging="0"/>
        <w:rPr/>
      </w:pPr>
      <w:r>
        <w:rPr>
          <w:rFonts w:cs="Times New Roman" w:ascii="Times New Roman" w:hAnsi="Times New Roman"/>
          <w:sz w:val="24"/>
          <w:szCs w:val="24"/>
        </w:rPr>
        <w:t>Ügyrendi, Jogi és Vagyonnyilatkozatot Ellenőrző Bizottság</w:t>
      </w:r>
    </w:p>
    <w:p>
      <w:pPr>
        <w:pStyle w:val="Normal"/>
        <w:ind w:left="3060" w:hanging="30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azdasági Bizottság</w:t>
        <w:tab/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emzetközi és Esélyegyenlőség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igány Kisebbségi Önkormányzat</w:t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 xml:space="preserve">  -</w:t>
      </w:r>
    </w:p>
    <w:p>
      <w:pPr>
        <w:pStyle w:val="Normal"/>
        <w:ind w:left="30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60" w:right="-497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ltségvetési, pénzügyi-gazdálkodási szempontból ellenőrizt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Közgazdasági Osztály</w:t>
      </w:r>
    </w:p>
    <w:p>
      <w:pPr>
        <w:pStyle w:val="Normal"/>
        <w:ind w:left="5940" w:hanging="59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ziborné Vincze Amália sk.</w:t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Dr. Kiss Viktória s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agyar </w:t>
      </w:r>
      <w:r>
        <w:rPr>
          <w:rFonts w:cs="Times New Roman" w:ascii="Times New Roman" w:hAnsi="Times New Roman"/>
          <w:bCs/>
          <w:sz w:val="24"/>
          <w:szCs w:val="24"/>
        </w:rPr>
        <w:t xml:space="preserve">Köztársaság 2010. évi költségvetését megalapozó egyes törvények módosításáról szóló 2009. évi CIX. törvény 4. §-ában, valamint Záró rendelkezéseiben módosította a szociális igazgatásról és szociális ellátásokról szóló 1993. évi III. törvény (a továbbiakban: Szt.) egyes rendelkezéseit, melyek 2009. november 15. napjától, illetve 2010. január 1-jétől léptek hatályba. A Magyar Köztársaság 2010. évi költségvetéséről szóló 2009. évi CXXX. törvény  az alanyi ápolási díj és az utána fizetendő nyugdíjjárulék 90 %-os központi támogatását 75 %-ra csökkentette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Szt. módosítása a közfoglalkoztatás bővítésének indokával pontosította azoknak a szerveknek a meghatározását, akik jogosultak közcélú foglalkoztatásra. Közcélú munka keretében a települési önkormányzati feladat, illetve jogszabályon alapuló állami vagy helyi önkormányzati feladat nemcsak költségvetési szervnél, hanem akkor is ellátható, ha többségi tulajdonú önkormányzati, vagy állami gazdálkodó szervezet végzi a tevékenységet. Fontos kiegészítés az önkormányzati feladatellátást vállaló társadalmi szervezetek bekapcsolása a közcélú foglalkoztatásba. Ugyanakkor nagyobb hangsúlyt kapott a megállapodás alapján történő közreműködés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jogszabályszerkesztésről szóló 61/2009. (XII.14.) IRM rendelet új kötelező szabályokat tartalmaz a jogszabályok tervezetének a megszerkesztésére és a megszövegezésére, mely rendelkezések a jelen rendelet módosítás során már alkalmazásra kerülnek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 kisebb részben a fenti jogszabályváltozások, nagyobb részben pedig a pénzbeli és természetbeni nyújtott szociális, valamint gyermekvédelmi ellátásokról szóló többször módosított 25/2006. (VI. 15.) számú önkormányzati rendelet alkalmazása során a gyakorlatban felmerült és szükségessé vált pontosítások átvezetését tartalmazz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emetési segély a helyben szokásos legolcsóbb temetés költségéhez igazodik, annak meghatározott százaléka. A rendelet értelmében a legolcsóbb temetés költségét a közgyűlés évente, a Városgazdálkodási Kft. Temetkezési részlegének számítása alapján állapítja meg. A kft. tájékoztatása szerint e költség 2010-ben 126.750.-Ft, ami a temetési segély összegének átlagosan 6,9 %-os emelkedését eredményezi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ek és az indokolásban foglaltak alapján javaslom a pénzbeli és természetben nyújtott szociális, valamint gyermekvédelmi ellátásokról szóló többször módosított 25/2006. (VI. 15.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ámú önkormányzati rendelet módosításá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Szociális, Lakás- és Egészségügyi Bizottság </w:t>
      </w:r>
      <w:r>
        <w:rPr>
          <w:rFonts w:cs="Times New Roman" w:ascii="Times New Roman" w:hAnsi="Times New Roman"/>
          <w:sz w:val="24"/>
          <w:szCs w:val="24"/>
        </w:rPr>
        <w:t xml:space="preserve">16/2010. sz. határozatával – </w:t>
      </w:r>
      <w:r>
        <w:rPr>
          <w:rFonts w:cs="Times New Roman" w:ascii="Times New Roman" w:hAnsi="Times New Roman"/>
        </w:rPr>
        <w:t xml:space="preserve">7 igen szavazattal, </w:t>
      </w:r>
      <w:r>
        <w:rPr>
          <w:rFonts w:cs="Times New Roman" w:ascii="Times New Roman" w:hAnsi="Times New Roman"/>
          <w:sz w:val="24"/>
          <w:szCs w:val="24"/>
        </w:rPr>
        <w:t>egyhangúlag - a rendeletmódosítással egyetér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sz w:val="24"/>
          <w:szCs w:val="24"/>
        </w:rPr>
        <w:t>Ügyrendi, Jogi és Vagyonnyilatkozatot Ellenőrző Bizottság</w:t>
      </w:r>
      <w:r>
        <w:rPr>
          <w:rFonts w:cs="Times New Roman" w:ascii="Times New Roman" w:hAnsi="Times New Roman"/>
          <w:sz w:val="24"/>
          <w:szCs w:val="24"/>
        </w:rPr>
        <w:t xml:space="preserve"> 34/2010. sz. határozatával egyhangúlag – jogi szempontból – tárgyalásra alkalmasnak tartja az előterjesztést.</w:t>
      </w:r>
    </w:p>
    <w:p>
      <w:pPr>
        <w:pStyle w:val="Szvegtrzs3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cs="Times New Roman"/>
          <w:b w:val="false"/>
          <w:i w:val="false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Gazdasági Bizottság</w:t>
      </w:r>
      <w:r>
        <w:rPr>
          <w:rFonts w:cs="Times New Roman" w:ascii="Times New Roman" w:hAnsi="Times New Roman"/>
          <w:sz w:val="24"/>
          <w:szCs w:val="24"/>
        </w:rPr>
        <w:t xml:space="preserve"> 33/2010. számú határozatával a rendelet módosítást 9 igen szavazattal elfogadt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Nemzetközi és Esélyegyenlőségi Bizottság</w:t>
      </w:r>
      <w:r>
        <w:rPr>
          <w:rFonts w:cs="Times New Roman" w:ascii="Times New Roman" w:hAnsi="Times New Roman"/>
          <w:sz w:val="24"/>
          <w:szCs w:val="24"/>
        </w:rPr>
        <w:t xml:space="preserve"> 11/2010. sz. határozatával a rendelet módosítását egyhangúlag – 4 igen szavazat – elfogadja és a közgyűlésnek elfogadásra javasol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ZMJVK Cigány Kisebbségi Önkormányzata</w:t>
      </w:r>
      <w:r>
        <w:rPr>
          <w:rFonts w:cs="Times New Roman" w:ascii="Times New Roman" w:hAnsi="Times New Roman"/>
          <w:sz w:val="24"/>
          <w:szCs w:val="24"/>
        </w:rPr>
        <w:t xml:space="preserve"> 17/2010. sz. határozatával az előterjesztéssel egyetért, elfogadásra ajánlja a közgyűlésne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Zalaegerszeg, 2010. március 01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Gyimesi Endre sk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191" w:footer="709" w:bottom="119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polgármest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……</w:t>
      </w:r>
      <w:r>
        <w:rPr>
          <w:rFonts w:cs="Times New Roman" w:ascii="Times New Roman" w:hAnsi="Times New Roman"/>
          <w:b/>
          <w:sz w:val="24"/>
          <w:szCs w:val="24"/>
        </w:rPr>
        <w:t>/2010. (……….) önkormányzati rende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pénzbeli és természetben nyújtott szociális, valamint gyermekvédelmi ellátásokról szóló többször módosított 25/2006. (VI. 15.) szám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önkormányzati rendelet módosításáról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 Megyei Jogú Város Közgyűlése a helyi önkormányzatokról szóló 1990. évi LXV. törvény 16. § (1) bekezdésében, a szociális igazgatásról és szociális ellátásokról szóló 1993. évi III. törvény 1. § (2), 10. § (1), 26. §, 32. § (3), 37/D. § (3), 38. § (9), 43/B. (3), 45. § (1), 46. § (1), 50. § (3) és 132. § (4) bekezdésében, a gyermekek védelméről és a gyámügyi igazgatásáról szóló 1997. évi XXXI. törvény 18. § (1) bekezdés b) pontjában és 18. § (2) bekezdésében kapott felhatalmazás alapján, valamint a helyi önkormányzatokról szóló 1990. évi LXV. törvény 8. § (1) bekezdésében meghatározott feladatkörében eljárva a következőket rendeli el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§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beli és természetben nyújtott szociális, valamint gyermekvédelmi ellátásokról szóló többször módosított 25/2006. (VI. 15.) számú önkormányzati rendelet (a továbbiakban: R.) 2. § bevezető mondata helyébe a következő rendelkezés lép:</w:t>
      </w:r>
    </w:p>
    <w:p>
      <w:pPr>
        <w:pStyle w:val="TextBody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„</w:t>
      </w:r>
      <w:r>
        <w:rPr>
          <w:rFonts w:cs="Times New Roman" w:ascii="Times New Roman" w:hAnsi="Times New Roman"/>
          <w:sz w:val="24"/>
          <w:szCs w:val="24"/>
        </w:rPr>
        <w:t>A rendelet személyi hatálya kiterjed, ha a szociális igazgatásról és szociális ellátásokról szóló 1993. évi III. törvény (a továbbiakban: Szt.), a gyermekek védelméről és a gyámügyi igazgatásról szóló 1997. évi XXXI. törvény (a továbbiakban: Gyvt.) és  végrehajtási rendeleteik, valamint e rendelet másképpen nem rendelkezik”</w:t>
      </w:r>
    </w:p>
    <w:p>
      <w:pPr>
        <w:pStyle w:val="TextBody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§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1) Az R. 7. § (1) és (2) bekezdése helyébe a következő rendelkezések lépnek: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1)</w:t>
        <w:tab/>
        <w:t>A havi rendszerességgel adott szociális és gyermekvédelmi pénzbeli és természetbeni ellátások esetében a támogatásra való jogosultságot – a (2)-(4) bekezdésben meghatározott eseteket kivéve – a kérelem benyújtásának napjától kell megállapítani.</w:t>
      </w:r>
    </w:p>
    <w:p>
      <w:pPr>
        <w:pStyle w:val="Normal"/>
        <w:autoSpaceDE w:val="false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2)</w:t>
        <w:tab/>
        <w:t>A normatív, a helyi  és a kiegészítő lakásfenntartási támogatásra való jogosultság a kérelmezőt a kérelem benyújtását követő hónap első napjától illeti meg.”</w:t>
      </w:r>
    </w:p>
    <w:p>
      <w:pPr>
        <w:pStyle w:val="Normal"/>
        <w:autoSpaceDE w:val="false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  <w:tab/>
        <w:t>Az R. 7. §-a a következő (3) bekezdéssel egészül ki, egyidejűleg a jelenlegi (3) és (4) bekezdés számozása (4) és (5) bekezdésre változik:</w:t>
      </w:r>
    </w:p>
    <w:p>
      <w:pPr>
        <w:pStyle w:val="Normal"/>
        <w:autoSpaceDE w:val="false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3)</w:t>
        <w:tab/>
        <w:t>Az adósságkezelési szolgáltatásban részesülők lakásfenntartási támogatását az adósságkezelés időtartamára kell megállapítani.”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§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R. 17. § (2) bekezdése helyébe a következő rendelkezés lép:</w:t>
      </w:r>
    </w:p>
    <w:p>
      <w:pPr>
        <w:pStyle w:val="Normal"/>
        <w:widowControl w:val="false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2)</w:t>
        <w:tab/>
        <w:t>A közgyűlés által átruházott hatáskörben a polgármester dönt:</w:t>
      </w:r>
    </w:p>
    <w:p>
      <w:pPr>
        <w:pStyle w:val="Normal"/>
        <w:widowControl w:val="false"/>
        <w:ind w:left="108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e rendelet 16. § (2) bekezdés c) pontjának ca) alpontjában meghatározott ellátás esetében,</w:t>
      </w:r>
    </w:p>
    <w:p>
      <w:pPr>
        <w:pStyle w:val="Normal"/>
        <w:widowControl w:val="false"/>
        <w:ind w:left="108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az Szt. 36. § (2) bekezdés b) és c) pontjában foglalt megállapodás megkötéséről.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R. 18. §-a a következő (5) bekezdéssel egészül ki:</w:t>
      </w:r>
    </w:p>
    <w:p>
      <w:pPr>
        <w:pStyle w:val="Normal"/>
        <w:widowControl w:val="false"/>
        <w:ind w:left="567" w:hanging="567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5)</w:t>
        <w:tab/>
        <w:t>Részben (25 %-ban) önkormányzati pénzforrásból finanszírozott ellátás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lanyi jogú ápolási díj.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</w:t>
        <w:tab/>
        <w:t>Az R. 24. § (3) bekezdése helyébe a következő rendelkezés lép:</w:t>
      </w:r>
    </w:p>
    <w:p>
      <w:pPr>
        <w:pStyle w:val="Normal"/>
        <w:widowControl w:val="false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3)</w:t>
        <w:tab/>
        <w:t>A közcélú foglalkoztatás időtartama el kell, hogy érje az évi kilencven munkanapot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 nem haladhatja meg az évi kettőszáz napot. Összesen kétszáz napnál hosszabb időre határozott idejű munkaviszonyt abban az esetben lehet létesíteni, ha a foglalkoztató írásban vállalja, hogy megtéríti az önkormányzatnak a közcélú foglalkoztatással kapcsolatos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mélyi kiadások (állami költségvetés által nem finanszírozott részét, azaz) 5 %-át, valamint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unkáltatói kötelezettségekből eredő béren kívüli egyéb költségeket.”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  <w:tab/>
        <w:t>Az R. 24. §-a a következő (4) és (5) bekezdéssel egészül ki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4)</w:t>
        <w:tab/>
        <w:t>A (3) bekezdés szerinti esetben a megtérítési kötelezettségtől eltekinteni akkor lehet, ha a foglalkoztatásra az önkormányzatnak az Szt. 36. § (4) bekezdésében meghatározott, évi legalább 90 munkanapos foglalkoztatási kötelezettsége miatt kerül sor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5)  Az Szt. 36. § (2) bekezdés b) és c) pontja szerinti feladat közcélú munka keretében történő ellátására megállapodás akkor köthető, ha a gazdasági társaság, társadalmi szervezet vagy gazdálkodó szervezet átvállalja a foglalkoztatásnak az önkormányzatot terhelő 5 %-os költségét.”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567" w:hanging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§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R. 33. § (2) bekezdése helyébe a következő rendelkezés lép: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2)</w:t>
        <w:tab/>
        <w:t xml:space="preserve">A kiegészítő lakásfenntartási támogatás havi összege a 32. § (2) bekezdésében meghatározott képlet alapján számított </w:t>
      </w:r>
      <w:r>
        <w:rPr>
          <w:rFonts w:cs="Times New Roman" w:ascii="Times New Roman" w:hAnsi="Times New Roman"/>
          <w:bCs/>
          <w:sz w:val="24"/>
          <w:szCs w:val="24"/>
        </w:rPr>
        <w:t xml:space="preserve">összeg és a normatív, illetve az adósságkezelési szolgáltatásban részesülők lakásfenntartási támogatása összegének a különbözete. </w:t>
      </w:r>
    </w:p>
    <w:p>
      <w:pPr>
        <w:pStyle w:val="TextBody"/>
        <w:spacing w:before="0" w:after="0"/>
        <w:ind w:left="54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nnyiben a különbözet az 1.000.- Ft-ot nem éri el, legalább 1.000.-  Ft összegű támogatást (a továbbiakban: minimum támogatást) kell megállapítani. A normatív, vagy az </w:t>
      </w:r>
      <w:r>
        <w:rPr>
          <w:rFonts w:cs="Times New Roman" w:ascii="Times New Roman" w:hAnsi="Times New Roman"/>
          <w:bCs/>
          <w:sz w:val="24"/>
          <w:szCs w:val="24"/>
        </w:rPr>
        <w:t>adósságkezelési szolgáltatásban részesülők lakásfenntartási támogatásának és a kiegészítő lakásfenntartási támogatásnak az együttes összege nem haladhatja meg a</w:t>
      </w:r>
      <w:r>
        <w:rPr>
          <w:rFonts w:cs="Times New Roman" w:ascii="Times New Roman" w:hAnsi="Times New Roman"/>
          <w:sz w:val="24"/>
          <w:szCs w:val="24"/>
        </w:rPr>
        <w:t xml:space="preserve"> nyugdíjminimum 35 %-át, kivéve, ha a túllépésre a minimum támogatás megállapítása miatt kerül sor.”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§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</w:t>
        <w:tab/>
        <w:t>Az R. 47. § (4) és (5) bekezdése helyébe a következő rendelkezések lépnek:</w:t>
      </w:r>
    </w:p>
    <w:p>
      <w:pPr>
        <w:pStyle w:val="BodyTextIndent2"/>
        <w:ind w:left="567" w:hanging="567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(4)</w:t>
        <w:tab/>
        <w:t>A helyben szokásos legolcsóbb temetés költségének összege a zalaegerszegi Városgazdálkodási Kft. Temetkezési Részlegének tárgyévi számítása alapján évente kerül meghatározásra, melynek összege 126.750.- Ft.</w:t>
      </w:r>
    </w:p>
    <w:p>
      <w:pPr>
        <w:pStyle w:val="BodyTextIndent2"/>
        <w:ind w:left="567" w:hanging="567"/>
        <w:rPr/>
      </w:pPr>
      <w:r>
        <w:rPr>
          <w:szCs w:val="24"/>
        </w:rPr>
        <w:t xml:space="preserve"> </w:t>
      </w:r>
      <w:r>
        <w:rPr>
          <w:szCs w:val="24"/>
        </w:rPr>
        <w:t>(5)</w:t>
        <w:tab/>
        <w:t xml:space="preserve">A közgyűlés a (4) bekezdésben meghatározott összeg figyelembevételével évente egyszer állapítja meg a temetési segély konkrét összegét, amelyet az alábbi táblázat tartalmaz. </w:t>
      </w:r>
    </w:p>
    <w:p>
      <w:pPr>
        <w:pStyle w:val="BodyTextIndent2"/>
        <w:ind w:left="567" w:hanging="567"/>
        <w:rPr>
          <w:szCs w:val="24"/>
        </w:rPr>
      </w:pPr>
      <w:r>
        <w:rPr>
          <w:szCs w:val="24"/>
        </w:rPr>
      </w:r>
    </w:p>
    <w:tbl>
      <w:tblPr>
        <w:tblW w:w="8460" w:type="dxa"/>
        <w:jc w:val="left"/>
        <w:tblInd w:w="5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1980"/>
      </w:tblGrid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Jövedelem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az öregségi nyugdíj mindenkori legkisebb összegének %-ába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Temetési segély összege (Ft)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0 % alat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.000,-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0-200 %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.400,-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-300 %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19.000,-”</w:t>
            </w:r>
          </w:p>
        </w:tc>
      </w:tr>
    </w:tbl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§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R. 66. §-a helyébe a következő rendelkezések lépnek: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66. §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ind w:left="540" w:hanging="540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)</w:t>
        <w:tab/>
        <w:t>A gyermekvédelmi segély – a kérelem benyújtása hónapjának első napjától – legfeljebb egy évre állapítható meg. Az egy éves időtartam lejárta után a támogatás iránti kérelmet meg kell újítani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2)</w:t>
        <w:tab/>
        <w:t>Amennyiben a segély megállapítására a kérelmet a korábbi jogosultság lejártának hónapjában nyújtják be, az új jogosultság a kérelem benyújtását követő hónap első napjától állapítható meg.”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§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1)</w:t>
        <w:tab/>
        <w:t>Ez a rendelet a kihirdetését követő napon lép hatályba, r</w:t>
      </w:r>
      <w:r>
        <w:rPr>
          <w:rFonts w:cs="Times New Roman" w:ascii="Times New Roman" w:hAnsi="Times New Roman"/>
          <w:sz w:val="24"/>
          <w:szCs w:val="24"/>
        </w:rPr>
        <w:t>endelkezéseit a folyamatban lévő ügyekben is alkalmazni kell.</w:t>
      </w:r>
    </w:p>
    <w:p>
      <w:pPr>
        <w:pStyle w:val="TextBody"/>
        <w:ind w:left="540" w:hanging="540"/>
        <w:rPr/>
      </w:pPr>
      <w:r>
        <w:rPr>
          <w:rFonts w:cs="Times New Roman" w:ascii="Times New Roman" w:hAnsi="Times New Roman"/>
          <w:bCs/>
          <w:sz w:val="24"/>
          <w:szCs w:val="24"/>
        </w:rPr>
        <w:t>(2)</w:t>
        <w:tab/>
        <w:t>Ez a rendelet a hatályba lépését követő napon hatályát veszti.</w:t>
      </w:r>
    </w:p>
    <w:p>
      <w:pPr>
        <w:pStyle w:val="TextBody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3)</w:t>
        <w:tab/>
        <w:t>Hatályát veszti az R.:</w:t>
      </w:r>
    </w:p>
    <w:p>
      <w:pPr>
        <w:pStyle w:val="TextBody"/>
        <w:ind w:left="108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címében a „többször módosított” és a „számú” szövegrész,</w:t>
      </w:r>
    </w:p>
    <w:p>
      <w:pPr>
        <w:pStyle w:val="TextBody"/>
        <w:ind w:left="108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20. § (1) bekezdés a) pontjában „a csökkentett összegű pénzbeli ellátás folyósításának elrendeléséről,” szövegrész.</w:t>
      </w:r>
    </w:p>
    <w:p>
      <w:pPr>
        <w:pStyle w:val="TextBody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4)</w:t>
        <w:tab/>
        <w:t>Az R. 29. § (4) bekezdésében a „</w:t>
      </w:r>
      <w:r>
        <w:rPr>
          <w:rFonts w:cs="Times New Roman" w:ascii="Times New Roman" w:hAnsi="Times New Roman"/>
          <w:sz w:val="24"/>
          <w:szCs w:val="24"/>
        </w:rPr>
        <w:t>30 napon belül” szövegrész helyébe a „22 munkanapon belül” szöveg lép.</w:t>
      </w:r>
    </w:p>
    <w:p>
      <w:pPr>
        <w:pStyle w:val="TextBody"/>
        <w:ind w:left="108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Kovács Gábor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  <w:tab/>
        <w:t xml:space="preserve">                         Dr. Gyimesi Endre  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</w:rPr>
        <w:t>jegyző</w:t>
        <w:tab/>
        <w:tab/>
        <w:t xml:space="preserve">                                         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 n d o k o l á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z 1. §-hoz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jogszabályszerkesztésről szóló 61/2009. (XII.14.) IRM rendelet szabályainak megfelelően módosítja az R. 2. §-át.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A 2.  §-hoz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. jelenlegi szabályozása a lakásfenntartási támogatás valamennyi fajtája esetében a jogosultságot a kérelem benyújtása hónapjának első napjától rendelte el megállapíta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gyakorlatban ez a szabály az adósságkezelési támogatásban részesülők lakásfenntartási támogatása esetében gyakran bonyodalmat okozott. A pénzbeli és természetbeni szociális ellátások igénylésének és megállapításának, valamint folyósításának részletes szabályairól szóló 63/2006. (III.27.) Korm. rendelet lehetőséget ad az adósságcsökkentési támogatás, valamint a hozzá kapcsolódó lakásfenntartási támogatás esetében az eltérő szabályozásra. Az adósságkezelési szolgáltatásról szóló önkormányzati rendelethez hasonlóan a kérelem benyújtását követő hónap első napját javasolja meghatározn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Szt. értelmében a lakásfenntartási támogatás az adósságkezelés jogosultját  a szolgáltatás idejére illeti meg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A 3. §-hoz</w:t>
      </w:r>
    </w:p>
    <w:p>
      <w:pPr>
        <w:pStyle w:val="Normal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avaslat az előterjesztés bevezetőjében említett, a közcélú foglalkoztatásra vonatkozó megállapodás megkötését a polgármester hatáskörébe telepíti.</w:t>
      </w:r>
    </w:p>
    <w:p>
      <w:pPr>
        <w:pStyle w:val="Normal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A 4. §-hoz</w:t>
      </w:r>
    </w:p>
    <w:p>
      <w:pPr>
        <w:pStyle w:val="Normal"/>
        <w:rPr>
          <w:rFonts w:ascii="Times New Roman" w:hAnsi="Times New Roman" w:cs="Times New Roman"/>
          <w:i/>
          <w:i/>
          <w:color w:val="FF00FF"/>
          <w:sz w:val="24"/>
          <w:szCs w:val="24"/>
        </w:rPr>
      </w:pPr>
      <w:r>
        <w:rPr>
          <w:rFonts w:cs="Times New Roman" w:ascii="Times New Roman" w:hAnsi="Times New Roman"/>
          <w:i/>
          <w:color w:val="FF00FF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z alanyi ápolási díj és az utána fizetendő nyugdíjjárulék központi támogatásának változását vezeti át. </w:t>
      </w:r>
    </w:p>
    <w:p>
      <w:pPr>
        <w:pStyle w:val="Normal"/>
        <w:rPr>
          <w:rFonts w:ascii="Times New Roman" w:hAnsi="Times New Roman" w:cs="Times New Roman"/>
          <w:bCs/>
          <w:color w:val="FF00FF"/>
          <w:sz w:val="24"/>
          <w:szCs w:val="24"/>
        </w:rPr>
      </w:pPr>
      <w:r>
        <w:rPr>
          <w:rFonts w:cs="Times New Roman" w:ascii="Times New Roman" w:hAnsi="Times New Roman"/>
          <w:bCs/>
          <w:color w:val="FF00FF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Az 5. §-hoz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FF00FF"/>
          <w:sz w:val="24"/>
          <w:szCs w:val="24"/>
        </w:rPr>
      </w:pPr>
      <w:r>
        <w:rPr>
          <w:rFonts w:cs="Times New Roman" w:ascii="Times New Roman" w:hAnsi="Times New Roman"/>
          <w:i/>
          <w:color w:val="FF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javaslat a foglalkoztatás elősegítéséről és a munkanélküliek ellátásáról szóló 1991. évi IV. törvény (a továbbiakban: Flt.) rendelkezéseivel való összhang megteremtése érdekében a közcélú foglalkoztatás maximális időtartamát – az eddigi kétszáz munkanappal szemben – kétszáz napban határozza meg. Az Flt. alapján ugyanis átlagosan kétszáz munkaviszonyban töltött nap jogosít álláskeresési ellátásra. Ekkor a munkanélküli aktív korúak ellátására jogosultságát meg kell szüntetni. Az ezt meghaladó idejű foglalkoztatásban tehát – a munkanélküli mellett - elsősorban az adott munkahely érdekelt. Ebben az esetben indokolt az egyébként önkormányzatot terhelő költségek megtérítését is feltételként szabni a továbbfoglalkoztatáshoz. Ez alól kivételt akkor indokolt tenni, ha az álláskeresési támogatáshoz szükséges kétszáz napos foglalkoztatás áthúzódik a következő naptári évre. Az új évben azonban 90 napnál rövidebb időre munkaviszony nem létesíthető az Szt. hivatkozott rendelkezése értelmében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célú foglalkoztatás bérjellegű kiadásainak 5 %-a terheli az önkormányzatot. Indokolt ennek átvállalását a közcélú foglalkoztatásra kötendő megállapodás kötésének feltételéül szabni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A 6. §-hoz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ódosítás a normatív, valamint az adósságkezelési szolgáltatásban részesülők lakásfenntartási támogatása együttes összegére vonatkozó minimum és maximum szabály összhangját termeti me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7. §-hoz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árosgazdálkodási Kft. által közölt legolcsóbb temetési költséget, valamint ennek alapján a temetési segély 2010. évi összegeit határozza me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8. §-hoz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védelmi segélyt az R. legutóbbi módosítása értelmében a kérelem benyújtása hónapjának első napjától kell megállapítani. Az előterjesztés ettől eltérő szabály azokra az esetekre tesz javaslatot, amikor a jogosultság a korábbi rendelkezések szerint a hónap közben jár le és az új kérelmet még ugyanabban a hónapban benyújtják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9. §-hoz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tályba léptetést szabályozza, valamint hatályon kívül helyezendő szakaszokra tesz javaslatot. Ez utóbbi keretében az aktív korúak ellátása tekintetében megszünteti a jegyzőnek a csökkentett összegű ellátás megállapítására vonatkozó hatáskörét, mivel azt az Szt. hatályon kívül helyezt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igazgatási hatósági eljárás és szolgáltatás általános szabályairól szóló 2004. évi CXL törvény szabályainak megfelelően módosítja az ügyintézési határidő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alkotásra vonatkozó új szabályozással összhangban módosítja az R. címét és deregulációs rendelkezést tartalma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8"/>
      <w:footerReference w:type="first" r:id="rId9"/>
      <w:type w:val="nextPage"/>
      <w:pgSz w:w="11906" w:h="16838"/>
      <w:pgMar w:left="1440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\p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/tmp/in/input.doc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  <w:szCs w:val="22"/>
      </w:rPr>
      <w:fldChar w:fldCharType="begin"/>
    </w:r>
    <w:r>
      <w:rPr>
        <w:szCs w:val="22"/>
        <w:rFonts w:cs="Times New Roman" w:ascii="Times New Roman" w:hAnsi="Times New Roman"/>
      </w:rPr>
      <w:instrText xml:space="preserve"> FILENAME \p </w:instrText>
    </w:r>
    <w:r>
      <w:rPr>
        <w:szCs w:val="22"/>
        <w:rFonts w:cs="Times New Roman" w:ascii="Times New Roman" w:hAnsi="Times New Roman"/>
      </w:rPr>
      <w:fldChar w:fldCharType="separate"/>
    </w:r>
    <w:r>
      <w:rPr>
        <w:szCs w:val="22"/>
        <w:rFonts w:cs="Times New Roman" w:ascii="Times New Roman" w:hAnsi="Times New Roman"/>
      </w:rPr>
      <w:t>/tmp/in/input.doc</w:t>
    </w:r>
    <w:r>
      <w:rPr>
        <w:szCs w:val="22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\p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/tmp/in/input.doc</w:t>
    </w:r>
    <w:r>
      <w:rPr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  <w:szCs w:val="22"/>
      </w:rPr>
      <w:fldChar w:fldCharType="begin"/>
    </w:r>
    <w:r>
      <w:rPr>
        <w:szCs w:val="22"/>
        <w:rFonts w:cs="Times New Roman" w:ascii="Times New Roman" w:hAnsi="Times New Roman"/>
      </w:rPr>
      <w:instrText xml:space="preserve"> FILENAME \p </w:instrText>
    </w:r>
    <w:r>
      <w:rPr>
        <w:szCs w:val="22"/>
        <w:rFonts w:cs="Times New Roman" w:ascii="Times New Roman" w:hAnsi="Times New Roman"/>
      </w:rPr>
      <w:fldChar w:fldCharType="separate"/>
    </w:r>
    <w:r>
      <w:rPr>
        <w:szCs w:val="22"/>
        <w:rFonts w:cs="Times New Roman" w:ascii="Times New Roman" w:hAnsi="Times New Roman"/>
      </w:rPr>
      <w:t>/tmp/in/input.doc</w:t>
    </w:r>
    <w:r>
      <w:rPr>
        <w:szCs w:val="22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"/>
      <w:lvlJc w:val="left"/>
      <w:pPr>
        <w:tabs>
          <w:tab w:val="num" w:pos="567"/>
        </w:tabs>
        <w:ind w:left="113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LfejCharCharCharChar">
    <w:name w:val="Élőfej Char Char Char Char"/>
    <w:basedOn w:val="Bekezdsalapbettpusa"/>
    <w:qFormat/>
    <w:rPr>
      <w:rFonts w:ascii="Arial" w:hAnsi="Arial" w:cs="Arial"/>
      <w:sz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  <w:b/>
      <w:i/>
      <w:sz w:val="28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rFonts w:ascii="Arial Narrow" w:hAnsi="Arial Narrow" w:cs="Arial Narrow"/>
      <w:color w:val="000000"/>
      <w:sz w:val="24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993" w:hanging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cs="Arial"/>
      <w:sz w:val="24"/>
      <w:szCs w:val="24"/>
    </w:rPr>
  </w:style>
  <w:style w:type="paragraph" w:styleId="Bodytext21">
    <w:name w:val="bodytext2"/>
    <w:basedOn w:val="Normal"/>
    <w:qFormat/>
    <w:pPr>
      <w:overflowPunct w:val="false"/>
      <w:autoSpaceDE w:val="false"/>
      <w:jc w:val="both"/>
    </w:pPr>
    <w:rPr>
      <w:rFonts w:cs="Arial"/>
      <w:sz w:val="24"/>
      <w:szCs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CharCharCharCharChar">
    <w:name w:val="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sz w:val="24"/>
      <w:szCs w:val="24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sz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7:54:00Z</dcterms:created>
  <dc:creator>zimbi</dc:creator>
  <dc:description/>
  <cp:keywords/>
  <dc:language>en-US</dc:language>
  <cp:lastModifiedBy>Admin</cp:lastModifiedBy>
  <cp:lastPrinted>2010-03-03T08:59:00Z</cp:lastPrinted>
  <dcterms:modified xsi:type="dcterms:W3CDTF">2010-03-03T08:00:00Z</dcterms:modified>
  <cp:revision>3</cp:revision>
  <dc:subject/>
  <dc:title> </dc:title>
</cp:coreProperties>
</file>