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8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március 1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5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ájékoztató a Kontakt Nonprofit Kft. 2009. évi munkaerő-kölcsönzési tevékenységéről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al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 Nonprofit Kft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sk. ügyvezető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és Esélyegyenlősé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zdasági Bizottság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ciális-, Lakás és Egészségügyi Bizottság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gány Kisebbségi Önkormányza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zgyűlésre meghívást kap</w:t>
            </w:r>
            <w:r>
              <w:rPr>
                <w:b/>
                <w:sz w:val="24"/>
                <w:szCs w:val="24"/>
              </w:rPr>
              <w:t xml:space="preserve">: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  <w:r>
              <w:rPr>
                <w:sz w:val="24"/>
                <w:szCs w:val="24"/>
              </w:rPr>
              <w:t xml:space="preserve">                         </w:t>
              <w:br/>
              <w:t xml:space="preserve">           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Osztály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object w:dxaOrig="1336" w:dyaOrig="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15pt;margin-top:-16.7pt;width:157.1pt;height:59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28186453" r:id="rId4"/>
        </w:objec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175/2005. számú határozatában hozott döntése alapján az önkormányzat </w:t>
      </w:r>
      <w:r>
        <w:rPr>
          <w:b/>
          <w:sz w:val="24"/>
          <w:szCs w:val="24"/>
        </w:rPr>
        <w:t>foglalkoztatás-politika szerepének bővítésére</w:t>
      </w:r>
      <w:r>
        <w:rPr>
          <w:sz w:val="24"/>
          <w:szCs w:val="24"/>
        </w:rPr>
        <w:t xml:space="preserve"> és a helyi vállalkozások munkahelyteremtése, illetve a beruházások élénkítése érdekében </w:t>
      </w:r>
      <w:r>
        <w:rPr>
          <w:b/>
          <w:sz w:val="24"/>
          <w:szCs w:val="24"/>
        </w:rPr>
        <w:t xml:space="preserve">negyedik éve támogatja kedvezményes munkaerő-kölcsönzéssel a zalaegerszegi székhellyel vagy telephellyel rendelkező kis- és középvállalkoz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gyancsak közgyűlési döntés alapján a Kontakt Nonprofit Kft. előző évi munkaerő-kölcsönzési tevékenységéről minden év második ülésén ad tájékoztatá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bCs/>
        </w:rPr>
      </w:pPr>
      <w:r>
        <w:rPr>
          <w:bCs/>
        </w:rPr>
        <w:t>Az elmúlt évek gyakorlatának megfelelően a szolgáltatás feltételei változatlanok maradtak:</w:t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A kölcsönvevő cégek olyan kis- és középvállalkozások, amelyek a cégbírósági bejegyzésük szerint zalaegerszegi székhellyel vagy telephellyel rendelkeznek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A munkaerő-kölcsönzés támogatásához a vállalkozásnak legalább 1 lezárt üzleti év dokumentumait be kell mutatni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Kizárólag olyan vállalkozás támogatható, amelynek nincs köztartozása. A Kölcsönvevőnek a szerződésben erre nézve nyilatkoznia kell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A kölcsönzési idő dolgozónként legalább 4, de legfeljebb 12 hónap lehet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 xml:space="preserve">A havi támogatás mértéke a dolgozó(k) közterhekkel növelt munkabérének 40 %-a, azzal a megkötéssel, hogy egy vállalkozás, egy naptári évben legfeljebb 3 millió Ft támogatást kaphat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A kölcsönzés foglalkoztatás-bővülést kell, hogy eredményezzen. A vállalkozásnak a szerződés megkötésekor mellékelnie kell 6 hónapra visszamenően átlagos statisztikai állományi létszám kimutatását, valamint a létszámbővülésről szóló nyilatkozatát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A kölcsönzési tevékenység célcsoportját továbbira is a Zalaegerszegen állandó lakóhellyel rendelkező munkanélküliek jelentik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mogatási összegen túl a Társaság átvállalta a bérszámfejtés költségeit, a dolgozók be- és kiléptetését, a munkaszerződések elkészítését, valamint a hatóságokkal való kapcsolattartás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 mellett a kölcsönzés díjmentessége is vonzóvá tette a szolgál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fenti feltételek mellett az elmúlt 4 év során </w:t>
      </w:r>
      <w:r>
        <w:rPr>
          <w:b/>
          <w:bCs/>
          <w:sz w:val="24"/>
          <w:szCs w:val="24"/>
        </w:rPr>
        <w:t>45</w:t>
      </w:r>
      <w:r>
        <w:rPr>
          <w:b/>
          <w:sz w:val="24"/>
          <w:szCs w:val="24"/>
        </w:rPr>
        <w:t xml:space="preserve"> vállalkozással sikerült együttműködést kialakítanunk. Ebből 9 cég a 2009. évben választotta először a szolgál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az év folyamán igyekeztünk több alkalommal is a médián keresztül népszerűsíteni a munkaerő-kölcsönzés nyújtotta előnyöket, az új cégek többsége elmondásuk szerint ismerőstől, korábbi kölcsönvevőtől hallott először a Kontakt Nonprofit Kft. szolgáltatásáról.</w:t>
      </w:r>
    </w:p>
    <w:p>
      <w:pPr>
        <w:pStyle w:val="Normal"/>
        <w:jc w:val="both"/>
        <w:rPr/>
      </w:pPr>
      <w:r>
        <w:rPr>
          <w:sz w:val="24"/>
          <w:szCs w:val="24"/>
        </w:rPr>
        <w:t>A gazdasági válság mellett érthetően nem tapasztaltunk kiugróan magas érdeklődést a helyi cégek részéről. Bár a kölcsönvevők létszáma kissé emelkedett, a vállalkozók óvatosnak bizonyultak a szolgáltatás igénybevételét illetően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 xml:space="preserve">Ennek megfelelően </w:t>
      </w:r>
      <w:r>
        <w:rPr>
          <w:b/>
          <w:sz w:val="24"/>
          <w:szCs w:val="24"/>
        </w:rPr>
        <w:t>2009.december 31-ig 57 munkavállalót 62 alkalommal kölcsönöztünk</w:t>
      </w:r>
      <w:r>
        <w:rPr>
          <w:sz w:val="24"/>
          <w:szCs w:val="24"/>
        </w:rPr>
        <w:t xml:space="preserve"> a Kontakt Nonprofit Kft-vel együttműködő </w:t>
      </w:r>
      <w:r>
        <w:rPr>
          <w:b/>
          <w:sz w:val="24"/>
          <w:szCs w:val="24"/>
        </w:rPr>
        <w:t>26 vállalkozáshoz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A foglalkoztattak átlagos havi létszáma 22,8 fő, és egy cég  jellemzően 2 főt kölcsönzött </w:t>
      </w:r>
      <w:r>
        <w:rPr>
          <w:sz w:val="24"/>
          <w:szCs w:val="24"/>
        </w:rPr>
        <w:t>(lásd 1.sz. táblázat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914"/>
        <w:gridCol w:w="1914"/>
        <w:gridCol w:w="1914"/>
        <w:gridCol w:w="1914"/>
      </w:tblGrid>
      <w:tr>
        <w:trPr>
          <w:tblHeader w:val="true"/>
          <w:trHeight w:val="284" w:hRule="atLeast"/>
          <w:cantSplit w:val="true"/>
        </w:trPr>
        <w:tc>
          <w:tcPr>
            <w:tcW w:w="3678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6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7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8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9.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foglalkoztatott munkavállalók lét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2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7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munkaerő- kölcsönzési esetek 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2 alkalom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Kölcsönvevő cégek 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6 vállalkozás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áso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ossz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4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6 hónap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otta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avi lét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4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1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6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3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Jellemző átlagbér 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.6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9.516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7.815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2.225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alacsonyabb 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5.7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0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9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.000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threeDEngrav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magasabb munkabér 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41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57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84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60.000,-</w:t>
            </w:r>
          </w:p>
        </w:tc>
      </w:tr>
    </w:tbl>
    <w:p>
      <w:pPr>
        <w:pStyle w:val="Normal"/>
        <w:spacing w:before="120" w:after="0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spacing w:before="120" w:after="0"/>
        <w:jc w:val="center"/>
        <w:rPr/>
      </w:pPr>
      <w:r>
        <w:rPr>
          <w:rFonts w:cs="Palatino Linotype" w:ascii="Palatino Linotype" w:hAnsi="Palatino Linotype"/>
          <w:i/>
          <w:iCs/>
        </w:rPr>
        <w:t>1.sz. táblázat. Munkaerő- kölcsönzés a mutatószámok tükrében a 2006-2009. évben</w:t>
      </w:r>
    </w:p>
    <w:p>
      <w:pPr>
        <w:sectPr>
          <w:type w:val="nextPage"/>
          <w:pgSz w:orient="landscape" w:w="15840" w:h="12240"/>
          <w:pgMar w:left="181" w:right="1418" w:gutter="0" w:header="0" w:top="85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36" w:dyaOrig="8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9.15pt;margin-top:-0.05pt;width:157.1pt;height:59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87933823" r:id="rId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  <w:t>A kölcsönvevő cégek bemutatása</w:t>
      </w:r>
    </w:p>
    <w:p>
      <w:pPr>
        <w:pStyle w:val="Normal"/>
        <w:jc w:val="both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6 vállalkozás jellegét tekintve az előző évek tendenciáit követi. Ennek alapján kiemelkedő a kereskedelmi tevékenységgel foglalkozó cégek száma, ugyanis itt mutatkozik jelentősebb munkaerő-igény, de a szolgáltatóipar, illetve feldolgozóipar területére is kölcsönöztünk munkavállalókat (1.sz. ábra). </w:t>
      </w:r>
      <w:r>
        <w:rPr>
          <w:b/>
          <w:sz w:val="24"/>
          <w:szCs w:val="24"/>
        </w:rPr>
        <w:t>A 26 vállalkozásból 17 már legalább második alkalommal választotta a kedvezményes munkaerő-kölcsönzést.</w:t>
      </w:r>
      <w:r>
        <w:rPr>
          <w:sz w:val="24"/>
          <w:szCs w:val="24"/>
        </w:rPr>
        <w:t xml:space="preserve"> A vállalkozások munkaerő-igénye zömmel konkrét személyekre terjedt ki, azaz a kölcsönvevők az általuk korábban alkalmi munkavállalói kiskönyvvel foglalkoztatott munkavállalók közvetítését kért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mondásuk szerint a kölcsönzés cégüknél jelentős költségmegtakarítást eredményezett, másrészt segített kiküszöbölni az illegális foglalkoztatás kényszer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égekkel való együttműködés sikeresnek mondható, a gazdaság válság ellenére sem tapasztaltunk súlyos anyagi problémát egyetlen kölcsönvevő esetében sem, így a kölcsönzési keretszerződés megszüntetésére ezen ok miatt nem került sor az év folyamán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789295" cy="3105150"/>
            <wp:effectExtent l="0" t="0" r="0" b="0"/>
            <wp:docPr id="5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 xml:space="preserve">1 .sz. ábra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  <w:t>Összesített adatok a kölcsönzött munkavállalókról</w:t>
      </w:r>
    </w:p>
    <w:p>
      <w:pPr>
        <w:pStyle w:val="Normal"/>
        <w:rPr>
          <w:rFonts w:ascii="Palatino Linotype" w:hAnsi="Palatino Linotype" w:cs="Palatino Linotype"/>
          <w:caps/>
          <w:sz w:val="16"/>
          <w:szCs w:val="16"/>
        </w:rPr>
      </w:pPr>
      <w:r>
        <w:rPr>
          <w:rFonts w:cs="Palatino Linotype" w:ascii="Palatino Linotype" w:hAnsi="Palatino Linotype"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009. évben </w:t>
      </w:r>
      <w:r>
        <w:rPr>
          <w:b/>
          <w:sz w:val="24"/>
          <w:szCs w:val="24"/>
        </w:rPr>
        <w:t xml:space="preserve">57 fő munkavállalót 62 alkalommal kölcsönöztünk </w:t>
      </w:r>
      <w:r>
        <w:rPr>
          <w:sz w:val="24"/>
          <w:szCs w:val="24"/>
        </w:rPr>
        <w:t xml:space="preserve">a velünk együttműködő cégekhez. Ebből </w:t>
      </w:r>
      <w:r>
        <w:rPr>
          <w:b/>
          <w:bCs/>
          <w:sz w:val="24"/>
          <w:szCs w:val="24"/>
        </w:rPr>
        <w:t>24 fő munkaszerződése a 2010. évben tovább folytatódik</w:t>
      </w:r>
      <w:r>
        <w:rPr>
          <w:sz w:val="24"/>
          <w:szCs w:val="24"/>
        </w:rPr>
        <w:t xml:space="preserve">. A kölcsönvett </w:t>
      </w:r>
      <w:r>
        <w:rPr>
          <w:b/>
          <w:bCs/>
          <w:sz w:val="24"/>
          <w:szCs w:val="24"/>
        </w:rPr>
        <w:t>munkavállalók munkaviszonyban töltött átlagos időtarta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,6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ónap</w:t>
      </w:r>
      <w:r>
        <w:rPr>
          <w:sz w:val="24"/>
          <w:szCs w:val="24"/>
        </w:rPr>
        <w:t xml:space="preserve">. A foglalkoztatottak átlagos havi létszáma 23 fő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unkavállalók 22%-a,  13 fő részmunkaidős munkavégzés keretében dolgozott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0"/>
          <w:szCs w:val="10"/>
        </w:rPr>
      </w:pPr>
      <w:bookmarkStart w:id="0" w:name="_1326103847"/>
      <w:bookmarkStart w:id="1" w:name="_1326103544"/>
      <w:bookmarkStart w:id="2" w:name="_1326103474"/>
      <w:bookmarkStart w:id="3" w:name="_1326098279"/>
      <w:bookmarkStart w:id="4" w:name="_1326008944"/>
      <w:bookmarkStart w:id="5" w:name="_1294397279"/>
      <w:bookmarkStart w:id="6" w:name="_1294308850"/>
      <w:bookmarkStart w:id="7" w:name="_1294308494"/>
      <w:bookmarkStart w:id="8" w:name="_12521468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Palatino Linotype" w:ascii="Palatino Linotype" w:hAnsi="Palatino Linotype"/>
        </w:rPr>
        <w:object w:dxaOrig="1024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1.9pt;height:227.75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1556291243" r:id="rId9"/>
        </w:objec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2.sz. ábra. A foglalkoztatottak létszáma 2006-2009. évben, januártól decemberig /fő/</w:t>
      </w:r>
    </w:p>
    <w:p>
      <w:pPr>
        <w:pStyle w:val="Szvegtrzs2"/>
        <w:jc w:val="both"/>
        <w:rPr/>
      </w:pPr>
      <w:r>
        <w:rPr/>
        <w:t>A kölcsönzési esetek</w:t>
      </w:r>
      <w:r>
        <w:rPr>
          <w:b/>
        </w:rPr>
        <w:t xml:space="preserve"> </w:t>
      </w:r>
      <w:r>
        <w:rPr/>
        <w:t>túlnyomó többsége (26%-a)</w:t>
      </w:r>
      <w:r>
        <w:rPr>
          <w:b/>
        </w:rPr>
        <w:t xml:space="preserve"> – </w:t>
      </w:r>
      <w:r>
        <w:rPr/>
        <w:t>az elmúlt évekhez hasonlóan-</w:t>
      </w:r>
      <w:r>
        <w:rPr>
          <w:b/>
        </w:rPr>
        <w:t xml:space="preserve"> </w:t>
      </w:r>
      <w:r>
        <w:rPr/>
        <w:t xml:space="preserve">továbbra is a </w:t>
      </w:r>
      <w:r>
        <w:rPr>
          <w:b/>
        </w:rPr>
        <w:t>szolgáltató iparban, és a kereskedelem területére</w:t>
      </w:r>
      <w:r>
        <w:rPr/>
        <w:t xml:space="preserve"> történt, a munkavállalók kisebb hányada a vendéglátóiparban, építőiparban, feldolgozóiparban, és az energiaellátás területén végezett munkát. (3. számú ábra). </w:t>
      </w:r>
      <w:r>
        <w:rPr>
          <w:b/>
        </w:rPr>
        <w:t>A</w:t>
      </w:r>
      <w:r>
        <w:rPr/>
        <w:t xml:space="preserve"> </w:t>
      </w:r>
      <w:r>
        <w:rPr>
          <w:b/>
        </w:rPr>
        <w:t>2009. év tipikus munkakörei: eladó, takarító, portaszolgálatos, fürdőasszisztens, felszolgáló, telefonos értékesítő</w:t>
      </w:r>
      <w:r>
        <w:rPr/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756275" cy="2706370"/>
            <wp:effectExtent l="0" t="0" r="0" b="0"/>
            <wp:docPr id="6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  <w:iCs/>
        </w:rPr>
        <w:t>3.sz. ábra A munkavállalói létszám megoszlása a kölcsönvevő cégek ágazati besorolása szerint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  <w:iCs/>
        </w:rPr>
        <w:t>/ % a kölcsönzési eseteket figyelembe véve/</w:t>
      </w:r>
    </w:p>
    <w:p>
      <w:pPr>
        <w:pStyle w:val="Szvegtrzs2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6</w:t>
      </w:r>
    </w:p>
    <w:p>
      <w:pPr>
        <w:pStyle w:val="Szvegtrzs2"/>
        <w:jc w:val="center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  <w:object w:dxaOrig="1336" w:dyaOrig="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15pt;margin-top:8.35pt;width:157.1pt;height:59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20850475" r:id="rId12"/>
        </w:object>
      </w:r>
    </w:p>
    <w:p>
      <w:pPr>
        <w:pStyle w:val="Szvegtrzs2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Szvegtrzs2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Szvegtrzs2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Általánosságban elmondható, hogy a vállalkozások többnyire a legalább szakmunkásképzővel, szakközépiskolai érettségivel rendelkező női munkaerőt foglalkoztatták, a képzetlen, szakmával nem rendelkező személyek iránt egy kisebb az igény.(4.sz.ábra).</w:t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bookmarkStart w:id="9" w:name="_1326126816"/>
      <w:bookmarkStart w:id="10" w:name="_1326126549"/>
      <w:bookmarkStart w:id="11" w:name="_1294311937"/>
      <w:bookmarkStart w:id="12" w:name="_1294311841"/>
      <w:bookmarkStart w:id="13" w:name="_1294311468"/>
      <w:bookmarkStart w:id="14" w:name="_1294311350"/>
      <w:bookmarkStart w:id="15" w:name="_1294311021"/>
      <w:bookmarkStart w:id="16" w:name="_1230449245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Palatino Linotype" w:ascii="Palatino Linotype" w:hAnsi="Palatino Linotype"/>
        </w:rPr>
        <w:object w:dxaOrig="1024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2pt;height:210.75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833396721" r:id="rId14"/>
        </w:object>
      </w:r>
    </w:p>
    <w:p>
      <w:pPr>
        <w:pStyle w:val="Kpalrs"/>
        <w:jc w:val="center"/>
        <w:rPr>
          <w:bCs/>
          <w:i w:val="false"/>
          <w:i w:val="false"/>
          <w:iCs w:val="false"/>
          <w:sz w:val="24"/>
        </w:rPr>
      </w:pPr>
      <w:r>
        <w:rPr>
          <w:i w:val="false"/>
          <w:sz w:val="24"/>
        </w:rPr>
        <w:t>4. ábra. A munkavállalók végzettség szerinti megoszlása /%/</w:t>
      </w:r>
    </w:p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Szvegtrzs2"/>
        <w:keepNext w:val="true"/>
        <w:jc w:val="both"/>
        <w:rPr/>
      </w:pPr>
      <w:r>
        <w:rPr/>
        <w:t xml:space="preserve">A kölcsönvevő cégek </w:t>
      </w:r>
      <w:r>
        <w:rPr>
          <w:b/>
        </w:rPr>
        <w:t xml:space="preserve">túlnyomórészt szellemi-, illetve szakmunkások kiközvetítését kérték a szolgáltatóipari munkakörök betöltésére </w:t>
      </w:r>
      <w:r>
        <w:rPr/>
        <w:t>(5.sz.ábra)</w:t>
      </w:r>
    </w:p>
    <w:p>
      <w:pPr>
        <w:pStyle w:val="Szvegtrzs2"/>
        <w:keepNext w:val="true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5890260" cy="27038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5. sz. ábra. A foglalkoztatottak létszámának megoszlása beosztás szerint / fő/</w:t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sz w:val="16"/>
          <w:szCs w:val="16"/>
        </w:rPr>
      </w:pPr>
      <w:r>
        <w:rPr>
          <w:rFonts w:cs="Palatino Linotype" w:ascii="Palatino Linotype" w:hAnsi="Palatino Linotype"/>
          <w:i/>
          <w:sz w:val="16"/>
          <w:szCs w:val="16"/>
        </w:rPr>
      </w:r>
    </w:p>
    <w:p>
      <w:pPr>
        <w:pStyle w:val="Szvegtrzs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zvegtrzs2"/>
        <w:jc w:val="center"/>
        <w:rPr/>
      </w:pPr>
      <w:r>
        <w:rPr/>
        <w:t>7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both"/>
        <w:rPr/>
      </w:pPr>
      <w:r>
        <w:rPr/>
        <w:t xml:space="preserve">A kölcsönvett munkavállalók életkorát tekintve immár általános tendenciának mondható, hogy </w:t>
      </w:r>
      <w:r>
        <w:rPr>
          <w:b/>
        </w:rPr>
        <w:t>a munkaerő-piacon legesélyesebb korosztályt, azaz a 25-49 év közöttieket foglalkoztatták</w:t>
      </w:r>
      <w:r>
        <w:rPr/>
        <w:t xml:space="preserve"> - elsősorban szellemi munkakörökben (6.sz. ábra). A munkavállalók közül a </w:t>
      </w:r>
      <w:r>
        <w:rPr>
          <w:b/>
        </w:rPr>
        <w:t>2009. év során összesen közül 33 nő és 24 férfi munkavállalót kölcsönöztünk</w:t>
      </w:r>
      <w:r>
        <w:rPr/>
        <w:t xml:space="preserve"> ki a vállalkozásokhoz (7.sz. ábra).</w:t>
      </w:r>
    </w:p>
    <w:p>
      <w:pPr>
        <w:pStyle w:val="Szvegtrzs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zvegtrzs2"/>
        <w:keepNext w:val="true"/>
        <w:jc w:val="center"/>
        <w:rPr>
          <w:sz w:val="8"/>
          <w:szCs w:val="8"/>
        </w:rPr>
      </w:pPr>
      <w:bookmarkStart w:id="17" w:name="_1326171971"/>
      <w:bookmarkStart w:id="18" w:name="_1326110760"/>
      <w:bookmarkStart w:id="19" w:name="_1294399216"/>
      <w:bookmarkStart w:id="20" w:name="_1294332809"/>
      <w:bookmarkStart w:id="21" w:name="_1264165287"/>
      <w:bookmarkEnd w:id="17"/>
      <w:bookmarkEnd w:id="18"/>
      <w:bookmarkEnd w:id="19"/>
      <w:bookmarkEnd w:id="20"/>
      <w:bookmarkEnd w:id="21"/>
      <w:r>
        <w:rPr/>
        <w:object w:dxaOrig="8960" w:dyaOrig="48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0.25pt;height:237pt" stroked="t" strokecolor="#000000" strokeweight="0pt" filled="f" o:ole="">
            <v:stroke linestyle="Single" dashstyle="Solid"/>
            <v:imagedata r:id="rId18" o:title=""/>
          </v:shape>
          <o:OLEObject Type="Embed" ProgID="Excel.Sheet.12" ShapeID="ole_rId17" DrawAspect="Content" ObjectID="_2083156906" r:id="rId17"/>
        </w:object>
      </w:r>
    </w:p>
    <w:p>
      <w:pPr>
        <w:pStyle w:val="Szvegtrzs2"/>
        <w:keepNext w:val="true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6.sz.ábra. A munkavállalók életkor és beosztás szerinti megoszlása /fő/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Szvegtrzs2"/>
        <w:jc w:val="center"/>
        <w:rPr>
          <w:sz w:val="10"/>
          <w:szCs w:val="10"/>
        </w:rPr>
      </w:pPr>
      <w:bookmarkStart w:id="22" w:name="_1326128135"/>
      <w:bookmarkStart w:id="23" w:name="_1294336306"/>
      <w:bookmarkStart w:id="24" w:name="_1294335984"/>
      <w:bookmarkStart w:id="25" w:name="_1294335952"/>
      <w:bookmarkStart w:id="26" w:name="_1294335884"/>
      <w:bookmarkStart w:id="27" w:name="_1294334409"/>
      <w:bookmarkStart w:id="28" w:name="_1294334083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Palatino Linotype" w:ascii="Palatino Linotype" w:hAnsi="Palatino Linotype"/>
        </w:rPr>
        <w:object w:dxaOrig="8960" w:dyaOrig="435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0.25pt;height:213pt" filled="f" o:ole="">
            <v:imagedata r:id="rId20" o:title=""/>
          </v:shape>
          <o:OLEObject Type="Embed" ProgID="Excel.Sheet.12" ShapeID="ole_rId19" DrawAspect="Content" ObjectID="_256508218" r:id="rId19"/>
        </w:objec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7.sz. ábra. A munkavállalók megoszlása végzettség és nemek szerint /fő/</w:t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Szvegtrzs2"/>
        <w:jc w:val="both"/>
        <w:rPr/>
      </w:pPr>
      <w:r>
        <w:rPr/>
        <w:t xml:space="preserve">Munkabérek szempontjából a </w:t>
      </w:r>
      <w:r>
        <w:rPr>
          <w:b/>
        </w:rPr>
        <w:t>2009. év folyamán 92.225 Ft átlagbér volt jellemző</w:t>
      </w:r>
      <w:r>
        <w:rPr/>
        <w:t xml:space="preserve">, de a kölcsönvevő cégek a legtöbb esetben legalább 73.000 Ft-os alapbérrel kívánták foglalkoztatni a munkavállalókat.  </w:t>
      </w:r>
      <w:r>
        <w:rPr>
          <w:b/>
        </w:rPr>
        <w:t>A legmagasabb bér a 2009. évben 160.000,- volt</w:t>
      </w:r>
      <w:r>
        <w:rPr/>
        <w:t xml:space="preserve">. </w:t>
      </w:r>
    </w:p>
    <w:p>
      <w:pPr>
        <w:pStyle w:val="Szvegtrzs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zvegtrzs2"/>
        <w:jc w:val="both"/>
        <w:rPr/>
      </w:pPr>
      <w:r>
        <w:rPr/>
        <w:t xml:space="preserve">Az év folyamán 39 kölcsönzési eset kapcsán szűnt meg munkavállaló munkaviszonya.  A munkaviszony megszűnésének típusait foglalja össze az 2.sz. táblázat, mely azt mutatja, hogy </w:t>
      </w:r>
      <w:r>
        <w:rPr>
          <w:b/>
        </w:rPr>
        <w:t>a kölcsönvett dolgozók zöme határozott idejű munkaszerződésének lejárta miatt</w:t>
      </w:r>
      <w:r>
        <w:rPr/>
        <w:t xml:space="preserve"> </w:t>
      </w:r>
      <w:r>
        <w:rPr>
          <w:b/>
        </w:rPr>
        <w:t>távozott a cégtől</w:t>
      </w:r>
      <w:r>
        <w:rPr/>
        <w:t>.</w:t>
      </w:r>
    </w:p>
    <w:p>
      <w:pPr>
        <w:pStyle w:val="Szvegtrzs2"/>
        <w:jc w:val="center"/>
        <w:rPr/>
      </w:pPr>
      <w:r>
        <w:rPr/>
        <w:t>8</w:t>
      </w:r>
    </w:p>
    <w:p>
      <w:pPr>
        <w:pStyle w:val="Szvegtrzs2"/>
        <w:jc w:val="center"/>
        <w:rPr>
          <w:lang w:val="en-US" w:eastAsia="en-US"/>
        </w:rPr>
      </w:pPr>
      <w:r>
        <w:rPr>
          <w:lang w:val="en-US" w:eastAsia="en-US"/>
        </w:rPr>
        <w:object w:dxaOrig="1336" w:dyaOrig="88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49.15pt;margin-top:1.3pt;width:157.1pt;height:59.1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382995781" r:id="rId21"/>
        </w:objec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Közös megegyezéssel 4 esetben lépett ki munkavállaló a Kontakt Nonprofit Kft. állományából, azzal indokolva döntését, hogy más munkahelyet talált. A tavalyi évben </w:t>
      </w:r>
      <w:r>
        <w:rPr>
          <w:b/>
        </w:rPr>
        <w:t>6 főt vettek át saját állományukba a kölcsönvevő cégek</w:t>
      </w:r>
      <w:r>
        <w:rPr/>
        <w:t>.</w:t>
      </w:r>
    </w:p>
    <w:p>
      <w:pPr>
        <w:pStyle w:val="Szvegtrzs2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A munkaviszony megszűnésének oka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egszűnt munkaviszony ( eset)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Közös megegyezésse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Próbaidő alatt, azonnali hatállyal szűnt meg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Határozott idő lejárta miat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2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Rendkívüli felmondássa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39</w:t>
            </w:r>
          </w:p>
        </w:tc>
      </w:tr>
    </w:tbl>
    <w:p>
      <w:pPr>
        <w:pStyle w:val="Szvegtrzs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2.sz. táblázat. A munkaviszony megszűnésének típusai</w:t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unkavállalóink egy része a regisztrált, álláskeresési járadékban részesülő munkanélküliek közül került ki, ami azzal magyarázható, hogy a munkavállalók munkaszerződésük lejártát követően álláskeresési járadékra lesznek jogosultak, és regisztrált munkanélküliként ismételten visszakerülhetnek a Kontakt Nonprofit Kft. munkaerő-kölcsönzési állományába (8.sz. ábra). Emellett jelentősebb az ellátás nélküliek létszáma, akik korábbi, rövidebb időtartamú munkaviszonyaikból nem szereztek járadékjogosultságot, mi viszont foglalkoztatni tudtuk őket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6158865" cy="2660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8.sz.ábra.  A munkavállalók előző státusza /%/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rFonts w:cs="Palatino Linotype" w:ascii="Palatino Linotype" w:hAnsi="Palatino Linotype"/>
          <w:i/>
          <w:szCs w:val="18"/>
        </w:rPr>
        <w:t>(RÁT= rendelkezésre állási támogatásban részesített)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ERŐ-KÖLCSÖNZÉS PÉNZÜGYI ÉRTÉKELÉS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rsaságunk a munkaerő-kölcsönzés folyamatos működtetésére </w:t>
      </w:r>
      <w:r>
        <w:rPr>
          <w:b/>
          <w:sz w:val="24"/>
          <w:szCs w:val="24"/>
        </w:rPr>
        <w:t>2009-ben összesen 13.644 eze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t</w:t>
      </w:r>
      <w:r>
        <w:rPr>
          <w:sz w:val="24"/>
          <w:szCs w:val="24"/>
        </w:rPr>
        <w:t xml:space="preserve"> pénzeszköz átadásban részesült, a </w:t>
      </w:r>
      <w:r>
        <w:rPr>
          <w:b/>
          <w:sz w:val="24"/>
          <w:szCs w:val="24"/>
        </w:rPr>
        <w:t>2008. évi maradvány</w:t>
      </w:r>
      <w:r>
        <w:rPr>
          <w:sz w:val="24"/>
          <w:szCs w:val="24"/>
        </w:rPr>
        <w:t xml:space="preserve"> (2009-ben került felhasználásra) </w:t>
      </w:r>
      <w:r>
        <w:rPr>
          <w:b/>
          <w:sz w:val="24"/>
          <w:szCs w:val="24"/>
        </w:rPr>
        <w:t>251 ezer F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bből </w:t>
      </w:r>
      <w:r>
        <w:rPr>
          <w:b/>
          <w:sz w:val="24"/>
          <w:szCs w:val="24"/>
        </w:rPr>
        <w:t>10.895 ezer Ft a kölcsönbevevő vállalkozásokhoz került</w:t>
      </w:r>
      <w:r>
        <w:rPr>
          <w:sz w:val="24"/>
          <w:szCs w:val="24"/>
        </w:rPr>
        <w:t>, 3 millió Ft-ot a Kft. kapott a kölcsönzés működési költségei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A kölcsönbevevők támogatása 2009-ben</w:t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710"/>
        <w:gridCol w:w="1845"/>
        <w:gridCol w:w="2113"/>
      </w:tblGrid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ónap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gl. Létszá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ér + járulékok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 (40%)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7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627 88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651 152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br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5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308 02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523 212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rc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991 93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396 775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ril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74 172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349 669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j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8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959 82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783 93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ún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2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018 13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805 166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úl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508 556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003 42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zt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2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341 48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322 37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pt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010 756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202 698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tó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3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599 21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439 683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9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998 49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199 391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044 49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217 792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7 282 976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0 895 258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7681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3.9pt;margin-top:0.55pt;width:405.75pt;height:180.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Excel.Sheet.12" ShapeID="ole_rId24" DrawAspect="Content" ObjectID="_1034299945" r:id="rId24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/>
        <w:t>A Kft. pénzeszköz felhasználása 2009-ben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2760"/>
      </w:tblGrid>
      <w:tr>
        <w:trPr>
          <w:trHeight w:val="375" w:hRule="atLeast"/>
        </w:trPr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eFt-ban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egnevezés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Összeg</w:t>
            </w:r>
          </w:p>
        </w:tc>
      </w:tr>
      <w:tr>
        <w:trPr>
          <w:trHeight w:val="27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 + járuléko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2 816    </w:t>
            </w:r>
          </w:p>
        </w:tc>
      </w:tr>
      <w:tr>
        <w:trPr>
          <w:trHeight w:val="2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mélyi jellegű juttatáso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309</w:t>
            </w:r>
          </w:p>
        </w:tc>
      </w:tr>
      <w:tr>
        <w:trPr>
          <w:trHeight w:val="26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, telef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32    </w:t>
            </w:r>
          </w:p>
        </w:tc>
      </w:tr>
      <w:tr>
        <w:trPr>
          <w:trHeight w:val="27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ügyi alkalmassá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7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3 22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36" w:dyaOrig="88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49.15pt;margin-top:1.3pt;width:157.1pt;height:59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32310129" r:id="rId26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ontakt Kft. által megvalósított</w:t>
      </w:r>
      <w:r>
        <w:rPr>
          <w:sz w:val="24"/>
          <w:szCs w:val="24"/>
        </w:rPr>
        <w:t xml:space="preserve"> munkaerő-kölcsönzési tevékenység 2009. évben is elérte a Közgyűlés által kitűzött cél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város munkanélküliségének – ezzel az eszközzel is – történő csökkent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laegerszeg közepes- és kisvállalkozásainak támoga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csönzésben foglalkoztatott munkanélküliek száma némileg csökkent az előző évekhez képest, amelynek kettős oka volt: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z önkormányzat az év elején – költségvetési nehézségek miatt – kénytelen volt</w:t>
        <w:br/>
        <w:t xml:space="preserve">   csökkenteni a támogatásra szánt összeget, amely csak a második félévben került</w:t>
        <w:br/>
        <w:t xml:space="preserve">   pótlásra.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 gazdasági válság érezhető hatása miatt a vállalkozások nagyon óvatosan bővítettek</w:t>
        <w:br/>
        <w:t xml:space="preserve">   létszámo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0-ben az év indítást – a nagyobb létszám elérése érdekében – fokozottabb pr munkával kezdjük, valamint az év közi követelések mérséklése miatt tervezzük bevezetni az 1 hónapos bérkauciót a kölcsönbe vevő rész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Nemzetközi és Esélyegyenlőségi Bizottság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8/2010. sz. határozatáv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Kontakt Nonprofit Kft. 2009. évi munkerő-kölcsönzési tevékenységéről szóló tájékoztatót egyhangúlag - 4 igen szavazat - elfogadásra javasolja a közgyűlésnek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i/>
          <w:sz w:val="24"/>
          <w:szCs w:val="24"/>
        </w:rPr>
        <w:t xml:space="preserve"> Gazdaság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29/2010. számú határozatával</w:t>
      </w:r>
      <w:r>
        <w:rPr>
          <w:sz w:val="24"/>
          <w:szCs w:val="24"/>
        </w:rPr>
        <w:t xml:space="preserve"> a tájékoztatót 7 igen szavazattal tudomásul vette azzal, hogy a határozati javaslat egészüljön ki határidő és felelős megjelölésével, az alábbiak szerint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„</w:t>
      </w:r>
      <w:r>
        <w:rPr>
          <w:i/>
          <w:sz w:val="24"/>
          <w:szCs w:val="24"/>
        </w:rPr>
        <w:t>Határidő:</w:t>
      </w:r>
      <w:r>
        <w:rPr>
          <w:sz w:val="24"/>
          <w:szCs w:val="24"/>
        </w:rPr>
        <w:t xml:space="preserve"> 2010. március 3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Felelős   </w:t>
      </w:r>
      <w:r>
        <w:rPr>
          <w:sz w:val="24"/>
          <w:szCs w:val="24"/>
        </w:rPr>
        <w:t>: Gyutai Csaba alpolgármester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a bizottság döntésének megfelelően kiegészítésre kerül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i/>
          <w:sz w:val="24"/>
          <w:szCs w:val="24"/>
        </w:rPr>
        <w:t xml:space="preserve"> Szociális, Lakás- és Egészségügyi Bizottság </w:t>
      </w:r>
      <w:r>
        <w:rPr>
          <w:i/>
          <w:sz w:val="24"/>
          <w:szCs w:val="24"/>
          <w:u w:val="single"/>
        </w:rPr>
        <w:t>14/2010. sz. határozatáv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Kontakt Nonprofit Kft. 2009. évi munkaerő-kölcsönzési tevékenységéről szóló tájékoztatót  – </w:t>
      </w:r>
      <w:r>
        <w:rPr>
          <w:i/>
          <w:sz w:val="24"/>
          <w:szCs w:val="24"/>
        </w:rPr>
        <w:t>7 igen szavazattal, egyhangúlag</w:t>
      </w:r>
      <w:r>
        <w:rPr>
          <w:sz w:val="24"/>
          <w:szCs w:val="24"/>
        </w:rPr>
        <w:t xml:space="preserve"> – közgyűlési tárgyalásra alkalmasnak tartj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rPr/>
      </w:pPr>
      <w:r>
        <w:rPr>
          <w:i/>
          <w:sz w:val="24"/>
          <w:szCs w:val="24"/>
        </w:rPr>
        <w:t xml:space="preserve">ZMJV  Cigány Kisebbségi Önkormányzata  </w:t>
      </w:r>
      <w:r>
        <w:rPr>
          <w:i/>
          <w:sz w:val="24"/>
          <w:szCs w:val="24"/>
          <w:u w:val="single"/>
        </w:rPr>
        <w:t>24/2010. sz. határozatával</w:t>
      </w:r>
      <w:r>
        <w:rPr>
          <w:sz w:val="24"/>
          <w:szCs w:val="24"/>
        </w:rPr>
        <w:t xml:space="preserve">   az előterjesztéssel   egyetért, elfogadásra ajánlja a közgyűlésn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Kontakt Humán Kft. 2009. évi munkaerő-kölcsönzési tevékenységről szóló tájékoztatót elfogadja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. évi munkaerő-kölcsönzési tevékenység pénzügyi fedezete a 2010. évi költségvetésben az önkormányzat foglalkoztatás-politikai szerepének bővítésére biztosított 19 millió Ft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kéri az alpolgármestert a pénzügyi megállapodás aláírásár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 xml:space="preserve">   2010. március 30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  Gyutai Csaba alpolgármester</w:t>
      </w:r>
    </w:p>
    <w:p>
      <w:pPr>
        <w:pStyle w:val="Normal"/>
        <w:ind w:firstLine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0. március 02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Gyutai Csaba sk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 xml:space="preserve">             al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5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package" Target="embeddings/oleObject6.xlsx"/><Relationship Id="rId18" Type="http://schemas.openxmlformats.org/officeDocument/2006/relationships/image" Target="media/image8.wmf"/><Relationship Id="rId19" Type="http://schemas.openxmlformats.org/officeDocument/2006/relationships/package" Target="embeddings/oleObject7.xlsx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image" Target="media/image10.wmf"/><Relationship Id="rId24" Type="http://schemas.openxmlformats.org/officeDocument/2006/relationships/package" Target="embeddings/oleObject9.xlsx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36:00Z</dcterms:created>
  <dc:creator>Fülöp Mária</dc:creator>
  <dc:description/>
  <cp:keywords/>
  <dc:language>en-US</dc:language>
  <cp:lastModifiedBy>Admin</cp:lastModifiedBy>
  <cp:lastPrinted>2010-03-04T13:15:00Z</cp:lastPrinted>
  <dcterms:modified xsi:type="dcterms:W3CDTF">2010-03-04T13:02:00Z</dcterms:modified>
  <cp:revision>3</cp:revision>
  <dc:subject/>
  <dc:title> </dc:title>
</cp:coreProperties>
</file>