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2.9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6"/>
        </w:rPr>
        <w:t>2010. március 11-i ülésére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Az önkormányzat vagyonáról, a vagyongazdálkodás és vagyonhasznosítás szabályairól szóló többször módosított 13/2006. (III. 07.) számú önkormányzati rendelet mód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kora Róbert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Művelődési és Sport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Polgármesteri Iroda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A 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b/>
          <w:i/>
          <w:sz w:val="26"/>
          <w:szCs w:val="26"/>
        </w:rPr>
        <w:t>M</w:t>
      </w:r>
      <w:r>
        <w:rPr>
          <w:b/>
          <w:i/>
          <w:sz w:val="26"/>
        </w:rPr>
        <w:t>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Kulturális és Idegenforgalm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Költségvetési, pénzügyi-gazdálkodás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, tartalmi és 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Zsupanek Péter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laegerszeg város fejlődése szempontjából az önkormányzat által a munkahely-teremtés, az ipartelepítés és a befektetés-ösztönzés érdekében tett erőfeszítéseken túl a város és környezete természeti, és kulturális értékeinek közvetítése, minél szélesebb körben történő megismertetése is fontos feladat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Felmerült annak lehetősége, hogy a város-marketing szempontjából értékes tevékenységet végző szervezeteket, vállalkozásokat az önkormányzat oly módon is támogassa, hogy számukra is biztosít kedvezményes helyiségbérleti lehetőséget az önkormányzat tulajdonában lévő nem lakás célú helyiségek bérbeadása során. A kedvezmény mértéke 50 %, azaz a kedvezménnyel érintetteknek a jövőben csak a közgyűlés által piaci alapon meghatározott helyiségbérleti díjak felét kell megfizetnie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Mindez összefoglalóan talán úgy határozható meg, hogy a tájjellegű, kézműves, művészeti termékek, valamint a város-marketing javítását, a város idegenforgalmát szolgáló tevékenységek, kiadványok körét kell támogatásra méltónak ítélni. A kedvezményes bérletre jogosító feltételek esetében tárgyi és személyi feltételeket lehet meghatározni. A tárgyi feltételek között meghatározhatók melyek azok a színvonalas, minősített tárgyak, eszközök, termékek, kiadványok, amelyek forgalmazásával az üzletben alapvetően foglalkoznak. A személyi feltételek között pedig meghatározható, kik azok a megbízható, dokumentumokkal igazolhatóan magas színvonalú munkát végző személyek, akik Zalaegerszeg város érdekeinek megfelelő, művészi jellegű, hagyományos kézműves termékeket állítanak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 város ismertségének és idegenforgalmának szempontjából fontos területet érintő ügyről van szó, a kedvezményes helyiségbérlet alkalmazásáról, az egyedi kedvezményről ezekben az esetekben is a közgyűlés dönt, a szakmai szempontok szélesebb körű figyelembevételét pedig garantálja, ha az ilyen jellegű ügyeket a Kulturális és Idegenforgalmi Bizottság is megtárgy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edvezmény érvényesítése érdekében a támogatás mértékét és feltételeit az önkormányzati Vagyonrendeletben, annak megfelelő kiegészítésével célszerű szabályozni. Azért javasoljuk, hogy ezt a témát a közgyűlés 2010. március 11-i ülésének napirendi pontjai között tárgyaljuk, hogy a javaslat elfogadás esetén már 2010. év elejétől, már az idegenforgalmi szezon beindulása előtt érvényesülhessen a kedvezményes bérbeadás lehetősé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ndezeket tartalmazza a Vagyonrendelet módosítására vonatkozó jelen előterjesztés. A kedvezményes bérleti feltételek részletes kifejtése, pontos meghatározása a Vagyonrendelet javasolt módosításában, illetve annak részletes indokolása között olvasható, ezért az ismétlések elkerülése érdekében ezeket itt nem ismételjü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takarékosság érdekében a közgyűlés 2009. október 19-i ülésén építette be a Vagyonrendeletbe új, 54/A. §-ként, hogy az önkormányzati tulajdonosi hozzájárulások kiadásáért a kérelmező szolgáltatási díjat köteles fizetni. A napi gyakorlat alapján felmerült az igény, hogy a Vagyonrendeletben is egyértelműen tüntessük fel, hogy az önkormányzati tulajdonban lévő társaságok és szervezetek mentesülnek a szolgáltatási díjat megfizetése al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t az apró pontosítást is a jelen módosítás során javasoljuk a rendeletbe beép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szerkesztésről szóló 61/2009. (XII. 14.) IRM rendelet új kötelező szabályokat tartalmaz a jogszabályok tervezetének a megszerkesztésére és a megszövegezésére, mely rendelkezések a jelen rendeletmódosítás során már alkalmazásra kerü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Kulturális és Idegenforgalmi Bizottság</w:t>
      </w:r>
      <w:r>
        <w:rPr>
          <w:sz w:val="24"/>
          <w:szCs w:val="24"/>
        </w:rPr>
        <w:t xml:space="preserve"> 14/2010. számú határozatával egyhangúlag - 8 igen szavazattal – közgyűlési tárgyalásra alkalmasnak tartja az előterjesztés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41/2010. számú határozatával egyhangúlag – jogi szempontból – tárgyalásra alkalmasnak tartja az előterjesztés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megtárgyalta, és 30/2010. számú határozatával 8 igen szavazattal, 3 tartózkodás mellett a rendelet módosítását elfogadásra javasolja a közgyűlésnek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megtárgyalta az előterjesztést, és 43/2010. számú határozatával a rendelet-módosítást 9 igen szavazattal elfogadt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rCharCharChar"/>
        <w:spacing w:before="120" w:after="12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érem a T. Közgyűlést, hogy a fentiek és az indokolásban foglaltak alapján az önkormányzat vagyonáról, a vagyongazdálkodás és vagyonhasznosítás szabályairól szóló többször módosított 13/2006. (III. 07.) számú önkormányzati rendelet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0. március 2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ének</w:t>
      </w:r>
    </w:p>
    <w:p>
      <w:pPr>
        <w:pStyle w:val="Heading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/2010. (….) önkormányzati rende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önkormányzat vagyonáról, a vagyongazdálkodás 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gyonhasznosítás szabályairól szóló többször módosítot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/2006. (III. 07.) számú önkormányzati rendelet módosításáró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alaegerszeg Megyei Jogú Város Közgyűlése a helyi önkormányzatokról szóló 1990. évi LXV. törvény 9. § (3) bekezdésében, 16. § (1) bekezdésében, 79. §-ában, 80. § (1) bekezdésében, 80/A. § (1) bekezdésében, 80/B. §-ában, az egyes állami tulajdonban lévő vagyontárgyak önkormányzati tulajdonba adásáról szóló 1991. évi XXXIII. törvény 42.          §-ában, a helyi önkormányzatok és szerveik, a köztársasági megbízottak, valamint egyes centrális alárendeltségű szervek feladat- és hatásköreiről szóló 1991. évi XX. törvény 138. § (1) bekezdés j) pontjában, a lakások és helyiségek bérletére, valamint az elidegenítésükre vonatkozó egyes szabályokról szóló 1993. évi LXXVIII. törvény 36. § (2) bekezdésében, 42. § (2) bekezdésében, 58. § (2) és (3) bekezdésében, valamint az államháztartásról szóló 1992. évi XXXVIII. törvény 108. § (1) és (2) bekezdésében kapott felhatalmazás alapján az Alkotmány 44/A. § (1) bekezdés b) pontjában és a helyi önkormányzatokról szóló 1990. évi LXV. törvény 1. § (6) bekezdés b) pontjában meghatározott feladatkörében eljárva a következőket rendeli el: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Szvegtrzs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vagyonáról, a vagyongazdálkodás és vagyonhasznosítás szabályairól szóló többször módosított 13/2006. (III. 07.) számú önkormányzati rendelet (a továbbiakban: R.)  47. §-a a következő (10) bekezdéssel egészül ki: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10) A közgyűlés egyedi döntéssel a rendelet 1. sz. mellékletének szorzószámokat tartalmazó táblázata III. pontjában meghatározott feltételek mellett és mérték alkalmazásával számított kedvezményes bérleti díj fizetését engedélyezheti a város és környéke népművészeti, kulturális értékeit közvetítő, a város idegenforgalmának fejlődését elősegítő tevékenységet végző vállalkozások részére. A bérleti szerződés legfeljebb egy évre köthető meg.”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R. 54. § (1) bekezdés z) pontja helyébe az alábbi rendelkezés lép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A polgármester hatáskörébe tartozik]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z)</w:t>
        <w:tab/>
        <w:t>Kedvezményes szorzó alkalmazásával kötött bérleti szerződések meghosszabbítása.”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R. 54/A. §-a a következő (4) bekezdéssel egészül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4)</w:t>
        <w:tab/>
        <w:t>Az önkormányzati tulajdonú gazdasági társaságok és szervezetek mentesülnek a szolgáltatási díj megfizetése alól.”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Cs/>
          <w:sz w:val="24"/>
          <w:szCs w:val="24"/>
        </w:rPr>
        <w:t>4. §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R. 1. sz. mellékletének „</w:t>
      </w:r>
      <w:r>
        <w:rPr>
          <w:bCs/>
          <w:iCs/>
          <w:sz w:val="24"/>
          <w:szCs w:val="24"/>
        </w:rPr>
        <w:t xml:space="preserve">III. A Közgyűlés egyedi határozata alapján alkalmazandó szorzószám” táblázata </w:t>
      </w:r>
      <w:r>
        <w:rPr>
          <w:sz w:val="24"/>
          <w:szCs w:val="24"/>
        </w:rPr>
        <w:t>a jelen rendelet mellékletével egészül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jc w:val="center"/>
        <w:rPr/>
      </w:pPr>
      <w:r>
        <w:rPr>
          <w:b/>
          <w:szCs w:val="24"/>
        </w:rPr>
        <w:t>5. §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426" w:hanging="426"/>
        <w:jc w:val="both"/>
        <w:rPr/>
      </w:pPr>
      <w:r>
        <w:rPr>
          <w:b w:val="false"/>
          <w:sz w:val="24"/>
          <w:szCs w:val="24"/>
        </w:rPr>
        <w:t>(1)</w:t>
        <w:tab/>
        <w:t>Ez a rendelet a kihirdetését követő napon lép hatályba, rendelkezéseit a folyamatban lévő ügyekben is alkalmazni kell. Jelen rendelet rendelkezéseit a hatályba lépésekor már megkötött szerződések esetében 2010. január 1. napjától kell alkalmazni.</w:t>
      </w:r>
    </w:p>
    <w:p>
      <w:pPr>
        <w:pStyle w:val="Szvegtrzs31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1"/>
        <w:ind w:left="426" w:hanging="426"/>
        <w:rPr>
          <w:szCs w:val="24"/>
        </w:rPr>
      </w:pPr>
      <w:r>
        <w:rPr>
          <w:szCs w:val="24"/>
        </w:rPr>
        <w:t>(2)</w:t>
        <w:tab/>
        <w:t>Ez a rendelet a hatályba lépését követő napon hatályát veszti.</w:t>
      </w:r>
    </w:p>
    <w:p>
      <w:pPr>
        <w:pStyle w:val="Szvegtrzs31"/>
        <w:ind w:left="426" w:hanging="426"/>
        <w:rPr>
          <w:szCs w:val="24"/>
        </w:rPr>
      </w:pPr>
      <w:r>
        <w:rPr>
          <w:szCs w:val="24"/>
        </w:rPr>
      </w:r>
    </w:p>
    <w:p>
      <w:pPr>
        <w:pStyle w:val="Szvegtrzs31"/>
        <w:ind w:left="426" w:hanging="426"/>
        <w:rPr>
          <w:szCs w:val="24"/>
        </w:rPr>
      </w:pPr>
      <w:r>
        <w:rPr>
          <w:szCs w:val="24"/>
        </w:rPr>
        <w:t>(3)</w:t>
        <w:tab/>
        <w:t>Hatályát veszti az R. címében a „többször módosított” és a „számú” szövegrész.</w:t>
      </w:r>
    </w:p>
    <w:p>
      <w:pPr>
        <w:pStyle w:val="Szvegtrzs31"/>
        <w:ind w:left="426" w:hanging="426"/>
        <w:rPr>
          <w:szCs w:val="24"/>
        </w:rPr>
      </w:pPr>
      <w:r>
        <w:rPr>
          <w:szCs w:val="24"/>
        </w:rPr>
      </w:r>
    </w:p>
    <w:p>
      <w:pPr>
        <w:pStyle w:val="Szvegtrzs31"/>
        <w:ind w:left="426" w:hanging="426"/>
        <w:rPr/>
      </w:pPr>
      <w:r>
        <w:rPr>
          <w:szCs w:val="24"/>
        </w:rPr>
        <w:t>(4) Az R. 47. § (6), (7) és (8) bekezdésében a „VI. pontjában” szövegrész helyébe a „III. pontjában” szövegrész lép.</w:t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Dr. Kovács Gábor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Dr. Gyimesi Endre 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right"/>
        <w:rPr>
          <w:bCs/>
          <w:i/>
          <w:i/>
          <w:szCs w:val="24"/>
        </w:rPr>
      </w:pPr>
      <w:r>
        <w:br w:type="page"/>
      </w:r>
      <w:r>
        <w:rPr>
          <w:bCs/>
          <w:i/>
          <w:szCs w:val="24"/>
        </w:rPr>
        <w:t>Melléklet a …/2010. (..…) önkormányzati rendelethez</w:t>
      </w:r>
    </w:p>
    <w:p>
      <w:pPr>
        <w:pStyle w:val="Heading1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/>
          <w:b/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37"/>
      </w:tblGrid>
      <w:tr>
        <w:trPr>
          <w:trHeight w:val="262" w:hRule="atLeast"/>
          <w:cantSplit w:val="true"/>
        </w:trPr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[III. A Közgyűlés egyedi határozata alapján alkalmazandó szorzószám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Megnevezé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Szorzószám]</w:t>
            </w:r>
          </w:p>
        </w:tc>
      </w:tr>
      <w:tr>
        <w:trPr>
          <w:trHeight w:val="2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Jellemzően Zalaegerszeg város és környéke népművészeti, kulturális értékeit közvetítő, ismertségének szélesebb körű elterjesztését elősegítő tárgyak, kiadványok forgalmazását végző, a város idegenforgalmának fejlődését elősegítő üzletek, irodák esetében, melyek megfelelnek az alábbi tárgyi vagy személyi feltételek valamelyikének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Tárgyi feltétel:</w:t>
            </w:r>
            <w:r>
              <w:rPr>
                <w:sz w:val="24"/>
                <w:szCs w:val="24"/>
              </w:rPr>
              <w:t xml:space="preserve"> Népi Iparművészeti Tanács által zsűrizett tárgyak, a város címerével ellátott tárgyak, kiadványok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Személyi feltétel:</w:t>
            </w:r>
            <w:r>
              <w:rPr>
                <w:sz w:val="24"/>
                <w:szCs w:val="24"/>
              </w:rPr>
              <w:t xml:space="preserve"> Népi iparművész, Népművészet mestere, Népművészet ifjú mestere címmel rendelkező személyek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”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ndokol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jc w:val="both"/>
        <w:rPr/>
      </w:pPr>
      <w:r>
        <w:rPr>
          <w:sz w:val="24"/>
          <w:szCs w:val="24"/>
        </w:rPr>
        <w:t>A rendelet 47. §-a tételesen felsorolja azokat az eseteket, amelyekben a kedvezményes szorzók alkalmazására sor kerülhet. Ezért az új, a város idegenforgalmának fejlődését elősegítő tevékenység támogatására szolgáló kedvezményes szorzó alkalmazásának feltételeit is célszerű a rendelet 47. §-ában meghatározni. Ezt tartalmazza az új, (10) bekezd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/>
      </w:pPr>
      <w:r>
        <w:rPr>
          <w:b/>
          <w:sz w:val="24"/>
          <w:szCs w:val="24"/>
        </w:rPr>
        <w:t>2. §-hoz</w:t>
      </w:r>
    </w:p>
    <w:p>
      <w:pPr>
        <w:pStyle w:val="Normal"/>
        <w:jc w:val="both"/>
        <w:rPr/>
      </w:pPr>
      <w:r>
        <w:rPr>
          <w:sz w:val="24"/>
          <w:szCs w:val="24"/>
        </w:rPr>
        <w:t>A kedvezményes szorzószámok alkalmazásával kötött bérleti szerződések meghosszabbítását továbbra is célszerű polgármesteri hatáskörben hagy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avasolt változások a Vagyonrendelet 1. mellékletében szereplő </w:t>
      </w:r>
      <w:r>
        <w:rPr>
          <w:bCs/>
          <w:iCs/>
          <w:sz w:val="24"/>
          <w:szCs w:val="24"/>
        </w:rPr>
        <w:t xml:space="preserve">„III. A Közgyűlés egyedi határozata alapján alkalmazandó szorzószám” táblázat </w:t>
      </w:r>
      <w:r>
        <w:rPr>
          <w:sz w:val="24"/>
          <w:szCs w:val="24"/>
        </w:rPr>
        <w:t>jelen rendeletben</w:t>
      </w:r>
      <w:r>
        <w:rPr>
          <w:bCs/>
          <w:iCs/>
          <w:sz w:val="24"/>
          <w:szCs w:val="24"/>
        </w:rPr>
        <w:t xml:space="preserve"> javasolt </w:t>
      </w:r>
      <w:r>
        <w:rPr>
          <w:sz w:val="24"/>
          <w:szCs w:val="24"/>
        </w:rPr>
        <w:t>változtatása miatt a jövőben egynél több, különböző mértékű kedvezményes szorzókulcsot alkalmaz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ért a polgármesteri hatáskörök között, a Vagyonrendelet 54. § (1) bekezdésének z) pontjából törölni kell a 0,1 mértékű kedvezményes szorzó feltünte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3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54/A. § változtatására vonatkozó javaslat arra vonatkozik, hogy az esetleges félreértések elkerülése érdekében a Vagyonrendeletben egyértelműen tüntessük fel, hogy az önkormányzati tulajdonban lévő társaságok és szervezetek mentesüljenek a szolgáltatási díj  megfizetése alól. Ez a pontosítás  új, (4) bekezdésként kerül a rendeletben 54/A §-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Cs/>
          <w:sz w:val="24"/>
          <w:szCs w:val="24"/>
        </w:rPr>
        <w:t>4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1. mellékletében található szorzószámok rendszerét oly módon célszerű megállapítani, hogy a város idegenforgalma fejlődésének elősegítésében részt vállaló szervezetek, vállalkozások részére bérleti díjkedvezményt adjon az önkormányzat a nem lakás célú helyiségek bérbeadása esetén. A kedvezmény javasolt mértéke 50 %.</w:t>
      </w:r>
    </w:p>
    <w:p>
      <w:pPr>
        <w:pStyle w:val="Normal"/>
        <w:jc w:val="both"/>
        <w:rPr/>
      </w:pPr>
      <w:r>
        <w:rPr>
          <w:sz w:val="24"/>
          <w:szCs w:val="24"/>
        </w:rPr>
        <w:t>Ezt a támogatást olyan üzletek, irodák esetében lehet alkalmazni, amelyek jellemzően Zalaegerszeg város és környéke népművészeti, kulturális értékeit közvetítő, ismertségének szélesebb körű elterjesztését elősegítő tárgyak, kiadványok forgalmazását végzik, s ezzel jelentősen hozzájárulnak a város idegenforgalmának élénkítéséhez, ahhoz, hogy a Zalaegerszegre látogató turisták kellemes emlékeket vigyenek magukkal a város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lyen jellegű tevékenység, a forgalmazott ajándék- és művészei tárgyak, eszközök megfelelő színvonalának biztosítása érdekében célszerű feltételeket meghatározni, melyek tárgyi és személyi feltétel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vezményes bérleti díjat tehát akkor célszerű alkalmazni, ha a támogatni kívánt üzleti tevékenység megfelel az alábbi tárgy vagy személyi feltételek valamelyikének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i feltétel:</w:t>
      </w:r>
      <w:r>
        <w:rPr>
          <w:sz w:val="24"/>
          <w:szCs w:val="24"/>
        </w:rPr>
        <w:t xml:space="preserve"> Népi Iparművészeti Tanács által zsűrizett tárgyak, a város címerével ellátott tárgyak, kiadványok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emélyi feltétel:</w:t>
      </w:r>
      <w:r>
        <w:rPr>
          <w:sz w:val="24"/>
          <w:szCs w:val="24"/>
        </w:rPr>
        <w:t xml:space="preserve"> Népi iparművész, Népművészet mestere, Népművészet ifjú mestere címmel rendelkező személyek által készített tárgyak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zt a javaslatot tartalmazza a Vagyonrendelet 1. mellékletében szereplő „III. A Közgyűlés egyedi határozata alapján alkalmazandó szorzószám” táblázat kiegészítésére vonatkozóan felsorolt új tevékenységi kör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§-hoz</w:t>
      </w:r>
    </w:p>
    <w:p>
      <w:pPr>
        <w:pStyle w:val="Heading"/>
        <w:jc w:val="both"/>
        <w:rPr/>
      </w:pPr>
      <w:r>
        <w:rPr>
          <w:b w:val="false"/>
          <w:bCs/>
          <w:iCs/>
          <w:sz w:val="24"/>
          <w:szCs w:val="24"/>
        </w:rPr>
        <w:t>A rendelet módosítás hatályba lépésének feltételeit tartalmazza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right="0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right="0" w:hanging="4678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i/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Szmozsjelek">
    <w:name w:val="Számozásjelek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567" w:right="0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right="0" w:hanging="0"/>
      <w:jc w:val="both"/>
    </w:pPr>
    <w:rPr>
      <w:sz w:val="24"/>
    </w:rPr>
  </w:style>
  <w:style w:type="paragraph" w:styleId="Szvegblokk1">
    <w:name w:val="Szövegblokk1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FCm">
    <w:name w:val="FőCím"/>
    <w:basedOn w:val="Normal"/>
    <w:qFormat/>
    <w:pPr>
      <w:keepNext w:val="true"/>
      <w:keepLines/>
      <w:spacing w:lineRule="exact" w:line="260" w:before="480" w:after="240"/>
      <w:jc w:val="center"/>
    </w:pPr>
    <w:rPr>
      <w:b/>
      <w:sz w:val="24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1CharCharCharChar">
    <w:name w:val="1 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/>
  </w:style>
  <w:style w:type="paragraph" w:styleId="Char4CharCharCharCharCharChar">
    <w:name w:val=" Char4 Char Char 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5:00Z</dcterms:created>
  <dc:creator>POLGÁRMESTERI HIVATAL</dc:creator>
  <dc:description/>
  <cp:keywords/>
  <dc:language>en-US</dc:language>
  <cp:lastModifiedBy>Admin</cp:lastModifiedBy>
  <cp:lastPrinted>2010-03-02T10:29:00Z</cp:lastPrinted>
  <dcterms:modified xsi:type="dcterms:W3CDTF">2010-03-03T07:55:00Z</dcterms:modified>
  <cp:revision>2</cp:revision>
  <dc:subject/>
  <dc:title>MEGÁLLAPODÁS</dc:title>
</cp:coreProperties>
</file>