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0. március 11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>
          <w:i/>
          <w:i/>
          <w:iCs/>
          <w:sz w:val="17"/>
          <w:szCs w:val="17"/>
        </w:rPr>
      </w:pPr>
      <w:r>
        <w:rPr>
          <w:i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3/2004. számú határozat 2.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Helyiségbérleti szerződésben fel kell tüntetni, hogy a szerződő felek megállapodnak, abban, hogy a bérleti díj minden évben az infláció mértékével automatikusan megemelkedik. A bérlőket minden év elején írásban tájékoztatni kell a bérleti díj változásáró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02. 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érleti díjaknak a 2009. évi infláció mértékével történő megemeléséről a nem lakás célú helyiségek bérlőinek értesítése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9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697/12 hrsz-ú (Budai völgy utca) ingatlan megosztása, adásvétellel vegyes csere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csereszerződés határidőre elkészült. Tekintettel arra, hogy budapesti és vidéki tulajdonosok is birtokolják az ingatlant, az adásvétellel vegyes csereszerződést 2010. március 5-én kívánják aláírni. Amennyiben a szerződés valamely tulajdonostárs miatt mégsem kerül aláírásra, célszerű a végrehajtás határidejének meghosszabbítás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végrehajtási határidejét 2010. márci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49/2009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925 hrsz-ú ingatlan (Pózva u. 19.) telekhatár rendez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Zalaegerszeg, Pózva u. 19. sz. alatti ingatlan tulajdonosának képviseletében lányával, Forgács Erzsébettel tárgyalások folynak a Pózva u. 19. sz. alatti ingatlannal kapcsolatos szerződéses kötelezettségük teljesítése tárgyában. Tekintettel arra, hogy a tulajdonosok nem mutatnak hajlandóságot a szerződés megkötésére - az adásvétel létrejötte az Önkormányzat érdekét is szolgálja, mivel az ingatlan melletti területek csak a szerződés aláírását és földhivatali átvezetését követően válnak értékesíthetővé -, ezért az ügy más irányú megoldásához további egyeztetések szükségesek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végrehajtási határidejét 2010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7/2009. számú határozat 3. pontja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Gazdaság-élénkítő Programja. Zalaegerszeg Megyei Jogú Város Közgyűlése a helyi vállalkozások innovációs lehetőségeinek növelése érdekében 2 millió forinttal járul hozzá az „Innovációs Központ létesítése a gépipari ágazatban" című projekthe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>A projekt előkészítése megtörtént, a szerződés elkészült aláíráson van az Önkormányzatnál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296/2009. számú határozat 1. pontj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Sportcsarnok érintésvédelmi és tűzvédelmi problémái, közbeszerzési eljárás megind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eszerzési Testület 2010. február 24-i ülésén megtárgyalta, majd jóváhagyta a közbeszerzési eljárás felelősségi rendjét és forgatókönyvét. Az eljárás a Hivatal Közbeszerzési Szabályzatának megfelelően megind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7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közintézmények Európai Uniós támogatással megvalósítandó világítás korszerűsítésére a Szemünk fénye program keretében, kiegészítő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érleti szerződést kiegészítő megállapodások megfogalmazásánál véleményeltérés alakult ki a hivatal és a vállalkozó között, nevezetesen a jótállási és szavatossági témakört illetően, valamint a kiviteli tervkészítési kötelezettségre vonatkozóan. Amennyiben a felek nem jutnak egyezségre, úgy a véleményeltérés tisztázásában az Oktatási Minisztérium Ellenőrző Testületének állásfoglalása szükséges. Az esetleges állásfoglalás megszületéséig a határozat 1. pontja végrehajtási határidejét módosítani szükséges.</w:t>
      </w:r>
    </w:p>
    <w:p>
      <w:pPr>
        <w:pStyle w:val="Normal"/>
        <w:widowControl w:val="false"/>
        <w:autoSpaceDE w:val="false"/>
        <w:jc w:val="both"/>
        <w:rPr/>
      </w:pPr>
      <w:r>
        <w:rPr/>
        <w:t>A CAMINUS Zrt-vel egyeztetve ez a módosítás nem befolyásolja a kivitelezési munkák első féléves megkezdésének és nyár végére tervezett befejezésének idejét, valamint a határozat többi pontjának végrehajtási határidejét sem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1. pontjának végrehajtási határidejét 2010. április 15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04/2009 számú határozat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ályázat benyújtása a NYDOP-2009-4.3.1/A "Óvodák fejlesztése" felhívására. Tervezett projektek: Kiss utcai és Csillag közi óvodá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is utcai tagóvoda valamint a Csillag közi Székhely Óvoda fejlesztésére a pályázatokat a hivatal elkészítette és határidőre benyújtot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Oktatási és Ifjúsági Bizottságba tag megválasz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0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izottsági tag közgyűlésen megkapta megbízólevelét és letette a hivatalos esküt. Tiszteletdíjas szerződése elkészült és nyilatkozatával együtt továbbításra került a Magyar Államkincstár Nyugat-dunántúli Regionális Igazgatóság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/2010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ycsatornás gyűjtőkémények (termofor kémények) felújítását támogató 2010. évi pályázataihoz hozzájárulás, melyet a lakásalap terhére a 2010. évi költségvetésében biztosí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0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2010. évi költségvetésben a felújítási célok között „A lakáscélú állami támogatásokról szóló külön jogszabály szerinti pályázati önrész finanszírozása (egycsatornás gyűjtőkémények felújítása) Lakásalapból” megnevezéssel 21.489 eFt előirányzat szerepe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4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Részvétel az "M9" Térségi Fejlesztési Tanács munkájában. A Zala Megyei Területfejlesztési Tanács elnökén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0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zgyűlés döntéséről a Zala Megyei Területfejlesztési Tanács elnökéne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5/2010. számú határozat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Eötvös József Székhelyiskola infrastrukturális fejlesztésére az 1/2010.(I.19.) ÖM rendelet alapjá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ályázatot a hivatal elkészítette és határidőre benyújtot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7/2010. számú határozat I-II 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Az önkormányzati tulajdonú gazdasági társaságok javadalmazási szabályzatainak és a vezető tisztségviselők munka- és megbízási szerződéseinek módosítása,a javadalmazási szabályzatok aláírása és a szabályzatoknak a cégbíróságnál történő letétbe helyezése. A munka- és megbízási szerződés módosítások aláírása az iratoknak a cégbíróságnál történő letétbe helyez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ügyvezetők,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önkormányzati tulajdonú álló gazdasági társaságok javadalmazási szabályzatai, és az ügyvezetők, vezérigazgató munka- és megbízási szerződés módosításai elkészültek, aláírásuk valamint a javadalmazási szabályzat cégbíróságon letétbe helyezése folyamatban van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tulajdonban álló gazdasági társaságok takarékosabb működéséről rendelkező 2009. évi CXXII. törvény előírásainak végrehajtása, Zala Depo Kft. FB tagjának visszavon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visszahívott felügyelő bizottsági tag részére a közgyűlési határozat megküldésre került. A módosítás az Alapító Okiratban átvezetésre került, aláírást követően a Cégbíróságnál letétbe helyez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/2010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tulajdonban álló gazdasági társaságok takarékosabb működéséről rendelkező 2009. évi CXXII. törvény előírásainak végrehajtása, Egerszeg Sportcsarnok FB. tagságából visszahívás, végrehajtással kapcsolato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visszahívott felügyelő bizottsági tag részére a közgyűlési határozat megküldésre került, a szükséges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alapító okiratának módosítása, a módosítás valamint az egységes szerkezetbe foglalt alapító okirat aláírása, cégbíróságnál történő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-Depo Alapító Okiratának az új tevékenységi kör miatti módosítása, a módosításokkal egységes szerkezetbe foglalt alapító okirat aláírása megtörtént és a Cégbíróságnál letétbe helyezésre kerül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/2010. számú határozat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alapító okiratának módosítása</w:t>
      </w:r>
      <w:r>
        <w:rPr/>
        <w:t xml:space="preserve">, </w:t>
      </w:r>
      <w:r>
        <w:rPr>
          <w:b/>
          <w:bCs/>
        </w:rPr>
        <w:t>a módosító okirat és a módosításokkal egységes szerkezetbe foglalt alapító okirat aláírására és a további szükséges intézkedések megt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1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ódosító okirat és a módosításokkal egységes szerkezetbe foglalt alapító okirat aláírása megtörtént és továbbításra került a Magyar Államkincstár Nyugat-dunántúli Regionális Igazgatóság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2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Óvodák és általános iskolák körzetének megállapítása, közgyűlés döntéséről az intézmény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határozatnak az intézmények részére történő megküldésével megtörtént az intézmények tájékoztatása, az óvodák és általános iskolák körzetének megállapításával kapcsolatban született közgyűlési döntésről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, valamint a Zalaegerszegi Rendőrkapitányság közötti együttműködé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yüttműködési megállapodás aláírt példánya megküldésre került a Zalaegerszegi Rendőrkapitányság részér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6/2010. számú határozat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A települési önkormányzati szilárd burkolatú belterületi közutak burkolat-felújításának támogatásából fennmaradó összegről való lemondás (Hegyalja u.)</w:t>
      </w:r>
      <w:r>
        <w:rPr/>
        <w:t xml:space="preserve"> </w:t>
      </w:r>
      <w:r>
        <w:rPr>
          <w:b/>
          <w:bCs/>
        </w:rPr>
        <w:t>Közgyűlés döntéséről a Magyar Államkincstár illetve a Közreműködő Szervezet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lemondó határozat hiteles példánya 2010. február 17-én megküldésre került a lebonyolító szervezet, a Nyugat-dunántúli Regionális Fejlesztési Tanács részé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/2010. számú határozata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autoSpaceDE w:val="false"/>
        <w:jc w:val="both"/>
        <w:rPr/>
      </w:pPr>
      <w:r>
        <w:rPr>
          <w:b/>
          <w:bCs/>
        </w:rPr>
        <w:t xml:space="preserve">Tárgy: Zalaegerszeg, Csipke üzletház (2288 hrsz) II. emeleti irodáinak értékesítésére pályázati kiírás, továbbá az irodákat a jobb értékesíthetőség érdekében a LÉSZ Kft. hozza megfelelő állapotb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Udvar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ályázati felhívás a Zalai Hírlapban, a Zalaegerszeg Újságban, a város honlapján és a hirdető tábláján megjelent.</w:t>
      </w:r>
    </w:p>
    <w:p>
      <w:pPr>
        <w:pStyle w:val="Normal"/>
        <w:widowControl w:val="false"/>
        <w:autoSpaceDE w:val="false"/>
        <w:rPr/>
      </w:pPr>
      <w:r>
        <w:rPr/>
        <w:t>A LÉSZ Kft. az irodákat megfelelő állapotba hozta a jobb értékesíthetőség érdekébe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45/90/A/1 hrsz-ú ingatlan (Köztársaság u. 72.) értékesítésére pályázat megjelen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ályázat megjelentetése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/2010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"Rendért" Zalai Közbiztonsági Egyesület elhelyezése, 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nak megfelelően a 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alaegerszeg Megyei Jogú Város Közgyűlése a polgármester jelentését a lejárt határidejű  23/2004/2., 147/2009/3., 296/2009/1.,304/2009/1.,2/2010., 3/2010/2.,4/2010., 5/2010., 7/2010/I-II., 8/2010/1/2.,9/2010., 10/2010., 12/2010., 13/2010., 16/2010., 17/2010., 20/2010., 23/2010.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alaegerszeg Megyei Jogú Város Közgyűlése a 179/2008. számú közgyűlési határozat végrehajtási határidejét  2010. március 31-re módosít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alaegerszeg Megyei Jogú Város Közgyűlése a 49/2009. számú közgyűlési határozat végrehajtási határidejét 2010. május 31-re módosít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alaegerszeg Megyei Jogú Város Közgyűlése a 297/2009. számú közgyűlési határozat 1. pontjának végrehajtási határidejét 2010. április 15-re módosít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0. március 04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21:00Z</dcterms:created>
  <dc:creator>Admin</dc:creator>
  <dc:description/>
  <cp:keywords/>
  <dc:language>en-US</dc:language>
  <cp:lastModifiedBy>Takács Ferenc</cp:lastModifiedBy>
  <cp:lastPrinted>2010-03-05T09:27:00Z</cp:lastPrinted>
  <dcterms:modified xsi:type="dcterms:W3CDTF">2010-03-05T18:21:00Z</dcterms:modified>
  <cp:revision>2</cp:revision>
  <dc:subject/>
  <dc:title>DÖNTÉS LISTA</dc:title>
</cp:coreProperties>
</file>