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5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29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8.xml" ContentType="application/vnd.openxmlformats-officedocument.wordprocessingml.head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 és IFJÚSÁG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március 1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elvárosi I. sz. Integrált Óvoda </w:t>
            </w:r>
            <w:r>
              <w:rPr>
                <w:b/>
                <w:szCs w:val="24"/>
              </w:rPr>
              <w:t>Intézményi Minőségirányítási Programj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oktatásról szóló 1993. évi LXXIX. tv. 102. § (2) bekezdés d) pontjának felhatalmazása alapján 2009. december 15-én törvényességi ellenőrzésre került sor a </w:t>
      </w:r>
      <w:r>
        <w:rPr/>
        <w:t>Belvárosi I. sz. Integrált Óvodá</w:t>
      </w:r>
      <w:r>
        <w:rPr>
          <w:szCs w:val="24"/>
        </w:rPr>
        <w:t>ban.</w:t>
      </w:r>
    </w:p>
    <w:p>
      <w:pPr>
        <w:pStyle w:val="Normal"/>
        <w:jc w:val="both"/>
        <w:rPr/>
      </w:pPr>
      <w:r>
        <w:rPr>
          <w:szCs w:val="24"/>
        </w:rPr>
        <w:t>Az ellenőrzés keretében a fenntartó vizsgálta az iskola hatályos Intézményi Minőségirányítási Programját (IMIP), melynek során megállapításra került, hogy az IMIP nem tartalmazza az egyes teljesítményértékelési szempontok értékelésekor adható maximális pontszámokat és a teljesítményértékelés eredményének meghatározását (138/1992. (X.8.) Korm. rendelet 8. §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ltárt hiányosságokat figyelembe véve a hatályos jogszabályi előírások alapján az intézményvezető felülvizsgálta az IMIP-et. </w:t>
      </w:r>
      <w:r>
        <w:rPr/>
        <w:t xml:space="preserve">A felülvizsgálat során megállapítást nyert, hogy a módosítások olyan mértékben érintik a dokumentumot, hogy új </w:t>
      </w:r>
      <w:r>
        <w:rPr>
          <w:szCs w:val="24"/>
        </w:rPr>
        <w:t>IMIP</w:t>
      </w:r>
      <w:r>
        <w:rPr/>
        <w:t xml:space="preserve"> megalkotása szükséges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jogszabály alapján véleményezési jog gyakorlására jogosultak körének véleménye az előterjesztés 2. sz. mellékletét képez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z IMIP terjedelmére tekintettel elektronikus úton kerül megküldésre, valamint a Művelődési és Sport Osztályon megtekinthető, és a Közgyűlés ülésén rendelkezésre ál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7/2010. sz. határozatával egyhangúlag – 8 igen szavazattal – támogatta a határozati javaslatban megfogalmazottaka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, hogy a fent leírtakra tekintettel a </w:t>
      </w:r>
      <w:r>
        <w:rPr/>
        <w:t>Belvárosi I. sz. Integrált Óvoda</w:t>
      </w:r>
      <w:r>
        <w:rPr>
          <w:szCs w:val="24"/>
        </w:rPr>
        <w:t xml:space="preserve"> Intézményi Minőségirányítási Programját az előterjesztés 1. sz. melléklete szerinti tartalommal jóváhagyni szíveskedjé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Közgyűlése – az előterjesztés 1. sz. melléklete szerinti tartalommal – jóváhagyja a Belvárosi I. sz. Integrált Óvoda</w:t>
      </w:r>
      <w:r>
        <w:rPr>
          <w:szCs w:val="24"/>
        </w:rPr>
        <w:t xml:space="preserve"> Intézményi Minőségirányítási Programját</w:t>
      </w:r>
      <w:r>
        <w:rPr/>
        <w:t xml:space="preserve">, amely 2010. április hó 1. napján lép hatályba, és ezzel egyidejűleg az intézmény előző </w:t>
      </w:r>
      <w:r>
        <w:rPr>
          <w:szCs w:val="24"/>
        </w:rPr>
        <w:t>Intézményi Minőségirányítási Programja</w:t>
      </w:r>
      <w:r>
        <w:rPr/>
        <w:t xml:space="preserve"> hatályát veszti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 xml:space="preserve">, hogy a </w:t>
      </w:r>
      <w:r>
        <w:rPr>
          <w:szCs w:val="24"/>
        </w:rPr>
        <w:t xml:space="preserve">Intézményi Minőségirányítási Program </w:t>
      </w:r>
      <w:r>
        <w:rPr/>
        <w:t>közzétételéről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március 31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Horváthné Ambrus Marianna, a </w:t>
      </w:r>
      <w:r>
        <w:rPr/>
        <w:t>Belvárosi I. sz. Integrált Óvoda vezetője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/>
        <w:t>Zalaegerszeg, 2010. március 1.</w:t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7"/>
        <w:gridCol w:w="445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tézmény neve:</w:t>
        <w:tab/>
      </w:r>
      <w:r>
        <w:rPr>
          <w:b/>
        </w:rPr>
        <w:t>Belvárosi I. számú Integrált Óvoda</w:t>
      </w:r>
    </w:p>
    <w:p>
      <w:pPr>
        <w:pStyle w:val="Normal"/>
        <w:spacing w:lineRule="auto" w:line="360"/>
        <w:rPr/>
      </w:pPr>
      <w:r>
        <w:rPr/>
        <w:t>OM azonosító:</w:t>
        <w:tab/>
      </w:r>
      <w:r>
        <w:rPr>
          <w:b/>
        </w:rPr>
        <w:t>037344</w:t>
      </w:r>
    </w:p>
    <w:p>
      <w:pPr>
        <w:pStyle w:val="Normal"/>
        <w:spacing w:lineRule="auto" w:line="360"/>
        <w:rPr/>
      </w:pPr>
      <w:r>
        <w:rPr/>
        <w:t>Intézményvezető:</w:t>
        <w:tab/>
      </w:r>
      <w:r>
        <w:rPr>
          <w:b/>
        </w:rPr>
        <w:t>Horváthné Ambrus Marianna</w:t>
      </w:r>
    </w:p>
    <w:p>
      <w:pPr>
        <w:pStyle w:val="Normal"/>
        <w:spacing w:lineRule="auto" w:line="360"/>
        <w:rPr/>
      </w:pPr>
      <w:r>
        <w:rPr/>
        <w:t>Címe:</w:t>
        <w:tab/>
        <w:tab/>
        <w:tab/>
      </w:r>
      <w:r>
        <w:rPr>
          <w:b/>
        </w:rPr>
        <w:t>8900 Zalaegerszeg, Ady Endre út 15.</w:t>
      </w:r>
    </w:p>
    <w:p>
      <w:pPr>
        <w:pStyle w:val="Normal"/>
        <w:spacing w:lineRule="auto" w:line="360"/>
        <w:rPr/>
      </w:pPr>
      <w:r>
        <w:rPr/>
        <w:t>Elérhetősége:</w:t>
        <w:tab/>
        <w:tab/>
      </w:r>
      <w:r>
        <w:rPr>
          <w:b/>
        </w:rPr>
        <w:t>92/598-732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b/>
        </w:rPr>
        <w:t>ady.ovi@zelkanet.hu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jc w:val="center"/>
        <w:rPr>
          <w:sz w:val="28"/>
        </w:rPr>
      </w:pPr>
      <w:r>
        <w:rPr>
          <w:sz w:val="28"/>
        </w:rPr>
        <w:t>Intézményi Minőségirányítási Progr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ék:</w:t>
        <w:tab/>
        <w:tab/>
        <w:tab/>
        <w:tab/>
        <w:tab/>
        <w:tab/>
      </w:r>
      <w:r>
        <w:rPr>
          <w:b/>
        </w:rPr>
        <w:t>Chovanyecz Györgyné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Tollár Ilona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Minőségirányítási vezető neve:</w:t>
        <w:tab/>
        <w:tab/>
        <w:tab/>
      </w:r>
      <w:r>
        <w:rPr>
          <w:b/>
        </w:rPr>
        <w:t>Chovanyecz Györgyné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szCs w:val="24"/>
        </w:rPr>
        <w:t>Nevelőtestület elfogadásának dátuma:</w:t>
      </w:r>
      <w:r>
        <w:rPr/>
        <w:t xml:space="preserve"> </w:t>
        <w:tab/>
        <w:tab/>
      </w:r>
      <w:r>
        <w:rPr>
          <w:b/>
        </w:rPr>
        <w:t>2010. február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IP tartalma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</w:t>
            <w:tab/>
            <w:t>Az intézmény bemutatása</w:t>
            <w:tab/>
            <w:t>3.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/>
            <w:t>2.</w:t>
            <w:tab/>
            <w:t>Az intézmény minőségpolitikája</w:t>
            <w:tab/>
            <w:t>6.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spacing w:before="0" w:after="0"/>
            <w:rPr/>
          </w:pPr>
          <w:r>
            <w:rPr/>
            <w:t>2.1.</w:t>
            <w:tab/>
            <w:t>Minőségpolitikai nyilatkozat</w:t>
            <w:tab/>
            <w:t>6.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spacing w:before="0" w:after="0"/>
            <w:rPr/>
          </w:pPr>
          <w:r>
            <w:rPr/>
            <w:t>2.2.</w:t>
            <w:tab/>
            <w:t>A fenntartói minőségpolitika intézményünkre vonatkozó része</w:t>
            <w:tab/>
            <w:t>7.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spacing w:before="0" w:after="0"/>
            <w:rPr/>
          </w:pPr>
          <w:r>
            <w:rPr/>
            <w:t>2.3.</w:t>
            <w:tab/>
            <w:t>Pedagógiai minőségcéljaink</w:t>
            <w:tab/>
            <w:t>10.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spacing w:before="0" w:after="0"/>
            <w:rPr/>
          </w:pPr>
          <w:r>
            <w:rPr/>
            <w:t>2.4.</w:t>
            <w:tab/>
            <w:t>Szervezeti minőségcéljaink</w:t>
            <w:tab/>
            <w:t>11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3.</w:t>
            <w:tab/>
            <w:t>Az intézmény minőségirányítási rendszere</w:t>
            <w:tab/>
            <w:t>12.</w:t>
          </w:r>
        </w:p>
        <w:p>
          <w:pPr>
            <w:pStyle w:val="Contents2"/>
            <w:spacing w:before="0" w:after="0"/>
            <w:rPr/>
          </w:pPr>
          <w:r>
            <w:rPr/>
          </w:r>
        </w:p>
        <w:p>
          <w:pPr>
            <w:pStyle w:val="Contents2"/>
            <w:spacing w:before="0" w:after="0"/>
            <w:rPr/>
          </w:pPr>
          <w:r>
            <w:rPr/>
            <w:t>3.1.</w:t>
            <w:tab/>
            <w:t>A vezetés szerepe a minőségirányítási rendszerben</w:t>
            <w:tab/>
            <w:t>12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A.</w:t>
            <w:tab/>
            <w:t>Jogszerűség</w:t>
            <w:tab/>
            <w:t>14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B.</w:t>
            <w:tab/>
            <w:t>Tervezés</w:t>
            <w:tab/>
            <w:t>16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C.</w:t>
            <w:tab/>
            <w:t>Vezetői ellenőrzés rendje</w:t>
            <w:tab/>
            <w:t>19.</w:t>
          </w:r>
        </w:p>
        <w:p>
          <w:pPr>
            <w:pStyle w:val="Contents2"/>
            <w:spacing w:before="0" w:after="0"/>
            <w:rPr/>
          </w:pPr>
          <w:r>
            <w:rPr/>
          </w:r>
        </w:p>
        <w:p>
          <w:pPr>
            <w:pStyle w:val="Contents2"/>
            <w:spacing w:before="0" w:after="0"/>
            <w:rPr/>
          </w:pPr>
          <w:r>
            <w:rPr/>
            <w:t>3.2.</w:t>
            <w:tab/>
            <w:t>Az intézményi működés belső rendje</w:t>
            <w:tab/>
            <w:t>22.</w:t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3.2.1.</w:t>
            <w:tab/>
            <w:t>Partnerkapcsolatok irányítása és menedzselése</w:t>
            <w:tab/>
            <w:t>26.</w:t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3.2.2.</w:t>
            <w:tab/>
            <w:t>Emberi erőforrás</w:t>
            <w:tab/>
            <w:t>28.</w:t>
          </w:r>
        </w:p>
        <w:p>
          <w:pPr>
            <w:pStyle w:val="Contents1"/>
            <w:spacing w:before="0" w:after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spacing w:before="0" w:after="0"/>
            <w:rPr/>
          </w:pPr>
          <w:r>
            <w:rPr/>
            <w:t>A.</w:t>
            <w:tab/>
            <w:t>A munkatársak szakmai tudásának fejlesztése</w:t>
            <w:tab/>
            <w:t>28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B.</w:t>
            <w:tab/>
            <w:t>A munkatársak bevonása, felhatalmazása</w:t>
            <w:tab/>
            <w:t>30.</w:t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3.2.3.</w:t>
            <w:tab/>
            <w:t>A minőségirányítási szervezet felépítése és működtetése</w:t>
            <w:tab/>
            <w:t>31.</w:t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3.2.4.</w:t>
            <w:tab/>
            <w:t>Az intézmény mérési és értékelési rendszere</w:t>
            <w:tab/>
            <w:t>33.</w:t>
          </w:r>
        </w:p>
        <w:p>
          <w:pPr>
            <w:pStyle w:val="Contents1"/>
            <w:spacing w:before="0" w:after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spacing w:before="0" w:after="0"/>
            <w:rPr/>
          </w:pPr>
          <w:r>
            <w:rPr/>
            <w:t>A.</w:t>
            <w:tab/>
            <w:t>Az intézményi önértékelés</w:t>
            <w:tab/>
            <w:t>35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1"/>
            <w:spacing w:before="0" w:after="0"/>
            <w:rPr/>
          </w:pPr>
          <w:r>
            <w:rPr/>
            <w:t>B.</w:t>
            <w:tab/>
            <w:t>A munkatársak értékelése</w:t>
            <w:tab/>
            <w:t>36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C.</w:t>
            <w:tab/>
            <w:t>A pedagógiai program értékelése</w:t>
            <w:tab/>
            <w:t>79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D.</w:t>
            <w:tab/>
            <w:t>A gyermekek értékelése</w:t>
            <w:tab/>
            <w:t>81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4.</w:t>
            <w:tab/>
            <w:t>MIP rendeltetése, legitimációja</w:t>
            <w:tab/>
            <w:t>84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5.</w:t>
            <w:tab/>
            <w:t>Dokumentumok</w:t>
            <w:tab/>
            <w:t>84.</w:t>
          </w:r>
        </w:p>
        <w:p>
          <w:pPr>
            <w:pStyle w:val="Contents1"/>
            <w:spacing w:before="0" w:after="0"/>
            <w:rPr/>
          </w:pPr>
          <w:r>
            <w:rPr/>
          </w:r>
        </w:p>
        <w:p>
          <w:pPr>
            <w:pStyle w:val="Contents1"/>
            <w:spacing w:before="0" w:after="0"/>
            <w:rPr/>
          </w:pPr>
          <w:r>
            <w:rPr/>
            <w:t>6.</w:t>
            <w:tab/>
            <w:t>Legitimációs záradék</w:t>
            <w:tab/>
            <w:t>85.</w:t>
          </w:r>
        </w:p>
        <w:p>
          <w:pPr>
            <w:pStyle w:val="Normal"/>
            <w:tabs>
              <w:tab w:val="clear" w:pos="708"/>
              <w:tab w:val="left" w:pos="851" w:leader="none"/>
            </w:tabs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1"/>
            <w:spacing w:before="0" w:after="0"/>
            <w:rPr/>
          </w:pPr>
          <w:r>
            <w:rPr/>
            <w:t>7..</w:t>
            <w:tab/>
            <w:t>Függelék</w:t>
            <w:tab/>
            <w:t>86.</w:t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z intézmény bemutatás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6"/>
        <w:jc w:val="both"/>
        <w:rPr/>
      </w:pPr>
      <w:r>
        <w:rPr/>
        <w:t>Óvodánk, a</w:t>
      </w:r>
      <w:r>
        <w:rPr>
          <w:b/>
        </w:rPr>
        <w:t xml:space="preserve"> </w:t>
      </w:r>
      <w:r>
        <w:rPr/>
        <w:t>Belvárosi I. számú Integrált Óvoda 1995. szeptemberében kezdte meg működését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Négy tagintézményből áll, de az egyes tagóvodák gyökerei sokkal mélyebbre nyúlnak vissza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firstLine="426"/>
        <w:jc w:val="both"/>
        <w:rPr/>
      </w:pPr>
      <w:r>
        <w:rPr/>
        <w:t xml:space="preserve">A központi, </w:t>
      </w:r>
      <w:r>
        <w:rPr>
          <w:b/>
          <w:i/>
        </w:rPr>
        <w:t>Ady úti Óvoda</w:t>
      </w:r>
      <w:r>
        <w:rPr/>
        <w:t xml:space="preserve"> 1893-ban nyitotta meg kapuit, mint Zalaegerszeg első „Angyalkertje”, ahogy akkoriban nevezték a kisdedóvókat. 100 éves évfordulóját a ma óvodás nemzedéke és a helyi társadalom büszkén ünnepelte, történetét évkönyv őrzi. Falai között tehetséges óvónők, kedves dadusok és kisóvodások szereztek életre szóló élményeket, tapasztalatokat. A belváros zsúfolt központjában, kedvezőtlen épületi adottságokkal, mégis ragaszkodó szülői réteggel működik, mert az óvoda dolgozóinak személye, a magas szintű pedagógiai munka, a nyújtott szolgáltatások vonzó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A </w:t>
      </w:r>
      <w:r>
        <w:rPr>
          <w:b/>
          <w:i/>
        </w:rPr>
        <w:t>Mikes úti Óvoda</w:t>
      </w:r>
      <w:r>
        <w:rPr/>
        <w:t xml:space="preserve"> 1962-ben épült. Kellemes zöldövezetben, összeszokott, szeretetet és emberi értékeket közvetítő dolgozókkal neveli az őket választó családok gyermekeit. A vonzáskörzet lakossága mára jelentősen megöregedett, lassan az első óvodások unokái járnak majd ide. A régi óvodások megbecsülik és tisztelik azokat a hagyományokat, melyek közt nevelkedtek, ezért kötődnek annyira hajdani óvodájukhoz, hogy ide hozzák gyermekeik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A </w:t>
      </w:r>
      <w:r>
        <w:rPr>
          <w:b/>
          <w:i/>
        </w:rPr>
        <w:t>Kis utcai Óvodát</w:t>
      </w:r>
      <w:r>
        <w:rPr/>
        <w:t>, mely városunk egyik legszebb és legújabb óvodája, 1982-ben vehették birtokukba az ovisok. Csodálatos környezetben, szakmailag felkészült, alkotó pedagógusok nevelik a gyermekeket. A testületre, a nevelőmunka fejlesztése érdekében végzett innovatív tevékenység, ön – és továbbképzésen szerzett magas szintű szakmai tudás jellemző. Tenni akarásuk, lelkesedésük legbüszkébb eredménye, a szülői támogatással készült, 1998 óta használt vízhez szoktató medence. Azóta is fontos tényezője az egység számára kiemelt feladatként kezelt egészséges életmódra nevelésnek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Ságodi Csoport</w:t>
      </w:r>
      <w:r>
        <w:rPr>
          <w:b/>
          <w:szCs w:val="24"/>
        </w:rPr>
        <w:t xml:space="preserve"> </w:t>
      </w:r>
      <w:r>
        <w:rPr>
          <w:szCs w:val="24"/>
        </w:rPr>
        <w:t>2007-ig önálló tagóvodaként működött, majd az Ady utcai Székhelyóvoda ötödik csoportja lett, mely döntést gazdasági megfontolásból hozta az intézmény vezetője. A jól felszerelt csoportszoba, udvar, tornaterem ideális környezetet biztosít a gyermekek számára. Itt alakítottuk ki erdei óvodánkat, ahol az óvodásaink természetes környezetben, tapasztalás útján szereznek ismerete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/>
        <w:t>Tagóvodáink sajátos arculata a társóvodák életébe sokszínűséget visz, a működő emberi és szakmai kapcsolatok emelik a munka minőségét, az új eljárások, módszerek, ötletek, tapasztalatok cseréje, aktív szakmai életet eredmény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ok szociokulturális háttere nagyon különböző, megtalálhatók a kimagasló anyagi körülmények között élők és a megélhetési gondokkal küzdők is. A szülők iskolázottsága, életmódja, lakáskörülményei, jövedelemszintje, értékrendje nagy megosztottságo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eink többségénél gondot okoz az élmény-, és mozgásszegény életmód.</w:t>
      </w:r>
      <w:r>
        <w:br w:type="page"/>
      </w:r>
    </w:p>
    <w:p>
      <w:pPr>
        <w:pStyle w:val="Normal"/>
        <w:jc w:val="both"/>
        <w:rPr/>
      </w:pPr>
      <w:r>
        <w:rPr/>
        <w:t>Valljuk, hogy a szülő a gyermek első számú nevelője, az óvodapedagógus a felkészült szakember, a segítőtárs, és az óvodai nevelés felelőse. Feladata a családi nevelés kiegészítése, ezért a családdal szorosabb együttműködést alakítunk ki. Tiszteletben tartjuk a szülői és a gyermeki jogokat, a gyermekek védelmét. Ennek eredménye, hogy kapcsolatunk tartalmas, a szülők többsége partnerként vesz részt az együtt nevel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csönös bizalom kiépítésével érdekeltté tesszük őket az óvodai élet megismerésében, támogatásában, és az aktív részvételben. Jó véleménnyel vannak óvodánkról, elképzeléseink megvalósításához minden segítséget megad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 eredményes és sikeres működésének eszköze a minőség tudatos kezelése. Ennek érdekében törekszünk partnereink igényeinek, elvárásainak megismerésére és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ezetőség elkötelezett a minőségi munka folyamatos fenntartása iránt, s a célok megvalósítását a teljes dolgozói kör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unk, hogy a minőségirányítási program működtetése során, a külső-belső partnereink igényeinek megfogalmazásával befolyásolni tudjuk intézményünk működését, s hogy a megismert partneri igények határozzák meg a fejlesztési irán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égi munkavégzés szemléletváltást igényel, melynek eredménye az állandó nyitottság, a folyamatos változás a szervezeten belül. A változásokat úgy kezeljük, hogy miközben partnereink igényeinek megfelelünk, a biztonságérzetet minden fél számára magas szinten tartjuk. Kitűzött céljaink megvalósításával óvodánk népszerűségét szeretnénk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neri igényfelmérés szerint a szülők legfontosabbnak tartjá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2"/>
        </w:numPr>
        <w:jc w:val="both"/>
        <w:rPr/>
      </w:pPr>
      <w:r>
        <w:rPr/>
        <w:t>gyermekek szeretete,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egészséges életmód alakítása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biztonságos, egészséges környezet biztosítása,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gondolkodás, értelmi képességek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létszám alaku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ben 17 csoportban neveljük a gyermekeket, 425 férőhelyen.</w:t>
      </w:r>
      <w:r>
        <w:br w:type="page"/>
      </w:r>
    </w:p>
    <w:p>
      <w:pPr>
        <w:pStyle w:val="Normal"/>
        <w:jc w:val="both"/>
        <w:rPr/>
      </w:pPr>
      <w:r>
        <w:rPr/>
        <w:t xml:space="preserve">A működéshez a </w:t>
      </w:r>
      <w:r>
        <w:rPr>
          <w:b/>
          <w:i/>
        </w:rPr>
        <w:t>személyi feltételek</w:t>
      </w:r>
      <w:r>
        <w:rPr/>
        <w:t xml:space="preserve"> optimálisak:</w:t>
      </w:r>
    </w:p>
    <w:p>
      <w:pPr>
        <w:pStyle w:val="Normal"/>
        <w:jc w:val="both"/>
        <w:rPr/>
      </w:pPr>
      <w:r>
        <w:rPr/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702"/>
        <w:gridCol w:w="3402"/>
        <w:gridCol w:w="851"/>
      </w:tblGrid>
      <w:tr>
        <w:trPr/>
        <w:tc>
          <w:tcPr>
            <w:tcW w:w="6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Alkalmazottak szám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3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Pedagógusok száma (valamennyi felsőfokú végzettségű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Vezetők:</w:t>
            </w:r>
          </w:p>
          <w:p>
            <w:pPr>
              <w:pStyle w:val="Normal"/>
              <w:ind w:left="-140" w:firstLine="70"/>
              <w:jc w:val="both"/>
              <w:rPr/>
            </w:pPr>
            <w:r>
              <w:rPr/>
            </w:r>
          </w:p>
          <w:p>
            <w:pPr>
              <w:pStyle w:val="Normal"/>
              <w:ind w:left="-140" w:firstLine="70"/>
              <w:jc w:val="both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/>
              <w:t>magasabb vezető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óvodavezető helyettes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minőségügyi vezető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tagóvoda vezető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>munkaközösség vezető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Másoddiplomával rendelkező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fejlesztő pedagógus,</w:t>
            </w:r>
          </w:p>
          <w:p>
            <w:pPr>
              <w:pStyle w:val="Normal"/>
              <w:rPr/>
            </w:pPr>
            <w:r>
              <w:rPr/>
              <w:t>gyógypedagógu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Szakvizsgával rendelkező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-140" w:firstLine="7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0" w:hRule="atLeast"/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gyéb szakirányú végzettség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drámapedagógus</w:t>
            </w:r>
          </w:p>
          <w:p>
            <w:pPr>
              <w:pStyle w:val="TextBody"/>
              <w:rPr/>
            </w:pPr>
            <w:r>
              <w:rPr/>
              <w:t xml:space="preserve">gyógypedagógiai asszisztens romonológus </w:t>
            </w:r>
          </w:p>
          <w:p>
            <w:pPr>
              <w:pStyle w:val="TextBody"/>
              <w:rPr/>
            </w:pPr>
            <w:r>
              <w:rPr/>
              <w:t>fit-ball edző</w:t>
            </w:r>
          </w:p>
          <w:p>
            <w:pPr>
              <w:pStyle w:val="TextBody"/>
              <w:rPr/>
            </w:pPr>
            <w:r>
              <w:rPr/>
              <w:t>gyermek foci edző</w:t>
            </w:r>
          </w:p>
          <w:p>
            <w:pPr>
              <w:pStyle w:val="TextBody"/>
              <w:rPr/>
            </w:pPr>
            <w:r>
              <w:rPr/>
              <w:t>gyermektánc vezető</w:t>
            </w:r>
          </w:p>
          <w:p>
            <w:pPr>
              <w:pStyle w:val="TextBody"/>
              <w:rPr/>
            </w:pPr>
            <w:r>
              <w:rPr/>
              <w:t>minőségügyi szakértő</w:t>
            </w:r>
          </w:p>
          <w:p>
            <w:pPr>
              <w:pStyle w:val="TextBody"/>
              <w:rPr/>
            </w:pPr>
            <w:r>
              <w:rPr/>
              <w:t>nyelvvizsg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Nevelő-oktató munkát segítők:</w:t>
            </w:r>
          </w:p>
          <w:p>
            <w:pPr>
              <w:pStyle w:val="Normal"/>
              <w:ind w:left="-140" w:firstLine="7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0" w:firstLine="7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ztratív dolgozó</w:t>
            </w:r>
          </w:p>
          <w:p>
            <w:pPr>
              <w:pStyle w:val="Normal"/>
              <w:jc w:val="both"/>
              <w:rPr/>
            </w:pPr>
            <w:r>
              <w:rPr/>
              <w:t>szakképzett dajka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0" w:firstLine="7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left="-140" w:firstLine="7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2"/>
        <w:ind w:firstLine="426"/>
        <w:rPr/>
      </w:pPr>
      <w:r>
        <w:rPr/>
        <w:t>Az óvoda alkalmazotti közössége a folyamatosan szélesedő társadalmi elvárásoknak, igényeknek képes megfelelni.</w:t>
      </w:r>
    </w:p>
    <w:p>
      <w:pPr>
        <w:pStyle w:val="Szvegtrzs2"/>
        <w:rPr/>
      </w:pPr>
      <w:r>
        <w:rPr/>
      </w:r>
    </w:p>
    <w:p>
      <w:pPr>
        <w:pStyle w:val="Szvegtrzs2"/>
        <w:ind w:firstLine="426"/>
        <w:rPr/>
      </w:pPr>
      <w:r>
        <w:rPr/>
        <w:t>Nevelőtestületünkre jellemző a folyamatos megújulás, a tudás iránti vágy, nyitottság az új befogadására, a jobbítás érdekében a változásokra való képesség.</w:t>
      </w:r>
    </w:p>
    <w:p>
      <w:pPr>
        <w:pStyle w:val="Szvegtrzs2"/>
        <w:ind w:firstLine="426"/>
        <w:rPr/>
      </w:pPr>
      <w:r>
        <w:rPr/>
      </w:r>
    </w:p>
    <w:p>
      <w:pPr>
        <w:pStyle w:val="Szvegtrzs2"/>
        <w:rPr/>
      </w:pPr>
      <w:r>
        <w:rPr/>
        <w:t>Helyi nevelési programunk eredményes megvalósításához, a minőségirányítási program működtetéséhez a szükséges szakértelemmel, pedagógusi képzettséggel rendelkezünk.</w:t>
      </w:r>
    </w:p>
    <w:p>
      <w:pPr>
        <w:pStyle w:val="TextBody"/>
        <w:tabs>
          <w:tab w:val="clear" w:pos="708"/>
          <w:tab w:val="left" w:pos="1789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minőségpolitiká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inőségpolitikai nyilatkoza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Intézményünk, a Belvárosi I. számú Integrált Óvoda elkötelezi magát, hogy a COMENIUS I. minőségfejlesztési programban bevezetett partnerközpontú működést a jövőben is legfontosabb alapelvéne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vodánk teljes alkalmazotti köre azt a célt tűzi maga elé, hogy az óvodánkat választó szülők gyermekeinek biztosítja a minőségileg garantált, a gyermekek egyéni és életkori sajátosságait figyelembe vevő óvodai neve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érdekében vállaljuk, hogy a nevelő-oktatómunka színvonalát, hatékonyságát partnereink számára láthatóvá tesszük és legjobb képességeink szerint munkálkodunk azon, hogy szolgáltatásunkkal partnereink elégedettségét kivív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et alkalmassá tesszük egyéni fejlődési ütemük figyelembe vétele mellett, az iskolai élethez szükséges ismeretek és szokások megismerésére, és alkalmaz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vezetésünk a jövőre nézve is kinyilvánítja elkötelezettségét a minőségirányítási rendszer működt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Minőségi munkánk garanciáját minőségirányítási rendszerünk folyamatos fejlesztésében látjuk, aminek eredménye a 2005-ben elnyert KMD Partnerközpontúság kategóriájának elismer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nyilvánítjuk, hogy céljaink elérése érdekében teljesítjü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fenntartói minőségirányítási programban megfogalmazott elvárásokat, feladatoka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pedagógiai programunkban szereplő értékek napi gyakorlatban történő közvetítését, feladataink eredményes megvalósításá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partnerek igényeinek, elvárásainak folyamatos megismerését, és mind magasabb szintű teljes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isszük, hogy minőségpolitikánk és közvetített értékeink lehetővé teszik a környezettől való előnyös különbözőség elérését, biztosítva intézményünk jövőjé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Belvárosi I. számú Integrált Óvoda alkalmazotti köre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32" w:firstLine="708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fenntartói minőségpolitika intézményünkre vonatkozó része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>Hivatkozás:</w:t>
      </w:r>
      <w:r>
        <w:rPr/>
        <w:tab/>
        <w:t>Zalaegerszeg Város Önkormányzata</w:t>
      </w:r>
    </w:p>
    <w:p>
      <w:pPr>
        <w:pStyle w:val="Normal"/>
        <w:ind w:firstLine="1418"/>
        <w:jc w:val="both"/>
        <w:rPr/>
      </w:pPr>
      <w:r>
        <w:rPr/>
        <w:t>Közoktatási Intézményrendszere</w:t>
      </w:r>
    </w:p>
    <w:p>
      <w:pPr>
        <w:pStyle w:val="Normal"/>
        <w:ind w:left="708" w:firstLine="708"/>
        <w:jc w:val="both"/>
        <w:rPr/>
      </w:pPr>
      <w:r>
        <w:rPr/>
        <w:t>Működésének Minőségirányítási Programja</w:t>
      </w:r>
    </w:p>
    <w:p>
      <w:pPr>
        <w:pStyle w:val="Normal"/>
        <w:ind w:left="708" w:firstLine="708"/>
        <w:jc w:val="both"/>
        <w:rPr/>
      </w:pPr>
      <w:r>
        <w:rPr/>
        <w:t xml:space="preserve">Érvényes: </w:t>
        <w:tab/>
        <w:tab/>
        <w:t>2009-2014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178"/>
        </w:numPr>
        <w:jc w:val="both"/>
        <w:rPr>
          <w:b/>
          <w:b/>
        </w:rPr>
      </w:pPr>
      <w:r>
        <w:rPr>
          <w:b/>
        </w:rPr>
        <w:t>Az eszközellátottság biztosítása az alapfeladatok ellátásához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</w:r>
      <w:r>
        <w:rPr/>
        <w:t xml:space="preserve"> </w:t>
        <w:tab/>
        <w:t>Irányított megfigyelésekkel az eszközszükséglet mérése, ellenőrzése, a használat kontrollja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tagóvoda vezetők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folyama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rPr>
          <w:b/>
          <w:b/>
        </w:rPr>
      </w:pPr>
      <w:r>
        <w:rPr>
          <w:b/>
        </w:rPr>
        <w:t>Intézményi együttműködés az általános iskolákk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</w:r>
      <w:r>
        <w:rPr/>
        <w:t xml:space="preserve"> </w:t>
        <w:tab/>
        <w:t>A kapcsolattartás módja, tartalma, gyakorisága, ennek szabályozottsága és betartása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tagóvoda vezetők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folyamatosan, tanévenként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jc w:val="both"/>
        <w:rPr>
          <w:b/>
          <w:b/>
        </w:rPr>
      </w:pPr>
      <w:r>
        <w:rPr>
          <w:b/>
        </w:rPr>
        <w:t>Kapcsolattartás szülőkkel, fenntartóval, patronálókk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</w:r>
      <w:r>
        <w:rPr/>
        <w:t xml:space="preserve"> </w:t>
        <w:tab/>
        <w:t>Kapcsolattartási formák száma, szülői megjelenés és érdeklődés gyakorisága, óvodai tájékoztatás szabályozása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tagóvoda vezető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3"/>
        </w:numPr>
        <w:rPr>
          <w:b/>
          <w:b/>
        </w:rPr>
      </w:pPr>
      <w:r>
        <w:rPr>
          <w:b/>
        </w:rPr>
        <w:t>Baleseti források felülvizsgálata, megszün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  <w:tab/>
      </w:r>
      <w:r>
        <w:rPr/>
        <w:t>Előforduló balesetek száma, kockázatértékelési terv elkészítése, karbantartása, vezetői utasítások kiadása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munkavédelmi vezető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3"/>
        </w:numPr>
        <w:jc w:val="both"/>
        <w:rPr/>
      </w:pPr>
      <w:r>
        <w:rPr>
          <w:b/>
        </w:rPr>
        <w:t>Költséghatékony és törvényes gazdálkodás (csoportszámok, csoportlétszám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dikátor:</w:t>
        <w:tab/>
      </w:r>
      <w:r>
        <w:rPr/>
        <w:t>Gyermeklétszám és férőhely aránya, a törvényi előírások betartása</w:t>
      </w:r>
    </w:p>
    <w:p>
      <w:pPr>
        <w:pStyle w:val="Normal"/>
        <w:ind w:left="1416" w:hanging="0"/>
        <w:jc w:val="both"/>
        <w:rPr/>
      </w:pPr>
      <w:r>
        <w:rPr/>
        <w:t>Esélyteremtő óvodai nevelés biztosítása speciális végzettségek hatékony felhasználásáv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gazdasági vezető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, illetve évente novemb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3"/>
        </w:numPr>
        <w:jc w:val="both"/>
        <w:rPr>
          <w:b/>
          <w:b/>
        </w:rPr>
      </w:pPr>
      <w:r>
        <w:rPr>
          <w:b/>
        </w:rPr>
        <w:t>A nevelési feladatok teljesítése a nevelési programban foglaltak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  <w:tab/>
      </w:r>
      <w:r>
        <w:rPr/>
        <w:t>Irányított megfigyelésekkel, mérésekkel, ellenőrzéssel a feladat ellátásának ellenőrzése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tagóvoda vezető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program felülvizsgálati terv szerint (IMIP 79-80. olda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8"/>
        </w:numPr>
        <w:jc w:val="both"/>
        <w:rPr>
          <w:b/>
          <w:b/>
        </w:rPr>
      </w:pPr>
      <w:r>
        <w:rPr>
          <w:b/>
        </w:rPr>
        <w:t>Egészséges életmódra nevelés – vízhez szok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jc w:val="both"/>
        <w:rPr/>
      </w:pPr>
      <w:r>
        <w:rPr>
          <w:b/>
        </w:rPr>
        <w:t>Indikátor:</w:t>
        <w:tab/>
      </w:r>
      <w:r>
        <w:rPr/>
        <w:t>Az egészséges életmód szokásait formáló tevékenységek száma, formái, mérésekkel az eredményesség és a folyamatos ellátás ellenőrzése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tagóvoda vezetők, munkaközösség vezető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8"/>
        </w:numPr>
        <w:jc w:val="both"/>
        <w:rPr>
          <w:b/>
          <w:b/>
        </w:rPr>
      </w:pPr>
      <w:r>
        <w:rPr>
          <w:b/>
        </w:rPr>
        <w:t>Idegen nyelvhez szok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Indikátor:</w:t>
        <w:tab/>
      </w:r>
      <w:r>
        <w:rPr/>
        <w:t>Az igények</w:t>
      </w:r>
      <w:r>
        <w:rPr>
          <w:b/>
        </w:rPr>
        <w:t xml:space="preserve"> </w:t>
      </w:r>
      <w:r>
        <w:rPr/>
        <w:t>mérése, az életkorhoz igazított magas szintű ellátás ellenőrzése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nyelvvizsgával rendelkező óvodapedagóguso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8"/>
        </w:numPr>
        <w:rPr>
          <w:b/>
          <w:b/>
        </w:rPr>
      </w:pPr>
      <w:r>
        <w:rPr>
          <w:b/>
        </w:rPr>
        <w:t>Az esélyegyenlőséget segítő nevelési formák alkalma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</w:r>
      <w:r>
        <w:rPr/>
        <w:tab/>
        <w:t>Egyéni fejlesztés gyakorisága, segítség a hátrányok leküzdéséhez, iskolaérettségi kritériumoknak való megfelelés vizsgálata, iskolai, szülői visszajelzés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tagóvoda vezetők, fejlesztő pedagógus, logopédus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8"/>
        </w:numPr>
        <w:jc w:val="both"/>
        <w:rPr>
          <w:b/>
          <w:b/>
        </w:rPr>
      </w:pPr>
      <w:r>
        <w:rPr>
          <w:b/>
        </w:rPr>
        <w:t>Évenként tervezett belső ellenőrzés, mérés-érték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  <w:tab/>
      </w:r>
      <w:r>
        <w:rPr/>
        <w:t>Meghatározott szempontok szerinti ellenőrzés, mérés-értékelés rendszeressége, szabályozottsága, trenderedmények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integrált óvodavezető, tagóvoda vezetők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8"/>
        </w:numPr>
        <w:jc w:val="both"/>
        <w:rPr>
          <w:b/>
          <w:b/>
        </w:rPr>
      </w:pPr>
      <w:r>
        <w:rPr>
          <w:b/>
        </w:rPr>
        <w:t>Hátrányos helyzetű, veszélyeztetett és az SNI-s gyermekek seg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Indikátor:</w:t>
      </w:r>
      <w:r>
        <w:rPr/>
        <w:t xml:space="preserve"> </w:t>
        <w:tab/>
        <w:t>Egyéni törődés hatóságok és szakemberek bekapcsolásával, segítség a hátrányok felszámolásához, eredmények vizsgálata, iskolai szülői visszajelzések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tagóvoda vezetők, gyermekvédelmi felelős, logopédus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numPr>
          <w:ilvl w:val="0"/>
          <w:numId w:val="168"/>
        </w:numPr>
        <w:jc w:val="both"/>
        <w:rPr/>
      </w:pPr>
      <w:r>
        <w:rPr>
          <w:b/>
        </w:rPr>
        <w:t>A gyermekek egyéni képességeihez igazodó differenciált fejlesztés, tehetséggondozás és felzárkóz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 xml:space="preserve">Indikátor: </w:t>
        <w:tab/>
      </w:r>
      <w:r>
        <w:rPr/>
        <w:t>Egyéni, személyre szóló fejlesztési tervek az átlagtól pozitív vagy negatív értelemben eltérő gyermekek számára. Visszajelzések szakemberektől, szülőktől, iskoláktó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tagóvoda vezetők, munkaközösség vezető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folyamatos, évenként május 31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>
          <w:b/>
          <w:b/>
        </w:rPr>
      </w:pPr>
      <w:r>
        <w:rPr>
          <w:b/>
        </w:rPr>
        <w:t>Szülői igények-elégedettség folyamatos mér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Indikátor:</w:t>
        <w:tab/>
      </w:r>
      <w:r>
        <w:rPr/>
        <w:t>Szülői igény- és elégedettségi kérdőívek évenkénti kitöltése, feldolgozása, a jelzések figyelembevétele</w:t>
      </w:r>
    </w:p>
    <w:p>
      <w:pPr>
        <w:pStyle w:val="Normal"/>
        <w:ind w:left="1418" w:hanging="1418"/>
        <w:jc w:val="both"/>
        <w:rPr/>
      </w:pPr>
      <w:r>
        <w:rPr>
          <w:b/>
        </w:rPr>
        <w:t>Felelős:</w:t>
      </w:r>
      <w:r>
        <w:rPr/>
        <w:tab/>
        <w:t>tagóvoda vezető, minőségügyi vezető, TSZ felelős tagjai</w:t>
      </w:r>
    </w:p>
    <w:p>
      <w:pPr>
        <w:pStyle w:val="Normal"/>
        <w:ind w:left="1418" w:hanging="1418"/>
        <w:jc w:val="both"/>
        <w:rPr/>
      </w:pPr>
      <w:r>
        <w:rPr>
          <w:b/>
        </w:rPr>
        <w:t>Határidő:</w:t>
      </w:r>
      <w:r>
        <w:rPr/>
        <w:tab/>
        <w:t>folyamatos, minden év november 30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b/>
        </w:rPr>
        <w:t>Az Intézményi Minőségirányítási Program megvalósítása és folyamatos fejlesz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Indikátor:</w:t>
        <w:tab/>
      </w:r>
      <w:r>
        <w:rPr/>
        <w:t>Az egyéb stratégiai dokumentumokkal koherens IMIP működtetése, a szükséges feltételek folyamatos biztosítása, minőségügyi képzéssel az utánpótlás megoldása.</w:t>
      </w:r>
    </w:p>
    <w:p>
      <w:pPr>
        <w:pStyle w:val="Normal"/>
        <w:ind w:left="1418" w:hanging="1418"/>
        <w:jc w:val="both"/>
        <w:rPr/>
      </w:pPr>
      <w:r>
        <w:rPr>
          <w:b/>
        </w:rPr>
        <w:t>Felelős:</w:t>
        <w:tab/>
      </w:r>
      <w:r>
        <w:rPr/>
        <w:t>óvodavezető, minőségügyi vezető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  <w:t>Határidő:</w:t>
        <w:tab/>
      </w:r>
      <w:r>
        <w:rPr/>
        <w:t>folyamatos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2268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rPr/>
      </w:pPr>
      <w:r>
        <w:rPr/>
        <w:t>Pedagógiai minőségcéljaink</w:t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</w:rPr>
      </w:pPr>
      <w:r>
        <w:rPr/>
        <w:t>Pedagógiai minőségfejlesztési célok megvalósításának hálóter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637"/>
        <w:gridCol w:w="1481"/>
        <w:gridCol w:w="1701"/>
        <w:gridCol w:w="1487"/>
        <w:gridCol w:w="1276"/>
        <w:gridCol w:w="1134"/>
        <w:gridCol w:w="1134"/>
        <w:gridCol w:w="1134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kategóri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ok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ok teljesülésének mutatói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célok megvalósulásának értékelési eszközei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tékelést végző személ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/2010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/2011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/2012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/2013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/2014.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övid távú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esebb életmód megvalósítása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tétel- és szokásrendszer javítása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vezett fórumokon</w:t>
            </w:r>
          </w:p>
          <w:p>
            <w:pPr>
              <w:pStyle w:val="Normal"/>
              <w:jc w:val="center"/>
              <w:rPr/>
            </w:pPr>
            <w:r>
              <w:rPr/>
              <w:t>100 %-os szülői megjelené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felszerelési jegyzék,</w:t>
            </w:r>
          </w:p>
          <w:p>
            <w:pPr>
              <w:pStyle w:val="Normal"/>
              <w:jc w:val="center"/>
              <w:rPr/>
            </w:pPr>
            <w:r>
              <w:rPr/>
              <w:t>egészségi állapotmérés</w:t>
            </w:r>
          </w:p>
          <w:p>
            <w:pPr>
              <w:pStyle w:val="Normal"/>
              <w:jc w:val="center"/>
              <w:rPr/>
            </w:pPr>
            <w:r>
              <w:rPr/>
              <w:t>irányított megfigyelés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aközös-ség vezető, óvodapedagó-gus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lyázatok, folyamatos értékel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lői fórum rendszeré-nek kidolgozá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valósí-tás, vissza-jelz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rekci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hason-lító elemzé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özéptáv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téktevékeny-ségek megked-velte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gyermekek körében emelkedjen a kedveltsé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% feletti elégedet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gedettségi interjú dokumentumai, csoportnaplók bejegyzése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és, munkaközös-ség vezető, óvodapedagó-gu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kedési terv kidolgozása, mér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valósí-tás, mér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, értékelés, korrekci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amatos adatgyűj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hason-lító elemzé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 táv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skolaérettséget elérő gyermekek számának növeked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szerűsíthető adatok a gyermeki fejlődés nyomon követéséb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% feletti beiskoláz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ányított megfigyelések, mérőlapok folyamatos vezeté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,</w:t>
            </w:r>
          </w:p>
          <w:p>
            <w:pPr>
              <w:pStyle w:val="Normal"/>
              <w:jc w:val="center"/>
              <w:rPr/>
            </w:pPr>
            <w:r>
              <w:rPr/>
              <w:t>óvodapedagó-</w:t>
            </w:r>
          </w:p>
          <w:p>
            <w:pPr>
              <w:pStyle w:val="Normal"/>
              <w:jc w:val="center"/>
              <w:rPr/>
            </w:pPr>
            <w:r>
              <w:rPr/>
              <w:t>gu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gyűj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gyűj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-hasonlító elem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gyűj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gyűj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rPr/>
      </w:pPr>
      <w:r>
        <w:rPr/>
        <w:t>Szervezeti minőségcéljaink</w:t>
      </w:r>
    </w:p>
    <w:p>
      <w:pPr>
        <w:pStyle w:val="Nincstrkz"/>
        <w:rPr/>
      </w:pPr>
      <w:r>
        <w:rPr/>
      </w:r>
    </w:p>
    <w:p>
      <w:pPr>
        <w:pStyle w:val="Normal"/>
        <w:rPr/>
      </w:pPr>
      <w:r>
        <w:rPr>
          <w:b/>
        </w:rPr>
        <w:t>Szervezeti minőségfejlesztési célok megvalósításának hálóter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4"/>
        <w:gridCol w:w="1495"/>
        <w:gridCol w:w="1701"/>
        <w:gridCol w:w="1701"/>
        <w:gridCol w:w="1276"/>
        <w:gridCol w:w="1202"/>
        <w:gridCol w:w="1275"/>
        <w:gridCol w:w="1134"/>
        <w:gridCol w:w="1276"/>
        <w:gridCol w:w="1418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 megvalósulási idő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ok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 teljesülésének mutató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kerkritéri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célok megvalósulásának értékelési eszköze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tékelést végző személy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/2010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/2011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/2012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/2013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/2014.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övid távú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noki rendszer folyamat-szabályozása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noki rendszer dokumentuma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keres éves gyakornoki beszámol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eszélgetés, </w:t>
            </w:r>
          </w:p>
          <w:p>
            <w:pPr>
              <w:pStyle w:val="Normal"/>
              <w:jc w:val="center"/>
              <w:rPr/>
            </w:pPr>
            <w:r>
              <w:rPr/>
              <w:t>a szükséges gyakorlat megszerzés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, mentorok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rendszer dokumen-tumainak kidolgozás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ködte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rtékel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rekci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amatos működteté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éptávú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atársak értékelési rendszerének folyamatos működtetés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ő a pedagógiai munka- és az intézmény eredményessége hatékonysá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álisabb önértékelés, a folyamatos fejlődés lehető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érési rendszer mérőlapjainak folyamatos veze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és minőségügyi vezet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rekci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lyamatos működte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, beiskolázás minőségügyi képzés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dvizsgála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 távú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ntézményi klíma javítás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ő a dolgozói elégedet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dolgozói elégedettség 80 % fel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ímate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és</w:t>
            </w:r>
          </w:p>
          <w:p>
            <w:pPr>
              <w:pStyle w:val="Normal"/>
              <w:jc w:val="center"/>
              <w:rPr/>
            </w:pPr>
            <w:r>
              <w:rPr/>
              <w:t>TSZ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kedési terv készíté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valós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re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valósí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gedettség vizsgálat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640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/>
        <w:tabs>
          <w:tab w:val="clear" w:pos="708"/>
          <w:tab w:val="left" w:pos="432" w:leader="none"/>
        </w:tabs>
        <w:ind w:left="431" w:hanging="431"/>
        <w:jc w:val="left"/>
        <w:rPr/>
      </w:pPr>
      <w:r>
        <w:rPr/>
        <w:t>Az intézmény minőségirányítási rendsz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rPr/>
      </w:pPr>
      <w:r>
        <w:rPr/>
        <w:t>A vezetés szerepe a minőségirányítási rendszer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402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vetelmé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bály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yakorla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A minőség iránti vezetői elkötelezettség kinyilván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gi követelmény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vény, ÖMIP, IMIP, OAP, HOP, SzMSz, Munkaterv, Vezetői pályáz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IP, HOP, Küldetésnyilatkoza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és általi számonkérés: vezetői értekezlet,</w:t>
            </w:r>
          </w:p>
          <w:p>
            <w:pPr>
              <w:pStyle w:val="Normal"/>
              <w:rPr/>
            </w:pPr>
            <w:r>
              <w:rPr/>
              <w:t>nevelőtestületi értekezlet,</w:t>
            </w:r>
          </w:p>
          <w:p>
            <w:pPr>
              <w:pStyle w:val="Normal"/>
              <w:rPr/>
            </w:pPr>
            <w:r>
              <w:rPr/>
              <w:t>munkatársi értekezlet,</w:t>
            </w:r>
          </w:p>
          <w:p>
            <w:pPr>
              <w:pStyle w:val="Normal"/>
              <w:rPr/>
            </w:pPr>
            <w:r>
              <w:rPr/>
              <w:t>TSZ értekezl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lőtestület vélekedése a vezetőről/ kérdőív</w:t>
            </w:r>
          </w:p>
          <w:p>
            <w:pPr>
              <w:pStyle w:val="Normal"/>
              <w:rPr/>
            </w:pPr>
            <w:r>
              <w:rPr/>
              <w:t>A vezető önértékelése/ interjú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Stratégiai vez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detésnyilatkozat:HOP, IMIP, ÖMIP, Munkaterv, Vezetői pályáz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-, közép-, és rövid távú célokra bontás- legfontosabb partnerek igényeinek beépítése az intézmény tervezési folyamatába.</w:t>
            </w:r>
          </w:p>
          <w:p>
            <w:pPr>
              <w:pStyle w:val="Normal"/>
              <w:rPr/>
            </w:pPr>
            <w:r>
              <w:rPr/>
              <w:t>Az intézményi stratégia megismertetése a dolgozókkal.</w:t>
            </w:r>
          </w:p>
          <w:p>
            <w:pPr>
              <w:pStyle w:val="Normal"/>
              <w:rPr/>
            </w:pPr>
            <w:r>
              <w:rPr/>
              <w:t>TSZ koherencia vizsgálat a tervezési dokumentumokban.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Az intézmény belső működési rendjének biztos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számíthatóbb, partnerbarát működés elér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ükséges erőforrások biztos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munikáció a partnerekkel:</w:t>
            </w:r>
          </w:p>
          <w:p>
            <w:pPr>
              <w:pStyle w:val="Normal"/>
              <w:ind w:left="708" w:hanging="0"/>
              <w:rPr/>
            </w:pPr>
            <w:r>
              <w:rPr/>
              <w:t>-gyerekek,</w:t>
            </w:r>
          </w:p>
          <w:p>
            <w:pPr>
              <w:pStyle w:val="Normal"/>
              <w:ind w:left="708" w:hanging="0"/>
              <w:rPr/>
            </w:pPr>
            <w:r>
              <w:rPr/>
              <w:t>-szülők,</w:t>
            </w:r>
          </w:p>
          <w:p>
            <w:pPr>
              <w:pStyle w:val="Normal"/>
              <w:ind w:left="708" w:hanging="0"/>
              <w:rPr/>
            </w:pPr>
            <w:r>
              <w:rPr/>
              <w:t>-dolgozók</w:t>
            </w:r>
          </w:p>
          <w:p>
            <w:pPr>
              <w:pStyle w:val="Normal"/>
              <w:ind w:left="708" w:hanging="0"/>
              <w:rPr/>
            </w:pPr>
            <w:r>
              <w:rPr/>
              <w:t>-egyéb partnerek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vény, ÖMIP, IMIP, HOP, SzMSz, Házirend, Minőségfejlesztési munkaterv- és Működési szabályzat,</w:t>
            </w:r>
          </w:p>
          <w:p>
            <w:pPr>
              <w:pStyle w:val="Normal"/>
              <w:rPr/>
            </w:pPr>
            <w:r>
              <w:rPr/>
              <w:t>Vezetői utasítás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aterv,</w:t>
            </w:r>
          </w:p>
          <w:p>
            <w:pPr>
              <w:pStyle w:val="Normal"/>
              <w:rPr/>
            </w:pPr>
            <w:r>
              <w:rPr/>
              <w:t>Továbbképzési terv,</w:t>
            </w:r>
          </w:p>
          <w:p>
            <w:pPr>
              <w:pStyle w:val="Normal"/>
              <w:rPr/>
            </w:pPr>
            <w:r>
              <w:rPr/>
              <w:t>SzK- te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jlesztési tervek, Intézkedési terv, Munkaköri leírás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IP-partnerlista,</w:t>
            </w:r>
          </w:p>
          <w:p>
            <w:pPr>
              <w:pStyle w:val="Normal"/>
              <w:rPr/>
            </w:pPr>
            <w:r>
              <w:rPr/>
              <w:t>HOP,</w:t>
            </w:r>
          </w:p>
          <w:p>
            <w:pPr>
              <w:pStyle w:val="Normal"/>
              <w:rPr/>
            </w:pPr>
            <w:r>
              <w:rPr/>
              <w:t>Információ áramlás eljárásrendje,</w:t>
            </w:r>
          </w:p>
          <w:p>
            <w:pPr>
              <w:pStyle w:val="Normal"/>
              <w:rPr/>
            </w:pPr>
            <w:r>
              <w:rPr/>
              <w:t>Éves pedagógiai</w:t>
            </w:r>
          </w:p>
          <w:p>
            <w:pPr>
              <w:pStyle w:val="Normal"/>
              <w:rPr/>
            </w:pPr>
            <w:r>
              <w:rPr/>
              <w:t>Csoport tervek,</w:t>
            </w:r>
          </w:p>
          <w:p>
            <w:pPr>
              <w:pStyle w:val="Normal"/>
              <w:rPr/>
            </w:pPr>
            <w:r>
              <w:rPr/>
              <w:t>Gyermekek egyéni fejlesztési ter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ügyi vezető megbízása, hatáskör biztosítása. Minőségügyi eljárásrendek kialakítása: TSZ, vezetőségi értekez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artneri együttműködés fórumainak kialakítása és igényeken alapuló fejlesztése: TSZ értekezlet.</w:t>
            </w:r>
          </w:p>
          <w:p>
            <w:pPr>
              <w:pStyle w:val="Normal"/>
              <w:rPr/>
            </w:pPr>
            <w:r>
              <w:rPr/>
              <w:t xml:space="preserve">A folyamat és a résztvevő munkatársak támogatása, </w:t>
            </w:r>
          </w:p>
          <w:p>
            <w:pPr>
              <w:pStyle w:val="Normal"/>
              <w:rPr/>
            </w:pPr>
            <w:r>
              <w:rPr/>
              <w:t>szervezeti kultúra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mán- és tárgyi erőforrások felkutatása, hasznosítása</w:t>
            </w:r>
          </w:p>
          <w:p>
            <w:pPr>
              <w:pStyle w:val="Normal"/>
              <w:rPr/>
            </w:pPr>
            <w:r>
              <w:rPr/>
              <w:t>TSZ /adatlapok feldolgoz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ációs térkép készítése -felelősségi struktúra kialakítása - egyéni és csoportos kompetencia meghatározása tagintézményen-ként,</w:t>
            </w:r>
          </w:p>
          <w:p>
            <w:pPr>
              <w:pStyle w:val="Normal"/>
              <w:rPr/>
            </w:pPr>
            <w:r>
              <w:rPr/>
              <w:t xml:space="preserve">SzK - és csoportos szülői </w:t>
            </w:r>
          </w:p>
          <w:p>
            <w:pPr>
              <w:pStyle w:val="Normal"/>
              <w:rPr/>
            </w:pPr>
            <w:r>
              <w:rPr/>
              <w:t>értekezletek,</w:t>
            </w:r>
          </w:p>
          <w:p>
            <w:pPr>
              <w:pStyle w:val="Normal"/>
              <w:rPr/>
            </w:pPr>
            <w:r>
              <w:rPr/>
              <w:t>Információs tábla,</w:t>
            </w:r>
          </w:p>
          <w:p>
            <w:pPr>
              <w:pStyle w:val="Normal"/>
              <w:rPr/>
            </w:pPr>
            <w:r>
              <w:rPr/>
              <w:t>Óvodai hirdetőtábla,</w:t>
            </w:r>
          </w:p>
          <w:p>
            <w:pPr>
              <w:pStyle w:val="Normal"/>
              <w:rPr/>
            </w:pPr>
            <w:r>
              <w:rPr/>
              <w:t>rendezvények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 A vezetői ellenőr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yomon követés és beválás- vizsgá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erv/szempont-rendszer,</w:t>
            </w:r>
          </w:p>
          <w:p>
            <w:pPr>
              <w:pStyle w:val="Normal"/>
              <w:rPr/>
            </w:pPr>
            <w:r>
              <w:rPr/>
              <w:t>Ellenőrzési terv/ cél-irányos- és belső ellenőrzés,</w:t>
            </w:r>
          </w:p>
          <w:p>
            <w:pPr>
              <w:pStyle w:val="Normal"/>
              <w:rPr/>
            </w:pPr>
            <w:r>
              <w:rPr/>
              <w:t>Fenntartói ellenőrzési te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lés- oktatás</w:t>
            </w:r>
          </w:p>
          <w:p>
            <w:pPr>
              <w:pStyle w:val="Normal"/>
              <w:rPr/>
            </w:pPr>
            <w:r>
              <w:rPr/>
              <w:t>Területén folyamatszabályozás</w:t>
            </w:r>
          </w:p>
          <w:p>
            <w:pPr>
              <w:pStyle w:val="Normal"/>
              <w:rPr/>
            </w:pPr>
            <w:r>
              <w:rPr/>
              <w:t>(szakmai munka fejlesztésére</w:t>
            </w:r>
          </w:p>
          <w:p>
            <w:pPr>
              <w:pStyle w:val="Normal"/>
              <w:rPr/>
            </w:pPr>
            <w:r>
              <w:rPr/>
              <w:t>intézkedési terv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zetelemzés: adatgyűjtés: ellenőrzési lap és a vezetői ellenőrzések adatai/ TS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atársi értekezleten, nevelőtestületi értekezleten az eredmények ismertetése, visszajelzés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 Az intézmény működésének értéke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zakos beszámolók</w:t>
            </w:r>
          </w:p>
          <w:p>
            <w:pPr>
              <w:pStyle w:val="Normal"/>
              <w:rPr/>
            </w:pPr>
            <w:r>
              <w:rPr/>
              <w:t>Munkaterv:</w:t>
            </w:r>
          </w:p>
          <w:p>
            <w:pPr>
              <w:pStyle w:val="Normal"/>
              <w:ind w:left="72" w:hanging="0"/>
              <w:rPr/>
            </w:pPr>
            <w:r>
              <w:rPr/>
              <w:t>-vezetői értékelés,</w:t>
            </w:r>
          </w:p>
          <w:p>
            <w:pPr>
              <w:pStyle w:val="Normal"/>
              <w:ind w:left="72" w:hanging="0"/>
              <w:rPr/>
            </w:pPr>
            <w:r>
              <w:rPr/>
              <w:t>-csoportértékelések,</w:t>
            </w:r>
          </w:p>
          <w:p>
            <w:pPr>
              <w:pStyle w:val="Normal"/>
              <w:ind w:left="214" w:hanging="142"/>
              <w:rPr/>
            </w:pPr>
            <w:r>
              <w:rPr/>
              <w:t>-gyermekek egyéni értékelése.</w:t>
            </w:r>
          </w:p>
          <w:p>
            <w:pPr>
              <w:pStyle w:val="Normal"/>
              <w:rPr/>
            </w:pPr>
            <w:r>
              <w:rPr/>
              <w:t>Mérési eljárásrend:</w:t>
            </w:r>
          </w:p>
          <w:p>
            <w:pPr>
              <w:pStyle w:val="Normal"/>
              <w:ind w:left="214" w:hanging="142"/>
              <w:rPr/>
            </w:pPr>
            <w:r>
              <w:rPr/>
              <w:t>-gyermeki fejlődés nyomon követése,</w:t>
            </w:r>
          </w:p>
          <w:p>
            <w:pPr>
              <w:pStyle w:val="Normal"/>
              <w:ind w:left="214" w:hanging="142"/>
              <w:rPr/>
            </w:pPr>
            <w:r>
              <w:rPr/>
              <w:t>-iskolaérettségi vizsgálat.</w:t>
            </w:r>
          </w:p>
          <w:p>
            <w:pPr>
              <w:pStyle w:val="Normal"/>
              <w:rPr/>
            </w:pPr>
            <w:r>
              <w:rPr/>
              <w:t>IMIP, HOP, Munkaközösségi</w:t>
            </w:r>
          </w:p>
          <w:p>
            <w:pPr>
              <w:pStyle w:val="Normal"/>
              <w:rPr/>
            </w:pPr>
            <w:r>
              <w:rPr/>
              <w:t xml:space="preserve">Vezetői tervek, </w:t>
            </w:r>
          </w:p>
          <w:p>
            <w:pPr>
              <w:pStyle w:val="Normal"/>
              <w:rPr/>
            </w:pPr>
            <w:r>
              <w:rPr/>
              <w:t>SzK ter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zetői ellenőrzés eredményeinek ismertetése fenntartónak, munkatársaknak/ nevelőtestületi és munkatársi értekezlet.</w:t>
            </w:r>
          </w:p>
          <w:p>
            <w:pPr>
              <w:pStyle w:val="Normal"/>
              <w:rPr/>
            </w:pPr>
            <w:r>
              <w:rPr/>
              <w:t>Partneri elégedettség eredményeinek ismertetése szóban és írásban (hirdetőtábla).</w:t>
            </w:r>
          </w:p>
          <w:p>
            <w:pPr>
              <w:pStyle w:val="Normal"/>
              <w:rPr/>
            </w:pPr>
            <w:r>
              <w:rPr/>
              <w:t>Az intézkedési tervek megvalósulásának értékelése: TSZ értekezlet, munkatársi értekezlet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6.Intézményi önértékelé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MSz, Munkaterv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tározott szempont szerinti önértékelés az adottságok és az eredmények szintjén: TSZ és csapatmunka.</w:t>
            </w:r>
          </w:p>
        </w:tc>
      </w:tr>
      <w:tr>
        <w:trPr>
          <w:trHeight w:val="445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7. Az intézmény működésének javítása és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őségügyi szemlélet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 menedzs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, IMIP Munkaterv, Fejlesztési te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vábbképzési terv, Fejlesztési te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vábbképzési terv, Munkaterv, IM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ítandó, fejlesztendő területek meghatározása, döntések a fejlesztés érdekében: vezetői értekezlet, TSZ értekezlet, Nevelőtestületi értekezlet,</w:t>
            </w:r>
          </w:p>
          <w:p>
            <w:pPr>
              <w:pStyle w:val="Normal"/>
              <w:rPr/>
            </w:pPr>
            <w:r>
              <w:rPr/>
              <w:t>Fórum az SzK tájékoztatás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folyamatos fejlődéshez szükséges képességek megszerzése, minőségügyi technikák megismerése és alkalmazása, minőségügyi képzések, tréningek. Egymástól való tanulás, találkozók társintézményekkel,</w:t>
            </w:r>
          </w:p>
          <w:p>
            <w:pPr>
              <w:pStyle w:val="Normal"/>
              <w:rPr/>
            </w:pPr>
            <w:r>
              <w:rPr/>
              <w:t>Comenius klu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diával való kapcsolattartás, Visszacsatolási lánc kiépítése, Információáramlás biztosítása a közélet szereplőiv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lveink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artnerközpontú gondolkodás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Rendszerszemlélet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Intézményvezetés elkötelezettségének kinyilvánítás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Munkatársak bevonás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olyamatos fejlesztés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A működés eredményes, hatékony és szolgáltató jellegének biztosítása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widowControl/>
        <w:numPr>
          <w:ilvl w:val="0"/>
          <w:numId w:val="163"/>
        </w:numPr>
        <w:ind w:left="357" w:hanging="357"/>
        <w:jc w:val="left"/>
        <w:rPr/>
      </w:pPr>
      <w:r>
        <w:rPr/>
        <w:t>Jogszerű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IP törvényi háttere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nőségirányítási program az 1993. évi LXXIX. Közoktatási törvényben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969"/>
      </w:tblGrid>
      <w:tr>
        <w:trPr>
          <w:trHeight w:val="227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o.§. / 10/ bekezdé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re vonatkozóan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/ 11./ bekezdés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/ 12. / bekezdés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§. / 7. /bekezd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ra vonatkozóan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§./ 1./ bekezdés/ c.pont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atási miniszterre vonatkozóan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§. /1/ bekezdés h. pont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§. /2/ bekezdés d.pontj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ntartóra vonatkozó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/11/ bekezdés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/ 12/ bekezdés/ a,b,c,d,e pontja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§. / 1, 4, 5 bekezdés/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§./ 6/ bekezd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rendelkezések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prog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47.§. / rendeleti szabályozás nincs hozzá/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T. 40. §.3/2002. OM rendelet / a KT.módosítás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40.§.</w:t>
            </w:r>
          </w:p>
          <w:p>
            <w:pPr>
              <w:pStyle w:val="Normal"/>
              <w:rPr/>
            </w:pPr>
            <w:r>
              <w:rPr/>
              <w:t>11/1994./VI.8./ MKM rende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Vezetői felelősség</w:t>
      </w:r>
      <w:r>
        <w:rPr>
          <w:b/>
          <w:i/>
        </w:rPr>
        <w:t>: Jogi dokumentumok megismerése, betart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56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63"/>
        <w:gridCol w:w="3599"/>
        <w:gridCol w:w="3120"/>
        <w:gridCol w:w="1926"/>
      </w:tblGrid>
      <w:tr>
        <w:trPr>
          <w:cantSplit w:val="true"/>
        </w:trPr>
        <w:tc>
          <w:tcPr>
            <w:tcW w:w="3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i dokumentumok és szabályzatok felülvizsgálatának rendje</w:t>
            </w:r>
          </w:p>
        </w:tc>
        <w:tc>
          <w:tcPr>
            <w:tcW w:w="68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működését meghatározó jogszabályi változók követése, vonatkozó szabályozók aktualizálása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um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lvizsgálat ideje</w:t>
            </w:r>
          </w:p>
        </w:tc>
        <w:tc>
          <w:tcPr>
            <w:tcW w:w="37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érintettek</w:t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ök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apító okirat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eladat változásakor</w:t>
            </w:r>
            <w:r>
              <w:rPr>
                <w:b/>
              </w:rPr>
              <w:t xml:space="preserve">, </w:t>
            </w:r>
            <w:r>
              <w:rPr/>
              <w:t>illetve szükség szerint</w:t>
            </w:r>
          </w:p>
        </w:tc>
        <w:tc>
          <w:tcPr>
            <w:tcW w:w="3762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 gyermekeket érintő központi és helyi szabályo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zülőket érintő központi és helyi szabály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unkatársakat érintő központi és helyi szabály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nőségügyi szabály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zdálkodással kapcsolatos szabály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unkatársakkal kapcsolatos szabály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, működéssel kapcsolatos szabályzó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 törvényi és helyi szabályzók figyelemmel kísérése</w:t>
            </w:r>
          </w:p>
        </w:tc>
        <w:tc>
          <w:tcPr>
            <w:tcW w:w="31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Óvodavezetés, óvodapedagógu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Óvodavezetés, óvoda- pedagógusok, SZK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Óvodavezető, Közalk. Tanács Eln. Szaksz. bizal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Óvodavezető, minőségügyi felelős</w:t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Gazdasági vezető, óvoda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Óvodavezető, helyettes, szakszerv. és közalkalmazotti tisztségviselők</w:t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Óvodavezető, az érintett terület felelős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/>
              <w:t>Felelősök /éves munkatervben szabályozva/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zetői pályáza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évente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P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vente, módosítási eljárás szerint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ógiai progra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örvény és módosítási rend szerint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üldetés-</w:t>
            </w:r>
          </w:p>
          <w:p>
            <w:pPr>
              <w:pStyle w:val="Normal"/>
              <w:rPr/>
            </w:pPr>
            <w:r>
              <w:rPr/>
              <w:t>Nyilatkoza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ógiai program változásakor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őségpolitik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üldetés-</w:t>
            </w:r>
          </w:p>
          <w:p>
            <w:pPr>
              <w:pStyle w:val="Normal"/>
              <w:rPr/>
            </w:pPr>
            <w:r>
              <w:rPr/>
              <w:t>nyilatkozat változása, külső és belső változás esetén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MSZ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örvény és módosítási rend szerint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lektív Szerződés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örvény és módosítási rend szerint, belső változás esetén</w:t>
            </w:r>
          </w:p>
        </w:tc>
        <w:tc>
          <w:tcPr>
            <w:tcW w:w="376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ázir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venkénti felülvizsgálatok, minden év 09. 01.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/>
            </w:pPr>
            <w:r>
              <w:rPr/>
            </w:r>
          </w:p>
        </w:tc>
        <w:tc>
          <w:tcPr>
            <w:tcW w:w="359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8"/>
                <w:tab w:val="left" w:pos="272" w:leader="none"/>
              </w:tabs>
              <w:ind w:left="360" w:hanging="513"/>
              <w:rPr/>
            </w:pPr>
            <w:r>
              <w:rPr/>
              <w:t>A törvény külső, belső</w:t>
            </w:r>
          </w:p>
          <w:p>
            <w:pPr>
              <w:pStyle w:val="Normal"/>
              <w:ind w:firstLine="272"/>
              <w:rPr/>
            </w:pPr>
            <w:r>
              <w:rPr/>
              <w:t>partnerekre vonatkozó</w:t>
            </w:r>
          </w:p>
          <w:p>
            <w:pPr>
              <w:pStyle w:val="Normal"/>
              <w:ind w:left="414" w:hanging="142"/>
              <w:rPr/>
            </w:pPr>
            <w:r>
              <w:rPr/>
              <w:t>részeinek kiem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/>
              <w:t>Felelősök/éves munkatervben</w:t>
            </w:r>
          </w:p>
          <w:p>
            <w:pPr>
              <w:pStyle w:val="Normal"/>
              <w:ind w:left="434" w:hanging="0"/>
              <w:rPr/>
            </w:pPr>
            <w:r>
              <w:rPr/>
              <w:t>szabályozva</w:t>
            </w:r>
          </w:p>
        </w:tc>
        <w:tc>
          <w:tcPr>
            <w:tcW w:w="192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ves munkaterv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den év 09. 01.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 módosítási eljárás</w:t>
            </w:r>
            <w:r>
              <w:rPr/>
              <w:t xml:space="preserve"> a jelzett dokumentumokban van szabályozva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Elkészítési rend</w:t>
            </w:r>
            <w:r>
              <w:rPr/>
              <w:t>jüket törvény szabályozza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ódszer</w:t>
            </w:r>
            <w:r>
              <w:rPr/>
              <w:t>: Közoktatási Önellenőrzési Kézikönyv alapján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8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 megismerés módja: </w:t>
            </w:r>
            <w:r>
              <w:rPr/>
              <w:t>írásbeli és szóbeli tájékoztatás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Elvárás:</w:t>
            </w:r>
            <w:r>
              <w:rPr/>
              <w:t xml:space="preserve"> A vonatkozó szabályok, törvények ismerete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Ellenőrzés forrása:</w:t>
            </w:r>
            <w:r>
              <w:rPr/>
              <w:tab/>
            </w:r>
          </w:p>
          <w:p>
            <w:pPr>
              <w:pStyle w:val="Normal"/>
              <w:ind w:left="1416" w:hanging="0"/>
              <w:rPr/>
            </w:pPr>
            <w:r>
              <w:rPr/>
              <w:t>Körlevél aláírása</w:t>
            </w:r>
          </w:p>
          <w:p>
            <w:pPr>
              <w:pStyle w:val="Normal"/>
              <w:ind w:left="708" w:firstLine="708"/>
              <w:rPr/>
            </w:pPr>
            <w:r>
              <w:rPr/>
              <w:t>Jelenléti ív</w:t>
            </w:r>
          </w:p>
          <w:p>
            <w:pPr>
              <w:pStyle w:val="Normal"/>
              <w:ind w:left="708" w:firstLine="708"/>
              <w:rPr/>
            </w:pPr>
            <w:r>
              <w:rPr/>
              <w:t>Jogszabály nem ismeretéből fakadó hibák előfordul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1"/>
        <w:widowControl/>
        <w:numPr>
          <w:ilvl w:val="0"/>
          <w:numId w:val="3"/>
        </w:numPr>
        <w:spacing w:before="240" w:after="60"/>
        <w:jc w:val="both"/>
        <w:rPr/>
      </w:pPr>
      <w:r>
        <w:rPr/>
        <w:t>Tervezé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Stratégiai tervezés szintje</w:t>
      </w:r>
    </w:p>
    <w:p>
      <w:pPr>
        <w:pStyle w:val="Normal"/>
        <w:numPr>
          <w:ilvl w:val="0"/>
          <w:numId w:val="182"/>
        </w:numPr>
        <w:jc w:val="both"/>
        <w:rPr>
          <w:b/>
          <w:b/>
        </w:rPr>
      </w:pPr>
      <w:r>
        <w:rPr>
          <w:b/>
        </w:rPr>
        <w:t>Vezetői pályázat stratégiai elemei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ezető által elképzelt jövőkép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intézmény által nyújtott szolgáltatások minősége, hatékonysága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ezetői garanciák a minőségre vonatkozóan</w:t>
      </w:r>
    </w:p>
    <w:p>
      <w:pPr>
        <w:pStyle w:val="Normal"/>
        <w:jc w:val="both"/>
        <w:rPr/>
      </w:pPr>
      <w:r>
        <w:rPr>
          <w:b/>
        </w:rPr>
        <w:t>Elkészítése:</w:t>
      </w:r>
      <w:r>
        <w:rPr/>
        <w:t xml:space="preserve"> 5 évenként, pályázati ciklushoz kötv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4"/>
        </w:numPr>
        <w:jc w:val="both"/>
        <w:rPr>
          <w:b/>
          <w:b/>
        </w:rPr>
      </w:pPr>
      <w:r>
        <w:rPr>
          <w:b/>
        </w:rPr>
        <w:t>Pedagógiai program stratégiai elemei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küldetés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jövőkép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edagógiai alapelvek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célok rendsz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ÜLDETÉSNYILATKOZAT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Óvodánk pedagógiai céljainak megfelelő, abból következő, ugyanakkor az óvoda használóinak igényeire alapozott dokumentum, amely minden érdekelt szakember és laikus számára világossá teszi a közösen vállalt megvalósítandó legfontosabb feladatokat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Óvodai nevelésünk célja, hogy az óvodások sokoldalú, harmonikus fejlődését, a gyermeki személyiség kibontakoztatását elősegítse, az életkori és egyéni sajátosságok szintjén, az eltérő fejlődési ütem figyelembe vételév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Legfontosabb feladataink</w:t>
      </w:r>
      <w:r>
        <w:rPr/>
        <w:t>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 gyermekek testi-lelki szükségleteinek kielégítése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z egészséges életmód kialakítása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z érzelmi nevelés és szocializáció biztosítása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z értelmi nevelés, fejlesztés megvalósítás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Értékközvetítésünk során kiemelt hangsúlyt kap a testi-lelki egészség, a drámapedagógia módszereinek alkalmazása a nevelésben. Mindezekhez garanciát biztosítanak a megfelelő szakirányú végzettséggel rendelkező pedagógusok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Óvodánk vállalja a sajátos nevelési igényű gyermekek befogadását, a másság tolerálását is.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3"/>
        <w:rPr/>
      </w:pPr>
      <w:r>
        <w:rPr/>
        <w:t>Gondoskodunk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z érzelmi biztonságot nyújtó derűs, szeretetteljes óvodai légkör megteremtéséről, sokszínű tevékenységekről, melyek közül legfontosabb a játék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 kisgyermekek egészséges fejlődéséhez és fejlesztéséhez szükséges személyi és tárgyi környezetről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 szülők igényei szerinti plusz szolgáltatások lehetőségeiről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Kézműves foglalkozás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Játékos német nyelvtan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üldetésnyilatkozatunkban megfogalmazott értékeket egész nevelőtestületünk magáénak vallja és e vezérfonal mentén, igyekszik szakmai munkáját végezni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küldetésnyilatkozat felülvizsgálatban érintettek:</w:t>
      </w:r>
      <w:r>
        <w:rPr/>
        <w:t xml:space="preserve"> </w:t>
        <w:tab/>
        <w:t>vezetőség tagjai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ab/>
        <w:tab/>
        <w:tab/>
        <w:t>óvodavezető</w:t>
      </w:r>
    </w:p>
    <w:p>
      <w:pPr>
        <w:pStyle w:val="Normal"/>
        <w:jc w:val="both"/>
        <w:rPr/>
      </w:pPr>
      <w:r>
        <w:rPr>
          <w:b/>
        </w:rPr>
        <w:t>Módszer:</w:t>
      </w:r>
      <w:r>
        <w:rPr/>
        <w:t xml:space="preserve"> </w:t>
        <w:tab/>
        <w:tab/>
        <w:tab/>
        <w:tab/>
        <w:t>csoportmunka, összehasonlító elemzés</w:t>
      </w:r>
    </w:p>
    <w:p>
      <w:pPr>
        <w:pStyle w:val="Normal"/>
        <w:ind w:left="3540" w:hanging="3540"/>
        <w:jc w:val="both"/>
        <w:rPr/>
      </w:pPr>
      <w:r>
        <w:rPr>
          <w:b/>
        </w:rPr>
        <w:t>Aktualizálása:</w:t>
      </w:r>
      <w:r>
        <w:rPr/>
        <w:t xml:space="preserve"> </w:t>
        <w:tab/>
        <w:t>a pedagógiai programban meghatározott értékekkel és alapelvekkel összhangba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tézményi jövőkép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Helyi nevelési programunk biztosítéka legyen minőségi nevelőmunkánknak, melynek eredményes megvalósítását szaktudásunk mélységében, folyamatos megújításában, valamint több évtizedes tapasztalatunk megőrzésében lá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 kihívásaihoz igazodó fejlesztő munkával boldog óvodai gyermekkort, az egyénnek megfelelő bánásmódot -, és tevékenységeket biztosítunk, valamint segítjük gyermekeink személyiségének kibontak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t szeretnénk, hogy óvodásaink sikeres emberként éljék meg életük következő szakaszait, ezért képessé tesszük őket az egészséges, biztonságos, másokra figyelő életmód válasz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i nevelés partnereiként szeretnénk elérni, hogy a szülők jogaikat és kötelességeiket egyaránt gyakor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őségi munkavégzéshez a magas szintű szaktudáson túl, a felszereltség és a feltételek folyamatos javítása szükséges. A magas szintű tárgyi és humán erőforrások követelményét alapellátásból kívánjuk telj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tékeinket szeretnénk megőrizni, megerősíteni, illetve bővíteni, partnereink igényei alapján. A gyakorlatban megjelenő értékek azonosak legyenek a vallott érték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vezetünket tudatosan és folyamatosan fejlesztjük az együttműködés, problémamegoldás és konfliktuskezelés terén. Minden dolgozónk belső igénye legyen az önművelés és a szakmai képzés, a folyamatos tan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nerközpontúságot szem előtt tartva működjön intézményünk, partnereink elégedettsége növekedjen.</w:t>
      </w:r>
    </w:p>
    <w:p>
      <w:pPr>
        <w:pStyle w:val="TextBody"/>
        <w:tabs>
          <w:tab w:val="clear" w:pos="708"/>
          <w:tab w:val="left" w:pos="1789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789" w:leader="none"/>
        </w:tabs>
        <w:rPr/>
      </w:pPr>
      <w:r>
        <w:rPr/>
        <w:t>Az elért eredményeket, értékeinket, szellemiségünket széles körben bemutató kiadványokat tervezünk, óvodánk menedzselése érdekében.</w:t>
      </w:r>
    </w:p>
    <w:p>
      <w:pPr>
        <w:pStyle w:val="TextBody"/>
        <w:tabs>
          <w:tab w:val="clear" w:pos="708"/>
          <w:tab w:val="left" w:pos="178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789" w:leader="none"/>
        </w:tabs>
        <w:rPr/>
      </w:pPr>
      <w:r>
        <w:rPr/>
        <w:t>Szeretnénk motiválni a hátrányos helyzetű családokat a kiegyensúlyozottabb családi élet és nevelés tartós biztosítására.</w:t>
      </w:r>
    </w:p>
    <w:p>
      <w:pPr>
        <w:pStyle w:val="TextBody"/>
        <w:tabs>
          <w:tab w:val="clear" w:pos="708"/>
          <w:tab w:val="left" w:pos="178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789" w:leader="none"/>
        </w:tabs>
        <w:rPr/>
      </w:pPr>
      <w:r>
        <w:rPr/>
        <w:t xml:space="preserve">A sajátos nevelési igényű gyermekek ellátásához a külső és belső feltételek helyileg adottak legyenek. </w:t>
      </w:r>
    </w:p>
    <w:p>
      <w:pPr>
        <w:pStyle w:val="TextBody"/>
        <w:tabs>
          <w:tab w:val="clear" w:pos="708"/>
          <w:tab w:val="left" w:pos="1789" w:leader="none"/>
        </w:tabs>
        <w:rPr>
          <w:b/>
          <w:b/>
          <w:sz w:val="28"/>
        </w:rPr>
      </w:pPr>
      <w:r>
        <w:rPr/>
        <w:t>Az óvodapedagógusok emberi méltósággal és megbecsüléssel fejezhessék be pályafutásukat.</w:t>
      </w:r>
    </w:p>
    <w:p>
      <w:pPr>
        <w:pStyle w:val="Footnot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Felülvizsgálatában érintettek:</w:t>
      </w:r>
      <w:r>
        <w:rPr/>
        <w:t xml:space="preserve"> </w:t>
        <w:tab/>
        <w:t>vezetőség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ab/>
        <w:tab/>
        <w:tab/>
        <w:t>óvodavezető</w:t>
      </w:r>
    </w:p>
    <w:p>
      <w:pPr>
        <w:pStyle w:val="Szvegtrzs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rPr/>
      </w:pPr>
      <w:r>
        <w:rPr/>
        <w:t>Módszer:</w:t>
      </w:r>
    </w:p>
    <w:p>
      <w:pPr>
        <w:pStyle w:val="Normal"/>
        <w:ind w:left="3544" w:hanging="0"/>
        <w:jc w:val="both"/>
        <w:rPr/>
      </w:pPr>
      <w:r>
        <w:rPr/>
        <w:t>Jelen helyzet értékelése-erősségek, gyengeségek</w:t>
      </w:r>
    </w:p>
    <w:p>
      <w:pPr>
        <w:pStyle w:val="Normal"/>
        <w:ind w:left="3544" w:hanging="0"/>
        <w:jc w:val="both"/>
        <w:rPr/>
      </w:pPr>
      <w:r>
        <w:rPr/>
        <w:t>Az intézmény jövőbeli szerepét meghatározó események vizsgálata</w:t>
      </w:r>
    </w:p>
    <w:p>
      <w:pPr>
        <w:pStyle w:val="Normal"/>
        <w:ind w:left="3544" w:hanging="0"/>
        <w:jc w:val="both"/>
        <w:rPr/>
      </w:pPr>
      <w:r>
        <w:rPr/>
        <w:t>Lakókörzet helyzetének alakulása</w:t>
      </w:r>
    </w:p>
    <w:p>
      <w:pPr>
        <w:pStyle w:val="Normal"/>
        <w:ind w:left="3544" w:hanging="0"/>
        <w:jc w:val="both"/>
        <w:rPr/>
      </w:pPr>
      <w:r>
        <w:rPr/>
        <w:t>A szolgáltatást igénybe vevők jellemzői</w:t>
      </w:r>
    </w:p>
    <w:p>
      <w:pPr>
        <w:pStyle w:val="Normal"/>
        <w:ind w:left="3544" w:hanging="0"/>
        <w:jc w:val="both"/>
        <w:rPr/>
      </w:pPr>
      <w:r>
        <w:rPr/>
        <w:t>A fenntartó elgondolása az intézménnyel kapcsolatban</w:t>
      </w:r>
    </w:p>
    <w:p>
      <w:pPr>
        <w:pStyle w:val="Normal"/>
        <w:ind w:left="3544" w:hanging="0"/>
        <w:jc w:val="both"/>
        <w:rPr/>
      </w:pPr>
      <w:r>
        <w:rPr/>
        <w:t>Társóvodák jellemzői, jövőképe</w:t>
      </w:r>
    </w:p>
    <w:p>
      <w:pPr>
        <w:pStyle w:val="Normal"/>
        <w:ind w:left="3544" w:hanging="0"/>
        <w:jc w:val="both"/>
        <w:rPr/>
      </w:pPr>
      <w:r>
        <w:rPr/>
        <w:t>Dolgozók fejlődésének lehetőségei, támogatottsága, megbecsülése,</w:t>
      </w:r>
    </w:p>
    <w:p>
      <w:pPr>
        <w:pStyle w:val="Normal"/>
        <w:jc w:val="both"/>
        <w:rPr/>
      </w:pPr>
      <w:r>
        <w:rPr>
          <w:b/>
        </w:rPr>
        <w:t>Aktualizálása:</w:t>
      </w:r>
      <w:r>
        <w:rPr/>
        <w:t xml:space="preserve"> </w:t>
        <w:tab/>
        <w:tab/>
        <w:tab/>
        <w:t>szükség szerint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 xml:space="preserve">Pedagógiai alapelvek és célok rendszere: </w:t>
      </w:r>
      <w:r>
        <w:rPr>
          <w:b/>
        </w:rPr>
        <w:t>(</w:t>
      </w:r>
      <w:r>
        <w:rPr>
          <w:b/>
          <w:i/>
        </w:rPr>
        <w:t>táblázatban a 10. oldalon</w:t>
      </w:r>
      <w:r>
        <w:rPr>
          <w:b/>
        </w:rPr>
        <w:t>)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Rövid távon:</w:t>
      </w:r>
      <w:r>
        <w:rPr>
          <w:b/>
        </w:rPr>
        <w:t xml:space="preserve"> </w:t>
        <w:tab/>
        <w:tab/>
        <w:tab/>
        <w:t>Egészségesebb életmód megvalósítása.</w:t>
      </w:r>
    </w:p>
    <w:p>
      <w:pPr>
        <w:pStyle w:val="Szvegtrzs3"/>
        <w:rPr/>
      </w:pPr>
      <w:r>
        <w:rPr/>
        <w:t>Közép távon:</w:t>
      </w:r>
      <w:r>
        <w:rPr>
          <w:b/>
        </w:rPr>
        <w:t xml:space="preserve"> </w:t>
        <w:tab/>
        <w:tab/>
        <w:t>Játéktevékenységek megkedveltetése.</w:t>
      </w:r>
    </w:p>
    <w:p>
      <w:pPr>
        <w:pStyle w:val="Szvegtrzs3"/>
        <w:rPr/>
      </w:pPr>
      <w:r>
        <w:rPr/>
        <w:t>Hosszú távon:</w:t>
      </w:r>
      <w:r>
        <w:rPr>
          <w:b/>
        </w:rPr>
        <w:t xml:space="preserve"> </w:t>
        <w:tab/>
        <w:tab/>
        <w:t>Az iskolaérettséget elérő gyermekek számának növekedése.</w:t>
      </w:r>
    </w:p>
    <w:p>
      <w:pPr>
        <w:pStyle w:val="Normal"/>
        <w:jc w:val="both"/>
        <w:rPr/>
      </w:pPr>
      <w:r>
        <w:rPr>
          <w:b/>
        </w:rPr>
        <w:t>Érintettek</w:t>
      </w:r>
      <w:r>
        <w:rPr/>
        <w:t>:</w:t>
        <w:tab/>
        <w:tab/>
        <w:tab/>
        <w:t>nevelőtestület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 xml:space="preserve">: </w:t>
        <w:tab/>
        <w:tab/>
        <w:tab/>
        <w:t>óvodavezető</w:t>
      </w:r>
    </w:p>
    <w:p>
      <w:pPr>
        <w:pStyle w:val="Normal"/>
        <w:jc w:val="both"/>
        <w:rPr/>
      </w:pPr>
      <w:r>
        <w:rPr>
          <w:b/>
        </w:rPr>
        <w:t>Módszer</w:t>
      </w:r>
      <w:r>
        <w:rPr/>
        <w:t xml:space="preserve">: </w:t>
        <w:tab/>
        <w:tab/>
        <w:tab/>
        <w:t>team munkában, felülvizsgálati terv szerint</w:t>
      </w:r>
    </w:p>
    <w:p>
      <w:pPr>
        <w:pStyle w:val="Normal"/>
        <w:jc w:val="both"/>
        <w:rPr/>
      </w:pPr>
      <w:r>
        <w:rPr>
          <w:b/>
        </w:rPr>
        <w:t>Aktualizálás:</w:t>
      </w:r>
      <w:r>
        <w:rPr>
          <w:sz w:val="22"/>
        </w:rPr>
        <w:t xml:space="preserve"> </w:t>
        <w:tab/>
        <w:tab/>
        <w:tab/>
      </w:r>
      <w:r>
        <w:rPr/>
        <w:t>szükség szerint, beválás vizsgálat eredményei alapján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/>
      </w:pPr>
      <w:r>
        <w:rPr/>
        <w:t>Pedagógiai program beválás-vizsgálatának 4 évre szóló terve alapján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Minőségirányítási program stratégiai elemei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Minőségpolitika, melynek elemei: minőségpolitikai nyilatkozat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Minőségcélok</w:t>
      </w:r>
    </w:p>
    <w:p>
      <w:pPr>
        <w:pStyle w:val="Normal"/>
        <w:jc w:val="both"/>
        <w:rPr/>
      </w:pPr>
      <w:r>
        <w:rPr>
          <w:b/>
        </w:rPr>
        <w:t>Felülvizsgálat</w:t>
      </w:r>
      <w:r>
        <w:rPr/>
        <w:t xml:space="preserve">: </w:t>
        <w:tab/>
        <w:tab/>
        <w:t>évente</w:t>
      </w:r>
    </w:p>
    <w:p>
      <w:pPr>
        <w:pStyle w:val="Normal"/>
        <w:jc w:val="both"/>
        <w:rPr/>
      </w:pPr>
      <w:r>
        <w:rPr>
          <w:b/>
        </w:rPr>
        <w:t>Érintettek:</w:t>
      </w:r>
      <w:r>
        <w:rPr/>
        <w:t xml:space="preserve"> </w:t>
        <w:tab/>
        <w:tab/>
        <w:tab/>
        <w:t>alkalmazotti kör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ab/>
        <w:tab/>
        <w:t>minőségügyi vezető</w:t>
      </w:r>
    </w:p>
    <w:p>
      <w:pPr>
        <w:pStyle w:val="Normal"/>
        <w:jc w:val="both"/>
        <w:rPr/>
      </w:pPr>
      <w:r>
        <w:rPr/>
      </w:r>
    </w:p>
    <w:p>
      <w:pPr>
        <w:pStyle w:val="Heading9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eratív tervezés szintjén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Pedagógiai program tartalmazza: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418" w:leader="none"/>
        </w:tabs>
        <w:ind w:left="851" w:hanging="284"/>
        <w:jc w:val="both"/>
        <w:rPr/>
      </w:pPr>
      <w:r>
        <w:rPr/>
        <w:t>célok eléréséhez szükséges feladat- és eszközrendszert</w:t>
      </w:r>
    </w:p>
    <w:p>
      <w:pPr>
        <w:pStyle w:val="Normal"/>
        <w:ind w:left="491" w:hanging="0"/>
        <w:jc w:val="both"/>
        <w:rPr/>
      </w:pPr>
      <w:r>
        <w:rPr/>
      </w:r>
    </w:p>
    <w:p>
      <w:pPr>
        <w:pStyle w:val="TextBody"/>
        <w:numPr>
          <w:ilvl w:val="0"/>
          <w:numId w:val="175"/>
        </w:numPr>
        <w:spacing w:lineRule="auto" w:line="240"/>
        <w:rPr>
          <w:b/>
          <w:b/>
        </w:rPr>
      </w:pPr>
      <w:r>
        <w:rPr>
          <w:b/>
        </w:rPr>
        <w:t>Minőségirányítási program tartalmazza:</w:t>
      </w:r>
    </w:p>
    <w:p>
      <w:pPr>
        <w:pStyle w:val="TextBody"/>
        <w:numPr>
          <w:ilvl w:val="0"/>
          <w:numId w:val="153"/>
        </w:numPr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/>
        <w:t>minőségfejlesztési rendszer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0"/>
        </w:numPr>
        <w:jc w:val="both"/>
        <w:rPr>
          <w:b/>
          <w:b/>
        </w:rPr>
      </w:pPr>
      <w:r>
        <w:rPr>
          <w:b/>
        </w:rPr>
        <w:t xml:space="preserve">SZMSZ tartalmazza: 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KT.40.§. alapján az intézmény működésére, belső és külső kapcsolataira vonatkozó rendelkezéseket.</w:t>
      </w:r>
    </w:p>
    <w:p>
      <w:pPr>
        <w:pStyle w:val="Normal"/>
        <w:jc w:val="both"/>
        <w:rPr/>
      </w:pPr>
      <w:r>
        <w:rPr/>
      </w:r>
    </w:p>
    <w:p>
      <w:pPr>
        <w:pStyle w:val="Heading9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egvalósítás, működés tervezésének szintjén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Éves munkaterv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Intézkedési terve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Napi működés céloknak való megfeleléséről, partnerek elégedettségéről megbízható információt adnak: mérések, értékelések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559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soportokra vonatkozó tervezést az éves munkaterv tartalmazza.</w:t>
      </w:r>
    </w:p>
    <w:p>
      <w:pPr>
        <w:pStyle w:val="Heading1"/>
        <w:widowControl/>
        <w:numPr>
          <w:ilvl w:val="0"/>
          <w:numId w:val="3"/>
        </w:numPr>
        <w:spacing w:before="240" w:after="60"/>
        <w:jc w:val="left"/>
        <w:rPr/>
      </w:pPr>
      <w:r>
        <w:rPr/>
        <w:t>Vezetői ellenőrzés 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lenőrzés célj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óvoda működése folyamatosan feleljen meg az intézménnyel kapcsolatban álló partnerek igényeinek és elvárásainak és a törvényi előírásoknak.</w:t>
      </w:r>
    </w:p>
    <w:p>
      <w:pPr>
        <w:pStyle w:val="Normal"/>
        <w:rPr/>
      </w:pPr>
      <w:r>
        <w:rPr>
          <w:b/>
        </w:rPr>
        <w:t>Elvárás:</w:t>
      </w:r>
      <w:r>
        <w:rPr/>
        <w:t xml:space="preserve"> Az ellenőrzés szolgálja a pedagógiai munka eredményességét és hatékonyságát, szolgáltasson információt, adatokat az értékeléshez.</w:t>
      </w:r>
    </w:p>
    <w:p>
      <w:pPr>
        <w:pStyle w:val="Normal"/>
        <w:rPr/>
      </w:pPr>
      <w:r>
        <w:rPr/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316"/>
        <w:gridCol w:w="2269"/>
        <w:gridCol w:w="2549"/>
      </w:tblGrid>
      <w:tr>
        <w:trPr/>
        <w:tc>
          <w:tcPr>
            <w:tcW w:w="52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területei</w:t>
            </w:r>
          </w:p>
        </w:tc>
        <w:tc>
          <w:tcPr>
            <w:tcW w:w="53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színterei</w: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re jogosultak jelmagyarázata</w:t>
            </w:r>
          </w:p>
        </w:tc>
        <w:tc>
          <w:tcPr>
            <w:tcW w:w="254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re jogosultak köre</w:t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 tervezése, elemzése, értékelése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egyéni fejlődési lap, HOP sikerkritérium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usok esetében: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 helyette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tag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minőségügyi 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munkaközösség 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külső szakértő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lőmunkát segítők esetében: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 helyette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tagóvoda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ek esetében: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 helyette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tag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munkaközösség 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logopédu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fejlesztő pedagógus</w:t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zoktatás, szokásrendszer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látogatás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ulási folyamatok tervezése, megvalósulása a HOP-nak megfelelően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HOP, látogatás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ek munka jellegű tevékenységei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soportnapló, látogatások, tevékenységek szervezése 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yanyelvi nevelés és kommunikáció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ünnepre, rendezvényekre való felkészülés, látogatás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tkori és egyéni sajátosságok érvényesülése az értelmi nevelés területén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egyéni fejlődési lap, látogatás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xitás megvalósulása a nevelés-oktatás folyamatában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P, látogatások, csoportnapló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ek fejlődési mutatóinak eredményessége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P, gyermeki értékelési rendszer dokumentációja, csoportnapló,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gészséges életmód sikerkritériumainak megvalósulása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P, csoportnapló, rendezvénye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evelőmunkával összefüggő dokumentációs rendszer, nyilvántartás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ni fejlődési lapok, csoportnaplók, felvételi és mulasztási napló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feladatok megvalósulása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látogatás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nnepélyek, gyermeki rendezvények, hagyományok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járásrendek, csoportnapló, látogatás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neri elvárások, elégedettség, elégedetlenség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rdőíves felmérések, intézkedési tervek, panaszkezelés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kompetencia, felkészültség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vábbképzések, munkaközösségek, speciális végzettségek, pedagógus munka értékelési rendszere, kompetencia térképe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ához való hozzáállás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bízatások, munkaköri leírások, elrendelt óraszám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ósági előírások betartása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, baleset nyilvántartás, tervek, jegyzőkönyve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zdálkodási feladatok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kviditási tervek, étkezési nyilvántartások, alapítványok gazdálkodása, eszközbeszerzések, pályázatok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2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668"/>
        <w:gridCol w:w="2728"/>
        <w:gridCol w:w="3193"/>
      </w:tblGrid>
      <w:tr>
        <w:trPr>
          <w:trHeight w:val="935" w:hRule="atLeast"/>
        </w:trPr>
        <w:tc>
          <w:tcPr>
            <w:tcW w:w="443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területei</w:t>
            </w:r>
          </w:p>
        </w:tc>
        <w:tc>
          <w:tcPr>
            <w:tcW w:w="46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 színterei</w:t>
            </w:r>
          </w:p>
        </w:tc>
        <w:tc>
          <w:tcPr>
            <w:tcW w:w="27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re jogosultak jelmagyarázata</w:t>
            </w:r>
          </w:p>
        </w:tc>
        <w:tc>
          <w:tcPr>
            <w:tcW w:w="319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re jogosultak köre</w:t>
            </w:r>
          </w:p>
        </w:tc>
      </w:tr>
      <w:tr>
        <w:trPr>
          <w:trHeight w:val="704" w:hRule="atLeast"/>
        </w:trPr>
        <w:tc>
          <w:tcPr>
            <w:tcW w:w="4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csolattartás más nevelési színterekkel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terv, szülők tevékenysége, iskolai beválás vizsgálatok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3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usok esetében: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 helyette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tag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minőségügyi 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munkaközösség 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külső szakértő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lőmunkát segítők esetében: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 helyette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tagóvoda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ek esetében: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óvodavezető helyette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tagóvoda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munkaközösség vezető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logopédus</w:t>
            </w:r>
          </w:p>
          <w:p>
            <w:pPr>
              <w:pStyle w:val="Normal"/>
              <w:numPr>
                <w:ilvl w:val="0"/>
                <w:numId w:val="154"/>
              </w:numPr>
              <w:rPr/>
            </w:pPr>
            <w:r>
              <w:rPr/>
              <w:t>fejlesztő pedagógus</w:t>
            </w:r>
          </w:p>
        </w:tc>
      </w:tr>
      <w:tr>
        <w:trPr>
          <w:trHeight w:val="780" w:hRule="atLeast"/>
        </w:trPr>
        <w:tc>
          <w:tcPr>
            <w:tcW w:w="4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élyegyenlőség, gyermekvédelem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ök, nyilvántartás, megelőzés, együttműködés, fejlesztési tervek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3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őségi munka elismerése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ímek, kedvezmények, jutalom, innovációk 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3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gyonvédele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űz, munka és balesetvédelem 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köri leírások, helyszíni megfigyelés, selejtezési jegyzőkönyvek, leltárak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</w:p>
        </w:tc>
        <w:tc>
          <w:tcPr>
            <w:tcW w:w="3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44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ési időn kívüli szolgáltatások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ultációk, bemutatók, részvételi arány, elégedettség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</w:p>
        </w:tc>
        <w:tc>
          <w:tcPr>
            <w:tcW w:w="3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44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tszolgáltatás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áridők betartása, team munka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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</w:t>
            </w:r>
          </w:p>
        </w:tc>
        <w:tc>
          <w:tcPr>
            <w:tcW w:w="3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Jelmagyarázat: </w:t>
      </w:r>
    </w:p>
    <w:p>
      <w:pPr>
        <w:pStyle w:val="Normal"/>
        <w:ind w:left="720" w:firstLine="696"/>
        <w:rPr/>
      </w:pP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ab/>
        <w:t>Integrált óvodavezető</w:t>
      </w:r>
    </w:p>
    <w:p>
      <w:pPr>
        <w:pStyle w:val="Normal"/>
        <w:ind w:left="720" w:firstLine="696"/>
        <w:rPr/>
      </w:pPr>
      <w:r>
        <w:rPr>
          <w:rFonts w:eastAsia="Wingdings" w:cs="Wingdings" w:ascii="Wingdings" w:hAnsi="Wingdings"/>
          <w:sz w:val="22"/>
          <w:szCs w:val="22"/>
        </w:rPr>
        <w:t></w:t>
      </w:r>
      <w:r>
        <w:rPr>
          <w:sz w:val="22"/>
          <w:szCs w:val="22"/>
        </w:rPr>
        <w:tab/>
        <w:t>Tagóvodavezető</w:t>
      </w:r>
    </w:p>
    <w:p>
      <w:pPr>
        <w:pStyle w:val="Normal"/>
        <w:ind w:left="720" w:firstLine="69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</w:t>
      </w:r>
      <w:r>
        <w:rPr>
          <w:sz w:val="22"/>
          <w:szCs w:val="22"/>
        </w:rPr>
        <w:tab/>
        <w:t>Minőségügyi vezető</w:t>
      </w:r>
    </w:p>
    <w:p>
      <w:pPr>
        <w:pStyle w:val="Normal"/>
        <w:ind w:left="720" w:firstLine="696"/>
        <w:rPr/>
      </w:pPr>
      <w:r>
        <w:rPr>
          <w:rFonts w:eastAsia="Wingdings 2" w:cs="Wingdings 2" w:ascii="Wingdings 2" w:hAnsi="Wingdings 2"/>
          <w:sz w:val="22"/>
          <w:szCs w:val="22"/>
        </w:rPr>
        <w:t></w:t>
      </w:r>
      <w:r>
        <w:rPr>
          <w:sz w:val="22"/>
          <w:szCs w:val="22"/>
        </w:rPr>
        <w:tab/>
        <w:t>Munkaközösség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851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z ellenőrzés az alábbi eljárásrend szerint történik az éves ellenőrzési tervben foglaltaknak megfelelően.</w:t>
      </w:r>
    </w:p>
    <w:p>
      <w:pPr>
        <w:pStyle w:val="Szvegtrzs3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9755</wp:posOffset>
                </wp:positionH>
                <wp:positionV relativeFrom="paragraph">
                  <wp:posOffset>27940</wp:posOffset>
                </wp:positionV>
                <wp:extent cx="1556385" cy="5067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50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45.65pt;margin-top:2.2pt;width:122.5pt;height:39.8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7430</wp:posOffset>
                </wp:positionH>
                <wp:positionV relativeFrom="paragraph">
                  <wp:posOffset>19685</wp:posOffset>
                </wp:positionV>
                <wp:extent cx="1085850" cy="454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5.75pt;mso-wrap-distance-left:9.05pt;mso-wrap-distance-right:9.05pt;mso-wrap-distance-top:0pt;mso-wrap-distance-bottom:0pt;margin-top:1.5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6150</wp:posOffset>
                </wp:positionH>
                <wp:positionV relativeFrom="paragraph">
                  <wp:posOffset>690245</wp:posOffset>
                </wp:positionV>
                <wp:extent cx="8686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54.35pt" to="142.85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7410</wp:posOffset>
                </wp:positionH>
                <wp:positionV relativeFrom="paragraph">
                  <wp:posOffset>690245</wp:posOffset>
                </wp:positionV>
                <wp:extent cx="8686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54.35pt" to="336.65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70</wp:posOffset>
                </wp:positionH>
                <wp:positionV relativeFrom="paragraph">
                  <wp:posOffset>328295</wp:posOffset>
                </wp:positionV>
                <wp:extent cx="1013460" cy="7600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.1pt;margin-top:25.85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120</wp:posOffset>
                </wp:positionH>
                <wp:positionV relativeFrom="paragraph">
                  <wp:posOffset>1088390</wp:posOffset>
                </wp:positionV>
                <wp:extent cx="0" cy="3619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85.7pt" to="205.6pt,1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6090</wp:posOffset>
                </wp:positionH>
                <wp:positionV relativeFrom="paragraph">
                  <wp:posOffset>1450340</wp:posOffset>
                </wp:positionV>
                <wp:extent cx="1013460" cy="7600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114.2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6150</wp:posOffset>
                </wp:positionH>
                <wp:positionV relativeFrom="paragraph">
                  <wp:posOffset>1812290</wp:posOffset>
                </wp:positionV>
                <wp:extent cx="8686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42.7pt" to="142.85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7410</wp:posOffset>
                </wp:positionH>
                <wp:positionV relativeFrom="paragraph">
                  <wp:posOffset>1812290</wp:posOffset>
                </wp:positionV>
                <wp:extent cx="8686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142.7pt" to="336.65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470</wp:posOffset>
                </wp:positionH>
                <wp:positionV relativeFrom="paragraph">
                  <wp:posOffset>1450340</wp:posOffset>
                </wp:positionV>
                <wp:extent cx="1013460" cy="7600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pt;margin-top:114.2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1120</wp:posOffset>
                </wp:positionH>
                <wp:positionV relativeFrom="paragraph">
                  <wp:posOffset>2210435</wp:posOffset>
                </wp:positionV>
                <wp:extent cx="0" cy="3619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74.05pt" to="205.6pt,2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6090</wp:posOffset>
                </wp:positionH>
                <wp:positionV relativeFrom="paragraph">
                  <wp:posOffset>2572385</wp:posOffset>
                </wp:positionV>
                <wp:extent cx="1013460" cy="7600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202.55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470</wp:posOffset>
                </wp:positionH>
                <wp:positionV relativeFrom="paragraph">
                  <wp:posOffset>2572385</wp:posOffset>
                </wp:positionV>
                <wp:extent cx="1013460" cy="7600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pt;margin-top:202.55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1120</wp:posOffset>
                </wp:positionH>
                <wp:positionV relativeFrom="paragraph">
                  <wp:posOffset>3332480</wp:posOffset>
                </wp:positionV>
                <wp:extent cx="0" cy="3619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62.4pt" to="205.6pt,2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6150</wp:posOffset>
                </wp:positionH>
                <wp:positionV relativeFrom="paragraph">
                  <wp:posOffset>4063365</wp:posOffset>
                </wp:positionV>
                <wp:extent cx="8686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319.95pt" to="142.85pt,3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470</wp:posOffset>
                </wp:positionH>
                <wp:positionV relativeFrom="paragraph">
                  <wp:posOffset>3701415</wp:posOffset>
                </wp:positionV>
                <wp:extent cx="1013460" cy="7600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pt;margin-top:291.45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1120</wp:posOffset>
                </wp:positionH>
                <wp:positionV relativeFrom="paragraph">
                  <wp:posOffset>4461510</wp:posOffset>
                </wp:positionV>
                <wp:extent cx="0" cy="3619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51.3pt" to="205.6pt,3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6090</wp:posOffset>
                </wp:positionH>
                <wp:positionV relativeFrom="paragraph">
                  <wp:posOffset>4823460</wp:posOffset>
                </wp:positionV>
                <wp:extent cx="1013460" cy="76009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379.8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470</wp:posOffset>
                </wp:positionH>
                <wp:positionV relativeFrom="paragraph">
                  <wp:posOffset>4823460</wp:posOffset>
                </wp:positionV>
                <wp:extent cx="1013460" cy="7600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pt;margin-top:379.8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9850</wp:posOffset>
                </wp:positionH>
                <wp:positionV relativeFrom="paragraph">
                  <wp:posOffset>96520</wp:posOffset>
                </wp:positionV>
                <wp:extent cx="1270" cy="234950"/>
                <wp:effectExtent l="37465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7.6pt" to="205.5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6245</wp:posOffset>
                </wp:positionH>
                <wp:positionV relativeFrom="paragraph">
                  <wp:posOffset>5940425</wp:posOffset>
                </wp:positionV>
                <wp:extent cx="1809750" cy="1389380"/>
                <wp:effectExtent l="8255" t="6350" r="889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89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4.35pt;margin-top:467.75pt;width:142.45pt;height:109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1120</wp:posOffset>
                </wp:positionH>
                <wp:positionV relativeFrom="paragraph">
                  <wp:posOffset>7315835</wp:posOffset>
                </wp:positionV>
                <wp:extent cx="0" cy="3619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576.05pt" to="205.6pt,6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4830</wp:posOffset>
                </wp:positionH>
                <wp:positionV relativeFrom="paragraph">
                  <wp:posOffset>7677785</wp:posOffset>
                </wp:positionV>
                <wp:extent cx="1556385" cy="470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70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pt;margin-top:604.55pt;width:122.5pt;height:37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48285</wp:posOffset>
                </wp:positionH>
                <wp:positionV relativeFrom="paragraph">
                  <wp:posOffset>6628130</wp:posOffset>
                </wp:positionV>
                <wp:extent cx="19545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521.9pt" to="134.3pt,5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48285</wp:posOffset>
                </wp:positionH>
                <wp:positionV relativeFrom="paragraph">
                  <wp:posOffset>3479165</wp:posOffset>
                </wp:positionV>
                <wp:extent cx="0" cy="31489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273.95pt" to="-19.55pt,5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48285</wp:posOffset>
                </wp:positionH>
                <wp:positionV relativeFrom="paragraph">
                  <wp:posOffset>3479165</wp:posOffset>
                </wp:positionV>
                <wp:extent cx="285940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273.95pt" to="205.55pt,2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323850</wp:posOffset>
                </wp:positionV>
                <wp:extent cx="1601470" cy="7683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 vezetőóvónő a tanév első értekezletén ismerteti az ellenőrzési tervé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60.5pt;mso-wrap-distance-left:9.05pt;mso-wrap-distance-right:9.05pt;mso-wrap-distance-top:0pt;mso-wrap-distance-bottom:0pt;margin-top:25.5pt;mso-position-vertical-relative:text;margin-left:142.5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  <w:t>A vezetőóvónő a tanév első értekezletén ismerteti az ellenőrzési tervé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115</wp:posOffset>
                </wp:positionH>
                <wp:positionV relativeFrom="paragraph">
                  <wp:posOffset>1667510</wp:posOffset>
                </wp:positionV>
                <wp:extent cx="868680" cy="47053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before="240" w:after="60"/>
                              <w:ind w:left="432" w:hanging="432"/>
                              <w:jc w:val="left"/>
                              <w:rPr/>
                            </w:pPr>
                            <w:r>
                              <w:rPr/>
                              <w:t>Munka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.05pt;mso-wrap-distance-left:9.05pt;mso-wrap-distance-right:9.05pt;mso-wrap-distance-top:0pt;mso-wrap-distance-bottom:0pt;margin-top:131.3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before="240" w:after="60"/>
                        <w:ind w:left="432" w:hanging="432"/>
                        <w:jc w:val="left"/>
                        <w:rPr/>
                      </w:pPr>
                      <w:r>
                        <w:rPr/>
                        <w:t>Munka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0385</wp:posOffset>
                </wp:positionH>
                <wp:positionV relativeFrom="paragraph">
                  <wp:posOffset>1284605</wp:posOffset>
                </wp:positionV>
                <wp:extent cx="1601470" cy="9378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z ellenőrzöttek rögzítik az ellenőrzés paraméter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lenőrzöt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3.85pt;mso-wrap-distance-left:9.05pt;mso-wrap-distance-right:9.05pt;mso-wrap-distance-top:0pt;mso-wrap-distance-bottom:0pt;margin-top:101.15pt;mso-position-vertical-relative:text;margin-left:142.5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  <w:t>Az ellenőrzöttek rögzítik az ellenőrzés paramétere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lenőrzöt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2750</wp:posOffset>
                </wp:positionH>
                <wp:positionV relativeFrom="paragraph">
                  <wp:posOffset>1443990</wp:posOffset>
                </wp:positionV>
                <wp:extent cx="1158240" cy="84391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Ellenőrzöttek feljegyzései a csoportnapló-b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6.45pt;mso-wrap-distance-left:9.05pt;mso-wrap-distance-right:9.05pt;mso-wrap-distance-top:0pt;mso-wrap-distance-bottom:0pt;margin-top:113.7pt;mso-position-vertical-relative:text;margin-left:3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Ellenőrzöttek feljegyzései a csoportnapló-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115</wp:posOffset>
                </wp:positionH>
                <wp:positionV relativeFrom="paragraph">
                  <wp:posOffset>2789555</wp:posOffset>
                </wp:positionV>
                <wp:extent cx="868680" cy="47053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before="240" w:after="60"/>
                              <w:ind w:left="432" w:hanging="432"/>
                              <w:jc w:val="left"/>
                              <w:rPr/>
                            </w:pPr>
                            <w:r>
                              <w:rPr/>
                              <w:t>Munka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.05pt;mso-wrap-distance-left:9.05pt;mso-wrap-distance-right:9.05pt;mso-wrap-distance-top:0pt;mso-wrap-distance-bottom:0pt;margin-top:219.6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before="240" w:after="60"/>
                        <w:ind w:left="432" w:hanging="432"/>
                        <w:jc w:val="left"/>
                        <w:rPr/>
                      </w:pPr>
                      <w:r>
                        <w:rPr/>
                        <w:t>Munka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15</wp:posOffset>
                </wp:positionH>
                <wp:positionV relativeFrom="paragraph">
                  <wp:posOffset>3918585</wp:posOffset>
                </wp:positionV>
                <wp:extent cx="868680" cy="47053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before="240" w:after="60"/>
                              <w:ind w:left="432" w:hanging="432"/>
                              <w:jc w:val="left"/>
                              <w:rPr/>
                            </w:pPr>
                            <w:r>
                              <w:rPr/>
                              <w:t>Munka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7.05pt;mso-wrap-distance-left:9.05pt;mso-wrap-distance-right:9.05pt;mso-wrap-distance-top:0pt;mso-wrap-distance-bottom:0pt;margin-top:308.5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before="240" w:after="60"/>
                        <w:ind w:left="432" w:hanging="432"/>
                        <w:jc w:val="left"/>
                        <w:rPr/>
                      </w:pPr>
                      <w:r>
                        <w:rPr/>
                        <w:t>Munka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75</wp:posOffset>
                </wp:positionH>
                <wp:positionV relativeFrom="paragraph">
                  <wp:posOffset>4787265</wp:posOffset>
                </wp:positionV>
                <wp:extent cx="1158240" cy="8686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lyzetelemzési segédletek, vezetői feljegyzé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8.4pt;mso-wrap-distance-left:9.05pt;mso-wrap-distance-right:9.05pt;mso-wrap-distance-top:0pt;mso-wrap-distance-bottom:0pt;margin-top:376.95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elyzetelemzési segédletek, vezetői feljegyz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6090</wp:posOffset>
                </wp:positionH>
                <wp:positionV relativeFrom="paragraph">
                  <wp:posOffset>4823460</wp:posOffset>
                </wp:positionV>
                <wp:extent cx="1266825" cy="90487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lenőrzési lap, záró összegzés kitöltése és aláír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71.25pt;mso-wrap-distance-left:9.05pt;mso-wrap-distance-right:9.05pt;mso-wrap-distance-top:0pt;mso-wrap-distance-bottom:0pt;margin-top:379.8pt;mso-position-vertical-relative:text;margin-left:3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lenőrzési lap, záró összegzés kitöltése és aláír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7745095</wp:posOffset>
                </wp:positionV>
                <wp:extent cx="1085850" cy="48641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8.3pt;mso-wrap-distance-left:9.05pt;mso-wrap-distance-right:9.05pt;mso-wrap-distance-top:0pt;mso-wrap-distance-bottom:0pt;margin-top:609.8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38730</wp:posOffset>
                </wp:positionH>
                <wp:positionV relativeFrom="paragraph">
                  <wp:posOffset>7315835</wp:posOffset>
                </wp:positionV>
                <wp:extent cx="506730" cy="32575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576.0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1370</wp:posOffset>
                </wp:positionH>
                <wp:positionV relativeFrom="paragraph">
                  <wp:posOffset>6374765</wp:posOffset>
                </wp:positionV>
                <wp:extent cx="506730" cy="32575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501.95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6090</wp:posOffset>
                </wp:positionH>
                <wp:positionV relativeFrom="paragraph">
                  <wp:posOffset>6985</wp:posOffset>
                </wp:positionV>
                <wp:extent cx="1038860" cy="7600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0.55pt;width:81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665</wp:posOffset>
                </wp:positionH>
                <wp:positionV relativeFrom="paragraph">
                  <wp:posOffset>78740</wp:posOffset>
                </wp:positionV>
                <wp:extent cx="939800" cy="58166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Munka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45.8pt;mso-wrap-distance-left:9.05pt;mso-wrap-distance-right:9.05pt;mso-wrap-distance-top:0pt;mso-wrap-distance-bottom:0pt;margin-top:6.2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Munka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7670</wp:posOffset>
                </wp:positionH>
                <wp:positionV relativeFrom="paragraph">
                  <wp:posOffset>46355</wp:posOffset>
                </wp:positionV>
                <wp:extent cx="1057910" cy="6051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Ellenőrzési 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7.65pt;mso-wrap-distance-left:9.05pt;mso-wrap-distance-right:9.05pt;mso-wrap-distance-top:0pt;mso-wrap-distance-bottom:0pt;margin-top:3.6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Ellenőrzési 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761365" cy="47053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before="240" w:after="60"/>
                              <w:ind w:left="432" w:hanging="432"/>
                              <w:jc w:val="left"/>
                              <w:rPr/>
                            </w:pPr>
                            <w:r>
                              <w:rPr/>
                              <w:t>Munka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37.05pt;mso-wrap-distance-left:9.05pt;mso-wrap-distance-right:9.05pt;mso-wrap-distance-top:0pt;mso-wrap-distance-bottom:0pt;margin-top:3.8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before="240" w:after="60"/>
                        <w:ind w:left="432" w:hanging="432"/>
                        <w:jc w:val="left"/>
                        <w:rPr/>
                      </w:pPr>
                      <w:r>
                        <w:rPr/>
                        <w:t>Munka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</wp:posOffset>
                </wp:positionH>
                <wp:positionV relativeFrom="paragraph">
                  <wp:posOffset>73660</wp:posOffset>
                </wp:positionV>
                <wp:extent cx="1086485" cy="65849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Ellenőrzési ter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51.85pt;mso-wrap-distance-left:9.05pt;mso-wrap-distance-right:9.05pt;mso-wrap-distance-top:0pt;mso-wrap-distance-bottom:0pt;margin-top:5.8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Ellenőrzési 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330835</wp:posOffset>
                </wp:positionV>
                <wp:extent cx="1158240" cy="8966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Ellenőrzöttek feljegyzései a csoportnapló-b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0.6pt;mso-wrap-distance-left:9.05pt;mso-wrap-distance-right:9.05pt;mso-wrap-distance-top:0pt;mso-wrap-distance-bottom:0pt;margin-top:26.0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Ellenőrzöttek feljegyzései a csoportnapló-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2905</wp:posOffset>
                </wp:positionH>
                <wp:positionV relativeFrom="paragraph">
                  <wp:posOffset>143510</wp:posOffset>
                </wp:positionV>
                <wp:extent cx="1929130" cy="7683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z ellenőrzéshez szükséges helyzetelemzési segédletek biztosí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0.5pt;mso-wrap-distance-left:9.05pt;mso-wrap-distance-right:9.05pt;mso-wrap-distance-top:0pt;mso-wrap-distance-bottom:0pt;margin-top:11.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z ellenőrzéshez szükséges helyzetelemzési segédletek bizt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7670</wp:posOffset>
                </wp:positionH>
                <wp:positionV relativeFrom="paragraph">
                  <wp:posOffset>202565</wp:posOffset>
                </wp:positionV>
                <wp:extent cx="1266825" cy="94107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Helyzet-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elemzési segédle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74.1pt;mso-wrap-distance-left:9.05pt;mso-wrap-distance-right:9.05pt;mso-wrap-distance-top:0pt;mso-wrap-distance-bottom:0pt;margin-top:15.9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Helyzet-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elemzési segédl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6150</wp:posOffset>
                </wp:positionH>
                <wp:positionV relativeFrom="paragraph">
                  <wp:posOffset>159385</wp:posOffset>
                </wp:positionV>
                <wp:extent cx="711200" cy="5715"/>
                <wp:effectExtent l="635" t="3302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2.55pt" to="130.4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7590</wp:posOffset>
                </wp:positionH>
                <wp:positionV relativeFrom="paragraph">
                  <wp:posOffset>158750</wp:posOffset>
                </wp:positionV>
                <wp:extent cx="698500" cy="5715"/>
                <wp:effectExtent l="635" t="38100" r="635" b="330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2.5pt" to="336.65pt,1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205</wp:posOffset>
                </wp:positionH>
                <wp:positionV relativeFrom="paragraph">
                  <wp:posOffset>203835</wp:posOffset>
                </wp:positionV>
                <wp:extent cx="1266825" cy="80327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Helyzet-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elemzési segédle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63.25pt;mso-wrap-distance-left:9.05pt;mso-wrap-distance-right:9.05pt;mso-wrap-distance-top:0pt;mso-wrap-distance-bottom:0pt;margin-top:16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Helyzet-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elemzési segédl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6090</wp:posOffset>
                </wp:positionH>
                <wp:positionV relativeFrom="paragraph">
                  <wp:posOffset>83820</wp:posOffset>
                </wp:positionV>
                <wp:extent cx="1013460" cy="76009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6.6pt;width:79.75pt;height:59.8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0385</wp:posOffset>
                </wp:positionH>
                <wp:positionV relativeFrom="paragraph">
                  <wp:posOffset>46355</wp:posOffset>
                </wp:positionV>
                <wp:extent cx="1771650" cy="7683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Ellenőrzés megvalósítá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60.5pt;mso-wrap-distance-left:9.05pt;mso-wrap-distance-right:9.05pt;mso-wrap-distance-top:0pt;mso-wrap-distance-bottom:0pt;margin-top:3.6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  <w:t>Ellenőrzés megvalósítá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1005</wp:posOffset>
                </wp:positionH>
                <wp:positionV relativeFrom="paragraph">
                  <wp:posOffset>78105</wp:posOffset>
                </wp:positionV>
                <wp:extent cx="1266825" cy="75374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Vezetői feljegyzé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59.35pt;mso-wrap-distance-left:9.05pt;mso-wrap-distance-right:9.05pt;mso-wrap-distance-top:0pt;mso-wrap-distance-bottom:0pt;margin-top:6.15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/>
                        <w:t>Vezetői feljegyz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77590</wp:posOffset>
                </wp:positionH>
                <wp:positionV relativeFrom="paragraph">
                  <wp:posOffset>127635</wp:posOffset>
                </wp:positionV>
                <wp:extent cx="73152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.05pt" to="339.2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4345</wp:posOffset>
                </wp:positionH>
                <wp:positionV relativeFrom="paragraph">
                  <wp:posOffset>146050</wp:posOffset>
                </wp:positionV>
                <wp:extent cx="1837690" cy="95123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z adatok elemzése, értékelése. Az ellenőrzés eredményeinek ismertetése a dolgozókk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zet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4.9pt;mso-wrap-distance-left:9.05pt;mso-wrap-distance-right:9.05pt;mso-wrap-distance-top:0pt;mso-wrap-distance-bottom:0pt;margin-top:11.5pt;mso-position-vertical-relative:text;margin-left:137.35pt;mso-position-horizontal-relative:text">
                <v:textbox inset="0in,0in,0in,0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  <w:t>Az adatok elemzése, értékelése. Az ellenőrzés eredményeinek ismertetése a dolgozókk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7590</wp:posOffset>
                </wp:positionH>
                <wp:positionV relativeFrom="paragraph">
                  <wp:posOffset>81915</wp:posOffset>
                </wp:positionV>
                <wp:extent cx="7315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45pt" to="339.2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3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8710</wp:posOffset>
                </wp:positionH>
                <wp:positionV relativeFrom="paragraph">
                  <wp:posOffset>-1905</wp:posOffset>
                </wp:positionV>
                <wp:extent cx="6400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15pt" to="137.6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3"/>
        <w:rPr/>
      </w:pPr>
      <w:r>
        <w:rPr/>
      </w:r>
    </w:p>
    <w:p>
      <w:pPr>
        <w:pStyle w:val="Szvegtrzs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0325</wp:posOffset>
                </wp:positionH>
                <wp:positionV relativeFrom="paragraph">
                  <wp:posOffset>13335</wp:posOffset>
                </wp:positionV>
                <wp:extent cx="0" cy="3657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.05pt" to="204.7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3110</wp:posOffset>
                </wp:positionH>
                <wp:positionV relativeFrom="paragraph">
                  <wp:posOffset>43815</wp:posOffset>
                </wp:positionV>
                <wp:extent cx="1411605" cy="5791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gfelelt-e a munkája az ellenőrzésne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.6pt;mso-wrap-distance-left:9.05pt;mso-wrap-distance-right:9.05pt;mso-wrap-distance-top:0pt;mso-wrap-distance-bottom:0pt;margin-top:3.4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gfelelt-e a munkája az ellenőrzésne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Heading2"/>
        <w:rPr/>
      </w:pPr>
      <w:r>
        <w:rPr/>
        <w:t>3.2.</w:t>
        <w:tab/>
        <w:t>Az intézményi működés belső rendje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nertérké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165</wp:posOffset>
                </wp:positionH>
                <wp:positionV relativeFrom="paragraph">
                  <wp:posOffset>147955</wp:posOffset>
                </wp:positionV>
                <wp:extent cx="2280285" cy="159258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3"/>
                            </w:tblGrid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yermek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dagógus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ülő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enntart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ülők közössé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ltalános Isk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dagógiai munkát segítő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ölcső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25.4pt;mso-wrap-distance-left:9.05pt;mso-wrap-distance-right:9.05pt;mso-wrap-distance-top:0pt;mso-wrap-distance-bottom:0pt;margin-top:11.65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3"/>
                      </w:tblGrid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yermek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agógus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ülő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nntart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ülők közössé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ltalános Isk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agógiai munkát segítő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ölcső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8730</wp:posOffset>
                </wp:positionH>
                <wp:positionV relativeFrom="paragraph">
                  <wp:posOffset>117475</wp:posOffset>
                </wp:positionV>
                <wp:extent cx="1303020" cy="65151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9.25pt" to="302.45pt,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925</wp:posOffset>
                </wp:positionH>
                <wp:positionV relativeFrom="paragraph">
                  <wp:posOffset>122555</wp:posOffset>
                </wp:positionV>
                <wp:extent cx="1266825" cy="470535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65pt" to="302.45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925</wp:posOffset>
                </wp:positionH>
                <wp:positionV relativeFrom="paragraph">
                  <wp:posOffset>304165</wp:posOffset>
                </wp:positionV>
                <wp:extent cx="1266825" cy="28956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3.95pt" to="302.45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9410</wp:posOffset>
                </wp:positionH>
                <wp:positionV relativeFrom="paragraph">
                  <wp:posOffset>335915</wp:posOffset>
                </wp:positionV>
                <wp:extent cx="923290" cy="4660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özvetlen partner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.4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özvetlen partne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5605</wp:posOffset>
                </wp:positionH>
                <wp:positionV relativeFrom="paragraph">
                  <wp:posOffset>4136390</wp:posOffset>
                </wp:positionV>
                <wp:extent cx="923290" cy="4660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özvetett partner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5.7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özvetett partne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55575</wp:posOffset>
                </wp:positionV>
                <wp:extent cx="1143000" cy="1714500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.25pt" to="127.3pt,1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4925</wp:posOffset>
                </wp:positionH>
                <wp:positionV relativeFrom="paragraph">
                  <wp:posOffset>61595</wp:posOffset>
                </wp:positionV>
                <wp:extent cx="1229360" cy="3492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940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.85pt" to="299.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8730</wp:posOffset>
                </wp:positionH>
                <wp:positionV relativeFrom="paragraph">
                  <wp:posOffset>97155</wp:posOffset>
                </wp:positionV>
                <wp:extent cx="1265555" cy="10985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7.65pt" to="299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925</wp:posOffset>
                </wp:positionH>
                <wp:positionV relativeFrom="paragraph">
                  <wp:posOffset>97155</wp:posOffset>
                </wp:positionV>
                <wp:extent cx="1229360" cy="29083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65pt" to="299.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4925</wp:posOffset>
                </wp:positionH>
                <wp:positionV relativeFrom="paragraph">
                  <wp:posOffset>97155</wp:posOffset>
                </wp:positionV>
                <wp:extent cx="1265555" cy="471805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65pt" to="302.3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1750</wp:posOffset>
                </wp:positionH>
                <wp:positionV relativeFrom="paragraph">
                  <wp:posOffset>117475</wp:posOffset>
                </wp:positionV>
                <wp:extent cx="1280160" cy="64008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9.25pt" to="303.2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14935</wp:posOffset>
                </wp:positionV>
                <wp:extent cx="1014730" cy="28321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Ó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Ó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11760</wp:posOffset>
                </wp:positionV>
                <wp:extent cx="1143000" cy="1598295"/>
                <wp:effectExtent l="4445" t="3175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8pt" to="127.3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1895</wp:posOffset>
                </wp:positionH>
                <wp:positionV relativeFrom="paragraph">
                  <wp:posOffset>41910</wp:posOffset>
                </wp:positionV>
                <wp:extent cx="2280285" cy="292608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3"/>
                            </w:tblGrid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ktatási Minisztéri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.M. Pedagógiai Intéz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ulturális Intézmény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VMK, színház, hangversenyterem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gyhá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saládsegítő és Gyermekjóléti Szolgál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Óvoda orvosa, védőn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yógypedagóg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szállító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velési Tanácsad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apítvány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ölcsőde konyháj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30.4pt;mso-wrap-distance-left:9.05pt;mso-wrap-distance-right:9.05pt;mso-wrap-distance-top:0pt;mso-wrap-distance-bottom:0pt;margin-top:3.3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3"/>
                      </w:tblGrid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tatási Minisztéri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.M. Pedagógiai Intéz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lturális Intézmény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VMK, színház, hangversenyterem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gyhá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segítő és Gyermekjóléti Szolgál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Óvoda orvosa, védőn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yógypedagóg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szállító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velési Tanácsad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apítvány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ölcsőde konyháj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1750</wp:posOffset>
                </wp:positionH>
                <wp:positionV relativeFrom="paragraph">
                  <wp:posOffset>49530</wp:posOffset>
                </wp:positionV>
                <wp:extent cx="1280160" cy="118872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9pt" to="303.25pt,9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3655</wp:posOffset>
                </wp:positionH>
                <wp:positionV relativeFrom="paragraph">
                  <wp:posOffset>57150</wp:posOffset>
                </wp:positionV>
                <wp:extent cx="1278255" cy="1004570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36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4.5pt" to="303.25pt,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3655</wp:posOffset>
                </wp:positionH>
                <wp:positionV relativeFrom="paragraph">
                  <wp:posOffset>156210</wp:posOffset>
                </wp:positionV>
                <wp:extent cx="1278255" cy="75057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360" cy="75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2.3pt" to="303.25pt,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9850</wp:posOffset>
                </wp:positionH>
                <wp:positionV relativeFrom="paragraph">
                  <wp:posOffset>-4445</wp:posOffset>
                </wp:positionV>
                <wp:extent cx="1242060" cy="400685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00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-0.35pt" to="303.2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9850</wp:posOffset>
                </wp:positionH>
                <wp:positionV relativeFrom="paragraph">
                  <wp:posOffset>94615</wp:posOffset>
                </wp:positionV>
                <wp:extent cx="1242060" cy="12636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00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7.45pt" to="303.2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9850</wp:posOffset>
                </wp:positionH>
                <wp:positionV relativeFrom="paragraph">
                  <wp:posOffset>46355</wp:posOffset>
                </wp:positionV>
                <wp:extent cx="1242060" cy="14795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.65pt" to="303.2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1750</wp:posOffset>
                </wp:positionH>
                <wp:positionV relativeFrom="paragraph">
                  <wp:posOffset>11430</wp:posOffset>
                </wp:positionV>
                <wp:extent cx="1280160" cy="365760"/>
                <wp:effectExtent l="1905" t="5080" r="190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9pt" to="303.2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750</wp:posOffset>
                </wp:positionH>
                <wp:positionV relativeFrom="paragraph">
                  <wp:posOffset>11430</wp:posOffset>
                </wp:positionV>
                <wp:extent cx="1280160" cy="548640"/>
                <wp:effectExtent l="1905" t="4445" r="190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9pt" to="303.2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1750</wp:posOffset>
                </wp:positionH>
                <wp:positionV relativeFrom="paragraph">
                  <wp:posOffset>11430</wp:posOffset>
                </wp:positionV>
                <wp:extent cx="1280160" cy="73152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9pt" to="303.2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0</wp:posOffset>
                </wp:positionH>
                <wp:positionV relativeFrom="paragraph">
                  <wp:posOffset>11430</wp:posOffset>
                </wp:positionV>
                <wp:extent cx="1280160" cy="914400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9pt" to="303.2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1184275" cy="1028700"/>
                <wp:effectExtent l="3175" t="3810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5.65pt" to="301.5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021" w:right="1418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890"/>
        <w:gridCol w:w="2410"/>
        <w:gridCol w:w="2835"/>
        <w:gridCol w:w="1843"/>
        <w:gridCol w:w="2814"/>
        <w:gridCol w:w="1701"/>
      </w:tblGrid>
      <w:tr>
        <w:trPr/>
        <w:tc>
          <w:tcPr>
            <w:tcW w:w="143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csolatrendszer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csolattartás színtere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csolattartást érintő feladat</w:t>
            </w:r>
          </w:p>
        </w:tc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csolattartó személy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 részéről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részéről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 és ifjúságvédel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ügyigazgat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szakrefer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02-19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élyeztetett gyermekekkel kapcsolatos intézked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rület szakrefere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02-30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 és gyermekjóléti intézked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felelősök</w:t>
            </w:r>
          </w:p>
          <w:p>
            <w:pPr>
              <w:pStyle w:val="Normal"/>
              <w:rPr/>
            </w:pPr>
            <w:r>
              <w:rPr/>
              <w:t>tagóvodá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gondoz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6-85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zálláson tartózkodó családokkal kapcsolatos intézked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felelősök tagóvodá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zállás vezető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10-4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 veszélyeztetésével kapcsolatos ideiglenes intézked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felelősök tagóvodá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2</w:t>
            </w:r>
          </w:p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: ügyeletes ti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poli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élyezések, ingyenes étkez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felelősök tagóvodá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rület szakrefere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02-1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741"/>
        <w:gridCol w:w="2410"/>
        <w:gridCol w:w="2835"/>
        <w:gridCol w:w="1843"/>
        <w:gridCol w:w="4677"/>
      </w:tblGrid>
      <w:tr>
        <w:trPr/>
        <w:tc>
          <w:tcPr>
            <w:tcW w:w="14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csolatrendszer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csolattartás színtere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csolattartást érintő feladat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csolattartó személy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 részérő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részéről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ü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orvosi felad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k</w:t>
            </w:r>
          </w:p>
          <w:p>
            <w:pPr>
              <w:pStyle w:val="Normal"/>
              <w:rPr/>
            </w:pPr>
            <w:r>
              <w:rPr/>
              <w:t>óvodavezető hely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  <w:t>06-92-312-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k gyermekorvosa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i felad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k</w:t>
            </w:r>
          </w:p>
          <w:p>
            <w:pPr>
              <w:pStyle w:val="Normal"/>
              <w:rPr/>
            </w:pPr>
            <w:r>
              <w:rPr/>
              <w:t>óvodavezető hely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  <w:t>06-92-312-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k védőnő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orvosi felad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óvoda vezető</w:t>
            </w:r>
          </w:p>
          <w:p>
            <w:pPr>
              <w:pStyle w:val="Normal"/>
              <w:rPr/>
            </w:pPr>
            <w:r>
              <w:rPr/>
              <w:t>óvodavezető helyet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  <w:p>
            <w:pPr>
              <w:pStyle w:val="Normal"/>
              <w:rPr/>
            </w:pPr>
            <w:r>
              <w:rPr/>
              <w:t>06-92-312-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k fogorvosa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egészségügyi felad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morvos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művelőd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vények látogat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felelősök tagóvodánké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1</w:t>
            </w:r>
          </w:p>
          <w:p>
            <w:pPr>
              <w:pStyle w:val="Normal"/>
              <w:rPr/>
            </w:pPr>
            <w:r>
              <w:rPr/>
              <w:t>06-92-630-268</w:t>
            </w:r>
          </w:p>
          <w:p>
            <w:pPr>
              <w:pStyle w:val="Normal"/>
              <w:rPr/>
            </w:pPr>
            <w:r>
              <w:rPr/>
              <w:t>06-92-313-5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intézmények képviselői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nkaerő-gazdálkod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hasznú munkavállalók alkalmazá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598-7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 Kht. vezetője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idős tevékenység, szervezése, tömegsport rendezvény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ott felelő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92-630-2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 refere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  <w:gridCol w:w="2387"/>
        <w:gridCol w:w="2409"/>
      </w:tblGrid>
      <w:tr>
        <w:trPr>
          <w:cantSplit w:val="true"/>
        </w:trPr>
        <w:tc>
          <w:tcPr>
            <w:tcW w:w="14721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3.2.1.Partnerkapcsolatok irányítása és menedzselé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megnevez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ta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igényfelmérés mód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z igényfelmérés gyakoriság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fogadási kritérium (elfogadható válaszolási arány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igényfelmérés tartalmi szempont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Elégedettség, elégedetlenség sikerkritérium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vetlen partne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 5-6 éves gyerm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ké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rPr/>
            </w:pPr>
            <w:r>
              <w:rPr/>
              <w:t>Az óvodákban folyó tevékenységfor-mák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A gyermek kapcsola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75% felet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 középsős és nagycsoportos szül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6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Globális elégedettség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Tájékoztatá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Az óvoda személyzetének együttműködése</w:t>
            </w:r>
          </w:p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/>
              <w:t>Rendezvény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1-5-ös skálán a 4-es átlag fölötti értéke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kör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Globális elégedettség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Elkötelezettség mértéke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Munkatársak együttműködése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Fejlesztőtevékenységek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endezvények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Kollégákkal kapcsolatos elégedett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1-5-ös skálán a 4-es átlag fölötti értéke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kör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Globális elégedettség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Elkötelezetség mértéke, rendezvény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1-5-ös skálán a 4-es átlag fölötti értékek</w:t>
            </w:r>
          </w:p>
        </w:tc>
      </w:tr>
      <w:tr>
        <w:trPr>
          <w:cantSplit w:val="true"/>
        </w:trPr>
        <w:tc>
          <w:tcPr>
            <w:tcW w:w="14721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3.2.1.Partnerkapcsolatok irányítása és menedzselé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megnevez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tavét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igényfelmérés mód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z igényfelmérés gyakoriság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fogadási kritérium (elfogadható válaszolási arány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igényfelmérés tartalmi szempont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Elégedettség, elégedetlenség sikerkritérium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vetlen partne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á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ársisk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t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A gyermek felkészültsége, neveltségi szintje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Kapcsolattartás óvodai rendezvény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Ha a gyermekek többsége eléri a korának megfelelő fejlettsége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cső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bölcsö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t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öltve visszajuttatja az intézményb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Kapcsolattartá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Óvoda-bolcsőde átmen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ha az átmenettel elégedet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osztá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ált interj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tévente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demben válaszo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Az óvodapedagógu-sok közéletisége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Kapcsolatttartás, óvodai rendezvények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Intézmény működése, oktató nevelő mun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ha a nevelő-fejlesztő munkával elégedet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vetett partne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intézmény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vos, védőnő, fogorv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kapcsolattartás során visszajelzések gyűjt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omév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együttműköd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megfelelő együttműködé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  és gyermekjóléti Szolgá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kör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omév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tevékenységek,  együttműköd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megfelelő együttműködé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intézmény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, Művelődési Ház, Hevesi Sándor Színház, Bábszínhá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kapcsolattartás során visszajelzések gyűjté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omév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üttműköd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edettség: megfelelő együttműköd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567" w:gutter="0" w:header="708" w:top="1276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</w:rPr>
      </w:pPr>
      <w:r>
        <w:rPr/>
        <w:t>3.2.2.</w:t>
        <w:tab/>
        <w:t>Emberi erőforrás</w:t>
      </w:r>
    </w:p>
    <w:p>
      <w:pPr>
        <w:pStyle w:val="Heading1"/>
        <w:widowControl/>
        <w:numPr>
          <w:ilvl w:val="0"/>
          <w:numId w:val="141"/>
        </w:numPr>
        <w:spacing w:before="240" w:after="60"/>
        <w:ind w:left="357" w:hanging="357"/>
        <w:jc w:val="left"/>
        <w:rPr/>
      </w:pPr>
      <w:r>
        <w:rPr/>
        <w:t xml:space="preserve">    </w:t>
      </w:r>
      <w:r>
        <w:rPr/>
        <w:t>A munkatársak szakmai tudásának fejlesztés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A pedagógusok továbbképzését a beiskolázási terv tartalmazz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A belső továbbképzéseket az éves munkaterv tartalmaz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edagógusok továbbképzé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115"/>
        <w:gridCol w:w="3536"/>
        <w:gridCol w:w="353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pések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lépés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k csinálják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zetelemzé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pedagógiai programban lévő célok, képzési feladatok és a pedagógusok végzettségének összehasonlítása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továbbképzési kérések és az óvodai szükségletek összevetése (erősségek, gyengeségek, lehetőségek, veszélyek)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továbbképzések várható költségének megállapítása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helyzetelemzés dokumentálás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Munkaközösségek, értékelő cso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Intézményveze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Értékelő csopor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rPr/>
            </w:pPr>
            <w:r>
              <w:rPr/>
              <w:t>Intézményveze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Értékelő csoport vezetőj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önté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továbbképzéssel kapcsolatos aktuális jogszabályok számbavétele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továbbképzési terv és a beiskolázási terv megvitatása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Szövegszerű javaslat kidolgozása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Szavazás a tervekről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továbbképzési terv és a beiskolázási terv dokumentációjának elkészítés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Nevelőtestület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Nevelőtestület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Óvodatitká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égrehajtá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beiskolázási terv bevétele az éves munkatervbe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szükséges rendszeres illetve napi helyettesítések megszervezése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Elszámolás a számlákkal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Esetleges új igények jelzése a vezetőhelyettesnek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Döntés az új igényekről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Tanúsítványok, oklevelek leadása a vezetőhelyettesnek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z esetleges fizetésemelések végrehajtása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A maradványpénz célprémiumként való kiosztása a terv szerint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Elszámolás a felhasznált pénzze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Nevelőtestület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tézményvezet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Óvodapedagógus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zés, értékelé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Megtörténtek-e a beiskolázási tervben szereplő továbbképzések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Számlák összesítése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Nyilatkozás a továbbképzés célnak való megfelelésérő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Óvodapedagógu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Vezetőhelyet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Intézményvezető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Vezetőhelyett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szacsatolás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/>
              <w:t>Értékelő csoport létrehozása: a fejlesztére váró terület meghatározása, majd fejlesztési javaslat kidolgozása a nevelőtestület számár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Értékelő csopor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Intézményvezető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567" w:gutter="0" w:header="708" w:top="155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   A munkatársak bevonása, felhatalma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Stratégiai tervezés felelősségi, hatásköri mátrixa</w:t>
      </w:r>
    </w:p>
    <w:p>
      <w:pPr>
        <w:pStyle w:val="Normal"/>
        <w:rPr/>
      </w:pPr>
      <w:r>
        <w:rPr/>
      </w:r>
    </w:p>
    <w:tbl>
      <w:tblPr>
        <w:tblW w:w="861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78"/>
        <w:gridCol w:w="1985"/>
        <w:gridCol w:w="170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épés tárgy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l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élképzé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evelőtestül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elős megbízá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/>
            </w:pPr>
            <w:r>
              <w:rPr/>
              <w:t>Felelő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csoport létrehozá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tag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elős</w:t>
            </w:r>
          </w:p>
          <w:p>
            <w:pPr>
              <w:pStyle w:val="Normal"/>
              <w:jc w:val="center"/>
              <w:rPr/>
            </w:pPr>
            <w:r>
              <w:rPr/>
              <w:t>Csoportvezető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csoport tevékenység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tag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vezető</w:t>
            </w:r>
          </w:p>
          <w:p>
            <w:pPr>
              <w:pStyle w:val="Normal"/>
              <w:jc w:val="center"/>
              <w:rPr/>
            </w:pPr>
            <w:r>
              <w:rPr/>
              <w:t>Felelő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zé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tag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portvezető</w:t>
            </w:r>
          </w:p>
          <w:p>
            <w:pPr>
              <w:pStyle w:val="Normal"/>
              <w:jc w:val="center"/>
              <w:rPr/>
            </w:pPr>
            <w:r>
              <w:rPr/>
              <w:t>Felelő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  <w:p>
            <w:pPr>
              <w:pStyle w:val="Normal"/>
              <w:jc w:val="center"/>
              <w:rPr/>
            </w:pPr>
            <w:r>
              <w:rPr/>
              <w:t>SZK</w:t>
            </w:r>
          </w:p>
          <w:p>
            <w:pPr>
              <w:pStyle w:val="Normal"/>
              <w:jc w:val="center"/>
              <w:rPr/>
            </w:pPr>
            <w:r>
              <w:rPr/>
              <w:t>Egyéb dolgozó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  <w:p>
            <w:pPr>
              <w:pStyle w:val="Normal"/>
              <w:jc w:val="center"/>
              <w:rPr/>
            </w:pPr>
            <w:r>
              <w:rPr/>
              <w:t>SZK</w:t>
            </w:r>
          </w:p>
          <w:p>
            <w:pPr>
              <w:pStyle w:val="Normal"/>
              <w:jc w:val="center"/>
              <w:rPr/>
            </w:pPr>
            <w:r>
              <w:rPr/>
              <w:t>Egyéb dolgoz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/>
            </w:pPr>
            <w:r>
              <w:rPr/>
              <w:t>Felelő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tat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  <w:p>
            <w:pPr>
              <w:pStyle w:val="Normal"/>
              <w:jc w:val="center"/>
              <w:rPr/>
            </w:pPr>
            <w:r>
              <w:rPr/>
              <w:t>SZK</w:t>
            </w:r>
          </w:p>
          <w:p>
            <w:pPr>
              <w:pStyle w:val="Normal"/>
              <w:jc w:val="center"/>
              <w:rPr/>
            </w:pPr>
            <w:r>
              <w:rPr/>
              <w:t>Egyéb dolgozó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  <w:p>
            <w:pPr>
              <w:pStyle w:val="Normal"/>
              <w:jc w:val="center"/>
              <w:rPr/>
            </w:pPr>
            <w:r>
              <w:rPr/>
              <w:t>SZK</w:t>
            </w:r>
          </w:p>
          <w:p>
            <w:pPr>
              <w:pStyle w:val="Normal"/>
              <w:jc w:val="center"/>
              <w:rPr/>
            </w:pPr>
            <w:r>
              <w:rPr/>
              <w:t>Egyéb dolgoz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/>
            </w:pPr>
            <w:r>
              <w:rPr/>
              <w:t>Felelő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Pályázatok készítésének felelősségi mátrixa</w:t>
      </w:r>
    </w:p>
    <w:p>
      <w:pPr>
        <w:pStyle w:val="Normal"/>
        <w:rPr/>
      </w:pPr>
      <w:r>
        <w:rPr/>
      </w:r>
    </w:p>
    <w:tbl>
      <w:tblPr>
        <w:tblW w:w="861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78"/>
        <w:gridCol w:w="1985"/>
        <w:gridCol w:w="170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épés tárgy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l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 Nyomkövetés, kiválaszt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 h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Felkéré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választo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állalja-e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választo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ályázat elkészítés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yázatíró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Jóváhagy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yázatír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ovábbít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titkár</w:t>
            </w:r>
          </w:p>
          <w:p>
            <w:pPr>
              <w:pStyle w:val="Normal"/>
              <w:jc w:val="center"/>
              <w:rPr/>
            </w:pPr>
            <w:r>
              <w:rPr/>
              <w:t>Pályázatír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őtestü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yázatír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Az audit felelősségi, hatásköri mátrixa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26"/>
        <w:gridCol w:w="1985"/>
        <w:gridCol w:w="170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pés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intet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l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 minőségügyi vezető interjúja a folyamatgazdáva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olyamatgaz-dák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inőségügyi vezető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lyamat áttekintése a szabályozás alapjá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lyamat dokumentumainak ellenőrzé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lyamat működésének értékelé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po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  <w:p>
            <w:pPr>
              <w:pStyle w:val="Normal"/>
              <w:jc w:val="center"/>
              <w:rPr/>
            </w:pPr>
            <w:r>
              <w:rPr/>
              <w:t>Folyamatgazdá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kok feltárása, elem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Folyamatgazdá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po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almazot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Az indikátorrendszer karbantartásának felelősségi, hatásköri mátri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5"/>
        <w:gridCol w:w="2126"/>
        <w:gridCol w:w="1985"/>
        <w:gridCol w:w="1701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pés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l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sznált adatok mennyiségének, szükségességének, hasznosságának vizsgál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Folyamatgazdák</w:t>
            </w:r>
          </w:p>
          <w:p>
            <w:pPr>
              <w:pStyle w:val="Normal"/>
              <w:jc w:val="center"/>
              <w:rPr/>
            </w:pPr>
            <w:r>
              <w:rPr/>
              <w:t>Alkalmazottak</w:t>
            </w:r>
          </w:p>
          <w:p>
            <w:pPr>
              <w:pStyle w:val="Normal"/>
              <w:jc w:val="center"/>
              <w:rPr/>
            </w:pPr>
            <w:r>
              <w:rPr/>
              <w:t>Partnerek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Vezetősé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inőségügyi vezető</w:t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po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Folyamatgazdá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dikátor-rendszer átdolgoz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Folyamatgazdá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po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yamatgazdá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legesíté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  <w:p>
            <w:pPr>
              <w:pStyle w:val="Normal"/>
              <w:jc w:val="center"/>
              <w:rPr/>
            </w:pPr>
            <w:r>
              <w:rPr/>
              <w:t>Munkaközösség-vezetők</w:t>
            </w:r>
          </w:p>
          <w:p>
            <w:pPr>
              <w:pStyle w:val="Normal"/>
              <w:jc w:val="center"/>
              <w:rPr/>
            </w:pPr>
            <w:r>
              <w:rPr/>
              <w:t>Alkalmazottak</w:t>
            </w:r>
          </w:p>
          <w:p>
            <w:pPr>
              <w:pStyle w:val="Normal"/>
              <w:jc w:val="center"/>
              <w:rPr/>
            </w:pPr>
            <w:r>
              <w:rPr/>
              <w:t>Partner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pon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őségügyi vezető</w:t>
            </w:r>
          </w:p>
          <w:p>
            <w:pPr>
              <w:pStyle w:val="Normal"/>
              <w:jc w:val="center"/>
              <w:rPr/>
            </w:pPr>
            <w:r>
              <w:rPr/>
              <w:t>Vezetőség</w:t>
            </w:r>
          </w:p>
          <w:p>
            <w:pPr>
              <w:pStyle w:val="Normal"/>
              <w:jc w:val="center"/>
              <w:rPr/>
            </w:pPr>
            <w:r>
              <w:rPr/>
              <w:t>Munkaközösség-vezetők</w:t>
            </w:r>
          </w:p>
          <w:p>
            <w:pPr>
              <w:pStyle w:val="Normal"/>
              <w:jc w:val="center"/>
              <w:rPr/>
            </w:pPr>
            <w:r>
              <w:rPr/>
              <w:t>Alkalmazottak</w:t>
            </w:r>
          </w:p>
          <w:p>
            <w:pPr>
              <w:pStyle w:val="Normal"/>
              <w:jc w:val="center"/>
              <w:rPr/>
            </w:pPr>
            <w:r>
              <w:rPr/>
              <w:t>Partne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sz w:val="24"/>
        </w:rPr>
      </w:pPr>
      <w:r>
        <w:rPr>
          <w:sz w:val="24"/>
        </w:rPr>
        <w:t>3.2.3.</w:t>
        <w:tab/>
        <w:t>A minőségirányítási szervezet felépítése és működ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A teljes működésre érvényes minőségirányítási alapelveink: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artnereink elvárásaira és igényeire való összpontosítás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Munkafolyamataink javítására törekvés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A folyamatos fejlődésre való teljes elkötelezettség</w:t>
      </w:r>
    </w:p>
    <w:p>
      <w:pPr>
        <w:pStyle w:val="Normal"/>
        <w:ind w:left="49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ben kiépítettük a partnerközpontú működést, egyben folyamatosan törekszünk a szervezeti kultúra fejlesz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őségügyi céljainkat rendszeresen felülvizsgá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osan biztosítjuk az intézmény működési rendjét és az ahhoz szükséges erőforrások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őségi céljaink rendszeres felülvizsgálatával gondoskodunk arról, hogy minőségirányítási rendszerünket eredményesen és hatékonyan működtessü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folyamatos fejlesztés szervezeti kereteinek kialakítása</w:t>
      </w:r>
    </w:p>
    <w:p>
      <w:pPr>
        <w:pStyle w:val="Szvegtrzs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</w:rPr>
        <w:t>A minőségirányítási rendszer támogatásáért felelős személy:</w:t>
      </w:r>
      <w:r>
        <w:rPr/>
        <w:t xml:space="preserve"> minőségügyi vezet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Munkáját megbízással végzi, felelősségének és hatáskörének megállapítása mellett, mely munkaköri leírásának része. A munka ellenértékeként minőségi keresetkiegészítésben részesül, melynek összegét minden évben a költségvetés tervezésekor határozzuk meg konszenzus alapján. Az óvoda vezetésének tagja.</w:t>
      </w:r>
      <w:r>
        <w:rPr>
          <w:i/>
        </w:rPr>
        <w:t xml:space="preserve"> Egyeztetési kötelezettsége az óvodavezetővel van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2124" w:hanging="2124"/>
        <w:rPr/>
      </w:pPr>
      <w:r>
        <w:rPr>
          <w:b/>
        </w:rPr>
        <w:t>Illetékessége:</w:t>
      </w:r>
      <w:r>
        <w:rPr/>
        <w:t xml:space="preserve"> </w:t>
        <w:tab/>
        <w:t>A MIP-ben szabályozott területekre terjed ki döntési, ellenőrzési, irányítási jogköre.</w:t>
      </w:r>
    </w:p>
    <w:p>
      <w:pPr>
        <w:pStyle w:val="TextBody"/>
        <w:rPr/>
      </w:pPr>
      <w:r>
        <w:rPr>
          <w:b/>
        </w:rPr>
        <w:t>Érintettek:</w:t>
      </w:r>
      <w:r>
        <w:rPr/>
        <w:t xml:space="preserve"> </w:t>
        <w:tab/>
        <w:tab/>
        <w:t>az intézmény minden dolgozója</w:t>
      </w:r>
    </w:p>
    <w:p>
      <w:pPr>
        <w:pStyle w:val="TextBody"/>
        <w:rPr/>
      </w:pPr>
      <w:r>
        <w:rPr/>
      </w:r>
    </w:p>
    <w:p>
      <w:pPr>
        <w:pStyle w:val="TextBody"/>
        <w:ind w:left="2124" w:hanging="2124"/>
        <w:rPr/>
      </w:pPr>
      <w:r>
        <w:rPr>
          <w:b/>
        </w:rPr>
        <w:t>Hatásköre:</w:t>
      </w:r>
      <w:r>
        <w:rPr/>
        <w:t xml:space="preserve"> </w:t>
        <w:tab/>
        <w:t>a munkaköri leírásban, a megbízásában és a MIP-ben meghatározott ügyekre terjed k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</w:rPr>
        <w:t>Munkáját támogató szervezet segíti</w:t>
      </w:r>
      <w:r>
        <w:rPr/>
        <w:t>, melynek tagjait önkéntes jelentkezés alapján az óvodavezető és a minőségügyi vezető konszenzus alapján választ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támogató szervezet tagjai is megbízást kapnak és keresetkiegészítésben részesülne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eljárás a minőségügyi vezetőjével megegyez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/>
        <w:t>A támogató szervezet saját működési szabályzat alapján működik.</w:t>
      </w:r>
    </w:p>
    <w:p>
      <w:pPr>
        <w:pStyle w:val="TextBody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űködési szabályzat a MIP mellékl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Eseti feladatok elvégzésére </w:t>
      </w:r>
      <w:r>
        <w:rPr>
          <w:b/>
        </w:rPr>
        <w:t>minőségi csoportokat</w:t>
      </w:r>
      <w:r>
        <w:rPr/>
        <w:t xml:space="preserve"> alakítunk, eseti megbízással és egyösszegű céljutalommal elismerve a munk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olyamatszabályozás felelősei: folyamatgazdák. Megbízásuk, díjazásuk a minőségügyi vezető javaslata alapján történik konszenzuss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Munkájuk végzéséhez a feltételeket az óvodavezetés biztosítja előzetes igénybejelentés alapjá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unkavégzés határidejének és fontosságának függvényében munkaidőkedvezményt kapna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Elbírálás:</w:t>
      </w:r>
      <w:r>
        <w:rPr/>
        <w:t xml:space="preserve"> minőségügyi vezető javaslata alapjá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3"/>
        </w:numPr>
        <w:tabs>
          <w:tab w:val="clear" w:pos="708"/>
          <w:tab w:val="left" w:pos="709" w:leader="none"/>
        </w:tabs>
        <w:spacing w:lineRule="auto" w:line="240"/>
        <w:ind w:left="709" w:hanging="360"/>
        <w:rPr/>
      </w:pPr>
      <w:r>
        <w:rPr/>
        <w:t>Az intézmény szervezeti felépítését a z SZMSZ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elülvizsgálat: 15. oldalon rögzített rend szeri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IP-ben szabályozott tevékenységek intézményi működésbe való beépülésének időtervét a folyamatos felülvizsgálat során alakítjuk k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Minden dolgozó személyre szóló munkaköri leírással rendelkezik, melyben felelősséggel és hatáskörrel láttuk el őket.</w:t>
      </w:r>
    </w:p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992" w:right="1559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3.2.4.</w:t>
        <w:tab/>
        <w:t>Az intézmény mérési és értékelési rendsz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él: A vezetés által végzett értékelés rendje</w:t>
      </w:r>
    </w:p>
    <w:tbl>
      <w:tblPr>
        <w:tblW w:w="14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67"/>
        <w:gridCol w:w="1635"/>
        <w:gridCol w:w="1985"/>
        <w:gridCol w:w="1493"/>
        <w:gridCol w:w="1767"/>
        <w:gridCol w:w="1767"/>
        <w:gridCol w:w="213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ad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kö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i mó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etkezett dokument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ilvánosságra hozata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teljesítményértékelés Intézményi önértékelé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igy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beszélgeté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 kitöl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elemzés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ügyi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közösség vezető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ztus 3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í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mény-értékelési lap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ítő lapo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Összesített eredménye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azotti közösség értekezleté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k elégedettségi vizsgál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fejlődés nyomon követé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j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igy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élg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ődési lapok kitöltés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ügyi TSZ felelős tagj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únius 1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edagógiai munka folyamatos fejleszté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ített adatl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fejlődési lap minden gyermekrő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adóó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értekez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őtestületi értekez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függesztve az irodába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ek visszajelzése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j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táblázat szer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ügyi TSZ felelős tagj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3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redmények felhasználása a szervezet-fejlesztésbe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dőívek összesített eredménye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értekez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azotti kö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fejlesztési program működteté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vizsgál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Értékelé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ügyi vezet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ztus 3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MIP-nek való megfelelte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vizsgá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á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i terv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foglal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azotti közös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ntartó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P működteté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igy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zés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 felülvizsgálata-k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óvoda vezető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őségügyi TSZ felelős tagja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-felülvizsgálat határidej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iai munka fejlesztés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foglal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progra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azotti közös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közösség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ves munkaterv teljesültsége /tanévben végzett munka/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ius 1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zak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k beépítése a pedagógiai munka fejlesztéséb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őtestületi értekezlet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567" w:gutter="0" w:header="708" w:top="1559" w:footer="70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Fenntartói szakmai ellenőrzés, értékelés indikátor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119"/>
        <w:gridCol w:w="311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ntartói igé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ézményi szabályozá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tató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Nevelési-oktatási szi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pító okir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OP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tézményi specifikumok, Képzési kínál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T, MIP, HOP- a tervezés szabályozá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detés, tájékoztató anyagok, a tervezés bizonylata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jlesztési irány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P, HOP, a meghatározás szabályozá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végrehajtás feljegyzése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detésnyilatkoz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P, H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ogalmazások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övőkép, minőségcél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P, H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ogalmazások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lok rendsze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lábr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-,egészséges életm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, SZMS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t eredmények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iált képességfejleszté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, H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t eredmények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élyegyenlőség biztosítá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, H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rt eredmények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akmai működés ellenőrzé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elvárások,</w:t>
            </w:r>
          </w:p>
          <w:p>
            <w:pPr>
              <w:pStyle w:val="Normal"/>
              <w:rPr/>
            </w:pPr>
            <w:r>
              <w:rPr/>
              <w:t>Helyi elvárások,</w:t>
            </w:r>
          </w:p>
          <w:p>
            <w:pPr>
              <w:pStyle w:val="Normal"/>
              <w:rPr/>
            </w:pPr>
            <w:r>
              <w:rPr/>
              <w:t>Intézményi elvárások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dagógus-továbbképzések adekvátsága, bonyolítá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,</w:t>
            </w:r>
          </w:p>
          <w:p>
            <w:pPr>
              <w:pStyle w:val="Normal"/>
              <w:rPr/>
            </w:pPr>
            <w:r>
              <w:rPr/>
              <w:t>helyi továbbképzési stratégia-készítés szabályzása, helyi éves képzési terv-készítés szabályzá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vábbképzési stratégia,</w:t>
            </w:r>
          </w:p>
          <w:p>
            <w:pPr>
              <w:pStyle w:val="Normal"/>
              <w:rPr/>
            </w:pPr>
            <w:r>
              <w:rPr/>
              <w:t>Éves továbbképzési terv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kommunikáció szabályozá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, MIP,</w:t>
            </w:r>
          </w:p>
          <w:p>
            <w:pPr>
              <w:pStyle w:val="Normal"/>
              <w:rPr/>
            </w:pPr>
            <w:r>
              <w:rPr/>
              <w:t>Partneri elégedettségvizsgál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elégedettségvizsgálat bizonylata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elvárás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elégedettségvizsgál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árások listáj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óáramlás, kezelés rendje: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tartalom,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döntési/felelősségi meghatározások,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irány/érintettek,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mód,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gyakoriság,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eszkö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P,</w:t>
            </w:r>
          </w:p>
          <w:p>
            <w:pPr>
              <w:pStyle w:val="Normal"/>
              <w:rPr/>
            </w:pPr>
            <w:r>
              <w:rPr/>
              <w:t>Partneri elégedettségvizsgál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munikációs tábla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értékelés a fenntartó értékelési szempontjai alapjá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önértékelés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zempontok alá rendelt mutatók, trenderedmények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 hatékonysá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önértékelés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 eredményessé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önértékelés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 hatásossá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önértékelés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firstLine="709"/>
        <w:rPr>
          <w:sz w:val="24"/>
        </w:rPr>
      </w:pPr>
      <w:r>
        <w:rPr>
          <w:sz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992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A.   Az intézményi önértékelés</w:t>
      </w:r>
    </w:p>
    <w:p>
      <w:pPr>
        <w:pStyle w:val="Normal"/>
        <w:ind w:firstLine="709"/>
        <w:rPr/>
      </w:pPr>
      <w:r>
        <w:rPr/>
        <w:t>Intézményi önértékelési eljárásrend</w:t>
      </w:r>
    </w:p>
    <w:p>
      <w:pPr>
        <w:pStyle w:val="Normal"/>
        <w:rPr/>
      </w:pPr>
      <w:r>
        <w:rPr/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57"/>
        <w:gridCol w:w="2357"/>
        <w:gridCol w:w="2357"/>
        <w:gridCol w:w="2357"/>
        <w:gridCol w:w="2357"/>
      </w:tblGrid>
      <w:tr>
        <w:trPr>
          <w:trHeight w:val="56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értékelés területe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Értékelés folyamatának lépése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almazott módszerek összehasonlító tábláz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ési pontok és személy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idő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várt eredmén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és szerepe a szervezeti kultúra fejlesztésében. Erőforrások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umán és gazdasági erőforrások felhasználása a kitűzött feladatokkal összhangb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unkatársak bevonása</w:t>
            </w:r>
          </w:p>
          <w:p>
            <w:pPr>
              <w:pStyle w:val="Normal"/>
              <w:ind w:left="213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anyagi elismerés</w:t>
            </w:r>
          </w:p>
          <w:p>
            <w:pPr>
              <w:pStyle w:val="Normal"/>
              <w:ind w:hanging="7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nedzselé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forrás leltár szakmai fejlesztés új módszerek eljárások alkalmazás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 módszerek alkalmazásának eredményessége T. SZ. Intézményvezető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öltségvetés tervezésének ideje, továbbképzési terv elkészítésének idej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források megléte, azok működésének vizsgálata az eredményesség szempontjábó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i igények figyelembevételi módja. Partnerek elégedettsége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ek rendszer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-külső intézménykép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2"/>
                <w:szCs w:val="22"/>
              </w:rPr>
              <w:t>eredmények összehasonlítása a nevelési programm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i eredmények táblázata, elemzés, összehasonlítá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k alapján történő módosítás az intézményi tervekben. Munkacsoportok, T.SZ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kedési tervek megvalósításának határidején belü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ítés, visszajelzés az érintetteknek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lyamatos fejlesztés eredménye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k és célok összeveté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terv és különbségcsökkenés vizsgál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re meghatározott eredmények teljesülésének vizsgálata a fejlesztés sorá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k beépülése a szabályozásb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abályozási rendszer hatékonyság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ályozás megjelenése a napi munkába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ékonyság vizsgálat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 összhangja a folyamatokban rögzítettekke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ési é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 hatékonyságának emelkedés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kultúra fejlesztésének eredménye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nosulás a célokkal szakmai felkészültség folyamatos fejlődé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és kultúrája, egyéni és csoportos célok egyezteté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irányú információrendszer működé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ekhez, változásokhoz kialakult pozitív viszon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űzött célok és megvalósuláso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i munkatervben kitűzött célok megvalósulás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zések az időarányosan végzett feladatokró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ézményvezető, óvodapedagógusok, pedagógusi munkát segítő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értékelé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ok elérése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567" w:right="1134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B.  Munkatársak értékel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Értékelési szempontok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Óvodapedagógus eseté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Nevelés területén végzett tevékenység szerint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Óvodai csoport napi életritmusának szervezettsége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Óvodai csoport légkörének jellemző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Szokásrendszer és beszoktatás gyakorlata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Tevékenységek szerepe a napi óvodai életbe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Gyermekekkel való együttműködés színvonala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Munkaköri leírás szerint: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unkafegyelem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egbízások teljesítésének színvonala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Külső értékítélet alapján: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Szülői visszajelzések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unkatársak visszajelzései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Partneri elégedettség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Belső értékítélet alapján: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Szakmai kvalitás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Szakmai képzések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Plusz feladatok vállalása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ásokkal való együttműködés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Innovációban való részvét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értékelés módszereit, a visszacsatolás módját, az értékelés időpontját és az értékelő személyét az éves terv tartalmazz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zempontok felülvizsgálata szükség szerint történik és a nevelőtestület fogadja el.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Nevelőmunkát segítők szempontsora: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unkaköri leírásban meghatározott feladatok végzésének rendszeressége, pontosság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unkavégzés szervezettsége, összehangoltság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Gyermekcsoporthoz való alkalmazkodás szintj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unkaterület tisztasága, rendj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Másokkal való együttműködés gyakorlata</w:t>
      </w:r>
    </w:p>
    <w:p>
      <w:pPr>
        <w:pStyle w:val="Normal"/>
        <w:ind w:left="491" w:hanging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92" w:right="1559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 szempontok felülvizsgálata szükség szerint történik, és az alkalmazotti közösség fogadja 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zető beosztású pedagógusok értékelő lap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é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ÉRTÉKELT:……………………………………………….ÉRTÉKELŐ……………………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A vezető neve: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A vezetői munkakör ellátásából adódó tevékenységek értékelé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066"/>
        <w:gridCol w:w="1086"/>
        <w:gridCol w:w="926"/>
        <w:gridCol w:w="977"/>
      </w:tblGrid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ek/készségek</w:t>
            </w:r>
          </w:p>
        </w:tc>
        <w:tc>
          <w:tcPr>
            <w:tcW w:w="40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fokozat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ezetői feladatok szakszerű és rendszerelméletű ellátása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re való törekvése a szakmai irányító munká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állósága a döntéshozatal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építő tevékenysége, annak hatékonyság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liktuskezelő képesség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 sikeressége érdekében tett intézkedése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üttműködő, segítő, menedzselő tevékenység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oktatást érintő jogszabályokban történő jártasság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ködés jogszabályi feltételeinek gyakorlati alkalmazá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405" w:hRule="atLeast"/>
          <w:cantSplit w:val="true"/>
        </w:trPr>
        <w:tc>
          <w:tcPr>
            <w:tcW w:w="81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pott pontszám /</w:t>
            </w:r>
            <w:r>
              <w:rPr>
                <w:b/>
              </w:rPr>
              <w:t xml:space="preserve"> Minősítési átlag (az értékelési skála alapján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A szakmai munkában jelentkező megújulási készsé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066"/>
        <w:gridCol w:w="1080"/>
        <w:gridCol w:w="900"/>
        <w:gridCol w:w="1080"/>
      </w:tblGrid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ek/készségek</w:t>
            </w:r>
          </w:p>
        </w:tc>
        <w:tc>
          <w:tcPr>
            <w:tcW w:w="4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Szakmai, módszertani kultúrája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területén irányítója az új módszerek kipróbálásának, alkalmazásának, továbbadásána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ékonysága és alkalmazkodása a szakmai, módszertani megújulás érdekébe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ben tanúsított innovációs tevékenysége, annak dokumentáltság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intézmény arculatának formálá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pontszám / Minősítési átl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Vezetői alkalmasság, megbízhatóság, felelősségvállalá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066"/>
        <w:gridCol w:w="1080"/>
        <w:gridCol w:w="900"/>
        <w:gridCol w:w="1080"/>
      </w:tblGrid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ek/készségek</w:t>
            </w:r>
          </w:p>
        </w:tc>
        <w:tc>
          <w:tcPr>
            <w:tcW w:w="4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egbízhatóság és felelősségvállalás jellemzi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ervezet minden szintjén kialakítja és fejleszti az emberekkel való kapcsolatá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áját szakmai hozzáértéssel, becsületesen végzi, nyitottság jellemz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elése megbízható, reális alapokra épü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zámoltatja munkatársait a feladatokró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üttműködése korrekt az intézményt irányító önkormányzati szervekk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üttműködése korrekt a szülői szervezett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pontszám / Minősítési átl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artnerekkel való együttműködé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073"/>
        <w:gridCol w:w="1073"/>
        <w:gridCol w:w="900"/>
        <w:gridCol w:w="1080"/>
      </w:tblGrid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ek/készségek</w:t>
            </w:r>
          </w:p>
        </w:tc>
        <w:tc>
          <w:tcPr>
            <w:tcW w:w="4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unkatársakkal, beosztottjaival kialakított viszony</w:t>
            </w:r>
          </w:p>
        </w:tc>
        <w:tc>
          <w:tcPr>
            <w:tcW w:w="10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ülőkkel, mint a szolgáltatást igénybe vevőkkel való kapcsolattart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intézmény és más intézmény vezetőivel való partneri kapcsol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kkel kialakított közvetlen és közvetett kapcsol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partnerekkel való kapcsolatteremtése, alkalmazkodó képesség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pontszám / Minősítési átl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Gazdasági érzékenysége, hatékonyság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066"/>
        <w:gridCol w:w="1080"/>
        <w:gridCol w:w="900"/>
        <w:gridCol w:w="1080"/>
      </w:tblGrid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ek/készségek</w:t>
            </w:r>
          </w:p>
        </w:tc>
        <w:tc>
          <w:tcPr>
            <w:tcW w:w="4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Gazdálkodása takarékos, alkalmazott módszerei költségcsökkentők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intézmény gazdálkodásából adódó erőforrás fejlesztés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onatkozó jogszabályi háttér ismerete és gyakorlati alkalmazá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pontszám / Minősítési átl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Konfliktuskezelési hajl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066"/>
        <w:gridCol w:w="1080"/>
        <w:gridCol w:w="900"/>
        <w:gridCol w:w="1080"/>
      </w:tblGrid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ségek/készségek</w:t>
            </w:r>
          </w:p>
        </w:tc>
        <w:tc>
          <w:tcPr>
            <w:tcW w:w="4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 konfliktusokat megfelelő időben pozitív és konstruktív módon oldja meg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ben felmerülő konfliktusok kezelésében önáll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ott pontszám / Minősítési átl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/ KAPOTT ÖSSZES PONTSZÁM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3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ÍTÉSI ÁTLAG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értékelés során adott számok jelentése:</w:t>
      </w:r>
    </w:p>
    <w:p>
      <w:pPr>
        <w:pStyle w:val="Normal"/>
        <w:numPr>
          <w:ilvl w:val="0"/>
          <w:numId w:val="131"/>
        </w:numPr>
        <w:rPr/>
      </w:pPr>
      <w:r>
        <w:rPr/>
        <w:t>nem megfelelő</w:t>
      </w:r>
    </w:p>
    <w:p>
      <w:pPr>
        <w:pStyle w:val="Normal"/>
        <w:numPr>
          <w:ilvl w:val="0"/>
          <w:numId w:val="131"/>
        </w:numPr>
        <w:rPr/>
      </w:pPr>
      <w:r>
        <w:rPr/>
        <w:t>kevéssé megfelelő</w:t>
      </w:r>
    </w:p>
    <w:p>
      <w:pPr>
        <w:pStyle w:val="Normal"/>
        <w:numPr>
          <w:ilvl w:val="0"/>
          <w:numId w:val="131"/>
        </w:numPr>
        <w:rPr/>
      </w:pPr>
      <w:r>
        <w:rPr/>
        <w:t>megfelelő</w:t>
      </w:r>
    </w:p>
    <w:p>
      <w:pPr>
        <w:pStyle w:val="Normal"/>
        <w:numPr>
          <w:ilvl w:val="0"/>
          <w:numId w:val="131"/>
        </w:numPr>
        <w:rPr/>
      </w:pPr>
      <w:r>
        <w:rPr/>
        <w:t>kiemelkedő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Zalaegerszeg, ……… év………………..hónap……nap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……..………………</w:t>
      </w:r>
    </w:p>
    <w:p>
      <w:pPr>
        <w:pStyle w:val="Normal"/>
        <w:jc w:val="right"/>
        <w:rPr/>
      </w:pPr>
      <w:r>
        <w:rPr/>
        <w:t>aláírás</w:t>
        <w:tab/>
        <w:tab/>
        <w:t xml:space="preserve">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ékelési fokozat értelmezés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2"/>
        </w:numPr>
        <w:rPr/>
      </w:pPr>
      <w:r>
        <w:rPr>
          <w:b/>
        </w:rPr>
        <w:t xml:space="preserve">A vezetői munkakör ellátásából adódó tevékenységek értékelés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3 pont: 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maximálisan elkötelezett az intézmény folyamatos fejlesztése és a minőségi munkavégzés iránt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a fenntartói és az intézményi célok összehangolt működtetése és korszerű, naprakész megjelenése jellemzi a gyakorlatban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a dolgozókkal folyamatosan tudatosítja a partnerközpontú szemlélet fontosságát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döntései biztosítják a problémamentes és korszerű működést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a célok megvalósulásának érdekében tudatosan tervezi, működteti és vizsgálja felül partnerkapcsolatait</w:t>
      </w:r>
    </w:p>
    <w:p>
      <w:pPr>
        <w:pStyle w:val="Normal"/>
        <w:numPr>
          <w:ilvl w:val="0"/>
          <w:numId w:val="166"/>
        </w:numPr>
        <w:jc w:val="both"/>
        <w:rPr/>
      </w:pPr>
      <w:r>
        <w:rPr/>
        <w:t>pályázatok felkutatásában és elkészítésében sikeres, ezzel segíti a tárgyi felszereltség és szakmai tudás fejlesztését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2 pont:</w:t>
      </w:r>
    </w:p>
    <w:p>
      <w:pPr>
        <w:pStyle w:val="Normal"/>
        <w:numPr>
          <w:ilvl w:val="0"/>
          <w:numId w:val="166"/>
        </w:numPr>
        <w:rPr/>
      </w:pPr>
      <w:r>
        <w:rPr/>
        <w:t>vezetői feladatait megfelelő szinten látja el</w:t>
      </w:r>
    </w:p>
    <w:p>
      <w:pPr>
        <w:pStyle w:val="Normal"/>
        <w:numPr>
          <w:ilvl w:val="0"/>
          <w:numId w:val="166"/>
        </w:numPr>
        <w:rPr/>
      </w:pPr>
      <w:r>
        <w:rPr/>
        <w:t>irányító tevékenységét a hibák feltárása mellett a pozitívumok kiemelése jellemzi</w:t>
      </w:r>
    </w:p>
    <w:p>
      <w:pPr>
        <w:pStyle w:val="Normal"/>
        <w:numPr>
          <w:ilvl w:val="0"/>
          <w:numId w:val="166"/>
        </w:numPr>
        <w:rPr/>
      </w:pPr>
      <w:r>
        <w:rPr/>
        <w:t>konfliktus kezelésében konszenzus keresésre hajlamos</w:t>
      </w:r>
    </w:p>
    <w:p>
      <w:pPr>
        <w:pStyle w:val="Normal"/>
        <w:numPr>
          <w:ilvl w:val="0"/>
          <w:numId w:val="166"/>
        </w:numPr>
        <w:rPr/>
      </w:pPr>
      <w:r>
        <w:rPr/>
        <w:t>partnerkapcsolataiban kezdeményező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 pont:</w:t>
      </w:r>
    </w:p>
    <w:p>
      <w:pPr>
        <w:pStyle w:val="Normal"/>
        <w:numPr>
          <w:ilvl w:val="0"/>
          <w:numId w:val="166"/>
        </w:numPr>
        <w:rPr/>
      </w:pPr>
      <w:r>
        <w:rPr/>
        <w:t>irányító munkáját főként a hibakeresés jellemzi</w:t>
      </w:r>
    </w:p>
    <w:p>
      <w:pPr>
        <w:pStyle w:val="Normal"/>
        <w:numPr>
          <w:ilvl w:val="0"/>
          <w:numId w:val="166"/>
        </w:numPr>
        <w:rPr/>
      </w:pPr>
      <w:r>
        <w:rPr/>
        <w:t>döntési helyzetekben bizonytalan</w:t>
      </w:r>
    </w:p>
    <w:p>
      <w:pPr>
        <w:pStyle w:val="Normal"/>
        <w:numPr>
          <w:ilvl w:val="0"/>
          <w:numId w:val="166"/>
        </w:numPr>
        <w:rPr/>
      </w:pPr>
      <w:r>
        <w:rPr/>
        <w:t>konfliktuskezelése konszenzus nélküli</w:t>
      </w:r>
    </w:p>
    <w:p>
      <w:pPr>
        <w:pStyle w:val="Normal"/>
        <w:numPr>
          <w:ilvl w:val="0"/>
          <w:numId w:val="166"/>
        </w:numPr>
        <w:rPr/>
      </w:pPr>
      <w:r>
        <w:rPr/>
        <w:t>partnerkapcsolatára az esetlegesség a jellemző</w:t>
      </w:r>
    </w:p>
    <w:p>
      <w:pPr>
        <w:pStyle w:val="Normal"/>
        <w:ind w:left="720" w:hanging="360"/>
        <w:rPr>
          <w:u w:val="single"/>
        </w:rPr>
      </w:pPr>
      <w:r>
        <w:rPr>
          <w:u w:val="single"/>
        </w:rPr>
        <w:t>0 pont:</w:t>
      </w:r>
    </w:p>
    <w:p>
      <w:pPr>
        <w:pStyle w:val="Normal"/>
        <w:numPr>
          <w:ilvl w:val="0"/>
          <w:numId w:val="166"/>
        </w:numPr>
        <w:rPr/>
      </w:pPr>
      <w:r>
        <w:rPr/>
        <w:t>irányító munkájában a hibákra fókuszál</w:t>
      </w:r>
    </w:p>
    <w:p>
      <w:pPr>
        <w:pStyle w:val="Normal"/>
        <w:numPr>
          <w:ilvl w:val="0"/>
          <w:numId w:val="166"/>
        </w:numPr>
        <w:rPr/>
      </w:pPr>
      <w:r>
        <w:rPr/>
        <w:t>a partneri kapcsolatok ápolása hangulatától függ</w:t>
      </w:r>
    </w:p>
    <w:p>
      <w:pPr>
        <w:pStyle w:val="Normal"/>
        <w:numPr>
          <w:ilvl w:val="0"/>
          <w:numId w:val="166"/>
        </w:numPr>
        <w:rPr/>
      </w:pPr>
      <w:r>
        <w:rPr/>
        <w:t>konfliktuskezelése öncél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2"/>
        </w:numPr>
        <w:rPr>
          <w:b/>
          <w:b/>
        </w:rPr>
      </w:pPr>
      <w:r>
        <w:rPr>
          <w:b/>
        </w:rPr>
        <w:t>A szakmai munkában jelentkező megújulási kész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3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zaktudása, hivatástudata példamutató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ódszertani kultúrája követendő, eredményesen hasznosítja a gyakorlatban 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nováció kezdeményezésében élen jár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új iránti fogékonysága kiemelkedő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2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leget tesz szaktudása frissen tartásának 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ivatástudata megfelelő, a jó módszereket alkalmazza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novációkban kezdeményező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gékony az új iránt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1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kötelezettsége, hivatástudata kifogásolható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zakmai ismereteit nem megfelelően alkalmazza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novációkban nem kezdeményező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0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unkája nem a hivatása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incs megfelelő szaktudása, módszertani ismerete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m vesz részt innovációban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áltoztatási igénye ninc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2"/>
        </w:numPr>
        <w:rPr>
          <w:b/>
          <w:b/>
        </w:rPr>
      </w:pPr>
      <w:r>
        <w:rPr>
          <w:b/>
        </w:rPr>
        <w:t>Vezetői alkalmasság, megbízhatóság, felelősségválla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nden területen lehet számítani rá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unkáját nagy felelősséggel végzi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pcsolataiban együttműködő, nyitott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értékelése fejlesztő hatású 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értékeléshez használt források megbízhatóak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lenőrzését az előre kiadott terv szerint végzi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2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unkáját felelősséggel végzi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gbízható, értékelése legtöbbször reális alapokra épül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szonylag szubjektivizmus mentes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lenőrző tevékenysége rendszeres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pcsolataiban együttműködő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1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felelősséget nem mindig vállalja, hárít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értékelésében többször szubjektív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lenőrzései esetlegesek, véletlenszerűek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pcsolataiban együttműködésre nem törekszik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0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elelősséget nem vállal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gbízhatósága megkérdőjelezhető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pcsolataiban szélsőséges magatartást tanúsít 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lenőrzése, értékelése hangulatfügg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2"/>
        </w:numPr>
        <w:rPr>
          <w:b/>
          <w:b/>
        </w:rPr>
      </w:pPr>
      <w:r>
        <w:rPr>
          <w:b/>
        </w:rPr>
        <w:t>Partnerekkel való együttműköd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3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partnerek együttműködnek vele, tisztelik és elismerik munkáját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80 % feletti partneri elégedettség</w:t>
      </w:r>
    </w:p>
    <w:p>
      <w:pPr>
        <w:pStyle w:val="Normal"/>
        <w:ind w:left="708" w:hanging="348"/>
        <w:jc w:val="both"/>
        <w:rPr>
          <w:u w:val="single"/>
        </w:rPr>
      </w:pPr>
      <w:r>
        <w:rPr>
          <w:u w:val="single"/>
        </w:rPr>
        <w:t>2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partnerekkel jó a kapcsolata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gfelelően együttműködik a közvetlen és a közvetett partnerekkel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1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munikációja nem megfelelő a partnerekkel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őfordul panasz, kifogás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0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yakoriak a kifogások, panaszok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m együttműködő a partnerekk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2"/>
        </w:numPr>
        <w:rPr>
          <w:b/>
          <w:b/>
        </w:rPr>
      </w:pPr>
      <w:r>
        <w:rPr>
          <w:b/>
        </w:rPr>
        <w:t>Gazdasági érzékenysége, hatékonysá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zdálkodási ismereteit folyamatosan bővíti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zdasági tevékenységét ésszerű gazdálkodás jellemzi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ogszabályismerete és azok alkalmazása kiváló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többcsatornás finanszírozásra maximálisan törekszik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2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ésszerű gazdálkodás követelményeit többnyire betartja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pénzügyi források növelésére keresi a lehetőségeket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ogszabályismerete és azok alkalmazása megfelelő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1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zdálkodásában nem törekszik a költségcsökkentésre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usz pénzügyi források megszerzésére nem keresi a lehetőségeket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ogszabályismerete kifogásolható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0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yakran megsérti a takarékos gazdálkodás követelményét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ogszabályismerete hiányos, gyakorlati alkalmazását másra hárít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2"/>
        </w:numPr>
        <w:jc w:val="both"/>
        <w:rPr>
          <w:b/>
          <w:b/>
        </w:rPr>
      </w:pPr>
      <w:r>
        <w:rPr>
          <w:b/>
        </w:rPr>
        <w:t>Konfliktuskezelési hajl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3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blémakezelő képessége kiváló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felmerülő problémák, konfliktusok kezelésében önálló, ezeket mindkét fél számára konszenzusos módon oldja meg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incs megoldatlan konfliktus</w:t>
      </w:r>
    </w:p>
    <w:p>
      <w:pPr>
        <w:pStyle w:val="Normal"/>
        <w:ind w:left="720" w:hanging="360"/>
        <w:jc w:val="both"/>
        <w:rPr>
          <w:u w:val="single"/>
        </w:rPr>
      </w:pPr>
      <w:r>
        <w:rPr>
          <w:u w:val="single"/>
        </w:rPr>
        <w:t>2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épes a problémák, konfliktusok megfelelő kezelésére, konszenzus keresésére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fliktusok megoldásában együttműködő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1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sak ritkán tudja a felmerülő problémákat, konfliktusokat megoldani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0 pont: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m képes a konfliktusokat megfelelően kezelni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k a megoldatlan ese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vezető minősítésének eredménye %-os formában:</w:t>
      </w:r>
    </w:p>
    <w:p>
      <w:pPr>
        <w:pStyle w:val="Normal"/>
        <w:ind w:firstLine="426"/>
        <w:rPr/>
      </w:pPr>
      <w:r>
        <w:rPr/>
        <w:t>alkalmatlan</w:t>
        <w:tab/>
        <w:tab/>
        <w:t>30% alatt</w:t>
      </w:r>
    </w:p>
    <w:p>
      <w:pPr>
        <w:pStyle w:val="Normal"/>
        <w:ind w:firstLine="426"/>
        <w:rPr/>
      </w:pPr>
      <w:r>
        <w:rPr/>
        <w:t>kevéssé alkalmas</w:t>
        <w:tab/>
        <w:tab/>
        <w:t>30-59%</w:t>
      </w:r>
    </w:p>
    <w:p>
      <w:pPr>
        <w:pStyle w:val="Normal"/>
        <w:ind w:firstLine="426"/>
        <w:rPr/>
      </w:pPr>
      <w:r>
        <w:rPr/>
        <w:t>alkalmas</w:t>
        <w:tab/>
        <w:tab/>
        <w:tab/>
        <w:t>60-79%</w:t>
      </w:r>
    </w:p>
    <w:p>
      <w:pPr>
        <w:pStyle w:val="Normal"/>
        <w:ind w:firstLine="426"/>
        <w:rPr/>
      </w:pPr>
      <w:r>
        <w:rPr/>
        <w:t>kiválóan alkalmas</w:t>
        <w:tab/>
        <w:t>80-100%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134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</w:rPr>
        <w:t>MINŐSÍTÉSI LAP VEZETŐ BEOSZTÁSÚ PEDAGÓGUSOK RÉSZÉRE</w:t>
        <w:tab/>
      </w:r>
      <w:r>
        <w:rPr>
          <w:b/>
          <w:sz w:val="16"/>
        </w:rPr>
        <w:t xml:space="preserve">Belvárosi I. számú </w:t>
      </w:r>
    </w:p>
    <w:p>
      <w:pPr>
        <w:pStyle w:val="TextBodyIndent"/>
        <w:tabs>
          <w:tab w:val="clear" w:pos="708"/>
          <w:tab w:val="left" w:pos="8931" w:leader="none"/>
        </w:tabs>
        <w:ind w:left="8080" w:right="-1" w:hanging="0"/>
        <w:rPr>
          <w:b/>
          <w:b/>
          <w:sz w:val="16"/>
        </w:rPr>
      </w:pPr>
      <w:r>
        <w:rPr>
          <w:b/>
          <w:sz w:val="16"/>
        </w:rPr>
        <w:t>Integrált Óvoda</w:t>
      </w:r>
    </w:p>
    <w:p>
      <w:pPr>
        <w:pStyle w:val="TextBodyIndent"/>
        <w:ind w:left="993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165"/>
        </w:numPr>
        <w:spacing w:lineRule="auto" w:line="240"/>
        <w:jc w:val="left"/>
        <w:rPr>
          <w:b/>
          <w:b/>
        </w:rPr>
      </w:pPr>
      <w:r>
        <w:rPr>
          <w:b/>
        </w:rPr>
        <w:t>A közalkalmazott személy adatai</w:t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1"/>
        <w:rPr>
          <w:sz w:val="16"/>
        </w:rPr>
      </w:pPr>
      <w:r>
        <w:rPr/>
        <w:t>Neve (születési neve):……………………………Anyja neve:…………………………………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360" w:firstLine="348"/>
        <w:rPr>
          <w:sz w:val="16"/>
        </w:rPr>
      </w:pPr>
      <w:r>
        <w:rPr/>
        <w:t>Születési hely, idő:………………………………</w:t>
      </w:r>
    </w:p>
    <w:p>
      <w:pPr>
        <w:pStyle w:val="TextBodyInden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65"/>
        </w:numPr>
        <w:tabs>
          <w:tab w:val="clear" w:pos="708"/>
          <w:tab w:val="left" w:pos="786" w:leader="none"/>
        </w:tabs>
        <w:spacing w:lineRule="auto" w:line="240"/>
        <w:jc w:val="left"/>
        <w:rPr>
          <w:b/>
          <w:b/>
        </w:rPr>
      </w:pPr>
      <w:r>
        <w:rPr>
          <w:b/>
        </w:rPr>
        <w:t>A közalkalmazotti jogviszonnyal kapcsolatos adatok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709" w:hanging="1"/>
        <w:rPr>
          <w:sz w:val="16"/>
        </w:rPr>
      </w:pPr>
      <w:r>
        <w:rPr/>
        <w:t>A közalkalmazotti jogviszony kezdete:…………A közalkalmazott besorolása:………………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709" w:hanging="1"/>
        <w:rPr>
          <w:sz w:val="16"/>
        </w:rPr>
      </w:pPr>
      <w:r>
        <w:rPr/>
        <w:t>A vezetői megbízás/munkakör betöltésének kezdete:………………………………………….</w:t>
      </w:r>
    </w:p>
    <w:p>
      <w:pPr>
        <w:pStyle w:val="TextBodyIndent"/>
        <w:ind w:left="567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1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ének szempontjai: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1"/>
          <w:numId w:val="41"/>
        </w:numPr>
        <w:spacing w:lineRule="auto" w:line="360"/>
        <w:jc w:val="left"/>
        <w:rPr/>
      </w:pPr>
      <w:r>
        <w:rPr>
          <w:b/>
          <w:i/>
        </w:rPr>
        <w:t>A munkakör ellátása szempontjából szükséges szakmai ismeretek, felkészültség</w:t>
      </w:r>
    </w:p>
    <w:p>
      <w:pPr>
        <w:pStyle w:val="TextBodyIndent"/>
        <w:spacing w:lineRule="auto" w:line="360"/>
        <w:ind w:left="851" w:hanging="8"/>
        <w:rPr/>
      </w:pPr>
      <w:r>
        <w:rPr/>
        <w:t>Kiemelkedő (3 pont) – Megfelelő (2 pont) – Kevéssé megfelelő (1 pont) – Nem megfelelő (0 pont)</w:t>
      </w:r>
    </w:p>
    <w:p>
      <w:pPr>
        <w:pStyle w:val="TextBodyIndent"/>
        <w:spacing w:lineRule="auto" w:line="240"/>
        <w:ind w:left="708" w:firstLine="135"/>
        <w:rPr/>
      </w:pPr>
      <w:r>
        <w:rPr/>
        <w:t>Szöveges indoklás:</w:t>
      </w:r>
    </w:p>
    <w:p>
      <w:pPr>
        <w:pStyle w:val="TextBodyIndent"/>
        <w:spacing w:lineRule="auto" w:line="240"/>
        <w:ind w:left="276" w:firstLine="567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360" w:firstLine="207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38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Munkafegyelem, jogkövetés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240"/>
        <w:ind w:left="858" w:hanging="7"/>
        <w:rPr/>
      </w:pPr>
      <w:r>
        <w:rPr/>
        <w:t>Szöveges indoklás:</w:t>
      </w:r>
    </w:p>
    <w:p>
      <w:pPr>
        <w:pStyle w:val="TextBodyIndent"/>
        <w:spacing w:lineRule="auto" w:line="240"/>
        <w:ind w:left="786" w:firstLine="65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786" w:firstLine="65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65"/>
        </w:numPr>
        <w:spacing w:lineRule="auto" w:line="240"/>
        <w:ind w:left="578" w:hanging="578"/>
        <w:jc w:val="left"/>
        <w:rPr>
          <w:b/>
          <w:b/>
          <w:i/>
          <w:i/>
        </w:rPr>
      </w:pPr>
      <w:r>
        <w:rPr>
          <w:b/>
          <w:i/>
        </w:rPr>
        <w:t>Partnerközpontúság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spacing w:lineRule="auto" w:line="240"/>
        <w:ind w:left="432" w:firstLine="419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32" w:firstLine="135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2"/>
          <w:numId w:val="164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Nevelőmunkával kapcsolatos tevékenység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spacing w:lineRule="auto" w:line="240"/>
        <w:ind w:left="851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12"/>
        </w:numPr>
        <w:tabs>
          <w:tab w:val="clear" w:pos="708"/>
          <w:tab w:val="left" w:pos="1418" w:leader="none"/>
        </w:tabs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Személyes tulajdonságok, kompetenciák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/>
      </w:pPr>
      <w:r>
        <w:rPr/>
        <w:t>Szöveges indoklás:</w:t>
      </w:r>
    </w:p>
    <w:p>
      <w:pPr>
        <w:pStyle w:val="TextBodyIndent"/>
        <w:spacing w:lineRule="auto" w:line="240"/>
        <w:ind w:left="431" w:firstLine="42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numPr>
          <w:ilvl w:val="0"/>
          <w:numId w:val="99"/>
        </w:numPr>
        <w:spacing w:lineRule="auto" w:line="360"/>
        <w:jc w:val="left"/>
        <w:rPr/>
      </w:pPr>
      <w:r>
        <w:rPr>
          <w:b/>
          <w:i/>
        </w:rPr>
        <w:t>Önértékelés, önmegvalósítás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spacing w:lineRule="auto" w:line="240"/>
        <w:ind w:left="851" w:hanging="0"/>
        <w:rPr>
          <w:b/>
          <w:b/>
          <w:i/>
          <w:i/>
        </w:rPr>
      </w:pPr>
      <w:r>
        <w:rPr/>
        <w:t>…………………………………………………………………………………………………</w:t>
      </w:r>
      <w:r>
        <w:br w:type="page"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jc w:val="left"/>
        <w:rPr>
          <w:b/>
          <w:b/>
        </w:rPr>
      </w:pPr>
      <w:r>
        <w:rPr>
          <w:b/>
        </w:rPr>
        <w:t>Vezetői megbízáshoz / munkakörhöz kapcsolódó minősítési szempontok</w:t>
      </w:r>
    </w:p>
    <w:p>
      <w:pPr>
        <w:pStyle w:val="TextBodyIndent"/>
        <w:ind w:left="99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1"/>
          <w:numId w:val="120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A vezetői munkakör ellátásából adódó tevékenységek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ind w:left="567" w:firstLine="284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ind w:left="567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25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Szakmai munkában jelentkező megújulási készség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ind w:left="567" w:firstLine="284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1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Vezetői alkalmasság, megbízhatóság, felelősségvállalás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ind w:left="426" w:firstLine="425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numPr>
          <w:ilvl w:val="0"/>
          <w:numId w:val="47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Partnerekkel való együttműködés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ind w:left="426" w:firstLine="425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numPr>
          <w:ilvl w:val="0"/>
          <w:numId w:val="176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Gazdasági érzékenység, hatékonyság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/>
      </w:pPr>
      <w:r>
        <w:rPr/>
        <w:t>Szöveges indoklás: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851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numPr>
          <w:ilvl w:val="0"/>
          <w:numId w:val="35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Konfliktuskezelési hajlam</w:t>
      </w:r>
    </w:p>
    <w:p>
      <w:pPr>
        <w:pStyle w:val="TextBodyIndent"/>
        <w:spacing w:lineRule="auto" w:line="360"/>
        <w:ind w:left="426" w:firstLine="425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firstLine="419"/>
        <w:rPr>
          <w:sz w:val="16"/>
        </w:rPr>
      </w:pPr>
      <w:r>
        <w:rPr/>
        <w:t>Szöveges indoklás:</w:t>
      </w:r>
    </w:p>
    <w:p>
      <w:pPr>
        <w:pStyle w:val="TextBodyIndent"/>
        <w:ind w:left="426" w:firstLine="425"/>
        <w:rPr>
          <w:b/>
          <w:b/>
          <w:i/>
          <w:i/>
          <w:sz w:val="16"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numPr>
          <w:ilvl w:val="0"/>
          <w:numId w:val="80"/>
        </w:numPr>
        <w:spacing w:lineRule="auto" w:line="240"/>
        <w:ind w:left="357" w:right="425" w:hanging="357"/>
        <w:rPr>
          <w:b/>
          <w:b/>
        </w:rPr>
      </w:pPr>
      <w:r>
        <w:rPr>
          <w:b/>
        </w:rPr>
        <w:t>A közalkalmazott munkavégzésével kapcsolatos egyéb lényeges körülmény, megjegyzés, a kevéssé alkalmas területek fejlesztésére vonatkozó javaslatok, célkitűzések:</w:t>
      </w:r>
    </w:p>
    <w:p>
      <w:pPr>
        <w:pStyle w:val="TextBodyIndent"/>
        <w:tabs>
          <w:tab w:val="clear" w:pos="708"/>
          <w:tab w:val="left" w:pos="10773" w:leader="none"/>
        </w:tabs>
        <w:spacing w:lineRule="auto" w:line="360"/>
        <w:ind w:left="851" w:hanging="0"/>
        <w:rPr>
          <w:sz w:val="16"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851" w:hanging="0"/>
        <w:rPr>
          <w:sz w:val="16"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851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0"/>
        </w:numPr>
        <w:spacing w:lineRule="auto" w:line="360"/>
        <w:jc w:val="left"/>
        <w:rPr>
          <w:b/>
          <w:b/>
        </w:rPr>
      </w:pPr>
      <w:r>
        <w:rPr>
          <w:b/>
        </w:rPr>
        <w:t>A közalkalmazott minősítése</w:t>
      </w:r>
    </w:p>
    <w:p>
      <w:pPr>
        <w:pStyle w:val="TextBodyIndent"/>
        <w:spacing w:lineRule="auto" w:line="360"/>
        <w:ind w:left="851" w:hanging="0"/>
        <w:rPr/>
      </w:pPr>
      <w:r>
        <w:rPr/>
        <w:t>Kiválóan alkalmas (80-100%) – alkalmas (60-79%) – kevéssé alkalmas (30-59%) – alkalmatlan (30% alatt)</w:t>
      </w:r>
      <w:r>
        <w:br w:type="page"/>
      </w:r>
    </w:p>
    <w:p>
      <w:pPr>
        <w:pStyle w:val="TextBodyIndent"/>
        <w:spacing w:lineRule="auto" w:line="360"/>
        <w:ind w:left="851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80"/>
        </w:numPr>
        <w:spacing w:lineRule="auto" w:line="360"/>
        <w:ind w:left="357" w:hanging="357"/>
        <w:jc w:val="left"/>
        <w:rPr>
          <w:b/>
          <w:b/>
        </w:rPr>
      </w:pPr>
      <w:r>
        <w:rPr>
          <w:b/>
        </w:rPr>
        <w:t>A közalkalmazott által a minősítésre tett észrevétel:</w:t>
      </w:r>
    </w:p>
    <w:p>
      <w:pPr>
        <w:pStyle w:val="TextBodyIndent"/>
        <w:ind w:left="426" w:firstLine="141"/>
        <w:rPr>
          <w:sz w:val="16"/>
        </w:rPr>
      </w:pPr>
      <w:r>
        <w:rPr/>
        <w:t>……………………………………………………………………………………………………</w:t>
      </w:r>
    </w:p>
    <w:p>
      <w:pPr>
        <w:pStyle w:val="TextBodyIndent"/>
        <w:ind w:left="426" w:firstLine="141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Indent"/>
        <w:ind w:left="426" w:firstLine="141"/>
        <w:rPr/>
      </w:pPr>
      <w:r>
        <w:rPr/>
      </w:r>
    </w:p>
    <w:p>
      <w:pPr>
        <w:pStyle w:val="TextBodyIndent"/>
        <w:ind w:left="426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426" w:firstLine="141"/>
        <w:rPr/>
      </w:pPr>
      <w:r>
        <w:rPr/>
        <w:t>A minősítés megállapításait</w:t>
        <w:tab/>
        <w:tab/>
        <w:tab/>
        <w:tab/>
        <w:tab/>
        <w:t>A minősítés tartalmát ismerem,</w:t>
      </w:r>
    </w:p>
    <w:p>
      <w:pPr>
        <w:pStyle w:val="TextBodyIndent"/>
        <w:ind w:left="426" w:firstLine="141"/>
        <w:rPr/>
      </w:pPr>
      <w:r>
        <w:rPr/>
        <w:t>a közalkalmazottal ismertettem:</w:t>
        <w:tab/>
        <w:tab/>
        <w:tab/>
        <w:tab/>
        <w:t>észrevételeimet megtettem:</w:t>
      </w:r>
    </w:p>
    <w:p>
      <w:pPr>
        <w:pStyle w:val="TextBodyIndent"/>
        <w:ind w:left="426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firstLine="567"/>
        <w:rPr/>
      </w:pPr>
      <w:r>
        <w:rPr/>
        <w:t>……………………………………………</w:t>
      </w:r>
      <w:r>
        <w:rPr/>
        <w:tab/>
        <w:tab/>
        <w:t>……………………………………………</w:t>
      </w:r>
    </w:p>
    <w:p>
      <w:pPr>
        <w:pStyle w:val="TextBodyIndent"/>
        <w:ind w:left="708" w:firstLine="708"/>
        <w:rPr/>
      </w:pPr>
      <w:r>
        <w:rPr/>
        <w:t>minősítést végző</w:t>
        <w:tab/>
        <w:tab/>
        <w:tab/>
        <w:tab/>
        <w:tab/>
        <w:tab/>
        <w:t>minősített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 ………év……………hónap……nap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PEDAGÓGUS TELJESÍTMÉNYÉRTÉKELŐ LAP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é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ÉRTÉKELT:………………………………………….ÉRTÉKELŐ…………………………………………</w:t>
      </w:r>
    </w:p>
    <w:p>
      <w:pPr>
        <w:pStyle w:val="Normal"/>
        <w:numPr>
          <w:ilvl w:val="0"/>
          <w:numId w:val="149"/>
        </w:numPr>
        <w:spacing w:lineRule="auto" w:line="360"/>
        <w:rPr/>
      </w:pPr>
      <w:r>
        <w:rPr>
          <w:b/>
          <w:sz w:val="22"/>
        </w:rPr>
        <w:t>Sza</w:t>
      </w:r>
      <w:r>
        <w:rPr/>
        <w:t>kmai felkészültség, eredményesség</w:t>
      </w:r>
    </w:p>
    <w:tbl>
      <w:tblPr>
        <w:tblW w:w="1029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2"/>
        <w:gridCol w:w="1028"/>
        <w:gridCol w:w="1033"/>
        <w:gridCol w:w="9"/>
        <w:gridCol w:w="15"/>
        <w:gridCol w:w="30"/>
        <w:gridCol w:w="975"/>
        <w:gridCol w:w="7"/>
        <w:gridCol w:w="1024"/>
        <w:gridCol w:w="15"/>
      </w:tblGrid>
      <w:tr>
        <w:trPr>
          <w:cantSplit w:val="true"/>
        </w:trPr>
        <w:tc>
          <w:tcPr>
            <w:tcW w:w="6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Korszerű, naprakész szaktudás, továbbképzés, önképzés teljesítése, megjelenése a munkában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Módszertani kultúra sokszínűség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sz w:val="22"/>
              </w:rPr>
              <w:t>Az óvoda alapfunkcióinak érvényesítése a napi gyakorlatban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Műveltségtartalmak közvet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Változatos tevékenységformák biztosí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Lényeglátó, szakszerű tervező és írásbeli munk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Tehetséggondozá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Esélyteremtés, felzárkóztatá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sz w:val="22"/>
              </w:rPr>
            </w:pPr>
            <w:r>
              <w:rPr>
                <w:sz w:val="22"/>
              </w:rPr>
              <w:t>Iskolai alkalmasságra való felkészíté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sz w:val="22"/>
              </w:rPr>
              <w:t>Egyéni és életkori sajátosságok ismerete és figyelembe vétel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pont</w:t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8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283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fegyelem, jogkövetés</w:t>
            </w:r>
          </w:p>
        </w:tc>
      </w:tr>
      <w:tr>
        <w:trPr>
          <w:cantSplit w:val="true"/>
        </w:trPr>
        <w:tc>
          <w:tcPr>
            <w:tcW w:w="6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>
                <w:sz w:val="22"/>
              </w:rPr>
              <w:t>A munkavégzéssel kapcsolatos törvényi és helyi szabályzók ismerete és alkalmazása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unkaköri leírásban foglaltak teljes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gbízások vállalása, a teljesítés színvonal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yermeki és szülői jogok érvényesítése és közvet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unkafegyelem betar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jc w:val="both"/>
              <w:rPr/>
            </w:pPr>
            <w:r>
              <w:rPr>
                <w:sz w:val="22"/>
              </w:rPr>
              <w:t>Felelősségvállalás az intézmény tárgyi felszereléséér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alesetmegelőző, elhárító tevékenység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pont</w:t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283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nerközpontúság</w:t>
            </w:r>
          </w:p>
        </w:tc>
      </w:tr>
      <w:tr>
        <w:trPr>
          <w:cantSplit w:val="true"/>
        </w:trPr>
        <w:tc>
          <w:tcPr>
            <w:tcW w:w="6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</w:rPr>
              <w:t>Gyermekekkel való bánásmód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zülő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zetéshez való viszonyulá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ollégákk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evelőmunkát segítő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skoláv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agóvodákk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sz w:val="22"/>
              </w:rPr>
              <w:t>Közvetett partnere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pont</w:t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1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027"/>
        <w:gridCol w:w="1028"/>
        <w:gridCol w:w="1027"/>
        <w:gridCol w:w="1031"/>
      </w:tblGrid>
      <w:tr>
        <w:trPr>
          <w:cantSplit w:val="true"/>
        </w:trPr>
        <w:tc>
          <w:tcPr>
            <w:tcW w:w="10279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velőmunkával kapcsolatos tevékenység</w:t>
            </w:r>
          </w:p>
        </w:tc>
      </w:tr>
      <w:tr>
        <w:trPr>
          <w:cantSplit w:val="true"/>
        </w:trPr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3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minisztráció, dokumentáció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>
                <w:sz w:val="22"/>
              </w:rPr>
              <w:t>Óvodai rendezvényeken való aktivitás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Óvodán kívüli rendezvényeken való aktivitá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akultációk tartása, segítése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ályázatokon való részvétel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inőségfejlesztési tevékeny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peciális végzettségek alkalmazása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észvétel a helyettesítésekbe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>
                <w:sz w:val="22"/>
              </w:rPr>
              <w:t>Intézmény képviselete menedzselése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ublikáció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pont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4"/>
        </w:numPr>
        <w:jc w:val="both"/>
        <w:rPr/>
      </w:pPr>
      <w:r>
        <w:rPr/>
        <w:t>Személyes tulajdonságok, kompetenciák</w:t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027"/>
        <w:gridCol w:w="1028"/>
        <w:gridCol w:w="60"/>
        <w:gridCol w:w="967"/>
        <w:gridCol w:w="1028"/>
      </w:tblGrid>
      <w:tr>
        <w:trPr>
          <w:cantSplit w:val="true"/>
        </w:trPr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 w:val="22"/>
              </w:rPr>
              <w:t>Hitelesség – megbízhatóság, nyíltság, ígéretek betartása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Önállóság, céltudatosság, nyitottsá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fogadás, türelem, kiváró optimizmus, empátia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kötelezettség – következetes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ollegalitá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Kommunikációs készség: problémamegoldó, konfliktuskezelő, stresszkezelő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Együttműködési készség, kezdeményező készség, kreativitás, alkotókész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Értékvállaló- és közvetítő magatartás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pont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Önértékelés, önmegvalósítás</w:t>
            </w:r>
          </w:p>
        </w:tc>
      </w:tr>
      <w:tr>
        <w:trPr>
          <w:cantSplit w:val="true"/>
        </w:trPr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észségek/képességek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smeri saját korlátait, hibáit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írálatot pozitívan hasznosítja munkájába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rPr>
                <w:sz w:val="22"/>
              </w:rPr>
            </w:pPr>
            <w:r>
              <w:rPr>
                <w:sz w:val="22"/>
              </w:rPr>
              <w:t>Pedagógusi tevékenység és családi élet összeegyeztetése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zervezeti és egyéni célok összeegyeztetése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rPr>
                <w:sz w:val="22"/>
              </w:rPr>
            </w:pPr>
            <w:r>
              <w:rPr>
                <w:sz w:val="22"/>
              </w:rPr>
              <w:t>Aktív részvétel az intézmény stratégiai céljainak megvalósításába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pont</w:t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ÉRHETŐ / KAPOTT ÖSSZES PONTSZÁM</w:t>
            </w:r>
          </w:p>
        </w:tc>
        <w:tc>
          <w:tcPr>
            <w:tcW w:w="2115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 pont</w:t>
            </w:r>
          </w:p>
        </w:tc>
        <w:tc>
          <w:tcPr>
            <w:tcW w:w="1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ŐSÍTÉSI ÁTLAG %-BAN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Zalaegerszeg, ………… év……………………..hónap…………n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..…………………………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134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láírás</w:t>
      </w:r>
    </w:p>
    <w:p>
      <w:pPr>
        <w:pStyle w:val="Normal"/>
        <w:ind w:hanging="284"/>
        <w:rPr>
          <w:b/>
          <w:b/>
        </w:rPr>
      </w:pPr>
      <w:r>
        <w:rPr>
          <w:b/>
        </w:rPr>
        <w:t>INFORMÁCIÓS LAP PEDAGÓGUSMUNKA ÉRTÉKELÉSE</w:t>
        <w:tab/>
        <w:tab/>
        <w:tab/>
        <w:tab/>
        <w:tab/>
        <w:tab/>
        <w:tab/>
        <w:tab/>
        <w:tab/>
        <w:t>Belvárosi I. számú Integrált Óvo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2"/>
        <w:gridCol w:w="1418"/>
        <w:gridCol w:w="5812"/>
        <w:gridCol w:w="1134"/>
      </w:tblGrid>
      <w:tr>
        <w:trPr>
          <w:trHeight w:val="344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Szakmai felkészültség, eredményesség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95" w:firstLine="295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56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szerű, naprakész szaktudás, továbbképzés-önképzés teljesítése, megjelenése a munkában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iskolázási, továbbképzési terv, továbbképzési beszámolók- tudásátadás, előadások, bemutatók tartása, irányított megfigyelések, csoportnapló, tervezőmunka, látogatások feljegyzései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3 pont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iemelkedő a teljesítmén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pont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gyenletesen jó színvonal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ejlesztésre szoru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:</w:t>
            </w:r>
          </w:p>
          <w:p>
            <w:pPr>
              <w:pStyle w:val="Normal"/>
              <w:rPr/>
            </w:pPr>
            <w:r>
              <w:rPr/>
              <w:t>gyakori hiányosságok vannak</w:t>
            </w:r>
          </w:p>
        </w:tc>
        <w:tc>
          <w:tcPr>
            <w:tcW w:w="5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3 pont</w:t>
            </w:r>
          </w:p>
          <w:p>
            <w:pPr>
              <w:pStyle w:val="Normal"/>
              <w:rPr/>
            </w:pPr>
            <w:r>
              <w:rPr/>
              <w:t>Szaktudása, hivatástudata példamutató, ha egyéb végzettséggel rendelkezik, eredményesen hasznosítja, módszertani kultúrája követendő, írásbeli munkája szakszerű, lényeglátó, bizonyítható eredményei vannak a tehetséggondozás és felzárkóztatás területén, Differenciált nevelő-oktató munkával , az egyéni képességek következetes fejlesztésével készíti fel a gyermekeket az iskol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eget tesz szaktudása frissen tartásának, hivatástudata megfelelő,</w:t>
            </w:r>
          </w:p>
          <w:p>
            <w:pPr>
              <w:pStyle w:val="Normal"/>
              <w:rPr/>
            </w:pPr>
            <w:r>
              <w:rPr/>
              <w:t>van kiemelt eredményű nevelési területe, a jó módszereket befogadja, a program szellemének eleget tesz, írásbeli munkái megfelelőek, a gyermekeket képességeiknek megfelelően készíti fel az iskolára, életkori és egyéni sajátosságaikat figyelembe ves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Elkötelezettsége, hivatástudata kifogásolható, képzésre önként nem jelentkezik, szakmai és módszertani ismereteit nem megfelelően alkalmazza, a programban foglaltak napi munkájával gyakran nincsenek szinkronban, írásbeli munkái nem mindig tükrözik a szakmaiságot, a gyerekek képességeit, az egyéni és életkori sajátosságokat nem veszi figyelem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Munkája nem a hivatása, a kötelező továbbképzést nem teljesíti, a program elvárásait nem követi, nem tartja be a közösen elfogadott elveket, írásbeli munkái nélkülözik a szakmaiságot, önállótlan, nem veszi figyelembe az életkori és egyéni sajátosságokat, a gyermekek speciális fejlesztéséhez nem nyújt segítséget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30 pont</w:t>
            </w:r>
          </w:p>
        </w:tc>
      </w:tr>
      <w:tr>
        <w:trPr>
          <w:trHeight w:val="3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ódszertani kultúra sokszínűség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ányított megfigyelések látogatások, bemutatók, szereplése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óvoda alapfunkcióinak érvényesítése a napi gyakorlatban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nyított megfigyelések mérőlapjai, csoportnapló, egyéni fejlődési lap bejegyzései, napi észrevétele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veltségtartalmak közvetítés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togatások, éves tervezőmunka, lebontott ütemtervek, irányított megfigyelések mérőlapjai, fejlődési lap bejegyzései, iskolaérettségi vizsgálatok, iskolai beválás vizsgálato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69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ltozatos tevékenységformák biztosítása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togatás, irányított megfigyelések mérőlapjai, a gyermekek választható tevékenységei, mindennapi csoportélet megfigyelései, gyermeki elégedettségvizsgálatok, dokumentáció, csoportnapló bejegyzései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nyeglátó, szakszerű tervező és írásbeli munka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beli tervezőmunka, jellemzések, beutalások tartalm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hetséggondozá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enyekre való nevezés, helyezés, kívánt iskolatípusba való bekerülés, fejlődési lap bejegyzései, csoportnapló bejegyzései, fakultáció választása, szereplések, látogatáso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élyteremtés, felzárkóztatá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védelmi tevékenység, egyéni foglalkozás óraszáma, fejlődési lap bejegyzései, csoportnapló bejegyzései, kapcsolattartás gyakorisága a szükséges partnerekkel, látogatások, fejlesztő pedagógus, gyógypedagógus, logopédus jelzései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ai alkalmasságra való felkészíté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ni fejlődési lapok, iskolaérettségi vizsgálatok, iskolai beválás vizsgálatok, nevelési tanácsadó visszajelzései, statisztik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ni és életkori sajátosságok ismerete és figyelembe vétel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vezőmunkában, napi gyakorlatban megjelenik-e, helyi program és napi gyakorlat koherenciájának irányított megfigyelése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hanging="284"/>
        <w:rPr>
          <w:b/>
          <w:b/>
        </w:rPr>
      </w:pPr>
      <w:r>
        <w:rPr>
          <w:b/>
        </w:rPr>
        <w:t>INFORMÁCIÓS LAP PEDAGÓGUSMUNKA ÉRTÉKELÉSE</w:t>
        <w:tab/>
        <w:tab/>
        <w:tab/>
        <w:tab/>
        <w:tab/>
        <w:tab/>
        <w:tab/>
        <w:tab/>
        <w:tab/>
        <w:t>Belvárosi I. számú Integrált Óvo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536"/>
        <w:gridCol w:w="1559"/>
        <w:gridCol w:w="3686"/>
        <w:gridCol w:w="1134"/>
      </w:tblGrid>
      <w:tr>
        <w:trPr>
          <w:trHeight w:val="344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zvegtrzsbehzssal3"/>
              <w:tabs>
                <w:tab w:val="clear" w:pos="708"/>
                <w:tab w:val="left" w:pos="900" w:leader="none"/>
              </w:tabs>
              <w:ind w:left="709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Szempont: </w:t>
            </w:r>
          </w:p>
          <w:p>
            <w:pPr>
              <w:pStyle w:val="Szvegtrzsbehzssal3"/>
              <w:tabs>
                <w:tab w:val="clear" w:pos="708"/>
                <w:tab w:val="left" w:pos="900" w:leader="none"/>
              </w:tabs>
              <w:ind w:left="7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Munkafegyelem, jogkövetés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dikátorok és azok forrása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unkavégzéssel kapcsolatos törvényi és helyi szabályzók ismerete és alkalmazás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 nem ismeretéből fakadó hibák száma, jogos szülői panasz, adatvédelmi törvény betartásának napi gyakorlat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kiemelked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az elvárásoknak megfelel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yakori hiányosságok tapasztalhatók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ind w:left="-288" w:firstLine="288"/>
              <w:rPr/>
            </w:pPr>
            <w:r>
              <w:rPr/>
              <w:t>A törvényeket ismeri és betartja, másokat is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erre késztet, munkaköri leírásának 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maradéktalanul eleget tesz, megbízásait </w:t>
            </w:r>
          </w:p>
          <w:p>
            <w:pPr>
              <w:pStyle w:val="Normal"/>
              <w:ind w:left="-288" w:firstLine="288"/>
              <w:rPr/>
            </w:pPr>
            <w:r>
              <w:rPr/>
              <w:t>lelkiismeretesen végzi,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a szülői és gyermeki jogokat ismeri, </w:t>
            </w:r>
          </w:p>
          <w:p>
            <w:pPr>
              <w:pStyle w:val="Normal"/>
              <w:ind w:left="-288" w:firstLine="288"/>
              <w:rPr/>
            </w:pPr>
            <w:r>
              <w:rPr/>
              <w:t>érvényesíti, munkafegyelme példás,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az intézmény felszerelését gondosan óvja, </w:t>
            </w:r>
          </w:p>
          <w:p>
            <w:pPr>
              <w:pStyle w:val="Normal"/>
              <w:rPr/>
            </w:pPr>
            <w:r>
              <w:rPr/>
              <w:t>balesetmegelőző tevékenysége tuda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A vonatkozó törvényeket betartja, eleget tesz a munkaköri leírásban foglaltaknak, megbízásait teljesíti, a gyermeki és szülői jogokat betartja, munkafegyelme megfelelő, az intézmény felszerelését óvja, ügyel a balesetek megelőzés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A törvényi változásokban nem tájékozott, munkaköri leírása elvárásait néha nem teljesíti, a szülői és gyermeki jogokat időnként megsérti, munkafegyelme gyakran kifogásolható, az intézmény felszerelését hanyagul kezeli, a baleset megelőzésre kevés figyelmet fordí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A törvényi változásokat nem követi, a munkaköri leírás elvárásait gyakran nem teljesíti, a szülői és gyermeki jogokat megsérti, munkafegyelme kifogásolható, az intézmény felszerelésével gondatlan,</w:t>
            </w:r>
          </w:p>
          <w:p>
            <w:pPr>
              <w:pStyle w:val="Normal"/>
              <w:rPr/>
            </w:pPr>
            <w:r>
              <w:rPr/>
              <w:t>baleset megelőzésre nem figy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pont</w:t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köri leírásban foglaltak teljesíté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/>
              <w:t>Munkaköri leírás alapján nem teljesítés kiszűrés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bízások vállalása, a teljesítés színvonal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unkaközösség vezető jelzései, a megbízással kapcsolatos rendezvények eljárásrendjei, partneri visszajelzések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i és szülői jogok érvényesítése és közvetíté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adóóra, szülői értekezlet, családlátogatás ellenőrzése, feljegyzések tartalma, látogatások, hirdetőkön szereplő kiírások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fegyelem betartás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nléti ív, belső ellenőrzés bejegyzései, napi megnyilvánulások, gyermekcsoport elhagyásának gyakorisága, módj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ségvállalás az intézmény tárgyi felszereléséér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jtezés, leltározás tapasztalatai, csoportszoba felszerelésének állapota, az eszközök használatának módja, gondosság megléte az ellenőrzések kapcsán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esetmegelőző, elhárító tevékenység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 bejegyzései, baleseti statisztika, jelzések szám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INFORMÁCIÓS LAP PEDAGÓGUSMUNKA ÉRTÉKELÉSE</w:t>
        <w:tab/>
        <w:tab/>
        <w:tab/>
        <w:tab/>
        <w:tab/>
        <w:tab/>
        <w:tab/>
        <w:tab/>
        <w:tab/>
        <w:t>Belvárosi I. számú Integrált Óvod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238"/>
        <w:gridCol w:w="1418"/>
        <w:gridCol w:w="4111"/>
        <w:gridCol w:w="933"/>
      </w:tblGrid>
      <w:tr>
        <w:trPr>
          <w:trHeight w:val="555" w:hRule="atLeast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Partnerközpontúság 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</w:t>
            </w:r>
          </w:p>
        </w:tc>
      </w:tr>
      <w:tr>
        <w:trPr>
          <w:trHeight w:val="1115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ekkel való bánásmód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 felmérések, látogatások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kiemelked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jó színvonal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gyakori hiányosságok</w:t>
            </w:r>
          </w:p>
          <w:p>
            <w:pPr>
              <w:pStyle w:val="Normal"/>
              <w:rPr/>
            </w:pPr>
            <w:r>
              <w:rPr/>
              <w:t>vannak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A gyermekek kötődnek hozzá, szeretnek óvodába járni, a szülők tisztelik, együttműködnek vele, a vezetés elismeri munkáját, a kollégák előtt van tekintélye, a nevelőmunkát segítőkkel harmonikus a kapcsolata, az iskola munkáját ismeri és gyakran kezdeményez kapcsolatot, a tagóvodák munkája iránt érdeklődik, a közvetett partnerekkel együttműködő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A gyermekek nagy része szeret óvodába járni, a szülőkkel jó a kapcsolata, a vezetéssel megfelelő a kommunikációja, a kollégák elismerik, az iskolával és a tagóvodákkal megfelelően együttműködik, közvetett partnerekkel a munkaterv szerint tart kapcsolato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A gyermek egy része nem szívesen jár óvodába, előfordulnak szülői panaszok, a vezetés néha kifogásolja viselkedését, véleményét informális csatornákon továbbítja, körülötte előfordulnak konfliktusok, munkatársaival néha lekezelő modorú, hiányosan kommunikál, az iskolával és a tagóvodákkal való kapcsolata hiányos, a közvetett partnerekkel csak minimálisan együttműködő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A gyermekek zöme nem szeret óvodába járni, gyakoriak a szülői panaszok, a vezetés többször kifogásolja viselkedését, gyakori a konszenzus nélküli konfliktus körülötte, munkatársaival nem kommunikál, a tagóvodák munkája iránt nem érdeklődik, az iskolával nincs kapcsolata, a közvetett partnerekkel nem együttműködő.</w:t>
            </w:r>
          </w:p>
        </w:tc>
        <w:tc>
          <w:tcPr>
            <w:tcW w:w="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4 pont</w:t>
            </w:r>
          </w:p>
        </w:tc>
      </w:tr>
      <w:tr>
        <w:trPr>
          <w:trHeight w:val="1116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őkke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, mérés, családlátogatás, szülői értekezletek, fogadóóra, rendezvények, kiránduláso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5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zetéshez való viszonyulás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vaslattevéssel párosuló bírálat, vezetői kérdőív kitöltése, értekezleteken tanúsított magatartás, problémahelyzetekben való részvétel, szervezeti célok elérésének segítése, aktivitás fok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légákka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rdőíves felmérések eredményei, konszenzusos konfliktusmegoldások száma, segítségnyújtás, önként vállalt helyettesítések száma, önzetlen segítés a rászoruló kollégán, viselkedésmód probléma esetén, rendezvényeken, egyéb összejöveteleken tapasztalta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munkát segítőkke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i észrevételek, látogatás tapasztalatai, együttműködés foka, a másik tiszteletének megnyilvánulásai, kérdőíves felmérések, panaszok szám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5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áva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 mérés eredményei, tanítónők visszajelzései, csoportnapló bejegyzései, iskolai rendezvények látogatásának gyakoriság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ákka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légák visszajelzései, egymás rendezvényein való részvétel, segítségnyújtás, eredménye módszerek átvétele, együttműködés formái, gyakorisága, testvércsoportok léte, működési rendje, közös rendezvény tapasztalatai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vetett partnerekke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 visszajelzések, írásbeli kötelezettségek teljesítése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284" w:firstLine="284"/>
        <w:rPr>
          <w:b/>
          <w:b/>
        </w:rPr>
      </w:pPr>
      <w:r>
        <w:br w:type="page"/>
      </w:r>
      <w:r>
        <w:rPr>
          <w:b/>
        </w:rPr>
        <w:t>INFORMÁCIÓS LAP PEDAGÓGUSMUNKA ÉRTÉKELÉSE</w:t>
        <w:tab/>
        <w:tab/>
        <w:tab/>
        <w:tab/>
        <w:tab/>
        <w:tab/>
        <w:t>Belvárosi I. számú Integrált Óvoda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b/>
          <w:b/>
        </w:rPr>
      </w:pPr>
      <w:r>
        <w:rPr>
          <w:b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4737"/>
        <w:gridCol w:w="1275"/>
        <w:gridCol w:w="4395"/>
        <w:gridCol w:w="1134"/>
      </w:tblGrid>
      <w:tr>
        <w:trPr>
          <w:trHeight w:val="344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Nevelőmunkával kapcsolatos tevékenység 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ztráció, dokumentáció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ügyigazgatási dokumentumok, ügyviteli, gazdálkodási dokumentumok, statisztikák, minőségügyi dokumentumok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u w:val="single"/>
              </w:rPr>
              <w:t>3pont:</w:t>
            </w:r>
          </w:p>
          <w:p>
            <w:pPr>
              <w:pStyle w:val="Normal"/>
              <w:ind w:left="432" w:hanging="432"/>
              <w:rPr/>
            </w:pPr>
            <w:r>
              <w:rPr/>
              <w:t>kiemelkedő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várásnak megfelel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gyakori hiányosságok vannak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Mindig pontos, naprakész dokumentáció, adminisztráció, óvodai és óvodán kívüli rendezvényeken aktív, szívesen tart fakultációt, és segíti azok létrejöttét, felkutatja a lehetséges pályázatokat és pályázik, aktív részese és elkötelezettje a minőségfejlesztésnek, önként vállal helyettesítést, létszámhiány esetén besegít, minden lehetőséget megragad az intézmény hírnevének erősbítésére, szívesen publiká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Dokumentációs tevékenysége megfelelő, óvodai és óvodán kívüli rendezvényeken részt vesz, pályázatírásban együttműködik, aktív a minőségfejlesztési feladatok ellátásában, helyettesítést vállal, önként is, az intézmény képviseletét ellátja, felkérésre publiká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Írásbeli munkája kifogásolható, rendezvényeken ritkán vesz részt, nem támogatja a fakultációt, pályázatíráshoz segítséget nem nyújt, helyettesítést utasításra vállal, az intézményt nem szívesen képviseli, publikálni nem szokot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Írásbeli munkáinak minősége kifogásolható, a rendezvényeken nem vesz részt, pályázatot nem ír, a helyettesítésből kivonja magát, intézménye képviseletét elutasítja, nem publikál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30 pont</w:t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rendezvényeken való aktivitás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i vállalások, tényleges munkavégzés, aktív részvétel gyakorisága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án kívüli rendezvényeken való aktivitás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i vállalások, tényleges munkavégzés, aktív részvétel gyakorisága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ultációk tartása, segítése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ultáció vállalása, gyermekszám, más fakultációs program segítése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lyázatokon való részvétel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kutatott pályázati lehetőségek száma, beadott pályázatok száma, nyertes pályázatok száma, elnyert összeg nagysága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őségfejlesztési tevékenység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kapcsolódás foka, elvégzett munkák száma, felelősi vállalások, folyamatszabályozás kidolgozása, jelenléti ív, elkötelezettség megnyilvánulásai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ális végzettségek alkalmazása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szerzett végzettség hasznosítása, gyakoriság, gyermekszám, óraszám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tel a helyettesítésekben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llalt helyettesítések óraszáma, díjazásért,</w:t>
            </w:r>
          </w:p>
          <w:p>
            <w:pPr>
              <w:pStyle w:val="Normal"/>
              <w:rPr/>
            </w:pPr>
            <w:r>
              <w:rPr/>
              <w:t>szívességből belső helyettesítés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képviselete, menedzselése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nyszor képviselt, hol képviselt, elért hatás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káció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lent publikációk száma, díjazott publikációk száma, intézmény népszerűsítése érdekében keletkezett, publikációk készítésében való részvétel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INFORMÁCIÓS LAP PEDAGÓGUSMUNKA ÉRTÉKELÉSE</w:t>
        <w:tab/>
        <w:tab/>
        <w:tab/>
        <w:tab/>
        <w:tab/>
        <w:tab/>
        <w:t>Belvárosi I. számú Integrált Óvo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3969"/>
        <w:gridCol w:w="1275"/>
        <w:gridCol w:w="4395"/>
        <w:gridCol w:w="1134"/>
      </w:tblGrid>
      <w:tr>
        <w:trPr>
          <w:trHeight w:val="344" w:hRule="atLeast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zemélyes tulajdonságok, kompetenciák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881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központúság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os megfigyelés a napi viselkedésben, partnerek visszajelzései, nem kívánt magatartás előfordulása, etikai kódexben foglaltak betartása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kiemelkedő, mindig jellemz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általában jellemz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néha jellemz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 pont:</w:t>
            </w:r>
          </w:p>
          <w:p>
            <w:pPr>
              <w:pStyle w:val="Normal"/>
              <w:rPr/>
            </w:pPr>
            <w:r>
              <w:rPr/>
              <w:t>egyáltalán nem jellemz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Személyiségét minden téren a gyermekközpontúság jellemzi, kollegák, szülők, gyermekek felé nyílt, elfogadó, munkája minden területén önálló,</w:t>
            </w:r>
          </w:p>
          <w:p>
            <w:pPr>
              <w:pStyle w:val="Normal"/>
              <w:rPr/>
            </w:pPr>
            <w:r>
              <w:rPr/>
              <w:t>Problémakezelő képessége kiváló, példamutató, magatartása értékközvetítő, az etikai kódexet betar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kötelezettsége, együttműködési készsége az elvárásoknak megfelelő, konfliktusok megoldásában együttműködő, jó kollega, nyitottság, segítőkészség jellemzi, nincs ellene kifogás, panasz,</w:t>
            </w:r>
          </w:p>
          <w:p>
            <w:pPr>
              <w:pStyle w:val="Normal"/>
              <w:rPr/>
            </w:pPr>
            <w:r>
              <w:rPr/>
              <w:t>az etikai kódexben foglaltaknak általában eleget tes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Munkájában segítségre szorul, sok a panasz, kifogás viselkedése miatt, előfordul, hogy megsérti az etikai kódexben foglalta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Segítség nélkül nem boldogul, gyakran előfordul panasz, kifogás magatartása, viselkedése miatt,</w:t>
            </w:r>
          </w:p>
          <w:p>
            <w:pPr>
              <w:pStyle w:val="Normal"/>
              <w:rPr/>
            </w:pPr>
            <w:r>
              <w:rPr/>
              <w:t>a konfliktusok megoldásában sikertelen, nem veszi figyelembe az etikai kódexben foglaltakat, szóbeli-írásbeli figyelmeztetés előfordul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/>
              <w:t>27 pont</w:t>
            </w:r>
          </w:p>
        </w:tc>
      </w:tr>
      <w:tr>
        <w:trPr>
          <w:trHeight w:val="975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esség – megbízhatóság, nyíltság, ígéretek betartása, kommunikáció és metakommunikáció összhangj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állóság, céltudatosság, nyitottság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fogadás, türelem, kiváró optimizmus, empáti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kötelezettség, következetesség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legalitás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s készség: problémamegoldó, konfliktuskezelő, stresszkezelő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üttműködési készség, kezdeményező készség, kreativitás, alkotókészség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vállaló – és közvetítő magatartás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INFORMÁCIÓS LAP PEDAGÓGUSMUNKA ÉRTÉKELÉSE</w:t>
        <w:tab/>
        <w:tab/>
        <w:tab/>
        <w:tab/>
        <w:tab/>
        <w:tab/>
        <w:t>Belvárosi I. számú Integrált Óvo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5220"/>
        <w:gridCol w:w="1425"/>
        <w:gridCol w:w="3402"/>
        <w:gridCol w:w="1134"/>
      </w:tblGrid>
      <w:tr>
        <w:trPr>
          <w:trHeight w:val="757" w:hRule="atLeast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zvegtrzsbehzssal3"/>
              <w:tabs>
                <w:tab w:val="clear" w:pos="708"/>
                <w:tab w:val="left" w:pos="540" w:leader="none"/>
              </w:tabs>
              <w:ind w:left="709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zempont:</w:t>
            </w:r>
          </w:p>
          <w:p>
            <w:pPr>
              <w:pStyle w:val="Szvegtrzsbehzssal3"/>
              <w:tabs>
                <w:tab w:val="clear" w:pos="708"/>
                <w:tab w:val="left" w:pos="540" w:leader="none"/>
              </w:tabs>
              <w:ind w:left="70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 Önértékelés, önmegvalósítás 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1236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meri adottságait, lehetőségei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kciói értékeléskor, ellenőrzéskor, hibák feltárásakor, elismeréskor.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példamutat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várásoknak megfelel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egyáltalán nem jellemző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Jól ismeri adottságait és lehetőségeit korlátait, hibáit igyekszik leküzdeni, a bírálat ösztönzi, folyamatosan javítja munkáját, viselkedését, családi életét harmonikusan egyezteti munkájával, a szervezeti célokat ismeri, aktívan részt vesz megvalósításukban, kreatív ötleteivel segíti az eredményes megvalósulást, egyéni ambícióit a közös cél szolgálatába állí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Tisztában van adottságaival, korlátaival, a bírálatot elfogadja, családi életével nem terheli túl környezetét, a szervezeti célokat ismeri, ha kell aktívan részt vállal megvalósításukban, gyakran vannak ötletei a közös cél érdeké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Nincs kellő mértékben tisztában lehetőségeivel és korlátaival, nehezen tűri a bírálatot, családi problémáit gyakran előtérbe helyezi, egyéni céljait előtérbe helye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Nem ismeri el korlátait, a bírálatot nem tűri, a szervezeti célokat és a gyermekek érdekeit nem veszi figyelembe, nem tud beilleszkedni a szervezetbe, személyes problémáit helyezi előtérb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pont</w:t>
            </w:r>
          </w:p>
        </w:tc>
      </w:tr>
      <w:tr>
        <w:trPr>
          <w:trHeight w:val="1341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meri saját korlátait, hibái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kciói értékeléskor, ellenőrzéskor, hibák feltárásakor, elismeréskor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írálatot pozitívan hasznosítja munkájában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lesztésre szoruló területen fejlődés elérése, információkérő lapok tartalma, önértékelő lapok tartalma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saládi élet összeegyeztetése a munkával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emélyes problémái nem hatnak ki a munkájára, azokkal nem sérti, vagy gátolja mások érdekeit, munkavégzését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eti és egyéni célok összeegyeztetése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 javaslata, véleménye az intézmény céljaival kapcsolatban, azt meg is fogalmazza, öncélúan nem tevékenykedik, a célok megvalósításában legjobb tudása és képességei szerint vesz részt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ív részvétel az intézmény stratégiai céljainak megvalósításában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 javaslata, véleménye az intézmény céljaival kapcsolatban, azt meg is fogalmazza, öncélúan nem tevékenykedik, a célok megvalósításában legjobb tudása és képességei szerint vesz részt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5840" w:h="12240"/>
          <w:pgMar w:left="851" w:right="362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/>
      </w:pPr>
      <w:r>
        <w:rPr>
          <w:b/>
        </w:rPr>
        <w:t>MINŐSÍTÉSI LAP PEDAGÓGUSOK RÉSZÉRE</w:t>
        <w:tab/>
      </w:r>
      <w:r>
        <w:rPr>
          <w:b/>
          <w:sz w:val="16"/>
        </w:rPr>
        <w:t>Belvárosi I. számú Integrált Óvoda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65"/>
        </w:numPr>
        <w:spacing w:lineRule="auto" w:line="240"/>
        <w:jc w:val="left"/>
        <w:rPr>
          <w:b/>
          <w:b/>
        </w:rPr>
      </w:pPr>
      <w:r>
        <w:rPr>
          <w:b/>
        </w:rPr>
        <w:t>A közalkalmazott személy adatai</w:t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/>
      </w:pPr>
      <w:r>
        <w:rPr/>
        <w:t>Neve (születési neve):………………………………………………………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firstLine="66"/>
        <w:rPr/>
      </w:pPr>
      <w:r>
        <w:rPr/>
        <w:t>Születési hely, idő:………………………………………………………….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0" w:firstLine="426"/>
        <w:rPr/>
      </w:pPr>
      <w:r>
        <w:rPr/>
        <w:t>Anyja neve:…………………………………………………………………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65"/>
        </w:numPr>
        <w:spacing w:lineRule="auto" w:line="240"/>
        <w:jc w:val="left"/>
        <w:rPr>
          <w:b/>
          <w:b/>
        </w:rPr>
      </w:pPr>
      <w:r>
        <w:rPr>
          <w:b/>
        </w:rPr>
        <w:t>A közalkalmazotti jogviszonnyal kapcsolatos adatok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közalkalmazotti jogviszony kezdete:…………………………………….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közalkalmazott besorolása: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426"/>
        <w:rPr/>
      </w:pPr>
      <w:r>
        <w:rPr/>
        <w:t>A munkakör betöltésének kezdete:…………………………………………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  <w:t>A minősítés indoka:…………………………………………………………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120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ének szempontjai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20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A munkakör ellátása szempontjából szükséges szakmai ismeretek, felkészültség</w:t>
      </w:r>
    </w:p>
    <w:p>
      <w:pPr>
        <w:pStyle w:val="TextBodyIndent"/>
        <w:spacing w:lineRule="auto" w:line="360"/>
        <w:ind w:left="540" w:hanging="114"/>
        <w:rPr/>
      </w:pPr>
      <w:r>
        <w:rPr/>
        <w:t>Kiemelkedő (3 pont) – Megfelelő (2 pont) – Kevéssé megfelelő (1 pont) – Nem megfelelő (0 pont)</w:t>
      </w:r>
    </w:p>
    <w:p>
      <w:pPr>
        <w:pStyle w:val="TextBodyIndent"/>
        <w:ind w:left="708" w:hanging="282"/>
        <w:rPr/>
      </w:pPr>
      <w:r>
        <w:rPr/>
        <w:t>Szöveges indoklás:</w:t>
      </w:r>
    </w:p>
    <w:p>
      <w:pPr>
        <w:pStyle w:val="TextBodyIndent"/>
        <w:ind w:left="276" w:firstLine="15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360" w:firstLine="207"/>
        <w:rPr/>
      </w:pPr>
      <w:r>
        <w:rPr/>
      </w:r>
    </w:p>
    <w:p>
      <w:pPr>
        <w:pStyle w:val="TextBodyIndent"/>
        <w:numPr>
          <w:ilvl w:val="1"/>
          <w:numId w:val="120"/>
        </w:numPr>
        <w:spacing w:lineRule="auto" w:line="360"/>
        <w:jc w:val="left"/>
        <w:rPr>
          <w:i/>
          <w:i/>
        </w:rPr>
      </w:pPr>
      <w:r>
        <w:rPr>
          <w:i/>
        </w:rPr>
        <w:t>Munkafegyelem, jogkövetés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ind w:left="858" w:hanging="432"/>
        <w:rPr/>
      </w:pPr>
      <w:r>
        <w:rPr/>
        <w:t>Szöveges indoklás:</w:t>
      </w:r>
    </w:p>
    <w:p>
      <w:pPr>
        <w:pStyle w:val="TextBodyIndent"/>
        <w:ind w:left="786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1"/>
          <w:numId w:val="120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Partnerközpontúság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ind w:left="432" w:hanging="6"/>
        <w:rPr/>
      </w:pPr>
      <w:r>
        <w:rPr/>
        <w:t>Szöveges indoklás:</w:t>
      </w:r>
    </w:p>
    <w:p>
      <w:pPr>
        <w:pStyle w:val="TextBodyIndent"/>
        <w:ind w:left="432" w:hanging="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32" w:hanging="6"/>
        <w:rPr/>
      </w:pPr>
      <w:r>
        <w:rPr/>
      </w:r>
    </w:p>
    <w:p>
      <w:pPr>
        <w:pStyle w:val="TextBodyIndent"/>
        <w:numPr>
          <w:ilvl w:val="1"/>
          <w:numId w:val="120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Nevelőmunkával kapcsolatos tevékenység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ind w:left="432" w:hanging="0"/>
        <w:rPr/>
      </w:pPr>
      <w:r>
        <w:rPr/>
        <w:t>Szöveges indoklás:</w:t>
      </w:r>
    </w:p>
    <w:p>
      <w:pPr>
        <w:pStyle w:val="TextBodyIndent"/>
        <w:ind w:left="432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hanging="5238"/>
        <w:rPr/>
      </w:pPr>
      <w:r>
        <w:rPr/>
      </w:r>
      <w:r>
        <w:br w:type="page"/>
      </w:r>
    </w:p>
    <w:p>
      <w:pPr>
        <w:pStyle w:val="TextBodyIndent"/>
        <w:ind w:left="993" w:hanging="5239"/>
        <w:rPr/>
      </w:pPr>
      <w:r>
        <w:rPr/>
      </w:r>
    </w:p>
    <w:p>
      <w:pPr>
        <w:pStyle w:val="TextBodyIndent"/>
        <w:ind w:left="993" w:hanging="5239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20"/>
        </w:numPr>
        <w:rPr>
          <w:i/>
          <w:i/>
        </w:rPr>
      </w:pPr>
      <w:r>
        <w:rPr>
          <w:i/>
        </w:rPr>
        <w:t>Személyes tulajdonságok, kompetenciák</w:t>
      </w:r>
    </w:p>
    <w:p>
      <w:pPr>
        <w:pStyle w:val="TextBodyIndent"/>
        <w:spacing w:lineRule="auto" w:line="360"/>
        <w:ind w:left="0" w:firstLine="426"/>
        <w:rPr/>
      </w:pPr>
      <w:r>
        <w:rPr/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0" w:firstLine="426"/>
        <w:rPr/>
      </w:pPr>
      <w:r>
        <w:rPr/>
        <w:t>Szöveges indoklás:</w:t>
      </w:r>
    </w:p>
    <w:p>
      <w:pPr>
        <w:pStyle w:val="TextBodyIndent"/>
        <w:ind w:left="0" w:firstLine="42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</w:r>
    </w:p>
    <w:p>
      <w:pPr>
        <w:pStyle w:val="TextBodyIndent"/>
        <w:numPr>
          <w:ilvl w:val="1"/>
          <w:numId w:val="120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Önértékelés, önmegvalósítás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ind w:left="432" w:hanging="6"/>
        <w:rPr/>
      </w:pPr>
      <w:r>
        <w:rPr/>
        <w:t>Szöveges indoklás:</w:t>
      </w:r>
    </w:p>
    <w:p>
      <w:pPr>
        <w:pStyle w:val="TextBodyIndent"/>
        <w:ind w:left="432" w:hanging="6"/>
        <w:rPr>
          <w:b/>
          <w:b/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20"/>
        </w:numPr>
        <w:spacing w:lineRule="auto" w:line="240"/>
        <w:ind w:left="420" w:right="425" w:hanging="420"/>
        <w:jc w:val="left"/>
        <w:rPr>
          <w:b/>
          <w:b/>
        </w:rPr>
      </w:pPr>
      <w:r>
        <w:rPr>
          <w:b/>
        </w:rPr>
        <w:t>A közalkalmazott munkavégzésével kapcsolatos egyéb lényeges körülmény, megjegyzés, a kevéssé alkalmas területek fejlesztésére vonatkozó javaslatok, célkitűzések:</w:t>
      </w:r>
    </w:p>
    <w:p>
      <w:pPr>
        <w:pStyle w:val="TextBodyIndent"/>
        <w:tabs>
          <w:tab w:val="clear" w:pos="708"/>
          <w:tab w:val="left" w:pos="10773" w:leader="none"/>
        </w:tabs>
        <w:spacing w:lineRule="auto" w:line="360"/>
        <w:ind w:left="567" w:hanging="142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567" w:hanging="14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firstLine="42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120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425" w:hanging="0"/>
        <w:rPr/>
      </w:pPr>
      <w:r>
        <w:rPr/>
        <w:t>Kiválóan alkalmas (80-100%) – alkalmas (60-79%) – kevéssé alkalmas (30-59%) – alkalmatlan (30% alatt)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120"/>
        </w:numPr>
        <w:spacing w:lineRule="auto" w:line="240"/>
        <w:ind w:left="0" w:hanging="0"/>
        <w:jc w:val="left"/>
        <w:rPr>
          <w:b/>
          <w:b/>
        </w:rPr>
      </w:pPr>
      <w:r>
        <w:rPr>
          <w:b/>
        </w:rPr>
        <w:t>A közalkalmazott által a minősítésre tett észrevétel: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spacing w:lineRule="auto" w:line="360"/>
        <w:ind w:left="426" w:hanging="142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TextBodyIndent"/>
        <w:spacing w:lineRule="auto" w:line="360"/>
        <w:ind w:left="426" w:hanging="14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spacing w:lineRule="auto" w:line="360"/>
        <w:ind w:left="426" w:hanging="14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2124" w:hanging="1557"/>
        <w:rPr/>
      </w:pPr>
      <w:r>
        <w:rPr/>
        <w:t>A minősítés megállapításait</w:t>
        <w:tab/>
        <w:tab/>
        <w:tab/>
        <w:tab/>
        <w:tab/>
        <w:t>A minősítés tartalmát ismerem</w:t>
      </w:r>
    </w:p>
    <w:p>
      <w:pPr>
        <w:pStyle w:val="TextBodyIndent"/>
        <w:ind w:left="426" w:firstLine="141"/>
        <w:rPr/>
      </w:pPr>
      <w:r>
        <w:rPr/>
        <w:t>a közalkalmazottal ismertettem:</w:t>
        <w:tab/>
        <w:tab/>
        <w:tab/>
        <w:tab/>
        <w:t>észrevételeimet megtettem: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firstLine="141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………</w:t>
      </w:r>
    </w:p>
    <w:p>
      <w:pPr>
        <w:pStyle w:val="TextBodyIndent"/>
        <w:ind w:left="708" w:firstLine="708"/>
        <w:rPr/>
      </w:pPr>
      <w:r>
        <w:rPr/>
        <w:t>minősítést végző</w:t>
        <w:tab/>
        <w:tab/>
        <w:tab/>
        <w:tab/>
        <w:tab/>
        <w:tab/>
        <w:t>minősített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……….év……..………hónap…..…nap.</w:t>
      </w:r>
    </w:p>
    <w:p>
      <w:pPr>
        <w:pStyle w:val="Normal"/>
        <w:spacing w:lineRule="auto" w:line="360"/>
        <w:jc w:val="both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NEVELŐMUNKÁT SEGÍTŐK TELJESÍTMÉNYÉRTÉKELŐ LAP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év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ÉRTÉKELT:……………………………….……….ÉRTÉKELŐ…………………………………………</w:t>
      </w:r>
    </w:p>
    <w:p>
      <w:pPr>
        <w:pStyle w:val="Normal"/>
        <w:numPr>
          <w:ilvl w:val="0"/>
          <w:numId w:val="159"/>
        </w:numPr>
        <w:spacing w:lineRule="auto" w:line="360"/>
        <w:rPr/>
      </w:pPr>
      <w:r>
        <w:rPr/>
        <w:t>Munkavégzéssel kapcsolatos tevékenység</w:t>
      </w:r>
    </w:p>
    <w:tbl>
      <w:tblPr>
        <w:tblW w:w="1029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2"/>
        <w:gridCol w:w="1028"/>
        <w:gridCol w:w="1033"/>
        <w:gridCol w:w="9"/>
        <w:gridCol w:w="15"/>
        <w:gridCol w:w="30"/>
        <w:gridCol w:w="975"/>
        <w:gridCol w:w="7"/>
        <w:gridCol w:w="1024"/>
        <w:gridCol w:w="15"/>
      </w:tblGrid>
      <w:tr>
        <w:trPr>
          <w:cantSplit w:val="true"/>
        </w:trPr>
        <w:tc>
          <w:tcPr>
            <w:tcW w:w="6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22"/>
              </w:rPr>
            </w:pPr>
            <w:r>
              <w:rPr>
                <w:sz w:val="22"/>
              </w:rPr>
              <w:t>A gyermekek egyéni és életkori sajátosságainak ismerete, figyelembe vétele a napi tevékenységek folyamatában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22"/>
              </w:rPr>
            </w:pPr>
            <w:r>
              <w:rPr>
                <w:sz w:val="22"/>
              </w:rPr>
              <w:t>Az óvoda helyiségeinek, játékszereinek, eszközeinek tisztántar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22"/>
              </w:rPr>
            </w:pPr>
            <w:r>
              <w:rPr>
                <w:sz w:val="22"/>
              </w:rPr>
              <w:t>Gondozási feladatok ellá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22"/>
              </w:rPr>
            </w:pPr>
            <w:r>
              <w:rPr>
                <w:sz w:val="22"/>
              </w:rPr>
              <w:t>Nevelőmunka segítése az óvónők útmutatásainak megfelelően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sz w:val="22"/>
              </w:rPr>
            </w:pPr>
            <w:r>
              <w:rPr>
                <w:sz w:val="22"/>
              </w:rPr>
              <w:t>A munkakörébe tartozó egyéb feladatok ellá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pont</w:t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8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283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fegyelem, jogkövetés</w:t>
            </w:r>
          </w:p>
        </w:tc>
      </w:tr>
      <w:tr>
        <w:trPr>
          <w:cantSplit w:val="true"/>
        </w:trPr>
        <w:tc>
          <w:tcPr>
            <w:tcW w:w="6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sz w:val="22"/>
              </w:rPr>
            </w:pPr>
            <w:r>
              <w:rPr>
                <w:sz w:val="22"/>
              </w:rPr>
              <w:t>A munkavégzéssel kapcsolatos szabályozók ismerete és alkalmazása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unkaköri leírásban foglaltak teljes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unkafegyelem betar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sz w:val="22"/>
              </w:rPr>
            </w:pPr>
            <w:r>
              <w:rPr>
                <w:sz w:val="22"/>
              </w:rPr>
              <w:t>Felelősségvállalás az intézmény tárgyi felszereléséért, vagyonáér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yermeki és szülői jogok érvényes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sz w:val="22"/>
              </w:rPr>
            </w:pPr>
            <w:r>
              <w:rPr>
                <w:sz w:val="22"/>
              </w:rPr>
              <w:t>Balesetmegelőző, elhárító tevékenység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pont</w:t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283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nerközpontúság</w:t>
            </w:r>
          </w:p>
        </w:tc>
      </w:tr>
      <w:tr>
        <w:trPr>
          <w:cantSplit w:val="true"/>
        </w:trPr>
        <w:tc>
          <w:tcPr>
            <w:tcW w:w="6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yermekekkel való bánásmód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zülő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zetéshez való viszonyulá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Óvodapedagógusokk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evelőmunkát segítő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pont</w:t>
            </w:r>
          </w:p>
        </w:tc>
      </w:tr>
      <w:tr>
        <w:trPr/>
        <w:tc>
          <w:tcPr>
            <w:tcW w:w="616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1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3"/>
      </w:tblGrid>
      <w:tr>
        <w:trPr>
          <w:trHeight w:val="117" w:hRule="atLeast"/>
          <w:cantSplit w:val="true"/>
        </w:trPr>
        <w:tc>
          <w:tcPr>
            <w:tcW w:w="10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90"/>
        </w:numPr>
        <w:jc w:val="both"/>
        <w:rPr/>
      </w:pPr>
      <w:r>
        <w:rPr/>
        <w:t>Személyes tulajdonságok</w:t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027"/>
        <w:gridCol w:w="1028"/>
        <w:gridCol w:w="60"/>
        <w:gridCol w:w="967"/>
        <w:gridCol w:w="1028"/>
      </w:tblGrid>
      <w:tr>
        <w:trPr>
          <w:cantSplit w:val="true"/>
        </w:trPr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Gyermekközpontúság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Önállóság, nyitottsá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fogadás, türelem, empátia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ollegalitá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Konfliktuskezelő, probléma megoldó magatartá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Együttműködő kész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pont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5.</w:t>
              <w:tab/>
              <w:t>Önismeret</w:t>
            </w:r>
          </w:p>
        </w:tc>
      </w:tr>
      <w:tr>
        <w:trPr>
          <w:cantSplit w:val="true"/>
        </w:trPr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smeri adottságait, korlátait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írálatot pozitívan hasznosítja munkájába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Családi élet összehangolása a munkával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pont</w:t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ÉRHETŐ / KAPOTT ÖSSZES PONTSZÁM</w:t>
            </w:r>
          </w:p>
        </w:tc>
        <w:tc>
          <w:tcPr>
            <w:tcW w:w="2115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pont</w:t>
            </w:r>
          </w:p>
        </w:tc>
        <w:tc>
          <w:tcPr>
            <w:tcW w:w="1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ŐSÍTÉSI ÁTLAG %-BAN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………… év……………………..hónap……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..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INFORMÁCIÓS LAP A NEVELŐMUNKÁT SEGÍTŐK TELJESÍTMÉNYÉRTÉKELÉSÉRE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tbl>
      <w:tblPr>
        <w:tblW w:w="15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340"/>
        <w:gridCol w:w="3960"/>
        <w:gridCol w:w="2037"/>
      </w:tblGrid>
      <w:tr>
        <w:trPr/>
        <w:tc>
          <w:tcPr>
            <w:tcW w:w="15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Munkavégzéssel kapcsolatos tevékenység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PON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egyéni és életkori sajátosságainak ismerete, figyelembe vétele a napi tevékenységek folyamatáb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nevelési program és a napi gyakorlat irányított összehangolása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melkedő teljesítmé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letes, jó színvonalú teljesítmé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re szoru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i hiányosságok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ája során ismereteit kiemelkedően alkalmazza, az egyéni képességek figyelembevételével segíti a gyermeki tevékenységeket, színvonalasan támogatja az óvónők munkáj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isan ügyel a rendre, tisztaságra, aktívan vesz részt a munkavégzésbe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eteit megfelelőn alkalmazza, segíti az óvónők munkáját, a gyermekek egyéni képességeit igyekszik figyelembe venni. Ügyel a rendre, tisztaságr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eteit nem mindig alkalmazza megfelelően, a gyermekek életkori sajátosságait ritkán veszi figyelembe, az óvónők munkáját kis mértékben támogatja cs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e időnként kifogásolható, előfordul panasz ellen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eszi figyelembe a gyerekek életkori sajátosságait, nem segíti az óvónők munkájá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ügyel a rendre, tisztaságra, munkavégzése ellen gyakran van kifogás, panasz.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o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óvoda helyiségeinek, játékszereinek, eszközeinek tisztántar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ság, rend mérté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pi és a nagytakarítási teendők elvégzése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zási feladatok ellá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soportnaplóban rögzített szokás és szabályrendszer ismer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elmesen segíti a gyermekek szokásrendszerének alakításá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őmunka segítése az óvó-nők útmutatásainak megfelelő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velési tervnek megfelelően, alkotó módon vesz részt a napirendi tevékenységek lebonyolításáb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körébe tartozó egyéb feladatok ellá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ív részvétel a tevékenységekben a napi munka során (udvargondozás, növény-gondozás, étkeztetéssel kapcsolatos feladatok, mosogatás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5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340"/>
        <w:gridCol w:w="3960"/>
        <w:gridCol w:w="2037"/>
      </w:tblGrid>
      <w:tr>
        <w:trPr/>
        <w:tc>
          <w:tcPr>
            <w:tcW w:w="15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Munkafegyelem, jogkövetés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PON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végzéssel kapcsolatos szabályozók ismerete, alkalmazása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ÁNTSZ által meghatározott szabályok illetve a HACCP előírásainak betartása a napi gyakorlatb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itoktartási kötelezettség szülői panasz kezelése óvónőkhöz irányításs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melked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várásnak megfelel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re szoru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i hiányosság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bályozókat ismeri, betartja, másokat is erre késztet, munkaköri leírásának maradéktalanul eleget tesz, munkafegyel-me példás, az intézmény tárgyi felszerelé-sére, vagyonára, a veszélyforrások kikü-szöbölésére gondosan ügy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i és szülői jogokat ismeri és szem előtt tartja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pont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bályozókat betartja, eleget tesz munkaköri leírásának, munkafegyelme megfelelő, az intézmény felszerelését, vagyonát óvja, a gyermeki és szülői jogokat betartj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 a balesetmegelőzésr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bályozók ismeretében kellően nem tájékozott, munkaköri leírását nem teljesíti maradéktalanul, munkafegyelme, balesetmegelőző tevékenysége kifogásol-ható, az intézmény vagyonát hanyagul kezeli. A szülői és gyermeki jogokat megsért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szabályozókat nem követi, munkaköri leírását nem teljesíti, munkafegyelme gyakran kifogásolható, az intézmény vagyonát gondatlanul kezeli. A gyermeki és szülői jogokat gyakran megsérti. A veszélyforrások kiküszöbölésére nem ügyel.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po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köri leírásban foglaltak teljesíté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köri leírásban foglaltak nem teljesítésének kiszűr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fegyelem betar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léti í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CCP napló vezet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egség jelen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ettesít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 vállalás az intézmény tárgyi felszereléséért, vagyonáé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használat módja, tisztítószerek gazdaságos használ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 szakszerű zárása (riaszt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jtezés, leltározás tapasztalat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i és szülői jogok érvényesíté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i és szülői jogok tiszteletben tartása a mindennapi életb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setmegelőző, elhárító tevékenysé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seti veszélyforrások kiküszöbölése, tálalás szabályainak betartása, tisztítószerek, eszközök tárolása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5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340"/>
        <w:gridCol w:w="3960"/>
        <w:gridCol w:w="2037"/>
      </w:tblGrid>
      <w:tr>
        <w:trPr/>
        <w:tc>
          <w:tcPr>
            <w:tcW w:w="15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Partnerközpontúság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PON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kkel való bánásmód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elmes, gyermekszerető viselkedés, gyermeki szokásrendszer kialakulásának segítése, gyermekek átsegítése a szülőktől való elvárás nehézsége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melked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színvonal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re szoru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i hiányosság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szeretik, a szülők elfogadják, a vezetés elismeri munkáját, az óvónők maximálisan számíthatnak munkájára, munkatársaival harmonikus a kapcsolat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nagy része szereti, a szülőkkel jó a kapcsolata, a vezetéssel megfelelő a kommunikációja, az óvónők számíthatnak rá, munkatársai elismerik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kis része szereti, előfordulnak szülői panaszok, a vezetés néha kifogásolja viselkedését, konfliktus helyzetek alakulnak ki körülötte, óvónők ritkán számíthatnak rá, munkatársait lekeze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 nem szeretik, gyakoriak a szülői panaszok, a vezetés kifogásolja viselkedését, az óvónők kérését nem teljesíti, munkatársaival nem kommunikál.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o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kkel való kapcsol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varias magatartás a szülőkkel, véleményeket – különösen a gyermekek fejlődésére, magatartására vonatkozóan – nem közöl, nem vitat me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éshez való viszonyul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a megoldó gondolkodás, célok elérésének segítése, aktivitás, munkatársi értekezleteken való magatartá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okkal való kapcsol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s viselkedési normák, óvónő kérésének figyelembe vétele, útmutatás elfogadá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őmunkát segítőkkel való kapcsol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és foka, a másik tiszteletben tartása, jó munkahelyi légkör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5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340"/>
        <w:gridCol w:w="3960"/>
        <w:gridCol w:w="2037"/>
      </w:tblGrid>
      <w:tr>
        <w:trPr/>
        <w:tc>
          <w:tcPr>
            <w:tcW w:w="15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Személyes tulajdonságok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PON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központúság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 megfigyelés a napi tevékenységben, partnerek visszajelzései, nem kívánt magatartás előfordulása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melkedő, mindig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ban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jellemző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központú, nyílt a gyermekek, szülők, óvónők, munkatársak felé, elfoga-dó minden területen, önálló, magatartása példamutató, problémakezelő, együttmű-ködő képessége kivál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központúsága megfelelő, együttműködő a konfliktusok megoldásában, önálló, segítőkészség jellemzi, nincs ellene panasz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ájában segítségre szorul, előfordul panasz, kifogás a viselkedése miatt, gyakran van konfliktusa a munkatársaival, együttműködő készsége kifogásolhat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ítség nélkül nem boldogul, gyakran van panasz ellene, sikertelen a konfliktusok megoldásában, nem működik együtt, következetlen, nem gyermekközpontú.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po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ság, nyitottság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fogadás, türelem, empátia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legalitás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liktuskezelő, problémamegoldó magatartás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ő készség</w:t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54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340"/>
        <w:gridCol w:w="3960"/>
        <w:gridCol w:w="2037"/>
      </w:tblGrid>
      <w:tr>
        <w:trPr/>
        <w:tc>
          <w:tcPr>
            <w:tcW w:w="15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Önismere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PON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i adottságait, korlátait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ió értékeléskor, ellenőrzéskor, hibák feltárásakor, elismerésk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ldamutat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re szoru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jellemző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l ismeri adottságait, lehetőségeit, hibáit igyekszik leküzdeni, folyamatosan javítja munkáját, családi életét harmonikusan egyezteti a munkával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ában van adottságaival, a bírálatot elfogadja, családi életét nem vetíti környezetér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ismeri kellően adottságait, nehezen tűri a bírálatot, családi problémáit gyakran előtérbe helyez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ismeri adottságait, nem tűri a bírálatot, nem tud beilleszkedni, csak személyes problémái foglalkoztatják.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po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ot pozitívan hasznosítja munkájáb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 után a fejlődés elérés, öncélúan nem tevékenykedi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élet összehangolása a munkáv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problémái nem hatnak ki munkájára, azokkal nem sérti, vagy gátolja mások érdekeit, munkavégzését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851" w:right="567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</w:p>
    <w:p>
      <w:pPr>
        <w:pStyle w:val="TextBodyIndent"/>
        <w:rPr/>
      </w:pPr>
      <w:r>
        <w:rPr>
          <w:b/>
        </w:rPr>
        <w:t>MINŐSÍTÉSI LAP NEVELŐMUNKÁT SEGÍTŐK RÉSZÉRE</w:t>
        <w:tab/>
        <w:tab/>
      </w:r>
      <w:r>
        <w:rPr>
          <w:b/>
          <w:sz w:val="16"/>
        </w:rPr>
        <w:t>Belvárosi I. számú</w:t>
      </w:r>
    </w:p>
    <w:p>
      <w:pPr>
        <w:pStyle w:val="TextBodyIndent"/>
        <w:rPr/>
      </w:pPr>
      <w:r>
        <w:rPr>
          <w:b/>
        </w:rPr>
        <w:tab/>
        <w:tab/>
        <w:tab/>
        <w:tab/>
        <w:tab/>
      </w:r>
      <w:r>
        <w:rPr>
          <w:b/>
          <w:sz w:val="16"/>
        </w:rPr>
        <w:t>Integrált Óvoda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84"/>
        </w:numPr>
        <w:spacing w:lineRule="auto" w:line="240"/>
        <w:jc w:val="left"/>
        <w:rPr>
          <w:b/>
          <w:b/>
        </w:rPr>
      </w:pPr>
      <w:r>
        <w:rPr>
          <w:b/>
        </w:rPr>
        <w:t>A közalkalmazott személy adatai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Neve (születési neve):………………………………………………………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Születési hely, idő:………………………………………………………….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nyja neve:…………………………………………………………………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84"/>
        </w:numPr>
        <w:spacing w:lineRule="auto" w:line="240"/>
        <w:jc w:val="left"/>
        <w:rPr>
          <w:b/>
          <w:b/>
        </w:rPr>
      </w:pPr>
      <w:r>
        <w:rPr>
          <w:b/>
        </w:rPr>
        <w:t>A közalkalmazotti jogviszonnyal kapcsolatos adatok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/>
        <w:t>A közalkalmazotti jogviszony kezdete:……………………………………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A közalkalmazott besorolása:………………………………………………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A munkakör betöltésének kezdete:…………………………………………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right="1751" w:hanging="0"/>
        <w:rPr/>
      </w:pPr>
      <w:r>
        <w:rPr/>
        <w:t>A minősítés indoka:…………………………………………………………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184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ének szempontjai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567" w:leader="none"/>
        </w:tabs>
        <w:spacing w:lineRule="auto" w:line="360"/>
        <w:ind w:left="431" w:hanging="431"/>
        <w:jc w:val="left"/>
        <w:rPr>
          <w:b/>
          <w:b/>
          <w:i/>
          <w:i/>
        </w:rPr>
      </w:pPr>
      <w:r>
        <w:rPr>
          <w:b/>
          <w:i/>
        </w:rPr>
        <w:t>A munkavégzéssel kapcsolatos tevékenység</w:t>
      </w:r>
    </w:p>
    <w:p>
      <w:pPr>
        <w:pStyle w:val="TextBodyIndent"/>
        <w:spacing w:lineRule="auto" w:line="360"/>
        <w:ind w:left="540" w:hanging="114"/>
        <w:rPr/>
      </w:pPr>
      <w:r>
        <w:rPr/>
        <w:t>Kiemelkedő (3 pont) – Megfelelő (2 pont) – Kevéssé megfelelő (1 pont) – Nem megfelelő (0 pont)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708" w:hanging="282"/>
        <w:rPr/>
      </w:pPr>
      <w:r>
        <w:rPr/>
        <w:t>Szöveges indoklás:</w:t>
      </w:r>
    </w:p>
    <w:p>
      <w:pPr>
        <w:pStyle w:val="TextBodyIndent"/>
        <w:ind w:left="276" w:firstLine="15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360" w:firstLine="207"/>
        <w:rPr/>
      </w:pPr>
      <w:r>
        <w:rPr/>
      </w:r>
    </w:p>
    <w:p>
      <w:pPr>
        <w:pStyle w:val="TextBodyIndent"/>
        <w:numPr>
          <w:ilvl w:val="0"/>
          <w:numId w:val="115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Munkafegyelem, jogkövetés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858" w:hanging="432"/>
        <w:rPr/>
      </w:pPr>
      <w:r>
        <w:rPr/>
        <w:t>Szöveges indoklás:</w:t>
      </w:r>
    </w:p>
    <w:p>
      <w:pPr>
        <w:pStyle w:val="TextBodyIndent"/>
        <w:ind w:left="786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107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Partnerközpontúság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hanging="6"/>
        <w:rPr/>
      </w:pPr>
      <w:r>
        <w:rPr/>
        <w:t>Szöveges indoklás:</w:t>
      </w:r>
    </w:p>
    <w:p>
      <w:pPr>
        <w:pStyle w:val="TextBodyIndent"/>
        <w:ind w:left="432" w:hanging="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hanging="5238"/>
        <w:rPr/>
      </w:pPr>
      <w:r>
        <w:rPr/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Személyes tulajdonságok, kompetenciák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hanging="6"/>
        <w:rPr/>
      </w:pPr>
      <w:r>
        <w:rPr/>
        <w:t>Szöveges indoklás:</w:t>
      </w:r>
    </w:p>
    <w:p>
      <w:pPr>
        <w:pStyle w:val="TextBodyIndent"/>
        <w:spacing w:lineRule="auto" w:line="360"/>
        <w:ind w:left="432" w:hanging="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69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Önismeret, önértékelés,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432" w:hanging="6"/>
        <w:rPr/>
      </w:pPr>
      <w:r>
        <w:rPr/>
        <w:t>Szöveges indoklás:</w:t>
      </w:r>
    </w:p>
    <w:p>
      <w:pPr>
        <w:pStyle w:val="TextBodyIndent"/>
        <w:spacing w:lineRule="auto" w:line="360"/>
        <w:ind w:left="432" w:hanging="6"/>
        <w:rPr>
          <w:b/>
          <w:b/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4"/>
        </w:numPr>
        <w:spacing w:lineRule="auto" w:line="240"/>
        <w:ind w:left="360" w:right="425" w:hanging="360"/>
        <w:jc w:val="left"/>
        <w:rPr>
          <w:b/>
          <w:b/>
        </w:rPr>
      </w:pPr>
      <w:r>
        <w:rPr>
          <w:b/>
        </w:rPr>
        <w:t>A közalkalmazott munkavégzésével kapcsolatos egyéb lényeges körülmény, megjegyzés, a kevéssé alkalmas területek fejlesztésére vonatkozó javaslatok, célkitűzések:</w:t>
      </w:r>
    </w:p>
    <w:p>
      <w:pPr>
        <w:pStyle w:val="TextBodyIndent"/>
        <w:tabs>
          <w:tab w:val="clear" w:pos="708"/>
          <w:tab w:val="left" w:pos="10773" w:leader="none"/>
        </w:tabs>
        <w:spacing w:lineRule="auto" w:line="360"/>
        <w:ind w:left="567" w:hanging="142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567" w:hanging="14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567" w:hanging="141"/>
        <w:rPr/>
      </w:pPr>
      <w:r>
        <w:rPr/>
      </w:r>
    </w:p>
    <w:p>
      <w:pPr>
        <w:pStyle w:val="TextBodyIndent"/>
        <w:ind w:left="567" w:hanging="14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567" w:hanging="141"/>
        <w:rPr/>
      </w:pPr>
      <w:r>
        <w:rPr/>
      </w:r>
    </w:p>
    <w:p>
      <w:pPr>
        <w:pStyle w:val="TextBodyIndent"/>
        <w:numPr>
          <w:ilvl w:val="0"/>
          <w:numId w:val="184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/>
      </w:pPr>
      <w:r>
        <w:rPr/>
        <w:t>Kiválóan alkalmas (80-100%) – Alkalmas (60-79%) – Kevéssé alkalmas (30-59%) – Alkalmatlan (30% alatt)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184"/>
        </w:numPr>
        <w:spacing w:lineRule="auto" w:line="360"/>
        <w:ind w:left="357" w:hanging="357"/>
        <w:jc w:val="left"/>
        <w:rPr>
          <w:b/>
          <w:b/>
        </w:rPr>
      </w:pPr>
      <w:r>
        <w:rPr>
          <w:b/>
        </w:rPr>
        <w:t>A közalkalmazott által a minősítésre tett észrevétel:</w:t>
      </w:r>
    </w:p>
    <w:p>
      <w:pPr>
        <w:pStyle w:val="TextBodyIndent"/>
        <w:ind w:left="426" w:hanging="142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TextBodyIndent"/>
        <w:ind w:left="426" w:hanging="14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426" w:hanging="14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2124" w:hanging="1557"/>
        <w:rPr/>
      </w:pPr>
      <w:r>
        <w:rPr/>
        <w:t>A minősítés megállapításait</w:t>
        <w:tab/>
        <w:tab/>
        <w:tab/>
        <w:tab/>
        <w:tab/>
        <w:t>A minősítés tartalmát ismerem</w:t>
      </w:r>
    </w:p>
    <w:p>
      <w:pPr>
        <w:pStyle w:val="TextBodyIndent"/>
        <w:ind w:left="426" w:firstLine="141"/>
        <w:rPr/>
      </w:pPr>
      <w:r>
        <w:rPr/>
        <w:t>a közalkalmazottal ismertettem:</w:t>
        <w:tab/>
        <w:tab/>
        <w:tab/>
        <w:tab/>
        <w:t>észrevételeimet megtettem: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firstLine="141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………</w:t>
      </w:r>
    </w:p>
    <w:p>
      <w:pPr>
        <w:pStyle w:val="TextBodyIndent"/>
        <w:ind w:left="708" w:firstLine="708"/>
        <w:rPr/>
      </w:pPr>
      <w:r>
        <w:rPr/>
        <w:t>minősítést végző</w:t>
        <w:tab/>
        <w:tab/>
        <w:tab/>
        <w:tab/>
        <w:tab/>
        <w:tab/>
        <w:t>minősített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……….év……..………hónap…..…nap.</w:t>
      </w:r>
    </w:p>
    <w:p>
      <w:pPr>
        <w:pStyle w:val="Normal"/>
        <w:spacing w:lineRule="auto" w:line="360"/>
        <w:jc w:val="both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PEDAGÓGAI MUNKÁT SEGÍTŐ ADMINISZTRATÍV DOLGOZÓK TELJESÍTMÉNYÉRTÉKELŐ LAP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é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ÉRTÉKELT:………………………………………….ÉRTÉKELŐ…………………………………………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Szakmai felkészültség, eredményesség</w:t>
      </w:r>
    </w:p>
    <w:tbl>
      <w:tblPr>
        <w:tblW w:w="100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8"/>
        <w:gridCol w:w="1028"/>
        <w:gridCol w:w="1033"/>
        <w:gridCol w:w="9"/>
        <w:gridCol w:w="15"/>
        <w:gridCol w:w="30"/>
        <w:gridCol w:w="975"/>
        <w:gridCol w:w="7"/>
        <w:gridCol w:w="1024"/>
        <w:gridCol w:w="15"/>
      </w:tblGrid>
      <w:tr>
        <w:trPr>
          <w:cantSplit w:val="true"/>
        </w:trPr>
        <w:tc>
          <w:tcPr>
            <w:tcW w:w="5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orszerű, naprakész szaktudás, továbbképzés, önképzés teljesítése, megjelenése a munkában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ódszertani kultúra sokszínűség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pont</w:t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8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9999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fegyelem, jogkövetés</w:t>
            </w:r>
          </w:p>
        </w:tc>
      </w:tr>
      <w:tr>
        <w:trPr>
          <w:cantSplit w:val="true"/>
        </w:trPr>
        <w:tc>
          <w:tcPr>
            <w:tcW w:w="5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A munkavégzéssel kapcsolatos törvényi és helyi szabályzók ismerete és alkalmazása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unkaköri leírásban foglaltak teljes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gbízások vállalása, a teljesítés színvonal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yermeki és szülői jogok érvényesítése és közvetítés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unkafegyelem betar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elelősségvállalás az intézmény tárgyi felszereléséér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alesetmegelőző, elhárító tevékenység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pont</w:t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1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9999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nerközpontúság</w:t>
            </w:r>
          </w:p>
        </w:tc>
      </w:tr>
      <w:tr>
        <w:trPr>
          <w:cantSplit w:val="true"/>
        </w:trPr>
        <w:tc>
          <w:tcPr>
            <w:tcW w:w="5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36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yermekekkel való bánásmód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zülő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zetéshez való viszonyulá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ollégákk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evelőmunkát segítő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skoláv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agóvodákka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özvetett partnerekkel való kapcsola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21" w:type="dxa"/>
            <w:gridSpan w:val="8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pont</w:t>
            </w:r>
          </w:p>
        </w:tc>
      </w:tr>
      <w:tr>
        <w:trPr/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1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27"/>
        <w:gridCol w:w="1028"/>
        <w:gridCol w:w="1027"/>
        <w:gridCol w:w="1031"/>
      </w:tblGrid>
      <w:tr>
        <w:trPr>
          <w:cantSplit w:val="true"/>
        </w:trPr>
        <w:tc>
          <w:tcPr>
            <w:tcW w:w="9995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velőmunkával kapcsolatos tevékenység</w:t>
            </w:r>
          </w:p>
        </w:tc>
      </w:tr>
      <w:tr>
        <w:trPr>
          <w:cantSplit w:val="true"/>
        </w:trPr>
        <w:tc>
          <w:tcPr>
            <w:tcW w:w="58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3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minisztráció, dokumentáció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Óvodai rendezvényeken való aktivitás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Óvodán kívüli rendezvényeken való aktivitá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ályázatokon való részvétel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inőségfejlesztési tevékeny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peciális végzettségek alkalmazása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észvétel a helyettesítésekbe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ézmény képviselete menedzselése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ublikáció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pont</w:t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8"/>
        </w:numPr>
        <w:ind w:left="357" w:hanging="357"/>
        <w:jc w:val="both"/>
        <w:rPr/>
      </w:pPr>
      <w:r>
        <w:rPr/>
        <w:t>Személyes tulajdonságok, kompetenciák</w:t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027"/>
        <w:gridCol w:w="1028"/>
        <w:gridCol w:w="60"/>
        <w:gridCol w:w="967"/>
        <w:gridCol w:w="1028"/>
      </w:tblGrid>
      <w:tr>
        <w:trPr>
          <w:cantSplit w:val="true"/>
        </w:trPr>
        <w:tc>
          <w:tcPr>
            <w:tcW w:w="58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Hitelesség – megbízhatóság, nyíltság, ígéretek betartása, a kommunikáció és a metakommunikáció összhangja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Önállóság, céltudatosság, nyitottsá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fogadás, türelem, kiváró optimizmus, empátia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lkötelezettség – következetes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ollegalitá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Kommunikációs készség: problémamegoldó, konfliktuskezelő, stresszkezelő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Együttműködési készség, kezdeményező készség, kreativitás, alkotókészség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Értékvállaló- és közvetítő magatartás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pont</w:t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205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9992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Önértékelés, önmegvalósítás</w:t>
            </w:r>
          </w:p>
        </w:tc>
      </w:tr>
      <w:tr>
        <w:trPr>
          <w:cantSplit w:val="true"/>
        </w:trPr>
        <w:tc>
          <w:tcPr>
            <w:tcW w:w="58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smeri adottságait, lehetőségeit</w:t>
            </w:r>
          </w:p>
        </w:tc>
        <w:tc>
          <w:tcPr>
            <w:tcW w:w="102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smeri saját korlátait, hibáit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írálatot pozitívan hasznosítja munkájába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>
                <w:sz w:val="22"/>
              </w:rPr>
            </w:pPr>
            <w:r>
              <w:rPr>
                <w:sz w:val="22"/>
              </w:rPr>
              <w:t>A családi élet összeegyeztetése a munkával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zervezeti és egyéni célok összeegyeztetése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>
                <w:sz w:val="22"/>
              </w:rPr>
            </w:pPr>
            <w:r>
              <w:rPr>
                <w:sz w:val="22"/>
              </w:rPr>
              <w:t>Aktív részvétel az intézmény stratégiai céljainak megvalósításában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:</w:t>
            </w:r>
          </w:p>
        </w:tc>
        <w:tc>
          <w:tcPr>
            <w:tcW w:w="4110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pont</w:t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58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ÉRHETŐ / KAPOTT ÖSSZES PONTSZÁM</w:t>
            </w:r>
          </w:p>
        </w:tc>
        <w:tc>
          <w:tcPr>
            <w:tcW w:w="2115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pont</w:t>
            </w:r>
          </w:p>
        </w:tc>
        <w:tc>
          <w:tcPr>
            <w:tcW w:w="19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ŐSÍTÉSI ÁTLAG %-BAN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laegerszeg, ………… év……………………..hónap…………n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..…………………………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134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láí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ÁCIÓS LAP A PEDAGÓGIAI MUNKÁT SEGÍTŐ ADMINISZTRATÍV DOLGOZÓK TELJESÍTMÉNYÉRTÉKE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2"/>
        <w:gridCol w:w="1418"/>
        <w:gridCol w:w="5812"/>
        <w:gridCol w:w="1134"/>
      </w:tblGrid>
      <w:tr>
        <w:trPr>
          <w:trHeight w:val="344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Szakmai felkészültség, eredményesség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95" w:firstLine="295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56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szerű, naprakész szaktudás, továbbképzés-önképzés teljesítése, megjelenése a munkáb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iskolázási, továbbképzési terv, továbbképzési beszámolók- tudásátadás, előadások, bemutatók tartása, irányított megfigyelések, csoportnapló, tervezőmunka, látogatások feljegyzése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3 pont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iemelkedő a teljesítmény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pont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gyenletesen jó színvonal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ejlesztésre szoru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:</w:t>
            </w:r>
          </w:p>
          <w:p>
            <w:pPr>
              <w:pStyle w:val="Normal"/>
              <w:rPr/>
            </w:pPr>
            <w:r>
              <w:rPr/>
              <w:t>gyakori hiányosságok vannak</w:t>
            </w:r>
          </w:p>
        </w:tc>
        <w:tc>
          <w:tcPr>
            <w:tcW w:w="5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3 pont</w:t>
            </w:r>
          </w:p>
          <w:p>
            <w:pPr>
              <w:pStyle w:val="Normal"/>
              <w:rPr/>
            </w:pPr>
            <w:r>
              <w:rPr/>
              <w:t>Szaktudása, hivatástudata példamutató, ha egyéb végzettséggel rendelkezik, eredményesen hasznosítja, módszertani kultúrája követendő, írásbeli munkája szakszerű, lényeglátó, bizonyítható eredményei vannak a tehetséggondozás és felzárkóztatás területén, Differenciált nevelő-oktató munkával , az egyéni képességek következetes fejlesztésével készíti fel a gyermekeket az iskol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eget tesz szaktudása frissen tartásának, hivatástudata megfelelő,</w:t>
            </w:r>
          </w:p>
          <w:p>
            <w:pPr>
              <w:pStyle w:val="Normal"/>
              <w:rPr/>
            </w:pPr>
            <w:r>
              <w:rPr/>
              <w:t>van kiemelt eredményű nevelési területe, a jó módszereket befogadja, a program szellemének eleget tesz, írásbeli munkái megfelelőek, a gyermekeket képességeiknek megfelelően készíti fel az iskolára, életkori és egyéni sajátosságaikat figyelembe ves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Elkötelezettsége, hivatástudata kifogásolható, képzésre önként nem jelentkezik, szakmai és módszertani ismereteit nem megfelelően alkalmazza, a programban foglaltak napi munkájával gyakran nincsenek szinkronban, írásbeli munkái nem mindig tükrözik a szakmaiságot, a gyerekek képességeit, az egyéni és életkori sajátosságokat nem veszi figyelem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Munkája nem a hivatása, a kötelező továbbképzést nem teljesíti, a program elvárásait nem követi, nem tartja be a közösen elfogadott elveket, írásbeli munkái nélkülözik a szakmaiságot, önállótlan, nem veszi figyelembe az életkori és egyéni sajátosságokat, a gyermekek speciális fejlesztéséhez nem nyújt segítséget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6 pont</w:t>
            </w:r>
          </w:p>
        </w:tc>
      </w:tr>
      <w:tr>
        <w:trPr>
          <w:trHeight w:val="383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ódszertani kultúra sokszínűség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ányított megfigyelések látogatások, bemutatók, szereplése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ÁCIÓS LAP A PEDAGÓGIAI MUNKÁT SEGÍTŐ ADMINISZTRATÍV DOLGOZÓK TELJESÍTMÉNYÉRTÉKE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536"/>
        <w:gridCol w:w="1559"/>
        <w:gridCol w:w="3970"/>
        <w:gridCol w:w="1134"/>
      </w:tblGrid>
      <w:tr>
        <w:trPr>
          <w:trHeight w:val="505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zvegtrzsbehzssal3"/>
              <w:tabs>
                <w:tab w:val="clear" w:pos="708"/>
                <w:tab w:val="left" w:pos="900" w:leader="none"/>
              </w:tabs>
              <w:ind w:left="709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Szempont: </w:t>
            </w:r>
          </w:p>
          <w:p>
            <w:pPr>
              <w:pStyle w:val="Szvegtrzsbehzssal3"/>
              <w:tabs>
                <w:tab w:val="clear" w:pos="708"/>
                <w:tab w:val="left" w:pos="900" w:leader="none"/>
              </w:tabs>
              <w:ind w:left="70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Munkafegyelem, jogkövetés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1196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unkavégzéssel kapcsolatos törvényi és helyi szabályzók ismerete és alkalmazás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 nem ismeretéből fakadó hibák száma, jogos szülői panasz, adatvédelmi törvény betartásának napi gyakorlat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kiemelked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az elvárásoknak megfelel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yakori hiányosságok tapasztalhatók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ind w:left="-288" w:firstLine="288"/>
              <w:rPr/>
            </w:pPr>
            <w:r>
              <w:rPr/>
              <w:t>A törvényeket ismeri és betartja, másokat is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erre késztet, munkaköri leírásának 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maradéktalanul eleget tesz, megbízásait </w:t>
            </w:r>
          </w:p>
          <w:p>
            <w:pPr>
              <w:pStyle w:val="Normal"/>
              <w:ind w:left="-288" w:firstLine="288"/>
              <w:rPr/>
            </w:pPr>
            <w:r>
              <w:rPr/>
              <w:t>lelkiismeretesen végzi,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a szülői és gyermeki jogokat ismeri, </w:t>
            </w:r>
          </w:p>
          <w:p>
            <w:pPr>
              <w:pStyle w:val="Normal"/>
              <w:ind w:left="-288" w:firstLine="288"/>
              <w:rPr/>
            </w:pPr>
            <w:r>
              <w:rPr/>
              <w:t>érvényesíti, munkafegyelme példás,</w:t>
            </w:r>
          </w:p>
          <w:p>
            <w:pPr>
              <w:pStyle w:val="Normal"/>
              <w:ind w:left="-288" w:firstLine="288"/>
              <w:rPr/>
            </w:pPr>
            <w:r>
              <w:rPr/>
              <w:t xml:space="preserve">az intézmény felszerelését gondosan óvja, </w:t>
            </w:r>
          </w:p>
          <w:p>
            <w:pPr>
              <w:pStyle w:val="Normal"/>
              <w:rPr/>
            </w:pPr>
            <w:r>
              <w:rPr/>
              <w:t>balesetmegelőző tevékenysége tudato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A vonatkozó törvényeket betartja, eleget tesz a munkaköri leírásban foglaltaknak, megbízásait teljesíti, a gyermeki és szülői jogokat betartja, munkafegyelme megfelelő, az intézmény felszerelését óvja, ügyel a balesetek megelőzésé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A törvényi változásokban nem tájékozott, munkaköri leírása elvárásait néha nem teljesíti, a szülői és gyermeki jogokat időnként megsérti, munkafegyelme gyakran kifogásolható, az intézmény felszerelését hanyagul kezeli, a baleset megelőzésre kevés figyelmet fordí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A törvényi változásokat nem követi, a munkaköri leírás elvárásait gyakran nem teljesíti, a szülői és gyermeki jogokat megsérti, munkafegyelme kifogásolható, az intézmény felszerelésével gondatlan, baleset megelőzésre nem figy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pont</w:t>
            </w:r>
          </w:p>
        </w:tc>
      </w:tr>
      <w:tr>
        <w:trPr>
          <w:trHeight w:val="123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köri leírásban foglaltak teljesíté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/>
              <w:t>Munkaköri leírás alapján nem teljesítés kiszűrés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7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bízások vállalása, a teljesítés színvonal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unkaközösség vezető jelzései, a megbízással kapcsolatos rendezvények eljárásrendjei, partneri visszajelzések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i és szülői jogok érvényesítése és közvetítés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adóóra, szülői értekezlet, családlátogatás ellenőrzése, feljegyzések tartalma, látogatások, hirdetőkön szereplő kiírások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fegyelem betartás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nléti ív, belső ellenőrzés bejegyzései, napi megnyilvánulások, gyermekcsoport elhagyásának gyakorisága, módj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ségvállalás az intézmény tárgyi felszereléséér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jtezés, leltározás tapasztalatai, csoportszoba felszerelésének állapota, az eszközök használatának módja, gondosság megléte az ellenőrzések kapcsán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esetmegelőző, elhárító tevékenység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napló bejegyzései, baleseti statisztika, jelzések szám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ÁCIÓS LAP A PEDAGÓGIAI MUNKÁT SEGÍTŐ ADMINISZTRATÍV DOLGOZÓK TELJESÍTMÉNYÉRTÉKE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38"/>
        <w:gridCol w:w="1418"/>
        <w:gridCol w:w="4401"/>
        <w:gridCol w:w="1134"/>
      </w:tblGrid>
      <w:tr>
        <w:trPr>
          <w:trHeight w:val="344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Partnerközpontúság 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4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</w:t>
            </w:r>
          </w:p>
        </w:tc>
      </w:tr>
      <w:tr>
        <w:trPr>
          <w:trHeight w:val="1008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ekkel való bánásmód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 felmérések, látogatások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kiemelked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jó színvonal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gyakori hiányosságok</w:t>
            </w:r>
          </w:p>
          <w:p>
            <w:pPr>
              <w:pStyle w:val="Normal"/>
              <w:rPr/>
            </w:pPr>
            <w:r>
              <w:rPr/>
              <w:t>vannak</w:t>
            </w:r>
          </w:p>
        </w:tc>
        <w:tc>
          <w:tcPr>
            <w:tcW w:w="4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A gyermekek kötődnek hozzá, szeretnek óvodába járni, a szülők tisztelik, együttműködnek vele, a vezetés elismeri munkáját, a kollégák előtt van tekintélye, a nevelőmunkát segítőkkel harmonikus a kapcsolata, az iskola munkáját ismeri és gyakran kezdeményez kapcsolatot, a tagóvodák munkája iránt érdeklődik, a közvetett partnerekkel együttműködő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A gyermekek nagy része szeret óvodába járni, a szülőkkel jó a kapcsolata, a vezetéssel megfelelő a kommunikációja, a kollégák elismerik, az iskolával és a tagóvodákkal megfelelően együttműködik, közvetett partnerekkel a munkaterv szerint tart kapcsolato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A gyermek egy része nem szívesen jár óvodába, előfordulnak szülői panaszok, a vezetés néha kifogásolja viselkedését, véleményét informális csatornákon továbbítja, körülötte előfordulnak konfliktusok, munkatársaival néha lekezelő modorú, hiányosan kommunikál, az iskolával és a tagóvodákkal való kapcsolata hiányos, a közvetett partnerekkel csak minimálisan együttműködő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A gyermekek zöme nem szeret óvodába járni, gyakoriak a szülői panaszok, a vezetés többször kifogásolja viselkedését, gyakori a konszenzus nélküli konfliktus körülötte, munkatársaival nem kommunikál, a tagóvodák munkája iránt nem érdeklődik, az iskolával nincs kapcsolata, a közvetett partnerekkel nem együttműködő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4 pont</w:t>
            </w:r>
          </w:p>
        </w:tc>
      </w:tr>
      <w:tr>
        <w:trPr>
          <w:trHeight w:val="953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őkke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, mérés, családlátogatás, szülői értekezletek, fogadóóra, rendezvények, kiránduláso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zetéshez való viszonyulás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vaslattevéssel párosuló bírálat, vezetői kérdőív kitöltése, értekezleteken tanúsított magatartás, problémahelyzetekben való részvétel, szervezeti célok elérésének segítése, aktivitás fok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légákka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rdőíves felmérések eredményei, konszenzusos konfliktusmegoldások száma, segítségnyújtás, önként vállalt helyettesítések száma, önzetlen segítés a rászoruló kollégán, viselkedésmód probléma esetén, rendezvényeken, egyéb összejöveteleken tapasztaltak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előmunkát segítőkke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i észrevételek, látogatás tapasztalatai, együttműködés foka, a másik tiszteletének megnyilvánulásai, kérdőíves felmérések, panaszok szám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5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áva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 mérés eredményei, tanítónők visszajelzései, csoportnapló bejegyzései, iskolai rendezvények látogatásának gyakorisága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óvodákka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légák visszajelzései, egymás rendezvényein való részvétel, segítségnyújtás, eredménye módszerek átvétele, együttműködés formái, gyakorisága, testvércsoportok léte, működési rendje, közös rendezvény tapasztalatai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vetett partnerekkel való kapcsolat</w:t>
            </w:r>
          </w:p>
        </w:tc>
        <w:tc>
          <w:tcPr>
            <w:tcW w:w="5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ény, elégedettség, elégedetlenség visszajelzések, írásbeli kötelezettségek teljesítése.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INFORMÁCIÓS LAP A PEDAGÓGIAI MUNKÁT SEGÍTŐ ADMINISZTRATÍV DOLGOZÓK TELJESÍTMÉNYÉRTÉKELÉSÉRE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b/>
          <w:b/>
        </w:rPr>
      </w:pPr>
      <w:r>
        <w:rPr>
          <w:b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4737"/>
        <w:gridCol w:w="1275"/>
        <w:gridCol w:w="4395"/>
        <w:gridCol w:w="1134"/>
      </w:tblGrid>
      <w:tr>
        <w:trPr>
          <w:trHeight w:val="344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Nevelőmunkával kapcsolatos tevékenység 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ztráció, dokumentáció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ügyigazgatási dokumentumok, ügyviteli, gazdálkodási dokumentumok, statisztikák, minőségügyi dokumentumok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3pont:</w:t>
            </w:r>
          </w:p>
          <w:p>
            <w:pPr>
              <w:pStyle w:val="Normal"/>
              <w:ind w:left="432" w:hanging="432"/>
              <w:rPr/>
            </w:pPr>
            <w:r>
              <w:rPr/>
              <w:t>kiemelkedő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várásnak megfelel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gyakori hiányosságok vannak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Mindig pontos, naprakész dokumentáció, adminisztráció, óvodai és óvodán kívüli rendezvényeken aktív, szívesen tart fakultációt, és segíti azok létrejöttét, felkutatja a lehetséges pályázatokat és pályázik, aktív részese és elkötelezettje a minőségfejlesztésnek, önként vállal helyettesítést, létszámhiány esetén besegít, minden lehetőséget megragad az intézmény hírnevének erősbítésére, szívesen publiká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Dokumentációs tevékenysége megfelelő, óvodai és óvodán kívüli rendezvényeken részt vesz, pályázatírásban együttműködik, aktív a minőségfejlesztési feladatok ellátásában, helyettesítést vállal, önként is, az intézmény képviseletét ellátja, felkérésre publiká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Írásbeli munkája kifogásolható, rendezvényeken ritkán vesz részt, nem támogatja a fakultációt, pályázatíráshoz segítséget nem nyújt, helyettesítést utasításra vállal, az intézményt nem szívesen képviseli, publikálni nem szokot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Írásbeli munkáinak minősége kifogásolható, a rendezvényeken nem vesz részt, pályázatot nem ír, a helyettesítésből kivonja magát, intézménye képviseletét elutasítja, nem publikál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27 pont</w:t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rendezvényeken való aktivitás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i vállalások, tényleges munkavégzés, aktív részvétel gyakorisága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án kívüli rendezvényeken való aktivitás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i vállalások, tényleges munkavégzés, aktív részvétel gyakorisága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lyázatokon való részvétel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kutatott pályázati lehetőségek száma, beadott pályázatok száma, nyertes pályázatok száma, elnyert összeg nagysága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őségfejlesztési tevékenység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kapcsolódás foka, elvégzett munkák száma, felelősi vállalások, folyamatszabályozás kidolgozása, jelenléti ív, elkötelezettség megnyilvánulásai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ális végzettségek alkalmazása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szerzett végzettség hasznosítása, gyakoriság, gyermekszám, óraszám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tel a helyettesítésekben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llalt helyettesítések óraszáma, díjazásért,</w:t>
            </w:r>
          </w:p>
          <w:p>
            <w:pPr>
              <w:pStyle w:val="Normal"/>
              <w:rPr/>
            </w:pPr>
            <w:r>
              <w:rPr/>
              <w:t>szívességből belső helyettesítés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képviselete, menedzselése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nyszor képviselt, hol képviselt, elért hatás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káció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lent publikációk száma, díjazott publikációk száma, intézmény népszerűsítése érdekében keletkezett, publikációk készítésében való részvétel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ÁCIÓS LAP A PEDAGÓGIAI MUNKÁT SEGÍTŐ ADMINISZTRATÍV DOLGOZÓK TELJESÍTMÉNYÉRTÉKE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3969"/>
        <w:gridCol w:w="1275"/>
        <w:gridCol w:w="4395"/>
        <w:gridCol w:w="1134"/>
      </w:tblGrid>
      <w:tr>
        <w:trPr>
          <w:trHeight w:val="344" w:hRule="atLeast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zemélyes tulajdonságok, kompetenciák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154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os megfigyelés a napi viselkedésben, partnerek visszajelzései, nem kívánt magatartás előfordulása, etikai kódexben foglaltak betartása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kiemelkedő, mindig jellemz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általában jellemz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néha jellemz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:</w:t>
            </w:r>
          </w:p>
          <w:p>
            <w:pPr>
              <w:pStyle w:val="Normal"/>
              <w:rPr/>
            </w:pPr>
            <w:r>
              <w:rPr/>
              <w:t>egyáltalán nem jellemz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Személyiségét minden téren a gyermekközpontúság jellemzi, kollegák, szülők, gyermekek felé nyílt, elfogadó, munkája minden területén önálló,</w:t>
            </w:r>
          </w:p>
          <w:p>
            <w:pPr>
              <w:pStyle w:val="Normal"/>
              <w:rPr/>
            </w:pPr>
            <w:r>
              <w:rPr/>
              <w:t>Problémakezelő képessége kiváló, példamutató, magatartása értékközvetítő, az etikai kódexet betar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kötelezettsége, együttműködési készsége az elvárásoknak megfelelő, konfliktusok megoldásában együttműködő, jó kollega, nyitottság, segítőkészség jellemzi, nincs ellene kifogás, panasz,</w:t>
            </w:r>
          </w:p>
          <w:p>
            <w:pPr>
              <w:pStyle w:val="Normal"/>
              <w:rPr/>
            </w:pPr>
            <w:r>
              <w:rPr/>
              <w:t>az etikai kódexben foglaltaknak általában eleget tes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Munkájában segítségre szorul, sok a panasz, kifogás viselkedése miatt, előfordul, hogy megsérti az etikai kódexben foglalta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Segítség nélkül nem boldogul, gyakran előfordul panasz, kifogás magatartása, viselkedése miatt,</w:t>
            </w:r>
          </w:p>
          <w:p>
            <w:pPr>
              <w:pStyle w:val="Normal"/>
              <w:rPr/>
            </w:pPr>
            <w:r>
              <w:rPr/>
              <w:t>a konfliktusok megoldásában sikertelen, nem veszi figyelembe az etikai kódexben foglaltakat, szóbeli-írásbeli figyelmeztetés előfordul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/>
              <w:t>24 pont</w:t>
            </w:r>
          </w:p>
        </w:tc>
      </w:tr>
      <w:tr>
        <w:trPr>
          <w:trHeight w:val="975" w:hRule="atLeast"/>
          <w:cantSplit w:val="true"/>
        </w:trPr>
        <w:tc>
          <w:tcPr>
            <w:tcW w:w="41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esség – megbízhatóság, nyíltság, ígéretek betartása, kommunikáció és metakommunikáció összhangj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állóság, céltudatosság, nyitottság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fogadás, türelem, kiváró optimizmus, empáti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kötelezettség, következetesség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legalitás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s készség: problémamegoldó, konfliktuskezelő, stresszkezelő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üttműködési készség, kezdeményező készség, kreativitás, alkotókészség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vállaló – és közvetítő magatartás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INFORMÁCIÓS LAP A PEDAGÓGIAI MUNKÁT SEGÍTŐ ADMINISZTRATÍV DOLGOZÓK TELJESÍTMÉNYÉRTÉKE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5220"/>
        <w:gridCol w:w="1425"/>
        <w:gridCol w:w="3402"/>
        <w:gridCol w:w="1134"/>
      </w:tblGrid>
      <w:tr>
        <w:trPr>
          <w:trHeight w:val="757" w:hRule="atLeast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zvegtrzsbehzssal3"/>
              <w:tabs>
                <w:tab w:val="clear" w:pos="708"/>
                <w:tab w:val="left" w:pos="540" w:leader="none"/>
              </w:tabs>
              <w:ind w:left="709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zempont:</w:t>
            </w:r>
          </w:p>
          <w:p>
            <w:pPr>
              <w:pStyle w:val="Szvegtrzsbehzssal3"/>
              <w:tabs>
                <w:tab w:val="clear" w:pos="708"/>
                <w:tab w:val="left" w:pos="540" w:leader="none"/>
              </w:tabs>
              <w:ind w:left="70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 Önértékelés, önmegvalósítás 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maximális pontszám</w:t>
            </w:r>
          </w:p>
        </w:tc>
      </w:tr>
      <w:tr>
        <w:trPr>
          <w:trHeight w:val="1350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meri adottságait, lehetőségei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kciói értékeléskor, ellenőrzéskor, hibák feltárásakor, elismeréskor.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példamutat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elvárásoknak megfelel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fejlesztésre szorul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egyáltalán nem jellemző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pont:</w:t>
            </w:r>
          </w:p>
          <w:p>
            <w:pPr>
              <w:pStyle w:val="Normal"/>
              <w:rPr/>
            </w:pPr>
            <w:r>
              <w:rPr/>
              <w:t>Jól ismeri adottságait és lehetőségeit korlátait, hibáit igyekszik leküzdeni, a bírálat ösztönzi, folyamatosan javítja munkáját, viselkedését, családi életét harmonikusan egyezteti munkájával, a szervezeti célokat ismeri, aktívan részt vesz megvalósításukban, kreatív ötleteivel segíti az eredményes megvalósulást, egyéni ambícióit a közös cél szolgálatába állí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pont:</w:t>
            </w:r>
          </w:p>
          <w:p>
            <w:pPr>
              <w:pStyle w:val="Normal"/>
              <w:rPr/>
            </w:pPr>
            <w:r>
              <w:rPr/>
              <w:t>Tisztában van adottságaival, korlátaival, a bírálatot elfogadja, családi életével nem terheli túl környezetét, a szervezeti célokat ismeri, ha kell aktívan részt vállal megvalósításukban, gyakran vannak ötletei a közös cél érdeké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pont:</w:t>
            </w:r>
          </w:p>
          <w:p>
            <w:pPr>
              <w:pStyle w:val="Normal"/>
              <w:rPr/>
            </w:pPr>
            <w:r>
              <w:rPr/>
              <w:t>Nincs kellő mértékben tisztában lehetőségeivel és korlátaival, nehezen tűri a bírálatot, családi problémáit gyakran előtérbe helyezi, egyéni céljait előtérbe helye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pont</w:t>
            </w:r>
          </w:p>
          <w:p>
            <w:pPr>
              <w:pStyle w:val="Normal"/>
              <w:rPr/>
            </w:pPr>
            <w:r>
              <w:rPr/>
              <w:t>Nem ismeri el korlátait, a bírálatot nem tűri, a szervezeti célokat és a gyermekek érdekeit nem veszi figyelembe, nem tud beilleszkedni a szervezetbe, személyes problémáit helyezi előtérb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pont</w:t>
            </w:r>
          </w:p>
        </w:tc>
      </w:tr>
      <w:tr>
        <w:trPr>
          <w:trHeight w:val="1383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meri saját korlátait, hibái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kciói értékeléskor, ellenőrzéskor, hibák feltárásakor, elismeréskor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írálatot pozitívan hasznosítja munkájában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lesztésre szoruló területen fejlődés elérése, információkérő lapok tartalma, önértékelő lapok tartalma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saládi élet összeegyeztetése a munkával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emélyes problémái nem hatnak ki a munkájára, azokkal nem sérti, vagy gátolja mások érdekeit, munkavégzését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8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eti és egyéni célok összeegyeztetése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 javaslata, véleménye az intézmény céljaival kapcsolatban, azt meg is fogalmazza, öncélúan nem tevékenykedik, a célok megvalósításában legjobb tudása és képességei szerint vesz részt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3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ív részvétel az intézmény stratégiai céljainak megvalósításában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 javaslata, véleménye az intézmény céljaival kapcsolatban, azt meg is fogalmazza, öncélúan nem tevékenykedik, a célok megvalósításában legjobb tudása és képességei szerint vesz részt.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5840" w:h="12240"/>
          <w:pgMar w:left="851" w:right="182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MINŐSÍTÉSI LAP PEDAGÓGIAI MUNKÁT SEGÍTŐK</w:t>
        <w:tab/>
        <w:tab/>
      </w:r>
      <w:r>
        <w:rPr>
          <w:b/>
          <w:sz w:val="16"/>
        </w:rPr>
        <w:t>Belvárosi I. számú</w:t>
      </w:r>
    </w:p>
    <w:p>
      <w:pPr>
        <w:pStyle w:val="TextBodyIndent"/>
        <w:rPr/>
      </w:pPr>
      <w:r>
        <w:rPr>
          <w:b/>
        </w:rPr>
        <w:t>ADMINISZTRATÍV DOLGOZÓK RÉSZÉRE</w:t>
        <w:tab/>
        <w:tab/>
        <w:tab/>
        <w:tab/>
      </w:r>
      <w:r>
        <w:rPr>
          <w:b/>
          <w:sz w:val="16"/>
        </w:rPr>
        <w:t>Integrált Óvoda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>
          <w:b/>
          <w:b/>
        </w:rPr>
      </w:pPr>
      <w:r>
        <w:rPr>
          <w:b/>
        </w:rPr>
        <w:t>A közalkalmazott személy adatai</w:t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/>
        <w:t>Neve (születési neve):………………………………………………………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Születési hely, idő:…………………………………………………………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Anyja neve:…………………………………………………………………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>
          <w:b/>
          <w:b/>
        </w:rPr>
      </w:pPr>
      <w:r>
        <w:rPr>
          <w:b/>
        </w:rPr>
        <w:t>A közalkalmazotti jogviszonnyal kapcsolatos adatok</w:t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közalkalmazotti jogviszony kezdete:…………………………………….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közalkalmazott besorolása:………………………………………………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munkakör betöltésének kezdete:…………………………………………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minősítés indoka:…………………………………………………………</w:t>
      </w:r>
    </w:p>
    <w:p>
      <w:pPr>
        <w:pStyle w:val="TextBodyIndent"/>
        <w:ind w:left="567" w:hanging="538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ének szempontjai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4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Szakmai felkészültség, eredményesség</w:t>
      </w:r>
    </w:p>
    <w:p>
      <w:pPr>
        <w:pStyle w:val="TextBodyIndent"/>
        <w:spacing w:lineRule="auto" w:line="360"/>
        <w:ind w:left="540" w:hanging="114"/>
        <w:rPr/>
      </w:pPr>
      <w:r>
        <w:rPr/>
        <w:t>Kiemelkedő (3 pont) – Megfelelő (2 pont) – Kevéssé megfelelő (1 pont) – Nem megfelelő (0 pont)</w:t>
      </w:r>
    </w:p>
    <w:p>
      <w:pPr>
        <w:pStyle w:val="TextBodyIndent"/>
        <w:spacing w:lineRule="auto" w:line="360"/>
        <w:ind w:left="0" w:firstLine="432"/>
        <w:jc w:val="left"/>
        <w:rPr/>
      </w:pPr>
      <w:r>
        <w:rPr/>
        <w:t>Szöveges indoklás:</w:t>
      </w:r>
    </w:p>
    <w:p>
      <w:pPr>
        <w:pStyle w:val="TextBodyIndent"/>
        <w:spacing w:lineRule="auto" w:line="360"/>
        <w:ind w:left="0" w:firstLine="432"/>
        <w:jc w:val="lef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360" w:firstLine="207"/>
        <w:rPr/>
      </w:pPr>
      <w:r>
        <w:rPr/>
      </w:r>
    </w:p>
    <w:p>
      <w:pPr>
        <w:pStyle w:val="TextBodyIndent"/>
        <w:numPr>
          <w:ilvl w:val="0"/>
          <w:numId w:val="20"/>
        </w:numPr>
        <w:spacing w:lineRule="auto" w:line="360"/>
        <w:ind w:left="431" w:hanging="431"/>
        <w:jc w:val="left"/>
        <w:rPr>
          <w:b/>
          <w:b/>
          <w:i/>
          <w:i/>
        </w:rPr>
      </w:pPr>
      <w:r>
        <w:rPr>
          <w:b/>
          <w:i/>
        </w:rPr>
        <w:t>Munkafegyelem, jogkövetés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5665" w:hanging="5381"/>
        <w:rPr/>
      </w:pPr>
      <w:r>
        <w:rPr/>
        <w:t>Szöveges indoklás:</w:t>
      </w:r>
    </w:p>
    <w:p>
      <w:pPr>
        <w:pStyle w:val="TextBodyIndent"/>
        <w:spacing w:lineRule="auto" w:line="360"/>
        <w:ind w:left="5665" w:hanging="538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26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Partnerközpontúság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5665" w:hanging="5381"/>
        <w:rPr/>
      </w:pPr>
      <w:r>
        <w:rPr/>
        <w:t>Szöveges indoklás:</w:t>
      </w:r>
    </w:p>
    <w:p>
      <w:pPr>
        <w:pStyle w:val="TextBodyIndent"/>
        <w:spacing w:lineRule="auto" w:line="360"/>
        <w:ind w:left="5665" w:hanging="538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/>
      </w:pPr>
      <w:r>
        <w:rPr/>
      </w:r>
    </w:p>
    <w:p>
      <w:pPr>
        <w:pStyle w:val="TextBodyIndent"/>
        <w:numPr>
          <w:ilvl w:val="0"/>
          <w:numId w:val="113"/>
        </w:numPr>
        <w:tabs>
          <w:tab w:val="clear" w:pos="708"/>
          <w:tab w:val="left" w:pos="1418" w:leader="none"/>
        </w:tabs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Nevelőmunkával kapcsolatos tevékenység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284" w:hanging="0"/>
        <w:rPr/>
      </w:pPr>
      <w:r>
        <w:rPr/>
        <w:t>Szöveges indoklás:</w:t>
      </w:r>
    </w:p>
    <w:p>
      <w:pPr>
        <w:pStyle w:val="TextBodyIndent"/>
        <w:ind w:left="284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6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Személyes tulajdonságok, kompetenciák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0" w:firstLine="432"/>
        <w:jc w:val="left"/>
        <w:rPr/>
      </w:pPr>
      <w:r>
        <w:rPr/>
        <w:t>Szöveges indoklás:</w:t>
      </w:r>
    </w:p>
    <w:p>
      <w:pPr>
        <w:pStyle w:val="TextBodyIndent"/>
        <w:spacing w:lineRule="auto" w:line="360"/>
        <w:ind w:left="0" w:firstLine="432"/>
        <w:jc w:val="lef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91"/>
        </w:numPr>
        <w:spacing w:lineRule="auto" w:line="360"/>
        <w:jc w:val="left"/>
        <w:rPr>
          <w:b/>
          <w:b/>
          <w:i/>
          <w:i/>
        </w:rPr>
      </w:pPr>
      <w:r>
        <w:rPr>
          <w:b/>
          <w:i/>
        </w:rPr>
        <w:t>Önértékelés, önmegvalósítás</w:t>
      </w:r>
    </w:p>
    <w:p>
      <w:pPr>
        <w:pStyle w:val="TextBodyIndent"/>
        <w:spacing w:lineRule="auto" w:line="360"/>
        <w:ind w:left="0" w:firstLine="426"/>
        <w:rPr/>
      </w:pPr>
      <w:r>
        <w:rPr/>
        <w:t>Kiemelkedő – Megfelelő – Kevéssé megfelelő – Nem megfelelő</w:t>
      </w:r>
    </w:p>
    <w:p>
      <w:pPr>
        <w:pStyle w:val="TextBodyIndent"/>
        <w:spacing w:lineRule="auto" w:line="360"/>
        <w:ind w:left="0" w:firstLine="432"/>
        <w:jc w:val="left"/>
        <w:rPr/>
      </w:pPr>
      <w:r>
        <w:rPr/>
        <w:t>Szöveges indoklás:</w:t>
      </w:r>
    </w:p>
    <w:p>
      <w:pPr>
        <w:pStyle w:val="TextBodyIndent"/>
        <w:spacing w:lineRule="auto" w:line="360"/>
        <w:ind w:left="0" w:firstLine="432"/>
        <w:jc w:val="left"/>
        <w:rPr>
          <w:b/>
          <w:b/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99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spacing w:lineRule="auto" w:line="360"/>
        <w:ind w:left="357" w:right="425" w:hanging="357"/>
        <w:jc w:val="left"/>
        <w:rPr>
          <w:b/>
          <w:b/>
        </w:rPr>
      </w:pPr>
      <w:r>
        <w:rPr>
          <w:b/>
        </w:rPr>
        <w:t>A közalkalmazott munkavégzésével kapcsolatos egyéb lényeges körülmény, megjegyzés, a kevéssé alkalmas területek fejlesztésére vonatkozó javaslatok, célkitűzések:</w:t>
      </w:r>
    </w:p>
    <w:p>
      <w:pPr>
        <w:pStyle w:val="TextBodyIndent"/>
        <w:tabs>
          <w:tab w:val="clear" w:pos="708"/>
          <w:tab w:val="left" w:pos="10773" w:leader="none"/>
        </w:tabs>
        <w:ind w:left="567" w:hanging="14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567" w:hanging="14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567" w:hanging="141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567" w:hanging="141"/>
        <w:rPr/>
      </w:pPr>
      <w:r>
        <w:rPr/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/>
      </w:pPr>
      <w:r>
        <w:rPr/>
        <w:t>Kiválóan alkalmas (80-100%) – Alkalmas (60-79%) – Kevéssé alkalmas (30-59%) – Alkalmatlan (30% alatt)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>
          <w:b/>
          <w:b/>
        </w:rPr>
      </w:pPr>
      <w:r>
        <w:rPr>
          <w:b/>
        </w:rPr>
        <w:t>A közalkalmazott által a minősítésre tett észrevétel: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426" w:hanging="142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TextBodyIndent"/>
        <w:ind w:left="426" w:hanging="14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426" w:hanging="142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2124" w:hanging="1557"/>
        <w:rPr/>
      </w:pPr>
      <w:r>
        <w:rPr/>
        <w:t>A minősítés megállapításait</w:t>
        <w:tab/>
        <w:tab/>
        <w:tab/>
        <w:tab/>
        <w:t>A minősítés tartalmát ismerem</w:t>
      </w:r>
    </w:p>
    <w:p>
      <w:pPr>
        <w:pStyle w:val="TextBodyIndent"/>
        <w:ind w:left="426" w:firstLine="141"/>
        <w:rPr/>
      </w:pPr>
      <w:r>
        <w:rPr/>
        <w:t>a közalkalmazottal ismertettem:</w:t>
        <w:tab/>
        <w:tab/>
        <w:tab/>
        <w:t>észrevételeimet megtettem: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firstLine="141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………</w:t>
      </w:r>
    </w:p>
    <w:p>
      <w:pPr>
        <w:pStyle w:val="TextBodyIndent"/>
        <w:ind w:left="708" w:firstLine="708"/>
        <w:rPr/>
      </w:pPr>
      <w:r>
        <w:rPr/>
        <w:t>minősítést végző</w:t>
        <w:tab/>
        <w:tab/>
        <w:tab/>
        <w:tab/>
        <w:tab/>
        <w:t xml:space="preserve">      minősített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……….év……..………hónap…..…na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KARBANTARTÓ TELJESÍTMÉNYÉRTÉKELŐ LAP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év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ÉRTÉKELT:………………………………………….ÉRTÉKELŐ…………………………………………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8"/>
        <w:gridCol w:w="1028"/>
        <w:gridCol w:w="1102"/>
        <w:gridCol w:w="1029"/>
        <w:gridCol w:w="7"/>
        <w:gridCol w:w="949"/>
      </w:tblGrid>
      <w:tr>
        <w:trPr>
          <w:cantSplit w:val="true"/>
        </w:trPr>
        <w:tc>
          <w:tcPr>
            <w:tcW w:w="58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/képességek</w:t>
            </w:r>
          </w:p>
        </w:tc>
        <w:tc>
          <w:tcPr>
            <w:tcW w:w="4115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</w:tr>
      <w:tr>
        <w:trPr>
          <w:cantSplit w:val="true"/>
        </w:trPr>
        <w:tc>
          <w:tcPr>
            <w:tcW w:w="58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A munkaköri leírásban meghatározott feladatok végzésének rendszeressége, pontossága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Munkavégzés szervezettsége, összehangoltság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Munkafegyelem betartása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Felelősségvállalás az intézmény tárgyi felszereléséért, vagyonáért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Balesetmegelőző, elhárító tevékenység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Együttműködő készsége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rPr>
                <w:sz w:val="22"/>
              </w:rPr>
            </w:pPr>
            <w:r>
              <w:rPr>
                <w:sz w:val="22"/>
              </w:rPr>
              <w:t>Megbízhatóság, nyíltság, kommunikáció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lérhető pontszám</w:t>
            </w:r>
          </w:p>
        </w:tc>
        <w:tc>
          <w:tcPr>
            <w:tcW w:w="4115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pont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apott pontszám / Minősítési átlag %-ban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Pont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ÉRHETŐ / KAPOTT ÖSSZES PONTSZÁM</w:t>
            </w:r>
          </w:p>
        </w:tc>
        <w:tc>
          <w:tcPr>
            <w:tcW w:w="2130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pont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8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ŐSÍTÉSI ÁTLAG %-BAN</w:t>
            </w:r>
          </w:p>
        </w:tc>
        <w:tc>
          <w:tcPr>
            <w:tcW w:w="4115" w:type="dxa"/>
            <w:gridSpan w:val="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………… év……………………..hónap……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..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134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0"/>
        </w:rPr>
        <w:t>INFORMÁCIÓS LAP A KARBANTARTÓ TELJESÍTMÉNYÉRTÉKELÉSÉRE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340"/>
        <w:gridCol w:w="3960"/>
        <w:gridCol w:w="2037"/>
      </w:tblGrid>
      <w:tr>
        <w:trPr/>
        <w:tc>
          <w:tcPr>
            <w:tcW w:w="31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PONT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ÁTOROK ÉS AZOK FORRÁSA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 ÉRTELMEZÉSE</w:t>
            </w:r>
          </w:p>
        </w:tc>
        <w:tc>
          <w:tcPr>
            <w:tcW w:w="20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ÁLIS PONT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köri leírásban meghatá-rozott feladatok végzésének rendszeressége, pontossá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unkaköri leírásban foglaltak nem teljesítésének kiszűrése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melkedő teljesítmé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színvonalú teljesítmé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re szoru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i hiányosságok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szabályozókat ismeri, betartja, másokat is erre késztet. A munkaköri leírásának maradéktalanul eleget tesz, munkafegyelme példás, az intézmény tárgyi felszerelésére, vagyonára, a veszélyforrások kiküszöbölésére gondosan ügyel. Együttműködő készsége kivál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szabályozókat betartja, munkaköri leírásának eleget tesz, munkafegyelme megfelelő, az intézmény felszerelését, vagyonát óvja, ügyel a baleset megelőzés-re. Együttműködő készsége megfelelő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szabályozók ismeretében nem megfelelően tájékozott, munkaköri leírását alkalmanként nem teljesíti, az intézmény vagyonát hanyagul kezeli. Munkafegyelme, balesetmegelőző tevékenysége, együttműködő készsége kifogásolhat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po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szabályozókat nem követi, munkaköri leírását nem teljesíti, munkafegyelme gyakran kifogásolható, az intézmény vagyonát gondatlanul kezeli, a veszélyforrások kiküszöbölésére nem ügyel. Munkatársaival nem működik együtt.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po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 szervezettsége, összehangoltság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ív részvétel a tevékenységekben, a napi munka során alkalmazkodva a gyermekcsoportokho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fegyelem betar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léti ív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egség jelent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lősségvállalás az intézmény tárgyi felszereléséért, vagyonáé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használat módja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setmegelőző, elhárító tevékenysé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seti veszélyforrások kiküszöböl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SZ, Házirend szabályainak betar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ő készsé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okkal való együttműködés gyakorl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hatóság, nyíltság, kommunikáci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ek visszajelzés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kívánt magatartás előfordulása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851" w:right="567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2"/>
        <w:jc w:val="center"/>
        <w:rPr>
          <w:b/>
          <w:b/>
          <w:caps/>
          <w:spacing w:val="40"/>
          <w:sz w:val="22"/>
          <w:szCs w:val="22"/>
        </w:rPr>
      </w:pPr>
      <w:r>
        <w:rPr>
          <w:b/>
          <w:caps/>
          <w:spacing w:val="40"/>
          <w:sz w:val="22"/>
          <w:szCs w:val="22"/>
        </w:rPr>
      </w:r>
    </w:p>
    <w:p>
      <w:pPr>
        <w:pStyle w:val="TextBodyIndent"/>
        <w:rPr/>
      </w:pPr>
      <w:r>
        <w:rPr>
          <w:b/>
        </w:rPr>
        <w:t>MINŐSÍTÉSI LAP KARBANTARTÓ RÉSZÉRE</w:t>
        <w:tab/>
        <w:tab/>
        <w:tab/>
      </w:r>
      <w:r>
        <w:rPr>
          <w:b/>
          <w:sz w:val="16"/>
        </w:rPr>
        <w:t>Belvárosi I. számú</w:t>
      </w:r>
    </w:p>
    <w:p>
      <w:pPr>
        <w:pStyle w:val="TextBodyIndent"/>
        <w:rPr/>
      </w:pPr>
      <w:r>
        <w:rPr>
          <w:b/>
        </w:rPr>
        <w:tab/>
        <w:tab/>
        <w:tab/>
      </w:r>
      <w:r>
        <w:rPr>
          <w:b/>
          <w:sz w:val="16"/>
        </w:rPr>
        <w:t>Integrált Óvoda</w:t>
      </w:r>
    </w:p>
    <w:p>
      <w:pPr>
        <w:pStyle w:val="TextBodyInden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02"/>
        </w:numPr>
        <w:spacing w:lineRule="auto" w:line="240"/>
        <w:jc w:val="left"/>
        <w:rPr>
          <w:b/>
          <w:b/>
        </w:rPr>
      </w:pPr>
      <w:r>
        <w:rPr>
          <w:b/>
        </w:rPr>
        <w:t>A közalkalmazott személy adatai</w:t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/>
      </w:pPr>
      <w:r>
        <w:rPr/>
        <w:t>Neve (születési neve):………………………………………………………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  <w:t>Születési hely, idő:………………………………………………………….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  <w:t>Anyja neve:…………………………………………………………………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2"/>
        </w:numPr>
        <w:spacing w:lineRule="auto" w:line="240"/>
        <w:jc w:val="left"/>
        <w:rPr>
          <w:b/>
          <w:b/>
        </w:rPr>
      </w:pPr>
      <w:r>
        <w:rPr>
          <w:b/>
        </w:rPr>
        <w:t>A közalkalmazotti jogviszonnyal kapcsolatos adatok</w:t>
      </w:r>
    </w:p>
    <w:p>
      <w:pPr>
        <w:pStyle w:val="TextBodyIndent"/>
        <w:spacing w:lineRule="auto" w:line="240"/>
        <w:ind w:left="0" w:firstLine="36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közalkalmazotti jogviszony kezdete:…………………………………….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közalkalmazott besorolása:………………………………………………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munkakör betöltésének kezdete:…………………………………………</w:t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</w:r>
    </w:p>
    <w:p>
      <w:pPr>
        <w:pStyle w:val="TextBodyIndent"/>
        <w:spacing w:lineRule="auto" w:line="240"/>
        <w:ind w:left="0" w:firstLine="360"/>
        <w:jc w:val="left"/>
        <w:rPr/>
      </w:pPr>
      <w:r>
        <w:rPr/>
        <w:t>A minősítés indoka:…………………………………………………………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102"/>
        </w:numPr>
        <w:spacing w:lineRule="auto" w:line="360"/>
        <w:jc w:val="left"/>
        <w:rPr>
          <w:b/>
          <w:b/>
        </w:rPr>
      </w:pPr>
      <w:r>
        <w:rPr>
          <w:b/>
        </w:rPr>
        <w:t>A közalkalmazott munkavégzésével kapcsolatos megjegyzés, javaslat:</w:t>
      </w:r>
    </w:p>
    <w:p>
      <w:pPr>
        <w:pStyle w:val="TextBodyIndent"/>
        <w:tabs>
          <w:tab w:val="clear" w:pos="708"/>
          <w:tab w:val="left" w:pos="10773" w:leader="none"/>
        </w:tabs>
        <w:ind w:left="0" w:firstLine="42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0" w:firstLine="42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0" w:firstLine="426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ind w:left="567" w:hanging="141"/>
        <w:rPr/>
      </w:pPr>
      <w:r>
        <w:rPr/>
      </w:r>
    </w:p>
    <w:p>
      <w:pPr>
        <w:pStyle w:val="TextBodyIndent"/>
        <w:numPr>
          <w:ilvl w:val="0"/>
          <w:numId w:val="102"/>
        </w:numPr>
        <w:spacing w:lineRule="auto" w:line="240"/>
        <w:jc w:val="left"/>
        <w:rPr>
          <w:b/>
          <w:b/>
        </w:rPr>
      </w:pPr>
      <w:r>
        <w:rPr>
          <w:b/>
        </w:rPr>
        <w:t>A közalkalmazott minősítés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/>
      </w:pPr>
      <w:r>
        <w:rPr/>
        <w:t>Kiválóan alkalmas (80-100%) – Alkalmas (60-79%) – Kevéssé alkalmas (30-59%) – Alkalmatlan (30% alatt)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jc w:val="left"/>
        <w:rPr>
          <w:b/>
          <w:b/>
        </w:rPr>
      </w:pPr>
      <w:r>
        <w:rPr>
          <w:b/>
        </w:rPr>
        <w:t>A közalkalmazott által a minősítésre tett észrevétel: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TextBodyIndent"/>
        <w:ind w:left="426" w:hanging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2124" w:hanging="1557"/>
        <w:rPr/>
      </w:pPr>
      <w:r>
        <w:rPr/>
        <w:t>A minősítés megállapításait</w:t>
        <w:tab/>
        <w:tab/>
        <w:tab/>
        <w:tab/>
        <w:tab/>
        <w:t>A minősítés tartalmát ismerem</w:t>
      </w:r>
    </w:p>
    <w:p>
      <w:pPr>
        <w:pStyle w:val="TextBodyIndent"/>
        <w:ind w:left="426" w:firstLine="141"/>
        <w:rPr/>
      </w:pPr>
      <w:r>
        <w:rPr/>
        <w:t>a közalkalmazottal ismertettem:</w:t>
        <w:tab/>
        <w:tab/>
        <w:tab/>
        <w:tab/>
        <w:t>észrevételeimet megtettem: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firstLine="141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………</w:t>
      </w:r>
    </w:p>
    <w:p>
      <w:pPr>
        <w:pStyle w:val="TextBodyIndent"/>
        <w:ind w:left="708" w:firstLine="708"/>
        <w:rPr/>
      </w:pPr>
      <w:r>
        <w:rPr/>
        <w:t>minősítést végző</w:t>
        <w:tab/>
        <w:tab/>
        <w:tab/>
        <w:tab/>
        <w:tab/>
        <w:tab/>
        <w:t>minősítet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……….év……..………hónap…..…nap.</w:t>
      </w:r>
    </w:p>
    <w:p>
      <w:pPr>
        <w:pStyle w:val="Normal"/>
        <w:ind w:firstLine="142"/>
        <w:jc w:val="both"/>
        <w:rPr>
          <w:b/>
          <w:b/>
          <w:caps/>
          <w:spacing w:val="40"/>
          <w:sz w:val="22"/>
          <w:szCs w:val="22"/>
        </w:rPr>
      </w:pPr>
      <w:r>
        <w:rPr>
          <w:b/>
          <w:caps/>
          <w:spacing w:val="40"/>
          <w:sz w:val="22"/>
          <w:szCs w:val="22"/>
        </w:rPr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851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2"/>
        <w:jc w:val="both"/>
        <w:rPr>
          <w:b/>
          <w:b/>
          <w:caps/>
          <w:spacing w:val="40"/>
          <w:sz w:val="22"/>
          <w:szCs w:val="22"/>
        </w:rPr>
      </w:pPr>
      <w:r>
        <w:rPr>
          <w:b/>
          <w:caps/>
          <w:spacing w:val="40"/>
          <w:sz w:val="22"/>
          <w:szCs w:val="22"/>
        </w:rPr>
      </w:r>
    </w:p>
    <w:p>
      <w:pPr>
        <w:pStyle w:val="Normal"/>
        <w:ind w:firstLine="142"/>
        <w:jc w:val="center"/>
        <w:rPr/>
      </w:pPr>
      <w:r>
        <w:rPr/>
        <w:t>Komplex értékelés eljárásrendje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00"/>
        <w:gridCol w:w="1579"/>
        <w:gridCol w:w="2149"/>
        <w:gridCol w:w="1701"/>
        <w:gridCol w:w="170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/folyam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T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OR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?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intettek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, eszkö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GYAN, MIVEL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tékelés kiterje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etkezett dokumentum</w:t>
            </w:r>
          </w:p>
        </w:tc>
      </w:tr>
      <w:tr>
        <w:trPr>
          <w:trHeight w:val="32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l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lt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élkitűző, tervező szakasz: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 célok kitűzésének alapja az előző évi értékelő lap és az értékelés tapasztalatai, kérdőívek, induló évnél az előző évi munka értékelő beszámolója.</w:t>
            </w:r>
          </w:p>
          <w:p>
            <w:pPr>
              <w:pStyle w:val="Normal"/>
              <w:ind w:left="1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Évente minden alkalmazott mérése, értékelése. Minősítési lista elkészítés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 munkatárs jelezheti, hogy kik azok a kolléganők, akik részt vegyenek munkája nevelőtestületi megítélésébe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z információs lapon szereplő, értékeléshez használt források, indikátorok, az önértékelő lap szempont-sorának értelmezése, az értékelést végző személyek egyeztet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ug. vége – (egyeztetés: év végi nevelőtestü-leti értekezle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ézmény-vezet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den alkalmazot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i értékelőlap és az értékelés tapasztalatai,</w:t>
            </w:r>
          </w:p>
          <w:p>
            <w:pPr>
              <w:pStyle w:val="Normal"/>
              <w:jc w:val="center"/>
              <w:rPr/>
            </w:pPr>
            <w:r>
              <w:rPr/>
              <w:t>új feladatok listá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eszélgeté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a munkatárs erősségei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yenge területek meghatározása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ovábbfejlődés lehetőségeinek közös meghatározására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ősségek továbbfejleszté-sé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yengeségek kezelésé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éni továbbképzési tervek egyeztetésé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egyéni karrier-elképzelések egyeztetésé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évi értékelő lap,</w:t>
            </w:r>
          </w:p>
          <w:p>
            <w:pPr>
              <w:pStyle w:val="Normal"/>
              <w:rPr/>
            </w:pPr>
            <w:r>
              <w:rPr/>
              <w:t>célkitűző l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atársi célkitűző lap mindkét fél aláírásáv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ációs l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Értékelő szakasz: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 komplex értékelő lapot pontozással kitölti</w:t>
            </w:r>
          </w:p>
          <w:p>
            <w:pPr>
              <w:pStyle w:val="Normal"/>
              <w:numPr>
                <w:ilvl w:val="1"/>
                <w:numId w:val="15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az értékelt kolléga</w:t>
            </w:r>
          </w:p>
          <w:p>
            <w:pPr>
              <w:pStyle w:val="Normal"/>
              <w:numPr>
                <w:ilvl w:val="1"/>
                <w:numId w:val="15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az őt értékelő vezető</w:t>
            </w:r>
          </w:p>
          <w:p>
            <w:pPr>
              <w:pStyle w:val="Normal"/>
              <w:numPr>
                <w:ilvl w:val="1"/>
                <w:numId w:val="15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az értékelt munkatárs által megnevezett kolléganők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datok feldolgozása, Adatok értékelése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z eredmények vezetői szinten történő megvitatása</w:t>
            </w:r>
          </w:p>
          <w:p>
            <w:pPr>
              <w:pStyle w:val="Normal"/>
              <w:ind w:left="1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A mérési eredmények egyéni visszacsatolása, konszenzuskeresé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Minősítő lap elkészítése.</w:t>
            </w:r>
          </w:p>
          <w:p>
            <w:pPr>
              <w:pStyle w:val="Normal"/>
              <w:ind w:left="360" w:hanging="0"/>
              <w:rPr/>
            </w:pPr>
            <w:r>
              <w:rPr/>
              <w:t>Határidőkben, egyéni vállalásokban történő megállapodások.</w:t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8"/>
                <w:tab w:val="left" w:pos="360" w:leader="none"/>
              </w:tabs>
              <w:ind w:left="360" w:hanging="180"/>
              <w:rPr/>
            </w:pPr>
            <w:r>
              <w:rPr/>
              <w:t>Fejlesztési javaslatok:</w:t>
            </w:r>
          </w:p>
          <w:p>
            <w:pPr>
              <w:pStyle w:val="Normal"/>
              <w:numPr>
                <w:ilvl w:val="1"/>
                <w:numId w:val="15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vezetői intézkedés megbeszélése</w:t>
            </w:r>
          </w:p>
          <w:p>
            <w:pPr>
              <w:pStyle w:val="Normal"/>
              <w:numPr>
                <w:ilvl w:val="1"/>
                <w:numId w:val="15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egyéni és intézményi szintű összesítés, fejlesztési javaslatok, nevelőtestületi határozat a kitűzött feladatokró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április 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ájus 10.</w:t>
            </w:r>
          </w:p>
          <w:p>
            <w:pPr>
              <w:pStyle w:val="Normal"/>
              <w:jc w:val="center"/>
              <w:rPr/>
            </w:pPr>
            <w:r>
              <w:rPr/>
              <w:t>május 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ájus 3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únius 10.</w:t>
            </w:r>
          </w:p>
          <w:p>
            <w:pPr>
              <w:pStyle w:val="Normal"/>
              <w:jc w:val="center"/>
              <w:rPr/>
            </w:pPr>
            <w:r>
              <w:rPr/>
              <w:t>háromévente június 3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ztus 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m vez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m tagok</w:t>
            </w:r>
          </w:p>
          <w:p>
            <w:pPr>
              <w:pStyle w:val="Normal"/>
              <w:jc w:val="center"/>
              <w:rPr/>
            </w:pPr>
            <w:r>
              <w:rPr/>
              <w:t>tagóvoda vez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/>
            </w:pPr>
            <w:r>
              <w:rPr/>
              <w:t>tagóvoda vez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vodavezető</w:t>
            </w:r>
          </w:p>
          <w:p>
            <w:pPr>
              <w:pStyle w:val="Normal"/>
              <w:jc w:val="center"/>
              <w:rPr/>
            </w:pPr>
            <w:r>
              <w:rPr/>
              <w:t>tagóvoda vezet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eam vez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góvoda ve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.ügyi.vez.</w:t>
            </w:r>
          </w:p>
          <w:p>
            <w:pPr>
              <w:pStyle w:val="Normal"/>
              <w:rPr/>
            </w:pPr>
            <w:r>
              <w:rPr/>
              <w:t>munkaköz.vez.</w:t>
            </w:r>
          </w:p>
          <w:p>
            <w:pPr>
              <w:pStyle w:val="Normal"/>
              <w:rPr/>
            </w:pPr>
            <w:r>
              <w:rPr/>
              <w:t>minden alkalmazot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vezet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góv.vez.</w:t>
            </w:r>
          </w:p>
          <w:p>
            <w:pPr>
              <w:pStyle w:val="Normal"/>
              <w:rPr/>
            </w:pPr>
            <w:r>
              <w:rPr/>
              <w:t>min.ügyi vez.</w:t>
            </w:r>
          </w:p>
          <w:p>
            <w:pPr>
              <w:pStyle w:val="Normal"/>
              <w:rPr/>
            </w:pPr>
            <w:r>
              <w:rPr/>
              <w:t>munkaköz.vez.</w:t>
            </w:r>
          </w:p>
          <w:p>
            <w:pPr>
              <w:pStyle w:val="Normal"/>
              <w:rPr/>
            </w:pPr>
            <w:r>
              <w:rPr/>
              <w:t>óvodaped.</w:t>
            </w:r>
          </w:p>
          <w:p>
            <w:pPr>
              <w:pStyle w:val="Normal"/>
              <w:rPr/>
            </w:pPr>
            <w:r>
              <w:rPr/>
              <w:t>ped. munk.seg.</w:t>
            </w:r>
          </w:p>
          <w:p>
            <w:pPr>
              <w:pStyle w:val="Normal"/>
              <w:rPr/>
            </w:pPr>
            <w:r>
              <w:rPr/>
              <w:t>team tagok</w:t>
            </w:r>
          </w:p>
          <w:p>
            <w:pPr>
              <w:pStyle w:val="Normal"/>
              <w:rPr/>
            </w:pPr>
            <w:r>
              <w:rPr/>
              <w:t>munkaköz.tagok</w:t>
            </w:r>
          </w:p>
          <w:p>
            <w:pPr>
              <w:pStyle w:val="Normal"/>
              <w:rPr/>
            </w:pPr>
            <w:r>
              <w:rPr/>
              <w:t>önértékelés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értékelő lap kitöl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ézi és számítógépes feldolgozás,</w:t>
            </w:r>
          </w:p>
          <w:p>
            <w:pPr>
              <w:pStyle w:val="Normal"/>
              <w:rPr/>
            </w:pPr>
            <w:r>
              <w:rPr/>
              <w:t>elemzés, értéke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gbeszélés, fejlesztési javaslatok megvitatása,</w:t>
            </w:r>
          </w:p>
          <w:p>
            <w:pPr>
              <w:pStyle w:val="Normal"/>
              <w:rPr/>
            </w:pPr>
            <w:r>
              <w:rPr/>
              <w:t>beszélgetés, elemzés, célkitűz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őterjesztés,</w:t>
            </w:r>
          </w:p>
          <w:p>
            <w:pPr>
              <w:pStyle w:val="Normal"/>
              <w:rPr/>
            </w:pPr>
            <w:r>
              <w:rPr/>
              <w:t>megvitatás,</w:t>
            </w:r>
          </w:p>
          <w:p>
            <w:pPr>
              <w:pStyle w:val="Normal"/>
              <w:rPr/>
            </w:pPr>
            <w:r>
              <w:rPr/>
              <w:t>határozathozat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értékelő lap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egyéni és intézményi eredményeket tartalmazó dokumentumok,</w:t>
            </w:r>
          </w:p>
          <w:p>
            <w:pPr>
              <w:pStyle w:val="Normal"/>
              <w:rPr/>
            </w:pPr>
            <w:r>
              <w:rPr/>
              <w:t>egyéni fejlesztési javaslatok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fejlesztési javaslatok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célkitűző lap,</w:t>
            </w:r>
          </w:p>
          <w:p>
            <w:pPr>
              <w:pStyle w:val="Normal"/>
              <w:rPr/>
            </w:pPr>
            <w:r>
              <w:rPr/>
              <w:t>minősítő lap mindkét fél aláírásával</w:t>
            </w:r>
          </w:p>
          <w:p>
            <w:pPr>
              <w:pStyle w:val="Normal"/>
              <w:ind w:right="-18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irattárba helyezett dokumentumok, </w:t>
            </w:r>
          </w:p>
          <w:p>
            <w:pPr>
              <w:pStyle w:val="Normal"/>
              <w:rPr/>
            </w:pPr>
            <w:r>
              <w:rPr/>
              <w:t>jegyzőkönyv,</w:t>
            </w:r>
          </w:p>
          <w:p>
            <w:pPr>
              <w:pStyle w:val="Normal"/>
              <w:rPr/>
            </w:pPr>
            <w:r>
              <w:rPr/>
              <w:t>feljegyzés,</w:t>
            </w:r>
          </w:p>
          <w:p>
            <w:pPr>
              <w:pStyle w:val="Normal"/>
              <w:rPr/>
            </w:pPr>
            <w:r>
              <w:rPr/>
              <w:t>mérőlapok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851" w:right="567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C.   A pedagógiai program értékelése 2009-2012. között</w:t>
      </w:r>
    </w:p>
    <w:p>
      <w:pPr>
        <w:pStyle w:val="Cm1"/>
        <w:keepNext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6"/>
        <w:gridCol w:w="2288"/>
        <w:gridCol w:w="1872"/>
        <w:gridCol w:w="2176"/>
        <w:gridCol w:w="1024"/>
        <w:gridCol w:w="1024"/>
        <w:gridCol w:w="1024"/>
        <w:gridCol w:w="1024"/>
      </w:tblGrid>
      <w:tr>
        <w:trPr>
          <w:trHeight w:val="360" w:hRule="atLeast"/>
          <w:cantSplit w:val="true"/>
        </w:trPr>
        <w:tc>
          <w:tcPr>
            <w:tcW w:w="409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empontok</w:t>
            </w:r>
          </w:p>
        </w:tc>
        <w:tc>
          <w:tcPr>
            <w:tcW w:w="2288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ódszer</w:t>
            </w:r>
          </w:p>
        </w:tc>
        <w:tc>
          <w:tcPr>
            <w:tcW w:w="187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készülő vizsgálati anyagok</w:t>
            </w:r>
          </w:p>
        </w:tc>
        <w:tc>
          <w:tcPr>
            <w:tcW w:w="21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elős</w:t>
            </w:r>
          </w:p>
        </w:tc>
        <w:tc>
          <w:tcPr>
            <w:tcW w:w="409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zsgálat ideje</w:t>
            </w:r>
          </w:p>
        </w:tc>
      </w:tr>
      <w:tr>
        <w:trPr>
          <w:trHeight w:val="235" w:hRule="atLeast"/>
        </w:trPr>
        <w:tc>
          <w:tcPr>
            <w:tcW w:w="40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8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nevelési év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nevelési év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nevelési év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nevelési év</w:t>
            </w:r>
          </w:p>
        </w:tc>
      </w:tr>
      <w:tr>
        <w:trPr>
          <w:trHeight w:val="554" w:hRule="atLeast"/>
        </w:trPr>
        <w:tc>
          <w:tcPr>
            <w:tcW w:w="40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rogram megvalósíthatósága az integrált óvoda személyi és tárgyi feltételei mellett</w:t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enőrző lap, dokumentumelemzés</w:t>
            </w:r>
          </w:p>
        </w:tc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zközjegyzék ütemezés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</w:tr>
      <w:tr>
        <w:trPr>
          <w:trHeight w:val="374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óvoda szociokultúrális környezet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jú, beszélgetés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portok összesítése írásba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</w:tr>
      <w:tr>
        <w:trPr>
          <w:trHeight w:val="292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alád-óvoda kapcsolat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rdőí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an javaslatok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</w:tr>
      <w:tr>
        <w:trPr>
          <w:trHeight w:val="406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ülők elvárás, illetve elégedettség vizsgálat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igyelés, beszélgetés, kérdőí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sszesítés írásba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</w:tr>
      <w:tr>
        <w:trPr>
          <w:trHeight w:val="412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ntartó-óvoda kapcsolat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jú, dokumentum-elemz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feljegy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kola-óvoda kapcsolatrendszerének felülvizsgálat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szélgetés, kérdőív,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feljegy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umentációs rendszer áttekintése-csoportnapló, egyéni fejlesztés dokumentumai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umentumelemz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feljegy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fejlesztés tartalmi eszközei közötti összhang vizsgálat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umentumelemz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számoló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egészséges életmód alakításának objektív és szubjektív feltételei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igyelés, dokumentumelemzés, önértékel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javaslat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</w:tr>
    </w:tbl>
    <w:p>
      <w:pPr>
        <w:pStyle w:val="Szvegtrzs3"/>
        <w:rPr/>
      </w:pPr>
      <w:r>
        <w:br w:type="page"/>
      </w:r>
      <w:r>
        <w:rPr/>
      </w:r>
    </w:p>
    <w:p>
      <w:pPr>
        <w:pStyle w:val="Szvegtrzs3"/>
        <w:rPr/>
      </w:pPr>
      <w:r>
        <w:rPr/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6"/>
        <w:gridCol w:w="2288"/>
        <w:gridCol w:w="1872"/>
        <w:gridCol w:w="2176"/>
        <w:gridCol w:w="1024"/>
        <w:gridCol w:w="1024"/>
        <w:gridCol w:w="1024"/>
        <w:gridCol w:w="1024"/>
      </w:tblGrid>
      <w:tr>
        <w:trPr>
          <w:trHeight w:val="268" w:hRule="atLeast"/>
          <w:cantSplit w:val="true"/>
        </w:trPr>
        <w:tc>
          <w:tcPr>
            <w:tcW w:w="409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empontok</w:t>
            </w:r>
          </w:p>
        </w:tc>
        <w:tc>
          <w:tcPr>
            <w:tcW w:w="228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ódszer</w:t>
            </w:r>
          </w:p>
        </w:tc>
        <w:tc>
          <w:tcPr>
            <w:tcW w:w="18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készülő vizsgálati anyagok</w:t>
            </w:r>
          </w:p>
        </w:tc>
        <w:tc>
          <w:tcPr>
            <w:tcW w:w="21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elős</w:t>
            </w:r>
          </w:p>
        </w:tc>
        <w:tc>
          <w:tcPr>
            <w:tcW w:w="409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zsgálat ideje</w:t>
            </w:r>
          </w:p>
        </w:tc>
      </w:tr>
      <w:tr>
        <w:trPr>
          <w:trHeight w:val="512" w:hRule="atLeast"/>
        </w:trPr>
        <w:tc>
          <w:tcPr>
            <w:tcW w:w="40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nevelési év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nevelési év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nevelési év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nevelési év</w:t>
            </w:r>
          </w:p>
        </w:tc>
      </w:tr>
      <w:tr>
        <w:trPr>
          <w:trHeight w:val="676" w:hRule="atLeast"/>
        </w:trPr>
        <w:tc>
          <w:tcPr>
            <w:tcW w:w="40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érzelmi biztonság megvalósulása, erkölcsi tulajdonságok alakítása</w:t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gfigyelés, dokumentumelemzés, 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zés</w:t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játék fejlesztő szerep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gfigyelés, dokumentumelemzés,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elem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gyermek munka jellegű tevékenység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igyelés,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értékel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anyanyelvi nevelés és kommunikáció különböző formáinak alakulása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igyelés, mérés, dokumentumelemz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feljegy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</w:tr>
      <w:tr>
        <w:trPr>
          <w:trHeight w:val="644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életkori és egyéni sajátosságok érvényesülése az értelmi nevelés terén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igyelés, dokumentumelemz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elem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omplexitás megvalósulása az óvodai nevelés folyamatában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igyelés, dokumentumelemzé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elemz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rogram hatása a gyakorlatban: a gyermekek fejlődési mutatóinak eredményesség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rés, megfigyelés, értékelés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ok statisztikai feldolgozása, iskolaérettségi vizsgálatok értékelés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</w:tr>
      <w:tr>
        <w:trPr>
          <w:trHeight w:val="644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óvoda által nyújtott szolgáltatások rendszere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szélgetés, kérdőí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rásbeli értékelé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Z értékelő csoport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félév</w:t>
            </w:r>
          </w:p>
        </w:tc>
      </w:tr>
      <w:tr>
        <w:trPr>
          <w:trHeight w:val="652" w:hRule="atLeast"/>
        </w:trPr>
        <w:tc>
          <w:tcPr>
            <w:tcW w:w="40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rogram kiegészítése, változtatások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umentumelemzés, adatfeldolgozás</w:t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gészítések, módosítások rögzítése írásba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félé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709" w:top="851" w:footer="709" w:bottom="992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.   A gyermekek érték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Bemeneti, illetve folyamatos mérések, értékelések</w:t>
      </w:r>
    </w:p>
    <w:p>
      <w:pPr>
        <w:pStyle w:val="Normal"/>
        <w:ind w:left="491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Kimeneti mér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Gyermeki elégedettség mér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ülőknek történő </w:t>
      </w:r>
      <w:r>
        <w:rPr>
          <w:b/>
        </w:rPr>
        <w:t>visszacsatolás</w:t>
      </w:r>
      <w:r>
        <w:rPr/>
        <w:t>: személyre szólóan, előre egyeztetett időpon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őpontjait, tartalmát az éves terv és a csoportnapló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i értékelési rendszer rögzítésére szolgáló táblázatok, diagrammok és mérőeszközök a mellékletben találhatóak.</w:t>
      </w:r>
    </w:p>
    <w:p>
      <w:pPr>
        <w:pStyle w:val="Normal"/>
        <w:rPr/>
      </w:pPr>
      <w:r>
        <w:rPr/>
      </w:r>
    </w:p>
    <w:p>
      <w:pPr>
        <w:pStyle w:val="Heading1"/>
        <w:widowControl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Bemeneti, folyamatos és kimeneti mérések, értékel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2"/>
        <w:gridCol w:w="1771"/>
        <w:gridCol w:w="2056"/>
        <w:gridCol w:w="1487"/>
      </w:tblGrid>
      <w:tr>
        <w:trPr/>
        <w:tc>
          <w:tcPr>
            <w:tcW w:w="40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sgált terület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</w:t>
            </w:r>
          </w:p>
        </w:tc>
        <w:tc>
          <w:tcPr>
            <w:tcW w:w="205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ögzítés</w:t>
            </w:r>
          </w:p>
        </w:tc>
      </w:tr>
      <w:tr>
        <w:trPr>
          <w:trHeight w:val="1231" w:hRule="atLeast"/>
          <w:cantSplit w:val="true"/>
        </w:trPr>
        <w:tc>
          <w:tcPr>
            <w:tcW w:w="4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Motoros készségek</w:t>
            </w:r>
          </w:p>
          <w:p>
            <w:pPr>
              <w:pStyle w:val="Heading2"/>
              <w:ind w:firstLine="426"/>
              <w:rPr/>
            </w:pPr>
            <w:r>
              <w:rPr/>
              <w:t>Nagymotoros készségek</w:t>
            </w:r>
          </w:p>
          <w:p>
            <w:pPr>
              <w:pStyle w:val="Heading2"/>
              <w:spacing w:before="240" w:after="60"/>
              <w:ind w:firstLine="426"/>
              <w:rPr>
                <w:b w:val="false"/>
                <w:b w:val="false"/>
              </w:rPr>
            </w:pPr>
            <w:r>
              <w:rPr/>
              <w:t>Finommotoros készségek</w:t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Bemeneti</w:t>
            </w:r>
            <w:r>
              <w:rPr/>
              <w:t xml:space="preserve"> értékelés óvodába lépésk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olyamatos</w:t>
            </w:r>
            <w:r>
              <w:rPr/>
              <w:t xml:space="preserve"> mérés</w:t>
            </w:r>
          </w:p>
          <w:p>
            <w:pPr>
              <w:pStyle w:val="Normal"/>
              <w:rPr/>
            </w:pPr>
            <w:r>
              <w:rPr/>
              <w:t>évente május hónapb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imeneti </w:t>
            </w:r>
            <w:r>
              <w:rPr/>
              <w:t>értékelés</w:t>
            </w:r>
          </w:p>
          <w:p>
            <w:pPr>
              <w:pStyle w:val="Normal"/>
              <w:rPr/>
            </w:pPr>
            <w:r>
              <w:rPr/>
              <w:t>az iskolába lépés évének májusában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ni fejlődési lapokon:</w:t>
            </w:r>
          </w:p>
          <w:p>
            <w:pPr>
              <w:pStyle w:val="Normal"/>
              <w:rPr/>
            </w:pPr>
            <w:r>
              <w:rPr/>
              <w:t>táblázatban és pókháló diagramon</w:t>
            </w:r>
          </w:p>
        </w:tc>
      </w:tr>
      <w:tr>
        <w:trPr>
          <w:trHeight w:val="1958" w:hRule="atLeast"/>
          <w:cantSplit w:val="true"/>
        </w:trPr>
        <w:tc>
          <w:tcPr>
            <w:tcW w:w="4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ognitív készségek</w:t>
            </w:r>
          </w:p>
          <w:p>
            <w:pPr>
              <w:pStyle w:val="Normal"/>
              <w:ind w:left="426" w:hanging="0"/>
              <w:rPr/>
            </w:pPr>
            <w:r>
              <w:rPr/>
              <w:t>Kognitív, megismerő készségek</w:t>
            </w:r>
          </w:p>
          <w:p>
            <w:pPr>
              <w:pStyle w:val="Normal"/>
              <w:ind w:left="426" w:hanging="0"/>
              <w:rPr/>
            </w:pPr>
            <w:r>
              <w:rPr/>
              <w:t>Külső világ tevékeny megismerése</w:t>
            </w:r>
          </w:p>
          <w:p>
            <w:pPr>
              <w:pStyle w:val="Normal"/>
              <w:ind w:left="426" w:hanging="0"/>
              <w:rPr/>
            </w:pPr>
            <w:r>
              <w:rPr/>
              <w:t>Beszélő matematika</w:t>
            </w:r>
          </w:p>
          <w:p>
            <w:pPr>
              <w:pStyle w:val="Normal"/>
              <w:ind w:left="426" w:hanging="0"/>
              <w:rPr/>
            </w:pPr>
            <w:r>
              <w:rPr/>
              <w:t>Zenei nevelés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Kommunikációs készségek</w:t>
            </w:r>
          </w:p>
          <w:p>
            <w:pPr>
              <w:pStyle w:val="Normal"/>
              <w:ind w:left="426" w:hanging="0"/>
              <w:rPr/>
            </w:pPr>
            <w:r>
              <w:rPr/>
              <w:t>Megértés</w:t>
            </w:r>
          </w:p>
          <w:p>
            <w:pPr>
              <w:pStyle w:val="Normal"/>
              <w:ind w:left="426" w:hanging="0"/>
              <w:rPr/>
            </w:pPr>
            <w:r>
              <w:rPr/>
              <w:t>Beszéd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Önállóság</w:t>
            </w:r>
          </w:p>
          <w:p>
            <w:pPr>
              <w:pStyle w:val="Normal"/>
              <w:ind w:left="426" w:hanging="0"/>
              <w:rPr/>
            </w:pPr>
            <w:r>
              <w:rPr/>
              <w:t>Egészséges életmód</w:t>
            </w:r>
          </w:p>
          <w:p>
            <w:pPr>
              <w:pStyle w:val="Normal"/>
              <w:ind w:left="426" w:hanging="0"/>
              <w:rPr/>
            </w:pPr>
            <w:r>
              <w:rPr/>
              <w:t>Szokások, szabályok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0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Társas kapcsolatok</w:t>
            </w:r>
          </w:p>
          <w:p>
            <w:pPr>
              <w:pStyle w:val="Normal"/>
              <w:ind w:firstLine="426"/>
              <w:rPr/>
            </w:pPr>
            <w:r>
              <w:rPr/>
              <w:t>Érzelmi nevelés</w:t>
            </w:r>
          </w:p>
          <w:p>
            <w:pPr>
              <w:pStyle w:val="Normal"/>
              <w:ind w:firstLine="426"/>
              <w:rPr/>
            </w:pPr>
            <w:r>
              <w:rPr/>
              <w:t>Szocializáció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40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Játék, munka</w:t>
            </w:r>
          </w:p>
          <w:p>
            <w:pPr>
              <w:pStyle w:val="Normal"/>
              <w:ind w:left="426" w:hanging="0"/>
              <w:rPr/>
            </w:pPr>
            <w:r>
              <w:rPr/>
              <w:t>Együttműködés, alkalmazkodás</w:t>
            </w:r>
          </w:p>
          <w:p>
            <w:pPr>
              <w:pStyle w:val="Normal"/>
              <w:ind w:left="426" w:hanging="0"/>
              <w:rPr/>
            </w:pPr>
            <w:r>
              <w:rPr/>
              <w:t>Kreativitás</w:t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skolaérettségi vizsgál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676"/>
        <w:gridCol w:w="1535"/>
        <w:gridCol w:w="1608"/>
      </w:tblGrid>
      <w:tr>
        <w:trPr/>
        <w:tc>
          <w:tcPr>
            <w:tcW w:w="44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sgált terület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16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ögzítés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Vizuális diszkrimináció vizsgálat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Alaklátás és térbeli helyzet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Szem-kéz koordináció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Alak-háttér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Téri információ elrendezése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Alakkonstanci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Vizuális ritmus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Vizuális memória</w:t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aérettségi teszt elvégzése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ába lépés évének januárjában</w:t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kolaérettségi vizsgálati összesítőn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Mennyiségi viszonyok felismerésének vizsgálat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Számlálás oda-vissza 10-es számkörben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Számemlékezet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Globális mennyiségfeldolgozás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Piaget-féle mennyiségfeldolgozás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2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Mozgásfejlettség, testséma fejlettség vizsgálat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Kézmozgások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Testsém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Testközépvonal keresztezés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Jobb-bal diszkrimináció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Állásegyensúly nyitott szemmel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Állásegyensúly csukott szemmel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Nyelvi készségek fejlettségének vizsgálat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Spontán beszéd vizsgálat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Verbális emlékezet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Grammatizmus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Összefüggő beszéd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Nehéz szavak utánmondása</w:t>
            </w:r>
          </w:p>
          <w:p>
            <w:pPr>
              <w:pStyle w:val="Normal"/>
              <w:numPr>
                <w:ilvl w:val="1"/>
                <w:numId w:val="22"/>
              </w:numPr>
              <w:rPr/>
            </w:pPr>
            <w:r>
              <w:rPr/>
              <w:t>Hallási differenciáló képesség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rPr>
                <w:b/>
                <w:b/>
              </w:rPr>
            </w:pPr>
            <w:r>
              <w:rPr>
                <w:b/>
              </w:rPr>
              <w:t>Szociális érettség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Autonómia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Feladatvégzés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Feladatmegértés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Feladattartás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Munkatempó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Figyelem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Együttműködés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rPr>
                <w:b/>
                <w:b/>
              </w:rPr>
            </w:pPr>
            <w:r>
              <w:rPr>
                <w:b/>
              </w:rPr>
              <w:t>Emberrajz</w:t>
            </w:r>
          </w:p>
          <w:p>
            <w:pPr>
              <w:pStyle w:val="Normal"/>
              <w:numPr>
                <w:ilvl w:val="1"/>
                <w:numId w:val="177"/>
              </w:numPr>
              <w:rPr/>
            </w:pPr>
            <w:r>
              <w:rPr/>
              <w:t>Határozott vonalvezetés, arányok, részletek, kidolgozottság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skolai beválási mérés, értékelé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1720"/>
        <w:gridCol w:w="1457"/>
        <w:gridCol w:w="1589"/>
      </w:tblGrid>
      <w:tr>
        <w:trPr/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sgált terület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</w:t>
            </w:r>
          </w:p>
        </w:tc>
        <w:tc>
          <w:tcPr>
            <w:tcW w:w="145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ögzítés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b/>
                <w:b/>
              </w:rPr>
            </w:pPr>
            <w:r>
              <w:rPr>
                <w:b/>
              </w:rPr>
              <w:t>Vizuális diszkrimináció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/>
              <w:t>Ceruzafogás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/>
              <w:t>Írás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/>
              <w:t>Sorbarendezés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/>
              <w:t>Írásbeli munka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Óvónő-tanítónő megbeszélése,</w:t>
            </w:r>
          </w:p>
          <w:p>
            <w:pPr>
              <w:pStyle w:val="Normal"/>
              <w:rPr/>
            </w:pPr>
            <w:r>
              <w:rPr/>
              <w:t>Kérdőí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sszehasonlító elemzés:</w:t>
            </w:r>
          </w:p>
          <w:p>
            <w:pPr>
              <w:pStyle w:val="Normal"/>
              <w:rPr/>
            </w:pPr>
            <w:r>
              <w:rPr/>
              <w:t>-iskolaérettségi vizsgálat</w:t>
            </w:r>
          </w:p>
          <w:p>
            <w:pPr>
              <w:pStyle w:val="Normal"/>
              <w:rPr/>
            </w:pPr>
            <w:r>
              <w:rPr/>
              <w:t>-első osztályos értékelés</w:t>
            </w:r>
          </w:p>
        </w:tc>
        <w:tc>
          <w:tcPr>
            <w:tcW w:w="1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első osztályos év végi értékelésekor</w:t>
            </w:r>
          </w:p>
        </w:tc>
        <w:tc>
          <w:tcPr>
            <w:tcW w:w="1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válási vizsgálati lapo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Értelmi fejlődé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Figyelem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Emlékezet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Feladatvégzés</w:t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14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fejlettség</w:t>
            </w:r>
          </w:p>
          <w:p>
            <w:pPr>
              <w:pStyle w:val="TextBodyIndent"/>
              <w:numPr>
                <w:ilvl w:val="1"/>
                <w:numId w:val="145"/>
              </w:numPr>
              <w:spacing w:lineRule="auto" w:line="240"/>
              <w:jc w:val="left"/>
              <w:rPr/>
            </w:pPr>
            <w:r>
              <w:rPr/>
              <w:t>Nagymozgásos feladatok: kivitelezés, mozgástempó. téri tájékozódás</w:t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9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elvi készségek fejlettsége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Beszéd, szókincs, képolvasás, betűfelismerés, kommunikáció</w:t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9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rettség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Társas kapcsolatos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Magatartás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Tanuláshoz való viszony</w:t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9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eleltség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Jól megfelelt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Megfelelt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Közepesen felelt meg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Gyengén felelt meg</w:t>
            </w:r>
          </w:p>
          <w:p>
            <w:pPr>
              <w:pStyle w:val="Normal"/>
              <w:numPr>
                <w:ilvl w:val="1"/>
                <w:numId w:val="94"/>
              </w:numPr>
              <w:rPr/>
            </w:pPr>
            <w:r>
              <w:rPr/>
              <w:t>Nem felelt meg</w:t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yermekek elégedettség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1588"/>
        <w:gridCol w:w="1589"/>
        <w:gridCol w:w="1589"/>
      </w:tblGrid>
      <w:tr>
        <w:trPr/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sgált terület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k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ögzítés</w:t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z asztali játék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áték a szőnyegen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áték a babaszobában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áték az udvaron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z ábrázolótevékenység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mozgá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mesehallgatá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matematikatanulá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környezettanulá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z ének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z öltözé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teríté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fogmosá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pihené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z úszá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06" w:h="16838"/>
          <w:pgMar w:left="1559" w:right="992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185"/>
        </w:numPr>
        <w:ind w:left="431" w:hanging="431"/>
        <w:jc w:val="left"/>
        <w:rPr/>
      </w:pPr>
      <w:r>
        <w:rPr/>
        <w:t>MIP rendeltetése, legitimáció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törvény 40.§./10/ /11/ bekezdése szerint tartalmazza az intézmény működésének hosszú távra szóló elveit és a megvalósítást szolgáló elképzeléseket. 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Hatálybalépés, érvényesség ideje, felhasználási kö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IP hatálybalépésének időpontja: 2010. 04. 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vényességi terület: az óvoda eg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Nyilvánosságra hozatal módja: vezetői irodában kifüggesztve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Felülvizsgálat: év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ódosítási eljárás</w:t>
      </w:r>
      <w:r>
        <w:rPr/>
        <w:t>: A módosítást az intézmény bármely dolgozója kezdeményezheti az intézményvezetés felé, amelyet az alkalmazotti közösség hagy jóvá.</w:t>
      </w:r>
    </w:p>
    <w:p>
      <w:pPr>
        <w:pStyle w:val="Normal"/>
        <w:jc w:val="both"/>
        <w:rPr/>
      </w:pPr>
      <w:r>
        <w:rPr/>
        <w:t>A módosítás csak a fenntartó jóváhagyásával lép élet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numPr>
          <w:ilvl w:val="0"/>
          <w:numId w:val="186"/>
        </w:numPr>
        <w:ind w:left="431" w:hanging="431"/>
        <w:jc w:val="left"/>
        <w:rPr/>
      </w:pPr>
      <w:r>
        <w:rPr/>
        <w:t xml:space="preserve">Dokumentumo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nevezés: dokumentumtár</w:t>
      </w:r>
    </w:p>
    <w:p>
      <w:pPr>
        <w:pStyle w:val="Normal"/>
        <w:jc w:val="both"/>
        <w:rPr/>
      </w:pPr>
      <w:r>
        <w:rPr/>
        <w:t>Dokumentumtár 1. A COMENIUS 2000 I. Minőségfejlesztési modell dokumentumai</w:t>
      </w:r>
    </w:p>
    <w:p>
      <w:pPr>
        <w:pStyle w:val="Normal"/>
        <w:jc w:val="both"/>
        <w:rPr/>
      </w:pPr>
      <w:r>
        <w:rPr/>
        <w:t>Dokumentumtár 2.: A MIP mellékletei, illetve a hatálybalépéstől keletkezett minőségügyi iratok.</w:t>
      </w:r>
    </w:p>
    <w:p>
      <w:pPr>
        <w:pStyle w:val="Normal"/>
        <w:jc w:val="both"/>
        <w:rPr/>
      </w:pPr>
      <w:r>
        <w:rPr/>
        <w:t>Dokumentumtár 3: Eredeti IMI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óköre: az óvoda minőségbiztosításával összefüggő valamennyi dokumentum rendszerezett tárolása.</w:t>
      </w:r>
    </w:p>
    <w:p>
      <w:pPr>
        <w:pStyle w:val="Normal"/>
        <w:jc w:val="both"/>
        <w:rPr/>
      </w:pPr>
      <w:r>
        <w:rPr/>
        <w:t>A dokumentumtár az intézményvezető irodájában található, a hozzáférést partnereink kérésére biztosítjuk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Legitimációs záradé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>
          <w:b/>
          <w:b/>
          <w:szCs w:val="24"/>
        </w:rPr>
      </w:pPr>
      <w:r>
        <w:rPr>
          <w:b/>
          <w:szCs w:val="24"/>
        </w:rPr>
        <w:t>Elfogadta: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  <w:t>Belvárosi I. számú Integrált Óvoda alkalmazotti közössége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  <w:t>Dátum: 2010. február 11.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>
          <w:b/>
          <w:b/>
          <w:szCs w:val="24"/>
        </w:rPr>
      </w:pPr>
      <w:r>
        <w:rPr>
          <w:b/>
          <w:szCs w:val="24"/>
        </w:rPr>
        <w:t>Egyetértését nyilvánította: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  <w:t>Belvárosi I. számú Integrált Óvoda Szülői Közössége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  <w:t>Dátum: 2010. február 11.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>
          <w:szCs w:val="24"/>
        </w:rPr>
      </w:pPr>
      <w:r>
        <w:rPr>
          <w:b/>
          <w:szCs w:val="24"/>
        </w:rPr>
        <w:t>Tájékoztatásul kapják: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  <w:t>Tagóvodák Szülői Közösségei</w:t>
      </w:r>
    </w:p>
    <w:p>
      <w:pPr>
        <w:pStyle w:val="Normal"/>
        <w:spacing w:lineRule="auto" w:line="360"/>
        <w:ind w:left="539" w:hanging="0"/>
        <w:jc w:val="both"/>
        <w:rPr>
          <w:szCs w:val="24"/>
        </w:rPr>
      </w:pPr>
      <w:r>
        <w:rPr>
          <w:szCs w:val="24"/>
        </w:rPr>
        <w:t>Minden tagóvoda</w:t>
      </w:r>
    </w:p>
    <w:p>
      <w:pPr>
        <w:pStyle w:val="Normal"/>
        <w:spacing w:lineRule="auto" w:line="360"/>
        <w:ind w:left="53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/>
      </w:pPr>
      <w:r>
        <w:rPr>
          <w:b/>
          <w:szCs w:val="24"/>
        </w:rPr>
        <w:t>Közzététel:</w:t>
      </w:r>
      <w:r>
        <w:rPr>
          <w:szCs w:val="24"/>
        </w:rPr>
        <w:t xml:space="preserve"> </w:t>
        <w:tab/>
        <w:tab/>
        <w:tab/>
        <w:t>írásban</w:t>
      </w:r>
    </w:p>
    <w:p>
      <w:pPr>
        <w:pStyle w:val="Normal"/>
        <w:spacing w:lineRule="auto" w:line="360"/>
        <w:ind w:left="1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>
          <w:szCs w:val="24"/>
        </w:rPr>
      </w:pPr>
      <w:r>
        <w:rPr>
          <w:b/>
          <w:szCs w:val="24"/>
        </w:rPr>
        <w:t>Irattározás dátuma:</w:t>
      </w:r>
      <w:r>
        <w:rPr>
          <w:szCs w:val="24"/>
        </w:rPr>
        <w:t xml:space="preserve"> </w:t>
        <w:tab/>
        <w:tab/>
        <w:t>2010. április 01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>
          <w:szCs w:val="24"/>
        </w:rPr>
      </w:pPr>
      <w:r>
        <w:rPr>
          <w:b/>
          <w:szCs w:val="24"/>
        </w:rPr>
        <w:t>Hatályba lépés:</w:t>
        <w:tab/>
        <w:tab/>
      </w:r>
      <w:r>
        <w:rPr>
          <w:szCs w:val="24"/>
        </w:rPr>
        <w:t>2010. április 01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spacing w:lineRule="auto" w:line="360"/>
        <w:ind w:left="539" w:hanging="369"/>
        <w:jc w:val="both"/>
        <w:rPr/>
      </w:pPr>
      <w:r>
        <w:rPr>
          <w:b/>
          <w:szCs w:val="24"/>
        </w:rPr>
        <w:t>Felülvizsgálat rendje:</w:t>
      </w:r>
      <w:r>
        <w:rPr>
          <w:szCs w:val="24"/>
        </w:rPr>
        <w:tab/>
        <w:tab/>
        <w:t>vizsgálati terv szerint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Függelék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7.1. Minőségügyi vezető megbízása</w:t>
      </w:r>
    </w:p>
    <w:p>
      <w:pPr>
        <w:pStyle w:val="Normal"/>
        <w:rPr/>
      </w:pPr>
      <w:r>
        <w:rPr/>
        <w:t>7.2. Minőségügyi dokumentálási szabályzat</w:t>
      </w:r>
    </w:p>
    <w:p>
      <w:pPr>
        <w:pStyle w:val="Normal"/>
        <w:rPr/>
      </w:pPr>
      <w:r>
        <w:rPr/>
        <w:t>7.3. Kérdőívek</w:t>
      </w:r>
    </w:p>
    <w:p>
      <w:pPr>
        <w:pStyle w:val="Normal"/>
        <w:rPr/>
      </w:pPr>
      <w:r>
        <w:rPr/>
        <w:t>7.4. Gyermeki értékelési rendszer rögzítésére szolgáló táblázatok, diagrammok és mérőeszközö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ŐSÉGÜGYI VEZETŐ MEGBÍZÁS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mallCaps/>
          <w:szCs w:val="24"/>
        </w:rPr>
        <w:t>Chovanyecz Györgyné</w:t>
      </w:r>
      <w:r>
        <w:rPr>
          <w:rFonts w:cs="Garamond" w:ascii="Garamond" w:hAnsi="Garamond"/>
          <w:b/>
          <w:szCs w:val="24"/>
        </w:rPr>
        <w:t xml:space="preserve"> óvodapedagógus részér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Belvárosi I. sz. Integrált Óvoda Kis utcai Tagóvoda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elvárosi I. számú Integrált Óvoda vezetője megbízom a Minőségügyi Kör vezetői feladatainak ellátásával 2009. szeptember 01-től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zen megbízás visszavonásig érvénye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817"/>
        <w:gridCol w:w="3295"/>
      </w:tblGrid>
      <w:tr>
        <w:trPr/>
        <w:tc>
          <w:tcPr>
            <w:tcW w:w="3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hovanyecz Györgyné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orváthné Ambrus Marianna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inőségi Kör vezetőj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óvodapedagógus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elvárosi I. sz. Integrált Óvoda vezetője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MUNKAKÖRI LEÍRÁS KIEGÉSZÍTÉS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Cs w:val="24"/>
        </w:rPr>
        <w:t>Chovanyecz Györgyné</w:t>
      </w:r>
      <w:r>
        <w:rPr>
          <w:rFonts w:cs="Garamond" w:ascii="Garamond" w:hAnsi="Garamond"/>
          <w:b/>
          <w:szCs w:val="24"/>
        </w:rPr>
        <w:t xml:space="preserve"> minőségügyi vezető részére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Belvárosi I. számú Integrált Kis utcai Tagóvoda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 xml:space="preserve">I. </w:t>
        <w:tab/>
      </w:r>
      <w:r>
        <w:rPr>
          <w:rFonts w:cs="Garamond" w:ascii="Garamond" w:hAnsi="Garamond"/>
          <w:szCs w:val="24"/>
        </w:rPr>
        <w:t>A minőségügyi vezetőt feladatai ellátására az óvodavezető bízza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A minőségügyi vezető munkáját a vezetővel szoros együttműködésben végz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I.</w:t>
        <w:tab/>
        <w:t>Felelősségei, kötelességei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inőségirányításban leírt feladatokat határidőre végezze el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ívja össze a TSZ megbeszéléseit, ott útmutatásával segítse a munkát, a minőségirányítási program megvalósulását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zen csoportokat a program megvalósulására, munkájukat kísérje figyelemmel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elős a minőségirányítási program megvalósulásának megfelelő minőségéért és szakszerűségéért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gyen javaslatot a továbbképzéseken, konferenciákon való részvételre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akítson ki jó munkakapcsolatot a munkaterületén dolgozókkal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tleteivel, javaslataival segítse a program eredményes megvalósulását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endszeresen tartson beszámolót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unkáját előírás szerint dokumentálja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szrevételeit jelezze az óvodavezető felé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  <w:szCs w:val="24"/>
        </w:rPr>
        <w:t>III.</w:t>
        <w:tab/>
      </w:r>
      <w:r>
        <w:rPr>
          <w:rFonts w:cs="Garamond" w:ascii="Garamond" w:hAnsi="Garamond"/>
          <w:szCs w:val="24"/>
        </w:rPr>
        <w:t>Minőségügyi vezetőként végzett munkájáért a 24/2000. (VIII.29.) OM rendelet alapján havi díjazás illeti me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  <w:szCs w:val="24"/>
        </w:rPr>
        <w:t>IV.</w:t>
        <w:tab/>
      </w:r>
      <w:r>
        <w:rPr>
          <w:rFonts w:cs="Garamond" w:ascii="Garamond" w:hAnsi="Garamond"/>
          <w:szCs w:val="24"/>
        </w:rPr>
        <w:t>Munkáját az óvodapedagógusi munkája mellett, azok csorbítása nélkül kell ütemez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>Feladatait az óvodavezető engedélyével szükség esetén munkaidő átszervezéssel végezhe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V.</w:t>
        <w:tab/>
        <w:t>Hatáskö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intézményi minőségirányítási program eredményes megvalósítására hozott döntésekre, a minőségi kör tagjainak ellenőrzésére és értékelésére terjed k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szeptember 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           óvodavezet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unkaköri leírás kiegészítés egy példányát átvettem és az abban foglaltakat ismerem, magamra nézve kötelező érvényűnek tekint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szeptember 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      minőségügyi vezető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4"/>
          <w:u w:val="single"/>
        </w:rPr>
      </w:pPr>
      <w:r>
        <w:rPr>
          <w:rFonts w:cs="Garamond" w:ascii="Garamond" w:hAnsi="Garamond"/>
          <w:b/>
          <w:sz w:val="28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7.2. </w:t>
      </w:r>
      <w:r>
        <w:rPr>
          <w:b/>
          <w:sz w:val="26"/>
          <w:szCs w:val="26"/>
          <w:u w:val="single"/>
        </w:rPr>
        <w:t>MINŐSÉGÜGYI DOKUMENTÁLÁSI SZABÁLYZAT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intézménynek számítógépen, illetve papíron létre kell hozni egy információs adatbázist. Ez az események regisztrálására, elemzésére is szolgál. A dokumentumrendszert születésük sorrendjében kell felépíteni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Célja:</w:t>
      </w: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  <w:tab/>
      </w:r>
      <w:r>
        <w:rPr>
          <w:sz w:val="26"/>
          <w:szCs w:val="26"/>
        </w:rPr>
        <w:t>az intézmény munkájával kapcsolatos információk rögzíté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információk rendszerezése, rendszerbe helyezé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emlékeztetés a korábban történtek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összehasonlíthatóság lehetővé tétel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visszacsatolás segíté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átláthatóság biztosítása belső szakemberek számá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átláthatóság biztosítása külső szakemberek számá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megerősítés és a korrekci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tapasztalatok átad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önellenőrzés lehetővé téte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önvédelem lehetővé téte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önértékelés lehetővé téte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minőségszemlélet elmélyíté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folyamatszabályozás optimalizál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A dokumentációt készítik:</w:t>
      </w:r>
      <w:r>
        <w:rPr>
          <w:sz w:val="26"/>
          <w:szCs w:val="26"/>
        </w:rPr>
        <w:t xml:space="preserve"> a TSZ tagja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Óvodai mérési - értékelési rendsz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őségbiztosítás alatt folytatott mérések elemzése, értékelé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Dokumentáció felhasznál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A tagóvodák vezetői l-l példányt kapnak, melynek segítségével minden kolléga betekintést nyer az intézmény működésébe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Lehetőséget kap a megismerésre az SZK elnök.</w:t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Összegezve tartalmazza: </w:t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Környezeti célok, tervek, programok</w:t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Szervezet alapelveinek, céljainak, cselekvési programjainak összefoglalása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-</w:t>
        <w:tab/>
        <w:t>Hatáskörök, felelősök megfogalmazása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-</w:t>
        <w:tab/>
        <w:t>Utasítások dokumentálása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-</w:t>
        <w:tab/>
        <w:t>Bizonylatok, feljegyzések, nyilvántartások</w:t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Környezeti információk gyűjtése, erőforrások számbavétele, teljesítések igazolása </w:t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  <w:u w:val="single"/>
        </w:rPr>
        <w:t>Dokumentáció kezelése:</w:t>
      </w:r>
      <w:r>
        <w:rPr>
          <w:sz w:val="26"/>
          <w:szCs w:val="26"/>
        </w:rPr>
        <w:t xml:space="preserve"> tárolása, irattartása (felel: minőségügyi vezető, óvodavezetés)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Bizonylatok, feljegyzések: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Engedélyek, jogszabályok, törvények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Információk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Mérési eredmények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Reklamáció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Képzéssel kapcsolatos feljegyzések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Szolgáltatással kapcsolatos környezeti szempontú feljegyzések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Ellenőrzésre vonatkozó dokumentum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Partnerek jegyzéke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Projekt feldolgozásának dokumentuma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b/>
          <w:szCs w:val="24"/>
        </w:rPr>
        <w:t>7</w:t>
      </w:r>
      <w:r>
        <w:rPr>
          <w:b/>
        </w:rPr>
        <w:t>.3. KÉRDŐÍVEK</w:t>
      </w:r>
    </w:p>
    <w:p>
      <w:pPr>
        <w:pStyle w:val="Heading1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ab/>
        <w:tab/>
        <w:tab/>
        <w:t>1. A VEZETÉS</w:t>
      </w:r>
    </w:p>
    <w:p>
      <w:pPr>
        <w:pStyle w:val="Normal"/>
        <w:rPr>
          <w:b/>
          <w:b/>
        </w:rPr>
      </w:pPr>
      <w:r>
        <w:rPr>
          <w:b/>
        </w:rPr>
        <w:t>ÖNÉRTÉKELÉSI KÉRDŐÍ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KÉRDÉS</w:t>
            </w:r>
            <w:r>
              <w:rPr>
                <w:sz w:val="24"/>
              </w:rPr>
              <w:t>Intézményünkben a vezető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kötelezett a minőségi munkavégzés iránt, és egyértelműen ki is nyilvánítja elkötelezettségét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san tudatosítja a dolgozókkal a partnerközpontú szemlélet fontosságá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hallgatja a dolgozók elképzeléseit, bevonja az embereket a stratégiai dokumentumok elkészítésé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telezett az intézmény folyamatos fejlesztése irá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az intézmény működését szabályozó jogi előírások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get tesz tájékoztatási kötelezettségé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atja az intézmény valamennyi dolgozójával a külső és belső szabályozó előírások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szleli és elismeri beosztottai erőfeszítéseit a mindennapi munka sor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álisan értékeli az elvégzett munká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es a problémák megoldására, a konfliktusok kezelésé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san képezi magá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 a pályázati kiírásokban rejlő lehetőségekk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an menedzseli az intézmény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ja az új kezdeményezése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rtelműen meghatározza a szervezeten belül a feladatokat és hatáskörök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ab/>
        <w:t>Vezető</w:t>
        <w:tab/>
        <w:tab/>
        <w:tab/>
        <w:t xml:space="preserve">                     </w:t>
      </w:r>
      <w:r>
        <w:rPr>
          <w:rFonts w:eastAsia="Wingdings" w:cs="Wingdings" w:ascii="Wingdings" w:hAnsi="Wingdings"/>
          <w:b/>
        </w:rPr>
        <w:t></w:t>
      </w:r>
    </w:p>
    <w:p>
      <w:pPr>
        <w:pStyle w:val="Normal"/>
        <w:rPr/>
      </w:pPr>
      <w:r>
        <w:rPr>
          <w:b/>
        </w:rPr>
        <w:t>4: Többnyire így van</w:t>
        <w:tab/>
        <w:tab/>
        <w:tab/>
        <w:tab/>
        <w:tab/>
        <w:t xml:space="preserve">Nem vezető beosztású pedagógus       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3: Részben így van</w:t>
        <w:tab/>
        <w:tab/>
        <w:tab/>
        <w:tab/>
        <w:tab/>
        <w:t xml:space="preserve">Pedagógiai munkát segítő munkatárs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2: Ritkán van így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ab/>
        <w:t xml:space="preserve">Dátum:…………………………………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ab/>
        <w:tab/>
        <w:tab/>
        <w:t>1. A VEZETÉS</w:t>
      </w:r>
    </w:p>
    <w:p>
      <w:pPr>
        <w:pStyle w:val="Normal"/>
        <w:rPr>
          <w:b/>
          <w:b/>
        </w:rPr>
      </w:pPr>
      <w:r>
        <w:rPr>
          <w:b/>
        </w:rPr>
        <w:t>ÖNÉRTÉKELÉSI KÉRDŐÍ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KÉRDÉs</w:t>
            </w:r>
          </w:p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Intézményünkben a tagóvodavezető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kötelezett a minőségi munkavégzés iránt, és egyértelműen ki is nyilvánítja elkötelezettségét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san tudatosítja a dolgozókkal a partnerközpontú szemlélet fontosságá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hallgatja a dolgozók elképzeléseit, bevonja az embereket a stratégiai dokumentumok elkészítésé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ötelezett az intézmény folyamatos fejlesztése irá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az intézmény működését szabályozó jogi előírások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get tesz tájékoztatási kötelezettségén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atja az intézmény valamennyi dolgozójával a külső és belső szabályozó előírások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szleli és elismeri beosztottai erőfeszítéseit a mindennapi munka sor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álisan értékeli az elvégzett munká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es a problémák megoldására, a konfliktusok kezelésé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san képezi magá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 a pályázati kiírásokban rejlő lehetőségekk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an menedzseli az intézmény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ja az új kezdeményezések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rtelműen meghatározza a szervezeten belül a feladatokat és hatáskörök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ab/>
        <w:t>Vezető</w:t>
        <w:tab/>
        <w:tab/>
        <w:tab/>
        <w:t xml:space="preserve">                      </w:t>
      </w:r>
      <w:r>
        <w:rPr>
          <w:rFonts w:eastAsia="Wingdings" w:cs="Wingdings" w:ascii="Wingdings" w:hAnsi="Wingdings"/>
          <w:b/>
        </w:rPr>
        <w:t></w:t>
      </w:r>
    </w:p>
    <w:p>
      <w:pPr>
        <w:pStyle w:val="Normal"/>
        <w:rPr/>
      </w:pPr>
      <w:r>
        <w:rPr>
          <w:b/>
        </w:rPr>
        <w:t>4: Többnyire így van</w:t>
        <w:tab/>
        <w:tab/>
        <w:tab/>
        <w:tab/>
        <w:tab/>
        <w:t xml:space="preserve">Nem vezető beosztású pedagógus       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3: Részben így van</w:t>
        <w:tab/>
        <w:tab/>
        <w:tab/>
        <w:tab/>
        <w:tab/>
        <w:t xml:space="preserve">Pedagógiai munkát segítő munkatárs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2: Ritkán van így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ab/>
        <w:t xml:space="preserve">Dátum:…………………………………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RÁNYÍTOTT</w:t>
        <w:tab/>
        <w:tab/>
        <w:tab/>
        <w:tab/>
        <w:tab/>
        <w:t>2. A DOLGOZÓK IRÁNY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ÖNÉRTÉKELÉSI KÉRDŐÍ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665"/>
        <w:gridCol w:w="666"/>
        <w:gridCol w:w="665"/>
        <w:gridCol w:w="666"/>
        <w:gridCol w:w="66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KÉRDÉS</w:t>
            </w:r>
          </w:p>
          <w:p>
            <w:pPr>
              <w:pStyle w:val="Heading4"/>
              <w:spacing w:before="240" w:after="60"/>
              <w:rPr/>
            </w:pPr>
            <w:r>
              <w:rPr/>
              <w:t>Intézményünkben…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RTÉKELÉ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dolgozók ismerik a velük szemben támasztott elvárásoka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ányos a feladatok elosztás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rvényesülnek a munkaszervezésben az egyéni szemponto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unkaköri leírások egyértelmű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unkatársak anyagi elismerése közösen kidolgozott és elfogadott szempontrendszer alapján történi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óvodavezetés gondot fordít a munkatársak erkölcsi elismerésére, megbecsülés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felelő az alkalmazottak ellenőrzése, értékelés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rendszeresen tartott megbeszélések biztosítják a kétirányú kommunikáció megvalósulásá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unkatársaknak döntési joguk van azokon a területeken, ahol kompetenciával rendelkezn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hangolt a továbbképzési terv az óvoda távlati terveiv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tosítottak a minőségi munkavégzéshez szükséges feltételek, eszközö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: Teljes mértékben így van</w:t>
        <w:tab/>
        <w:tab/>
        <w:tab/>
        <w:tab/>
        <w:t>Vezető</w:t>
        <w:tab/>
        <w:tab/>
        <w:tab/>
        <w:t xml:space="preserve"> </w:t>
        <w:tab/>
        <w:t xml:space="preserve">        </w:t>
      </w:r>
      <w:r>
        <w:rPr>
          <w:rFonts w:cs="Courier New" w:ascii="Courier New" w:hAnsi="Courier New"/>
          <w:b/>
          <w:sz w:val="32"/>
        </w:rPr>
        <w:t>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: Többnyire így van</w:t>
        <w:tab/>
        <w:tab/>
        <w:tab/>
        <w:tab/>
        <w:tab/>
        <w:t xml:space="preserve">Nem vezető beosztású pedagógus    </w:t>
      </w:r>
      <w:r>
        <w:rPr>
          <w:rFonts w:cs="Courier New" w:ascii="Courier New" w:hAnsi="Courier New"/>
          <w:b/>
          <w:sz w:val="32"/>
        </w:rPr>
        <w:t>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: Részben így van</w:t>
        <w:tab/>
        <w:tab/>
        <w:tab/>
        <w:tab/>
        <w:tab/>
        <w:t xml:space="preserve">Ped. munkát segítő munkatárs        </w:t>
      </w:r>
      <w:r>
        <w:rPr>
          <w:rFonts w:cs="Courier New" w:ascii="Courier New" w:hAnsi="Courier New"/>
          <w:b/>
          <w:sz w:val="32"/>
        </w:rPr>
        <w:t>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: Ritkán van íg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: Nincs így</w:t>
        <w:tab/>
        <w:tab/>
        <w:tab/>
        <w:tab/>
        <w:tab/>
        <w:tab/>
        <w:t>Dátum: ………………………………..</w:t>
      </w:r>
    </w:p>
    <w:p>
      <w:pPr>
        <w:pStyle w:val="Heading1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ab/>
        <w:t>3. Óvodapolitika és stratégia</w:t>
      </w:r>
    </w:p>
    <w:p>
      <w:pPr>
        <w:pStyle w:val="Normal"/>
        <w:rPr>
          <w:b/>
          <w:b/>
        </w:rPr>
      </w:pPr>
      <w:r>
        <w:rPr>
          <w:b/>
        </w:rPr>
        <w:t>ÖNÉRTÉKELÉSI KÉRDŐÍ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KÉRDÉS</w:t>
            </w:r>
          </w:p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Intézményünkben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politika és stratégia az érintettek igényein és elvárásain alapu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üldetés, a pedagógiai hitvallás, az értékrend egyértelműen megfogalmazódik a pedagógiai programba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szeresen aktualizálják, fejlesztik pedagógiai programunkat, stratégiánk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íthetők a pedagógiai programban megjelölt célo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rhető stratégiai célok szerepelnek a pedagógiai programba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san ellenőrzik és értékelik a kitűzött célok, feladatok megvalósulásá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tratégiai döntéseket a partnerek körében végzett széleskörű tájékozódás, információszerzés előzi me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éves munkatervben mérhető célok és konkrét feladatok kerülnek megfogalmazás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edagógiai programban megfogalmazott célok és a napi gyakorlat közelit egymásho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ab/>
        <w:t>Vezető</w:t>
        <w:tab/>
        <w:tab/>
        <w:tab/>
        <w:t xml:space="preserve">                     </w:t>
      </w:r>
      <w:r>
        <w:rPr>
          <w:rFonts w:eastAsia="Wingdings" w:cs="Wingdings" w:ascii="Wingdings" w:hAnsi="Wingdings"/>
          <w:b/>
        </w:rPr>
        <w:t></w:t>
      </w:r>
    </w:p>
    <w:p>
      <w:pPr>
        <w:pStyle w:val="Normal"/>
        <w:rPr/>
      </w:pPr>
      <w:r>
        <w:rPr>
          <w:b/>
        </w:rPr>
        <w:t>4: Többnyire így van</w:t>
        <w:tab/>
        <w:tab/>
        <w:tab/>
        <w:tab/>
        <w:tab/>
        <w:t xml:space="preserve">Nem vezető beosztású pedagógus       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3: Részben így van</w:t>
        <w:tab/>
        <w:tab/>
        <w:tab/>
        <w:tab/>
        <w:tab/>
        <w:t xml:space="preserve">Pedagógiai munkát segítő munkatárs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2: Ritkán van így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ab/>
        <w:t>Dátum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IRÁNYÍTOTT </w:t>
        <w:tab/>
        <w:tab/>
        <w:tab/>
        <w:tab/>
        <w:t>4. Partnerkapcsolatok és erőforrások</w:t>
      </w:r>
    </w:p>
    <w:p>
      <w:pPr>
        <w:pStyle w:val="Normal"/>
        <w:rPr>
          <w:b/>
          <w:b/>
        </w:rPr>
      </w:pPr>
      <w:r>
        <w:rPr>
          <w:b/>
        </w:rPr>
        <w:t>ÖNÉRTÉKELÉSI KÉRDŐÍ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510"/>
        <w:gridCol w:w="510"/>
        <w:gridCol w:w="510"/>
        <w:gridCol w:w="510"/>
        <w:gridCol w:w="511"/>
      </w:tblGrid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érd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ünkben…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Értékelé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rendelkezésre álló pénzügyi erőforrások felhasználása összhangban van a célokk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gazdálkodási folyamatok szabályozottak és ezek betartásával járnak 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san ellenőrzik a pénzügyi erőforrások felhasználásá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kedéseket hoznak az energiafelhasználás optimatizálásá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eszerzéseket az intézményi célok és a gazdaságosság figyelembe vételével végz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en alkalmazottat időben ellátnak a munkavégzéshez szükséges információ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új módszerek, eljárások fejlesztésével párhuzamosan megtörténik az alkalmazottak szakmai ismereteinek továbbfejlesztése 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ítottak a munkához nélkülözhetetlen eszközök és tárgyi feltételek, karbantartásuk megoldo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felelő a kapcsolat más nevelő-oktató intézménny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i és egyéb lehetőségeket kihasználj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 a szülőkkel való kapcsolattar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ellemi értékeket megbecsülik és megóvj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>Vezető</w:t>
        <w:tab/>
        <w:tab/>
        <w:tab/>
        <w:tab/>
        <w:t xml:space="preserve">     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4: Többnyire így van</w:t>
        <w:tab/>
        <w:tab/>
        <w:tab/>
        <w:tab/>
        <w:t>Nem vezető beosztású pedagógus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3: Részben így van</w:t>
        <w:tab/>
        <w:tab/>
        <w:tab/>
        <w:tab/>
        <w:tab/>
        <w:t xml:space="preserve">Ped. munkát segítő munkatárs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2: Ritkán van így</w:t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>Dátum: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IRÁNYÍTOTT </w:t>
        <w:tab/>
        <w:tab/>
        <w:tab/>
        <w:tab/>
        <w:t>5. Folyamatok és szabályozottság</w:t>
      </w:r>
    </w:p>
    <w:p>
      <w:pPr>
        <w:pStyle w:val="Heading5"/>
        <w:rPr/>
      </w:pPr>
      <w:r>
        <w:rPr/>
        <w:t>ÖNÉRTÉKELÉSI KÉRDŐÍV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510"/>
        <w:gridCol w:w="510"/>
        <w:gridCol w:w="510"/>
        <w:gridCol w:w="510"/>
        <w:gridCol w:w="511"/>
      </w:tblGrid>
      <w:tr>
        <w:trPr>
          <w:trHeight w:val="5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érd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ünkben…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>
          <w:trHeight w:val="6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nevelési-oktatási és a működési folyamatok összhangban vannak a pedagógiai programm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működési folyamatok elősegítik a pedagógiai program célkitűzéseinek megvalósulásá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ak a célok megvalósításához és a sikeres működéshez szükséges kulcsfolyamato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ulcsfolyamatok a dolgozók előtt ismertek, megjelennek a szabályzatokba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ulcsfolyamatokat értékelik és továbbfejlesztik a közvetlen és közvetett partnerek elvárásai alapjá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új pedagógiai módszereket, eljárásokat beépítik az intézményi folyamatokb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munkatársak a közösen kidolgozott és elfogadott szabályok szerint járnak el a biztonságos és egészséges nevelés-oktatás feltételeinek biztosításába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nevelőtestület egységes a nevelés-oktatás követelményeinek betartásába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gyermekek mérése, értékelése közösen deklarált követelményrendszer alapján történi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technikai dolgozók munkája biztosítja az óvodai élet zavartalan működését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adminisztráció segíti, támogatja a nevelő-oktató munká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ztosított a pedagógiai programban megfogalmazott felzárkóztatás és tehetséggondozá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>Vezető</w:t>
        <w:tab/>
        <w:tab/>
        <w:tab/>
        <w:tab/>
        <w:t xml:space="preserve">     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4: Többnyire így van</w:t>
        <w:tab/>
        <w:tab/>
        <w:tab/>
        <w:tab/>
        <w:t>Nem vezető beosztású pedagógus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3: Részben így van</w:t>
        <w:tab/>
        <w:tab/>
        <w:tab/>
        <w:tab/>
        <w:tab/>
        <w:t xml:space="preserve">Ped. munkát segítő munkatárs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2: Ritkán van így</w:t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>Dátum: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>6. A FOLYAMATOS FEJLESZTÉS</w:t>
      </w:r>
    </w:p>
    <w:p>
      <w:pPr>
        <w:pStyle w:val="Normal"/>
        <w:jc w:val="both"/>
        <w:rPr>
          <w:b/>
          <w:b/>
        </w:rPr>
      </w:pPr>
      <w:r>
        <w:rPr>
          <w:b/>
        </w:rPr>
        <w:t>ÖNÉRTÉKELÉSI KÉRDŐÍV</w:t>
        <w:tab/>
        <w:tab/>
        <w:t>ALKALMAZÁSÁNAK SZINT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794"/>
        <w:gridCol w:w="485"/>
        <w:gridCol w:w="486"/>
        <w:gridCol w:w="485"/>
        <w:gridCol w:w="486"/>
        <w:gridCol w:w="486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érd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ünkben…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biztosított azon tények, adatok következetes gyűjtése, amelyek lehetővé teszik a partneri elvárások és elégedettség változásainak követését, valamint az intézményi működés értékelésé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vezetés a fejlesztendő folyamatokat, területeket az intézményi külső és belső mérések, értékelések tapasztalatai alapján határozza me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a folyamatos fejlesztésekben a vezetés biztosítja a probléma, ill. feladatmegoldó csoportok működtetésé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a fejlesztési feladatok kitűzése intézkedési tervekben történi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a fejlesztési eredmények, javaslatok beépülnek az intézményi szabályozás rendszeréb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a vezetés rendszeresen értékeli az eredményeket, és újabb célokat tűz ki a jobb eredmények elérése érdekéb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>Vezető</w:t>
        <w:tab/>
        <w:tab/>
        <w:tab/>
        <w:tab/>
        <w:t xml:space="preserve">     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4: Többnyire így van</w:t>
        <w:tab/>
        <w:tab/>
        <w:tab/>
        <w:tab/>
        <w:t>Nem vezető beosztású pedagógus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3: Részben így van</w:t>
        <w:tab/>
        <w:tab/>
        <w:tab/>
        <w:tab/>
        <w:tab/>
        <w:t xml:space="preserve">Ped. munkát segítő munkatárs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2: Ritkán van így</w:t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>Dátum: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A MUNKATÁRSAK RÉSZVÉTELE / bevonásának mértéke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993"/>
        <w:gridCol w:w="708"/>
      </w:tblGrid>
      <w:tr>
        <w:trPr>
          <w:trHeight w:val="70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érdés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>
          <w:trHeight w:val="50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</w:rPr>
            </w:pPr>
            <w:r>
              <w:rPr/>
              <w:t>db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ratégiai és operatív tervezésbe bevont munkatársak aránya a nevelőtestületb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1064" w:leader="none"/>
              </w:tabs>
              <w:ind w:left="1305" w:hanging="666"/>
              <w:rPr/>
            </w:pPr>
            <w:r>
              <w:rPr/>
              <w:t>pedagógiai program felülvizsgálatá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3"/>
              </w:numPr>
              <w:ind w:left="1080" w:hanging="441"/>
              <w:jc w:val="both"/>
              <w:rPr/>
            </w:pPr>
            <w:r>
              <w:rPr/>
              <w:t>munkaterv kidolgozásá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inőségbiztosítási rendszer fejlesztésébe bevont munkatársak aránya az intézményb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rendezvények, közösségi programok szervezésébe, lebonyolításába bevont munkatársak aránya / óvodai rendezvényen 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ány fejlesztő, problémamegoldó csoportot indítottak el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ány team zárta le a munkát javaslatok megfogalmazásával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ány csoport javaslatának a bevezetéséről született döntés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bből hány team javaslatát valósították már meg a gyakorlatban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>8. GYERMEKEK ELÉGEDETTSÉGE</w:t>
      </w:r>
    </w:p>
    <w:p>
      <w:pPr>
        <w:pStyle w:val="Normal"/>
        <w:rPr>
          <w:b/>
          <w:b/>
        </w:rPr>
      </w:pPr>
      <w:r>
        <w:rPr>
          <w:b/>
        </w:rPr>
        <w:t>ÖNÉRTÉKELÉSI KÉRDŐÍ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1380"/>
        <w:gridCol w:w="1381"/>
      </w:tblGrid>
      <w:tr>
        <w:trPr>
          <w:trHeight w:val="2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KÉRDÉS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>
          <w:trHeight w:val="700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14630</wp:posOffset>
                      </wp:positionV>
                      <wp:extent cx="158115" cy="15811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f" style="position:absolute;margin-left:346.75pt;margin-top:16.9pt;width:12.4pt;height:12.4pt;mso-wrap-style:none;v-text-anchor:middle;mso-position-horizontal-relative:margin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ézményünkben a gyermekek kedvelt tevékenysége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Mosolyg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Sír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</w:rPr>
              <w:t></w:t>
            </w:r>
            <w:r>
              <w:rPr>
                <w:sz w:val="32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asztali játé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játék a szőnye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játék a babaszobá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játék az udvar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ábrázolótevékeny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zgás (torn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esehallg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atematikatanu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örnyezettanu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é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öltö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fogmos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ihen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ab/>
        <w:t>9. SZÜLŐI ELÉGEDETTSÉG</w:t>
      </w:r>
    </w:p>
    <w:p>
      <w:pPr>
        <w:pStyle w:val="Normal"/>
        <w:rPr>
          <w:b/>
          <w:b/>
        </w:rPr>
      </w:pPr>
      <w:r>
        <w:rPr>
          <w:b/>
        </w:rPr>
        <w:t>ÖNÉRTÉKELÉSI KÉRDŐÍ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KÉRDÉS</w:t>
            </w:r>
          </w:p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Mennyire elégedett Ön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 és család kapcsolat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 nevelő-oktató munkáj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 iskola-előkészítő tevékenységé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ónő nevelési módszerei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érdemi tájékoztatás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e fejlődésével mióta óvodába j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kommunikációj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oblémakezelés, segítőkészség, támogató magatartá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i légkörr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 berendezésével, felszereltségé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 tisztaság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étkeztetéss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ülői közösség munkáj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ülői értekezletek színvonal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i ünnepélyek szervezésé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óvoda szolgáltatásaival ( fakultációk – hittan, német, dráma stb. 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      4       3        2        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</w:r>
    </w:p>
    <w:p>
      <w:pPr>
        <w:pStyle w:val="Normal"/>
        <w:rPr>
          <w:b/>
          <w:b/>
        </w:rPr>
      </w:pPr>
      <w:r>
        <w:rPr>
          <w:b/>
        </w:rPr>
        <w:t>4: Többnyire így van</w:t>
      </w:r>
    </w:p>
    <w:p>
      <w:pPr>
        <w:pStyle w:val="Normal"/>
        <w:rPr>
          <w:b/>
          <w:b/>
        </w:rPr>
      </w:pPr>
      <w:r>
        <w:rPr>
          <w:b/>
        </w:rPr>
        <w:t>3: Részben így van</w:t>
      </w:r>
    </w:p>
    <w:p>
      <w:pPr>
        <w:pStyle w:val="Normal"/>
        <w:rPr>
          <w:b/>
          <w:b/>
        </w:rPr>
      </w:pPr>
      <w:r>
        <w:rPr>
          <w:b/>
        </w:rPr>
        <w:t>2: Ritkán van így</w:t>
      </w:r>
    </w:p>
    <w:p>
      <w:pPr>
        <w:pStyle w:val="Normal"/>
        <w:rPr>
          <w:b/>
          <w:b/>
        </w:rPr>
      </w:pPr>
      <w:r>
        <w:rPr>
          <w:b/>
        </w:rPr>
        <w:t>1: Nincs í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IRÁNYÍTOTT </w:t>
        <w:tab/>
        <w:tab/>
        <w:tab/>
        <w:tab/>
        <w:t>10. DOLGOZÓK ELÉGEDETT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>ÖNÉRTÉKELÉSI KÉRDŐÍ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794"/>
        <w:gridCol w:w="485"/>
        <w:gridCol w:w="486"/>
        <w:gridCol w:w="485"/>
        <w:gridCol w:w="486"/>
        <w:gridCol w:w="486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érd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gedett vagyok…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Értékelé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munkakörülményekkel (helyiségek, eszközök, alkalmazási feltételek …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rendelkezésre álló pénzügyi források (bér, jutalom, juttatás) elosztásáv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szakmai irányításs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z intézményvezetéssel való kapcsolatt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munkavégzésre irányuló ellenőrzéss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munkám értékelésé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z információáramláss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szakmai fejlődéshez szükséges továbbképzési lehetőségekk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z önmegvalósítás lehetőségei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belső döntések, határozatok előkészítésé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a belső döntések, határozatok végrehajtásáv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i munkámban sikeresnek érzem maga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ól érzem magam a munkahelyem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módszere:</w:t>
        <w:tab/>
        <w:tab/>
        <w:tab/>
        <w:tab/>
        <w:tab/>
        <w:t>Kitöltöt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: Teljes mértékben így van</w:t>
        <w:tab/>
        <w:tab/>
        <w:tab/>
        <w:t>Vezető</w:t>
        <w:tab/>
        <w:tab/>
        <w:tab/>
        <w:tab/>
        <w:t xml:space="preserve">     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4: Többnyire így van</w:t>
        <w:tab/>
        <w:tab/>
        <w:tab/>
        <w:tab/>
        <w:t>Nem vezető beosztású pedagógus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3: Részben így van</w:t>
        <w:tab/>
        <w:tab/>
        <w:tab/>
        <w:tab/>
        <w:tab/>
        <w:t xml:space="preserve">Ped. munkát segítő munkatárs    </w:t>
      </w:r>
      <w:r>
        <w:rPr>
          <w:rFonts w:eastAsia="Symbol" w:cs="Symbol" w:ascii="Symbol" w:hAnsi="Symbol"/>
          <w:b/>
        </w:rPr>
        <w:t></w:t>
      </w:r>
    </w:p>
    <w:p>
      <w:pPr>
        <w:pStyle w:val="Normal"/>
        <w:rPr>
          <w:b/>
          <w:b/>
        </w:rPr>
      </w:pPr>
      <w:r>
        <w:rPr>
          <w:b/>
        </w:rPr>
        <w:t>2: Ritkán van így</w:t>
      </w:r>
    </w:p>
    <w:p>
      <w:pPr>
        <w:pStyle w:val="Normal"/>
        <w:rPr>
          <w:b/>
          <w:b/>
        </w:rPr>
      </w:pPr>
      <w:r>
        <w:rPr>
          <w:b/>
        </w:rPr>
        <w:t>1: Nincs így</w:t>
        <w:tab/>
        <w:tab/>
        <w:tab/>
        <w:tab/>
        <w:tab/>
        <w:t>Dátum:………………………………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B</w:t>
      </w:r>
    </w:p>
    <w:p>
      <w:pPr>
        <w:pStyle w:val="Heading1"/>
        <w:rPr/>
      </w:pPr>
      <w:r>
        <w:rPr/>
        <w:t>Elégedettségre / elégedetlenségre utaló közvetett mutatók alakulása</w:t>
      </w:r>
    </w:p>
    <w:p>
      <w:pPr>
        <w:pStyle w:val="Normal"/>
        <w:jc w:val="center"/>
        <w:rPr/>
      </w:pPr>
      <w:r>
        <w:rPr>
          <w:b/>
          <w:sz w:val="28"/>
        </w:rPr>
        <w:t>a ……………………………… tanévben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iányzási ráta:</w:t>
        <w:tab/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nkaügyi panaszok szám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velőtestületi fluktuáció szám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em pedagógus dolgozók fluktuációjának alakulása: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 kötelező alkalmazotti rendezvényeken való részvétel aránya: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IRÁNYÍTOTT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ÖNÉRTÉKELÉSI KÉRDŐÍV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11. ADATLAP AZ INTÉZMÉNYI KULCSMUTATÓKHOZ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 TANÉ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35"/>
        <w:gridCol w:w="18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asz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neve:                                                      </w:t>
            </w:r>
            <w:r>
              <w:rPr>
                <w:b/>
              </w:rPr>
              <w:t>Belvárosi I. számú Integrált Óvo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öteles korú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ába menő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is létszámú osztályba m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peciális (Békeligeti) iskolába m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zamaradó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velési tanácsadóba utalt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a tanköteles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őpedagógus és Gyógypedagógiai asszisztens fejlesztő foglalkozásán részt vett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bből tanköteles kor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édiai foglalkozáson részt vett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Ebből tanköteles kor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ztetett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trányos helyzetű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yenesen étkezők száma / GY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dvezményezett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ői értekezlet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észt vevők száma összes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ációkon részt vett gyermekek száma (egy gyermek csak egyszer szerepelhe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ánduláso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zpályázato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zpályázatokra beküldött pályamunká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ertes pályamunká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-versmondó versenyen részt vett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rendezvény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ek otthonában való fellépés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rendezvényeken való részvétel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áros kulturális rendezvényein való szereplés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tanévben iskolába ment gyermekek beválás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ába ment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l megfele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en megfele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gén felelt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felelt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 visszajel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éki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körzetbe tartozó gyermeke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.   Az intézmény kulcsfontosságú – hatékonysággal összefüggő mutató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…………………………………. tanévben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z egy gyermekre jutó pedagógusok száma az intézményben:</w:t>
        <w:tab/>
        <w:tab/>
        <w:tab/>
        <w:tab/>
        <w:t>………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egy gyermekre eső éves költség (összes költségvetési kiadás/gyermek) eFt-ban:</w:t>
        <w:tab/>
        <w:t>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z átlagos csoport gyermeklétszáma:</w:t>
        <w:tab/>
        <w:tab/>
        <w:tab/>
        <w:tab/>
        <w:tab/>
        <w:tab/>
        <w:tab/>
        <w:t>………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</w:rPr>
        <w:t>7.</w:t>
      </w:r>
      <w:r>
        <w:rPr>
          <w:b/>
          <w:sz w:val="26"/>
          <w:szCs w:val="26"/>
        </w:rPr>
        <w:t>4. A gyermeki értékelési rendszer rögzítésére szolgáló táblázatok, diagramok és mérőeszközök</w:t>
      </w:r>
    </w:p>
    <w:p>
      <w:pPr>
        <w:pStyle w:val="Heading"/>
        <w:jc w:val="left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GYÉNI ADATGYŰJTŐ LA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IT SZERET A GYEREK AZ ÓVODÁBAN ÉS MIT NEM?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ELÉGEDETTSÉG-, ELÉGEDETLENSÉGVIZSGÁLAT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Óvoda neve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izsgálat ideje:</w:t>
        <w:tab/>
        <w:tab/>
        <w:tab/>
        <w:tab/>
        <w:tab/>
        <w:t>Gyerek kora:</w:t>
        <w:tab/>
        <w:tab/>
        <w:tab/>
        <w:t>neme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Óvónő neve:</w:t>
        <w:tab/>
        <w:tab/>
        <w:tab/>
        <w:tab/>
        <w:tab/>
        <w:tab/>
        <w:t>Csoport száma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otók számozott sorrendje</w:t>
        <w:tab/>
        <w:t>Ha szükséges, az óvónő így nevezi meg a tevékenységek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asztali játék</w:t>
        <w:tab/>
        <w:tab/>
        <w:t>A gyerekek az asztaloknál játsza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játék a szőnyegen</w:t>
        <w:tab/>
        <w:tab/>
        <w:t>A gyerekek a szőnyegen játsza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játék a babaszobában</w:t>
        <w:tab/>
        <w:t>A gyerekek a babaszobában játsza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játék az udvaron</w:t>
        <w:tab/>
        <w:tab/>
        <w:t>A gyerekek az udvaron játsza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ábrázolótevékenység</w:t>
        <w:tab/>
        <w:t>A gyerekek festenek, ragaszta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torna</w:t>
        <w:tab/>
        <w:tab/>
        <w:tab/>
        <w:t>A gyerekek tornáz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mesehallgatás</w:t>
        <w:tab/>
        <w:tab/>
        <w:t>A gyerekek mesét hallgat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>
          <w:szCs w:val="24"/>
        </w:rPr>
      </w:pPr>
      <w:r>
        <w:rPr>
          <w:szCs w:val="24"/>
        </w:rPr>
        <w:t>matematikatanulás</w:t>
        <w:tab/>
        <w:t>A gyerekek matematika-foglalkozáson vesznek részt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2880" w:hanging="2710"/>
        <w:jc w:val="both"/>
        <w:rPr>
          <w:szCs w:val="24"/>
        </w:rPr>
      </w:pPr>
      <w:r>
        <w:rPr>
          <w:szCs w:val="24"/>
        </w:rPr>
        <w:t>környezettanulás</w:t>
        <w:tab/>
        <w:t>A gyerekek az állatokról tanulnak, környezetismereti foglalkozás van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2880" w:hanging="2710"/>
        <w:jc w:val="both"/>
        <w:rPr>
          <w:szCs w:val="24"/>
        </w:rPr>
      </w:pPr>
      <w:r>
        <w:rPr>
          <w:szCs w:val="24"/>
        </w:rPr>
        <w:t>ének</w:t>
        <w:tab/>
        <w:t>A gyerekek énekelnek, körjátékot játsza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2880" w:hanging="2710"/>
        <w:jc w:val="both"/>
        <w:rPr>
          <w:szCs w:val="24"/>
        </w:rPr>
      </w:pPr>
      <w:r>
        <w:rPr>
          <w:szCs w:val="24"/>
        </w:rPr>
        <w:t>öltözés</w:t>
        <w:tab/>
        <w:t>A gyerekek öltözködne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2880" w:hanging="2710"/>
        <w:jc w:val="both"/>
        <w:rPr>
          <w:szCs w:val="24"/>
        </w:rPr>
      </w:pPr>
      <w:r>
        <w:rPr>
          <w:szCs w:val="24"/>
        </w:rPr>
        <w:t>terítés</w:t>
        <w:tab/>
        <w:t>A gyerek terít, tányért visz magá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2880" w:hanging="2710"/>
        <w:jc w:val="both"/>
        <w:rPr>
          <w:szCs w:val="24"/>
        </w:rPr>
      </w:pPr>
      <w:r>
        <w:rPr>
          <w:szCs w:val="24"/>
        </w:rPr>
        <w:t>fogmosás</w:t>
        <w:tab/>
        <w:t>A gyerekek fogat mosnak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spacing w:lineRule="auto" w:line="360"/>
        <w:ind w:left="2880" w:hanging="2710"/>
        <w:jc w:val="both"/>
        <w:rPr>
          <w:szCs w:val="24"/>
        </w:rPr>
      </w:pPr>
      <w:r>
        <w:rPr>
          <w:szCs w:val="24"/>
        </w:rPr>
        <w:t>pihenés</w:t>
        <w:tab/>
        <w:t>A gyerekek pihennek, alsza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493"/>
        <w:gridCol w:w="2890"/>
      </w:tblGrid>
      <w:tr>
        <w:trPr>
          <w:trHeight w:val="51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HELYEZETT FOTÓK SORSZÁMA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ÓBELI KÖZLÉS</w:t>
            </w:r>
          </w:p>
        </w:tc>
      </w:tr>
      <w:tr>
        <w:trPr>
          <w:trHeight w:val="876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solygó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228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0;width:359;height:359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ró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65405</wp:posOffset>
                      </wp:positionV>
                      <wp:extent cx="336550" cy="231140"/>
                      <wp:effectExtent l="5080" t="5080" r="5715" b="5715"/>
                      <wp:wrapTight wrapText="bothSides">
                        <wp:wrapPolygon edited="0">
                          <wp:start x="21641" y="10830"/>
                          <wp:lineTo x="21641" y="12731"/>
                          <wp:lineTo x="21141" y="14598"/>
                          <wp:lineTo x="20191" y="16245"/>
                          <wp:lineTo x="19241" y="17891"/>
                          <wp:lineTo x="17875" y="19258"/>
                          <wp:lineTo x="16231" y="20208"/>
                          <wp:lineTo x="14586" y="21159"/>
                          <wp:lineTo x="12720" y="21659"/>
                          <wp:lineTo x="10820" y="21659"/>
                          <wp:lineTo x="8921" y="21659"/>
                          <wp:lineTo x="7055" y="21159"/>
                          <wp:lineTo x="5410" y="20208"/>
                          <wp:lineTo x="3765" y="19258"/>
                          <wp:lineTo x="2399" y="17891"/>
                          <wp:lineTo x="1450" y="16245"/>
                          <wp:lineTo x="500" y="14598"/>
                          <wp:lineTo x="0" y="12731"/>
                          <wp:lineTo x="0" y="10830"/>
                          <wp:lineTo x="0" y="8929"/>
                          <wp:lineTo x="500" y="7061"/>
                          <wp:lineTo x="1450" y="5415"/>
                          <wp:lineTo x="2399" y="3769"/>
                          <wp:lineTo x="3765" y="2401"/>
                          <wp:lineTo x="5410" y="1451"/>
                          <wp:lineTo x="7055" y="500"/>
                          <wp:lineTo x="8921" y="0"/>
                          <wp:lineTo x="10820" y="0"/>
                          <wp:lineTo x="12720" y="0"/>
                          <wp:lineTo x="14586" y="500"/>
                          <wp:lineTo x="16231" y="1451"/>
                          <wp:lineTo x="17875" y="2401"/>
                          <wp:lineTo x="19241" y="3769"/>
                          <wp:lineTo x="20191" y="5415"/>
                          <wp:lineTo x="21141" y="7061"/>
                          <wp:lineTo x="21641" y="8929"/>
                          <wp:lineTo x="21641" y="10830"/>
                          <wp:lineTo x="21641" y="10830"/>
                          <wp:lineTo x="8321" y="7536"/>
                          <wp:lineTo x="8321" y="7864"/>
                          <wp:lineTo x="8274" y="8186"/>
                          <wp:lineTo x="8186" y="8471"/>
                          <wp:lineTo x="8099" y="8755"/>
                          <wp:lineTo x="7972" y="8991"/>
                          <wp:lineTo x="7820" y="9155"/>
                          <wp:lineTo x="7667" y="9319"/>
                          <wp:lineTo x="7495" y="9406"/>
                          <wp:lineTo x="7319" y="9406"/>
                          <wp:lineTo x="7143" y="9406"/>
                          <wp:lineTo x="6970" y="9319"/>
                          <wp:lineTo x="6818" y="9155"/>
                          <wp:lineTo x="6666" y="8991"/>
                          <wp:lineTo x="6539" y="8755"/>
                          <wp:lineTo x="6451" y="8471"/>
                          <wp:lineTo x="6363" y="8186"/>
                          <wp:lineTo x="6317" y="7864"/>
                          <wp:lineTo x="6317" y="7536"/>
                          <wp:lineTo x="6317" y="7207"/>
                          <wp:lineTo x="6363" y="6885"/>
                          <wp:lineTo x="6451" y="6601"/>
                          <wp:lineTo x="6539" y="6316"/>
                          <wp:lineTo x="6666" y="6080"/>
                          <wp:lineTo x="6818" y="5916"/>
                          <wp:lineTo x="6970" y="5752"/>
                          <wp:lineTo x="7143" y="5666"/>
                          <wp:lineTo x="7319" y="5666"/>
                          <wp:lineTo x="7495" y="5666"/>
                          <wp:lineTo x="7667" y="5752"/>
                          <wp:lineTo x="7820" y="5916"/>
                          <wp:lineTo x="7972" y="6080"/>
                          <wp:lineTo x="8099" y="6316"/>
                          <wp:lineTo x="8186" y="6601"/>
                          <wp:lineTo x="8274" y="6885"/>
                          <wp:lineTo x="8321" y="7207"/>
                          <wp:lineTo x="8321" y="7536"/>
                          <wp:lineTo x="8321" y="7536"/>
                          <wp:lineTo x="15324" y="7536"/>
                          <wp:lineTo x="15324" y="7864"/>
                          <wp:lineTo x="15278" y="8186"/>
                          <wp:lineTo x="15190" y="8471"/>
                          <wp:lineTo x="15102" y="8755"/>
                          <wp:lineTo x="14975" y="8991"/>
                          <wp:lineTo x="14823" y="9155"/>
                          <wp:lineTo x="14671" y="9319"/>
                          <wp:lineTo x="14498" y="9406"/>
                          <wp:lineTo x="14322" y="9406"/>
                          <wp:lineTo x="14146" y="9406"/>
                          <wp:lineTo x="13973" y="9319"/>
                          <wp:lineTo x="13821" y="9155"/>
                          <wp:lineTo x="13669" y="8991"/>
                          <wp:lineTo x="13542" y="8755"/>
                          <wp:lineTo x="13454" y="8471"/>
                          <wp:lineTo x="13366" y="8186"/>
                          <wp:lineTo x="13320" y="7864"/>
                          <wp:lineTo x="13320" y="7536"/>
                          <wp:lineTo x="13320" y="7207"/>
                          <wp:lineTo x="13366" y="6885"/>
                          <wp:lineTo x="13454" y="6601"/>
                          <wp:lineTo x="13542" y="6316"/>
                          <wp:lineTo x="13669" y="6080"/>
                          <wp:lineTo x="13821" y="5916"/>
                          <wp:lineTo x="13973" y="5752"/>
                          <wp:lineTo x="14146" y="5666"/>
                          <wp:lineTo x="14322" y="5666"/>
                          <wp:lineTo x="14498" y="5666"/>
                          <wp:lineTo x="14671" y="5752"/>
                          <wp:lineTo x="14823" y="5916"/>
                          <wp:lineTo x="14975" y="6080"/>
                          <wp:lineTo x="15102" y="6316"/>
                          <wp:lineTo x="15190" y="6601"/>
                          <wp:lineTo x="15278" y="6885"/>
                          <wp:lineTo x="15324" y="7207"/>
                          <wp:lineTo x="15324" y="7536"/>
                          <wp:lineTo x="15324" y="7536"/>
                          <wp:lineTo x="4850" y="17565"/>
                          <wp:lineTo x="8681" y="15547"/>
                          <wp:lineTo x="12919" y="15547"/>
                          <wp:lineTo x="16750" y="17565"/>
                        </wp:wrapPolygon>
                      </wp:wrapTight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311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5.15pt;width:26.45pt;height:18.1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06" w:h="16838"/>
          <w:pgMar w:left="1701" w:right="1701" w:gutter="0" w:header="708" w:top="170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1701" w:gutter="0" w:header="708" w:top="1701" w:footer="708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440" w:right="1701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23235</wp:posOffset>
                </wp:positionH>
                <wp:positionV relativeFrom="paragraph">
                  <wp:posOffset>-571500</wp:posOffset>
                </wp:positionV>
                <wp:extent cx="2514600" cy="5715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05pt;margin-top:-45pt;width:197.95pt;height:44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571865" cy="560641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606280"/>
                          <a:chOff x="0" y="0"/>
                          <a:chExt cx="8571960" cy="560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571960" cy="56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8600"/>
                            <a:ext cx="8341200" cy="514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98600" y="4689000"/>
                              <a:ext cx="205668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Beszélő matemati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18800"/>
                              <a:ext cx="182808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Érzelmi nevelés, szocializáci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7320" y="118800"/>
                              <a:ext cx="182808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Nagymotoros készség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mozgá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203640"/>
                              <a:ext cx="1713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Kommunikációs készség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720" y="4232880"/>
                              <a:ext cx="20566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Zenei nevelé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160" y="4232880"/>
                              <a:ext cx="194184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Külső világ tevékeny megismeré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4280" y="0"/>
                              <a:ext cx="2056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Játék, mun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4064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Önállósá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3120" y="3169440"/>
                              <a:ext cx="1828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Kognitív, megismerő készség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8800" y="462240"/>
                              <a:ext cx="59760" cy="42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3120" y="1375920"/>
                              <a:ext cx="1828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inommotoros készség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(vizuáli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576720"/>
                              <a:ext cx="2970360" cy="36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576000"/>
                              <a:ext cx="3085560" cy="36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798200"/>
                              <a:ext cx="479916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1832760"/>
                              <a:ext cx="468576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41.45pt" coordorigin="0,0" coordsize="13499,8829">
                <v:rect id="shape_0" stroked="f" o:allowincell="f" style="position:absolute;left:0;top:0;width:13498;height:88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360;width:13136;height:81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96;top:7744;width:3238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Beszélő matemati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18;top:547;width:2878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Érzelmi nevelés, szocializáci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36;top:547;width:2878;height:7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Nagymotoros készség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mozgá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;top:5405;width:2697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Kommunikációs készség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37;top:7026;width:323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Zenei nevelé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78;top:7026;width:3057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Külső világ tevékeny megismeré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89;top:360;width:323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Játék, munk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;top:2471;width:269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Önállósá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16;top:5351;width:287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Kognitív, megismerő készsége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24,1088" to="7017,77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16;top:2527;width:287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inommotoros készsége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(vizuáli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99,1268" to="9176,70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1267" to="9536,70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3192" to="10616,53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8,3246" to="10616,54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37535</wp:posOffset>
                </wp:positionH>
                <wp:positionV relativeFrom="paragraph">
                  <wp:posOffset>-342900</wp:posOffset>
                </wp:positionV>
                <wp:extent cx="2400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JLŐDÉSI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7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EJLŐDÉSI DIA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dot"/>
          <w:tab w:val="left" w:pos="13500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  <w:t>EGYÉNI FEJLŐDÉSI LAP</w:t>
      </w:r>
    </w:p>
    <w:p>
      <w:pPr>
        <w:pStyle w:val="Normal"/>
        <w:tabs>
          <w:tab w:val="clear" w:pos="708"/>
          <w:tab w:val="left" w:pos="6480" w:leader="dot"/>
          <w:tab w:val="left" w:pos="13500" w:leader="dot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80" w:leader="dot"/>
          <w:tab w:val="left" w:pos="13500" w:leader="dot"/>
        </w:tabs>
        <w:rPr>
          <w:sz w:val="28"/>
        </w:rPr>
      </w:pPr>
      <w:r>
        <w:rPr>
          <w:sz w:val="28"/>
        </w:rPr>
        <w:t xml:space="preserve">A gyermek neve: </w:t>
        <w:tab/>
        <w:t xml:space="preserve"> Óvodába lépés ideje: </w:t>
        <w:tab/>
      </w:r>
    </w:p>
    <w:p>
      <w:pPr>
        <w:pStyle w:val="Normal"/>
        <w:tabs>
          <w:tab w:val="clear" w:pos="708"/>
          <w:tab w:val="left" w:pos="6480" w:leader="dot"/>
        </w:tabs>
        <w:rPr>
          <w:sz w:val="28"/>
        </w:rPr>
      </w:pPr>
      <w:r>
        <w:rPr>
          <w:sz w:val="28"/>
        </w:rPr>
        <w:t xml:space="preserve">Születési ideje: </w:t>
        <w:tab/>
      </w:r>
    </w:p>
    <w:p>
      <w:pPr>
        <w:pStyle w:val="Normal"/>
        <w:tabs>
          <w:tab w:val="clear" w:pos="708"/>
          <w:tab w:val="left" w:pos="6480" w:leader="dot"/>
        </w:tabs>
        <w:rPr>
          <w:sz w:val="28"/>
        </w:rPr>
      </w:pPr>
      <w:r>
        <w:rPr>
          <w:sz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1076"/>
        <w:gridCol w:w="1077"/>
        <w:gridCol w:w="1067"/>
        <w:gridCol w:w="1067"/>
        <w:gridCol w:w="1067"/>
        <w:gridCol w:w="1067"/>
        <w:gridCol w:w="1067"/>
        <w:gridCol w:w="1077"/>
        <w:gridCol w:w="1077"/>
        <w:gridCol w:w="1077"/>
        <w:gridCol w:w="1074"/>
        <w:gridCol w:w="1074"/>
      </w:tblGrid>
      <w:tr>
        <w:trPr>
          <w:trHeight w:val="60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ÉS IDEJE</w:t>
            </w:r>
          </w:p>
        </w:tc>
        <w:tc>
          <w:tcPr>
            <w:tcW w:w="10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TATÓK</w:t>
            </w:r>
          </w:p>
        </w:tc>
      </w:tr>
      <w:tr>
        <w:trPr>
          <w:trHeight w:val="3356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agymotoros készsége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mozgás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ommotoros készsége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vizuális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gnitív, megismerő készségek I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I. Külső világ tevékeny megismerés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II. Beszélő matematik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V. Zenei nevelé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mmunikációs készségek (anyanyelvi nevelés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Önállóság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Egészséges életmódra nevelés, munka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ársas kapcsolatok I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Érzelmi nevelés, szocializáció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ársas kapcsolatok II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Játék, munk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Átla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Átlag (%)</w:t>
            </w:r>
          </w:p>
        </w:tc>
      </w:tr>
      <w:tr>
        <w:trPr>
          <w:trHeight w:val="5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MENE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orient="landscape" w:w="16838" w:h="11906"/>
          <w:pgMar w:left="1440" w:right="1701" w:gutter="0" w:header="709" w:top="1418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/>
        <w:t>Megjegyzés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SKOLAÉRETTSÉGI VIZSGÁLATI ÖSSZESÍ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gyermek neve: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ületési adatok: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Óvoda: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vizsgálat kelte: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izsgálatvezető: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Vizuális diszkrimináció vizsgálat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Alaklátás és térbeli helyzet</w:t>
        <w:tab/>
        <w:tab/>
        <w:tab/>
        <w:tab/>
        <w:tab/>
        <w:tab/>
        <w:tab/>
      </w:r>
      <w:r>
        <w:rPr>
          <w:u w:val="single"/>
        </w:rPr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Szem-kéz koordináció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>1.</w:t>
        <w:tab/>
        <w:tab/>
        <w:tab/>
        <w:tab/>
        <w:tab/>
        <w:tab/>
        <w:tab/>
        <w:tab/>
        <w:tab/>
        <w:tab/>
        <w:t>pont</w:t>
        <w:tab/>
        <w:t>2.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ab/>
        <w:t>3.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Alak-háttér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Téri információ elrendezése</w:t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Alakkonstancia</w:t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Vizuális ritmus</w:t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Vizuális memóriapont</w: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ab/>
        <w:t>B)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ab/>
        <w:t>C)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ind w:left="709" w:hanging="0"/>
        <w:rPr/>
      </w:pPr>
      <w:r>
        <w:rPr/>
        <w:t>Elérhető pontszám: 48 pont</w:t>
        <w:tab/>
        <w:tab/>
      </w:r>
      <w:r>
        <w:rPr>
          <w:b/>
          <w:i/>
        </w:rPr>
        <w:t>Összesen:</w:t>
        <w:tab/>
        <w:tab/>
        <w:t>pont</w:t>
        <w:tab/>
        <w:tab/>
        <w:t>%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nnyiségi viszonyok felismerésének vizsgála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Számlálás oda-vissza 10-es számkörben</w:t>
      </w:r>
      <w:r>
        <w:rPr>
          <w:u w:val="single"/>
        </w:rPr>
        <w:tab/>
        <w:tab/>
        <w:tab/>
        <w:t>+</w:t>
      </w:r>
      <w:r>
        <w:rPr>
          <w:sz w:val="16"/>
          <w:u w:val="single"/>
        </w:rPr>
        <w:tab/>
        <w:tab/>
      </w:r>
      <w:r>
        <w:rPr>
          <w:u w:val="single"/>
        </w:rPr>
        <w:t>-</w:t>
        <w:tab/>
      </w:r>
    </w:p>
    <w:p>
      <w:pPr>
        <w:pStyle w:val="Normal"/>
        <w:rPr/>
      </w:pPr>
      <w:r>
        <w:rPr/>
        <w:t>Számemlékezet</w:t>
      </w:r>
      <w:r>
        <w:rPr>
          <w:u w:val="single"/>
        </w:rPr>
        <w:tab/>
        <w:tab/>
        <w:tab/>
        <w:tab/>
        <w:tab/>
        <w:tab/>
        <w:t>+</w:t>
      </w:r>
      <w:r>
        <w:rPr>
          <w:sz w:val="16"/>
          <w:u w:val="single"/>
        </w:rPr>
        <w:tab/>
        <w:tab/>
      </w:r>
      <w:r>
        <w:rPr>
          <w:u w:val="single"/>
        </w:rPr>
        <w:t>-</w:t>
        <w:tab/>
      </w:r>
    </w:p>
    <w:p>
      <w:pPr>
        <w:pStyle w:val="Normal"/>
        <w:rPr>
          <w:u w:val="single"/>
        </w:rPr>
      </w:pPr>
      <w:r>
        <w:rPr>
          <w:u w:val="single"/>
        </w:rPr>
        <w:t>Globális mennyiségfeldolgozás</w:t>
        <w:tab/>
        <w:tab/>
        <w:tab/>
        <w:tab/>
        <w:t>+</w:t>
        <w:tab/>
        <w:tab/>
        <w:t>-</w:t>
        <w:tab/>
      </w:r>
    </w:p>
    <w:p>
      <w:pPr>
        <w:pStyle w:val="Normal"/>
        <w:rPr>
          <w:u w:val="single"/>
        </w:rPr>
      </w:pPr>
      <w:r>
        <w:rPr>
          <w:u w:val="single"/>
        </w:rPr>
        <w:t>Piaget-féle mennyiségfeldolgozás</w:t>
        <w:tab/>
        <w:tab/>
        <w:tab/>
        <w:tab/>
        <w:t>+</w:t>
        <w:tab/>
        <w:tab/>
        <w:t>-</w:t>
        <w:tab/>
      </w:r>
    </w:p>
    <w:p>
      <w:pPr>
        <w:pStyle w:val="Normal"/>
        <w:ind w:left="709" w:hanging="0"/>
        <w:rPr/>
      </w:pPr>
      <w:r>
        <w:rPr/>
        <w:t>Elérhető:</w:t>
        <w:tab/>
        <w:t>100%</w:t>
        <w:tab/>
        <w:tab/>
        <w:tab/>
      </w:r>
      <w:r>
        <w:rPr>
          <w:b/>
          <w:i/>
        </w:rPr>
        <w:t>Összesen:</w:t>
        <w:tab/>
        <w:tab/>
        <w:t>pont</w:t>
        <w:tab/>
        <w:tab/>
        <w:t>%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jc w:val="center"/>
        <w:rPr>
          <w:i/>
          <w:i/>
          <w:szCs w:val="24"/>
        </w:rPr>
      </w:pPr>
      <w:r>
        <w:rPr>
          <w:i/>
          <w:szCs w:val="24"/>
        </w:rPr>
        <w:t>Mozgásfejlettség, testsémafejlettség vizsgálata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Kézmozgások</w:t>
        <w:tab/>
        <w:tab/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ab/>
        <w:t>B)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ab/>
        <w:t>C)</w:t>
        <w:tab/>
        <w:tab/>
        <w:tab/>
        <w:tab/>
        <w:tab/>
        <w:tab/>
        <w:tab/>
        <w:tab/>
        <w:tab/>
        <w:tab/>
        <w:t>pont</w:t>
      </w:r>
    </w:p>
    <w:p>
      <w:pPr>
        <w:pStyle w:val="Heading2"/>
        <w:rPr/>
      </w:pPr>
      <w:r>
        <w:rPr>
          <w:b w:val="false"/>
          <w:sz w:val="22"/>
          <w:szCs w:val="24"/>
          <w:u w:val="single"/>
        </w:rPr>
        <w:t>Testséma</w:t>
      </w:r>
      <w:r>
        <w:rPr>
          <w:b w:val="false"/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4"/>
          <w:u w:val="single"/>
        </w:rPr>
        <w:t>pont</w:t>
      </w:r>
    </w:p>
    <w:p>
      <w:pPr>
        <w:pStyle w:val="Normal"/>
        <w:rPr>
          <w:u w:val="single"/>
        </w:rPr>
      </w:pPr>
      <w:r>
        <w:rPr>
          <w:u w:val="single"/>
        </w:rPr>
        <w:t>Testközépvonal keresztezés</w:t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Jobb-bal diszkrimináció</w:t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Állásegyensúly nyitott szemmel</w:t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Állásegyensúly csukott szemmel</w:t>
        <w:tab/>
        <w:tab/>
        <w:tab/>
        <w:tab/>
        <w:tab/>
        <w:tab/>
        <w:tab/>
        <w:t>pont</w:t>
      </w:r>
    </w:p>
    <w:p>
      <w:pPr>
        <w:pStyle w:val="Normal"/>
        <w:ind w:left="709" w:hanging="0"/>
        <w:rPr/>
      </w:pPr>
      <w:r>
        <w:rPr/>
        <w:t>Elérhető pontszám: 53 pont</w:t>
        <w:tab/>
        <w:tab/>
      </w:r>
      <w:r>
        <w:rPr>
          <w:b/>
          <w:i/>
        </w:rPr>
        <w:t>Összesen:</w:t>
        <w:tab/>
        <w:tab/>
        <w:t>pont</w:t>
        <w:tab/>
        <w:tab/>
        <w:t>%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jc w:val="center"/>
        <w:rPr>
          <w:i/>
          <w:i/>
          <w:szCs w:val="24"/>
        </w:rPr>
      </w:pPr>
      <w:r>
        <w:rPr>
          <w:i/>
          <w:szCs w:val="24"/>
        </w:rPr>
        <w:t>Nyelvi készségek fejlettségének vizsgálata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Spontán beszéd vizsgálata</w:t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Verbális emlékezet</w:t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Grammatizmus</w:t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Összefüggő beszéd</w:t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Nehéz szavak utánmondása</w:t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Hallási differenciáló képesség</w:t>
        <w:tab/>
        <w:tab/>
        <w:tab/>
        <w:tab/>
        <w:tab/>
        <w:tab/>
        <w:tab/>
        <w:t>pont</w:t>
      </w:r>
    </w:p>
    <w:p>
      <w:pPr>
        <w:pStyle w:val="Normal"/>
        <w:ind w:left="709" w:hanging="0"/>
        <w:rPr/>
      </w:pPr>
      <w:r>
        <w:rPr/>
        <w:t>Elérhető pontszám: 50 pont</w:t>
        <w:tab/>
        <w:tab/>
      </w:r>
      <w:r>
        <w:rPr>
          <w:b/>
          <w:i/>
        </w:rPr>
        <w:t>Összesen:</w:t>
        <w:tab/>
        <w:tab/>
        <w:t>pont</w:t>
        <w:tab/>
        <w:tab/>
        <w:t>%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ociális érettség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>Autonómia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Feladatvégzés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Feladatmegértés</w:t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Feladattartás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Munkatempó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Figyelem</w:t>
        <w:tab/>
        <w:tab/>
        <w:tab/>
        <w:tab/>
        <w:tab/>
        <w:tab/>
        <w:tab/>
        <w:tab/>
        <w:tab/>
        <w:tab/>
        <w:t>pont</w:t>
      </w:r>
    </w:p>
    <w:p>
      <w:pPr>
        <w:pStyle w:val="Normal"/>
        <w:rPr>
          <w:u w:val="single"/>
        </w:rPr>
      </w:pPr>
      <w:r>
        <w:rPr>
          <w:u w:val="single"/>
        </w:rPr>
        <w:t>Együttműködés</w:t>
        <w:tab/>
        <w:tab/>
        <w:tab/>
        <w:tab/>
        <w:tab/>
        <w:tab/>
        <w:tab/>
        <w:tab/>
        <w:tab/>
        <w:t>pont</w:t>
      </w:r>
    </w:p>
    <w:p>
      <w:pPr>
        <w:pStyle w:val="Normal"/>
        <w:ind w:left="709" w:hanging="0"/>
        <w:rPr>
          <w:b/>
          <w:b/>
          <w:i/>
          <w:i/>
        </w:rPr>
      </w:pPr>
      <w:r>
        <w:rPr/>
        <w:t>Elérhető pontszám: 15 pont</w:t>
        <w:tab/>
        <w:tab/>
      </w:r>
      <w:r>
        <w:rPr>
          <w:b/>
          <w:i/>
        </w:rPr>
        <w:t>Összesen:</w:t>
        <w:tab/>
        <w:tab/>
        <w:t>pont</w:t>
        <w:tab/>
        <w:tab/>
        <w:t>%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Emberrajz: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gjegyzé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numPr>
          <w:ilvl w:val="0"/>
          <w:numId w:val="105"/>
        </w:numPr>
        <w:tabs>
          <w:tab w:val="clear" w:pos="14"/>
        </w:tabs>
        <w:spacing w:lineRule="auto" w:line="240"/>
        <w:rPr>
          <w:szCs w:val="24"/>
        </w:rPr>
      </w:pPr>
      <w:r>
        <w:rPr>
          <w:szCs w:val="24"/>
        </w:rPr>
        <w:t>További egy év óvodai nevelés</w:t>
      </w:r>
    </w:p>
    <w:p>
      <w:pPr>
        <w:pStyle w:val="Heading6"/>
        <w:numPr>
          <w:ilvl w:val="0"/>
          <w:numId w:val="105"/>
        </w:numPr>
        <w:tabs>
          <w:tab w:val="clear" w:pos="14"/>
        </w:tabs>
        <w:spacing w:lineRule="auto" w:line="240"/>
        <w:rPr>
          <w:szCs w:val="24"/>
        </w:rPr>
      </w:pPr>
      <w:r>
        <w:rPr>
          <w:szCs w:val="24"/>
        </w:rPr>
        <w:t>További egy év óvodai nevelés és speciális fejlesztés</w:t>
      </w:r>
    </w:p>
    <w:p>
      <w:pPr>
        <w:pStyle w:val="Normal"/>
        <w:numPr>
          <w:ilvl w:val="0"/>
          <w:numId w:val="105"/>
        </w:numPr>
        <w:rPr/>
      </w:pPr>
      <w:r>
        <w:rPr/>
        <w:t>Általános iskola 1. osztály</w:t>
      </w:r>
    </w:p>
    <w:p>
      <w:pPr>
        <w:pStyle w:val="Normal"/>
        <w:numPr>
          <w:ilvl w:val="0"/>
          <w:numId w:val="105"/>
        </w:numPr>
        <w:rPr/>
      </w:pPr>
      <w:r>
        <w:rPr/>
        <w:t>Tanulási Képességet Vizsgáló Szakértői Bizottsághoz irány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……………………………………………….</w:t>
      </w:r>
    </w:p>
    <w:p>
      <w:pPr>
        <w:pStyle w:val="Heading1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fejlődése az iskola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első osztály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Tanuló iskolája:…………………………………………..</w:t>
      </w:r>
    </w:p>
    <w:p>
      <w:pPr>
        <w:pStyle w:val="Normal"/>
        <w:ind w:firstLine="708"/>
        <w:rPr/>
      </w:pPr>
      <w:r>
        <w:rPr/>
        <w:t>osztálya:…………………………………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olt óvodája:…………………………………….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709" w:leader="none"/>
        </w:tabs>
        <w:rPr/>
      </w:pPr>
      <w:r>
        <w:rPr/>
        <w:t>I.</w:t>
        <w:tab/>
        <w:t>Vizuális diszkrimináció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9"/>
        </w:numPr>
        <w:spacing w:before="0" w:after="0"/>
        <w:rPr>
          <w:b w:val="false"/>
          <w:b w:val="false"/>
        </w:rPr>
      </w:pPr>
      <w:r>
        <w:rPr>
          <w:b w:val="false"/>
        </w:rPr>
        <w:t xml:space="preserve">Ceruzafogása: biztos – bizonytalan – változó </w:t>
      </w:r>
    </w:p>
    <w:p>
      <w:pPr>
        <w:pStyle w:val="Normal"/>
        <w:numPr>
          <w:ilvl w:val="0"/>
          <w:numId w:val="59"/>
        </w:numPr>
        <w:rPr/>
      </w:pPr>
      <w:r>
        <w:rPr/>
        <w:t>Írása: egyenletes – kusza – szaggatott - változó</w:t>
      </w:r>
    </w:p>
    <w:p>
      <w:pPr>
        <w:pStyle w:val="Heading2"/>
        <w:numPr>
          <w:ilvl w:val="0"/>
          <w:numId w:val="89"/>
        </w:numPr>
        <w:spacing w:before="0" w:after="0"/>
        <w:rPr>
          <w:b w:val="false"/>
          <w:b w:val="false"/>
        </w:rPr>
      </w:pPr>
      <w:r>
        <w:rPr>
          <w:b w:val="false"/>
        </w:rPr>
        <w:t>Alak- és formarajza: kellően tagolt – tagolatlan</w:t>
      </w:r>
    </w:p>
    <w:p>
      <w:pPr>
        <w:pStyle w:val="Normal"/>
        <w:numPr>
          <w:ilvl w:val="0"/>
          <w:numId w:val="89"/>
        </w:numPr>
        <w:rPr/>
      </w:pPr>
      <w:r>
        <w:rPr/>
        <w:t>Sorba rendezést: balról kezd – jobbról kezd – változó</w:t>
      </w:r>
    </w:p>
    <w:p>
      <w:pPr>
        <w:pStyle w:val="Normal"/>
        <w:numPr>
          <w:ilvl w:val="0"/>
          <w:numId w:val="89"/>
        </w:numPr>
        <w:rPr/>
      </w:pPr>
      <w:r>
        <w:rPr/>
        <w:t>Írásbeli munkája esztétikus – pontos – csúnya – pontatlan – görcsö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.</w:t>
        <w:tab/>
        <w:t>Értelmi fejlő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Figyel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Cs w:val="24"/>
        </w:rPr>
        <w:t>-</w:t>
        <w:tab/>
        <w:t>Kitartóan figyel – figyel – változóan figyel –nem figyel, de felszólításra válaszol  nem figyel  – tartósan figyelmetlen – szétszórt</w:t>
      </w:r>
    </w:p>
    <w:p>
      <w:pPr>
        <w:pStyle w:val="Normal"/>
        <w:numPr>
          <w:ilvl w:val="0"/>
          <w:numId w:val="156"/>
        </w:numPr>
        <w:rPr/>
      </w:pPr>
      <w:r>
        <w:rPr/>
        <w:t xml:space="preserve">Összpontosításra: képes – rövid ideig képes – könnyen elterelhető – másra figyel </w:t>
      </w:r>
    </w:p>
    <w:p>
      <w:pPr>
        <w:pStyle w:val="Normal"/>
        <w:numPr>
          <w:ilvl w:val="0"/>
          <w:numId w:val="156"/>
        </w:numPr>
        <w:rPr/>
      </w:pPr>
      <w:r>
        <w:rPr/>
        <w:t>Utasítást: önállóan teljesíti – megérti, de segítséggel teljesíti – megérti, de nem teljesíti – tétovázó – nem tudja elkezdeni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284" w:leader="none"/>
        </w:tabs>
        <w:ind w:left="1560" w:hanging="1560"/>
        <w:rPr/>
      </w:pPr>
      <w:r>
        <w:rPr/>
        <w:t xml:space="preserve"> </w:t>
      </w:r>
      <w:r>
        <w:rPr/>
        <w:t>Kérdésre:  azonnal válaszol – késve válaszol – nem tudja a kérdést – tudja a kérdést, de              nem válaszol – néha tudja és válaszol</w:t>
      </w:r>
    </w:p>
    <w:p>
      <w:pPr>
        <w:pStyle w:val="Normal"/>
        <w:numPr>
          <w:ilvl w:val="0"/>
          <w:numId w:val="95"/>
        </w:numPr>
        <w:rPr/>
      </w:pPr>
      <w:r>
        <w:rPr/>
        <w:t>Válaszai: megfelelőek – nem a kérdésre válaszol – nem megfelelőek – változ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Emlékezet</w:t>
      </w:r>
    </w:p>
    <w:p>
      <w:pPr>
        <w:pStyle w:val="Heading2"/>
        <w:numPr>
          <w:ilvl w:val="0"/>
          <w:numId w:val="162"/>
        </w:numPr>
        <w:spacing w:before="0" w:after="0"/>
        <w:rPr>
          <w:b w:val="false"/>
          <w:b w:val="false"/>
        </w:rPr>
      </w:pPr>
      <w:r>
        <w:rPr>
          <w:b w:val="false"/>
        </w:rPr>
        <w:t>Megbízható – rövidtávon megbízható – változó – megbízhatatlan</w:t>
      </w:r>
    </w:p>
    <w:p>
      <w:pPr>
        <w:pStyle w:val="Normal"/>
        <w:numPr>
          <w:ilvl w:val="0"/>
          <w:numId w:val="162"/>
        </w:numPr>
        <w:rPr/>
      </w:pPr>
      <w:r>
        <w:rPr/>
        <w:t>Olvasott szöveg lényegét – önállóan elmondja – segítséggel mond el – nem tudja elmonda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ladatvégzés</w:t>
      </w:r>
    </w:p>
    <w:p>
      <w:pPr>
        <w:pStyle w:val="Normal"/>
        <w:numPr>
          <w:ilvl w:val="0"/>
          <w:numId w:val="150"/>
        </w:numPr>
        <w:rPr/>
      </w:pPr>
      <w:r>
        <w:rPr/>
        <w:t>A feladatokat: érti – nem érti – változó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önállóan megoldja – segítséggel oldja meg – nem tudja megoldani – változó</w:t>
      </w:r>
    </w:p>
    <w:p>
      <w:pPr>
        <w:pStyle w:val="Normal"/>
        <w:numPr>
          <w:ilvl w:val="0"/>
          <w:numId w:val="171"/>
        </w:numPr>
        <w:rPr/>
      </w:pPr>
      <w:r>
        <w:rPr/>
        <w:t>Összefüggéseket: felismer – segítséggel ismer fel – nem ismer fel</w:t>
      </w:r>
    </w:p>
    <w:p>
      <w:pPr>
        <w:pStyle w:val="Normal"/>
        <w:numPr>
          <w:ilvl w:val="0"/>
          <w:numId w:val="171"/>
        </w:numPr>
        <w:rPr/>
      </w:pPr>
      <w:r>
        <w:rPr/>
        <w:t>Következtetéseket: önállóan alkot – segítséggel – nem képes rá</w:t>
      </w:r>
    </w:p>
    <w:p>
      <w:pPr>
        <w:pStyle w:val="Normal"/>
        <w:numPr>
          <w:ilvl w:val="0"/>
          <w:numId w:val="150"/>
        </w:numPr>
        <w:rPr/>
      </w:pPr>
      <w:r>
        <w:rPr/>
        <w:t>Munkatempója: gyors – átlagos – lassú – változó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I.</w:t>
        <w:tab/>
        <w:t>Mozgásfejlet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i w:val="false"/>
        </w:rPr>
        <w:t>Nagymozgásos feladatok</w:t>
      </w:r>
      <w:r>
        <w:rPr/>
        <w:t xml:space="preserve"> </w:t>
      </w:r>
    </w:p>
    <w:p>
      <w:pPr>
        <w:pStyle w:val="Heading2"/>
        <w:numPr>
          <w:ilvl w:val="0"/>
          <w:numId w:val="40"/>
        </w:numPr>
        <w:spacing w:before="0" w:after="0"/>
        <w:rPr>
          <w:b w:val="false"/>
          <w:b w:val="false"/>
        </w:rPr>
      </w:pPr>
      <w:r>
        <w:rPr>
          <w:b w:val="false"/>
        </w:rPr>
        <w:t>Kivitelezése:  – összerendezett – összerendezetlen – változó</w:t>
      </w:r>
    </w:p>
    <w:p>
      <w:pPr>
        <w:pStyle w:val="Heading2"/>
        <w:ind w:left="576" w:hanging="150"/>
        <w:rPr>
          <w:b w:val="false"/>
          <w:b w:val="false"/>
        </w:rPr>
      </w:pPr>
      <w:r>
        <w:rPr>
          <w:b w:val="false"/>
        </w:rPr>
        <w:t>biztos – bizonytalan – változó</w:t>
      </w:r>
    </w:p>
    <w:p>
      <w:pPr>
        <w:pStyle w:val="Heading2"/>
        <w:numPr>
          <w:ilvl w:val="0"/>
          <w:numId w:val="40"/>
        </w:numPr>
        <w:spacing w:before="0" w:after="0"/>
        <w:rPr>
          <w:b w:val="false"/>
          <w:b w:val="false"/>
        </w:rPr>
      </w:pPr>
      <w:r>
        <w:rPr>
          <w:b w:val="false"/>
        </w:rPr>
        <w:t>Mozgástempója: korának megfelelő – gyors – lassú – változó</w:t>
      </w:r>
    </w:p>
    <w:p>
      <w:pPr>
        <w:pStyle w:val="Heading2"/>
        <w:numPr>
          <w:ilvl w:val="0"/>
          <w:numId w:val="40"/>
        </w:numPr>
        <w:spacing w:before="0" w:after="0"/>
        <w:rPr>
          <w:b w:val="false"/>
          <w:b w:val="false"/>
        </w:rPr>
      </w:pPr>
      <w:r>
        <w:rPr>
          <w:b w:val="false"/>
        </w:rPr>
        <w:t>Mozgásos téri tájékozódása: kiváló – kielégítő – nem megfelelő – változó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/>
      </w:pPr>
      <w:r>
        <w:rPr/>
        <w:t>IV.</w:t>
        <w:tab/>
        <w:t>Nyelvi készségek fejlettsé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6"/>
        </w:numPr>
        <w:rPr/>
      </w:pPr>
      <w:r>
        <w:rPr/>
        <w:t>Beszéde: érthető – rosszul artikulál – beszédhibás – hadar – lassú – dadog – egyéb</w:t>
      </w:r>
    </w:p>
    <w:p>
      <w:pPr>
        <w:pStyle w:val="Normal"/>
        <w:numPr>
          <w:ilvl w:val="0"/>
          <w:numId w:val="146"/>
        </w:numPr>
        <w:rPr/>
      </w:pPr>
      <w:r>
        <w:rPr/>
        <w:t>Szókincse: átlag feletti – átlagos – gyenge</w:t>
      </w:r>
    </w:p>
    <w:p>
      <w:pPr>
        <w:pStyle w:val="Normal"/>
        <w:numPr>
          <w:ilvl w:val="0"/>
          <w:numId w:val="146"/>
        </w:numPr>
        <w:rPr/>
      </w:pPr>
      <w:r>
        <w:rPr/>
        <w:t>Kérdésekre: egész mondatokban – tőmondatokban – szavakban válaszol</w:t>
      </w:r>
    </w:p>
    <w:p>
      <w:pPr>
        <w:pStyle w:val="Normal"/>
        <w:numPr>
          <w:ilvl w:val="0"/>
          <w:numId w:val="146"/>
        </w:numPr>
        <w:rPr/>
      </w:pPr>
      <w:r>
        <w:rPr/>
        <w:t>Képolvasása, szövegmondása: önálló – segítségre szorul – segítséggel sem boldogul</w:t>
      </w:r>
    </w:p>
    <w:p>
      <w:pPr>
        <w:pStyle w:val="Normal"/>
        <w:numPr>
          <w:ilvl w:val="0"/>
          <w:numId w:val="146"/>
        </w:numPr>
        <w:rPr/>
      </w:pPr>
      <w:r>
        <w:rPr/>
        <w:t>Betűfelismerés: minden betűt felismer – csak egyes betűket ismer fel – felcseréli a betűket</w:t>
      </w:r>
    </w:p>
    <w:p>
      <w:pPr>
        <w:pStyle w:val="Normal"/>
        <w:numPr>
          <w:ilvl w:val="0"/>
          <w:numId w:val="146"/>
        </w:numPr>
        <w:rPr/>
      </w:pPr>
      <w:r>
        <w:rPr/>
        <w:t>Kommunikációja:</w:t>
        <w:tab/>
        <w:t xml:space="preserve">       – felnőttekkel: kiváló – átlagos – gyenge – nincs </w:t>
      </w:r>
    </w:p>
    <w:p>
      <w:pPr>
        <w:pStyle w:val="Normal"/>
        <w:numPr>
          <w:ilvl w:val="0"/>
          <w:numId w:val="63"/>
        </w:numPr>
        <w:rPr/>
      </w:pPr>
      <w:r>
        <w:rPr/>
        <w:t>társaival: kiváló – átlagos – gyenge – nincs</w:t>
      </w:r>
    </w:p>
    <w:p>
      <w:pPr>
        <w:pStyle w:val="Normal"/>
        <w:ind w:left="2552" w:hanging="0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V.</w:t>
        <w:tab/>
        <w:t>Szociális érettség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/>
      </w:pPr>
      <w:r>
        <w:rPr>
          <w:i/>
          <w:sz w:val="24"/>
          <w:szCs w:val="24"/>
        </w:rPr>
        <w:t>Társas kapcsolatok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 </w:t>
      </w:r>
    </w:p>
    <w:p>
      <w:pPr>
        <w:pStyle w:val="Heading1"/>
        <w:widowControl/>
        <w:numPr>
          <w:ilvl w:val="0"/>
          <w:numId w:val="78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nőttekkel: kezdeményező – elfogadó – passzív – elutasító</w:t>
      </w:r>
    </w:p>
    <w:p>
      <w:pPr>
        <w:pStyle w:val="Heading2"/>
        <w:numPr>
          <w:ilvl w:val="0"/>
          <w:numId w:val="78"/>
        </w:numPr>
        <w:spacing w:before="0" w:after="0"/>
        <w:rPr>
          <w:b w:val="false"/>
          <w:b w:val="false"/>
        </w:rPr>
      </w:pPr>
      <w:r>
        <w:rPr>
          <w:b w:val="false"/>
        </w:rPr>
        <w:t>Társaival: kezdeményező – elfogadó – passzív – elutasító</w:t>
      </w:r>
    </w:p>
    <w:p>
      <w:pPr>
        <w:pStyle w:val="Heading2"/>
        <w:numPr>
          <w:ilvl w:val="0"/>
          <w:numId w:val="78"/>
        </w:numPr>
        <w:spacing w:before="0" w:after="0"/>
        <w:rPr>
          <w:b w:val="false"/>
          <w:b w:val="false"/>
        </w:rPr>
      </w:pPr>
      <w:r>
        <w:rPr>
          <w:b w:val="false"/>
        </w:rPr>
        <w:t>A közösségben helyzete: vezető – egyenrangú – alárendelt – peremhelyzetű</w:t>
      </w:r>
    </w:p>
    <w:p>
      <w:pPr>
        <w:pStyle w:val="Normal"/>
        <w:numPr>
          <w:ilvl w:val="0"/>
          <w:numId w:val="78"/>
        </w:numPr>
        <w:rPr/>
      </w:pPr>
      <w:r>
        <w:rPr/>
        <w:t>Alkalmazkodni: képes – irányítást elfogad – képtelen rá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b/>
          <w:i/>
        </w:rPr>
        <w:t>Magatartás:</w:t>
      </w:r>
      <w:r>
        <w:rPr>
          <w:b/>
        </w:rPr>
        <w:t xml:space="preserve">   </w:t>
        <w:tab/>
        <w:tab/>
      </w:r>
    </w:p>
    <w:p>
      <w:pPr>
        <w:pStyle w:val="Normal"/>
        <w:numPr>
          <w:ilvl w:val="0"/>
          <w:numId w:val="152"/>
        </w:numPr>
        <w:rPr/>
      </w:pPr>
      <w:r>
        <w:rPr/>
        <w:t>Önértékelése: reális – túlzott – negatív</w:t>
      </w:r>
    </w:p>
    <w:p>
      <w:pPr>
        <w:pStyle w:val="TextBody"/>
        <w:numPr>
          <w:ilvl w:val="0"/>
          <w:numId w:val="152"/>
        </w:numPr>
        <w:spacing w:lineRule="auto" w:line="240"/>
        <w:jc w:val="left"/>
        <w:rPr/>
      </w:pPr>
      <w:r>
        <w:rPr/>
        <w:t>Viselkedése: kiegyensúlyozott – heves érzelmi kitörései vannak – dacos – visszahúzódó – agresszív – közönyös – zárkózott – félénk – sírós – csendes  – merev – szorongó</w:t>
      </w:r>
    </w:p>
    <w:p>
      <w:pPr>
        <w:pStyle w:val="TextBody"/>
        <w:ind w:left="3540" w:hanging="0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Tanuláshoz való viszonya:</w:t>
      </w:r>
    </w:p>
    <w:p>
      <w:pPr>
        <w:pStyle w:val="Heading1"/>
        <w:widowControl/>
        <w:numPr>
          <w:ilvl w:val="0"/>
          <w:numId w:val="2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et tanulni – nem tanul szívesen – közömbös – változó</w:t>
      </w:r>
    </w:p>
    <w:p>
      <w:pPr>
        <w:pStyle w:val="TextBody"/>
        <w:numPr>
          <w:ilvl w:val="0"/>
          <w:numId w:val="23"/>
        </w:numPr>
        <w:spacing w:lineRule="auto" w:line="240"/>
        <w:jc w:val="left"/>
        <w:rPr/>
      </w:pPr>
      <w:r>
        <w:rPr/>
        <w:t>A sikertelenség: nem töri le – jobb teljesítményre ösztönzi – hatására bezárkózik – agresszióra – sírásra készteti – letöri</w:t>
      </w:r>
    </w:p>
    <w:p>
      <w:pPr>
        <w:pStyle w:val="Normal"/>
        <w:rPr/>
      </w:pPr>
      <w:r>
        <w:rPr/>
      </w:r>
    </w:p>
    <w:p>
      <w:pPr>
        <w:pStyle w:val="TextBodyIndent"/>
        <w:ind w:left="1845" w:hanging="1845"/>
        <w:rPr/>
      </w:pPr>
      <w:r>
        <w:rPr/>
        <w:t xml:space="preserve">Minden tárgyból: kiemelkedően teljesít – egyenletesen teljesít </w:t>
      </w:r>
    </w:p>
    <w:p>
      <w:pPr>
        <w:pStyle w:val="TextBodyIndent"/>
        <w:ind w:left="1845" w:hanging="1845"/>
        <w:rPr/>
      </w:pPr>
      <w:r>
        <w:rPr/>
        <w:t>Néhány tárgyból lemaradt:</w:t>
      </w:r>
    </w:p>
    <w:p>
      <w:pPr>
        <w:pStyle w:val="TextBodyIndent"/>
        <w:ind w:left="0" w:hanging="0"/>
        <w:rPr/>
      </w:pPr>
      <w:r>
        <w:rPr/>
        <w:t>……………………………………</w:t>
      </w:r>
      <w:r>
        <w:rPr/>
        <w:t>.………………………………………………………</w:t>
      </w:r>
    </w:p>
    <w:p>
      <w:pPr>
        <w:pStyle w:val="Normal"/>
        <w:ind w:left="3261" w:firstLine="708"/>
        <w:rPr/>
      </w:pPr>
      <w:r>
        <w:rPr/>
      </w:r>
    </w:p>
    <w:p>
      <w:pPr>
        <w:pStyle w:val="Normal"/>
        <w:ind w:left="3261" w:firstLine="708"/>
        <w:rPr/>
      </w:pPr>
      <w:r>
        <w:rPr/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29"/>
        <w:gridCol w:w="1629"/>
        <w:gridCol w:w="1629"/>
        <w:gridCol w:w="1629"/>
        <w:gridCol w:w="162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ső osztályos követelményekne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megfelel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en felelt me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ngén felelt me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felelt meg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láírás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. sz. melléklet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29300" cy="8244205"/>
            <wp:effectExtent l="0" t="0" r="0" b="0"/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29300" cy="8244205"/>
            <wp:effectExtent l="0" t="0" r="0" b="0"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29300" cy="8244205"/>
            <wp:effectExtent l="0" t="0" r="0" b="0"/>
            <wp:docPr id="9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29300" cy="8244205"/>
            <wp:effectExtent l="0" t="0" r="0" b="0"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2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21">
    <w:lvl w:ilvl="0">
      <w:start w:val="4"/>
      <w:numFmt w:val="decimal"/>
      <w:lvlText w:val="%1.3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3"/>
      <w:numFmt w:val="decimal"/>
      <w:lvlText w:val="%1.3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upperLetter"/>
      <w:lvlText w:val="%1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4"/>
      <w:numFmt w:val="decimal"/>
      <w:lvlText w:val="%1.6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3"/>
      <w:numFmt w:val="decimal"/>
      <w:lvlText w:val="%1.4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38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3"/>
      <w:numFmt w:val="decimal"/>
      <w:lvlText w:val="%1.1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4"/>
      <w:numFmt w:val="decimal"/>
      <w:lvlText w:val="%1.4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3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6">
    <w:lvl w:ilvl="0">
      <w:start w:val="3"/>
      <w:numFmt w:val="decimal"/>
      <w:lvlText w:val="%1.5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3">
    <w:lvl w:ilvl="0">
      <w:start w:val="4"/>
      <w:numFmt w:val="bullet"/>
      <w:lvlText w:val="–"/>
      <w:lvlJc w:val="left"/>
      <w:pPr>
        <w:tabs>
          <w:tab w:val="num" w:pos="2912"/>
        </w:tabs>
        <w:ind w:left="2912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/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6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72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73">
    <w:lvl w:ilvl="0">
      <w:start w:val="1"/>
      <w:numFmt w:val="decimal"/>
      <w:lvlText w:val="%1."/>
      <w:lvlJc w:val="center"/>
      <w:pPr>
        <w:tabs>
          <w:tab w:val="num" w:pos="1622"/>
        </w:tabs>
        <w:ind w:left="1871" w:hanging="1701"/>
      </w:pPr>
      <w:rPr>
        <w:b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numFmt w:val="bullet"/>
      <w:lvlText w:val="-"/>
      <w:lvlJc w:val="left"/>
      <w:pPr>
        <w:tabs>
          <w:tab w:val="num" w:pos="708"/>
        </w:tabs>
        <w:ind w:left="1305" w:hanging="360"/>
      </w:pPr>
      <w:rPr>
        <w:rFonts w:ascii="Garamond" w:hAnsi="Garamond" w:cs="Garamond" w:hint="default"/>
      </w:rPr>
    </w:lvl>
  </w:abstractNum>
  <w:abstractNum w:abstractNumId="77">
    <w:lvl w:ilvl="0">
      <w:start w:val="3"/>
      <w:numFmt w:val="decimal"/>
      <w:lvlText w:val="%1.1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5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3"/>
      <w:numFmt w:val="decimal"/>
      <w:lvlText w:val="%1.6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9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3"/>
      <w:numFmt w:val="decimal"/>
      <w:lvlText w:val="%1.6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3.1.1"/>
      <w:lvlJc w:val="left"/>
      <w:pPr>
        <w:tabs>
          <w:tab w:val="num" w:pos="576"/>
        </w:tabs>
        <w:ind w:left="576" w:hanging="576"/>
      </w:pPr>
    </w:lvl>
    <w:lvl w:ilvl="2">
      <w:start w:val="5"/>
      <w:numFmt w:val="decimal"/>
      <w:lvlText w:val="%1.1.1.1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5.1.1.1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%6.1.1.1.1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3.1.1.1.1.1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%8.1.1.1.1.1.1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%9.1.1.1.1.1.1.1"/>
      <w:lvlJc w:val="left"/>
      <w:pPr>
        <w:tabs>
          <w:tab w:val="num" w:pos="1584"/>
        </w:tabs>
        <w:ind w:left="1584" w:hanging="1584"/>
      </w:pPr>
    </w:lvl>
  </w:abstractNum>
  <w:abstractNum w:abstractNumId="10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3"/>
      <w:numFmt w:val="decimal"/>
      <w:lvlText w:val="%1.3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10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1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2">
    <w:lvl w:ilvl="0">
      <w:start w:val="3"/>
      <w:numFmt w:val="decimal"/>
      <w:lvlText w:val="%1.5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4.1"/>
      <w:lvlJc w:val="left"/>
      <w:pPr>
        <w:tabs>
          <w:tab w:val="num" w:pos="576"/>
        </w:tabs>
        <w:ind w:left="576" w:hanging="576"/>
      </w:pPr>
    </w:lvl>
    <w:lvl w:ilvl="2">
      <w:start w:val="5"/>
      <w:numFmt w:val="decimal"/>
      <w:lvlText w:val="%1.1.1.1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5.1.1.1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%6.1.1.1.1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3.1.1.1.1.1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%8.1.1.1.1.1.1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%9.1.1.1.1.1.1.1"/>
      <w:lvlJc w:val="left"/>
      <w:pPr>
        <w:tabs>
          <w:tab w:val="num" w:pos="1584"/>
        </w:tabs>
        <w:ind w:left="1584" w:hanging="1584"/>
      </w:pPr>
    </w:lvl>
  </w:abstractNum>
  <w:abstractNum w:abstractNumId="113">
    <w:lvl w:ilvl="0">
      <w:start w:val="3"/>
      <w:numFmt w:val="decimal"/>
      <w:lvlText w:val="%1.4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5">
    <w:lvl w:ilvl="0">
      <w:start w:val="3"/>
      <w:numFmt w:val="decimal"/>
      <w:lvlText w:val="%1.2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12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3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4"/>
      <w:numFmt w:val="decimal"/>
      <w:lvlText w:val="%1.2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3.1.1"/>
      <w:lvlJc w:val="left"/>
      <w:pPr>
        <w:tabs>
          <w:tab w:val="num" w:pos="576"/>
        </w:tabs>
        <w:ind w:left="576" w:hanging="576"/>
      </w:pPr>
    </w:lvl>
    <w:lvl w:ilvl="2">
      <w:start w:val="5"/>
      <w:numFmt w:val="decimal"/>
      <w:lvlText w:val="%1.1.1.1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5.1.1.1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%6.1.1.1.1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3.1.1.1.1.1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%8.1.1.1.1.1.1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%9.1.1.1.1.1.1.1"/>
      <w:lvlJc w:val="left"/>
      <w:pPr>
        <w:tabs>
          <w:tab w:val="num" w:pos="1584"/>
        </w:tabs>
        <w:ind w:left="1584" w:hanging="1584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/>
    </w:lvl>
  </w:abstractNum>
  <w:abstractNum w:abstractNumId="1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1">
    <w:lvl w:ilvl="0"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35">
    <w:lvl w:ilvl="0">
      <w:start w:val="1"/>
      <w:numFmt w:val="decimal"/>
      <w:lvlText w:val="%1."/>
      <w:lvlJc w:val="center"/>
      <w:pPr>
        <w:tabs>
          <w:tab w:val="num" w:pos="1622"/>
        </w:tabs>
        <w:ind w:left="1871" w:hanging="1701"/>
      </w:pPr>
      <w:rPr/>
    </w:lvl>
  </w:abstractNum>
  <w:abstractNum w:abstractNumId="136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upperLetter"/>
      <w:lvlText w:val="%1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4">
    <w:lvl w:ilvl="0">
      <w:start w:val="1"/>
      <w:numFmt w:val="decimal"/>
      <w:lvlText w:val="%1."/>
      <w:lvlJc w:val="right"/>
      <w:pPr>
        <w:tabs>
          <w:tab w:val="num" w:pos="284"/>
        </w:tabs>
        <w:ind w:left="0" w:firstLine="284"/>
      </w:pPr>
      <w:rPr/>
    </w:lvl>
  </w:abstractNum>
  <w:abstractNum w:abstractNumId="145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4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5">
    <w:lvl w:ilvl="0">
      <w:start w:val="1"/>
      <w:numFmt w:val="decimal"/>
      <w:lvlText w:val="%1."/>
      <w:lvlJc w:val="center"/>
      <w:pPr>
        <w:tabs>
          <w:tab w:val="num" w:pos="1440"/>
        </w:tabs>
        <w:ind w:left="964" w:firstLine="116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4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5.1.1.1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%6.1.1.1.1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3.1.1.1.1.1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%8.1.1.1.1.1.1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%9.1.1.1.1.1.1.1"/>
      <w:lvlJc w:val="left"/>
      <w:pPr>
        <w:tabs>
          <w:tab w:val="num" w:pos="1584"/>
        </w:tabs>
        <w:ind w:left="1584" w:hanging="1584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7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16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9">
    <w:lvl w:ilvl="0">
      <w:start w:val="3"/>
      <w:numFmt w:val="decimal"/>
      <w:lvlText w:val="%1.5"/>
      <w:lvlJc w:val="left"/>
      <w:pPr>
        <w:tabs>
          <w:tab w:val="num" w:pos="432"/>
        </w:tabs>
        <w:ind w:left="432" w:hanging="432"/>
      </w:pPr>
    </w:lvl>
    <w:lvl w:ilvl="1">
      <w:start w:val="0"/>
      <w:numFmt w:val="none"/>
      <w:suff w:val="nothing"/>
      <w:lvlText w:val="1.2"/>
      <w:lvlJc w:val="left"/>
      <w:pPr>
        <w:tabs>
          <w:tab w:val="num" w:pos="576"/>
        </w:tabs>
        <w:ind w:left="576" w:hanging="576"/>
      </w:pPr>
    </w:lvl>
    <w:lvl w:ilvl="2">
      <w:start w:val="5"/>
      <w:numFmt w:val="none"/>
      <w:suff w:val="nothing"/>
      <w:lvlText w:val="1.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1.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1.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8"/>
      <w:lvlJc w:val="left"/>
      <w:pPr>
        <w:tabs>
          <w:tab w:val="num" w:pos="1440"/>
        </w:tabs>
        <w:ind w:left="1440" w:hanging="1440"/>
      </w:pPr>
    </w:lvl>
    <w:lvl w:ilvl="8">
      <w:start w:val="0"/>
      <w:numFmt w:val="decimal"/>
      <w:lvlText w:val="%8.9"/>
      <w:lvlJc w:val="left"/>
      <w:pPr>
        <w:tabs>
          <w:tab w:val="num" w:pos="1584"/>
        </w:tabs>
        <w:ind w:left="1584" w:hanging="1584"/>
      </w:p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3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6">
    <w:lvl w:ilvl="0">
      <w:start w:val="4"/>
      <w:numFmt w:val="decimal"/>
      <w:lvlText w:val="%1.5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32"/>
    <w:lvlOverride w:ilvl="0">
      <w:startOverride w:val="4"/>
    </w:lvlOverride>
  </w:num>
  <w:num w:numId="186">
    <w:abstractNumId w:val="13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Arial" w:hAnsi="Arial" w:cs="Arial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  <w:color w:val="000000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sz w:val="24"/>
      <w:szCs w:val="24"/>
    </w:rPr>
  </w:style>
  <w:style w:type="character" w:styleId="WW8Num84z1">
    <w:name w:val="WW8Num8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4z2">
    <w:name w:val="WW8Num84z2"/>
    <w:qFormat/>
    <w:rPr>
      <w:color w:val="000000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5z1">
    <w:name w:val="WW8Num85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5z2">
    <w:name w:val="WW8Num8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b/>
    </w:rPr>
  </w:style>
  <w:style w:type="character" w:styleId="WW8Num89z0">
    <w:name w:val="WW8Num89z0"/>
    <w:qFormat/>
    <w:rPr>
      <w:rFonts w:ascii="Garamond" w:hAnsi="Garamond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8z1">
    <w:name w:val="WW8Num9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8z2">
    <w:name w:val="WW8Num9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6z1">
    <w:name w:val="WW8Num136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6z2">
    <w:name w:val="WW8Num13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7z1">
    <w:name w:val="WW8Num147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7z2">
    <w:name w:val="WW8Num14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7z3">
    <w:name w:val="WW8Num147z3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  <w:color w:val="000000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sz w:val="24"/>
    </w:rPr>
  </w:style>
  <w:style w:type="character" w:styleId="WW8Num170z2">
    <w:name w:val="WW8Num170z2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sz w:val="24"/>
    </w:rPr>
  </w:style>
  <w:style w:type="character" w:styleId="WW8Num181z2">
    <w:name w:val="WW8Num181z2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126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167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103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123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147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85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71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53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134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84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137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68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72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119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57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52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1">
    <w:name w:val="Cím1"/>
    <w:basedOn w:val="Heading1"/>
    <w:qFormat/>
    <w:pPr>
      <w:widowControl/>
      <w:numPr>
        <w:ilvl w:val="0"/>
        <w:numId w:val="0"/>
      </w:numPr>
      <w:outlineLvl w:val="9"/>
    </w:pPr>
    <w:rPr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header" Target="header11.xml"/><Relationship Id="rId26" Type="http://schemas.openxmlformats.org/officeDocument/2006/relationships/footer" Target="footer13.xml"/><Relationship Id="rId27" Type="http://schemas.openxmlformats.org/officeDocument/2006/relationships/header" Target="header12.xml"/><Relationship Id="rId28" Type="http://schemas.openxmlformats.org/officeDocument/2006/relationships/footer" Target="footer14.xml"/><Relationship Id="rId29" Type="http://schemas.openxmlformats.org/officeDocument/2006/relationships/header" Target="header13.xml"/><Relationship Id="rId30" Type="http://schemas.openxmlformats.org/officeDocument/2006/relationships/footer" Target="footer15.xml"/><Relationship Id="rId31" Type="http://schemas.openxmlformats.org/officeDocument/2006/relationships/header" Target="header14.xml"/><Relationship Id="rId32" Type="http://schemas.openxmlformats.org/officeDocument/2006/relationships/footer" Target="footer16.xml"/><Relationship Id="rId33" Type="http://schemas.openxmlformats.org/officeDocument/2006/relationships/header" Target="header15.xml"/><Relationship Id="rId34" Type="http://schemas.openxmlformats.org/officeDocument/2006/relationships/footer" Target="footer17.xml"/><Relationship Id="rId35" Type="http://schemas.openxmlformats.org/officeDocument/2006/relationships/header" Target="header16.xml"/><Relationship Id="rId36" Type="http://schemas.openxmlformats.org/officeDocument/2006/relationships/footer" Target="footer18.xml"/><Relationship Id="rId37" Type="http://schemas.openxmlformats.org/officeDocument/2006/relationships/header" Target="header17.xml"/><Relationship Id="rId38" Type="http://schemas.openxmlformats.org/officeDocument/2006/relationships/footer" Target="footer19.xml"/><Relationship Id="rId39" Type="http://schemas.openxmlformats.org/officeDocument/2006/relationships/header" Target="header18.xml"/><Relationship Id="rId40" Type="http://schemas.openxmlformats.org/officeDocument/2006/relationships/footer" Target="footer20.xml"/><Relationship Id="rId41" Type="http://schemas.openxmlformats.org/officeDocument/2006/relationships/header" Target="header19.xml"/><Relationship Id="rId42" Type="http://schemas.openxmlformats.org/officeDocument/2006/relationships/footer" Target="footer21.xml"/><Relationship Id="rId43" Type="http://schemas.openxmlformats.org/officeDocument/2006/relationships/header" Target="header20.xml"/><Relationship Id="rId44" Type="http://schemas.openxmlformats.org/officeDocument/2006/relationships/footer" Target="footer22.xml"/><Relationship Id="rId45" Type="http://schemas.openxmlformats.org/officeDocument/2006/relationships/header" Target="header21.xml"/><Relationship Id="rId46" Type="http://schemas.openxmlformats.org/officeDocument/2006/relationships/footer" Target="footer23.xml"/><Relationship Id="rId47" Type="http://schemas.openxmlformats.org/officeDocument/2006/relationships/header" Target="header22.xml"/><Relationship Id="rId48" Type="http://schemas.openxmlformats.org/officeDocument/2006/relationships/footer" Target="footer24.xml"/><Relationship Id="rId49" Type="http://schemas.openxmlformats.org/officeDocument/2006/relationships/header" Target="header23.xml"/><Relationship Id="rId50" Type="http://schemas.openxmlformats.org/officeDocument/2006/relationships/footer" Target="footer25.xml"/><Relationship Id="rId51" Type="http://schemas.openxmlformats.org/officeDocument/2006/relationships/header" Target="header24.xml"/><Relationship Id="rId52" Type="http://schemas.openxmlformats.org/officeDocument/2006/relationships/footer" Target="footer26.xml"/><Relationship Id="rId53" Type="http://schemas.openxmlformats.org/officeDocument/2006/relationships/header" Target="header25.xml"/><Relationship Id="rId54" Type="http://schemas.openxmlformats.org/officeDocument/2006/relationships/footer" Target="footer27.xml"/><Relationship Id="rId55" Type="http://schemas.openxmlformats.org/officeDocument/2006/relationships/header" Target="header26.xml"/><Relationship Id="rId56" Type="http://schemas.openxmlformats.org/officeDocument/2006/relationships/footer" Target="footer28.xml"/><Relationship Id="rId57" Type="http://schemas.openxmlformats.org/officeDocument/2006/relationships/header" Target="header27.xml"/><Relationship Id="rId58" Type="http://schemas.openxmlformats.org/officeDocument/2006/relationships/footer" Target="footer29.xml"/><Relationship Id="rId59" Type="http://schemas.openxmlformats.org/officeDocument/2006/relationships/header" Target="header28.xml"/><Relationship Id="rId60" Type="http://schemas.openxmlformats.org/officeDocument/2006/relationships/footer" Target="footer30.xml"/><Relationship Id="rId61" Type="http://schemas.openxmlformats.org/officeDocument/2006/relationships/header" Target="header29.xml"/><Relationship Id="rId62" Type="http://schemas.openxmlformats.org/officeDocument/2006/relationships/footer" Target="footer31.xml"/><Relationship Id="rId63" Type="http://schemas.openxmlformats.org/officeDocument/2006/relationships/header" Target="header30.xml"/><Relationship Id="rId64" Type="http://schemas.openxmlformats.org/officeDocument/2006/relationships/footer" Target="footer32.xml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header" Target="header31.xml"/><Relationship Id="rId70" Type="http://schemas.openxmlformats.org/officeDocument/2006/relationships/header" Target="header32.xml"/><Relationship Id="rId71" Type="http://schemas.openxmlformats.org/officeDocument/2006/relationships/footer" Target="footer33.xml"/><Relationship Id="rId72" Type="http://schemas.openxmlformats.org/officeDocument/2006/relationships/footer" Target="footer34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5:00Z</dcterms:created>
  <dc:creator>Szeli gábor</dc:creator>
  <dc:description/>
  <cp:keywords/>
  <dc:language>en-US</dc:language>
  <cp:lastModifiedBy>Admin</cp:lastModifiedBy>
  <cp:lastPrinted>2010-03-01T15:25:00Z</cp:lastPrinted>
  <dcterms:modified xsi:type="dcterms:W3CDTF">2010-03-03T15:04:00Z</dcterms:modified>
  <cp:revision>3</cp:revision>
  <dc:subject/>
  <dc:title>ZALAEGERSZEG MEGYEI JOGÚ VÁROS KÖZGYŰLÉSE</dc:title>
</cp:coreProperties>
</file>