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8900Zalaegerszeg, Kossuth u. 17-19. tel.: 92/ 502-106, fax. 92/502-101 e-mail: mayor@zalaegerszeg.hu  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............</w:t>
      </w:r>
      <w:r>
        <w:rPr>
          <w:b/>
        </w:rPr>
        <w:t xml:space="preserve"> napirendi pont anyaga</w:t>
      </w:r>
    </w:p>
    <w:p>
      <w:pPr>
        <w:pStyle w:val="Normal"/>
        <w:tabs>
          <w:tab w:val="clear" w:pos="708"/>
          <w:tab w:val="left" w:pos="616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0. március 1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23" w:hanging="923"/>
        <w:rPr/>
      </w:pPr>
      <w:r>
        <w:rPr>
          <w:b/>
          <w:u w:val="single"/>
        </w:rPr>
        <w:t>Tárgy:</w:t>
      </w:r>
      <w:r>
        <w:rPr/>
        <w:t xml:space="preserve"> A Zalaegerszegi Város-rehabilitációs Kft. beolvadása a Zalaegerszegi Városfejlesztő Zrt-be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u w:val="single"/>
        </w:rPr>
        <w:t>Előterjesztő:</w:t>
      </w:r>
      <w:r>
        <w:rPr/>
        <w:t xml:space="preserve"> Dr. Gyimesi Endre polgármester 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b/>
          <w:u w:val="single"/>
        </w:rPr>
        <w:t>Készítette:</w:t>
      </w:r>
      <w:r>
        <w:rPr/>
        <w:t xml:space="preserve"> Béres László sk. gazdasági tanácsadó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b/>
          <w:u w:val="single"/>
        </w:rPr>
        <w:t>Egyeztetve:</w:t>
      </w:r>
      <w:r>
        <w:rPr>
          <w:b/>
        </w:rPr>
        <w:t xml:space="preserve"> </w:t>
      </w:r>
      <w:r>
        <w:rPr/>
        <w:t xml:space="preserve">Doszpoth Attila vezérigazgató, ügyvezető       </w:t>
      </w:r>
    </w:p>
    <w:p>
      <w:pPr>
        <w:pStyle w:val="Normal"/>
        <w:ind w:left="1701" w:hanging="1701"/>
        <w:rPr/>
      </w:pPr>
      <w:r>
        <w:rPr/>
        <w:t xml:space="preserve">                     </w:t>
      </w:r>
      <w:r>
        <w:rPr/>
        <w:t xml:space="preserve">Városfejlesztési és Tervezési Osztály            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u w:val="single"/>
        </w:rPr>
        <w:t>Tárgyalta:</w:t>
      </w:r>
      <w:r>
        <w:rPr/>
        <w:t xml:space="preserve"> Gazdasági Bizottság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Ügyrendi, Jogi és Vagyonnyilatkozatot Ellenőrző Bizottság</w:t>
      </w:r>
    </w:p>
    <w:p>
      <w:pPr>
        <w:pStyle w:val="Normal"/>
        <w:rPr/>
      </w:pPr>
      <w:r>
        <w:rPr/>
        <w:t xml:space="preserve">                   </w:t>
      </w:r>
      <w:r>
        <w:rPr/>
        <w:t>Műszaki Bizottság</w:t>
      </w:r>
    </w:p>
    <w:p>
      <w:pPr>
        <w:pStyle w:val="Normal"/>
        <w:rPr/>
      </w:pPr>
      <w:r>
        <w:rPr/>
        <w:t xml:space="preserve">                   </w:t>
      </w:r>
      <w:r>
        <w:rPr/>
        <w:t>Felügyelő Bizottságok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Közgyűlésre meghívást kap:</w:t>
      </w:r>
      <w:r>
        <w:rPr/>
        <w:t xml:space="preserve"> Gaál Jánosné FB elnök Zalaegerszeg, Vizslaparki út 33. X/83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Dr. Káldi Dávid FB elnök Zalaegerszeg, Rákóczi út 10-22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Szijártóné Gorza Klára könyvvizsgáló Zalaegerszeg, Stadion 8.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Koczkáné Imre Terézia könyvvizsgáló Zalaegerszeg, Ola 18/e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Doszpoth Attila vezérigazgató, ügyvezető Zalaegerszeg Sütő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Törvényességi és tartalmi, formai szempontból ellenőrizte: </w:t>
      </w:r>
      <w:r>
        <w:rPr>
          <w:b/>
        </w:rPr>
        <w:tab/>
      </w:r>
      <w:r>
        <w:rPr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>Tisztelt Közgyűlés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Zalaegerszeg Megyei Jogú Város Közgyűlése 2008. december 18. napján, 285/2008. számú határozatával hozta létre a Zalaegerszegi Város-rehabilitációs Kft-ét, 2009. február 01. napi időponttal 20.000.000 Ft törzstőkével, azzal a céllal, hogy a társaság hajtsa végre a belváros rehabilitációs programját.    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Cs w:val="24"/>
        </w:rPr>
        <w:t xml:space="preserve">A végrehajtás gazdasági társasághoz történő kötelező hozzárendelését az Új Magyarország Fejlesztési Terv Operatív Programjának részét képező, a megyei jogú városok számára megalkotott speciális belváros-rehabilitációs támogatási konstrukció részletes feltételrendszere írta elő. </w:t>
      </w:r>
    </w:p>
    <w:p>
      <w:pPr>
        <w:pStyle w:val="Normal"/>
        <w:rPr>
          <w:szCs w:val="24"/>
        </w:rPr>
      </w:pPr>
      <w:r>
        <w:rPr>
          <w:szCs w:val="24"/>
        </w:rPr>
        <w:t>A létrehozott gazdasági társaság egy alapvetően fontos feladatot kapott a város-rehabilitációs programban: menedzselni a már támogatási szerződéssel rendelkező projektek megvalósítását.</w:t>
      </w:r>
    </w:p>
    <w:p>
      <w:pPr>
        <w:pStyle w:val="Normal"/>
        <w:rPr>
          <w:szCs w:val="24"/>
        </w:rPr>
      </w:pPr>
      <w:r>
        <w:rPr>
          <w:szCs w:val="24"/>
        </w:rPr>
        <w:t>A társaság első ügyvezetője 2009. december 21. napján nyugdíjba vonult, azt követően a Zalaegerszegi Városfejlesztő Zrt. vezérigazgatója látja el a Zalaegerszegi Város-rehabilitációs Kft. ügyvezetői feladatait is.</w:t>
      </w:r>
    </w:p>
    <w:p>
      <w:pPr>
        <w:pStyle w:val="Normal"/>
        <w:rPr/>
      </w:pPr>
      <w:r>
        <w:rPr>
          <w:szCs w:val="24"/>
        </w:rPr>
        <w:t>Az alapítás óta eltelt több mint egy év működés tapasztalatai azt mutatják, hogy nem feltétlenül indokolt külön cég fenntartása az elérni kívánt célok érdekében, különösen a tekintetben, hogy mindkét gazdasági társaságot ugyanaz a személy vezeti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két gazdasági társaság egyesülése mind a szervezés-irányítás, mind a költséggazdálkodás területén előnyökkel járna, ezért azt javasoljuk, hogy a Zalaegerszegi Városrehabilitációs Kft. olvadjon be a Zalaegerszegi Városfejlesztő Zrt-be.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gazdasági társaságokról szóló 2006. évi. IV. törvény értelmében a Zalaegerszegi Város-rehabilitációs Kft-nek a Zalaegerszegi Városfejlesztő Zrt-be történő beolvadása tekintetében Zalaegerszeg Megyei Jogú Város Közgyűlésének két alkalommal kell határoznia az egyesülésről.</w:t>
      </w:r>
    </w:p>
    <w:p>
      <w:pPr>
        <w:pStyle w:val="Normal"/>
        <w:rPr/>
      </w:pPr>
      <w:r>
        <w:rPr>
          <w:szCs w:val="24"/>
        </w:rPr>
        <w:t>Első ízben a közgyűlésnek elegendő kimondania az átalakulás szándékát, meg kell határoznia azt a fordulónapot, amelyre a gazdasági társaságok vezető tisztségviselőinek el kell készíteniük az egyesülő gazdasági társaságok vagyonmérleg-tervezetét és vagyonleltár-tervezetét, az átalakulással létrejövő gazdasági társaság nyitó vagyonmérleg-tervezetét és vagyonleltár-tervezetét, az alapító okirat (társasági szerződés) tervezetét, valamint az egyesülési szerződés tervezetét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Második ízben a közgyűlés a beolvadást kimondó végleges döntés keretében elfogadja az elkészített tervezeteket, ezt megelőzően azokat a felügyelő bizottságokkal és a független könyvvizsgálóval ellenőriztetni kell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 Közgyűlés 259/2009. (XII.17.) sz. határozatával elfogadta a Zalaegerszegi Város-rehabilitációs Kft-vel  kötendő város-rehabilitációs tevékenység ellátására  vonatkozó megállapodást, aláírása 2009. december 30-án megtörtént. A megállapodás 8. pontja értelmében az éves előzetes üzleti terv elfogadását követően külön pénzügyi megállapodást kell kötni, amelyben a felek meghatározzák a megbízási díj éves mértékét. Az Üzleti terv 29.916 eFt nettó árbevételt tartalmaz. Tekintettel a jelen előterjesztésben foglalt beolvadási szándékra, javasoljuk az elfogadott üzleti terv alapján a külön pénzügyi megállapodás megkötését azzal, hogy a beolvadást követően a végleges üzleti terv alapján a pénzügyi megállapodás kerüljön felülvizsgálatr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4"/>
        </w:rPr>
      </w:pPr>
      <w:r>
        <w:rPr>
          <w:szCs w:val="24"/>
        </w:rPr>
        <w:t>A Műszaki Bizottság az előterjesztést megtárgyalta és 25/2010. számú határozatával 8 igen szavazattal elfogadásra javasolta a közgyűlésnek.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/>
        <w:t>A Gazdasági Bizottság 31/2010. számú határozatával az előterjesztést 9 igen szavazattal elfogadta.</w:t>
      </w:r>
      <w:r>
        <w:rPr>
          <w:b/>
          <w:u w:val="single"/>
        </w:rPr>
        <w:t xml:space="preserve"> </w:t>
      </w:r>
    </w:p>
    <w:p>
      <w:pPr>
        <w:pStyle w:val="TextBodyIndent"/>
        <w:ind w:left="0" w:hanging="0"/>
        <w:rPr/>
      </w:pPr>
      <w:r>
        <w:rPr/>
        <w:t>Az Ügyrendi, Jogi és Vagyonnyilatkozatot Ellenőrző Bizottság 30/2010. számú határozatában egyhangúlag – jogi szempontból – tárgyalásra alkalmasnak tartotta az előterjesztést.</w:t>
      </w:r>
    </w:p>
    <w:p>
      <w:pPr>
        <w:pStyle w:val="TextBodyIndent"/>
        <w:ind w:left="0" w:hanging="0"/>
        <w:rPr/>
      </w:pPr>
      <w:r>
        <w:rPr/>
        <w:t>A Zalaegerszegi Városfejlesztő Zrt. felügyelő bizottsága 2/2010. számú határozatában egyhangúlag támogatta, hogy a Zalaegerszegi Város-rehabilitációs kft. beolvadjon a Zalaegerszegi Városfejlesztő Zrt-be. A Zalaegerszegi Város-rehabilitációs Kft. felügyelő bizottsága a közgyűlési anyag küldését követően tartja ülését, ezért állásfoglalása a közgyűlésen kerül ismertetésre.</w:t>
      </w:r>
    </w:p>
    <w:p>
      <w:pPr>
        <w:pStyle w:val="Normal"/>
        <w:rPr>
          <w:szCs w:val="24"/>
        </w:rPr>
      </w:pPr>
      <w:r>
        <w:rPr>
          <w:szCs w:val="24"/>
        </w:rPr>
        <w:t>Kérem a Tisztelt Közgyűlést, hogy az előterjesztés megvitatása után az alábbi határozati javaslatot elfogadni szíveskedjé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Határozati javaslat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. Zalaegerszeg Megyei Jogú Város Közgyűlése elhatározza a Zalaegerszegi Város-rehabilitációs Kft-nek a Zalaegerszegi Városfejlesztő Zrt-be történő beolvadását. A közgyűlés fölkéri a vezérigazgatót és ügyvezetőt, hogy készítesse el a két gazdasági társaság 2009. december 31-i fordulónapra vonatkozó vagyonmérleg-tervezetét és vagyonleltár-tervezetét, az átalakulással létrejövő gazdasági társaság (nyitó) vagyonmérleg-tervezetét és vagyonleltár tervezetét, az átvevő gazdasági társaság alapító okirat módosításának, valamint az egyesülési szerződésnek a tervezetét. </w:t>
      </w:r>
    </w:p>
    <w:p>
      <w:pPr>
        <w:pStyle w:val="Normal"/>
        <w:rPr>
          <w:szCs w:val="24"/>
        </w:rPr>
      </w:pPr>
      <w:r>
        <w:rPr>
          <w:szCs w:val="24"/>
        </w:rPr>
        <w:t>A közgyűlés javasolja, hogy a vagyon-mérleg illetve vagyon-leltár tervezetek felülvizsgálatával Simon Krisztina (kamarai tagsági szám: 006298) könyvvizsgáló kerüljön megbízásra.</w:t>
      </w:r>
    </w:p>
    <w:p>
      <w:pPr>
        <w:pStyle w:val="Normal"/>
        <w:rPr/>
      </w:pPr>
      <w:r>
        <w:rPr>
          <w:szCs w:val="24"/>
        </w:rPr>
        <w:t xml:space="preserve">A közgyűlés felkéri a vezérigazgatót, hogy a beolvadásról szóló második döntéssel egyidejűleg készítse el és nyújtsa be jóváhagyásra a Zalaegerszegi Városfejlesztő Zrt. 2010. évi végleges üzleti tervé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Határidő: 2010. május 20.</w:t>
      </w:r>
    </w:p>
    <w:p>
      <w:pPr>
        <w:pStyle w:val="Normal"/>
        <w:rPr/>
      </w:pPr>
      <w:r>
        <w:rPr>
          <w:szCs w:val="24"/>
        </w:rPr>
        <w:t>Felelős: felkérésre Doszpoth Attila vezérigazgató, ügyvezető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 A közgyűlés felhatalmazza a polgármestert a Város-rehabilitációs Kft-vel kötendő 2010. évre vonatkozó pénzügyi megállapodás aláírására azzal, hogy a beolvadást követően a Városfejlesztő Zrt. végleges üzleti tervének ismeretében gondoskodjon a város-rehabilitációs projekt végrehajtásával kapcsolatos feladatok ellátására vonatkozó pénzügyi megállapodás felülvizsgálatáró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táridő: Pénzügyi megállapodás megkötésére: 2010. március 31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Megállapodás felülvizsgálatára: 2010. június 30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elős: Dr. Gyimesi Endre polgármester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, 2010. március 03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</w:t>
      </w:r>
      <w:r>
        <w:rPr>
          <w:szCs w:val="24"/>
        </w:rPr>
        <w:t>Dr. Gyimesi Endre sk.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</w:t>
      </w:r>
      <w:r>
        <w:rPr>
          <w:szCs w:val="24"/>
        </w:rPr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yyyy.\ MM.\ dd.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10. 03. 03.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lang w:val="en-US" w:eastAsia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38:00Z</dcterms:created>
  <dc:creator>Polgármesteri Hivatal Zalaege</dc:creator>
  <dc:description/>
  <cp:keywords/>
  <dc:language>en-US</dc:language>
  <cp:lastModifiedBy>Admin</cp:lastModifiedBy>
  <cp:lastPrinted>2010-03-03T10:28:00Z</cp:lastPrinted>
  <dcterms:modified xsi:type="dcterms:W3CDTF">2010-03-03T12:01:00Z</dcterms:modified>
  <cp:revision>3</cp:revision>
  <dc:subject/>
  <dc:title> </dc:title>
</cp:coreProperties>
</file>