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jc w:val="center"/>
        <w:rPr>
          <w:b/>
          <w:b/>
          <w:i/>
          <w:i/>
          <w:sz w:val="18"/>
          <w:szCs w:val="22"/>
          <w:lang w:val="de-DE"/>
        </w:rPr>
      </w:pPr>
      <w:r>
        <w:rPr>
          <w:b/>
          <w:i/>
          <w:sz w:val="18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18"/>
          <w:lang w:val="de-DE"/>
        </w:rPr>
      </w:pPr>
      <w:r>
        <w:rPr>
          <w:b/>
          <w:i/>
          <w:sz w:val="18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március 1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lyázat benyújtása „a szennyezés lokalizációja települési szilárd hulladéklerakók területén” c. KEOP-2009-2.4.0 B jelű 2 fordulós pályázati felhívásr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meghy Gabriella sk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örnyezetvédelm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fejlesztési és Tervezési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ületfejlesztési és pályázati Csopor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ead1"/>
        <w:jc w:val="both"/>
        <w:rPr/>
      </w:pPr>
      <w:r>
        <w:rPr>
          <w:b w:val="false"/>
        </w:rPr>
        <w:t>A Nyugat-dunántúli Környezetvédelmi, Természetvédelmi és Vízügyi Felügyelőség Zalaegerszeg MJV Önkormányzatát a 102-1/3/2008. számú határozatával a Búslakpusztai régi lerakó területén és a környezetében feltárt szennyezés mentesítésére</w:t>
      </w:r>
      <w:r>
        <w:rPr/>
        <w:t xml:space="preserve"> </w:t>
      </w:r>
      <w:r>
        <w:rPr>
          <w:b w:val="false"/>
        </w:rPr>
        <w:t xml:space="preserve">kötelezte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 szennyezés lokalizációja települési szilárd hulladéklerakók területén c. KEOP-2009-2.4.0 B jelű nyílt 2 fordulós pályázati felhívás, - amelynek keretében támogatható a lerakó kármentesítése, - 2010. január 1-jétől érvényes. </w:t>
      </w:r>
      <w:r>
        <w:rPr>
          <w:sz w:val="24"/>
          <w:szCs w:val="24"/>
        </w:rPr>
        <w:t>Az 1. forduló benyújtási határideje: 2010. március 16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környezetvédelmi felügyelőségek kötelezései alapján az országban 5 hulladéklerakó (Nyíregyháza, Rajka, Zirc, Nagybajcs és Zalaegerszeg) kármentesítése támogatható jelen pályázat keretében, a támogatási keret 3,8 milliárd Ft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z első fordulóban a pályázónak egy projektjavaslatot (adatlap és előzetes megvalósíthatósági tanulmány (EMT)) szükséges benyújtani, amelynek elkészítésére vállalkozási szerződést kötöttünk a hulladéklerakó tényfeltárását készítő Ökohydro Kft-vel. Részletes kidolgozásra (a két forduló között) csak az első forduló nyertes, továbbfejlesztésre javasolt pályázatai kerülnek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z első fordulóban kötött támogatási szerződés alapján a projektgazdának lehetősége van a kidolgozás költségeinek (pl. megvalósíthatósági tanulmány, kiviteli tervek) elszámolásár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Második fordulóra azok a pályázók jelentkezhetnek, amelyek </w:t>
      </w:r>
    </w:p>
    <w:p>
      <w:pPr>
        <w:pStyle w:val="TextBody"/>
        <w:numPr>
          <w:ilvl w:val="0"/>
          <w:numId w:val="2"/>
        </w:numPr>
        <w:ind w:left="714" w:hanging="357"/>
        <w:jc w:val="both"/>
        <w:rPr>
          <w:szCs w:val="24"/>
        </w:rPr>
      </w:pPr>
      <w:r>
        <w:rPr>
          <w:szCs w:val="24"/>
        </w:rPr>
        <w:t>az első fordulón eredményesen részt vet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ind w:left="714" w:hanging="357"/>
        <w:jc w:val="both"/>
        <w:rPr/>
      </w:pPr>
      <w:r>
        <w:rPr>
          <w:sz w:val="24"/>
          <w:szCs w:val="24"/>
        </w:rPr>
        <w:t xml:space="preserve">teljesítik a 2. forduló útmutatójában rögzített követelményeket, valamint részletes megvalósíthatósági tanulmányuk (RMT) alapján a Közreműködő Szervezet továbbtervezésre javasolta a projektet. 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spacing w:before="60" w:after="60"/>
        <w:ind w:left="360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Az 1. fordulóban a támogatható tevékenység a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rojekt-előkészítés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A 2. fordulóban a támogatható tevékenység 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szennyezés lokalizációjához, a szennyezés csökkentéséhez, szükséges bontási munkálatok, a bontás és a beavatkozás során keletkező hulladékok kezelése a települési szilárd hulladék-lerakó területén (kizárólag erre a tevékenységre nem lehet pályázni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ennyezés lokalizációjához, a szennyezés csökkentéséhez szükséges létesítmények / műtárgyak kialakítása, passzív hidraulikus védelmi rendszer kiépítése a települési szilárd hulladék-lerakó területé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rekultiváció végrehajtásához szükséges tereprendezés, a rekultivációs rétegrend kialakítása, bioremediáció megalapozása, növényültetés (kizárólag erre a tevékenységre nem lehet pályázni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ármentesítés beavatkozásának technológiai működtetése a települési szilárd hulladék-lerakó területén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eavatkozási munka előrehaladását és befejezését ellenőrző vizsgálatok elvégzése és a monitoring rendszer kiépítése a települési szilárd hulladék-lerakó területén és a monitoring szempontjából szakmailag megalapozott környezetében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ennyezés lokalizációját, megszüntetését követő helyreállítási tevékenységek települési szilárd hulladék-lerakó területén (kizárólag erre a tevékenységre nem lehet pályázni)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Támogatás összege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forduló: A projekt előkészítésre nyújtható támogatás összege:</w:t>
      </w:r>
    </w:p>
    <w:p>
      <w:pPr>
        <w:pStyle w:val="Okeanfelsorolas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előkészítési támogatás összege legfeljebb a 2. fordulóban – a megvalósítási szakaszban - tervezett elszámolható költségek 6%-a lehet. </w:t>
      </w:r>
    </w:p>
    <w:p>
      <w:pPr>
        <w:pStyle w:val="Normal"/>
        <w:keepNext w:val="true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forduló: A projekt megvalósítására nyújtható támogatás összege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. forduló keretében elnyerhető támogatás mértéke: minimum 200 millió Ft, maximum 1600 millió Ft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költségkategóriákon belül az alábbi projektelemek költségei számolhatók el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rgyi eszközö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yagjellegű ráfordítások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(Immateriális javak és személyi jellegű ráfordítások nem számolhatók el.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 sikeres benyújtása érdekében a Környezetvédelmi és Vízügyi Minisztérium és a VITUKI Kht. munkatársai a pályázat kiírása előtt és után is személyes egyeztetést tartottak az érintett önkormányzatokkal, valamint a benyújtás előtt is szakmai konzultációra lesz lehetősé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ármentesítés tisztítási határértékének eléréséhez</w:t>
      </w:r>
      <w:r>
        <w:rPr>
          <w:sz w:val="24"/>
          <w:szCs w:val="24"/>
        </w:rPr>
        <w:t xml:space="preserve"> – leghatékonyabb műszaki megoldásként - </w:t>
      </w:r>
      <w:r>
        <w:rPr>
          <w:b/>
          <w:sz w:val="24"/>
          <w:szCs w:val="24"/>
        </w:rPr>
        <w:t>a hulladéklerakó körüli aktív kapus résfal kiépítését tervezzük</w:t>
      </w:r>
      <w:r>
        <w:rPr>
          <w:sz w:val="24"/>
          <w:szCs w:val="24"/>
        </w:rPr>
        <w:t>, amelynek megvalósítása érdekében az</w:t>
      </w:r>
      <w:r>
        <w:rPr>
          <w:b/>
          <w:sz w:val="24"/>
          <w:szCs w:val="24"/>
        </w:rPr>
        <w:t xml:space="preserve"> előzetes költségbecslések szerint a KEOP-2009-2.4.0 B pályázat keretében elnyerhető támogatás várhatóan eléri a 900 millió Ft-ot.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Támogatás mértéke a projekt elszámolható költségeinek 100 %-a. 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Műszaki Bizottság </w:t>
      </w:r>
      <w:r>
        <w:rPr>
          <w:sz w:val="24"/>
          <w:szCs w:val="24"/>
        </w:rPr>
        <w:t>35/2010. sz. határozatával az előterjesztést 10 igen egyhangú szavazattal elfogadásra javasolja a közgyűlésnek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46/2010. számú határozatával az előterjesztést 9 igen szavazattal elfogadta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48/2010. sz.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jük, támogassák a pályázat benyúj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Zalaegerszeg Megyei Jogú Város Közgyűlése támogatja a szennyezés lokalizációja települési szilárd hulladéklerakók területén c. KEOP-2009-2.4.0 B jelű 2 fordulós pályázat benyújtását a Búslakpusztai régi hulladéklerakó kármentesítésére. Felkéri a polgármestert, gondoskodjon a pályázat elkészítéséről és benyújtásáról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Határidő: </w:t>
      </w:r>
      <w:r>
        <w:rPr>
          <w:sz w:val="24"/>
          <w:szCs w:val="24"/>
        </w:rPr>
        <w:t>2010. március 16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elelős: </w:t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március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Dr. Gyimesi Endre s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 w:val="24"/>
      <w:szCs w:val="24"/>
    </w:rPr>
  </w:style>
  <w:style w:type="paragraph" w:styleId="Okeanfelsorolas">
    <w:name w:val="Okean_felsorolas"/>
    <w:basedOn w:val="Normal"/>
    <w:qFormat/>
    <w:pPr>
      <w:suppressAutoHyphens w:val="true"/>
      <w:spacing w:lineRule="exact" w:line="320" w:before="120" w:after="60"/>
      <w:jc w:val="both"/>
    </w:pPr>
    <w:rPr>
      <w:rFonts w:ascii="Arial" w:hAnsi="Arial" w:cs="Arial"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ifejlé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9:00Z</dcterms:created>
  <dc:creator>Felhasználó</dc:creator>
  <dc:description/>
  <cp:keywords/>
  <dc:language>en-US</dc:language>
  <cp:lastModifiedBy>Admin</cp:lastModifiedBy>
  <cp:lastPrinted>2010-03-01T11:46:00Z</cp:lastPrinted>
  <dcterms:modified xsi:type="dcterms:W3CDTF">2010-03-02T12:40:00Z</dcterms:modified>
  <cp:revision>3</cp:revision>
  <dc:subject/>
  <dc:title> </dc:title>
</cp:coreProperties>
</file>