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566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03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83.1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03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2"/>
        </w:rPr>
        <w:t>Email: mayor@zalaegerszeg.hu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……</w:t>
      </w:r>
      <w:r>
        <w:rPr/>
        <w:t xml:space="preserve">...napirendi pont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szCs w:val="24"/>
        </w:rPr>
        <w:t>2010. március 11-i ülésére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851" w:hanging="851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Tárgy</w:t>
      </w:r>
      <w:r>
        <w:rPr>
          <w:b/>
          <w:szCs w:val="24"/>
        </w:rPr>
        <w:t>: A fizető parkolók működéséről és igénybevételük rendjéről szóló többször módosított 19/1997. (V. 22.) számú önkormányzati rendelet módosítás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lőterjesztő:</w:t>
      </w:r>
      <w:r>
        <w:rPr>
          <w:b/>
          <w:szCs w:val="24"/>
        </w:rPr>
        <w:tab/>
      </w:r>
      <w:r>
        <w:rPr>
          <w:szCs w:val="24"/>
        </w:rPr>
        <w:t>Dr. Gyimesi Endre polgármester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Készítette:</w:t>
      </w:r>
      <w:r>
        <w:rPr>
          <w:szCs w:val="24"/>
        </w:rPr>
        <w:tab/>
        <w:t>Műszaki Osztály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>Dr. Kovács Éva sk. osztályvezető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 xml:space="preserve">Kramarics Géza közlekedésszervezési szakreferens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>Műszak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gyeztetve:</w:t>
      </w:r>
      <w:r>
        <w:rPr>
          <w:szCs w:val="24"/>
        </w:rPr>
        <w:t xml:space="preserve"> </w:t>
        <w:tab/>
        <w:t>Parkoló-Gazda Kft-vel</w:t>
        <w:tab/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A közgyűlésre meghívást kap:</w:t>
      </w:r>
      <w:r>
        <w:rPr>
          <w:b/>
          <w:szCs w:val="24"/>
        </w:rPr>
        <w:tab/>
      </w:r>
      <w:r>
        <w:rPr>
          <w:szCs w:val="24"/>
        </w:rPr>
        <w:t>Parkoló-Gazda Kft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>Manesz István ügyvezető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</w:t>
      </w:r>
      <w:r>
        <w:rPr>
          <w:szCs w:val="24"/>
        </w:rPr>
        <w:t>Zalaegerszeg, Rákóczi u. 10-22.</w:t>
        <w:tab/>
        <w:tab/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Törvényességi és tartalmi-formai szempontból ellenőrizte:</w:t>
      </w:r>
      <w:r>
        <w:rPr>
          <w:b/>
          <w:szCs w:val="24"/>
        </w:rPr>
        <w:tab/>
      </w:r>
      <w:r>
        <w:rPr>
          <w:szCs w:val="24"/>
        </w:rPr>
        <w:t>Önkormányzati Osztály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Dr. Fata Anikó sk.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/>
        <w:t>Az előterjesztés – lakossági észrevételek, illetve bizottság-elnöki állásfoglalás alapján – a Zrínyi u. nyugati, kórház felőli oldalán található fizető parkolóhelyek övezeti besorolásának módosítására tesz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leg a Zrínyi utcán a Csány tér felől haladva az I. díjövezetbe tartozik az úttest nyugati szélén a Tomori Pál utcáig tartó szakaszon felfestett 19 db parkolóhely, melyek óradíja 240 Ft.  A Tomori Pál utcától délre a II. díjövezetnek megfelelő 100 Ft-os óradíjat kell megfizetni csakúgy, mint a szomszédos (Dobó Katalin, Szent István) mellékutcákban, valamint a kisposta előtti parkoló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Általánosságban elfogadott a szabályozásnak az a módja, hogy az úticélhoz közelebbi helyeken magasabb az óradíj, aki pedig hajlandó gyalogolni, kevesebbet fizet (kereslet-kínálat). A kórház és a rendelőintézet azonban speciális funkciójánál fogva nem hasonlítható egy kereskedelmi létesítményhez, az egészségügyi intézmények felkeresése egyfajta „kényszerű keresletként” definiálható. </w:t>
      </w:r>
    </w:p>
    <w:p>
      <w:pPr>
        <w:pStyle w:val="Normal"/>
        <w:jc w:val="both"/>
        <w:rPr/>
      </w:pPr>
      <w:r>
        <w:rPr/>
        <w:t>A jelenlegi besorolás kedvezőtlen visszhangjához az is hozzájárul, hogy az övezeti besorolásból adódóan nagy a két óradíj közti különbség, így a 100 Ft-os díjhoz viszonyítva relatíve magas a 140 Ft-os „ugrás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nem célszerű a kétféle díjtarifa alkalmazása, ezért a rendelet-módosítás tervezete olyan értelmű javaslatot tartalmaz, mely szerint a Zrínyi u. nyugati oldalán, az úttesten felfestett parkolóhelyeken egységesen 100 Ft a fizetendő óradí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jogszabályszerkesztésről szóló 61/2009. (XII. 14.) IRM rendelet új kötelező szabályokat tartalmaz a jogszabályok tervezetének a megszerkesztésére és a megszövegezésére, mely rendelkezések a jelen rendeletmódosítás során már alkalmazásra kerüln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</w:t>
      </w:r>
      <w:r>
        <w:rPr>
          <w:b/>
          <w:i/>
          <w:szCs w:val="24"/>
        </w:rPr>
        <w:t xml:space="preserve">Ügyrendi, Jogi és Vagyonnyilatkozatot Ellenőrző Bizottság </w:t>
      </w:r>
      <w:r>
        <w:rPr>
          <w:szCs w:val="24"/>
        </w:rPr>
        <w:t>43/2010. számú határozatával egyhangúlag – jogi szempontból – tárgyalásra alkalmasnak tartja az előterjesztést.</w:t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i/>
          <w:szCs w:val="24"/>
        </w:rPr>
        <w:t xml:space="preserve">Műszaki Bizottság </w:t>
      </w:r>
      <w:r>
        <w:rPr>
          <w:szCs w:val="24"/>
        </w:rPr>
        <w:t>az előterjesztést megtárgyalta és 24/2010. számú határozatával 9 igen szavazattal támogatja a rendelet módosítását azzal a kiegészítéssel, hogy az övezeti besorolás módosítása szociális szempontból támogatható, de forgalomtechnikai szempontból nem kedvező.</w:t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i/>
          <w:szCs w:val="24"/>
        </w:rPr>
        <w:t xml:space="preserve">Gazdasági Bizottság </w:t>
      </w:r>
      <w:r>
        <w:rPr>
          <w:szCs w:val="24"/>
        </w:rPr>
        <w:t xml:space="preserve">50/2010. számú határozatával az előterjesztést 9 igen szavazattal elfogadta.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harCharCharChar"/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Kérem a T. Közgyűlést, hogy a fentiek és az indokolásban foglaltak alapján a fizető parkolók működéséről és igénybevételük rendjéről szóló többször módosított 19/1997. (V. 22.) számú önkormányzati rendelet módosítását elfogadni szíveskedj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/>
          <w:sz w:val="24"/>
          <w:szCs w:val="24"/>
          <w:lang w:val="hu-HU" w:eastAsia="en-US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Zalaegerszeg, 2010. március 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 xml:space="preserve">      polgármester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Zalaegerszeg Megyei Jogú Város Közgyűlésének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……</w:t>
      </w:r>
      <w:r>
        <w:rPr>
          <w:b/>
        </w:rPr>
        <w:t xml:space="preserve">/2010. (……..) önkormányzati rendelete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a fizető parkolók működéséről és igénybevételük rendjéről szóló többször módosított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19/1997. (V. 22.) számú önkormányzati rendelet módosításáról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Zalaegerszeg Megyei Jogú Város Közgyűlése a helyi önkormányzatokról szóló 1990. évi LXV. törvény 16. § (1) bekezdésében és a közúti közlekedésről szóló 1988. évi I. törvény   15. § (3) bekezdésében kapott felhatalmazás alapján a helyi önkormányzatokról szóló 1990. évi LXV. törvény 8. § (1) bekezdésében meghatározott feladatkörében eljárva a következőket rendeli el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1) A fizető parkolók működéséről és igénybevételük rendjéről szóló többször módosított 19/1997. (V. 22.) számú önkormányzati rendelet (a továbbiakban: R.) I. sz. melléklete 2. pontjának 15. alpontja helyébe az alábbi rendelkezés lép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  <w:tab/>
        <w:t>„15. Zrínyi Miklós utca keleti oldala a Csány L. tér és a Tomori P. u. közötti szakaszon”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  <w:t xml:space="preserve">(2) Az R. I. sz. melléklete 3. pontjának 53. alpontja helyébe az alábbi rendelkezés lép: 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  <w:tab/>
        <w:t>„53. Zrínyi Miklós utca nyugati oldala a Csány L. tér és a Bajcsy-Zsilinszky tér közötti szakaszon”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2. §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(1) Ez a rendelet 2010. április 1. napján lép hatályba és 2010. április 2. napján hatályát veszti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(2) Hatályát veszti az R. címében a „többször módosított” és a „sz.” szövegrész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</w:rPr>
              <w:t xml:space="preserve">Dr. Kovács Gábor 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</w:rPr>
              <w:t xml:space="preserve">Dr. Gyimesi Endre 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doko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övezeti besorolás módosításá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hatályba léptetésével kapcsolatos rendelkezést tartalmazza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  <w:iCs/>
    </w:rPr>
  </w:style>
  <w:style w:type="paragraph" w:styleId="Szvegtrzsbehzssal3">
    <w:name w:val="Szövegtörzs behúzással 3"/>
    <w:basedOn w:val="Normal"/>
    <w:qFormat/>
    <w:pPr>
      <w:ind w:left="357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4:32:00Z</dcterms:created>
  <dc:creator>Tóth Gáborné Anikó</dc:creator>
  <dc:description/>
  <cp:keywords/>
  <dc:language>en-US</dc:language>
  <cp:lastModifiedBy>Admin</cp:lastModifiedBy>
  <cp:lastPrinted>2010-03-03T15:18:00Z</cp:lastPrinted>
  <dcterms:modified xsi:type="dcterms:W3CDTF">2010-03-03T14:45:00Z</dcterms:modified>
  <cp:revision>3</cp:revision>
  <dc:subject/>
  <dc:title>Zalaegerszeg Megyei Jogú Város</dc:title>
</cp:coreProperties>
</file>