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/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/>
          <w:b/>
          <w:i/>
          <w:sz w:val="48"/>
          <w:szCs w:val="48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0. március 11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Zalaegerszeg és térsége szennyvízelvezetési- és kezelési projekt” II. ütem Zalaegerszeg Megyei Jogú Város Önkormányzatát terhelő önrészének finanszírozása a Fejlesztési Alapból és visszapótlá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Önkormányzati Társulás</w:t>
            </w:r>
          </w:p>
          <w:p>
            <w:pPr>
              <w:pStyle w:val="Normal"/>
              <w:rPr/>
            </w:pPr>
            <w:r>
              <w:rPr/>
              <w:t>Rigó Csaba elnök s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Ügyrendi, Jogi és Vagyonnyilatkozatot Ellenőrző Bizottság Műszaki 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  <w:t>Pénzüg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szaki Osztály</w:t>
            </w:r>
          </w:p>
          <w:p>
            <w:pPr>
              <w:pStyle w:val="Normal"/>
              <w:rPr/>
            </w:pPr>
            <w:r>
              <w:rPr/>
              <w:t>Dr. Kovács Éva sk.</w:t>
            </w:r>
          </w:p>
          <w:p>
            <w:pPr>
              <w:pStyle w:val="Normal"/>
              <w:rPr/>
            </w:pPr>
            <w:r>
              <w:rPr/>
              <w:t>Dr. Gángó Gabriella sk.</w:t>
            </w:r>
          </w:p>
          <w:p>
            <w:pPr>
              <w:pStyle w:val="Normal"/>
              <w:rPr/>
            </w:pPr>
            <w:r>
              <w:rPr/>
              <w:t>Zalavíz Zrt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Rigó Csaba elnök</w:t>
            </w:r>
          </w:p>
          <w:p>
            <w:pPr>
              <w:pStyle w:val="Normal"/>
              <w:rPr/>
            </w:pPr>
            <w:r>
              <w:rPr/>
              <w:t>Önkormányzati Társulás Zalaegerszeg és környéke csatornahálózat és szennyvíztisztító-telep fejlesztésére</w:t>
            </w:r>
          </w:p>
          <w:p>
            <w:pPr>
              <w:pStyle w:val="Normal"/>
              <w:rPr/>
            </w:pPr>
            <w:r>
              <w:rPr/>
              <w:t>Zalaegerszeg, Széchenyi tér 4-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zsy Andrea sk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Zalaegerszeg és környéke csatornahálózat és szennyvíztisztító-telep fejlesztésére létrehozott Önkormányzati Társulás Társulási Tanácsa már több alkalommal foglalkozott a </w:t>
      </w:r>
      <w:r>
        <w:rPr>
          <w:i/>
        </w:rPr>
        <w:t xml:space="preserve">Zalaegerszeg és térsége szennyvízelvezetési- és kezelési projekt </w:t>
      </w:r>
      <w:r>
        <w:rPr/>
        <w:t>(2004 HU 16 C PE 002) II. ütem önrészének finanszírozásával, annak az ún. Fejlesztési Alapból történő teljesítésével. A Társulás ez irányú megkeresését már 2009. márciusában eljuttatta a Környezetvédelmi és Vízügyi Minisztérium Fejlesztési Igazgatósága (KvVM FI), mint Közreműködő Szervezet (KSZ) részére.  A koncepciót 2009. szeptember 9-én személyes konzultáció keretében részletesen is bemutatták a KvVM FI számára. A prezentáció eredményeképp sikerült több kérdést is kellőképp tisztázni, így a Fejlesztési Alap felhasználásával kapcsolatos tennivalók, lépések már egyértelműen meghatározhat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rsulás megkeresésére a Környezetvédelmi és Vízügyi Minisztérium Fejlesztési Igazgatósága, Fejlesztési Alap felhasználása tárgyú, FI-515/243/2009. sz. levelében megadta a jóváhagyását az intézkedési javaslat végrehajtása feltételével: </w:t>
      </w:r>
      <w:r>
        <w:rPr>
          <w:i/>
        </w:rPr>
        <w:t>„A 2009. szeptember 9-én, a Fejlesztési Igazgatóságon tartott megbeszélés során ismertették a projekt II. ütemére vonatkozó, Fejlesztési Alap felhasználásával kapcsolatos beadványukat. Ennek során kitűzésre kerültek azok a feladatok, melyek még szükségesek a Fejlesztési Alap felhasználásához. E lépések összefoglalását tartalmazza Elnök úr 2009. október 14-én kelt, 21-3/2009.ikt. sz. levele.</w:t>
      </w:r>
    </w:p>
    <w:p>
      <w:pPr>
        <w:pStyle w:val="Normal"/>
        <w:jc w:val="both"/>
        <w:rPr>
          <w:i/>
          <w:i/>
        </w:rPr>
      </w:pPr>
      <w:r>
        <w:rPr>
          <w:i/>
        </w:rPr>
        <w:t>Mivel e levél tartalmazza azon koncepciókat, melyek a megbeszélés során elhangzottak, azokkal elvi kifogásunk nincsen. Kérjük, hogy a CBA felülvizsgálatát, esetleges módosítását e lépésekkel összhangban szíveskedjenek a projekt zárásakor elvégezni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TMLkntformzot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nak érdekében, hogy a tagönkormányzatok a Projekt II. ütem önrészét a Fejlesztési Alapból finanszírozhassák, 2015-ben egy újabb (+6% körüli ) díjba történő beépítést kell eszközölni olyan mértékben, hogy a 35 éves megtérülés biztosított legyen. A létrehozott vagyon után elszámolandó értékcsökkenés díjba történő beépítése nem lineáris, eddig mintegy 70 % beépítés történt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A Társulásnak meg kell változtatnia Számviteli Politikáját, mert most átlagosan 2,85 % leírási kulcsot alkalmaz (35 év). Az eszközcsoportok leírási kulcsa: építmény 1,3 %, gépészeti elemek 10 %, számítás- és irányítástechnika 16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résznek felhasznált forrást a tagönkormányzatoknak vissza kell pótolni a Fejlesztési Alapba. Ezt a 2011. évi díjemeléskor teszik meg olyan mértékben, hogy a 10 év alatt a teljes visszapótlás megtörténjen a kieső kamatokkal együtt. (kb. 1 %-os díjemelést jelent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/>
        <w:t xml:space="preserve">A Projekt lezárásával a Társulásnak – a bekövetkezett változások miatt amúgy is – el kell végeznie a CBA (Cost Benefit Analysis - </w:t>
      </w:r>
      <w:r>
        <w:rPr>
          <w:i/>
        </w:rPr>
        <w:t>költség-haszon elemzés</w:t>
      </w:r>
      <w:r>
        <w:rPr/>
        <w:t>) szükséges vizsgálatát és annak esetleges módosítását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47/2010. sz. határozatával egyhangúlag – jogi szempontból – tárgyalásra alkalmasnak tartja az előterjesztést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23/2010. sz. határozatával 11 igen szavazattal az előterjesztést elfogadásra javasolj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47/2010. sz. határozatával az előterjesztést 9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12/2010. sz. határozatával az előterjesztést 3 igen, egyhangú szavazással elfogadta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Kérem a Tisztelt Közgyűlést, hogy a határozati javaslat elfogadásával a </w:t>
      </w:r>
      <w:r>
        <w:rPr>
          <w:i/>
        </w:rPr>
        <w:t xml:space="preserve">Zalaegerszeg és térsége szennyvízelvezetési- és kezelési projekt </w:t>
      </w:r>
      <w:r>
        <w:rPr/>
        <w:t>(2004 HU 16 C PE 002) II. ütem önrészének Fejlesztési Alapból történő finanszírozását támogatni szíveskedjen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Európai Unió Kohéziós Alapja által támogatott Zalaegerszeg és térsége szennyvízelvezetési- és kezelési projekt (Projektszám: 2004 HU 16 C PE 002) keretében létrejött vagyon után – </w:t>
      </w:r>
      <w:r>
        <w:rPr>
          <w:i/>
        </w:rPr>
        <w:t>a strukturális alapok és a Kohéziós Alap felhasználásának általános eljárási szabályairól szóló  14/2004. (VIII. 13.) TNM-GKM-FMM-FVM-PM együttes rendeletnek megfelelően</w:t>
      </w:r>
      <w:r>
        <w:rPr/>
        <w:t xml:space="preserve"> – elszámolandó értékcsökkenés szennyvízdíjba történő beépítése nem lineári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.</w:t>
        <w:tab/>
        <w:t xml:space="preserve">Zalaegerszeg Megyei Jogú Város Közgyűlése vállalja, hogy a Projekt II. ütem keretében létrejött vagyon után a szennyvízdíjba – </w:t>
      </w:r>
      <w:r>
        <w:rPr>
          <w:i/>
        </w:rPr>
        <w:t>az eddig beépített (cca. 70%) értékcsökkenés mellett</w:t>
      </w:r>
      <w:r>
        <w:rPr/>
        <w:t xml:space="preserve"> – a 2015. évben újabb, hozzávetőleg +6% értékcsökkenést épít be (6% többlet díjemelést érvényesít) olyan mértékben, hogy a Projekt egészére vetítetten a 35 éves megtérülés biztosított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b/>
          <w:i/>
          <w:u w:val="single"/>
        </w:rPr>
        <w:t>Határidő:</w:t>
      </w:r>
      <w:r>
        <w:rPr/>
        <w:tab/>
        <w:tab/>
        <w:t>2014. december 31.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b/>
          <w:i/>
          <w:u w:val="single"/>
        </w:rPr>
        <w:t>Felelős:</w:t>
      </w:r>
      <w:r>
        <w:rPr/>
        <w:tab/>
        <w:tab/>
        <w:t>Dr. Gyimesi Endre polgármester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</w:t>
        <w:tab/>
        <w:t>A Zalaegerszeg és környéke csatornahálózat és szennyvíztisztítótelep fejlesztésére létrehozott Önkormányzati Társulás Társulási Tanácsának egyhangú döntése alapján a Projekt II. ütemének önrészét a Társulás a Fejlesztési Alapból finanszírozza, amihez a Környezetvédelmi és Vízügyi Minisztérium Fejlesztési Igazgatósága, mint Közreműködő Szervezet (KvVM FI) hozzájárult. A hozzájárulás feltételeként Zalaegerszeg Megyei Jogú Város Közgyűlése vállalja, hogy a Projekt II. ütemhez felhasznált önrész összegét visszapótolja a Fejlesztési Alapba, ezért ennek fedezetéül a 2011. évi szennyvízdíj megállapításakor hozzávetőleg  +1%-os díjemelést (1% többlet díjemelést) érvényesít úgy, hogy 10 év alatt a teljes visszapótlás megtörténjen a kieső kamatokkal együt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b/>
          <w:i/>
          <w:u w:val="single"/>
        </w:rPr>
        <w:t>Határidő:</w:t>
      </w:r>
      <w:r>
        <w:rPr/>
        <w:tab/>
        <w:tab/>
        <w:t>2010. december 31.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b/>
          <w:i/>
          <w:u w:val="single"/>
        </w:rPr>
        <w:t>Felelős:</w:t>
      </w:r>
      <w:r>
        <w:rPr/>
        <w:tab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</w:t>
        <w:tab/>
        <w:t xml:space="preserve">Zalaegerszeg Megyei Jogú Város Közgyűlése felhatalmazza a polgármestert, hogy jelen határozatáról a határozat egy hiteles kivonatának megküldésével értesítése az Önkormányzati Társulás Zalaegerszeg és környéke csatornahálózat és szennyvíztisztítótelep fejlesztésére (8900 Zalaegerszeg, Kossuth L. 17-19.) Társulási Tanácsának elnökét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b/>
          <w:i/>
          <w:u w:val="single"/>
        </w:rPr>
        <w:t>Határidő:</w:t>
      </w:r>
      <w:r>
        <w:rPr/>
        <w:tab/>
        <w:tab/>
        <w:t>2010. március 16.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b/>
          <w:i/>
          <w:u w:val="single"/>
        </w:rPr>
        <w:t>Felelős:</w:t>
      </w:r>
      <w:r>
        <w:rPr/>
        <w:tab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, 2010. március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b/>
          <w:i/>
        </w:rPr>
        <w:t>Dr. Gyimesi Endre sk.</w:t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       polgármeste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overflowPunct w:val="false"/>
      <w:autoSpaceDE w:val="false"/>
      <w:ind w:left="426" w:hanging="426"/>
      <w:jc w:val="both"/>
      <w:textAlignment w:val="baseline"/>
      <w:outlineLvl w:val="1"/>
    </w:pPr>
    <w:rPr>
      <w:rFonts w:ascii="Arial Narrow" w:hAnsi="Arial Narrow" w:cs="Arial Narrow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ahoma" w:hAnsi="Tahoma" w:cs="Tahoma"/>
    </w:rPr>
  </w:style>
  <w:style w:type="character" w:styleId="WW8Num14z4">
    <w:name w:val="WW8Num14z4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Wingdings" w:hAnsi="Wingdings" w:cs="Wingdings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00:00Z</dcterms:created>
  <dc:creator>Andi</dc:creator>
  <dc:description/>
  <cp:keywords/>
  <dc:language>en-US</dc:language>
  <cp:lastModifiedBy>Admin</cp:lastModifiedBy>
  <cp:lastPrinted>2010-03-02T10:21:00Z</cp:lastPrinted>
  <dcterms:modified xsi:type="dcterms:W3CDTF">2010-03-03T12:03:00Z</dcterms:modified>
  <cp:revision>3</cp:revision>
  <dc:subject/>
  <dc:title> </dc:title>
</cp:coreProperties>
</file>