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10. március 11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993" w:hanging="993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A zalaegerszegi 6114 hrsz-ú közút részterületének értékesítés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>
          <w:szCs w:val="26"/>
        </w:rPr>
      </w:pPr>
      <w:r>
        <w:rPr>
          <w:szCs w:val="26"/>
        </w:rPr>
        <w:t>Nátrán István sk.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ab/>
        <w:tab/>
        <w:tab/>
        <w:tab/>
        <w:t xml:space="preserve">      Főépítészi Csoport</w:t>
      </w:r>
    </w:p>
    <w:p>
      <w:pPr>
        <w:pStyle w:val="Normal"/>
        <w:rPr/>
      </w:pPr>
      <w:r>
        <w:rPr>
          <w:b/>
          <w:i/>
          <w:sz w:val="26"/>
        </w:rPr>
        <w:tab/>
        <w:tab/>
        <w:tab/>
        <w:tab/>
        <w:tab/>
        <w:tab/>
        <w:t xml:space="preserve">      Kustányné László Noémi sk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ab/>
        <w:tab/>
        <w:tab/>
        <w:tab/>
        <w:t xml:space="preserve">      Építéshatósági Osztály</w:t>
      </w:r>
    </w:p>
    <w:p>
      <w:pPr>
        <w:pStyle w:val="Heading4"/>
        <w:ind w:left="0" w:hanging="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/>
      </w:pPr>
      <w:r>
        <w:rPr>
          <w:b/>
          <w:i/>
          <w:sz w:val="26"/>
        </w:rPr>
        <w:t>Pózvai Településrészi Önkormányzat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r. Fata Anikó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ávid Zoltánné Zalaegerszeg, Pózva u. 58/B. szám alatti lakos azzal a kéréssel fordult a Polgármesteri Hivatal Városfejlesztési és Tervezési Osztályához, hogy meg kívánja vásárolni a zalaegerszegi 6114 hrsz-ú közút (Pózva u.) egy 5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részterületét (1., 2. és 3.  számú mellékletek). A kérelmező tulajdonában van a szomszédos, Pózva u. 58/B. szám alatti, zalaegerszegi 6111 hrsz-ú, lakóház és udvar megnevezésű ingatlan. A megvásárolni kívánt területet a gyakorlatban csak ő és a családja használja, mivel a zalaegerszegi 6114 hrsz-ú közút egy zsákutca, ingatlanuk annak a végén helyezkedik el és csak ebből az irányból közelíthető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ivatal tájékoztatta az ügyfelet arról, hogy az értékesítés - közútról lévén szó - csak a Közgyűlés hozzájárulásával lehetséges, valamint a terület a Rendezési Tervnek megfelelően leválasztható és a saját telkébe beolvasztható. Az adásvételi szerződés megkötésének érdekében telekalakítási eljárást kell lefolytatni, mellyel kapcsolatban a szükséges változási vázrajz tervezetét a kérelmező egy földmérővel elkészíttette (5. számú melléklet). A változási vázrajz és a telekalakítási eljárás költségei a vevőt terhel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egerszegi 6114 hrsz-ú közút összes területe 25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melynek a kérelemben szereplő mintegy 5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részét jelen formájában kérelmezőn kívül senki más nem tudja használni tekintve, hogy azt az ő tulajdonában levő ingatlan korábbi tulajdonosa be is kerítette, gyakorlatilag a telek részeként kezelte. Az ingatlan megszerzése után szembesült kérelmező azzal, hogy az általa megvásárolt terület nem teljes egészében lett az ő tulajdona, ekkor kezdte el vizsgálni, hogy a problémát milyen módon lehetne megoldani. A Hivatal tájékoztatta, hogy a legkézenfekvőbb megoldás, ha az általa használt közterületrészt újra szabaddá, az út részévé teszi. Figyelembe véve azonban, hogy az Önkormányzat ezt megelőzően a szóban forgó zalaegerszegi 6114 hrsz-ú út mások által is használt részét aszfaltos úttá építette ki, a további építési munkák az Önkormányzat számára is nem várt többletkiadást jelentenének. Ekkor merült fel az általa használt útterület megvásárlásának lehetősége. A Hivatal Műszaki, Építéshatósági, valamint Városfejlesztési és Tervezési Osztálya egyaránt ésszerűnek tartotta ezt a megoldást, így a Rendezési Tervet is ennek megfelelően alakítottuk. Ezután valóban megnyílt a lehetőség a terület értékesítésére, ahhoz azonban mindenképpen szükséges a Közgyűlés döntése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rosfejlesztési és Tervezési Osztály a területre nem készíttetett külön értékbecslést. Figyelembe véve, hogy a terület senki más számára nem jelent értéket, illetve az Önkormányzat sem tervezi az út további fejlesztését, a leeső terület önállóan teljesen használhatatlan lenne, a Városfejlesztési és Tervezési Osztály értékbecslői jogosítvánnyal rendelkező munkatársa az eladási árat 150.000,- Ft összegben határozta meg. Ez a vételár a vevő számára is elfogadható, és őt terhelik a változási vázrajzzal, a telekalakítási eljárással és az ingatlan-nyilvántartási átvezetéssel kapcsolatos költségek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dásvétel megvalósulása esetén rendeződne az érintett területek valós és ingatlan-nyilvántartásban szereplő eltérő helyzete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i w:val="false"/>
        </w:rPr>
        <w:t xml:space="preserve">Az </w:t>
      </w:r>
      <w:r>
        <w:rPr/>
        <w:t>Ügyrendi, Jogi és Vagyonnyilatkozatot Ellenőrző Bizottság</w:t>
      </w:r>
      <w:r>
        <w:rPr>
          <w:i w:val="false"/>
        </w:rPr>
        <w:t xml:space="preserve"> </w:t>
      </w:r>
      <w:r>
        <w:rPr>
          <w:u w:val="single"/>
        </w:rPr>
        <w:t>49/2010. sz. határozatával</w:t>
      </w:r>
      <w:r>
        <w:rPr>
          <w:b w:val="false"/>
          <w:i w:val="false"/>
        </w:rPr>
        <w:t xml:space="preserve"> egyhangúlag – jogi szempontból – tárgyalásra alkalmasnak tartja az előterjesztést.  </w:t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  <w:color w:val="FF0000"/>
        </w:rPr>
      </w:pPr>
      <w:r>
        <w:rPr>
          <w:b w:val="false"/>
          <w:i w:val="false"/>
          <w:color w:val="FF0000"/>
        </w:rPr>
      </w:r>
    </w:p>
    <w:p>
      <w:pPr>
        <w:pStyle w:val="Normal"/>
        <w:ind w:left="425" w:hanging="425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Gazdasági Bizottság </w:t>
      </w:r>
      <w:r>
        <w:rPr>
          <w:b/>
          <w:i/>
          <w:sz w:val="24"/>
          <w:szCs w:val="24"/>
          <w:u w:val="single"/>
        </w:rPr>
        <w:t>42/2010. számú határozatáva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az előterjesztést 9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i/>
          <w:sz w:val="24"/>
        </w:rPr>
        <w:t xml:space="preserve">Műszaki Bizottság </w:t>
      </w:r>
      <w:r>
        <w:rPr>
          <w:b/>
          <w:i/>
          <w:sz w:val="24"/>
          <w:u w:val="single"/>
        </w:rPr>
        <w:t>29/2010. sz. határozatával</w:t>
      </w:r>
      <w:r>
        <w:rPr>
          <w:sz w:val="24"/>
        </w:rPr>
        <w:t xml:space="preserve"> 10 igen szavazattal tárgyalásra alkalmasnak tartja az előterjesztést azzal a kiegészítéssel, </w:t>
      </w:r>
      <w:r>
        <w:rPr>
          <w:sz w:val="24"/>
          <w:szCs w:val="24"/>
        </w:rPr>
        <w:t>hogy a 6114 hrsz-ú útból megmaradó rész és a 6117 hrsz-ú közterületből a Rendezési Terv szerint kiszabályozott útterület ugyanezen eljárás keretében külön közútként kerüljön leválasztásra. Tekintettel arra, hogy a határozati javaslat alapján a megvásárolni kívánt területrész leválasztásához kapcsolódó eljárások költségei a vevőt terhelik, javasolják, hogy a fenti plusz költségeket az Önkormányzat a vevőnek térítse meg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űszaki Bizottság határozatára tekintettel az érintett területre vonatkozó Rendezési terv kivonat az előterjesztéshez 4. számú mellékletként csatolásra került, illetve a bizottság határozatában foglaltak a határozati javaslaton átvezetésre kerültek. Az eljárások megindításának kötelezettségét az önkormányzat vállalja azzal, hogy az érintett felek mindegyike maga viseli az ezzel kapcsolatosan felmerülő költségeit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ózvai Településrészi Önkormányzattól az anyagküldésig észrevétel nem érkezett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Kérem a T. Közgyűlést, hogy a fentiek alapján szíveskedjen támogatni a határozati javaslatot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forgalomképessé nyilvánítja a zalaegerszegi 6114 hrsz-ú, közút megnevezésű ingatlan mintegy 5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részterületét és pályáztatás nélkül értékesíti azt Dávid Zoltánné Zalaegerszeg, Pózva u. 58/B. szám alatti lakos részére   150.000,- Ft összegű vételárért. Az értékesítés során ÁFA fizetési kötelezettség nem keletkezik. Az értékesített részterület a zalaegerszegi 6111 hrsz-ú ingatlanhoz kerül csatolásra. A zalaegerszegi 6114 hrsz-ú közút megmaradó területe és a zalaegerszegi 6117 hrsz-ú kivett gyermekjátszótérből a hatályos Rendezési Terv szerint kiszabályozott útterület ugyanezen telekalakítási eljárás keretében külön közútként kerül kialakít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eknek megfelelő változási vázrajz elkészíttetése, a telekalakítási eljárás lefolytatásának megindítása, valamint a változások ingatlan-nyilvántartásban történő átvezetésének kötelezettsége az önkormányzatot terheli azzal, hogy </w:t>
      </w:r>
      <w:r>
        <w:rPr>
          <w:sz w:val="24"/>
        </w:rPr>
        <w:t xml:space="preserve">az érintett felek mindegyike maga viseli az ezzel kapcsolatosan felmerülő költségeit. </w:t>
      </w:r>
      <w:r>
        <w:rPr>
          <w:sz w:val="24"/>
          <w:szCs w:val="24"/>
        </w:rPr>
        <w:t>A jelzálogjogosult hozzájárulásának beszerzése a vevő kötelezettsége és költség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 felhatalmazza a polgármestert az adásvételi szerződés aláírásár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rPr>
          <w:bCs/>
          <w:sz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</w:r>
      <w:r>
        <w:rPr>
          <w:bCs/>
          <w:sz w:val="24"/>
        </w:rPr>
        <w:t>2010. szeptember 30.</w:t>
      </w:r>
    </w:p>
    <w:p>
      <w:pPr>
        <w:pStyle w:val="Normal"/>
        <w:ind w:left="1134" w:hanging="1134"/>
        <w:rPr>
          <w:bCs/>
          <w:sz w:val="24"/>
        </w:rPr>
      </w:pP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Dr. Gyimesi Endre polgármester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134" w:hanging="1134"/>
        <w:rPr>
          <w:bCs/>
          <w:sz w:val="24"/>
        </w:rPr>
      </w:pPr>
      <w:r>
        <w:rPr>
          <w:sz w:val="24"/>
          <w:szCs w:val="24"/>
        </w:rPr>
        <w:t>Zalaegerszeg, 2010. március 4.</w:t>
      </w:r>
    </w:p>
    <w:p>
      <w:pPr>
        <w:pStyle w:val="Normal"/>
        <w:ind w:left="1134" w:hanging="1134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i/>
          <w:sz w:val="24"/>
          <w:szCs w:val="24"/>
        </w:rPr>
        <w:t>Dr. Gyimesi Endre sk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i/>
          <w:sz w:val="24"/>
          <w:szCs w:val="24"/>
        </w:rPr>
        <w:t xml:space="preserve">polgármester    </w:t>
      </w:r>
      <w:r>
        <w:br w:type="page"/>
      </w:r>
    </w:p>
    <w:p>
      <w:pPr>
        <w:pStyle w:val="Normal"/>
        <w:ind w:left="360" w:hanging="0"/>
        <w:jc w:val="right"/>
        <w:rPr/>
      </w:pPr>
      <w:r>
        <w:rPr>
          <w:sz w:val="24"/>
          <w:szCs w:val="24"/>
        </w:rPr>
        <w:t>1. számú mellé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yszínraj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58130" cy="82429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824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számú melléklet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gifot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40020" cy="80511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805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right"/>
        <w:rPr/>
      </w:pPr>
      <w:r>
        <w:rPr>
          <w:sz w:val="24"/>
          <w:szCs w:val="24"/>
        </w:rPr>
        <w:t>3. számú mellé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lajdoni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2465" cy="79317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3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4. számú mellé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ndezési Terv </w:t>
      </w:r>
    </w:p>
    <w:p>
      <w:pPr>
        <w:pStyle w:val="Normal"/>
        <w:jc w:val="right"/>
        <w:rPr>
          <w:sz w:val="24"/>
          <w:szCs w:val="24"/>
        </w:rPr>
      </w:pPr>
      <w:r>
        <w:rPr>
          <w:szCs w:val="24"/>
        </w:rPr>
        <w:drawing>
          <wp:inline distT="0" distB="0" distL="0" distR="0">
            <wp:extent cx="5688330" cy="75577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755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5. számú mellé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ltozási vázrajz tervezet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80380" cy="78949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789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27:00Z</dcterms:created>
  <dc:creator>POLGÁRMESTERI HIVATAL</dc:creator>
  <dc:description/>
  <cp:keywords/>
  <dc:language>en-US</dc:language>
  <cp:lastModifiedBy>Admin</cp:lastModifiedBy>
  <cp:lastPrinted>2010-02-18T11:33:00Z</cp:lastPrinted>
  <dcterms:modified xsi:type="dcterms:W3CDTF">2010-03-04T13:16:00Z</dcterms:modified>
  <cp:revision>24</cp:revision>
  <dc:subject/>
  <dc:title>MEGÁLLAPODÁS</dc:title>
</cp:coreProperties>
</file>