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10. március 11-e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Páriz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010. február 22-24. között a magyar önkormányzati szövetségek elnökeivel, tanulmányúton vettem részt Franciaországban, ahol a Megyei Jogú Városok Szövetségét képviseltem. A magyar delegáció vezetője Gémesi György a Magyar Önkormányzatok Szövetségének elnöke volt. A párizsi szakmai rendezvényen részt vett a Megyei Önkormányzatok Országos Szövetségének képviseletében Fejér Andor, a Magyar Faluszövetség elnöke Szabó Gellért, a Kisvárosi Önkormányzatok Országos Érdekszövetségének elnöke Sütő László, a Községi Önkormányzatok szövetségének elnöke Dr. Wekler Ferenc. Az út szervezője a Francia-Magyar Kezdeményezések Társasága (INFH) volt, melynek igazgatója és munkatársa is elkísért bennünket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 tanulmányút egy napos intenzív munka volt. Február 23-án délelőtt a francia modellben működő régiók és kisvárosok szövetségeinek munkáját ismerhettük meg. Találkoztunk a Champagne-Ardenne Régió képviselőjével és Vienne megye alelnökével, a Francia Kisvárosok Szövetségének főtitkárával, és a Val de Garonne Településtársulás elnökével. A nap második felében az országos szövetségek vezetőivel tárgyaltunk, akik teljes áttekintést nyújtottak a francia önkormányzati rendszer működéséről. Később megtekintettük a francia nemzetgyűlés épületét, ahol megbeszélést folytattunk M. Gérard Larcher-val a Szenátus elnökével a francia rendszer jelenlegi helyzetéről és a közeljövőben történő átalakításáról. +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ranciaországban a 3500 fő alatti lakossal rendelkező városokban választásokkor nem számít a párthovatartozás, egyszerű listás választást tartanak, melyeken civil szervezetek szerepelnek. A 25 és 30 ezer fő alatti városokban nincsen főállású polgármester. Franciaországban az adók tekintetében az állam szolgáltató szerepet játszik, vagyis beszedi azt, majd újra elosztja. A közelmúltban született döntés a helyi iparűzési adó megszüntetéséről is. Fontos kiemelni, hogy az ország költségvetésének tárgyalása előtt kikérik az Önkormányzati Konzultatív Bizottság véleményét is, melyet figyelembe is vesznek a költségvetés elfogadásakor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rszágban található 36 ezer település közül 35 ezer tagja az 1907-ben létrehozott Francia Önkormányzatok Szövetségének. Az önkormányzatok számára nyújtott tájékoztatás és tanácsadás mellett, kapcsolatot tartanak a parlamenti képviselőkkel és szakmai rendezvényeket szerveznek. Franciaországban jelenleg nem létezik Megyei Jogú Városok Szövetsége, de tervezik, hogy a 450 ezer főnél nagyobb városok esetében bevezetik ezt az szövetségi formát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i együttműködési lehetőségek is felmerültek, többek között az európai uniós pénzek jövője, 2014. utáni felhasználása kapcsán, valamint a környezetvédelem területén a CO kibocsátás mérséklése, valamint a decentralizált önkormányzatok helyzetével kapcsolatosan. A franciák mindenképpen nyitni szeretnének a keleti partnerek felé, melynek első lépése lesz a június 10-ei Francia-Magyar Testvérvárosok Találkozója. Emellett tervben van a francia-magyar önkormányzati szövetségek következő találkozója is, melyre az ősz folyamán, előreláthatólag szeptemberben kerül majd sor Magyarországon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tájékoztató elfogadásár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márciu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00:00Z</dcterms:created>
  <dc:creator>Felhasználó</dc:creator>
  <dc:description/>
  <cp:keywords/>
  <dc:language>en-US</dc:language>
  <cp:lastModifiedBy>Admin</cp:lastModifiedBy>
  <cp:lastPrinted>2010-03-03T17:48:00Z</cp:lastPrinted>
  <dcterms:modified xsi:type="dcterms:W3CDTF">2010-03-04T13:05:00Z</dcterms:modified>
  <cp:revision>3</cp:revision>
  <dc:subject/>
  <dc:title> </dc:title>
</cp:coreProperties>
</file>