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GONDOZÁSI KÖZPONT </w:t>
        <w:tab/>
        <w:tab/>
        <w:tab/>
        <w:tab/>
        <w:tab/>
        <w:tab/>
        <w:tab/>
      </w:r>
      <w:r>
        <w:rPr>
          <w:b/>
          <w:i/>
        </w:rPr>
        <w:t>1. sz. melléklet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ZERVEZETI FELÉPÍTÉ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7488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5943600"/>
                          <a:chOff x="0" y="0"/>
                          <a:chExt cx="98748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74800" cy="5943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0480" y="182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03000" y="200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200" y="3885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3713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520" y="570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0" y="17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6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14600" y="3195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61000" y="1718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08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88920" y="125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47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GONDOZÁSI KÖZPO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9144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Alapszolgálta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4860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Étkeztet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1000" y="1486080"/>
                            <a:ext cx="194256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appali ellátást nyújtó intézmény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491508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ociális csopo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857680"/>
                            <a:ext cx="179460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Klubja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314880"/>
                            <a:ext cx="17953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Belváros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3772080"/>
                            <a:ext cx="1795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Landorhegyi Idősek Klubja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Demens részlegge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0" y="4457880"/>
                            <a:ext cx="179532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Andráshidai Idősek Klub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486400"/>
                            <a:ext cx="308628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 Módszerta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520" y="102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320040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Gazdasági Csoport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543480"/>
                            <a:ext cx="3200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smallCaps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Szakosított ellá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4114080"/>
                            <a:ext cx="2857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Átmeneti ellátást nyújtó intézmény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Gondozó Ház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114080"/>
                            <a:ext cx="3085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Tartós elhelyezést nyújtó intézémny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Idősek Otthon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8200" y="2171160"/>
                            <a:ext cx="19425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Pszichiátriai és Szenvedély-   betegek Nappali Intézménye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486080"/>
                            <a:ext cx="21711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Házi segítségnyújtá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51460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Nyugdíjas Otthonhá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2056680"/>
                            <a:ext cx="1827360" cy="33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>Területi gondoz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3085560"/>
                            <a:ext cx="18273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hu-HU" w:bidi="ar-SA"/>
                                </w:rPr>
                                <w:t xml:space="preserve">Jelzőrendszeres házi segítségnyújtá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7.55pt;height:468pt" coordorigin="0,0" coordsize="15551,9360">
                <v:rect id="shape_0" fillcolor="#ffcc99" stroked="f" o:allowincell="f" style="position:absolute;left:0;top:0;width:15550;height:9359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5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7182;top:2874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0871;top:3151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392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391;top:61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152;top:584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152;top:89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0;top:268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12464;top:5033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2464;top:5032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10332;top:2706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151;top:540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92;top:1975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28" fillcolor="#f9f67f" stroked="t" o:allowincell="f" style="position:absolute;left:0;top:0;width:5471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GONDOZÁSI KÖZPO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29" fillcolor="#ff9933" stroked="t" o:allowincell="f" style="position:absolute;left:1872;top:144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Alapszolgálta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35" fillcolor="#ff6600" stroked="t" o:allowincell="f" style="position:absolute;left:1872;top:234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Étkeztet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39" fillcolor="#ff6600" stroked="t" o:allowincell="f" style="position:absolute;left:10332;top:2340;width:3058;height:7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appali ellátást nyújtó intézménye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43" fillcolor="#ff9933" stroked="t" o:allowincell="f" style="position:absolute;left:2051;top:77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ociális csopor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53" fillcolor="red" stroked="t" o:allowincell="f" style="position:absolute;left:11052;top:4500;width:2825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Klubja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55" fillcolor="#f9f67f" stroked="t" o:allowincell="f" style="position:absolute;left:12671;top:5220;width:2826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Belváros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7" fillcolor="#f9f67f" stroked="t" o:allowincell="f" style="position:absolute;left:12671;top:5940;width:282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Landorhegyi Idősek Klubja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Demens részlegge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9" fillcolor="#f9f67f" stroked="t" o:allowincell="f" style="position:absolute;left:12671;top:7020;width:2826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Andráshidai Idősek Klub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61" fillcolor="#ff9933" stroked="t" o:allowincell="f" style="position:absolute;left:1979;top:8640;width:485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 Módszertan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shape id="shape_0" ID="_s1032" stroked="t" o:allowincell="f" style="position:absolute;left:1152;top:161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65" fillcolor="#ff9933" stroked="t" o:allowincell="f" style="position:absolute;left:1872;top:720;width:5039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Gazdasági Csoport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7" fillcolor="#ff9933" stroked="t" o:allowincell="f" style="position:absolute;left:1872;top:5580;width:5039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smallCaps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Szakosított ellátás 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69" fillcolor="#ff6600" stroked="t" o:allowincell="f" style="position:absolute;left:1691;top:6479;width:449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Átmeneti ellátást nyújtó intézmény     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Gondozó Ház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1" fillcolor="#ff6600" stroked="t" o:allowincell="f" style="position:absolute;left:6552;top:6479;width:48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Tartós elhelyezést nyújtó intézémny                    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Idősek Otthona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79" fillcolor="red" stroked="t" o:allowincell="f" style="position:absolute;left:11052;top:3419;width:305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Pszichiátriai és Szenvedély-   betegek Nappali Intézménye </w:t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88" fillcolor="#ff6600" stroked="t" o:allowincell="f" style="position:absolute;left:5472;top:2340;width:3418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Házi segítségnyújtás </w:t>
                        </w:r>
                      </w:p>
                    </w:txbxContent>
                  </v:textbox>
                  <v:fill o:detectmouseclick="t" color2="red"/>
                  <v:stroke color="maroon" weight="9360" joinstyle="miter" endcap="flat"/>
                  <w10:wrap type="none"/>
                </v:roundrect>
                <v:roundrect id="shape_0" ID="_s1090" fillcolor="red" stroked="t" o:allowincell="f" style="position:absolute;left:7632;top:3960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Nyugdíjas Otthonház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gondoz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2" fillcolor="red" stroked="t" o:allowincell="f" style="position:absolute;left:7632;top:3239;width:2877;height:5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>Területi gondoz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  <v:roundrect id="shape_0" ID="_s1094" fillcolor="red" stroked="t" o:allowincell="f" style="position:absolute;left:7632;top:4859;width:287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hu-HU" w:bidi="ar-SA"/>
                          </w:rPr>
                          <w:t xml:space="preserve">Jelzőrendszeres házi segítségnyújtá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0000"/>
                  <v:stroke color="maroo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5.  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kakör és létszámkimutatás ellátási formánké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40"/>
        <w:gridCol w:w="3060"/>
        <w:gridCol w:w="540"/>
        <w:gridCol w:w="2482"/>
      </w:tblGrid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llátási forma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/>
                <w:b/>
                <w:smallCaps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egosztás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Dolgozói létszám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>Gondozási Központ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</w:rPr>
              <w:t>Nyugdíjas Otthonhá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ódszertani munkatár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 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  <w:tr>
        <w:trPr>
          <w:trHeight w:val="347" w:hRule="atLeast"/>
        </w:trPr>
        <w:tc>
          <w:tcPr>
            <w:tcW w:w="92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2"/>
              <w:spacing w:before="240" w:after="60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  <w:t xml:space="preserve">Gazdasági csoport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sz w:val="24"/>
              </w:rPr>
            </w:pPr>
            <w:r>
              <w:rPr>
                <w:rFonts w:cs="Times New Roman" w:ascii="Comic Sans MS" w:hAnsi="Comic Sans MS"/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vezet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önyvel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ügy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pénztár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emélyügyi ügyintéz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 xml:space="preserve">Alapszolgálta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Étkezteté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ázi segítségnyújtá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fő területi gondozón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fő nyugdíjasházi gondozón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szociális 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ofő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Nappali ellátást nyújtó intézmények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városi Idősek Klubj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dolg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akác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onyhai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ndorhegyi Idősek Klubja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Andráshidai Idősek Klubja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szociális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zichiátriai és Szenvedélybetegek Nappali Intézménye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fő terápiás munkatá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szociális gondozó-ápol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kisegítő dolgozó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Szakosított ellátás 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Gondozó Háza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főnőv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fő gondoz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fő kisegí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űtő – karbantartó 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ősek Otthona + Konyha (300 adag)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őápol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 fő ápoló-gondozó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 fő mentálhigién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foglalkoztatás szerve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gazdasági ügyintéz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fő kisegítő dolgozó (takarítónő, mosónő, varrónő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fő fűtő-karbantart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fő házmester-gondn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fő port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fő élelmezésvezető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fő szaká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fő konyhai kisegítő 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 fő</w:t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8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zociális csopo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gyintézők  </w:t>
            </w:r>
          </w:p>
        </w:tc>
        <w:tc>
          <w:tcPr>
            <w:tcW w:w="5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f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Összdolgozói létszám:                                      153 fő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3. sz. mellékle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ondozási Köz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8787" w:leader="underscor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olyamatba épített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b/>
          <w:caps/>
        </w:rPr>
        <w:t xml:space="preserve">előzetes és utÓlagos vezetői ellenőrzés rendszere 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zvegtrzs21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 Gondozási Központ (továbbiakban intézmény) a „</w:t>
      </w:r>
      <w:r>
        <w:rPr>
          <w:rFonts w:cs="Times New Roman" w:ascii="Times New Roman" w:hAnsi="Times New Roman"/>
          <w:b/>
          <w:szCs w:val="24"/>
        </w:rPr>
        <w:t>Folyamatba épített, előzetes és utólagos vezetői ellenőrzési rendszerét”</w:t>
      </w:r>
      <w:r>
        <w:rPr>
          <w:rFonts w:cs="Times New Roman" w:ascii="Times New Roman" w:hAnsi="Times New Roman"/>
          <w:szCs w:val="24"/>
        </w:rPr>
        <w:t xml:space="preserve"> (a továbbiakban </w:t>
      </w:r>
      <w:r>
        <w:rPr>
          <w:rFonts w:cs="Times New Roman" w:ascii="Times New Roman" w:hAnsi="Times New Roman"/>
          <w:b/>
          <w:szCs w:val="24"/>
        </w:rPr>
        <w:t>FEUVE</w:t>
      </w:r>
      <w:r>
        <w:rPr>
          <w:rFonts w:cs="Times New Roman" w:ascii="Times New Roman" w:hAnsi="Times New Roman"/>
          <w:szCs w:val="24"/>
        </w:rPr>
        <w:t>) az államháztartásról szóló többször módosított 1992. évi XXXVIII. törvény, az államháztartás működési rendjéről szóló 292/2009. (XII.19.) Korm. rendelet, illetve a költségvetési szervek belső ellenőrzéséről szóló 193/2003. (XI. 26.) Korm. rendelet alapján a következők szerint határozom me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llamháztartási törvény alapján az intézmény vezetője felelős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feladatai ellátásához az intézmény vagyonkezelésébe, használatába adott vagyon rendeltetésszerű igénybevétel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z intézmény gazdálkodásában a szakmai hatékonyság és a gazdaságosság követelményeinek érvényesítés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 xml:space="preserve">a gazdálkodási lehetőségek és a kötelezettségek összhangjáért, az Intézmény számviteli rendjéért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Szvegtrzsbehzssal31"/>
        <w:spacing w:before="240" w:after="120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z ellenőrzési nyomvonal kialakítás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kockázatkezelé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900" w:hanging="360"/>
        <w:jc w:val="both"/>
        <w:textAlignment w:val="baseline"/>
        <w:rPr/>
      </w:pPr>
      <w:r>
        <w:rPr/>
        <w:t>a szabálytalanságokkal kapcsolatos eljárásrend kialakítás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UVE rendszer működésének célja, tartalma</w:t>
      </w:r>
    </w:p>
    <w:p>
      <w:pPr>
        <w:pStyle w:val="Felsorols2"/>
        <w:rPr/>
      </w:pPr>
      <w:r>
        <w:rPr>
          <w:b/>
          <w:color w:val="000000"/>
          <w:sz w:val="24"/>
          <w:szCs w:val="24"/>
        </w:rPr>
        <w:t>A folyamatba épített, előzetes és utólagos vezetői ellenőrzés</w:t>
      </w:r>
      <w:r>
        <w:rPr>
          <w:color w:val="000000"/>
          <w:sz w:val="24"/>
          <w:szCs w:val="24"/>
        </w:rPr>
        <w:t xml:space="preserve"> a szervezeten belül a gazdálkodásért felelős szervezeti egység által folytatott </w:t>
      </w:r>
      <w:r>
        <w:rPr>
          <w:b/>
          <w:color w:val="000000"/>
          <w:sz w:val="24"/>
          <w:szCs w:val="24"/>
        </w:rPr>
        <w:t>első szintű pénzügyi irányítási és ellenőrzési rendszer</w:t>
      </w:r>
      <w:r>
        <w:rPr>
          <w:color w:val="000000"/>
          <w:sz w:val="24"/>
          <w:szCs w:val="24"/>
        </w:rPr>
        <w:t xml:space="preserve">, amelynek létrehozásáért, működtetéséért és fejlesztéséért a költségvetési szerv vezetője felelős a pénzügyminiszter által közzétett irányelvek figyelembevételével. </w:t>
      </w:r>
    </w:p>
    <w:p>
      <w:pPr>
        <w:pStyle w:val="Felsorols2"/>
        <w:rPr>
          <w:sz w:val="20"/>
        </w:rPr>
      </w:pPr>
      <w:r>
        <w:rPr>
          <w:color w:val="000000"/>
          <w:sz w:val="24"/>
          <w:szCs w:val="24"/>
        </w:rPr>
        <w:t>Az Ámr.2.§ alapján a</w:t>
      </w:r>
      <w:r>
        <w:rPr/>
        <w:t xml:space="preserve"> </w:t>
      </w:r>
      <w:r>
        <w:rPr>
          <w:i/>
          <w:iCs/>
          <w:color w:val="000000"/>
        </w:rPr>
        <w:t xml:space="preserve">belső kontroll rendszerek: </w:t>
      </w:r>
      <w:r>
        <w:rPr>
          <w:color w:val="000000"/>
        </w:rPr>
        <w:t>a FEUVE (mint pénzügyi irányítási és ellenőrzési tevékenység), valamint a belső ellenőrzés együttesen.</w:t>
      </w:r>
    </w:p>
    <w:p>
      <w:pPr>
        <w:pStyle w:val="Felsorols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behzssal21"/>
        <w:numPr>
          <w:ilvl w:val="0"/>
          <w:numId w:val="1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 első szintű pénzügyi irányítási és ellenőrzési feladatok a FEUVE rendszerében </w:t>
      </w:r>
    </w:p>
    <w:p>
      <w:pPr>
        <w:pStyle w:val="Normal"/>
        <w:ind w:left="284" w:hanging="0"/>
        <w:jc w:val="both"/>
        <w:rPr/>
      </w:pPr>
      <w:r>
        <w:rPr/>
        <w:t>Az első szintű pénzügyi irányítási és ellenőrzési feladatok magukban foglaljá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00" w:after="100"/>
        <w:ind w:left="900" w:hanging="360"/>
        <w:jc w:val="both"/>
        <w:textAlignment w:val="baseline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lőzetes és utólagos pénzügyi ellenőrzést, a pénzügyi döntések szabályszerűségi és szabályozottság szempontból történő jóváhagyását, illetve ellenjegyzésé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gazdasági események elszámolását (a hatályos jogszabályoknak megfelelő könyvvezetés és beszámolás).</w:t>
      </w:r>
    </w:p>
    <w:p>
      <w:pPr>
        <w:pStyle w:val="Heading2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z első szintű pénzügyi irányítási és ellenőrzési rendszernek biztosítania kell, hog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költségvetési szerv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megfelelő, pontos és naprakész információk álljanak rendelkezésre a költségvetési szerv gazdálkodásával kapcsolatosan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100"/>
        <w:ind w:left="896" w:hanging="357"/>
        <w:jc w:val="both"/>
        <w:textAlignment w:val="baseline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FEUVE rendszerében alkalmazott fogalmak, valamint megvalósításukkal, működésükkel kapcsolatos feladatok, eljárás rendek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>A költségvetési szerv vezetője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Szabályosság</w:t>
      </w:r>
    </w:p>
    <w:p>
      <w:pPr>
        <w:pStyle w:val="Normal"/>
        <w:ind w:left="284" w:hanging="0"/>
        <w:jc w:val="both"/>
        <w:rPr/>
      </w:pPr>
      <w:r>
        <w:rPr/>
        <w:t xml:space="preserve">Az első szintű pénzügyi és ellenőrzési feladatok ellátása során az intézményvezető feladata, hogy a költségvetési szerv dolgozói számára biztosíts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központi jogszabályok, és más kötelező szabályozások megismerhetőségé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belső szabályokhoz való hozzáfér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sság érdekében a következő eljárásokat kell lefolytat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Gondoskodni kell az intézményt közvetlenül érintő, a mindennapi tevékenységben alkalmazni szükséges valamennyi központi jogszabály, előírás, ajánlás hozzáférhetőségéről.</w:t>
      </w:r>
    </w:p>
    <w:p>
      <w:pPr>
        <w:pStyle w:val="Szvegtrzs21"/>
        <w:numPr>
          <w:ilvl w:val="0"/>
          <w:numId w:val="2"/>
        </w:numPr>
        <w:tabs>
          <w:tab w:val="clear" w:pos="708"/>
          <w:tab w:val="left" w:pos="-1260" w:leader="none"/>
        </w:tabs>
        <w:spacing w:before="120" w:after="120"/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központi jogszabályok megfelelő alkalmazása érdekében biztosítani kell az adott területen dolgozók számára a továbbképzésen, értekezleten, konzultáción való részvételt, illetve egyéb szakmai anyagok, pl.: szakkönyvek, segédletek beszerzését, illetve az internetes honlapokhoz való hozzáférés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belső szabályzatok kezelésének úgy kell történnie, hogy az érintettek számára könnyen hozzáférhető legy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/>
        <w:t xml:space="preserve">A belső szabályzatok kiadásakor, a régi szabályozások felülvizsgálatakor az érintett dolgozókat részletesen tájékoztatni kell az új végleges szabályokról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zponti előírások és a helyi szabályok betartását, azaz a szabályosságot a következő eszközökkel kell biztosítan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előzete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egymásra épülő, egymást ellenőrző folyamatok rendszerével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 xml:space="preserve">utólagos vezetői ellenőrzéssel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overflowPunct w:val="false"/>
        <w:autoSpaceDE w:val="false"/>
        <w:spacing w:before="120" w:after="0"/>
        <w:ind w:left="1068" w:hanging="360"/>
        <w:jc w:val="both"/>
        <w:textAlignment w:val="baseline"/>
        <w:rPr/>
      </w:pPr>
      <w:r>
        <w:rPr/>
        <w:t>független belső ellenőrzéssel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osság területén az előzetes vezetői ellenőrzés legfontosabb eszköze a területen dolgozók, illetve a folyamatgazdák ismereteinek megismerése megbeszélés, beszámoltatás stb. útján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amatba épített ellenőrzés legfontosabb eszköze a szabályosság tekintetében az, hogy a szabályok kialakításánál ügyelnek arra, hogy adott tevékenység több részfolyamatból, feladatból álljon, s a folyamatokat, feladatokat ne ugyanaz a személy lássa el, s az adott feladatot ellátó személynek kötelező legyen az előző feladat elvégzésének ellenőrzése is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Szvegtrzs21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üggetlen belső ellenőrzés a szabályosság vonatkozásában a nagyobb kockázatot képviselő területeken gyakrabban ellenőrzi a szabályzatok betart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zabályozottság</w:t>
      </w:r>
    </w:p>
    <w:p>
      <w:pPr>
        <w:pStyle w:val="Szvegtrzs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abályozottság azt jelenti, hogy a költségvetési szerv vagy annak szervezeti egysége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Az első szintű pénzügyi és ellenőrzési feladatok ellátása során az intézményvezető feladata, hogy gondoskodjon arról, hogy az intézmé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indig a hatályos jogszabályoknak, előírásoknak figyelembevételével lássa el belső szabályozási feladatait, ezekről a központi szabályokról tájékozott legyen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hatályos jogszabályok alapján kötelezően előírt belső szabályozási követelményeknek eleget tegyen, gondoskodjon a kialakított belső szabályok megismertetésérő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a belső szabályozásnál figyelembe vételre kerüljenek a fenntartó által meghatározott útmutatások, célkitűzések is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z intézmény helyi sajátosságait is figyelembe véve a szabályozandó területek feltárásra kerüljenek, a szabályzatok elkészítése során ennek megfelelően készítsék el a vonatkozó szabályzatoka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ozottság érdekében az intézményvezetőnek meg kell határozni azokat a területeket, mely területek szabályozásáról gondoskodni kell a kötelező központi előírások miatt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jc w:val="both"/>
        <w:rPr/>
      </w:pPr>
      <w:r>
        <w:rPr>
          <w:rFonts w:cs="Times New Roman" w:ascii="Times New Roman" w:hAnsi="Times New Roman"/>
          <w:szCs w:val="24"/>
        </w:rPr>
        <w:t>A belső szabályozás előtt, vagy azok felülvizsgálatakor előzetes konzultációt kell folytatni a területen dolgozókkal, illetve a területhez kapcsolódó tevékenységi folyamat folyamatgazdáival.</w:t>
      </w:r>
    </w:p>
    <w:p>
      <w:pPr>
        <w:pStyle w:val="Normal"/>
        <w:ind w:left="284" w:hanging="0"/>
        <w:jc w:val="both"/>
        <w:rPr/>
      </w:pPr>
      <w:r>
        <w:rPr/>
        <w:t>Csak az előzetes tájékozódást követően lehet elkészíteni a szabályzat tervezetét, melyet véglegesítés előtt ismét meg kell beszélni az érintett dolgozókkal, illetve folyamatgazdákk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ozottság megfelelő minősége érdekében a szabályozottságot jogszabályi változás vagy szervezeti módosulás esetén felül kell vizsgál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lvizsgálatnál figyelembe kell venni a munkafolyamatba épített vezetői ellenőrzés tapasztalatait, a független belső ellenőrzés megállapításait, valamint a felügyeleti, illetve egyéb külső ellenőrzés észrevételeit i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Gazdaságosság</w:t>
      </w:r>
    </w:p>
    <w:p>
      <w:pPr>
        <w:pStyle w:val="Normal"/>
        <w:ind w:left="284" w:hanging="0"/>
        <w:jc w:val="both"/>
        <w:rPr/>
      </w:pPr>
      <w:r>
        <w:rPr/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ső szintű pénzügyi és ellenőrzési feladatok ellátása során az intézményvezető feladata, hogy a feladatai ellátására szolgáló bevételi és kiadási előirányzatokkal, a létszám-előirányzattal, valamint a rendelkezésre álló vagyonnal úgy gazdálkodjon, hogy figyelembe vegye a gazdaságosság követelményei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gazdaságosság követelménye az, hogy adott feladat, tevékenység ellátásához felhasznált erőforrások költségei – a minőség fenntartása mellett – optimalizálva legyenek.</w:t>
      </w:r>
    </w:p>
    <w:p>
      <w:pPr>
        <w:pStyle w:val="Normal"/>
        <w:ind w:left="284" w:hanging="0"/>
        <w:jc w:val="both"/>
        <w:rPr/>
      </w:pPr>
      <w:r>
        <w:rPr/>
        <w:t>A gazdaságosság biztosítása érdekében az intézmény vezetőjének az alábbi gazdaságossági számításokat kell elvégezni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bevételi és kiadási előirányzatok és azok felhasználása vonatkozásában, mivel nem tekinthető gazdaságosnak a kiadási előirányzatok felhasználása akkor, ha nem veszik figyelembe, hogy mikor, hol lehet a legkedvezőbb áron megszerezni a működéshez, feladatellátáshoz szükséges eszközöket, készleteket, vásárolt szolgáltatásokat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létszám-előirányzatok felhasználása tekintetében, mivel a létszám előirányzatok felhasználása akkor gazdaságos, ha a helyi körülmények figyelembe vételével a létszám szükségletet a legkevesebb költséggel</w:t>
      </w:r>
      <w:r>
        <w:rPr>
          <w:u w:val="single"/>
        </w:rPr>
        <w:t xml:space="preserve"> </w:t>
      </w:r>
      <w:r>
        <w:rPr/>
        <w:t xml:space="preserve">oldják meg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a vagyongazdálkodás során ki kell számítani, hogy adott feladat ellátását hogyan lehetne a meglévő vagyonnal úgy ellátni, hogy az a legkevesebb költséggel járjon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4. Hatékonysá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egy adott tevékenység során felhasznált források és az eredmény közötti kapcsola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 úgy gazdálkodni, hogy figyelembe vegye a hatékonyság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követelményeinek érvényesülnie kell a bevételi és kiadási előirányzatokkal, a létszám-előirányzattal, valamint a rendelkezésre álló vagyonnal való gazdálkodás során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tevékenység akkor hatékony, ha az intézmény a lehető legkevesebb tárgyi és munkaerő felhasználásával a lehető legtöbb, és legjobb minőségű feladatellátást vége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hatékonyság biztosítása érdekében hatékonysági számításokat kell végeznie az intézményvezetőnek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bevételi és kiadási előirányzatok és azok felhasználása vonatkozásában,</w:t>
      </w:r>
    </w:p>
    <w:p>
      <w:pPr>
        <w:pStyle w:val="Szvegtrzsbehzssal31"/>
        <w:numPr>
          <w:ilvl w:val="0"/>
          <w:numId w:val="0"/>
        </w:numPr>
        <w:ind w:left="12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= Vizsgálni kell, hogy a teljesített feladatellátás hogyan viszonyul az elvárásokhoz mennyiségben és minőségben. Vizsgálni kell, hogy a legjobb minőségű feladatellá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létszám-előirányzatok felhasználása tekintetében,</w:t>
      </w:r>
    </w:p>
    <w:p>
      <w:pPr>
        <w:pStyle w:val="Normal"/>
        <w:numPr>
          <w:ilvl w:val="0"/>
          <w:numId w:val="0"/>
        </w:numPr>
        <w:ind w:left="1260" w:hanging="0"/>
        <w:jc w:val="both"/>
        <w:rPr/>
      </w:pPr>
      <w:r>
        <w:rPr/>
        <w:t xml:space="preserve">= Vizsgálni kell, hogy a létszám-előirányzatok felhasználása milyen hatással van a nyújtott szolgáltatások mennyiségére, annak lehetséges igénybevételére, valamint a létszám felhasználása hogyan hat a szolgáltatást igénybevevőkre. </w:t>
      </w:r>
    </w:p>
    <w:p>
      <w:pPr>
        <w:pStyle w:val="Normal"/>
        <w:numPr>
          <w:ilvl w:val="0"/>
          <w:numId w:val="0"/>
        </w:numPr>
        <w:spacing w:before="120" w:after="0"/>
        <w:ind w:left="1259" w:hanging="0"/>
        <w:jc w:val="both"/>
        <w:rPr/>
      </w:pPr>
      <w:r>
        <w:rPr/>
        <w:t>= Vizsgálni kell, hogy a minőség javítása, vagy legalább is szinten tartása mellett, minél több feladatot hogyan tud a legkevesebb létszám, illetve személyi juttatás előirányzat igénybevételével ellátn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120" w:after="0"/>
        <w:ind w:left="1260" w:hanging="461"/>
        <w:jc w:val="both"/>
        <w:textAlignment w:val="baseline"/>
        <w:rPr/>
      </w:pPr>
      <w:r>
        <w:rPr/>
        <w:t>a vagyongazdálkodás során, vizsgálni kell, hogy a rendelkezésre álló vagyon megfelelően kihasznált-e. A feladatellátáshoz nem szükséges, illetve a nem megfelelően hasznosított vagyon nem eredményezi a költségvetési szerv hatékony működ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>3.5. Eredményesség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Eredményesség egy adott tevékenység céljai megvalósításának mértéke, a tevékenység szándékolt és tényleges hatása közötti kapcsola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ső szintű pénzügyi és ellenőrzési feladatok ellátása során az intézményvezető feladata, hogy a gazdálkodás során vegye figyelembe az eredményesség elveit, követelményei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redményesség elveinek érvényesülnie kell kiadási előirányzatok, a létszám-előirányzat felhasználása, valamint a rendelkezésre álló vagyonnal való gazdálkodás során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Az eredményesség a költségvetési szerv tevékenysége megvalósításának mértéke, azaz a feladatellátás tervezett és tényleges teljesítése közötti kapcsolat.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redményesség azt mutatja, hogy a költségvetési szerv működése, feladatellátása eléri-e a célját, s ha elérte, ott milyen hatást váltott ki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 tevékenysége akkor eredményes, ha az érdekeltek azzal elégedette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>4. Beszámolási kötelezettség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költségvetési szerv vezetője </w:t>
      </w:r>
      <w:r>
        <w:rPr>
          <w:b/>
        </w:rPr>
        <w:t>évente</w:t>
      </w:r>
      <w:r>
        <w:rPr/>
        <w:t xml:space="preserve"> az éves költségvetési beszámoló keretében </w:t>
      </w:r>
      <w:r>
        <w:rPr>
          <w:b/>
        </w:rPr>
        <w:t>beszámol</w:t>
      </w:r>
      <w:r>
        <w:rPr/>
        <w:t xml:space="preserve"> a költségvetési szerv folyamatba épített előzetes és utólagos vezetői ellenőrzésének, valamint belső ellenőrzésének működtetésérő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Áht.-ban meghatározott kötelezettség az intézményvezető feladata, a szervezeti struktúrában meghatározott egységek vezetői hatáskörének, felelősségének és beszámoltathatóságának szabályozottságán valamint jelen szabályzaton keresztül valósul meg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/>
      </w:pPr>
      <w:r>
        <w:rPr>
          <w:b/>
          <w:caps/>
        </w:rPr>
        <w:t>II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Az ellenőrzési nyomvonal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 Az ellenőrzési nyomvonal fogal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Ámr. rendelkezései szerint az ellenőrzési nyomvonal az intézmény tervezési folyamatainak, pénzügyi lebonyolítási folyamatainak, valamint az ellenőrzési folyamatainak szöveges, vagy táblázatba foglalt, vagy folyamatábrákkal szemléltetett leírása.</w:t>
      </w:r>
    </w:p>
    <w:p>
      <w:pPr>
        <w:pStyle w:val="Heading8"/>
        <w:numPr>
          <w:ilvl w:val="0"/>
          <w:numId w:val="0"/>
        </w:numPr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A költségvetési szerv vezetőjének felelőssége és kötelezettsége az ellenőrzési nyomvonal kialakítása során</w:t>
      </w:r>
    </w:p>
    <w:p>
      <w:pPr>
        <w:pStyle w:val="Felsorols2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ntézményvezető köteles olyan szabályzatokat kiadni, folyamatokat kialakítani és működtetni a szervezeten belül, amelyek biztosítják a rendelkezésre álló erőforrások szabályszerű, szabályozott, gazdaságos, hatékony és eredményes felhasználását.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vezető köteles elkészíteni a költségvetési szerv ellenőrzési nyomvonalát, amely a költségvetési szerv tervezési, pénzügyi lebonyolítási és ellenőrzési folyamatainak szöveges, táblázatba foglalt leírás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jelen szabályzattal együtt a szervezeti és működési szabályzatának mellékletét képezi.</w:t>
      </w:r>
    </w:p>
    <w:p>
      <w:pPr>
        <w:pStyle w:val="Heading8"/>
        <w:numPr>
          <w:ilvl w:val="0"/>
          <w:numId w:val="0"/>
        </w:numPr>
        <w:ind w:left="360" w:hanging="360"/>
        <w:rPr/>
      </w:pPr>
      <w:r>
        <w:rPr>
          <w:b/>
          <w:i w:val="false"/>
        </w:rPr>
        <w:t>3. Az ellenőrzési nyomvonal jelentősége az intézmény</w:t>
      </w:r>
      <w:r>
        <w:rPr/>
        <w:t xml:space="preserve"> </w:t>
      </w:r>
      <w:r>
        <w:rPr>
          <w:b/>
          <w:i w:val="false"/>
        </w:rPr>
        <w:t>működésébe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az intézmény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kialakításával az intézményre jellemző valamennyi tevékenység, valamennyi „szereplő”, funkció együttes koordinálására kerül sor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mutatja az intézmény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4. Az ellenőrzési nyomvonal jelentősége a felelősségi szintek területén</w:t>
      </w:r>
    </w:p>
    <w:p>
      <w:pPr>
        <w:pStyle w:val="Szvegtrzsbehzssal2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ind w:left="357" w:hanging="357"/>
        <w:rPr>
          <w:b/>
          <w:b/>
          <w:i w:val="false"/>
          <w:i w:val="false"/>
        </w:rPr>
      </w:pPr>
      <w:r>
        <w:rPr>
          <w:b/>
          <w:i w:val="false"/>
        </w:rPr>
        <w:t>5. Az ellenőrzési nyomvonal jelentősége a szervezeten belüli együttműködés erősítése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a teljes feladatellátására kiterjed, vagyis a működtetés jobbításának fontos eszköze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6. Az ellenőrzési nyomvonal jelentősége a szervezeti működés területén</w:t>
      </w:r>
    </w:p>
    <w:p>
      <w:pPr>
        <w:pStyle w:val="Szvegtrzs31"/>
        <w:numPr>
          <w:ilvl w:val="0"/>
          <w:numId w:val="0"/>
        </w:numPr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1"/>
        <w:numPr>
          <w:ilvl w:val="0"/>
          <w:numId w:val="0"/>
        </w:numPr>
        <w:spacing w:before="120" w:after="0"/>
        <w:ind w:left="284" w:hanging="0"/>
        <w:rPr/>
      </w:pPr>
      <w:r>
        <w:rPr>
          <w:color w:val="000000"/>
          <w:sz w:val="24"/>
          <w:szCs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z ellenőrzési pontok elégtelensége vagy az átfedések kialakulása működési zavarokhoz vezeth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7. Az ellenőrzési nyomvonal elkészítése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i szerv működési folyamatai a szervezet célkitűzéseinek elérése érdekében kerülnek kialakításra és ennek (a működési folyamatoknak) megfelelően kell a költségvetési szervet működtetni. </w:t>
      </w:r>
    </w:p>
    <w:p>
      <w:pPr>
        <w:pStyle w:val="Szvegtrzsbehzssal2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at, ezekhez a működési folyamatokhoz (gazdasági eseményekhez) kell hozzárendel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költségvetési szerv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működési folyamatok pontos és teljes körű meghatározása, a szabályzatokban való rögzítése az intézményvezető felelőssége és kötelezett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</w:rPr>
      </w:pPr>
      <w:r>
        <w:rPr>
          <w:b/>
        </w:rPr>
        <w:t>8. Az egyes gazdasági eseményekkel kapcsolatos ellenőrzési nyomvonal kialakításának gyakorlati megvalósítása</w:t>
      </w:r>
    </w:p>
    <w:p>
      <w:pPr>
        <w:pStyle w:val="Szvegtrzs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intéz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1"/>
        <w:numPr>
          <w:ilvl w:val="0"/>
          <w:numId w:val="0"/>
        </w:numPr>
        <w:spacing w:before="120" w:after="12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llenőrzési nyomvonal felülvizsgálatáért és folyamatos aktualizálásáért felelős: gazdasági vezető.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</w:rPr>
        <w:t>folyamatok</w:t>
      </w:r>
      <w:r>
        <w:rPr/>
        <w:t xml:space="preserve"> és </w:t>
      </w:r>
      <w:r>
        <w:rPr>
          <w:b/>
        </w:rPr>
        <w:t>folyamatgazdák</w:t>
      </w:r>
      <w:r>
        <w:rPr/>
        <w:t xml:space="preserve"> </w:t>
      </w:r>
      <w:r>
        <w:rPr>
          <w:b/>
        </w:rPr>
        <w:t>azonosítása</w:t>
      </w:r>
      <w:r>
        <w:rPr/>
        <w:t>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működési folyamatait a főfolyamatok mentén kell csoportosítani, majd a főfolyamatokat részfolyamatokká kell bon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Szvegtrzsbehzssal31"/>
        <w:numPr>
          <w:ilvl w:val="0"/>
          <w:numId w:val="0"/>
        </w:numPr>
        <w:ind w:left="284" w:hanging="0"/>
        <w:rPr/>
      </w:pPr>
      <w:r>
        <w:rPr>
          <w:color w:val="000000"/>
          <w:sz w:val="24"/>
          <w:szCs w:val="24"/>
        </w:rPr>
        <w:t>Az ellenőrzési nyomvonal kialakításának feladatát támogatják a költségvetési szerv rendelkezésére álló belső szabályzatok, dokumentációk, egyéb információk, a lezárt ellenőrzésekkel kapcsolatos jelentésekben tett megállapítások, javaslatok, illetve az elkészített intézkedési tervek felhasználás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meghatározása és működtetése, annak minősége, a FEUVE erősségeit, illetve gyengeségeit mutatja meg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z ellenőrzési pontok lehetne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vezető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szervezet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jóváhagyá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űköd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hozzáférési ellenőrzési pon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left="896" w:hanging="357"/>
        <w:jc w:val="both"/>
        <w:textAlignment w:val="baseline"/>
        <w:rPr/>
      </w:pPr>
      <w:r>
        <w:rPr/>
        <w:t>megszakítási ellenőrzési ponto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z intézmény ellenőrzési nyomvonalának kialakításakor a gazdasági események sorrendiségének kiválasztásában a költségvetési szervre vonatkozó legjellemzőbb folyamat az elsődleges szempont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, folyamat meghatározása alapján kerül sor az intézmény ellenőrzési nyomvonalának táblázatba (táblarendszerbe) történő foglalásár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9. Az ellenőrzési nyomvonal kialakításánál alkalmazott táblarendszer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gazdasági eseményekre vonatkozó táblarendszer elsősorban az intézmény felelősségi és az információs szintjeit tartalmazza, a kapcsolódásokat, az irányítási és ellenőrzési folyamatot.</w:t>
      </w:r>
    </w:p>
    <w:p>
      <w:pPr>
        <w:pStyle w:val="Szvegtrzsbehzssal31"/>
        <w:numPr>
          <w:ilvl w:val="0"/>
          <w:numId w:val="0"/>
        </w:numPr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áblarendszer fejlécének adatai, melyet valamennyi esemény leírásánál egységesen használunk: 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rszá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vékenység, feladat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gszabályi alap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kész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etkező dokumentum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color w:val="000000"/>
          <w:sz w:val="24"/>
          <w:szCs w:val="24"/>
        </w:rPr>
        <w:t>felelős/kötelezettségvállaló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lenőrzés/érvény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talványozás/ellenjegyz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teljesítés</w:t>
      </w:r>
    </w:p>
    <w:p>
      <w:pPr>
        <w:pStyle w:val="Szvegtrzsbehzssal31"/>
        <w:numPr>
          <w:ilvl w:val="0"/>
          <w:numId w:val="15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nyvvezetésben való megjelenés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táblázatok elkészítése során hivatkozni kell az érvényben lévő szabályzatokra a táblázatok egyes rovatain belü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z intézmény ellenőrzési nyomvonalát, táblarendszerét a szabályzat 3/a.). számú melléklete tartalmazza.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OCKÁZATKEZELÉSI SZABÁLYZA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zvegtrzs21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 működési rendjéről szóló 292/2009. (XII.19.) Korm. rendelet alapján a költségvetési szerv vezetője köteles a kockázati tényezők figyelembevételével </w:t>
      </w:r>
      <w:r>
        <w:rPr>
          <w:rFonts w:cs="Times New Roman" w:ascii="Times New Roman" w:hAnsi="Times New Roman"/>
          <w:b/>
          <w:szCs w:val="24"/>
        </w:rPr>
        <w:t>kockázatelemzést végezni</w:t>
      </w:r>
      <w:r>
        <w:rPr>
          <w:rFonts w:cs="Times New Roman" w:ascii="Times New Roman" w:hAnsi="Times New Roman"/>
          <w:szCs w:val="24"/>
        </w:rPr>
        <w:t xml:space="preserve">, és </w:t>
      </w:r>
      <w:r>
        <w:rPr>
          <w:rFonts w:cs="Times New Roman" w:ascii="Times New Roman" w:hAnsi="Times New Roman"/>
          <w:b/>
          <w:szCs w:val="24"/>
        </w:rPr>
        <w:t>kockázatkezelési rendszert működtetni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zvegtrzs21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ockázatelemzés során fel kell mérni, és meg kell állapítani a költségvetési szerv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kezelés mint módszer a vezetés gyakorlati eszköze, a tervezés és döntéshozatal, 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Fontos figyelembe venni, hogy a kockázatkezelés elsősorban a szervezet feladatellátását támogató belső folyamat, és nem az adott költségvetési szerven kívüli szervezetek, hatóságok igényeit szolgálja.</w:t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A kockázat fogalma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egy esemény vagy következmény, amely lényegi befolyással van egy szervezet célkitűzéseire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A kockázat lehet véletlenszerű esemény, hiányos ismeret vagy információ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redendő kockázat, amely szabálytalanságok vagy a megvalósítás során fellépő hibák előfordulásának kockázata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Ellenőrzési kockázat: az ezen hibákat vagy szabálytalanságokat meg nem előző illetve fel nem táró folyamatba be nem épített ellenőrzési eljárásokból fakadó kockázat.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kockázatkezelés, a kockázat kezelő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iemelten nagy kockázatú tevékenységek esetében az intézményvezető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hatékony folyamatba épített ellenőrzés a legjobb eszköz a kockázatok kezelésére. 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z intézményben a kockázatkezelést az intézményvezető és a gazdasági vezető végzi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3. A kockázatkezelési hatókö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Az intézményvezetője elkészíti a területe célkitűzéseinek végrehajtását akadályozó kockázatok elemzését (azonosítás, értékelés), annak kezelési módját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Felméri, mi jelenthet kockázatot az adott területen, és mekkora kockázat-nagyságokkal lehet számolni, és a meghatározott kockázati nagyság alapján milyen intézkedéseket kell elvégezni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Kockázatok kezelésének folyamata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ének alapvető érdeke, hogy elérje célkitűzései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cél elérése érdekében végzett tevékenysége, működése során különféle kockázatokkal szembesül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Az intézmény vezetésének feladata az, hogy a kockázatokra, amelyek lényegi befolyással lehetnek a célkitűzésekre, tudjon válaszolni oly módon, hogy lehetőség szerint elősegítse a szervezet eredeti céljainak elérhetőségének, teljesítésének valószínűségét, s ezzel egy időben minimálisra csökkentse az ezt veszélyeztető tényezők bekövetkeztének esélyét, lehetséges hatását. Ezt kockázatkezeléssel érheti el az intézmény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ok elsődleges okai – együtt vagy külön-külön – az alábbiak lehetnek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életlenszerű események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iányos ismeret vagy információ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i w:val="false"/>
          <w:sz w:val="24"/>
          <w:szCs w:val="24"/>
        </w:rPr>
        <w:t>ellenőrzés hiánya és/vagy az ellenőrzések gyengesége a szervezetben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kockázatkezelés állandó, ciklikus folyamat, amely az alábbi lépéseket tartalmazza: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felmér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 értékelése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hoz kapcsolódó lehetséges reakciók azonosítása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válaszintézkedés “beépítése” és a kialakított keret rendszeres felülvizsgálata.</w:t>
      </w:r>
    </w:p>
    <w:p>
      <w:pPr>
        <w:pStyle w:val="Heading8"/>
        <w:rPr>
          <w:b/>
          <w:b/>
          <w:i w:val="false"/>
          <w:i w:val="false"/>
        </w:rPr>
      </w:pPr>
      <w:r>
        <w:rPr>
          <w:b/>
          <w:i w:val="false"/>
        </w:rPr>
        <w:t>4.1. A kockázatok felmérése</w:t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z iskolára,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intézmény vezetője évről évre köteles meghatározni és aktualizálni az intézmény előtt álló rövid és középtávú prioritásokat, célkitűzéseket és feladatterveket.  Ezeket a célokat, célkitűzéseket az éves tervben kell rögzíteni. </w:t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</w:rPr>
        <w:t>éves munkaterv</w:t>
      </w:r>
      <w:r>
        <w:rPr/>
        <w:t xml:space="preserve"> elkészítését átfogó kockázatfelméréssel kell összekötni, a feladatokat egy időben kell végrehajta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Felsorols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2. A kockázat azonosítása és az azonosításra alkalmas módszerek meghatározása</w:t>
      </w:r>
    </w:p>
    <w:p>
      <w:pPr>
        <w:pStyle w:val="Heading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ckázat azonosítás célja annak megállapítása, hogy melyek az intézmény célkitűzéseit veszélyeztető fő kockázatok. </w:t>
      </w:r>
    </w:p>
    <w:p>
      <w:pPr>
        <w:pStyle w:val="Heading6"/>
        <w:spacing w:before="120" w:after="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azonosítás meghatározó eleme a tevékenység jellege. A kockázatok azonosítását az intézményvezető végzi, mely tevékenységet a belső ellenőr és a gazdasági vezetővel közösen láthatja el.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két leggyakrabban alkalmazott módszer a </w:t>
      </w:r>
      <w:r>
        <w:rPr>
          <w:b/>
          <w:szCs w:val="24"/>
        </w:rPr>
        <w:t xml:space="preserve">kockázatvizsgálat vagy a kockázati önértékelés. 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vizsgálat</w:t>
      </w:r>
      <w:r>
        <w:rPr>
          <w:szCs w:val="24"/>
        </w:rPr>
        <w:t xml:space="preserve"> során egy kifejezetten erre a célra alakult „</w:t>
      </w:r>
      <w:r>
        <w:rPr>
          <w:b/>
          <w:szCs w:val="24"/>
        </w:rPr>
        <w:t>munkacsoport</w:t>
      </w:r>
      <w:r>
        <w:rPr>
          <w:szCs w:val="24"/>
        </w:rPr>
        <w:t xml:space="preserve">” jön létre (akár szervezeten belüli, akár szervezeten kívüli tagokból), hogy felmérje az intézmény összes tevékenységének kapcsolatát a fő célkitűzésekkel és meghatározza a kapcsolódó kockázatokat. A „munkacsoport” alapvető munkamódszere: az érintett területek munkatársaival folytatott interjú, amely alapján a csoport kialakítja a szervezet </w:t>
      </w:r>
      <w:r>
        <w:rPr>
          <w:b/>
          <w:szCs w:val="24"/>
        </w:rPr>
        <w:t>kockázati térképét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79190</wp:posOffset>
                </wp:positionH>
                <wp:positionV relativeFrom="paragraph">
                  <wp:posOffset>66675</wp:posOffset>
                </wp:positionV>
                <wp:extent cx="1717675" cy="170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4"/>
                              <w:gridCol w:w="1381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jelentős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lacsony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érsékelt</w:t>
                                  </w:r>
                                  <w:r>
                                    <w:rPr/>
                                    <w:t xml:space="preserve"> kockáz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134.25pt;mso-wrap-distance-left:7.05pt;mso-wrap-distance-right:7.05pt;mso-wrap-distance-top:0pt;mso-wrap-distance-bottom:0pt;margin-top:5.25pt;mso-position-vertical-relative:text;margin-left:289.7pt;mso-position-horizontal-relative:page">
                <v:fill opacity="0f"/>
                <v:textbox inset="0in,0in,0in,0in">
                  <w:txbxContent>
                    <w:tbl>
                      <w:tblPr>
                        <w:tblW w:w="27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4"/>
                        <w:gridCol w:w="1381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jelentős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lacsony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érsékelt</w:t>
                            </w:r>
                            <w:r>
                              <w:rPr/>
                              <w:t xml:space="preserve"> kockáz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zervezetre gyakorolt hatá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            </w:t>
      </w:r>
      <w:r>
        <w:rPr/>
        <w:t>ma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</w:t>
      </w:r>
      <w:r>
        <w:rPr/>
        <w:t xml:space="preserve">alacsony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7765</wp:posOffset>
                </wp:positionH>
                <wp:positionV relativeFrom="paragraph">
                  <wp:posOffset>18859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acsony                     ma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következés valószínűsé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4.85pt;mso-position-vertical-relative:text;margin-left:19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acsony                     ma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következés valószínű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i térkép elemzése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jobb felső negyedben azonosított kockázatok a legjelentősebb kockázatok, a bal alsó negyed kockázatai a legkisebb szintűnek minősíthetők. A bal felső és a jobb alsó negyed kockázatai mérsékeltnek minősíthető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ockázati önértékelés</w:t>
      </w:r>
      <w:r>
        <w:rPr>
          <w:szCs w:val="24"/>
        </w:rPr>
        <w:t xml:space="preserve"> során a szervezet </w:t>
      </w:r>
      <w:r>
        <w:rPr>
          <w:b/>
          <w:szCs w:val="24"/>
        </w:rPr>
        <w:t xml:space="preserve">valamennyi </w:t>
      </w:r>
      <w:r>
        <w:rPr>
          <w:szCs w:val="24"/>
        </w:rPr>
        <w:t xml:space="preserve">területén dolgozó </w:t>
      </w:r>
      <w:r>
        <w:rPr>
          <w:b/>
          <w:szCs w:val="24"/>
        </w:rPr>
        <w:t>munkatárs</w:t>
      </w:r>
      <w:r>
        <w:rPr>
          <w:szCs w:val="24"/>
        </w:rPr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>Ez többféle módon történhet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kérdőívek</w:t>
      </w:r>
      <w:r>
        <w:rPr>
          <w:szCs w:val="24"/>
        </w:rPr>
        <w:t xml:space="preserve"> segítségével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b/>
          <w:szCs w:val="24"/>
        </w:rPr>
        <w:t>interjúk,</w:t>
      </w:r>
      <w:r>
        <w:rPr>
          <w:szCs w:val="24"/>
        </w:rPr>
        <w:t xml:space="preserve"> vag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04" w:leader="none"/>
        </w:tabs>
        <w:overflowPunct w:val="false"/>
        <w:autoSpaceDE w:val="false"/>
        <w:spacing w:before="120" w:after="0"/>
        <w:ind w:left="1003" w:hanging="357"/>
        <w:jc w:val="both"/>
        <w:textAlignment w:val="baseline"/>
        <w:rPr/>
      </w:pPr>
      <w:r>
        <w:rPr>
          <w:szCs w:val="24"/>
        </w:rPr>
        <w:t xml:space="preserve">tapasztalt szakértők által levezényelt </w:t>
      </w:r>
      <w:r>
        <w:rPr>
          <w:b/>
          <w:szCs w:val="24"/>
        </w:rPr>
        <w:t>munkamegbeszélések</w:t>
      </w:r>
      <w:r>
        <w:rPr>
          <w:szCs w:val="24"/>
        </w:rPr>
        <w:t xml:space="preserve"> során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Cs w:val="24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/>
        <w:t xml:space="preserve">Az intézmény a kockázatazonosítás során a kockázat vizsgálat módszerét alkalmazza. </w:t>
      </w:r>
    </w:p>
    <w:p>
      <w:pPr>
        <w:pStyle w:val="Normal"/>
        <w:ind w:left="284" w:hanging="0"/>
        <w:jc w:val="both"/>
        <w:rPr/>
      </w:pPr>
      <w:r>
        <w:rPr/>
        <w:t>A kockázatvizsgálat során a szabályzat 3/b). sz. mellékletét kell alkalmazn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b/>
        </w:rPr>
        <w:t>.3. A kockázatok értékelése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Bizonyos típusú kockázatok számszerűsíthetők (számszakilag értékelhetők, pl. a pénzügyi kockázatok). Más kockázatok értékelésére csak sokkal szubjektívebb értékmérés áll rendelkezésre.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4. Az elfogadható kockázati szint meghatározása</w:t>
      </w:r>
    </w:p>
    <w:p>
      <w:pPr>
        <w:pStyle w:val="TextBody"/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 feltárt kockázattal kapcsolatos reakciókat az intézmény által elviselhetőnek ítélt kockázati szint meghatározásával együtt kell eldönteni, melynek a meghatározásáért az intézményvezető a felelős.</w:t>
      </w:r>
    </w:p>
    <w:p>
      <w:pPr>
        <w:pStyle w:val="TextBody"/>
        <w:spacing w:before="120" w:after="0"/>
        <w:ind w:left="284" w:hanging="0"/>
        <w:jc w:val="both"/>
        <w:rPr>
          <w:szCs w:val="24"/>
        </w:rPr>
      </w:pPr>
      <w:r>
        <w:rPr>
          <w:szCs w:val="24"/>
        </w:rPr>
        <w:t xml:space="preserve">A kockázati szint azt jelenti, ami felett az intézmény mindenképpen válaszintézkedést tesz a felmerülő kockázatokra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5.Kockázati reakciók</w:t>
      </w:r>
    </w:p>
    <w:p>
      <w:pPr>
        <w:pStyle w:val="TextBody"/>
        <w:spacing w:before="0" w:after="0"/>
        <w:ind w:left="284" w:hanging="0"/>
        <w:rPr>
          <w:szCs w:val="24"/>
        </w:rPr>
      </w:pPr>
      <w:r>
        <w:rPr>
          <w:szCs w:val="24"/>
        </w:rPr>
        <w:t>A négy alapvető kockázatkezelési stratégia az alábbi lehet: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átadása (biztosítás révén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i w:val="false"/>
          <w:sz w:val="24"/>
          <w:szCs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ockázatos tevékenység befejezés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6. A kockázatokra adható válaszok, kockázat-nyilvántartás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Cs w:val="24"/>
        </w:rPr>
      </w:pPr>
      <w:r>
        <w:rPr>
          <w:szCs w:val="24"/>
        </w:rPr>
        <w:t>Az intézmény kialakítja sajátosságainak megfelelően az intézményi kockázat-nyilvántartást.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080" w:hanging="180"/>
        <w:jc w:val="both"/>
        <w:textAlignment w:val="baseline"/>
        <w:rPr/>
      </w:pPr>
      <w:r>
        <w:rPr/>
        <w:t>a felelős munkatárs nevét,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180"/>
        <w:rPr/>
      </w:pPr>
      <w:r>
        <w:rPr>
          <w:b w:val="false"/>
          <w:i w:val="false"/>
          <w:sz w:val="24"/>
          <w:szCs w:val="24"/>
        </w:rPr>
        <w:t>illetve, ha a folyamatba épített ellenőrzések, eljárások nem elégségesek, mit tesz az intézmény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az adott konkrét területen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A kockázatkezelési eseteket a gazdasági vezető elemzi és szükség esetén javaslatot tesz az egyes tevékenységek szabályozásának korszerűsítésére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Az intézmény kockázat-nyilvántartást a gazdasági vezető vezet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7. Beépítés és felülvizsgálat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szerv céljai hierarchikus rendszert alkotnak. Az egyes szervezeti egységek, illetve személyek céljai szorosan kapcsolódnak az intézmény legfőbb célkitűzéseihez, abból levezethetők. 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A kockázatkezelés alapvető célja</w:t>
      </w:r>
      <w:r>
        <w:rPr>
          <w:sz w:val="24"/>
          <w:szCs w:val="24"/>
        </w:rPr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  <w:szCs w:val="24"/>
        </w:rPr>
        <w:t>Minthogy a kockázati környezet állandóan változik, a kockázatkezelési folyamat fontos tulajdonsága a folyamatos és rendszeres felülvizsgálat; ezért meg kell győződni arról, hogy a szervezet kockázati környezete („profilja”) változott-e vagy sem.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5. A kockázatkezelés időtartam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öltségvetési év során folyamatosan nyomon kell követni a folyamatokat, frissíteni a megállapításait, illetve ellenőrizni a megtett intézkedések hatásait a kockázatok folyamatos változásáva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Kockázati jelentés rendszer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sz w:val="24"/>
          <w:szCs w:val="24"/>
        </w:rPr>
        <w:t>A kockázati jelentési rendszer a meglévő vezetői információs rendszer rés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" w:hAnsi="Arial"/>
          <w:b/>
        </w:rPr>
        <w:t>7.</w:t>
      </w:r>
      <w:r>
        <w:rPr>
          <w:b/>
        </w:rPr>
        <w:t xml:space="preserve"> Az elsőszintű pénzügyi irányítási és ellenőrzési rendszer működése során végzendő kockázatelemzési feladatok a FEUVE rendszerében figyelemmel az AHT- ban definiált fogalmakr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7.1. Szabályozott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Kockázatelemzés segítségével fel kell tárni azokat a területeket, melyek szabályozása szükség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4" w:leader="none"/>
        </w:tabs>
        <w:overflowPunct w:val="false"/>
        <w:autoSpaceDE w:val="false"/>
        <w:ind w:left="1364" w:hanging="360"/>
        <w:jc w:val="both"/>
        <w:textAlignment w:val="baseline"/>
        <w:rPr/>
      </w:pPr>
      <w:r>
        <w:rPr/>
        <w:t xml:space="preserve">az intézmény működési, szervezeti, illetve az ellátott feladatok sajátossága miatt,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 xml:space="preserve">szabályozását gyakran felül kell vizsgálni, mivel a kockázati tényező jelentős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szabályozását előtérbe kell helyezni, mivel meghatározó az intézmény tevékenysége számár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7.2. Szabályosság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A kockázatkezelés eszközét felhasználva fel kell hívni a nagy kockázatot rejtő feladatok ellátásánál közreműködő dolgozók, illetve tevékenységek folyamatgazdáinak figyelmét a szabályzatok, illetve azok egyes elemeinek betartásár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</w:rPr>
      </w:pPr>
      <w:r>
        <w:rPr>
          <w:b/>
        </w:rPr>
        <w:t xml:space="preserve">7.3. Gazdaságosság </w:t>
      </w:r>
    </w:p>
    <w:p>
      <w:pPr>
        <w:pStyle w:val="Normal"/>
        <w:numPr>
          <w:ilvl w:val="0"/>
          <w:numId w:val="0"/>
        </w:numPr>
        <w:ind w:left="284" w:firstLine="74"/>
        <w:jc w:val="both"/>
        <w:rPr/>
      </w:pPr>
      <w:r>
        <w:rPr/>
        <w:t xml:space="preserve">A kockázatelemzés során fel kell tárni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>
          <w:rFonts w:cs="Arial" w:ascii="Arial" w:hAnsi="Arial"/>
        </w:rPr>
        <w:t>a</w:t>
      </w:r>
      <w:r>
        <w:rPr/>
        <w:t>z előirányzatok felhasználása körében azokat az előirányzatokat, melyek gazdaságosság tekintetében a legnagyobb kockázatot rejtik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vagyongazdálkodás területét rendszeresen vizsgálni kell annak gazdaságossága szempontjából. Felelősöket kell kijelölni a gazdaságossági számítások elvégzésére, kedvezőbb vagyongazdálkodási javaslatok kidolgozásár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1260" w:hanging="360"/>
        <w:jc w:val="both"/>
        <w:textAlignment w:val="baseline"/>
        <w:rPr/>
      </w:pPr>
      <w:r>
        <w:rPr/>
        <w:t>a gazdaságosság szem előtt tartása érdekében folyamatosan ellenőrizni kell azokat a forrásokat, melyektől a költségvetési szerv beszerzi a feladatellátásához szükséges külső forrásokat. A lehetséges beszállítókat is figyelemmel kell kísérni és mindig a legkedvezőbb ajánlatot kell választa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4. Hatékonyság</w:t>
      </w:r>
    </w:p>
    <w:p>
      <w:pPr>
        <w:pStyle w:val="Normal"/>
        <w:ind w:left="284" w:hanging="0"/>
        <w:jc w:val="both"/>
        <w:rPr/>
      </w:pPr>
      <w:r>
        <w:rPr/>
        <w:t>A kockázatelemzés eszközét felhasználva meg kell keresni az előirányzatok felhasználása körében azokat az előirányzatokat, melyek a hatékonyság tekintetében a legnagyobb kockázatot rejtik és a hatékonyság javítása érdekében számításokkal alátámasztott javaslatokat kell megfogalmazn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7.5. Eredményesség</w:t>
      </w:r>
    </w:p>
    <w:p>
      <w:pPr>
        <w:pStyle w:val="Normal"/>
        <w:ind w:left="284" w:hanging="0"/>
        <w:jc w:val="both"/>
        <w:rPr/>
      </w:pPr>
      <w:r>
        <w:rPr/>
        <w:t>A kockázatelemzés során meg kell keresni az előirányzatok felhasználása körében azokat az előirányzatokat, melyek az eredményesség tekintetében a legnagyobb kockázatot rejtik és az eredményesség javítása érdekében számításokkal, közvélemény kutatásokkal, egyéb felmérésekkel alátámasztott javaslatokat kell megfogalmaz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92/2009. (XII.19.) Korm. rendelet 161. §-ának 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abálytalanság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szabálytalanságok alapesetei</w:t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tei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. A szabálytalanságok megelőzése</w:t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z intézményvezető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szabálytalanságok megelőzésével kapcsolatosan az intézményvezető felelőssége, hogy: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a szabályozottságot, illetve a szabályok betartását folyamatosan kísérje figyelemmel a vezető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0"/>
        <w:ind w:left="1080" w:hanging="360"/>
        <w:jc w:val="both"/>
        <w:textAlignment w:val="baseline"/>
        <w:rPr/>
      </w:pP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/>
      </w:pPr>
      <w:r>
        <w:rPr/>
        <w:t>Az intézményben a szabálytalanságok kezelésével (az eljárási rend kialakítása, a szükséges intézkedések meghozatala, a kapcsolódó nyomon követés, a keletkezett iratanyagok elkülönített nyilvántartása) kapcsolatos feladatokat a kialakított munkaköri, hatásköri, felelősségi és elszámoltathatósági rendnek megfelelően az intézményvezető a gazdasági vezetőre átruházz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 A szabálytalanságok észlelése a FEUVE rendszerében</w:t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3.1. Az intézmény valamely munkatársa által észlelt szabálytalanság</w:t>
      </w:r>
    </w:p>
    <w:p>
      <w:pPr>
        <w:pStyle w:val="Szvegtrzsbehzssal31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szabálytalanságot az intézmény valamely munkatársa észleli, köteles értesíteni a szervezeti egység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ennyiben a szervezeti egység vezetője az adott ügyben érintett, a munkatársnak a vezető felettesét, annak érintettsége estén a felügyeleti szervet kell értesítenie. </w:t>
      </w:r>
    </w:p>
    <w:p>
      <w:pPr>
        <w:pStyle w:val="Szvegtrzsbehzssal31"/>
        <w:spacing w:before="120" w:after="0"/>
        <w:ind w:left="284" w:hanging="0"/>
        <w:rPr/>
      </w:pPr>
      <w:r>
        <w:rPr>
          <w:color w:val="000000"/>
          <w:sz w:val="24"/>
          <w:szCs w:val="24"/>
        </w:rPr>
        <w:t>Ha a szervezeti egység vezetője megalapozottnak látja a szabálytalanságot, úgy arról értesíti az intézmény vezetőjét.</w:t>
      </w:r>
    </w:p>
    <w:p>
      <w:pPr>
        <w:pStyle w:val="Szvegtrzsbehzssal31"/>
        <w:spacing w:before="120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 vezetőjének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2. Az intézményvezető által észlelt szabálytalanság</w:t>
      </w:r>
    </w:p>
    <w:p>
      <w:pPr>
        <w:pStyle w:val="Normal"/>
        <w:ind w:left="284" w:hanging="0"/>
        <w:jc w:val="both"/>
        <w:rPr/>
      </w:pPr>
      <w:r>
        <w:rPr/>
        <w:t>Az intézmény vezetője illetve a szervezeti egységek vezetőinek észlelése alapján a feladat, hatáskör és felelősségi rendnek megfelelően kell intézkedést hozni a szabálytalanság korrigálására, megszüntetésér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</w:rPr>
        <w:t>3.3. A</w:t>
      </w:r>
      <w:r>
        <w:rPr/>
        <w:t xml:space="preserve"> </w:t>
      </w:r>
      <w:r>
        <w:rPr>
          <w:b/>
        </w:rPr>
        <w:t>belső ellenőrzés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szervnek intézkedési tervet kell kidolgoznia a belső ellenőrzés megállapításai alapján, az intézkedési tervet végre kell hajtania.</w:t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6" w:hanging="0"/>
        <w:jc w:val="both"/>
        <w:rPr>
          <w:b/>
          <w:b/>
        </w:rPr>
      </w:pPr>
      <w:r>
        <w:rPr>
          <w:b/>
        </w:rPr>
        <w:t>3.4. Külső ellenőrzési szerv által észlelt szabálytalanság</w:t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Felügyeleti, ÁSZ, stb.)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ra vonatkozó megállapítások alapján az intézménynek intézkedési tervet kell kidolgoz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 A szabálytalanság észlelését követő szükséges intézkedések, eljárások megindítása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Az intézmény vezetője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Fegyelmi ügyekben az intézményvezető vizsgálatot rendel el a tényállás tisztázására. A vizsgálatban való részvételre munkatársakat (indokolt esetben külső szakértőt) kér fel a munkajogi szabályok tiszteletben tartásáva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5.  Intézkedések, eljárások nyomon követése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80" w:hanging="360"/>
        <w:jc w:val="both"/>
        <w:textAlignment w:val="baseline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6. A szabálytalanság/intézkedés nyilvántartása </w:t>
      </w:r>
    </w:p>
    <w:p>
      <w:pPr>
        <w:pStyle w:val="Normal"/>
        <w:ind w:left="284" w:hanging="0"/>
        <w:jc w:val="both"/>
        <w:rPr/>
      </w:pPr>
      <w:r>
        <w:rPr/>
        <w:t xml:space="preserve">Az intézmény vezetője gondoskodik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szabálytalanságokkal kapcsolatban keletkezett iratanyagok (jogszabály szabályozza) nyilvántartásának naprakész és pontos vezetéséről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egy elkülönített, a szabálytalanságokkal kapcsolatos nyilvántartásról, melyben kell iktatni a kapcsolódó írásos dokumentumokat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/>
        <w:t>a megtett intézkedések, az azokhoz kapcsolódó határidők nyilvántartásáró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before="240" w:after="240"/>
        <w:ind w:left="1080" w:hanging="360"/>
        <w:jc w:val="both"/>
        <w:rPr/>
      </w:pPr>
      <w:r>
        <w:rPr/>
        <w:t xml:space="preserve">a pályázati úton felhasználásra kerülő források, költségvetési előirányzatok tekintetében figyelembe veszi </w:t>
      </w:r>
      <w:r>
        <w:rPr>
          <w:b/>
          <w:bCs/>
        </w:rPr>
        <w:t xml:space="preserve">360/2004. (XII. 26.) Korm. rendelet a Nemzeti Fejlesztési Terv operatív programjai, az EQUAL Közösségi Kezdeményezés program és a Kohéziós Alap projektek támogatásainak fogadásához kapcsolódó pénzügyi lebonyolítási, számviteli és ellenőrzési rendszerek kialakításáról </w:t>
      </w:r>
      <w:r>
        <w:rPr/>
        <w:t xml:space="preserve"> VII. Szabálytalanságok kezelése című fejezetében meghatározottakat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7. Záró rendelkezés </w:t>
      </w:r>
    </w:p>
    <w:p>
      <w:pPr>
        <w:pStyle w:val="Normal"/>
        <w:ind w:left="284" w:hanging="104"/>
        <w:jc w:val="both"/>
        <w:rPr/>
      </w:pPr>
      <w:r>
        <w:rPr/>
        <w:t xml:space="preserve"> </w:t>
      </w:r>
      <w:r>
        <w:rPr/>
        <w:t xml:space="preserve">Az intézmény </w:t>
      </w:r>
      <w:r>
        <w:rPr>
          <w:b/>
        </w:rPr>
        <w:t xml:space="preserve">Folyamatba épített előzetes és utólagos vezetői ellenőrzés rendszere 2010. május 1.  </w:t>
      </w:r>
      <w:r>
        <w:rPr/>
        <w:t>napjától lép hatályba. Ezzel egyidejűleg hatályát veszti a 2006. január  1-én kiadott FEUVE  szabályzat.</w:t>
      </w:r>
    </w:p>
    <w:p>
      <w:pPr>
        <w:pStyle w:val="Normal"/>
        <w:ind w:left="284" w:firstLine="7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. A Pénzügyminisztérium Útmutatóit a munkavégzés során figyelembe kell ven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Magyar Gyuláné</w:t>
      </w:r>
    </w:p>
    <w:p>
      <w:pPr>
        <w:pStyle w:val="Normal"/>
        <w:ind w:left="5316" w:firstLine="348"/>
        <w:jc w:val="both"/>
        <w:rPr/>
      </w:pPr>
      <w:r>
        <w:rPr/>
        <w:t>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/>
      </w:pPr>
      <w:r>
        <w:rPr/>
        <w:t>3/a). számú melléklet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lenőrzési nyomvonal ÉS  FOLYAMATÁBRÁK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7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tervezésén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tézményi bevételek és kiadások tervez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/1998. (XII.30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zalkalmazotti szerződ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javaslat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. 30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-kező év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ézményi  végleges költségvetés elkész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/1998. (XII.30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égrehajtó: 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mi költségveté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é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bruár 2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redeti előirányzatok könyvelése főkönyvi könyvelésben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Befektetett eszközö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 (vásárlás, átadás, felújít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könyvel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Üzem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yezési bi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csökkenés, 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ok, különféle könyve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cs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Befektetett eszközök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nyvvezet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 megjelenik. 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észletek, követelések, értékpapírok ellenőrzési nyomvon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övekedé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élelmiszer vásárlás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Élelmezési 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ezési bizonyla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ó karton, Utalvány rende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ezetésben a kiadás megjelenik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llomány csökkené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értékveszté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ejt, hiány, stb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lelmez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lőkészítő: élelmezésvezető,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ivetési bizonylat, Nyilvántartási karton, utalvány rendele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Állományba vételi bizonylat: negyed-évet követő 12. n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: évet követő január 3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évenként, illetve szükség szerint összesítő feladás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ek, értékesí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élelmezés vezet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szlet-csökkenési bizonyla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analitikus nyilvántartásból ki kell vezet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főkönyvi könyvelés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bevételt könyvelni kell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vetelé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 vagy nyugta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Felelős: gazdasági vezet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önyvelés az analitikus nyilvántartásban. </w:t>
            </w:r>
          </w:p>
        </w:tc>
      </w:tr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ósok, vevő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változás könyvelés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Pénzügyi elszámoláso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1563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i be és kifizetés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kez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evételi és kiadási pénztár-bizonylat kiállítása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dőszakonként a főkönyvben a pénztárzárás alapján könyvelni k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számlára befolyt bevételek és teljesített kiad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ámlare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onta a banki kivonatok alapján a bevételeket és kiadások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ettségek, szállítók ellenőrzési nyomvon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850"/>
        <w:gridCol w:w="1418"/>
        <w:gridCol w:w="2130"/>
        <w:gridCol w:w="1417"/>
        <w:gridCol w:w="1647"/>
        <w:gridCol w:w="1080"/>
        <w:gridCol w:w="1383"/>
        <w:gridCol w:w="1418"/>
        <w:gridCol w:w="1134"/>
        <w:gridCol w:w="1824"/>
      </w:tblGrid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 xml:space="preserve">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lvántartásba vé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pénzügyi ügyintéz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talvány-rendele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Ügyrendben leírtak szer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z analitikus nyilvántartásban a kötelezettségnövekedés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llító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lomány-változ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, jegyzék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-évet/ évet  követő 12. nap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őkönyvi könyvelésben az állomá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áltoz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e</w:t>
            </w:r>
          </w:p>
        </w:tc>
      </w:tr>
      <w:tr>
        <w:trPr>
          <w:trHeight w:val="156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kavállalókkal kapcsolatos kötelezettség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övekedés, csökkené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alkalmazotti szabályza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9/2000. (XII.24.) K. r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atározat, munkaügyi dokumentum elkészítés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analitikus nyilvántartásban és főkönyvi könyvelésben könyvelés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öltségvetési kiadáso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emélyi juttatások 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emélyi jellegű kiadás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unkaadót terhelő járulékok elszámolás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JA t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. jogszab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Számviteli dolgozó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rdináló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Számviteli dolgozó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i értesítő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hó-napot követő 20-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a főkönyvi könyvelésben könyvelé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logi kiadások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yag, készlet beszerzés költségenkénti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olgáltatási kiadások, különféle dologi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iadási pénztár-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zerzéshez kapcsolódó általános forgalmi ad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v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elő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 könyvelése a főkönyvi könyvelésben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folyó kiadás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alvány-rendele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adási pénztár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iadásokat könyvelése a főkönyvi könyvelésben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bevételek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Intézményi működési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laptevékenység, sajátos tevékenység bevétel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s kapcsolódó általános forgalmi adó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  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, pénztá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táros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 könyvelése a főkönyvi könyvelésben.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elhalmozási és tőke jellegű bevételek 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halmozási és tőkejellegű bevételek és a kapcsolódó </w:t>
              <w:br/>
              <w:t>általános forgalmi 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törvén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, nyugta, bevételi pénztár-bizonylat kiállít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nk vagy pénztár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 xml:space="preserve">a </w:t>
            </w:r>
            <w:r>
              <w:rPr>
                <w:sz w:val="22"/>
              </w:rPr>
              <w:t>bevételeket könyvelése a főkönyvi könyvelésben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ámogatások, pénzforgalom nélküli bevételek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elügyeleti szervtől kapot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ltségvetési  támogatá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gyéb kapott támogatás elszámo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ályáza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lyázati megállapod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yama-to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apott támogatás könyvelése a főkönyvi könyvelésben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om nélküli bevétele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>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 követő 12-i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ves: tárgy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gyrendben leírtak szer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adások alapján a pénzforgalom nélküli bevételek könyvelése  a főkönyvi könyvelés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Intézmény</w:t>
      </w:r>
      <w:r>
        <w:rPr/>
        <w:t xml:space="preserve"> zárlati feladatai ellátásának ellenőrzési nyomvonala</w:t>
      </w:r>
    </w:p>
    <w:tbl>
      <w:tblPr>
        <w:tblW w:w="15967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851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825"/>
      </w:tblGrid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 zárlati feladatok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nkszámlák egyenlegeinek egyezteté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őkönyvi kivonat 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tárjelentés adataina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í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ontírozó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tár-jelentés elkészít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z intézmény havi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 xml:space="preserve"> bevallásánál a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fa analitika, ÁFA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n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-5 szlaoszt.ban könyvelt kiadások egyeztetése a 6-7-e szlaoszt.ban elszámolt kiadásokkal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alapj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énzforgalmi számlákon könyvelt kiadások egyeztetése az átvez. számlákon elszámolt bevételekkel és kiad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irányzat felhasználási ter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675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i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őkönyvi kivonat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Kötelezettség-vállaló: Intézmény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ónapot követő 1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egyedéves zárlati feladatok ( a havi zárlati feladatokon túlmenően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egyedéves adók (rechab.) bevallás adatainak egyeztetése a tényleges befizetés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tika,  bevallás elkészítés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 20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uházási és felújítási számlák egyeztetése az analitikus nyilvántartáss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zvetett kiadások szakfeladatra történő felosz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ámlarend, Számviteli politika, Önköltség-számítá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XII.24) Korm.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könyvelésből mutatószámok alapján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nc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felosztás könyvelé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üggő, átfutó kiadások egyeztetése az analitikus nyilvántartásokk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nyilvántar-tásból a főkönyvi könyvelés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gyeztetésnek nincs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telezettség-vállalá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. fel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</w:rPr>
              <w:t>a</w:t>
            </w:r>
            <w:r>
              <w:rPr>
                <w:sz w:val="22"/>
              </w:rPr>
              <w:t xml:space="preserve"> kötelezettség-vállalást a 0-s számlaosztályban könyvelni kell.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Állomány változások elszámolás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követelések, kötelezettségek, bef. pü. eszközök, készletek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fejezetlen beruházás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Összesítő feladás az analitikus nyilvántar-tásból a főkönyvi könyvelés fel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szerinti értékcsökkenés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gyed-évet követő 12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állomány-változást könyvelni kell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zárlati feladatok ( a negyedéves zárlati feladatokon túlmenően) ellenőrzési nyomvona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ódosítások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térés esetén a módosítást könyvelése</w:t>
            </w:r>
          </w:p>
        </w:tc>
      </w:tr>
      <w:tr>
        <w:trPr>
          <w:trHeight w:val="454" w:hRule="atLeast"/>
          <w:cantSplit w:val="true"/>
        </w:trPr>
        <w:tc>
          <w:tcPr>
            <w:tcW w:w="159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ális éves zárlati feladatok (az általános zárlati feladatokon túlmenően) ellenőrzési nyomvonala</w:t>
            </w:r>
          </w:p>
        </w:tc>
      </w:tr>
      <w:tr>
        <w:trPr>
          <w:trHeight w:val="140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n felüli értékcsökken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veszté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tékhelyesbít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viteli politika, Értékelési szabály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sítő feladás az analitikus  könyvelésbő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könyvek alapján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ni kell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2"/>
        </w:rPr>
        <w:t>Az „intézményi beszámolás” ellenőrzési nyomvonala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454" w:hRule="atLeast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éves és éves beszámoló jelenté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nyvvezetés  utóellenőrzé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főkönyv és analitiká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könyvelési alap-bizonylatok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lévet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Érvényesítés ninc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 könyvelő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ési naplók és főkönyvi kivona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6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ozás, egyeztet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-készítési szabályz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leltározó bizottság,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felvé-teli ívek, főkönyvi kivonat és analitikus nyilvántartás,valamint a könyvelési alapbizonyl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eltár-készítési szabályza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ltár és bizonylata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nin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right="-108" w:hanging="0"/>
              <w:rPr>
                <w:sz w:val="22"/>
              </w:rPr>
            </w:pPr>
            <w:r>
              <w:rPr>
                <w:sz w:val="22"/>
              </w:rPr>
              <w:t>Tárgy-évet követő 31-ig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4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viteli mérleg összeállítása, jóváhagy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 könyvelő,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 könyvelő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 leltár, mérleg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könyvelő, gazdasági vezető 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könyvelő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pénzforgalmi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: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nin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3"/>
      </w:tblGrid>
      <w:tr>
        <w:trPr>
          <w:trHeight w:val="454" w:hRule="atLeast"/>
          <w:cantSplit w:val="true"/>
        </w:trPr>
        <w:tc>
          <w:tcPr>
            <w:tcW w:w="1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 pénzforgalmi jelentés tájékoztató adat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>
          <w:trHeight w:val="167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agyonbiztosítás címén kiadásként elszámol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munkáltató által levont munkavállalói járulék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5843" w:type="dxa"/>
        <w:jc w:val="left"/>
        <w:tblInd w:w="-10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68"/>
        <w:gridCol w:w="1418"/>
        <w:gridCol w:w="2126"/>
        <w:gridCol w:w="1417"/>
        <w:gridCol w:w="1648"/>
        <w:gridCol w:w="1080"/>
        <w:gridCol w:w="1383"/>
        <w:gridCol w:w="1418"/>
        <w:gridCol w:w="1134"/>
        <w:gridCol w:w="1701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zemélyi juttatásokra, munkaadókat terhelő járulékokra és a kamatkiadásokra vonatkozó költségszámítások-hoz szükséges kiegészítő adat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 dologi kiadásokból a különböző kulcsú </w:t>
            </w:r>
            <w:r>
              <w:rPr>
                <w:caps/>
                <w:sz w:val="22"/>
              </w:rPr>
              <w:t>áfa</w:t>
            </w:r>
            <w:r>
              <w:rPr>
                <w:sz w:val="22"/>
              </w:rPr>
              <w:t>-adóalap össze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ámlare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behajthatatlan követelésként leírt össz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206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tárgyévben elengedett követelések érték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forgalmi jelentés melléklet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irányzat-maradvány összeállít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előirányzat maradvány kimutatás tábláz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454" w:hRule="atLeast"/>
          <w:cantSplit w:val="true"/>
        </w:trPr>
        <w:tc>
          <w:tcPr>
            <w:tcW w:w="15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kiegészítő mellékletek összeállítás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költségvetési szerv létszáma és személyi juttatása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MS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munkaügyi előad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munkaügyi előad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ltségvetési előirányzatok és a pénzforgalom egyezteté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felügyeleti szerv év végi maradvány elszámolási számlájának forgal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égrehajtó: gazdasági vezető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9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normatív, a normatív kötött felhasználású állami hozzájárulás, a cél- és címzett támogatás, a központosított előirányzatok elszámo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lenőrzés: intézmény-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50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vetelések és kötelezettségek állományának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pénzügyi ügyintéző, 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 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 befektetett eszk., immateriális javak, tárgyi eszközök, követelések, készletek és értékpapírok értékvesztésének, értékhelyesbítésé-nek alakulá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ötelezettség-vállalások állományának alakulása, ezen belül elkülönítetten az EU támogatási programok köt. vállalásának és fin. alaku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nyvel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önyvel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őkönyvi kivonat, analitikus nyilvántartás, kiegészítő melléklet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gazdasági 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z Intézményi költségvetés beszámolójá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>
          <w:trHeight w:val="147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előző költségvetési évben az ellenőrzés által feltárt hiányosságok módosításainak szöveges indoklá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 összeállított beszámoló jelentés egyeztetése az érintettekk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zámlarend, </w:t>
            </w:r>
            <w:r>
              <w:rPr>
                <w:caps/>
                <w:sz w:val="22"/>
              </w:rPr>
              <w:t>s</w:t>
            </w:r>
            <w:r>
              <w:rPr>
                <w:sz w:val="22"/>
              </w:rPr>
              <w:t>zámviteli politika 249/2000. (XII.24.) Korm. 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 gazdasági vezet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rle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öveges beszámoló jelenté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telezettség-vállaló ügyrend szer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élévet/ Tárgy-évet követő 31-ig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llenőrzés: intézmény-vezető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rvényesítés ügyrend szer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Közbeszerzés tervezése és végrehajtás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80"/>
        <w:gridCol w:w="1424"/>
        <w:gridCol w:w="2127"/>
        <w:gridCol w:w="1417"/>
        <w:gridCol w:w="1559"/>
        <w:gridCol w:w="1134"/>
        <w:gridCol w:w="1560"/>
        <w:gridCol w:w="1417"/>
        <w:gridCol w:w="1276"/>
        <w:gridCol w:w="1559"/>
      </w:tblGrid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ecsült érték meghatározása, rendelkezésre áll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249/2000. (XII.24.) K.r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sz w:val="22"/>
                <w:u w:val="none"/>
              </w:rPr>
              <w:t>2003.évi. 129.t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őkészítő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grehajtó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ető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 márciu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. Érvényesítő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ltségvetés</w:t>
            </w:r>
          </w:p>
        </w:tc>
      </w:tr>
      <w:tr>
        <w:trPr>
          <w:trHeight w:val="12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közbeszerzési terv elkészítése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2003. évi CXXIX. tv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lőkészítő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égrehajtó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beszerzési ügyintéz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szabályzat mellék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elős: gazdasági 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év: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prilis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írálóbizottság kijelölése, megbíz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gazdasági vezető Végrehajtó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ijelölő dok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felhatalmazá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 elkészíté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Előkészítő: élelmezés vezetők,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. vezet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Végrehajtó: 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ügyintéző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okumentá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eljárás megkezdése elő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rdetmény megjelente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i felhív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kezd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efogadása, iktatás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közbeszerzési ügyintéz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átvételi elismervé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e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jánlatok bontása, megküldése az ajánlattevőkne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ontá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 bontási időpont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hiánypótlási jegyz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őkészítése, dön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öntés elkészítés, döntési jegyzőköny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bíráló bizott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redményhirdetési jegyzőkönyv,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bíráló bizottság Kötelezettség-vállaló: 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11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kö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PTK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állítói szerző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-108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rvényesítő: gazdasági 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utalvány: intézményvez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jegyző: gazdsági ve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nyvelni kell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az eljárás eredményének megjelentése Közbeszerzési Értesítőb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az eljárás eredményé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beszerzési  eljárásban kiírt határid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 megküldése Közbeszerzési Tanácsn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ves statisztikai összeg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rgy év: május 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tájékoztató szerződés teljesítésről Közbeszerzési Tanács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03. évi CXXIX. tv.</w:t>
            </w:r>
          </w:p>
          <w:p>
            <w:pPr>
              <w:pStyle w:val="Tananyagalcm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őkészítő: intézményvezető Végrehajtó: intézményveze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ó szerződés teljesítésrő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Felelős: intézményvez. Kötelezettség-vállaló: intézményve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zerződés teljesítésétől számított 5 munkan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llenőrzés: intézményvez. Érv.: nin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nanyagalc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ncs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ratkezelés ellenőrzési nyomvonal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85"/>
        <w:gridCol w:w="1403"/>
        <w:gridCol w:w="1403"/>
        <w:gridCol w:w="1403"/>
        <w:gridCol w:w="1403"/>
        <w:gridCol w:w="1403"/>
        <w:gridCol w:w="1403"/>
        <w:gridCol w:w="1403"/>
        <w:gridCol w:w="1403"/>
      </w:tblGrid>
      <w:tr>
        <w:trPr>
          <w:trHeight w:val="1105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beérkezése</w:t>
            </w:r>
          </w:p>
        </w:tc>
        <w:tc>
          <w:tcPr>
            <w:tcW w:w="1285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ívülről érkező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a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Ügyirat nyilvántar-tásba vétele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ső iratok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ben önálló intézményekből irat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ktatás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lvántartásba vétel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intézé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rdemi elbírálá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lasz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vél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letékes dolgozó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tározá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anyagok irattárba helyezés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anya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  <w:tr>
        <w:trPr>
          <w:trHeight w:val="110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lejtezés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ső szabályza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atok megsemmisítése, irattárba helyezés, levéltárba átadá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gyzőkönyv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viteli ügyintéz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őírás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gyrend szeri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értelmezhető</w:t>
            </w:r>
          </w:p>
        </w:tc>
      </w:tr>
    </w:tbl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ülső munkavállalók megbízási szerződéskötés ellenőrzési nyomvonala</w:t>
      </w:r>
    </w:p>
    <w:p>
      <w:pPr>
        <w:pStyle w:val="Tananyagalcm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  <w:gridCol w:w="1474"/>
      </w:tblGrid>
      <w:tr>
        <w:trPr>
          <w:trHeight w:val="1134" w:hRule="atLeast"/>
        </w:trPr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első dolgozóval nem ellátható feladatok meghatár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Ellátandó feladatok kidolgozása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eleti beosztás, megbízási szerződés, vállalkozói szerződés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Folyamatos 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  <w:tc>
          <w:tcPr>
            <w:tcW w:w="147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Nem értelmezhető</w:t>
            </w:r>
          </w:p>
        </w:tc>
      </w:tr>
      <w:tr>
        <w:trPr>
          <w:trHeight w:val="113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végzett munka teljesítés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Belső szabályza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látott feladatok teljesítésének igazolása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jesítés igazolá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ézmény-vezetők, munkaügyi előadó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folyamato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Ügyrend szerin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fizetett megbízási díjak, vállalkozó díj kifizetés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ttatások, kötelezettségek nyilvántartásba vétel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616" w:gutter="0" w:header="708" w:top="996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A pénzügyi irányítási és ellenőrzési feladatok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  <w:t>feladatkörök szerinti elkülönítése</w:t>
      </w:r>
    </w:p>
    <w:p>
      <w:pPr>
        <w:pStyle w:val="Stlus1"/>
        <w:keepNext w:val="false"/>
        <w:spacing w:before="0" w:after="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  <w:gridCol w:w="1783"/>
        <w:gridCol w:w="1276"/>
        <w:gridCol w:w="1531"/>
      </w:tblGrid>
      <w:tr>
        <w:trPr>
          <w:trHeight w:val="661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irányítási és ellenőrzési felad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körök megnevezése</w:t>
            </w:r>
          </w:p>
        </w:tc>
      </w:tr>
      <w:tr>
        <w:trPr>
          <w:trHeight w:val="330" w:hRule="atLeast"/>
          <w:cantSplit w:val="true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Pénzügyi dokumentumok elkészít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1. Intézmény költségvet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azt Intézményre vonatkozó költségvetés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ncepci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 éves költségvetési terv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az Intézmény költségvetésének módosítása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az Intézményt érintő normatív áll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támogatások adatszolgáltatása a fenntartóna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. Fél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-i.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 Éves beszámoló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.4. Kötelezettségvállalás dokumentumai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.i ügyint.</w:t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3.Vagyongazdálkodással kapcsolatos ügy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- beszerzése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értékesítés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selejtezé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Előzetes és utólagos pénzügyi ellenőrzés, a pénzügyi döntések szabályszerűségi és szabályozottsági szempontból történő jóváhagyása, ellenőr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1.Költségvetési terv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jóváhagy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előirányzat-felhasználási ütem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likviditási terv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2. Kötelezettségvállalások ellenjegyz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gyéb gazdasági események elszámolá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Költségvetési bevételi és kiadási előirányzato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eredeti előirányzatok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módosított előirányzato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2. Előirányzat teljesítések könyvelés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vezet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536" w:leader="none"/>
          <w:tab w:val="left" w:pos="7420" w:leader="none"/>
          <w:tab w:val="right" w:pos="9072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1. Számú folyamatábr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vezéssel kapcsolatos ellenőrzési nyomvonal folyamatábrája</w:t>
      </w:r>
    </w:p>
    <w:p>
      <w:pPr>
        <w:pStyle w:val="Normal"/>
        <w:rPr>
          <w:rFonts w:ascii="Garamond" w:hAnsi="Garamond" w:cs="Garamond"/>
          <w:sz w:val="20"/>
          <w:szCs w:val="24"/>
          <w:lang w:val="en-US" w:eastAsia="en-US"/>
        </w:rPr>
      </w:pPr>
      <w:r>
        <w:rPr>
          <w:rFonts w:cs="Garamond" w:ascii="Garamond" w:hAnsi="Garamond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14947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Gazdasági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Gazdasági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9232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065</wp:posOffset>
                </wp:positionH>
                <wp:positionV relativeFrom="paragraph">
                  <wp:posOffset>29845</wp:posOffset>
                </wp:positionV>
                <wp:extent cx="509905" cy="390525"/>
                <wp:effectExtent l="10795" t="635" r="508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pt;margin-top:2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ülvizs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ülvizs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3045</wp:posOffset>
                </wp:positionH>
                <wp:positionV relativeFrom="paragraph">
                  <wp:posOffset>117475</wp:posOffset>
                </wp:positionV>
                <wp:extent cx="18376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Költségvetési koncep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Költségvetési koncep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943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99665</wp:posOffset>
                </wp:positionH>
                <wp:positionV relativeFrom="paragraph">
                  <wp:posOffset>60325</wp:posOffset>
                </wp:positionV>
                <wp:extent cx="509905" cy="390525"/>
                <wp:effectExtent l="10795" t="635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4.7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Össz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Össz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1380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Vélemén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Vélemén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3965</wp:posOffset>
                </wp:positionH>
                <wp:positionV relativeFrom="paragraph">
                  <wp:posOffset>106045</wp:posOffset>
                </wp:positionV>
                <wp:extent cx="509905" cy="390525"/>
                <wp:effectExtent l="10795" t="635" r="508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8.3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8089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nyú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nyú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4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265</wp:posOffset>
                </wp:positionH>
                <wp:positionV relativeFrom="paragraph">
                  <wp:posOffset>37465</wp:posOffset>
                </wp:positionV>
                <wp:extent cx="509905" cy="390525"/>
                <wp:effectExtent l="10795" t="635" r="50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pt;margin-top:2.9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9050</wp:posOffset>
                </wp:positionV>
                <wp:extent cx="1037590" cy="2374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árgy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árgy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837690" cy="237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Költségvetés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0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Költségvetés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63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923290" cy="2374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05pt" to="8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7055</wp:posOffset>
                </wp:positionH>
                <wp:positionV relativeFrom="paragraph">
                  <wp:posOffset>35560</wp:posOffset>
                </wp:positionV>
                <wp:extent cx="12661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UNKAMEGOSZ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ÁSOSZTÁSÁTS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8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UNKAMEGOSZ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ÁSOSZTÁSÁTS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1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255</wp:posOffset>
                </wp:positionH>
                <wp:positionV relativeFrom="paragraph">
                  <wp:posOffset>156210</wp:posOffset>
                </wp:positionV>
                <wp:extent cx="1609090" cy="5664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Általános szabályo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6pt;mso-wrap-distance-left:9.05pt;mso-wrap-distance-right:9.05pt;mso-wrap-distance-top:0pt;mso-wrap-distance-bottom:0pt;margin-top:12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Általános szabályok</w:t>
                      </w:r>
                      <w:r>
                        <w:rPr/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18376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ímrend szerinti terve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Szvegtrzs2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ímrend szerinti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9765</wp:posOffset>
                </wp:positionH>
                <wp:positionV relativeFrom="paragraph">
                  <wp:posOffset>30480</wp:posOffset>
                </wp:positionV>
                <wp:extent cx="509905" cy="390525"/>
                <wp:effectExtent l="10795" t="635" r="508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2.3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923290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8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265</wp:posOffset>
                </wp:positionH>
                <wp:positionV relativeFrom="paragraph">
                  <wp:posOffset>137160</wp:posOffset>
                </wp:positionV>
                <wp:extent cx="509905" cy="390525"/>
                <wp:effectExtent l="10795" t="635" r="508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pt;margin-top:10.7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2765</wp:posOffset>
                </wp:positionH>
                <wp:positionV relativeFrom="paragraph">
                  <wp:posOffset>129540</wp:posOffset>
                </wp:positionV>
                <wp:extent cx="509905" cy="390525"/>
                <wp:effectExtent l="10795" t="635" r="508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pt;margin-top:10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8655</wp:posOffset>
                </wp:positionH>
                <wp:positionV relativeFrom="paragraph">
                  <wp:posOffset>3810</wp:posOffset>
                </wp:positionV>
                <wp:extent cx="1494790" cy="2374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Részletes tervezés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pt;mso-position-vertical-relative:text;margin-left:152.65pt;mso-position-horizontal-relative:text">
                <v:textbox inset="0.1in,0in,0.1in,0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Részletes terv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5pt" to="21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2066290" cy="33782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erv egyensúly megteremtése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.6pt;mso-wrap-distance-left:9.05pt;mso-wrap-distance-right:9.05pt;mso-wrap-distance-top:0pt;mso-wrap-distance-bottom:0pt;margin-top:8.7pt;mso-position-vertical-relative:text;margin-left:170.65pt;mso-position-horizontal-relative:text">
                <v:textbox inset="0.1in,0.0118055555555556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erv egyensúly megterem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42965</wp:posOffset>
                </wp:positionH>
                <wp:positionV relativeFrom="paragraph">
                  <wp:posOffset>167640</wp:posOffset>
                </wp:positionV>
                <wp:extent cx="509905" cy="390525"/>
                <wp:effectExtent l="10795" t="635" r="508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3600">
                          <a:off x="0" y="0"/>
                          <a:ext cx="509760" cy="390600"/>
                        </a:xfrm>
                        <a:custGeom>
                          <a:avLst/>
                          <a:gdLst>
                            <a:gd name="textAreaLeft" fmla="*/ 38520 w 289080"/>
                            <a:gd name="textAreaRight" fmla="*/ 250560 w 289080"/>
                            <a:gd name="textAreaTop" fmla="*/ 38520 h 221400"/>
                            <a:gd name="textAreaBottom" fmla="*/ 16056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pt;margin-top:13.15pt;width:40.1pt;height:30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3552190" cy="22923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Rendelet tervezet, előterjesztés, ÁHT-s mérlegek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05pt;mso-wrap-distance-left:9.05pt;mso-wrap-distance-right:9.05pt;mso-wrap-distance-top:0pt;mso-wrap-distance-bottom:0pt;margin-top:3.3pt;mso-position-vertical-relative:text;margin-left:179.65pt;mso-position-horizontal-relative:text">
                <v:textbox inset="0.1in,0.0118055555555556in">
                  <w:txbxContent>
                    <w:p>
                      <w:pPr>
                        <w:pStyle w:val="Szvegtrzs3"/>
                        <w:overflowPunct w:val="false"/>
                        <w:autoSpaceDE w:val="false"/>
                        <w:spacing w:before="0" w:after="120"/>
                        <w:textAlignment w:val="baseline"/>
                        <w:rPr/>
                      </w:pPr>
                      <w:r>
                        <w:rPr/>
                        <w:t>Rendelet tervezet, előterjesztés, ÁHT-s mérle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55689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85pt" to="306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261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323850</wp:posOffset>
                </wp:positionV>
                <wp:extent cx="2523490" cy="2374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endelet megtárgyalása, jóváhagy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25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endelet megtárgyalása, jóváhagy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1655</wp:posOffset>
                </wp:positionH>
                <wp:positionV relativeFrom="paragraph">
                  <wp:posOffset>781050</wp:posOffset>
                </wp:positionV>
                <wp:extent cx="2980690" cy="2374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 elkészítése, továbbítása, 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61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 elkészítése, továbbítása, 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. Számú folyamatábr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égrehajtással kapcsolatos ellenőrzési nyomvonal 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lyamatábráj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12661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</w:rPr>
                              <w:t>VÉGREHAJ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mallCaps/>
                          <w:sz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</w:rPr>
                        <w:t>VÉGREHAJ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0" cy="5715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-9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8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1355</wp:posOffset>
                </wp:positionH>
                <wp:positionV relativeFrom="paragraph">
                  <wp:posOffset>132715</wp:posOffset>
                </wp:positionV>
                <wp:extent cx="923290" cy="2374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kész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ké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4255</wp:posOffset>
                </wp:positionH>
                <wp:positionV relativeFrom="paragraph">
                  <wp:posOffset>64135</wp:posOffset>
                </wp:positionV>
                <wp:extent cx="1037590" cy="2374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ktualizá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ktualizá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1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7145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3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2855</wp:posOffset>
                </wp:positionH>
                <wp:positionV relativeFrom="paragraph">
                  <wp:posOffset>41275</wp:posOffset>
                </wp:positionV>
                <wp:extent cx="1266190" cy="5803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 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3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 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41275</wp:posOffset>
                </wp:positionV>
                <wp:extent cx="1951990" cy="5803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1266190" cy="466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 kifizeté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 kifizeté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2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7620" t="10795" r="825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gray" stroked="t" o:allowincell="f" style="position:absolute;margin-left:198pt;margin-top:12pt;width:26.95pt;height:8.95pt;mso-wrap-style:none;v-text-anchor:middle" type="_x0000_t6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9855</wp:posOffset>
                </wp:positionH>
                <wp:positionV relativeFrom="paragraph">
                  <wp:posOffset>140970</wp:posOffset>
                </wp:positionV>
                <wp:extent cx="1380490" cy="2374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1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2855</wp:posOffset>
                </wp:positionH>
                <wp:positionV relativeFrom="paragraph">
                  <wp:posOffset>72390</wp:posOffset>
                </wp:positionV>
                <wp:extent cx="1037590" cy="5803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i tevékeny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i tevékeny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24655</wp:posOffset>
                </wp:positionH>
                <wp:positionV relativeFrom="paragraph">
                  <wp:posOffset>72390</wp:posOffset>
                </wp:positionV>
                <wp:extent cx="1951990" cy="5803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0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94310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1151890" cy="2374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rendelé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rende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2900" cy="142875"/>
                <wp:effectExtent l="7620" t="10795" r="571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2920"/>
                        </a:xfrm>
                        <a:prstGeom prst="left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gray" stroked="t" o:allowincell="f" style="position:absolute;margin-left:180pt;margin-top:5.45pt;width:26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723390" cy="23749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142875" cy="342900"/>
                <wp:effectExtent l="10795" t="7620" r="1016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43080"/>
                        </a:xfrm>
                        <a:prstGeom prst="upArrow">
                          <a:avLst>
                            <a:gd name="adj1" fmla="val 50000"/>
                            <a:gd name="adj2" fmla="val 6001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gray" stroked="t" o:allowincell="f" style="position:absolute;margin-left:99pt;margin-top:4.25pt;width:11.2pt;height:26.95pt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1951990" cy="58039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2514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5pt" to="332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1609090" cy="23749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elősségi kategóriá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elősségi kategóri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1266190" cy="23749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5. Saját bevétel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5. Saját bevéte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0" cy="19431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-9pt,1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5pt" to="9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0</wp:posOffset>
                </wp:positionV>
                <wp:extent cx="1266190" cy="4660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i felelő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i felel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3255</wp:posOffset>
                </wp:positionH>
                <wp:positionV relativeFrom="paragraph">
                  <wp:posOffset>133350</wp:posOffset>
                </wp:positionV>
                <wp:extent cx="1951990" cy="5803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 betartása, módosítási javas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 betartása, módosítási javas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1717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5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800100" cy="142240"/>
                <wp:effectExtent l="14605" t="7620" r="571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2200"/>
                        </a:xfrm>
                        <a:prstGeom prst="leftArrow">
                          <a:avLst>
                            <a:gd name="adj1" fmla="val 50000"/>
                            <a:gd name="adj2" fmla="val 14069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80pt;margin-top:10.25pt;width:62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d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2180590" cy="23749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6. Támogatások, hozzájáru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6. Támogatások, hozzájáru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4255</wp:posOffset>
                </wp:positionH>
                <wp:positionV relativeFrom="paragraph">
                  <wp:posOffset>49530</wp:posOffset>
                </wp:positionV>
                <wp:extent cx="808990" cy="2374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gény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gény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923290" cy="23749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ályáz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ályáz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30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409190" cy="23749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7. Főkönyvi és 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7. Főkönyvi és 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494790" cy="23749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őkönyvi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őkönyvi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1655</wp:posOffset>
                </wp:positionH>
                <wp:positionV relativeFrom="paragraph">
                  <wp:posOffset>155575</wp:posOffset>
                </wp:positionV>
                <wp:extent cx="1723390" cy="237490"/>
                <wp:effectExtent l="0" t="0" r="0" b="0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nalitikus 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nalitikus 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97915" cy="457200"/>
                <wp:effectExtent l="635" t="0" r="63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6200">
                          <a:off x="0" y="0"/>
                          <a:ext cx="1098000" cy="4572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1483" y="3668"/>
                              </a:lnTo>
                              <a:lnTo>
                                <a:pt x="10800" y="3668"/>
                              </a:lnTo>
                              <a:lnTo>
                                <a:pt x="10800" y="10800"/>
                              </a:lnTo>
                              <a:lnTo>
                                <a:pt x="17932" y="10800"/>
                              </a:lnTo>
                              <a:lnTo>
                                <a:pt x="17932" y="10117"/>
                              </a:lnTo>
                              <a:lnTo>
                                <a:pt x="21600" y="10800"/>
                              </a:lnTo>
                              <a:lnTo>
                                <a:pt x="17932" y="11483"/>
                              </a:lnTo>
                              <a:lnTo>
                                <a:pt x="17932" y="10800"/>
                              </a:lnTo>
                              <a:lnTo>
                                <a:pt x="3668" y="10800"/>
                              </a:lnTo>
                              <a:lnTo>
                                <a:pt x="3668" y="11483"/>
                              </a:lnTo>
                              <a:lnTo>
                                <a:pt x="0" y="10800"/>
                              </a:lnTo>
                              <a:lnTo>
                                <a:pt x="3668" y="10117"/>
                              </a:lnTo>
                              <a:lnTo>
                                <a:pt x="3668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3668"/>
                              </a:lnTo>
                              <a:lnTo>
                                <a:pt x="10117" y="36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gray" stroked="t" o:allowincell="f" style="position:absolute;margin-left:152.95pt;margin-top:7.75pt;width:86.4pt;height:35.95pt;mso-wrap-style:none;v-text-anchor:middle;rotation:179" type="_x0000_t18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600200" cy="142875"/>
                <wp:effectExtent l="15240" t="762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2920"/>
                        </a:xfrm>
                        <a:prstGeom prst="leftArrow">
                          <a:avLst>
                            <a:gd name="adj1" fmla="val 0"/>
                            <a:gd name="adj2" fmla="val 14529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61pt;margin-top:2.4pt;width:125.95pt;height:11.2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3429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609090" cy="23749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apcsolat, fel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apcsolat, fel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523490" cy="23749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8. Bizonylati rend és 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8. Bizonylati rend és 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3">
                <wp:simplePos x="0" y="0"/>
                <wp:positionH relativeFrom="column">
                  <wp:posOffset>3017520</wp:posOffset>
                </wp:positionH>
                <wp:positionV relativeFrom="paragraph">
                  <wp:posOffset>-262890</wp:posOffset>
                </wp:positionV>
                <wp:extent cx="372110" cy="1143000"/>
                <wp:effectExtent l="0" t="59690" r="317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142600">
                          <a:off x="0" y="0"/>
                          <a:ext cx="372240" cy="1143000"/>
                        </a:xfrm>
                        <a:custGeom>
                          <a:avLst/>
                          <a:gdLst>
                            <a:gd name="textAreaLeft" fmla="*/ 360 w 210960"/>
                            <a:gd name="textAreaRight" fmla="*/ 211680 w 21096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8" y="12250"/>
                              </a:moveTo>
                              <a:arcTo wR="-10800" hR="-10800" stAng="10336937" swAng="-10370699"/>
                              <a:lnTo>
                                <a:pt x="1" y="10906"/>
                              </a:lnTo>
                              <a:arcTo wR="10800" hR="10800" stAng="10766238" swAng="10370699"/>
                              <a:lnTo>
                                <a:pt x="24178" y="8987"/>
                              </a:lnTo>
                              <a:lnTo>
                                <a:pt x="21865" y="12025"/>
                              </a:lnTo>
                              <a:lnTo>
                                <a:pt x="18827" y="97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7.6pt;margin-top:-20.75pt;width:29.25pt;height:89.95pt;flip:x;mso-wrap-style:none;v-text-anchor:middle;rotation:274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1266190" cy="23749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i r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i 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198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8006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494790" cy="23749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izonyl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izonyl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18415" t="6350" r="63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eftArrow">
                          <a:avLst>
                            <a:gd name="adj1" fmla="val 0"/>
                            <a:gd name="adj2" fmla="val 186739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2pt;margin-top:4.2pt;width:134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2637790" cy="23749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9. Házipénztári pénz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9. Házipénztári pénz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9">
                <wp:simplePos x="0" y="0"/>
                <wp:positionH relativeFrom="column">
                  <wp:posOffset>2602230</wp:posOffset>
                </wp:positionH>
                <wp:positionV relativeFrom="paragraph">
                  <wp:posOffset>-216535</wp:posOffset>
                </wp:positionV>
                <wp:extent cx="342900" cy="976630"/>
                <wp:effectExtent l="0" t="52705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42800">
                          <a:off x="0" y="0"/>
                          <a:ext cx="343080" cy="9766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6" y="12275"/>
                              </a:moveTo>
                              <a:arcTo wR="-10775" hR="-10775" stAng="10327939" swAng="-10194000"/>
                              <a:lnTo>
                                <a:pt x="8" y="10379"/>
                              </a:lnTo>
                              <a:arcTo wR="10800" hR="10800" stAng="-10666060" swAng="10194000"/>
                              <a:lnTo>
                                <a:pt x="24173" y="8952"/>
                              </a:lnTo>
                              <a:lnTo>
                                <a:pt x="21857" y="12010"/>
                              </a:lnTo>
                              <a:lnTo>
                                <a:pt x="18799" y="96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4.85pt;margin-top:-17.1pt;width:26.95pt;height:76.85pt;flip:x;mso-wrap-style:none;v-text-anchor:middle;rotation:272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24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24255</wp:posOffset>
                </wp:positionH>
                <wp:positionV relativeFrom="paragraph">
                  <wp:posOffset>86995</wp:posOffset>
                </wp:positionV>
                <wp:extent cx="1723390" cy="237490"/>
                <wp:effectExtent l="0" t="0" r="0" b="0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6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2171700" cy="142240"/>
                <wp:effectExtent l="13970" t="7620" r="63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2200"/>
                        </a:xfrm>
                        <a:prstGeom prst="leftArrow">
                          <a:avLst>
                            <a:gd name="adj1" fmla="val 0"/>
                            <a:gd name="adj2" fmla="val 13173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16pt;margin-top:2.45pt;width:170.95pt;height:11.1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2980690" cy="237490"/>
                <wp:effectExtent l="0" t="0" r="0" b="0"/>
                <wp:wrapNone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0. Bankszámla forgalom kezelé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0. Bankszámla forgalom kezelé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44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69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24255</wp:posOffset>
                </wp:positionH>
                <wp:positionV relativeFrom="paragraph">
                  <wp:posOffset>125730</wp:posOffset>
                </wp:positionV>
                <wp:extent cx="1951990" cy="23749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ámlaforgalom bonyo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9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ámlaforgalom bonyo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923290" cy="23749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457200" cy="113665"/>
                <wp:effectExtent l="10795" t="8890" r="571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3760"/>
                        </a:xfrm>
                        <a:prstGeom prst="left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34pt;margin-top:5.4pt;width:35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600200" cy="114300"/>
                <wp:effectExtent l="1270" t="571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custGeom>
                          <a:avLst/>
                          <a:gdLst>
                            <a:gd name="textAreaLeft" fmla="*/ 360 w 907200"/>
                            <a:gd name="textAreaRight" fmla="*/ 907920 w 9072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8085" y="6079"/>
                              </a:lnTo>
                              <a:lnTo>
                                <a:pt x="18085" y="0"/>
                              </a:lnTo>
                              <a:lnTo>
                                <a:pt x="21600" y="6079"/>
                              </a:lnTo>
                              <a:lnTo>
                                <a:pt x="18085" y="12158"/>
                              </a:lnTo>
                              <a:lnTo>
                                <a:pt x="18085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gray" stroked="t" o:allowincell="f" style="position:absolute;margin-left:342pt;margin-top:5.45pt;width:125.95pt;height:8.95pt;flip:x;mso-wrap-style:none;v-text-anchor:middle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65pt" to="468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436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65pt" to="468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30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0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1951990" cy="237490"/>
                <wp:effectExtent l="0" t="0" r="0" b="0"/>
                <wp:wrapNone/>
                <wp:docPr id="1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1. Leltározási tevéken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1. Leltározási tevéken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1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43600</wp:posOffset>
                </wp:positionH>
                <wp:positionV relativeFrom="paragraph">
                  <wp:posOffset>168275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5pt" to="46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00700</wp:posOffset>
                </wp:positionH>
                <wp:positionV relativeFrom="paragraph">
                  <wp:posOffset>106045</wp:posOffset>
                </wp:positionV>
                <wp:extent cx="342900" cy="113665"/>
                <wp:effectExtent l="23495" t="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0400">
                          <a:off x="0" y="0"/>
                          <a:ext cx="343080" cy="1137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64440"/>
                            <a:gd name="textAreaBottom" fmla="*/ 64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081" stAng="10800000" swAng="5400000"/>
                              <a:lnTo>
                                <a:pt x="12427" y="6079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6079"/>
                              </a:lnTo>
                              <a:lnTo>
                                <a:pt x="12427" y="6079"/>
                              </a:lnTo>
                              <a:arcTo wR="12427" hR="6081" stAng="16200000" swAng="-5400000"/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1pt;margin-top:8.35pt;width:26.95pt;height:8.9pt;mso-wrap-style:none;v-text-anchor:middle;rotation:181" type="_x0000_t91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4255</wp:posOffset>
                </wp:positionH>
                <wp:positionV relativeFrom="paragraph">
                  <wp:posOffset>102870</wp:posOffset>
                </wp:positionV>
                <wp:extent cx="1151890" cy="237490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Ismeret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Ismeret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95855</wp:posOffset>
                </wp:positionH>
                <wp:positionV relativeFrom="paragraph">
                  <wp:posOffset>102870</wp:posOffset>
                </wp:positionV>
                <wp:extent cx="923290" cy="237490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38855</wp:posOffset>
                </wp:positionH>
                <wp:positionV relativeFrom="paragraph">
                  <wp:posOffset>102870</wp:posOffset>
                </wp:positionV>
                <wp:extent cx="808990" cy="23749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67555</wp:posOffset>
                </wp:positionH>
                <wp:positionV relativeFrom="paragraph">
                  <wp:posOffset>102870</wp:posOffset>
                </wp:positionV>
                <wp:extent cx="1037590" cy="237490"/>
                <wp:effectExtent l="0" t="0" r="0" b="0"/>
                <wp:wrapNone/>
                <wp:docPr id="15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Leltár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Leltár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113665"/>
                <wp:effectExtent l="6985" t="12700" r="5715" b="120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760"/>
                        </a:xfrm>
                        <a:prstGeom prst="left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42pt;margin-top:3.6pt;width:17.95pt;height:8.9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2866390" cy="23749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2. Pénzgazdálkodási jogkörök gyakor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2. Pénzgazdálkodási jogkörök gyakor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8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457200" cy="114300"/>
                <wp:effectExtent l="10795" t="8255" r="5715" b="889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53pt;margin-top:10.85pt;width:35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8455</wp:posOffset>
                </wp:positionH>
                <wp:positionV relativeFrom="paragraph">
                  <wp:posOffset>19050</wp:posOffset>
                </wp:positionV>
                <wp:extent cx="1609090" cy="237490"/>
                <wp:effectExtent l="0" t="0" r="0" b="0"/>
                <wp:wrapNone/>
                <wp:docPr id="1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95855</wp:posOffset>
                </wp:positionH>
                <wp:positionV relativeFrom="paragraph">
                  <wp:posOffset>19050</wp:posOffset>
                </wp:positionV>
                <wp:extent cx="2523490" cy="237490"/>
                <wp:effectExtent l="0" t="0" r="0" b="0"/>
                <wp:wrapNone/>
                <wp:docPr id="1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ötelezettségvállalás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ötelezettségvállalás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0" cy="4572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05pt" to="72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7430</wp:posOffset>
                </wp:positionH>
                <wp:positionV relativeFrom="paragraph">
                  <wp:posOffset>75565</wp:posOffset>
                </wp:positionV>
                <wp:extent cx="115570" cy="457200"/>
                <wp:effectExtent l="8255" t="10795" r="762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6200">
                          <a:off x="0" y="0"/>
                          <a:ext cx="115560" cy="457200"/>
                        </a:xfrm>
                        <a:prstGeom prst="up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0.9pt;margin-top:5.95pt;width:9.05pt;height:35.95pt;mso-wrap-style:none;v-text-anchor:middle;rotation:36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13665" cy="457200"/>
                <wp:effectExtent l="8890" t="10795" r="825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457200"/>
                        </a:xfrm>
                        <a:prstGeom prst="up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97pt;margin-top:6.05pt;width:8.9pt;height:35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96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0" cy="1485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5pt" to="-9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6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914400" cy="114300"/>
                <wp:effectExtent l="20320" t="6985" r="508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98pt;margin-top:9.65pt;width:71.95pt;height:8.95pt;mso-wrap-style:none;v-text-anchor:middle;rotation:180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7055</wp:posOffset>
                </wp:positionH>
                <wp:positionV relativeFrom="paragraph">
                  <wp:posOffset>3810</wp:posOffset>
                </wp:positionV>
                <wp:extent cx="1951990" cy="23749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eljesítés szakmai igazol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eljesítés szakmai igazol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4555</wp:posOffset>
                </wp:positionH>
                <wp:positionV relativeFrom="paragraph">
                  <wp:posOffset>3810</wp:posOffset>
                </wp:positionV>
                <wp:extent cx="1037590" cy="23749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vény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vény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305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9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7055</wp:posOffset>
                </wp:positionH>
                <wp:positionV relativeFrom="paragraph">
                  <wp:posOffset>110490</wp:posOffset>
                </wp:positionV>
                <wp:extent cx="1151890" cy="23749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81655</wp:posOffset>
                </wp:positionH>
                <wp:positionV relativeFrom="paragraph">
                  <wp:posOffset>110490</wp:posOffset>
                </wp:positionV>
                <wp:extent cx="1723390" cy="237490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Utalvány ellenjegy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Utalvány ellenjegy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5pt" to="3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1371600" cy="114300"/>
                <wp:effectExtent l="17780" t="6350" r="571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eftArrow">
                          <a:avLst>
                            <a:gd name="adj1" fmla="val 43333"/>
                            <a:gd name="adj2" fmla="val 17472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35pt;margin-top:4.25pt;width:107.95pt;height:8.95pt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10255</wp:posOffset>
                </wp:positionH>
                <wp:positionV relativeFrom="paragraph">
                  <wp:posOffset>41910</wp:posOffset>
                </wp:positionV>
                <wp:extent cx="1380490" cy="237490"/>
                <wp:effectExtent l="0" t="0" r="0" b="0"/>
                <wp:wrapNone/>
                <wp:docPr id="1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Pénzügyi telj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Pénzügyi telj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723390" cy="237490"/>
                <wp:effectExtent l="0" t="0" r="0" b="0"/>
                <wp:wrapNone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3. Vagyongazdálko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3. Vagyongazdálko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2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4003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33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7055</wp:posOffset>
                </wp:positionH>
                <wp:positionV relativeFrom="paragraph">
                  <wp:posOffset>41275</wp:posOffset>
                </wp:positionV>
                <wp:extent cx="1151890" cy="23749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1037590" cy="237490"/>
                <wp:effectExtent l="0" t="0" r="0" b="0"/>
                <wp:wrapNone/>
                <wp:docPr id="1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szn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szn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1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téke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ték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2066290" cy="23749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4. Féléves és éves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4. Féléves és éves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7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1380490" cy="237490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unkamego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unkamego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951990" cy="237490"/>
                <wp:effectExtent l="0" t="0" r="0" b="0"/>
                <wp:wrapNone/>
                <wp:docPr id="1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Címrend szerinti beszámol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Címrend szerinti beszám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3">
                <wp:simplePos x="0" y="0"/>
                <wp:positionH relativeFrom="column">
                  <wp:posOffset>2816225</wp:posOffset>
                </wp:positionH>
                <wp:positionV relativeFrom="paragraph">
                  <wp:posOffset>-247650</wp:posOffset>
                </wp:positionV>
                <wp:extent cx="374015" cy="976630"/>
                <wp:effectExtent l="0" t="54610" r="444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2062405"/>
                              <a:lnTo>
                                <a:pt x="811" y="14907"/>
                              </a:lnTo>
                              <a:arcTo wR="10800" hR="10800" stAng="9459090" swAng="12062405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1.7pt;margin-top:-19.5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923290" cy="237490"/>
                <wp:effectExtent l="0" t="0" r="0" b="0"/>
                <wp:wrapNone/>
                <wp:docPr id="2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gyezt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gyez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2">
                <wp:simplePos x="0" y="0"/>
                <wp:positionH relativeFrom="column">
                  <wp:posOffset>3730625</wp:posOffset>
                </wp:positionH>
                <wp:positionV relativeFrom="paragraph">
                  <wp:posOffset>-201930</wp:posOffset>
                </wp:positionV>
                <wp:extent cx="374015" cy="976630"/>
                <wp:effectExtent l="0" t="54610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3.7pt;margin-top:-15.95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67155</wp:posOffset>
                </wp:positionH>
                <wp:positionV relativeFrom="paragraph">
                  <wp:posOffset>147955</wp:posOffset>
                </wp:positionV>
                <wp:extent cx="2523490" cy="237490"/>
                <wp:effectExtent l="0" t="0" r="0" b="0"/>
                <wp:wrapNone/>
                <wp:docPr id="2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Részletes félévi beszámoló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Részletes félévi beszámoló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1">
                <wp:simplePos x="0" y="0"/>
                <wp:positionH relativeFrom="column">
                  <wp:posOffset>3844925</wp:posOffset>
                </wp:positionH>
                <wp:positionV relativeFrom="paragraph">
                  <wp:posOffset>-269875</wp:posOffset>
                </wp:positionV>
                <wp:extent cx="374015" cy="976630"/>
                <wp:effectExtent l="0" t="54610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27200">
                          <a:off x="0" y="0"/>
                          <a:ext cx="374040" cy="976680"/>
                        </a:xfrm>
                        <a:custGeom>
                          <a:avLst/>
                          <a:gdLst>
                            <a:gd name="textAreaLeft" fmla="*/ -360 w 212040"/>
                            <a:gd name="textAreaRight" fmla="*/ 212040 w 212040"/>
                            <a:gd name="textAreaTop" fmla="*/ 0 h 553680"/>
                            <a:gd name="textAreaBottom" fmla="*/ 553680 h 55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5" y="11021"/>
                              </a:moveTo>
                              <a:arcTo wR="-9678" hR="-9678" stAng="10721495" swAng="-10598873"/>
                              <a:lnTo>
                                <a:pt x="7" y="10415"/>
                              </a:lnTo>
                              <a:arcTo wR="10800" hR="10800" stAng="-10677378" swAng="10598873"/>
                              <a:lnTo>
                                <a:pt x="24296" y="10492"/>
                              </a:lnTo>
                              <a:lnTo>
                                <a:pt x="21111" y="13826"/>
                              </a:lnTo>
                              <a:lnTo>
                                <a:pt x="17776" y="10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2.7pt;margin-top:-21.3pt;width:29.4pt;height:76.85pt;flip:x;mso-wrap-style:none;v-text-anchor:middle;rotation:27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24355</wp:posOffset>
                </wp:positionH>
                <wp:positionV relativeFrom="paragraph">
                  <wp:posOffset>80010</wp:posOffset>
                </wp:positionV>
                <wp:extent cx="1837690" cy="237490"/>
                <wp:effectExtent l="0" t="0" r="0" b="0"/>
                <wp:wrapNone/>
                <wp:docPr id="2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tárgyalás, jóváhagy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tárgyalás, jóváhagy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1266190" cy="237490"/>
                <wp:effectExtent l="0" t="0" r="0" b="0"/>
                <wp:wrapNone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Dokumen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Dokumen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Számú folyamatábra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Ellenőrzési folyamatok</w:t>
        <w:br/>
        <w:t>ellenőrzési nyomvonala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2294890" cy="237490"/>
                <wp:effectExtent l="0" t="0" r="0" b="0"/>
                <wp:wrapNone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emelt ellenőrzési folyama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emelt ellenőrzési folyama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066290" cy="23749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1. Szabályzatok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1. Szabályzatok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6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12700" t="6985" r="1206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81pt;margin-top:10.8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06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028700" cy="114300"/>
                <wp:effectExtent l="22225" t="6985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ef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6pt;margin-top:10.2pt;width:80.95pt;height:8.95pt;flip:y;mso-wrap-style:none;v-text-anchor:middle" type="_x0000_t6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1151890" cy="237490"/>
                <wp:effectExtent l="0" t="0" r="0" b="0"/>
                <wp:wrapNone/>
                <wp:docPr id="2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4455</wp:posOffset>
                </wp:positionH>
                <wp:positionV relativeFrom="paragraph">
                  <wp:posOffset>10795</wp:posOffset>
                </wp:positionV>
                <wp:extent cx="2409190" cy="237490"/>
                <wp:effectExtent l="0" t="0" r="0" b="0"/>
                <wp:wrapNone/>
                <wp:docPr id="2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tarthatóság és szabályo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0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tarthatóság és szabályo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837690" cy="237490"/>
                <wp:effectExtent l="0" t="0" r="0" b="0"/>
                <wp:wrapNone/>
                <wp:docPr id="2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2. Személyi jutta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2. Személyi jut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6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1714500"/>
                <wp:effectExtent l="5080" t="635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714500" cy="0"/>
                <wp:effectExtent l="635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260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266190" cy="237490"/>
                <wp:effectExtent l="0" t="0" r="0" b="0"/>
                <wp:wrapNone/>
                <wp:docPr id="2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Nyilvántar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Nyilvántar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3665" cy="228600"/>
                <wp:effectExtent l="12700" t="6985" r="1206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228600"/>
                        </a:xfrm>
                        <a:prstGeom prst="up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9pt;margin-top:7.8pt;width:8.9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1151890" cy="237490"/>
                <wp:effectExtent l="0" t="0" r="0" b="0"/>
                <wp:wrapNone/>
                <wp:docPr id="2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érszámfej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érszámfe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17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38555</wp:posOffset>
                </wp:positionH>
                <wp:positionV relativeFrom="paragraph">
                  <wp:posOffset>80010</wp:posOffset>
                </wp:positionV>
                <wp:extent cx="1380490" cy="237490"/>
                <wp:effectExtent l="0" t="0" r="0" b="0"/>
                <wp:wrapNone/>
                <wp:docPr id="2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bízási díj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bízási díj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8001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60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0287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60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2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utal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Jutal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4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10055</wp:posOffset>
                </wp:positionH>
                <wp:positionV relativeFrom="paragraph">
                  <wp:posOffset>118110</wp:posOffset>
                </wp:positionV>
                <wp:extent cx="2409190" cy="237490"/>
                <wp:effectExtent l="0" t="0" r="0" b="0"/>
                <wp:wrapNone/>
                <wp:docPr id="2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irányzat-felhasználási ütem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9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irányzat-felhasználási üte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09855</wp:posOffset>
                </wp:positionH>
                <wp:positionV relativeFrom="paragraph">
                  <wp:posOffset>163830</wp:posOffset>
                </wp:positionV>
                <wp:extent cx="1380490" cy="23749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3. Dolog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2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3. Dolog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0" cy="1257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34pt,1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7145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233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8455</wp:posOffset>
                </wp:positionH>
                <wp:positionV relativeFrom="paragraph">
                  <wp:posOffset>34290</wp:posOffset>
                </wp:positionV>
                <wp:extent cx="923290" cy="23749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Besze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Besze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81355</wp:posOffset>
                </wp:positionH>
                <wp:positionV relativeFrom="paragraph">
                  <wp:posOffset>140970</wp:posOffset>
                </wp:positionV>
                <wp:extent cx="1837690" cy="588010"/>
                <wp:effectExtent l="0" t="0" r="0" b="0"/>
                <wp:wrapNone/>
                <wp:docPr id="24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Előirányzat-felhasználás nyomonköv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3pt;mso-wrap-distance-left:9.05pt;mso-wrap-distance-right:9.05pt;mso-wrap-distance-top:0pt;mso-wrap-distance-bottom:0pt;margin-top:11.1pt;mso-position-vertical-relative:text;margin-left:53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Előirányzat-felhasználás nyomonköv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33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38555</wp:posOffset>
                </wp:positionH>
                <wp:positionV relativeFrom="paragraph">
                  <wp:posOffset>125730</wp:posOffset>
                </wp:positionV>
                <wp:extent cx="1723390" cy="466090"/>
                <wp:effectExtent l="0" t="0" r="0" b="0"/>
                <wp:wrapNone/>
                <wp:docPr id="2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Kiadás, költséghelyek azonosít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Kiadás, költséghelyek azonos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3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42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25146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341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09855</wp:posOffset>
                </wp:positionH>
                <wp:positionV relativeFrom="paragraph">
                  <wp:posOffset>49530</wp:posOffset>
                </wp:positionV>
                <wp:extent cx="1723390" cy="237490"/>
                <wp:effectExtent l="0" t="0" r="0" b="0"/>
                <wp:wrapNone/>
                <wp:docPr id="2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4. Felhalmozási kiad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4. Felhalmozási kiad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5pt" to="6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828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28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7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288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14300" cy="228600"/>
                <wp:effectExtent l="12700" t="6985" r="1206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0pt;margin-top:8.4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8455</wp:posOffset>
                </wp:positionH>
                <wp:positionV relativeFrom="paragraph">
                  <wp:posOffset>156210</wp:posOffset>
                </wp:positionV>
                <wp:extent cx="1723390" cy="237490"/>
                <wp:effectExtent l="0" t="0" r="0" b="0"/>
                <wp:wrapNone/>
                <wp:docPr id="2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ükségesség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2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ükségesség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90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228600"/>
                <wp:effectExtent l="12700" t="6985" r="1206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08pt;margin-top:16.85pt;width:8.95pt;height:17.95pt;flip:x;mso-wrap-style:none;v-text-anchor:middle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28265</wp:posOffset>
                </wp:positionH>
                <wp:positionV relativeFrom="paragraph">
                  <wp:posOffset>-13970</wp:posOffset>
                </wp:positionV>
                <wp:extent cx="113665" cy="1028700"/>
                <wp:effectExtent l="5715" t="4445" r="2159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20400">
                          <a:off x="0" y="0"/>
                          <a:ext cx="113760" cy="1028880"/>
                        </a:xfrm>
                        <a:prstGeom prst="upArrow">
                          <a:avLst>
                            <a:gd name="adj1" fmla="val 50000"/>
                            <a:gd name="adj2" fmla="val 22610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06.95pt;margin-top:-1.1pt;width:8.9pt;height:80.95pt;flip:x;mso-wrap-style:none;v-text-anchor:middle;rotation:270" type="_x0000_t6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95955</wp:posOffset>
                </wp:positionH>
                <wp:positionV relativeFrom="paragraph">
                  <wp:posOffset>95250</wp:posOffset>
                </wp:positionV>
                <wp:extent cx="2066290" cy="466090"/>
                <wp:effectExtent l="0" t="0" r="0" b="0"/>
                <wp:wrapNone/>
                <wp:docPr id="2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Gazdaságos megvalósítás ellenőrz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Gazdaságos megvalósítás ellenőrz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95655</wp:posOffset>
                </wp:positionH>
                <wp:positionV relativeFrom="paragraph">
                  <wp:posOffset>438150</wp:posOffset>
                </wp:positionV>
                <wp:extent cx="1380490" cy="237490"/>
                <wp:effectExtent l="0" t="0" r="0" b="0"/>
                <wp:wrapNone/>
                <wp:docPr id="2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Hatástanulmány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4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Hatástanulmány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lenőrzési folyamatok ellenőrzési nyomvonal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ellenőrzési folyamatok behálózzák a szerv valamennyi tevékenységét, így kapcsolódnak a külön meghatározott:</w:t>
      </w:r>
    </w:p>
    <w:p>
      <w:pPr>
        <w:pStyle w:val="Normal"/>
        <w:jc w:val="both"/>
        <w:rPr/>
      </w:pPr>
      <w:r>
        <w:rPr/>
        <w:tab/>
        <w:t xml:space="preserve">- tervezéssel és </w:t>
      </w:r>
    </w:p>
    <w:p>
      <w:pPr>
        <w:pStyle w:val="Normal"/>
        <w:ind w:firstLine="708"/>
        <w:jc w:val="both"/>
        <w:rPr/>
      </w:pPr>
      <w:r>
        <w:rPr/>
        <w:t>- 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ind w:left="708" w:hanging="0"/>
        <w:jc w:val="both"/>
        <w:rPr/>
      </w:pPr>
      <w:r>
        <w:rPr/>
        <w:t xml:space="preserve">- gondoskodni kell arról, hogy az egyes számítások mindig ellenőrzésre kerüljenek, </w:t>
      </w:r>
    </w:p>
    <w:p>
      <w:pPr>
        <w:pStyle w:val="Normal"/>
        <w:ind w:left="705" w:hanging="0"/>
        <w:jc w:val="both"/>
        <w:rPr/>
      </w:pPr>
      <w:r>
        <w:rPr/>
        <w:t>- a felhasználásra kerülő alapdokumentumok teljességéről, valódiságáról külön meggyőződjenek, legyenek erre vonatkozóan is felelős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ind w:left="705" w:hanging="0"/>
        <w:jc w:val="both"/>
        <w:rPr/>
      </w:pPr>
      <w:r>
        <w:rPr/>
        <w:t xml:space="preserve">a) szabályzatok körében: </w:t>
      </w:r>
    </w:p>
    <w:p>
      <w:pPr>
        <w:pStyle w:val="Normal"/>
        <w:ind w:left="1416" w:hanging="0"/>
        <w:jc w:val="both"/>
        <w:rPr/>
      </w:pPr>
      <w:r>
        <w:rPr/>
        <w:t xml:space="preserve">- a szabályzatok folyamatos ellenőrzése a jogszabályoknak és belső szervezeti felépítésnek, folyamatoknak való megfelelőség szempontjából, </w:t>
      </w:r>
    </w:p>
    <w:p>
      <w:pPr>
        <w:pStyle w:val="Normal"/>
        <w:ind w:left="1416" w:hanging="0"/>
        <w:jc w:val="both"/>
        <w:rPr/>
      </w:pPr>
      <w:r>
        <w:rPr/>
        <w:t>- a szabályzatok betarthatóságának folyamatos ellenőrzése, visszacsatolások, a túlszabályozás csökkentése, a szabályozások rugalmassá tétele;</w:t>
      </w:r>
    </w:p>
    <w:p>
      <w:pPr>
        <w:pStyle w:val="Normal"/>
        <w:jc w:val="both"/>
        <w:rPr/>
      </w:pPr>
      <w:r>
        <w:rPr/>
        <w:tab/>
        <w:t>b) személyi juttatások és létszám-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rendelkezésre álló személyi nyilvántartások, valamint a kötelező béremelések figyelembevételének ellenőrzése a tervezés során, - beleértve a pótlékokat, kiegészítéseket stb. is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nél ellenőrzési pont beiktatása,</w:t>
      </w:r>
    </w:p>
    <w:p>
      <w:pPr>
        <w:pStyle w:val="Normal"/>
        <w:ind w:left="1410" w:hanging="0"/>
        <w:jc w:val="both"/>
        <w:rPr/>
      </w:pPr>
      <w:r>
        <w:rPr/>
        <w:t xml:space="preserve">- a megbízási szerződések kötésénél, a díjak meghatározásánál a szerződések ellenjegyzésének biztosítása, </w:t>
      </w:r>
    </w:p>
    <w:p>
      <w:pPr>
        <w:pStyle w:val="Normal"/>
        <w:ind w:left="1410" w:hanging="0"/>
        <w:jc w:val="both"/>
        <w:rPr/>
      </w:pPr>
      <w:r>
        <w:rPr/>
        <w:t>- a személyi juttatások bérszámfejtésére vonatkozó dokumentumok ellenőrzése,</w:t>
      </w:r>
    </w:p>
    <w:p>
      <w:pPr>
        <w:pStyle w:val="Normal"/>
        <w:ind w:left="1410" w:hanging="0"/>
        <w:jc w:val="both"/>
        <w:rPr/>
      </w:pPr>
      <w:r>
        <w:rPr/>
        <w:t xml:space="preserve">- a jutalomra felhasználni kívánt összegek eredetének és a kifizetés jogosságának kifizetés előtti ellenőrzése, </w:t>
      </w:r>
    </w:p>
    <w:p>
      <w:pPr>
        <w:pStyle w:val="Normal"/>
        <w:ind w:left="1410" w:hanging="0"/>
        <w:jc w:val="both"/>
        <w:rPr/>
      </w:pPr>
      <w:r>
        <w:rPr/>
        <w:t>- a személyi juttatások előirányzata gazdálkodásának előirányzat-felhasználási ütemtervvel való összehasonlítása, a kiemelt előirányzat felhasználásának nyomon követése (ne történhessen az előirányzatot meghaladó kifizetés),</w:t>
      </w:r>
    </w:p>
    <w:p>
      <w:pPr>
        <w:pStyle w:val="Normal"/>
        <w:ind w:left="1410" w:hanging="0"/>
        <w:jc w:val="both"/>
        <w:rPr/>
      </w:pPr>
      <w:r>
        <w:rPr/>
        <w:t xml:space="preserve">- független belső ellenőrzési feladatok ellátása, és a tapasztalatok felhasználása a gazdaságos munkaerő-felhasználás érdekében;  </w:t>
      </w:r>
    </w:p>
    <w:p>
      <w:pPr>
        <w:pStyle w:val="Normal"/>
        <w:jc w:val="both"/>
        <w:rPr/>
      </w:pPr>
      <w:r>
        <w:rPr/>
        <w:tab/>
        <w:t>c) dologi kiadások körében:</w:t>
      </w:r>
    </w:p>
    <w:p>
      <w:pPr>
        <w:pStyle w:val="Normal"/>
        <w:ind w:left="1410" w:hanging="0"/>
        <w:jc w:val="both"/>
        <w:rPr/>
      </w:pPr>
      <w:r>
        <w:rPr/>
        <w:t xml:space="preserve">- a beszerzések összehangolása, a beszerzések gazdaságos bonyolítása megszervezésének folyamatos ellenőrzése, </w:t>
      </w:r>
    </w:p>
    <w:p>
      <w:pPr>
        <w:pStyle w:val="Normal"/>
        <w:ind w:left="1410" w:hanging="0"/>
        <w:jc w:val="both"/>
        <w:rPr/>
      </w:pPr>
      <w:r>
        <w:rPr/>
        <w:t xml:space="preserve">- az egyes előirányzatok felhasználásának nyomon követése a pénzgazdálkodással kapcsolatos feladatok ellátása során, </w:t>
      </w:r>
    </w:p>
    <w:p>
      <w:pPr>
        <w:pStyle w:val="Normal"/>
        <w:ind w:left="1410" w:hanging="0"/>
        <w:jc w:val="both"/>
        <w:rPr/>
      </w:pP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jc w:val="both"/>
        <w:rPr/>
      </w:pPr>
      <w:r>
        <w:rPr/>
        <w:tab/>
        <w:t>d) felhalmozási kiadások körében:</w:t>
      </w:r>
    </w:p>
    <w:p>
      <w:pPr>
        <w:pStyle w:val="Normal"/>
        <w:jc w:val="both"/>
        <w:rPr/>
      </w:pPr>
      <w:r>
        <w:rPr/>
        <w:tab/>
        <w:tab/>
        <w:t xml:space="preserve">- a felhalmozási kiadások szükségességének ellenőrzésre, </w:t>
      </w:r>
    </w:p>
    <w:p>
      <w:pPr>
        <w:pStyle w:val="Normal"/>
        <w:ind w:left="1416" w:hanging="0"/>
        <w:jc w:val="both"/>
        <w:rPr/>
      </w:pP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jc w:val="both"/>
        <w:rPr/>
      </w:pPr>
      <w:r>
        <w:rPr/>
        <w:tab/>
        <w:tab/>
        <w:t xml:space="preserve">- a beruházási kiadások gazdaságos megvalósításának ellenőrzése; </w:t>
      </w:r>
    </w:p>
    <w:p>
      <w:pPr>
        <w:pStyle w:val="Normal"/>
        <w:jc w:val="both"/>
        <w:rPr/>
      </w:pPr>
      <w:r>
        <w:rPr/>
        <w:tab/>
        <w:t>e) a bevételek beszedése körében:</w:t>
      </w:r>
    </w:p>
    <w:p>
      <w:pPr>
        <w:pStyle w:val="Normal"/>
        <w:ind w:left="1410" w:hanging="0"/>
        <w:jc w:val="both"/>
        <w:rPr/>
      </w:pPr>
      <w:r>
        <w:rPr/>
        <w:t xml:space="preserve">- a lehetséges bevételi források rendszeres számbavétele, a szükséges intézkedések, lehetőségek meghatározása, </w:t>
      </w:r>
    </w:p>
    <w:p>
      <w:pPr>
        <w:pStyle w:val="Normal"/>
        <w:ind w:left="1410" w:hanging="0"/>
        <w:jc w:val="both"/>
        <w:rPr/>
      </w:pPr>
      <w:r>
        <w:rPr/>
        <w:t>- a fizetési fegyelem nyomon követése, szükség esetén a fizetési fegyelem javítására intézkedések meghatározása, az intézmény által nyújtott szolgáltatások, ellátások ellenértéke megfizetése rendjének az igénybevevők lehetőségeinek figyelembe vétele,</w:t>
      </w:r>
    </w:p>
    <w:p>
      <w:pPr>
        <w:pStyle w:val="Normal"/>
        <w:ind w:left="1410" w:hanging="0"/>
        <w:jc w:val="both"/>
        <w:rPr/>
      </w:pPr>
      <w:r>
        <w:rPr/>
        <w:t>- az intézmény számára legfontosabb bevételek kiemelt ellenőrzése, áttekintése, (intézményfinanszírozás tekintetében a finanszírozási ütemterv betartása, térítési díjak felülvizsgálata stb.),</w:t>
      </w:r>
    </w:p>
    <w:p>
      <w:pPr>
        <w:pStyle w:val="Normal"/>
        <w:ind w:left="1410" w:hanging="0"/>
        <w:jc w:val="both"/>
        <w:rPr/>
      </w:pPr>
      <w:r>
        <w:rPr/>
        <w:t>- a bevételekre vonatkozó analitikus nyilvántartási rendszer nyomon követése, szükség esetén javaslattétel a részletező nyilvántartások megváltoztatására, bővítésére,</w:t>
      </w:r>
    </w:p>
    <w:p>
      <w:pPr>
        <w:pStyle w:val="Normal"/>
        <w:ind w:left="1410" w:hanging="0"/>
        <w:jc w:val="both"/>
        <w:rPr/>
      </w:pPr>
      <w:r>
        <w:rPr/>
        <w:t>- az állami támogatásoknál a jogosulatlan igénybevétel előfordulásának megakadályozása érdekében folyamatos adatszolgáltatása fenntartó felé,</w:t>
      </w:r>
    </w:p>
    <w:p>
      <w:pPr>
        <w:pStyle w:val="Normal"/>
        <w:jc w:val="both"/>
        <w:rPr/>
      </w:pPr>
      <w:r>
        <w:rPr/>
        <w:tab/>
        <w:tab/>
        <w:t xml:space="preserve">- pályázati lehetőségek kihasználásának ellenőrzése; </w:t>
      </w:r>
    </w:p>
    <w:p>
      <w:pPr>
        <w:pStyle w:val="Normal"/>
        <w:jc w:val="both"/>
        <w:rPr/>
      </w:pPr>
      <w:r>
        <w:rPr/>
        <w:tab/>
        <w:t>f) a főkönyvi és analitikus könyvelés körében:</w:t>
      </w:r>
    </w:p>
    <w:p>
      <w:pPr>
        <w:pStyle w:val="Normal"/>
        <w:ind w:left="1410" w:hanging="0"/>
        <w:jc w:val="both"/>
        <w:rPr/>
      </w:pPr>
      <w:r>
        <w:rPr/>
        <w:t>- az egymást követő munkafolyamatok feladatellátók szerinti szétválasztása, - lehetőség szerint ne ugyanaz a személy legyen pl.: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z analitikus könyvelő, mint a feladást készítő, </w:t>
      </w:r>
    </w:p>
    <w:p>
      <w:pPr>
        <w:pStyle w:val="Normal"/>
        <w:ind w:left="1410" w:hanging="0"/>
        <w:jc w:val="both"/>
        <w:rPr/>
      </w:pPr>
      <w:r>
        <w:rPr/>
        <w:tab/>
        <w:tab/>
        <w:t xml:space="preserve">- a könyvelő, mint a tényleges könyvelést ellátó, </w:t>
      </w:r>
    </w:p>
    <w:p>
      <w:pPr>
        <w:pStyle w:val="Normal"/>
        <w:ind w:left="1410" w:hanging="0"/>
        <w:jc w:val="both"/>
        <w:rPr/>
      </w:pPr>
      <w:r>
        <w:rPr/>
        <w:tab/>
        <w:t>- a feladatellátók így egymás tevékenységébe belelátnak, az esetleges hibákat könnyebben megtalálják, egymás jelzése alapján megtörténik a hibák kijavítása, a hiányosságok pótlása,</w:t>
      </w:r>
    </w:p>
    <w:p>
      <w:pPr>
        <w:pStyle w:val="Normal"/>
        <w:jc w:val="both"/>
        <w:rPr/>
      </w:pPr>
      <w:r>
        <w:rPr/>
        <w:tab/>
        <w:tab/>
        <w:t xml:space="preserve">- rendszeresen gondoskodni kell az </w:t>
      </w:r>
    </w:p>
    <w:p>
      <w:pPr>
        <w:pStyle w:val="Normal"/>
        <w:ind w:left="2124" w:firstLine="6"/>
        <w:jc w:val="both"/>
        <w:rPr/>
      </w:pPr>
      <w:r>
        <w:rPr/>
        <w:t xml:space="preserve">- analitikus könyvelés helyességéről, naprakészségéről a rendelkezésre álló alapdokumentumok alapján, </w:t>
      </w:r>
    </w:p>
    <w:p>
      <w:pPr>
        <w:pStyle w:val="Normal"/>
        <w:ind w:left="2124" w:firstLine="6"/>
        <w:jc w:val="both"/>
        <w:rPr/>
      </w:pPr>
      <w:r>
        <w:rPr/>
        <w:t>- a főkönyvi könyvelés helyességéről, (a számlaforgalmak ellenőrzéséről feljegyzést kell készíteni)</w:t>
      </w:r>
    </w:p>
    <w:p>
      <w:pPr>
        <w:pStyle w:val="Normal"/>
        <w:ind w:left="1410" w:hanging="0"/>
        <w:jc w:val="both"/>
        <w:rPr/>
      </w:pPr>
      <w:r>
        <w:rPr/>
        <w:t>- a könyvelés ellenőrzéséről a beszámolási tevékenység megkezdése előtt gondoskodni kell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) a bizonylati rend és fegyelem körében:</w:t>
      </w:r>
    </w:p>
    <w:p>
      <w:pPr>
        <w:pStyle w:val="Normal"/>
        <w:ind w:left="1410" w:hanging="0"/>
        <w:jc w:val="both"/>
        <w:rPr/>
      </w:pPr>
      <w:r>
        <w:rPr/>
        <w:t xml:space="preserve">- a bizonylatok útjának, kitöltési rendjének betartását kell ellenőrizni az egyes végrehajtási folyamatokhoz kapcsolódva, </w:t>
      </w:r>
    </w:p>
    <w:p>
      <w:pPr>
        <w:pStyle w:val="Normal"/>
        <w:ind w:left="1410" w:hanging="0"/>
        <w:jc w:val="both"/>
        <w:rPr/>
      </w:pPr>
      <w:r>
        <w:rPr/>
        <w:t xml:space="preserve">- gondoskodni kell, hogy a bizonylatok mindig hitelt érdemlően legyenek kitöltve, </w:t>
      </w:r>
    </w:p>
    <w:p>
      <w:pPr>
        <w:pStyle w:val="Normal"/>
        <w:ind w:left="1410" w:hanging="0"/>
        <w:jc w:val="both"/>
        <w:rPr/>
      </w:pPr>
      <w:r>
        <w:rPr/>
        <w:t xml:space="preserve">- biztosítani kell, hogy a bizonylatokon feltüntetett, ellenőrzést szolgáló aláírás helyek kitöltöttek legyenek, és a feladatot tényleg el is lássák, </w:t>
      </w:r>
    </w:p>
    <w:p>
      <w:pPr>
        <w:pStyle w:val="Normal"/>
        <w:ind w:left="1410" w:hanging="0"/>
        <w:jc w:val="both"/>
        <w:rPr/>
      </w:pPr>
      <w:r>
        <w:rPr/>
        <w:t>- a bizonylati rend és fegyelem körében külön figyelmet kell szentelni</w:t>
      </w:r>
    </w:p>
    <w:p>
      <w:pPr>
        <w:pStyle w:val="Normal"/>
        <w:ind w:left="2124" w:hanging="0"/>
        <w:jc w:val="both"/>
        <w:rPr/>
      </w:pPr>
      <w:r>
        <w:rPr/>
        <w:t xml:space="preserve">- a házipénztári pénzkezelésnek és bizonylatainak, ahol külön kiemelten fontos az idősorrendiség betartása, </w:t>
      </w:r>
    </w:p>
    <w:p>
      <w:pPr>
        <w:pStyle w:val="Normal"/>
        <w:ind w:left="2124" w:firstLine="6"/>
        <w:jc w:val="both"/>
        <w:rPr/>
      </w:pPr>
      <w:r>
        <w:rPr/>
        <w:t xml:space="preserve">- a leltározási bizonylatoknak – ahol a leltározás csak akkor lehet megfelelő, ha a bizonylatokat megfelelő módon és tartalommal töltik ki, </w:t>
      </w:r>
    </w:p>
    <w:p>
      <w:pPr>
        <w:pStyle w:val="Normal"/>
        <w:ind w:left="2124" w:firstLine="6"/>
        <w:jc w:val="both"/>
        <w:rPr/>
      </w:pPr>
      <w:r>
        <w:rPr/>
        <w:t>- a selejtezési okmányoknak – ahol a selejtezési dokumentumok a számviteli elszámolás alapbizonylatául szolgálnak;</w:t>
      </w:r>
    </w:p>
    <w:p>
      <w:pPr>
        <w:pStyle w:val="Normal"/>
        <w:jc w:val="both"/>
        <w:rPr/>
      </w:pPr>
      <w:r>
        <w:rPr/>
        <w:tab/>
        <w:t>h) vagyongazdálkodás körében:</w:t>
      </w:r>
    </w:p>
    <w:p>
      <w:pPr>
        <w:pStyle w:val="Normal"/>
        <w:ind w:left="1410" w:hanging="0"/>
        <w:jc w:val="both"/>
        <w:rPr/>
      </w:pPr>
      <w:r>
        <w:rPr/>
        <w:t xml:space="preserve">- a vagyon folyamatos, megfelelő részletezettségű nyilvántartásának biztosítása az </w:t>
      </w:r>
    </w:p>
    <w:p>
      <w:pPr>
        <w:pStyle w:val="Normal"/>
        <w:ind w:left="1416" w:firstLine="708"/>
        <w:jc w:val="both"/>
        <w:rPr/>
      </w:pPr>
      <w:r>
        <w:rPr/>
        <w:t xml:space="preserve">- ingatlanvagyon-kataszter, a </w:t>
      </w:r>
    </w:p>
    <w:p>
      <w:pPr>
        <w:pStyle w:val="Normal"/>
        <w:ind w:left="1416" w:firstLine="708"/>
        <w:jc w:val="both"/>
        <w:rPr/>
      </w:pPr>
      <w:r>
        <w:rPr/>
        <w:t xml:space="preserve">- vagyonkimutatás, valamint </w:t>
      </w:r>
    </w:p>
    <w:p>
      <w:pPr>
        <w:pStyle w:val="Normal"/>
        <w:ind w:left="2124" w:hanging="0"/>
        <w:jc w:val="both"/>
        <w:rPr/>
      </w:pPr>
      <w:r>
        <w:rPr/>
        <w:t>- a mérleg adatainak és az abban található adatokat alátámasztó főkönyvi és analitikus nyilvántartási adatok alapján,</w:t>
      </w:r>
    </w:p>
    <w:p>
      <w:pPr>
        <w:pStyle w:val="Normal"/>
        <w:ind w:left="1410" w:hanging="0"/>
        <w:jc w:val="both"/>
        <w:rPr/>
      </w:pPr>
      <w:r>
        <w:rPr/>
        <w:t>- a vagyongazdálkodási szabályok folyamatos figyelemmel kísérése;</w:t>
      </w:r>
    </w:p>
    <w:p>
      <w:pPr>
        <w:pStyle w:val="Normal"/>
        <w:jc w:val="both"/>
        <w:rPr/>
      </w:pPr>
      <w:r>
        <w:rPr/>
        <w:tab/>
        <w:t>i) a beszámolási tevékenység körében:</w:t>
      </w:r>
    </w:p>
    <w:p>
      <w:pPr>
        <w:pStyle w:val="Normal"/>
        <w:ind w:left="1410" w:hanging="0"/>
        <w:jc w:val="both"/>
        <w:rPr/>
      </w:pPr>
      <w:r>
        <w:rPr/>
        <w:t xml:space="preserve">- a beszámolókban szerepeltetett adatok valódisága és teljessége biztosítása az egyes adatokat alátámasztó dokumentumok, nyilvántartások folyamatos ellenőrzésével, </w:t>
      </w:r>
    </w:p>
    <w:p>
      <w:pPr>
        <w:pStyle w:val="Normal"/>
        <w:ind w:left="1410" w:hanging="0"/>
        <w:jc w:val="both"/>
        <w:rPr/>
      </w:pPr>
      <w:r>
        <w:rPr/>
        <w:t>- a beszámolási tevékenység munkafolyamatokra bontásával az egymásra épülő feladatok ellátóinak előző munkafolyamatot is ellenőrző tevékenységével.</w:t>
      </w:r>
    </w:p>
    <w:p>
      <w:pPr>
        <w:pStyle w:val="Normal"/>
        <w:jc w:val="both"/>
        <w:rPr/>
      </w:pPr>
      <w:r>
        <w:rPr/>
        <w:tab/>
        <w:t>j). közbeszerzési eljárás körében:</w:t>
      </w:r>
    </w:p>
    <w:p>
      <w:pPr>
        <w:pStyle w:val="Normal"/>
        <w:jc w:val="both"/>
        <w:rPr/>
      </w:pPr>
      <w:r>
        <w:rPr/>
        <w:tab/>
        <w:tab/>
        <w:t>- Kbt. alapján törvényességi előírások menete, határidők betartása</w:t>
      </w:r>
    </w:p>
    <w:p>
      <w:pPr>
        <w:pStyle w:val="Normal"/>
        <w:jc w:val="both"/>
        <w:rPr/>
      </w:pPr>
      <w:r>
        <w:rPr/>
        <w:tab/>
        <w:tab/>
        <w:t>- Vállalkozói szerződés megkö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üggetlen belső ellenőrzés a kockázatelemzés alapján segíti a szerv számára legnagyobb kockázatot rejtő folyamatok, feladatok, tevékenységek ellenőrzését, figyelemmel kís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lső ellenőrzési tevékenység ellátási formájának meghatározás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a belső ellenőrzési tevékenységet a következő formában szervezheti meg:</w:t>
      </w:r>
    </w:p>
    <w:p>
      <w:pPr>
        <w:pStyle w:val="TextBody"/>
        <w:rPr/>
      </w:pPr>
      <w:r>
        <w:rPr/>
        <w:tab/>
        <w:t xml:space="preserve">- független belső ellenőri szervezet (több főállású belső ellenőrrel), </w:t>
      </w:r>
    </w:p>
    <w:p>
      <w:pPr>
        <w:pStyle w:val="TextBody"/>
        <w:rPr/>
      </w:pPr>
      <w:r>
        <w:rPr/>
        <w:tab/>
        <w:t xml:space="preserve">- független belső ellenőr foglalkoztatása, </w:t>
      </w:r>
    </w:p>
    <w:p>
      <w:pPr>
        <w:pStyle w:val="TextBody"/>
        <w:rPr/>
      </w:pPr>
      <w:r>
        <w:rPr/>
        <w:tab/>
        <w:t xml:space="preserve">- a független belső ellenőrzési feladatok társulásban való elláttatása, </w:t>
      </w:r>
    </w:p>
    <w:p>
      <w:pPr>
        <w:pStyle w:val="TextBody"/>
        <w:rPr/>
      </w:pPr>
      <w:r>
        <w:rPr/>
        <w:tab/>
        <w:t>- a független belső ellenőri feladatok külső szakértő személy, illetve szervezet bevonásával történő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 a fent ismertetett lehetőségek közül a negyedik,  külső szakember bevonásával határozz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/>
      </w:pPr>
      <w:r>
        <w:rPr/>
        <w:t>3/b). számú melléklet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OCKÁZATKEZELÉ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280"/>
        <w:jc w:val="center"/>
        <w:rPr>
          <w:caps/>
          <w:u w:val="single"/>
        </w:rPr>
      </w:pPr>
      <w:r>
        <w:drawing>
          <wp:anchor behindDoc="0" distT="0" distB="0" distL="0" distR="0" simplePos="0" locked="0" layoutInCell="0" allowOverlap="1" relativeHeight="313">
            <wp:simplePos x="0" y="0"/>
            <wp:positionH relativeFrom="column">
              <wp:posOffset>-342900</wp:posOffset>
            </wp:positionH>
            <wp:positionV relativeFrom="line">
              <wp:posOffset>-799465</wp:posOffset>
            </wp:positionV>
            <wp:extent cx="9372600" cy="4686935"/>
            <wp:effectExtent l="0" t="0" r="0" b="0"/>
            <wp:wrapSquare wrapText="bothSides"/>
            <wp:docPr id="260" name="Kép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Kép 2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u w:val="single"/>
        </w:rPr>
        <w:t>A kockázatkezelés folyamatábrája</w:t>
      </w:r>
    </w:p>
    <w:p>
      <w:pPr>
        <w:pStyle w:val="Heading1"/>
        <w:spacing w:before="360" w:after="240"/>
        <w:rPr>
          <w:b w:val="false"/>
          <w:b w:val="false"/>
          <w:bCs w:val="false"/>
          <w:caps/>
          <w:sz w:val="24"/>
          <w:szCs w:val="24"/>
          <w:u w:val="single"/>
        </w:rPr>
      </w:pPr>
      <w:r>
        <w:rPr>
          <w:b w:val="false"/>
          <w:bCs w:val="false"/>
          <w:caps/>
          <w:sz w:val="24"/>
          <w:szCs w:val="24"/>
          <w:u w:val="single"/>
        </w:rPr>
        <w:t>Kockázatkezelési módszer</w:t>
      </w:r>
    </w:p>
    <w:p>
      <w:pPr>
        <w:pStyle w:val="Szvegtestbehzssal"/>
        <w:spacing w:before="120" w:after="360"/>
        <w:ind w:right="-40" w:hanging="0"/>
        <w:rPr/>
      </w:pPr>
      <w:r>
        <w:rPr/>
        <w:t>A kockázatkezelés elvégzését az intézményvezető koordinálásával a belső ellenőr és a gazdasági vezető végzi el.</w:t>
      </w:r>
    </w:p>
    <w:p>
      <w:pPr>
        <w:pStyle w:val="Szvegtestbehzssal"/>
        <w:spacing w:before="0" w:after="120"/>
        <w:ind w:right="-4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kockázatkezelési folyamat lépései a gyakorlati példában: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. lépés:</w:t>
      </w:r>
      <w:r>
        <w:rPr/>
        <w:t xml:space="preserve"> a tevékenységek és fő folyamatok meghatározása (amelyeket kockázatok szempontjából vizsgálni fogunk) </w:t>
      </w:r>
      <w:r>
        <w:rPr>
          <w:i/>
          <w:iCs/>
        </w:rPr>
        <w:t>[1.</w:t>
      </w:r>
      <w:r>
        <w:rPr/>
        <w:t xml:space="preserve"> </w:t>
      </w:r>
      <w:r>
        <w:rPr>
          <w:i/>
          <w:iCs/>
        </w:rPr>
        <w:t>Költségvetési folyamatlis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2. lépés:</w:t>
      </w:r>
      <w:r>
        <w:rPr/>
        <w:t xml:space="preserve"> a szervezet fő célkitűzéseinek meghatározása, ahol a súlyok az egyes célkitűzések jelentőségének nagyságát jelentik </w:t>
      </w:r>
      <w:r>
        <w:rPr>
          <w:i/>
          <w:iCs/>
        </w:rPr>
        <w:t>[2. Fókusz célo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3. lépés:</w:t>
      </w:r>
      <w:r>
        <w:rPr>
          <w:i/>
          <w:iCs/>
        </w:rPr>
        <w:t xml:space="preserve"> </w:t>
      </w:r>
      <w:r>
        <w:rPr/>
        <w:t>az 1. lépésben meghatározott tevékenységek osztályozása, annak megfelelően milyen mértékben kapcsolódnak a szervezet fő célkitűzéseihez egy 1-5-ig terjedő skálát használva, ahol:</w:t>
      </w:r>
    </w:p>
    <w:p>
      <w:pPr>
        <w:pStyle w:val="Szvegtestbehzssal"/>
        <w:spacing w:before="0" w:after="0"/>
        <w:ind w:right="-40" w:hanging="0"/>
        <w:rPr/>
      </w:pPr>
      <w:r>
        <w:rPr/>
        <w:t>1 – kevésbé lényeges tevékenység az adott célkitűzés elérése tekintetében;</w:t>
      </w:r>
    </w:p>
    <w:p>
      <w:pPr>
        <w:pStyle w:val="Szvegtestbehzssal"/>
        <w:spacing w:before="0" w:after="0"/>
        <w:ind w:right="-40" w:hanging="0"/>
        <w:rPr/>
      </w:pPr>
      <w:r>
        <w:rPr/>
        <w:t>5 – meghatározó tevékenység az adott célkitűzés elérése tekintetében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3. Folyamatok jelentősége célok szerint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4. lépés</w:t>
      </w:r>
      <w:r>
        <w:rPr>
          <w:b/>
          <w:bCs/>
        </w:rPr>
        <w:t>:</w:t>
      </w:r>
      <w:r>
        <w:rPr/>
        <w:t xml:space="preserve"> a kockázati tényezők meghatározása, ahol a súlyok az egyes kockázatok hatásának nagyságát jelentik </w:t>
      </w:r>
      <w:r>
        <w:rPr>
          <w:i/>
          <w:iCs/>
        </w:rPr>
        <w:t>[4. Kockázati tényezők]</w:t>
      </w:r>
    </w:p>
    <w:p>
      <w:pPr>
        <w:pStyle w:val="Szvegtestbehzssal"/>
        <w:spacing w:before="0" w:after="0"/>
        <w:ind w:right="-40" w:hanging="0"/>
        <w:rPr/>
      </w:pPr>
      <w:r>
        <w:rPr>
          <w:b/>
          <w:bCs/>
          <w:i/>
          <w:iCs/>
        </w:rPr>
        <w:t>5. lépés:</w:t>
      </w:r>
      <w:r>
        <w:rPr/>
        <w:t xml:space="preserve"> az egyes tevékenységek eredendő kockázatának meghatározása, az összes kockázati tényező figyelembe vételével egy 1-5-ig terjedő skálát használva, ahol az adott kockázat bekövetkezésének valószínűsége:</w:t>
      </w:r>
    </w:p>
    <w:p>
      <w:pPr>
        <w:pStyle w:val="Szvegtestbehzssal"/>
        <w:spacing w:before="0" w:after="0"/>
        <w:ind w:right="-40" w:hanging="0"/>
        <w:rPr/>
      </w:pPr>
      <w:r>
        <w:rPr/>
        <w:t>1 – ritka; 2 – valószínűtlen; 3 – lehetséges; 4 – valószínű; 5 – szinte biztos</w:t>
      </w:r>
    </w:p>
    <w:p>
      <w:pPr>
        <w:pStyle w:val="Szvegtestbehzssal"/>
        <w:spacing w:before="0" w:after="120"/>
        <w:ind w:right="-40" w:hanging="0"/>
        <w:rPr>
          <w:i/>
          <w:i/>
          <w:iCs/>
        </w:rPr>
      </w:pPr>
      <w:r>
        <w:rPr>
          <w:i/>
          <w:iCs/>
        </w:rPr>
        <w:t>[5. Folyamatok eredendő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6. lépés:</w:t>
      </w:r>
      <w:r>
        <w:rPr>
          <w:i/>
          <w:iCs/>
        </w:rPr>
        <w:t xml:space="preserve"> </w:t>
      </w:r>
      <w:r>
        <w:rPr/>
        <w:t xml:space="preserve">az egyes tevékenységek prioritásainak meghatározása az összes célkitűzéshez és kockázati tényezőhöz való viszony figyelembe vételével (a tevékenységek prioritását jelző szám a tevékenységek kockázatához illetve jelentőségéhez rendelt számok átlaga), majd a tevékenységek, a főfolyamatok és az intézmény kockázati értékelése és besorolása </w:t>
      </w:r>
      <w:r>
        <w:rPr>
          <w:i/>
          <w:iCs/>
        </w:rPr>
        <w:t>[6. A folyamatok kockázati értékelése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7. lépés:</w:t>
      </w:r>
      <w:r>
        <w:rPr>
          <w:i/>
          <w:iCs/>
        </w:rPr>
        <w:t xml:space="preserve"> </w:t>
      </w:r>
      <w:r>
        <w:rPr/>
        <w:t xml:space="preserve">a szervezeten belül működésben lévő azon kontrollok meghatározása, amelyek már szabályozzák a beazonosított kockázati tényezőket </w:t>
      </w:r>
      <w:r>
        <w:rPr>
          <w:i/>
          <w:iCs/>
        </w:rPr>
        <w:t>[7. Működésben lévő belső kontrollok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8. lépés:</w:t>
      </w:r>
      <w:r>
        <w:rPr>
          <w:i/>
          <w:iCs/>
        </w:rPr>
        <w:t xml:space="preserve"> </w:t>
      </w:r>
      <w:r>
        <w:rPr/>
        <w:t xml:space="preserve">az egyes tevékenységek maradvány kockázatának meghatározása, a kockázati tényezőket és a működésben lévő belső kontrollokat figyelembe véve, illetve a szervezet kockázati tűréshatárának (a példában fiktív, általunk meghatározott érték) meghatározása (az eredendő kockázathoz képest az egyes tevékenységekhez rendelt kockázati tényezők bekövetkezésének valószínűsége csökkenhet, vagy változatlan maradhat) </w:t>
      </w:r>
      <w:r>
        <w:rPr>
          <w:i/>
          <w:iCs/>
        </w:rPr>
        <w:t>[8. A folyamatok maradvány kockázata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9. lépés:</w:t>
      </w:r>
      <w:r>
        <w:rPr>
          <w:i/>
          <w:iCs/>
        </w:rPr>
        <w:t xml:space="preserve"> </w:t>
      </w:r>
      <w:r>
        <w:rPr/>
        <w:t xml:space="preserve">irányelvek meghatározása arra vonatkozóan, milyen szempontokat kell figyelembe venni, illetve milyen célértékeket kell elérni az egyes kockázati tényezők csökkentésére kidolgozott válaszreakciókkal </w:t>
      </w:r>
      <w:r>
        <w:rPr>
          <w:i/>
          <w:iCs/>
        </w:rPr>
        <w:t>[9. Irányelvek a kockázatokra adott válaszreakciók kidolgozásához]</w:t>
      </w:r>
    </w:p>
    <w:p>
      <w:pPr>
        <w:pStyle w:val="Szvegtestbehzssal"/>
        <w:spacing w:before="0" w:after="120"/>
        <w:ind w:right="-40" w:hanging="0"/>
        <w:rPr/>
      </w:pPr>
      <w:r>
        <w:rPr>
          <w:b/>
          <w:bCs/>
          <w:i/>
          <w:iCs/>
        </w:rPr>
        <w:t>10. lépés:</w:t>
      </w:r>
      <w:r>
        <w:rPr/>
        <w:t xml:space="preserve"> az egyes kockázati tényezőkre adható válaszlépések </w:t>
      </w:r>
      <w:r>
        <w:rPr>
          <w:i/>
          <w:iCs/>
        </w:rPr>
        <w:t>meghatározása [10. A felmerült kockázatokra tehető válaszlépések]</w:t>
      </w:r>
      <w:r>
        <w:br w:type="page"/>
      </w:r>
    </w:p>
    <w:p>
      <w:pPr>
        <w:pStyle w:val="Szvegtestbehzssal"/>
        <w:spacing w:before="0" w:after="120"/>
        <w:ind w:right="-40" w:hanging="0"/>
        <w:rPr>
          <w:caps/>
        </w:rPr>
      </w:pPr>
      <w:r>
        <w:rPr>
          <w:caps/>
        </w:rPr>
        <w:t>1. Költségvetési folyamatlista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Sorszám        Tevékenység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Előirányzatok kezel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ltségvetés tervez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emi költségvetés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 módosí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lőirányzatok nyilvántart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Kötelezettségvállalá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Bevétel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Támogatá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bevétele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bevétele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Kiadási előirányzat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Működé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zemély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Dolog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halmo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ruház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lújítási kiadások teljes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Sajátos kiadások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Pénzügyi műveletek, ellenőrz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Pénzügyi rendelkezési jogkör gyakorlása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ikviditásmenedzsel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EUV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lső ellenőrz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Számviteli nyilvántartás, adatszolgáltat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Analitikus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Főkönyvi nyilvántartások vez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Leltározás, leltárkészíté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vallások készí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Controlling rendszer működtetése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Beszámoló készítés</w:t>
      </w:r>
    </w:p>
    <w:p>
      <w:pPr>
        <w:pStyle w:val="Normal"/>
        <w:spacing w:before="280" w:after="280"/>
        <w:ind w:left="1260" w:hanging="720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 xml:space="preserve">                  </w:t>
      </w:r>
      <w:r>
        <w:rPr>
          <w:b/>
          <w:bCs/>
        </w:rPr>
        <w:t>Vagyongazdálkodási feladatok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Értékelés (értékcsökkenés, értékvesztés, valós érték)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Használatból kivonás</w:t>
      </w:r>
    </w:p>
    <w:p>
      <w:pPr>
        <w:pStyle w:val="Normal"/>
        <w:spacing w:before="280" w:after="280"/>
        <w:ind w:left="1260" w:hanging="720"/>
        <w:rPr/>
      </w:pPr>
      <w:r>
        <w:rPr/>
        <w:t xml:space="preserve">            </w:t>
      </w:r>
      <w:r>
        <w:rPr/>
        <w:t>Eszközök átadása, átvétele</w:t>
      </w:r>
      <w:r>
        <w:br w:type="page"/>
      </w:r>
    </w:p>
    <w:p>
      <w:pPr>
        <w:pStyle w:val="Normal"/>
        <w:spacing w:before="280" w:after="240"/>
        <w:rPr/>
      </w:pPr>
      <w:r>
        <w:rPr/>
        <w:t xml:space="preserve">2. </w:t>
      </w:r>
      <w:r>
        <w:rPr>
          <w:caps/>
        </w:rPr>
        <w:t>Fókusz célo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iemelt célok                                                       súlyok                       intervallumok</w:t>
      </w:r>
    </w:p>
    <w:p>
      <w:pPr>
        <w:pStyle w:val="Normal"/>
        <w:spacing w:before="280" w:after="120"/>
        <w:rPr/>
      </w:pPr>
      <w:r>
        <w:rPr/>
        <w:t>Szabályok normák szerinti működés                               5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tségtakarékos és hatékony</w:t>
        <w:br/>
        <w:t>feladatellátás                                                                10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inőségbiztosítás                                                          5                                        1-5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120"/>
        <w:rPr/>
      </w:pPr>
      <w:r>
        <w:rPr/>
        <w:t>Szakszerű, átlátható, ellenőrizhető és</w:t>
        <w:br/>
        <w:t>megbecsült feladatellátás                                                7                                        1-5</w:t>
      </w:r>
    </w:p>
    <w:p>
      <w:pPr>
        <w:pStyle w:val="Normal"/>
        <w:spacing w:before="280" w:after="480"/>
        <w:jc w:val="center"/>
        <w:rPr>
          <w:caps/>
        </w:rPr>
      </w:pPr>
      <w:r>
        <w:rPr>
          <w:caps/>
        </w:rPr>
        <w:t>3 . Folyamatok jelentősége célok szerint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2"/>
              <w:gridCol w:w="591"/>
              <w:gridCol w:w="762"/>
              <w:gridCol w:w="941"/>
              <w:gridCol w:w="910"/>
              <w:gridCol w:w="864"/>
              <w:gridCol w:w="1003"/>
              <w:gridCol w:w="980"/>
              <w:gridCol w:w="871"/>
              <w:gridCol w:w="777"/>
              <w:gridCol w:w="754"/>
              <w:gridCol w:w="770"/>
              <w:gridCol w:w="770"/>
              <w:gridCol w:w="839"/>
              <w:gridCol w:w="770"/>
              <w:gridCol w:w="716"/>
            </w:tblGrid>
            <w:tr>
              <w:trPr>
                <w:trHeight w:val="255" w:hRule="atLeast"/>
              </w:trPr>
              <w:tc>
                <w:tcPr>
                  <w:tcW w:w="16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698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65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9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4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1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7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7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5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7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33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91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8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0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87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8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7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br w:type="page"/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0"/>
      </w:tblGrid>
      <w:tr>
        <w:trPr/>
        <w:tc>
          <w:tcPr>
            <w:tcW w:w="141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584"/>
              <w:gridCol w:w="752"/>
              <w:gridCol w:w="904"/>
              <w:gridCol w:w="913"/>
              <w:gridCol w:w="661"/>
              <w:gridCol w:w="774"/>
              <w:gridCol w:w="1065"/>
              <w:gridCol w:w="1066"/>
              <w:gridCol w:w="934"/>
              <w:gridCol w:w="828"/>
              <w:gridCol w:w="852"/>
              <w:gridCol w:w="828"/>
              <w:gridCol w:w="924"/>
              <w:gridCol w:w="904"/>
              <w:gridCol w:w="753"/>
            </w:tblGrid>
            <w:tr>
              <w:trPr>
                <w:trHeight w:val="255" w:hRule="atLeast"/>
              </w:trPr>
              <w:tc>
                <w:tcPr>
                  <w:tcW w:w="12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5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52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5573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258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iemelt célokhoz igazodás fontossága</w:t>
                  </w:r>
                </w:p>
              </w:tc>
              <w:tc>
                <w:tcPr>
                  <w:tcW w:w="58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</w:t>
                  </w:r>
                </w:p>
              </w:tc>
              <w:tc>
                <w:tcPr>
                  <w:tcW w:w="7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apcsolat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 gyakorlása</w:t>
                  </w:r>
                </w:p>
              </w:tc>
              <w:tc>
                <w:tcPr>
                  <w:tcW w:w="91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661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77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065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06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</w:t>
                  </w:r>
                </w:p>
              </w:tc>
              <w:tc>
                <w:tcPr>
                  <w:tcW w:w="93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</w:t>
                  </w:r>
                </w:p>
              </w:tc>
              <w:tc>
                <w:tcPr>
                  <w:tcW w:w="82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92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90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753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bályok , normák szerinti működé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takarékos és hatékony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nőségbiztosí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akszerű, átlátható, ellenőrizhető és megbecsült feladatellátás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iemelt célokhoz igazodás fontossági pontok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8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4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5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0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Folyamatok súlyozott átlaga</w:t>
                  </w:r>
                </w:p>
              </w:tc>
              <w:tc>
                <w:tcPr>
                  <w:tcW w:w="7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6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7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0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0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9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8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82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92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9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7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/>
        </w:rPr>
      </w:pPr>
      <w:r>
        <w:br w:type="page"/>
      </w:r>
      <w:r>
        <w:rPr>
          <w:caps/>
        </w:rPr>
        <w:t>4. Kockázati tényezők</w:t>
      </w:r>
    </w:p>
    <w:p>
      <w:pPr>
        <w:pStyle w:val="Normal"/>
        <w:spacing w:before="280" w:after="120"/>
        <w:rPr>
          <w:i/>
          <w:i/>
          <w:iCs/>
        </w:rPr>
      </w:pPr>
      <w:r>
        <w:rPr>
          <w:i/>
          <w:iCs/>
        </w:rPr>
        <w:t>Kockázati tényezők                                       súlyok (hatás)           intervallumok (valószínűség)</w:t>
      </w:r>
    </w:p>
    <w:p>
      <w:pPr>
        <w:pStyle w:val="Normal"/>
        <w:spacing w:before="280" w:after="120"/>
        <w:rPr/>
      </w:pPr>
      <w:r>
        <w:rPr/>
        <w:t>Kontrollok megbízhatósága                   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Jogszabályi környezet változása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Szervezeti változás         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A rendszer komplexitása                         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ölcsönhatás más rendszerekkel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Bevételszintek / kiadás szintek változása                               6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Külső / harmadik fél által gyakorolt befolyás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Hosszan elhúzódó beruházások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Pénzügyi szabálytalanságok valószínűsége                             4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Gazdasági környezet változása                                             3                                                    1-5</w:t>
      </w:r>
    </w:p>
    <w:p>
      <w:pPr>
        <w:pStyle w:val="Normal"/>
        <w:spacing w:before="280" w:after="120"/>
        <w:rPr/>
      </w:pPr>
      <w:r>
        <w:rPr/>
        <w:t>Munkatársak képzettsége és tapasztalata                              5                                                    1-5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  <w:t>Közvélemény érzékenysége                                                 2                                                    1-5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5. A folyamatok eredendő kockázata</w:t>
      </w:r>
    </w:p>
    <w:tbl>
      <w:tblPr>
        <w:tblW w:w="14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1"/>
      </w:tblGrid>
      <w:tr>
        <w:trPr/>
        <w:tc>
          <w:tcPr>
            <w:tcW w:w="14591" w:type="dxa"/>
            <w:tcBorders/>
          </w:tcPr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621"/>
              <w:gridCol w:w="862"/>
              <w:gridCol w:w="940"/>
              <w:gridCol w:w="920"/>
              <w:gridCol w:w="862"/>
              <w:gridCol w:w="1002"/>
              <w:gridCol w:w="978"/>
              <w:gridCol w:w="880"/>
              <w:gridCol w:w="776"/>
              <w:gridCol w:w="760"/>
              <w:gridCol w:w="769"/>
              <w:gridCol w:w="780"/>
              <w:gridCol w:w="838"/>
              <w:gridCol w:w="769"/>
              <w:gridCol w:w="714"/>
            </w:tblGrid>
            <w:tr>
              <w:trPr>
                <w:trHeight w:val="255" w:hRule="atLeast"/>
              </w:trPr>
              <w:tc>
                <w:tcPr>
                  <w:tcW w:w="1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Megnevezés</w:t>
                  </w:r>
                </w:p>
              </w:tc>
              <w:tc>
                <w:tcPr>
                  <w:tcW w:w="6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702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2416" w:type="dxa"/>
                  <w:gridSpan w:val="3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ok teljesítése</w:t>
                  </w:r>
                </w:p>
              </w:tc>
              <w:tc>
                <w:tcPr>
                  <w:tcW w:w="3870" w:type="dxa"/>
                  <w:gridSpan w:val="5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ok teljesítése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Általános kockázati tényező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Súlyok (hatás)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  <w:t>Kockázati sáv (vszínűség)</w:t>
                  </w:r>
                </w:p>
              </w:tc>
              <w:tc>
                <w:tcPr>
                  <w:tcW w:w="94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92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86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002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97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 vállalás</w:t>
                  </w:r>
                </w:p>
              </w:tc>
              <w:tc>
                <w:tcPr>
                  <w:tcW w:w="8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776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76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780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838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769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714" w:type="dxa"/>
                  <w:tcBorders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ontrollok megbízhatóság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ogszabály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rvezeti változ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 rendszer komplexit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csönhatás más rendszerekkel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ételszintek / költségszintek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ülső / harmadik fél által gyakorolt befolyás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osszan elhúzódó beruházás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szabálytalanságok valószínű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azdasági környezet változás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unkatársak képzettsége és tapasztalata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vélemény érzékenysége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-5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Összesített (súlyozott) kockázati pont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1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0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úlyok összesen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 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úlyozott átlagok</w:t>
                  </w:r>
                </w:p>
              </w:tc>
              <w:tc>
                <w:tcPr>
                  <w:tcW w:w="6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9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0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8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7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7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,0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21"/>
        <w:gridCol w:w="815"/>
        <w:gridCol w:w="916"/>
        <w:gridCol w:w="924"/>
        <w:gridCol w:w="668"/>
        <w:gridCol w:w="784"/>
        <w:gridCol w:w="1080"/>
        <w:gridCol w:w="1080"/>
        <w:gridCol w:w="947"/>
        <w:gridCol w:w="839"/>
        <w:gridCol w:w="862"/>
        <w:gridCol w:w="839"/>
        <w:gridCol w:w="936"/>
        <w:gridCol w:w="947"/>
        <w:gridCol w:w="761"/>
      </w:tblGrid>
      <w:tr>
        <w:trPr>
          <w:trHeight w:val="2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  ellenőrzés</w:t>
            </w:r>
          </w:p>
        </w:tc>
        <w:tc>
          <w:tcPr>
            <w:tcW w:w="5647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711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 (hatás)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7" w:firstLine="108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 (vszínűség)</w:t>
            </w:r>
          </w:p>
        </w:tc>
        <w:tc>
          <w:tcPr>
            <w:tcW w:w="91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itás menedzselés</w:t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86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8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0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6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0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7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9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43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  <w:t xml:space="preserve">6. </w:t>
      </w:r>
      <w:r>
        <w:rPr>
          <w:caps/>
        </w:rPr>
        <w:t>A folyamatok kockázati értékelése</w:t>
      </w:r>
    </w:p>
    <w:p>
      <w:pPr>
        <w:pStyle w:val="Normal"/>
        <w:spacing w:before="280" w:after="120"/>
        <w:rPr>
          <w:caps/>
          <w:sz w:val="18"/>
          <w:szCs w:val="18"/>
        </w:rPr>
      </w:pPr>
      <w:r>
        <w:rPr>
          <w:caps/>
          <w:sz w:val="18"/>
          <w:szCs w:val="18"/>
        </w:rPr>
        <w:t>EGÉSZSÉGÜGYI INTÉZMÉNYEK GAZDASÁGI ELLÁTÓ SZERVEZET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Értékelési szempontok:                                                                                                       Javasolt ellenőrzési gyakoriság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acsony kockázat                                           1-2,5                                                                öt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közepes kockázat                                           2,5-3,5                                                             háromévente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gas kockázat                                               3,5-5                                                                évente</w:t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tbl>
            <w:tblPr>
              <w:tblW w:w="14260" w:type="dxa"/>
              <w:jc w:val="left"/>
              <w:tblInd w:w="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0"/>
              <w:gridCol w:w="3140"/>
              <w:gridCol w:w="1260"/>
              <w:gridCol w:w="1180"/>
              <w:gridCol w:w="1180"/>
              <w:gridCol w:w="1060"/>
              <w:gridCol w:w="1200"/>
              <w:gridCol w:w="1720"/>
              <w:gridCol w:w="1660"/>
            </w:tblGrid>
            <w:tr>
              <w:trPr>
                <w:trHeight w:val="480" w:hRule="atLeast"/>
              </w:trPr>
              <w:tc>
                <w:tcPr>
                  <w:tcW w:w="14260" w:type="dxa"/>
                  <w:gridSpan w:val="9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Kockázatelemzés összesítő táblázata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86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lyamat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jelentősége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kockázata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Folyamatok prioritása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Értékelé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Javasolt ellenőrzési gyakorisá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őfolyamatok értékelése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ntézmény értékelése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8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</w:t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</w:t>
                  </w:r>
                </w:p>
              </w:tc>
              <w:tc>
                <w:tcPr>
                  <w:tcW w:w="172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</w:t>
                  </w:r>
                </w:p>
              </w:tc>
              <w:tc>
                <w:tcPr>
                  <w:tcW w:w="1660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2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lőirányzatok kezel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ltségvetés tervez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emi költségvetés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4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 módosít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1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lőirányzatok nyilvántartása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7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telezettségvállalá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8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evétel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Támogatá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7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űködési bevétele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2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bevétele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iadási előirányzat teljesítése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zemély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log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11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ruház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8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4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43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lújítási kiadások teljes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ajátos kiadások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1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9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5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énzügyi műveletek, ellenőrzé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énzügyi rendelkezési jogkörök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MAGA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ikviditás menedzsel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8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,0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EUV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6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lső ellenőrz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6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0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3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ámviteli nyilvántartás, adatszolgáltatás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nalitikus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0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64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őkönyvi nyilvántartások vez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0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9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eltározás, leltárkészíté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0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vallások készí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7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LACSONY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ontrolling rendszer működtetése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8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1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7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eszámoló készítés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98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66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AGA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860" w:type="dxa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Vagyongazdálkodási feladatok</w:t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Értékelés (écs, értékvesztés, valós érték)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56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88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2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restart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25" w:before="0" w:after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KÖZEPES</w:t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Használatból kivonás</w:t>
                  </w:r>
                </w:p>
              </w:tc>
              <w:tc>
                <w:tcPr>
                  <w:tcW w:w="12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19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30</w:t>
                  </w:r>
                </w:p>
              </w:tc>
              <w:tc>
                <w:tcPr>
                  <w:tcW w:w="118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25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210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860" w:type="dxa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Eszközök átadása, átvétele</w:t>
                  </w:r>
                </w:p>
              </w:tc>
              <w:tc>
                <w:tcPr>
                  <w:tcW w:w="12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37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,43</w:t>
                  </w:r>
                </w:p>
              </w:tc>
              <w:tc>
                <w:tcPr>
                  <w:tcW w:w="118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,90</w:t>
                  </w:r>
                </w:p>
              </w:tc>
              <w:tc>
                <w:tcPr>
                  <w:tcW w:w="106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KÖZEPES</w:t>
                  </w:r>
                </w:p>
              </w:tc>
              <w:tc>
                <w:tcPr>
                  <w:tcW w:w="120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95" w:before="0" w:after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 évente</w:t>
                  </w:r>
                </w:p>
              </w:tc>
              <w:tc>
                <w:tcPr>
                  <w:tcW w:w="172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vMerge w:val="continue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80"/>
        <w:rPr>
          <w:sz w:val="16"/>
          <w:szCs w:val="16"/>
        </w:rPr>
      </w:pPr>
      <w:r>
        <w:rPr>
          <w:sz w:val="16"/>
          <w:szCs w:val="16"/>
        </w:rPr>
        <w:t>Kelt:………………. 200. …………………..                                                                                                                    ………………………………………………………</w:t>
      </w:r>
    </w:p>
    <w:p>
      <w:pPr>
        <w:pStyle w:val="Normal"/>
        <w:spacing w:before="280" w:after="280"/>
        <w:rPr/>
      </w:pPr>
      <w:r>
        <w:rPr/>
        <w:t xml:space="preserve">7. </w:t>
      </w:r>
      <w:r>
        <w:rPr>
          <w:caps/>
        </w:rPr>
        <w:t>Működésben lévő kontrollok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úlyok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ervallumok</w:t>
            </w:r>
          </w:p>
        </w:tc>
        <w:tc>
          <w:tcPr>
            <w:tcW w:w="683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ockázati tényezőt szabályozó belső kontrollok</w:t>
            </w:r>
          </w:p>
        </w:tc>
      </w:tr>
      <w:tr>
        <w:trPr>
          <w:trHeight w:val="1850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megbízhatóság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ontrollok kialakítására kijelölt személyekkel szemben támasztott követelmények (megfelelő képzettség és munkatapasztalat)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rendszeres felülvizsgálat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ontrollok jóváhagyása erre a célra felállított/ezt a tevékenységet is ellátó bizottság által.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ervezeti változ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gyes munkafolyamatok részletes leírása;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z eszközök rendszeresen frissített nyilvántartása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evékenységek dokumentálása, iktatás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rendszer komplexit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feladat-, jog- és hatásköre az SZMSZ-ben rögzítve van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ktatások, tréningek a költségvetési szerv működésével kapcsolatban, részletezve minden munkatárs számára saját osztályának tevékenységét, szervezetben elfoglalt helyét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lcsönhatás más rendszerekkel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inden területen felelős személy kijelölése, és nyilvánossá tétele</w:t>
            </w:r>
          </w:p>
          <w:p>
            <w:pPr>
              <w:pStyle w:val="Normal"/>
              <w:spacing w:before="280" w:after="28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a költségvetési szerv minden egységének vezetője rendszeresen beszámol egysége tevékenységéről vezetői üléseken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közérdekű információk nyilvánossá tétel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vételszintek / kiadás szintek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megfelelő tapasztalattal és képzettséggel rendelkező vezetők által megtervezett, és bizottság/testület által jóváhagyott intézményi költségvetés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tartalékok képzése a költségvetésben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/ harmadik fél által gyakorolt befolyás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osszan elhúzódó beruházások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vállalkozókkal, alvállalkozókkal kötendő szerződések körültekintő előkészítése; szankciók (kötbér stb.) beépítése a szerződésekb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620"/>
        <w:gridCol w:w="6834"/>
      </w:tblGrid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énzügyi szabálytalanságok valószínű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 xml:space="preserve">„négy szem” elve; 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számlák, pénzügyi bizonylatok, szerződések ellenjegyeztetése pénzügyi vezető által</w:t>
            </w:r>
          </w:p>
        </w:tc>
      </w:tr>
      <w:tr>
        <w:trPr>
          <w:trHeight w:val="706" w:hRule="atLeast"/>
        </w:trPr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Gazdasági környezet változás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unkatársak képzettsége és tapasztalata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osztályok által elkészített, egyénre szabott képzési tervek;</w:t>
            </w:r>
          </w:p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egyes munkakörökhöz hasonló területen szerzett munkatapasztalat mértékének megkövetelése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özvélemény érzékenység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-5</w:t>
            </w:r>
          </w:p>
        </w:tc>
        <w:tc>
          <w:tcPr>
            <w:tcW w:w="6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171"/>
              <w:rPr/>
            </w:pPr>
            <w:r>
              <w:rPr>
                <w:sz w:val="20"/>
              </w:rPr>
              <w:t>-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</w:rPr>
              <w:t>nincs ilyen jellegű kontroll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480"/>
        <w:rPr>
          <w:caps/>
        </w:rPr>
      </w:pPr>
      <w:r>
        <w:rPr>
          <w:caps/>
        </w:rPr>
        <w:t>8. A folyamatok maradvány kockázata</w:t>
      </w:r>
    </w:p>
    <w:tbl>
      <w:tblPr>
        <w:tblW w:w="140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560"/>
        <w:gridCol w:w="786"/>
        <w:gridCol w:w="920"/>
        <w:gridCol w:w="920"/>
        <w:gridCol w:w="820"/>
        <w:gridCol w:w="1000"/>
        <w:gridCol w:w="940"/>
        <w:gridCol w:w="880"/>
        <w:gridCol w:w="760"/>
        <w:gridCol w:w="760"/>
        <w:gridCol w:w="760"/>
        <w:gridCol w:w="780"/>
        <w:gridCol w:w="800"/>
        <w:gridCol w:w="720"/>
        <w:gridCol w:w="680"/>
      </w:tblGrid>
      <w:tr>
        <w:trPr>
          <w:trHeight w:val="255" w:hRule="atLeast"/>
        </w:trPr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lőirányzatok kezelése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vételi előirányzatok teljesítése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iadási előirányzatok teljesítése</w:t>
            </w:r>
          </w:p>
        </w:tc>
      </w:tr>
      <w:tr>
        <w:trPr>
          <w:trHeight w:val="63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tségvetés tervezése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i költségvetés készítése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 módosítás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őirányzatok nyilvántartása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telezettség vállalás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mogatá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űködési bevételek teljesítése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bevételek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mélyi kiadások teljesítése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logi kiadások teljesítése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ruházási kiadások teljesíté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újítási kiadások teljesítése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játos kiadások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</w:tr>
      <w:tr>
        <w:trPr>
          <w:trHeight w:val="34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ge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úlyozott átlagok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3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35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4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640"/>
        <w:gridCol w:w="786"/>
        <w:gridCol w:w="920"/>
        <w:gridCol w:w="920"/>
        <w:gridCol w:w="820"/>
        <w:gridCol w:w="1000"/>
        <w:gridCol w:w="1004"/>
        <w:gridCol w:w="1004"/>
        <w:gridCol w:w="871"/>
        <w:gridCol w:w="763"/>
        <w:gridCol w:w="786"/>
        <w:gridCol w:w="780"/>
        <w:gridCol w:w="860"/>
        <w:gridCol w:w="840"/>
        <w:gridCol w:w="685"/>
      </w:tblGrid>
      <w:tr>
        <w:trPr>
          <w:trHeight w:val="255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egnevezés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énzügyi műveletek, ellenőrzés</w:t>
            </w:r>
          </w:p>
        </w:tc>
        <w:tc>
          <w:tcPr>
            <w:tcW w:w="5208" w:type="dxa"/>
            <w:gridSpan w:val="6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zámviteli nyilvántartás, adatszolgáltatás</w:t>
            </w:r>
          </w:p>
        </w:tc>
        <w:tc>
          <w:tcPr>
            <w:tcW w:w="238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agyongazdálkodási feladatok</w:t>
            </w:r>
          </w:p>
        </w:tc>
      </w:tr>
      <w:tr>
        <w:trPr>
          <w:trHeight w:val="105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Általános kockázati tényező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úlyok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hatás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Kockázati sá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(vszínűség)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rendelkezési jogkörök gyakorlása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kvidítás menedzselés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UVE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lső ellenőrzés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itikus nyilvántartások vezetése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őkönyvi nyilvántartások</w:t>
            </w:r>
          </w:p>
        </w:tc>
        <w:tc>
          <w:tcPr>
            <w:tcW w:w="87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ltározás, leltárkészítés</w:t>
            </w:r>
          </w:p>
        </w:tc>
        <w:tc>
          <w:tcPr>
            <w:tcW w:w="76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allások készítése</w:t>
            </w:r>
          </w:p>
        </w:tc>
        <w:tc>
          <w:tcPr>
            <w:tcW w:w="78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rolling rendszer</w:t>
            </w:r>
          </w:p>
        </w:tc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ámoló készítés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tékelés (écs, értékvesztés, valós érték)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sználatból kivonás</w:t>
            </w:r>
          </w:p>
        </w:tc>
        <w:tc>
          <w:tcPr>
            <w:tcW w:w="68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zközök átadása, átvétele</w:t>
            </w:r>
          </w:p>
        </w:tc>
      </w:tr>
      <w:tr>
        <w:trPr>
          <w:trHeight w:val="43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lok megbízhatósá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gszabály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i változ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rendszer komplexit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lcsönhatás más rendszerekkel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vételszintek / költségszintek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lső / harmadik fél által gyakorolt befolyá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sszan elhúzódó beruházás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énzügyi szabálytalanságok valószínű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dasági környezet változás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társak képzettsége és tapasztalat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özvélemény érzékenység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-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sszesített (súlyozott) kockázati pontok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úlyok összesen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Folyamatok súlyozott átlaga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1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17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9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5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7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5</w:t>
            </w:r>
          </w:p>
        </w:tc>
      </w:tr>
    </w:tbl>
    <w:p>
      <w:pPr>
        <w:pStyle w:val="Normal"/>
        <w:spacing w:before="280" w:after="280"/>
        <w:rPr/>
      </w:pPr>
      <w:r>
        <w:rPr/>
        <w:t>  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2773"/>
        <w:gridCol w:w="1260"/>
        <w:gridCol w:w="1260"/>
        <w:gridCol w:w="1260"/>
        <w:gridCol w:w="1800"/>
        <w:gridCol w:w="3240"/>
        <w:gridCol w:w="1260"/>
      </w:tblGrid>
      <w:tr>
        <w:trPr>
          <w:trHeight w:val="539" w:hRule="atLeast"/>
        </w:trPr>
        <w:tc>
          <w:tcPr>
            <w:tcW w:w="1441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ített táblázat a folyamatok prioritásairól a belső kontroll működésének figyelembe vételével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olyamat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yamat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z </w:t>
            </w:r>
            <w:r>
              <w:rPr>
                <w:b/>
                <w:bCs/>
                <w:sz w:val="18"/>
                <w:szCs w:val="18"/>
              </w:rPr>
              <w:t>eredendő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Folyamatok prioritása - a </w:t>
            </w:r>
            <w:r>
              <w:rPr>
                <w:b/>
                <w:bCs/>
                <w:sz w:val="18"/>
                <w:szCs w:val="18"/>
              </w:rPr>
              <w:t>maradvány</w:t>
            </w:r>
            <w:r>
              <w:rPr>
                <w:sz w:val="18"/>
                <w:szCs w:val="18"/>
              </w:rPr>
              <w:t xml:space="preserve"> kockázatok alapjá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vezeti tűréshatár mérték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elés (maradvány kockázat alapján)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őfelelő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táridő</w:t>
            </w:r>
          </w:p>
        </w:tc>
      </w:tr>
      <w:tr>
        <w:trPr>
          <w:trHeight w:val="165" w:hRule="atLeast"/>
        </w:trPr>
        <w:tc>
          <w:tcPr>
            <w:tcW w:w="15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őirányzatok kezel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tségvetés tervez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i költségvetés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 módosít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irányzatok nyilvántartá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telezettségvállalá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vétel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bevétele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8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bevétele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adási előirányzat teljesítése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ély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g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uház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újítási kiadások teljes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játos kiadások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2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énzügyi műveletek, ellenőrzé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rendelkezési jogkörö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itás menedzsel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V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ső ellenőrz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ámviteli nyilvántartás, adatszolgáltatás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tikus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őkönyvi nyilvántartások vez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ltározás, leltárkészíté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allások készí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ing rendszer működtetés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zámoló készítés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kedés szükséges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ügyi osztály kijelölt munkatársa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v/ hónap/ nap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gyongazdálkodási feladatok</w:t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elés (écs, értékvesztés, valós érték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  <w:tc>
          <w:tcPr>
            <w:tcW w:w="126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195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ználatból kivoná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  <w:tr>
        <w:trPr>
          <w:trHeight w:val="210" w:hRule="atLeast"/>
        </w:trPr>
        <w:tc>
          <w:tcPr>
            <w:tcW w:w="156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zközök átadása, átvétel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126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űréshatáron belül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caps/>
        </w:rPr>
      </w:pPr>
      <w:r>
        <w:rPr>
          <w:caps/>
        </w:rPr>
        <w:t>9. Irányelvek a kockázatra adott válaszreakciók kidolgozásához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1. lépés:</w:t>
      </w:r>
      <w:r>
        <w:rPr/>
        <w:t xml:space="preserve"> a további intézkedést igénylő folyamatok azonosítás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2. lépés:</w:t>
      </w:r>
      <w:r>
        <w:rPr/>
        <w:t xml:space="preserve"> válaszlépés kidolgozása ott, ahol a tevékenységhez rendelt kockázati valószínűség 3,4 vagy 5 értékeket vesz fel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/>
          <w:iCs/>
        </w:rPr>
        <w:t>Cél:</w:t>
      </w:r>
      <w:r>
        <w:rPr/>
        <w:t xml:space="preserve"> olyan válaszlépések kidolgozása, amelyek a kockázat bekövetkezésének valószínűségét az adott tevékenység esetében, az alábbi szinteknek megfelelően csökkentik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Kockázat hatása (súly)                              Valószínűség maximális értéke (kockázati sáv)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5,6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                   </w:t>
      </w:r>
      <w:r>
        <w:rPr/>
        <w:t>3,4    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                               </w:t>
      </w:r>
      <w:r>
        <w:rPr/>
        <w:t>1,2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Továbbá a folyamatra ható összes kockázati tényezőt figyelembe véve, </w:t>
      </w:r>
      <w:r>
        <w:rPr>
          <w:b/>
          <w:bCs/>
        </w:rPr>
        <w:t>a folyamat prioritása</w:t>
      </w:r>
      <w:r>
        <w:rPr/>
        <w:t xml:space="preserve">, annál a főfolyamatnál meghatározott </w:t>
      </w:r>
      <w:r>
        <w:rPr>
          <w:b/>
          <w:bCs/>
        </w:rPr>
        <w:t>tűréshatáron belül kell essen</w:t>
      </w:r>
      <w:r>
        <w:rPr/>
        <w:t>, amely alá a folyamat tartozik.</w:t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caps/>
        </w:rPr>
      </w:pPr>
      <w:r>
        <w:rPr>
          <w:caps/>
        </w:rPr>
        <w:t>10. A felmerült kockázatokra tehető válaszlépések</w:t>
      </w:r>
    </w:p>
    <w:tbl>
      <w:tblPr>
        <w:tblW w:w="10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66"/>
        <w:gridCol w:w="2357"/>
      </w:tblGrid>
      <w:tr>
        <w:trPr/>
        <w:tc>
          <w:tcPr>
            <w:tcW w:w="3826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ckázati tényezők</w:t>
            </w:r>
          </w:p>
        </w:tc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vezett válaszlépés 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álaszlépés típusa 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ntrollok megbízhatóság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trollok felülvizsgálata, szükség szerint átalakítása, elvetése, új kontroll bevezetése figyelembe véve a hazai és nemzetközi gyakorlatot, standardokat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korrekciós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gszabály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gszabályi változások előrejelzése alapján eshetőségi tervek kidolgozása. Jogszabályok folyamatos figyelése, a változások hatálybalépését megelőzően intézkedés a szükséges teendőkrő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ervezeti változ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, szervezeti változás esetére eshetőségi terv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rendszer komplexit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vékenységek átláthatóvá tétele, feladat-, hatáskörök összevon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lcsönhatás más rendszerekkel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gyüttműködés erősítése – megállapodásokkal, működési szabályzatban rögzítéssel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vételszintek / kiadás szinte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vételek/kiadások folyamatos figyelése, korlátok felállítása, amelyek elérésekor a vezetés értesít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ülső / harmadik fél által gyakorolt befolyás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 befolyás jellegének pontos meghatározása. Intézkedések a befolyás csökkentésére, illetve ahol erre nincs lehetőség szorosabb együttműködés kialak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sszan elhúzódó beruházások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ncs válaszlépés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elviselése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énzügyi szabálytalanságok valószínű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ülső könyvvizsgáló cég megbízása a költségvetési szerv pénzügyeinek felülvizsgálatár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átadása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azdasági környezet változás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tástanulmány készítése, előrejelzések, piaci trendek elemzése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nkatársak képzettsége és tapasztalata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elenlegi helyzet felmérése. A szükséges területeken új képzések indít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iránymutató kontroll)</w:t>
            </w:r>
          </w:p>
        </w:tc>
      </w:tr>
      <w:tr>
        <w:trPr/>
        <w:tc>
          <w:tcPr>
            <w:tcW w:w="38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vélemény érzékenysége</w:t>
            </w:r>
          </w:p>
        </w:tc>
        <w:tc>
          <w:tcPr>
            <w:tcW w:w="4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mmunikációs stratégia kidolgozása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ockázat kezelése (megelőző kontroll)</w:t>
            </w:r>
          </w:p>
        </w:tc>
      </w:tr>
    </w:tbl>
    <w:p>
      <w:pPr>
        <w:pStyle w:val="Normal"/>
        <w:spacing w:before="280" w:after="280"/>
        <w:rPr>
          <w:b/>
          <w:b/>
          <w:caps/>
        </w:rPr>
      </w:pPr>
      <w:r>
        <w:rPr/>
        <w:t> </w:t>
      </w:r>
      <w:r>
        <w:br w:type="page"/>
      </w:r>
    </w:p>
    <w:p>
      <w:pPr>
        <w:pStyle w:val="Normal"/>
        <w:spacing w:before="280" w:after="280"/>
        <w:rPr>
          <w:b/>
          <w:b/>
          <w:caps/>
        </w:rPr>
      </w:pPr>
      <w:r>
        <w:rPr>
          <w:b/>
          <w:caps/>
        </w:rPr>
        <w:t>Folyamatok kockázata és ellenőrzés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992"/>
        <w:gridCol w:w="1276"/>
        <w:gridCol w:w="4536"/>
      </w:tblGrid>
      <w:tr>
        <w:trPr>
          <w:tblHeader w:val="true"/>
          <w:trHeight w:val="56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>A folyamat leírá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Hatás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aló-színű-ség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Folyamat kockáza-tossága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Ellenőrzési pontok vagy folyamatok leírás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rPr>
                <w:color w:val="000000"/>
              </w:rPr>
            </w:pPr>
            <w:r>
              <w:rPr>
                <w:color w:val="000000"/>
              </w:rPr>
              <w:t xml:space="preserve">Tárgyi eszközök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s az értékcsökkenés elszámolás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ind w:left="33" w:hanging="0"/>
              <w:rPr>
                <w:sz w:val="22"/>
              </w:rPr>
            </w:pPr>
            <w:r>
              <w:rPr>
                <w:sz w:val="22"/>
              </w:rPr>
              <w:t>Tárgyi eszközök állományba vétele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nalitikus nyilvántartás vezetése 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Értékcsökkenési leírás elszámolása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nalitikus nyilvántartás és a főkönyvi könyvelés egyezősége</w:t>
            </w:r>
          </w:p>
        </w:tc>
      </w:tr>
      <w:tr>
        <w:trPr>
          <w:trHeight w:val="146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fektetett pénzügyi eszközök  nyilvántartása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pénzügyi eszközök besor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 bekerülési érték meghatározása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Az analitikus nyilvántartás vezetése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Befektetett pénzügyi eszközö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észletek nyilvántartás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Bekerülési érték meghatár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bevételezéséne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észletek kiadásának bizonylatol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analitikus nyilvántartás és a főkönyvi könyvelés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gyez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Készletek értékelése a mérlegben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ötelezettségvállalás, utalványozás, ellenjegyzés, érvényesítés, szakmai teljesítés igazolá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/K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/K/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z ellenőrzött feladat- és hatáskörök szabályozása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A helyi és a központi szabályozás érvényesülés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Utalványrendelet” jogszabályi előírásoknak való megfelelősége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33" w:hanging="0"/>
              <w:rPr>
                <w:sz w:val="22"/>
              </w:rPr>
            </w:pPr>
            <w:r>
              <w:rPr>
                <w:sz w:val="22"/>
              </w:rPr>
              <w:t>Kötelezettségvállalások nyilvántartási rendjének kialakítása, a nyilvántartás vezetése</w:t>
            </w:r>
          </w:p>
        </w:tc>
      </w:tr>
    </w:tbl>
    <w:p>
      <w:pPr>
        <w:pStyle w:val="Header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737" w:right="73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2"/>
        </w:rPr>
      </w:pPr>
      <w:r>
        <w:rPr>
          <w:sz w:val="22"/>
        </w:rPr>
        <w:t>* Magas (3), közepes (2), vagy alacsony (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CKÁZATELEMZÉS ÖSSZESÍT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zvegtrzs3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31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6"/>
        <w:gridCol w:w="1624"/>
        <w:gridCol w:w="2032"/>
        <w:gridCol w:w="1630"/>
      </w:tblGrid>
      <w:tr>
        <w:trPr>
          <w:trHeight w:val="36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 megnevezése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lyamat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ített kockázatfelmérés</w:t>
            </w:r>
          </w:p>
        </w:tc>
      </w:tr>
      <w:tr>
        <w:trPr>
          <w:trHeight w:val="187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lentőség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ckázatosság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Tárgyi eszközök nyilvántartása és az értékcsökkenés elszámol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18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Befektetett pénzügyi eszközö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27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észletek nyilvántartása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  <w:tr>
        <w:trPr>
          <w:trHeight w:val="329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Kötelezettségvállalás, utalványozás, ellenjegyzés, érvényesítés, szakmai teljesítés igazolás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1"/>
              <w:jc w:val="center"/>
              <w:rPr>
                <w:color w:val="000000"/>
              </w:rPr>
            </w:pPr>
            <w:r>
              <w:rPr>
                <w:color w:val="000000"/>
              </w:rPr>
              <w:t>M/K/A</w:t>
            </w:r>
          </w:p>
        </w:tc>
      </w:tr>
    </w:tbl>
    <w:p>
      <w:pPr>
        <w:pStyle w:val="Szvegtrzs3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Szvegtrzs21"/>
        <w:rPr/>
      </w:pPr>
      <w:r>
        <w:rPr>
          <w:rFonts w:cs="Times New Roman" w:ascii="Times New Roman" w:hAnsi="Times New Roman"/>
          <w:b/>
          <w:caps/>
          <w:sz w:val="26"/>
        </w:rPr>
        <w:t>J</w:t>
      </w:r>
      <w:r>
        <w:rPr>
          <w:rFonts w:cs="Times New Roman" w:ascii="Times New Roman" w:hAnsi="Times New Roman"/>
          <w:b/>
          <w:sz w:val="26"/>
        </w:rPr>
        <w:t xml:space="preserve">elölések: 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Magas (3)</w:t>
      </w:r>
    </w:p>
    <w:p>
      <w:pPr>
        <w:pStyle w:val="Header"/>
        <w:ind w:firstLine="993"/>
        <w:rPr/>
      </w:pPr>
      <w:r>
        <w:rPr/>
        <w:t xml:space="preserve">   </w:t>
      </w:r>
      <w:r>
        <w:rPr/>
        <w:t>Közepes (2)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Alacsony (1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2. sz. mellékle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agyonnyilatkozat tételi kötelezettséggel járó munkakörö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egyes vagyonnyilatkozat - tételi kötelezettségekről szóló 2007. évi CLII. tv. alapján a Gondozási Központban vagyon nyilatkozat – tételi kötelezettséggel járó munkakörök az alábbia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tézmény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gazdasági vezető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zervezeti egység 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őnővér – Idősek Gondozó Ház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főápoló – Idősek Otthon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élelmezésvezetők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özbeszerzési bizottság tagjai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önyvelő – ellenjegyző hely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4. sz. mellékle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szabályzatainak felsorol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házirend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kollektív szerződés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iratkezel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érdekképviseleti fórum működésnek szabályzata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pénzkezelési és számvitel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anyaggazdálkodási, leltár és selejtezés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vagyon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munka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tűzvédelm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>gépjármű használati szabályzat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közalkalmazotti szabályzat </w:t>
      </w:r>
    </w:p>
    <w:p>
      <w:pPr>
        <w:pStyle w:val="Normal"/>
        <w:numPr>
          <w:ilvl w:val="0"/>
          <w:numId w:val="4"/>
        </w:numPr>
        <w:rPr>
          <w:caps/>
        </w:rPr>
      </w:pPr>
      <w:r>
        <w:rPr/>
        <w:t xml:space="preserve">esélyegyenlőségi szabályzat </w:t>
      </w:r>
    </w:p>
    <w:p>
      <w:pPr>
        <w:pStyle w:val="Normal"/>
        <w:numPr>
          <w:ilvl w:val="0"/>
          <w:numId w:val="4"/>
        </w:numPr>
        <w:rPr/>
      </w:pPr>
      <w:r>
        <w:rPr>
          <w:caps/>
        </w:rPr>
        <w:t xml:space="preserve">FEUVE </w:t>
      </w:r>
      <w:r>
        <w:rPr/>
        <w:t xml:space="preserve">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zbeszer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lelmez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yógyszerelési szabályza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mdohányzók védelmének szabályzata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3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4" w:type="dxa"/>
      <w:jc w:val="left"/>
      <w:tblInd w:w="-10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0"/>
      <w:gridCol w:w="1832"/>
      <w:gridCol w:w="1404"/>
      <w:gridCol w:w="2104"/>
      <w:gridCol w:w="1403"/>
      <w:gridCol w:w="1631"/>
      <w:gridCol w:w="1069"/>
      <w:gridCol w:w="1369"/>
      <w:gridCol w:w="1404"/>
      <w:gridCol w:w="1291"/>
      <w:gridCol w:w="1637"/>
    </w:tblGrid>
    <w:tr>
      <w:trPr>
        <w:trHeight w:val="609" w:hRule="atLeast"/>
      </w:trPr>
      <w:tc>
        <w:tcPr>
          <w:tcW w:w="6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Sor-szám</w:t>
          </w:r>
        </w:p>
      </w:tc>
      <w:tc>
        <w:tcPr>
          <w:tcW w:w="18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téma vagy feladat megnevezése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Jogszabályok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(belső, speciális)</w:t>
          </w:r>
        </w:p>
      </w:tc>
      <w:tc>
        <w:tcPr>
          <w:tcW w:w="21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lőkészítő, 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végrehajtó</w:t>
          </w:r>
        </w:p>
      </w:tc>
      <w:tc>
        <w:tcPr>
          <w:tcW w:w="14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Dokumentum elkészítése</w:t>
          </w:r>
        </w:p>
      </w:tc>
      <w:tc>
        <w:tcPr>
          <w:tcW w:w="16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elelős, kötelezettség -vállaló</w:t>
          </w:r>
        </w:p>
      </w:tc>
      <w:tc>
        <w:tcPr>
          <w:tcW w:w="10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Határidő</w:t>
          </w:r>
        </w:p>
      </w:tc>
      <w:tc>
        <w:tcPr>
          <w:tcW w:w="13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llenőrzés, Érvényesítés</w:t>
          </w:r>
        </w:p>
      </w:tc>
      <w:tc>
        <w:tcPr>
          <w:tcW w:w="14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talványozás Ellenjegyzés</w:t>
          </w:r>
        </w:p>
      </w:tc>
      <w:tc>
        <w:tcPr>
          <w:tcW w:w="1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énzügyi teljesítés</w:t>
          </w:r>
        </w:p>
      </w:tc>
      <w:tc>
        <w:tcPr>
          <w:tcW w:w="16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önyvvezetésben való megjelenés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  <w:szCs w:val="20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  <w:szCs w:val="20"/>
    </w:rPr>
  </w:style>
  <w:style w:type="paragraph" w:styleId="Felsorols">
    <w:name w:val="Felsorolás"/>
    <w:basedOn w:val="Normal"/>
    <w:qFormat/>
    <w:pPr>
      <w:overflowPunct w:val="false"/>
      <w:autoSpaceDE w:val="false"/>
      <w:spacing w:before="120" w:after="0"/>
      <w:ind w:left="360" w:hanging="360"/>
      <w:jc w:val="both"/>
      <w:textAlignment w:val="baseline"/>
    </w:pPr>
    <w:rPr>
      <w:b/>
      <w:i/>
      <w:sz w:val="28"/>
      <w:szCs w:val="20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Heading1"/>
    <w:qFormat/>
    <w:pPr>
      <w:numPr>
        <w:ilvl w:val="0"/>
        <w:numId w:val="0"/>
      </w:numPr>
      <w:overflowPunct w:val="false"/>
      <w:autoSpaceDE w:val="false"/>
      <w:spacing w:before="0" w:after="240"/>
      <w:jc w:val="center"/>
      <w:textAlignment w:val="baseline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u w:val="single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zvegtrzs3">
    <w:name w:val="Szövegtörzs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zvegtestbehzssal">
    <w:name w:val="szvegtestbehzssal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1:00Z</dcterms:created>
  <dc:creator>Felhasználó</dc:creator>
  <dc:description/>
  <cp:keywords/>
  <dc:language>en-US</dc:language>
  <cp:lastModifiedBy>Admin</cp:lastModifiedBy>
  <cp:lastPrinted>2009-04-22T10:17:00Z</cp:lastPrinted>
  <dcterms:modified xsi:type="dcterms:W3CDTF">2010-04-15T11:01:00Z</dcterms:modified>
  <cp:revision>2</cp:revision>
  <dc:subject/>
  <dc:title>GONDOZÁSI KÖZPONT – ZALAEGERSZEG</dc:title>
</cp:coreProperties>
</file>