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ph.zalaegerszeg.hu</w:t>
      </w:r>
    </w:p>
    <w:p>
      <w:pPr>
        <w:pStyle w:val="Normal"/>
        <w:jc w:val="center"/>
        <w:rPr>
          <w:b/>
          <w:b/>
          <w:i/>
          <w:i/>
          <w:sz w:val="18"/>
          <w:szCs w:val="22"/>
          <w:lang w:val="de-DE"/>
        </w:rPr>
      </w:pPr>
      <w:r>
        <w:rPr>
          <w:b/>
          <w:i/>
          <w:sz w:val="18"/>
          <w:szCs w:val="22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18"/>
          <w:lang w:val="de-DE"/>
        </w:rPr>
      </w:pPr>
      <w:r>
        <w:rPr>
          <w:b/>
          <w:i/>
          <w:sz w:val="18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április 22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Bogáncs” Állatotthon fejlesztési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szaki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zekas Györgyi sk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portvezet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szak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Péter György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>A „Bogáncs” Zalaegerszegi Állatvédő Egyesület (8900 Zalaegerszeg, Csilla dűlő 6.) azzal a kéréssel fordult Önkormányzatunkhoz, hogy Zalaegerszeg város és térsége kóbor, gazdátlan állatainak befogadását és ellátását szolgáló „Bogáncs” Állatotthon fejlesztéséhez nyújtson 4 millió forint összegű támogatást és e kérést tolmácsolja Zalaegerszeg Megyei Jogú Város Közgyűlése felé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>(A kérelem teljes terjedelemben az 1. számú mellékletben csatolásra került.)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  <w:sz w:val="24"/>
          <w:szCs w:val="24"/>
        </w:rPr>
        <w:t xml:space="preserve">Az egyesület fő tevékenysége a környezetvédelem, állatvédelem, kiemelten az állatotthon üzemeltetése, mely tevékenységet a </w:t>
      </w:r>
      <w:r>
        <w:rPr>
          <w:sz w:val="24"/>
          <w:szCs w:val="24"/>
        </w:rPr>
        <w:t>Hermann Ottó Magyar Országos Állat -és Természetvédő Egyesület Zala Megyei Szervezetével együtt végez</w:t>
      </w:r>
      <w:r>
        <w:rPr>
          <w:rFonts w:eastAsia="Lucida Sans Unicode"/>
          <w:kern w:val="2"/>
          <w:sz w:val="24"/>
          <w:szCs w:val="24"/>
        </w:rPr>
        <w:t xml:space="preserve">. Az állatmenhely 100 kutya és 25 macska elhelyezésére alkalmas. E szervezetek a menhelyen elhelyezett állatok orvosi ellátásáról, élelmezéséről, gondozásáról gondoskodnak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  <w:sz w:val="24"/>
          <w:szCs w:val="24"/>
        </w:rPr>
        <w:t>Működtetési feladataikat önkormányzati együttműködés keretében, támogatással, önkéntesek segítségével, magánszemélyek erkölcsi és anyagi (SZJA 1%-a) támogatásával látják el. Éves működési költségük 7 Millió Ft, mely az alapellátás biztonsága miatt más célra nem fordítható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  <w:sz w:val="24"/>
          <w:szCs w:val="24"/>
        </w:rPr>
        <w:t xml:space="preserve">2009. évtől együttműködés keretében befogadják  Zalaegerszeg Megyei Jogú Város Többcélú Kistérségi Társulás működési területéről befogott kóbor, és ellátatlan állatokat is.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Önkormányzatunk Zalaegerszeg Megyei Jogú Közgyűlése által jóváhagyott 2010. évi költségvetés terhére összesen 2,7 millió forint összegű támogatással járul hozzá az állatmenhely működési kiadásaihoz. Ezen kívül az állategészségügyi szakfeladat terhére elvégezteti a gyepmester által befogott állatok oltatását, így a gyepmesteri telepen elhelyezett ebek a 14 napos megfigyelést követően már védőoltásokkal kerülhetnek az állatmenhelyre. Ennek éves költsége 500-600 eFt. Ugyanezen működési kiadások terhére kérés esetén kiskutyatáp beszerzésével is segítséget nyújtun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rFonts w:eastAsia="Lucida Sans Unicode"/>
          <w:kern w:val="2"/>
          <w:sz w:val="24"/>
          <w:szCs w:val="24"/>
        </w:rPr>
        <w:t>Többcélú Kistérségi Társulás további 500 eFt-os támogatást biztosít a menhely működtetéséhez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  <w:sz w:val="24"/>
          <w:szCs w:val="24"/>
        </w:rPr>
        <w:t>A cél szerinti feladat ellátásához azonban a menhely infrastruktúrájának és műszaki feltételeinek javítása is elengedhetetlenül fontos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>A „Bogáncs” Állatvédő Egyesület tervezett beruházásait két ütemben 2010. és 2011. években kívánja megvalósítani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b/>
          <w:kern w:val="2"/>
          <w:sz w:val="24"/>
          <w:szCs w:val="24"/>
          <w:u w:val="single"/>
        </w:rPr>
        <w:t>I. ütem 2010. év: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24"/>
          <w:szCs w:val="24"/>
          <w:u w:val="single"/>
        </w:rPr>
      </w:pPr>
      <w:r>
        <w:rPr>
          <w:rFonts w:eastAsia="Lucida Sans Unicode"/>
          <w:b/>
          <w:kern w:val="2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>Biológiai szennyvíztisztító és vízelvezető rendszer kialakításával oldanák meg a szennyvízkezelést, illetve főzőkonyha és további 12 kennel kialakítására kerülne sor. Az egyesület kérelméhez csatolt költségvetés kiírásból (1/A és 1/B. számú mellékletek) kiszámítható, hogy ennek bekerülési költsége összesen bruttó 12.619.488,-Ft az alábbi megosztásban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uppressAutoHyphens w:val="tru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291"/>
      </w:tblGrid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  <w:t>Megnevezés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  <w:t>Becsült bruttó költség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Biológiai szennyvíztisztít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.002.563,-Ft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Főzőkonyha és kennelek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9.616.925,-Ft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jc w:val="both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  <w:t>Mindösszesen: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  <w:t>12.619.488,-Ft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>Az egyesület rendelkezésére álló saját erő 10 millió forint, mely adományokból, SZJA 1%-os felajánlásokból keletkezett. További forrás elnyerése érdekében az egyesület a Környezetvédelmi és Vízügyi Minisztérium környezet-és természetvédelmi céllal létrejött társadalmi szervezetek környezet-és természetvédelmi célú programjainak támogatására meghirdetett 2010. évi „Zöld Forrás” pályázati felhívásra kérelmet nyújtott be 2 millió forintnyi támogatás megszerzésére. A tervezett költségek fennmaradó részét a 2010. évi költségvetés terhére csak a pályázat pozitív elbírálása esetén - a Kistérség hozzájárulásával együtt - tudja Önkormányzatunk biztosítani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24"/>
          <w:szCs w:val="24"/>
          <w:u w:val="single"/>
        </w:rPr>
      </w:pPr>
      <w:r>
        <w:rPr>
          <w:rFonts w:eastAsia="Lucida Sans Unicode"/>
          <w:b/>
          <w:kern w:val="2"/>
          <w:sz w:val="24"/>
          <w:szCs w:val="24"/>
          <w:u w:val="single"/>
        </w:rPr>
        <w:t>II. ütem 2011. év: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 w:val="16"/>
          <w:szCs w:val="16"/>
          <w:u w:val="single"/>
        </w:rPr>
      </w:pPr>
      <w:r>
        <w:rPr>
          <w:rFonts w:eastAsia="Lucida Sans Unicode"/>
          <w:b/>
          <w:kern w:val="2"/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A második ütem az egyesület becslése alapján összesen bruttó 25,8 millió forint lenne, (1/C. számú melléklet), melyben további kutya –és macskaházak, valamint új elemként árnyékolók építését tervezik.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>Mindkét ütemben meghatározott árak tájékoztató jellegűek, függnek a kialakítás végső igényszintjétől. A beruházás azonban nagymértékben hozzájárul a jelenlegi körülmények javulásához.</w:t>
      </w:r>
    </w:p>
    <w:p>
      <w:pPr>
        <w:pStyle w:val="Normal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nkormányzatunk egyetért a „Bogáncs” Állatvédő Egyesület fejlesztési elképzeléseivel és kéri a tisztelt Közgyűlést, hogy pénzügyi lehetőségeinek szem előtt tartásával nyújtson segítséget a megvalósítás finanszírozásához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űszaki Bizottság</w:t>
      </w:r>
      <w:r>
        <w:rPr>
          <w:sz w:val="24"/>
          <w:szCs w:val="24"/>
        </w:rPr>
        <w:t xml:space="preserve"> az előterjesztést megtárgyalta és a 39/2010. számú határozatában 10 igen egyhangú szavazattal támogatja a határozati javaslatban megfogalmazottakat azzal a kiegészítéssel, hogy év közben, a program (műszaki tartalom, költségek) pontosítását követően kerüljön újra a bizottság, illetve a közgyűlés elé, hogy amennyiben szükséges - a költségvetési lehetőségek függvényében - az önkormányzat további támogatást biztosítson a program megvalósításához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76/2010. számú határozatában a határozati javaslatot támogatja, ugyanakkor a II. ütem fedezetét nem látja biztosítottnak 2011. évben. (7 igen szavazat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énzügyi Bizottság</w:t>
      </w:r>
      <w:r>
        <w:rPr>
          <w:sz w:val="24"/>
          <w:szCs w:val="24"/>
        </w:rPr>
        <w:t xml:space="preserve"> 18/2010. számú határozatába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4 igen, egyhangú szavazással további tárgyalásra alkalmasnak tartja az előterjesztés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elviekben támogatja a „Bogáncs” Zalaegerszegi Állatvédő Egyesület környezetvédelmi és állatvédelmi fejlesztési elképzeléseit. Az egyesület által </w:t>
      </w:r>
      <w:r>
        <w:rPr>
          <w:rFonts w:eastAsia="Lucida Sans Unicode"/>
          <w:kern w:val="2"/>
          <w:sz w:val="24"/>
          <w:szCs w:val="24"/>
        </w:rPr>
        <w:t>Környezetvédelmi és Vízügyi Minisztériumhoz</w:t>
      </w:r>
      <w:r>
        <w:rPr>
          <w:sz w:val="24"/>
          <w:szCs w:val="24"/>
        </w:rPr>
        <w:t xml:space="preserve"> benyújtott nyertes </w:t>
      </w:r>
      <w:r>
        <w:rPr>
          <w:rFonts w:eastAsia="Lucida Sans Unicode"/>
          <w:kern w:val="2"/>
          <w:sz w:val="24"/>
          <w:szCs w:val="24"/>
        </w:rPr>
        <w:t xml:space="preserve">„Zöld Forrás” </w:t>
      </w:r>
      <w:r>
        <w:rPr>
          <w:sz w:val="24"/>
          <w:szCs w:val="24"/>
        </w:rPr>
        <w:t>pályázat esetén - a költségvetési források figyelembe vételével - az állategészségügyi szakfeladata terhére 500 eFt fejlesztési célú támogatást biztosít. Felkéri a polgármestert, hogy ebben az esetben a pénzeszköz átadásra vonatkozó megállapodás megkötéséről gondoskodjon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Határidő: </w:t>
      </w:r>
      <w:r>
        <w:rPr>
          <w:sz w:val="24"/>
          <w:szCs w:val="24"/>
        </w:rPr>
        <w:t>2010. június 30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Felelős: </w:t>
      </w:r>
      <w:r>
        <w:rPr>
          <w:sz w:val="24"/>
          <w:szCs w:val="24"/>
        </w:rPr>
        <w:t>Dr. Gyimesi Endre 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0. április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Dr. Gyimesi Endre sk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36890" cy="57531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36890" cy="57531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36890" cy="57531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136890" cy="57531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Lead1">
    <w:name w:val="lead1"/>
    <w:basedOn w:val="Normal"/>
    <w:qFormat/>
    <w:pPr>
      <w:spacing w:lineRule="atLeast" w:line="240" w:before="100" w:after="100"/>
    </w:pPr>
    <w:rPr>
      <w:b/>
      <w:bCs/>
      <w:sz w:val="24"/>
      <w:szCs w:val="24"/>
    </w:rPr>
  </w:style>
  <w:style w:type="paragraph" w:styleId="Okeanfelsorolas">
    <w:name w:val="Okean_felsorolas"/>
    <w:basedOn w:val="Normal"/>
    <w:qFormat/>
    <w:pPr>
      <w:suppressAutoHyphens w:val="true"/>
      <w:spacing w:lineRule="exact" w:line="320" w:before="120" w:after="60"/>
      <w:jc w:val="both"/>
    </w:pPr>
    <w:rPr>
      <w:rFonts w:ascii="Arial" w:hAnsi="Arial" w:cs="Arial"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gifejléc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32:00Z</dcterms:created>
  <dc:creator>Felhasználó</dc:creator>
  <dc:description/>
  <cp:keywords/>
  <dc:language>en-US</dc:language>
  <cp:lastModifiedBy>Admin</cp:lastModifiedBy>
  <cp:lastPrinted>2010-04-14T10:11:00Z</cp:lastPrinted>
  <dcterms:modified xsi:type="dcterms:W3CDTF">2010-04-14T13:43:00Z</dcterms:modified>
  <cp:revision>3</cp:revision>
  <dc:subject/>
  <dc:title> </dc:title>
</cp:coreProperties>
</file>