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/>
      </w:pPr>
      <w:r>
        <w:rPr/>
        <w:t>ZALAEGERSZEG MEGYEI JOGÚ VÁR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6470</wp:posOffset>
                </wp:positionH>
                <wp:positionV relativeFrom="paragraph">
                  <wp:posOffset>635</wp:posOffset>
                </wp:positionV>
                <wp:extent cx="760095" cy="9163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916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9460" cy="9163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9460" cy="916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72.15pt;mso-wrap-distance-left:9pt;mso-wrap-distance-right:9pt;mso-wrap-distance-top:0pt;mso-wrap-distance-bottom:0pt;margin-top:0.05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9460" cy="9163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9460" cy="916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00, fax: 92/311-474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i/>
          <w:i/>
          <w:sz w:val="22"/>
          <w:szCs w:val="22"/>
          <w:lang w:val="de-DE"/>
        </w:rPr>
      </w:pPr>
      <w:r>
        <w:rPr>
          <w:i/>
          <w:sz w:val="22"/>
          <w:szCs w:val="22"/>
          <w:lang w:val="de-DE"/>
        </w:rPr>
        <w:t>E-mail: mayor@ph.zalaegerszeg.hu</w:t>
      </w:r>
    </w:p>
    <w:p>
      <w:pPr>
        <w:pStyle w:val="Normal"/>
        <w:jc w:val="center"/>
        <w:rPr>
          <w:b/>
          <w:b/>
          <w:i/>
          <w:i/>
          <w:sz w:val="18"/>
          <w:szCs w:val="22"/>
          <w:lang w:val="de-DE"/>
        </w:rPr>
      </w:pPr>
      <w:r>
        <w:rPr>
          <w:b/>
          <w:i/>
          <w:sz w:val="18"/>
          <w:szCs w:val="22"/>
          <w:lang w:val="de-DE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b/>
          <w:b/>
          <w:i/>
          <w:i/>
          <w:sz w:val="18"/>
          <w:lang w:val="de-DE"/>
        </w:rPr>
      </w:pPr>
      <w:r>
        <w:rPr>
          <w:b/>
          <w:i/>
          <w:sz w:val="18"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b/>
          <w:lang w:val="de-DE"/>
        </w:rPr>
        <w:t xml:space="preserve"> </w:t>
      </w:r>
      <w:r>
        <w:rPr>
          <w:b/>
          <w:lang w:val="de-DE"/>
        </w:rPr>
        <w:tab/>
        <w:t xml:space="preserve"> </w:t>
        <w:tab/>
        <w:tab/>
        <w:tab/>
        <w:tab/>
        <w:tab/>
      </w:r>
      <w:r>
        <w:rPr>
          <w:lang w:val="de-DE"/>
        </w:rPr>
        <w:tab/>
        <w:t xml:space="preserve">                              napirendi pont anyaga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</w:r>
    </w:p>
    <w:p>
      <w:pPr>
        <w:pStyle w:val="Normal"/>
        <w:jc w:val="center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 xml:space="preserve">Zalaegerszeg Megyei Jogú Város Közgyűlése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0. április 22-i ülésé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 belváros-rehabilitációs program 2009-2010-es Akcióterületi Tervének elfogad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. Gyimesi Endre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nics Attila sk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területfejlesztési szakreferen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lamennyi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Egyeztet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özgazdasági Osztály 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iborné Vincze Amália sk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supanek Péter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Tisztelt Közgyűlés!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180"/>
        <w:jc w:val="both"/>
        <w:rPr>
          <w:sz w:val="24"/>
          <w:szCs w:val="24"/>
        </w:rPr>
      </w:pPr>
      <w:r>
        <w:rPr>
          <w:sz w:val="24"/>
          <w:szCs w:val="24"/>
        </w:rPr>
        <w:t>Zalaegerszeg Megyei Jogú Város Önkormányzata számára a 2009-2010-es akciótervi időszakban is lehetőség lesz belváros város-rehabilitációs programot készíteni és kiemelt eljárás szerinti pályázatot benyújtani a Nyugat-dunántúli Regionális Operatív Program NYDOP-2009-3.1.1/B konstrukciója keretében. A programunkról először a Nyugat-dunántúli Regionális Fejlesztési Tanács nyilvánít véleményt – erre az előterjesztés leadását követően, április 7-én kerül sor -, majd április 30-ig kell benyújtanunk az Előzetes Akcióterületi Tervet a Közreműködő Szervezethez (KSZ), a Nyugat-dunántúli Regionális Fejlesztési Ügynökség Nonprofit Kft.-hez. Jelenleg ugyan döntési moratórium vonatkozik a kiemelt eljárásrend szerinti projektekre, de a KSZ álláspontja szerint a formai értékelést ez nem befolyásolja, így mire a moratórium feloldásra kerül, formailag kifogástalan pályázatokkal kezdhető meg az érdemi bírálat. A bírálatra és a döntésre várhatóan 2010 nyár végéig sor fog kerülni, ami azt jelenti, hogy a második fordulós pályázati anyagot, vagyis a Végleges Akcióterületi Tervet még ebben az évben be kell majd nyújtanunk. És mindez azt jelenti, hogy a jelen döntésünkkel megerősített belváros-rehabilitációs program támogatási szerződését a jövő év közepéig meg tudjuk kötni, így a tervezett projektek végrehajtása 2011 második félévében kezdődhet el, akkor, amikor a jelenleg végrehajtási szakaszban lévő 2007-2008-as belváros-rehabilitációs program befejeződik.</w:t>
      </w:r>
    </w:p>
    <w:p>
      <w:pPr>
        <w:pStyle w:val="Normal"/>
        <w:ind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8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Tisztelt Közgyűlés!</w:t>
      </w:r>
    </w:p>
    <w:p>
      <w:pPr>
        <w:pStyle w:val="Normal"/>
        <w:ind w:firstLine="18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firstLine="180"/>
        <w:jc w:val="both"/>
        <w:rPr>
          <w:sz w:val="24"/>
          <w:szCs w:val="24"/>
        </w:rPr>
      </w:pPr>
      <w:r>
        <w:rPr>
          <w:sz w:val="24"/>
          <w:szCs w:val="24"/>
        </w:rPr>
        <w:t>Az alapelvekről, valamint a program lehetséges és célszerű tartalmi elemeiről 2009. decemberében, illetve 2010. februárjában tárgyalt – és fogadott el határozatot - a Közgyűlé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jelen előterjesztés célja a program alapját képező 2009-2010-es akcióterületi tervben (AT) szereplő projektek részletes bemutatása, megtárgyalása és elfogadása, továbbá a döntés az önrész biztosításáról. Az önrészt várhatóan jövő év második felétől kell biztosítanunk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2009-2010-es akcióterületi terv – amint azt a decemberben és februárban tárgyalt előterjesztések bemutatták – az Integrált Városfejlesztési Stratégián (IVS) alapul, amely viszont az önkormányzat által a 2007-2013 között rendelkezésre álló uniós források felhasználásával megvalósítandó belváros-rehabilitációs programot rögzítette. Ebben az értelemben a 2009-2010-es AT szerves folytatása a 2007-2008-as AT-nek és a két program együttesen képes azokat az eredményeket és hatásokat produkálni, amelyeket elvárásként megfogalmaztunk az IVS-ben, s amelyet a kiíró elfogadott és támogatott. Felmerülhet a kérdés, hogy miért nem írunk a harmadik, vagyis a 2011-2013-as időszakról? Ennek oka, hogy bár az eredeti tervek szerint a Nyugat-dunántúli Regionális Operatív Program ez utóbbi időszakra is tervezett forrást város-rehabilitációs akciókra, ez megváltozott: a jelenlegi pénzügyi tervek alapján a 2009-2010-es, vagyis a jelenlegi akciótervi időszakkal a belvárosok megújítására szánt keret elfogy, a harmadik időszakban már nem kerül kiírásra ilyen konstrukció. A jelenleg érvényes pénzügyi tervek alapján a régió valamennyi megyei jogú városa azonos mértékben részesül a forrásokból, mégpedig a két időszak tekintetében 2-2 milliárd forinttal. Csak emlékeztetőül: Zalaegerszeg MJV a 2007-2008-as időszak vonatkozásában 900 milliós támogatást nyert el, így a 2009-2010-es etapban összesen 1,1 milliárd támogatásra vagyunk jogosulta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jelenlegi szabályok alapján összesen kettő akcióterületi tervet kell majd benyújtanunk: az egyik az ún. funkcióbővítő rehabilitációt kell, hogy célozza, a másik pedig szociális célú rehabilitációt. Jelen előterjesztés a funkcióbővítő rehabilitációt és az e tekintetben elérhető legmagasabb, vagyis 800 milliós támogatás elérését célozza. A decemberi előterjesztésben részletesen taglaltuk a szociális célú város-rehabilitáció céljait, hátterét és jeleztük, Zalaegerszeg esetében nehézségekbe ütközik a programnak az eredeti szellemben való megvalósítása. Ezért kérelemmel fordultunk a Irányító Hatósághoz (IH), azonban az előterjesztés készítésének időpontjáig választ nem kaptunk. Amennyiben a válasz megérkezik, haladéktalanul szükséges előkészíteni a fennmaradó 300 milliós támogatást lekötő programot, amely az IH döntésétől függően szociális célú, funkcióbővítő, de a két előbbi elveit vegyesen tartalmazó is leh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ndezt azért fontos már most hangsúlyozni, hogy látható legyen: a jelenleg tárgyalt, vagyis a 2009-2010-es AT-nek a lehető legteljesebben szükséges reflektálnia az IVS-ben rögzített célkitűzésekre, hiszen a jelenlegi állás szerint újabb, „funkcióbővítő” forrás nem biztos, hogy rendelkezésünkre áll majd. Talán érdemes arra is rámutatni, hogy az eredeti tervek szerint mintegy 2,2 milliárd forintos támogatással számolhattunk 2007-2013 között, amelyből mintegy 400 millió forintot eleve szociális célú rehabilitáció megvalósítására szánt a kiíró. Ehhez képest a funkcióbővítő és a szociális célú város-rehabilitációs keret is 100-100 millió forinttal csökken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telt Közgyűlés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Bár a város-rehabilitációs program alapelveit számos alkalommal hallhatták az előterjesztőtől, talán mégsem árt felidézni, mit szeretnénk elérni a program egésze révén Zalaegerszeg belvárosában. Alapvetően két, egymással szoros oksági viszonyban lévő helyzeten kívántunk javítani: a Kazinczy tér forgalomterhelésének csökkentését, és a történelmi városmag, vagyis a Piac és térségének építészeti és funkcionális megújítását. E két fontos célunk mellett lehetőség szerint folytatni kívántuk a belváros déli részének fejlesztését (Kossuth Lajos utca), illetve örömmel fogadtunk a programba olyan vállalkozói aktivitásokat, amelyek szintén a belváros megújítását szolgálták és szolgálják. Ez utóbbit elvárásként is megfogalmazta a kiír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2007-2008-es programban mind a négy fontos célkitűzésünk hangsúlyos szerepet kapott, hiszen a tehermentesítő út első üteme és a kapcsolódó belvárosi utcák felújítása mellett a Piac tér teljes megújítása, illetve a Kossuth Lajos utca egy újabb szakaszának átépítése, továbbá a Csipkeház passzázsénak felújítása is a program része lett. A jelenlegi, tehát a 2009-2010-es tervben részben folytatjuk, részben kiteljesítjük az első ütemben elkezdett fejlesztések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program fő elemei tekintetében az alábbi projektekre teszünk javaslato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>Tehermentesítő út II. ütem</w:t>
      </w:r>
      <w:r>
        <w:rPr>
          <w:sz w:val="24"/>
          <w:szCs w:val="24"/>
        </w:rPr>
        <w:t xml:space="preserve"> (Vágóhíd utca és a Kiskondás Étterem közötti szakasz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>Kazinczy tér átépítése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ütő utca II-es ütem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>A Vásárcsarnok melletti Virágudvar átépítés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. Tehermentesítő út második ütem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út az előző ütem tervezési határától indul és alapvetően a felhagyott vasúti nyomvonalra épülve a Kiskondás Étterem után torkollik a jelenlegi Ola utcába. Az Ola utcai kereszteződést, amely egy ötágú körforgalom, az egykori kályhagyár területét fejlesztő társaság építi meg. A tervezési területen két csomópont épülne: a Malom utcában, illetve a Falumúzeum utcában. A többi keresztutca kinyitását nem tervezzük. Ennek legfontosabb oka, hogy egy olyan belső gyűjtő útról beszélünk, amelynek legfontosabb feladata a forgalom viszonylag gyors, kevés lassító tényezővel számoló elvezetése. Az út kizárólag önkormányzati és állami tulajdonú területeket érint. A tervek szerint zajgátló védőfal kerül az út déli oldalán lévő házak és az út közé. A megépítendő út teljes hossza mintegy 1.500 méter, és a bekerülési költség tartalmazza a csapadékvíz-elvezetés, a közvilágítás, valamint a szükséges közműkiváltások költségét. Maga a pálya-szerkezet a hatályos szabványok szerint épül. Az út becsült bekerülési költsége bruttó 475.957 eFt, amelynek 85 százalékát, vagyis 404.563 eFt-ot támogat a pályázat. A tehermentesítő út második ütemének megépítésével válik lehetővé a Kazinczy téren a forgalom, vagyis az áteresztő kapacitás csökkentése, így a tér „tér”-jellegének részbeni visszaállítás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szCs w:val="24"/>
        </w:rPr>
        <w:t>2. Kazinczy tér átépítése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Nem elhanyagolva a többi program-elem jelentőségét, fontosságát, és meghatározó voltát, tulajdonképpen a Kazinczy tér átépítése talán a legjelentősebb változás a programban. A tér jelenleg a város gépjármű-forgalommal talán leginkább terhelt része, mai formájában nem más, és nem több, mint egy közlekedési folyosó. Ez a helyzet annál inkább tarthatatlan, mivel itt sűrűsödik Zalaegerszeg sajnos nem túl jelentő építészeti örökségének jelentős hányada, ez a tér és környezete őrizte meg leginkább a belváros hangulatát. A Kazinczy tér funkciójának újragondolása ad értelmet a történelmi belváros újjáépítésének, hiszen a tér jelenlegi funkciója elvágja azt a történelmi belváros déli részétől. </w:t>
      </w:r>
    </w:p>
    <w:p>
      <w:pPr>
        <w:pStyle w:val="Normal"/>
        <w:jc w:val="both"/>
        <w:rPr/>
      </w:pPr>
      <w:r>
        <w:rPr>
          <w:sz w:val="24"/>
          <w:szCs w:val="24"/>
        </w:rPr>
        <w:t>Az átépítést a tehermentesítő út átadása teszi majd lehetővé és alapvetően a forgalmi sávok radikális csökkentését, a tér „berendezését”, vagyis markáns zöldfelületek, tágas gyalogos és kerékpáros funkciók kialakítását jelenti. A megújítás magában foglalja a közvilágítás, a közművek szükséges átépítését, ugyanakkor nem tartalmazza azoknak a felületeknek a költségét, amelyek később kereskedelmi célokat szolgálnak. Ilyen felület például az Arany Bárány Szálló előtti terület, ahol a szálló kerthelyiséget kíván kialakítani. A kereskedelmi célokat szolgáló felületek (a tér egészét tekintve néhány százalék) esetében az elérhető támogatás nagysága 30 százalék, míg a tér többi rész esetén 85 százalékos támogatással tudunk számolni. A tér átépítésének becsült költsége bruttó 300.495 eFt, amelyből 255.421 eFt a támogatás. A kereskedelmi célú térrészek esetében a bekerülési költség 22.470 eFt, ennek támogatástartalma 6.741 eF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3. Sütő u. II. ütem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projekt a Zalaegerszegi Városfejlesztő Zrt. projektjét, a teljes joggal követendő példaként említett Sütő utcai tömb-rehabilitáció folytatását jelenti. Az épületben lakások, irodák, üzletek mellett mélygarázs kerül kialakításra. A szabályok értelmében a garázsok, illetve a lakások bekerülési költsége, továbbá a közös használatú helyiségek arányos része (a lakásokra és a garázsra jutóak) nem számolható el. Az irodák estében felmerült egy közszolgáltatási ügyfélszolgálat kialakításának lehetősége, amelynek előkészítése jelenleg is folyik, de eredménye a finanszírozhatóságra, illetve projekt elszámolható költségeire ninc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projekt gazdasági elemnek minősül, de nem minősül magántőke-bevonásnak. Az akciótervben az elszámolható költségeket nettó 270 millió forinttal, a projektre jutó támogatást 29.700 eFt-tal szerepeltetjü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4. A Vásárcsarnok melletti „Virágudvar” átépítése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decemberi és februári Közgyűlések napirendjén szerepelt előterjesztésekben gazdasági elemként és magántőke bevonásként jeleztük a projektet utalva arra, hogy megvalósítása nem csupán a Piac és térsége építészeti megújítása miatt fontos, de azért is, mert a 2007-2008-as akcióterv közlekedési projektelemének építési engedélye a Munkácsy utca kétirányúsítását írja elő, amely azonban csak a jelenlegi virágudvar épület elbontásával lehetséges. Az elmúlt hónapokban, és több alkalommal az elmúlt évben is tárgyalásokat folytattunk az ingatlan tulajdonosával, illetve az üzlet bérlőjével. A tárgyalások jelenleg még nem zárultak le, ezért azt a megoldást javasolták a szakértőink, hogy projektgazdaként átmenetileg az önkormányzat szerepeljen ebben az esetben is. Az önkormányzat a sikertelen vételi ajánlatot követően elindította az ingatlan kisajátítását. Bízunk a sikeres tárgyalásban, vagyis vállalkozói partner későbbi bevonásába a projektbe, amelyet a pályázat szabályai megengednek, és ennek következtében a projekthez kapcsolódó önrész-igény nem az önkormányzatot, hanem értelemszerűen a vállalkozót terheli majd. A projekt az ingatlanforgalmi költségekkel együtt bruttó 80 millió forinttal és 24 millió forint támogatással szerepel az akciótervb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programhoz kacsolódó, ám azon kívül szereplő, támogatásból nem részesülő projektként szerepel a K+K Bau Kft. Kazinczy téri üzletháza, amelynek szerepeltetése a magántőke bevonás kötelezettsége miatt elengedhetetlenül fonto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égül összesen bruttó közel 62 millió forintos tétellel szerepelnek a programban a kötelezően megvalósítandó „soft” elemek, továbbá a kapcsolódó szolgáltatások – menedzsment, könyvvizsgálat, mérnök, műszaki ellenőrzés, nyilvánosság, közbeszerzés -, és egyéb az egyéb előkészítési költsége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laegerszeg Megyei Jogú Város esetében az önrész-igény 202.239 eFt, amely várhatóan csökkenni fog a „Virágudvar” projekt 56 milliós önrész-igényével. A projektek megvalósítása 2011 második félévében indulhat el, és várhatóan 2013 első félévének végéig zárul le. Az önkormányzatnak 2011 év elején várhatóan igazolnia kell a szükséges önrész rendelkezésre állásá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 a határozati javaslat elfogadás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0/2010. számú határozatával a </w:t>
      </w:r>
      <w:r>
        <w:rPr>
          <w:b/>
          <w:sz w:val="22"/>
          <w:szCs w:val="22"/>
        </w:rPr>
        <w:t>Gazdasági Bizottság</w:t>
      </w:r>
      <w:r>
        <w:rPr>
          <w:sz w:val="22"/>
          <w:szCs w:val="22"/>
        </w:rPr>
        <w:t xml:space="preserve"> az előterjesztést 7 igen szavazattal elfogadta.</w:t>
      </w:r>
    </w:p>
    <w:p>
      <w:pPr>
        <w:pStyle w:val="Szvegtrzs2"/>
        <w:rPr/>
      </w:pPr>
      <w:r>
        <w:rPr>
          <w:b w:val="false"/>
          <w:sz w:val="22"/>
          <w:szCs w:val="22"/>
        </w:rPr>
        <w:t xml:space="preserve">29/2010. sz. határozatával a </w:t>
      </w:r>
      <w:r>
        <w:rPr>
          <w:sz w:val="22"/>
          <w:szCs w:val="22"/>
        </w:rPr>
        <w:t>Kulturális és Idegenforgalmi Bizottság</w:t>
      </w:r>
      <w:r>
        <w:rPr>
          <w:b w:val="false"/>
          <w:sz w:val="22"/>
          <w:szCs w:val="22"/>
        </w:rPr>
        <w:t xml:space="preserve"> egyhangúlag – 8 igen szavazat – közgyűlési tárgyalásra alkalmasnak tartja az előterjesztést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6/2010. számú határozatával a </w:t>
      </w:r>
      <w:r>
        <w:rPr>
          <w:b/>
          <w:sz w:val="22"/>
          <w:szCs w:val="22"/>
        </w:rPr>
        <w:t>Műszaki Bizottság</w:t>
      </w:r>
      <w:r>
        <w:rPr>
          <w:sz w:val="22"/>
          <w:szCs w:val="22"/>
        </w:rPr>
        <w:t xml:space="preserve"> az előterjesztést megtárgyalta és 7 igen szavazattal, 1 tartózkodással támogatta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5/2010. sz. határozatával a </w:t>
      </w:r>
      <w:r>
        <w:rPr>
          <w:b/>
          <w:sz w:val="22"/>
          <w:szCs w:val="22"/>
        </w:rPr>
        <w:t>Nemzetközi és Esélyegyenlőségi Bizottság</w:t>
      </w:r>
      <w:r>
        <w:rPr>
          <w:sz w:val="22"/>
          <w:szCs w:val="22"/>
        </w:rPr>
        <w:t xml:space="preserve"> az előterjesztést egyhangúlag - 4 igen szavazat - közgyűlési tárgyalásra alkalmasnak találja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0/2010. sz. határozatával az </w:t>
      </w:r>
      <w:r>
        <w:rPr>
          <w:b/>
          <w:sz w:val="22"/>
          <w:szCs w:val="22"/>
        </w:rPr>
        <w:t>Oktatási és Ifjúsági Bizottság</w:t>
      </w:r>
      <w:r>
        <w:rPr>
          <w:sz w:val="22"/>
          <w:szCs w:val="22"/>
        </w:rPr>
        <w:t xml:space="preserve"> egyhangúlag – 7 igen szavazattal támogatta a határozati javaslatban megfogalmazottakat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9/2010. számú határozatával a </w:t>
      </w:r>
      <w:r>
        <w:rPr>
          <w:b/>
          <w:sz w:val="22"/>
          <w:szCs w:val="22"/>
        </w:rPr>
        <w:t>Pénzügyi Bizottság</w:t>
      </w:r>
      <w:r>
        <w:rPr>
          <w:sz w:val="22"/>
          <w:szCs w:val="22"/>
        </w:rPr>
        <w:t xml:space="preserve"> 4 igen, egyhangú szavazással további tárgyalásra alkalmasnak tartja az előterjesztést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2/2010. sz. határozatával a </w:t>
      </w:r>
      <w:r>
        <w:rPr>
          <w:b/>
          <w:sz w:val="22"/>
          <w:szCs w:val="22"/>
        </w:rPr>
        <w:t>Sportbizottság</w:t>
      </w:r>
      <w:r>
        <w:rPr>
          <w:sz w:val="22"/>
          <w:szCs w:val="22"/>
        </w:rPr>
        <w:t xml:space="preserve"> 7 igen egyhangú szavazattal tárgyalásra javasolja a közgyűlésnek az előterjesztést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1/2010. sz. határozatával a </w:t>
      </w:r>
      <w:r>
        <w:rPr>
          <w:b/>
          <w:sz w:val="22"/>
          <w:szCs w:val="22"/>
        </w:rPr>
        <w:t>Szociális, Lakás- és Egészségügyi Bizottság</w:t>
      </w:r>
      <w:r>
        <w:rPr>
          <w:sz w:val="22"/>
          <w:szCs w:val="22"/>
        </w:rPr>
        <w:t xml:space="preserve"> – 7 igen, 3 tartózkodás mellett - az előterjesztést közgyűlési tárgyalásra alkalmasnak tarj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80/2010. sz. határozatával az </w:t>
      </w:r>
      <w:r>
        <w:rPr>
          <w:b/>
          <w:sz w:val="22"/>
          <w:szCs w:val="22"/>
        </w:rPr>
        <w:t>Ügyrendi, Jogi és Vagyonnyilatkozatot Ellenőrző Bizottság</w:t>
      </w:r>
      <w:r>
        <w:rPr>
          <w:sz w:val="22"/>
          <w:szCs w:val="22"/>
        </w:rPr>
        <w:t xml:space="preserve"> 7 igen szavazattal, 2 tartózkodással – jogi szempontból – tárgyalásra alkalmasnak tartja az előterjeszté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i Javaslat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Zalaegerszeg Megyei Jogú Város Közgyűlése elfogadja a 2009-2010-es Előzetes Akcióterületi Terv tartalmi elemeit az előterjesztés melléklete szerint. Felkéri a polgármestert, gondoskodjon a pályázat előkészítéséről és benyújtásáró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Felelős:</w:t>
      </w:r>
      <w:r>
        <w:rPr>
          <w:sz w:val="24"/>
          <w:szCs w:val="24"/>
        </w:rPr>
        <w:t xml:space="preserve"> Dr. Gyimesi Endre polgármester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Határidő:</w:t>
      </w:r>
      <w:r>
        <w:rPr>
          <w:sz w:val="24"/>
          <w:szCs w:val="24"/>
        </w:rPr>
        <w:t xml:space="preserve"> 2010. április 3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A Közgyűlés felkéri a polgármester, hogy az első fordulós eredmény ismeretében terjessze a Közgyűlés elé elfogadásra a program finanszírozási terv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Felelős:</w:t>
      </w:r>
      <w:r>
        <w:rPr>
          <w:sz w:val="24"/>
          <w:szCs w:val="24"/>
        </w:rPr>
        <w:t xml:space="preserve"> Dr. Gyimesi Endre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Határidő:</w:t>
      </w:r>
      <w:r>
        <w:rPr>
          <w:sz w:val="24"/>
          <w:szCs w:val="24"/>
        </w:rPr>
        <w:t xml:space="preserve"> 2010. szeptember 3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egerszeg, 2010. április 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  <w:r>
        <w:rPr>
          <w:b/>
          <w:i/>
          <w:sz w:val="24"/>
          <w:szCs w:val="24"/>
        </w:rPr>
        <w:t>Dr. Gyimesi Endre sk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polgármester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. sz. melléklet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1743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0"/>
        <w:gridCol w:w="1160"/>
        <w:gridCol w:w="1160"/>
        <w:gridCol w:w="1303"/>
        <w:gridCol w:w="1160"/>
        <w:gridCol w:w="1160"/>
        <w:gridCol w:w="1160"/>
      </w:tblGrid>
      <w:tr>
        <w:trPr>
          <w:trHeight w:val="315" w:hRule="atLeast"/>
        </w:trPr>
        <w:tc>
          <w:tcPr>
            <w:tcW w:w="4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Projektelem</w:t>
            </w:r>
          </w:p>
        </w:tc>
        <w:tc>
          <w:tcPr>
            <w:tcW w:w="71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2009-2010 ROP AT (ezer Ft)</w:t>
            </w:r>
          </w:p>
        </w:tc>
      </w:tr>
      <w:tr>
        <w:trPr>
          <w:trHeight w:val="1050" w:hRule="atLeast"/>
        </w:trPr>
        <w:tc>
          <w:tcPr>
            <w:tcW w:w="4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60" w:type="dxa"/>
            <w:tcBorders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Nettó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Nem levonható ÁFA</w:t>
            </w:r>
          </w:p>
        </w:tc>
        <w:tc>
          <w:tcPr>
            <w:tcW w:w="1303" w:type="dxa"/>
            <w:tcBorders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Elszámolható (nettó vagy bruttó)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Támogatás intenzitás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Támogatás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Önerő</w:t>
            </w:r>
          </w:p>
        </w:tc>
      </w:tr>
      <w:tr>
        <w:trPr>
          <w:trHeight w:val="660" w:hRule="atLeast"/>
        </w:trPr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A1) Gazdasági funkció </w:t>
              <w:br/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Virágbolt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8 000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2 000</w:t>
            </w:r>
          </w:p>
        </w:tc>
        <w:tc>
          <w:tcPr>
            <w:tcW w:w="130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0 000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30%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18 000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42 000</w:t>
            </w:r>
          </w:p>
        </w:tc>
      </w:tr>
      <w:tr>
        <w:trPr>
          <w:trHeight w:val="345" w:hRule="atLeast"/>
        </w:trPr>
        <w:tc>
          <w:tcPr>
            <w:tcW w:w="46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>Ingatlanszerzés költségei (előkészítés)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0 00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0 00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30%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6 00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14 000</w:t>
            </w:r>
          </w:p>
        </w:tc>
      </w:tr>
      <w:tr>
        <w:trPr>
          <w:trHeight w:val="675" w:hRule="atLeast"/>
        </w:trPr>
        <w:tc>
          <w:tcPr>
            <w:tcW w:w="46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2) Gazdasági funkció</w:t>
              <w:br/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Teraszok a Kazinczy téren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7 976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 494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2 47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30%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6 74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15 729</w:t>
            </w:r>
          </w:p>
        </w:tc>
      </w:tr>
      <w:tr>
        <w:trPr>
          <w:trHeight w:val="675" w:hRule="atLeast"/>
        </w:trPr>
        <w:tc>
          <w:tcPr>
            <w:tcW w:w="46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A3) Gazdasági funkció </w:t>
              <w:br/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VF Zrt. Szolgáltatóház </w:t>
            </w:r>
            <w:r>
              <w:rPr>
                <w:rFonts w:cs="Arial" w:ascii="Arial Narrow" w:hAnsi="Arial Narrow"/>
                <w:sz w:val="22"/>
                <w:szCs w:val="22"/>
              </w:rPr>
              <w:t>(elszámolható részei)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70 00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70 00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11%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29 700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240 300</w:t>
            </w:r>
          </w:p>
        </w:tc>
      </w:tr>
      <w:tr>
        <w:trPr>
          <w:trHeight w:val="660" w:hRule="atLeast"/>
        </w:trPr>
        <w:tc>
          <w:tcPr>
            <w:tcW w:w="4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B1) Köztéri elem – vasút helyén belső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tehermentesítő út II. ütem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80 76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95 19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75 95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85%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404 56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71 394</w:t>
            </w:r>
          </w:p>
        </w:tc>
      </w:tr>
      <w:tr>
        <w:trPr>
          <w:trHeight w:val="345" w:hRule="atLeast"/>
        </w:trPr>
        <w:tc>
          <w:tcPr>
            <w:tcW w:w="46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>Ingatlanszerzés költségei (előkészítés)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6 853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6853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85%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14 325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2 528</w:t>
            </w:r>
          </w:p>
        </w:tc>
      </w:tr>
      <w:tr>
        <w:trPr>
          <w:trHeight w:val="345" w:hRule="atLeast"/>
        </w:trPr>
        <w:tc>
          <w:tcPr>
            <w:tcW w:w="46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B2) Köztéri elemek –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 Kazinczy tér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40 396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0 099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00 495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85%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255 421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45 074</w:t>
            </w:r>
          </w:p>
        </w:tc>
      </w:tr>
      <w:tr>
        <w:trPr>
          <w:trHeight w:val="345" w:hRule="atLeast"/>
        </w:trPr>
        <w:tc>
          <w:tcPr>
            <w:tcW w:w="46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C)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 "Soft" program</w:t>
            </w:r>
            <w:r>
              <w:rPr>
                <w:rFonts w:cs="Arial" w:ascii="Arial Narrow" w:hAnsi="Arial Narrow"/>
                <w:sz w:val="22"/>
                <w:szCs w:val="22"/>
              </w:rPr>
              <w:t>elemek (min. 15m, max 50m)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5 00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5 00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85%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12 75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2 250</w:t>
            </w:r>
          </w:p>
        </w:tc>
      </w:tr>
      <w:tr>
        <w:trPr>
          <w:trHeight w:val="33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lőkészítés tanulmányok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 8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95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 76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85%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4 04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714</w:t>
            </w:r>
          </w:p>
        </w:tc>
      </w:tr>
      <w:tr>
        <w:trPr>
          <w:trHeight w:val="33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lőkészítés tervezés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6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 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0 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85%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17 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3 000</w:t>
            </w:r>
          </w:p>
        </w:tc>
      </w:tr>
      <w:tr>
        <w:trPr>
          <w:trHeight w:val="33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özbeszerzés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4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85%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2 5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450</w:t>
            </w:r>
          </w:p>
        </w:tc>
      </w:tr>
      <w:tr>
        <w:trPr>
          <w:trHeight w:val="33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ojektmenedzsment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6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 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85%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17 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3 000</w:t>
            </w:r>
          </w:p>
        </w:tc>
      </w:tr>
      <w:tr>
        <w:trPr>
          <w:trHeight w:val="33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űszaki ellenőrzés, független mérnök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4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 6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85%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6 8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1 200</w:t>
            </w:r>
          </w:p>
        </w:tc>
      </w:tr>
      <w:tr>
        <w:trPr>
          <w:trHeight w:val="33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önyvvizsgálat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6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85%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1 7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300</w:t>
            </w:r>
          </w:p>
        </w:tc>
      </w:tr>
      <w:tr>
        <w:trPr>
          <w:trHeight w:val="33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yilvánosság, tájékoztatás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85%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3 4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600</w:t>
            </w:r>
          </w:p>
        </w:tc>
      </w:tr>
      <w:tr>
        <w:trPr>
          <w:trHeight w:val="33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Összesen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 058 4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84 13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 242 53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64,38%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799 99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442 539</w:t>
            </w:r>
          </w:p>
        </w:tc>
      </w:tr>
      <w:tr>
        <w:trPr>
          <w:trHeight w:val="330" w:hRule="atLeast"/>
        </w:trPr>
        <w:tc>
          <w:tcPr>
            <w:tcW w:w="4640" w:type="dxa"/>
            <w:tcBorders/>
            <w:shd w:fill="FFFF99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2"/>
                <w:szCs w:val="22"/>
              </w:rPr>
              <w:t>Projekten kívül, kapcsolódó magánberuházás: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Üzletház a Kazinczy téren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 000 0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 000 000</w:t>
            </w:r>
          </w:p>
        </w:tc>
      </w:tr>
      <w:tr>
        <w:trPr>
          <w:trHeight w:val="270" w:hRule="atLeast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top w:val="single" w:sz="8" w:space="0" w:color="000000"/>
              <w:lef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Önkormányzati önerő:</w:t>
            </w:r>
          </w:p>
        </w:tc>
        <w:tc>
          <w:tcPr>
            <w:tcW w:w="1160" w:type="dxa"/>
            <w:tcBorders>
              <w:top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 23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4640" w:type="dxa"/>
            <w:tcBorders>
              <w:left w:val="single" w:sz="8" w:space="0" w:color="000000"/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Zalaegerszegi Városfejlesztő Zrt önerő: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0 3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Belső arányok: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ojekt előkészítés (max 8%)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9%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ngatlanvásárlás (max 10%)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7%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ojektmenedzsment (max. 4%)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1%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űszaki ellenőr (építés 1,5%)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1%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önyvvizsgálat (max. 0,5%)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%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yilvánosság (max 1%)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2%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rvellenőr (építés max. 0,5%)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özterületrehabilitáció (max. 70%)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30%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özműfejelsztés (max. 20%)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özszféra (max. 30%)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"Soft" tevékenységek (min 15 mió max 50 mió)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0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spacing w:before="360" w:after="0"/>
      <w:jc w:val="center"/>
      <w:outlineLvl w:val="1"/>
    </w:pPr>
    <w:rPr>
      <w:b/>
      <w:sz w:val="3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jc w:val="both"/>
    </w:pPr>
    <w:rPr>
      <w:b/>
      <w:sz w:val="24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4:09:00Z</dcterms:created>
  <dc:creator>Felhasználó</dc:creator>
  <dc:description/>
  <cp:keywords/>
  <dc:language>en-US</dc:language>
  <cp:lastModifiedBy>Admin</cp:lastModifiedBy>
  <cp:lastPrinted>2010-04-01T09:08:00Z</cp:lastPrinted>
  <dcterms:modified xsi:type="dcterms:W3CDTF">2010-04-16T07:25:00Z</dcterms:modified>
  <cp:revision>4</cp:revision>
  <dc:subject/>
  <dc:title> </dc:title>
</cp:coreProperties>
</file>