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238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.napirendi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/>
      </w:pPr>
      <w:r>
        <w:rPr>
          <w:b/>
        </w:rPr>
        <w:t>Zalaegerszeg Megyei Jogú Város Közgyűlése 2010. április 22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Zalaegerszegi Városi Televízió ügyvezetői munkakörének betölté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dr. Bartl Andrea sk. személyügyi szakreferens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u w:val="single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u w:val="single"/>
        </w:rPr>
        <w:t>Egyeztetve</w:t>
      </w:r>
      <w:r>
        <w:rPr>
          <w:b/>
        </w:rPr>
        <w:t>:</w:t>
        <w:tab/>
        <w:t>-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>
          <w:b/>
          <w:u w:val="single"/>
        </w:rPr>
        <w:t>Tárgyalta:</w:t>
      </w:r>
      <w:r>
        <w:rPr>
          <w:b/>
        </w:rPr>
        <w:tab/>
      </w:r>
      <w:r>
        <w:rPr/>
        <w:t xml:space="preserve">Ügyrendi, Jogi és Vagyonnyilatkozatot Ellenőrző Bizottság 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  <w:tab/>
        <w:t>Kulturális és Idegenforgalmi Bizottság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  <w:tab/>
        <w:t>Felügyelő Bizottság</w:t>
      </w:r>
    </w:p>
    <w:p>
      <w:pPr>
        <w:pStyle w:val="Heading8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3060" w:hanging="3060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</w:t>
        <w:tab/>
      </w:r>
      <w:r>
        <w:rPr/>
        <w:t>Lovass Tibor ügyvezető Zalaegerszegi Televízió Kft.</w:t>
      </w:r>
    </w:p>
    <w:p>
      <w:pPr>
        <w:pStyle w:val="Normal"/>
        <w:tabs>
          <w:tab w:val="clear" w:pos="708"/>
          <w:tab w:val="left" w:pos="3600" w:leader="none"/>
        </w:tabs>
        <w:ind w:left="3060" w:hanging="3060"/>
        <w:rPr/>
      </w:pPr>
      <w:r>
        <w:rPr/>
        <w:tab/>
        <w:t>Zalaegerszeg, Kossuth u. 47-51.</w:t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3060" w:hanging="30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</w:t>
        <w:tab/>
      </w:r>
      <w:r>
        <w:rPr/>
        <w:t>dr. Sándor Erzsébet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egerszegi Televízió Kft. ügyvezetőjének, Lovass Tibornak ügyvezetői megbízatása 2010. június 30-án lejár. Ennek megfelelően a kft. ügyvezetésének folyamatossága érdekében gondoskodni kell az ügyvezető személyének kiválasztásáról, illetve megbí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öntés a közgyűlés kizárólagos hatáskörébe tartozik, ezért az ügyvezetői munkakör 2010. július 1-től történő betöltése érdekében határozati javaslatot terjesztek a közgyűlés elé. A határozati javaslat „A” alternatívája szerint a jelenlegi ügyvezető pályáztatás nélkül kapna megbízást 2015. június 30-ig az ügyvezetői feladatok ellátására. Az előterjesztés „B” alternatívája szerint az ügyvezetői munkakörre pályázat kerülne kiírásra, a határozati javaslatban foglaltaknak megfelelően, s ez esetben a júniusi közgyűlés dönthetne az új ügyvezető személy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i Televízió Kft. ügyvezetője Lovass Tibor - megválasztása esetén - a határozati javaslatban, illetve az 1. sz. melléklet szerinti munkaszerződés-tervezetben foglaltakat elfogadható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társaságokról szóló 2006. évi IV. törvény (továbbiakban: Gt.) 22.§ (2) bekezdése alapján a vezető tisztség ellátása történhet megbízási jogviszony vagy munkaviszony keretében. A lefolytatott béralku és megbeszélések alapján Lovass Tibor a vezetői tisztséget munkaviszony keretében kívánja betöl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t. 24. § (1) bekezdése szerint - ha a társasági szerződés másként nem rendelkezik - a vezető tisztségviselőket határozott időre, de legfeljebb öt évre kell megválasztani és a Gt. 24. § (2) bekezdése alapján újraválasztható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Lovass Tibor a </w:t>
      </w:r>
      <w:r>
        <w:rPr>
          <w:i/>
        </w:rPr>
        <w:t xml:space="preserve">2. számú mellékletben </w:t>
      </w:r>
      <w:r>
        <w:rPr/>
        <w:t>tett nyilatkozatával zárt ülés tartását nem kér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59/2010. számú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ulturális és Idegenforgalmi Bizottság</w:t>
      </w:r>
      <w:r>
        <w:rPr/>
        <w:t xml:space="preserve"> 24/2010. számú határozatával  2 igen szavazat, 6 tartózkodás mellett nem támogatja az előterjesztés „A” alternatív javaslatát, miszerint ZMJV Közgyűlése Lovass Tibort választja meg határozott időtartamra a ZTV ügyvezetőjévé.</w:t>
      </w:r>
    </w:p>
    <w:p>
      <w:pPr>
        <w:pStyle w:val="Normal"/>
        <w:jc w:val="both"/>
        <w:rPr/>
      </w:pPr>
      <w:r>
        <w:rPr/>
        <w:t>A Kulturális és Idegenforgalmi Bizottság 7 igen szavazat, 1 tartózkodás mellett támogatja az előterjesztés „B” alternatív javaslatát, miszerint ZMJV Közgyűlése pályázatot ír ki a ZTV ügyvezető igazgatói munkaköre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69/2010. számú határozatával a határozati javaslat A.) alternatíváját 8 igen, 2 tartózkodáss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Határozati javaslat: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A” alternatí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Zalaegerszeg Megyei Jogú Város Közgyűlése határozott időre, 2010. július 01 napjától 2015. június 30-ig terjedő időtartamra Lovass Tibort választja meg a Zalaegerszegi Televízió Kft. ügyvezetőjévé. Munkabérét havi bruttó </w:t>
      </w:r>
      <w:r>
        <w:rPr>
          <w:b/>
          <w:i/>
        </w:rPr>
        <w:t>303.000.-</w:t>
      </w:r>
      <w:r>
        <w:rPr/>
        <w:t xml:space="preserve"> forintban állapítja meg. A közgyűlés felhatalmazza a polgármestert az előterjesztés 1. sz. mellékletében szereplő munka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Zalaegerszeg Megyei Jogú Város Közgyűlése felkéri az ügyvezetőt, hogy az adatok változását a Cégbíróságon jelentse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10. június 3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felkérésre: Lovass Tibor ügyvezet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B” alternatí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 Zalaegerszegi Televízió Kft. ügyvezető igazgatói munkaköre ellátására az alábbi tartalommal pályázatot ír ki: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ZALAEGERSZEG MEGYEI JOGÚ VÁROS KÖZGYŰLÉSE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PÁLYÁZATOT HIRDET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A ZALAEGERSZEGI TELEVÍZIÓ KFT.</w:t>
      </w:r>
    </w:p>
    <w:p>
      <w:pPr>
        <w:pStyle w:val="Heading"/>
        <w:rPr/>
      </w:pPr>
      <w:r>
        <w:rPr>
          <w:i/>
          <w:szCs w:val="24"/>
        </w:rPr>
        <w:t>ÜGYVEZETŐ IGAZGATÓI MUNKAKÖRÉNEK BETÖLTÉSÉRE</w:t>
      </w:r>
    </w:p>
    <w:p>
      <w:pPr>
        <w:pStyle w:val="Heading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jc w:val="left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ályázati feltételek: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- gazdasági, vagy bölcsész felsőfokú iskolai végzettség, </w:t>
      </w:r>
    </w:p>
    <w:p>
      <w:pPr>
        <w:pStyle w:val="Heading"/>
        <w:jc w:val="left"/>
        <w:rPr/>
      </w:pPr>
      <w:r>
        <w:rPr>
          <w:b w:val="false"/>
          <w:i/>
          <w:szCs w:val="24"/>
        </w:rPr>
        <w:t>- büntetlen előélet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Előnyt jelent: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- legalább 3 éves vezetői gyakorlat, </w:t>
      </w:r>
    </w:p>
    <w:p>
      <w:pPr>
        <w:pStyle w:val="Heading"/>
        <w:jc w:val="both"/>
        <w:rPr/>
      </w:pPr>
      <w:r>
        <w:rPr>
          <w:b w:val="false"/>
          <w:i/>
          <w:szCs w:val="24"/>
        </w:rPr>
        <w:t>- tömegkommunikáció terén szerzett szakmai tapasztalat,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- tárgyalási szintű német/angol nyelvismeret.</w:t>
      </w:r>
    </w:p>
    <w:p>
      <w:pPr>
        <w:pStyle w:val="Heading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Cs w:val="24"/>
          <w:u w:val="single"/>
        </w:rPr>
        <w:t>A pályázathoz csatolni kell:</w:t>
      </w:r>
      <w:r>
        <w:rPr>
          <w:b w:val="false"/>
          <w:i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- 3 hónapnál nem régebbi hatósági erkölcsi bizonyítványt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- az iskolai végzettséget igazoló okirat közjegyző által hitelesített másolatát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- a pályázó szakmai önéletrajzát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- vezetői elképzeléseket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- bérigényt</w:t>
      </w:r>
    </w:p>
    <w:p>
      <w:pPr>
        <w:pStyle w:val="Heading"/>
        <w:jc w:val="left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A gazdasági társaság fő tevékenységi köre: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</w:rPr>
        <w:t xml:space="preserve">Rádió-televízió műsorszolgáltatás </w:t>
      </w:r>
    </w:p>
    <w:p>
      <w:pPr>
        <w:pStyle w:val="Heading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Heading"/>
        <w:jc w:val="left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A pályázatok benyújtásának határideje: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2010. május 15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2010. június 24.</w:t>
      </w:r>
    </w:p>
    <w:p>
      <w:pPr>
        <w:pStyle w:val="Heading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/>
          <w:szCs w:val="24"/>
        </w:rPr>
        <w:t xml:space="preserve">A beosztás ellátásának kezdő időpontja 2010. július 01. az ügyvezetői megbízás határozott időtartamra, 2015. június 30-ig szól. 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A munkabér/megbízási díj megállapítása közös megegyezéssel történik.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A pályázatokat Zalaegerszeg Megyei Jogú Város Polgármesteréhez (Zalaegerszeg, Kossuth L. u. 17-19.) kell benyújtani.</w:t>
      </w:r>
    </w:p>
    <w:p>
      <w:pPr>
        <w:pStyle w:val="Heading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Cs w:val="24"/>
        </w:rPr>
        <w:t>A pályázati kiírással kapcsolatban információ a 92/502-121-es  telefonszámon, dr. Bartl Andrea személyügyi szakreferenstől kérhető.</w:t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felkéri a polgármestert, hogy a pályázati kiírás Zalai Hírlapban, Zalaegerszeg Újságban, a város honlapjá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Határidő:</w:t>
        <w:tab/>
        <w:t>2010. április 30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 polgármestert a pályázatok elbírálásának előkészítésével kapcsolatos teendők ellátásá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10. május 15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Dr. Gyimesi Endre polgárm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áprili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 U N K A S Z 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 Z Ő D É 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, nevében eljár </w:t>
      </w:r>
      <w:r>
        <w:rPr>
          <w:b/>
          <w:bCs/>
        </w:rPr>
        <w:t>Dr. Gyimesi Endre polgármester</w:t>
      </w:r>
      <w:r>
        <w:rPr/>
        <w:t xml:space="preserve">) mint munkáltató, </w:t>
      </w:r>
    </w:p>
    <w:p>
      <w:pPr>
        <w:pStyle w:val="Normal"/>
        <w:jc w:val="both"/>
        <w:rPr/>
      </w:pPr>
      <w:r>
        <w:rPr/>
        <w:t xml:space="preserve">másrészről </w:t>
      </w:r>
    </w:p>
    <w:p>
      <w:pPr>
        <w:pStyle w:val="Normal"/>
        <w:jc w:val="both"/>
        <w:rPr/>
      </w:pPr>
      <w:r>
        <w:rPr>
          <w:b/>
          <w:bCs/>
        </w:rPr>
        <w:t xml:space="preserve">Lovass Tibor </w:t>
      </w:r>
      <w:r>
        <w:rPr/>
        <w:t xml:space="preserve">(szül. hely: ideje: anyja neve:). szám alatti lakos, mint munkavállaló között az alábbi tartalomma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)</w:t>
        <w:tab/>
        <w:t xml:space="preserve">Zalaegerszeg Megyei Jogú Város Közgyűlése a 2010, április 22-i ülésén hozott ………….. sz. határozatával, </w:t>
      </w:r>
      <w:r>
        <w:rPr>
          <w:b/>
          <w:bCs/>
        </w:rPr>
        <w:t>határozott időre,</w:t>
      </w:r>
      <w:r>
        <w:rPr/>
        <w:t xml:space="preserve"> </w:t>
      </w:r>
      <w:r>
        <w:rPr>
          <w:b/>
          <w:bCs/>
        </w:rPr>
        <w:t>2010. július 01. napjától 2015. június 30-ig a Zalaegerszegi Televízió Kft. ügyvezetőjévé megválasztotta Lovass Tibort,</w:t>
      </w:r>
      <w:r>
        <w:rPr/>
        <w:t xml:space="preserve"> aki a munkaszerződés aláírásával a vezető tisztségviselői megbízást elfogadja. Lovass Tibor a megbízást munkaviszony keretében látja e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2.)</w:t>
        <w:tab/>
        <w:t>A munkavállaló az 1992. évi XXII. tv. (Mt.) X. fejezete szerint vezető állású munkavállalónak minősül. A munkavállaló felett a munkáltatói jogokat Zalaegerszeg Megyei Jogú Város Közgyűlése gyakorolj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)</w:t>
        <w:tab/>
        <w:t>A munkavállaló további munkaviszonyt, illetve munkavégzésre irányuló egyéb jogviszonyt – kivéve -a munkáltató hozzájárulásával- a tudományos, az oktatói és a szerzői jogvédelem alá eső tevékenységeket – nem létesíthe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4.)</w:t>
        <w:tab/>
        <w:t>A munkavégzés helye a Kft. székhelye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5.)</w:t>
        <w:tab/>
        <w:t xml:space="preserve">A munkavállaló munkaideje napi 8 órának megfelelő teljes munkaidő, amelynek beosztását önállóan jogosult megállapítani. Rendkívüli munkaidőben történő munkavégzéséért (túlmunka, pihenő- és munkaszüneti napon végzett munka) ellenérték nem illeti meg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6.)</w:t>
        <w:tab/>
        <w:t>A munkavállaló munkakörébe tartozó feladatok különösen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aság munkaszervezetének, napi munkájának irányítása, ellenőrzése a jogszabályok, az alapító okirat és az alapító döntéseinek megfelelő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rsaság vezetése körében jogosult és köteles minden olyan intézkedést megtenni, döntést meghozni, amelyet az alapító okirat nem utal az alapító kizárólagos hatásköréb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áltatói jogokat gyakorol a társaság alkalmazottai fele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skodik a társaság üzleti könyveinek szabályszerű vezetés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által hozott határozatokról folyamatos nyilvántartást vez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észíti és az alapító elé terjeszti a társaság mérlegét és eredmény-kimuta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állóan képviseli a gazdasági társaságo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kérésére felvilágosítást ad a társaság ügyeiről, betekintést nyújt az üzleti könyvekbe, iratokb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látja a társaság ügyeinek intézését, annak képviseletét harmadik személlyel szemben, valamint bíróságok és más hatóságok előtt.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7.)</w:t>
        <w:tab/>
        <w:t xml:space="preserve">A munkáltató a munkavállaló </w:t>
      </w:r>
      <w:r>
        <w:rPr>
          <w:b/>
          <w:bCs/>
        </w:rPr>
        <w:t>személyi alapbérét</w:t>
      </w:r>
      <w:r>
        <w:rPr/>
        <w:t xml:space="preserve"> </w:t>
      </w:r>
      <w:r>
        <w:rPr>
          <w:b/>
          <w:bCs/>
        </w:rPr>
        <w:t>havi</w:t>
      </w:r>
      <w:r>
        <w:rPr/>
        <w:t xml:space="preserve"> </w:t>
      </w:r>
      <w:r>
        <w:rPr>
          <w:b/>
        </w:rPr>
        <w:t xml:space="preserve">bruttó </w:t>
      </w:r>
      <w:r>
        <w:rPr>
          <w:b/>
          <w:bCs/>
        </w:rPr>
        <w:t>……………,-Ft-ban</w:t>
      </w:r>
      <w:r>
        <w:rPr/>
        <w:t xml:space="preserve"> állapítja meg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8.)</w:t>
        <w:tab/>
        <w:t>A munkavállaló a vezető tisztséget betöltő személyektől általában elvárható gondossággal köteles eljárni. A munkavállaló a vezetői tevékenységének keretében, illetve az Mt. 191. §-ban előírt szabályok megsértésével okozott károkért a polgári jog szabályai szerint felel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9.)</w:t>
        <w:tab/>
        <w:t>A munkavállaló prémium feladatait és annak mértékét a munkáltató - a felügyelő bizottság javaslatára - évente határozatban állapítja meg. A teljes prémium az ügyvezetőt a maradéktalan teljesítés esetén illeti meg, részleges teljesítés esetén annak arányos része kerül kifizetésre. Ugyancsak arányos prémiumot kell kifizetni a munkaviszony évközben történő megszűnése vagy szüneteltetése esetén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0.)</w:t>
        <w:tab/>
        <w:t>A munkavállaló részére az Mt. 131. §-ában foglaltak szerint kiszámított alapszabadság és évi 12 munkanap vezetői pótszabadság jár. A munkavállaló a szabadság igénybevételének idejét maga állapítja meg, azzal, hogy az egybefüggően öt napot meghaladó mértékű szabadságot előzetesen - annak megkezdése előtt legalább három munkanappal - a munkáltató képviselőjének (polgármester) bejelent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1.)</w:t>
        <w:tab/>
        <w:t>A munkavállaló a mindenkor hatályos személyi jövedelemadóról szóló törvényben meghatározott kedvezményes adózású mértékig – a társaság egyéb munkavállalói esetén alkalmazott összegű – étkezési hozzájárulásra jogosul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2.)</w:t>
        <w:tab/>
        <w:t>A munkavállaló hivatalos kiküldetéséről maga dönt, azzal, hogy a várhatóan egybefüggően három napot meghaladó utazás megkezdése előtt legalább három nappal a munkáltató képviselőjét tájékoztatja annak céljáról és várható időtartamáró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3.)</w:t>
        <w:tab/>
        <w:t>A munkavállalót külföldi kiküldetése esetén 45 euró napidíj illeti meg, ami személyi jövedelemadó köteles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4.)</w:t>
        <w:tab/>
        <w:t>Munkavállaló havi személyi alapbérének 4 %-os mértékéig jogosult élet- és balesetbiztosítást kötni a gazdasági társaság költsé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5.)</w:t>
        <w:tab/>
        <w:t>A határozott időre szóló vezető tisztségviselői (ügyvezetői) megbízás - a határozott idő letelte előtti, nem az ügyvezetőnek felróható magatartás miatt történő - megszűnése esetén az ügyvezetőt egyévi, ha a határozott időből hátralévő idő egy évnél rövidebb, a hátralévő időre jutó átlagkeresete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ügyvezető sajátgépjárműve hivatalos célú használata esetén a mindenkor hatályos személyi jövedelemadó törvényben meghatározott adómentes mértékű Ft/km. díj megtérítésére jogosu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7.)</w:t>
        <w:tab/>
        <w:t xml:space="preserve">A munkáltató az ügyvezető részére éves munkabére kettő százalékának megfelelő összegű munkaruha hozzájárulást ad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jelen szerződéssel nem érintett kérdésekben a Gt., az Mt., a munkaviszonyra vonatkozó egyéb jogszabályok, továbbá a társaság alapító okiratának, valamint Zalaegerszeg Megyei Jogú Város Közgyűlése 7/2010 sz. határozatával elfogadott javadalmazási szabályzatának rendelkezései az irányadóa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055"/>
        <w:gridCol w:w="3613"/>
      </w:tblGrid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polgármes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unkáltatói jogkör gyakorlója képviseletében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vass Tib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állal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2:00Z</dcterms:created>
  <dc:creator>hi</dc:creator>
  <dc:description/>
  <cp:keywords/>
  <dc:language>en-US</dc:language>
  <cp:lastModifiedBy>Admin</cp:lastModifiedBy>
  <cp:lastPrinted>2010-04-16T09:52:00Z</cp:lastPrinted>
  <dcterms:modified xsi:type="dcterms:W3CDTF">2010-04-16T09:07:00Z</dcterms:modified>
  <cp:revision>3</cp:revision>
  <dc:subject/>
  <dc:title> </dc:title>
</cp:coreProperties>
</file>