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LAEGERSZEG MEGYEI JOGÚ VÁROS POLGÁRMESTERÉTŐL, ALPOLGÁRMESTEREI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LTURÁLIS ÉS IDEGENFORGALMI BIZOTTSÁGÁTÓ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MZETKÖZI ÉS ESÉLYEGYNLŐSÉGI BIZOTTSÁGÁTÓ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OCIÁLIS, LAKÁS- ÉS EGÉSZSÉGÜGYI BIZOTTSÁGÁTÓ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TATÁSI ÉS IFJÚSÁGI BIZOTTSÁGÁTÓ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/>
      </w:pPr>
      <w:r>
        <w:rPr>
          <w:i/>
          <w:sz w:val="22"/>
          <w:szCs w:val="22"/>
          <w:lang w:val="de-DE"/>
        </w:rPr>
        <w:t>E-mail: info@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10. április 22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pítványok támoga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r. Gyimesi Endre</w:t>
            </w:r>
            <w:r>
              <w:rPr/>
              <w:t xml:space="preserve"> polgármester</w:t>
            </w:r>
          </w:p>
          <w:p>
            <w:pPr>
              <w:pStyle w:val="Normal"/>
              <w:rPr/>
            </w:pPr>
            <w:r>
              <w:rPr>
                <w:b/>
              </w:rPr>
              <w:t>Tombi Lajos</w:t>
            </w:r>
            <w:r>
              <w:rPr/>
              <w:t xml:space="preserve"> alpolgármester</w:t>
            </w:r>
          </w:p>
          <w:p>
            <w:pPr>
              <w:pStyle w:val="Normal"/>
              <w:rPr/>
            </w:pPr>
            <w:r>
              <w:rPr>
                <w:b/>
              </w:rPr>
              <w:t>Gyutai Csaba</w:t>
            </w:r>
            <w:r>
              <w:rPr/>
              <w:t xml:space="preserve"> alpolgármester</w:t>
            </w:r>
          </w:p>
          <w:p>
            <w:pPr>
              <w:pStyle w:val="Normal"/>
              <w:rPr/>
            </w:pPr>
            <w:r>
              <w:rPr>
                <w:b/>
              </w:rPr>
              <w:t>Török Zoltán</w:t>
            </w:r>
            <w:r>
              <w:rPr/>
              <w:t xml:space="preserve"> a Kulturális és Idegenforgalmi Bizottság Elnöke</w:t>
            </w:r>
          </w:p>
          <w:p>
            <w:pPr>
              <w:pStyle w:val="Normal"/>
              <w:rPr/>
            </w:pPr>
            <w:r>
              <w:rPr>
                <w:b/>
              </w:rPr>
              <w:t>Kiss Ferenc</w:t>
            </w:r>
            <w:r>
              <w:rPr/>
              <w:t xml:space="preserve"> a Nemzetközi és Esélyegyenlőségi Bizottság elnöke</w:t>
            </w:r>
          </w:p>
          <w:p>
            <w:pPr>
              <w:pStyle w:val="Normal"/>
              <w:rPr/>
            </w:pPr>
            <w:r>
              <w:rPr>
                <w:b/>
              </w:rPr>
              <w:t>Sümegi László</w:t>
            </w:r>
            <w:r>
              <w:rPr/>
              <w:t xml:space="preserve"> a Szociális, Lakás- és Egészségügyi Bizottság elnöke</w:t>
            </w:r>
          </w:p>
          <w:p>
            <w:pPr>
              <w:pStyle w:val="Normal"/>
              <w:rPr/>
            </w:pPr>
            <w:r>
              <w:rPr>
                <w:b/>
              </w:rPr>
              <w:t>Balaicz Zoltán</w:t>
            </w:r>
            <w:r>
              <w:rPr/>
              <w:t xml:space="preserve"> az Oktatási és Ifjúsági Bizottság elnökétő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űvelődési és Sport Osztály</w:t>
            </w:r>
          </w:p>
          <w:p>
            <w:pPr>
              <w:pStyle w:val="Normal"/>
              <w:rPr/>
            </w:pPr>
            <w:r>
              <w:rPr/>
              <w:t>Horváth Gábor sk. közművelődés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Dr. Péter György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 xml:space="preserve"> </w:t>
      </w:r>
      <w:r>
        <w:rPr/>
        <w:t>A „Jót, s jól … a jövőnkért” Alapítvány öt napos intenzív magyar nyelvi tábort szervez Erdélyben - a csíkszeredai Csibész Alapítvánnyal közösen - az árva csángó gyermekek számára.</w:t>
      </w:r>
    </w:p>
    <w:p>
      <w:pPr>
        <w:pStyle w:val="Normal"/>
        <w:jc w:val="both"/>
        <w:rPr/>
      </w:pPr>
      <w:r>
        <w:rPr/>
        <w:t xml:space="preserve">Az alapítvány kérte a vezetők és több bizottság anyagi támogatását is a rendezvény megtartásához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Dr. Gyimesi Endre polgármester, Gyutai Csaba alpolgármester, Tombi Lajos alpolgármester 50.000 – 50.000 Ft támogatást kíván nyújtani a program megvalósításához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Zalaegerszeg Megyei Jogú Város Közgyűlése Nemzetközi és Esélyegyenlőségi Bizottsága </w:t>
        <w:tab/>
        <w:t xml:space="preserve">31/2010 sz. határozata alapján 50.000 Ft támogatást javasol </w:t>
      </w:r>
      <w:r>
        <w:rPr/>
        <w:t>„Jót, s jól … a jövőnkért” Alapítvány részére a Bizottság kerete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/>
      </w:pPr>
      <w:r>
        <w:rPr/>
        <w:t>A Besenyő Városrész Alapítvány Nyugdíjas Klubjának szervezésében „Generációk kézfogása” címmel programot szerveznek. Kulturális műsorukból az unokák bevonásával, baráti klubok meghívásával tervezik a rendezvényt megtartani, melyhez Dr. Gyimesi Endre polgármester 50.000 Ft támogatást kíván nyúj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/>
      </w:pPr>
      <w:r>
        <w:rPr/>
        <w:t>Az Autista Sérültekért Zalában Alapítvány</w:t>
      </w:r>
      <w:r>
        <w:rPr>
          <w:sz w:val="28"/>
          <w:szCs w:val="28"/>
        </w:rPr>
        <w:t xml:space="preserve"> </w:t>
      </w:r>
      <w:r>
        <w:rPr/>
        <w:t>„Esélyt a mindennapoknak” címmel esélyegyenlőségi napot rendez. A programnak 2007. évtől a Nemzetközi és Esélyegyenlőségi Bizottság is társszervezője.</w:t>
      </w:r>
    </w:p>
    <w:p>
      <w:pPr>
        <w:pStyle w:val="Normal"/>
        <w:jc w:val="both"/>
        <w:rPr/>
      </w:pPr>
      <w:r>
        <w:rPr/>
        <w:t>A rendezvény megtartására június 5-én kerül sor a Dísz téren. Az idei évben a Kézenfogva Alapítvány „Fogadd el, fogadj el!” országos kampányába bekapcsolódva, több zalaegerszegi civil szervezettel közösen kerül megszervezésre az esélyegyenlőségi na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Zalaegerszeg Megyei Jogú Város Közgyűlése Nemzetközi és Esélyegyenlőségi Bizottsága 30/2010 sz. határozata alapján 230.000 Ft támogatást javasol az </w:t>
      </w:r>
      <w:r>
        <w:rPr/>
        <w:t>Autista Sérültekért Zalában Alapítvány részére az „Esélyt a mindennapoknak” c. a bizottsággal közös rendezvény megszervezéséhez a Nemzetközi és Esélyegyenlőségi Bizottság kerete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/>
        <w:t>Zalaegerszeg Megyei Jogú Város Közgyűlése Kulturális és Idegenforgalmi Bizottsága 15/2010. sz. határozatával a következő alapítványok támogatását javasolja</w:t>
      </w:r>
      <w:r>
        <w:rPr>
          <w:szCs w:val="24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2292"/>
        <w:gridCol w:w="1478"/>
      </w:tblGrid>
      <w:tr>
        <w:trPr>
          <w:trHeight w:val="55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/szervezet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yázott cél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Támogatási összeg e Ft-ban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saládfesztivál Kulturális Művelődési és Közösségi Alapítvány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right"/>
              <w:rPr/>
            </w:pPr>
            <w:r>
              <w:rPr/>
              <w:t>működési támogatá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Tánccal Egymásért és a Városért Alapítvány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űködési támogatá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anterina Kamarakórus Alapítvány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űködési támogatá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gerszegi Fúvószene Alapítvány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űködési támogatá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esenyő Városrészért Alapítvány</w:t>
              <w:tab/>
              <w:tab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űködési támogatá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ágod Városrészért Alapítvány</w:t>
              <w:tab/>
              <w:tab/>
              <w:tab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űködési támogatá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ózva Városrészért Alapítvány</w:t>
              <w:tab/>
              <w:tab/>
              <w:tab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űködési támogatá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IV.</w:t>
      </w:r>
    </w:p>
    <w:p>
      <w:pPr>
        <w:pStyle w:val="Normal"/>
        <w:jc w:val="both"/>
        <w:rPr>
          <w:szCs w:val="24"/>
        </w:rPr>
      </w:pPr>
      <w:r>
        <w:rPr/>
        <w:t>Zalaegerszeg Megyei Jogú Város Közgyűlése Kulturális és Idegenforgalmi Bizottsága 18/2010. sz. határozatával a következő alapítvány támogatását javasolja</w:t>
      </w:r>
      <w:r>
        <w:rPr>
          <w:szCs w:val="24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3009"/>
      </w:tblGrid>
      <w:tr>
        <w:trPr>
          <w:trHeight w:val="5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Intézmény/szervez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ályázott cél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Támogatási összeg e Ft-ba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 Buday Közhasznú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V. Zalaegerszeg Montmartre – Festők utcáj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50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V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 xml:space="preserve">A Szociális, Lakás- és Egészségügyi Bizottság Zalaegerszeg Megyei Jogú Város Közgyűlésének 2010. évi költségvetéséről szóló 5/2010. (II.12.) számú önkormányzati rendelete, valamint a bizottság 25/2010. számú határozata alapján pályázatot írt ki a helyi iparűzési adó címzett adórészéből való támogatás felhasználására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pályázatok támogatásának forrása a helyi iparűzési adó címzett adórészéből a szociális és egészségügyi ágazatra jutó rész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pályázatok benyújtásának határideje 2010. március 17-én zárult le, eddig az időpontig </w:t>
      </w:r>
      <w:r>
        <w:rPr>
          <w:b/>
          <w:i/>
          <w:szCs w:val="24"/>
        </w:rPr>
        <w:t xml:space="preserve">43 szervezet </w:t>
      </w:r>
      <w:r>
        <w:rPr>
          <w:szCs w:val="24"/>
        </w:rPr>
        <w:t>(6 intézmény, 37 civil szervezet) nyújtott be pályázato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A Szociális, Lakás- és Egészségügyi Bizottság 2010. április 12-i ülésén bírálta el a beérkezett pályázatoka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Bizottság 46/2010. sz. határozat 1) pontjában támogatásra javasolt alapítványok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198"/>
        <w:gridCol w:w="184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ámogatásra javasolt szervezet neve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 támogatás cél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ámogatás javasolt összege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eFt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spita Alapítvány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Programok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aganatmegelőzés iskolá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Cseperedő” Bölcsődei Alapítvány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Tárgyi eszköz beszerzés</w:t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Gyermekjólét” Zalaegerszegi Bölcsődei Alapítvány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Tárgyi eszköz beszerzése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ószoba kialakítá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Tipegő” Zalaegerszegi Bölcsödei Alapítvány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u w:val="single"/>
              </w:rPr>
              <w:t>Tárgyi eszköz beszerzése:</w:t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gészséges és Derűs Kisgyermekért Alapítvány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Tárgyi eszköz beszerzés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rnyékoló pony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ARRIS Egészségkereső Alapítvány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Programok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ájhigiénés kult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Lakhatásért” Közalapítvány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átrányos helyzetű családok adósságterheinek csökkenté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 „Remény Gyermekei” Alapítvány Agysérült Gyermekekért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u w:val="single"/>
              </w:rPr>
              <w:t xml:space="preserve"> </w:t>
            </w:r>
            <w:r>
              <w:rPr>
                <w:szCs w:val="24"/>
                <w:u w:val="single"/>
              </w:rPr>
              <w:t>Tárgyi eszköz beszerzése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gyszülős Családokért Zalai Krízisközpont Alapítvány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u w:val="single"/>
              </w:rPr>
              <w:t>Működési kiad. kieg., programok, eszközbeszerzé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Életminőségért Alapítvány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u w:val="single"/>
              </w:rPr>
              <w:t>Tárgyi eszköz beszerzése</w:t>
            </w:r>
          </w:p>
          <w:p>
            <w:pPr>
              <w:pStyle w:val="Normal"/>
              <w:rPr/>
            </w:pPr>
            <w:r>
              <w:rPr>
                <w:szCs w:val="24"/>
                <w:u w:val="single"/>
              </w:rPr>
              <w:t>Programok:</w:t>
            </w:r>
            <w:r>
              <w:rPr>
                <w:szCs w:val="24"/>
              </w:rPr>
              <w:t xml:space="preserve"> Hospice tanfolyamok, tréningek</w:t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Híd a Gyermekekért” Alapítvány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Programok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irándul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akon Ilona Alapítvány a Nővérekért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Programok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akmai továbbképzé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.</w:t>
      </w:r>
    </w:p>
    <w:p>
      <w:pPr>
        <w:pStyle w:val="Normal"/>
        <w:jc w:val="both"/>
        <w:rPr/>
      </w:pPr>
      <w:r>
        <w:rPr/>
        <w:t>Az Oktatási és Ifjúsági Bizottság egyhangúlag – 7 igen szavazattal – 46/2010. sz. határozata alapján a következő alapítványokat javasolja támogatásban részesíteni:</w:t>
      </w:r>
    </w:p>
    <w:p>
      <w:pPr>
        <w:pStyle w:val="Normal"/>
        <w:jc w:val="both"/>
        <w:rPr/>
      </w:pPr>
      <w:r>
        <w:rPr/>
      </w:r>
    </w:p>
    <w:tbl>
      <w:tblPr>
        <w:tblW w:w="88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20"/>
        <w:gridCol w:w="1440"/>
      </w:tblGrid>
      <w:tr>
        <w:trPr>
          <w:trHeight w:val="5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Intézmény/szerveze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ályázott cé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Támogatási összeg e Ft-ba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80" w:hanging="180"/>
              <w:rPr/>
            </w:pPr>
            <w:r>
              <w:rPr/>
              <w:t>„</w:t>
            </w:r>
            <w:r>
              <w:rPr/>
              <w:t>Zalaegerszegi Miasszonyunk (Notre Dame) Nővérek Mindszenty Iskolájáért” Alapítván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Cserekapcsolat Párizsb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50.000,-F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2. „Jót, s jól … a jövőnkért” Alapítván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Anyanyelvi tábor csíksomlyói árva gyermekek számára Csíkcsomortánb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50.000,-Ft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 helyi önkormányzatokról szóló 1990. évi LXV. tv. 10.§ (1) bekezdés d.) pontja értelmében a képviselőtestület hatásköréből nem átruházható a „közösségi célú alapítvány és alapítványi forrás átvétele és átadása”, ezért a fenti alapítványok támogatásának kiutalásához külön közgyűlési döntés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fogadja el a határozati javaslato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>Zalaegerszeg Megyei Jogú Város Közgyűlése</w:t>
      </w:r>
      <w:r>
        <w:rPr>
          <w:b/>
        </w:rPr>
        <w:t xml:space="preserve"> </w:t>
      </w:r>
      <w:r>
        <w:rPr>
          <w:bCs/>
        </w:rPr>
        <w:t xml:space="preserve">a </w:t>
      </w:r>
      <w:r>
        <w:rPr/>
        <w:t xml:space="preserve">„Jót, s jól … a jövőnkért” Alapítvány által szervezett csángó gyermekek táboroztatásának költségeihez </w:t>
      </w:r>
      <w:r>
        <w:rPr>
          <w:bCs/>
        </w:rPr>
        <w:t xml:space="preserve">50.000 Ft támogatást biztosít </w:t>
      </w:r>
      <w:r>
        <w:rPr/>
        <w:t>a  2010 évi költségvetés polgármesteri rendelkezésű keretösszeg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 felkéri a polgármestert a támogatási megállapodás megkötés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Határidő:</w:t>
      </w:r>
      <w:r>
        <w:rPr>
          <w:b/>
          <w:i/>
        </w:rPr>
        <w:tab/>
      </w:r>
      <w:r>
        <w:rPr/>
        <w:t>2010. április 30.</w:t>
      </w:r>
    </w:p>
    <w:p>
      <w:pPr>
        <w:pStyle w:val="Normal"/>
        <w:rPr/>
      </w:pPr>
      <w:r>
        <w:rPr>
          <w:b/>
          <w:i/>
          <w:u w:val="single"/>
        </w:rPr>
        <w:t>Felelős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</w:t>
      </w:r>
      <w:r>
        <w:rPr>
          <w:b/>
        </w:rPr>
        <w:t xml:space="preserve"> </w:t>
      </w:r>
      <w:r>
        <w:rPr>
          <w:bCs/>
        </w:rPr>
        <w:t xml:space="preserve">a </w:t>
      </w:r>
      <w:r>
        <w:rPr/>
        <w:t xml:space="preserve">„Jót, s jól … a jövőnkért” Alapítvány által szervezett csángó gyermekek táboroztatásának költségeihez </w:t>
      </w:r>
      <w:r>
        <w:rPr>
          <w:bCs/>
        </w:rPr>
        <w:t xml:space="preserve">50.000 Ft támogatást biztosít </w:t>
      </w:r>
      <w:r>
        <w:rPr/>
        <w:t>a  2010 évi költségvetés alpolgármesteri rendelkezésű keretösszeg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 felkéri az alpolgármestert a támogatási megállapodás megkötés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Határidő:</w:t>
      </w:r>
      <w:r>
        <w:rPr>
          <w:b/>
          <w:i/>
        </w:rPr>
        <w:tab/>
      </w:r>
      <w:r>
        <w:rPr/>
        <w:t>2010. április 30.</w:t>
      </w:r>
    </w:p>
    <w:p>
      <w:pPr>
        <w:pStyle w:val="Normal"/>
        <w:rPr/>
      </w:pPr>
      <w:r>
        <w:rPr>
          <w:b/>
          <w:i/>
          <w:u w:val="single"/>
        </w:rPr>
        <w:t>Felelős:</w:t>
      </w:r>
      <w:r>
        <w:rPr/>
        <w:tab/>
        <w:t>Gyutai Csaba al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</w:t>
      </w:r>
      <w:r>
        <w:rPr>
          <w:b/>
        </w:rPr>
        <w:t xml:space="preserve"> </w:t>
      </w:r>
      <w:r>
        <w:rPr>
          <w:bCs/>
        </w:rPr>
        <w:t xml:space="preserve">a </w:t>
      </w:r>
      <w:r>
        <w:rPr/>
        <w:t xml:space="preserve">„Jót, s jól … a jövőnkért” Alapítvány által szervezett csángó gyermekek táboroztatásának költségeihez </w:t>
      </w:r>
      <w:r>
        <w:rPr>
          <w:bCs/>
        </w:rPr>
        <w:t xml:space="preserve">50.000 Ft támogatást biztosít </w:t>
      </w:r>
      <w:r>
        <w:rPr/>
        <w:t>a  2010 évi költségvetés alpolgármesteri rendelkezésű keretösszeg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 felkéri az alpolgármestert a támogatási megállapodás megkötés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Határidő:</w:t>
      </w:r>
      <w:r>
        <w:rPr>
          <w:b/>
          <w:i/>
        </w:rPr>
        <w:tab/>
      </w:r>
      <w:r>
        <w:rPr/>
        <w:t>2010. április 30.</w:t>
      </w:r>
    </w:p>
    <w:p>
      <w:pPr>
        <w:pStyle w:val="Normal"/>
        <w:rPr/>
      </w:pPr>
      <w:r>
        <w:rPr>
          <w:b/>
          <w:i/>
          <w:u w:val="single"/>
        </w:rPr>
        <w:t>Felelős:</w:t>
      </w:r>
      <w:r>
        <w:rPr/>
        <w:tab/>
        <w:t>Tombi Lajos alpolgármest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</w:t>
      </w:r>
      <w:r>
        <w:rPr>
          <w:b/>
        </w:rPr>
        <w:t xml:space="preserve"> </w:t>
      </w:r>
      <w:r>
        <w:rPr>
          <w:bCs/>
        </w:rPr>
        <w:t xml:space="preserve">a </w:t>
      </w:r>
      <w:r>
        <w:rPr/>
        <w:t xml:space="preserve">„Jót, s jól … a jövőnkért” Alapítvány által szervezett csángó gyermekek táboroztatásának költségeihez </w:t>
      </w:r>
      <w:r>
        <w:rPr>
          <w:bCs/>
        </w:rPr>
        <w:t xml:space="preserve">50.000 Ft támogatást biztosít </w:t>
      </w:r>
      <w:r>
        <w:rPr/>
        <w:t>a Nemzetközi és Esélyegyenlőségi Bizottság 2010 évi kerete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 felkéri a polgármestert a támogatási megállapodás megkötés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Határidő:</w:t>
      </w:r>
      <w:r>
        <w:rPr>
          <w:b/>
          <w:i/>
        </w:rPr>
        <w:tab/>
      </w:r>
      <w:r>
        <w:rPr/>
        <w:t>2010. április 30.</w:t>
      </w:r>
    </w:p>
    <w:p>
      <w:pPr>
        <w:pStyle w:val="Normal"/>
        <w:rPr/>
      </w:pPr>
      <w:r>
        <w:rPr>
          <w:b/>
          <w:i/>
          <w:u w:val="single"/>
        </w:rPr>
        <w:t>Felelős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</w:t>
      </w:r>
      <w:r>
        <w:rPr>
          <w:b/>
        </w:rPr>
        <w:t xml:space="preserve"> </w:t>
      </w:r>
      <w:r>
        <w:rPr>
          <w:bCs/>
        </w:rPr>
        <w:t xml:space="preserve">a </w:t>
      </w:r>
      <w:r>
        <w:rPr/>
        <w:t xml:space="preserve">Besenyő Városrész Alapítvány által szervezett program költségeihez </w:t>
      </w:r>
      <w:r>
        <w:rPr>
          <w:bCs/>
        </w:rPr>
        <w:t xml:space="preserve">50.000 Ft támogatást biztosít </w:t>
      </w:r>
      <w:r>
        <w:rPr/>
        <w:t>a 2010 évi költségvetés polgármesteri rendelkezésű keretösszeg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 felkéri a polgármestert a támogatási megállapodás megkötés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Határidő:</w:t>
      </w:r>
      <w:r>
        <w:rPr>
          <w:b/>
          <w:i/>
        </w:rPr>
        <w:tab/>
      </w:r>
      <w:r>
        <w:rPr/>
        <w:t>2010. április 30.</w:t>
      </w:r>
    </w:p>
    <w:p>
      <w:pPr>
        <w:pStyle w:val="Normal"/>
        <w:rPr/>
      </w:pPr>
      <w:r>
        <w:rPr>
          <w:b/>
          <w:i/>
          <w:u w:val="single"/>
        </w:rPr>
        <w:t>Felelős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I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 Megyei Jogú Város Közgyűlése az „Önálló kulturális együttesek, egyesületek” előirányzat terhére a Kulturális és Idegenforgalmi Bizottság javaslatának megfelelően az alábbi alapítványt támogatj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2183"/>
        <w:gridCol w:w="1871"/>
      </w:tblGrid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Szervezet nev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A támogatás célj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ámogatás összeg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(eFt)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fesztivál Kulturális Művelődési és Közösségi Alapítvány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közbeni működé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ánccal Egymásért és a Városért Alapítvány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közbeni működé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nterina Kamarakórus Alapítvány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közbeni működé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erszegi Fúvószene Alapítvány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közbeni működé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esenyő Városrészért Alapítvány</w:t>
              <w:tab/>
              <w:tab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közbeni működé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ágod Városrészért Alapítvány</w:t>
              <w:tab/>
              <w:tab/>
              <w:tab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közbeni működé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ózva Városrészért Alapítvány</w:t>
              <w:tab/>
              <w:tab/>
              <w:tab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közbeni működé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Közgyűlés felkéri a polgármestert, hogy a támogatások kiutalása érdekében a szükséges intézkedéseket tegye me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10. április 30.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 xml:space="preserve">: </w:t>
      </w:r>
      <w:r>
        <w:rPr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 Megyei Jogú Város Közgyűlése a „Közösségi pályázatok, egyéb támogatások” előirányzat terhére a Kulturális és Idegenforgalmi Bizottság javaslatának megfelelően az alábbi alapítványt támogatj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3009"/>
      </w:tblGrid>
      <w:tr>
        <w:trPr>
          <w:trHeight w:val="5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Intézmény/szervez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ályázott cél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Támogatási összeg e Ft-ba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 Buday Közhasznú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V. Zalaegerszeg Montmartre – Festők utcáj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10. április 30.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 xml:space="preserve">: </w:t>
      </w:r>
      <w:r>
        <w:rPr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.</w:t>
      </w:r>
    </w:p>
    <w:p>
      <w:pPr>
        <w:pStyle w:val="Normal"/>
        <w:ind w:left="180" w:hanging="0"/>
        <w:jc w:val="both"/>
        <w:rPr>
          <w:szCs w:val="24"/>
        </w:rPr>
      </w:pPr>
      <w:r>
        <w:rPr>
          <w:szCs w:val="24"/>
        </w:rPr>
        <w:t>Zalaegerszeg Megyei Jogú Város Közgyűlése a címzett adórész költségvetési előirányzat terhére a Szociális, Lakás- és Egészségügyi Bizottság javaslatának megfelelően támogatja az alábbi alapítványokat:</w:t>
      </w:r>
    </w:p>
    <w:p>
      <w:pPr>
        <w:pStyle w:val="Normal"/>
        <w:ind w:left="180" w:hanging="0"/>
        <w:jc w:val="both"/>
        <w:rPr>
          <w:szCs w:val="24"/>
        </w:rPr>
      </w:pPr>
      <w:r>
        <w:rPr>
          <w:szCs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198"/>
        <w:gridCol w:w="184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ámogatásra javasolt szervezet neve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 támogatás cél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ámogatás összege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eFt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spita Alapítvány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Programok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aganatmegelőzés iskolá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Cseperedő” Bölcsődei Alapítvány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Tárgyi eszköz beszerzés</w:t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Gyermekjólét” Zalaegerszegi Bölcsődei Alapítvány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Tárgyi eszköz beszerzése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ószoba kialakítá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Tipegő” Zalaegerszegi Bölcsödei Alapítvány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Tárgyi eszköz beszerzése:</w:t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gészséges és Derűs Kisgyermekért Alapítvány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Tárgyi eszköz beszerzés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rnyékoló pony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ARRIS Egészségkereső Alapítvány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Programok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ájhigiénés kult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Lakhatásért” Közalapítvány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átrányos helyzetű családok adósságterheinek csökkenté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 „Remény Gyermekei” Alapítvány Agysérült Gyermekekért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u w:val="single"/>
              </w:rPr>
              <w:t xml:space="preserve"> </w:t>
            </w:r>
            <w:r>
              <w:rPr>
                <w:szCs w:val="24"/>
                <w:u w:val="single"/>
              </w:rPr>
              <w:t>Tárgyi eszköz beszerzése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gyszülős Családokért Zalai Krízisközpont Alapítvány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u w:val="single"/>
              </w:rPr>
              <w:t>Működési kiad. kieg., programok, eszközbeszerzé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Életminőségért Alapítvány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u w:val="single"/>
              </w:rPr>
              <w:t>Tárgyi eszköz beszerzése</w:t>
            </w:r>
          </w:p>
          <w:p>
            <w:pPr>
              <w:pStyle w:val="Normal"/>
              <w:rPr/>
            </w:pPr>
            <w:r>
              <w:rPr>
                <w:szCs w:val="24"/>
                <w:u w:val="single"/>
              </w:rPr>
              <w:t>Programok:</w:t>
            </w:r>
            <w:r>
              <w:rPr>
                <w:szCs w:val="24"/>
              </w:rPr>
              <w:t xml:space="preserve"> Hospice tanfolyamok, tréningek</w:t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Híd a Gyermekekért” Alapítvány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Programok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irándul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akon Ilona Alapítvány a Nővérekért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Programok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akmai továbbképzé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</w:tbl>
    <w:p>
      <w:pPr>
        <w:pStyle w:val="Normal"/>
        <w:ind w:left="1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  <w:tab/>
        <w:t>A Közgyűlés felkéri a polgármestert, hogy a támogatások kiutalása érdekében a szükséges intézkedéseket tegye me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 2010. április 30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   Dr. Gyimesi Endre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I.</w:t>
      </w:r>
    </w:p>
    <w:p>
      <w:pPr>
        <w:pStyle w:val="Normal"/>
        <w:jc w:val="both"/>
        <w:rPr/>
      </w:pPr>
      <w:r>
        <w:rPr/>
        <w:t>Zalaegerszeg Megyei Jogú Város Közgyűlése</w:t>
      </w:r>
      <w:r>
        <w:rPr>
          <w:b/>
        </w:rPr>
        <w:t xml:space="preserve"> </w:t>
      </w:r>
      <w:r>
        <w:rPr>
          <w:bCs/>
        </w:rPr>
        <w:t xml:space="preserve">az Oktatási és Ifjúsági Bizottság javaslatára a </w:t>
      </w:r>
      <w:r>
        <w:rPr/>
        <w:t>„Zalaegerszegi Miasszonyunk (Notre Dame) Nővérek Mindszenty Iskolájáért” Alapítvány párizsi cserekapcsolatának lebonyolításához 50.000 Ft támogatást biztosít az oktatási ágazat városi rendezvények sora terhére, a</w:t>
      </w:r>
      <w:r>
        <w:rPr>
          <w:bCs/>
        </w:rPr>
        <w:t xml:space="preserve"> </w:t>
      </w:r>
      <w:r>
        <w:rPr/>
        <w:t xml:space="preserve">„Jót, s jól … a jövőnkért” Alapítvány által szervezett csángó gyermekek táboroztatásának költségeihez </w:t>
      </w:r>
      <w:r>
        <w:rPr>
          <w:bCs/>
        </w:rPr>
        <w:t xml:space="preserve">50.000 Ft támogatást biztosít </w:t>
      </w:r>
      <w:r>
        <w:rPr/>
        <w:t>az  Intézményi pályázatok és egyéb támogatások előirányzat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 felkéri a polgármestert a támogatási megállapodás megkötés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Határidő:</w:t>
      </w:r>
      <w:r>
        <w:rPr>
          <w:b/>
          <w:i/>
        </w:rPr>
        <w:tab/>
      </w:r>
      <w:r>
        <w:rPr/>
        <w:t>2010. április 30.</w:t>
      </w:r>
    </w:p>
    <w:p>
      <w:pPr>
        <w:pStyle w:val="Normal"/>
        <w:rPr/>
      </w:pPr>
      <w:r>
        <w:rPr>
          <w:b/>
          <w:i/>
          <w:u w:val="single"/>
        </w:rPr>
        <w:t>Felelős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0. április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utai Csaba sk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Gyimesi Endre sk.</w:t>
            </w:r>
          </w:p>
        </w:tc>
      </w:tr>
      <w:tr>
        <w:trPr>
          <w:trHeight w:val="538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gármester</w:t>
            </w:r>
          </w:p>
        </w:tc>
      </w:tr>
      <w:tr>
        <w:trPr>
          <w:trHeight w:val="538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mbi Lajos sk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s Ferenc sk.</w:t>
            </w:r>
          </w:p>
        </w:tc>
      </w:tr>
      <w:tr>
        <w:trPr>
          <w:trHeight w:val="538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zetközi és Esélyegyenlőségi Bizottság elnöke</w:t>
            </w:r>
          </w:p>
        </w:tc>
      </w:tr>
      <w:tr>
        <w:trPr>
          <w:trHeight w:val="538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örök Zoltán sk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ümegi László sk.</w:t>
            </w:r>
          </w:p>
        </w:tc>
      </w:tr>
      <w:tr>
        <w:trPr>
          <w:trHeight w:val="538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ulturális és Idegenforgalmi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ociális, Lakás-, és Egészségügyi Bizottság elnöke</w:t>
            </w:r>
          </w:p>
        </w:tc>
      </w:tr>
      <w:tr>
        <w:trPr>
          <w:trHeight w:val="538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laicz Zoltán sk.</w:t>
            </w:r>
          </w:p>
        </w:tc>
      </w:tr>
      <w:tr>
        <w:trPr>
          <w:trHeight w:val="538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tatási és Ifjúsági Bizottság elnök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85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Cs w:val="24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7:41:00Z</dcterms:created>
  <dc:creator>Felhasználó</dc:creator>
  <dc:description/>
  <cp:keywords/>
  <dc:language>en-US</dc:language>
  <cp:lastModifiedBy>Admin</cp:lastModifiedBy>
  <cp:lastPrinted>2010-04-15T09:45:00Z</cp:lastPrinted>
  <dcterms:modified xsi:type="dcterms:W3CDTF">2010-04-15T07:46:00Z</dcterms:modified>
  <cp:revision>3</cp:revision>
  <dc:subject/>
  <dc:title> </dc:title>
</cp:coreProperties>
</file>