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18"/>
          <w:szCs w:val="22"/>
          <w:lang w:val="de-DE"/>
        </w:rPr>
      </w:pPr>
      <w:r>
        <w:rPr>
          <w:b/>
          <w:i/>
          <w:sz w:val="18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18"/>
          <w:lang w:val="de-DE"/>
        </w:rPr>
      </w:pPr>
      <w:r>
        <w:rPr>
          <w:b/>
          <w:i/>
          <w:sz w:val="1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április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yázat benyújtása az NYDOP-2009-4.3.1./C/2 „belterületi utak fejlesztés” konstrukcióra (A Bíbor utcai csomópont átépítése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trán István sk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agyongazdálkodá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A Nyugat-Dunántúli Operatív Program 2009-2010-es akciótervi időszaka új pályázati konstrukciót vezetett be „belterületi utak fejlesztése” elnevezéssel (kódszám: NYDOP-2009-4.3.1./C). A pályázati kiírás 2009. május 27-én jelent meg, a pályázatok beadási határideje szeptember 11-e volt. A rendelkezésre álló forrás mintegy másfél milliárd forint volt, a támogatható pályázatok várható száma 6 db régiós szinten, a megpályázható támogatás legalább 50 és legfeljebb 250 millió forint lehet. A támogatási intenzitás 75 százalék. Tekintettel arra, hogy a pályázatok elbírálása után a keretből mintegy 915 millió forint támogatási összeg maradt, a pályázat ismételten kiírásra került hasonló feltételekkel.</w:t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 megjelenését követően azonnal elkezdődtek az egyeztető tárgyalások a potenciális pályázati projektekről. Tekintettel a sokrétű és erősen szűkítő pályázati és beadási feltételekre, a városi költségvetésben nevesített fejlesztésekre, a pályázati projekt lehetséges nagyságrendjére, javaslatként a régóta megvalósítani tervezett Hock János út, Bíbor utca csomópont átépítése merült fel. Tekintettel arra, hogy a beadási határidő 2010. április 12. volt, a mai döntést követően nem lenne mód új pályázati projektet kidolgozni, a javaslatot egyezettük a műszaki és gazdasági bizottság elnökeivel is és elindítottuk a pályázat előkészítését. A rendkívülinek nevezhető helyzet miatt a Közgyűlés tagjainak megértését kérem. A pályázat nyilvánvalóan csak akkor lehet nyertes, amennyiben ahhoz csatoljuk a Közgyűlés támogató határozatát. Mivel a pályázati dokumentációt a közgyűlés döntését megelőzően már be kellett nyújtani, azt hiánypótlásként kell majd csatolni. Amennyiben a tisztelt közgyűlés mégsem támogatná a projektet, a hiánypótlást nem nyújtjuk be és a pályázat érvénytelen le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projekt keretében a Hock János út mintegy 250 méter hosszban épül át. Mindkét irányból külön kanyarodó sáv kerül kialakításra a Bíbor utca felé haladni szándékozók számára. A Bíbor utca körülbelül 60 méter hosszban lesz felújítva, itt a kisív átépítése mellett (az ehhez szükséges ingatlanszerzés és bontás folyamatban van) biztonságosabbá válik a nagyívben történő kanyarodás is. A tervezett projektnek ez az egyik legfontosabb eleme, hiszen a bíbor utcában működő cégek jelentős kamionforgalma sokkal biztonságosabbá válik. A Hock János utca másik oldalán teljesen új út kerül kiépítésre mintegy 90 méter hosszúságban. Itt a legfontosabb változás, hogy a beruházás megvalósulása esetén a Hock János utat keresztező út jobb és bal ága geometriailag egymással szemben fog elhelyezkedni, vagyis egy csomóponttá válik. Az ehhez kapcsolódó területszerzés szintén folyamatban van. Amennyiben ez az ág megvalósul, a Hock János útja érintett szakaszától Északra elhelyezkedő cégek közúti megközelítése is biztonságosabbá válik, illetve a továbbiakban a használt út nem magáncég telkén keresztül fog húzódni a gyakorlatban.  A felálló-sávok hosszának növelése, amely csúcsidőszakokban jelentős mértékben enyhíti a jelenlegi zsúfoltságot. A Hock János út déli oldalán a járda felújításra kerül. (A terv helyszínrajza az 1. sz. mellékletben láthat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rvezett fejlesztések kiegészülnek a szükséges alépítményi munkákkal, közműkiváltásokkal. A víz, illetve csapadékvíz elvezetés átépítése mellett szükséges a 400 V-os erőátviteli földkábel, a közvilágítási hálózat, a kábel tv alépítmény, és legjelentősebb költségtételként a távközlési hálózat, kiváltása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megkért kivitelezői árajánlat alapján az út- és járdaépítések, valamint a közlekedésbiztonsági beruházások költsége mintegy nettó 84 millió forintot tesz ki, míg a közmű-kiváltások valamivel több, mint nettó 35 millió forintba kerülnek. Költségként vesszük számításba az ingatlanszerzésre fordított elszámolható 18 millió forintot, a tervezési költségeket, valamint azokat a tételeket, amelyekkel, mint szolgáltatásokat kötelező számolnunk. Ez utóbbiak közé tartozik a könyvvizsgálat, a nyilvánosság, és a műszaki ellenőrzés költsége. A pályázati kiírás alapján a kapcsolódó közműberuházások, illetve az ingatlanszerzés költségeit projekt elszámolható összköltségéhez viszonyítva korlátozottan lehet elszámolni. A projekt összköltsége mintegy bruttó 199 millió Ft, az árajánlatok, a belső költségvetési korlátok alapján az elszámolható összköltség mintegy bruttó 172,5 millió forint. Az összköltség és az elszámolható összköltség közötti különbözetet az önkormányzatnak részben saját erőből kell biztosítania. A pályázati anyag az elszámolható költségeket tartalmazza, az ehhez tartozó önrész összege mintegy 43,2 millió forint, melyet igazolni kell. A költségvetésben jelenleg 50 millió forint szerepel a projekt nevesített során, ám a valós önrész összege mintegy 64,5 eFt. Tekintettel ara, hogy a területszerzések érdekében el nem számolható költségek is felmerülnek, azok forrásait az Önkormányzatnak kell biztosítani. A hiányzó összeg az által biztosítható, hogy az ingatlanvásárlások között szerepel egy olyan terület, amelynek a beruházás végrehajtásához csak egy részére van szükség, a maradék telekrész pedig értékesíthető. A Hivatal munkatársai tárgyalásokat folytattak a szomszédos ingatlan tulajdonosával, a „FOREST HUNGARY” Kereskedelmi és Szolgáltató Kft.-vel. A Kft. ingatlantulajdonos képviselője nyilatkozatot tett, hogy amennyiben a város megvásárolja az 161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et az eredeti tulajdonostól, a cég hajlandó az ingatlan beruházáshoz nem szükséges maradék 122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ét az ingatlan eredeti forgalmi értékén megvásárolni az önkormányzattól. (2. sz. melléklet) Az önkormányzati érdekek érvényesítése érdekében ezzel kapcsolatosan előzetes együttműködési megállapodást célszerű aláírni, amennyiben a tisztelt közgyűlés ehhez hozzájár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 értéke meghaladja az önkormányzat Vagyonrendeletében szereplő, az államháztartásról szóló 1992. évi XXXVIII. törvény 108. § (1) és (2) bekezdése, valamint a</w:t>
      </w:r>
      <w:r>
        <w:rPr>
          <w:bCs/>
          <w:sz w:val="24"/>
          <w:szCs w:val="24"/>
        </w:rPr>
        <w:t xml:space="preserve"> Magyar Köztársaság 2010. évi költségvetéséről szóló 2009. évi CXXX. törvény 12. § </w:t>
      </w:r>
      <w:r>
        <w:rPr>
          <w:sz w:val="24"/>
          <w:szCs w:val="24"/>
        </w:rPr>
        <w:t>(1) bekezdése által meghatározott 25 millió forintos értékhatárt, amely alatt az értékesítésre nyilvános pályázati kiírás közzététele nélkül lenne lehetőség.</w:t>
      </w:r>
    </w:p>
    <w:p>
      <w:pPr>
        <w:pStyle w:val="Normal"/>
        <w:jc w:val="both"/>
        <w:rPr/>
      </w:pPr>
      <w:r>
        <w:rPr>
          <w:sz w:val="24"/>
          <w:szCs w:val="24"/>
        </w:rPr>
        <w:t>Az értékesítésre tehát csak nyilvános pályázat kiírásával, a pályázaton legjobb ajánlatot tevő pályázó részére  van lehetőség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zel az ingatlan eladási ügylettel az önkormányzat fedezheti a beruházás önrészének a folyó évi költségvetésben nem nevesített részé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Az</w:t>
      </w:r>
      <w:r>
        <w:rPr>
          <w:b/>
          <w:i/>
        </w:rPr>
        <w:t xml:space="preserve"> Ügyrendi, Jogi és Vagyonnyilatkozatot Ellenőrző Bizottság</w:t>
      </w:r>
      <w:r>
        <w:rPr>
          <w:i/>
        </w:rPr>
        <w:t xml:space="preserve"> </w:t>
      </w:r>
      <w:r>
        <w:rPr>
          <w:b/>
          <w:i/>
          <w:u w:val="single"/>
        </w:rPr>
        <w:t>82/2010. sz. határozatával</w:t>
      </w:r>
      <w:r>
        <w:rPr>
          <w:b/>
          <w:i/>
        </w:rPr>
        <w:t xml:space="preserve"> </w:t>
      </w:r>
      <w:r>
        <w:rPr/>
        <w:t xml:space="preserve">egyhangúlag – jogi szempontból – tárgyalásra alkalmasnak tartja az előterjesztést.  </w:t>
      </w:r>
    </w:p>
    <w:p>
      <w:pPr>
        <w:pStyle w:val="TextBodyIndent"/>
        <w:ind w:left="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Gazdasági Bizottság </w:t>
      </w:r>
      <w:r>
        <w:rPr>
          <w:b/>
          <w:i/>
          <w:sz w:val="24"/>
          <w:szCs w:val="24"/>
          <w:u w:val="single"/>
        </w:rPr>
        <w:t>63/2010. számú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z előterjesztést 10 igen szavazattal elfogadt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</w:t>
      </w:r>
      <w:r>
        <w:rPr>
          <w:b/>
          <w:i/>
          <w:sz w:val="24"/>
        </w:rPr>
        <w:t xml:space="preserve">Műszaki Bizottság az </w:t>
      </w:r>
      <w:r>
        <w:rPr>
          <w:sz w:val="24"/>
        </w:rPr>
        <w:t>előterjesztést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45/2010. sz. határozatával</w:t>
      </w:r>
      <w:r>
        <w:rPr>
          <w:sz w:val="24"/>
        </w:rPr>
        <w:t xml:space="preserve"> 8 igen egyhangú szavazattal támogat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/>
        <w:t xml:space="preserve"> </w:t>
      </w:r>
      <w:r>
        <w:rPr>
          <w:b/>
          <w:i/>
          <w:sz w:val="24"/>
        </w:rPr>
        <w:t>Pénzügyi Bizottság</w:t>
      </w:r>
      <w:r>
        <w:rPr>
          <w:sz w:val="24"/>
        </w:rPr>
        <w:t xml:space="preserve"> a pályázat műszaki szükségességének kérdésében nem kíván állást foglalni, 4 tartózkodás mellett az előterjesztést nem támogat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rem a Tisztelt Közgyűlést, szíveskedjen támogatni a pályázat benyújtás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Zalaegerszeg Megyei Jogú Város Közgyűlése támogatja a Hock János út - Bíbor utca csomópont átépítését célzó pályázat benyújtását a Nyugat-Dunántúli Operatív Program „belterületi utak fejlesztése” elnevezésű (kódszám: NYDOP-2009-4.3.1./C/2) kiírására. A szükséges önerő 44 500 eFt az önkormányzat 2010. évi költségvetésben, külön nevesített költségvetési soron rendelkezésre áll.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ab/>
        <w:t>A közgyűlés felkéri a polgármestert, gondoskodjon a pályázat előkészítéséről és benyújtásáról és a hiánypótlás megküldésérő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b/>
          <w:i/>
          <w:sz w:val="24"/>
          <w:szCs w:val="24"/>
        </w:rPr>
        <w:t>Határid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2010. május 31.</w:t>
      </w:r>
    </w:p>
    <w:p>
      <w:pPr>
        <w:pStyle w:val="Normal"/>
        <w:ind w:left="1080" w:hanging="1080"/>
        <w:rPr/>
      </w:pPr>
      <w:r>
        <w:rPr>
          <w:b/>
          <w:i/>
          <w:sz w:val="24"/>
          <w:szCs w:val="24"/>
        </w:rPr>
        <w:t>Felelős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2.</w:t>
        <w:tab/>
        <w:t>Zalaegerszeg Megyei Jogú Város Közgyűlése nyilvános pályázat útján értékesíteni kívánja a határozat 1. pontjában megjelölt projekt megvalósítása érdekében megvásárolt Zalaegerszeg 4528 hrsz-ú ingatan területének azon részét, amely a Hock János út - Bíbor utca csomópont átépítéséhez nem szükséges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A fentiek szerint értékesíteni kívánt ingatlanterület telekalakítási eljárás lefolytatását követően fog rendelkezésre állni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A pályázati kiírásban szereplő nettó induló licit ár nem lehet alacsonyabb, mint a független ingatlanforgalmi szakértő által a Zalaegerszeg 4528 hrsz-ú ingatlan jelen állapotában megállapított 25 600 000,- Ft forgalmi érték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ab/>
        <w:t>A közgyűlés felkéri a polgármestert a telekalakítási eljárás lefolytatására, s a telekalakítási engedély jogerőre emelkedését követően az ingatlan eladási pályázat kiírására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zgyűlés felhatalmazza a polgármestert, hogy a szomszédos ingatlan tulajdonosával a „FOREST HUNGARY” Kereskedelmi és Szolgáltató Kft.-vel (8900 Zalaegerszeg, Hock J. út 90/A.) együttműködési megállapodást írjon alá arra vonatkozóan, hogy a nyilvános pályázaton érvényes ajánlatot fog benyújtani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ab/>
        <w:t>A közgyűlés felhatalmazza a polgármestert az adásvételi szerződés aláírásá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1080"/>
        <w:rPr/>
      </w:pPr>
      <w:r>
        <w:rPr>
          <w:b/>
          <w:i/>
          <w:sz w:val="24"/>
          <w:szCs w:val="24"/>
        </w:rPr>
        <w:t>Határidő:</w:t>
      </w:r>
      <w:r>
        <w:rPr>
          <w:sz w:val="24"/>
          <w:szCs w:val="24"/>
        </w:rPr>
        <w:tab/>
        <w:t>együttműködési megállapodás aláírására - 2010. május 31.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ab/>
        <w:t>adásvételi szerződés megkötésére - 2010. december 31.</w:t>
      </w:r>
    </w:p>
    <w:p>
      <w:pPr>
        <w:pStyle w:val="Normal"/>
        <w:ind w:left="1080" w:hanging="1080"/>
        <w:rPr/>
      </w:pPr>
      <w:r>
        <w:rPr>
          <w:b/>
          <w:i/>
          <w:sz w:val="24"/>
          <w:szCs w:val="24"/>
        </w:rPr>
        <w:t>Felelős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10. április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ind w:left="4956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ind w:left="4956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956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rPr/>
      </w:pPr>
      <w:r>
        <w:rPr/>
        <w:t>Terv Helyszínrajz</w:t>
      </w:r>
    </w:p>
    <w:p>
      <w:pPr>
        <w:pStyle w:val="Normal"/>
        <w:rPr/>
      </w:pPr>
      <w:r>
        <w:rPr/>
        <w:drawing>
          <wp:inline distT="0" distB="0" distL="0" distR="0">
            <wp:extent cx="4899025" cy="7900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zrajz tervezet</w:t>
      </w:r>
    </w:p>
    <w:p>
      <w:pPr>
        <w:pStyle w:val="Normal"/>
        <w:rPr/>
      </w:pPr>
      <w:r>
        <w:rPr/>
        <w:drawing>
          <wp:inline distT="0" distB="0" distL="0" distR="0">
            <wp:extent cx="5583555" cy="56051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43630</wp:posOffset>
              </wp:positionH>
              <wp:positionV relativeFrom="paragraph">
                <wp:posOffset>-1079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85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28:00Z</dcterms:created>
  <dc:creator>Felhasználó</dc:creator>
  <dc:description/>
  <cp:keywords/>
  <dc:language>en-US</dc:language>
  <cp:lastModifiedBy>Admin</cp:lastModifiedBy>
  <cp:lastPrinted>2010-04-14T11:58:00Z</cp:lastPrinted>
  <dcterms:modified xsi:type="dcterms:W3CDTF">2010-04-16T06:30:00Z</dcterms:modified>
  <cp:revision>5</cp:revision>
  <dc:subject/>
  <dc:title> </dc:title>
</cp:coreProperties>
</file>