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0. április 22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  <w:bCs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>
          <w:i/>
          <w:i/>
          <w:iCs/>
          <w:sz w:val="17"/>
          <w:szCs w:val="17"/>
        </w:rPr>
      </w:pPr>
      <w:r>
        <w:rPr>
          <w:i/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92/2004. számú határozat 3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módosította: 199/2007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Tájékoztató az önkormányzati pénzeszközökből megvalósuló beruházásokról, beszerzésekrő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zárszámadási rendelet tervezettel együt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tájékoztató a közgyűlésen került kiosztás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88/2005. számú határozat 2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drogellenes stratégiája célkitűzéseinek megvalósításához biztosított források felhasználásáról tájékozt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ben a zárszámadás elfogadásako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ábítószerügyi Egyeztető Fórumok számára kiírt </w:t>
      </w:r>
      <w:r>
        <w:rPr>
          <w:b/>
          <w:bCs/>
        </w:rPr>
        <w:t>2008. évi pályázat</w:t>
      </w:r>
      <w:r>
        <w:rPr>
          <w:b/>
          <w:bCs/>
          <w:u w:val="single"/>
        </w:rPr>
        <w:t xml:space="preserve"> </w:t>
      </w:r>
      <w:r>
        <w:rPr>
          <w:i/>
          <w:iCs/>
        </w:rPr>
        <w:t>(KAB-KEF-08-A-0039)</w:t>
      </w:r>
      <w:r>
        <w:rPr/>
        <w:t xml:space="preserve"> </w:t>
      </w:r>
      <w:r>
        <w:rPr>
          <w:b/>
          <w:bCs/>
        </w:rPr>
        <w:t>1 600 000.-Ft-ot</w:t>
      </w:r>
      <w:r>
        <w:rPr/>
        <w:t xml:space="preserve"> nyert, amelyhez saját erőként az önkormányzat </w:t>
      </w:r>
      <w:r>
        <w:rPr>
          <w:b/>
          <w:bCs/>
        </w:rPr>
        <w:t>278 223.- Ft-</w:t>
      </w:r>
      <w:r>
        <w:rPr/>
        <w:t>ot tett hozzá (151/2008. sz. OIB határozat).</w:t>
      </w:r>
      <w:r>
        <w:rPr>
          <w:b/>
          <w:bCs/>
        </w:rPr>
        <w:t xml:space="preserve"> A támogató - a Szociális és Munkaügyi Minisztérium.</w:t>
      </w:r>
      <w:r>
        <w:rPr/>
        <w:t xml:space="preserve"> A pályázat továbbra is előfinanszírozású volt, a szerződéskötésre </w:t>
      </w:r>
      <w:r>
        <w:rPr>
          <w:b/>
          <w:bCs/>
        </w:rPr>
        <w:t>2008. november végén került sor</w:t>
      </w:r>
      <w:r>
        <w:rPr/>
        <w:t xml:space="preserve"> és ezzel párhuzamosan, az év végén a teljes támogatási összeg is átutalásra került az önkormányzat számlájára. E pályázati projekt végrehajtási határideje 2009. augusztus hó, </w:t>
      </w:r>
      <w:r>
        <w:rPr>
          <w:b/>
          <w:bCs/>
        </w:rPr>
        <w:t xml:space="preserve">a tényleges megvalósítás már a 2009. évi időszakra esett, </w:t>
      </w:r>
      <w:r>
        <w:rPr/>
        <w:t xml:space="preserve">az elszámolás határideje pedig. 2009. szeptember 30. volt. A pályázat útján nyert forrásból 500 000.- Ft a KEF működésének finanszírozását, 1 100 000.- Ft pedig a stratégiai programelemek megvalósítását biztosította. </w:t>
      </w:r>
    </w:p>
    <w:p>
      <w:pPr>
        <w:pStyle w:val="Normal"/>
        <w:jc w:val="both"/>
        <w:rPr/>
      </w:pPr>
      <w:r>
        <w:rPr/>
        <w:t xml:space="preserve">Az alábbiakban ismertetésre kerülő </w:t>
      </w:r>
      <w:r>
        <w:rPr>
          <w:b/>
          <w:bCs/>
        </w:rPr>
        <w:t>koordinációs</w:t>
      </w:r>
      <w:r>
        <w:rPr/>
        <w:t xml:space="preserve"> és </w:t>
      </w:r>
      <w:r>
        <w:rPr>
          <w:b/>
          <w:bCs/>
        </w:rPr>
        <w:t>stratégiai</w:t>
      </w:r>
      <w:r>
        <w:rPr/>
        <w:t xml:space="preserve"> programelemek a pályázati forrásból és az önkormányzat által biztosított önrészből valósulta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KOORDINÁCIÓ:</w:t>
      </w:r>
    </w:p>
    <w:p>
      <w:pPr>
        <w:pStyle w:val="Normal"/>
        <w:ind w:left="360" w:hanging="0"/>
        <w:jc w:val="both"/>
        <w:rPr/>
      </w:pPr>
      <w:r>
        <w:rPr/>
        <w:t>Megvalósult a KEF ismertségének fokozása, a prevenciós tevékenység közismertté tétele- ezek érdekében folyamatos az együttműködés a Zalaegerszegi Televízióval.  Zalaegerszeg Megyei Jogú Város Önkormányzata és a Zalaegerszegi Televízió Kft.</w:t>
      </w:r>
      <w:r>
        <w:rPr>
          <w:b/>
          <w:bCs/>
          <w:i/>
          <w:iCs/>
        </w:rPr>
        <w:t xml:space="preserve"> </w:t>
      </w:r>
      <w:r>
        <w:rPr/>
        <w:t>között kötött megállapodás értelmében a rendelkezésre állt keretösszeget (100.000.-Ft) a ZTV a KEF kommunikációjára használta fel.</w:t>
      </w:r>
    </w:p>
    <w:p>
      <w:pPr>
        <w:pStyle w:val="Normal"/>
        <w:ind w:left="360" w:hanging="0"/>
        <w:jc w:val="both"/>
        <w:rPr/>
      </w:pPr>
      <w:r>
        <w:rPr/>
        <w:t xml:space="preserve">A KEF intézmények delegált tagjai, a társelnökök és a koordinátor több szakmai konferencián, rendezvényen képzésen vehetett részt a pályázati támogatással. </w:t>
      </w:r>
    </w:p>
    <w:p>
      <w:pPr>
        <w:pStyle w:val="TextBody"/>
        <w:ind w:left="360" w:hanging="0"/>
        <w:jc w:val="both"/>
        <w:rPr/>
      </w:pPr>
      <w:r>
        <w:rPr/>
        <w:t>A koordinációs feladatok között KEF nyomtatványok készíttetése, a társszervezeti kapcsolattartás és információcsere, a szakmai képzéseken és fórumokon való részvétel, a KEF ismertségének, médiakapcsolatainak erősítése, a különböző, gyermekek által látogatott helyszíneken - nyári táborok, napközis táborok, játszóterek, közterületi forrópontok - végzett munka drogprevenciós elemei, valamint a városi rendezvényeken működő NO DROG PONTOK szerepeltek.</w:t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  <w:r>
        <w:rPr/>
        <w:t>A</w:t>
      </w:r>
      <w:r>
        <w:rPr>
          <w:b/>
          <w:bCs/>
        </w:rPr>
        <w:t xml:space="preserve"> „NO DROG PONT” drog prevenciós program </w:t>
      </w:r>
      <w:r>
        <w:rPr/>
        <w:t>alapján</w:t>
      </w:r>
      <w:r>
        <w:rPr>
          <w:b/>
          <w:bCs/>
        </w:rPr>
        <w:t xml:space="preserve"> </w:t>
      </w:r>
      <w:r>
        <w:rPr/>
        <w:t>a</w:t>
      </w:r>
      <w:r>
        <w:rPr>
          <w:b/>
          <w:bCs/>
        </w:rPr>
        <w:t xml:space="preserve"> </w:t>
      </w:r>
      <w:r>
        <w:rPr/>
        <w:t>városunkban megrendezett  ifjúsági, kulturális és sportrendezvényeken 7 alkalommal kerültek működtetésre a „NO DROG PONT” speciális információs pontok. A figyelemfelkeltő zászlókkal, molinóval, tájékoztató kiadványokkal felszerelt standokon szakirányú ismeretekkel rendelkező előadók, szakértők irányításával kortárssegítők segítették a drog prevenciós célok megvalósít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A STRATÉGIA MEGVALÓSÍTÁSA: </w:t>
      </w:r>
    </w:p>
    <w:p>
      <w:pPr>
        <w:pStyle w:val="Szvegtrzs2"/>
        <w:rPr/>
      </w:pPr>
      <w:r>
        <w:rPr>
          <w:sz w:val="24"/>
          <w:szCs w:val="24"/>
        </w:rPr>
        <w:t>A „</w:t>
      </w:r>
      <w:r>
        <w:rPr>
          <w:b/>
          <w:bCs/>
          <w:sz w:val="24"/>
          <w:szCs w:val="24"/>
        </w:rPr>
        <w:t>Veszélyvágta</w:t>
      </w:r>
      <w:r>
        <w:rPr>
          <w:sz w:val="24"/>
          <w:szCs w:val="24"/>
        </w:rPr>
        <w:t xml:space="preserve">” </w:t>
      </w:r>
      <w:r>
        <w:rPr>
          <w:b/>
          <w:bCs/>
          <w:sz w:val="24"/>
          <w:szCs w:val="24"/>
        </w:rPr>
        <w:t>drog prevenció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gramsorozat, vetélkedő</w:t>
      </w:r>
      <w:r>
        <w:rPr>
          <w:sz w:val="24"/>
          <w:szCs w:val="24"/>
        </w:rPr>
        <w:t xml:space="preserve"> rendezvényein (2009. március 1. és június 5. között 6 alkalommal) a város 12 középiskolájának 47 kilencedik évfolyamos osztálya vett részt. A program megvalósítása során mindvégig példás együttműködés volt a segítőszervezetek, szakmák között. A koordinációs feladatokat a rendőrség és a drogkoordinátor végezte, a rendezvénysorozat komoly sajtónyilvánosságot kapott, az iskolák részéről pozitív visszajelzések érkeztek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b/>
          <w:bCs/>
          <w:sz w:val="24"/>
          <w:szCs w:val="24"/>
        </w:rPr>
        <w:t>Drog prevenciós Kortárssegítő Képző Tábor</w:t>
      </w:r>
      <w:r>
        <w:rPr>
          <w:sz w:val="24"/>
          <w:szCs w:val="24"/>
        </w:rPr>
        <w:t>: 2009. június 15-20., helye: Balatongyörök, Ifjúsági Tábor. A képzéseken a zalaegerszegi középiskolákból 9. évfolyamos diákok vettek részt, intézményenként 2-3 fővel, összesen: 23 fő. A program fő célja volt olyan prevenciós ismeretek átadása a fiataloknak, amelyek ismerete elengedhetetlenül szükséges a későbbiek során kortárssegítő tevékenységük ellátásához. A diákok a táborozás ideje alatt megismerkedtek a drog prevencióval, a bűnmegelőzést közvetlenül, vagy közvetve segítő szervezetekkel, azok feladataival. Betekintést kaptak a rendvédelmi, vagyonvédelmi és szociális jellegű szakmákba. Előadások során megismerték a kábítószer fogyasztás veszélyeit, a fiatalkori bűnözés helyzetét, információkat kaptak áldozatvédelmi, vagyonvédelmi témakörökben és a képzés befejezéseként vizsgát is tettek. A programnak köszönhetően az új kortárssegítők képessé váltak, saját korosztályuk számára segítséget nyújtani, ismereteket átadni és a problémával hozzájuk forduló társaikat a megfelelő segítő szervezethez irányítani. A kortárssegítők tevékenységük jelentős részével (pl. a NO DROG PONTOK működtetése) tulajdonképpen a Zalaegerszegi Kábítószerügyi Fórum munkájának közismertségét erősítik, közvetlenül kapcsolódva a KEF által deklarált és képviselt elvek és kitűzött célok megvalósításához.</w:t>
      </w:r>
    </w:p>
    <w:p>
      <w:pPr>
        <w:pStyle w:val="TextBody"/>
        <w:jc w:val="both"/>
        <w:rPr/>
      </w:pPr>
      <w:r>
        <w:rPr/>
        <w:t xml:space="preserve">Valamennyi tervezett és a fentiekben ismertetett program a pályázatban megfogalmazott elemek és költségvetés mentén, a projektidőtartamon belül megvalósult. A pályázat pénzügyi és szakmai elszámolását az elszámoltató elfogadta. </w:t>
      </w:r>
    </w:p>
    <w:p>
      <w:pPr>
        <w:pStyle w:val="Szvegtrzs2"/>
        <w:tabs>
          <w:tab w:val="clear" w:pos="720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2008 évi pályázat elszámolását, a szakmai beszámolót és a 2009-es pályázatot a drogkoordinátor készítette. </w:t>
      </w:r>
    </w:p>
    <w:p>
      <w:pPr>
        <w:pStyle w:val="Szvegtrzs2"/>
        <w:tabs>
          <w:tab w:val="clear" w:pos="720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tabs>
          <w:tab w:val="clear" w:pos="720"/>
          <w:tab w:val="left" w:pos="6480" w:leader="none"/>
        </w:tabs>
        <w:rPr/>
      </w:pPr>
      <w:r>
        <w:rPr>
          <w:b/>
          <w:bCs/>
          <w:sz w:val="24"/>
          <w:szCs w:val="24"/>
        </w:rPr>
        <w:t>A 2009. évi pályázat (KAB-KEF-09-B-0001.)</w:t>
      </w:r>
      <w:r>
        <w:rPr>
          <w:sz w:val="24"/>
          <w:szCs w:val="24"/>
        </w:rPr>
        <w:t xml:space="preserve"> a kategóriában elérhető 1 000 000.-Ft-ból </w:t>
      </w:r>
      <w:r>
        <w:rPr>
          <w:b/>
          <w:bCs/>
          <w:sz w:val="24"/>
          <w:szCs w:val="24"/>
        </w:rPr>
        <w:t>990 000.-Ft</w:t>
      </w:r>
      <w:r>
        <w:rPr>
          <w:sz w:val="24"/>
          <w:szCs w:val="24"/>
        </w:rPr>
        <w:t xml:space="preserve">-ot nyert el, amelyhez az önkormányzat </w:t>
      </w:r>
      <w:r>
        <w:rPr>
          <w:b/>
          <w:bCs/>
          <w:sz w:val="24"/>
          <w:szCs w:val="24"/>
        </w:rPr>
        <w:t>121 100.-Ft önrészt</w:t>
      </w:r>
      <w:r>
        <w:rPr>
          <w:sz w:val="24"/>
          <w:szCs w:val="24"/>
        </w:rPr>
        <w:t xml:space="preserve"> tett hozzá. A programelemek megvalósítása most, 2010-ben van folyamatban. Ezek: kistérségi, városi kábítószerügyi konferencia szervezése, KEF szakmai út szakintézmény és társ KEF szervezet meglátogatására, éves regionális tanácskozás házigazda szerepköre, továbbképzéseken részvétel, NO DROG PONTOK további folyamatos működtetése. </w:t>
        <w:tab/>
      </w:r>
    </w:p>
    <w:p>
      <w:pPr>
        <w:pStyle w:val="Szvegtrzs2"/>
        <w:tabs>
          <w:tab w:val="clear" w:pos="720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A fent említett és a pályázatok tárgyát képező programokon túl számos kisebb egyéb rendezvénnyel is találkozunk városunkban („Szertelen éjszakák”, „Tiszta Éjszaka”, stb.)</w:t>
      </w:r>
    </w:p>
    <w:p>
      <w:pPr>
        <w:pStyle w:val="Normal"/>
        <w:jc w:val="both"/>
        <w:rPr/>
      </w:pPr>
      <w:r>
        <w:rPr/>
        <w:t>A minden év szeptemberében megrendezésre kerülő „Őszi kavalkád” pedig programjaival elsősorban a szülői, nagyszülői kört cél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Önkormányzata működteti /finanszírozza a „Kék vonal” Ifjúsági Lelki-segély telefonszolgálatot, és a „Bizalom vonala” Drogsegély telefont is. </w:t>
      </w:r>
    </w:p>
    <w:p>
      <w:pPr>
        <w:pStyle w:val="Szvegtrzs2"/>
        <w:tabs>
          <w:tab w:val="clear" w:pos="720"/>
          <w:tab w:val="left" w:pos="64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Bizalom Vonala telefonos drogsegély</w:t>
      </w:r>
      <w:r>
        <w:rPr>
          <w:sz w:val="24"/>
          <w:szCs w:val="24"/>
        </w:rPr>
        <w:t xml:space="preserve"> támogatására a Népjóléti Osztály útján az alapellátási intézmények szervezeti és finanszírozási keretén belül 2007. évben és 2008-ban is 1 040 000.-Ft került a költségvetésben elkülönítésre, 2008-ban további 300 000.-Ft támogatást kapott az iparűzési adó terhére. </w:t>
      </w:r>
      <w:r>
        <w:rPr>
          <w:b/>
          <w:bCs/>
          <w:sz w:val="24"/>
          <w:szCs w:val="24"/>
        </w:rPr>
        <w:t>2009-ben a korábbi támogatási összeg 1 500 000.- Ft-ra emelkedett.</w:t>
      </w:r>
    </w:p>
    <w:p>
      <w:pPr>
        <w:pStyle w:val="Szvegtrzs2"/>
        <w:tabs>
          <w:tab w:val="clear" w:pos="720"/>
          <w:tab w:val="left" w:pos="6480" w:leader="none"/>
        </w:tabs>
        <w:rPr/>
      </w:pPr>
      <w:r>
        <w:rPr>
          <w:b/>
          <w:bCs/>
          <w:sz w:val="24"/>
          <w:szCs w:val="24"/>
        </w:rPr>
        <w:t>Kék Vonal Ifjúságsegítő Egyesület telefonos mentálhigiéné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gélyszolgálata</w:t>
      </w:r>
      <w:r>
        <w:rPr>
          <w:sz w:val="24"/>
          <w:szCs w:val="24"/>
        </w:rPr>
        <w:t xml:space="preserve"> működésének támogatása </w:t>
      </w:r>
      <w:r>
        <w:rPr>
          <w:b/>
          <w:bCs/>
          <w:sz w:val="24"/>
          <w:szCs w:val="24"/>
        </w:rPr>
        <w:t>2007-ben 800 000.-Ft volt</w:t>
      </w:r>
      <w:r>
        <w:rPr>
          <w:sz w:val="24"/>
          <w:szCs w:val="24"/>
        </w:rPr>
        <w:t xml:space="preserve">, míg </w:t>
      </w:r>
      <w:r>
        <w:rPr>
          <w:b/>
          <w:bCs/>
          <w:sz w:val="24"/>
          <w:szCs w:val="24"/>
        </w:rPr>
        <w:t>2008-ban és 2009-ben is 500 000.-Ft összeg került az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gazat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öltségvetésben</w:t>
      </w:r>
      <w:r>
        <w:rPr>
          <w:sz w:val="24"/>
          <w:szCs w:val="24"/>
        </w:rPr>
        <w:t xml:space="preserve"> erre a célra külön soron nevesítésre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9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raktiker Barkácsáruház közútról történő megközelítésének biztosítása, telekalakítással vegyes területátadá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egállapodás alapját képező Argon-Geo Mérnöki Iroda Kft. által 73-143-00 számon készített, 2/1055/2007. számon záradékolt változási vázrajz záradéka lejárt. Az érintett útcsatlakozást az időközben megvalósult körforgalom látja el, melynek telekkönyvi rendezése megkezdődöt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megvalósult körforgalom, illetve a földhivatali záradék lejárta miatt a határozat oka fogyottá vált, ezért javaslom a határozat </w:t>
      </w:r>
      <w:r>
        <w:rPr>
          <w:b/>
          <w:bCs/>
          <w:i/>
          <w:iCs/>
        </w:rPr>
        <w:t>hatályon kívül helyezését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79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697/12 hrsz-ú (Budai völgy utca) ingatlan megosztása, adásvétellel vegyes  csere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adásvétellel vegyes csereszerződés alá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80/2009. számú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   módosította: 134/2009.sz.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596/61 hrsz-ú ingatlan (Kiskakas vendéglő előtti) részterületének értékesít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adásvételi szerződés határidőre elkészült, azonban a végleges szerződés aláírásához további egyeztetések szükségesek. Tekintettel az érintett tulajdonosi kör szerteágazó összetételére, az egyeztetett szerződés aláírása is előre láthatóan heteket fog igénybe venni. </w:t>
      </w:r>
    </w:p>
    <w:p>
      <w:pPr>
        <w:pStyle w:val="Normal"/>
        <w:jc w:val="both"/>
        <w:rPr/>
      </w:pPr>
      <w:r>
        <w:rPr/>
        <w:t xml:space="preserve">A fentiekre tekintettel javaslom a határozatának </w:t>
      </w:r>
      <w:r>
        <w:rPr>
          <w:b/>
          <w:bCs/>
          <w:i/>
          <w:iCs/>
        </w:rPr>
        <w:t>végrehajtási határidejét 2010. június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57/2009. számú határozat 5.pontja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</w:rPr>
        <w:t>Tárgy: Oktatási és Ifjúsági Bizottság minden év március 31-ig megkeresi a város és vonzáskörzete nagyobb munkaadóit, vállalatait, vállalkozóit, a kamarákat, és konkrét szakmacsoportokra, lehetőleg szakmákra is lebontva, nagyságrendi létszámokat meghatározva, rövid és középtávra ütemezve megkéri tőlük munkaerő igényeiket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A beérkezett adatok feldolgozást követően felhasználásra, indokolt esetben beépítésre kerülnek az adott év középiskolai beiskolázását meghatározó előterjesztésbe.</w:t>
      </w:r>
    </w:p>
    <w:p>
      <w:pPr>
        <w:pStyle w:val="Normal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datok bekérésére minden év 03.31. 2015-ig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űvelődési és Sport Osztály a közgyűlési határozatban foglaltaknak megfelelően megkereste a nagyobb munkaadókat, a kamarákat és bekérte tőlük szakmacsoportokra illetőleg lehetőség szerint szakmákra is lebontva a rövid és középtávra tervezett munkaerői igényeiket. A beérkezett adatok a 2010-2011. tanévi középiskolai beiskolázás előkészítésekor kerülnek felhasználás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57/2009. számú határozat 6.pontja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b/>
          <w:bCs/>
        </w:rPr>
        <w:t>Tárgy: Oktatási és Ifjúsági Bizottság kezdeményezi rendszeres üzemlátogatások megszervezését a város és vonzáskörzete nagyobb munkaadóinál, vállalatainál, vállalkozóinál, illetve az általános iskolák és a középiskolák vezetőinél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Az üzemlátogatások konkrét megvalósulásáról, tapasztalatairól minden év március 31-ig írásbeli, részletes beszámolót kér az Oktatási és Ifjúsági Bizottság számára mind a munkaadóktól, mind az intézményektől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</w:rPr>
        <w:t>Felelős: Balaicz Zoltán,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03.31. 2015-ig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űvelődési és Sport Osztály a közgyűlés határozatában foglaltaknak megfelelően kezdeményezte rendszeres üzemlátogatások megszervezését a nagyobb munkaadóknál, illetve az általános és középiskolák vezetőinél és az ezzel kapcsolatos tapasztalatokról az Oktatási és Ifjúsági Bizottság számára az érintettektől bekérte az írásbeli beszámolókat, amit a bizottsággal tájékoztató formájában ismertete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49/2009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benyújtása a NYDOP-2009.5.1.1/A pályázati felhívásra a "Gyimesi Lajos Fogyatékkal Élők Nappali Intézményének infrastrukturális fejlesztése" című pályázatra, nyertes pályázat esetén önerő bizt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döntésről szóló értesítést követő költségvet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határozat 2. pontja arról rendelkezik, hogy sikeres pályázat esetén a közgyűlés 82.532.381 forintot különít el a 2010.évi költségvetésében a projekt megvalósítására. A határozat 3. pontja azonban ezzel ellentétesen arról rendelkezik, hogy sikeres pályázat esetén készüljön újabb előterjesztés a közgyűlés számára, amelyben ismét döntés születik az önrész pontos összegéről, valamint a finanszírozás módjáról. Az ellentmondás feloldása érdekében,valamint tekintettel arra, hogy április első napjaiban megérkezett támogató levélben az igényeltnél nagyjából 2,5 millió forinttal kevesebb támogatást nyert a projekt, így a finanszírozás tárgyában a 2010.április 22-i ülésére előterjesztés készül.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/>
        <w:t xml:space="preserve">A fentiekre tekintettel javaslom a </w:t>
      </w:r>
      <w:r>
        <w:rPr>
          <w:b/>
          <w:bCs/>
          <w:i/>
          <w:iCs/>
        </w:rPr>
        <w:t>határozat 2. pontjának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49/2009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benyújtása a NYDOP-2009.5.1.1/A pályázati felhívásra a "Gyimesi Lajos Fogyatékkal Élők Nappali Intézményének infrastrukturális fejlesztése" című pályázatra, sikeres pályázat esetén döntés az önrész konkrét összegéről és forrásáró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atáridő: döntésről szóló értesítést követő költségvetés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Előterjesztés készül a közgyűlés 2010.április 22-i ülés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50/2009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benyújtása a NYDOP-2009.2.1.1/C.D.E pályázati felhívásra "A zalaegerszegi Kvártélyház megújulása" címmel , fedezet bizt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Dr. Gyimesi Endre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döntésről szóló értesítést követő költségvet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A pályázat nem nyert, ezért javaslom a </w:t>
      </w:r>
      <w:r>
        <w:rPr>
          <w:b/>
          <w:bCs/>
          <w:i/>
          <w:iCs/>
        </w:rPr>
        <w:t>határozat 2. pontjának hatályon kívül helyezését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50/2009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benyújtása a NYDOP-2009.2.1.1/C.D.E pályázati felhívásra "A zalaegerszegi Kvártélyház megújulása" címmel, önrész hitelből történő bizt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döntésről szóló értesítést követő közgyűlés idő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A pályázat nem nyert, ezért javaslom a </w:t>
      </w:r>
      <w:r>
        <w:rPr>
          <w:b/>
          <w:bCs/>
          <w:i/>
          <w:iCs/>
        </w:rPr>
        <w:t>határozat 3. pontjának hatályon kívül helyezését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52/2009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Déli Ipari Parkban található 091/17 hrsz-ú ingatlan részterületének (091/23 hrsz) értékesítése, adásvételi és támogatá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010. március 22-én az adásvételi és támogatási szerződés aláírásra került az Önkormányzat és a D.F.Sport Kft. közö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258/2009. számú határozata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i Városi Strandfürdő és Fedett uszoda Kft-vel a zalaegerszegi Aquacity kizárólagos üzemeltetésére vonatkozó megállapodás feltételeiről tárgyalások lefolytatása, és a végleges megállapodás közgyűlés elé terjesz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Zalaegerszegi Városi Strandfürdő és Fedett Uszoda Kft-vel a zalaegerszegi Aquacity kizárólagos üzemeltetésére vonatkozó megállapodás feltételeiről a felek a tárgyalásokat lefolytatták, az üzemeltetési szerződés 2010.február 25-én aláírásra került, melyet jóváhagyás céljából a 2010. április 22-i közgyűlés tárgya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91/2009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émeth János állandó kiállításának létrehozása, szerződések,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A szükséges szerződések elkészültek aláírásuk folyamatban van, erre való tekintettel javaslom a </w:t>
      </w:r>
      <w:r>
        <w:rPr>
          <w:b/>
          <w:bCs/>
          <w:i/>
          <w:iCs/>
        </w:rPr>
        <w:t>határozat végrehajtási határidejét 2010.május 10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97/2009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közintézmények Európai Uniós támogatással megvalósítandó világítás korszerűsítésére a Szemünk fénye program keretében. Kiegészítő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felek között 2010.március 30-án tartott tárgyalás során a bérleti szerződést kiegészítő megállapodásokban egyezség született. Jelenleg a szerződés a CAMINUS Zrt.-nél aláírás alatt van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fentiekre tekintettel javaslom a határozat </w:t>
      </w:r>
      <w:r>
        <w:rPr>
          <w:b/>
          <w:bCs/>
          <w:i/>
        </w:rPr>
        <w:t>1. pontjának végrehajtási határidejét 2010. május 15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97/2009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közintézmények Európai Uniós támogatással megvalósítandó világítás korszerűsítésére a Szemünk fénye program keretében, önkormányzati együttműködés biztosítása, nyilatkoz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010. február 12-én a Műszaki Osztály a pályázat benyújtásához szükséges dokumentumokat megküldte, az önkormányzat részéről az adatszolgáltatás a CAMINUS Zrt.felé teljes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02/2009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7155/24 hrsz-ú ingatlan (Aranyeső Kertcentrum) ingatlan bérbeadása a VG. Kft részére, haszon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bérlet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02/2009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7155/24 hrsz-ú ingatlan (Aranyeső Kertcentrum) helyzetének rendezése, az ingatlanon lévő épület feltüntetése, művelési ág megváltoztatása, VG.Kft nevére történő bejegyez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A Földhivatalhoz a beadvány elküldésre került a hatósági eljárás folyamatban van, azért javaslom a határozat </w:t>
      </w:r>
      <w:r>
        <w:rPr>
          <w:b/>
          <w:bCs/>
          <w:i/>
          <w:iCs/>
        </w:rPr>
        <w:t>3. pontja végrehajtási határidejét 2010. szeptember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8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Alsóerdei úton (232/45 hrsz) közterület értékesít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dásvételi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19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Göcsej Kutya Klub által bérelt zalaegerszegi 0874/21 hrsz-ú ingatlan (Zala rét) hosszú távú hasznosítása, haszon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haszonbérleti szerződés alá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9/2010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-rehabilitációs Kft. beolvadása a Zalaegerszegi Városfejlesztő Zrt-be</w:t>
      </w:r>
      <w:r>
        <w:rPr/>
        <w:t xml:space="preserve"> , </w:t>
      </w:r>
      <w:r>
        <w:rPr>
          <w:b/>
          <w:bCs/>
        </w:rPr>
        <w:t>Város-rehabilitációs Kft.-vel kötendő 2010. évre vonatkozó pénzügyi megállapodás aláír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pénzügyi megállapodás megkötése – a közgyűlés döntésének megfelelően –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0/2010. számú határozat I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gazdálkodási Kft. jegyzett tőkéjének leszállítása, szükséges intézkedések megtétele, alapító okirat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Nagy András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1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alapító okirat szerint a törzstőke módosítás megtörtént, erre vonatkozóan az alapító okirat egységes szerkezetbe foglalása 2010. március 26-i keltezéssel megtörtént. A Cégbíróság felé a módosítás beadásra került, illetve a Cégközlönyben a törzstőke leszállítás közzététele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1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i Sportcsarnok és Stadion Kft. jegyzett tőkéjének felemelése és alapító okiratának módosít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1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szükséges intézkedések megtétele a Cégbíróság felé megtörté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2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éptávú szociális szolgáltatástervezési koncepciójának aktualizálása, Minisztérium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alaegerszeg Megyei Jogú Város 2010-2011.évre vonatkozó szociális szolgáltatástervezési koncepciója a Szociális és Munkaügyi Minisztérium részére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4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Magyar-Angol Két Tanítási Nyelvű Általános Iskola Intézményi Minőségirányítási Programjának jóváhagyása, döntésről az intézményvezető tájékoztatása, valamint a program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autoSpaceDE w:val="false"/>
        <w:ind w:left="1985" w:hanging="1265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Felkérésre:Makovecz Tamás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elvárosi Magyar Angol Két Tanítási Nyelvű Általános Iskola Intézményi Minőségirányítási Programjának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5/2010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Deák Ferenc és Széchenyi István Szakközép- és Szakiskola, Sportiskola Intézményi Minőségirányítási Programjának jóváhagyása, döntésről az intézményvezető tájékoztatása valamint a program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Rozmán Sándor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Deák Ferenc és Széchenyi István Szakközép-és Szakiskola, Sportiskola Intézményi Minőségirányítási Programjának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6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I. sz. Integrált Óvoda Intézményi Minőségirányítási Programjának jóváhagyása, döntésről az intézményvezető tájékoztatása, valamint a program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: Horváthné Ambrus Mariann óvoda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elvárosi I. számú Integrált Óvoda Intézményi Minőségirányítási Programjának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7/2010. számú határozat 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ndorhegyi és Pais Dezső Általános Iskola, Sportiskola alapító okiratának módosítása, a módosító és a módosításokkal egységes szerkezetbe foglalt alapító okirat aláírása, a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1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ódosításokkal egységes szerkezetbe foglalt alapító okirat aláírása és a szükséges további – jogszabályban előírt – intézkedések megtétele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8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óvodák alapító okiratainak módosítása, módosító és az egységes szerkezetbe foglalt alapító okirat aláír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1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módosításokkal egységes szerkezetbe foglalt alapító okirat aláírása és a szükséges  további –jogszabályban előírt –intézkedések megtétele határidőben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9/2010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Gála Társastáncklub Egyesület szervezésében megrendezésre kerülő III. Zala Open táncverseny támogatása, támogatási összeg átvezetése a költségvetés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 évi költségvetés I. negyedéve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2010. évi költségvetés I. negyedéves módosítás tervezetében a Gála Társastáncklub Egyesület részére 1.200 eFt összegű pénzeszköz átadása átveze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9/2010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Gála Társastáncklub Egyesület szervezésében megrendezésre kerülő III. Zala Open táncverseny támogatása, támogatási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támogatási megállapodás megkötésére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ámogatási megállapodá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40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Inkubátorház működtetésével kapcsolatos bérleti szerződés megkötése, bérlet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bérleti szerződés aláírása a felek részérő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41/2010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"Zalaegerszeg és térsége szennyvízelvezetési- és kezelési projekt" II. ütem Zalaegerszeg Megyei Jogú Város Önkormányzatát terhelő önrészének finanszírozása, a határozat megküldése a Társulási Tanács elnökének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1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 közgyűlés döntéséről a Zalaegerszeg és környéke csatornahálózat és szennyvíz-tisztítótelep fejlesztésére létrehozott Önkormányzati Társulás értesítése a határozat hiteles kivonatának megküldéséve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42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"a szennyezés lokalizációja települési szilárd hulladék-lerakók területén" c. KEOP-2009-2.4.0 B jelű 2 fordulós pályázati felhívásra, a Buslakpusztai régi hulladéklerakó kármen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1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pályázat 2010. március 16-án benyújtásra került a Környezetvédelmi és Vízügyi Minisztérium Fejlesztési Igazgatóságához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44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ontakt Nonprofit Kft. Szervezeti- és Működési Szabályzatának módosítása,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Szervezeti és Működési Szabályzat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45/2010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Tájékoztató a Kontakt Nonprofit Kft. 2009. évi munkaerő-kölcsönzési tevékenységéről, pénzügy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pénzügyi megállapodás megkötése – a közgyűlés döntésének megfelelően –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47/2010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Lakáskiutalás közgyűlési lakáskeret terhér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özgyűlés döntéséről az érintet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48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szavazatszámláló bizottság tagjainak és póttagjainak megválasz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3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 szavazatszámláló bizottságok tagjainak ás póttagjainak kiértesítése megtörtént. A tagok és póttagok a polgármester előtt letették az eskü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alaegerszeg Megyei Jogú Város Közgyűlése a polgármester jelentését a lejárt határidejű 92/2004/3., 188/2005/2., 199/2007/2., 179/2008., 157/2009/5/6., 249/2009/3., 252/2009., 258/2009.,297/2009/2., 302/2009/2., 18/2010., 19/2010., 29/2010/2., 30/2010/II., 31/2010., 32/2010., 34/2010., 35/2010., 36/2010., 37/2010/I., 38/2010., 39/2010., 40/2010., 41/2010/3., 42/2010/1., 44/2010., 45/2010., 47/2010., 48/2010.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</w:rPr>
        <w:t>134/2009. számú határozattal</w:t>
      </w:r>
      <w:r>
        <w:rPr/>
        <w:t xml:space="preserve"> módosított </w:t>
      </w:r>
      <w:r>
        <w:rPr>
          <w:b/>
        </w:rPr>
        <w:t>80/2009. számú határozat</w:t>
      </w:r>
      <w:r>
        <w:rPr/>
        <w:t xml:space="preserve"> végrehajtási határidejét </w:t>
      </w:r>
      <w:r>
        <w:rPr>
          <w:b/>
          <w:bCs/>
        </w:rPr>
        <w:t>2010. június 30-ra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</w:rPr>
        <w:t>291/2009. számú határozat</w:t>
      </w:r>
      <w:r>
        <w:rPr/>
        <w:t xml:space="preserve"> végrehajtási határidejét </w:t>
      </w:r>
      <w:r>
        <w:rPr>
          <w:b/>
          <w:bCs/>
        </w:rPr>
        <w:t>2010. május 10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</w:rPr>
        <w:t>297/2009. számú határozat</w:t>
      </w:r>
      <w:r>
        <w:rPr/>
        <w:t xml:space="preserve"> </w:t>
      </w:r>
      <w:r>
        <w:rPr>
          <w:b/>
        </w:rPr>
        <w:t>1. pontjának</w:t>
      </w:r>
      <w:r>
        <w:rPr/>
        <w:t xml:space="preserve"> végrehajtási határidejét </w:t>
      </w:r>
      <w:r>
        <w:rPr>
          <w:b/>
        </w:rPr>
        <w:t>2010. május 15-re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</w:rPr>
        <w:t>302/2009. számú határozat</w:t>
      </w:r>
      <w:r>
        <w:rPr/>
        <w:t xml:space="preserve"> </w:t>
      </w:r>
      <w:r>
        <w:rPr>
          <w:b/>
        </w:rPr>
        <w:t>3. pontjának</w:t>
      </w:r>
      <w:r>
        <w:rPr/>
        <w:t xml:space="preserve"> végrehajtási határidejét </w:t>
      </w:r>
      <w:r>
        <w:rPr>
          <w:b/>
          <w:bCs/>
        </w:rPr>
        <w:t>2010. szeptember 30-ra</w:t>
      </w:r>
      <w:r>
        <w:rPr/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19/2008. számú határozatát hatályon kívül helyezi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</w:rPr>
        <w:t>249/2009. számú határozat</w:t>
      </w:r>
      <w:r>
        <w:rPr/>
        <w:t xml:space="preserve"> </w:t>
      </w:r>
      <w:r>
        <w:rPr>
          <w:b/>
        </w:rPr>
        <w:t>2. pontját</w:t>
      </w:r>
      <w:r>
        <w:rPr/>
        <w:t xml:space="preserve"> </w:t>
      </w:r>
      <w:r>
        <w:rPr>
          <w:b/>
        </w:rPr>
        <w:t>hatályon kívül helyezi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</w:rPr>
        <w:t xml:space="preserve">250/2009. számú határozat 2.,3. pontját hatályon kívül helyezi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10. április 1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9:00Z</dcterms:created>
  <dc:creator>Admin</dc:creator>
  <dc:description/>
  <cp:keywords/>
  <dc:language>en-US</dc:language>
  <cp:lastModifiedBy>Admin</cp:lastModifiedBy>
  <cp:lastPrinted>2010-04-16T09:33:00Z</cp:lastPrinted>
  <dcterms:modified xsi:type="dcterms:W3CDTF">2010-04-16T10:30:00Z</dcterms:modified>
  <cp:revision>3</cp:revision>
  <dc:subject/>
  <dc:title>DÖNTÉS LISTA</dc:title>
</cp:coreProperties>
</file>