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ELŐTERJESZTÉ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április 22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-rehabilitációs Kf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zpoth Attila sk. ügyvezető igazgat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mzetközi és Esélyegyenlőségi Bizottság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elmúlt két hónapban a Belváros-rehabilitációs program I. ütemének megvalósítása folytatódo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mérnök szervezet</w:t>
      </w:r>
      <w:r>
        <w:rPr>
          <w:rFonts w:cs="Times New Roman" w:ascii="Times New Roman" w:hAnsi="Times New Roman"/>
        </w:rPr>
        <w:t xml:space="preserve"> kiválasztására lefolytatott eredményes közbeszerzési eljárást az eredményhirdetés után a legmagasabb vállalási árat előterjesztő ajánlattevő a Közbeszerzési Döntőbizottságon megtámadta. A jogorvoslati eljárás indoka kirívóan és indokolatlanul alacsony árú szolgáltatás nyújtójának kihirdetése győztesként. Írásos beadványokban, illetve személyes Döntőbizottsági tárgyaláson megvédtük a legkedvezőbb ajánlat elfogadására vonatkozó döntésünket. A Közbeszerzési Döntőbizottság március 8-án kelt határozatában a kérelmező alap jogorvoslati kérelmét elutasította, a kiegészítő kérelmével kapcsolatos eljárást érdemi vizsgálat nélkül elutasította. A Mérnök szervezet tevékenyen részt vett az elmúlt hónapokban a Piac kialakítása és Kossuth utca átépítése projekt közbeszerzési előkészítésében, illetve a tehermentesítő út tervi áttekintésé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égi piactér átépítésének feltétele a </w:t>
      </w:r>
      <w:r>
        <w:rPr>
          <w:rFonts w:cs="Times New Roman" w:ascii="Times New Roman" w:hAnsi="Times New Roman"/>
          <w:b/>
        </w:rPr>
        <w:t>piac ideiglenes</w:t>
      </w:r>
      <w:r>
        <w:rPr>
          <w:rFonts w:cs="Times New Roman" w:ascii="Times New Roman" w:hAnsi="Times New Roman"/>
        </w:rPr>
        <w:t xml:space="preserve"> elhelyezésének biztosítása. A Budai Nagy Antal és a Várkör között kialakításra kerülő ideiglenes kivitelezési munkáira kiírt meghívásos közbeszerzési eljárás a túl magas vállalási árak miatt eredménytelen lett. A műszaki tartalom módosítása után megismételt eljárás eredményes lett, a vállalkozó március 1-én munkaterületet kapott, és elkezdte a munkát. A műszaki tartalom csökkentése miatt az elárusító asztalok nem kerülnek áttelepítésre (műkő asztallapok), hanem a majdani megújuló zöldséges piacra szánt asztalok beszerzése előre hozásra került. Március hónapban legyártásra került 1-1 mintadarab, melyeket kipróbálásra átadtunk a majdani használó árusoknak. 2 hét használat után összegyűjtöttük a tapasztalatokat, majd március végén kisebb alakításokkal megszületett a végleges elképzelés, melyek legyártását megpályáztattuk. A vállalási ártól és a vállalási határidőktől függően érkeznek be az asztalo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Kossuth L. utca Kisfaludy és Petőfi utca</w:t>
      </w:r>
      <w:r>
        <w:rPr>
          <w:rFonts w:cs="Times New Roman" w:ascii="Times New Roman" w:hAnsi="Times New Roman"/>
        </w:rPr>
        <w:t xml:space="preserve"> közötti szakaszának átépítésére kiírásra került a közbeszerzés. Májusi munkakezdéssel zajlik ennek a projektnek a végrehajtása. A Kossuth L. utca érintett szakaszán található kereskedők tájékoztatása megtörtént a felújítás tényéről és hozzávetőleges idejéről. A konkrét forgalomtechnikai tereléseket is figyelembe vevő tájékoztatót a kivitelezők kiválasztása után tartjuk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készült a </w:t>
      </w:r>
      <w:r>
        <w:rPr>
          <w:rFonts w:cs="Times New Roman" w:ascii="Times New Roman" w:hAnsi="Times New Roman"/>
          <w:b/>
        </w:rPr>
        <w:t>piactér rekonstrukciójának</w:t>
      </w:r>
      <w:r>
        <w:rPr>
          <w:rFonts w:cs="Times New Roman" w:ascii="Times New Roman" w:hAnsi="Times New Roman"/>
        </w:rPr>
        <w:t xml:space="preserve"> és a mélygarázs kialakítására vonatkozó közbeszerzési kiírás első változata. A projekt végrehajtásában némi csúszás mutatkozik, mivel az előkészítés során elkészített tervek felülvizsgálata során áttervezési, plusz tervezési és közmű kiváltási feladatok álltak elő. Egyeztetés történt a Zala Megyei Bíróság vezetőivel a munka technikai folyamatairól, időzítéséről. Folyamatos volt az egyeztetés a Vásárcsarnok intézmény vezetőjével, illetve a szomszédok közül azokkal, akik kérdéssel fordultak hozzánk. A régészeti szerződés tartalmi elemeiben megállapodtunk a Zala Megyei Múzeumok Igazgatóságával. A közbeszerzési anyagokat előzetesen auditáltatni kell az EKKE-vel. Sikeres és jogorvoslat nélküli pályáztatás esetén is a nyár első felében indulhat meg a munka a terület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tehermentesítő út</w:t>
      </w:r>
      <w:r>
        <w:rPr>
          <w:rFonts w:cs="Times New Roman" w:ascii="Times New Roman" w:hAnsi="Times New Roman"/>
        </w:rPr>
        <w:t xml:space="preserve"> I. szakaszának kiírásához a Mérnök szervezettel közösen átvizsgáltuk a terveket. A teendők áttekintése folyamatban va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Csipke passzázs</w:t>
      </w:r>
      <w:r>
        <w:rPr>
          <w:rFonts w:cs="Times New Roman" w:ascii="Times New Roman" w:hAnsi="Times New Roman"/>
        </w:rPr>
        <w:t xml:space="preserve"> 2011. évi feladat, megvalósítási esemény nem történt még a projekt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lyparkoló lejáratának biztosításához, már korábban kiváltottuk a Munkácsy u-i garázsokat. Az új garázsok műszaki átadása, használatbavételezési engedélyezése megtörtént, illetve a télen elmaradt festési munkák is befejeződt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cius 26-i kezdéssel megkezdődött a Munkácsy u-i garázsok bon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88/2010. sz. határozatával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Műszaki Bizottság</w:t>
      </w:r>
      <w:r>
        <w:rPr>
          <w:rFonts w:cs="Times New Roman" w:ascii="Times New Roman" w:hAnsi="Times New Roman"/>
        </w:rPr>
        <w:t xml:space="preserve"> a 43/2010. sz. határozatával a tájékoztatót 9 igen egyhangú szavazattal támogat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Gazdasági Bizottság</w:t>
      </w:r>
      <w:r>
        <w:rPr>
          <w:rFonts w:cs="Times New Roman" w:ascii="Times New Roman" w:hAnsi="Times New Roman"/>
        </w:rPr>
        <w:t xml:space="preserve"> a 62/2010. sz. határozatával a tájékoztatót 10 igen szavazattal tudomásul vette.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Pénzügyi Bizottság</w:t>
      </w:r>
      <w:r>
        <w:rPr>
          <w:rFonts w:cs="Times New Roman" w:ascii="Times New Roman" w:hAnsi="Times New Roman"/>
        </w:rPr>
        <w:t xml:space="preserve"> a 23/2010. sz. határozatával a tájékoztatót 4 igen, egyhangú szavazással tudomásul vet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Nemzetközi és Esélyegyenlőségi Bizottság</w:t>
      </w:r>
      <w:r>
        <w:rPr>
          <w:rFonts w:cs="Times New Roman" w:ascii="Times New Roman" w:hAnsi="Times New Roman"/>
        </w:rPr>
        <w:t xml:space="preserve"> a 26/2010. sz. határozatával a Zalaegerszeg Megyei Jogú Város Integrált Városfejlesztési Stratégiája, Előzetes Akcióterületi Terve, valamint Anti-szegregációs Terve végrehajtásáról szóló tájékoztatót egyhangúlag - 4 igen szavazat - elfogadásra javasolja a közgyűlésn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Közgyűlést a tájékoztató elfogad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0. április 1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polgármester</w:t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14:00Z</dcterms:created>
  <dc:creator>Felhasználó</dc:creator>
  <dc:description/>
  <cp:keywords/>
  <dc:language>en-US</dc:language>
  <cp:lastModifiedBy>Admin</cp:lastModifiedBy>
  <cp:lastPrinted>2010-04-15T09:30:00Z</cp:lastPrinted>
  <dcterms:modified xsi:type="dcterms:W3CDTF">2010-04-15T07:41:00Z</dcterms:modified>
  <cp:revision>6</cp:revision>
  <dc:subject/>
  <dc:title> </dc:title>
</cp:coreProperties>
</file>