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…….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jus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Ady Endre Általános Iskola, Gimnázium és Alapfokú Művészetoktatási Intézmény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zigány Lászl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Rákóczi F. u. 6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"/>
        <w:gridCol w:w="2772"/>
      </w:tblGrid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egyző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 és Ifjúsági Bizottsága 163/2009. sz. határozatával az Ady Endre Általános Iskola, Gimnázium és Alapfokú Művészetoktatási Intézmény magasabb vezetői beosztására nyilvános pályázatot írt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skola igazgatói álláshelyére a jogszabályban biztosított határidőn belül 1 fő, az intézmény jelenlegi vezetője, </w:t>
      </w:r>
      <w:r>
        <w:rPr>
          <w:b/>
          <w:sz w:val="24"/>
          <w:szCs w:val="24"/>
        </w:rPr>
        <w:t>Czigány László</w:t>
      </w:r>
      <w:r>
        <w:rPr>
          <w:sz w:val="24"/>
          <w:szCs w:val="24"/>
        </w:rPr>
        <w:t xml:space="preserve"> nyújtott be pályázatot. A közoktatásról szóló – többször módosított – 1993. évi LXXIX. tv. (továbbiakban Kt.) 17. § (1) bekezdés e) pontja alapján a pályázó iskolai végzettsége és szakképzettsége megfelel a többcélú oktatási intézményben történő alkalmazási feltételeknek. A pályázó rendelkezik legalább öt év pedagógus munkakörben megszerzett szakmai gyakorlattal, a nevelési-oktatási intézményben fennálló, határozatlan időre szóló alkalmazással, pedagógus szakvizsg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alapján vélemény-nyilvánításra jogosultak köre a pályázatot megismerte. A nevelőtestületi értekezlet és az alkalmazotti értekezlet megvitatta a pályázó programját és véleményt alkotott alkalmasságáról. A vélemény-nyilvánítás lehetőségével élt a szülői közösség, a diákönkormányzat. (Az intézményben iskolaszék nem működik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velőtestületi értekezle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y Endre Általános Iskola, Gimnázium és Alapfokú Művészetoktatási Intézmény nevelőtestülete a pályázatot megismerte és az alábbi álláspontot alakította ki: a nevelőtestület véleménye szerint a pályázaton érezhető a többéves tapasztalatokon alapuló hely- és helyzetismeret, nyomon követhető az a munka, amelyet a nevelőtestület és az intézmény dolgozói elvégeztek a pályázó vezetése alatt. A helyzetelemzés reális képet nyújt az intézmény jelenlegi helyzetéről, számba veszi az elmúlt évek változásait. A negatív irányú elmozdulás okaiként a normatíva és intézményfinanszírozás csökkenését, valamint a demográfiai hullám hatását emeli ki. A nevelőtestület a pályázatban megfogalmazott vezetési elvekkel egyetért, ugyanakkor azt várja, hogy a leendő vezető biztosítsa az eredmények megőrzésén alapuló, biztonságot nyújtó, optimális fejlődési pályán álló intézményi működé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szülői közösség</w:t>
      </w:r>
      <w:r>
        <w:rPr>
          <w:sz w:val="24"/>
          <w:szCs w:val="24"/>
        </w:rPr>
        <w:t xml:space="preserve"> véleménye: a pályázatban Czigány László egy olyan vezetői programot fogalmazott meg, amely megegyezik a szülői oldal elvárásaival. Az intézmény megállja helyét minden összehasonlításban, művészeti képzése pedig kiemelkedő. A szülői közösség részéről elvárás, hogy a képzőművészeti gimnáziumi oktatás megerősítésre kerüljön. Bíznak abban, hogy a nevelőtestület, az igazgató, a szülők együttműködése lesz a biztosítéka gyermekeik optimális fejlődésének. A szülői közösség Czigány László igazgatói kinevezését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diákönkormányzat </w:t>
      </w:r>
      <w:r>
        <w:rPr>
          <w:sz w:val="24"/>
          <w:szCs w:val="24"/>
        </w:rPr>
        <w:t xml:space="preserve">véleménye: a pályázat a diákok számára nehezen érthető, főként szakmai nyelven íródott. Az általánosan megfogalmazott célokkal egyetértenek, remélik, hogy a célkitűzések megvalósul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y Endre Általános Iskola, Gimnázium és Alapfokú Művészetoktatási intézmény nevelőtestülete, illetve szakalkalmazottjai a következő mértékben támogatták a pályázatban megfogalmazottakat, illetve a pályázó vezetői kinevezését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igány László</w:t>
      </w:r>
      <w:r>
        <w:rPr>
          <w:sz w:val="24"/>
          <w:szCs w:val="24"/>
        </w:rPr>
        <w:t xml:space="preserve"> pályázatát, illetve vezetői megbízását a </w:t>
      </w:r>
      <w:r>
        <w:rPr>
          <w:b/>
          <w:i/>
          <w:sz w:val="24"/>
          <w:szCs w:val="24"/>
        </w:rPr>
        <w:t>nevelőtestületi értekezlet 64.29 %-a (45 szavazat)</w:t>
      </w:r>
      <w:r>
        <w:rPr>
          <w:sz w:val="24"/>
          <w:szCs w:val="24"/>
        </w:rPr>
        <w:t xml:space="preserve">, az </w:t>
      </w:r>
      <w:r>
        <w:rPr>
          <w:b/>
          <w:i/>
          <w:sz w:val="24"/>
          <w:szCs w:val="24"/>
        </w:rPr>
        <w:t>alkalmazotti kör 57.3 %-a (51 szavazat)</w:t>
      </w:r>
      <w:r>
        <w:rPr>
          <w:sz w:val="24"/>
          <w:szCs w:val="24"/>
        </w:rPr>
        <w:t xml:space="preserve">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/>
      </w:pPr>
      <w:r>
        <w:rPr>
          <w:sz w:val="24"/>
          <w:szCs w:val="24"/>
        </w:rPr>
        <w:t>1983-ban szerzett magyar-történelem szakos tanári oklevelet a JPTE Tanárképző Szakán. 1983-84-ben a Komját Aladár Középiskolai Fiúkollégiumban nevelőtanár. 1984-88-ig a 407. sz. Ipari Szakmunkásképzőben tanít, s közben 1986-ban az ELTE-n történelem szakos középiskolai tanári diplomát szerzett. 1988-1993-ig a Dimitrov SZKI-ban, 1993-97-ig a Zrínyi Miklós Gimnáziumban tanított. 1997-től dolgozik az Adyban, 1999-ig intézményegység vezető, majd 1999-2000-ben megbízott igazgató. 2000-től igazgatója az intézmény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1-ben közoktatási vezetői, 2004-ben minőségbiztosítási szakértői végzettséget szer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atában reálisan mutatja be az intézmény jelenlegi helyzetét, helyzetelemzést ad az elmúlt évekre visszatekintve, értékeli az elmúlt évek tapasztalatait. Támogatandónak tartja, hogy az általános iskolában megmaradjon a három osztály indítása, mert az elmúlt másfél évtizedben kialakult az iskola egyéni arculata, speciális kínálata. Továbbra is biztosítani kell a magas színvonalú oktatás személyi és tárgyi feltételeit. A gimnáziumi képzés optimális arányban tett eleget feladatának, felkészített a felsőfokú tanulmányokra, illetve tanulói bekapcsolódtak az érettségihez kötött szakképzésekbe. A művészeti alapképzés tekintetében az intézmény kistérségi regionális szerepet is vállal, a környékbeli településeken kihelyezett vizuális tagozatokat működtet. Az iskola elnyerte a kiválóra minősített alapfokú művészetoktatási intézmény címet, így teljes egészében megkapja a költségvetésből igényelhető normatívát. A minősítés következtében a művészetoktatás finanszírozása biztosított. Vezetési programjában célként jól működő, minőségi, versenyképes iskola kialakítását jelöli meg. A finanszírozás változása arra ösztönzi az iskolákat, hogy céljaikat pontosan definiálják, és ezzel párhuzamosan igazolják is ezek teljesítését. Szervezetfejlesztés területén fontos, hogy maga a szervezetfejlesztési program elinduljon, melynek érintkeznie kell a már meglévő minőségfejlesztési programmal. A pedagógiai, a minőségpolitikai program következetes végrehajtása, az intézmény nevelésfilozófiájának megvalósítása a legfontosabb szakmai feladat. Meg kell őrizni a kiváló alapfokú művészetoktatási intézményi címet, fejleszteni kell az oktatás tartalmi színvonalát. A felelős vezető legfontosabb feladata az iskolai rendszer stabilitásának, arculatának, eredményességének a megőrzése, mert így garantálható a szülők, gyerekek, pedagógusok, alkalmazottak értékeire és érdekeire építve tervezhető jövőké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alkalmazottak jogállásáról szóló 1992. évi XXXIII. tv. 20/A. § (6) bekezdése alapján a szakmai bizottság a pályázót személyesen meghallgatta, és az alábbi véleményt alakította k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Czigány László hosszú évek vezetői tapasztalatával rendelkezik, ugyanakkor a pályázatában megfogalmazott vezetői programjában kevés a konkrétum, inkább modell-fejlesztésekre koncentrál. Az új kihívásokra, mint a csökkenő gyereklétszám, illetve a finanszírozás nehézségei vezetői programjában kevés konkrétumot és elképzelést vonultat fel, pályázata egy elméleti dolgoza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z </w:t>
      </w:r>
      <w:r>
        <w:rPr>
          <w:i/>
          <w:sz w:val="24"/>
          <w:szCs w:val="24"/>
        </w:rPr>
        <w:t>1. számú mellékletként</w:t>
      </w:r>
      <w:r>
        <w:rPr>
          <w:sz w:val="24"/>
          <w:szCs w:val="24"/>
        </w:rPr>
        <w:t xml:space="preserve"> csatolt nyilatkozatával zárt ülés tartását nem kérte. 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96/2010. számú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 61/2010. számú határozatával egyhangúlag – 9 igen szavazattal – támogatta a határozati javaslatban megfogalmazottaka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Zalaegerszeg Megyei Jogú Város Közgyűlése 2010. augusztus 1-től 2015. július 31-ig tartó 5 éves határozott időtartamra Czigány Lászlót megbízza az Ady Endre Általános Iskola, Gimnázium és Alapfokú Művészetoktatási Intézmény magasabb vezetői feladatainak ellátásáva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további szakképzettség utáni pótlékát a garantált illetmény 7 %-ában, magasabb vezetői pótlékát a 138/1992. (X. 8.) Kormányrendelet 14/C. § (1) bekezdés b) pontja alapján a pótlékalap 300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0. június 30.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máj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8:00Z</dcterms:created>
  <dc:creator>mara</dc:creator>
  <dc:description/>
  <cp:keywords/>
  <dc:language>en-US</dc:language>
  <cp:lastModifiedBy>Marti</cp:lastModifiedBy>
  <cp:lastPrinted>2010-05-13T10:09:00Z</cp:lastPrinted>
  <dcterms:modified xsi:type="dcterms:W3CDTF">2010-05-14T08:35:00Z</dcterms:modified>
  <cp:revision>3</cp:revision>
  <dc:subject/>
  <dc:title> </dc:title>
</cp:coreProperties>
</file>