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10. május 20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993" w:hanging="993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A  Csipke Ingatlanfejlesztő Kft.-vel kötött adásvételi előszerződés és együttműködési megállapodás módosítása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>
          <w:szCs w:val="26"/>
        </w:rPr>
      </w:pPr>
      <w:r>
        <w:rPr>
          <w:szCs w:val="26"/>
        </w:rPr>
        <w:t>Nátrán István sk.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ab/>
        <w:tab/>
        <w:tab/>
        <w:tab/>
      </w:r>
      <w:r>
        <w:rPr>
          <w:b/>
          <w:i/>
          <w:sz w:val="26"/>
          <w:szCs w:val="26"/>
        </w:rPr>
        <w:t xml:space="preserve">      </w:t>
      </w:r>
    </w:p>
    <w:p>
      <w:pPr>
        <w:pStyle w:val="Heading4"/>
        <w:ind w:lef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ab/>
        <w:tab/>
        <w:tab/>
        <w:tab/>
        <w:t xml:space="preserve">       Ügyrendi, Jogi és Vagyonnyilatkozatot</w:t>
      </w:r>
    </w:p>
    <w:p>
      <w:pPr>
        <w:pStyle w:val="Normal"/>
        <w:ind w:left="3969" w:firstLine="709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Pénzügy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sz w:val="26"/>
        </w:rPr>
        <w:tab/>
      </w:r>
      <w:r>
        <w:rPr>
          <w:b/>
          <w:i/>
          <w:sz w:val="26"/>
        </w:rPr>
        <w:t>Műszaki Bizottság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sz w:val="26"/>
        </w:rPr>
        <w:tab/>
      </w:r>
    </w:p>
    <w:p>
      <w:pPr>
        <w:pStyle w:val="Normal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sz w:val="26"/>
        </w:rPr>
        <w:tab/>
        <w:tab/>
        <w:t xml:space="preserve">       </w:t>
      </w:r>
      <w:r>
        <w:rPr>
          <w:b/>
          <w:i/>
          <w:sz w:val="26"/>
          <w:szCs w:val="26"/>
        </w:rPr>
        <w:t>Varga Attil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6"/>
          <w:szCs w:val="26"/>
        </w:rPr>
        <w:tab/>
        <w:tab/>
        <w:tab/>
        <w:tab/>
        <w:tab/>
        <w:tab/>
        <w:t xml:space="preserve">      Csipke Ingatlanfejlesztő Kft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                                                                       </w:t>
      </w:r>
      <w:r>
        <w:rPr>
          <w:b/>
          <w:i/>
          <w:sz w:val="26"/>
        </w:rPr>
        <w:t>Zalaegerszeg, Petőfi u. 20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Péter György sk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Önkormányzata a </w:t>
      </w:r>
      <w:r>
        <w:rPr>
          <w:b/>
          <w:sz w:val="24"/>
          <w:szCs w:val="24"/>
          <w:u w:val="single"/>
        </w:rPr>
        <w:t>ZMJVK  174/2008. sz. határozatában</w:t>
      </w:r>
      <w:r>
        <w:rPr>
          <w:sz w:val="24"/>
          <w:szCs w:val="24"/>
        </w:rPr>
        <w:t xml:space="preserve"> foglaltak kapcsán adásvételi előszerződést kötött a zalaegerszegi Csipke I. társasházban található alább felsorolt üzletek vonatkozásában a Csipke Ingatlanfejlesztő Kft.-vel. Az üzlethelyiségek forgalmi értékének meghatározására a Polgármesteri Hivatal munkatársai független ingatlanforgalmi szakértőket kért fel, melyek eredményei szintén az alábbi táblázatban lát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</w:tblGrid>
      <w:tr>
        <w:trPr>
          <w:trHeight w:val="469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1"/>
              <w:gridCol w:w="1927"/>
            </w:tblGrid>
            <w:tr>
              <w:trPr>
                <w:trHeight w:val="263" w:hRule="atLeast"/>
              </w:trPr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Üzletek</w:t>
                  </w:r>
                </w:p>
              </w:tc>
              <w:tc>
                <w:tcPr>
                  <w:tcW w:w="192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Helyrajzi szám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Nettó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(ÁFA nélkül)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75/A/199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008 333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75/A/200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66 667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75/A/201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233 333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75/A/202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6 667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75/A/188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600 0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75/A/189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250 0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75/A/191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500 0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75/A/192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933 333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75/A/195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9 750 0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75/A/196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966 667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75/A/1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375 0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75/A/186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250 0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Az üzletek értékesítésére a Város-rehabilitációs projekt kapcsán van szükség, a Csipke Ingatlanfejlesztő Kft. a projektben mint konzorciumi partner vállalta a fenti üzlethelyiségek bevonásával a Csipke I. társasház földszintjén található belső átjárók, illetve üzletek teljes felújítását, átépítését. Ezt csak abban az esetben lehetséges a projekt keretén belül kezelni, amennyiben az üzlethelyiségek a Kft. tulajdonába kerülnek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Cég és az Önkormányzat között létrejött egy adásvételi előszerződés az üzletek értékesítésére vonatkozóan, mely szerint a végleges adásvételi szerződést 2009. november 30-ig meg kellett volna kötni, </w:t>
      </w:r>
      <w:r>
        <w:rPr>
          <w:b/>
          <w:sz w:val="24"/>
          <w:szCs w:val="24"/>
        </w:rPr>
        <w:t xml:space="preserve">a vételárat pedig legkésőbb 2009. december 31-ig vevőnek meg kellett volna fizetnie. </w:t>
      </w:r>
      <w:r>
        <w:rPr>
          <w:sz w:val="24"/>
          <w:szCs w:val="24"/>
        </w:rPr>
        <w:t>A Kft. az üzlethelyiségek vételára 10%-ának megfelelő összeget az előszerződésnek megfelelően megfizet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jnos a kedvezőtlen gazdasági folyamatok miatt a cégnek nem sikerült biztosítania a megvásárláshoz szükséges forrásokat, így a végleges szerződés aláírására nem kerülhetett sor és a cég a saját kockázatára sem végzett munkálat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kintettel arra, hogy a Város-rehabilitációs projekt szempontjából ez a projektelem is rendkívül fontos, szükség lenne az előszerződésben megjelölt határidő meghosszabbítására. Az előszerződés aláírása az ingatlanok egyedi értékei alapján nem tartozott a Közgyűlés hatáskörébe, ám az előszerződés tartalmaz egy kitételt, miszerint a határidő módosításához a közgyűlés hozzájárulása is szükséges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z előterjesztéssel kapcsolatban a bizottságok az alábbi határozatot hozták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 xml:space="preserve">Ügyrendi, Jogi és Vagyonnyilatkozatot Ellenőrző Bizottság </w:t>
      </w:r>
      <w:r>
        <w:rPr>
          <w:sz w:val="24"/>
          <w:szCs w:val="24"/>
        </w:rPr>
        <w:t>a 105/2010. számú határozatával –jogi szempontból-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Műszaki Bizottság </w:t>
      </w:r>
      <w:r>
        <w:rPr>
          <w:sz w:val="24"/>
          <w:szCs w:val="24"/>
        </w:rPr>
        <w:t>a 76/2010. számú határozatával az előterjesztést megtárgyalta és 10 igen egyhangú szavazattal elfogadásra javaso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Gazdasági Bizottság </w:t>
      </w:r>
      <w:r>
        <w:rPr>
          <w:sz w:val="24"/>
          <w:szCs w:val="24"/>
        </w:rPr>
        <w:t>86/2010. számú határozatával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az előterjesztést megtárgyalta, és megértve a vállalkozó kérését javasolja, hogy  2010. január 1-től, a várható teljesítés időpontjáig legyen kimutatva az üzletek elmaradt bérleti díja. A Gazdasági Bizottság kéri a közgyűléstől, hogy a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késedelmi kamat mértékének ismeretében mérlegelje a vállalkozó kérését, miszerint ne kelljen 2010. január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1-jétől a Ptk. szerinti késedelmi kamatot megfizetni.</w:t>
      </w:r>
    </w:p>
    <w:p>
      <w:pPr>
        <w:pStyle w:val="Normal"/>
        <w:jc w:val="both"/>
        <w:rPr/>
      </w:pPr>
      <w:r>
        <w:rPr>
          <w:sz w:val="24"/>
          <w:szCs w:val="24"/>
        </w:rPr>
        <w:t>A vállalkozó egyoldalúan vállalja az üresen álló üzletek közüzemi költségeinek önkormányzat felé megfizetését, amelynek kimutatására felkéri a Városfejlesztési és Tervezési Osztály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azdasági Bizottság az előterjesztést 8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sztály munkatársai a Gazdasági Bizottság által igényelt számításokat az anyagküldést megelőzően nem tudták elkészíteni, ezért ezeket az adatokat a jelen előterjesztés még nem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sedelmi kamatra, az üzletek bérleti díjára és a közüzemi költségek kimutatására vonatkozó számítások eredményéről azonban a közgyűlés ülésének napján, a jelen előterjesztés megtárgyalását megelőzően tájékoztatni fogjuk a képviselőke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redeti előszerződésben nem szerepelt kikötésként a Csipke Ingatlanfejlesztő Kft. késedelmi kamat fizetésére vonatkozó kötelezettsége. A Kft. kérésére, és a Gazdasági Bizottság javaslatára való tekintettel a jelen előterjesztésben szereplő határozati javaslat nem tartalmazza  a késedelmi kamat megfizetését.</w:t>
      </w:r>
    </w:p>
    <w:p>
      <w:pPr>
        <w:pStyle w:val="Normal"/>
        <w:jc w:val="both"/>
        <w:rPr/>
      </w:pPr>
      <w:r>
        <w:rPr>
          <w:sz w:val="24"/>
        </w:rPr>
        <w:t xml:space="preserve">A közgyűlés a Gazdasági Bizottság által kért számítások ismeretében dönthet a késedelmi kamat alkalmazásáról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. Közgyűlést, hogy az 1. számú mellékletben csatolt adásvételi előszerződésben és együttműködési megállapodásban rögzített fizetési határidő 2010. december 31-ig történő meghosszabbítását szíveskedjen támoga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e hozzájárul a Zalaegerszeg Megyei Jogú Város Önkormányzata mint Eladó és a Csipke Ingatlanfejlesztő Kft. mint Vevő között 2009. május 22-én megkötött adásvételi előszerződés és együttműködési megállapodás 8.) pontjának utolsó bekezdésében megjelölt teljesítési határidő 2010. december 31-i időpontra  és a 14.) pont első bekezdésében megjelölt, a végleges adásvételi szerződés megkötésére vonatkozó  határidő 2010. október 31-i időpontra történő módosításához, azzal a feltétellel, hogy a Kft. köteles az üresen álló üzletek közüzemi költségeit az Önkormányzat felé megfizet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dásvételi előszerződés és együttműködési megállapodás egyéb pontjai változatlanul hatályban marad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hatalmazza polgármestert a módosító megállapodás aláír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>
          <w:bCs/>
          <w:sz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</w:r>
      <w:r>
        <w:rPr>
          <w:bCs/>
          <w:sz w:val="24"/>
        </w:rPr>
        <w:t>2010. május 31.</w:t>
      </w:r>
    </w:p>
    <w:p>
      <w:pPr>
        <w:pStyle w:val="Normal"/>
        <w:ind w:left="1134" w:hanging="1134"/>
        <w:rPr>
          <w:bCs/>
          <w:sz w:val="24"/>
        </w:rPr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Dr. Gyimesi Endre polgármester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134" w:hanging="1134"/>
        <w:rPr>
          <w:bCs/>
          <w:sz w:val="24"/>
        </w:rPr>
      </w:pPr>
      <w:r>
        <w:rPr>
          <w:sz w:val="24"/>
          <w:szCs w:val="24"/>
        </w:rPr>
        <w:t>Zalaegerszeg, 2010. május 06.</w:t>
      </w:r>
    </w:p>
    <w:p>
      <w:pPr>
        <w:pStyle w:val="Normal"/>
        <w:ind w:left="1134" w:hanging="1134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i/>
          <w:sz w:val="24"/>
          <w:szCs w:val="24"/>
        </w:rPr>
        <w:t>Dr. Gyimesi Endre sk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i/>
          <w:sz w:val="24"/>
          <w:szCs w:val="24"/>
        </w:rPr>
        <w:t xml:space="preserve">polgármester   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. sz.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ásvételi előszerződ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247" w:right="124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;Century Gothic" w:hAnsi="Calibri;Century Gothic" w:eastAsia="Calibri;Century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4:38:00Z</dcterms:created>
  <dc:creator>POLGÁRMESTERI HIVATAL</dc:creator>
  <dc:description/>
  <cp:keywords/>
  <dc:language>en-US</dc:language>
  <cp:lastModifiedBy>Marti</cp:lastModifiedBy>
  <cp:lastPrinted>2010-05-13T16:38:00Z</cp:lastPrinted>
  <dcterms:modified xsi:type="dcterms:W3CDTF">2010-05-14T08:57:00Z</dcterms:modified>
  <cp:revision>5</cp:revision>
  <dc:subject/>
  <dc:title>MEGÁLLAPODÁS</dc:title>
</cp:coreProperties>
</file>