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május 20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240" w:right="70" w:hanging="324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 xml:space="preserve">Nem lakás céljára szolgáló helyiség pályáztatás nélküli bérbeadása </w:t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Kovács Gábor jegyző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>dr. Kiss Viktória sk. testületi szakreferens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Műszaki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a 282/2008. számú határozata (módosította a 284/2008/3. számú közgyűlési határozat) alapján bérbe adta a TÁMASZ Alapszolgáltatási Intézmény részére a Zalaegerszeg, Kossuth u. 45-49. szám alatti épület I. emeletén található 2 db, összesen 61,9 m</w:t>
      </w:r>
      <w:r>
        <w:rPr>
          <w:szCs w:val="24"/>
          <w:vertAlign w:val="superscript"/>
        </w:rPr>
        <w:t>2</w:t>
      </w:r>
      <w:r>
        <w:rPr/>
        <w:t xml:space="preserve"> alapterületű irodahelyiségeket 2009. január 1. napjától 2013. december 31. napjáig terjedő határozott időre. A TÁMASZ Alapszolgáltatási Intézmény székhelyváltozás miatt 2010. május 1-i hatállyal kiköltözött a fenti helyiségek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 és Térsége Többcélú Kistérségi Társulás azzal a kérelemmel fordult hozzám, hogy a TÁMASZ Alapszolgáltatási Intézmény által használt 2 db, összesen 61,9 m</w:t>
      </w:r>
      <w:r>
        <w:rPr>
          <w:szCs w:val="24"/>
          <w:vertAlign w:val="superscript"/>
        </w:rPr>
        <w:t>2</w:t>
      </w:r>
      <w:r>
        <w:rPr/>
        <w:t xml:space="preserve"> alapterületű irodahelyiségeket bérlőként kívánják igénybe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bérbeadás feltételeit Zalaegerszeg Megyei Jogú Város Közgyűlésének az önkormányzat vagyonáról, a vagyongazdálkodás és vagyonhasznosítás szabályairól szóló 13/2006. (III.07.) önkormányzati rendelete (a továbbiakban: vagyonrendelet) tartalmazza. A vagyonrendelet 40. § (3) bekezdése értelmében az önkormányzati vagyon versenyeztetés nélküli hasznosítására kérelem alapján kerülhet sor, melynek elbírálása a Közgyűlés hatáskörébe tartozik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/>
        <w:t>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bérleti díjnak megfelelő összeg. A Társulás által – az Intézmény helyett – 2008. decemberében befizetett óvadék beszámításra kerül a most fizetendő óvadék összegébe, így sem visszautalásra, sem óvadék fizetésre nem kerül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piaci alapú bérleti díjon felül a helyiség használatával járó közüzemi díjak és közös költségek megfizetése a bérlőt terh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 xml:space="preserve">108/2010. sz. határozatával </w:t>
      </w:r>
    </w:p>
    <w:p>
      <w:pPr>
        <w:pStyle w:val="TextBodyIndent"/>
        <w:ind w:left="0" w:hanging="0"/>
        <w:jc w:val="left"/>
        <w:rPr/>
      </w:pPr>
      <w:r>
        <w:rPr/>
        <w:t>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78/2010. sz. határozatával </w:t>
      </w:r>
      <w:r>
        <w:rPr>
          <w:szCs w:val="24"/>
        </w:rPr>
        <w:t>az előterjesztést megtárgyalta és 10 igen egyhangú szavazattal javasolja a közgyűlésnek elfogadás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 107/2010. számú határozatával az előterjesztést 8 igen szavazattal elfogadt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</w:r>
      <w:r>
        <w:rPr>
          <w:szCs w:val="24"/>
        </w:rPr>
        <w:t>Zalaegerszeg Megyei Jogú Város Közgyűlése hozzájárul a TÁMASZ Alapszolgáltatási Intézménnyel a Zalaegerszeg, Kossuth u. 45-49. szám alatti épület I. emeletén található 2 db, összesen 61,9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alapterületű helyiségek vonatkozásában 2008. december 29-én határozott időre kötött bérleti szerződés 2010. április 30. napjával közös megegyezéssel történő megszüntetéséhez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</w:t>
        <w:tab/>
        <w:t>Zalaegerszeg Megyei Jogú Város Közgyűlése pályázati eljárás lefolytatása nélkül 2010. május 1. napjától 2013. december 31. napjáig terjedő határozott időre a Zalaegerszeg, Kossuth L. u. 45-49. szám alatti épület I. emeletén található 2 db, összesen 61,9 m</w:t>
      </w:r>
      <w:r>
        <w:rPr>
          <w:szCs w:val="24"/>
          <w:vertAlign w:val="superscript"/>
        </w:rPr>
        <w:t>2</w:t>
      </w:r>
      <w:r>
        <w:rPr/>
        <w:t xml:space="preserve"> alapterületű irodahelyiségeket bérbe adja a Zalaegerszeg és Térsége Többcélú Kistérségi Társulás részére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99.094,-Ft + ÁFA/hó. A 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 szerződésben ki kell kötni az önkormányzat által történő más célú hasznosítás esetére a 60 napos felmondási idő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és közös költségek megfizetése a bérlőt 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bérleti szerződés megszüntetéséről és az új bérleti szerződés megkötéséről gondoskodjo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ab/>
        <w:tab/>
        <w:t>2010. június 15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u w:val="single"/>
        </w:rPr>
        <w:t>Felelős:</w:t>
      </w:r>
      <w:r>
        <w:rPr/>
        <w:tab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jus 13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dr.</w:t>
      </w:r>
      <w:r>
        <w:rPr/>
        <w:t xml:space="preserve"> </w:t>
      </w:r>
      <w:r>
        <w:rPr>
          <w:b/>
        </w:rPr>
        <w:t>Kovács Gábor sk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both"/>
        <w:rPr/>
      </w:pPr>
      <w:r>
        <w:rPr>
          <w:b/>
        </w:rPr>
        <w:tab/>
        <w:tab/>
        <w:t xml:space="preserve">        jegyző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07:00Z</dcterms:created>
  <dc:creator>Viki</dc:creator>
  <dc:description/>
  <cp:keywords/>
  <dc:language>en-US</dc:language>
  <cp:lastModifiedBy>Marti</cp:lastModifiedBy>
  <cp:lastPrinted>2010-05-14T08:28:00Z</cp:lastPrinted>
  <dcterms:modified xsi:type="dcterms:W3CDTF">2010-05-14T09:07:00Z</dcterms:modified>
  <cp:revision>3</cp:revision>
  <dc:subject/>
  <dc:title/>
</cp:coreProperties>
</file>