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2010. május 20 - i ülésér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969" w:hanging="3969"/>
        <w:jc w:val="both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Tárgy:</w:t>
      </w:r>
      <w:r>
        <w:rPr>
          <w:b/>
          <w:i/>
          <w:sz w:val="24"/>
        </w:rPr>
        <w:tab/>
      </w:r>
      <w:r>
        <w:rPr>
          <w:b/>
          <w:sz w:val="24"/>
        </w:rPr>
        <w:t>Zalaegerszeg Megyei Jogú Város Önkormányzatának tulajdonában lévő nem lakás célú helyiségek bérleti szerződéseinek meghosszabbítása</w:t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69" w:hanging="3969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Előterjesztő:</w:t>
      </w:r>
      <w:r>
        <w:rPr>
          <w:b/>
          <w:i/>
          <w:sz w:val="24"/>
        </w:rPr>
        <w:tab/>
      </w:r>
      <w:r>
        <w:rPr>
          <w:sz w:val="24"/>
        </w:rPr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Készítette</w:t>
      </w:r>
      <w:r>
        <w:rPr>
          <w:b/>
          <w:sz w:val="24"/>
        </w:rPr>
        <w:t>:</w:t>
      </w:r>
      <w:r>
        <w:rPr>
          <w:b/>
          <w:i/>
          <w:sz w:val="24"/>
        </w:rPr>
        <w:tab/>
      </w:r>
      <w:r>
        <w:rPr>
          <w:sz w:val="24"/>
        </w:rPr>
        <w:t>Udvar Sándor sk. ügyvezető igazgató</w:t>
      </w:r>
    </w:p>
    <w:p>
      <w:pPr>
        <w:pStyle w:val="Normal"/>
        <w:ind w:left="3969" w:hanging="0"/>
        <w:rPr/>
      </w:pPr>
      <w:r>
        <w:rPr>
          <w:sz w:val="24"/>
        </w:rPr>
        <w:t>LÉSZ Kft.</w:t>
      </w:r>
    </w:p>
    <w:p>
      <w:pPr>
        <w:pStyle w:val="Heading2"/>
        <w:ind w:left="3969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alaegerszeg, Kert u. 39.</w:t>
      </w:r>
    </w:p>
    <w:p>
      <w:pPr>
        <w:pStyle w:val="Normal"/>
        <w:ind w:left="467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>Városfejlesztési és Tervezési Osztály</w:t>
      </w:r>
    </w:p>
    <w:p>
      <w:pPr>
        <w:pStyle w:val="Normal"/>
        <w:ind w:left="3969" w:hanging="3969"/>
        <w:rPr>
          <w:sz w:val="24"/>
        </w:rPr>
      </w:pPr>
      <w:r>
        <w:rPr>
          <w:sz w:val="24"/>
        </w:rPr>
        <w:tab/>
        <w:t>Czikora Róbert sk.</w:t>
      </w:r>
    </w:p>
    <w:p>
      <w:pPr>
        <w:pStyle w:val="Normal"/>
        <w:ind w:left="3969" w:hanging="3969"/>
        <w:rPr>
          <w:sz w:val="24"/>
        </w:rPr>
      </w:pPr>
      <w:r>
        <w:rPr>
          <w:sz w:val="24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Tárgyalta:</w:t>
      </w:r>
      <w:r>
        <w:rPr>
          <w:b/>
          <w:i/>
          <w:sz w:val="24"/>
        </w:rPr>
        <w:t xml:space="preserve"> </w:t>
        <w:tab/>
      </w:r>
      <w:r>
        <w:rPr>
          <w:sz w:val="24"/>
        </w:rPr>
        <w:t>Gazdasági Bizottság</w:t>
      </w:r>
    </w:p>
    <w:p>
      <w:pPr>
        <w:pStyle w:val="Xl43"/>
        <w:pBdr>
          <w:left w:val="nil"/>
          <w:bottom w:val="nil"/>
          <w:right w:val="nil"/>
        </w:pBdr>
        <w:spacing w:before="0" w:after="0"/>
        <w:ind w:left="3969" w:hanging="0"/>
        <w:rPr>
          <w:bCs/>
          <w:szCs w:val="20"/>
        </w:rPr>
      </w:pPr>
      <w:r>
        <w:rPr>
          <w:bCs/>
          <w:szCs w:val="20"/>
        </w:rPr>
        <w:t>Ügyrendi, Jogi és Vagyonnyilatkozatot Ellenőrző Bizottság</w:t>
      </w:r>
    </w:p>
    <w:p>
      <w:pPr>
        <w:pStyle w:val="Xl43"/>
        <w:pBdr>
          <w:left w:val="nil"/>
          <w:bottom w:val="nil"/>
          <w:right w:val="nil"/>
        </w:pBdr>
        <w:spacing w:before="0" w:after="0"/>
        <w:ind w:left="3260" w:firstLine="709"/>
        <w:rPr>
          <w:bCs/>
          <w:szCs w:val="20"/>
        </w:rPr>
      </w:pPr>
      <w:r>
        <w:rPr>
          <w:bCs/>
          <w:szCs w:val="20"/>
        </w:rPr>
        <w:t>Műszaki Bizottság</w:t>
      </w:r>
    </w:p>
    <w:p>
      <w:pPr>
        <w:pStyle w:val="Normal"/>
        <w:ind w:left="4678" w:hanging="4678"/>
        <w:rPr>
          <w:b/>
          <w:b/>
          <w:bCs/>
          <w:i/>
          <w:i/>
          <w:sz w:val="24"/>
          <w:szCs w:val="20"/>
        </w:rPr>
      </w:pPr>
      <w:r>
        <w:rPr>
          <w:b/>
          <w:bCs/>
          <w:i/>
          <w:sz w:val="24"/>
          <w:szCs w:val="20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Bizottsági ülésre meghívást kap</w:t>
      </w:r>
      <w:r>
        <w:rPr>
          <w:sz w:val="24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6804" w:hanging="6804"/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>Közgazdasági Osztály</w:t>
      </w:r>
    </w:p>
    <w:p>
      <w:pPr>
        <w:pStyle w:val="Normal"/>
        <w:ind w:left="6237" w:hanging="6237"/>
        <w:rPr>
          <w:sz w:val="24"/>
        </w:rPr>
      </w:pPr>
      <w:r>
        <w:rPr>
          <w:sz w:val="24"/>
        </w:rPr>
        <w:tab/>
        <w:t>Cziborné Vincze Amália sk.</w:t>
      </w:r>
    </w:p>
    <w:p>
      <w:pPr>
        <w:pStyle w:val="Normal"/>
        <w:ind w:left="6237" w:hanging="6237"/>
        <w:rPr>
          <w:sz w:val="24"/>
        </w:rPr>
      </w:pPr>
      <w:r>
        <w:rPr>
          <w:sz w:val="24"/>
        </w:rPr>
      </w:r>
    </w:p>
    <w:p>
      <w:pPr>
        <w:pStyle w:val="Normal"/>
        <w:ind w:left="6379" w:right="-569" w:hanging="6379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Törvényességi és tartalmi-formai szempontból ellenőrizte:</w:t>
      </w:r>
      <w:r>
        <w:rPr>
          <w:b/>
          <w:i/>
          <w:sz w:val="24"/>
        </w:rPr>
        <w:tab/>
      </w:r>
      <w:r>
        <w:rPr>
          <w:sz w:val="24"/>
        </w:rPr>
        <w:t>Önkormányzati Osztá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</w:t>
        <w:tab/>
        <w:tab/>
        <w:tab/>
        <w:t>Dr. Kiss Viktória sk.</w:t>
      </w:r>
      <w:r>
        <w:br w:type="page"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rPr/>
      </w:pPr>
      <w:r>
        <w:rPr>
          <w:b/>
          <w:iCs/>
          <w:sz w:val="24"/>
        </w:rPr>
        <w:t xml:space="preserve">1.)  </w:t>
      </w:r>
      <w:r>
        <w:rPr>
          <w:sz w:val="24"/>
        </w:rPr>
        <w:t>A LÁMPAHÁZAK Kereskedelmi és Szolgáltató KFT 1996. április 15. napjától bérli a Zalaegerszeg, Ola u. 30. szám alatti nem lakás célú bérleményt. Bérleti szerződésük 2010. május 31. napjával lejár.</w:t>
      </w:r>
    </w:p>
    <w:p>
      <w:pPr>
        <w:pStyle w:val="TextBody"/>
        <w:rPr>
          <w:sz w:val="24"/>
        </w:rPr>
      </w:pPr>
      <w:r>
        <w:rPr>
          <w:sz w:val="24"/>
        </w:rPr>
        <w:t>Süte Lajos fent nevezett KFT ügyvezető igazgatója levélben jelezte, hogy a bérleti szerződést meg kívánják hosszabbítani. Viszont a gazdasági válság, a megváltozott piaci viszonyok miatt bérleti díjcsökkentést kérvényeznek. Álláspontjuk szerint a jelenlegi bérleti díjat 30%-kal csökkentve tartják reálisnak.</w:t>
      </w:r>
    </w:p>
    <w:p>
      <w:pPr>
        <w:pStyle w:val="TextBody"/>
        <w:rPr>
          <w:sz w:val="24"/>
        </w:rPr>
      </w:pPr>
      <w:r>
        <w:rPr>
          <w:sz w:val="24"/>
        </w:rPr>
        <w:t>Jelenleg a havi fizetendő bérleti díjuk 666.877 Ft + 166.719 Ft (Áfa) = 833.596 F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Társaságunk javasolja, hogy 2010. június 1. napjától 5 éves bérleti szerződést kössünk a LÁMPAHÁZAK Kereskedelmi és Szolgáltató KFT–vel. A bérleti díj alapját képező négyzetméter árakat 30 %-kal csökkentsük, a társaság kérése szerint. </w:t>
      </w:r>
    </w:p>
    <w:p>
      <w:pPr>
        <w:pStyle w:val="TextBody"/>
        <w:rPr>
          <w:sz w:val="24"/>
        </w:rPr>
      </w:pPr>
      <w:r>
        <w:rPr>
          <w:sz w:val="24"/>
        </w:rPr>
        <w:t>Az új bérleti díj így összesen 466.812 Ft + 116.703 Ft (Áfa) = 583.515 Ft lesz a fenti időponttól. A Lámpaházak Kft ügyvezetője jelezte, hogy 1 év elteltével a bérleti díj felülvizsgálatát elfogadhatónak tartj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z a lehetőség mindig jobb mintha üresen állna a helyiség, tekintve, hogy megegyezés hiányában a bérlő megszűntetné az üzletet, melyet kérelmében jelzett is, valamint erről előzetesen nyilatkozott. Továbbá a bérlő 4 zalaegerszegi alkalmazottjától kívánna megválni a bérlet megszűnése eseté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Üresen álló helyiségnél a LÉSZ KFT-nek kell a bérlemény állagmegőrzését biztosítani, valamint a közüzemi szolgáltatók felé a rendelkezésre állási díjakat fizetnie. Az üzlethelyiség a jelen körülmények között rövid időn belül nem lenne hasznosítható. A kiesés éves szinten 2010. év hátralévő időszakára 3 millió 268 ezer Ft + Áfa, 2011-ben várhatóan 5 millió 601 ezer Ft + Áfa lenne. Ez a kiesés a lakásalapot (karbantartások, üzemeltetés, felújítás) jelentős mértékben csökkentené, és a LÉSZ KFT likviditását kedvezőtlen irányban befolyásolná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2.)</w:t>
      </w:r>
      <w:r>
        <w:rPr>
          <w:sz w:val="24"/>
        </w:rPr>
        <w:t xml:space="preserve"> A ZALAFOTO Szolgáltató és Kereskedelmi KFT Kereskedelmi és Szolgáltató KFT 1982. évtől (akkor még Kincses István néven) bérli a Zalaegerszeg, Berzsenyi u. 8. szám alatti 3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lapterületű fényképész műhelyt. Bérleti szerződésük 2010. május 31. napjával lejár.</w:t>
      </w:r>
    </w:p>
    <w:p>
      <w:pPr>
        <w:pStyle w:val="TextBody"/>
        <w:rPr>
          <w:sz w:val="24"/>
        </w:rPr>
      </w:pPr>
      <w:r>
        <w:rPr>
          <w:sz w:val="24"/>
        </w:rPr>
        <w:t>Bérlő személyes megkereséskor kérte, hogy a helyiség bérleti díját csökkentsük, mivel jelen helyzetükben ennyi bérleti díjat megfizetni nem áll módjukban.</w:t>
      </w:r>
    </w:p>
    <w:p>
      <w:pPr>
        <w:pStyle w:val="TextBody"/>
        <w:rPr>
          <w:sz w:val="24"/>
        </w:rPr>
      </w:pPr>
      <w:r>
        <w:rPr>
          <w:sz w:val="24"/>
        </w:rPr>
        <w:t>Jelenleg a havi fizetendő bérleti díjuk 54.090 Ft + 13.523 Ft (ÁFA) = 67.613 Ft.</w:t>
      </w:r>
    </w:p>
    <w:p>
      <w:pPr>
        <w:pStyle w:val="TextBody"/>
        <w:rPr>
          <w:sz w:val="24"/>
        </w:rPr>
      </w:pPr>
      <w:r>
        <w:rPr>
          <w:sz w:val="24"/>
        </w:rPr>
        <w:t>Javasoljuk az újabb 5 éves bérleti szerződés megkötését és 2010. június 1. napjától a bérleti díj 20 %-kal való csökkentésé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3.)</w:t>
      </w:r>
      <w:r>
        <w:rPr>
          <w:sz w:val="24"/>
        </w:rPr>
        <w:t xml:space="preserve"> Zalaegerszeg, Kovács Károly tér 1. szám alatt bérel 9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nem lakás célú helyiséget a Zalavölgye Takarékszövetkezet.</w:t>
      </w:r>
    </w:p>
    <w:p>
      <w:pPr>
        <w:pStyle w:val="TextBody"/>
        <w:rPr>
          <w:sz w:val="24"/>
        </w:rPr>
      </w:pPr>
      <w:r>
        <w:rPr>
          <w:sz w:val="24"/>
        </w:rPr>
        <w:t>Bérleti szerződésük 2010. május 31. napjával lejár, szeretnék meghosszabbítani újabb 5 évre a bérleti szerződésüket.</w:t>
      </w:r>
    </w:p>
    <w:p>
      <w:pPr>
        <w:pStyle w:val="TextBody"/>
        <w:rPr>
          <w:sz w:val="24"/>
        </w:rPr>
      </w:pPr>
      <w:r>
        <w:rPr>
          <w:sz w:val="24"/>
        </w:rPr>
        <w:t>Jelenleg fizetendő havi bérleti díjuk 273.448 Ft + 68.362 Ft (Áfa) = 341.810 F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4.)</w:t>
      </w:r>
      <w:r>
        <w:rPr>
          <w:sz w:val="24"/>
        </w:rPr>
        <w:t xml:space="preserve"> A Zalaegerszeg, Kossuth u. 36-38. számú társasházban található 26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lapterületű raktárt 1992. óta bérli a MERCHANT II. KFT. Bérleti szerződésük 2010. május 31. napjával lejár.</w:t>
      </w:r>
    </w:p>
    <w:p>
      <w:pPr>
        <w:pStyle w:val="TextBody"/>
        <w:rPr/>
      </w:pPr>
      <w:r>
        <w:rPr>
          <w:sz w:val="24"/>
        </w:rPr>
        <w:t>A MERCHANT II. KFT Zalaegerszeg, Petőfi u. 20. szám alatt bérel egy 2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lapterületű kerékpárüzletet. Ez az üzlet a Csipke I. társasházban található, ami felújítás előtt áll ezért bérleti szerződése 2010. november 30. napjáig szól. Bérlő szeretné a Kossuth u. 36-38. szám alatt bérelt raktár bérleti jogviszonyát is ehhez igazítani.</w:t>
      </w:r>
    </w:p>
    <w:p>
      <w:pPr>
        <w:pStyle w:val="TextBody"/>
        <w:rPr>
          <w:sz w:val="24"/>
        </w:rPr>
      </w:pPr>
      <w:r>
        <w:rPr>
          <w:sz w:val="24"/>
        </w:rPr>
        <w:t>Jelenleg a havi fizetendő bérleti díjuk 26.728 Ft + 6.682 Ft (Áfa) = 33.410 Ft.</w:t>
      </w:r>
    </w:p>
    <w:p>
      <w:pPr>
        <w:pStyle w:val="Normal"/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Műszaki Bizottság</w:t>
      </w:r>
      <w:r>
        <w:rPr>
          <w:bCs/>
          <w:sz w:val="24"/>
          <w:szCs w:val="24"/>
        </w:rPr>
        <w:t xml:space="preserve"> az előterjesztést </w:t>
      </w:r>
      <w:r>
        <w:rPr>
          <w:sz w:val="24"/>
          <w:szCs w:val="24"/>
        </w:rPr>
        <w:t>84</w:t>
      </w:r>
      <w:r>
        <w:rPr>
          <w:bCs/>
          <w:sz w:val="24"/>
          <w:szCs w:val="24"/>
        </w:rPr>
        <w:t>/2010. sz. határozatával megtárgyalta és 9 igen szavazattal, 1 tartózkodás mellett javasolja elfogadni azzal a kiegészítéssel, hogy a Műszaki Bizottság a gazdasági válságra való tekintettel 1 éves időtartamra javasolja megadni az árkedvezményt. Kéri ennek a problémakör kezelésnek az általános megvizsgálását.</w:t>
      </w:r>
    </w:p>
    <w:p>
      <w:pPr>
        <w:pStyle w:val="TextBody"/>
        <w:rPr>
          <w:sz w:val="24"/>
        </w:rPr>
      </w:pPr>
      <w:r>
        <w:rPr>
          <w:sz w:val="24"/>
        </w:rPr>
        <w:t>A bizottság javaslata alapján árkedvezménnyel érintett bérleti szerződések időtartama az eredetileg javasolt 5 év helyett 1 é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109/2010. számú határozatával 8 igen szavazattal elfogad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Az Ügyrendi, Jogi és Vagyonnyilatkozatot Ellenőrző Bizottság a közgyűlés előtt rendkívüli bizottsági ülésen véleményezi az előterjesztés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, hogy a Tisztelt Közgyűlést, hogy az alábbi határozati javaslatot elfogadni szíveskedj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Szvegtrzs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6"/>
        </w:rPr>
        <w:t>1.)</w:t>
      </w:r>
      <w:r>
        <w:rPr>
          <w:sz w:val="24"/>
        </w:rPr>
        <w:t xml:space="preserve"> Zalaegerszeg Megyei Jogú Város Közgyűlése, hogy 2010. június 1. napjától 2011. május 31. napjáig terjedő határozott időre a Zalaegerszeg, Ola u. 20-38. szám alatt található 20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 üzlethelyiségből és 22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 raktárhelyiségből álló nem lakás célú helyiséget a LÁMPAHÁZAK Kereskedelmi és Szolgáltató KFT bérbe vegye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A szerződés megkötésekor érvényes havi bérleti díj összege: 466.812,-Ft + 116.703,-Ft (Áfa)/hó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A helyiség használatával járó közüzemi díjak és közös költségek megfizetése a bérlő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Zalaegerszeg Megyei Jogú Város Közgyűlése felkéri a LÉSZ Kft. ügyvezetőjét a bérleti szerződés elkészítésére 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>       2010. május 31.</w:t>
      </w:r>
    </w:p>
    <w:p>
      <w:pPr>
        <w:pStyle w:val="Normal"/>
        <w:ind w:left="1418" w:hanging="1418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         felkérésre – Udvar Sándor, a LÉSZ Kft. ügy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6"/>
        </w:rPr>
        <w:t>2.)</w:t>
      </w:r>
      <w:r>
        <w:rPr>
          <w:sz w:val="24"/>
        </w:rPr>
        <w:t xml:space="preserve"> Zalaegerszeg Megyei Jogú Város Közgyűlése hozzájárul, hogy 2010. június 1. napjától 2011. május 31. napjáig terjedő határozott időre a Zalaegerszeg, Berzsenyi u. 8. szám alatt található 3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 nem lakás célú helyiséget a ZALAFOTO Szolgáltató és Kereskedelmi KFT bérbe vegye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A szerződés megkötésekor érvényes havi bérleti díj összege: 45.096,-Ft+ 11.274,-Ft(Áfa)/hó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A helyiség használatával járó közüzemi díjak és közös költségek megfizetése a bérlő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Zalaegerszeg Megyei Jogú Város Közgyűlése felkéri a LÉSZ Kft. ügyvezetőjét a bérleti szerződés elkészítésére 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>       2010. május 31.</w:t>
      </w:r>
    </w:p>
    <w:p>
      <w:pPr>
        <w:pStyle w:val="Normal"/>
        <w:ind w:left="1418" w:hanging="1418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         felkérésre – Udvar Sándor, a LÉSZ Kft. ügy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6"/>
        </w:rPr>
        <w:t>3.)</w:t>
      </w:r>
      <w:r>
        <w:rPr>
          <w:sz w:val="24"/>
        </w:rPr>
        <w:t xml:space="preserve"> Zalaegerszeg Megyei Jogú Város Közgyűlése hozzájárul, hogy 2010. június 1. napjától 2015. május 31. napjáig terjedő határozott időre Zalaegerszeg, Kovács Károly tér 1. szám alatt található nem lakás célú helyiséget a Zalavölgye Takarékszövetkezet bérbe vegye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A szerződés megkötésekor érvényes havi bérleti díj összege: 273.448 Ft + 68.362 Ft (ÁFA) = 341.810 Ft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A helyiség használatával járó közüzemi díjak és közös költségek megfizetése a bérlőt terhelik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Zalaegerszeg Megyei Jogú Város Közgyűlése felkéri a LÉSZ Kft. ügyvezetőjét a bérleti szerződés elkészítésére 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>       2010. május 31.</w:t>
      </w:r>
    </w:p>
    <w:p>
      <w:pPr>
        <w:pStyle w:val="Normal"/>
        <w:ind w:left="1418" w:hanging="1418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         felkérésre – Udvar Sándor, a LÉSZ Kft. ügy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6"/>
        </w:rPr>
        <w:t>4.)</w:t>
      </w:r>
      <w:r>
        <w:rPr>
          <w:sz w:val="24"/>
        </w:rPr>
        <w:t xml:space="preserve"> Zalaegerszeg Megyei Jogú Város Közgyűlése hozzájárul, hogy 2010. június 1. napjától 2010. november 30. napjáig terjedő határozott időre Zalaegerszeg, Kossuth u. 36-38. szám alatt található 26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alapterületű raktárhelyiséget a MERCHANT II. KFT bérbe vegy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>A szerződés megkötésekor érvényes havi bérleti díj összege: 26.728 Ft + 6.682 Ft (Áfa)/hó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A helyiség használatával járó közüzemi díjak és közös költségek megfizetése a bérlő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  <w:t>Zalaegerszeg Megyei Jogú Város Közgyűlése felkéri a LÉSZ Kft. ügyvezetőjét a bérleti szerződés elkészítésére 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>       2010. május 31.</w:t>
      </w:r>
    </w:p>
    <w:p>
      <w:pPr>
        <w:pStyle w:val="Normal"/>
        <w:ind w:left="1418" w:hanging="1418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         felkérésre – Udvar Sándor, a LÉSZ Kft. ügy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2010. május 13.</w:t>
      </w:r>
    </w:p>
    <w:p>
      <w:pPr>
        <w:pStyle w:val="Szvegtrzs3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tabs>
          <w:tab w:val="clear" w:pos="709"/>
          <w:tab w:val="left" w:pos="5103" w:leader="none"/>
        </w:tabs>
        <w:rPr>
          <w:b/>
          <w:b/>
        </w:rPr>
      </w:pPr>
      <w:r>
        <w:rPr/>
        <w:tab/>
      </w:r>
      <w:r>
        <w:rPr>
          <w:b/>
        </w:rPr>
        <w:t>Dr. Gyimesi Endre sk.</w:t>
      </w:r>
    </w:p>
    <w:p>
      <w:pPr>
        <w:pStyle w:val="Szvegtrzs3"/>
        <w:tabs>
          <w:tab w:val="clear" w:pos="709"/>
          <w:tab w:val="left" w:pos="5387" w:leader="none"/>
        </w:tabs>
        <w:rPr/>
      </w:pPr>
      <w:r>
        <w:rPr>
          <w:b/>
        </w:rPr>
        <w:tab/>
        <w:t xml:space="preserve">   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Wingdings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00:00Z</dcterms:created>
  <dc:creator>POLGÁRMESTERI HIVATAL</dc:creator>
  <dc:description/>
  <cp:keywords/>
  <dc:language>en-US</dc:language>
  <cp:lastModifiedBy>Marti</cp:lastModifiedBy>
  <cp:lastPrinted>2010-05-13T15:10:00Z</cp:lastPrinted>
  <dcterms:modified xsi:type="dcterms:W3CDTF">2010-05-13T13:11:00Z</dcterms:modified>
  <cp:revision>3</cp:revision>
  <dc:subject/>
  <dc:title>MEGÁLLAPODÁS</dc:title>
</cp:coreProperties>
</file>