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0. május 20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  <w:bCs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>
          <w:i/>
          <w:i/>
          <w:iCs/>
          <w:sz w:val="17"/>
          <w:szCs w:val="17"/>
        </w:rPr>
      </w:pPr>
      <w:r>
        <w:rPr>
          <w:i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közgyűlés  122/2004. határozata 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</w:rPr>
        <w:t xml:space="preserve">      </w:t>
      </w:r>
      <w:r>
        <w:rPr>
          <w:b/>
          <w:bCs/>
        </w:rPr>
        <w:t>módosította 238/2007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717/1 (volt 2720/2 hrsz-ú) ingatlan (Sport u. melletti vízfolyás) beépítése, végleges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pítési engedély jogerőre emelkedését követő 30 nap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végleges szerződés a Szinkron Kft-vel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9/2009 számú határozat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Tárgy: A Nyugat-Balaton és Zala folyó medence nagytérség települési szilárdhulladék kezelésének korszerű megoldására létrehozott Önkormányzati Társulás alapító okiratának és társulási megállapodásának módosítása a döntésről a Társulási tanács elnökének értesítésére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10.január 01-től bekövetkezett jogszabályváltozás folytán az önkormányzati társulás nem minősül költségvetési szervnek, a folyamatban volt és felfüggesztett eljárást a Magyar Államkincstár  megszüntette. A fentiekre tekintettel javaslom a </w:t>
      </w:r>
      <w:r>
        <w:rPr>
          <w:b/>
          <w:bCs/>
          <w:i/>
          <w:iCs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91/2009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Németh János állandó kiállításának létrehozása, az előterjesztés 1. számú melléklete szerinti szerződések és a 2. számú melléklete szerint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nak megfelelően a szerződések és a megállapodás aláírása valamennyi fél részéről határidőben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297/2009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Javaslat a közintézmények Európai Uniós támogatással megvalósítandó világítás korszerűsítésére a Szemünk fénye program keretében, kiegészítő megállapodá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felek között 2010. március 30-án a bérleti szerződést kiegészítő megállapodásokban egyezség született. A bérleti szerződést a CAMINUS Zrt.-nek megküldtük, akik azonban 16. héten – az ígért aláírást megelőzően - újabb adatokat, többek között a megvalósítás menetére vonatkozó intézmény összetétel prioritás szerinti megadását kérték.</w:t>
      </w:r>
    </w:p>
    <w:p>
      <w:pPr>
        <w:pStyle w:val="TextBody"/>
        <w:jc w:val="both"/>
        <w:rPr/>
      </w:pPr>
      <w:r>
        <w:rPr/>
        <w:t xml:space="preserve">Mindemellett a műszaki előkészítő munkák tovább folytak, és </w:t>
      </w:r>
      <w:r>
        <w:rPr>
          <w:b/>
          <w:bCs/>
          <w:i/>
          <w:iCs/>
        </w:rPr>
        <w:t>mintegy 10 intézmény esetében ellentmondásokra, a vállalkozó által számított villamos energia, illetve költség megtakarítás irreális mértékére derült fény</w:t>
      </w:r>
      <w:r>
        <w:rPr/>
        <w:t>. Ezen intézményekben a CAMINUS Zrt.-t kiegészítő helyszíni felmérések elvégzésére kértük, melyre május 7-én került sor. A vállalkozó jelenleg a várható energia megtakarítási számítások pontosításán dolgozik.</w:t>
      </w:r>
    </w:p>
    <w:p>
      <w:pPr>
        <w:pStyle w:val="TextBody"/>
        <w:jc w:val="both"/>
        <w:rPr/>
      </w:pPr>
      <w:r>
        <w:rPr/>
        <w:t>A program előrehaladásáról természetesen az érintett önkormányzati intézményeket is tájékoztattuk, és számukra az aláírásra előkészített bérleti szerződést és kiegészítő megállapodásokat április 6-án megküldtük.</w:t>
      </w:r>
    </w:p>
    <w:p>
      <w:pPr>
        <w:pStyle w:val="TextBody"/>
        <w:jc w:val="both"/>
        <w:rPr/>
      </w:pPr>
      <w:r>
        <w:rPr/>
        <w:t>A világításkorszerűsítési munkálatok részletes ütemezése is folyamatban van, melynél figyelembe vesszük a nyári szünetben az intézmények által tervezett egyéb felújítási munkákat is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/>
        <w:t xml:space="preserve">Figyelemmel a projekt összetettségére, egyedi jellegére és a nagy számú érintett, illetve érdekelt szervezetre az önkormányzati érdekek érvényesíthetősége érdekében javaslom a </w:t>
      </w:r>
      <w:r>
        <w:rPr>
          <w:b/>
          <w:bCs/>
          <w:i/>
          <w:iCs/>
        </w:rPr>
        <w:t xml:space="preserve">határozat 1. pontjának végrehajtási határidejét  2010. június 30-ra módosítani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5/2009. számú határozat 2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SP központ létrehozása, Közbeszerzési Bizottságba tag deleg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Határidő: döntésről szóló értesítés kézhezvételét követő 30 napon belül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Dr. Ipkovich György Szombathely Megyei Jogú Város polgármestere 2010.április 20-án  érkezett levelében arról tájékoztatott, hogy a Nyugat-Dunántúli Operatív Program a regionális információs társadalom kiteljesítése kapcsán,  a regionális ASP központ megvalósítása tárgyában elkészített pályázatot a bíráló bizottság támogatásra érdemesnek találta. A Közbeszerzési Bizottságba Dr. Peitler Péter Jogi és Közbeszerzési Irodavezető delegálása megtörtén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8/2010. számú határozat I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Településszerkezeti Tervének módosí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lsóerdei út és Besenyő városrész közötti déli összekötő út keleti (Hegyi út) szakaszának nyomvonal módosítására vonatkozó településszerkezeti terv módosítása a Zalaegerszeg Megyei Jogú Város Építési Szabályzatának megállapításáról szóló önkormányzati rendelet módosítása során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46/2010.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kormányzati tag megválasztása a helyi birtokhasznosítási bizottságba, döntésről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a Magyar Nemzeti Vagyonkezelő Zrt. Zalaegerszegi Irodájána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agyar Nemzeti Vagyonkezelő Zrt. Zalaegerszegi irodájának tájékoztatása megtörtént.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47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kiutalás közgyűlési lakáskeret terhére 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korábbi bérlakás visszaadását követő 15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kijelölt bérlő a bérleti szerződést a Zalaegerszeg, Landorhegyi u. 32. IV. 24. sz. lakásra május 3-án megkötötte, de a LÉSZ Kft-hez május 5-én érkezett levelében jelezte, hogy a számára kiutalt bérleménybe mégsem kíván beköltözni, s továbbra is a jelenlegi Köztársaság u. 81. fsz. 3. sz. lakását kívánja bérelni.</w:t>
      </w:r>
    </w:p>
    <w:p>
      <w:pPr>
        <w:pStyle w:val="TextBody"/>
        <w:spacing w:before="0" w:after="0"/>
        <w:jc w:val="both"/>
        <w:rPr/>
      </w:pPr>
      <w:r>
        <w:rPr/>
        <w:t xml:space="preserve">A fentiekre tekintettel javaslom a </w:t>
      </w:r>
      <w:r>
        <w:rPr>
          <w:b/>
          <w:bCs/>
          <w:i/>
          <w:iCs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50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2009-2010. évi hó-eltakarítási és síkosság-mentesítési munkák pénzügyi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 évi költségvetés 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ltségvetés I. negyedéves módosítása során a „Hó-eltakarítás, síkosság-mentesítés” előirányzatból hiányzó 41,5 millió forint – a közgyűlés döntése alapján megjelölt előirányzatok terhére – átveze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1/2010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Önerő biztosítása a "Gyimesi Lajos Fogyatékkal Élők Nappali Intézményének infrastrukturális fejlesztése" című nyertes pályázathoz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2010. évi költségvetésben – az I. negyedéves módosítás során –a „Gyimesi Lajos Fogyatékkal Élők Nappali Intézményének infrastrukturális fejlesztése” című projekt megvalósítására 20.271 eFt előirányzat került betervezés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2/2010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i Rehabilitációs  Program II. ütemének megvalósításához szükséges területszerzések pénzügyi fedezetének  biztosítására átcsoportosítás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 évi költségvetés I. negyedéves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költségvetési rendelet I. negyedéves módosítása során „Belváros-rehabilitáció II. ütem területrendezése Lakásalapból” megnevezéssel 50.000 eFt a Belváros Rehabilitációs Program II. ütemének megvalósításához szükséges területszerzések pénzügyi fedezetének biztosítása érdekében átcsoportosításra kerül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2/2010. számú határozat 5.pontja</w:t>
      </w:r>
    </w:p>
    <w:p>
      <w:pPr>
        <w:pStyle w:val="Normal"/>
        <w:tabs>
          <w:tab w:val="left" w:pos="0" w:leader="none"/>
          <w:tab w:val="left" w:pos="720" w:leader="none"/>
        </w:tabs>
        <w:autoSpaceDE w:val="false"/>
        <w:jc w:val="both"/>
        <w:rPr/>
      </w:pPr>
      <w:r>
        <w:rPr>
          <w:b/>
          <w:bCs/>
        </w:rPr>
        <w:t>Tárgy:</w:t>
      </w:r>
      <w:r>
        <w:rPr/>
        <w:t xml:space="preserve"> </w:t>
      </w:r>
      <w:r>
        <w:rPr>
          <w:b/>
          <w:bCs/>
        </w:rPr>
        <w:t>Kizárólag önkormányzati tulajdonú gazdasági társaságok éves beszámolóinak előkészítésénél gondoskodni kell  a 6.000.000 Ft osztalék tulajdonos részére történő előírásáról úgy, hogy az a közgyűlés elé kerülő éves beszámolóba beépítésre kerüljön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közgyűlés elé kerülő előterjesztésekbe az osztalék elő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5/2010. 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Ifjúsági Albizottságba tag választása,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z albizottsági tag közgyűlésen megkapta megbízólevelét és letette a hivatalos esküt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7/2010. számú határozat 1.,2.,7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, támogatási szerződések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mogatási szerződése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7/2010. számú határozat 3.,4.,6.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,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mogatási szerződése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7/2010. számú határozat 5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, támogatás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támogatási szerződése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58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területek elnevezése, elnevezéssel kapcsolatos további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ban foglalt új közterület elnevezések a Címnyilvántartó Rendszerben rögzí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59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 Megyei Népművészeti Egyesület részvétele a Szlovénia-Magyarország Határon Átnyúló Együttműködési Program 2007-2013-ban, támogatási összeg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költségvetés I. negyedéves módosítása 2013-ig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költségvetési rendelet I. negyedévi módosítása során a jóváhagyott célra visszatérítendő támogatásként 4.600 eFt előirányzat  került betervezésre az év közben jelentkező feladatokra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59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 Megyei Népművészeti Egyesület részvétele a Szlovénia-Magyarország Határon Átnyúló Együttműködési Program 2007-2013-ban, a támogatás folyósításának és visszafizetésének részleteit tartalmazó szerződés kidolgozása 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énzügyi támogatás részleteit tartalmazó szerződés és a támogatási összeg visszatérülésének garanciáját biztosító, szerződés mellékletét képező felhatalmazó levél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0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i Középiskolai Kollégium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Sümegi László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1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. sz. Integrált Óvod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</w:t>
      </w:r>
      <w:r>
        <w:rPr>
          <w:b/>
          <w:bCs/>
        </w:rPr>
        <w:t>Felkérésre: Horváthné Ambrus Marianna óvoda 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tájékoztatása a közgyűlés döntéséről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2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I. sz. Integrált Óvod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Novákné Borsos Ildikó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tájékoztatása a közgyűlés döntéséről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3/2010. számú határozat 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elvárosi II. sz. Integrált Óvoda Alapító Okiratának módosítása, a módosító és a módosításokkal egységes szerkezetbe foglalt alapító okirat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ásokkal egységes szerkezetbe foglalt alapító okirat aláírása és a szükséges további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4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Béke ligeti Általános Iskola, Speciális Szakiskola és Egységes Gyógypedagógiai Módszertani Intézmény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Nadrai László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5/2010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Deák Ferenc és Széchenyi István Szakközép- és Szakiskola, Sportiskol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Rozmán Sándor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z intézményvezető tájékoztatása megtörtént. A Szervezeti és Működési Szabályzat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6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Vargáné Bérczes Bernadett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z intézményvezető tájékoztatás megtörtént. A Szervezeti és Működési Szabályzatának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7/2010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nz Ábrahám és Munkácsy Mihály Szakközépiskola és Szakiskola alapító okiratának módosítása, a módosító és a módosításokkal egységes szerkezetbe foglalt alapító okirat aláírása, szüksége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módosító és a módosításokkal egységes szerkezetbe foglalt alapító okirat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8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tvárosi Integrált Óvoda Alapító Okiratának módosítása, a módosító és a módosításokkal egységes szerkezetbe foglalt, további szükséges intézkedések meg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ódosításokkal egységes szerkezetbe foglalt alapító okirat és a szükséges további intézkedések meg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69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ertvárosi Integrált Óvoda Intézményi Minőségirányítási Programjának jóváhagyása, az intézményvezető tájékoztatása és a mínőségirányítási program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 Kemendi Györgyné óvoda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intézményvezető tájékoztatása a közgyűlés döntéséről megtörtént. A Minőségirányítási Program nyilvánosságra hozataláról az intézmény és a fenntartó önkormányzat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0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yesített Bölcsődék Alapító Okiratának, valamint Szervezeti és Működési Szabályzatának módosítása, aláírása, Szervezeti és Működési Szabályzat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alapító okirat valamint a Szervezeti és Működési Szabályzat aláírása megtörtént. A módosított alapító okirat az intézmény részére megküldésre került. A Szervezeti és Működési Szabályzat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1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yimesi Lajos Fogyatékkal Élők Nappali Intézménye Szervezeti és Működési Szabályzatának módosítása, aláír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Szervezeti és Működési Szabályzat aláírása és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2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Családsegítő Szolgálat és Gyermekjóléti Központ Szervezeti és Működési Szabályzatának módosítása, aláír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Szervezeti és Működési Szabályzat aláírása és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3/2010. számú határozat 2.,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észségügyi Alapellátási Intézmény Alapító Okiratának módosítása, aláírása valamint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módosító és a módosításokkal egységes szerkezetbe foglalt alapító okirat aláírása, valamint a Szervezeti és Működési Szabályzat aláírása,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74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gészségügyi Intézmények Gazdasági Ellátó Szervezete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Szervezeti és Működési Szabályzat aláírása és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75/2010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ondozási Központ Szervezeti és Működési Szabályzatának jóváhagyása, közzététel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Szervezeti és Működési Szabályzat aláírása és közzététel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76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ek pályáztatás nélküli bérbeadása, bérleti szerződések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bérleti szerződések alá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 77/2010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quacity üzemeltetési szerződésének megkötése a Zalaegerszegi Városi  Strandfürdő és Fedett Uszoda Kft-ve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2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Megyei Jogú Város Önkormányzata és a Zalaegerszegi Városi Strandfürdő és Fedett Uszoda Kft. között 2010.február 25.napján létrejött megállapodás záradékol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0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belváros-rehabilitációs program 2009-2010-es Akcióterületi Tervének elfogadása, pályázat előkészítése 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/>
        <w:t xml:space="preserve">A projekt-javaslatok benyújtását az Irányító Hatóság, az április 27-i levelében foglaltak alapján hivatalosan is felfüggesztette, ezért javaslom a határozat </w:t>
      </w:r>
      <w:r>
        <w:rPr>
          <w:b/>
          <w:bCs/>
          <w:i/>
          <w:iCs/>
        </w:rPr>
        <w:t>1. pontjának végrehajtási határidejét 2010.júl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4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Többségi városi tulajdonban lévő városi cégek ügyfélszolgálati irodájának kialakítása a Belváros-rehabilitációs programba bevont Deák téri épületben. Döntésről a Városfejlesztő Zrt.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4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közgyűlés döntéséről a Városfejlesztő Zrt.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6/2010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Öveges ÁMK óvoda építési pályázat benyújtása a NYDOP-2010-5.3.1/A pályázati felhívásra, pályázat előkészítése és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2010. május 17-ig a pályázat benyújtásra ker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7/2010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"az ivóvízminőség javítása konstrukcióhoz" c. KEOP-2009-1.3.0 jelű 2 fordulós pályázati felhívásra. Társulási megállapodás közgyűlés elé terjesz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Burján Richárd a Zalavíz Zrt. vezér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z érintett 13 település mindegyike a pályázat benyújtása mellett döntött, ezért a Zalavíz Zrt. megkezdte az I. fordulóhoz szükséges pályázati dokumentáció részletes kidolgozását, valamint az önkormányzati társulás megalakítását és előkészítette a társulási megállapodást. A pályázat benyújtásához szükséges önkormányzati társulás létrehozásáról szóló előterjesztés a közgyűlés 2010.május 20-i ülésére beterjesztésre ker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8/2010. számú határozat 1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z Országos Katasztrófavédelmi Főigazgatóság által közzétett "Tűzoltóságok technikai eszközeinek fejlesztése, felújítása" című kiírás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határozatnak megfelelően a pályázat benyúj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9/2010. számú határozat 1.,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ociális krízishelyzetben lévő családok lakáskérelme, lakás kiuta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06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lakások kiutal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89/2010. számú határozat 1.,2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ociális krízishelyzetben lévő családok lakáskérelme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A lakásbérleti szerződések megkötésre kerültek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90/2010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"Pro Urbe Zalaegerszeg" kitüntető cím adományoz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10.05.1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A „Pro Urbe Zalaegerszeg” kitüntető cím átadása ünnepi közgyűlés keretében a Csány László Közgazdasági Szakközépiskola részé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alaegerszeg Megyei Jogú Város Közgyűlése a polgármester jelentését a lejárt határidejű 122/2004., 238/2007., 291/2009., 305/2009/2., 28/2010/I., 46/2010., 50/2010., 51/2010/1., 52/2010/2.5., 55/2010., 57/2010., 58/2010., 59/2010., 60/2010., 61/2010., 62/2010., 63/2010/I., 64/2010., 65/2010., 66/2010., 67/2010., 68/2010., 69/2010., 70/2010., 71/2010., 72/2010., 73/2010/2.3., 74/2010., 75/2010., 76/2010., 77/2010., 84/2010., 86/2010., 87/2010/2., 88/2010/1., 89/2010/1.2., 90/2010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297/2009. számú határozat 1. pontjának végrehajtási határidejét </w:t>
      </w:r>
      <w:r>
        <w:rPr>
          <w:b/>
          <w:bCs/>
          <w:i/>
          <w:iCs/>
        </w:rPr>
        <w:t>2010. június 30-ra módosítja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80/2010. számú határozat 1. pontjának végrehajtási határidejét </w:t>
      </w:r>
      <w:r>
        <w:rPr>
          <w:b/>
          <w:bCs/>
          <w:i/>
          <w:iCs/>
        </w:rPr>
        <w:t>2010. július 30-ra módosítja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189/2009. számú határozatát </w:t>
      </w:r>
      <w:r>
        <w:rPr>
          <w:b/>
          <w:bCs/>
          <w:i/>
          <w:iCs/>
        </w:rPr>
        <w:t xml:space="preserve">hatályon kívül helyez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Zalaegerszeg Megyei Jogú Város Közgyűlése a 47/2010. számú határozatát </w:t>
      </w:r>
      <w:r>
        <w:rPr>
          <w:b/>
          <w:bCs/>
          <w:i/>
          <w:iCs/>
        </w:rPr>
        <w:t xml:space="preserve">hatályon kívül helyezi. 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10. május 1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32:00Z</dcterms:created>
  <dc:creator>Marti</dc:creator>
  <dc:description/>
  <cp:keywords/>
  <dc:language>en-US</dc:language>
  <cp:lastModifiedBy>Marti</cp:lastModifiedBy>
  <cp:lastPrinted>2010-05-13T15:52:00Z</cp:lastPrinted>
  <dcterms:modified xsi:type="dcterms:W3CDTF">2010-05-14T08:40:00Z</dcterms:modified>
  <cp:revision>3</cp:revision>
  <dc:subject/>
  <dc:title>DÖNTÉS LISTA</dc:title>
</cp:coreProperties>
</file>