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LTURÁLIS ÉS IDEGENFORGALMI BIZOTTSÁGÁT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MZETKÖZI ÉS ESÉLYEGYNLŐSÉGI BIZOTTSÁGÁT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 ÉS IFJÚSÁGI BIZOTTSÁGÁT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LABESENYŐI TELEPÜLÉSRÉSZI ÖNKORMÁNYZATT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info@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0. május 20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pítványok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örök Zoltán</w:t>
            </w:r>
            <w:r>
              <w:rPr/>
              <w:t xml:space="preserve"> a Kulturális és Idegenforgalmi Bizottság Elnöke</w:t>
            </w:r>
          </w:p>
          <w:p>
            <w:pPr>
              <w:pStyle w:val="Normal"/>
              <w:rPr/>
            </w:pPr>
            <w:r>
              <w:rPr>
                <w:b/>
              </w:rPr>
              <w:t>Kiss Ferenc</w:t>
            </w:r>
            <w:r>
              <w:rPr/>
              <w:t xml:space="preserve"> a Nemzetközi és Esélyegyenlőségi Bizottság elnöke</w:t>
            </w:r>
          </w:p>
          <w:p>
            <w:pPr>
              <w:pStyle w:val="Normal"/>
              <w:rPr/>
            </w:pPr>
            <w:r>
              <w:rPr>
                <w:b/>
              </w:rPr>
              <w:t>Balaicz Zoltán</w:t>
            </w:r>
            <w:r>
              <w:rPr/>
              <w:t xml:space="preserve"> az Oktatási és Ifjúsági Bizottság elnökétől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ümegi László </w:t>
            </w:r>
            <w:r>
              <w:rPr/>
              <w:t>a Zalabesenyői Településrészi Önkormányzat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űvelődési és Sport Osztály</w:t>
            </w:r>
          </w:p>
          <w:p>
            <w:pPr>
              <w:pStyle w:val="Normal"/>
              <w:rPr/>
            </w:pPr>
            <w:r>
              <w:rPr/>
              <w:t>Horváth Gábor sk. közművelőd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>A Kulturális és Idegenforgalmi Bizottság 32/2010. sz. határozatával a következő alapítványok támogatását javasolja:</w:t>
      </w:r>
    </w:p>
    <w:p>
      <w:pPr>
        <w:pStyle w:val="Normal"/>
        <w:jc w:val="both"/>
        <w:rPr/>
      </w:pPr>
      <w:r>
        <w:rPr/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05"/>
      </w:tblGrid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ályázott cé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ámogatási összeg e Ft-b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453" w:leader="none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JAVK Olvasóinkért Könyvtári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Olvasótábor szociálisan hátrányos helyzetű gyermekek számár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Keresztury Dezső Könyvtári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Keresztury Dezső dedikál c. könyv kiadás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Egerszegi Fúvószene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Zalaegerszegi Fúvószenekari Találkoz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2"/>
                <w:szCs w:val="22"/>
              </w:rPr>
              <w:t>Énekmondó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„</w:t>
            </w:r>
            <w:r>
              <w:rPr/>
              <w:t>Vers-elő” Énekmondó Fesztivá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Az Oktatási és Ifjúsági Bizottsága 74/2010. sz. határozatával a következő alapítványok támogatását javasolja:</w:t>
      </w:r>
    </w:p>
    <w:p>
      <w:pPr>
        <w:pStyle w:val="Normal"/>
        <w:jc w:val="both"/>
        <w:rPr/>
      </w:pPr>
      <w:r>
        <w:rPr/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05"/>
      </w:tblGrid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ályázott cé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ámogatási összeg e Ft-b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spacing w:before="0" w:after="0"/>
              <w:rPr/>
            </w:pPr>
            <w:r>
              <w:rPr/>
              <w:t>„</w:t>
            </w:r>
            <w:r>
              <w:rPr/>
              <w:t>Zalaegerszegi Miasszonyunk (Notre Dame) Nővérek Mindszenty Iskolájáért”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Nyári tábo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Jövőnkért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álffy Dóra tanuló kínai csereprogramon való részvétel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emzetközi és Esélyegyenlőségi Bizottság 35/2010 sz. határozatával a Bizottság kerete terhére a következő alapítvány támogatását javasolja:</w:t>
      </w:r>
    </w:p>
    <w:p>
      <w:pPr>
        <w:pStyle w:val="Normal"/>
        <w:jc w:val="both"/>
        <w:rPr/>
      </w:pPr>
      <w:r>
        <w:rPr/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05"/>
      </w:tblGrid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ályázott cé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ámogatási összeg e Ft-b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Jövőnkért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álffy Dóra kínai tanulmányainak költségeihez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besenyői Településrészi Önkormányzat 2/2010. sz. határozatával a következő alapítvány  támogatását javasolja kerete terhére:</w:t>
      </w:r>
    </w:p>
    <w:p>
      <w:pPr>
        <w:pStyle w:val="Normal"/>
        <w:jc w:val="both"/>
        <w:rPr/>
      </w:pPr>
      <w:r>
        <w:rPr/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05"/>
      </w:tblGrid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ályázott cé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ámogatási összeg e Ft-b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Besenyő a 2000-es Években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emlékmű-felújításhoz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1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Besenyő a 2000-es Években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szociális, közösségi és kulturális programok szervezéséhez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Közgyűlése a Kulturális és Idegenforgalmi Bizottság javaslata alapján 57/2010. sz. határozatában támogatást ítélt meg a besenyői városrész közművelődési feladatainak ellátásához. Ezen feladatokat azonban nem a határozatban szereplő Besenyő Városrészért Alapítvány, hanem a Besenyő a 2000-es Években Alapítvány látja el. Ennek alapján a fenti határozat vonatkozó részének hatályon kívül helyezése szükséges, és a 800e Ft összegű támogatást, a feladatot ellátó Besenyő a 2000-es Években Alapítvány számára javasolt biztosí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i alapítványok támogatásának kiutalásához külön közgyűlési dönté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fogadja el a határozati javaslato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>Zalaegerszeg Megyei Jogú Város Közgyűlése</w:t>
      </w:r>
      <w:r>
        <w:rPr>
          <w:b/>
        </w:rPr>
        <w:t xml:space="preserve"> </w:t>
      </w:r>
      <w:r>
        <w:rPr>
          <w:bCs/>
        </w:rPr>
        <w:t>a Kulturális és Idegenforgalmi Bizottság javaslatának megfelelően az alábbi alapítványokat támogatja a 2010. évi közösségi, művészeti pályázatok előirányzata terhére:</w:t>
      </w:r>
    </w:p>
    <w:p>
      <w:pPr>
        <w:pStyle w:val="Normal"/>
        <w:jc w:val="both"/>
        <w:rPr/>
      </w:pPr>
      <w:r>
        <w:rPr/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05"/>
      </w:tblGrid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ályázott cé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ámogatási összeg e Ft-b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JAVK Olvasóinkért Könyvtári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Olvasótábor szociálisan hátrányos helyzetű gyermekek számár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Keresztury Dezső Könyvtári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Keresztury Dezső dedikál c. könyv kiadás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Egerszegi Fúvószene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Zalaegerszegi Fúvószenekari Találkozó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ekmondó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„</w:t>
            </w:r>
            <w:r>
              <w:rPr/>
              <w:t>Vers-elő” Énekmondó Fesztivá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felkéri a polgármestert a támogatási megállapodás megkö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/>
        <w:t>2010. június 15.</w:t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Zalaegerszeg Megyei Jogú Város Közgyűlése</w:t>
      </w:r>
      <w:r>
        <w:rPr>
          <w:b/>
        </w:rPr>
        <w:t xml:space="preserve"> </w:t>
      </w:r>
      <w:r>
        <w:rPr/>
        <w:t>az</w:t>
      </w:r>
      <w:r>
        <w:rPr>
          <w:b/>
        </w:rPr>
        <w:t xml:space="preserve"> </w:t>
      </w:r>
      <w:r>
        <w:rPr>
          <w:bCs/>
        </w:rPr>
        <w:t>Oktatási és Ifjúsági Bizottság javaslatának megfelelően az alábbi alapítványokat támogatj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05"/>
      </w:tblGrid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ályázott cé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ámogatási összeg e Ft-b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„</w:t>
            </w:r>
            <w:r>
              <w:rPr/>
              <w:t>Zalaegerszegi Miasszonyunk (Notre Dame) Nővérek Mindszenty Iskolájáért”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Nyári tábo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50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egyéb támogatáso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Jövőnkért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álffy Dóra tanuló kínai csereprogramon való részvétel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50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Ped. innováci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felkéri a polgármestert a támogatási megállapodás megkö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/>
        <w:t>2010. június 15.</w:t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I.</w:t>
      </w:r>
    </w:p>
    <w:p>
      <w:pPr>
        <w:pStyle w:val="Normal"/>
        <w:jc w:val="both"/>
        <w:rPr/>
      </w:pPr>
      <w:r>
        <w:rPr/>
        <w:t>Zalaegerszeg Megyei Jogú Város Közgyűlése a Nemzetközi és Esélyegyenlőségi Bizottság javaslatának megfelelően az alábbi alapítványt támogatja a Bizottság kerete terhére.</w:t>
      </w:r>
    </w:p>
    <w:p>
      <w:pPr>
        <w:pStyle w:val="Normal"/>
        <w:jc w:val="both"/>
        <w:rPr/>
      </w:pPr>
      <w:r>
        <w:rPr/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05"/>
      </w:tblGrid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ályázott cé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ámogatási összeg e Ft-b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Jövőnkért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álffy Dóra kínai tanulmányainak költségeihez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0. június 15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 xml:space="preserve">: </w:t>
      </w:r>
      <w:r>
        <w:rPr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a </w:t>
      </w:r>
      <w:r>
        <w:rPr/>
        <w:t>Zalabesenyői Településrészi Önkormányzat javaslatának megfelelően az alábbi alapítványt támogatja kerete terhé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05"/>
      </w:tblGrid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ályázott cé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ámogatási összeg e Ft-b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Besenyő a 2000-es Években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emlékmű-felújításhoz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1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Besenyő a 2000-es Években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szociális, közösségi és kulturális programok szervezéséhez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0. június 15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 xml:space="preserve">: </w:t>
      </w:r>
      <w:r>
        <w:rPr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. </w:t>
      </w:r>
    </w:p>
    <w:p>
      <w:pPr>
        <w:pStyle w:val="Normal"/>
        <w:jc w:val="both"/>
        <w:rPr/>
      </w:pPr>
      <w:r>
        <w:rPr/>
        <w:t>Zalaegerszeg Megyei Jogú Város Közgyűlése hatályon kívül helyezi 57/2010. sz. határozatának a Besenyő Városrészért Alapítvány támogatására vonatkozó döntését. A Közgyűlés a besenyő közművelődési feladatellátás biztosítására 800e Ft támogatást nyújt a Besenyő a 2000-es Években Alapítvány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0. június 15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 xml:space="preserve">: </w:t>
      </w:r>
      <w:r>
        <w:rPr/>
        <w:t>Dr. Gyimesi Endre polgármester</w:t>
      </w:r>
    </w:p>
    <w:p>
      <w:pPr>
        <w:pStyle w:val="Normal"/>
        <w:jc w:val="both"/>
        <w:rPr/>
      </w:pPr>
      <w:r>
        <w:rPr/>
        <w:t>Zalaegerszeg, 2010. május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3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örök Zoltán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s Ferenc sk.</w:t>
            </w:r>
          </w:p>
        </w:tc>
      </w:tr>
      <w:tr>
        <w:trPr>
          <w:trHeight w:val="53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lturális és Idegenforgalmi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zetközi és Esélyegyenlőségi Bizottság elnöke</w:t>
            </w:r>
          </w:p>
        </w:tc>
      </w:tr>
      <w:tr>
        <w:trPr>
          <w:trHeight w:val="52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ümegi László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icz Zoltán sk.</w:t>
            </w:r>
          </w:p>
        </w:tc>
      </w:tr>
      <w:tr>
        <w:trPr>
          <w:trHeight w:val="53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labesenyői Településrészi Önkormányza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tatási és Ifjúsági Bizottság elnök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54:00Z</dcterms:created>
  <dc:creator>Felhasználó</dc:creator>
  <dc:description/>
  <cp:keywords/>
  <dc:language>en-US</dc:language>
  <cp:lastModifiedBy>Marti</cp:lastModifiedBy>
  <cp:lastPrinted>2010-05-14T08:57:00Z</cp:lastPrinted>
  <dcterms:modified xsi:type="dcterms:W3CDTF">2010-05-14T08:17:00Z</dcterms:modified>
  <cp:revision>3</cp:revision>
  <dc:subject/>
  <dc:title> </dc:title>
</cp:coreProperties>
</file>