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8900Zalaegerszeg, Kossuth u. 17-19. tel.: 92/ 502-106, fax. 92/502-101 e-mail: mayor@zalaegerszeg.hu  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b/>
          <w:b/>
        </w:rPr>
      </w:pPr>
      <w:r>
        <w:rPr/>
        <w:t>............</w:t>
      </w:r>
      <w:r>
        <w:rPr>
          <w:b/>
        </w:rPr>
        <w:t xml:space="preserve"> napirendi pont anyaga</w:t>
      </w:r>
    </w:p>
    <w:p>
      <w:pPr>
        <w:pStyle w:val="Normal"/>
        <w:tabs>
          <w:tab w:val="clear" w:pos="708"/>
          <w:tab w:val="left" w:pos="616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0. május 20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23" w:hanging="923"/>
        <w:rPr/>
      </w:pPr>
      <w:r>
        <w:rPr>
          <w:b/>
          <w:u w:val="single"/>
        </w:rPr>
        <w:t>Tárgy:</w:t>
      </w:r>
      <w:r>
        <w:rPr/>
        <w:t xml:space="preserve"> A Zalaegerszegi Város-rehabilitációs Kft. beolvadása a Zalaegerszegi Városfejlesztő Zrt-be, a Zalaegerszegi Városfejlesztő Zrt. vezérigazgatói munkakörének betöltése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u w:val="single"/>
        </w:rPr>
        <w:t>Előterjesztő:</w:t>
      </w:r>
      <w:r>
        <w:rPr/>
        <w:t xml:space="preserve"> Dr. Gyimesi Endre polgármester 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b/>
          <w:u w:val="single"/>
        </w:rPr>
        <w:t>Készítette:</w:t>
      </w:r>
      <w:r>
        <w:rPr/>
        <w:t xml:space="preserve"> Béres László sk. gazdasági tanácsadó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b/>
          <w:u w:val="single"/>
        </w:rPr>
        <w:t>Egyeztetve:</w:t>
      </w:r>
      <w:r>
        <w:rPr>
          <w:b/>
        </w:rPr>
        <w:t xml:space="preserve">  </w:t>
      </w:r>
      <w:r>
        <w:rPr/>
        <w:t>Doszpoth Attila vezérigazgatóval, ügyvezetővel</w:t>
      </w:r>
    </w:p>
    <w:p>
      <w:pPr>
        <w:pStyle w:val="Normal"/>
        <w:ind w:left="1701" w:hanging="1701"/>
        <w:rPr/>
      </w:pPr>
      <w:r>
        <w:rPr/>
        <w:t xml:space="preserve">                      </w:t>
      </w:r>
    </w:p>
    <w:p>
      <w:pPr>
        <w:pStyle w:val="Normal"/>
        <w:ind w:left="1701" w:hanging="1701"/>
        <w:rPr/>
      </w:pPr>
      <w:r>
        <w:rPr>
          <w:b/>
          <w:u w:val="single"/>
        </w:rPr>
        <w:t>Tárgyalta:</w:t>
      </w:r>
      <w:r>
        <w:rPr/>
        <w:t xml:space="preserve">  Gazdasági Bizottság</w:t>
      </w:r>
    </w:p>
    <w:p>
      <w:pPr>
        <w:pStyle w:val="Normal"/>
        <w:ind w:left="1701" w:hanging="1701"/>
        <w:rPr/>
      </w:pPr>
      <w:r>
        <w:rPr/>
        <w:t xml:space="preserve">                    </w:t>
      </w:r>
      <w:r>
        <w:rPr/>
        <w:t>Pénzügyi Bizottság</w:t>
      </w:r>
    </w:p>
    <w:p>
      <w:pPr>
        <w:pStyle w:val="Normal"/>
        <w:ind w:left="1701" w:hanging="1701"/>
        <w:rPr/>
      </w:pPr>
      <w:r>
        <w:rPr/>
        <w:t xml:space="preserve">                    </w:t>
      </w:r>
      <w:r>
        <w:rPr/>
        <w:t>Ügyrendi, Jogi és Vagyonnyilatkozatot Ellenőrző Bizottság</w:t>
      </w:r>
    </w:p>
    <w:p>
      <w:pPr>
        <w:pStyle w:val="Normal"/>
        <w:ind w:left="1701" w:hanging="1701"/>
        <w:rPr/>
      </w:pPr>
      <w:r>
        <w:rPr/>
        <w:t xml:space="preserve">                    </w:t>
      </w:r>
      <w:r>
        <w:rPr/>
        <w:t>Műszaki Bizottság</w:t>
      </w:r>
    </w:p>
    <w:p>
      <w:pPr>
        <w:pStyle w:val="Normal"/>
        <w:rPr/>
      </w:pPr>
      <w:r>
        <w:rPr/>
        <w:t xml:space="preserve">                    </w:t>
      </w:r>
      <w:r>
        <w:rPr/>
        <w:t>Felügyelő Bizottságok</w:t>
      </w:r>
    </w:p>
    <w:p>
      <w:pPr>
        <w:pStyle w:val="Normal"/>
        <w:rPr>
          <w:b/>
          <w:b/>
        </w:rPr>
      </w:pPr>
      <w:r>
        <w:rPr/>
        <w:tab/>
        <w:t xml:space="preserve">        </w:t>
      </w:r>
    </w:p>
    <w:p>
      <w:pPr>
        <w:pStyle w:val="Normal"/>
        <w:rPr/>
      </w:pPr>
      <w:r>
        <w:rPr>
          <w:b/>
          <w:u w:val="single"/>
        </w:rPr>
        <w:t>Közgyűlésre meghívást kap:</w:t>
      </w:r>
      <w:r>
        <w:rPr/>
        <w:t xml:space="preserve"> Doszpoth Attila vezérigazgató, ügyvezető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Simon Krisztina könyvvizsgáló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Szijártóné Gorza Klára könyvvizsgáló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Koczkáné Imre Terézia könyvvizsgáló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Káldi Dávid a felügyelő bizottság elnöke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Gaál Jánosné a felügyelő bizottság elnöke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>
          <w:b/>
          <w:u w:val="single"/>
        </w:rPr>
        <w:t>Törvényességi és tartalmi, formai szempontból ellenőrizte:</w:t>
      </w:r>
      <w:r>
        <w:rPr>
          <w:b/>
        </w:rPr>
        <w:t xml:space="preserve"> </w:t>
        <w:tab/>
      </w:r>
      <w:r>
        <w:rPr/>
        <w:t>Önkormányzati Osztály</w:t>
        <w:tab/>
        <w:tab/>
        <w:tab/>
        <w:tab/>
        <w:tab/>
        <w:tab/>
        <w:tab/>
        <w:t xml:space="preserve">                        Dr. Sándor Erzsébet sk.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</w:t>
      </w:r>
      <w:r>
        <w:rPr/>
        <w:t>aljegyző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öltségvetési, pénzügyi-gazdasági szempontból ellenőrizte:</w:t>
      </w:r>
      <w:r>
        <w:rPr/>
        <w:t xml:space="preserve"> Közgazdaság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      Cziborné Vincze Amáli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Zalaegerszeg Megyei Jogú Város Közgyűlése 2010. március 11-i ülésén megtárgyalta a Zalaegerszegi Város-rehabilitációs Kft. beolvadása a Zalaegerszegi Városfejlesztő Zrt-be tárgyú anyagot, amely során 29/2010. számú  határozatában a közgyűlés elhatározta Zalaegerszegi Város-rehabilitációs Kft. beolvadását a Zalaegerszegi Városfejlesztő Zrt-be.</w:t>
      </w:r>
    </w:p>
    <w:p>
      <w:pPr>
        <w:pStyle w:val="Normal"/>
        <w:ind w:hanging="71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közgyűlés fölkérte a vezérigazgatót és az ügyvezetőt, hogy készítesse el a két gazdasági társaság 2009. december 31-i fordulónapra vonatkozó vagyonmérleg-tervezetét és vagyonleltár-tervezetét, az átalakulással létrejövő gazdasági társaság (nyitó) vagyonmérleg-tervezetét és vagyonleltár tervezetét, az átvevő gazdasági társaság alapító okirat módosításának, valamint az egyesülési szerződésnek a tervezetét.</w:t>
      </w:r>
    </w:p>
    <w:p>
      <w:pPr>
        <w:pStyle w:val="Normal"/>
        <w:ind w:hanging="71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Az érintett társaságok vezetői elkészíttették a szükséges átalakulási dokumentumokat, amelyek az előterjesztés mellékleteit képezik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vagyonmérleg illetve a vagyonleltár tervezeteket a felkért független könyvvizsgáló aláírásával hitelesítette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z átalakulási dokumentumok elkészítése során vagyonértékelés nem történt, a vagyon értéke megegyezik a könyvszerinti értékkel. </w:t>
      </w:r>
    </w:p>
    <w:p>
      <w:pPr>
        <w:pStyle w:val="Normal"/>
        <w:rPr>
          <w:szCs w:val="24"/>
        </w:rPr>
      </w:pPr>
      <w:r>
        <w:rPr>
          <w:szCs w:val="24"/>
        </w:rPr>
        <w:t>Az átalakuláshoz kapcsolódó költségeket a beolvadással létrejövő új társaság fedez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 Zalaegerszegi Városfejlesztő Zrt. vezérigazgatójának, Doszpoth Attilának vezérigazgatói megbízatása 2010. június 30-án lejár. Ennek megfelelően a részvénytársaság ügyvezetésének folyamatossága érdekében gondoskodni kell a vezérigazgató személyének kiválasztásáról, illetve megbízásáról.</w:t>
      </w:r>
    </w:p>
    <w:p>
      <w:pPr>
        <w:pStyle w:val="Normal"/>
        <w:rPr/>
      </w:pPr>
      <w:r>
        <w:rPr>
          <w:szCs w:val="24"/>
        </w:rPr>
        <w:t>A döntés a közgyűlés kizárólagos hatáskörébe tartozik, ezért a vezérigazgatói munkakör 2010. július 1. napjától történő betöltése érdekében határozati javaslatot terjesztek a közgyűlés elé. A határozati javaslat szerint a jelenlegi vezérigazgató pályáztatás nélkül kapna megbízást 2015. június 30-ig a vezérigazgatói feladatok ellátására, tekintettel arra, hogy mind a bizottságok, mind a Tulajdonosi Tanácsadó Testület ezt indítványozták.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szCs w:val="24"/>
        </w:rPr>
        <w:t>A Zalaegerszegi Városfejlesztő Zrt. vezérigazgatója - megválasztása esetén - a határozati javaslatban, illetve az 5. sz. melléklet szerinti munkaszerződés-tervezetben foglaltakat elfogadhatónak tartja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gazdasági társaságokról szóló 2006. évi IV. törvény (továbbiakban: Gt.) 22.§ (2) bekezdése alapján a vezető tisztség ellátása történhet megbízási jogviszony vagy munkaviszony keretében. A lefolytatott béralku és megbeszélések alapján Doszpoth Attila a vezetői tisztséget munkaviszony keretében kívánja betölteni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Gt. 24. § (1) bekezdése szerint - ha a társasági szerződés másként nem rendelkezik - a vezető tisztségviselőket határozott időre, de legfeljebb öt évre kell megválasztani és a Gt. 24. § (2) bekezdése alapján újraválaszthatók.     </w:t>
      </w:r>
    </w:p>
    <w:p>
      <w:pPr>
        <w:pStyle w:val="Normal"/>
        <w:rPr>
          <w:szCs w:val="24"/>
        </w:rPr>
      </w:pPr>
      <w:r>
        <w:rPr>
          <w:szCs w:val="24"/>
        </w:rPr>
        <w:t>Doszpoth Attila a 6. számú mellékletben tett nyilatkozatával zárt ülés tartását nem kérte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szCs w:val="24"/>
        </w:rPr>
        <w:t>A Pénzügyi Bizottság 39/2010. számú határozatával az előterjesztést 3 igen szavazattal elfogadta.</w:t>
      </w:r>
    </w:p>
    <w:p>
      <w:pPr>
        <w:pStyle w:val="TextBodyIndent"/>
        <w:ind w:left="0" w:hanging="0"/>
        <w:rPr/>
      </w:pPr>
      <w:r>
        <w:rPr/>
        <w:t>Az Ügyrendi, Jogi és Vagyonnyilatkozatot Ellenőrző Bizottság 93/2010. számú határozatában egyhangúlag – jogi szempontból – tárgyalásra alkalmasnak tartotta az előterjesztést.</w:t>
      </w:r>
    </w:p>
    <w:p>
      <w:pPr>
        <w:pStyle w:val="Normal"/>
        <w:rPr/>
      </w:pPr>
      <w:r>
        <w:rPr/>
        <w:t>A Tulajdonosi Tanácsadó Testület 2010. május 07. napi ülésén a Zalaegerszegi Városfejlesztő Zrt. vezérigazgatói feladatainak ellátásra Doszpoth Attila jelenlegi vezérigazgató pályáztatás nélküli kinevezését javasolta, öt év időtartamra.</w:t>
      </w:r>
    </w:p>
    <w:p>
      <w:pPr>
        <w:pStyle w:val="Normal"/>
        <w:spacing w:before="0" w:after="120"/>
        <w:rPr>
          <w:bCs/>
          <w:szCs w:val="24"/>
        </w:rPr>
      </w:pPr>
      <w:r>
        <w:rPr>
          <w:bCs/>
          <w:szCs w:val="24"/>
        </w:rPr>
        <w:t xml:space="preserve">A Műszaki Bizottság az előterjesztést megtárgyalta és 72/2010. számú határozatában </w:t>
      </w:r>
      <w:r>
        <w:rPr>
          <w:szCs w:val="24"/>
        </w:rPr>
        <w:t xml:space="preserve">a jelenlegi vezérigazgató pályáztatás nélküli megbízását támogatta 2015. június 30-ig, </w:t>
      </w:r>
      <w:r>
        <w:rPr>
          <w:bCs/>
          <w:szCs w:val="24"/>
        </w:rPr>
        <w:t>továbbá az egész előterjesztést 9 igen egyhangú szavazattal támogatta.</w:t>
      </w:r>
    </w:p>
    <w:p>
      <w:pPr>
        <w:pStyle w:val="Normal"/>
        <w:spacing w:before="0" w:after="120"/>
        <w:rPr>
          <w:bCs/>
          <w:szCs w:val="24"/>
        </w:rPr>
      </w:pPr>
      <w:r>
        <w:rPr>
          <w:szCs w:val="24"/>
        </w:rPr>
        <w:t xml:space="preserve">A Gazdasági Bizottság 96/2010. számú határozatában a határozati javaslat, 1. és 2. pontjait 8 igen, 1 tartózkodással elfogadta. A vezérigazgató megbízásának pályáztatás nélküli meghosszabbítását ugyancsak 8 igen, 1 tartózkodással támogatta. </w:t>
      </w:r>
    </w:p>
    <w:p>
      <w:pPr>
        <w:pStyle w:val="Normal"/>
        <w:spacing w:before="0" w:after="120"/>
        <w:rPr>
          <w:bCs/>
          <w:szCs w:val="24"/>
        </w:rPr>
      </w:pPr>
      <w:r>
        <w:rPr>
          <w:bCs/>
          <w:szCs w:val="24"/>
        </w:rPr>
        <w:t>A Zalaegerszegi Városfejlesztő Zrt. Felügyelő Bizottsága 8/2010. számú határozatában a társaság átalakulási vagyonmérleg tervezetét 388.609 eFt-os mérlegfőösszeggel és a hozzá kapcsolódó vagyonleltár tervezettel egyhangúlag jóváhagyta és javasolta annak közgyűlés általi elfogadását.</w:t>
      </w:r>
    </w:p>
    <w:p>
      <w:pPr>
        <w:pStyle w:val="Normal"/>
        <w:rPr/>
      </w:pPr>
      <w:r>
        <w:rPr>
          <w:szCs w:val="24"/>
        </w:rPr>
        <w:t>Kérem a Tisztelt Közgyűlést, hogy az előterjesztés megvitatása után az alábbi határozati javaslatot elfogadni szíveskedjék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Határozati javaslat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.) Zalaegerszeg Megyei Jogú Város Közgyűlése, mint a Zalaegerszegi Város-rehabilitációs Kft. és a Zalaegerszegi Városfejlesztő Zrt. legfőbb szerve a Zalaegerszegi Város-rehabilitációs Kft-nek a Zalaegerszegi  Városfejlesztő Zrt-be történő beolvadásáról a második alkalommal határoz. </w:t>
      </w:r>
    </w:p>
    <w:p>
      <w:pPr>
        <w:pStyle w:val="Normal"/>
        <w:rPr/>
      </w:pPr>
      <w:r>
        <w:rPr>
          <w:szCs w:val="24"/>
        </w:rPr>
        <w:t xml:space="preserve">A közgyűlés a Zalaegerszegi Város-rehabilitációs Kft. vagyonmérleg tervezetét 27.901 eFt, a Zalaegerszegi Városfejlesztő Zrt. beolvadás előtti vagyonmérleg tervezetét 360.708 eFt, a beolvadás utáni vagyonmérleg tervezetét 388.609 eFt mérlegfőösszeggel jóváhagyja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közgyűlés ugyancsak elfogadja az egyesülési szerződéstervezetet, illetve a Zalaegerszegi Városfejlesztő Zrt. alapító okiratának tervezetét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közgyűlés felkéri az átalakulással érintett társaságok vezetőjét, hogy az egyesülési szerződést aláírják. </w:t>
      </w:r>
    </w:p>
    <w:p>
      <w:pPr>
        <w:pStyle w:val="Normal"/>
        <w:rPr>
          <w:szCs w:val="24"/>
        </w:rPr>
      </w:pPr>
      <w:r>
        <w:rPr>
          <w:szCs w:val="24"/>
        </w:rPr>
        <w:t>A közgyűlés fölkéri a polgármestert, hogy az alapító okiratot írja alá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0. június 20.</w:t>
      </w:r>
    </w:p>
    <w:p>
      <w:pPr>
        <w:pStyle w:val="Normal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Dr. Gyimesi Endre polgármester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felkérésre: Doszpoth Attila vezérigazgató, ügyvezető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) A közgyűlés fölkéri a vezérigazgatót, hogy a beolvadás cégbírósági bejegyeztetéséről, valamint az ezzel összefüggő egyéb szükséges intézkedések megtételéről gondoskodj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0. június 20.</w:t>
      </w:r>
    </w:p>
    <w:p>
      <w:pPr>
        <w:pStyle w:val="Normal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felkérésre Doszpoth Attila vezérigazgató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. Zalaegerszeg Megyei Jogú Város Közgyűlése határozott időre, 2010. július 01. napjától 2015. június 30-ig terjedő időtartamra Doszpoth Attilát választja meg a Zalaegerszegi Városfejlesztő Zrt. vezérigazgatójává. Munkabérét havi bruttó 453.500 forintban állapítja meg. A közgyűlés felhatalmazza a polgármestert az előterjesztés 5. sz. mellékletében szereplő munkaszerződés aláírásá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0. június 30.</w:t>
      </w:r>
    </w:p>
    <w:p>
      <w:pPr>
        <w:pStyle w:val="Normal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   Dr. Gyimesi Endre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. Zalaegerszeg Megyei Jogú Város Közgyűlése felkéri a vezérigazgatót, hogy az adatok változását a Cégbíróságon jelentse b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0. június 30.</w:t>
      </w:r>
    </w:p>
    <w:p>
      <w:pPr>
        <w:pStyle w:val="Normal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   felkérésre: Doszpoth Attila vezérigazgató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, 2010. május 13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Dr. Gyimesi Endre sk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 xml:space="preserve">polgármester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autoSpaceDE w:val="false"/>
        <w:ind w:firstLine="20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Heading1"/>
        <w:keepNext w:val="false"/>
        <w:autoSpaceDE w:val="false"/>
        <w:ind w:firstLine="20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autoSpaceDE w:val="false"/>
        <w:ind w:firstLine="20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autoSpaceDE w:val="false"/>
        <w:ind w:firstLine="20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számú mellékle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pacing w:val="20"/>
          <w:szCs w:val="24"/>
        </w:rPr>
      </w:pPr>
      <w:r>
        <w:rPr>
          <w:spacing w:val="20"/>
          <w:szCs w:val="24"/>
        </w:rPr>
        <w:t xml:space="preserve">ZALAEGERSZEGI VÁROSFEJLESZTŐ </w:t>
      </w:r>
    </w:p>
    <w:p>
      <w:pPr>
        <w:pStyle w:val="Normal"/>
        <w:spacing w:lineRule="auto" w:line="360"/>
        <w:jc w:val="center"/>
        <w:rPr>
          <w:spacing w:val="20"/>
          <w:szCs w:val="24"/>
        </w:rPr>
      </w:pPr>
      <w:r>
        <w:rPr>
          <w:spacing w:val="20"/>
          <w:szCs w:val="24"/>
        </w:rPr>
        <w:t>ZÁRTKÖRŰEN MŰKÖDŐ</w:t>
      </w:r>
    </w:p>
    <w:p>
      <w:pPr>
        <w:pStyle w:val="Normal"/>
        <w:spacing w:lineRule="auto" w:line="360"/>
        <w:jc w:val="center"/>
        <w:rPr>
          <w:spacing w:val="20"/>
          <w:szCs w:val="24"/>
        </w:rPr>
      </w:pPr>
      <w:r>
        <w:rPr>
          <w:spacing w:val="20"/>
          <w:szCs w:val="24"/>
        </w:rPr>
        <w:t>RÉSZVÉNYTÁRSASÁG</w:t>
      </w:r>
    </w:p>
    <w:p>
      <w:pPr>
        <w:pStyle w:val="Normal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LAPÍTÓ OKIRA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autoSpaceDE w:val="false"/>
        <w:ind w:firstLine="20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autoSpaceDE w:val="false"/>
        <w:ind w:firstLine="20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autoSpaceDE w:val="false"/>
        <w:ind w:firstLine="20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autoSpaceDE w:val="false"/>
        <w:ind w:firstLine="20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autoSpaceDE w:val="false"/>
        <w:ind w:firstLine="20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g.20-10-04018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ind w:firstLine="20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LAPÍTÓ OKIR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>A jelen Társaság egyetlen részvényese (a továbbiakban Részvényes), Zalaegerszeg Megyei Jogú Város Önkormányzata, 2006. szeptember 14. napján tartott közgyűlésén döntött arról, hogy a Társaság addig hatályos Alapító Okiratát hatályon kívül helyezi, és – figyelemmel a gazdasági társaságokról szóló 2006. évi IV. törvény (a továbbiakban Gt.) 336. § (2) bekezdésében foglaltakra –, a jelenleg hatályos társasági törvény szerint az Alapító Okiratot az aktuális módosításokkal egységes szerkezetbe foglalva, az alábbiak szerint újra szövegez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TÁRSASÁG ALAPÍTÓJA ÉS RÉSZVÉNYE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Lista2"/>
        <w:ind w:left="566" w:firstLine="13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>Zalaegerszeg Megyei Jogú Város Önkormányzata</w:t>
      </w:r>
    </w:p>
    <w:p>
      <w:pPr>
        <w:pStyle w:val="Lista2"/>
        <w:ind w:left="0" w:hanging="0"/>
        <w:rPr>
          <w:sz w:val="24"/>
          <w:szCs w:val="24"/>
        </w:rPr>
      </w:pPr>
      <w:r>
        <w:rPr>
          <w:sz w:val="24"/>
          <w:szCs w:val="24"/>
        </w:rPr>
        <w:t>8900 Zalaegerszeg, Kossuth L. u. 17-19.</w:t>
      </w:r>
    </w:p>
    <w:p>
      <w:pPr>
        <w:pStyle w:val="Normal"/>
        <w:rPr>
          <w:szCs w:val="24"/>
        </w:rPr>
      </w:pPr>
      <w:r>
        <w:rPr>
          <w:szCs w:val="24"/>
        </w:rPr>
        <w:t>statisztikai számjele: 15432704-7510-321-2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 TÁRSASÁG CÉGNEVE</w:t>
      </w:r>
    </w:p>
    <w:p>
      <w:pPr>
        <w:pStyle w:val="Lista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 xml:space="preserve">A társaság cégneve: Zalaegerszegi Városfejlesztő </w:t>
      </w:r>
      <w:r>
        <w:rPr>
          <w:iCs/>
          <w:sz w:val="24"/>
          <w:szCs w:val="24"/>
        </w:rPr>
        <w:t>Zártkörűen Működő</w:t>
      </w:r>
      <w:r>
        <w:rPr>
          <w:sz w:val="24"/>
          <w:szCs w:val="24"/>
        </w:rPr>
        <w:t xml:space="preserve"> Részvénytársaság</w:t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 xml:space="preserve">A társaság rövidített neve: Zalaegerszegi Városfejlesztő </w:t>
      </w:r>
      <w:r>
        <w:rPr>
          <w:iCs/>
          <w:sz w:val="24"/>
          <w:szCs w:val="24"/>
        </w:rPr>
        <w:t>Zrt.</w:t>
      </w:r>
      <w:r>
        <w:rPr>
          <w:sz w:val="24"/>
          <w:szCs w:val="24"/>
        </w:rPr>
        <w:t xml:space="preserve">  </w:t>
      </w:r>
    </w:p>
    <w:p>
      <w:pPr>
        <w:pStyle w:val="Lista2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2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 TÁRSASÁG  SZÉKHELYE</w:t>
      </w:r>
    </w:p>
    <w:p>
      <w:pPr>
        <w:pStyle w:val="Lista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2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8900 Zalaegerszeg, Sütő u. 4. I. emelet (zalaegerszegi 3598/A/32 hrsz.)</w:t>
      </w:r>
    </w:p>
    <w:p>
      <w:pPr>
        <w:pStyle w:val="Lista2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TÁRSASÁG MŰKÖDÉSÉNEK IDŐTARTAMA</w:t>
      </w:r>
    </w:p>
    <w:p>
      <w:pPr>
        <w:pStyle w:val="Lista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2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aság határozatlan időre alakult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TÁRSASÁG TEVÉKENYSÉGI KÖRE</w:t>
      </w:r>
    </w:p>
    <w:p>
      <w:pPr>
        <w:pStyle w:val="Lista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0"/>
        <w:gridCol w:w="5060"/>
      </w:tblGrid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68.10</w:t>
            </w:r>
          </w:p>
        </w:tc>
        <w:tc>
          <w:tcPr>
            <w:tcW w:w="5060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Saját tulajdonú ingatlan adásvétele (főtevékenység)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Engedélyhez kötött tevékenységet a Társaság csak engedély birtokában folytat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TÁRSASÁG ALAPTŐKÉJE</w:t>
      </w:r>
    </w:p>
    <w:p>
      <w:pPr>
        <w:pStyle w:val="Lista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összes részvény névértékének összege a Társaság alaptőkéje (jegyzett tőkéje)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>A Társaság alaptőkéje 273.000.000.-Ft, (azaz Kettőszázhetvenhárom-millió forint), amelyet az egyedüli részvényes jelen Alapító Okirat aláírásáig a Társaság rendelkezésére bocsátott. A Társaság tőkéje teljes egészében pénzbeli hozzájárulásból áll.</w:t>
      </w:r>
    </w:p>
    <w:p>
      <w:pPr>
        <w:pStyle w:val="Lista2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Társaság jegyzett tőkéjét (illetve esetlegesen a tőke-emelés összegét) a Részvényes az Alapító Okirat módosításának cégbejegyzésére irányuló kérelem benyújtásáig köteles maradéktalanul befizetni.</w:t>
      </w:r>
    </w:p>
    <w:p>
      <w:pPr>
        <w:pStyle w:val="Lista2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a2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észvényes </w:t>
      </w:r>
      <w:r>
        <w:rPr>
          <w:bCs/>
          <w:sz w:val="24"/>
          <w:szCs w:val="24"/>
        </w:rPr>
        <w:t>részvényeinek száma, részvényeik névértéke és össznévértéke:</w:t>
      </w:r>
    </w:p>
    <w:p>
      <w:pPr>
        <w:pStyle w:val="Lista2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Önkormányzata</w:t>
      </w:r>
    </w:p>
    <w:p>
      <w:pPr>
        <w:pStyle w:val="Lista2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160"/>
      </w:tblGrid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rzsrészvényeinek száma: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 db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észvények névértéke: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.000.-Ft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vazat elsőbbségi jogot biztosító részvények száma: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b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a részvény névértéke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.000.-Ft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szvények összértéke: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.000.000.-Ft</w:t>
            </w:r>
          </w:p>
        </w:tc>
      </w:tr>
    </w:tbl>
    <w:p>
      <w:pPr>
        <w:pStyle w:val="Lista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szavazatelsőbbségi jogot biztosító részvény a tulajdonosának a törzsrészvényhez képest kétszeres szorzatú szavazatot biztosít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szavazatelsőbbségi jog a közgyűlés (Részvényes) hatáskörébe tartozó valamennyi döntéshozatalra vonatkozik. A szavazatelsőbbségi jogot biztosító részvény alapján a részvényes az egy részvényhez kacsolódó szavazatmértékhez képest kétszeres szorzatú szavazati joggal rendelkezik. </w:t>
      </w:r>
    </w:p>
    <w:p>
      <w:pPr>
        <w:pStyle w:val="Lista2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ársaság csak a cégbejegyzést követően adhat ki részvényt, a részvények kiadásáról és a részvénykönyv vezetéséről a Vezérigazgató köteles gondoskodni.</w:t>
      </w:r>
    </w:p>
    <w:p>
      <w:pPr>
        <w:pStyle w:val="Lista2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A részvényt az értékpapírokra vonatkozó előírások betartásával, nyomdai úton kell előállítani.</w:t>
      </w:r>
    </w:p>
    <w:p>
      <w:pPr>
        <w:pStyle w:val="Lista2"/>
        <w:ind w:left="0" w:hanging="0"/>
        <w:jc w:val="both"/>
        <w:rPr/>
      </w:pPr>
      <w:r>
        <w:rPr>
          <w:bCs/>
          <w:sz w:val="24"/>
          <w:szCs w:val="24"/>
        </w:rPr>
        <w:t>A részvény tartalmazza a társasági törvényben foglaltakat.</w:t>
      </w:r>
    </w:p>
    <w:p>
      <w:pPr>
        <w:pStyle w:val="Lista2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névre szóló részvény átruházása – teljes vagy üres forgatmány – útján történik. Ha az egyedüli Részvényes részvényeinek egy részét átruházza, úgy abban az eseten a Társaság Alapító Okiratát a többszemélyes részvénytársaságra vonatkozó szabályok szerint kell módosítani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TÁRSASÁGI VAGYON VÉDELME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részvénytársaság saját tőkéjéből a részvényes javára, annak tagsági jogviszonyára figyelemmel kifizetést a társaság fennállása során kizárólag a gazdasági társaságokról szóló jogszabályban meghatározott esetekben és - az alaptőke leszállításának esetét kivéve - csak a számviteli törvényben meghatározott feltételek teljesülése esetén, a tárgyévi adózott eredményből, illetve a szabad eredménytartalékkal kiegészített tárgyévi adózott eredményből teljesíthet. Nem kerülhet sor kifizetésre, ha a részvénytársaságnak a számviteli törvény szerint helyesbített saját tőkéje nem éri el vagy a kifizetés következtében nem érné el a részvénytársaság alaptőkéjét.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Két, egymást követő számviteli törvény szerinti beszámoló elfogadása közötti időszakban a Részvényes osztalékelőleg fizetéséről rendelkezhet, azzal, hogy ebben a tekintetben csak akkor határozhat, h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számviteli törvény szerint készített közbenső mérleg alapján megállapítható, hogy a részvénytársaság rendelkezik az osztalékelőleg fizetéséhez szükséges fedezettel. A kifizetés azonban nem haladhatja meg az utolsó számviteli törvény szerinti beszámoló szerinti üzleti év könyveinek lezárása óta keletkezett eredménynek a számviteli törvényben foglaltak alapján megállapított, illetve a szabad eredménytartalékkal kiegészített összegét és a részvénytársaságnak a számviteli törvény szerint helyesbített saját tőkéje a kifizetés folytán nem csökkenhet az alaptőke összege alá, továbbá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a Részvényes vállalja az osztalékelőleg visszafizetését, amennyiben utóbb a számviteli törvény szerinti beszámoló alapján az osztalékfizetésre nem lenne jogszabályi lehetőség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egyszemélyes Társaság és annak Részvényese közötti szerződés érvényességéhez a szerződés írásba foglalása szükséges.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z egyszemélyes részvénytársaság Részvényesének felelősségére a Gt-nek a minősített befolyással rendelkező részvényes felelősségére vonatkozó szabályokat kell alkalmazn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  <w:t>A SAJÁT RÉSZVÉNY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Figyelemmel arra, hogy a Társaság egyszemélyes részvénytársaság, saját részvényt nem szerezhe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2"/>
        <w:tabs>
          <w:tab w:val="clear" w:pos="708"/>
          <w:tab w:val="left" w:pos="1260" w:leader="none"/>
          <w:tab w:val="left" w:pos="5760" w:leader="none"/>
        </w:tabs>
        <w:ind w:left="0" w:hanging="0"/>
        <w:jc w:val="center"/>
        <w:rPr/>
      </w:pPr>
      <w:r>
        <w:rPr>
          <w:caps/>
          <w:sz w:val="24"/>
          <w:szCs w:val="24"/>
          <w:u w:val="single"/>
        </w:rPr>
        <w:t xml:space="preserve">A </w:t>
      </w:r>
      <w:r>
        <w:rPr>
          <w:sz w:val="24"/>
          <w:szCs w:val="24"/>
          <w:u w:val="single"/>
        </w:rPr>
        <w:t>TÁRSASÁG SZERVEZETI FELÉPÍTÉSE</w:t>
      </w:r>
    </w:p>
    <w:p>
      <w:pPr>
        <w:pStyle w:val="Lista2"/>
        <w:ind w:left="70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KÖZGYŰLÉS</w:t>
      </w:r>
    </w:p>
    <w:p>
      <w:pPr>
        <w:pStyle w:val="Lista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VEZÉRIGAZGATÓ</w:t>
      </w:r>
    </w:p>
    <w:p>
      <w:pPr>
        <w:pStyle w:val="Lista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FELÜGYELŐ BIZOTTSÁG</w:t>
      </w:r>
    </w:p>
    <w:p>
      <w:pPr>
        <w:pStyle w:val="Lista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KÖNYVVIZSGÁLÓ</w:t>
      </w:r>
    </w:p>
    <w:p>
      <w:pPr>
        <w:pStyle w:val="Lista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  <w:t>A KÖZGYŰLÉS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rra tekintettel, hogy a Társaság egyszemélyes részvénytársaság, a Gt. szerint a részvénytársaságok közgyűlésének hatáskörébe tartozó ügyekben a Részvényes írásban dönt, amelyről a vezető tisztségviselőket értesíteni köteles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2"/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Részvényes kizárólagos hatáskörébe tartozik: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410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./ </w:t>
        <w:tab/>
        <w:t>a számviteli törvény szerinti beszámoló elfogadása, ideértve az adózott eredmény felhasználására vonatkozó döntést is,</w:t>
      </w:r>
    </w:p>
    <w:p>
      <w:pPr>
        <w:pStyle w:val="Lista2"/>
        <w:ind w:left="1410" w:hanging="705"/>
        <w:jc w:val="both"/>
        <w:rPr>
          <w:sz w:val="24"/>
          <w:szCs w:val="24"/>
        </w:rPr>
      </w:pPr>
      <w:r>
        <w:rPr>
          <w:sz w:val="24"/>
          <w:szCs w:val="24"/>
        </w:rPr>
        <w:t>b./</w:t>
        <w:tab/>
        <w:t>döntés osztalékelőleg fizetéséről,</w:t>
      </w:r>
    </w:p>
    <w:p>
      <w:pPr>
        <w:pStyle w:val="Lista2"/>
        <w:ind w:left="1410" w:hanging="705"/>
        <w:jc w:val="both"/>
        <w:rPr>
          <w:sz w:val="24"/>
          <w:szCs w:val="24"/>
        </w:rPr>
      </w:pPr>
      <w:r>
        <w:rPr>
          <w:sz w:val="24"/>
          <w:szCs w:val="24"/>
        </w:rPr>
        <w:t>c./</w:t>
        <w:tab/>
        <w:t>döntés a tőkeemelésről és –csökkentésről,</w:t>
      </w:r>
    </w:p>
    <w:p>
      <w:pPr>
        <w:pStyle w:val="Lista2"/>
        <w:ind w:left="1410" w:hanging="705"/>
        <w:jc w:val="both"/>
        <w:rPr>
          <w:sz w:val="24"/>
          <w:szCs w:val="24"/>
        </w:rPr>
      </w:pPr>
      <w:r>
        <w:rPr>
          <w:sz w:val="24"/>
          <w:szCs w:val="24"/>
        </w:rPr>
        <w:t>d./</w:t>
        <w:tab/>
        <w:t>döntés a Társaság átalakulásáról, egyesüléséről, szétválásáról és jogutód nélküli megszűnésének elhatározásáról,</w:t>
      </w:r>
    </w:p>
    <w:p>
      <w:pPr>
        <w:pStyle w:val="Lista2"/>
        <w:ind w:left="1410" w:hanging="705"/>
        <w:jc w:val="both"/>
        <w:rPr/>
      </w:pPr>
      <w:r>
        <w:rPr>
          <w:sz w:val="24"/>
          <w:szCs w:val="24"/>
        </w:rPr>
        <w:t>e./</w:t>
        <w:tab/>
        <w:t>a Vezérigazgató, a Felügyelő Bizottság tagjainak és a Könyvvizsgáló megválasztása, visszahívása, valamint díjazásuk megállapítása, javadalmazásukra vonatkozó szabályzat megalkotása,</w:t>
      </w:r>
    </w:p>
    <w:p>
      <w:pPr>
        <w:pStyle w:val="Lista2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f./</w:t>
        <w:tab/>
        <w:t>döntés a Társaság működési formájának megváltoztatásáról,</w:t>
      </w:r>
    </w:p>
    <w:p>
      <w:pPr>
        <w:pStyle w:val="Lista2"/>
        <w:ind w:left="1410" w:hanging="705"/>
        <w:jc w:val="both"/>
        <w:rPr>
          <w:sz w:val="24"/>
          <w:szCs w:val="24"/>
        </w:rPr>
      </w:pPr>
      <w:r>
        <w:rPr>
          <w:sz w:val="24"/>
          <w:szCs w:val="24"/>
        </w:rPr>
        <w:t>g./</w:t>
        <w:tab/>
        <w:t>döntés a részvények típusának átalakításáról,</w:t>
      </w:r>
    </w:p>
    <w:p>
      <w:pPr>
        <w:pStyle w:val="Lista2"/>
        <w:ind w:left="1416" w:hanging="711"/>
        <w:jc w:val="both"/>
        <w:rPr/>
      </w:pPr>
      <w:r>
        <w:rPr>
          <w:bCs/>
          <w:sz w:val="24"/>
          <w:szCs w:val="24"/>
        </w:rPr>
        <w:t>h./</w:t>
        <w:tab/>
        <w:t>döntés a részvények összevonásáról,</w:t>
      </w:r>
    </w:p>
    <w:p>
      <w:pPr>
        <w:pStyle w:val="Lista2"/>
        <w:ind w:left="1410" w:hanging="705"/>
        <w:jc w:val="both"/>
        <w:rPr>
          <w:sz w:val="24"/>
          <w:szCs w:val="24"/>
        </w:rPr>
      </w:pPr>
      <w:r>
        <w:rPr>
          <w:sz w:val="24"/>
          <w:szCs w:val="24"/>
        </w:rPr>
        <w:t>i./</w:t>
        <w:tab/>
        <w:t>döntés a nyomdai úton előállított részvény dematerializált részvénnyé történő átalakításáról,</w:t>
      </w:r>
    </w:p>
    <w:p>
      <w:pPr>
        <w:pStyle w:val="Lista2"/>
        <w:ind w:left="1410" w:hanging="705"/>
        <w:jc w:val="both"/>
        <w:rPr>
          <w:sz w:val="24"/>
          <w:szCs w:val="24"/>
        </w:rPr>
      </w:pPr>
      <w:r>
        <w:rPr>
          <w:sz w:val="24"/>
          <w:szCs w:val="24"/>
        </w:rPr>
        <w:t>j./</w:t>
        <w:tab/>
        <w:t>döntés az egyes részvénysorozatokhoz fűződő jogok megváltoztatásáról, egyes részvényfajták, vagy osztályok átalakításáról,</w:t>
      </w:r>
    </w:p>
    <w:p>
      <w:pPr>
        <w:pStyle w:val="Lista2"/>
        <w:ind w:left="1416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./</w:t>
        <w:tab/>
        <w:t>az alaptőke értékét meghaladó hitelek, (kölcsönök) nyújtása, elfogadása,</w:t>
      </w:r>
    </w:p>
    <w:p>
      <w:pPr>
        <w:pStyle w:val="Lista2"/>
        <w:ind w:left="1416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./</w:t>
        <w:tab/>
        <w:t>adományok és támogatások nyújtásának elhatározása 200.000.-Ft értéket meghaladóan,</w:t>
      </w:r>
    </w:p>
    <w:p>
      <w:pPr>
        <w:pStyle w:val="Lista2"/>
        <w:ind w:left="705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m./</w:t>
        <w:tab/>
        <w:t>az Alapítói Okirat módosítása,</w:t>
      </w:r>
    </w:p>
    <w:p>
      <w:pPr>
        <w:pStyle w:val="Lista2"/>
        <w:ind w:left="1410" w:hanging="705"/>
        <w:jc w:val="both"/>
        <w:rPr/>
      </w:pPr>
      <w:r>
        <w:rPr>
          <w:sz w:val="24"/>
          <w:szCs w:val="24"/>
        </w:rPr>
        <w:t>n./</w:t>
        <w:tab/>
        <w:t>döntés minden olyan kérdésben, amit a Gt., vagy a jelen Alapító Okirat a Részvényes kizárólagos hatáskörébe utal.</w:t>
      </w:r>
    </w:p>
    <w:p>
      <w:pPr>
        <w:pStyle w:val="Lista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2"/>
        <w:ind w:left="0" w:hanging="0"/>
        <w:jc w:val="both"/>
        <w:rPr/>
      </w:pPr>
      <w:r>
        <w:rPr>
          <w:iCs/>
          <w:sz w:val="24"/>
          <w:szCs w:val="24"/>
        </w:rPr>
        <w:t xml:space="preserve">A Részvényes – a megválasztással és kinevezéssel kapcsolatos ügyek kivételével – a hatáskörébe tartozó döntést megelőzően köteles a Vezérigazgató, valamint a Felügyelő Bizottság véleményét megismerni. A Részvényes határozatát megküldi a Vezérigazgatónak, aki köteles a cégbíróságon a cégiratok közé letétbe helyezni, valamint a Részvényes döntéséről az érintetteket írásban értesíteni. </w:t>
      </w:r>
      <w:r>
        <w:rPr>
          <w:bCs/>
          <w:sz w:val="24"/>
          <w:szCs w:val="24"/>
        </w:rPr>
        <w:t>A Részvényes határozatait írásba foglalva köteles átadni a Vezérigazgatónak.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Társaság Részvényese az éves beszámoló elfogadása esetén elvégzi a Vezérigazgató előző üzleti évben végzett munkájának értékelését, és határoz a Vezérigazgató részére megadható felmentvény tárgyában. A felmentvény megadásával a Részvényes igazolja, hogy a Vezérigazgató az értékelt időszakban munkáját a Társaság érdekeinek elsődlegességét szem előtt tartva végezte. A felmentvény hatálytalanná válik, ha utólag a bíróság jogerősen megállapítja, hogy a felmentvény megadására alapul szolgáló információk valótlanok vagy hiányosak voltak.</w:t>
      </w:r>
    </w:p>
    <w:p>
      <w:pPr>
        <w:pStyle w:val="Lista2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a2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VEZÉRIGAZGATÓ</w:t>
      </w:r>
    </w:p>
    <w:p>
      <w:pPr>
        <w:pStyle w:val="Lista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2"/>
        <w:ind w:left="705" w:hanging="0"/>
        <w:jc w:val="center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ekintettel arra, hogy a Részvényes nem választ Igazgatóságot, a Társaság ügyvezetését egy vezető tisztségviselő, a Vezérigazgató látja el. </w:t>
      </w:r>
    </w:p>
    <w:p>
      <w:pPr>
        <w:pStyle w:val="Lista2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Ügyvezetésnek minősül a társaság irányításával összefüggésben szükséges mindazon döntések meghozatala, amelyek törvény vagy az Alapító Okirat alapján nem tartoznak a Részvényesének vagy más társasági szervnek a hatáskörébe.</w:t>
      </w:r>
    </w:p>
    <w:p>
      <w:pPr>
        <w:pStyle w:val="Lista2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Társaság vezérigazgatója 2008. július 01. napjától 2010. június 30. napjáig:</w:t>
      </w:r>
    </w:p>
    <w:p>
      <w:pPr>
        <w:pStyle w:val="Normal"/>
        <w:jc w:val="center"/>
        <w:rPr/>
      </w:pPr>
      <w:r>
        <w:rPr>
          <w:szCs w:val="24"/>
        </w:rPr>
        <w:t>Doszpoth Attila (anyja neve: Doszpoth Angéla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8900, Zalaegerszeg, Batthyány u. 3-7. szám alatti lakos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Vezérigazgató e megbízatását megbízási jogviszonyban látja el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>A</w:t>
      </w:r>
      <w:r>
        <w:rPr>
          <w:bCs/>
          <w:sz w:val="24"/>
          <w:szCs w:val="24"/>
        </w:rPr>
        <w:t xml:space="preserve"> Részvényes a Vezérigazgató részére írásban utasítást adhat, amelyet a Vezérigazgató köteles végrehajtani, de ebben az esetben mentesül a Gt. 30. §-ában foglalt felelősség alól.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Vezérigazgató - a nyilvánosan működő részvénytársaságban való részvényszerzés kivételével - nem szerezhet részesedést a gazdasági társaságéval azonos tevékenységet főtevékenységként megjelölő más gazdálkodó szervezetben [Ptk. 685. §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ont], továbbá nem lehet vezető tisztségviselő a társaságéval azonos főtevékenységet végző más gazdasági társaságban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a2"/>
        <w:ind w:left="711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Vezérigazgató feladata:</w:t>
      </w:r>
    </w:p>
    <w:p>
      <w:pPr>
        <w:pStyle w:val="Lista2"/>
        <w:ind w:left="1416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2"/>
        <w:ind w:left="1416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./</w:t>
        <w:tab/>
        <w:t>a Társaság ügyvezetéséről, vagyoni helyzetéről és üzletpolitikájáról jelentés készítése a Részvényes részére,</w:t>
      </w:r>
    </w:p>
    <w:p>
      <w:pPr>
        <w:pStyle w:val="Lista2"/>
        <w:ind w:left="1416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./</w:t>
        <w:tab/>
        <w:t>éves üzleti terv kidolgozása,</w:t>
      </w:r>
    </w:p>
    <w:p>
      <w:pPr>
        <w:pStyle w:val="Lista2"/>
        <w:ind w:left="1416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./</w:t>
        <w:tab/>
        <w:t>a Társaság beszerzés, - és piacpolitikájának, valamint kereskedelmi stratégiájának kidolgozása,</w:t>
      </w:r>
    </w:p>
    <w:p>
      <w:pPr>
        <w:pStyle w:val="Lista2"/>
        <w:ind w:left="1416" w:hanging="711"/>
        <w:jc w:val="both"/>
        <w:rPr/>
      </w:pPr>
      <w:r>
        <w:rPr>
          <w:bCs/>
          <w:sz w:val="24"/>
          <w:szCs w:val="24"/>
        </w:rPr>
        <w:t>d./</w:t>
        <w:tab/>
        <w:t>a személyzeti politika és a létszámszükséglet meghatározása, a munkavállalók felett a munkáltatói jogok gyakorlása,</w:t>
      </w:r>
    </w:p>
    <w:p>
      <w:pPr>
        <w:pStyle w:val="Lista2"/>
        <w:ind w:left="1416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./</w:t>
        <w:tab/>
        <w:t>a peres ügyek irányítása,</w:t>
      </w:r>
    </w:p>
    <w:p>
      <w:pPr>
        <w:pStyle w:val="Lista2"/>
        <w:ind w:left="1416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./</w:t>
        <w:tab/>
        <w:t>a Társaság mérlegének, vagyonkimutatásának és a nyereség felosztására vonatkozó javaslatnak az elkészítése,</w:t>
      </w:r>
    </w:p>
    <w:p>
      <w:pPr>
        <w:pStyle w:val="Lista2"/>
        <w:ind w:left="1416" w:hanging="711"/>
        <w:jc w:val="both"/>
        <w:rPr/>
      </w:pPr>
      <w:r>
        <w:rPr>
          <w:bCs/>
          <w:sz w:val="24"/>
          <w:szCs w:val="24"/>
        </w:rPr>
        <w:t>g./</w:t>
        <w:tab/>
        <w:t>az alaptőke értékét meg nem haladó hitelek, (kölcsönök) nyújtása, elfogadása,</w:t>
      </w:r>
    </w:p>
    <w:p>
      <w:pPr>
        <w:pStyle w:val="Lista2"/>
        <w:ind w:left="1416" w:hanging="7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./</w:t>
        <w:tab/>
        <w:t>adományok és támogatások nyújtásának elhatározása legfeljebb 200.000.-Ft értékig,</w:t>
      </w:r>
    </w:p>
    <w:p>
      <w:pPr>
        <w:pStyle w:val="Lista2"/>
        <w:ind w:left="1416" w:hanging="71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i./</w:t>
        <w:tab/>
        <w:t>a Felügyelő Bizottság egyetértésével javaslatot tesz a könyvvizsgáló személyére,</w:t>
      </w:r>
    </w:p>
    <w:p>
      <w:pPr>
        <w:pStyle w:val="Lista2"/>
        <w:ind w:left="1416" w:hanging="711"/>
        <w:jc w:val="both"/>
        <w:rPr/>
      </w:pPr>
      <w:r>
        <w:rPr>
          <w:iCs/>
          <w:sz w:val="24"/>
          <w:szCs w:val="24"/>
        </w:rPr>
        <w:t>j./</w:t>
        <w:tab/>
        <w:t>a cégbíróságon a cégiratok közé letétbe helyezi az okirat aláírásától számított 30 napon belül a Társaság és a Részvényes között létrejövő, a Társaság tevékenységi körébe tartozó, 10.000.000.-Ft érték feletti szerződést, továbbá azokat az okiratokat is, amelyben bárki javára ingyenesen 1.000.000.-Ft-ot meghaladó vagyont juttat, azzal, hogy a két éven belül ugyanannak a személynek vagy szervezetnek nyújtott juttatásokat össze kell számítani,</w:t>
      </w:r>
    </w:p>
    <w:p>
      <w:pPr>
        <w:pStyle w:val="Lista2"/>
        <w:ind w:left="1416" w:hanging="711"/>
        <w:jc w:val="both"/>
        <w:rPr/>
      </w:pPr>
      <w:r>
        <w:rPr>
          <w:iCs/>
          <w:sz w:val="24"/>
          <w:szCs w:val="24"/>
        </w:rPr>
        <w:t>k./</w:t>
        <w:tab/>
        <w:t>a cégbíróságon a cégiratok közé letétbe helyezi elfogadásától számított 30 napon belül a Részvényes által a Vezérigazgatónak, Felügyelő Bizottság tagjainak javadalmazási módjáról, mértékének elveiről, és annak rendszeréről készített szabályzatot,</w:t>
      </w:r>
    </w:p>
    <w:p>
      <w:pPr>
        <w:pStyle w:val="Lista2"/>
        <w:ind w:left="1416" w:hanging="711"/>
        <w:jc w:val="both"/>
        <w:rPr/>
      </w:pPr>
      <w:r>
        <w:rPr>
          <w:iCs/>
          <w:sz w:val="24"/>
          <w:szCs w:val="24"/>
        </w:rPr>
        <w:t>l./</w:t>
        <w:tab/>
        <w:t>a cégbíróságon a cégiratok közé letétbe helyezi elfogadásától számított 30 napon belül a Részvényes által hozott döntést az írásos véleménnyel együtt.</w:t>
      </w:r>
    </w:p>
    <w:p>
      <w:pPr>
        <w:pStyle w:val="Lista2"/>
        <w:ind w:left="1416" w:hanging="71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Vezérigazgató képviseli a Társaságot harmadik személyekkel szemben, bíróságok és más hatóságok előt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jelen Társaság tekintetében a cégjegyzékbe bejegyzett jogoknak, tényeknek és adatoknak és ezek változásának, valamint törvényben előírt más adatoknak a cégbírósági bejelentése a Vezérigazgató kötelezettség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a2"/>
        <w:ind w:left="0" w:hanging="0"/>
        <w:jc w:val="both"/>
        <w:rPr>
          <w:bCs/>
          <w:sz w:val="24"/>
          <w:szCs w:val="24"/>
        </w:rPr>
      </w:pPr>
      <w:r>
        <w:rPr>
          <w:iCs/>
          <w:sz w:val="24"/>
          <w:szCs w:val="24"/>
        </w:rPr>
        <w:t>A Vezérigazgató a Részvényes hatáskörébe tartozó, véleményezési joggal érintett kérdésben a Részvényes írásbeli megkeresésétől számított 3 napon belül köteles véleményét szintén írásban a Részvényessel közölni. Halaszthatatlan döntés esetében a vélemény beszerzése történhet rövid úton (telefon, fax, e-mail) azonban a Vezérigazgató 8 napon belül köteles véleményét írásban a Részvényes rendelkezésre bocsátani.</w:t>
      </w:r>
    </w:p>
    <w:p>
      <w:pPr>
        <w:pStyle w:val="Lista2"/>
        <w:ind w:left="0" w:hanging="0"/>
        <w:jc w:val="both"/>
        <w:rPr/>
      </w:pPr>
      <w:r>
        <w:rPr>
          <w:bCs/>
          <w:sz w:val="24"/>
          <w:szCs w:val="24"/>
        </w:rPr>
        <w:t>A Vezérigazgató a Részvényes közgyűlésen tanácskozási joggal vesz részt.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Vezérigazgató köteles a Részvényes kérésére a Társaság ügyeiről felvilágosítást adni, a Társaság üzleti könyveibe és irataiba való betekintést lehetővé tenni. </w:t>
      </w:r>
    </w:p>
    <w:p>
      <w:pPr>
        <w:pStyle w:val="Lista2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Vezérigazgató köteles legalább évente egyszer a Részvényes közgyűlése, háromhavonta a Felügyelő Bizottság részére jelentést küldeni a Társaság vagyoni helyzetéről, üzletpolitikájáról és az ügyvezetésről.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Vezérigazgató köteles a gazdasági társaság üzleti titkait megőrizni.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Vezérigazgató a Társaság ügyvezetését az ilyen tisztséget betöltő személyektől általában elvárható gondossággal - és ha a Gt. kivételt nem tesz -, a Társaság érdekeinek elsődlegessége alapján köteles ellátni. A Vezérigazgató a polgári jog általános szabályai szerint felel a Társasággal szemben a jogszabályok, az Alapító Okirat, illetve a Társaság Részvényese által hozott határozatok, illetve ügyvezetési kötelezettségeik felróható megszegésével a Társaságnak okozott károkért.</w:t>
      </w:r>
    </w:p>
    <w:p>
      <w:pPr>
        <w:pStyle w:val="Heading1"/>
        <w:keepNext w:val="false"/>
        <w:autoSpaceDE w:val="fals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Társaság esetleges fizetésképtelenségével fenyegető helyzet bekövetkeztét követően, a Vezérigazgató ügyvezetési feladatait a Társaság hitelezői érdekeinek elsődlegessége alapján köteles ellátni. 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egszűnik a vezérigazgatói jogviszony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ind w:firstLine="204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megbízás időtartamának lejártával,</w:t>
      </w:r>
    </w:p>
    <w:p>
      <w:pPr>
        <w:pStyle w:val="Heading1"/>
        <w:keepNext w:val="false"/>
        <w:autoSpaceDE w:val="false"/>
        <w:ind w:firstLine="204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isszahívással,</w:t>
      </w:r>
    </w:p>
    <w:p>
      <w:pPr>
        <w:pStyle w:val="Heading1"/>
        <w:keepNext w:val="false"/>
        <w:autoSpaceDE w:val="false"/>
        <w:ind w:firstLine="204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örvényben szabályozott kizáró ok bekövetkeztével,</w:t>
      </w:r>
    </w:p>
    <w:p>
      <w:pPr>
        <w:pStyle w:val="Heading1"/>
        <w:keepNext w:val="false"/>
        <w:autoSpaceDE w:val="false"/>
        <w:ind w:firstLine="204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emondással,</w:t>
      </w:r>
    </w:p>
    <w:p>
      <w:pPr>
        <w:pStyle w:val="Heading1"/>
        <w:keepNext w:val="false"/>
        <w:autoSpaceDE w:val="false"/>
        <w:ind w:firstLine="204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e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ha a tisztségviselő meghal,</w:t>
      </w:r>
    </w:p>
    <w:p>
      <w:pPr>
        <w:pStyle w:val="Heading1"/>
        <w:keepNext w:val="false"/>
        <w:autoSpaceDE w:val="false"/>
        <w:ind w:firstLine="204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f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külön törvényben meghatározott esetben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Vezérigazgató tisztségéről bármikor lemondhat, ha azonban a Társaság működőképessége ezt megkívánja, a lemondás csak annak bejelentésétől számított hatvanadik napon válik hatályossá, kivéve, ha a Társaság Részvényese az új vezető tisztségviselő megválasztásáról e határidő elteltét megelőzően gondoskodott, illetve gondoskodni tudott volna. A lemondás hatályossá válásáig a Vezérigazgató a halaszthatatlan döntések meghozatalában, illetve az ilyen intézkedések megtételében köteles részt venni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  <w:t>A TÁRSASÁG CÉGJEGYZÉSE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A Vezérigazgató önállóan jogosult a cégjegyzésre olyan módon, hogy az előírt, előnyomott, vagy előnyomtatott cégnév alá a közjegyzői aláírás-hitelesítéssel ellátott címpéldányon szereplő módon, önállóan írja a nevé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  <w:t>A FELÜGYELŐ BIZOTTSÁG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Felügyelő Bizottság a Társaság Részvényese részére ellenőrzi a társaság ügyvezetésé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tabs>
          <w:tab w:val="clear" w:pos="708"/>
          <w:tab w:val="left" w:pos="4320" w:leader="none"/>
          <w:tab w:val="left" w:pos="5103" w:leader="none"/>
        </w:tabs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Felügyelő Bizottság a Vezérigazgatótól, illetve a Társaság vezető állású munkavállalóitól felvilágosítást kérhet, amely kérelemnek azok 3 munkanapon belül, írásban kötelesek eleget tenni. A Felügyelő Bizottság a Társaság könyveit és iratait - ha szükséges, szakértők bevonásával - megvizsgálhatja.</w:t>
      </w:r>
    </w:p>
    <w:p>
      <w:pPr>
        <w:pStyle w:val="Heading1"/>
        <w:keepNext w:val="false"/>
        <w:tabs>
          <w:tab w:val="clear" w:pos="708"/>
          <w:tab w:val="left" w:pos="4320" w:leader="none"/>
          <w:tab w:val="left" w:pos="5103" w:leader="none"/>
        </w:tabs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Felügyelő Bizottság testületként jár el. A bizottság 4 tagból áll és tagjai sorából választ elnököt. A Felügyelő Bizottság határozatképes, ha a tagjainak kétharmada, de legalább három tag jelen van, határozatát a jelenlévők egyszerű szótöbbségével hozz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4320" w:leader="none"/>
          <w:tab w:val="left" w:pos="5103" w:leader="none"/>
        </w:tabs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Felügyelő Bizottság tagjai személyesen kötelesek eljárni, képviseletnek a felügyelő bizottsági tevékenységben nincs helye. A Felügyelő Bizottság tagját e minőségében a társaság Részvényese nem utasíthatja. A Felügyelő Bizottság tagjai a Részvényes közgyűlésén tanácskozási joggal vehetnek részt. </w:t>
      </w:r>
    </w:p>
    <w:p>
      <w:pPr>
        <w:pStyle w:val="Heading1"/>
        <w:keepNext w:val="false"/>
        <w:tabs>
          <w:tab w:val="clear" w:pos="708"/>
          <w:tab w:val="left" w:pos="4320" w:leader="none"/>
          <w:tab w:val="left" w:pos="5103" w:leader="none"/>
        </w:tabs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4320" w:leader="none"/>
          <w:tab w:val="left" w:pos="5103" w:leader="none"/>
        </w:tabs>
        <w:autoSpaceDE w:val="fals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Felügyelő Bizottság egyes ellenőrzési feladatok elvégzésével bármely tagját megbízhatja, illetve az ellenőrzést állandó jelleggel is megoszthatja tagjai között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Cs w:val="24"/>
        </w:rPr>
      </w:pPr>
      <w:r>
        <w:rPr>
          <w:bCs/>
          <w:szCs w:val="24"/>
        </w:rPr>
        <w:t xml:space="preserve">A Felügyelő Bizottság az ügyrendjét maga állapítja meg, amelyet a gazdasági társaság Részvényese hagy jóvá. </w:t>
      </w:r>
    </w:p>
    <w:p>
      <w:pPr>
        <w:pStyle w:val="Heading1"/>
        <w:keepNext w:val="false"/>
        <w:tabs>
          <w:tab w:val="clear" w:pos="708"/>
          <w:tab w:val="left" w:pos="5103" w:leader="none"/>
        </w:tabs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5103" w:leader="none"/>
        </w:tabs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felügyelő bizottsági tagok - a Ptk. közös károkozásra vonatkozó szabályai szerint - korlátlanul és egyetemlegesen felelnek a Társasággal szemben a Társaságnak az ellenőrzési kötelezettségük megszegésével okozott károkért.</w:t>
      </w:r>
    </w:p>
    <w:p>
      <w:pPr>
        <w:pStyle w:val="Lista2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aság Felügyelő Bizottságának tagjai: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Dr.Burján Richárd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anyja neve: Soós Mária Piroska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cím: 8900 Zalaegerszeg, Batthyány u. 3-7. /megbízatása: 2007. február 2. napjától 2012. február 2. napjáig/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Domján István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anyja neve: Németh Magdolna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cím: 8900 Zalaegerszeg, Göcsej-Pataki F. u. 29/B. /megbízatása: 2007. február 2. napjától 2012. február 2. napjáig/</w:t>
      </w:r>
    </w:p>
    <w:p>
      <w:pPr>
        <w:pStyle w:val="Lista2"/>
        <w:ind w:left="1062"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062" w:firstLine="3"/>
        <w:jc w:val="both"/>
        <w:rPr>
          <w:sz w:val="24"/>
          <w:szCs w:val="24"/>
        </w:rPr>
      </w:pPr>
      <w:r>
        <w:rPr>
          <w:sz w:val="24"/>
          <w:szCs w:val="24"/>
        </w:rPr>
        <w:t>Gaál Jánosné</w:t>
      </w:r>
    </w:p>
    <w:p>
      <w:pPr>
        <w:pStyle w:val="Lista2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anyja neve: Czingráber Anna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ím: 8900 Zalaegerszeg, Vizslaparki u. 33. X/83. /megbízatása: </w:t>
      </w:r>
      <w:r>
        <w:rPr>
          <w:bCs/>
          <w:sz w:val="24"/>
          <w:szCs w:val="24"/>
        </w:rPr>
        <w:t>2008. június 1. napjától 2011. május 31. napjáig/</w:t>
      </w:r>
    </w:p>
    <w:p>
      <w:pPr>
        <w:pStyle w:val="Lista2"/>
        <w:ind w:left="252" w:firstLine="8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252" w:firstLine="828"/>
        <w:rPr/>
      </w:pPr>
      <w:r>
        <w:rPr>
          <w:sz w:val="24"/>
          <w:szCs w:val="24"/>
        </w:rPr>
        <w:t>Kárászné dr. Rácz Lídia</w:t>
      </w:r>
    </w:p>
    <w:p>
      <w:pPr>
        <w:pStyle w:val="Lista2"/>
        <w:ind w:left="252" w:firstLine="828"/>
        <w:rPr>
          <w:sz w:val="24"/>
          <w:szCs w:val="24"/>
        </w:rPr>
      </w:pPr>
      <w:r>
        <w:rPr>
          <w:sz w:val="24"/>
          <w:szCs w:val="24"/>
        </w:rPr>
        <w:t>anyja neve: Kis Lídia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cím: 8900 Zalaegerszeg, Szüret u. 4. /megbízatása: 2008. január 1. napjától 2012. február 1. napjáig/</w:t>
      </w:r>
    </w:p>
    <w:p>
      <w:pPr>
        <w:pStyle w:val="Lista2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KÖNYVVIZSGÁLÓ</w:t>
      </w:r>
    </w:p>
    <w:p>
      <w:pPr>
        <w:pStyle w:val="Lista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2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Könyvvizsgáló feladata, hogy gondoskodjon a számviteli törvényben meghatározott könyvvizsgálat elvégzéséről, és ennek során mindenekelőtt annak megállapításáról, hogy a Társaság számviteli törvény szerinti beszámolója megfelel-e a jogszabályoknak, továbbá megbízható és valós képet ad-e a társaság vagyoni és pénzügyi helyzetéről, működésének eredményéről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Cs w:val="24"/>
        </w:rPr>
      </w:pPr>
      <w:r>
        <w:rPr>
          <w:szCs w:val="24"/>
        </w:rPr>
        <w:t>A Könyvvizsgáló feladatásnak teljesítése érdekében betekinthet a társaság könyveibe, a vezető tisztségviselőktől, illetve a Társaság munkavállalóitól felvilágosítást kérhet, a Társaság bankszámláját, pénztárát, értékpapír- és áruállományát, szerződéseit megvizsgálhatja.</w:t>
      </w:r>
    </w:p>
    <w:p>
      <w:pPr>
        <w:pStyle w:val="Normal"/>
        <w:tabs>
          <w:tab w:val="clear" w:pos="708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Felügyelő Bizottság kezdeményezheti a Könyvvizsgálónak a bizottság ülésén történő meghallgatását. A Könyvvizsgáló is kérheti, hogy a Felügyelő Bizottság az általa javasolt ügyet tűzze napirendjére, illetve, hogy a Felügyelő Bizottság ülésén tanácskozási joggal részt vehessen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3960" w:leader="none"/>
        </w:tabs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Könyvvizsgáló az eljárása során sem alakíthat ki olyan szakmai együttműködést a Társaság ügyvezetésével, amely a könyvvizsgálati feladatok pártatlan elvégzését veszélyeztethet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3960" w:leader="none"/>
        </w:tabs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Ha a Könyvvizsgáló megállapítja, illetve egyébként tudomást szerez arról, hogy a Társaság vagyonának jelentős csökkenése várható, illetve olyan tényt észlel, amely a Vezérigazgató, vagy a Felügyelő Bizottság tagjainak a Gt-ben meghatározott felelősségét vonja maga után, köteles ezt a társaság Részvényesének jelezni. Ha a Részvényes ebben a körben a jogszabályok által megkívánt döntéseket nem hozza meg, a Könyvvizsgáló erről a társaság törvényességi felügyeletét ellátó cégbíróságot értesíti.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Lista2"/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aság könyvvizsgálója </w:t>
      </w:r>
      <w:r>
        <w:rPr>
          <w:bCs/>
          <w:sz w:val="24"/>
          <w:szCs w:val="24"/>
          <w:u w:val="single"/>
        </w:rPr>
        <w:t>2007. június 1. napjától 2010. május 31.</w:t>
      </w:r>
      <w:r>
        <w:rPr>
          <w:sz w:val="24"/>
          <w:szCs w:val="24"/>
          <w:u w:val="single"/>
        </w:rPr>
        <w:t xml:space="preserve"> napjáig:</w:t>
      </w:r>
    </w:p>
    <w:p>
      <w:pPr>
        <w:pStyle w:val="Lista2"/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Szijártóné Gorza Klára</w:t>
      </w:r>
    </w:p>
    <w:p>
      <w:pPr>
        <w:pStyle w:val="Lista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n: Szépvölgyi Klára</w:t>
      </w:r>
    </w:p>
    <w:p>
      <w:pPr>
        <w:pStyle w:val="Lista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Könyvvizsgálói kamarai tagsági száma: 001067</w:t>
      </w:r>
    </w:p>
    <w:p>
      <w:pPr>
        <w:pStyle w:val="Lista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Lakcíme: 8900 Zalaegerszeg, Stadion u. 8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Könyvvizsgáló szervezetre, illetve a Könyvvizsgáló személyére a Vezérigazgatónak a Felügyelő Bizottság egyetértésével kell javaslatot tennie a Részvényes felé.</w:t>
      </w:r>
    </w:p>
    <w:p>
      <w:pPr>
        <w:pStyle w:val="Lista2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Lista2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  <w:t>A TÁRSASÁG MEGSZŰNÉSE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Megszűnik a Társaság, ha a Részvényes elhatározza jogutód nélküli megszűnését, a cégbíróság a 2006. évi V. tv-ben meghatározott okok miatt megszünteti, vagy, ha jogszabály így rendelkezik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Alapító Okiratban nem szabályozott kérdések tekintetében a gazdasági társaságokról szóló 2006. évi IV. tv, (Gt.) valamint az 1959. évi IV. (Ptk.) rendelkezései az irányadók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laegerszeg, 2010. május 20.</w:t>
        <w:tab/>
        <w:tab/>
        <w:tab/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Zalaegerszeg Megyei Jogú Város Önkormányzata </w:t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Dr. Gyimesi Endre 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ének …/2010. számú határozata alapján ellenjegyze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204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autoSpaceDE w:val="false"/>
        <w:ind w:firstLine="204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keepNext w:val="false"/>
        <w:autoSpaceDE w:val="false"/>
        <w:ind w:firstLine="20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pacing w:val="20"/>
          <w:sz w:val="28"/>
          <w:szCs w:val="28"/>
        </w:rPr>
      </w:pPr>
      <w:r>
        <w:rPr>
          <w:rFonts w:eastAsia="Garamond" w:cs="Garamond" w:ascii="Garamond" w:hAnsi="Garamond"/>
          <w:b/>
          <w:spacing w:val="20"/>
          <w:sz w:val="28"/>
          <w:szCs w:val="28"/>
        </w:rPr>
        <w:t xml:space="preserve"> </w:t>
      </w:r>
      <w:r>
        <w:rPr>
          <w:rFonts w:cs="Garamond" w:ascii="Garamond" w:hAnsi="Garamond"/>
          <w:b/>
          <w:spacing w:val="20"/>
          <w:sz w:val="28"/>
          <w:szCs w:val="28"/>
        </w:rPr>
        <w:t xml:space="preserve">A </w:t>
      </w:r>
    </w:p>
    <w:p>
      <w:pPr>
        <w:pStyle w:val="Normal"/>
        <w:jc w:val="center"/>
        <w:rPr>
          <w:rFonts w:ascii="Garamond" w:hAnsi="Garamond" w:cs="Garamond"/>
          <w:b/>
          <w:b/>
          <w:spacing w:val="20"/>
          <w:sz w:val="28"/>
          <w:szCs w:val="28"/>
        </w:rPr>
      </w:pPr>
      <w:r>
        <w:rPr>
          <w:rFonts w:cs="Garamond" w:ascii="Garamond" w:hAnsi="Garamond"/>
          <w:b/>
          <w:spacing w:val="20"/>
          <w:sz w:val="28"/>
          <w:szCs w:val="28"/>
        </w:rPr>
        <w:t xml:space="preserve">ZALAEGERSZEGI VÁROSFEJLESZTŐ ZRT. </w:t>
      </w:r>
    </w:p>
    <w:p>
      <w:pPr>
        <w:pStyle w:val="Normal"/>
        <w:jc w:val="center"/>
        <w:rPr>
          <w:rFonts w:ascii="Garamond" w:hAnsi="Garamond" w:cs="Garamond"/>
          <w:b/>
          <w:b/>
          <w:spacing w:val="20"/>
          <w:sz w:val="28"/>
          <w:szCs w:val="28"/>
        </w:rPr>
      </w:pPr>
      <w:r>
        <w:rPr>
          <w:rFonts w:cs="Garamond" w:ascii="Garamond" w:hAnsi="Garamond"/>
          <w:b/>
          <w:spacing w:val="20"/>
          <w:sz w:val="28"/>
          <w:szCs w:val="28"/>
        </w:rPr>
        <w:t>ÉS A</w:t>
      </w:r>
    </w:p>
    <w:p>
      <w:pPr>
        <w:pStyle w:val="Normal"/>
        <w:jc w:val="center"/>
        <w:rPr>
          <w:rFonts w:ascii="Garamond" w:hAnsi="Garamond" w:cs="Garamond"/>
          <w:b/>
          <w:b/>
          <w:spacing w:val="20"/>
          <w:sz w:val="28"/>
          <w:szCs w:val="28"/>
        </w:rPr>
      </w:pPr>
      <w:r>
        <w:rPr>
          <w:rFonts w:cs="Garamond" w:ascii="Garamond" w:hAnsi="Garamond"/>
          <w:b/>
          <w:spacing w:val="20"/>
          <w:sz w:val="28"/>
          <w:szCs w:val="28"/>
        </w:rPr>
        <w:t>ZALAEGERSZEGI VÁROSREHABILITÁCIÓS KFT.</w:t>
      </w:r>
    </w:p>
    <w:p>
      <w:pPr>
        <w:pStyle w:val="Normal"/>
        <w:jc w:val="center"/>
        <w:rPr>
          <w:rFonts w:ascii="Garamond" w:hAnsi="Garamond" w:cs="Garamond"/>
          <w:b/>
          <w:b/>
          <w:spacing w:val="20"/>
          <w:sz w:val="28"/>
          <w:szCs w:val="28"/>
        </w:rPr>
      </w:pPr>
      <w:r>
        <w:rPr>
          <w:rFonts w:cs="Garamond" w:ascii="Garamond" w:hAnsi="Garamond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pacing w:val="20"/>
          <w:sz w:val="28"/>
          <w:szCs w:val="28"/>
        </w:rPr>
      </w:pPr>
      <w:r>
        <w:rPr>
          <w:rFonts w:cs="Garamond" w:ascii="Garamond" w:hAnsi="Garamond"/>
          <w:b/>
          <w:spacing w:val="20"/>
          <w:sz w:val="28"/>
          <w:szCs w:val="28"/>
        </w:rPr>
      </w:r>
    </w:p>
    <w:p>
      <w:pPr>
        <w:pStyle w:val="Normal"/>
        <w:autoSpaceDE w:val="false"/>
        <w:ind w:firstLine="204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EGYESÜLÉSI SZERZŐDÉSE</w:t>
      </w:r>
    </w:p>
    <w:p>
      <w:pPr>
        <w:pStyle w:val="Normal"/>
        <w:autoSpaceDE w:val="false"/>
        <w:ind w:firstLine="204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autoSpaceDE w:val="false"/>
        <w:ind w:firstLine="204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autoSpaceDE w:val="false"/>
        <w:ind w:firstLine="204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ind w:firstLine="204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ind w:firstLine="204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autoSpaceDE w:val="false"/>
        <w:ind w:firstLine="204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EAMBULUM</w:t>
      </w:r>
    </w:p>
    <w:p>
      <w:pPr>
        <w:pStyle w:val="Normal"/>
        <w:autoSpaceDE w:val="false"/>
        <w:ind w:firstLine="204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ind w:firstLine="204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Zalaegerszeg Megyei Jogú Város Közgyűlése 2008. december 18. napján, 285/2008. számú határozatával hozta létre a Zalaegerszeg Megyei Jogú Város Önkormányzata kizárólagos tulajdonában álló Zalaegerszegi Város-rehabilitációs Kft-t, 2009. február 01. napi időponttal 20.000.000 Ft törzstőkével, azzal a céllal, hogy a társaság hajtsa végre a belváros rehabilitációs programjá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 xml:space="preserve">A végrehajtás gazdasági társasághoz történő kötelező hozzárendelését az Új Magyarország Fejlesztési Terv Operatív Programjának részét képező, a megyei jogú városok számára megalkotott speciális belváros-rehabilitációs támogatási konstrukció részletes feltételrendszere írta elő. A létrehozott gazdasági társaság egy alapvetően fontos feladatot kapott a város-rehabilitációs programban: menedzselni a már támogatási szerződéssel rendelkező projektek megvalósításá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z alapítás óta eltelt több mint egy év működés tapasztalatai azonban azt mutatják, hogy nem feltétlenül indokolt külön gazdasági társaság működtetése az elérni kívánt célok érdekében, arra is tekintettel, hogy e társasággal azonos, illetve hasonló feladatokat lát el szintén kizárólagos önkormányzati tulajdonban álló Zalaegerszegi Városfejlesztő Zrt. is.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zért döntött Zalaegerszeg Megyei Jogú Város Önkormányzatának Közgyűlése 2010. március 11. napján tartott ülésén arról, hogy a Zalaegerszegi Város-rehabilitációs Kft-t, beolvasztja a Zalaegerszegi Városfejlesztő Zrt.-be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ét gazdasági társaság egyesülése mind a szervezés-irányítás, mind a költséggazdálkodás területén előnyökkel jár.</w:t>
      </w:r>
    </w:p>
    <w:p>
      <w:pPr>
        <w:pStyle w:val="Normal"/>
        <w:autoSpaceDE w:val="false"/>
        <w:ind w:firstLine="204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ind w:firstLine="204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ind w:firstLine="204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ind w:firstLine="204"/>
        <w:jc w:val="center"/>
        <w:rPr/>
      </w:pPr>
      <w:r>
        <w:rPr>
          <w:rFonts w:cs="Garamond" w:ascii="Garamond" w:hAnsi="Garamond"/>
          <w:b/>
        </w:rPr>
        <w:t>II.</w:t>
      </w:r>
    </w:p>
    <w:p>
      <w:pPr>
        <w:pStyle w:val="Normal"/>
        <w:autoSpaceDE w:val="false"/>
        <w:ind w:firstLine="204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EGYESÜLŐ GAZDASÁGI TÁRSASÁGOK CÉGNEVE, SZÉKHELYE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ÉGJEGYZÉKSZÁMA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u w:val="single"/>
        </w:rPr>
        <w:t>Neve:</w:t>
      </w:r>
      <w:r>
        <w:rPr>
          <w:rFonts w:cs="Garamond" w:ascii="Garamond" w:hAnsi="Garamond"/>
        </w:rPr>
        <w:t xml:space="preserve"> Zalaegerszegi Városfejlesztő Zártkörűen Működő Részvénytársaság</w:t>
      </w:r>
    </w:p>
    <w:p>
      <w:pPr>
        <w:pStyle w:val="Normal"/>
        <w:autoSpaceDE w:val="false"/>
        <w:rPr/>
      </w:pPr>
      <w:r>
        <w:rPr>
          <w:rFonts w:cs="Garamond" w:ascii="Garamond" w:hAnsi="Garamond"/>
          <w:u w:val="single"/>
        </w:rPr>
        <w:t>Székhelye:</w:t>
      </w:r>
      <w:r>
        <w:rPr>
          <w:rFonts w:cs="Garamond" w:ascii="Garamond" w:hAnsi="Garamond"/>
        </w:rPr>
        <w:t xml:space="preserve"> 8900 Zalaegerszeg, Sütő u. 4.</w:t>
      </w:r>
    </w:p>
    <w:p>
      <w:pPr>
        <w:pStyle w:val="Heading1"/>
        <w:keepNext w:val="false"/>
        <w:autoSpaceDE w:val="false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Cégjegyzékszáma: Cg. 20-10-040187</w:t>
      </w:r>
    </w:p>
    <w:p>
      <w:pPr>
        <w:pStyle w:val="Normal"/>
        <w:autoSpaceDE w:val="false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u w:val="single"/>
        </w:rPr>
        <w:t>Neve:</w:t>
      </w:r>
      <w:r>
        <w:rPr>
          <w:rFonts w:cs="Garamond" w:ascii="Garamond" w:hAnsi="Garamond"/>
        </w:rPr>
        <w:t xml:space="preserve"> Zalaegerszegi Városrehabilitációs Korlátolt Felelősségű Társaság</w:t>
      </w:r>
    </w:p>
    <w:p>
      <w:pPr>
        <w:pStyle w:val="Normal"/>
        <w:autoSpaceDE w:val="false"/>
        <w:rPr/>
      </w:pPr>
      <w:r>
        <w:rPr>
          <w:rFonts w:cs="Garamond" w:ascii="Garamond" w:hAnsi="Garamond"/>
          <w:u w:val="single"/>
        </w:rPr>
        <w:t>Székhelye:</w:t>
      </w:r>
      <w:r>
        <w:rPr>
          <w:rFonts w:cs="Garamond" w:ascii="Garamond" w:hAnsi="Garamond"/>
        </w:rPr>
        <w:t xml:space="preserve"> 8900 Zalaegerszeg, Széchenyi tér 4.</w:t>
      </w:r>
    </w:p>
    <w:p>
      <w:pPr>
        <w:pStyle w:val="Normal"/>
        <w:autoSpaceDE w:val="false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Cégjegyzékszáma:</w:t>
      </w:r>
      <w:r>
        <w:rPr>
          <w:rFonts w:cs="Garamond" w:ascii="Garamond" w:hAnsi="Garamond"/>
        </w:rPr>
        <w:t xml:space="preserve"> 20-09-69247</w:t>
      </w:r>
    </w:p>
    <w:p>
      <w:pPr>
        <w:pStyle w:val="Normal"/>
        <w:autoSpaceDE w:val="false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center"/>
        <w:rPr/>
      </w:pPr>
      <w:r>
        <w:rPr>
          <w:rFonts w:cs="Garamond" w:ascii="Garamond" w:hAnsi="Garamond"/>
          <w:b/>
        </w:rPr>
        <w:t>III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EGYESÜLÉS MÓDJA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Az egyesülés módja beolvadás, amelynek során a Zalaegerszegi Városrehabilitációs Kft. beolvad a Zalaegerszegi Városfejlesztő Zrt.-b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center"/>
        <w:rPr/>
      </w:pPr>
      <w:r>
        <w:rPr>
          <w:rFonts w:cs="Garamond" w:ascii="Garamond" w:hAnsi="Garamond"/>
          <w:b/>
        </w:rPr>
        <w:t>IV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ÁTVEVŐ GAZDASÁGI TÁRSASÁG ALAPÍTÓ OKIRATÁNAK MÓDOSÍTÁSA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2"/>
        <w:spacing w:before="0" w:after="120"/>
        <w:ind w:left="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>A TÁRSASÁG ALAPTŐKÉJE</w:t>
      </w:r>
    </w:p>
    <w:p>
      <w:pPr>
        <w:pStyle w:val="Lista2"/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összes részvény névértékének összege a Társaság alaptőkéje (jegyezett tőkéje)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aság alaptőkéje 273.000.000.-Ft, (azaz Kettőszázhetvenhárom-millió forint), amelyet az egyedüli részvényes jelen Alapító Okirat aláírásáig a Társaság rendelkezésére bocsátott. A Társaság tőkéje teljes egészében pénzbeli hozzájárulásból áll.</w:t>
      </w:r>
    </w:p>
    <w:p>
      <w:pPr>
        <w:pStyle w:val="Lista2"/>
        <w:ind w:left="0" w:hanging="0"/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Társaság jegyzett tőkéjét (illetve esetlegesen a tőke-emelés összegét) a Részvényes az Alapító Okirat módosításának cégbejegyzésére irányuló kérelem benyújtásáig köteles maradéktalanul befizetni.</w:t>
      </w:r>
    </w:p>
    <w:p>
      <w:pPr>
        <w:pStyle w:val="Lista2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a2"/>
        <w:ind w:left="708" w:hanging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Részvényes </w:t>
      </w:r>
      <w:r>
        <w:rPr>
          <w:bCs/>
          <w:sz w:val="24"/>
          <w:szCs w:val="24"/>
        </w:rPr>
        <w:t>részvényeinek száma, részvényeik névértéke és össznévértéke:</w:t>
      </w:r>
    </w:p>
    <w:p>
      <w:pPr>
        <w:pStyle w:val="Lista2"/>
        <w:ind w:left="0" w:firstLine="708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2"/>
        <w:ind w:left="283" w:firstLine="425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alaegerszeg Megyei Jogú Város Önkormányzata</w:t>
      </w:r>
    </w:p>
    <w:p>
      <w:pPr>
        <w:pStyle w:val="Lista2"/>
        <w:ind w:left="283" w:firstLine="425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160"/>
      </w:tblGrid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örzsrészvényeinek száma: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45 db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részvények névértéke: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0.000.-Ft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avazat elsőbbségi jogot biztosító részvények száma: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db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részvény névértéke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0.000.-Ft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észvények összértéke:</w:t>
            </w:r>
          </w:p>
        </w:tc>
        <w:tc>
          <w:tcPr>
            <w:tcW w:w="2160" w:type="dxa"/>
            <w:tcBorders/>
          </w:tcPr>
          <w:p>
            <w:pPr>
              <w:pStyle w:val="Lista2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73.000.000.-Ft</w:t>
            </w:r>
          </w:p>
          <w:p>
            <w:pPr>
              <w:pStyle w:val="Lista2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a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Lista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”</w:t>
            </w:r>
          </w:p>
          <w:p>
            <w:pPr>
              <w:pStyle w:val="Lista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a2"/>
              <w:ind w:left="-7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Lista2"/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firstLine="204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Zalaegerszeg, 2010. május 20.</w:t>
      </w:r>
    </w:p>
    <w:p>
      <w:pPr>
        <w:pStyle w:val="Normal"/>
        <w:autoSpaceDE w:val="false"/>
        <w:ind w:firstLine="204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autoSpaceDE w:val="false"/>
        <w:ind w:firstLine="204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autoSpaceDE w:val="false"/>
        <w:ind w:firstLine="204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autoSpaceDE w:val="false"/>
        <w:ind w:firstLine="204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autoSpaceDE w:val="false"/>
        <w:ind w:firstLine="204"/>
        <w:rPr/>
      </w:pPr>
      <w:r>
        <w:rPr>
          <w:rFonts w:eastAsia="Garamond" w:cs="Garamond" w:ascii="Garamond" w:hAnsi="Garamond"/>
          <w:b/>
          <w:iCs/>
        </w:rPr>
        <w:t xml:space="preserve">       </w:t>
      </w:r>
      <w:r>
        <w:rPr>
          <w:rFonts w:cs="Garamond" w:ascii="Garamond" w:hAnsi="Garamond"/>
          <w:b/>
          <w:iCs/>
        </w:rPr>
        <w:t xml:space="preserve">Doszpoth Attila </w:t>
        <w:tab/>
        <w:tab/>
        <w:tab/>
        <w:tab/>
        <w:tab/>
        <w:t>Doszpoth Attila</w:t>
      </w:r>
    </w:p>
    <w:p>
      <w:pPr>
        <w:pStyle w:val="Normal"/>
        <w:autoSpaceDE w:val="false"/>
        <w:ind w:firstLine="204"/>
        <w:rPr/>
      </w:pPr>
      <w:r>
        <w:rPr>
          <w:rFonts w:eastAsia="Garamond" w:cs="Garamond" w:ascii="Garamond" w:hAnsi="Garamond"/>
          <w:iCs/>
        </w:rPr>
        <w:t xml:space="preserve">         </w:t>
      </w:r>
      <w:r>
        <w:rPr>
          <w:rFonts w:cs="Garamond" w:ascii="Garamond" w:hAnsi="Garamond"/>
          <w:iCs/>
        </w:rPr>
        <w:t>vezérigazgató</w:t>
        <w:tab/>
        <w:tab/>
        <w:tab/>
        <w:tab/>
        <w:tab/>
        <w:tab/>
        <w:t xml:space="preserve">     ügyvezető</w:t>
      </w:r>
    </w:p>
    <w:p>
      <w:pPr>
        <w:pStyle w:val="Normal"/>
        <w:autoSpaceDE w:val="false"/>
        <w:ind w:firstLine="204"/>
        <w:rPr/>
      </w:pPr>
      <w:r>
        <w:rPr>
          <w:rFonts w:cs="Garamond" w:ascii="Garamond" w:hAnsi="Garamond"/>
          <w:iCs/>
        </w:rPr>
        <w:t xml:space="preserve">Zalaegerszegi Városfejlesztő Zrt. </w:t>
        <w:tab/>
        <w:tab/>
        <w:tab/>
        <w:t>Zalaegerszegi Város-rehabilitációs Kft.</w:t>
      </w:r>
    </w:p>
    <w:p>
      <w:pPr>
        <w:pStyle w:val="Normal"/>
        <w:autoSpaceDE w:val="false"/>
        <w:jc w:val="left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hyperlink r:id="rId4">
        <w:r>
          <w:rPr>
            <w:rStyle w:val="InternetLink"/>
            <w:b/>
            <w:szCs w:val="24"/>
          </w:rPr>
          <w:t>2. sz. melléklet</w:t>
        </w:r>
      </w:hyperlink>
    </w:p>
    <w:p>
      <w:pPr>
        <w:pStyle w:val="Normal"/>
        <w:rPr>
          <w:b/>
          <w:b/>
          <w:szCs w:val="24"/>
        </w:rPr>
      </w:pPr>
      <w:hyperlink r:id="rId5">
        <w:r>
          <w:rPr>
            <w:rStyle w:val="InternetLink"/>
            <w:b/>
            <w:szCs w:val="24"/>
          </w:rPr>
          <w:t>3. sz. melléklet</w:t>
        </w:r>
      </w:hyperlink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. számú mellékl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M U N K A S Z E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 Z Ő D É 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ERVEZET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mely létrejött egyrészről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Zalaegerszeg Megyei Jogú Város Közgyűlése </w:t>
      </w:r>
      <w:r>
        <w:rPr/>
        <w:t xml:space="preserve">(Zalaegerszeg, Kossuth Lajos u. 17-19., nevében eljár </w:t>
      </w:r>
      <w:r>
        <w:rPr>
          <w:b/>
          <w:bCs/>
        </w:rPr>
        <w:t>Dr. Gyimesi Endre polgármester</w:t>
      </w:r>
      <w:r>
        <w:rPr/>
        <w:t xml:space="preserve">) mint munkáltató, </w:t>
      </w:r>
    </w:p>
    <w:p>
      <w:pPr>
        <w:pStyle w:val="Normal"/>
        <w:rPr/>
      </w:pPr>
      <w:r>
        <w:rPr/>
        <w:t xml:space="preserve">másrészről </w:t>
      </w:r>
    </w:p>
    <w:p>
      <w:pPr>
        <w:pStyle w:val="Normal"/>
        <w:rPr/>
      </w:pPr>
      <w:r>
        <w:rPr>
          <w:b/>
          <w:bCs/>
        </w:rPr>
        <w:t xml:space="preserve">Doszpoth Attila </w:t>
      </w:r>
      <w:r>
        <w:rPr/>
        <w:t xml:space="preserve">(szül. hely: ideje: anyja neve:). szám alatti lakos, mint munkavállaló között az alábbi tartalomma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)</w:t>
        <w:tab/>
        <w:t xml:space="preserve">Zalaegerszeg Megyei Jogú Város Közgyűlése a 2010. május 20-i ülésén hozott ………….. sz. határozatával, </w:t>
      </w:r>
      <w:r>
        <w:rPr>
          <w:b/>
          <w:bCs/>
        </w:rPr>
        <w:t>határozott időre,</w:t>
      </w:r>
      <w:r>
        <w:rPr/>
        <w:t xml:space="preserve"> </w:t>
      </w:r>
      <w:r>
        <w:rPr>
          <w:b/>
          <w:bCs/>
        </w:rPr>
        <w:t>2010. július 01. napjától kezdődő 5 éves időtartamra, azaz 2015. június 30-ig a Városfejlesztő Zrt. vezérigazgatójává megválasztotta Doszpoth Attilát,</w:t>
      </w:r>
      <w:r>
        <w:rPr/>
        <w:t xml:space="preserve"> aki a munkaszerződés aláírásával a vezető tisztségviselői megbízást elfogadja. Doszpoth Attila a megbízást munkaviszony keretében látja el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)</w:t>
        <w:tab/>
        <w:t>A munkavállaló az 1992. évi XXII. tv. (Mt.) X. fejezete szerint vezető állású munkavállalónak minősül. A munkavállaló felett a munkáltatói jogokat Zalaegerszeg Megyei Jogú Város Közgyűlése gyakorolja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)</w:t>
        <w:tab/>
        <w:t>A munkavállaló további munkaviszonyt, illetve munkavégzésre irányuló egyéb jogviszonyt nem létesíthet, kivéve a tudományos, az oktatói és a szerzői jogvédelem alá eső tevékenységekre létesített jogviszonyt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)</w:t>
        <w:tab/>
        <w:t>A munkavégzés helye a Zrt. székhelye.</w:t>
      </w:r>
    </w:p>
    <w:p>
      <w:pPr>
        <w:pStyle w:val="Normal"/>
        <w:ind w:left="567" w:hanging="567"/>
        <w:rPr/>
      </w:pPr>
      <w:r>
        <w:rPr/>
        <w:tab/>
      </w:r>
    </w:p>
    <w:p>
      <w:pPr>
        <w:pStyle w:val="Normal"/>
        <w:ind w:left="567" w:hanging="567"/>
        <w:rPr/>
      </w:pPr>
      <w:r>
        <w:rPr/>
        <w:t>5.)</w:t>
        <w:tab/>
        <w:t xml:space="preserve">A munkavállaló munkaideje napi 8 órának megfelelő teljes munkaidő, amelynek beosztását önállóan jogosult megállapítani. Rendkívüli munkaidőben történő munkavégzéséért (túlmunka, pihenő- és munkaszüneti napon végzett munka) ellenérték nem illeti meg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)</w:t>
        <w:tab/>
        <w:t>A munkavállaló munkakörébe tartozó feladatok különösen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társaság munkaszervezetének, napi munkájának irányítása, ellenőrzése a jogszabályok, az alapító okirat és az alapító döntéseinek megfelelően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társaság vezetése körében jogosult és köteles minden olyan intézkedést megtenni, döntést meghozni, amelyet az alapító okirat nem utal az alapító kizárólagos hatáskörébe, </w:t>
      </w:r>
    </w:p>
    <w:p>
      <w:pPr>
        <w:pStyle w:val="Normal"/>
        <w:numPr>
          <w:ilvl w:val="0"/>
          <w:numId w:val="2"/>
        </w:numPr>
        <w:rPr/>
      </w:pPr>
      <w:r>
        <w:rPr/>
        <w:t>munkáltatói jogokat gyakorol a társaság alkalmazottai felett,</w:t>
      </w:r>
    </w:p>
    <w:p>
      <w:pPr>
        <w:pStyle w:val="Normal"/>
        <w:numPr>
          <w:ilvl w:val="0"/>
          <w:numId w:val="2"/>
        </w:numPr>
        <w:rPr/>
      </w:pPr>
      <w:r>
        <w:rPr/>
        <w:t>gondoskodik a társaság üzleti könyveinek szabályszerű vezetéséről,</w:t>
      </w:r>
    </w:p>
    <w:p>
      <w:pPr>
        <w:pStyle w:val="Normal"/>
        <w:numPr>
          <w:ilvl w:val="0"/>
          <w:numId w:val="2"/>
        </w:numPr>
        <w:rPr/>
      </w:pPr>
      <w:r>
        <w:rPr/>
        <w:t>az alapító által hozott határozatokról folyamatos nyilvántartást vezet,</w:t>
      </w:r>
    </w:p>
    <w:p>
      <w:pPr>
        <w:pStyle w:val="Normal"/>
        <w:numPr>
          <w:ilvl w:val="0"/>
          <w:numId w:val="2"/>
        </w:numPr>
        <w:rPr/>
      </w:pPr>
      <w:r>
        <w:rPr/>
        <w:t>elkészíti és az alapító elé terjeszti a társaság mérlegét és eredmény-kimutatását,</w:t>
      </w:r>
    </w:p>
    <w:p>
      <w:pPr>
        <w:pStyle w:val="Normal"/>
        <w:numPr>
          <w:ilvl w:val="0"/>
          <w:numId w:val="2"/>
        </w:numPr>
        <w:rPr/>
      </w:pPr>
      <w:r>
        <w:rPr/>
        <w:t>önállóan képviseli a gazdasági társaságot,</w:t>
      </w:r>
    </w:p>
    <w:p>
      <w:pPr>
        <w:pStyle w:val="Normal"/>
        <w:numPr>
          <w:ilvl w:val="0"/>
          <w:numId w:val="2"/>
        </w:numPr>
        <w:rPr/>
      </w:pPr>
      <w:r>
        <w:rPr/>
        <w:t>az alapító kérésére felvilágosítást ad a társaság ügyeiről, betekintést nyújt az üzleti könyvekbe, iratokb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látja a társaság ügyeinek intézését, annak képviseletét harmadik személlyel szemben, valamint bíróságok és más hatóságok előtt. 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ind w:left="567" w:hanging="567"/>
        <w:rPr/>
      </w:pPr>
      <w:r>
        <w:rPr/>
        <w:t>7.)</w:t>
        <w:tab/>
        <w:t xml:space="preserve">A munkáltató a munkavállaló </w:t>
      </w:r>
      <w:r>
        <w:rPr>
          <w:b/>
          <w:bCs/>
        </w:rPr>
        <w:t>személyi alapbérét</w:t>
      </w:r>
      <w:r>
        <w:rPr/>
        <w:t xml:space="preserve"> </w:t>
      </w:r>
      <w:r>
        <w:rPr>
          <w:b/>
          <w:bCs/>
        </w:rPr>
        <w:t>havi</w:t>
      </w:r>
      <w:r>
        <w:rPr/>
        <w:t xml:space="preserve"> </w:t>
      </w:r>
      <w:r>
        <w:rPr>
          <w:b/>
          <w:bCs/>
        </w:rPr>
        <w:t>…………,-Ft-ban</w:t>
      </w:r>
      <w:r>
        <w:rPr/>
        <w:t xml:space="preserve"> állapítja meg.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ind w:left="567" w:hanging="567"/>
        <w:rPr/>
      </w:pPr>
      <w:r>
        <w:rPr/>
        <w:t>8.)</w:t>
        <w:tab/>
        <w:t>A munkavállaló a vezető tisztséget betöltő személyektől általában elvárható gondossággal köteles eljárni. A munkavállaló a vezetői tevékenységének keretében, illetve az Mt. 191. §-ban előírt szabályok megsértésével okozott károkért a polgári jog szabályai szerint felel.</w:t>
      </w:r>
    </w:p>
    <w:p>
      <w:pPr>
        <w:pStyle w:val="Normal"/>
        <w:ind w:left="567" w:hanging="567"/>
        <w:rPr/>
      </w:pPr>
      <w:r>
        <w:rPr/>
        <w:tab/>
      </w:r>
    </w:p>
    <w:p>
      <w:pPr>
        <w:pStyle w:val="Normal"/>
        <w:ind w:left="567" w:hanging="567"/>
        <w:rPr/>
      </w:pPr>
      <w:r>
        <w:rPr/>
        <w:t>9.)</w:t>
        <w:tab/>
        <w:t>A munkavállaló prémium feladatait és annak mértékét a munkáltató - a felügyelő bizottság javaslatára - évente határozatban állapítja meg. A teljes prémium a vezérigazgatót a maradéktalan teljesítés esetén illeti meg, részleges teljesítés esetén annak arányos része kerül kifizetésre. Ugyancsak arányos prémiumot kell kifizetni a munkaviszony évközben történő megszűnése vagy szüneteltetése esetén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.)</w:t>
        <w:tab/>
        <w:t>A munkavállaló részére az Mt. 131. §-ában foglaltak szerint kiszámított alapszabadság és évi 12 munkanap vezetői pótszabadság jár. A munkavállaló a szabadság igénybevételének idejét maga állapítja meg, azzal, hogy az egybefüggően öt napot meghaladó mértékű szabadságot előzetesen - annak megkezdése előtt legalább három munkanappal - a munkáltató képviselőjének (polgármester) bejelenti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.)</w:t>
        <w:tab/>
        <w:t>A munkavállaló a mindenkor hatályos személyi jövedelemadóról szóló törvényben meghatározott kedvezményes adózású mértékig – a társaság egyéb munkavállalói esetén alkalmazott összegű – étkezési hozzájárulásra jogosult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2.)</w:t>
        <w:tab/>
        <w:t>A munkavállaló hivatalos kiküldetéséről maga dönt, azzal, hogy a várhatóan egybefüggően három napot meghaladó utazás megkezdése előtt legalább három nappal a munkáltató képviselőjét tájékoztatja annak céljáról és várható időtartamáról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3.)</w:t>
        <w:tab/>
        <w:t>A munkavállalót külföldi kiküldetése esetén 45 euró napidíj illeti meg, ami személyi jövedelemadó köteles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540" w:hanging="540"/>
        <w:rPr/>
      </w:pPr>
      <w:r>
        <w:rPr/>
        <w:t>14.)</w:t>
        <w:tab/>
        <w:t>Munkavállaló havi személyi alapbérének 4 %-os mértékéig jogosult élet- és balesetbiztosítást kötni a gazdasági társaság költségére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15.)</w:t>
        <w:tab/>
      </w:r>
      <w:r>
        <w:rPr>
          <w:iCs/>
        </w:rPr>
        <w:t>Amennyiben a munkáltató a határozott idejű munkaviszonyt nem hosszabbítja meg, úgy a munkavállalónak 6 havi átlagkereset jár.  A javadalmazás csak a munkaviszony megszüntetésekor fizethető ki a munkavállaló részére. A fentiek fejében munkavállaló kötelezi magát, hogy a munkaviszony megszűnését követő 1 évig hasonló tevékenységet folytató munkáltatóval nem létesít munkaviszonyt, vagy munkavégzésre irányuló egyéb jogviszonyt, hasonló tevékenységi körrel gazdasági társaságot nem alapít. Ha a munkavállaló ezt a kötelezettségét megszegi, köteles ezen ellenértéket a munkáltatónak 30 napon belül visszafizetni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720" w:hanging="720"/>
        <w:rPr/>
      </w:pPr>
      <w:r>
        <w:rPr/>
        <w:t>16.)</w:t>
        <w:tab/>
        <w:t>A határozott időre szóló vezető tisztségviselői (vezérigazgatói) megbízás - a határozott idő letelte előtti, nem a vezérigazgatónak felróható magatartás miatt történő - megszűnése esetén a vezérigazgatót egyévi, ha a határozott időből hátralévő idő egy évnél rövidebb, a hátralévő időre jutó munkabére illeti meg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17.)</w:t>
        <w:tab/>
        <w:t>Munkavállaló részére saját gépjármű hivatalos célú használata esetén a mindenkor hatályos személyi jövedelemadó törvényben meghatározott adómentes mértékű Ft/km díj  fizethető ki költségtérítésként.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18.)</w:t>
        <w:tab/>
        <w:t xml:space="preserve">A munkáltató a vezérigazgató részére éves munkabére kettő százalékának megfelelő összegű munkaruha hozzájárulást ad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 jelen szerződéssel nem érintett kérdésekben a Gt., az Mt., a munkaviszonyra vonatkozó egyéb jogszabályok, továbbá a társaság alapító okiratának, valamint Zalaegerszeg Megyei Jogú Város Közgyűlése………. sz. határozatával elfogadott javadalmazási szabályzatának rendelkezései az irányadóak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laegerszeg, 2010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1055"/>
        <w:gridCol w:w="3613"/>
      </w:tblGrid>
      <w:tr>
        <w:trPr/>
        <w:tc>
          <w:tcPr>
            <w:tcW w:w="4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 polgármest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munkáltatói jogkör gyakorlója képviseletében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vállaló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Normal"/>
        <w:rPr>
          <w:b/>
          <w:b/>
          <w:szCs w:val="24"/>
        </w:rPr>
      </w:pPr>
      <w:hyperlink r:id="rId6">
        <w:r>
          <w:rPr>
            <w:rStyle w:val="InternetLink"/>
            <w:b/>
            <w:szCs w:val="24"/>
          </w:rPr>
          <w:t>6. sz. melléklet</w:t>
        </w:r>
      </w:hyperlink>
    </w:p>
    <w:p>
      <w:pPr>
        <w:pStyle w:val="Normal"/>
        <w:rPr>
          <w:b/>
          <w:b/>
          <w:i/>
          <w:i/>
        </w:rPr>
      </w:pPr>
      <w:hyperlink r:id="rId7">
        <w:r>
          <w:rPr>
            <w:rStyle w:val="InternetLink"/>
            <w:b/>
            <w:szCs w:val="24"/>
          </w:rPr>
          <w:t>Könyvvizsgáló jelentése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>
          <w:rFonts w:cs="Garamond" w:ascii="Garamond" w:hAnsi="Garamond"/>
          <w:b/>
          <w:sz w:val="32"/>
          <w:szCs w:val="32"/>
        </w:rPr>
        <w:tab/>
        <w:t xml:space="preserve">                                </w:t>
      </w:r>
      <w:r>
        <w:rPr>
          <w:szCs w:val="24"/>
        </w:rPr>
        <w:t>J E G Y Z Ő K Ö N Y V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Zalaegerszegi Város-rehabilitációs Kft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Felügyelőbizottság ülés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Időpont:</w:t>
      </w:r>
      <w:r>
        <w:rPr>
          <w:szCs w:val="24"/>
        </w:rPr>
        <w:tab/>
        <w:t>2010. május 13.,  08.30 óra</w:t>
      </w:r>
    </w:p>
    <w:p>
      <w:pPr>
        <w:pStyle w:val="Normal"/>
        <w:rPr/>
      </w:pPr>
      <w:r>
        <w:rPr>
          <w:szCs w:val="24"/>
          <w:u w:val="single"/>
        </w:rPr>
        <w:t>Helyszín:</w:t>
      </w:r>
      <w:r>
        <w:rPr>
          <w:szCs w:val="24"/>
        </w:rPr>
        <w:tab/>
        <w:t xml:space="preserve">8900 Zalaegerszeg, Széchenyi tér 4-6. </w:t>
      </w:r>
    </w:p>
    <w:p>
      <w:pPr>
        <w:pStyle w:val="Normal"/>
        <w:rPr/>
      </w:pPr>
      <w:r>
        <w:rPr>
          <w:szCs w:val="24"/>
          <w:u w:val="single"/>
        </w:rPr>
        <w:t>Jelen vannak:</w:t>
      </w:r>
      <w:r>
        <w:rPr>
          <w:szCs w:val="24"/>
        </w:rPr>
        <w:tab/>
        <w:t>a mellékelt jelenléti ív szerin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áldi Dávid, a Felügyelőbizottság (továbbiakban: FB) elnöke köszöntötte a megjelenteket, köztük külön Simon Krisztina független könyvvizsgálót és ismertette az írásban előzetesen kiküldött napirendi tárgysor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  <w:u w:val="single"/>
        </w:rPr>
      </w:pPr>
      <w:r>
        <w:rPr>
          <w:szCs w:val="24"/>
          <w:u w:val="single"/>
        </w:rPr>
        <w:t>Napirendi javasla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szCs w:val="24"/>
        </w:rPr>
      </w:pPr>
      <w:r>
        <w:rPr>
          <w:szCs w:val="24"/>
        </w:rPr>
        <w:t>A Zalaegerszegi Városfejlesztő Zrt. és a Város-rehabilitációs Kft. összeolvadása; az átalakulási (beolvadási) vagyonmérleg tervezet és a hozzá kapcsolódó vagyonleltár tervezet elfogad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left"/>
        <w:rPr>
          <w:szCs w:val="24"/>
        </w:rPr>
      </w:pPr>
      <w:r>
        <w:rPr>
          <w:szCs w:val="24"/>
        </w:rPr>
        <w:t>Egyebek</w:t>
      </w:r>
    </w:p>
    <w:p>
      <w:pPr>
        <w:pStyle w:val="Normal"/>
        <w:ind w:left="357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z FB az ismertetett napirendi javaslatot egyhangú igen szavazással (3 db igen, 0 db nem, 0 db tartózkodás) elfogadt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E6E6E6" w:val="clear"/>
        <w:rPr>
          <w:szCs w:val="24"/>
          <w:u w:val="single"/>
        </w:rPr>
      </w:pPr>
      <w:r>
        <w:rPr>
          <w:szCs w:val="24"/>
          <w:u w:val="single"/>
        </w:rPr>
        <w:t>6/2010. sz. határozat</w:t>
      </w:r>
    </w:p>
    <w:p>
      <w:pPr>
        <w:pStyle w:val="Normal"/>
        <w:shd w:fill="E6E6E6" w:val="clea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hd w:fill="E6E6E6" w:val="clear"/>
        <w:rPr>
          <w:szCs w:val="24"/>
        </w:rPr>
      </w:pPr>
      <w:r>
        <w:rPr>
          <w:szCs w:val="24"/>
        </w:rPr>
        <w:t>A Felügyelőbizottság a 2010. május 13-i ülés napirendjét elfogadta.</w:t>
      </w:r>
    </w:p>
    <w:p>
      <w:pPr>
        <w:pStyle w:val="Normal"/>
        <w:shd w:fill="E6E6E6" w:val="clea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>1. napirendi pont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Zalaegerszegi Városfejlesztő Zrt. és a Város-rehabilitációs Kft. összeolvadása; az átalakulási (beolvadási) vagyonmérleg tervezet és a hozzá kapcsolódó vagyonleltár tervezet elfogadása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rFonts w:cs="TimesNewRomanPSMT;Arial"/>
          <w:szCs w:val="24"/>
        </w:rPr>
      </w:pPr>
      <w:r>
        <w:rPr>
          <w:szCs w:val="24"/>
        </w:rPr>
        <w:t>Káldi Dávid ismertette az írásban előzetesen kiküldött előterjesztést. Az FB ülés összehívására azért került sor, mert az átalakulásról, azaz a Zalaegerszegi Város-rehabilitációs Kft. Zalaegerszegi Városfejlesztő Zrt.-be történő beolvadásáról a vagyonmérleg- és vagyonleltár tervezetek ismeretében kell második alkalommal határozniuk. Simon Krisztina független könyvvizsgáló a 2009. december 31-i fordulónapra készített vagyonmérleg- és vagyonleltár-tervezetek könyvvizsgálatát elvégezte. Így  a Zalaegerszegi Város-rehabilitációs Kft.-nél, mint beolvadással megszűnő társaság vagyonmérleg-tervezetében az eszközök és források egyező végösszege 27.901 eFt, a jegyzett tőke 20.000 eFt, saját tőke értéke 19.844 eFt, míg a Zalaegerszegi Városfejlesztő Zrt., mint beolvadással létrejövő (jogutód) társaság vagyonmérleg-tervezetében az eszközök és források egyező végösszege 388.609 eFt, a jegyzett tőke 273.000 eFt, saját tőke értéke 318.660 eFt.</w:t>
      </w:r>
    </w:p>
    <w:p>
      <w:pPr>
        <w:pStyle w:val="Normal"/>
        <w:rPr>
          <w:rFonts w:cs="TimesNewRomanPSMT;Arial"/>
          <w:szCs w:val="24"/>
        </w:rPr>
      </w:pPr>
      <w:r>
        <w:rPr>
          <w:rFonts w:cs="TimesNewRomanPSMT;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tározati javaslat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  <w:t>A Zalaegerszegi Város-rehabilitációs Kft. Felügyelő Bizottságának 7/2010 (V.13.) számú határozata (A Zalaegerszegi Városfejlesztő Zrt. és a Város-rehabilitációs Kft. összeolvadása; az átalakulási (beolvadási) vagyonmérleg tervezet és a hozzá kapcsolódó vagyonleltár tervezet elfogadása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Zalaegerszegi Város-rehabilitációs Kft. Felügyelő Bizottsága a 2010. május 13-án megtartott ülésén a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Zalaegerszegi Város-rehabilitációs Kft. átalakulási (beolvadási) vagyonmérleg tervezetét 27.901 eFt mérleg-főösszeggel és a hozzá kapcsolódó vagyonleltár tervezettel,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a beolvadással létrejövő Zalaegerszegi Városfejlesztő Zrt. átalakulási (beolvadási) vagyonmérleg tervezetét 388.609 eFt mérleg-főösszeggel és a hozzá kapcsolódó vagyonleltár tervezettel</w:t>
      </w:r>
    </w:p>
    <w:p>
      <w:pPr>
        <w:pStyle w:val="Normal"/>
        <w:rPr>
          <w:szCs w:val="24"/>
        </w:rPr>
      </w:pPr>
      <w:r>
        <w:rPr>
          <w:szCs w:val="24"/>
        </w:rPr>
        <w:t>egyhangúlag jóváhagyta és javasolja a Zalaegerszeg MJV Közgyűlésének a vagyonmérleg tervezet és a vagyonleltár tervezet elfogadásá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Az FB a határozati javaslatokat egyhangú igen szavazással (3 db igen, 0 db nem, 0 db tartózkodás) elfogadta.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DFDFD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4"/>
              </w:rPr>
            </w:pPr>
            <w:r>
              <w:rPr>
                <w:szCs w:val="24"/>
                <w:u w:val="single"/>
              </w:rPr>
              <w:t>7/2010. sz. határozat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Cs w:val="24"/>
              </w:rPr>
            </w:pPr>
            <w:r>
              <w:rPr>
                <w:szCs w:val="24"/>
              </w:rPr>
              <w:t>A Zalaegerszegi Város-rehabilitációs Kft. Felügyelő Bizottságának 7/2010 (V.13.) számú határozata (A Zalaegerszegi Városfejlesztő Zrt. és a Város-rehabilitációs Kft. összeolvadása; az átalakulási (beolvadási) vagyonmérleg tervezet és a hozzá kapcsolódó vagyonleltár tervezet elfogadása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 Zalaegerszegi Város-rehabilitációs Kft. Felügyelő Bizottsága a 2010. május 13-án megtartott ülésén 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Zalaegerszegi Város-rehabilitációs Kft. átalakulási (beolvadási) vagyonmérleg tervezetét 27.901 eFt mérleg-főösszeggel és a hozzá kapcsolódó vagyonleltár tervezettel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a beolvadással létrejövő Zalaegerszegi Városfejlesztő Zrt. átalakulási (beolvadási) vagyonmérleg tervezetét 388.609 eFt mérleg-főösszeggel és a hozzá kapcsolódó vagyonleltár tervezette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gyhangúlag jóváhagyta és javasolja a Zalaegerszeg MJV Közgyűlésének a vagyonmérleg tervezet és a vagyonleltár tervezet elfogadását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bookmarkStart w:id="0" w:name="N_2"/>
      <w:bookmarkStart w:id="1" w:name="N_1"/>
      <w:bookmarkEnd w:id="0"/>
      <w:bookmarkEnd w:id="1"/>
      <w:r>
        <w:rPr>
          <w:szCs w:val="24"/>
          <w:u w:val="single"/>
        </w:rPr>
        <w:t>2. napirendi pont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Egyebek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z Egyebek napirendi ponton belül hozzászólás, észrevétel nem hangzott el, így Káldi Dávid elnök megköszönte a részvételt, és bezárta az ülést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k.m.f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Rácz Sándor sk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arr Ervin sk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FB tag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FB tag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____________________________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dr. Káldi Dávid sk.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FB tag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0.05.16.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jc w:val="left"/>
    </w:pPr>
    <w:rPr>
      <w:szCs w:val="24"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rFonts w:cs="Arial"/>
      <w:bCs/>
      <w:szCs w:val="24"/>
    </w:rPr>
  </w:style>
  <w:style w:type="paragraph" w:styleId="BodyText">
    <w:name w:val="Body Tex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  <w:jc w:val="left"/>
    </w:pPr>
    <w:rPr>
      <w:sz w:val="20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0_05_20/18_mell_2.xls" TargetMode="External"/><Relationship Id="rId5" Type="http://schemas.openxmlformats.org/officeDocument/2006/relationships/hyperlink" Target="http://www.zalaegerszeg.hu/up/kozgyulesek/10_05_20/18_mell_3.xls" TargetMode="External"/><Relationship Id="rId6" Type="http://schemas.openxmlformats.org/officeDocument/2006/relationships/hyperlink" Target="http://www.zalaegerszeg.hu/up/kozgyulesek/10_05_20/18_mell_6.pdf" TargetMode="External"/><Relationship Id="rId7" Type="http://schemas.openxmlformats.org/officeDocument/2006/relationships/hyperlink" Target="http://www.zalaegerszeg.hu/up/kozgyulesek/10_05_20/18_mell_7.pdf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12:00Z</dcterms:created>
  <dc:creator>Polgármesteri Hivatal Zalaege</dc:creator>
  <dc:description/>
  <cp:keywords/>
  <dc:language>en-US</dc:language>
  <cp:lastModifiedBy>Takács Ferenc</cp:lastModifiedBy>
  <cp:lastPrinted>2010-05-13T17:13:00Z</cp:lastPrinted>
  <dcterms:modified xsi:type="dcterms:W3CDTF">2010-05-16T17:07:00Z</dcterms:modified>
  <cp:revision>99</cp:revision>
  <dc:subject/>
  <dc:title> </dc:title>
</cp:coreProperties>
</file>