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KIEGÉSZÍTŐ MELLÉKLET 2009 ÉV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1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év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Kvartelyhaz K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égjegyzék száma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0-09-0685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tisztikai számjel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14335350-9002-113-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/   Alapítás, átalakulá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1.</w:t>
        <w:tab/>
        <w:t>A vállalkozás alapí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lapítás dátum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: 2008.05.22.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Működési form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K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lapítási vagyon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500000.00 e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>Székhely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8900 Zalaegerszeg Széchenyi tér 3-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Cégjegyzék szám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20-09-0685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tatisztikai számjel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14335350-9002-113-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Adószám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143353502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Jegyzett tőke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00 e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Saját tők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1793 e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Mérlegfőösszeg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6283 e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ettó árbevétel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28902 e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Üzemi üzleti tevékenység eredmény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1139 e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Mérleg szerinti eredmény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967 eFt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z üzleti évben a vállalkozás tulajdonosi és tőke összetételében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M</w:t>
      </w:r>
      <w:r>
        <w:rPr>
          <w:rFonts w:cs="Times New Roman" w:ascii="Times New Roman" w:hAnsi="Times New Roman"/>
          <w:sz w:val="20"/>
          <w:szCs w:val="20"/>
        </w:rPr>
        <w:t xml:space="preserve"> volt változá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vállalkozás egyéb vállalkozásokban birtokolt részesedése: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INCS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2.</w:t>
        <w:tab/>
        <w:t>A beszámoló nyilvánossága, formája, tartalma a könyvvezetés módja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 számviteli beszámoló és az ahhoz kapcsolódó kiegészítő információk, jelentések a jogszabályok által előírt nyilvánosságon túl a vállalkozás alkalmazottai, munkavállalói és tagjai számára a székhelyen is megtekinthetők, azokról az érintettek teljes vagy részleges másolatot készíthet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Beszámolási forma 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gyszerűsített éves beszámoló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. Mérleg formáj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"A" változat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. Eredménykimutatás formáj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"A" változat (összköltséges eljárással)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. Könyvvezetés módj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: Kettős könyvviteli rendszer 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. Költségelszámolás választott módszere 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lsődlegesen az "5"-ös számlaosztályban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.  Beszámoló készítés rendje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árgyévet követő április 30-ig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Társaság  összköltség eljárással állapítja meg az üzemi tevékenység eredményét,ennek megfelelően elsődlegesen „A”  típusú összköltség eljárással készülő eredmény-kimutatást készít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3.</w:t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 számviteli politikában meghatározott kritériumok ismertet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A Társaság a Számviteli törvény és a Gazdasági társaságokról szóló 2006. évi IV törvény előírásai szerint végzi tevékenységét.</w:t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2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 számviteli politika egyszerűsített táblázatos kivonat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631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416"/>
        <w:gridCol w:w="1416"/>
        <w:gridCol w:w="950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llemző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lőző é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árgyév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áltozás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nyvvezetés pénznem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UF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U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nyvvizsgála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gen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ge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térő üzleti év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észletértékelé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sz. átlagára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sz. átlagára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lentős” összeg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Ef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Ef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ényeges” összeg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Mf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Mf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izás értékelé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B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B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tékcsökkenési leírá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ári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ári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sösszegű eszközök leírás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4.</w:t>
        <w:tab/>
        <w:t xml:space="preserve"> A társaság vagyoni, pénzügyi és jövedelmi helyze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ascii="Courier New" w:hAnsi="Courier New" w:cs="Courier New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A vagyoni helyzetet az 1.sz. mellékletben  bemutatott táblázat adatai jellemzi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5.</w:t>
        <w:tab/>
        <w:t>Piaci pozíció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Az 5 legnagyobb vevő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1.  Zalaegerszeg Megyei Jogú Város....................   6371850 HUF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2.  Média Markt KFT...................................   6250000 HUF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3.  Zala Megyei Közgyűlés Hivatala....................   2156250 HUF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4.  Goldmark Műv. Közp. és Szabadtéri Színház.........   1764000 HUF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5.  Kalor Zala Kft....................................    744000 HU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/  Eszközök értékelése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A .Befektetett eszközök értékelés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Immateriális javak</w:t>
      </w:r>
      <w:r>
        <w:rPr>
          <w:rFonts w:cs="Times New Roman" w:ascii="Times New Roman" w:hAnsi="Times New Roman"/>
          <w:sz w:val="20"/>
          <w:szCs w:val="20"/>
        </w:rPr>
        <w:t xml:space="preserve"> : Az immateriális javak bekerülési értékét az elszámolt értékcsökkenéssel csökkentett, visszaírással növelt nettó értékkel kell a mérlegbe venni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árgyi eszközök</w:t>
      </w:r>
      <w:r>
        <w:rPr>
          <w:rFonts w:cs="Times New Roman" w:ascii="Times New Roman" w:hAnsi="Times New Roman"/>
          <w:sz w:val="20"/>
          <w:szCs w:val="20"/>
        </w:rPr>
        <w:t xml:space="preserve"> : A tárgyi eszközöket a mérlegbe nettó értéken  /( a bekerülése, beszerzési, előállítási) értékek az elszámolt értékcsökkenés és visszaírás különbözeteként / a beruházásokra adott előlegeket a levonható forgalmi adóval csökkentett  az átutalt összegben kell szerepeltetni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Befektetett pénzügyi eszközök</w:t>
      </w:r>
      <w:r>
        <w:rPr>
          <w:rFonts w:cs="Times New Roman" w:ascii="Times New Roman" w:hAnsi="Times New Roman"/>
          <w:sz w:val="20"/>
          <w:szCs w:val="20"/>
        </w:rPr>
        <w:t xml:space="preserve"> : A tulajdoni viszonyt megtestesítő részesedések értékénél a vásárolt és jegyzett részvények, üzletrészek, törzsbetétek, valamint a betétek vételi értékét kell figyelembe venni, csökkenteni azt a számviteli törvény szerinti értékvesztés összegével, növelve az elszámolt értékvesztés terhére történt visszaírással. A hitelviszonyt megtestesítő értékpapírok értékénél a kötvények vételi értékét kell figyelembe venni, csökkenteni azt a számviteli törvény szerinti értékvesztés összegével, növelve az elszámolt értékvesztés terhére történt visszaírással. A hosszú lejáratú bankbetétek értékénél az egyéven túl lejáró pénz követelés összegét kell figyelembe venni, csökkenteni azt a számviteli törvény szerinti értékvesztés összegével, növelve az elszámolt értékvesztés terhére történt visszaírással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B .Forgóeszközök értékelés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Vásárolt készletek</w:t>
      </w:r>
      <w:r>
        <w:rPr>
          <w:rFonts w:cs="Times New Roman" w:ascii="Times New Roman" w:hAnsi="Times New Roman"/>
          <w:sz w:val="20"/>
          <w:szCs w:val="20"/>
        </w:rPr>
        <w:t xml:space="preserve"> : A vásárolt készleteket a mérlegben átlagos beszerzési áron kell kimutatni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Követelések</w:t>
      </w:r>
      <w:r>
        <w:rPr>
          <w:rFonts w:cs="Times New Roman" w:ascii="Times New Roman" w:hAnsi="Times New Roman"/>
          <w:sz w:val="20"/>
          <w:szCs w:val="20"/>
        </w:rPr>
        <w:t>:  A követeléseket a mérlegben az elismert, elfogadott ÁFÁ=t is tartalmazó összegben kell szerepeltetni. A követelésekkel kapcsolatos várható veszteségeket értékvesztés elszámolásával, a visszaírást is figyelembe véve kell a mérlegbe beállítani. A külföldi pénzértékre szóló követelést az elfogadott, elismert devizaösszegnek a számlavezető bank által közzétett deviza vételi árfolyamon átszámított  FT értékben kell a mérlegbe szerepeltetni, figyelembe véve az elszámolt értékvesztést és visszaírást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Pénzeszközök</w:t>
      </w:r>
      <w:r>
        <w:rPr>
          <w:rFonts w:cs="Times New Roman" w:ascii="Times New Roman" w:hAnsi="Times New Roman"/>
          <w:sz w:val="20"/>
          <w:szCs w:val="20"/>
        </w:rPr>
        <w:t>: A forintban levő pénzeszközök a dec 31. záróegyenleggel (Bank,Pénztár). Valuta és devizekészleteket az üzleti év mérlegfordulónapján a SZT 60. §. 2. bek. szerint átszámított forintértékkel kell a mérlegben kimutat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/  Források értékel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A./ Saját tők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A jegyzett tőke a cégbíróságon bejegyzett tőke, a társasági szerződésben meghatározott összeggel szerepel a nyilvántartásban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A tőketartalék könyv szerinti értéken szerepel a mérlegben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Az eredménytartalék könyv szerinti értéken szerepel a mérlegben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A lekötött tartalék könyv szerinti értéken szerepel a mérlegben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Az értékelési tartalék a piaci értékelés alapján maghatározott értékhelyesbítések összegével szerepel s mérlegben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A mérleg szerinti eredmény könyv szerinti értéken szerepel a mérlegb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B./ Kötelezettségek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sak elismert elfogadott kötelezettségeket kell kimutat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/  Amortizációs polit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lszámolás rendje :</w:t>
      </w:r>
      <w:r>
        <w:rPr>
          <w:rFonts w:cs="Times New Roman" w:ascii="Times New Roman" w:hAnsi="Times New Roman"/>
          <w:sz w:val="20"/>
          <w:szCs w:val="20"/>
        </w:rPr>
        <w:t xml:space="preserve">  Az immateriális javak és tárgyi eszközök terv szerinti és terven felüli értékcsökkenése évente kerül elszámolásra az üzembe helyezés napjától a teljes leírás időpontjáig, illetve az értékesítés az átadás, a selejtezés időpontjáig, de legfeljebb az üzembe helyezéskor megállapított maradványértékig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Maradványérték meghatározása:</w:t>
      </w:r>
      <w:r>
        <w:rPr>
          <w:rFonts w:cs="Times New Roman" w:ascii="Times New Roman" w:hAnsi="Times New Roman"/>
          <w:sz w:val="20"/>
          <w:szCs w:val="20"/>
        </w:rPr>
        <w:t xml:space="preserve"> A maradványérték a rendeltetésszerű használatbavétel, az üzembe helyezés időpontjában a rendelkezésre álló információk alapján, a hasznos élettartam függvényében az eszköz meghatározott hasznos élettartam végén realizálható értéke. Nulla lehet a maradványérték, ha annak értéke valószínűsíthetően nem jelentős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erv szerinti értékcsökkenés:</w:t>
      </w:r>
      <w:r>
        <w:rPr>
          <w:rFonts w:cs="Times New Roman" w:ascii="Times New Roman" w:hAnsi="Times New Roman"/>
          <w:sz w:val="20"/>
          <w:szCs w:val="20"/>
        </w:rPr>
        <w:t xml:space="preserve"> A társaság a terv szerinti amortizációját bruttó érték alapján lineáris módszerrel számolja el a következők szerint: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spacing w:lineRule="auto" w:line="240" w:before="0" w:after="0"/>
        <w:ind w:left="169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</w:t>
        <w:tab/>
        <w:t>Az immateriális javak értékcsökkenését időarányosan írja le.</w:t>
      </w:r>
    </w:p>
    <w:p>
      <w:pPr>
        <w:pStyle w:val="Normal"/>
        <w:widowControl w:val="false"/>
        <w:autoSpaceDE w:val="false"/>
        <w:spacing w:lineRule="auto" w:line="240" w:before="0" w:after="0"/>
        <w:ind w:left="169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</w:t>
        <w:tab/>
        <w:t>A tárgyi eszközök terv szerinti amortizációjának elszámolásánál is az időarányos lineáris leírást alkalmazza. Az amortizációt eszköz fajtánként az elhasználódás mértékének figyelembe vételével számolja.</w:t>
      </w:r>
    </w:p>
    <w:p>
      <w:pPr>
        <w:pStyle w:val="Normal"/>
        <w:widowControl w:val="false"/>
        <w:autoSpaceDE w:val="false"/>
        <w:spacing w:lineRule="auto" w:line="240" w:before="0" w:after="0"/>
        <w:ind w:left="169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</w:t>
        <w:tab/>
        <w:t>Az 100 ezer forint alatti egyedi beszerzési értékű immateriális javak és tárgyi eszközök használatba vételkor azonnal leírásra kerül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erven felüli értékcsökkenés</w:t>
      </w:r>
      <w:r>
        <w:rPr>
          <w:rFonts w:cs="Times New Roman" w:ascii="Times New Roman" w:hAnsi="Times New Roman"/>
          <w:sz w:val="20"/>
          <w:szCs w:val="20"/>
        </w:rPr>
        <w:t>:  Akkor kerül elszámolásra ha :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spacing w:lineRule="auto" w:line="240" w:before="0" w:after="0"/>
        <w:ind w:left="1695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</w:t>
        <w:tab/>
        <w:t>A tárgyi eszköz értéke tartósan magasabb mint a piaci értéke.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spacing w:lineRule="auto" w:line="240" w:before="0" w:after="0"/>
        <w:ind w:left="1695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</w:t>
        <w:tab/>
        <w:t>A tevékenység változása miatt feleslegessé válik.</w:t>
      </w:r>
    </w:p>
    <w:p>
      <w:pPr>
        <w:pStyle w:val="Normal"/>
        <w:widowControl w:val="false"/>
        <w:autoSpaceDE w:val="false"/>
        <w:spacing w:lineRule="auto" w:line="240" w:before="0" w:after="0"/>
        <w:ind w:left="1695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</w:t>
        <w:tab/>
        <w:t>Megrongálódott, illetve rendeltetésszerűen nem használhat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./  Az értékvesztés elszámolásának feltételrendsze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Értékvesztést kell elszámoln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 gazdasági társaságban levő tulajdoni részesedést jelentő befektetésnél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 hitelviszonyt megtestesítő, egy évnél hosszabb lejáratú értékpapíroknál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 mérlegfordulónapon fennálló, és a mérlegkészítés időpontjáig pénzügyileg nem rendezett követeléseknél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 vásárolt és saját termelésű készleteknél, ha azok piaci értéke ( megitélése) alacsonyabb a mérlegkészítéskor, mint a nyilvántartás szerinti érték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./  Lényegesnek, jelentősnek minősülő tétel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>Jelentős összegű hibának kell tekinteni a mérleg főösszeg 2 % =át, vagy 30 millió forinto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>Jelentős összegűnek kell tekinteni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left="15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</w:t>
        <w:tab/>
        <w:t>értékvesztés 10 % felett</w:t>
      </w:r>
    </w:p>
    <w:p>
      <w:pPr>
        <w:pStyle w:val="Normal"/>
        <w:widowControl w:val="false"/>
        <w:autoSpaceDE w:val="false"/>
        <w:spacing w:lineRule="auto" w:line="240" w:before="0" w:after="0"/>
        <w:ind w:left="15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</w:t>
        <w:tab/>
        <w:t>terven felüli ÉCS. ami meghaladja az évi terv szerinti ÉCS. 50 %=át.</w:t>
      </w:r>
    </w:p>
    <w:p>
      <w:pPr>
        <w:pStyle w:val="Normal"/>
        <w:widowControl w:val="false"/>
        <w:autoSpaceDE w:val="false"/>
        <w:spacing w:lineRule="auto" w:line="240" w:before="0" w:after="0"/>
        <w:ind w:left="15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</w:t>
        <w:tab/>
        <w:t xml:space="preserve"> Követelést ami meghaladja az évi árbevétel 5 % =át, vagy az adóssal folytatott forgalom 20 %=á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Tartósnak kell tekinteni minden 1 évnél hosszabban tartó változást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lentősnek kell tekinteni minden rendkívüli bevételt és ráfordítást, ami meghaladja az előző 3 év szokásos   vállalkozói eredményének 2 % =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/  Árfolyamkülönbözetek elszámolásának a rend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külföldi pénzértékre szóló eszközöket  és kötelezettségeket érintő tranzakciók elszámolásánál a bekerülés  napjára, illetve a szerződés szerinti teljesítés napjára vonatkozó = számlavezető bank által közzétett = devizavételi árfolyamon átszámított forintértéket kell a könyvviteli nyilvántartásba felvenni. A folyamatos könyvelésben az árfolyam különbözet tételenként kerül elszámolásra a pénzügyi műveletek egyéb ráfordításai ill. egyéb bevételei között. A külföldi pénzértékre szóló tételek mérleg fordulónapi értékelését a számlavezető bank devizavételi árfolyamán kell elvégezni. A fordulónapon érvényes választott árfolyamon történő értékelés és a könyv szerinti érték különbözete összevontan jelenik meg az eredményszámlán. Ha a külföldi pénzértékre szóló mérlegtételek üzleti év végi értékelésének összevont árfolyam különbözete jelentős, az átértékelést végre kell hajtani. Jelentősnek minősül a deviza - és valutakészletek, külföldi pénzértékre szóló követelések, kötelezettségek, befektetett pénzügyi eszközök és értékpapírok év végi értékelésénél, ha a könyv szerinti érték a számlavezető bank devizavételi árfolyamán számított érték különbözete összevontan meghaladja a könyv szerinti érték 5 %=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./  Céltartalékképzé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Céltartalékot kell képezni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a jogszabályban meghatározott várható kötelezettség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a korengedményes nyugdíjazás várható kötelezettsége,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a végkielégítés miatti várható kötelezettség,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örnyezetvédelmi kötelezettség,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függő kötelezettségek,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a biztos jövőbeni kötelezettség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várható garanciális kötelezettségekre a tárgyévi nettó árbevétel, és az adott évben termékcsoportonként felmerülő  minőségi reklamációkra, garanciális költségek arányában kell céltartalékot képezni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9./  Mérleghez kapcsolódó kiegészítés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Tulajdonosi kölcsön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incs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Zálogjoggal biztosított kötelezettség: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Nincs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Veszélyes hulladék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incs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Képzett céltartalék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0 eFt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Készletek értékvesztése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m vol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Aktív időbeli elhatárolások: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125 eF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Passzív időbeli elhatárolások: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3617 eF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övetelések   kapcsolt vállalkozással szemben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0 eFt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ötelezettségek kapcsolt vállalkozással szemben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0 eF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Lekötött tartalék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0 e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9.1  SAJÁT TŐKE ALAKUL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Megnevezés                     Nyitó állomány      Záró állomány        Változás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eFt      m.oszl     eFt      m.oszl      eFt       %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--------------------------- --------- -----.--  --------- -----.--  --------- -----.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Saját tőke :                      826   100.00       1793   100.00        967   117.0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Jegyzett tőke :                   500    60.53        500    27.89          0     0.0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Eredménytartalék :                  0     0.00        326    18.18        326     0.0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Lekötött tartalék :                 0     0.00          0     0.00          0     0.0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Mérleg szerinti eredmény :        326    39.47        967    53.93        641   196.6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Tőketartalék :                      0     0.00          0     0.00          0     0.0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Értékesítési tartalék :             0     0.00          0     0.00          0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9.2.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Mérlegen kívüli tételek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gazdálkodónak a mérlegben nem látszó, a mérleg fordulónapjáig le nem zárt ügyletek miatti függő, vagy biztos (jövőbeni) kötelezettsége nincs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9.3.Mérlegen értékkel nem szereplő jelentős értékű vagyontárgyak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ársaságunk nem rendelkezik a mérlegben nem szereplő, jelentősebb értékű, nyilván nem tartott vagyontárggyal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./  Eredménykimutatáshoz kapcsolódó kiegészítés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Exportértékesítés nettó árbevétele: 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0 eF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Bevételek kapcsolt vállalkozásból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Nem volt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utatás, kísérleti fejlesztés költségei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Nem volt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apott osztalék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: 0 eF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evizaárfolyam különbözet hatás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  eFt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Átlagos statisztikai állományi létszám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 fő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Bérköltség: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076 eFt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Szem. Jellegű kifizetések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1079 e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1./  Adófizetési kötelezettség levezetése  (3 sz melléklet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Társasági adó megállapításánál módosító tételek </w:t>
      </w:r>
      <w:r>
        <w:rPr>
          <w:rFonts w:cs="Times New Roman" w:ascii="Times New Roman" w:hAnsi="Times New Roman"/>
          <w:sz w:val="20"/>
          <w:szCs w:val="20"/>
        </w:rPr>
        <w:t>: ( 02903,04,05 Táblák tételeivel.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2./  Tárgyi eszközök állományváltozása (2 sz melléklet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sz mellékl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agyoni, pénzügyi és jövedelmezőségi helyzet, likviditá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TŐKEÁTTÉTELI MUTATÓ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nevezés                             Me   2008.12.31     2009.12.31     index%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aját tőke :                           eFt         826           1793       217.0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orrások összesen :                    eFt        5784           6283       108.6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Saját tőke aránya a forrásokon belül:    %          14.28          28.54    199.8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ötelezettségek :                      eFt         258            873       338.3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aját tőke :                           eFt         826           1793       217.0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Eladósodottsági együttható :             %          31.23          48.69    155.88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sszú lejáratú kötelez.:              eFt           0              0         0.0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ötelezettségek :                      eFt         258            873       338.3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Kötelezettségek összetétele :            %           0.00           0.00      0.0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 ---  ----------.--  ----------.--  -----.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sszú lejáratú kötelez.:              eFt           0              0         0.0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sszú lej.köt.+Saját tőke:            eFt         826           1793       217.0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Kötelezettségek összetétele :            %           0.00           0.00      0.0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LIKVIDITÁSI MUTATÓ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áltozás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nevezés                          Me   2008.12.31 2009.12.31     eFt      %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énzeszközök :                      eFt        4922       3058      -1864    62.1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övid lejár.kötelezettségek. :      eFt         258        873        615   338.3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Likviditás I.(Gyors mutató):          %        0.00     350.29        -      18.3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énzeszközök + követelések :        eFt        5769       3532      -2237    61.2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övid lejár.kötelezettségek. :      eFt         258        873        615   338.3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Likviditás II.:                       %        0.00     404.58        -      18.0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énzeszk.+követelések+készletek:    eFt        5769       3532      -2237    61.2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övid lejár.kötelezettségek. :      eFt         258        873        615   338.3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Likviditás III.:                      %        0.00     404.58        -      18.0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JÖVEDELMEZŐSÉGI MUTATÓ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Változás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gnevezés                          Me   2008.12.31 2009.12.31     eFt      %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Üzleti tevékenység eredménye :      eFt         356       1139        783   319.9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ttó árbevétel :                   eFt       11602      28902      17300   249.1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Árbevételarányos jövedelmezőség:      %        3.07       3.94        -     128.4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Üzleti tevékenység eredménye :      eFt         356       1139        783   319.9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zközök összesen :                 eFt        5784       6283        499   108.6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Eszközarányos jövedelmezőség :        %        6.15      18.13        -     294.5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Üzleti tevékenység eredménye :      eFt         356       1139        783   319.9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aját tőke :                        eFt         826       1793        967   217.0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Vagyonarányos jövedelmezőség :        %       43.10      63.52        -     147.3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 ---  ---------- ---------- ---------- -----.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ttó árbevétel :                   eFt       11602      28902      17300   249.1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zközök összesen :                 eFt        5784       6283        499   108.6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Eszközök megtérülési mutatója :       %      200.59     460.00        -     229.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2.sz melléklet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TÁRGYI ESZKÖZÖK ÁLLOMÁNYVÁLTOZÁSA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Megnevezés                Ingatlan     Műszaki       Egyéb beruházások Tárgyi esz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berendezés  berendezés    összesen    összesen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====================== =========== =========== =========== =========== ===========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bruttó érték:              0           0       59992           0       5999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övekedés összesen:              0     1800000     1360844           0     316084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Csökkenés összesen: 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bruttó érték:               0     1800000     1420836           0     322083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értékcsökkenés: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övekedés:          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Csökkenés:          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értékcsökkenés: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nettó érték:               0           0       59992           0       5999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nettó érték:                0     1800000     1420836           0     322083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MMATERIÁLIS JAVAK ÁLLOMÁNYVÁLTOZÁSA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Megnevezés             Üzleti vagy     Vagyoni    Szellemi   Kísérl.f.  Immat.jav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égérték    ért. jog    termékek  alap.átsz.    összesen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====================== =========== =========== =========== =========== ===========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bruttó érték: 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övekedés összesen: 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Csökkenés összesen: 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bruttó érték:  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értékcsökkenés: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övekedés:          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Csökkenés:          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értékcsökkenés: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Nyitó nettó érték:  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Záró nettó érték:                0           0           0           0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sz melléklet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dófizetési kötelezettség levezetése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Sor        Megnevezés                                                        Érték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 ----------------------------------------------------------- 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1         Adózás előtti eredmény                                             124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2         Célszervezet illetve iskolaszövetkezet osztaléka     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3         Adózás előtti eredményt csökkentő jogcímek összesen                130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/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1         Az előző évek elhatárolt veszteségéből az adóévben leírt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2         Céltartalék felhasználása következtében az adóévben bevé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3         Környezetvédelmi költségek fedezetére képzett céltartalé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4         A terven felüli értékcsökkenés adóévben visszaírt összeg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5         Az ADÓTÖRVÉNY szerint figyelembe vett ÉRTÉKCSÖKKENÉS öss        535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7         A fejl. tartalék adóév utólsó napján lekötött tatalékkén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29         Helyi iparüzési adó 50 % -a ha nincs köztartozás                52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0         Mikrovállalkozásnál az átlagos állományi létszámnövekedé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1         Adomány, tartós adomány összege                                 248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2         Alap kis, és középvállalkozások uj eszköz beruházási öss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42         Csökkentő jogcímek összesen                                    130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/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4         Adózás előtti eredményt növelő jogcímek összesen                   865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/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1         Várható kötelezetségekre képzett céltartalék, céltartalé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2         Számviteli Tv. szerinti terv szerinti Értékcsökkenési le        535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3         A nem vállalkozási tevékenységgel kapcsolatos költségek,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4         Jogerős határozatban megállapított birság.       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5         Az adóévben követelésre elszámolt értékvesztés összege.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         A behajthatatlan követelés adóévben leírt összege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10         Az adóévben ráfordításként elszámolt visszafizetés nélkü        33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12         Az adóellenőrzés önellenőrzés során megáll. ráford.. els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14         ATao tv  7§(1)bek.z) pontjaTartós adomány többletkedvezm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17         Létszámcsökkenés minimálbér 120 % -a alapján érvényesíte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1         Egyéb növelő jogcímek                          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32         Növelő jogcímek összesen                                       865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-----------------------------------------------------------------------------/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5         Külföldről származó jövedelem után kifizetett adó    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6         Külföldről származó jövedelem                        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7         Adóalap (+-1 vagy +-2)-3+4+5-6                                     1315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8         Külföldi vállalkozó adóalapja (+-1-3+4+5-6)          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09         Közhasznu szervezet egyház adóalapja                 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0         Társasági adó                                                       21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1         Adómentesség                                         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2         Adókedvezmények ( 29/05 lap 15 sorából)              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3         Visszatartott adó                                    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4         Adott évi adókötelezettség                                          21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5         Előző évek visszamenőleges adókötelezettsége         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6         Visszafizetendő adókedvezmény                                         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7         Társasági különadó kötelezettség                                     6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ourier New" w:hAnsi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cs="Courier New" w:ascii="Courier New" w:hAnsi="Courier New"/>
          <w:b/>
          <w:bCs/>
          <w:i/>
          <w:iCs/>
          <w:sz w:val="16"/>
          <w:szCs w:val="16"/>
        </w:rPr>
        <w:t>18         Adófizetési kötelezettség (Tánya+különadó) összesen                 273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4:00Z</dcterms:created>
  <dc:creator>Szabó József</dc:creator>
  <dc:description/>
  <cp:keywords/>
  <dc:language>en-US</dc:language>
  <cp:lastModifiedBy>ZMJV PH</cp:lastModifiedBy>
  <dcterms:modified xsi:type="dcterms:W3CDTF">2010-05-05T07:24:00Z</dcterms:modified>
  <cp:revision>2</cp:revision>
  <dc:subject/>
  <dc:title/>
</cp:coreProperties>
</file>