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2010. június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ab/>
        <w:t>Közalapítványok támogat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ab/>
        <w:t>Dr. Gyimesi Endre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ab/>
        <w:t>Frakcióvezetői értekezlet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/>
        <w:t>Költségvetési, pénzügyi-gazdálkodási szempontból ellenőrizte:</w:t>
      </w:r>
      <w:r>
        <w:rPr>
          <w:b w:val="false"/>
          <w:u w:val="none"/>
        </w:rPr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>Cziborné Vincze Amália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  <w:r>
        <w:br w:type="page"/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Zalaegerszeg Megyei Jogú Város Közgyűlése 2010. évi költségvetéséről szóló 5/2010. (II.12.) sz. rendelete 11. § (2) bekezdése alapján a közalapítványok részére a címzett adórészből rendelkezésre álló keretösszeg felosztására a frakcióvezetőkből álló munkacsoport tesz javaslatot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/>
      </w:pPr>
      <w:r>
        <w:rPr>
          <w:b w:val="false"/>
          <w:bCs w:val="false"/>
          <w:szCs w:val="20"/>
          <w:u w:val="none"/>
        </w:rPr>
        <w:t>A frakcióvezetőkből álló munkacsoport a 2010. június 2-i ülésén az alábbi alapítványok támogatására tett javaslatot: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75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1.22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132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67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>A támogatások fedezete Zalaegerszeg Megyei Jogú Város Közgyűlése 2010. évi költségvetésében a 6.a. sz. mellékletében, „Közgyűlés által létrehozott alapítványok támogatása címzett adórészből” soron 3.787.000,- Ft összegben rendelkezésre áll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 fentiek szerint, a frakcióvezetőkkel történt egyeztetés alapján az alábbi határozati javaslatot terjesztem a Tisztelt Közgyűlés elé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szCs w:val="20"/>
        </w:rPr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Megyei Jogú Város Közgyűlése a frakcióvezetőkből álló munkacsoport javaslata alapján a címzett adórész keretösszeg terhére az alábbi közalapítványokat támogatja: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Millecentenáriumi Közalapítvány</w:t>
        <w:tab/>
        <w:t>75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Közbiztonságáért Közalapítvány</w:t>
        <w:tab/>
        <w:t>1.225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Lakhatásért Közalapítvány</w:t>
        <w:tab/>
        <w:t>1.132.000,- Ft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/>
      </w:pPr>
      <w:r>
        <w:rPr>
          <w:b w:val="false"/>
          <w:bCs w:val="false"/>
          <w:szCs w:val="20"/>
          <w:u w:val="none"/>
        </w:rPr>
        <w:t>Zalaegerszeg Felsőfokú Oktatásáért Közalapítvány</w:t>
        <w:tab/>
        <w:t>675.000,- Ft</w:t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Felhatalmazza a polgármestert a támogatási szerződések aláírására.</w:t>
      </w:r>
    </w:p>
    <w:p>
      <w:pPr>
        <w:pStyle w:val="TextBodyIndent"/>
        <w:widowControl/>
        <w:tabs>
          <w:tab w:val="clear" w:pos="708"/>
          <w:tab w:val="right" w:pos="8080" w:leader="none"/>
        </w:tabs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10. július 15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10. június 11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09:00Z</dcterms:created>
  <dc:creator>SZÁMÍTÁSTECHNIKA</dc:creator>
  <dc:description/>
  <cp:keywords/>
  <dc:language>en-US</dc:language>
  <cp:lastModifiedBy>Marti</cp:lastModifiedBy>
  <cp:lastPrinted>2010-06-11T09:23:00Z</cp:lastPrinted>
  <dcterms:modified xsi:type="dcterms:W3CDTF">2010-06-15T13:09:00Z</dcterms:modified>
  <cp:revision>2</cp:revision>
  <dc:subject/>
  <dc:title>- </dc:title>
</cp:coreProperties>
</file>