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868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82.1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</w:rPr>
        <w:t>2010. június 24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i 4544/5 és 26987/1 hrsz-ú ingatlanok (Városvég u.) részterületének cseréj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numPr>
          <w:ilvl w:val="0"/>
          <w:numId w:val="0"/>
        </w:numPr>
        <w:ind w:left="4678" w:hanging="0"/>
        <w:rPr/>
      </w:pPr>
      <w:r>
        <w:rPr/>
        <w:t>Abai Erika sk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, tartalmi-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  </w:t>
        <w:tab/>
        <w:t>Dr. Péter György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Önkormányzata csereszerződést kíván kötni az Önkormányzat tulajdonában lévő zalaegerszegi 4544/5 hrsz.-ú út (Városvég utca) részterületének és a Fehér Gábor, Fehér Gáborné, Fehér és Társa Fémmegmunkáló és Felületkezelő Kft. (8900 Zalaegerszeg, Erkel F. u. 17.) tulajdonában lévő zalaegerszegi 26987/1 hrsz.-ú üzem és udvar részterületének cseréj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i út területéből a csere 153 m2-t venne igénybe, melynek leválasztása Zalaegerszeg város Építési Szabályzatának megfelelően történ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ingatlan területéből 877 m2-t csatolnánk a zalaegerszegi 26990/1 hrsz.-ú úthoz, amely a zalaegerszegi 4544/5 és a zalaegerszegi 26990/1 hrsz.-ú ingatlanok összekötését, illetve a gógánhegyi ingatlantulajdonosok érdekeit szolgálja. </w:t>
      </w:r>
    </w:p>
    <w:p>
      <w:pPr>
        <w:pStyle w:val="Normal"/>
        <w:jc w:val="both"/>
        <w:rPr/>
      </w:pPr>
      <w:r>
        <w:rPr>
          <w:sz w:val="24"/>
        </w:rPr>
        <w:t xml:space="preserve">A zalaegerszegi 26987/1 hrsz.-ú ingatlan területe benyúlik továbbá a zalaegerszegi 4544/5 hrsz.-ú (Városvég) út területébe, mely kiépített aszfaltos út, és amennyiben a telephely tulajdonosa lezárná a saját tulajdonában lévő részt, a fennmaradó terület közlekedésre alkalmatlan lenne. A Városvég utca szintén a Gógánhegy, illetve pl. az Europtec Kft. megközelítését szolgálj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ületcseréből adódóan a zalaegerszegi 26987/1 hrsz.-ú ingatlan tulajdonosai, Fehér Gábor, Fehér Gáborné és a Fehér és Társa Bt.(képviseli: Fehér Gábor)  724 m2-rel több területet adnak át az Önkormányzatnak, ezért a többletterület vételárát az Önkormányzat fizeti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okra vonatkozóan új értékbecslés készült, mely alapján a szakértő a következőket állapította meg. </w:t>
      </w:r>
    </w:p>
    <w:p>
      <w:pPr>
        <w:pStyle w:val="Normal"/>
        <w:jc w:val="both"/>
        <w:rPr/>
      </w:pPr>
      <w:r>
        <w:rPr>
          <w:sz w:val="24"/>
        </w:rPr>
        <w:t xml:space="preserve">Az útterületre 2.000,-Ft/m2, az üzemi területre 3.000,-Ft/m2 bruttó ár került meghatároz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áltozási vázrajznak megfelelően a zalaegerszegi 4544/5 hrsz.-ú ingatlan 153 m2 nagyságú részterületének vételára 306.000,-Ft, a zalaegerszegi 26990/1 hrsz.-ú ingatlan 877 m2 nagyságú részterületének vételára 2.631.000,-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ntiekre figyelemmel a zalaegerszegi 26987/1 hrsz.-ú ingatlan tulajdonosai részére 2.325.000,-Ft-ot kell megfizetnün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egerszegi 4544/5 hrsz.-ú, önkormányzati tulajdonban lévő ingatlant az Észak-Zalai Víz- és Csatornamű Zrt. javára bejegyzett vízelvezetési szolgalmi jog és az E_ON javára bejegyzett vezetékjog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Fehér Gábor, Fehér Gáborné és a Fehér és Társa Bt. (mindhárom: Zalaegerszeg, Erkel F. u. 17.) tulajdonában lévő ingatlant a Sopron Bank Zrt. javára bejegyzett keretbiztosítéki jelzálogjog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ingatlan területének csökkenéséből adódóan a Sopron Bank Zrt. hozzájárulását a tulajdonosoknak be kell szerezni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i döntést nem az összeg nagyságrendje, hanem a zalaegerszegi 4544/5 hrsz.-ú útterület (közút) érintettsége indokolja. A közút részterületét forgalomképessé kell nyilvánítani a Közgyűlés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lekalakítási eljárás a Zalaegerszegi Körzeti Földhivatalnál Zalaegerszeg város Építési Szabályzatának megfelelően folyamatban van. Az eljárás jogerős befejezését követően az adásvétellel vegyes csereszerződés kedvező közgyűlési döntés esetén megkö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áltozási vázrajzot az 1. sz. melléklet, az ingatlanok tulajdoni lapjait pedig a 2, 3, 4. sz. mellékletek tartalmazzák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őterjesztéssel kapcsolatban a bizottságok az alábbi határozatokat hozták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iCs/>
        </w:rPr>
        <w:t xml:space="preserve">Az </w:t>
      </w:r>
      <w:r>
        <w:rPr>
          <w:bCs/>
          <w:iCs/>
        </w:rPr>
        <w:t>Ügyrendi, Jogi és Vagyonnyilatkozatot Ellenőrző Bizottság</w:t>
      </w:r>
      <w:r>
        <w:rPr>
          <w:b w:val="false"/>
          <w:iCs/>
        </w:rPr>
        <w:t xml:space="preserve"> 141/2010. sz. határozatával egyhangúlag – jogi szempontból – tárgyalásra alkalmasnak tartja az előterjesztést azzal, hogy felhívja a Gazdasági Bizottság figyelmét az ingatlan 2.500,- Ft-os m</w:t>
      </w:r>
      <w:r>
        <w:rPr>
          <w:b w:val="false"/>
          <w:iCs/>
          <w:vertAlign w:val="superscript"/>
        </w:rPr>
        <w:t>2</w:t>
      </w:r>
      <w:r>
        <w:rPr>
          <w:b w:val="false"/>
          <w:iCs/>
        </w:rPr>
        <w:t xml:space="preserve"> árára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>Műszaki Bizottság</w:t>
      </w:r>
      <w:r>
        <w:rPr>
          <w:i/>
          <w:iCs/>
          <w:sz w:val="24"/>
          <w:szCs w:val="24"/>
        </w:rPr>
        <w:t xml:space="preserve"> 92/2010. sz. határozatával az előterjesztett határozati javaslat módosításaként a megfizetendő értékkülönbözetet illetően két alternatív javaslatról döntött az alábbiak szerint: </w:t>
      </w:r>
    </w:p>
    <w:p>
      <w:pPr>
        <w:pStyle w:val="Normal"/>
        <w:ind w:left="34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.) A csereszerződés megkötésére értékegyezéssel kerüljön sor (8 igen szavazat, 3 tartózkodás).</w:t>
      </w:r>
    </w:p>
    <w:p>
      <w:pPr>
        <w:pStyle w:val="Normal"/>
        <w:ind w:left="34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B.) Tekintettel arra, hogy a kialakult állapot hasznát a telektulajdonos is élvezte a bizottság árcsökkentést tart indokoltnak és a csereszerződést 1 MFt értékkülönbözettel javasolja megkötni (6 igen, 3 nem szavazat, 2 tartózkodás).</w:t>
      </w:r>
    </w:p>
    <w:p>
      <w:pPr>
        <w:pStyle w:val="Normal"/>
        <w:ind w:left="34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A bizottság 10 igen szavazattal, 1 tartózkodással kéri, hogy a közgyűlési tárgyalásig az előterjesztés a könnyebb követhetőség érdekében egészüljön ki a ZÉSZ kivonattal, digitális térképpel, ortofotóval, stb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>Gazdasági Bizottság</w:t>
      </w:r>
      <w:r>
        <w:rPr>
          <w:i/>
          <w:iCs/>
          <w:sz w:val="24"/>
          <w:szCs w:val="24"/>
        </w:rPr>
        <w:t xml:space="preserve"> 115/2010. sz. határozatával javasolja, hogy ingatlanforgalmi szakértői vélemény becsatolásával kerüljön az előterjesztés a közgyűlés elé. (7 igen)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űszaki és a Gazdasági Bizottság javaslatára az előterjesztés 3 alternatív javaslatot tartalmaz, melyben kizárólag a cserére vonatkozó összegek különböz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Közgyűlés a B/, illetve C/ alternatívát fogadja el, a csereszerződés nem jön létre, tekintettel arra, hogy az üzemi terület tulajdonosai ragaszkodnak az értékbecslésben meghatározott értékkülönbözet megfizetéséhez.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fentiek alapján szíveskedjenek dönteni az előterjesztéssel kapcsolatban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forgalomképessé nyilvánítja a zalaegerszegi 4544/5 hrsz.-ú közút 153 m2 nagyságú részterület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hozzájárul az Önkormányzat tulajdonában   lévő zalaegerszegi 4544/5 hrsz.-ú, út megnevezésű ingatlan 153 m2 részterületének és a Fehér Gábor, Fehér Gáborné és a Fehér és Társa Fémmegmunkáló és Felületkezelő Bt. /képviseli: Fehér Gábor/ (Zalaegerszeg, Erkel F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3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. 17.) tulajdonában lévő 26987/1 hrsz.-ú, üzem és udvar megnevezésű ingatlan 877 m2 részterületének cseréjéhe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153 m2 nagyságú részterület Fehér Gábor, Fehér Gáborné és a Fehér és Társa Bt., a 877 m2 nagyságú részterület Zalaegerszeg Megyei Jogú Város Önkormányzatának tulajdonát fogja képezni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153 m2 részterület beolvad a zalaegerszegi 26987/1 hrsz.-ú üzem és udvar területébe, a 877 m2 részterület beolvad a 26990/1 hrsz.-ú közút területéb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khatárok rendezésére a Zalai GEO-CENTRUM Kft. által készített 27/2010. sz. változási vázraj alapján kerül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/ Alternatív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orgalmi értékek az értékbecslés figyelembevételével  az útterületre vonatkozóan 2.000,-Ft/m2, az üzemi területre 3.000,-Ft/m2 fajlagos értéket képviselne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ületcseréből adódóan a Zalaegerszeg Megyei Jogú Város Önkormányzatának tulajdonában lévő 153 m2 részterület forgalmi értéke 306.000,-Ft, Fehér Gábor, Fehér Gáborné és a Fehér és Társa Bt. tulajdonában lévő 877 m2 részterület forgalmi értéke 2.631.000,-Ft. A két ingatlan között négyzetméterben 724 m2, értékben 2.325.000,-Ft eltérés mutatkozik. Az összegek ÁFA-t nem tartalmaz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vel ez esetben a két ingatlan közötti különbség Fehér Gábor, Fehér Gáborné és a Fehér és Társa Bt. javára mutatkozik, ezért Zalaegerszeg Megyei Jogú Város Önkormányzatának összesen 2.325.000,-Ft-ot kell az értékkülönbözetből adódóan megfizetnie, fedezete a 2010. évi Költségvetésben Stratégiai fejlesztés, ingatlan vásárlás előirányzat soron biztosíto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/ Alternatív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ereszerződés megkötése értékegyeztetéssel történik. Zalaegerszeg Megyei Jogú Város Önkormányzatának tulajdonában lévő 153 m2 részterület forgalmi értéke, valamint a Fehér Gábor, Fehér Gáborné és a Fehér és Társa Bt. tulajdonában lévő részterület forgalmi értéke is 306.000,-Ft, vagyis értékazonos beszámításra kerül sor. A cseréből adódóan pénzmozgás nem keletkezik, cserélő felek tudomásul veszik, hogy értékaránytalanság miatt a továbbiakban semmiféle követeléssel nem élhetnek az Önkormányzat felé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/ Alternatív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orgalmi értékek az értékbecslés figyelembevételével  az útterületre vonatkozóan 2.000,-Ft/m2, az üzemi területre 3.000,-Ft/m2 fajlagos értéket képviselne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rületcseréből adódóan a Zalaegerszeg Megyei Jogú Város Önkormányzatának tulajdonában lévő 153 m2 részterület forgalmi értéke 306.000,-Ft, Fehér Gábor, Fehér Gáborné és a Fehér és Társa Bt. tulajdonában lévő 877 m2 részterület forgalmi értéke 2.631.000,-Ft. A két ingatlan között négyzetméterben 724 m2, értékben 2.325.000,-Ft eltérés mutatkozik. Az összegek ÁFA-t nem tartalmaz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4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vel ez esetben a két ingatlan közötti különbség Fehér Gábor, Fehér Gáborné és a Fehér és Társa Bt. javára mutatkozik, ezért Zalaegerszeg Megyei Jogú Város Önkormányzatának összesen 2.325.000,-Ft-ot kellene megfizetnie, azonban felek tudomásul veszik, hogy a kialakult állapot hasznát a telektulajdonosok is élvezték, ezért az Önkormányzat összesen 1.000.000,-Ft értékkülönbözetből adódó összeget fizet, melynek fedezete a 2010. évi Költségvetésben Stratégiai fejlesztés, ingatlan vásárlás előirányzat soron biztosíto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részek cseréjére a megtekintett jelenlegi műszaki állapotban kerül sor. A zalaegerszegi 4544/5 hrsz.-ú, önkormányzati tulajdonban lévő ingatlant az Észak-Zalai Víz-és Csatornamű Zrt. javára bejegyzett vízelvezetési szolgalmi jog és az E_ON javára bejegyzett vezetékjog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Fehér Gábor, Fehér Gáborné és a Fehér és Társa Bt. (mindhárom: Zalaegerszeg, Erkel F. u. 17.) tulajdonában lévő ingatlant a Sopron Bank Zrt. javára bejegyzett keretbiztosítéki jelzálogjog terheli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6987/1 hrsz.-ú ingatlan területének csökkenéséből adódóan a Sopron Bank Zrt. hozzájárulását a tulajdonosoknak be kell szerezniü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kalakítási eljárás kezdeményezése, illetve a telekalakítással, a szerződéskötéssel kapcsolatos eljárási költség az Önkormányzatot terheli. A tulajdonos változásnak az ingatlan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yilvántartásban történő átvezetésével kapcsolatos eljárási költség mindkét felet a saját ingatlanját érintően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z előszerződésre vonatkozó ajánlatát 2010. július 31-ig tartja fenn. A telekalakítási eljárás jogerős befejezését követő 30 napon belül felek végleges csereszerződést köt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z előszerződés, a végleges, adásvétellel vegyes csereszerződés, illetve az esetlegesen szükséges egyéb okirat aláírására, valamint a további intézkedések megtétel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az előszerződés megkötésére:</w:t>
        <w:tab/>
        <w:t>2010. július 31.</w:t>
      </w:r>
    </w:p>
    <w:p>
      <w:pPr>
        <w:pStyle w:val="Normal"/>
        <w:ind w:left="1276" w:hanging="127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ab/>
        <w:t>a végleges adásvétellel vegyes csereszerződés megkötésére: 2010. december 31.</w:t>
      </w:r>
    </w:p>
    <w:p>
      <w:pPr>
        <w:pStyle w:val="Normal"/>
        <w:ind w:left="1276" w:hanging="127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, 2010. június 17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8"/>
          <w:numId w:val="2"/>
        </w:numPr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744791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44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3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0" w:hanging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4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62230</wp:posOffset>
            </wp:positionH>
            <wp:positionV relativeFrom="paragraph">
              <wp:posOffset>78740</wp:posOffset>
            </wp:positionV>
            <wp:extent cx="5754370" cy="814260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numPr>
          <w:ilvl w:val="8"/>
          <w:numId w:val="3"/>
        </w:numPr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7545" cy="8145780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8"/>
          <w:numId w:val="4"/>
        </w:numPr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7545" cy="8145780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8"/>
          <w:numId w:val="5"/>
        </w:numPr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7545" cy="3971925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8"/>
          <w:numId w:val="6"/>
        </w:numPr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5757545" cy="4317365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4925</wp:posOffset>
            </wp:positionH>
            <wp:positionV relativeFrom="paragraph">
              <wp:posOffset>128270</wp:posOffset>
            </wp:positionV>
            <wp:extent cx="5757545" cy="431736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4994275</wp:posOffset>
            </wp:positionV>
            <wp:extent cx="5757545" cy="4317365"/>
            <wp:effectExtent l="0" t="0" r="0" b="0"/>
            <wp:wrapSquare wrapText="largest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23495</wp:posOffset>
            </wp:positionH>
            <wp:positionV relativeFrom="paragraph">
              <wp:posOffset>3810</wp:posOffset>
            </wp:positionV>
            <wp:extent cx="5757545" cy="4317365"/>
            <wp:effectExtent l="0" t="0" r="0" b="0"/>
            <wp:wrapSquare wrapText="largest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1270</wp:posOffset>
            </wp:positionH>
            <wp:positionV relativeFrom="paragraph">
              <wp:posOffset>21590</wp:posOffset>
            </wp:positionV>
            <wp:extent cx="5757545" cy="4317365"/>
            <wp:effectExtent l="0" t="0" r="0" b="0"/>
            <wp:wrapSquare wrapText="largest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2860</wp:posOffset>
            </wp:positionH>
            <wp:positionV relativeFrom="paragraph">
              <wp:posOffset>4816475</wp:posOffset>
            </wp:positionV>
            <wp:extent cx="5757545" cy="4317365"/>
            <wp:effectExtent l="0" t="0" r="0" b="0"/>
            <wp:wrapSquare wrapText="largest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9"/>
      <w:type w:val="nextPage"/>
      <w:pgSz w:w="11906" w:h="16838"/>
      <w:pgMar w:left="1418" w:right="1418" w:gutter="0" w:header="0" w:top="709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19:00Z</dcterms:created>
  <dc:creator>POLGÁRMESTERI HIVATAL</dc:creator>
  <dc:description/>
  <cp:keywords/>
  <dc:language>en-US</dc:language>
  <cp:lastModifiedBy>Marti</cp:lastModifiedBy>
  <cp:lastPrinted>2010-06-17T14:53:00Z</cp:lastPrinted>
  <dcterms:modified xsi:type="dcterms:W3CDTF">2010-06-17T13:41:00Z</dcterms:modified>
  <cp:revision>3</cp:revision>
  <dc:subject/>
  <dc:title>MEGÁLLAPODÁS</dc:title>
</cp:coreProperties>
</file>