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június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A </w:t>
            </w:r>
            <w:r>
              <w:rPr>
                <w:b/>
                <w:sz w:val="22"/>
                <w:szCs w:val="22"/>
              </w:rPr>
              <w:t>Belvárosi Magyar-Angol Két Tanítási Nyelvű Általános Iskola</w:t>
            </w:r>
            <w:r>
              <w:rPr>
                <w:b/>
                <w:szCs w:val="24"/>
              </w:rPr>
              <w:t xml:space="preserve">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űvelődési és Sport Osztál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 osztályvezető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kovecz Tamás, a Belvárosi Magyar-Angol Két Tanítási Nyelvű Általános Iskola igazgatój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akovecz Tamás, a </w:t>
            </w:r>
            <w:r>
              <w:rPr>
                <w:sz w:val="22"/>
                <w:szCs w:val="22"/>
              </w:rPr>
              <w:t>Belvárosi Magyar-Angol Két Tanítási Nyelvű Általános Iskola</w:t>
            </w:r>
            <w:r>
              <w:rPr>
                <w:szCs w:val="24"/>
              </w:rPr>
              <w:t xml:space="preserve">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özoktatásról szóló, többször módosított 1993. évi LXXIX. törvény (továbbiakban: Kt.) 86. § (1)-(3) bekezdése tartalmazza azokat a feladat- és hatásköröket, amelyek ellátásáról a megyei jogú város önkormányzata köteles gondoskodni.</w:t>
      </w:r>
    </w:p>
    <w:p>
      <w:pPr>
        <w:pStyle w:val="Normal"/>
        <w:jc w:val="both"/>
        <w:rPr/>
      </w:pPr>
      <w:r>
        <w:rPr/>
        <w:t xml:space="preserve">A Kt. 102. § (2) bekezdése határozza meg az intézményekkel kapcsolatos alapvető feladatokat. </w:t>
      </w:r>
    </w:p>
    <w:p>
      <w:pPr>
        <w:pStyle w:val="Normal"/>
        <w:jc w:val="both"/>
        <w:rPr/>
      </w:pPr>
      <w:r>
        <w:rPr/>
        <w:t>Ezek között a fenntartó jóváhagyja a közoktatási intézmények szervezeti és működési szabályzatát, minőségirányítási programját, valamint nevelési, illetve pedagógiai programját, valamint házirendjét, s értékeli a nevelési-oktatási intézmények nevelési, pedagógiai programjában meghatározott feladatok végrehajtását, a pedagógiai-szakmai munka eredményességét.</w:t>
      </w:r>
    </w:p>
    <w:p>
      <w:pPr>
        <w:pStyle w:val="Normal"/>
        <w:jc w:val="both"/>
        <w:rPr/>
      </w:pPr>
      <w:r>
        <w:rPr/>
        <w:t>A helyi önkormányzati intézményfenntartó a Kt. 85. § (7) bekezdése szerint készíti el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, az egyes intézményeknek a fenntartói elvárásokkal kapcsolatos feladatait, a közoktatás rendszerének és a közoktatást érintő más ágazatok – gyermek- és ifjúságvédelem, szociálpolitika, munkaerő-gazdálkodás, közművelődés, egészségügy – kapcsolatait, a fenntartói irányítás keretében tervezett szakmai, törvényességi, pénzügyi ellenőrzések rendjét. Az intézmények által készített intézményi minőségirányítási programoknak összhangban kell állniuk az önkormányzati minőségirányítási programmal.</w:t>
      </w:r>
    </w:p>
    <w:p>
      <w:pPr>
        <w:pStyle w:val="Normal"/>
        <w:jc w:val="both"/>
        <w:rPr/>
      </w:pPr>
      <w:r>
        <w:rPr/>
        <w:t>Zalaegerszeg Megyei Jogú Város Önkormányzata a 9/2004. sz. határozatával fogadta el közoktatási intézményrendszere működésének önkormányzati minőségirányítási programját, amit a dokumentum félidei felülvizsgálata alkalmával, 2009. március 12-én 41/2009. sz. határozatával módosított. Az önkormányzati minőségirányítási program 2014. június 30-ig hatályos.</w:t>
      </w:r>
    </w:p>
    <w:p>
      <w:pPr>
        <w:pStyle w:val="Szvegtrzs2"/>
        <w:rPr/>
      </w:pPr>
      <w:r>
        <w:rPr/>
        <w:t xml:space="preserve">A Kt. 102. § (2) bekezdés d) pontja szerint a fenntartó az önkormányzati minőségirányítási programban meghatározottak szerint működteti a minőségfejlesztés rendszerét, továbbá rendszeresen – ha jogszabály másképp nem rendelkezik, </w:t>
      </w:r>
      <w:r>
        <w:rPr>
          <w:b/>
          <w:i/>
        </w:rPr>
        <w:t xml:space="preserve">négyévenként legalább egy alkalommal – </w:t>
      </w:r>
      <w:r>
        <w:rPr/>
        <w:t>ellenőrzi a közoktatási intézmény gazdálkodását, működésének törvényességét, hatékonyságát, a szakmai munka eredményességét.</w:t>
      </w:r>
    </w:p>
    <w:p>
      <w:pPr>
        <w:pStyle w:val="Szvegtrzs"/>
        <w:widowControl/>
        <w:rPr/>
      </w:pPr>
      <w:r>
        <w:rPr/>
        <w:t>A jogszabály alapján a fenntartó az önkormányzati minőségirányítási programban meghatározta a beszámoltatások ütemezését, ez alapján 2005-ben az óvodák, 2006-ban az általános iskolák és az alapfokú művészetoktatást folytató intézmények, 2007-ben a középiskolák és a kollégium intézményvezetői adtak tájékoztatást az intézmények tevékenységéről Zalaegerszeg Megyei Jogú Város Közgyűlése számára, majd a dokumentum ütemezése alapján egy év szünet után, azaz 2009-ben újra kezdődött az intézmények fenti sorrend szerinti beszámoltatása a Közgyűlés előtt.</w:t>
      </w:r>
    </w:p>
    <w:p>
      <w:pPr>
        <w:pStyle w:val="Szvegtrzs"/>
        <w:widowControl/>
        <w:rPr/>
      </w:pPr>
      <w:r>
        <w:rPr/>
        <w:t>Ennek értelmében 2010-ben az általános iskolák és az alapfokú művészetoktatást folytató intézmények beszámolója kerül ismét a Közgyűlés elé.</w:t>
      </w:r>
    </w:p>
    <w:p>
      <w:pPr>
        <w:pStyle w:val="Szvegtrzs"/>
        <w:widowControl/>
        <w:rPr/>
      </w:pPr>
      <w:r>
        <w:rPr/>
        <w:t>A módosított önkormányzati minőségirányítási program III. fejezetének 4.2 pontja továbbra is az eredeti dokumentumban meghatározottak szerint határozta meg az intézmények négyévenkénti beszámoltatásának szempontjait, amelyek a következők:</w:t>
      </w:r>
    </w:p>
    <w:p>
      <w:pPr>
        <w:pStyle w:val="Szvegtrzs"/>
        <w:widowControl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,)</w:t>
        <w:tab/>
        <w:t>A pedagógia tevékenység szervezésének vizsgálata</w:t>
      </w:r>
    </w:p>
    <w:p>
      <w:pPr>
        <w:pStyle w:val="Szvegtrzs"/>
        <w:widowControl/>
        <w:numPr>
          <w:ilvl w:val="0"/>
          <w:numId w:val="1"/>
        </w:numPr>
        <w:tabs>
          <w:tab w:val="clear" w:pos="708"/>
          <w:tab w:val="left" w:pos="1410" w:leader="none"/>
        </w:tabs>
        <w:rPr>
          <w:i/>
          <w:i/>
        </w:rPr>
      </w:pPr>
      <w:r>
        <w:rPr>
          <w:i/>
        </w:rPr>
        <w:t>Személyi feltétel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jc w:val="both"/>
        <w:rPr>
          <w:i/>
          <w:i/>
        </w:rPr>
      </w:pPr>
      <w:r>
        <w:rPr>
          <w:i/>
        </w:rPr>
        <w:t>Tárgyi feltétel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0" w:leader="none"/>
        </w:tabs>
        <w:jc w:val="both"/>
        <w:rPr>
          <w:i/>
          <w:i/>
        </w:rPr>
      </w:pPr>
      <w:r>
        <w:rPr>
          <w:i/>
        </w:rPr>
        <w:t>A pedagógiai munka szervezése, a tanügyi dokumentumban meghatározottak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b.)</w:t>
        <w:tab/>
        <w:t>Tanügyi nyilvántartások megléte, vez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c.)</w:t>
        <w:tab/>
        <w:t>A belső szabályzatok elkészítésének és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d.)</w:t>
        <w:tab/>
        <w:t>Az intézményi fórumok működ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e.)</w:t>
        <w:tab/>
        <w:t>Munkajogi kérdések</w:t>
      </w:r>
    </w:p>
    <w:p>
      <w:pPr>
        <w:pStyle w:val="Normal"/>
        <w:jc w:val="both"/>
        <w:rPr>
          <w:i/>
          <w:i/>
        </w:rPr>
      </w:pPr>
      <w:r>
        <w:rPr>
          <w:i/>
        </w:rPr>
        <w:t>f.)</w:t>
        <w:tab/>
        <w:t>Az intézmény típusából adódó specialitáso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g.)</w:t>
        <w:tab/>
        <w:t>Statisztikai adatok, feladatmutatók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h.)</w:t>
        <w:tab/>
        <w:t>Az intézmény keresettsége, a hozzáadott érték mérése (bemeneti és kimeneti mutatók), minőségbiztosítási adatok, partnerek elégedettség mér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i.)</w:t>
        <w:tab/>
        <w:t>Alapkészségek és önálló tanulási technikák fejlesztésének eredményei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>
          <w:sz w:val="22"/>
          <w:szCs w:val="22"/>
        </w:rPr>
      </w:pPr>
      <w:r>
        <w:rPr/>
        <w:t>A meghatározott beszámoltatási szempontok alapján</w:t>
      </w:r>
      <w:r>
        <w:rPr>
          <w:szCs w:val="24"/>
        </w:rPr>
        <w:t xml:space="preserve"> Makovecz Tamás,</w:t>
      </w:r>
      <w:r>
        <w:rPr/>
        <w:t xml:space="preserve"> az intézmény vezetője írásbeli beszámoló formájában elkészítette átfogó elemzését és értékélését </w:t>
      </w:r>
      <w:r>
        <w:rPr>
          <w:szCs w:val="24"/>
        </w:rPr>
        <w:t xml:space="preserve">a </w:t>
      </w:r>
      <w:r>
        <w:rPr>
          <w:sz w:val="22"/>
          <w:szCs w:val="22"/>
        </w:rPr>
        <w:t>Belvárosi Magyar-</w:t>
      </w:r>
    </w:p>
    <w:p>
      <w:pPr>
        <w:pStyle w:val="Szvegtrzs2"/>
        <w:rPr/>
      </w:pPr>
      <w:r>
        <w:rPr>
          <w:sz w:val="22"/>
          <w:szCs w:val="22"/>
        </w:rPr>
        <w:t>-Angol Két Tanítási Nyelvű Általános Iskola</w:t>
      </w:r>
      <w:r>
        <w:rPr>
          <w:szCs w:val="24"/>
        </w:rPr>
        <w:t xml:space="preserve"> t</w:t>
      </w:r>
      <w:r>
        <w:rPr/>
        <w:t>evékenységéről, amely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>Oktatási és Ifjúsági Bizottság</w:t>
      </w:r>
      <w:r>
        <w:rPr>
          <w:szCs w:val="24"/>
        </w:rPr>
        <w:t xml:space="preserve">a a </w:t>
      </w:r>
      <w:r>
        <w:rPr/>
        <w:t xml:space="preserve">94/2010. sz. határozatával </w:t>
      </w:r>
      <w:r>
        <w:rPr>
          <w:szCs w:val="24"/>
        </w:rPr>
        <w:t>egyhangúlag – 7  igen szavazattal – a tájékoztatót tudomásul vette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i/>
        </w:rPr>
        <w:t>Kérem a Tisztelt Közgyűlést a tájékoztató megtárgyalására és elfogadásár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június 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az Oktatási és Ifjúsági Bizottság elnöke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7088" w:leader="none"/>
        </w:tabs>
        <w:rPr/>
      </w:pPr>
      <w:hyperlink r:id="rId3">
        <w:r>
          <w:rPr>
            <w:rStyle w:val="InternetLink"/>
            <w:b/>
            <w:i/>
          </w:rPr>
          <w:t>intézményvezetői beszámoló</w:t>
        </w:r>
      </w:hyperlink>
    </w:p>
    <w:p>
      <w:pPr>
        <w:pStyle w:val="Normal"/>
        <w:tabs>
          <w:tab w:val="clear" w:pos="708"/>
          <w:tab w:val="center" w:pos="7088" w:leader="none"/>
        </w:tabs>
        <w:jc w:val="right"/>
        <w:rPr>
          <w:rStyle w:val="InternetLink"/>
        </w:rPr>
      </w:pPr>
      <w:hyperlink r:id="rId5">
        <w:r>
          <w:rPr/>
        </w:r>
      </w:hyperlink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yperlink" Target="http://www.zalaegerszeg.hu/up/kozgyulesek/10_06_24/30_mell.pdf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zalaegerszeg.hu/up/kozgyulesek/10_06_24/30_mell.pdf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6:00Z</dcterms:created>
  <dc:creator>Pestiné Kenéz Éva</dc:creator>
  <dc:description/>
  <cp:keywords/>
  <dc:language>en-US</dc:language>
  <cp:lastModifiedBy>Takács Ferenc</cp:lastModifiedBy>
  <cp:lastPrinted>2010-06-15T10:56:00Z</cp:lastPrinted>
  <dcterms:modified xsi:type="dcterms:W3CDTF">2010-06-18T18:57:00Z</dcterms:modified>
  <cp:revision>5</cp:revision>
  <dc:subject/>
  <dc:title>ZALAEGERSZEG MEGYEI JOGÚ VÁROS KÖZGYŰLÉSE</dc:title>
</cp:coreProperties>
</file>