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június 2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-rehabilitációs Kf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zpoth Attila ügyvezető igazg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zetköz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múlt két hónapban a Belváros-rehabilitációs program I. ütemének megvalósítása folytatódo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ideiglenes piac kivitelezési munkái befejeződtek. A terület műszaki átadása június 2-án megtörtént és a heti piac június 4-én, pénteken már az ideiglenes piac területén nyitott meg. A régi piac kőasztalai elbontásra kerültek és a terület építési célra történő igénybevételéig fizető parkolóként működik piac napokon is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Kossuth L. utca Kisfaludy és Petőfi utca</w:t>
      </w:r>
      <w:r>
        <w:rPr>
          <w:rFonts w:cs="Times New Roman" w:ascii="Times New Roman" w:hAnsi="Times New Roman"/>
        </w:rPr>
        <w:t xml:space="preserve"> közötti szakaszának átépítése az Egerszeg Fesztivál után megkezdődött. A munkaterület átadása május 31-én megtörtént, a kivitelezők elkezdték a munkát. A kertészet munkarész tekintetében eredménytelen lett a közbeszerzési eljárás. Ennek megismétlésére a közbeszerzési eljárás megindult. Az újbóli versenyeztetés a munkák elvégzésében csúszást nem jelent, hiszen a parkosítás az utolsó munkafázis. A munkák befejezésének véghatárideje augusztus 8. A Kossuth L. utca érintett szakaszán található kereskedők tájékoztatást a konkrét forgalomtechnikai tereléseket is figyelembe véve a kivitelezők megtartottá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eladásra került a </w:t>
      </w:r>
      <w:r>
        <w:rPr>
          <w:rFonts w:cs="Times New Roman" w:ascii="Times New Roman" w:hAnsi="Times New Roman"/>
          <w:b/>
        </w:rPr>
        <w:t>piactér rekonstrukciójának</w:t>
      </w:r>
      <w:r>
        <w:rPr>
          <w:rFonts w:cs="Times New Roman" w:ascii="Times New Roman" w:hAnsi="Times New Roman"/>
        </w:rPr>
        <w:t xml:space="preserve"> és a mélygarázs kialakítására vonatkozó közbeszerzési kiírás ajánlati felhívása, melyre a szerkesztő bizottság megküldte a hiánypótlást, mely észrevételek viszonylag gyorsan orvosolhatók lettek volna. Ugyan akkor a kormány egyik utolsó ülésén elfogadta a </w:t>
      </w:r>
      <w:r>
        <w:rPr>
          <w:rFonts w:cs="Times New Roman" w:ascii="Times New Roman" w:hAnsi="Times New Roman"/>
          <w:szCs w:val="24"/>
        </w:rPr>
        <w:t xml:space="preserve">Magyar Közlöny 2010. május 14-i számában kihirdette a 182/2010. (V.14.) Kormányrendeletet melynek hatályba lépése május 15-e volt. Ez az építőipari beruházások közbeszerzéssel kapcsolatos szabályozását sok tekintetben jelentősen módosította. Mivel mi ugyan május 14-én adtuk fel a hirdetményünket, de a hiánypótlás miatt a feladás dátumának május 15-e utáni időpont számítana, ezért az új rendelkezéseknek megfelelően át kellett dolgozni az ajánlati felhívást. A teljes közbeszerzéssel kapcsolatos dokumentációt előzetes ellenőrzésre megküldtük a közreműködő szervezetnek, aki szintén megtette észrevételeit. Ezek megválaszolása megtörtént az ajánlati felhívás hiánypótlásra kerü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kivitelezővel a szerződés aláírása az előkészítési nehézségek és a közbeszerzési csúszás miatt augusztus közepére vár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tehermentesítő út</w:t>
      </w:r>
      <w:r>
        <w:rPr>
          <w:rFonts w:cs="Times New Roman" w:ascii="Times New Roman" w:hAnsi="Times New Roman"/>
        </w:rPr>
        <w:t xml:space="preserve"> I. szakaszának terveihez elkészültek a kiegészítő csomóponti tervek a Budai Nagy Antal - Jákum és a Vágóhíd utca tekintetében. A közbeszerzési eljárás kiírása június hónap második felében vár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Csipke passzázs</w:t>
      </w:r>
      <w:r>
        <w:rPr>
          <w:rFonts w:cs="Times New Roman" w:ascii="Times New Roman" w:hAnsi="Times New Roman"/>
        </w:rPr>
        <w:t xml:space="preserve"> 2011. évi feladat, megvalósítási esemény nem történt még a projekt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Bizottsági határoz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Ügyrendi, Jogi és Vagyonnyilatkozatot Ellenőrző Bizottsá</w:t>
      </w:r>
      <w:r>
        <w:rPr>
          <w:sz w:val="22"/>
          <w:szCs w:val="22"/>
        </w:rPr>
        <w:t>g a 142/2010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 95/2010. sz. határozatával a tájékoztatót 9 igen egyhangú szavazattal támogatt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2"/>
          <w:szCs w:val="22"/>
        </w:rPr>
        <w:t xml:space="preserve">A </w:t>
      </w:r>
      <w:r>
        <w:rPr>
          <w:sz w:val="22"/>
          <w:szCs w:val="22"/>
        </w:rPr>
        <w:t>Gazdasági Bizottság</w:t>
      </w:r>
      <w:r>
        <w:rPr>
          <w:b w:val="false"/>
          <w:i w:val="false"/>
          <w:sz w:val="22"/>
          <w:szCs w:val="22"/>
        </w:rPr>
        <w:t xml:space="preserve"> a 141/2010. sz. határozatával az előterjesztést 9 igen szavazattal javasolja a közgyűlésnek elfogadás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Nemzetközi és Esélyegyenlőségi Bizottsá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48/2010. sz. határozatával a Zalaegerszeg Megyei Jogú Város Integrált Városfejlesztési Stratégiája, Előzetes Akcióterületi Terve, valamint Anti-szegregációs Terve végrehajtásáról szóló tájékoztatót egyhangúlag - 5 igen szavazat – közgyűlési tárgyalásra alkalmasnak talál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Közgyűlést a tájékoztató elfogad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alaegerszeg, 2010. május 2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38:00Z</dcterms:created>
  <dc:creator>Felhasználó</dc:creator>
  <dc:description/>
  <cp:keywords/>
  <dc:language>en-US</dc:language>
  <cp:lastModifiedBy>Marti</cp:lastModifiedBy>
  <cp:lastPrinted>2010-05-31T12:27:00Z</cp:lastPrinted>
  <dcterms:modified xsi:type="dcterms:W3CDTF">2010-06-16T13:38:00Z</dcterms:modified>
  <cp:revision>2</cp:revision>
  <dc:subject/>
  <dc:title> </dc:title>
</cp:coreProperties>
</file>