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ÉNEK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zociális, Lakás- és Egészségügy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0. június 24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laegerszeg Megyei Jogú Város Egészségtervének felülvizsgálata, egészségfejlesztési cselekvési ter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, Lakás- és Egészségügyi Bizottság 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Prevenciós és Egészségügyi Al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Szociális, Lakás- és Egészségügyi Bizottság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Gazdasági Bizottság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Nemzetközi és Esélyegyenlőségi Bizottság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Oktatási és Ifjúsági Bizottság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Kulturális és Idegenforgalmi Bizottság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Sportbizottság</w:t>
      </w:r>
    </w:p>
    <w:p>
      <w:pPr>
        <w:pStyle w:val="Normal"/>
        <w:ind w:left="3963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ab/>
        <w:t>-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a város </w:t>
      </w:r>
      <w:r>
        <w:rPr>
          <w:rFonts w:cs="Times New Roman" w:ascii="Times New Roman" w:hAnsi="Times New Roman"/>
          <w:color w:val="000000"/>
          <w:sz w:val="24"/>
          <w:szCs w:val="24"/>
        </w:rPr>
        <w:t>lakosságának egészségi állapotáról szóló előterjesztés kapcsán az alábbi határozatot hozta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ZMJVK 30/2009. sz. határozat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Megyei Jogú Város Közgyűlése felkéri a Szociális, Lakásügyi és Egészségügyi Bizottságot, hogy állítson fel egy multiszektoriális munkacsoportot Zalaegerszeg Megyei Jogú Város egészségtervének felülvizsgálatára és a cselekvési terv elkészítésére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ab/>
        <w:t>a munkacsoport felállítására 2009. április 30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  <w:t>a cselekvési terv elkészítésére: 2009. novemberi közgyűlés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Cs w:val="24"/>
        </w:rPr>
        <w:tab/>
        <w:t>Sümegi László Szociális, Lakásügyi és Egészségügy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 237/2009. számú határozatával a cselekvési terv elkészítésének határidejét 2010. május 30. napjára módosított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ûlése 2007-ben fogadta el a város Egészségterv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elfogadott Egészségter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élja</w:t>
      </w:r>
      <w:r>
        <w:rPr>
          <w:rFonts w:cs="Times New Roman" w:ascii="Times New Roman" w:hAnsi="Times New Roman"/>
          <w:sz w:val="24"/>
          <w:szCs w:val="24"/>
        </w:rPr>
        <w:t xml:space="preserve"> Zalaegerszeg város lakosai életfeltételeinek, életminőségének, s ezen keresztül </w:t>
      </w:r>
      <w:r>
        <w:rPr>
          <w:rFonts w:cs="Times New Roman" w:ascii="Times New Roman" w:hAnsi="Times New Roman"/>
          <w:b/>
          <w:sz w:val="24"/>
          <w:szCs w:val="24"/>
        </w:rPr>
        <w:t>az itt él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mberek egészségi állapotának javítása az élet minőségét befolyásoló tényezők változtatásán keresztül</w:t>
      </w:r>
      <w:r>
        <w:rPr>
          <w:rFonts w:cs="Times New Roman" w:ascii="Times New Roman" w:hAnsi="Times New Roman"/>
          <w:sz w:val="24"/>
          <w:szCs w:val="24"/>
        </w:rPr>
        <w:t xml:space="preserve">. Az egészségterv megvalósítása a zalaegerszegiek testi, lelki és szociális „jól-létét” kell, hogy szolgál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önkormányzat döntései során mérlegeli azok egészségre gyakorolt hatását, valamint szervező, koordináló, támogató tevékenysége révén a helyi közösségek számára olyan feltételek megteremtésére törekszik, hogy a maguk területén hatékonyan tudjanak fellépni az egészségkárosító magatartások ellen, eredményesen működjenek közre a betegségek megelőzésében, az egészséges életmód népszerűsítésében, az egészségtudatos magatartás kialakításá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város települési egészségterve a helyi állapotfelmérés adataira, sajátosságaira építve határozta meg a települési színtéren elérendő célokat, és az azok elérése érdekében szükséges helyi tennivalóka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i állapot kedvező irányú befolyásolása nehéz és rendkívül összetett feladat, amely az e területeken érintett valamennyi közreműködő átgondolt, összehangolt cselekvésével valósítható csak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élunk valamennyi érintett, tenni akaró hivatalos szerv, hivatásos szakember, civil szervezet és magánszemély megnyerése a város Egészségtervének végrehajtása érdekében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Az Egészségterv elfogadása óta eltelt időszak (2008-2009. év) értékelése</w:t>
      </w:r>
    </w:p>
    <w:p>
      <w:pPr>
        <w:pStyle w:val="Normal"/>
        <w:jc w:val="both"/>
        <w:rPr>
          <w:rFonts w:ascii="Times New Roman" w:hAnsi="Times New Roman" w:cs="Times New Roman"/>
          <w:bCs/>
          <w:color w:val="800080"/>
          <w:sz w:val="24"/>
          <w:szCs w:val="24"/>
        </w:rPr>
      </w:pPr>
      <w:r>
        <w:rPr>
          <w:rFonts w:cs="Times New Roman" w:ascii="Times New Roman" w:hAnsi="Times New Roman"/>
          <w:bCs/>
          <w:color w:val="80008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civil és szakmai szervezetek, programok, támogatása során a </w:t>
      </w:r>
      <w:r>
        <w:rPr>
          <w:rFonts w:cs="Times New Roman" w:ascii="Times New Roman" w:hAnsi="Times New Roman"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bCs/>
          <w:sz w:val="24"/>
          <w:szCs w:val="24"/>
        </w:rPr>
        <w:t xml:space="preserve"> kiemelt figyelmet fordított azon projektek támogatása iránt, amelyek illeszkedtek az elfogadott Egészségtervhez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8. évben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önkormányzat </w:t>
      </w:r>
      <w:r>
        <w:rPr>
          <w:rFonts w:cs="Times New Roman" w:ascii="Times New Roman" w:hAnsi="Times New Roman"/>
          <w:b/>
          <w:sz w:val="24"/>
          <w:szCs w:val="24"/>
        </w:rPr>
        <w:t>közel 5.000 eFt-ot</w:t>
      </w:r>
      <w:r>
        <w:rPr>
          <w:rFonts w:cs="Times New Roman" w:ascii="Times New Roman" w:hAnsi="Times New Roman"/>
          <w:bCs/>
          <w:sz w:val="24"/>
          <w:szCs w:val="24"/>
        </w:rPr>
        <w:t xml:space="preserve"> fordított egészségügyi prevenciós programok támogatásá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programokat – amelyek az egészségfejlesztési terv számos területét érintették - elsősorban egészségfejlesztéssel, egészségneveléssel foglalkozó civil szervezetek, valamint „betegszervezetek” bonyolították l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i támogatásnak köszönhetően számos jelentős „réteget” ,csoportot elérő program valósulhatott meg a városban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iemelendő a Harris Egészségkereső Alapítvány által kisiskolások körében végzet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iskolai szájhigiénés program</w:t>
      </w:r>
      <w:r>
        <w:rPr>
          <w:rFonts w:cs="Times New Roman" w:ascii="Times New Roman" w:hAnsi="Times New Roman"/>
          <w:bCs/>
          <w:sz w:val="24"/>
          <w:szCs w:val="24"/>
        </w:rPr>
        <w:t xml:space="preserve">, amely 2005. évben az Egészségügyi Minisztérium referencia programjaként indult, és amely a város valamennyi általános iskoláját érintette, a megvalósítást az iskolai védőnők végezték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rogram elméleti és gyakorlati képzés keretében ismerteti meg a kisiskolásokkal (alsó tagozatos gyermekek) a korszerű szájápolás módozatait, a helyesen történő fogmosást, a fogselyem, illetve a szájöblítők használatát. A minden gyermek számára biztosított egységcsomagok (fogkefe, fogkrém, fogmosópohár) segítségével a gyermekek a helyes fogmosást gyakorolják, az oktatók pedig ellenőrzik, kontrollálják annak helyességé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árosban működő programok közül szintén kiemelhető a Családfesztivál Alapítvány Egészségfejlesztő Munkacsoportja által működtetett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ajtad Múlik” című komplex középiskolai egészségfejlesztő program</w:t>
      </w:r>
      <w:r>
        <w:rPr>
          <w:rFonts w:cs="Times New Roman" w:ascii="Times New Roman" w:hAnsi="Times New Roman"/>
          <w:bCs/>
          <w:sz w:val="24"/>
          <w:szCs w:val="24"/>
        </w:rPr>
        <w:t xml:space="preserve">, amely 2004-ben indult az önkormányzat és  az Európai Unió pályázati forrás támogatásával. A program tartalmi elemei: az egészséges táplálkozás elméleti és gyakorlati ismerete, aktív testmozgás népszerűsítése, mentális egészségfejlesztés-családi életre nevelés, önismeret személyiségfejlesztés, stressz- és konfliktuskezelés. A program a város két középiskoláját érintette (Zrínyi Miklós Gimnázium, Mindszenty J. Gimnázium)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Évek óta működik a városban a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Porci Berci barátokat keres” gerinciskolai program.</w:t>
      </w:r>
      <w:r>
        <w:rPr>
          <w:rFonts w:cs="Times New Roman" w:ascii="Times New Roman" w:hAnsi="Times New Roman"/>
          <w:bCs/>
          <w:sz w:val="24"/>
          <w:szCs w:val="24"/>
        </w:rPr>
        <w:t xml:space="preserve"> Az országosan akkreditált program 1998-ban Zalaegerszegen – akkreditált végzettséggel rendelkező gyógytornászok munkájának eredményeként - jött létre az akkori Népjóléti Minisztérium támogatásáva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rogram eleinte egy általános iskolát érintett, majd évről évre egyre több iskola került be a programba, ma már valamennyi általános iskolában elérhető a program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rogram célja, hogy a gyermekek megismerhessék a gerincbarát mozgásformákat, bővüljenek a gerinccel, mozgásszervekkel kapcsolatos ismereteik, és hogy, kialakuljon az egészséges, gerincbarát életmódjuk, továbbá hosszú távon a felnőttkori degeneratív gerincbetegségek megelőzés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programban a gyermekek testtartását illetve a testtartásért felelős izmok erő-nyújthatóságának felmérése történik tartáskorrekciós tesztek alkalmazásával. Az elméleti –foglalkoztató füzetecskével- foglalkozások mellett fejlesztő gyakorlatsorokat kapnak a gyermekek az egyedi eltéréseik alapján, melyek alkalmazásával –egyénileg, pedagógus, testnevelő- tornaórán korrigálhatóak az izom funkciók. A tesztekkel visszamérhető illetve ellenőrizhető a fejlődés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756910" cy="7778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ekintettel arra, hogy meglehetősen alacsony a gyermekvállalás előtt álló szülők szüléssel, szoptatással, gyermekellátással kapcsolatos egészségkultúrája ezért hiánypótló lakossági igényt elégít ki a városban a gyermekorvosok által működtetett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Baba-Mama Klub</w:t>
      </w:r>
      <w:r>
        <w:rPr>
          <w:rFonts w:cs="Times New Roman" w:ascii="Times New Roman" w:hAnsi="Times New Roman"/>
          <w:bCs/>
          <w:sz w:val="24"/>
          <w:szCs w:val="24"/>
        </w:rPr>
        <w:t xml:space="preserve">, amely egy komplex egészségnevelő program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védelem, egészségfejlesztés területén tevékenykedő non-profit szervezetek, egészségügyi intézmények egészségfejlesztő tevékenységeinek támogatása érdekében </w:t>
      </w:r>
      <w:r>
        <w:rPr>
          <w:rFonts w:cs="Times New Roman" w:ascii="Times New Roman" w:hAnsi="Times New Roman"/>
          <w:b/>
          <w:sz w:val="24"/>
          <w:szCs w:val="24"/>
        </w:rPr>
        <w:t>2009-ben a Szociális, Lakás- és Egészségügyi Bizottság külön pályázati alapot hozott létre</w:t>
      </w:r>
      <w:r>
        <w:rPr>
          <w:rFonts w:cs="Times New Roman" w:ascii="Times New Roman" w:hAnsi="Times New Roman"/>
          <w:sz w:val="24"/>
          <w:szCs w:val="24"/>
        </w:rPr>
        <w:t xml:space="preserve">. A létrehozott </w:t>
      </w:r>
      <w:r>
        <w:rPr>
          <w:rFonts w:cs="Times New Roman" w:ascii="Times New Roman" w:hAnsi="Times New Roman"/>
          <w:b/>
          <w:bCs/>
          <w:sz w:val="24"/>
          <w:szCs w:val="24"/>
        </w:rPr>
        <w:t>2.000 eFt összegű alap terhére külön pályázat került kiírásr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során olyan tevékenységek kerültek támogatásra, amelyek a kardiovaszkuláris megbetegedések, a cukorbetegségek kialakulásának megelőzését, korai felismerését, valamint a gyermekek és a fiatalkorúak, fiatal felnőttek egészségfejlesztésére irányuló programok szervezését, megvalósítását szolgáljá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ási program keretében összesen 15 intézmény, civil szervezet részesült támogatásban. A megvalósult projektek elsősorban az egészséges táplálkozás népszerűsítésére, az aktív testmozgás elterjesztésére, a mentális betegségek megelőzésére, a drogprevenció megvalósítására, a hátrányos helyzetű emberek, családok körében végzett szűrőprogramok megvalósítására irányultak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mogatott programok célcsoportjai elsősorban a fiatalok, a szülők és a pedagógusok volta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Norvég Alap – Zalaegerszeg várost érintő - programj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/>
        <w:t xml:space="preserve">Az </w:t>
      </w:r>
      <w:r>
        <w:rPr>
          <w:b/>
          <w:bCs/>
        </w:rPr>
        <w:t>„Útlevél az Egészséghez”</w:t>
      </w:r>
      <w:r>
        <w:rPr/>
        <w:t xml:space="preserve"> címen 2006-ban a Zalaegerszeg és Térsége Kistérségi Társulás által  benyújtott EGT és Norvég Finanszírozási mechanizmus pályázat 2009-ben nyerte el a programhoz igényelt támogatást </w:t>
      </w:r>
      <w:r>
        <w:rPr>
          <w:b/>
          <w:bCs/>
        </w:rPr>
        <w:t>70 millió Ft értékben</w:t>
      </w:r>
      <w:r>
        <w:rPr/>
        <w:t>, azonos évben történő megvalósítással. A pályázatban tervezett egészségfejlesztő  programok minden eleme részben realizálódott Zalaegerszeg Megyei Jogú Város települési programjaiban illetve intézményeiben. A program során az alábbi tevékenységek valósulhattak meg:</w:t>
      </w:r>
    </w:p>
    <w:p>
      <w:pPr>
        <w:pStyle w:val="TextBody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Komplett Egészségfejlesztés</w:t>
            </w:r>
          </w:p>
          <w:p>
            <w:pPr>
              <w:pStyle w:val="Heading2"/>
              <w:rPr>
                <w:szCs w:val="24"/>
              </w:rPr>
            </w:pPr>
            <w:r>
              <w:rPr/>
              <w:t>Életminőség javítását célzó progra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7810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6.15pt" to="144pt,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72535</wp:posOffset>
                      </wp:positionH>
                      <wp:positionV relativeFrom="paragraph">
                        <wp:posOffset>88265</wp:posOffset>
                      </wp:positionV>
                      <wp:extent cx="0" cy="2286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05pt,6.95pt" to="297.05pt,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Heading3"/>
              <w:rPr>
                <w:szCs w:val="24"/>
              </w:rPr>
            </w:pPr>
            <w:r>
              <w:rPr/>
              <w:t>Egészségtudatos magatartás                            Egészségterv kiemelt progra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               </w:t>
            </w:r>
            <w:r>
              <w:rPr>
                <w:rFonts w:cs="Times New Roman" w:ascii="Times New Roman" w:hAnsi="Times New Roman"/>
                <w:sz w:val="24"/>
              </w:rPr>
              <w:t>egyént szolgáló program                                  közösséget szolgáló  progra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1206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05pt,0.95pt" to="144.05pt,1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1. Egészséges táplálkozás kiemelt program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 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rogramjai:     - Egészséges táplálkozás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                            </w:t>
            </w:r>
            <w:r>
              <w:rPr>
                <w:rFonts w:cs="Times New Roman" w:ascii="Times New Roman" w:hAnsi="Times New Roman"/>
                <w:sz w:val="24"/>
              </w:rPr>
              <w:t>- Túlsúlyos gyermek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                            </w:t>
            </w:r>
            <w:r>
              <w:rPr>
                <w:rFonts w:cs="Times New Roman" w:ascii="Times New Roman" w:hAnsi="Times New Roman"/>
                <w:sz w:val="24"/>
              </w:rPr>
              <w:t>- Szájhigiéné 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                            </w:t>
            </w:r>
            <w:r>
              <w:rPr>
                <w:rFonts w:cs="Times New Roman" w:ascii="Times New Roman" w:hAnsi="Times New Roman"/>
                <w:sz w:val="24"/>
              </w:rPr>
              <w:t xml:space="preserve">- Daganatos megbetegedések megelőzése (colorectális daganatok)                 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2. Aktív mozgás kiemelt program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                              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rogramjai:     - Szív- és érrendszeri megbetegedések megelőzése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                            </w:t>
            </w:r>
            <w:r>
              <w:rPr>
                <w:rFonts w:cs="Times New Roman" w:ascii="Times New Roman" w:hAnsi="Times New Roman"/>
                <w:sz w:val="24"/>
              </w:rPr>
              <w:t>- Porci Berci mozgásszervi prevenciós progra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                            </w:t>
            </w:r>
            <w:r>
              <w:rPr>
                <w:rFonts w:cs="Times New Roman" w:ascii="Times New Roman" w:hAnsi="Times New Roman"/>
                <w:sz w:val="24"/>
              </w:rPr>
              <w:t xml:space="preserve">- Síbot séta és Mobil Busz- alternatív mozgási lehetőségek bemutatása    </w:t>
            </w:r>
          </w:p>
          <w:p>
            <w:pPr>
              <w:pStyle w:val="NormlWeb"/>
              <w:spacing w:before="0" w:after="0"/>
              <w:rPr>
                <w:rFonts w:ascii="Times New Roman" w:hAnsi="Times New Roman" w:cs="Times New Roman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Cs w:val="19"/>
                <w:lang w:eastAsia="zh-CN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programkeretében 7 </w:t>
      </w:r>
      <w:r>
        <w:rPr>
          <w:rFonts w:cs="Times New Roman" w:ascii="Times New Roman" w:hAnsi="Times New Roman"/>
          <w:b/>
          <w:bCs/>
          <w:sz w:val="24"/>
        </w:rPr>
        <w:t>Egészség Vásár</w:t>
      </w:r>
      <w:r>
        <w:rPr>
          <w:rFonts w:cs="Times New Roman" w:ascii="Times New Roman" w:hAnsi="Times New Roman"/>
          <w:sz w:val="24"/>
        </w:rPr>
        <w:t xml:space="preserve"> került megrendezésre 2009-ben, amelyek közül Zalaegerszegen a Város napja rendezvény sorozat keretében, 2009. május 17-én a Kvártélyház udvarában találkozhattunk a prevenciós programok bemutatkozásáva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 különböző programok céljai és rövid bemutatása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5"/>
        <w:rPr/>
      </w:pPr>
      <w:r>
        <w:rPr/>
        <w:t>1. A túlsúlyos gyermek program: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A projekt célja a súlyfelesleggel rendelkező és ennek számos következménye miatt hátrányos helyzetű gyermekek számára a 10-14 éves korosztályban olyan komplex program létrehozása, amely lehetővé teszi testalkati, élettani mutatóik kedvező változását.</w:t>
      </w:r>
    </w:p>
    <w:p>
      <w:pPr>
        <w:pStyle w:val="TextBody"/>
        <w:spacing w:lineRule="auto" w:line="240"/>
        <w:jc w:val="both"/>
        <w:rPr/>
      </w:pPr>
      <w:r>
        <w:rPr/>
        <w:t>Az orvos-egészségügyi hálózat által kiszűrt túlsúlyos gyermekek szüleivel a kapcsolat felvétel az iskola közvetítésével történt, majd szülői értekezleten a szakemberek részletesen tájékoztatták a szülőket. A gyermekek komplex vizsgálatai kiterjednek anyagcsere, terhelés-élettani, testalkati és izomegyensúly jellemzőik objektív kimutatására. A vizsgálatokat követően a gyerekek egyénre szabott edzéstervet kapnak, melynek elvégzését a testnevelő tanárok felügyelik. Táplálkozási tanácsot adnak dietetikus szakemberrel a családoknak. A mozgásprogram pulzuskontroll alatt folyik, mert fontos, hogy a gyermeknek megfelelő energia felhasználás mellett kizárólag zsírégetés történjen. A tréningsorán a Polár órával mért adatok rögzítésre kerülnek, mely lehetőséget ad a folyamatos, egyénre szóló mozgásprogram korrekciójára. A szakmai programot az Egészségügyi Főiskola élettani és biomechanikai laborjában vezették és követték.</w:t>
      </w:r>
    </w:p>
    <w:p>
      <w:pPr>
        <w:pStyle w:val="TextBody"/>
        <w:spacing w:lineRule="auto" w:line="240"/>
        <w:jc w:val="both"/>
        <w:rPr/>
      </w:pPr>
      <w:r>
        <w:rPr/>
        <w:t>Zalaegerszegen érintett oktatási-nevelési intézményei közül a Landorhegyi Iskola 8 fő, az Öveges ÁMK 7 fő, a Mindszenty Iskola 15 fő tanulóját érintette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drawing>
          <wp:inline distT="0" distB="0" distL="0" distR="0">
            <wp:extent cx="5756910" cy="77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paragraph">
              <wp:posOffset>123190</wp:posOffset>
            </wp:positionV>
            <wp:extent cx="1724660" cy="22999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1905</wp:posOffset>
            </wp:positionV>
            <wp:extent cx="2300605" cy="17246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A szájhigiénés program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zvegtrzs3"/>
        <w:rPr/>
      </w:pPr>
      <w:r>
        <w:rPr/>
        <w:t>A fogorvosi jelentések országos és megyei adatai szerint a gyermekek kb. 60- 80 %-ának szuvas a foga. A kisgyermekek nem tudnak helyesen fogat mosni. Ennek oka, hogy nem kapják meg a fogkefe helyes használatáról a fogak és a száj tisztántartásáról szóló alapvető információkat. Ezen felismerés indította el a kisiskolásoknak szóló komplex, prevenciós programunkat. Célunk már kisgyermek korban elérni, hogy a mindennapos szájápolás a gyermekek igényévé váljon és beépüljön a mindennapos napirendjükbe. Ezen túl pedig felhívni a tanulók szüleinek, valamint a pedagógusok, az iskola többi tanulóinak a figyelmét is a preventív egészség megőrző szemlélet kialakítására.</w:t>
      </w:r>
    </w:p>
    <w:p>
      <w:pPr>
        <w:pStyle w:val="Szvegtrzs3"/>
        <w:rPr/>
      </w:pPr>
      <w:r>
        <w:rPr/>
        <w:t>Zalaegerszeg és térsége valamennyi általános iskolája kapcsolódott a programhoz. Együttműködő partnerek voltak az általános iskolák vezetői, pedagógusai, szülők és a települések egészségügyi szakemberei.</w:t>
      </w:r>
    </w:p>
    <w:p>
      <w:pPr>
        <w:pStyle w:val="Szvegtrzs3"/>
        <w:rPr/>
      </w:pPr>
      <w:r>
        <w:rPr/>
        <w:t xml:space="preserve">Iskolafogász irányítása mellett 4 óra időtartamban egy alkalommal, továbbá a plakát sorozat ismertetése további 3 alkalommal Dr. Belléncs László és munkatársai által történt a programban résztvevő 27 védőnő felkészítése. A védőnők mindezeket jól tudták hasznosítani a későbbiek során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 szájhigiénés program igazolta, hogy </w:t>
      </w:r>
      <w:r>
        <w:rPr>
          <w:rFonts w:cs="Times New Roman" w:ascii="Times New Roman" w:hAnsi="Times New Roman"/>
          <w:b/>
          <w:bCs/>
          <w:sz w:val="24"/>
        </w:rPr>
        <w:t>rendkívüli igény van</w:t>
      </w:r>
      <w:r>
        <w:rPr>
          <w:rFonts w:cs="Times New Roman" w:ascii="Times New Roman" w:hAnsi="Times New Roman"/>
          <w:sz w:val="24"/>
        </w:rPr>
        <w:t xml:space="preserve"> a nagy </w:t>
      </w:r>
      <w:r>
        <w:rPr>
          <w:rFonts w:cs="Times New Roman" w:ascii="Times New Roman" w:hAnsi="Times New Roman"/>
          <w:b/>
          <w:bCs/>
          <w:sz w:val="24"/>
        </w:rPr>
        <w:t>szakmai színvonalú</w:t>
      </w:r>
      <w:r>
        <w:rPr>
          <w:rFonts w:cs="Times New Roman" w:ascii="Times New Roman" w:hAnsi="Times New Roman"/>
          <w:sz w:val="24"/>
        </w:rPr>
        <w:t xml:space="preserve"> és </w:t>
      </w:r>
      <w:r>
        <w:rPr>
          <w:rFonts w:cs="Times New Roman" w:ascii="Times New Roman" w:hAnsi="Times New Roman"/>
          <w:b/>
          <w:bCs/>
          <w:sz w:val="24"/>
        </w:rPr>
        <w:t>demonstrációs,</w:t>
      </w:r>
      <w:r>
        <w:rPr>
          <w:rFonts w:cs="Times New Roman" w:ascii="Times New Roman" w:hAnsi="Times New Roman"/>
          <w:sz w:val="24"/>
        </w:rPr>
        <w:t xml:space="preserve"> valamint </w:t>
      </w:r>
      <w:r>
        <w:rPr>
          <w:rFonts w:cs="Times New Roman" w:ascii="Times New Roman" w:hAnsi="Times New Roman"/>
          <w:b/>
          <w:bCs/>
          <w:sz w:val="24"/>
        </w:rPr>
        <w:t>egyénre szabott</w:t>
      </w:r>
      <w:r>
        <w:rPr>
          <w:rFonts w:cs="Times New Roman" w:ascii="Times New Roman" w:hAnsi="Times New Roman"/>
          <w:sz w:val="24"/>
        </w:rPr>
        <w:t xml:space="preserve"> eszközök biztosítására és a jól megszervezett </w:t>
      </w:r>
      <w:r>
        <w:rPr>
          <w:rFonts w:cs="Times New Roman" w:ascii="Times New Roman" w:hAnsi="Times New Roman"/>
          <w:b/>
          <w:bCs/>
          <w:sz w:val="24"/>
        </w:rPr>
        <w:t>egészségfejlesztő programokra</w:t>
      </w:r>
      <w:r>
        <w:rPr>
          <w:rFonts w:cs="Times New Roman" w:ascii="Times New Roman" w:hAnsi="Times New Roman"/>
          <w:sz w:val="24"/>
        </w:rPr>
        <w:t>. Ezt mutatja a teljes körű részvétel, a képzésben 852 kisdiák (2. osztályos) részesült</w:t>
      </w:r>
      <w:r>
        <w:rPr>
          <w:rFonts w:cs="Times New Roman" w:ascii="Times New Roman" w:hAnsi="Times New Roman"/>
          <w:b/>
          <w:bCs/>
          <w:sz w:val="24"/>
        </w:rPr>
        <w:t>, Zalaegerszeg város területén 532 fő</w:t>
      </w:r>
      <w:r>
        <w:rPr>
          <w:rFonts w:cs="Times New Roman" w:ascii="Times New Roman" w:hAnsi="Times New Roman"/>
          <w:sz w:val="24"/>
        </w:rPr>
        <w:t xml:space="preserve">, Zalaegerszeg kistérsége területén 320 fő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Védőnői tapasztalatok szerint az elméleti tudás teljes mértékben nem épül be, és a napi rutin is hiányzik, ezért </w:t>
      </w:r>
      <w:r>
        <w:rPr>
          <w:rFonts w:cs="Times New Roman" w:ascii="Times New Roman" w:hAnsi="Times New Roman"/>
          <w:b/>
          <w:bCs/>
          <w:sz w:val="24"/>
        </w:rPr>
        <w:t>fontosnak</w:t>
      </w:r>
      <w:r>
        <w:rPr>
          <w:rFonts w:cs="Times New Roman" w:ascii="Times New Roman" w:hAnsi="Times New Roman"/>
          <w:sz w:val="24"/>
        </w:rPr>
        <w:t xml:space="preserve"> látszik a </w:t>
      </w:r>
      <w:r>
        <w:rPr>
          <w:rFonts w:cs="Times New Roman" w:ascii="Times New Roman" w:hAnsi="Times New Roman"/>
          <w:b/>
          <w:bCs/>
          <w:sz w:val="24"/>
        </w:rPr>
        <w:t>program 1 - 2 alkalommal történő ismétlés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zvegtrzs2"/>
        <w:rPr/>
      </w:pPr>
      <w:r>
        <w:rPr/>
        <w:t>Szülői visszajelzések mindenütt pozitívak volta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védőnők véleménye szerint alsó tagozatban feltétlen szükséges lenne valamennyi korcsoportban bevezetni e komplex szájhigiénés, preventív programot. Erre az iskolák részéről az igényt jelezték, és a védőnők egy része erre ígéretet is tett. Több védőnő megfogalmazta, hogy az óvodások körében is indokoltnak találnák e program bevezetését.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i/>
          <w:sz w:val="24"/>
        </w:rPr>
        <w:t>A programban résztvevő egyik nagy létszámú városi iskola védőnője összefoglalójában az alábbiakat írta</w:t>
      </w:r>
      <w:r>
        <w:rPr>
          <w:rFonts w:cs="Times New Roman" w:ascii="Times New Roman" w:hAnsi="Times New Roman"/>
          <w:b/>
          <w:sz w:val="24"/>
        </w:rPr>
        <w:t>:”R</w:t>
      </w:r>
      <w:r>
        <w:rPr>
          <w:rFonts w:cs="Times New Roman" w:ascii="Times New Roman" w:hAnsi="Times New Roman"/>
          <w:b/>
          <w:i/>
          <w:sz w:val="24"/>
        </w:rPr>
        <w:t>endkívül jónak, figyelemfelkeltőnek és szakmailag is nagyszerűnek értékelem a programot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37885" cy="974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"/>
        <w:jc w:val="both"/>
        <w:rPr/>
      </w:pPr>
      <w:r>
        <w:rPr/>
        <w:t>3. A különböző mozgásformákat népszerűsítő programok (Nordic Walking, Szív és érrendszeri megbetegedések mozgásprogrammal, Mobil Busz program):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rendszeres mozgás minden korosztály számára az egészségesebb élet egyik alappillére, ezért fontos, hogy a lakosság széles körben felismerje ennek fontosságát, valamint az hogy mindenkinek legyen lehetősége a számára megfelelő és elfogadható mozgástípust kiválasztani és alkalmazni. Programjaink elsődleges célja az ezekhez szükséges segítség megadása vol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756910" cy="7670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756910" cy="7670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Egészséges táplálkozás program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zvegtrzs3"/>
        <w:rPr/>
      </w:pPr>
      <w:r>
        <w:rPr/>
        <w:t xml:space="preserve">Ezzel a programmal célunk fokozni a térségben az egészséges táplálkozással kapcsolatos tudatosságot, fejleszteni, ösztönözni az </w:t>
      </w:r>
      <w:r>
        <w:rPr>
          <w:b/>
          <w:bCs/>
        </w:rPr>
        <w:t>egészséges menüválaszték kialakítását.</w:t>
      </w:r>
    </w:p>
    <w:p>
      <w:pPr>
        <w:pStyle w:val="Szvegtrzs3"/>
        <w:rPr/>
      </w:pPr>
      <w:r>
        <w:rPr/>
        <w:t xml:space="preserve">Két fő részre tagolódott a program, melynek részeként </w:t>
      </w:r>
      <w:r>
        <w:rPr>
          <w:b/>
          <w:bCs/>
        </w:rPr>
        <w:t>a közétkeztetés résztvevőit céloztuk</w:t>
      </w:r>
      <w:r>
        <w:rPr/>
        <w:t xml:space="preserve"> meg. Egyrészt az </w:t>
      </w:r>
      <w:r>
        <w:rPr>
          <w:b/>
          <w:bCs/>
        </w:rPr>
        <w:t>iskolásoknak tartottunk figyelemfelhívó tájékoztatást</w:t>
      </w:r>
      <w:r>
        <w:rPr/>
        <w:t xml:space="preserve">, s teszteltük a fiatalok egészségtudatos magatartását. Másrészről a </w:t>
      </w:r>
      <w:r>
        <w:rPr>
          <w:b/>
          <w:bCs/>
        </w:rPr>
        <w:t>közétkeztetést biztosító vállalkozások</w:t>
      </w:r>
      <w:r>
        <w:rPr/>
        <w:t xml:space="preserve"> szakácsainak, élelmezésvezetőinek tartottunk </w:t>
      </w:r>
      <w:r>
        <w:rPr>
          <w:b/>
          <w:bCs/>
        </w:rPr>
        <w:t>képzést</w:t>
      </w:r>
      <w:r>
        <w:rPr/>
        <w:t xml:space="preserve">, mely után </w:t>
      </w:r>
      <w:r>
        <w:rPr>
          <w:b/>
          <w:bCs/>
        </w:rPr>
        <w:t>gyakorlati vizsgát</w:t>
      </w:r>
      <w:r>
        <w:rPr/>
        <w:t xml:space="preserve"> tettek. 17 konyha, s az ott dolgozó 33 fő kapott tanúsító oklevelet.</w:t>
      </w:r>
    </w:p>
    <w:p>
      <w:pPr>
        <w:pStyle w:val="Szvegtrzs3"/>
        <w:rPr/>
      </w:pPr>
      <w:r>
        <w:rPr/>
        <w:t xml:space="preserve">A legtöbb intézményben tisztában vannak a korszerű főzés elveivel, a legnagyobb akadályt ennek gyakorlatában a </w:t>
      </w:r>
      <w:r>
        <w:rPr>
          <w:b/>
          <w:bCs/>
        </w:rPr>
        <w:t>mértéktelenül alacsony normatíva</w:t>
      </w:r>
      <w:r>
        <w:rPr/>
        <w:t xml:space="preserve"> jelenti, mely arra kényszeríti a vállalkozást, hogy </w:t>
      </w:r>
      <w:r>
        <w:rPr>
          <w:b/>
          <w:bCs/>
        </w:rPr>
        <w:t>olcsó és egészségtelen megoldásokat</w:t>
      </w:r>
      <w:r>
        <w:rPr/>
        <w:t xml:space="preserve"> válasszon. Új és </w:t>
      </w:r>
      <w:r>
        <w:rPr>
          <w:b/>
          <w:bCs/>
        </w:rPr>
        <w:t>elkeserítő</w:t>
      </w:r>
      <w:r>
        <w:rPr/>
        <w:t xml:space="preserve"> tapasztalat az iskoláskorú </w:t>
      </w:r>
      <w:r>
        <w:rPr>
          <w:b/>
          <w:bCs/>
        </w:rPr>
        <w:t>fiatalok körében</w:t>
      </w:r>
      <w:r>
        <w:rPr/>
        <w:t xml:space="preserve"> történt felmérés alapján, hogy egyre több olyan gyermek van, akik jelzik, hogy </w:t>
      </w:r>
      <w:r>
        <w:rPr>
          <w:b/>
          <w:bCs/>
        </w:rPr>
        <w:t>otthon egyáltalán nem főznek</w:t>
      </w:r>
      <w:r>
        <w:rPr/>
        <w:t xml:space="preserve">, így csak </w:t>
      </w:r>
      <w:r>
        <w:rPr>
          <w:b/>
          <w:bCs/>
        </w:rPr>
        <w:t>az iskolában kapnak meleg ételt.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6910" cy="7670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Daganatos betegségek megelőzése program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Célunk a másodlagos megelőzés, szűrővizsgálatok, jelentőségének hangsúlyozása, a tudatos önvizsgálat megtanítása, illetve  hosszútávon a daganatos betegségek okozta halálozás csökkentése. Magyarországon a </w:t>
      </w:r>
      <w:r>
        <w:rPr>
          <w:rFonts w:cs="Times New Roman" w:ascii="Times New Roman" w:hAnsi="Times New Roman"/>
          <w:b/>
          <w:bCs/>
          <w:sz w:val="24"/>
        </w:rPr>
        <w:t>colorectalis daganatok</w:t>
      </w:r>
      <w:r>
        <w:rPr>
          <w:rFonts w:cs="Times New Roman" w:ascii="Times New Roman" w:hAnsi="Times New Roman"/>
          <w:sz w:val="24"/>
        </w:rPr>
        <w:t xml:space="preserve"> okozta halálozás a férfiak és nők között is a </w:t>
      </w:r>
      <w:r>
        <w:rPr>
          <w:rFonts w:cs="Times New Roman" w:ascii="Times New Roman" w:hAnsi="Times New Roman"/>
          <w:b/>
          <w:bCs/>
          <w:sz w:val="24"/>
        </w:rPr>
        <w:t>2-3. legjelentősebb daganatos halálok</w:t>
      </w:r>
      <w:r>
        <w:rPr>
          <w:rFonts w:cs="Times New Roman" w:ascii="Times New Roman" w:hAnsi="Times New Roman"/>
          <w:sz w:val="24"/>
        </w:rPr>
        <w:t xml:space="preserve">. A nem megfelelő táplálkozás (elhízás, zsírdús, rostszegény étrend) és mozgásszegény életmód a colorectalis daganatok kialakulásában rizikótényezőnek számítnak. Mivel a táplálkozási szokások megváltoztatásából eredő pozitív hatások csak évtizedek múlva éreztetik hatásukat, a felnőtt lakosság számára különösen nagy jelentőséggel bír a másodlagos prevencióban rejlő lehetőségek kihasználása, így a </w:t>
      </w:r>
      <w:r>
        <w:rPr>
          <w:rFonts w:cs="Times New Roman" w:ascii="Times New Roman" w:hAnsi="Times New Roman"/>
          <w:b/>
          <w:bCs/>
          <w:sz w:val="24"/>
        </w:rPr>
        <w:t>vastagbél- és végbélrákok korai felismerése szűrővizsgálat</w:t>
      </w:r>
      <w:r>
        <w:rPr>
          <w:rFonts w:cs="Times New Roman" w:ascii="Times New Roman" w:hAnsi="Times New Roman"/>
          <w:sz w:val="24"/>
        </w:rPr>
        <w:t xml:space="preserve"> segítségéve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4900 fős, </w:t>
      </w:r>
      <w:r>
        <w:rPr>
          <w:rFonts w:cs="Times New Roman" w:ascii="Times New Roman" w:hAnsi="Times New Roman"/>
          <w:b/>
          <w:bCs/>
          <w:sz w:val="24"/>
        </w:rPr>
        <w:t xml:space="preserve">50-70 éves női és férfi lakosság </w:t>
      </w:r>
      <w:r>
        <w:rPr>
          <w:rFonts w:cs="Times New Roman" w:ascii="Times New Roman" w:hAnsi="Times New Roman"/>
          <w:sz w:val="24"/>
        </w:rPr>
        <w:t xml:space="preserve">fele, </w:t>
      </w:r>
      <w:r>
        <w:rPr>
          <w:rFonts w:cs="Times New Roman" w:ascii="Times New Roman" w:hAnsi="Times New Roman"/>
          <w:b/>
          <w:bCs/>
          <w:sz w:val="24"/>
        </w:rPr>
        <w:t>2500 fő</w:t>
      </w:r>
      <w:r>
        <w:rPr>
          <w:rFonts w:cs="Times New Roman" w:ascii="Times New Roman" w:hAnsi="Times New Roman"/>
          <w:sz w:val="24"/>
        </w:rPr>
        <w:t xml:space="preserve"> - 9 </w:t>
      </w:r>
      <w:r>
        <w:rPr>
          <w:rFonts w:cs="Times New Roman" w:ascii="Times New Roman" w:hAnsi="Times New Roman"/>
          <w:b/>
          <w:bCs/>
          <w:sz w:val="24"/>
        </w:rPr>
        <w:t>háziorvosi praxisban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</w:rPr>
        <w:t>2 Zalaegerszeg</w:t>
      </w:r>
      <w:r>
        <w:rPr>
          <w:rFonts w:cs="Times New Roman" w:ascii="Times New Roman" w:hAnsi="Times New Roman"/>
          <w:sz w:val="24"/>
        </w:rPr>
        <w:t xml:space="preserve">, Bak, Becsvölgye, Egervár, Nagykapornak, Teskánd, Zalalövő I- II.) – kapott lehetőséget egy egyszerű </w:t>
      </w:r>
      <w:r>
        <w:rPr>
          <w:rFonts w:cs="Times New Roman" w:ascii="Times New Roman" w:hAnsi="Times New Roman"/>
          <w:b/>
          <w:bCs/>
          <w:sz w:val="24"/>
        </w:rPr>
        <w:t>szűrővizsgálati teszt elvégeztetésére</w:t>
      </w:r>
      <w:r>
        <w:rPr>
          <w:rFonts w:cs="Times New Roman" w:ascii="Times New Roman" w:hAnsi="Times New Roman"/>
          <w:sz w:val="24"/>
        </w:rPr>
        <w:t xml:space="preserve">. Az orvos – páciens kapcsolatban, valamint az Egészség Vásárokon szakemberektől életmód, és egészségi ismeretek átadása, elsajátítása tette teljesebbé a szűrőprogramot. </w:t>
      </w:r>
      <w:r>
        <w:rPr>
          <w:rFonts w:cs="Times New Roman" w:ascii="Times New Roman" w:hAnsi="Times New Roman"/>
          <w:bCs/>
          <w:sz w:val="24"/>
        </w:rPr>
        <w:t>A szűrési programo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leginkább a városi praxisokban várták, mert Zalaegerszegen már volt előzménye</w:t>
      </w:r>
      <w:r>
        <w:rPr>
          <w:rFonts w:cs="Times New Roman" w:ascii="Times New Roman" w:hAnsi="Times New Roman"/>
          <w:sz w:val="24"/>
        </w:rPr>
        <w:t xml:space="preserve"> a vastagbél, - végbélszűrésne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>Tapasztalatok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Összességében a programfelelősök a vastagbél,- végbélszűrést sikeresnek ítélik meg, a szűrési létszám alapján egészségfejlesztési elképzelésüket megvalósították. A lakosság az átvett mintavevőket 94,72  %-ban kiértékeltette (szűrőtartály „veszteség” mindösszesen 132 főnél), ami a hazai és nemzetközi összehasonlításban is kiválónak minősül.  A vállalt 2300 tervezett szűrés helyett 2368 főt szűrtünk (1042 fő férfi, 1326 fő nő). A </w:t>
      </w:r>
      <w:r>
        <w:rPr>
          <w:rFonts w:cs="Times New Roman" w:ascii="Times New Roman" w:hAnsi="Times New Roman"/>
          <w:b/>
          <w:bCs/>
          <w:sz w:val="24"/>
        </w:rPr>
        <w:t>szűrtekből pozitív lett az eredménye 158 főnek (az összes szűrt 6. 67 %-a</w:t>
      </w:r>
      <w:r>
        <w:rPr>
          <w:rFonts w:cs="Times New Roman" w:ascii="Times New Roman" w:hAnsi="Times New Roman"/>
          <w:sz w:val="24"/>
        </w:rPr>
        <w:t xml:space="preserve">). 105 főnél (69 férfi, 36 nő) </w:t>
      </w:r>
      <w:r>
        <w:rPr>
          <w:rFonts w:cs="Times New Roman" w:ascii="Times New Roman" w:hAnsi="Times New Roman"/>
          <w:b/>
          <w:bCs/>
          <w:sz w:val="24"/>
        </w:rPr>
        <w:t>elvégezték a kolonoszkópiát (vastagbéltükrözés</w:t>
      </w:r>
      <w:r>
        <w:rPr>
          <w:rFonts w:cs="Times New Roman" w:ascii="Times New Roman" w:hAnsi="Times New Roman"/>
          <w:sz w:val="24"/>
        </w:rPr>
        <w:t xml:space="preserve">).  Negatív eredményű lett 34 főnél, </w:t>
      </w:r>
      <w:r>
        <w:rPr>
          <w:rFonts w:cs="Times New Roman" w:ascii="Times New Roman" w:hAnsi="Times New Roman"/>
          <w:b/>
          <w:bCs/>
          <w:sz w:val="24"/>
        </w:rPr>
        <w:t>71 főnél találtak elváltozást (polipus, gyulladás, szűkület, vagy tágulat, tumor</w:t>
      </w:r>
      <w:r>
        <w:rPr>
          <w:rFonts w:cs="Times New Roman" w:ascii="Times New Roman" w:hAnsi="Times New Roman"/>
          <w:sz w:val="24"/>
        </w:rPr>
        <w:t xml:space="preserve">). A gondozásba vételük megtörtént, és ezzel </w:t>
      </w:r>
      <w:r>
        <w:rPr>
          <w:rFonts w:cs="Times New Roman" w:ascii="Times New Roman" w:hAnsi="Times New Roman"/>
          <w:b/>
          <w:bCs/>
          <w:sz w:val="24"/>
        </w:rPr>
        <w:t>az egészséges élethez való esélyüket kapták meg a szűrés elfogadásával.</w:t>
      </w:r>
      <w:r>
        <w:rPr>
          <w:rFonts w:cs="Times New Roman" w:ascii="Times New Roman" w:hAnsi="Times New Roman"/>
          <w:sz w:val="24"/>
        </w:rPr>
        <w:t xml:space="preserve"> Szövettannal is </w:t>
      </w:r>
      <w:r>
        <w:rPr>
          <w:rFonts w:cs="Times New Roman" w:ascii="Times New Roman" w:hAnsi="Times New Roman"/>
          <w:b/>
          <w:bCs/>
          <w:sz w:val="24"/>
        </w:rPr>
        <w:t>igazolt tumort találtak 8 esetben</w:t>
      </w:r>
      <w:r>
        <w:rPr>
          <w:rFonts w:cs="Times New Roman" w:ascii="Times New Roman" w:hAnsi="Times New Roman"/>
          <w:sz w:val="24"/>
        </w:rPr>
        <w:t xml:space="preserve">, melyeknél curatív műtétet végeztek. </w:t>
      </w:r>
      <w:r>
        <w:rPr>
          <w:rFonts w:cs="Times New Roman" w:ascii="Times New Roman" w:hAnsi="Times New Roman"/>
          <w:b/>
          <w:bCs/>
          <w:sz w:val="24"/>
        </w:rPr>
        <w:t>A tumoros betegek 5 férfi, 3 nő átlagéletkora: 62 év!</w:t>
      </w:r>
      <w:r>
        <w:rPr>
          <w:rFonts w:cs="Times New Roman" w:ascii="Times New Roman" w:hAnsi="Times New Roman"/>
          <w:sz w:val="24"/>
        </w:rPr>
        <w:t xml:space="preserve"> A programhoz biztosított pénzforrások az ő „életév nyereségükkel” már 100 %-ban megtérültnek tekinthetőek.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756910" cy="7670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14500</wp:posOffset>
            </wp:positionH>
            <wp:positionV relativeFrom="paragraph">
              <wp:posOffset>78740</wp:posOffset>
            </wp:positionV>
            <wp:extent cx="2292985" cy="17195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6. Egészségfejlesztési cselekvési terv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TextBody"/>
        <w:autoSpaceDE w:val="false"/>
        <w:spacing w:lineRule="auto" w:line="240"/>
        <w:rPr/>
      </w:pPr>
      <w:r>
        <w:rPr>
          <w:szCs w:val="24"/>
          <w:lang w:eastAsia="hu-HU"/>
        </w:rPr>
        <w:t xml:space="preserve">A lakossági és intézményi programok mellett elkészült a kistérség „ Egészségfejlesztési Terve” is, mely az </w:t>
      </w:r>
      <w:r>
        <w:rPr>
          <w:b/>
          <w:bCs/>
          <w:szCs w:val="24"/>
          <w:lang w:eastAsia="hu-HU"/>
        </w:rPr>
        <w:t>alábbi színtereken</w:t>
      </w:r>
      <w:r>
        <w:rPr>
          <w:szCs w:val="24"/>
          <w:lang w:eastAsia="hu-HU"/>
        </w:rPr>
        <w:t xml:space="preserve"> végzett felmérések, adatelemzések, dokumentum elemzések, kérdőívezések alapján Zalaegerszeg vonatkozásában is jelentős megállapításokat és további tevékenység javaslatokat fogalmaz meg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ocio-kulturális, társadalmi-gazdasági és népegészségügyi színtér</w:t>
      </w:r>
    </w:p>
    <w:p>
      <w:pPr>
        <w:pStyle w:val="NormlWeb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atási-nevelési intézmények színtér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unkahelyi színtér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Döntéshozatali színté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Egészségfejlesztési terv prioritása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nnek részletes bemutatása nem képezi az anyag részét, azonban befolyásolhatja a jövőben meghatározandó cselekvési programok szükségességét, megalapozottságát. Az anyag megtekinthető Zalaegerszeg Megyei Jogú Város honlapján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hu-HU"/>
        </w:rPr>
        <w:t>Látható, hogy az elmúlt időszakban számos jelentős egészségfejlesztési projekt valósult meg a városban, a programok nagyon széles kört értek el (kisgyermekek, középiskolások, idősek) és szakmai körökben jelentős elismerést váltottak k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A sikeresen futó programok mellett azonban néhány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 xml:space="preserve">problémára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is érdemes felhívni a figyelmet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eastAsia="Wingdings 3" w:cs="Wingdings 3" w:ascii="Wingdings 3" w:hAnsi="Wingdings 3"/>
          <w:bCs/>
          <w:sz w:val="24"/>
          <w:szCs w:val="24"/>
          <w:lang w:eastAsia="hu-HU"/>
        </w:rPr>
        <w:t>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az egészségfejlesztéshez kapcsolódó ágazatok közti együttműködés (multiszektorialitás) nem zökkenőmentes;</w:t>
      </w:r>
    </w:p>
    <w:p>
      <w:pPr>
        <w:pStyle w:val="Normal"/>
        <w:autoSpaceDE w:val="false"/>
        <w:ind w:left="720" w:hanging="36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autoSpaceDE w:val="false"/>
        <w:ind w:left="720" w:hanging="36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eastAsia="Wingdings 3" w:cs="Wingdings 3" w:ascii="Wingdings 3" w:hAnsi="Wingdings 3"/>
          <w:bCs/>
          <w:sz w:val="24"/>
          <w:szCs w:val="24"/>
          <w:lang w:eastAsia="hu-HU"/>
        </w:rPr>
        <w:t>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a programok működtetése és fenntartása a korlátozott források miatt (forráshiány) nehezen tervezhető és kiszámítható; </w:t>
      </w:r>
    </w:p>
    <w:p>
      <w:pPr>
        <w:pStyle w:val="Normal"/>
        <w:autoSpaceDE w:val="false"/>
        <w:ind w:left="720" w:hanging="36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eastAsia="Wingdings 3" w:cs="Wingdings 3" w:ascii="Wingdings 3" w:hAnsi="Wingdings 3"/>
          <w:bCs/>
          <w:sz w:val="24"/>
          <w:szCs w:val="24"/>
          <w:lang w:eastAsia="hu-HU"/>
        </w:rPr>
        <w:t>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a programok koordinálása, összehangolása terén hiányosságok figyelhetők meg;  </w:t>
      </w:r>
    </w:p>
    <w:p>
      <w:pPr>
        <w:pStyle w:val="Normal"/>
        <w:autoSpaceDE w:val="false"/>
        <w:ind w:left="720" w:hanging="36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eastAsia="Wingdings 3" w:cs="Wingdings 3" w:ascii="Wingdings 3" w:hAnsi="Wingdings 3"/>
          <w:bCs/>
          <w:sz w:val="24"/>
          <w:szCs w:val="24"/>
          <w:lang w:eastAsia="hu-HU"/>
        </w:rPr>
        <w:t>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a programok folyamatos monitorozása, az eredmények értékelése esetleges (projekt függő)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lfogadásra kerülő új egészségfejlesztési cselekvési terv programjainak megvalósítása során a fenti hiányosságok minimalizálására van szükség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rPr/>
      </w:pPr>
      <w:r>
        <w:rPr/>
        <w:t>II. Az egészségfejlesztés célkitűzése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fejlesztési célok meghatározásánál az önkormányzatnak is át kell gondolnia, hogy mit tud tenni, mivel tud hozzájárulni települési szinten mindazokhoz a tényezőkhöz, amelyek az élhetőbb élettér, az egészségesebb környezet, a lakosság egészségesebb életmódjának megvalósítását célozz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i állapotot meghatározó főbb tényezők ismeretében, illetve a helyzetelemzés során a különböző területeken feltárt hiányosságokra figyelemmel kerültek meghatározásra a fő célkitűzés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kitűzések meghatározása előtt tekintsük át az egészségi állapotot befolyásoló tényezőket annak érdekében, hogy az önkormányzat kompetenciáján kívül eső tényezők, illetve az e területet érintő beavatkozási korlátok meghatározhatók legye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i állapotot meghatározó tényezők: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, nem, genetika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éni életmó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gészségügyi szolgáltató rendszer fejlettsége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gészségügyi szolgáltatásokhoz való hozzáférés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tonság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rnyezet, ökológia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lelmiszer biztonság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kolázottság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nkahelyi környezet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talános higiénia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zegészségügy fejlettség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orolt tényezők települési szintű befolyásolására az önkormányzat néhány esetben közvetlenül képes, más feltételekre való ráhatása csak közvetett lehet, illetve vannak olyan tényezők, amelyek csak magasabb szintű, társadalompolitikai síkon kezelhető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ntos azonban hangsúlyozni, hogy semmi sem javítja úgy az emberek egészségi állapotát, mint a megfelelő életfeltételek, egészséges lakás, biztonságos munka, tiszta környezet, oktatási és kulturális lehetőségek, megfelelő egészségügyi és közegészségügyi szolgáltatáso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 tükrében olyan célok meghatározását látjuk célszerűnek, amelyek az önkormányzat kompetenciájába tartoznak, és reálisan megvalósítható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Cél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övekedjen a várható élettartam, az egészségesen leélt életévek száma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cél elérésének eszközei</w:t>
      </w:r>
    </w:p>
    <w:p>
      <w:pPr>
        <w:pStyle w:val="Normal"/>
        <w:ind w:left="720" w:hanging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z egyének és közösségek képességének fejlesztése oktatás, nevelés, ismeretközvetítés segítségével, hogy az egészségük megőrzéséhez szükséges döntéseket meghozhassák, akarjanak egészségesek lenni.</w:t>
      </w:r>
    </w:p>
    <w:p>
      <w:pPr>
        <w:pStyle w:val="Normal"/>
        <w:ind w:left="72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A szűrővizsgálatok, a korai diagnózis lehetőségének biztosítása, szükségességének népszerűsítése.</w:t>
      </w:r>
    </w:p>
    <w:p>
      <w:pPr>
        <w:pStyle w:val="Normal"/>
        <w:ind w:left="720" w:hanging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 hátrányos helyzetű rétegek, veszélyeztetett csoportok támogatása az egészségmegőrzésre figyelemmel, az ellátásokhoz való hozzájutásuk támogatásáv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Javuljanak a lakosság életkörülményei, életminősége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cél elérésének eszközei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A környezeti feltételek fejlesztése (gazdasági, szociális, természeti és épített környezet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z egészséges életmód feltételeinek biztosítása (táplálkozás, sport, kultúrált szórakozás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 támogató szolgáltatások, rehabilitációs lehetőségek biztosítása révén a munkaképesség, az önálló életvitel mielőbbi visszanyerése.</w:t>
      </w:r>
    </w:p>
    <w:p>
      <w:pPr>
        <w:pStyle w:val="Normal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Kapjon nagyobb hangsúlyt az oktatásban az egészségtudatos magatartás megalapozása, legyen hatékonyabb az iskolai egészségfejlesztő tevékenység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cél elérésének eszköze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gészségfejlesztésben hivatásszerűen résztvevők (orvosok, pedagógusok, védőnők), valamint laikus segítők képzése, továbbképzése, speciális módszertani ismeretek nyújtása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z oktatási intézmények rendelkezzenek kidolgozott, kipróbált, hatékony programokkal az egészségkárosító magatartások visszaszorítása érdekébe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ordítsanak nagyobb figyelmet az egészséges életmód népszerűsítésére, szervezzenek azt elősegítő programo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Erősödjön az egészségügyi alapellátásban a prevenció szerepe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cél elérésének eszközei</w:t>
      </w:r>
    </w:p>
    <w:p>
      <w:pPr>
        <w:pStyle w:val="Normal"/>
        <w:ind w:left="720" w:hanging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betegség megelőzése, korai felismerése érdekében a tájékoztatási lehetőségek bővítése a szűrővizsgálatok szükségességéről, elérhetőségéről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gészséges táplálkozás, aktív pihenés, mozgás népszerűsíté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Az egészségfejlesztési cselekvési terv javaslata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kitűzések és az elérésükhöz szükséges eszközök átgondolásán túl, szükséges meghatározni azokat a konkrét tevékenységeket, cselekvési program javaslatokat, amelyek hozzájárulnak a célok megvalósításáho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fejlesztési cselekvési programoknak szorosan kapcsolódnak az alábbi fő célkitűzések megvalósításához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betegségek megelőzése,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gészségkárosító magatartások visszaszorítása,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gészséges életmód népszerűsítése,</w:t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edvező környezeti feltételek alakítása.</w:t>
      </w:r>
    </w:p>
    <w:p>
      <w:pPr>
        <w:pStyle w:val="Normal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z egészségtudatos magatartás kialakít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tudatos magatartás kialakításának lehetséges színterei a család, a lakóhely, a munkahely, az oktatási-nevelési intézmények, a helyi közösségek, ezért a különböző </w:t>
      </w:r>
      <w:r>
        <w:rPr>
          <w:rFonts w:cs="Times New Roman" w:ascii="Times New Roman" w:hAnsi="Times New Roman"/>
          <w:b/>
          <w:bCs/>
          <w:sz w:val="24"/>
          <w:szCs w:val="24"/>
        </w:rPr>
        <w:t>programokat e mindennapi színterekhez kötődően javasoljuk meghatározni</w:t>
      </w:r>
      <w:r>
        <w:rPr>
          <w:rFonts w:cs="Times New Roman" w:ascii="Times New Roman" w:hAnsi="Times New Roman"/>
          <w:sz w:val="24"/>
          <w:szCs w:val="24"/>
        </w:rPr>
        <w:t>. Fontos továbbá a programok tervezésénél a különböző korosztályok eltérő igényéhez és szükségleteihez való igazodás. Továbbá javasolt, hogy az eddig elindított illetve az „Útlevél az egészséghez” program kidolgozott és kipróbált tevékenységei épüljenek be az intézmények és a társadalmi színterek életébe, legyen fenntartható és hosszútávon működtetve eredményessége mérhető és összehasonlíthat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. A betegségek megelőzése érdekében javasolt program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.1. A keringési betegségek megelőzése, visszaszor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 korai elhalálozást okozó érbetegségek megelőzése, a kialakult betegségek súlyosbodásának megakadályozás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 betegséget okozó magas vérnyomás időbeni kiszűrése, kezelése, a szövődmények elkerülése érdeké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 betegség tüneteinek megismertetése, a kezelés szükségességének tudatos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 lakosság, különösen a potenciálisan veszélyeztetett korosztályokra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as vérnyomás korai kiszűr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szűrt betegek rendszeres kezelése, ellenőrz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ünetek megismertetése érdekében tájékoztatás, szóróanyagok terjesztése, rendezvények tartás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élés a betegséggel, életmódváltás idősebb kor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ódó programok: dohányzás elleni program, az egészséges táplálkozás, aktív testmozgás népszerűsítés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orvosok, egészségfejlesztő szakemberek, szociális intézmények gondozói, munkatársai, nyugdíjas klubok, egyesületek, civil szervezet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ív- és érrendszeri betegségek, valamint a bekövetkező halálozások csökken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i felelősségtudat erősödése a betegségek megelőzés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űrővizsgálatok számának, hatékonyságának erősödé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.2. A daganatos betegségek megelőzése, visszaszor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ganatos betegségek növekvő számának megállítása, hosszabb távon a csökkent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tegség okainak, tüneteinek széleskörű megismertet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űrővizsgálatokon való részvétel növelése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o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jes lakosság, a potenciálisan veszélyeztetett egyes korosztályo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ások, szórólapok, plakátok, tájékoztató kiadványok a betegség megelőzéséről, korai felismeréséről, szűrővizsgálati lehetőségekről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eggyakoribb rosszindulatú daganatos megbetegedések szűrési programjának széleskörű megismertetése, a részvétel szorgalmazása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tegség elsődleges megelőzése az egészséges életmódra ösztönzéss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ódó programok:</w:t>
        <w:tab/>
        <w:t>az egészséges táplálkozás népszerűsítés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z aktív testmozgás elterjesztés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 dohányzás, alkoholfogyasztás csökkentése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az egészséges környezet kialakítása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fejlesztési szakemberek, ÁNTSZ munkatársai, háziorvosok, fogorvosok, pedagógusok, védőnők, civil szervezetek, kórház speciális osztályai, szakrendelése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nkológiai éberség, a felelősségtudat erősödése a lakosság és a szakmai ellátó szervezetek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űrővizsgálatokon való nagyobb arányú részvét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ai gondozásba vétellel a túlélési esélyek növekedé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.3. A mozgásszervi betegségek megelőzése, visszaszor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 mozgásszervi betegségek megelőzésének és gyógyításának jav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 mozgásszervi, gerinc, izületi betegségben szenvedők számbeli növekedésének lassítása, megáll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 mozgásszervi preventív szemlélet erősíté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 mozgásszervi betegségben szenvedők életminőségének javítás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jes lakónépesség, ezen belül kiemelten a 0-18 éves korosztály, valamint az időskorú népesség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kezdett megelőző programok (pl. PORCI-BERCI) továbbvitel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dennapi iskolai testmozgás szorgalmazás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nevelés órákon a tartáskorrekciós módszertan tudatos és rendszeres alkalmazás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ntritkulás, izületi és porckopások szűrése, népszerűsít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zgásukban akadályozottak életvitelének segítése támogató szolgálat nyújtásával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zgásszervi rehabilitációs alternatív mozgásprogramok biztosítása, népszerűsíté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-nevelési intézmények, pedagógusok, háziorvosok, iskolaorvosok, védőnők, sportszervezők, szabadidős és versenysport egyesületek, civil szervezetek, időskorúak ellátórendszere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, fiatalok testtartásának, mozgáskoordinációjának, állóképességük javul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zgásszervi betegek számának növekedési ütemének megállítása, hosszú távú csökken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rónikus mozgásszervi betegek életminőségének javulá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.4. A mentális betegségek megelőzése, visszaszor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lki betegségek elsődleges megelőz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szichés zavarok korai felismerése és kezel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pressziós, szorongásos zavarban szenvedők kezelésbe vételi arányának növel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ellátás lelki egészségvédelmi szolgáltatásainak erősít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gyilkosságok számának további csökkentés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jes népesség, kiemelten a halmozottan hátrányos rétegek, az ifjúság és egyedül élő időskorúak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ügyi alapellátásban dolgozók érzékenységének fokozása a mentális, pszichiátriai problémák korai felismerésében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i pszichiátriai gondozás hatékonyságának növelése, önsegítő csoportok létrehozása a mentálisan sérültek és hozzátartozóik számár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i egészségfejlesztési programok integrált része legyen a lelki egészség megőrzése, a betegség korai felismerése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edagógusok, segítő foglalkozásúak speciális képzése, továbbképzése, lehetőség biztosítása az esetmegbeszélésre, szupervízióra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ürgősségi telefonszolgálatok fejlesztése, működési feltételeinek segít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habilitációs programok elérhetőségének biztos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vosok, védőnők, egészségfejlesztők, pedagógusok, civil szervezetek, pszichológusok, pszichiáterek, családok, iskolák, szociális intézmények, egyházak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ntális zavarok korai felismerése javul, kezelése hatékonyabb lesz, előfordulási gyakorisága csökk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dagógusok, segítő foglalkozásúak lelki egészségvédelmi szemlélete fejlődik, javulnak segítő készsége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gyilkosságok száma tovább csökk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2. Az egészségkárosító magatartások visszaszorítása érdekében javasolt program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2.1. Dohányzás elleni programok folytatása a különböző színterek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hetőleg minél kevesebb fiatalnál alakuljon ki a dohányzás káros szokása, illetve a dohányzás kezdő időpontja legalább idősebb korra tolódjon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sökkenjen az aktív dohányosok szám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passzív dohányzás ártalmainak csökkentése, a nem dohányzók érdekeinek hatékonyabb érvényesí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vodák, általános és középiskolák, főiskola, munkahelyek, szociális és gyermekjóléti, egészségügyi intézmények, civil közösség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hányzás elleni kampányok a mindennapi élet színterein, a dohányzás káros hatásainak hangsúlyozása (felvilágosító előadások, műsorok, vetélkedők, rendezvények, plakátok, szórólapok, stb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aktív dohányzásról való leszokást támogató programok szervezése, népszerűsíté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skolák egészségfejlesztési programjában kapjon nagyobb hangsúlyt a dohányzás visszaszorítása, az ebben közreműködő szakemberek kapjanak speciális módszertani segítség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agógusok, munkahelyi vezetők, egészségügyi dolgozók (egészségfejlesztési szakemberek, orvosok, védőnők), civil segítők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sszú távon a születéskor várható élettartam növekedése, a korai halálozás csökken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hányzással összefüggő betegségek gyakoriságának csökken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atalok dohányzásra való rászokásának, az aktív dohányosok számának csökken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sszív dohányzás ártalmainak kitett lakosság egészségének hatékonyabb védel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2.2. Alkoholról leszoktató programok szerve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alkoholt rendszeresen fogyasztók körében csökkenjen annak mérté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sökkenjen az alkoholbetegek szám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yenek elérhetők a leszokást segítő, visszaesést gátló közösségi gondozók, klubok, intézmény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kohollal még csak ismerkedő fiatalok, az alkalmanként és rendszeresen alkoholt fogyasztók, a szenvedélybetegségből kigyógyultak, szülők, hozzátartozó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rendszeres, nagymértékű alkoholfogyasztás egészségkárosító hatásának hangsúlyozása, az alkoholizálás elleni kampányok a mindennapi élet színterei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elvilágosító előadások, vetélkedők, rendezvények, plakátok, szórólapok, stb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skolák egészségfejlesztési programjában kapjon nagyobb hangsúlyt az alkoholfogyasztás visszaszorítása, az ebben közreműködő szakemberek kapjanak speciális módszertani segítség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alkoholbetegek és hozzátartozóik tájékoztatása a városban igénybe vehető segítő szolgáltatásokról, egészségügyi és rehabilitációs intézményekrő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ok, védőnők, pedagógusok, szociális intézmények munkatársai, civil segítő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koholfogyasztással összefüggő megbetegedések, károsodások, halálozások számának csökken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koholbetegek számára a segítő szolgáltatások hozzáférhetőségének javul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2.3. Drog prevenciós programo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drogprevenció széleskörű, hatékony megvalós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ehetőleg minél kevesebb fiatal próbálja ki és váljon alkalmi, vagy rendszeres drogfogyasztóvá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lső kipróbálás időpontja legalább idősebb korra tolódjon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őjön azoknak a fiataloknak a száma, akik nemet tudnak mondani a kipróbálásra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alkalmankénti, illetve rendszeresen drogot fogyasztók körében is csökkenjen a leginkább egészségkárosító szerek használata, a fogyasztás alkalmainak száma és mérté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gyenek elérhetők a leszokást segítő, visszaesést gátló közösségi gondozók, klubok, intézmény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iskolák felső tagozata, középiskolák, főiskola, drogfogyasztók és hozzátartozó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 tudatmódosító szerekkel, legális és illegális drogokkal kapcsolatba kerülők, potenciálisan veszélyeztetettek számára felvilágosító kampányok szervezése a mindennapi élet színterei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elvilágosító előadások, vetélkedők, rendezvények, plakátok, szórólapok, stb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skolák egészségfejlesztési programjába épített drogprevenciós programok hatékonyságának növelése érdekében, az ebben közreműködő szakemberek kapjanak speciális módszertani segítséget (képzés, továbbképzés, műhelymunka formájában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rtárs segítők képzése, munkájuk segítése, koordinálása, esetmegbeszélés, szupervízió biztos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szenvedélybetegségek megelőzésében, közösségi gondozásában, kezelésében, rehabilitációjában közreműködő szociális és egészségügyi szolgáltatások, intézmények (szenvedélybetegek közösségi gondozása, alacsonyküszöbű szolgáltatás, szenvedélybetegek nappali intézménye, drogambulancia) hatékony működte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F koordinálásával pedagógusok, pszichológusok, addiktológusok, civil szervezet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ok kezdő időpontja és időtarta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ztetéseket követően később kerül meghatározásr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rogfogyasztásban érintettek számának csökken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rogbeteg ellátó egészségügyi és szociális ellátórendszer fejlődése, a prevenció hatékonyságának javulá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3. Az egészséges életmód népszerűsítés érdekében javasolt program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3.1. Az egészséges táplálkozás népszerűsí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áplálkozással összefüggő betegségek gyakoriságának csökkentése, a lakosság egészségi állapotának javítása az egészséges táplálkozáss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gészséges táplálkozás ismereteinek terjesz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 közétkeztetésben is érvényesüljenek az egészséges táplálkozás irányelve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 túlsúly, elhízás gyakoriságának megállítása, csökkentés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mekek, iskoláskorúak, fiatal felnőttek, középosztály, idős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es táplálkozási ismeretek terjesztése a szakemberek és a lakosság körében rendezvényeken, szórólapokon, internetes fórumokon, stb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ölcsődés és óvodás korosztály egészséges táplálkozásának elősegítése a családi szokások befolyásolásával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 büfék egészséges választékának további bővítése, ízlésformálás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plálkozási zavarban, élelmiszer allergiában szenvedők speciális étkezésének biztosítása, segítése, támogatás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étkeztetésben a normatívák felülvizsgálata a minőség szempontjábó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vosok, védőnők pedagógusok, segítő foglalkozásúak, diabetikusok, civil szervezetek, közétkeztetők, élelmezésvezetők, iskolai büfét üzemeltetők, bölcsődei gondozók, óvónő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ökken az egészségi állapotot kedvezőtlenül befolyásoló zsír-, szénhidrát és cukorfogyasztá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ökken a helytelen táplálkozásból fakadó megbetegedések száma (magas vérnyomás, cukorbetegség, túlsúl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ökken a táplálkozással összefüggő betegségek okozta elhalálozá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3.2. Az aktív testmozgás elterjesz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 lakosság mind szélesebb körében alakuljon ki a rendszeres mozgásra való igé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 testedzés váljon rendszeres szükségletté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A közösségi programokba épüljön be a sporttevékenység, a játékos mozgá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 közoktatásba épüljön be a mindennapos testmozgás, a gyermekekkel az életmódsportok megismertetése azok alapjainak elsajátítás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jes lakónépessé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ölcsődés, óvodás korosztály mozgáslehetőségének folyamatos bővítése, biztonságos, korszerű játszóeszközök biztosításával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lsportolók működjenek közre a szabadidős sportok, a rendszeres mozgás népszerűsítésében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tékkal élők testmozgásának, sportolásának megszervezése, segítés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tlakozás az országos sportrendezvényekhez, az autómentes nap rendezvényéhez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ősebb korosztály számára életkoruknak és képességeiknek megfelelő programok szervezése (gyalogtúra, sétaprogram, speciális torna, stb.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szervezők, pedagógusok, oktatási, nevelési, gyermekjóléti, szociális intézmények, szabadidő szervezők, civil szervezet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dennapi egészségfejlesztő testmozgás elterjed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portolási lehetőségek, programok választékának bővülése, a korosztályok és speciális igényekhez igazod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adidős sportolási lehetőségek ismertté válása, szélesebb körű igénybe véte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osság közérzetének, egészségének javulása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4. A környezeti feltételek alakítása érdekében javasolt program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észeti, gazdasági, szociális, egészségügyi feltételek rendszerének kiépítése, fejlesztése a szakmai koncepciókban foglaltak szerint valamint ezek egészségfejlesztést szolgáló kedvező befolyásolása az igényeknek és szükségleteknek megfelelő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 teljes lakossága, különös tekintettel a hátrányos helyzetű csoportokra (fogyatékkal élők, munkanélküliek, hajléktalanok, romák, stb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pcsolódó fejlesztési tervekben, programokban, koncepciókban rögzítettek és ütemezettek szerint. Döntéshozatali gyakorlatba javasolt beépíteni az egészséghatás-vizsgálatok módszertanát és alkalmazását, mellyel a készülő előterjesztések, tervek, koncepciók az átfogó „ egészség fogalma” vonatkozásában , kapcsolódásaiban előzetesen már elemzésre kerülhet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hozóként a közgyűlés, végrehajtóként és koordinálóként a hivatal illetve szakemberei, segítőként a kisebbségi önkormányzat, környezetvédelmi és egészségügyi szakemberek, egészségügyi, oktatási, szociális intézmények, szakmai szervezetek, civil szervezet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 természeti, gazdasági, szociális, egészségügyi feltételek pozitív irányú változása, fejlőd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önkormányzati döntések egészségszempontú elemzésének gyakoribbá vál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5. Az egészségtudatos magatartás fejlesztési érdekében javasolt program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5.1. Egészségfejlesztés a mindennapi élet színtere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cé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fejlesztés szempontjai érvényesüljenek a mindennapi élet színterein (egészségügy, kulturális, oktatási, sport intézményekben, a munkahelyeken és szórakozóhelyeken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csoporto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ok, pedagógusok, munkavállalók, egészségügyi dolgozó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am javasla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ktatási intézményekben a családok és a pedagógusok egészségfejlesztése érdekében szerveződjenek programok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helyek készítsék el a saját egészségfejlesztési tervüket, munkálkodjanak azok megvalósításában. Jó példával járjanak elő az önkormányzat költségvetési intézményei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ellátásban dolgozók egészségügyi szakemberek prevenciós tevékenységének fejlesztése, érdekében készüljenek programok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fejlesztés érdekében szerveződött mozgalmakhoz való csatlakozás lehetőségének felmérése (Egészséges Városok, Egészséges Óvodák pályázata, Egészséges Iskolák Nemzeti Hálózata, Egészségesebb Munkahelyekért Egyesület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éntes segítő hálózat szervezési lehetőségének vizsgálat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ösztönzéssel foglalkozó szakmai közösség létrehozás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program szervezői és lebonyolító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dagógusok, munkahelyi vezetők, szupervizorok, pszichológusok, foglalkozás-egészségügyi orvosok, civil szervezet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árható eredmény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, az egészségfejlesztés szempontjai a mindennapi élet színterein tudatosabban jelenne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ul a városlakók egészségtud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fejlesztési programok bővülnek, hatékonyabbá válna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t a bizottságok megtárgyalták, álláspontju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11 igen szavazattal, egyhangúlag –  az egészségfejlesztési cselekvési tervet elfogadja azzal, hogy az anyagban a problémák és nehézségek is kerüljenek megemlítésre, valamint, hogy az egyes programelemekhez kapcsolódóan külön határozati javaslatok kerüljenek megfogalmazásra [77/2010. sz.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az előterjesztést 9 igen szavazattal elfogadta [138/2010. számú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Egészségterv felülvizsgálatáról, az egészségfejlesztési cselekvési tervéről szóló előterjesztést egyhangúlag - 5 igen szavazat – elfogadja [45/2010. sz. hat.]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6  igen szavazattal – támogatta a határozati javaslatban megfogalmazottakat, az előterjesztést közgyűlési tárgyalásra alkalmasnak találta [84/2010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Kulturális és Idegenforgalm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7 igen szavazat – az előterjesztést  közgyűlési tárgyalásra alkalmasnak tartja [50/2010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portbizottság</w:t>
      </w:r>
      <w:r>
        <w:rPr>
          <w:rFonts w:cs="Times New Roman" w:ascii="Times New Roman" w:hAnsi="Times New Roman"/>
          <w:sz w:val="24"/>
          <w:szCs w:val="24"/>
        </w:rPr>
        <w:t xml:space="preserve"> 10 igen egyhangú szavazattal tárgyalásra javasolja a közgyűlésnek az előterjesztést [43/2010. sz. hat.]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ZMJV Cigány Kisebbségi Önkormányzata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41/2010. sz. határozatával az előterjesztésse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, Lakás- és Egészségügyi Bizottság döntésének megfelelően az előterjesztés kiegészítésre került, valamint az egyes programelemekhez kapcsolódóan külön határozati javaslatok kerültek megfogalmazás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laegerszeg Megyei Jogú Város Közgyűlése elfogadja Zalaegerszeg Város egészségfejlesztési cselekvési tervé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Zalaegerszeg Megyei Jogú Város Közgyűlése támogatja a </w:t>
      </w:r>
      <w:r>
        <w:rPr>
          <w:rFonts w:cs="Times New Roman" w:ascii="Times New Roman" w:hAnsi="Times New Roman"/>
          <w:b/>
          <w:sz w:val="24"/>
          <w:szCs w:val="24"/>
        </w:rPr>
        <w:t xml:space="preserve">keringési </w:t>
      </w:r>
      <w:r>
        <w:rPr>
          <w:rFonts w:cs="Times New Roman" w:ascii="Times New Roman" w:hAnsi="Times New Roman"/>
          <w:sz w:val="24"/>
          <w:szCs w:val="24"/>
        </w:rPr>
        <w:t>betegségek megelőzése és visszaszorítása érdekében az egészségfejlesztési terv által javasolt programok megvalósításá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Szociális, Lakás- és Egészségügyi Bizottság elnökét, hogy a programok támogatása és koordinálása érdekében szükséges intézkedéséket tegye meg, továbbá az elért eredményekről, a programok hatékonyságáról készítsen beszámolót a közgyűlés számár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2. december 3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 a Szociális, Lakás- és Egészségügyi Bizottság elnök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Zalaegerszeg Megyei Jogú Város Közgyűlése támogatja a </w:t>
      </w:r>
      <w:r>
        <w:rPr>
          <w:rFonts w:cs="Times New Roman" w:ascii="Times New Roman" w:hAnsi="Times New Roman"/>
          <w:b/>
          <w:sz w:val="24"/>
          <w:szCs w:val="24"/>
        </w:rPr>
        <w:t>daganatos</w:t>
      </w:r>
      <w:r>
        <w:rPr>
          <w:rFonts w:cs="Times New Roman" w:ascii="Times New Roman" w:hAnsi="Times New Roman"/>
          <w:sz w:val="24"/>
          <w:szCs w:val="24"/>
        </w:rPr>
        <w:t xml:space="preserve"> betegségek megelőzése és visszaszorítása érdekében az egészségfejlesztési terv által javasolt programok megvalósításá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Szociális, Lakás- és Egészségügyi Bizottság elnökét, hogy a programok támogatása és koordinálása érdekében szükséges intézkedéséket tegye meg, továbbá az elért eredményekről, a programok hatékonyságáról készítsen beszámolót a közgyűlés számár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2. december 3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 a Szociális, Lakás- és Egészségügyi Bizottság elnö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Zalaegerszeg Megyei Jogú Város Közgyűlése támogatja a </w:t>
      </w:r>
      <w:r>
        <w:rPr>
          <w:rFonts w:cs="Times New Roman" w:ascii="Times New Roman" w:hAnsi="Times New Roman"/>
          <w:b/>
          <w:sz w:val="24"/>
          <w:szCs w:val="24"/>
        </w:rPr>
        <w:t xml:space="preserve">mozgásszervi </w:t>
      </w:r>
      <w:r>
        <w:rPr>
          <w:rFonts w:cs="Times New Roman" w:ascii="Times New Roman" w:hAnsi="Times New Roman"/>
          <w:sz w:val="24"/>
          <w:szCs w:val="24"/>
        </w:rPr>
        <w:t>betegségek megelőzése és visszaszorítása érdekében az egészségfejlesztési terv által javasolt programok megvalósításá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Szociális, Lakás- és Egészségügyi Bizottság elnökét, hogy a programok támogatása és koordinálása érdekében szükséges intézkedéséket tegye meg, továbbá az elért eredményekről, a programok hatékonyságáról készítsen beszámolót a közgyűlés számár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2. december 3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 a Szociális, Lakás- és Egészségügyi Bizottság elnö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Zalaegerszeg Megyei Jogú Város Közgyűlése támogatja a </w:t>
      </w:r>
      <w:r>
        <w:rPr>
          <w:rFonts w:cs="Times New Roman" w:ascii="Times New Roman" w:hAnsi="Times New Roman"/>
          <w:b/>
          <w:sz w:val="24"/>
          <w:szCs w:val="24"/>
        </w:rPr>
        <w:t>mentális</w:t>
      </w:r>
      <w:r>
        <w:rPr>
          <w:rFonts w:cs="Times New Roman" w:ascii="Times New Roman" w:hAnsi="Times New Roman"/>
          <w:sz w:val="24"/>
          <w:szCs w:val="24"/>
        </w:rPr>
        <w:t xml:space="preserve"> betegségek megelőzése és visszaszorítása érdekében az egészségfejlesztési terv által javasolt programok megvalósításá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Szociális, Lakás- és Egészségügyi Bizottság elnökét, hogy a programok támogatása és koordinálása érdekében szükséges intézkedéséket tegye meg, továbbá az elért eredményekről, a programok hatékonyságáról készítsen beszámolót a közgyűlés számár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2. december 3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 a Szociális, Lakás- és Egészségügyi Bizottság elnö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Zalaegerszeg Megyei Jogú Város Közgyűlése támogatja a </w:t>
      </w:r>
      <w:r>
        <w:rPr>
          <w:rFonts w:cs="Times New Roman" w:ascii="Times New Roman" w:hAnsi="Times New Roman"/>
          <w:b/>
          <w:sz w:val="24"/>
          <w:szCs w:val="24"/>
        </w:rPr>
        <w:t xml:space="preserve">szenvedélybetegségek </w:t>
      </w:r>
      <w:r>
        <w:rPr>
          <w:rFonts w:cs="Times New Roman" w:ascii="Times New Roman" w:hAnsi="Times New Roman"/>
          <w:sz w:val="24"/>
          <w:szCs w:val="24"/>
        </w:rPr>
        <w:t>(drog, alkohol, dohányzás) megelőzése és visszaszorítása érdekében az egészségfejlesztési terv által javasolt programok megvalósításá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Szociális, Lakás- és Egészségügyi Bizottság elnökét, hogy a programok támogatása és koordinálása érdekében szükséges intézkedéséket tegye meg, továbbá az elért eredményekről, a programok hatékonyságáról készítsen beszámolót a közgyűlés számár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2. december 3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 a Szociális, Lakás- és Egészségügyi Bizottság</w:t>
      </w:r>
      <w:r>
        <w:rPr>
          <w:rFonts w:cs="Times New Roman" w:ascii="Times New Roman" w:hAnsi="Times New Roman"/>
          <w:b/>
          <w:i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nö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Zalaegerszeg Megyei Jogú Város Közgyűlése támogatja az </w:t>
      </w:r>
      <w:r>
        <w:rPr>
          <w:rFonts w:cs="Times New Roman" w:ascii="Times New Roman" w:hAnsi="Times New Roman"/>
          <w:b/>
          <w:sz w:val="24"/>
          <w:szCs w:val="24"/>
        </w:rPr>
        <w:t>egészséges táplálkozás</w:t>
      </w:r>
      <w:r>
        <w:rPr>
          <w:rFonts w:cs="Times New Roman" w:ascii="Times New Roman" w:hAnsi="Times New Roman"/>
          <w:sz w:val="24"/>
          <w:szCs w:val="24"/>
        </w:rPr>
        <w:t xml:space="preserve"> és az </w:t>
      </w:r>
      <w:r>
        <w:rPr>
          <w:rFonts w:cs="Times New Roman" w:ascii="Times New Roman" w:hAnsi="Times New Roman"/>
          <w:b/>
          <w:sz w:val="24"/>
          <w:szCs w:val="24"/>
        </w:rPr>
        <w:t>aktív testmozgás</w:t>
      </w:r>
      <w:r>
        <w:rPr>
          <w:rFonts w:cs="Times New Roman" w:ascii="Times New Roman" w:hAnsi="Times New Roman"/>
          <w:sz w:val="24"/>
          <w:szCs w:val="24"/>
        </w:rPr>
        <w:t xml:space="preserve"> elterjesztése és népszerűsítése érdekében az egészségfejlesztési terv által javasolt programok megvalósításá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Szociális, Lakás- és Egészségügyi Bizottság elnökét, hogy a programok támogatása és koordinálása érdekében szükséges intézkedéséket tegye meg, továbbá az elért eredményekről, a programok hatékonyságáról készítsen beszámolót a közgyűlés számár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2. december 3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 a Szociális, Lakás- és Egészségügyi Bizottság</w:t>
      </w:r>
      <w:r>
        <w:rPr>
          <w:rFonts w:cs="Times New Roman" w:ascii="Times New Roman" w:hAnsi="Times New Roman"/>
          <w:b/>
          <w:i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nö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10. június 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a Szociális, Lakás- és Egészségügyi Bizottság</w:t>
      </w:r>
    </w:p>
    <w:p>
      <w:pPr>
        <w:pStyle w:val="Normal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lnö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aettenschweiler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jc w:val="both"/>
      <w:outlineLvl w:val="0"/>
    </w:pPr>
    <w:rPr>
      <w:rFonts w:ascii="Haettenschweiler" w:hAnsi="Haettenschweiler" w:cs="Arial"/>
      <w:bCs/>
      <w:spacing w:val="2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 w:before="240" w:after="60"/>
      <w:jc w:val="both"/>
      <w:outlineLvl w:val="3"/>
    </w:pPr>
    <w:rPr>
      <w:rFonts w:ascii="Trebuchet MS" w:hAnsi="Trebuchet MS" w:cs="Trebuchet MS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57:00Z</dcterms:created>
  <dc:creator>Zimborás Béla</dc:creator>
  <dc:description/>
  <cp:keywords/>
  <dc:language>en-US</dc:language>
  <cp:lastModifiedBy>Marti</cp:lastModifiedBy>
  <cp:lastPrinted>2010-06-16T14:32:00Z</cp:lastPrinted>
  <dcterms:modified xsi:type="dcterms:W3CDTF">2010-06-16T12:35:00Z</dcterms:modified>
  <cp:revision>3</cp:revision>
  <dc:subject/>
  <dc:title>ZALAEGERSZEG MEGYEI JOGÚ VÁROS</dc:title>
</cp:coreProperties>
</file>