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0. június 24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ájékoztató Zalaegerszeg Megyei Jogú Város Operatív Programja végrehajtásáró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Henics Attila sk.</w:t>
            </w:r>
          </w:p>
          <w:p>
            <w:pPr>
              <w:pStyle w:val="Normal"/>
              <w:rPr/>
            </w:pPr>
            <w:r>
              <w:rPr/>
              <w:t>területfejlesztési szakrefere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Valamenn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 2006. december 14-én, a ZMJVK 322/2006. sz. határozatával elfogadta Zalaegerszeg Megyei Jogú Város Operatív Programja és Zalaegerszeg Kistérség Területfejlesztési Stratégiája (2007-2013) dokumentumát (a továbbiakban OP). A határozat 3. pontjában a Közgyűlés felkérte a polgármestert, évente készítsen tájékoztatót a Közgyűlés számára a program megvalósulásáról, értékelje a társadalmi-gazdasági folyamatokat, és amennyiben szükséges tegyen javaslatot a program módosításár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P elkészítésének legfontosabb célja az volt, hogy elsősorban ágazati szemléletben, ám az összefüggések feltárásával, azok figyelembe vételével próbálja megfogalmazni a 2013-ig tartó időszak legfontosabb fejlesztési céljait. A program előzménye a Közgyűlés által 2006 júliusában elfogadott hosszú távú városfejlesztési stratégia volt (Zalaegerszeg 2020). </w:t>
      </w:r>
    </w:p>
    <w:p>
      <w:pPr>
        <w:pStyle w:val="Normal"/>
        <w:jc w:val="both"/>
        <w:rPr/>
      </w:pPr>
      <w:r>
        <w:rPr/>
        <w:t xml:space="preserve">Az OP öt prioritás mentén foglalta össze az elvi fejlesztési célokat, a prioritások intézkedéseket tartalmaznak. A célkijelölés során az egyik legfontosabb kiindulópont az önkormányzati feladatellátás sokrétűsége, illetve számos esetben megkerülhetetlensége volt. A célok között minden olyan fejlesztési irány megtalálható, amely elősegítheti az egyén életminőségének javítását. </w:t>
      </w:r>
    </w:p>
    <w:p>
      <w:pPr>
        <w:pStyle w:val="Normal"/>
        <w:jc w:val="both"/>
        <w:rPr/>
      </w:pPr>
      <w:r>
        <w:rPr/>
        <w:t>A 2008 őszén a súlyos gazdasági-pénzügyi krízis elérte Magyarországot, amelynek hatásai Zalaegerszegen és térségében ma is érzékelhetőek. A gazdasági élet szereplőit a megdrágult és/vagy akadozó banki finanszírozás mellett a piacok zsugorodása sújtja leginkább. Különösen nehéz helyzetben vannak azok az ágazatok, amelyek produktumait a végső felhasználók jórészt hitel segítségével vásárolták meg (gépjármű-kereskedelem, lakásépítés). A gazdasági krízishelyzetben az önkormányzatok mozgástere meglehetősen szűk. Saját fejlesztéseinkkel keresletet tudunk ugyan támasztani meghatározott iparágakban, ám a fejlesztési források szűkössége ennek komoly határt szab. Lehetőségeink között szerepel a munkahelyteremtés és megtartás támogatása, amelynek kereteit helyi rendelet szabályozza. Azonban itt is fel kell hívni a figyelmet arra, hogy a munkahelyek számának alakulása szoros korrelációban van az adott termék, illetve szolgáltatás iránti kereslettel.</w:t>
      </w:r>
    </w:p>
    <w:p>
      <w:pPr>
        <w:pStyle w:val="Normal"/>
        <w:jc w:val="both"/>
        <w:rPr/>
      </w:pPr>
      <w:r>
        <w:rPr/>
        <w:t>Úgy vélem, a prioritások tekintetében a programot nem szükséges változtatni, ugyanakkor a fejlesztési források allokálásakor célszerű átgondolni az önkormányzati fejlesztéseknek a helyi munkahelyekre gyakorolt h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ioritások alá rendelt intézkedésekhez mintegy 68 projektet, illetve programot rendeltünk és közülük 20-at emeltünk ki különleges fontosságuk a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 utóbbiak közé tartozik – az </w:t>
      </w:r>
      <w:r>
        <w:rPr>
          <w:b/>
          <w:i/>
        </w:rPr>
        <w:t>1. prioritás</w:t>
      </w:r>
      <w:r>
        <w:rPr/>
        <w:t xml:space="preserve"> tekintetében - az északi belső feltáró út fejlesztése, a déli elkerülő út fejlesztése, a sétálóutca projekt, valamint a játszótéri fejlesztések. A 2007- és 2008. évben előkészített belváros-rehabilitációs program közülük kettőt, a északi belső tehermentesítő út megépítését, valamint a sétálóutca programot integrálta. A rehabilitációs program 2008 decemberében kormánytámogatást kapott, a támogatási szerződést 2009. novemberében írtuk alá. A Kossuth Lajos utca átépítésének folytatása a közeli napokban indul, a belső tehermentesítő út, és a kapcsolódó felújítások 2011-ben valósulnak meg. Előkészítettük a folytatást is, vagyis a tehermentesítő útnak a Kiskondás étterem és a Vágóhíd utca közötti szakaszát. Reméljük ennek támogatási döntése még ebben az évben megszületik.</w:t>
      </w:r>
    </w:p>
    <w:p>
      <w:pPr>
        <w:pStyle w:val="Normal"/>
        <w:jc w:val="both"/>
        <w:rPr/>
      </w:pPr>
      <w:r>
        <w:rPr/>
        <w:t xml:space="preserve">A játszótér-fejlesztési program tavaly is jelentős összeggel szerepelt a költségvetésben. A déli elkerülő út projekt – elsősorban finanszírozási okok miatt – egyenlőre továbbra sem szerepel a rövid távú céljaink között. Fontos közlekedési fejlesztések előkészítése zajlott ugyanakkor a tavalyi évben is: sikeresen pályáztunk a Göcseji út – Mártírok útja – Köztársaság út átépí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2. prioritás</w:t>
      </w:r>
      <w:r>
        <w:rPr/>
        <w:t xml:space="preserve"> keretében két olyan kiemelt program megvalósítását tűztük ki célul, amelyek jelentős külső forrás bevonást tételeztek fel. A tavalyi évben elindult a térségi ivóvíz-hálózati fejlesztést lehetővé tevő nagyprojekt előkészítése, a pályázatot az idén adja be a fejlesztésre létrehozott önkormányzati társulás.  A megújuló energiák használatát az önkormányzatok számára továbbra is alacsony intenzitás mellett támogatják a fejlesztési programok. </w:t>
      </w:r>
    </w:p>
    <w:p>
      <w:pPr>
        <w:pStyle w:val="Normal"/>
        <w:jc w:val="both"/>
        <w:rPr/>
      </w:pPr>
      <w:r>
        <w:rPr/>
        <w:t>A prioritás részét képező szociális és egészségügyi fejlesztések esetében, megvalósult a Berzsenyi utcai rendelő rekonstrukciója, és megtörtént a Zárda utcai rendelő kiváltását lehetővé tevő fejlesztési pályázata előkészítése és benyújtása. A projekt sikeresen szerepelt a kiíráson és várhatóan idén elkezdődhet a megvalósítása. Ugyancsak sikeresen szerepelt a fogyatékosok nappali ellátó intézményét új helyszínen létrehozó pályáza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3. prioritás</w:t>
      </w:r>
      <w:r>
        <w:rPr/>
        <w:t xml:space="preserve"> öt kiemelt programja, projektje tekintetében az oktatási ágazat esetében tavaly nem került kiírásra új ROP-os pályázat, kisebb volumenű fejlesztéseinkhez azonban tudtunk forrást nyerni. Sikeresen pályázatunk ugyanakkor a  Béke Ligeti Iskola komplex akadálymentesítésére.</w:t>
      </w:r>
    </w:p>
    <w:p>
      <w:pPr>
        <w:pStyle w:val="Normal"/>
        <w:jc w:val="both"/>
        <w:rPr/>
      </w:pPr>
      <w:r>
        <w:rPr/>
        <w:t xml:space="preserve">A tavalyi évben sajnos ismét sikertelenül pályáztunk a Kvártélyház rendezvények infrastrukturális hátterének megterem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4. prioritás</w:t>
      </w:r>
      <w:r>
        <w:rPr/>
        <w:t xml:space="preserve"> kiemelt programjai az északi ipari terület infrastrukturális fejlesztését, innovációs és technológiai központ létrehozását, az ipari területek „zöld” energetikai fejlesztését, továbbá, termálturisztikai termék és szolgáltatás-fejlesztést, a Gébárti tó sport, rekreációs és aktív turisztikai fejlesztését tűzték ki célul. A tervezett fejlesztések közül az északi ipari övezet infrastruktúrájának fejlesztését, és inkubátorház létrehozását célzó pályázataink sikeresek voltak, a projektek az idei évben befejeződ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5. prioritás</w:t>
      </w:r>
      <w:r>
        <w:rPr/>
        <w:t xml:space="preserve"> a térségmarketing fejlesztését célozza a zalaegerszegi kistérséggel együttműködésben. A területet érintően tavaly megújítottuk a régió brüsszeli képviseletének fenntartásáról és működéséről szóló szindikátusi szerződést, amely révén erősíthetjük a térség lobbi képességét. A testvérvárosi együttműködések területén is sikerül számos eredményt elérni, és regionális szinten is kiemelkedően fontos rendezvényekkel öregbítettük a térség hírnev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os fejlesztési tevékenysége jelentős mértékben függ a költségvetés lehetőségeitől, a pályázati kiírásoktól, és nem utolsó sorban azoktól a külső tényezőktől, amelyek akár a közszolgáltatások, akár a gazdaságfejlesztés vonatkozásában meghatározóak a városok számára. Az általános recesszió, a gazdasági visszaesés, és a gazdasági szervezetek döntéseit befolyásoló makrokörnyezet napjainkban még nem kedvez a befektetéseknek, a fejlesztéseknek.</w:t>
      </w:r>
    </w:p>
    <w:p>
      <w:pPr>
        <w:pStyle w:val="Normal"/>
        <w:jc w:val="both"/>
        <w:rPr/>
      </w:pPr>
      <w:r>
        <w:rPr/>
        <w:t>Úgy véljük, mindezek dacára a város következetesen és lehetőségeinkhez képest jó hatékonysággal hajtja végre a gazdasági programot. Változtatásra ebben az évben sem teszünk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a tájékoztató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117/2010. számú határozatában a tájékoztatót 8 igen szavazattal javasolja a közgyűlésnek elfogad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Pénzügyi Bizottság</w:t>
      </w:r>
      <w:r>
        <w:rPr>
          <w:sz w:val="22"/>
          <w:szCs w:val="22"/>
        </w:rPr>
        <w:t xml:space="preserve"> 49/2010. számú határozatával a</w:t>
      </w:r>
      <w:r>
        <w:rPr/>
        <w:t xml:space="preserve"> Pénzügyi Bizottság 5 igen szavazattal a tájékoztatót javasolja a közgyűlésnek elfogadásr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2/2010. sz. határozatával a </w:t>
      </w:r>
      <w:r>
        <w:rPr>
          <w:b/>
          <w:sz w:val="22"/>
          <w:szCs w:val="22"/>
        </w:rPr>
        <w:t>Kulturális és Idegenforgalmi Bizottság</w:t>
      </w:r>
      <w:r>
        <w:rPr>
          <w:sz w:val="22"/>
          <w:szCs w:val="22"/>
        </w:rPr>
        <w:t xml:space="preserve"> egyhangúlag – 7 igen szavazat – a tájékoztatót  elfogadásra javasolja a közgyűlés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3/2010. számú határozatával a </w:t>
      </w:r>
      <w:r>
        <w:rPr>
          <w:b/>
          <w:sz w:val="22"/>
          <w:szCs w:val="22"/>
        </w:rPr>
        <w:t>Műszaki Bizottság</w:t>
      </w:r>
      <w:r>
        <w:rPr>
          <w:sz w:val="22"/>
          <w:szCs w:val="22"/>
        </w:rPr>
        <w:t xml:space="preserve"> a tájékoztatót 7 igen egyhangú szavazattal támogatta azzal, kéri megvizsgálni, hogy az előterjesztésben megnevezetteken kívül más elkészült projekt (pl. hivatal energetikai korszerűsítése) besorolható-e valamelyik prioritás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Bizottság felvetésére az előterjesztő az alábbiakban válaszol: Az Operatív Program 2. „Környezetminőség, Egészségvédelem” prioritásán belül található a 2.2 „Energiatakarékosság, Energiahatéknyság Fejlesztése” intézkedés, amelynek egyik fő célkitűzése a „közintézményi energiahatékonyság növelése”. A Bizottság által jelzett projekt alapvetően valósítja meg az operatív program fenti célkitűzésé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49/2010. sz. határozatával a </w:t>
      </w:r>
      <w:r>
        <w:rPr>
          <w:b/>
          <w:color w:val="000000"/>
          <w:sz w:val="22"/>
          <w:szCs w:val="22"/>
        </w:rPr>
        <w:t>Nemzetközi és Esélyegyenlőségi Bizottság</w:t>
      </w:r>
      <w:r>
        <w:rPr>
          <w:color w:val="000000"/>
          <w:sz w:val="22"/>
          <w:szCs w:val="22"/>
        </w:rPr>
        <w:t xml:space="preserve"> a Zalaegerszeg Megyei Jogú Város Operatív Programja végrehajtásáról szóló tájékoztatót egyhangúlag - 5 igen szavazat – közgyűlési tárgyalásra alkalmasnak találj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1/2010. sz. határozatával Zalaegerszeg Megyei Jogú Város Közgyűlése </w:t>
      </w:r>
      <w:r>
        <w:rPr>
          <w:b/>
          <w:sz w:val="22"/>
          <w:szCs w:val="22"/>
        </w:rPr>
        <w:t>Oktatási és Ifjúsági Bizottsága</w:t>
      </w:r>
      <w:r>
        <w:rPr>
          <w:sz w:val="22"/>
          <w:szCs w:val="22"/>
        </w:rPr>
        <w:t xml:space="preserve"> egyhangúlag – 9  igen szavazattal – a tájékoztatót tudomásul vette, az előterjesztést közgyűlési tárgyalásra alkalmasnak talált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6/2010. sz. határozatával a </w:t>
      </w:r>
      <w:r>
        <w:rPr>
          <w:b/>
          <w:sz w:val="22"/>
          <w:szCs w:val="22"/>
        </w:rPr>
        <w:t>Sportbizottság</w:t>
      </w:r>
      <w:r>
        <w:rPr>
          <w:sz w:val="22"/>
          <w:szCs w:val="22"/>
        </w:rPr>
        <w:t xml:space="preserve"> 10 igen egyhangú szavazattal elfogadásra javasolja a közgyűlésnek a tájékoztató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8/2010. sz. határozatával a </w:t>
      </w:r>
      <w:r>
        <w:rPr>
          <w:b/>
          <w:sz w:val="22"/>
          <w:szCs w:val="22"/>
        </w:rPr>
        <w:t>Szociális, Lakás- és Egészségügyi Bizottság</w:t>
      </w:r>
      <w:r>
        <w:rPr>
          <w:sz w:val="22"/>
          <w:szCs w:val="22"/>
        </w:rPr>
        <w:t xml:space="preserve"> - 10 igen szavazattal, egyhangúlag –  a tájékoztatót elfogadja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143/2010. sz. határozatával 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egyhangúlag – jogi szempontból – tárgyalásra alkalmasnak tartja az előterjeszté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júni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cs="TimesNewRomanPS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NewRomanPSMT;Times New Roman" w:hAnsi="TimesNewRomanPSMT;Times New Roman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NewRomanPSMT;Times New Roman" w:hAnsi="TimesNewRomanPSMT;Times New Roman" w:cs="TimesNewRomanPSMT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ase">
    <w:name w:val="bas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overflowPunct w:val="true"/>
      <w:spacing w:before="0" w:after="120"/>
      <w:textAlignment w:val="auto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Century Schoolbook" w:hAnsi="Century Schoolbook" w:cs="Century Schoolbook"/>
      <w:sz w:val="16"/>
      <w:szCs w:val="16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15:00Z</dcterms:created>
  <dc:creator>Pestiné Kenéz Éva</dc:creator>
  <dc:description/>
  <cp:keywords/>
  <dc:language>en-US</dc:language>
  <cp:lastModifiedBy>Marti</cp:lastModifiedBy>
  <cp:lastPrinted>2010-06-17T09:16:00Z</cp:lastPrinted>
  <dcterms:modified xsi:type="dcterms:W3CDTF">2010-06-17T08:07:00Z</dcterms:modified>
  <cp:revision>5</cp:revision>
  <dc:subject/>
  <dc:title>    ZALAEGERSZEG MEGYEI JOGÚ VÁROS ALPOLGÁRMESTERÉTŐL</dc:title>
</cp:coreProperties>
</file>