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június 24-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Zalaegerszegi Televízió Kft.</w:t>
      </w:r>
      <w:r>
        <w:rPr>
          <w:rFonts w:cs="Times New Roman" w:ascii="Times New Roman" w:hAnsi="Times New Roman"/>
          <w:bCs/>
          <w:szCs w:val="24"/>
        </w:rPr>
        <w:t xml:space="preserve"> fejlesztési lehetőségei a digitális átállás tükrében 2010-2012.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Költségvetési, pénzügyi szempontból ellenőrizte:</w:t>
      </w:r>
      <w:r>
        <w:rPr>
          <w:rFonts w:cs="Times New Roman" w:ascii="Times New Roman" w:hAnsi="Times New Roman"/>
          <w:szCs w:val="24"/>
        </w:rPr>
        <w:t xml:space="preserve"> Közgazdasági Osztály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iborné Vincze Amália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alaegerszegi Televízió 1997 év elején kapott a Tulajdonostól 22 millió forintot műszaki eszközökre. Akkor ebből az összegből olyan berendezéseket sikerült vásárolni, melyekkel a ZTV komoly minőségi javulást ért el a korábbiakhoz képest. Többek között Beta kamerákat, számítógépes vágó berendezéseket. Ezekkel az eszközökkel a Televízió az elsők közé került az ország helyi televíziói között.</w:t>
      </w:r>
    </w:p>
    <w:p>
      <w:pPr>
        <w:pStyle w:val="Normal"/>
        <w:jc w:val="both"/>
        <w:rPr/>
      </w:pPr>
      <w:r>
        <w:rPr>
          <w:rFonts w:cs="Times New Roman" w:ascii="Times New Roman" w:hAnsi="Times New Roman"/>
          <w:szCs w:val="24"/>
        </w:rPr>
        <w:t>Mindez azonban már a régmúlt emléke. A televízió az eszközökből kihozta a lehető legtöbbet. Készültek dokumentumfilmek, melyekkel a Hálózat TV-n keresztül az egész ország találkozhatott. Gyártott a televízió reklámokat, ajánlókat melyek a Dunántúl televízióiban voltak láthatók. Készült több mint 1200 Híradó, ezekben közel 8000 tudósítás, melyeknek egy részével az egész ország találkozhatott az országos csatornákon (Magyar Televízió, Duna Televízió, Hír TV, Echo TV). Készült több,  mint 250 KultúRandevú, közel 500 Nap mint nap adás, ezekhez több, mint 700 bejátszás, magazinos anyag. És készült jó néhány reklám, kisfilm, ajánló, számtalan sportközvetítés és 260 Aréna sportmagazin.</w:t>
      </w:r>
    </w:p>
    <w:p>
      <w:pPr>
        <w:pStyle w:val="Normal"/>
        <w:jc w:val="both"/>
        <w:rPr/>
      </w:pPr>
      <w:r>
        <w:rPr>
          <w:rFonts w:cs="Times New Roman" w:ascii="Times New Roman" w:hAnsi="Times New Roman"/>
          <w:szCs w:val="24"/>
        </w:rPr>
        <w:t>Volt néhány alkalom, mikor bérelni kellett technikát, ezt általában a nagyon fontos munkákhoz tette meg a Televízió. Eltelt tizenhárom év, a berendezések teljesen elkoptak, a munka ellehetetlenült, elérkezett az idő a fejlesztéshez!</w:t>
      </w:r>
    </w:p>
    <w:p>
      <w:pPr>
        <w:pStyle w:val="Normal"/>
        <w:tabs>
          <w:tab w:val="clear" w:pos="708"/>
          <w:tab w:val="left" w:pos="5355"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 xml:space="preserve">Az elmúlt években megindult néhány, a Zalaegerszegi Televízió számára is fontos folyamat, a televíziózás újabb mérföldkőhöz érkezett. Ezek olyan minőségi változások, mint amikor a fekete-fehér adás kiszínesedett. </w:t>
      </w:r>
    </w:p>
    <w:p>
      <w:pPr>
        <w:pStyle w:val="Normal"/>
        <w:jc w:val="both"/>
        <w:rPr>
          <w:rFonts w:ascii="Times New Roman" w:hAnsi="Times New Roman" w:cs="Times New Roman"/>
          <w:szCs w:val="24"/>
        </w:rPr>
      </w:pPr>
      <w:r>
        <w:rPr>
          <w:rFonts w:cs="Times New Roman" w:ascii="Times New Roman" w:hAnsi="Times New Roman"/>
          <w:szCs w:val="24"/>
        </w:rPr>
        <w:t>Az egyik nem más, mint a HDTV, azaz a nagyfelbontású televízió, a másik pedig a digitális földfelszíni sugárz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DTV – nagyfelbontású televízió</w:t>
      </w:r>
    </w:p>
    <w:p>
      <w:pPr>
        <w:pStyle w:val="Normal"/>
        <w:jc w:val="both"/>
        <w:rPr>
          <w:rFonts w:ascii="Times New Roman" w:hAnsi="Times New Roman" w:cs="Times New Roman"/>
          <w:szCs w:val="24"/>
        </w:rPr>
      </w:pPr>
      <w:r>
        <w:rPr>
          <w:rFonts w:cs="Times New Roman" w:ascii="Times New Roman" w:hAnsi="Times New Roman"/>
          <w:szCs w:val="24"/>
        </w:rPr>
        <w:t>A hagyományos (SD) televíziózáshoz képest közel 6x annyi információt tartalma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drawing>
          <wp:inline distT="0" distB="0" distL="0" distR="0">
            <wp:extent cx="2891790" cy="2322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891790" cy="2322830"/>
                    </a:xfrm>
                    <a:prstGeom prst="rect">
                      <a:avLst/>
                    </a:prstGeom>
                  </pic:spPr>
                </pic:pic>
              </a:graphicData>
            </a:graphic>
          </wp:inline>
        </w:drawing>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 6x annyi képtartalom mellett a korábbi 4:3-as képarány 16:9-es formátumra változik. Az emberi szem természetes látómezőjéhez illeszkedő képméret a televíziózást valódi élménnyé változtatja.</w:t>
      </w:r>
    </w:p>
    <w:p>
      <w:pPr>
        <w:pStyle w:val="Normal"/>
        <w:jc w:val="both"/>
        <w:rPr>
          <w:rFonts w:ascii="Times New Roman" w:hAnsi="Times New Roman" w:cs="Times New Roman"/>
          <w:szCs w:val="24"/>
        </w:rPr>
      </w:pPr>
      <w:r>
        <w:rPr>
          <w:rFonts w:cs="Times New Roman" w:ascii="Times New Roman" w:hAnsi="Times New Roman"/>
          <w:szCs w:val="24"/>
        </w:rPr>
        <w:t>Ezt a formátumot választotta a Magyar Televízió és a Duna Televízió i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Digitális átáll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Országgyűlés a 2007. évi LXXIV. törvényben szabályozta a televíziós és rádiós műsorszolgáltatások digitális átállásának folyamatát. Valamennyi magyarországi műsorszolgáltató és műsorszétosztó számára a határidő 2011. december 31.</w:t>
      </w:r>
    </w:p>
    <w:p>
      <w:pPr>
        <w:pStyle w:val="Normal"/>
        <w:jc w:val="both"/>
        <w:rPr/>
      </w:pPr>
      <w:r>
        <w:rPr>
          <w:rFonts w:cs="Times New Roman" w:ascii="Times New Roman" w:hAnsi="Times New Roman"/>
          <w:szCs w:val="24"/>
        </w:rPr>
        <w:t>A digitális átállás lényege, hogy 2011. december 31-én megszűnik a hagyományos földi sugárzású televíziós műsorszórás, és helyébe a lényegesen több csatorna átvitelére alkalmas digitális technológia lép. Ez a változás elsősorban azokat a háztartásokat érinti, ahol hagyományos TV antennát használnak.</w:t>
      </w:r>
    </w:p>
    <w:p>
      <w:pPr>
        <w:pStyle w:val="Normal"/>
        <w:jc w:val="both"/>
        <w:rPr>
          <w:rFonts w:ascii="Times New Roman" w:hAnsi="Times New Roman" w:cs="Times New Roman"/>
          <w:szCs w:val="24"/>
        </w:rPr>
      </w:pPr>
      <w:r>
        <w:rPr>
          <w:rFonts w:cs="Times New Roman" w:ascii="Times New Roman" w:hAnsi="Times New Roman"/>
          <w:szCs w:val="24"/>
        </w:rPr>
        <w:t>A kábel TV szolgáltatók már megkezdték az átállást. Első körben prémiumszolgáltatásként több programot kínálnak a digitális csomagokban, de párhuzamosan mennek az analóg csatornák is. A digitális átállás révén a televíziózásban javulhat a hang- és képminőség, bővül a fogható csatornák száma. Lehetővé válik akár 30, illetve 2011 végétől 60-80 televíziós csatorna digitális földfelszíni sugárzása.</w:t>
      </w:r>
    </w:p>
    <w:p>
      <w:pPr>
        <w:pStyle w:val="Normal"/>
        <w:jc w:val="both"/>
        <w:rPr/>
      </w:pPr>
      <w:r>
        <w:rPr>
          <w:rFonts w:cs="Times New Roman" w:ascii="Times New Roman" w:hAnsi="Times New Roman"/>
          <w:szCs w:val="24"/>
        </w:rPr>
        <w:t>A technológia kiválasztása már megkezdődött, a Nemzeti Hírközlési Hivatal (NHH) már megkezdte a helyi TV-k igényfelmérését. A megvalósításnak több alternatívája van, ebből valószínűleg a multiplex üzemeltetés lesz a kiválasztott megoldás. Ez annyit jelent, hogy lesz egy adóberendezés a megyében, vagy a régióban és erre mehetnek fel a helyi TV-k. Vagy valamelyik helyi TV fogja üzemeltetni ezt az adót, akkor a többiek neki fizetnek, vagy az AH üzemelteti és akkor neki kell fize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leg a Televízió az egyik legrégebbi, analóg kompozit videó rendszert használja, mind a stúdióban, mind a sugárzásban.</w:t>
      </w:r>
    </w:p>
    <w:p>
      <w:pPr>
        <w:pStyle w:val="Normal"/>
        <w:jc w:val="both"/>
        <w:rPr>
          <w:rFonts w:ascii="Times New Roman" w:hAnsi="Times New Roman" w:cs="Times New Roman"/>
          <w:szCs w:val="24"/>
        </w:rPr>
      </w:pPr>
      <w:r>
        <w:rPr>
          <w:rFonts w:cs="Times New Roman" w:ascii="Times New Roman" w:hAnsi="Times New Roman"/>
          <w:szCs w:val="24"/>
        </w:rPr>
        <w:t>A ZTV – mint minden az országban működő helyi televízió számára ez azt jelenti, hogy a jelenleg használt technika (kamerák, utómunka állomások, adáslebonyolító stb.) teljes cseréjére van szükség. Ahhoz, hogy a ZTV 2011. december után is folytathassa műsorszolgáltatását szükséges a teljes gyártási tevékenység technikai megújítása. Ennek összege a jelenleg piacon lévő eszközök árait figyelembe véve mintegy 90 - 95 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után a műsorszórás digitális átállása az országban nem egyszerre történik, ott ahol az országos műsorok analóg műsorszórásának leállása bekövetkezik, a helyi műsor terjesztését is célszerű attól az időponttól kezdve már nem analóg műsorszórással folytatni. Várható ugyanis, hogy a digitális vételre berendezkedett néző nem kívánja már ettől kezdve váltogatni a vételi módot, és az analóg műsorszórás 2011. után már semmi szín alatt nem tartható fenn.</w:t>
      </w:r>
    </w:p>
    <w:p>
      <w:pPr>
        <w:pStyle w:val="Normal"/>
        <w:jc w:val="both"/>
        <w:rPr>
          <w:rFonts w:ascii="Times New Roman" w:hAnsi="Times New Roman" w:cs="Times New Roman"/>
          <w:szCs w:val="24"/>
        </w:rPr>
      </w:pPr>
      <w:r>
        <w:rPr>
          <w:rFonts w:cs="Times New Roman" w:ascii="Times New Roman" w:hAnsi="Times New Roman"/>
          <w:szCs w:val="24"/>
        </w:rPr>
        <w:t>Éppen ezért nem volna helyes a Zalaegerszegi Televízió digitális átállását – és főként annak megtervezését – a digitális átállás végére hagyni, helyette most kell kialakítani az átállás koncepcióját és kidolgozni a megoldási lehetőségeket.</w:t>
      </w:r>
    </w:p>
    <w:p>
      <w:pPr>
        <w:pStyle w:val="Normal"/>
        <w:jc w:val="both"/>
        <w:rPr>
          <w:rFonts w:ascii="Times New Roman" w:hAnsi="Times New Roman" w:cs="Times New Roman"/>
          <w:szCs w:val="24"/>
        </w:rPr>
      </w:pPr>
      <w:r>
        <w:rPr>
          <w:rFonts w:cs="Times New Roman" w:ascii="Times New Roman" w:hAnsi="Times New Roman"/>
          <w:szCs w:val="24"/>
        </w:rPr>
        <w:t xml:space="preserve">Innen a fejlesztésnek több megoldása létezik, de az előbb felvázolt átállási követelmények miatt több lépcsőfok kihagyása célszerű. </w:t>
      </w:r>
    </w:p>
    <w:p>
      <w:pPr>
        <w:pStyle w:val="Heading5"/>
        <w:spacing w:lineRule="auto" w:line="360"/>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spacing w:lineRule="auto" w:line="360"/>
        <w:ind w:left="108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digitális átállás besugárzási lehetősége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jc w:val="both"/>
        <w:rPr>
          <w:rFonts w:ascii="Times New Roman" w:hAnsi="Times New Roman" w:cs="Times New Roman"/>
          <w:szCs w:val="24"/>
          <w:u w:val="single"/>
        </w:rPr>
      </w:pPr>
      <w:r>
        <w:rPr>
          <w:rFonts w:cs="Times New Roman" w:ascii="Times New Roman" w:hAnsi="Times New Roman"/>
          <w:szCs w:val="24"/>
          <w:u w:val="single"/>
        </w:rPr>
        <w:t>Egyedi digitális műsorszóró adó</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Bár konkrét, részletes tervezés még nem történt, az NHH szakértőinek az a véleménye, hogy a ma analóg módon sugárzó helyi televíziók számára – </w:t>
      </w:r>
      <w:r>
        <w:rPr>
          <w:rFonts w:cs="Times New Roman" w:ascii="Times New Roman" w:hAnsi="Times New Roman"/>
          <w:szCs w:val="24"/>
          <w:u w:val="single"/>
        </w:rPr>
        <w:t>lényegében a mai ellátási területük megváltozása nélkül</w:t>
      </w:r>
      <w:r>
        <w:rPr>
          <w:rFonts w:cs="Times New Roman" w:ascii="Times New Roman" w:hAnsi="Times New Roman"/>
          <w:szCs w:val="24"/>
        </w:rPr>
        <w:t xml:space="preserve"> – a digitális átálláshoz a jelenlegi frekvencián, néhány esetben más frekvencián a digitális sugárzás feltételei biztosíthatók. Digitális esetben egy frekvencián nem csupán egy műsor továbbítható, de valószínűleg ennek kihasználására ritkán kerülne sor. Viszont ilyen körülmények között választható olyan robosztus modulációs mód, amellyel a jelenleginél nagyobb vételkörzet is elérhető, illetve egyes esetekben tetőantenna nélküli vételi feltételek is biztosíthatók. Ez utóbbi lehetőség vonzóvá teheti ezt a megoldást és alkalmas arra, hogy maga a műsorszolgáltató üzemeltesse az ilyen adó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8"/>
        </w:numPr>
        <w:jc w:val="both"/>
        <w:rPr>
          <w:rFonts w:ascii="Times New Roman" w:hAnsi="Times New Roman" w:cs="Times New Roman"/>
          <w:szCs w:val="24"/>
          <w:u w:val="single"/>
        </w:rPr>
      </w:pPr>
      <w:r>
        <w:rPr>
          <w:rFonts w:cs="Times New Roman" w:ascii="Times New Roman" w:hAnsi="Times New Roman"/>
          <w:szCs w:val="24"/>
          <w:u w:val="single"/>
        </w:rPr>
        <w:t>„</w:t>
      </w:r>
      <w:r>
        <w:rPr>
          <w:rFonts w:cs="Times New Roman" w:ascii="Times New Roman" w:hAnsi="Times New Roman"/>
          <w:szCs w:val="24"/>
          <w:u w:val="single"/>
        </w:rPr>
        <w:t>Mini-Multiplex” megoldás</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z előző megoldásnak egy variánsa lenne az, amikor az egy településen, kistérségben vagy más körülhatárolt nem nagy területen fennálló összes helyi sugárzási igényt összegyűjtve, egy multiplexbe foglalva, egyetlen, optimálisan kiválasztott telephelyről történne helyi sugárzás. Ez a frekvenciák jobb kihasználásához vezet, azonban azzal jár, hogy a multiplexbe foglalt műsorszolgáltatások mindegyikének azonos az ellátott területe. Valószínű, hogy ilyen – de nem nagy közös ellátandó területet kiszolgáló – „Mini-Multiplexek” számára lehet majd találni koordinálható frekvenciát. Szabályozatlan viszont, hogy miként kerül kiválasztásra a több műsorszolgáltató műsorát magában foglaló multiplex operátora, és milyen jogok és kötelezettségek vonatkoznak rá. Ennek a kérdéskörnek a megoldása jelenleg az NHH-ra vár, azaz hogy a helyi és körzeti digitális műsorszórási lehetőségek pályáztatásához készítendő pályázati kiírásban ezeket meghatározza.</w:t>
      </w:r>
    </w:p>
    <w:p>
      <w:pPr>
        <w:pStyle w:val="Normal"/>
        <w:jc w:val="both"/>
        <w:rPr>
          <w:rFonts w:ascii="Times New Roman" w:hAnsi="Times New Roman" w:cs="Times New Roman"/>
          <w:szCs w:val="24"/>
        </w:rPr>
      </w:pPr>
      <w:r>
        <w:rPr>
          <w:rFonts w:cs="Times New Roman" w:ascii="Times New Roman" w:hAnsi="Times New Roman"/>
          <w:szCs w:val="24"/>
        </w:rPr>
        <w:t>A „Mini-Multiplexek” optimális ellátandó területe a kistérségeket kell, hogy magába foglalja, vagy legalább is legyen arra lehetőség, hogy ilyen módon egész kistérségek elláthatók legyenek. Miután a kistérségek földrajzi kiterjedése nagyon változó (legnagyobb átmérőjük – hozzávetőleges vizsgálatunk szerint – 10–75 km között változik), biztosra vehető, hogy e kistérségek jelentős része számára a „Mini-Multiplex” módszer nem járható, mivel a szükséges teljesítménnyel való sugárzáshoz alkalmas frekvencia nem koordinálható, vagy csak olyan, sok adóval működő SF hálózattal való megoldást lehetne választani, mely különösen költséges lenne.</w:t>
      </w:r>
    </w:p>
    <w:p>
      <w:pPr>
        <w:pStyle w:val="Normal"/>
        <w:jc w:val="both"/>
        <w:rPr/>
      </w:pPr>
      <w:r>
        <w:rPr>
          <w:rFonts w:cs="Times New Roman" w:ascii="Times New Roman" w:hAnsi="Times New Roman"/>
          <w:szCs w:val="24"/>
        </w:rPr>
        <w:t>Az egyfrekvenciás szinkronhálózat (SF) esetében az egy adóval ellátható területen kívül további területek kapcsolhatók a vételkörzetbe úgy, hogy további adók ugyanazon a frekvencián működnek. Az ilyen működés alapfeltétele, hogy az adás vivőfrekvenciája, a modulációja és az átvitt multiplex-jel teljesen azonos legyen mindegyik adó számára. Ez igen szigorú követelmény, amit csak költséges frekvenciavezérlő (általában a GPS szolgáltatás atomóra jeleinek felhasználásával működő) rendszerrel és a multiplex jel időzítés-helyes átvitelével lehet kielégíteni. Ezért ez a megoldás nem olcsó, és ez korlátokat szabhat a helyi televíziós alkalmazások esetén. Ha azonban nem lehet a célterület ellátására alkalmas jellemzőkkel használható frekvenciát találni, ezzel a hálózattípussal az egyenként kis teljesítményű adók SF hálózatban szervezve el tudják látni a kívánt területet.</w:t>
      </w:r>
    </w:p>
    <w:p>
      <w:pPr>
        <w:pStyle w:val="Normal"/>
        <w:jc w:val="both"/>
        <w:rPr>
          <w:rFonts w:ascii="Times New Roman" w:hAnsi="Times New Roman" w:cs="Times New Roman"/>
          <w:szCs w:val="24"/>
        </w:rPr>
      </w:pPr>
      <w:r>
        <w:rPr>
          <w:rFonts w:cs="Times New Roman" w:ascii="Times New Roman" w:hAnsi="Times New Roman"/>
          <w:szCs w:val="24"/>
        </w:rPr>
        <w:t>Az előbbi megoldások egyik fogyatékossága, hogy kevés esetben biztosítható, hogy a vételi helyek többsége számára a helyi műsort sugárzó adó ugyanabból az irányból sugározzon, mint ahonnan számukra az országos műsorokat továbbító adók. Ha ez a feltétel nem teljesül, akkor nem biztos, hogy az országos műsorok vétele számára felállított antenna a helyi műsor vételére is alkalmas. Ez pedig komoly hátrányt jelentene, mert két antenna beszerzése, felszerelése, a venni kívánt műsor váltásakor az antenna átkapcsolásának megoldásával járó nehézségek már sokak számára a helyi műsor vételéről való lemondást eredményezhetné. Enyhülne ez a gond, ha olyan adási jellemzőkkel lehetne a helyi műsorokat kisugározni, melyek mellett szobaantenna használata is elegendő a helyi műsorok vételéhez. Kicsi azonban a valószínűsége annak, hogy az egyébként tetőantennás vételi modellre tervezett országos frekvenciaterv mellett találni lehessen ilyen kedvező sugárzási jellemzőket biztosító frekvenciákat a helyi adások részér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8"/>
        </w:numPr>
        <w:jc w:val="both"/>
        <w:rPr/>
      </w:pPr>
      <w:r>
        <w:rPr>
          <w:rFonts w:cs="Times New Roman" w:ascii="Times New Roman" w:hAnsi="Times New Roman"/>
          <w:szCs w:val="24"/>
          <w:u w:val="single"/>
        </w:rPr>
        <w:t>Az országos digitális adóhálózatok egy vagy több multiplexének felhasználása helyi és körzeti televízió műsorok terjesztésére olyan módon, hogy a hálózat egyes adóinál az általa besugárzott terület számára szolgáltató helyi műsorokat iktatják be a multiplexb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 nagyobb területű kistérségek számára szóba kerülhetne a még nem pályáztatott, de az analóg leállás után már használhatónak gondolt – a 2006-os genfi tervben szereplő – frekvenciákkal működő 6., 7. és 8. multiplex használata. A „digitális hozadék” felhasználására vonatkozó európai vélemények tükrében azonban ma már több mint valószínű, hogy ezek a még nem pályáztatott multiplexek már nem is lesznek műsorszórásra használhatók. Erre a célra csak az az 5 multiplex áll rendelkezésre, melyet pályázaton elnyert jogosultsága révén az Antenna Hungária (AH) hasznosíthat.</w:t>
      </w:r>
    </w:p>
    <w:p>
      <w:pPr>
        <w:pStyle w:val="Normal"/>
        <w:jc w:val="both"/>
        <w:rPr/>
      </w:pPr>
      <w:r>
        <w:rPr>
          <w:rFonts w:cs="Times New Roman" w:ascii="Times New Roman" w:hAnsi="Times New Roman"/>
          <w:szCs w:val="24"/>
        </w:rPr>
        <w:t>Az AH által elnyert multiplexek teljes feltöltésének módja nem ismert, de elképzelhető, hogy abban lenne hely egy kistérségi ellátású helyi rendszer számára. Erre a célra egy multiplex kapacitásának felére, kétharmadára lenne szükség, ha feltételeznénk, hogy minden kistérség igényt tartana egy saját helyi (kistérségi) televízió műsorszolgáltatásra. Ahhoz, hogy mindegyik kistérségi műsor csak a saját kistérségében legyen vehető, hogy a műsor valóban megmaradjon kistérséginek, feltételes hozzáférési rendszer használatára lenne szükség (miután az adók ellátott körzete több kistérséget is magában foglalna). Ilyen megoldásnál természetesen már nincs lehetőség arra, hogy az egyes helyi televíziók maguk, saját eszközökkel sugározzák a műsorukat. Itt az AH, mint multiplex szolgáltató igénybevétele szükséges. Ez a tény valószínűleg növeli a sugárzás költségeit. Viszont ez a megoldás tudná garantálni azt, hogy a nézők a helyi műsort ugyanazzal a vevőantennával tudják venni, amellyel az országos műsorokat fogják.</w:t>
      </w:r>
    </w:p>
    <w:p>
      <w:pPr>
        <w:pStyle w:val="Normal"/>
        <w:jc w:val="both"/>
        <w:rPr>
          <w:rFonts w:ascii="Times New Roman" w:hAnsi="Times New Roman" w:cs="Times New Roman"/>
          <w:szCs w:val="24"/>
        </w:rPr>
      </w:pPr>
      <w:r>
        <w:rPr>
          <w:rFonts w:cs="Times New Roman" w:ascii="Times New Roman" w:hAnsi="Times New Roman"/>
          <w:szCs w:val="24"/>
        </w:rPr>
        <w:t>Ennek a megoldásnak előnye, hogy nincs szükség saját adótelephely és adó létesítésére, nincs eltérés az országos műsorok jelei és a helyi műsor jeleinek beérkezési irányát tekintve, ezért a helyi televízió vétele érdekében nincs szükség külön eszközökre az egyébként az országos műsorokat a földfelszíni műsorszóráson keresztül felhasználó nézőknél, egyszerűbb az alábbiakban említendő SI-EPG probléma megoldása. Hátránya viszont ennek a megoldásnak a függőség az országos multiplex üzemeltetőtől, az esetleg ebből is eredő magasabb üzemeltetési költség, a vételkörzetnek a rugalmatlansága az igényekhez való illesztés szempontjából, a helyi műsor jelének az országos adóhálózat adótelephelyéhez való szállításának szükségessége és annak költsége.</w:t>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Normal"/>
        <w:jc w:val="both"/>
        <w:rPr>
          <w:rFonts w:ascii="Times New Roman" w:hAnsi="Times New Roman" w:cs="Arial"/>
          <w:szCs w:val="24"/>
        </w:rPr>
      </w:pPr>
      <w:r>
        <w:rPr>
          <w:rFonts w:cs="Arial" w:ascii="Times New Roman" w:hAnsi="Times New Roman"/>
          <w:szCs w:val="24"/>
        </w:rPr>
      </w:r>
    </w:p>
    <w:p>
      <w:pPr>
        <w:pStyle w:val="Listaszerbekezds"/>
        <w:numPr>
          <w:ilvl w:val="0"/>
          <w:numId w:val="5"/>
        </w:numPr>
        <w:autoSpaceDE w:val="true"/>
        <w:ind w:left="720" w:hanging="360"/>
        <w:jc w:val="both"/>
        <w:rPr>
          <w:bCs/>
          <w:sz w:val="24"/>
          <w:szCs w:val="24"/>
        </w:rPr>
      </w:pPr>
      <w:r>
        <w:rPr>
          <w:bCs/>
          <w:sz w:val="24"/>
          <w:szCs w:val="24"/>
        </w:rPr>
        <w:t xml:space="preserve">Elvi példa helyi digitális lehetőségekre Kalocsa és Paks vonatkozásában </w:t>
      </w:r>
    </w:p>
    <w:p>
      <w:pPr>
        <w:pStyle w:val="Listaszerbekezds"/>
        <w:jc w:val="both"/>
        <w:rPr>
          <w:bCs/>
          <w:sz w:val="24"/>
          <w:szCs w:val="24"/>
        </w:rPr>
      </w:pPr>
      <w:r>
        <w:rPr>
          <w:bCs/>
          <w:sz w:val="24"/>
          <w:szCs w:val="24"/>
        </w:rPr>
      </w:r>
    </w:p>
    <w:p>
      <w:pPr>
        <w:pStyle w:val="Listaszerbekezds"/>
        <w:jc w:val="both"/>
        <w:rPr>
          <w:bCs/>
          <w:sz w:val="24"/>
          <w:szCs w:val="24"/>
        </w:rPr>
      </w:pPr>
      <w:r>
        <w:rPr>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210685" cy="146621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5"/>
                    <a:srcRect l="-4" t="-10" r="-4" b="-10"/>
                    <a:stretch>
                      <a:fillRect/>
                    </a:stretch>
                  </pic:blipFill>
                  <pic:spPr bwMode="auto">
                    <a:xfrm>
                      <a:off x="0" y="0"/>
                      <a:ext cx="4210685" cy="1466215"/>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5"/>
        </w:numPr>
        <w:autoSpaceDE w:val="true"/>
        <w:ind w:left="720" w:hanging="360"/>
        <w:jc w:val="both"/>
        <w:rPr>
          <w:sz w:val="24"/>
          <w:szCs w:val="24"/>
        </w:rPr>
      </w:pPr>
      <w:r>
        <w:rPr>
          <w:bCs/>
          <w:sz w:val="24"/>
          <w:szCs w:val="24"/>
        </w:rPr>
        <w:t>Elvi példa helyi digitális lehetőségekre Nagykanizsa, Zalaegerszeg és Kaposvár vonatkoz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366260" cy="1971675"/>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6"/>
                    <a:srcRect l="-4" t="-8" r="-4" b="-8"/>
                    <a:stretch>
                      <a:fillRect/>
                    </a:stretch>
                  </pic:blipFill>
                  <pic:spPr bwMode="auto">
                    <a:xfrm>
                      <a:off x="0" y="0"/>
                      <a:ext cx="4366260" cy="1971675"/>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numPr>
          <w:ilvl w:val="0"/>
          <w:numId w:val="5"/>
        </w:numPr>
        <w:autoSpaceDE w:val="true"/>
        <w:ind w:left="720" w:hanging="360"/>
        <w:jc w:val="both"/>
        <w:rPr>
          <w:sz w:val="24"/>
          <w:szCs w:val="24"/>
        </w:rPr>
      </w:pPr>
      <w:r>
        <w:rPr>
          <w:bCs/>
          <w:sz w:val="24"/>
          <w:szCs w:val="24"/>
        </w:rPr>
        <w:t>Elvi példa helyi digitális hálózatkialakítási lehetőségekre Szeged, Makó és Hódmezővásárhely vonatkozásában</w:t>
      </w:r>
    </w:p>
    <w:p>
      <w:pPr>
        <w:pStyle w:val="Listaszerbekezds"/>
        <w:jc w:val="both"/>
        <w:rPr>
          <w:bCs/>
          <w:sz w:val="24"/>
          <w:szCs w:val="24"/>
        </w:rPr>
      </w:pPr>
      <w:r>
        <w:rPr>
          <w:bCs/>
          <w:sz w:val="24"/>
          <w:szCs w:val="24"/>
        </w:rPr>
      </w:r>
    </w:p>
    <w:p>
      <w:pPr>
        <w:pStyle w:val="Listaszerbekezds"/>
        <w:jc w:val="both"/>
        <w:rPr>
          <w:bCs/>
          <w:sz w:val="24"/>
          <w:szCs w:val="24"/>
        </w:rPr>
      </w:pPr>
      <w:r>
        <w:rPr>
          <w:bCs/>
          <w:sz w:val="24"/>
          <w:szCs w:val="24"/>
        </w:rPr>
      </w:r>
    </w:p>
    <w:p>
      <w:pPr>
        <w:pStyle w:val="Listaszerbekezds"/>
        <w:jc w:val="both"/>
        <w:rPr>
          <w:bCs/>
          <w:sz w:val="24"/>
          <w:szCs w:val="24"/>
        </w:rPr>
      </w:pPr>
      <w:r>
        <w:rPr>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4384040" cy="1697355"/>
            <wp:effectExtent l="0" t="0" r="0" b="0"/>
            <wp:docPr id="7"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3" descr=""/>
                    <pic:cNvPicPr>
                      <a:picLocks noChangeAspect="1" noChangeArrowheads="1"/>
                    </pic:cNvPicPr>
                  </pic:nvPicPr>
                  <pic:blipFill>
                    <a:blip r:embed="rId7"/>
                    <a:srcRect l="-4" t="-8" r="-4" b="-8"/>
                    <a:stretch>
                      <a:fillRect/>
                    </a:stretch>
                  </pic:blipFill>
                  <pic:spPr bwMode="auto">
                    <a:xfrm>
                      <a:off x="0" y="0"/>
                      <a:ext cx="4384040" cy="1697355"/>
                    </a:xfrm>
                    <a:prstGeom prst="rect">
                      <a:avLst/>
                    </a:prstGeom>
                  </pic:spPr>
                </pic:pic>
              </a:graphicData>
            </a:graphic>
          </wp:inline>
        </w:drawing>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 fejlesz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w:t>
      </w:r>
      <w:r>
        <w:rPr>
          <w:rFonts w:cs="Times New Roman" w:ascii="Times New Roman" w:hAnsi="Times New Roman"/>
          <w:szCs w:val="24"/>
          <w:u w:val="single"/>
        </w:rPr>
        <w:t>A fejlesztés célja:</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 jelenlegi technika kiváltása olyan eszközparkkal, mellyel a Televízió a műsorait a nézők által elvárt minőségben és a kor technikai követelményeinek megfelelően tudja teljesíteni. A fejlesztés után természetesen hosszú távon a plusz bevételek realizálása a fő cé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elevízió formátumai a következők leh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Full HD formátum a teljes gyártási folyamatban és az adás-lebonyolításba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HD és HDV formátumú forgatási és utómunka lehetőség, SD 16:9 formátumú adás-lebonyolítás és stúdiótechnik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jlesztés végén legalább 4 forgató stábnak legyen teljes eszközparkja, 4 számítógépes vágóberendezés dolgozzon egy közös háttértárra, valamint a stúdióban a kamerák (5) és az adás-lebonyolítás teljesen átálljon a 16:9 formátum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enet közben felmerült egyéb igények miatt célszerű lehet hosszú távra az ingatlan kérdést is rendezni. A Bábszínház és Színház igényeihez igazodva a Televíziónak is van elképzelése a költözés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ltözésre van három „álom” elképzelésünk is:</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Sport utcai épület ( volt Caola üzemépület)</w:t>
      </w:r>
    </w:p>
    <w:p>
      <w:pPr>
        <w:pStyle w:val="Normal"/>
        <w:numPr>
          <w:ilvl w:val="2"/>
          <w:numId w:val="7"/>
        </w:numPr>
        <w:jc w:val="both"/>
        <w:rPr>
          <w:rFonts w:ascii="Times New Roman" w:hAnsi="Times New Roman" w:cs="Times New Roman"/>
          <w:szCs w:val="24"/>
        </w:rPr>
      </w:pPr>
      <w:r>
        <w:rPr>
          <w:rFonts w:cs="Times New Roman" w:ascii="Times New Roman" w:hAnsi="Times New Roman"/>
          <w:szCs w:val="24"/>
        </w:rPr>
        <w:t>Ez az elképzelés jócskán túlmutat a helyi televíziózáson. Ebben az ipari épületben egy olyan műsorgyártó bázist lehetne felépíteni, mely egyedülálló lehetne a régióban. Nemcsak a határon belül, hanem határainkon túl is. Akár Észak-Olaszországból is érkezhetnének televíziós műsormegrendelések, ha megvalósulna a beruházás. 2 hatalmas stúdió, öltözők, utómunkahelységek, akár a kor legkorszerűbb eszközeivel.</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Göcsej Pláza</w:t>
      </w:r>
    </w:p>
    <w:p>
      <w:pPr>
        <w:pStyle w:val="Normal"/>
        <w:numPr>
          <w:ilvl w:val="2"/>
          <w:numId w:val="7"/>
        </w:numPr>
        <w:jc w:val="both"/>
        <w:rPr>
          <w:rFonts w:ascii="Times New Roman" w:hAnsi="Times New Roman" w:cs="Times New Roman"/>
          <w:szCs w:val="24"/>
        </w:rPr>
      </w:pPr>
      <w:r>
        <w:rPr>
          <w:rFonts w:cs="Times New Roman" w:ascii="Times New Roman" w:hAnsi="Times New Roman"/>
          <w:szCs w:val="24"/>
        </w:rPr>
        <w:t>Itt egy látványstúdiót lehetne létrehozni. A földszinti üzlethelységeket megvásárolva egy üvegfalú stúdiót lehetne kialakítani, melyen keresztül a város lakói is láthatnák, hogyan készülnek a műsoraink. Az első emeleten kapnának helyet az irodák, a szerkesztőség. Ezzel a megoldással kerülnénk leginkább az emberek közelébe, minimális ráfordítással valósulhatna meg a PR munk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Volt KÖGÁZ épület</w:t>
      </w:r>
    </w:p>
    <w:p>
      <w:pPr>
        <w:pStyle w:val="Normal"/>
        <w:numPr>
          <w:ilvl w:val="2"/>
          <w:numId w:val="7"/>
        </w:numPr>
        <w:jc w:val="both"/>
        <w:rPr>
          <w:rFonts w:ascii="Times New Roman" w:hAnsi="Times New Roman" w:cs="Times New Roman"/>
          <w:szCs w:val="24"/>
        </w:rPr>
      </w:pPr>
      <w:r>
        <w:rPr>
          <w:rFonts w:cs="Times New Roman" w:ascii="Times New Roman" w:hAnsi="Times New Roman"/>
          <w:szCs w:val="24"/>
        </w:rPr>
        <w:t>A legoptimálisabb megoldás. Belvárosi ingatlan, 1000 m2 területen, többszintes irodaház. Akár más médiumokkal közösen, internet kávézóval, hogy bárki bejöhessen és információkhoz jusson. Belvárosban, közel minden fontos ponthoz. Megvásárlása most viszonylag olcsón megold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II. Eszközö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ban az esetben is, ha a jelenlegi helyszínen működik tovább a televíz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u w:val="single"/>
        </w:rPr>
      </w:pPr>
      <w:r>
        <w:rPr>
          <w:rFonts w:cs="Times New Roman" w:ascii="Times New Roman" w:hAnsi="Times New Roman"/>
          <w:szCs w:val="24"/>
          <w:u w:val="single"/>
        </w:rPr>
        <w:t>Forgató szettek:</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Legalább HDV formátumú kamkorderek, alapesetben fájl alapú rögzítéssel, esetleg kazettás megoldással. Minden szetthez tartozik egy riporter mikrofon, fejlámpa, kameraállvány, táska. A kamerákhoz legalább két darab V-lock akkumulátor, töltővel.</w:t>
      </w:r>
    </w:p>
    <w:p>
      <w:pPr>
        <w:pStyle w:val="Normal"/>
        <w:jc w:val="both"/>
        <w:rPr>
          <w:rFonts w:ascii="Times New Roman" w:hAnsi="Times New Roman" w:cs="Times New Roman"/>
          <w:szCs w:val="24"/>
        </w:rPr>
      </w:pPr>
      <w:r>
        <w:rPr>
          <w:rFonts w:cs="Times New Roman" w:ascii="Times New Roman" w:hAnsi="Times New Roman"/>
          <w:szCs w:val="24"/>
        </w:rPr>
        <w:t xml:space="preserve">Egy szett ára 7-10 millió fori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u w:val="single"/>
        </w:rPr>
      </w:pPr>
      <w:r>
        <w:rPr>
          <w:rFonts w:cs="Times New Roman" w:ascii="Times New Roman" w:hAnsi="Times New Roman"/>
          <w:szCs w:val="24"/>
          <w:u w:val="single"/>
        </w:rPr>
        <w:t>Utómunka:</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Számítógép alapú vágóberendezés, HD képes szoftverrel, hálózatos együttműködéssel. </w:t>
      </w:r>
    </w:p>
    <w:p>
      <w:pPr>
        <w:pStyle w:val="Normal"/>
        <w:jc w:val="both"/>
        <w:rPr>
          <w:rFonts w:ascii="Times New Roman" w:hAnsi="Times New Roman" w:cs="Times New Roman"/>
          <w:szCs w:val="24"/>
        </w:rPr>
      </w:pPr>
      <w:r>
        <w:rPr>
          <w:rFonts w:cs="Times New Roman" w:ascii="Times New Roman" w:hAnsi="Times New Roman"/>
          <w:szCs w:val="24"/>
        </w:rPr>
        <w:t>Közös SAN háttértár, legalább 4 TB kapacitással. Minden utómunkaeszköz erre és ezen dolgozik, minden nyersanyag eltárolható, legalább egy évig. Az archiválásra szalagos adatmentés.</w:t>
      </w:r>
    </w:p>
    <w:p>
      <w:pPr>
        <w:pStyle w:val="Normal"/>
        <w:jc w:val="both"/>
        <w:rPr>
          <w:rFonts w:ascii="Times New Roman" w:hAnsi="Times New Roman" w:cs="Times New Roman"/>
          <w:szCs w:val="24"/>
        </w:rPr>
      </w:pPr>
      <w:r>
        <w:rPr>
          <w:rFonts w:cs="Times New Roman" w:ascii="Times New Roman" w:hAnsi="Times New Roman"/>
          <w:szCs w:val="24"/>
        </w:rPr>
        <w:t xml:space="preserve">Számítógép konfiguráció ára 2 millió Ft/db (4 db), a háttértár ára 10 millió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u w:val="single"/>
        </w:rPr>
      </w:pPr>
      <w:r>
        <w:rPr>
          <w:rFonts w:cs="Times New Roman" w:ascii="Times New Roman" w:hAnsi="Times New Roman"/>
          <w:szCs w:val="24"/>
          <w:u w:val="single"/>
        </w:rPr>
        <w:t>Stúdió</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stúdió felszerelése elsősorban a műsoroktól függ. De kimondhatjuk, hogy legalább 4 stúdiókamera szükséges (CCU-val, kábellel, állvánnyal, keresővel, kiegészítőkkel), ezek ára 7-13 millió Ft/db. (formátumtól függően)</w:t>
      </w:r>
    </w:p>
    <w:p>
      <w:pPr>
        <w:pStyle w:val="Normal"/>
        <w:jc w:val="both"/>
        <w:rPr>
          <w:rFonts w:ascii="Times New Roman" w:hAnsi="Times New Roman" w:cs="Times New Roman"/>
          <w:szCs w:val="24"/>
        </w:rPr>
      </w:pPr>
      <w:r>
        <w:rPr>
          <w:rFonts w:cs="Times New Roman" w:ascii="Times New Roman" w:hAnsi="Times New Roman"/>
          <w:szCs w:val="24"/>
        </w:rPr>
        <w:t xml:space="preserve">A képkeverő eszköz igénytől függően 10 millió Ft. </w:t>
      </w:r>
    </w:p>
    <w:p>
      <w:pPr>
        <w:pStyle w:val="Normal"/>
        <w:jc w:val="both"/>
        <w:rPr>
          <w:rFonts w:ascii="Times New Roman" w:hAnsi="Times New Roman" w:cs="Times New Roman"/>
          <w:szCs w:val="24"/>
        </w:rPr>
      </w:pPr>
      <w:r>
        <w:rPr>
          <w:rFonts w:cs="Times New Roman" w:ascii="Times New Roman" w:hAnsi="Times New Roman"/>
          <w:szCs w:val="24"/>
        </w:rPr>
        <w:t>A vezérlőben szükséges egyéb kiegészítők (monitorfal, mátrixok, szétosztó-erősítők, kábelezés, bútorok) és a tervezés-kiépítés mintegy 30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u w:val="single"/>
        </w:rPr>
      </w:pPr>
      <w:r>
        <w:rPr>
          <w:rFonts w:cs="Times New Roman" w:ascii="Times New Roman" w:hAnsi="Times New Roman"/>
          <w:szCs w:val="24"/>
          <w:u w:val="single"/>
        </w:rPr>
        <w:t>Adóberendezés</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digitális átálláshoz szükséges digitális adóberendezés ára 12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u w:val="single"/>
        </w:rPr>
      </w:pPr>
      <w:r>
        <w:rPr>
          <w:rFonts w:cs="Times New Roman" w:ascii="Times New Roman" w:hAnsi="Times New Roman"/>
          <w:szCs w:val="24"/>
          <w:u w:val="single"/>
        </w:rPr>
        <w:t>Ingatlan</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 sport utcai ingatlan ára kb. 250 millió Ft, a Göcsej Pláza üzletei 54 millió Ft, a volt KÖGÁZ épület ára 145 millió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Alternatív megoldá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z előzőekben tárgyalt fejlesztésből elhagyható a legdrágább rész, a költözés, illetve a televízió műsorainak gyártása megvalósítható eszközbérlés útján. Ugyan hasonló összeget kell kifizetni, mintha fejlesztenénk, csak kb. 4-6 év alatt havi műsorgyártási költségben. Ennek révén nem állnának az eszközök éves szinten 50-70%-ban, és nem kell fenntartani nagy stúdiót. Viszont negyedévente más-más helyszínekről jelentkezhetnénk műsorokkal, nagyobb PR munka lehetne minimális ráfordítással. Ennek viszont annyi igénye van, hogy a tulajdonos által csak műsorgyártásra nyújtott összeg legyen magasabb. (Éves szinten kb. 95 millió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gek millió forintban.)</w:t>
      </w:r>
    </w:p>
    <w:tbl>
      <w:tblPr>
        <w:tblW w:w="6618" w:type="dxa"/>
        <w:jc w:val="left"/>
        <w:tblInd w:w="607" w:type="dxa"/>
        <w:tblLayout w:type="fixed"/>
        <w:tblCellMar>
          <w:top w:w="0" w:type="dxa"/>
          <w:left w:w="108" w:type="dxa"/>
          <w:bottom w:w="0" w:type="dxa"/>
          <w:right w:w="108" w:type="dxa"/>
        </w:tblCellMar>
      </w:tblPr>
      <w:tblGrid>
        <w:gridCol w:w="2568"/>
        <w:gridCol w:w="1356"/>
        <w:gridCol w:w="1418"/>
        <w:gridCol w:w="127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orgató szettek</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 db 10 millió F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2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0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Utómunka</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 db 2 millió F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8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áttér tároló</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túdió</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merák 1/ 10 millió F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verőpul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ezérlő</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dóberendezé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ltiplex</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7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jlesztés végrehajtásának gazdasági előnye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Zalaegerszegi Televízió Kft. tovább működhet, a város televíziója életben marad.</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Jobb minőségű, biztonságosabb, versenyképes műsorgyártás és sugárzás. Nézettségi növekedésből származó reklámbevétel növekedés ( 2-5 millió Ft/év)</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kapacitásbővülésnek köszönhetően több pályázati feladat bevállalása, bevétel növekedés ( 6-7 millió/év)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tulajdonos által elvárt dokumentálási feladatoknak jobban, biztonságosabban tehetnénk eleget. </w:t>
      </w:r>
    </w:p>
    <w:p>
      <w:pPr>
        <w:pStyle w:val="Normal"/>
        <w:ind w:left="360" w:hanging="0"/>
        <w:jc w:val="both"/>
        <w:rPr>
          <w:rFonts w:ascii="Times New Roman" w:hAnsi="Times New Roman" w:cs="Times New Roman"/>
          <w:szCs w:val="24"/>
        </w:rPr>
      </w:pPr>
      <w:r>
        <w:rPr>
          <w:rFonts w:cs="Times New Roman" w:ascii="Times New Roman" w:hAnsi="Times New Roman"/>
          <w:szCs w:val="24"/>
        </w:rPr>
        <w:t>Megújítani a Közgyűlési közvetítést – feliratozni a nevet és a napirendet, infócsík, stb. Szponzori díjak (1 millió Ft/év)</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Nem kellene visszamondanunk a hírmegrendeléseket, kapacitásunk hiányának köszönhetően a regionális, és az országos csatornáknak. (kb.: 2 millió Ft/év)</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z integrálódási lehetőségeket biztonságosan végezhetnénk el. Nyugati Régió magazin a régió televízióival és egyéb közös pályázati bevételek (várható bevétel 5 millió Ft /év). </w:t>
      </w:r>
    </w:p>
    <w:p>
      <w:pPr>
        <w:pStyle w:val="Listaszerbekezds"/>
        <w:jc w:val="both"/>
        <w:rPr>
          <w:rFonts w:ascii="Times New Roman" w:hAnsi="Times New Roman" w:cs="Times New Roman"/>
          <w:sz w:val="24"/>
          <w:szCs w:val="24"/>
        </w:rPr>
      </w:pPr>
      <w:r>
        <w:rPr>
          <w:rFonts w:cs="Times New Roman"/>
          <w:sz w:val="24"/>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nagyobb városi, kulturális rendezvények több kamerás felvételét is meg tudnánk valósítani, nagyobb támogatottsággal. </w:t>
      </w:r>
    </w:p>
    <w:p>
      <w:pPr>
        <w:pStyle w:val="Listaszerbekezds"/>
        <w:jc w:val="both"/>
        <w:rPr>
          <w:rFonts w:ascii="Times New Roman" w:hAnsi="Times New Roman" w:cs="Times New Roman"/>
          <w:sz w:val="24"/>
          <w:szCs w:val="24"/>
        </w:rPr>
      </w:pPr>
      <w:r>
        <w:rPr>
          <w:rFonts w:cs="Times New Roman"/>
          <w:sz w:val="24"/>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2011. január 1.</w:t>
        <w:tab/>
        <w:tab/>
        <w:t>Újévi köszöntő és Tűzijáték</w:t>
      </w:r>
    </w:p>
    <w:p>
      <w:pPr>
        <w:pStyle w:val="Normal"/>
        <w:ind w:left="360" w:hanging="0"/>
        <w:jc w:val="both"/>
        <w:rPr>
          <w:rFonts w:ascii="Times New Roman" w:hAnsi="Times New Roman" w:cs="Times New Roman"/>
          <w:szCs w:val="24"/>
        </w:rPr>
      </w:pPr>
      <w:r>
        <w:rPr>
          <w:rFonts w:cs="Times New Roman" w:ascii="Times New Roman" w:hAnsi="Times New Roman"/>
          <w:szCs w:val="24"/>
        </w:rPr>
        <w:t>2011. március 15.</w:t>
        <w:tab/>
        <w:tab/>
        <w:t>Deák téri és Csány téri ünnepségek</w:t>
      </w:r>
    </w:p>
    <w:p>
      <w:pPr>
        <w:pStyle w:val="Normal"/>
        <w:ind w:left="360" w:hanging="0"/>
        <w:jc w:val="both"/>
        <w:rPr>
          <w:rFonts w:ascii="Times New Roman" w:hAnsi="Times New Roman" w:cs="Times New Roman"/>
          <w:szCs w:val="24"/>
        </w:rPr>
      </w:pPr>
      <w:r>
        <w:rPr>
          <w:rFonts w:cs="Times New Roman" w:ascii="Times New Roman" w:hAnsi="Times New Roman"/>
          <w:szCs w:val="24"/>
        </w:rPr>
        <w:t>2011. május 13-15.</w:t>
        <w:tab/>
        <w:t>Város napi rendezvények</w:t>
      </w:r>
    </w:p>
    <w:p>
      <w:pPr>
        <w:pStyle w:val="Normal"/>
        <w:ind w:left="360" w:hanging="0"/>
        <w:jc w:val="both"/>
        <w:rPr>
          <w:rFonts w:ascii="Times New Roman" w:hAnsi="Times New Roman" w:cs="Times New Roman"/>
          <w:szCs w:val="24"/>
        </w:rPr>
      </w:pPr>
      <w:r>
        <w:rPr>
          <w:rFonts w:cs="Times New Roman" w:ascii="Times New Roman" w:hAnsi="Times New Roman"/>
          <w:szCs w:val="24"/>
        </w:rPr>
        <w:t>2011. május</w:t>
        <w:tab/>
        <w:tab/>
        <w:t>Egerszeg Fesztivál</w:t>
      </w:r>
    </w:p>
    <w:p>
      <w:pPr>
        <w:pStyle w:val="Normal"/>
        <w:ind w:left="360" w:hanging="0"/>
        <w:jc w:val="both"/>
        <w:rPr>
          <w:rFonts w:ascii="Times New Roman" w:hAnsi="Times New Roman" w:cs="Times New Roman"/>
          <w:szCs w:val="24"/>
        </w:rPr>
      </w:pPr>
      <w:r>
        <w:rPr>
          <w:rFonts w:cs="Times New Roman" w:ascii="Times New Roman" w:hAnsi="Times New Roman"/>
          <w:szCs w:val="24"/>
        </w:rPr>
        <w:t>2011. nyár</w:t>
        <w:tab/>
        <w:tab/>
        <w:tab/>
        <w:t>Kvártélyház</w:t>
      </w:r>
    </w:p>
    <w:p>
      <w:pPr>
        <w:pStyle w:val="Normal"/>
        <w:ind w:left="360" w:hanging="0"/>
        <w:jc w:val="both"/>
        <w:rPr>
          <w:rFonts w:ascii="Times New Roman" w:hAnsi="Times New Roman" w:cs="Times New Roman"/>
          <w:szCs w:val="24"/>
        </w:rPr>
      </w:pPr>
      <w:r>
        <w:rPr>
          <w:rFonts w:cs="Times New Roman" w:ascii="Times New Roman" w:hAnsi="Times New Roman"/>
          <w:szCs w:val="24"/>
        </w:rPr>
        <w:t>2011. szeptember-október Őszi szüreti rendezvény stb.</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Ezeket mind élőben lehet közvetíteni a város lakossága számára, már aki nem megy el a rendezvényekre. Szponzordíjak (1 millió Ft/év)</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Listaszerbekezds"/>
        <w:jc w:val="both"/>
        <w:rPr>
          <w:rFonts w:ascii="Times New Roman" w:hAnsi="Times New Roman" w:cs="Times New Roman"/>
          <w:sz w:val="24"/>
          <w:szCs w:val="24"/>
        </w:rPr>
      </w:pPr>
      <w:r>
        <w:rPr>
          <w:rFonts w:cs="Times New Roman"/>
          <w:sz w:val="24"/>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sportközvetítések (a felmérések alapján a második legnézettebb műsoraink) élvezetesebb sugárzása a támogatók számának növekedésével is együtt járna. Biztosabb és növekedő bevételt jelentene ezen a területen is a fejlesztés. Az országos sportcsatornák számára is bátrabban vállalhatnánk a megrendeléseket! (2 millió Ft/év)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Karbantartási pénzek megtakarítása (2 millió /év). Ez az összeg az előző 10 évben 15 millió forint kiadást jelentet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Stúdió bérbeadási lehetősége (2-5 millió Ft/év)</w:t>
      </w:r>
    </w:p>
    <w:p>
      <w:pPr>
        <w:pStyle w:val="Listaszerbekezds"/>
        <w:jc w:val="both"/>
        <w:rPr>
          <w:rFonts w:ascii="Times New Roman" w:hAnsi="Times New Roman" w:cs="Times New Roman"/>
          <w:sz w:val="24"/>
          <w:szCs w:val="24"/>
        </w:rPr>
      </w:pPr>
      <w:r>
        <w:rPr>
          <w:rFonts w:cs="Times New Roman"/>
          <w:sz w:val="24"/>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saját adóberendezés megvalósítása esetén a fenntartási költség mellett a bérleti díjak bevétele még nem kiszámítható. Várhatóan a pályázat kiírása és elbírálása közben lehet a bevétel összegét pontosan megállapítani, ami abban az esetben már pozitív, ha a fenntartást fed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gek millió forintban a jelenlegi bevételek megtartása mellett.)</w:t>
      </w:r>
    </w:p>
    <w:tbl>
      <w:tblPr>
        <w:tblW w:w="7904" w:type="dxa"/>
        <w:jc w:val="left"/>
        <w:tblInd w:w="-113" w:type="dxa"/>
        <w:tblLayout w:type="fixed"/>
        <w:tblCellMar>
          <w:top w:w="0" w:type="dxa"/>
          <w:left w:w="108" w:type="dxa"/>
          <w:bottom w:w="0" w:type="dxa"/>
          <w:right w:w="108" w:type="dxa"/>
        </w:tblCellMar>
      </w:tblPr>
      <w:tblGrid>
        <w:gridCol w:w="2303"/>
        <w:gridCol w:w="1349"/>
        <w:gridCol w:w="1418"/>
        <w:gridCol w:w="1417"/>
        <w:gridCol w:w="141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klám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ályázati 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gyűlési reklám</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írek értékesítés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tegrációs bevéte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lő műsoro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portközvetítése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túdió bérbeadás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arbantartá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Összegz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6"/>
        </w:numPr>
        <w:jc w:val="both"/>
        <w:rPr/>
      </w:pPr>
      <w:r>
        <w:rPr>
          <w:rFonts w:cs="Times New Roman" w:ascii="Times New Roman" w:hAnsi="Times New Roman"/>
          <w:szCs w:val="24"/>
        </w:rPr>
        <w:t>A cél az, hogy Zalaegerszeg városa megtartsa a televízióját 2011. december 31. után is.</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Térségi kommunikációs szerepünk attól is függ, hogy milyen döntés születik a digitális átállás tekintetében. Az NHH pályázati kiírásának értelmében a multiplex központja Kanizsa vagy Zalaegerszeg lehet.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A fejlesztés két, esetleg három lépcsőben is végrehajtható, de az átálláshoz elengedhetetlenül szükséges berendezéseket 2011 júniusáig mindenképpen be kell szerezni.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Feladat továbbá a televízió Zalaegerszeg településmarketing stratégiájában való feladatkörének, szerepkörének meghatározása.</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ulturális és Idegenforgalmi Bizottság 49/2010. számú határozatában egyhangúan – 7 igen szavazat – az előterjesztést  közgyűlési tárgyalásra alkalmasnak tartotta azzal, hogy a bizottság javasolta a határidő időpontját a 2010. szeptember 16-i közgyűlés időpontjára módosítani</w:t>
      </w:r>
      <w:r>
        <w:rPr/>
        <w:t xml:space="preserve">. </w:t>
      </w:r>
    </w:p>
    <w:p>
      <w:pPr>
        <w:pStyle w:val="Normal"/>
        <w:jc w:val="both"/>
        <w:rPr>
          <w:rFonts w:ascii="Times New Roman" w:hAnsi="Times New Roman" w:cs="Times New Roman"/>
          <w:szCs w:val="24"/>
        </w:rPr>
      </w:pPr>
      <w:r>
        <w:rPr>
          <w:rFonts w:cs="Times New Roman" w:ascii="Times New Roman" w:hAnsi="Times New Roman"/>
          <w:szCs w:val="24"/>
        </w:rPr>
        <w:t>A Műszaki Bizottság 87/2010. számú határozatában, 7 igen egyhangú szavazattal egyetértett a Városi Televízió műszaki fejlesztésével és támogatta a határozati javaslatot. Ugyanakkor felhívta a figyelmet arra, hogy az előterjesztésnek az ingatlanokra vonatkozó részét eltúlzottnak tartja, javasolta az érintett szakosztállyal e témakörben való egyeztetést.</w:t>
      </w:r>
    </w:p>
    <w:p>
      <w:pPr>
        <w:pStyle w:val="Heading"/>
        <w:jc w:val="both"/>
        <w:rPr/>
      </w:pPr>
      <w:r>
        <w:rPr>
          <w:rFonts w:cs="Times New Roman" w:ascii="Times New Roman" w:hAnsi="Times New Roman"/>
          <w:b w:val="false"/>
          <w:i w:val="false"/>
          <w:szCs w:val="24"/>
        </w:rPr>
        <w:t xml:space="preserve">A Gazdasági Bizottság 137/2010. számú határozatában javasolta, hogy a szeptemberi ülésén a közgyűlés határozza meg a Zalaegerszegi Televízió Kft. középtávú stratégiáját, amely alapján meg lehet fogalmazni a szakértői anyag elvárásait. </w:t>
      </w:r>
    </w:p>
    <w:p>
      <w:pPr>
        <w:pStyle w:val="Normal"/>
        <w:jc w:val="both"/>
        <w:rPr>
          <w:rFonts w:ascii="Times New Roman" w:hAnsi="Times New Roman" w:cs="Times New Roman"/>
          <w:szCs w:val="24"/>
        </w:rPr>
      </w:pPr>
      <w:r>
        <w:rPr>
          <w:rFonts w:cs="Times New Roman" w:ascii="Times New Roman" w:hAnsi="Times New Roman"/>
          <w:szCs w:val="24"/>
        </w:rPr>
        <w:t>A felügyelő bizottság állásfoglalása a közgyűlési anyag küldéséig nem érkezett meg, ezért határozata a közgyűlésen kerül ismert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érem a Tisztelt Közgyűlést, hogy az előterjesztés megvitatása után az alábbi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1.) Zalaegerszeg Megyei Jogú Város Közgyűlése felkéri az ügyvezetőt, hogy készítse el a Zalaegerszegi Televízió Kft. középtávú stratégiájának tervezetét és azt terjessze a közgyűlés 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augusztus 20.</w:t>
      </w:r>
    </w:p>
    <w:p>
      <w:pPr>
        <w:pStyle w:val="Normal"/>
        <w:jc w:val="both"/>
        <w:rPr>
          <w:rFonts w:ascii="Times New Roman" w:hAnsi="Times New Roman" w:cs="Times New Roman"/>
          <w:szCs w:val="24"/>
        </w:rPr>
      </w:pPr>
      <w:r>
        <w:rPr>
          <w:rFonts w:cs="Times New Roman" w:ascii="Times New Roman" w:hAnsi="Times New Roman"/>
          <w:szCs w:val="24"/>
        </w:rPr>
        <w:t>Felelős: felkérésre Lovass Tibor ügyvezető</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2.) Zalaegerszeg Megyei Jogú Város Közgyűlése felkéri a polgármestert, hogy az előterjesztésben felvázolt, a digitális televíziózásra történő átálláshoz szükséges technikai fejlesztések műszaki és pénzügyi indokoltságát független szakértővel vizsgáltassa meg. Továbbá a közgyűlése felkéri a polgármestert, hogy a Zalaegerszegi Televízió Kft. középtávú stratégiájának elfogadását követően független szakértői ajánlással is alátámasztott műszaki fejlesztési igény pénzügyi fedezetére a szakértői anyag tárgyalásával egyidejűleg tegyen javaslato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december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június 1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polgármester</w:t>
      </w:r>
    </w:p>
    <w:sectPr>
      <w:footerReference w:type="default" r:id="rId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6.15.</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9700" cy="174625"/>
              <wp:effectExtent l="0" t="0" r="0" b="0"/>
              <wp:wrapSquare wrapText="largest"/>
              <wp:docPr id="8"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20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blokk">
    <w:name w:val="Szövegblokk"/>
    <w:basedOn w:val="Normal"/>
    <w:qFormat/>
    <w:pPr>
      <w:tabs>
        <w:tab w:val="clear" w:pos="708"/>
        <w:tab w:val="left" w:pos="993" w:leader="none"/>
      </w:tabs>
      <w:ind w:left="993" w:right="612" w:hanging="426"/>
      <w:jc w:val="both"/>
    </w:pPr>
    <w:rPr>
      <w:rFonts w:ascii="Arial" w:hAnsi="Arial" w:cs="Arial"/>
      <w:b/>
      <w:i/>
    </w:rPr>
  </w:style>
  <w:style w:type="paragraph" w:styleId="Listaszerbekezds">
    <w:name w:val="Listaszerű bekezdés"/>
    <w:basedOn w:val="Normal"/>
    <w:qFormat/>
    <w:pPr>
      <w:autoSpaceDE w:val="false"/>
      <w:spacing w:before="0" w:after="0"/>
      <w:ind w:left="720" w:hanging="0"/>
      <w:contextualSpacing/>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57:00Z</dcterms:created>
  <dc:creator>Jogi iroda</dc:creator>
  <dc:description/>
  <cp:keywords/>
  <dc:language>en-US</dc:language>
  <cp:lastModifiedBy>Marti</cp:lastModifiedBy>
  <cp:lastPrinted>2010-06-15T14:56:00Z</cp:lastPrinted>
  <dcterms:modified xsi:type="dcterms:W3CDTF">2010-06-15T13:07:00Z</dcterms:modified>
  <cp:revision>3</cp:revision>
  <dc:subject/>
  <dc:title> </dc:title>
</cp:coreProperties>
</file>