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0. június 24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  <w:t xml:space="preserve">A </w:t>
      </w:r>
      <w:r>
        <w:rPr>
          <w:rFonts w:cs="Times New Roman" w:ascii="Times New Roman" w:hAnsi="Times New Roman"/>
          <w:szCs w:val="24"/>
        </w:rPr>
        <w:t>Parkoló Gazda Kft.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</w:rPr>
        <w:t>ügyvezetőjének 2010. évi prémiumfeltételeinek módosítása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Műszak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Pénzügy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Manesz István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Varga Miklós a felügyelő bizottság elnöke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2009. december 17. napján hozott 265/2009. számú határozatának 2. pontjában fogadta el Manesz István ügyvezető 2010. évi prémiumfeltételeit az alábbiak szerint:</w:t>
      </w:r>
    </w:p>
    <w:p>
      <w:pPr>
        <w:pStyle w:val="Normal"/>
        <w:tabs>
          <w:tab w:val="clear" w:pos="708"/>
          <w:tab w:val="left" w:pos="1620" w:leader="none"/>
        </w:tabs>
        <w:ind w:left="1620" w:hanging="6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2.1.) A 118.074 e Ft nettó árbevétel tejesítése és az önkormányzat részére tervezett közterületi használati díj megfizetése esetén az éves prémium összeg 40%-a fizethető ki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2.) </w:t>
        <w:tab/>
        <w:t xml:space="preserve">A 118.074 e Ft feletti minden 500 e Ft nettó árbevétel növekedés esetén +1% prémium fizethető ki, maximum további 20% erejéig.  </w:t>
      </w:r>
    </w:p>
    <w:p>
      <w:pPr>
        <w:pStyle w:val="Normal"/>
        <w:tabs>
          <w:tab w:val="clear" w:pos="708"/>
          <w:tab w:val="left" w:pos="1620" w:leader="none"/>
        </w:tabs>
        <w:ind w:left="162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540"/>
        <w:jc w:val="both"/>
        <w:rPr/>
      </w:pPr>
      <w:r>
        <w:rPr>
          <w:rFonts w:cs="Times New Roman" w:ascii="Times New Roman" w:hAnsi="Times New Roman"/>
          <w:szCs w:val="24"/>
        </w:rPr>
        <w:t xml:space="preserve">2.3.) </w:t>
        <w:tab/>
        <w:t>A parkoló automaták üzemképtelen óráinak száma éves átlagban nem haladhatja meg az üzemidő 1,5%-át. A feladat teljesítése estén az éves prémium összeg 40%-a fizethető ki.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tabs>
          <w:tab w:val="clear" w:pos="708"/>
          <w:tab w:val="left" w:pos="1080" w:leader="none"/>
        </w:tabs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émium csak jövedelmező gazdálkodás estén fizethető.” </w:t>
      </w:r>
    </w:p>
    <w:p>
      <w:pPr>
        <w:pStyle w:val="Listaszerbekezds"/>
        <w:tabs>
          <w:tab w:val="clear" w:pos="708"/>
          <w:tab w:val="left" w:pos="1080" w:leader="none"/>
        </w:tabs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arkoló-Gazda Kft. felügyelő bizottsága 2010. május 31. napi ülésén hozott 2/10. számú határozatában javasolta módosítani az ügyvezető 2010. évi prémiumfeltételeit oly módon, hogy a kiírás 2.1.) és 2.2.) pontjában meghatározott 118.074 eFt nettó árbevétel csökkenjen 1 millió forinttal. Továbbá azt is indítványozta, hogy a prémium kifizetésnek a továbbiakban ne legyen a feltétele a társaság jövedelmező gazdálkodása, tekintettel arra, hogy a nyereséget a tulajdonos önkormányzat közterülethasználati díj formájában elvonja.     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szaki Bizottság 99/2010. számú határozatában az előterjesztést 7 igen szavazattal, 2 tartózkodással támogatt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Bizottság 58/2010. számú határozatával az előterjesztést 5 igen szavazattal elfogadt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Bizottság 126/2010. számú határozatában javasolta a 2.1. pontba beépíteni feltételként, hogy fizethető a prémium, amennyiben az üzemi veszteség mértéke nem haladja meg  az éves amortizáció összegét. „A prémium csak jövedelmező gazdálkodás esetén fizethető”  kitétel kerüljön törlésre. A bizottság javaslata a határozati javaslatba beépítésre került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a Parkoló-Gazda Kft. ügyvezetőjének 2010. évi prémiumfeltételeinek tárgyában hozott 265/2009. számú határozatának 2.) pontját a következők szerint mód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6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2.1.) A 117.074 eFt nettó árbevétel tejesítése és az önkormányzat részére tervezett közterületi használati díj megfizetése esetén az éves prémium összeg 40%-a fizethető ki abban az esetben, ha az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üzemi veszteség mértéke nem haladja meg  az éves amortizáció összegét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2.) </w:t>
        <w:tab/>
        <w:t xml:space="preserve">A 117.074 eFt feletti minden 500 e Ft nettó árbevétel növekedés esetén +1% prémium fizethető ki, maximum további 20% erejéig. </w:t>
      </w:r>
    </w:p>
    <w:p>
      <w:pPr>
        <w:pStyle w:val="Normal"/>
        <w:tabs>
          <w:tab w:val="clear" w:pos="708"/>
          <w:tab w:val="left" w:pos="1620" w:leader="none"/>
        </w:tabs>
        <w:ind w:left="162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540"/>
        <w:jc w:val="both"/>
        <w:rPr/>
      </w:pPr>
      <w:r>
        <w:rPr>
          <w:rFonts w:cs="Times New Roman" w:ascii="Times New Roman" w:hAnsi="Times New Roman"/>
          <w:szCs w:val="24"/>
        </w:rPr>
        <w:t xml:space="preserve">2.3.) </w:t>
        <w:tab/>
        <w:t>A parkoló automaták üzemképtelen óráinak száma éves átlagban nem haladhatja meg az üzemidő 1,5%-át. A feladat teljesítése estén az éves prémium összeg 40%-a fizethető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ind w:left="567"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ok időarányos teljesítése esetén év közben egy alkalommal 50 % prémium előleg fizethető ki, amelyet a felügyelő bizottság javaslata alapján a polgármester engedélyez. A közgyűlés felkéri a polgármestert, hogy a 2010. évi prémiumfeltételekről tájékoztassa az ügyvezető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0. június 3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r. Gyimesi Endre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, 2010. június 15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Dr. Gyimesi Endre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0.06.15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22">
    <w:name w:val="Szövegtörzs behúzással 2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07:00Z</dcterms:created>
  <dc:creator>Jogi iroda</dc:creator>
  <dc:description/>
  <cp:keywords/>
  <dc:language>en-US</dc:language>
  <cp:lastModifiedBy>Marti</cp:lastModifiedBy>
  <cp:lastPrinted>2010-06-15T15:05:00Z</cp:lastPrinted>
  <dcterms:modified xsi:type="dcterms:W3CDTF">2010-06-15T13:19:00Z</dcterms:modified>
  <cp:revision>3</cp:revision>
  <dc:subject/>
  <dc:title> </dc:title>
</cp:coreProperties>
</file>