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június 24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10. I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dr. Kiss Viktóri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többször módosított 6/2007. (II.09.) sz.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10. május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19/2010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40/2010. sz. határozatával 11 igen egyhangú szavazattal tárgyalásra javasolja a közgyűlésnek az előterjesztést.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Kulturális és Idegenforgalmi Bizottság </w:t>
      </w:r>
      <w:r>
        <w:rPr/>
        <w:t>44/2010. sz. határozatával egyhangúlag – 7 igen szavazat – az előterjesztést 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96/2010. számú határozatával az előterjesztést megtárgyalta és 7 igen egyhangú szavazattal támogatta azzal, hogy közgyűlési tárgyalásig a bizottság kéri megvizsgálni, hogy az önkormányzati választások utáni közgyűlések előterjesztőinél a nevek használata jogszerű-e.</w:t>
      </w:r>
    </w:p>
    <w:p>
      <w:pPr>
        <w:pStyle w:val="Normal"/>
        <w:jc w:val="both"/>
        <w:rPr/>
      </w:pPr>
      <w:r>
        <w:rPr>
          <w:szCs w:val="24"/>
        </w:rPr>
        <w:t>A bizottság javaslata alapján átdolgozásra kerültek az önkormányzati választások utáni közgyűlések előterjesztőinél a nev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</w:rPr>
        <w:t>Oktatási és Ifjúsági Bizottság</w:t>
      </w:r>
      <w:r>
        <w:rPr>
          <w:szCs w:val="24"/>
        </w:rPr>
        <w:t xml:space="preserve"> </w:t>
      </w:r>
      <w:r>
        <w:rPr/>
        <w:t>79/2010. sz. határozat</w:t>
      </w:r>
      <w:r>
        <w:rPr>
          <w:szCs w:val="24"/>
        </w:rPr>
        <w:t>ával egyhangúlag – 7 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74/2010. sz. határozatával - 11 igen szavazattal, egyhangúlag – a Közgyűlés II. félévi munkatervére vonatkozó javaslattal egyetért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Nemzetközi és Esélyegyenlőségi Bizottság</w:t>
      </w:r>
      <w:r>
        <w:rPr>
          <w:color w:val="000000"/>
        </w:rPr>
        <w:t xml:space="preserve"> 42/2010. sz. határozatával a 2010. II. félévi munkatervének jóváhagyásáról szóló  előterjesztést egyhangúlag - 6 igen szavazat – elfogad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20/2010. számú határozatával az előterjesztést 9 igen szavazattal elfogadta.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52/2010. számú határozatával az előterjesztést 5 igen szavazattal elfogadta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ZMJV Cigány Kisebbségi Önkormányzata</w:t>
      </w:r>
      <w:r>
        <w:rPr>
          <w:szCs w:val="24"/>
        </w:rPr>
        <w:t xml:space="preserve"> 44/2010. sz. határozatával az előterjesztéssel egyetért, elfogadásra ajánlja a közgyűlésne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alaegerszeg Megyei Jogú Város Közgyűlése a 2010. II. félévi munkatervét a mellékletnek megfelelően elfogadja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10. június 24. és 2010. szeptember 16. között nyári szünetet tar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10. július 9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10. I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NYÁRI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szeptember 16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z önkormányzat 2010. I. félévi gazdálko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A 2010. évi költségvetési rendelet I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Pályázat benyújtása közalkalmazotti létszámcsökkentéssel kapcsolatos egyszeri hozzájárulás igényl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Csatlakozás a Bursa Hungarica Felsőoktatási Önkormányzati Ösztöndíjrendszer 2011. évi fordulójához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Tájékoztató Zalaegerszeg Megyei Jogú Város lakossága egészségi állapot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ÁNTSZ Zalaegerszeg-Lenti Kistérségi Intézete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Illés Ibolya mb. kistérségi tisztiorvos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ÁNTSZ Zalaegerszeg-Lenti Kistérségi </w:t>
        <w:tab/>
        <w:tab/>
        <w:t>Intézete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Nemzetközi és Esélyegyenlőségi </w:t>
        <w:tab/>
        <w:tab/>
        <w:tab/>
        <w:t>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 bizottságok 2009. január 1. – 2010. szeptember 10. közötti időszakban végzett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bizottságok elnökei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Zalaegerszeg és Térsége Többcélú Kistérségi Társulás 2010. I. félévi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Társulás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Nemzetközi és Esélyegyenlőség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augusztus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októb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LAKULÓ KÖZGYŰLÉS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november 18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Javaslat a Zalaegerszegi Belső Ellenőrzési Társulásban résztvevő önkormányzatok és intézményeik 2011. évi Ellenőrzési Munkaterv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Ellenőrzés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október 2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Előterjesztés a lakásalap 2011. évi tervezett felhasznál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október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decembe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 2011. évi költségvetési koncepció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Tájékoztató az önkormányzat I-III. negyedévi gazdálko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Intézményi normatívák megállapítása 2011. év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A költségvetési rendelet IV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5.</w:t>
        <w:tab/>
        <w:t>Az önkormányzat által fenntartott költségvetési szerveknél, intézményeknél folyó munkahelyi étkeztetésről és az intézeti élelmezés nyersanyagköltségeiről szóló többször módosított 3/1991. (III.7.) sz.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6.</w:t>
        <w:tab/>
        <w:t>Előterjesztés a 2011. évi lakáshasznosítási terv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Szociális-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7.</w:t>
        <w:tab/>
        <w:t>Tájékoztató Zalaegerszeg Megyei Jogú Város építési szabályzata és a településrendezési tervek hatályosulásáról, tapasztalatai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Városfejlesztési és Tervezé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Városfejlesztési és Tervezés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8.</w:t>
        <w:tab/>
        <w:t>Tájékoztató Zalaegerszeg Megyei Jogú Város turisztikai marketing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Nemzetközi és Esélyegyenlőség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9.</w:t>
        <w:tab/>
        <w:t>Tájékoztató Zalaegerszeg Megyei Jogú Város nemzetközi kapcsolatait érintő 2010. évi események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Nemzetközi és Esélyegyenlőség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0.</w:t>
        <w:tab/>
        <w:t>Tájékoztató Zalaegerszeg Megyei Jogú Város 2010. évi kommunikációs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al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Nemzetközi és Esélyegyenlőség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1.</w:t>
        <w:tab/>
        <w:t>Egyszemélyes önkormányzati cégek 2011. évi előzetes üzleti tervének elfogadása, az ügyvezetők 2011. évi prémiumfeltételeinek megállap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ulajdonosi Tanácsadó Testüle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Felügyel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2.</w:t>
        <w:tab/>
        <w:t>Zalaegerszeg Megyei Jogú Város Közgyűlése 2011. I. félévi munkatervének jóváhagy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3.</w:t>
        <w:tab/>
        <w:t>Tájékoztató Zalaegerszeg Megyei Jogú Város Önkormányzata részvételével létrehozott társulások 2010. évi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Társulások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november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5:00Z</dcterms:created>
  <dc:creator>Viki</dc:creator>
  <dc:description/>
  <cp:keywords/>
  <dc:language>en-US</dc:language>
  <cp:lastModifiedBy>Marti</cp:lastModifiedBy>
  <cp:lastPrinted>2010-06-15T13:06:00Z</cp:lastPrinted>
  <dcterms:modified xsi:type="dcterms:W3CDTF">2010-06-15T14:18:00Z</dcterms:modified>
  <cp:revision>3</cp:revision>
  <dc:subject/>
  <dc:title> </dc:title>
</cp:coreProperties>
</file>