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LTURÁLIS ÉS IDEGENFORGALMI BIZOTTSÁGÁT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MZETKÖZI ÉS ESÉLYEGYNLŐSÉGI BIZOTTSÁGÁT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ZDASÁGI BIZOTTSÁGÁT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info@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0. június 24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pítványok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örök Zoltán</w:t>
            </w:r>
            <w:r>
              <w:rPr/>
              <w:t xml:space="preserve"> a Kulturális és Idegenforgalmi Bizottság Elnöke</w:t>
            </w:r>
          </w:p>
          <w:p>
            <w:pPr>
              <w:pStyle w:val="Normal"/>
              <w:rPr/>
            </w:pPr>
            <w:r>
              <w:rPr>
                <w:b/>
              </w:rPr>
              <w:t>Kiss Ferenc</w:t>
            </w:r>
            <w:r>
              <w:rPr/>
              <w:t xml:space="preserve"> a Nemzetközi és Esélyegyenlőségi Bizottság elnöke</w:t>
            </w:r>
          </w:p>
          <w:p>
            <w:pPr>
              <w:pStyle w:val="Normal"/>
              <w:rPr/>
            </w:pPr>
            <w:r>
              <w:rPr>
                <w:b/>
              </w:rPr>
              <w:t>Rigó Csaba</w:t>
            </w:r>
            <w:r>
              <w:rPr/>
              <w:t xml:space="preserve"> a Gazda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űvelődési és Sport Osztály</w:t>
            </w:r>
          </w:p>
          <w:p>
            <w:pPr>
              <w:pStyle w:val="Normal"/>
              <w:rPr/>
            </w:pPr>
            <w:r>
              <w:rPr/>
              <w:t>Horváth Gábor sk. közművelőd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A Kulturális és Idegenforgalmi Bizottság 58/2010. sz. határozatával a következő alapítványok támogatását javasolja:</w:t>
      </w:r>
    </w:p>
    <w:p>
      <w:pPr>
        <w:pStyle w:val="Normal"/>
        <w:jc w:val="both"/>
        <w:rPr/>
      </w:pPr>
      <w:r>
        <w:rPr/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05"/>
      </w:tblGrid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e Ft-b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Canterina Kamarakórus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Olaszországi folklórfesztivá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Besenyő Városrészért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„</w:t>
            </w:r>
            <w:r>
              <w:rPr/>
              <w:t>Kattints a Nagyival” Generációk Találkozój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emzetközi és Esélyegyenlőségi Bizottság 54/2010. sz. és 55/2010 sz. határozataival a Bizottság kerete terhére a következő alapítvány támogatását javasolja:</w:t>
      </w:r>
    </w:p>
    <w:p>
      <w:pPr>
        <w:pStyle w:val="Normal"/>
        <w:jc w:val="both"/>
        <w:rPr/>
      </w:pPr>
      <w:r>
        <w:rPr/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05"/>
      </w:tblGrid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e Ft-b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Canterina Kamarakórus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olaszországi út útiköltség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Roma Nagycsaládos Országos Üdültetési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roma fiatalok részére </w:t>
            </w:r>
          </w:p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0 db színházbérlet vásárlás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II. </w:t>
      </w:r>
      <w:r>
        <w:rPr/>
        <w:t>A Gazdasági Bizottság 145/2010. sz. határozatával az alábbi alapítvány támogatását javasolja:</w:t>
      </w:r>
    </w:p>
    <w:p>
      <w:pPr>
        <w:pStyle w:val="Normal"/>
        <w:jc w:val="both"/>
        <w:rPr/>
      </w:pPr>
      <w:r>
        <w:rPr/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05"/>
      </w:tblGrid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e Ft-b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Canterina Kamarakórus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/>
              <w:t>Olaszországi folklórfesztiválon való részvétel utazási költségeihez támogatás kérés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i alapítványok támogatásának kiutalásához külön közgyűlési dönté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fogadja el a határozati javaslato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Zalaegerszeg Megyei Jogú Város Közgyűlése</w:t>
      </w:r>
      <w:r>
        <w:rPr>
          <w:b/>
        </w:rPr>
        <w:t xml:space="preserve"> </w:t>
      </w:r>
      <w:r>
        <w:rPr>
          <w:bCs/>
        </w:rPr>
        <w:t>a Kulturális és Idegenforgalmi Bizottság javaslatának megfelelően az alábbi alapítványokat támogatja a 2010. évi közösségi, művészeti pályázatok előirányzata terhére:</w:t>
      </w:r>
    </w:p>
    <w:p>
      <w:pPr>
        <w:pStyle w:val="Normal"/>
        <w:jc w:val="both"/>
        <w:rPr/>
      </w:pPr>
      <w:r>
        <w:rPr/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05"/>
      </w:tblGrid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e Ft-b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Canterina Kamarakórus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olaszországi út útiköltség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before="0" w:after="0"/>
              <w:ind w:left="360" w:hanging="0"/>
              <w:textAlignment w:val="auto"/>
              <w:rPr/>
            </w:pPr>
            <w:r>
              <w:rPr/>
              <w:t>2.  Besenyő Városrészért</w:t>
            </w:r>
          </w:p>
          <w:p>
            <w:pPr>
              <w:pStyle w:val="TextBody"/>
              <w:overflowPunct w:val="true"/>
              <w:autoSpaceDE w:val="true"/>
              <w:spacing w:before="0" w:after="0"/>
              <w:ind w:left="360" w:hanging="0"/>
              <w:textAlignment w:val="auto"/>
              <w:rPr/>
            </w:pPr>
            <w:r>
              <w:rPr/>
              <w:t xml:space="preserve">     </w:t>
            </w:r>
            <w:r>
              <w:rPr/>
              <w:t>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„</w:t>
            </w:r>
            <w:r>
              <w:rPr/>
              <w:t>Kattints a Nagyival” Generációk Találkozój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felkéri a polgármestert a támogatási megállapodás megkö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2010. július 15.</w:t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Zalaegerszeg Megyei Jogú Város Közgyűlése a Nemzetközi és Esélyegyenlőségi Bizottsága javaslatának megfelelően az alábbi alapítványokat támogatja a Bizottság kerete terhére.</w:t>
      </w:r>
    </w:p>
    <w:p>
      <w:pPr>
        <w:pStyle w:val="Normal"/>
        <w:jc w:val="both"/>
        <w:rPr/>
      </w:pPr>
      <w:r>
        <w:rPr/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05"/>
      </w:tblGrid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e Ft-b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Canterina Kamarakórus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olaszországi út útiköltség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Roma Nagycsaládos Országos Üdültetési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roma fiatalok részére </w:t>
            </w:r>
          </w:p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0 db színházbérlet vásárlás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özgyűlés felkéri a polgármestert, hogy a támogatások kiutalása érdekében a szükséges intézkedéseket tegye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0. július 15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 xml:space="preserve">: </w:t>
      </w:r>
      <w:r>
        <w:rPr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/>
      </w:pPr>
      <w:r>
        <w:rPr/>
        <w:t>Zalaegerszeg Megyei Jogú Város Közgyűlése Gazdasági Bizottsága javaslatának megfelelően az alábbi alapítványt támogatja.</w:t>
      </w:r>
    </w:p>
    <w:p>
      <w:pPr>
        <w:pStyle w:val="Normal"/>
        <w:jc w:val="both"/>
        <w:rPr/>
      </w:pPr>
      <w:r>
        <w:rPr/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05"/>
      </w:tblGrid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e Ft-b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Canterina Kamarakórus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olaszországi út útiköltség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felkéri a polgármestert a támogatási megállapodás megkö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2010. július 15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3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örök Zoltán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s Ferenc sk.</w:t>
            </w:r>
          </w:p>
        </w:tc>
      </w:tr>
      <w:tr>
        <w:trPr>
          <w:trHeight w:val="53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turális és Idegenforgalmi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zetközi és Esélyegyenlőségi Bizottság elnöke</w:t>
            </w:r>
          </w:p>
        </w:tc>
      </w:tr>
      <w:tr>
        <w:trPr>
          <w:trHeight w:val="52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ó Csaba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zdasági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16:00Z</dcterms:created>
  <dc:creator>Felhasználó</dc:creator>
  <dc:description/>
  <cp:keywords/>
  <dc:language>en-US</dc:language>
  <cp:lastModifiedBy>Marti</cp:lastModifiedBy>
  <cp:lastPrinted>2010-06-15T14:12:00Z</cp:lastPrinted>
  <dcterms:modified xsi:type="dcterms:W3CDTF">2010-06-16T12:44:00Z</dcterms:modified>
  <cp:revision>3</cp:revision>
  <dc:subject/>
  <dc:title> </dc:title>
</cp:coreProperties>
</file>