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0. június 24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  <w:bCs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>
          <w:i/>
          <w:i/>
          <w:iCs/>
          <w:sz w:val="17"/>
          <w:szCs w:val="17"/>
        </w:rPr>
      </w:pPr>
      <w:r>
        <w:rPr>
          <w:i/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rPr>
          <w:b/>
          <w:b/>
          <w:bCs/>
        </w:rPr>
      </w:pPr>
      <w:r>
        <w:rPr>
          <w:b/>
          <w:bCs/>
        </w:rPr>
        <w:t>közgyűlés  213/2008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Felszín alatti parkolóház létesítése a Piac téren, a belváros-rehabilitációs program keretében, a projektmegvalósítás és az üzemeltetés részletei a támogatási szerződés ismeretében, az Önkormányzat és a Parkoló Gazda Kft. között kötendő és a Közgyűlés által elfogadandó külön megállapodásban kerülnek rögzítés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Manesz István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A Zalaegerszegi Város-rehabilitációs Kft. előkészítette a közbeszerzési eljárást és amennyiben az eredményes lesz, úgy 2011.május végére elkészül a mélyparkoló. Az üzemeltetés és különösen a földhasználat  tekintetében addig nem lehet megállapodást kötni amíg a beruházás nem valósul meg. A fentiekre tekintettel javaslom a </w:t>
      </w:r>
      <w:r>
        <w:rPr>
          <w:b/>
          <w:bCs/>
          <w:i/>
          <w:iCs/>
        </w:rPr>
        <w:t>határozat 1. pontjának végrehajtási határidejét 2011. máj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49/2009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zalaegerszegi 5925 hrsz-ú ingatlan (Pózva u. 19.) telekhatár rendez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erződő fél együttműködésének hiánya miatt az adás vételi szerződést többszöri egyeztetés ellenére sem írta alá, a vételárként megállapított összeget nem hajlandó megfizetni.</w:t>
      </w:r>
    </w:p>
    <w:p>
      <w:pPr>
        <w:pStyle w:val="Normal"/>
        <w:widowControl w:val="false"/>
        <w:autoSpaceDE w:val="false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7/2009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oktatási feladat ellátási, intézményhálózat-működtetési és intézkedési tervének (2009-2015.) elfogadása, az óvodai csoportszámot az óvodai beiratkozás ismeretében emeli. A személyi és tárgyi feltételek finanszírozását a költségvetés módosítása során biztosí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 évi költségvetési rendelet  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öltségvetés II. negyedéves módosítása során a Belvárosi II. számú Integrált Óvoda részére a  Petőfi Tagóvodában az új óvodai csoport indításának költségeire 1.700 eFt pótelőirányzat kerül átvezetésre a céltartalék terhére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97/2009. számú határozat 3. 4. 5. pontja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Tárgy: Közintézmények Európai Uniós támogatással megvalósítandó világítás korszerűsítésére a Szemünk fénye program keretében. Közgyűlés hozzájárult, hogy a tulajdonában, fenntartásában lévő, az ajánlat 1. számú mellékletében felsorolt intézményeiben a „CAMINUS" Zrt. a V-2009/11235/001-T ajánlatban foglaltaknak megfelelően - az 1. pontban foglaltak teljesülését követően - saját beruházásaként korszerű eszközöket telepítsen. „CAMINUS" Zrt-vel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2010. június 24-i közgyűlés ismételten napirendre vette a fenti témá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7/2010. számú határozat I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ndorhegyi és Pais Dezső Általános Iskola, Sportiskola ügyviteli dolgozói létszámának csökkentése, létszámváltozás átvezetése a költségvetés módosítása sorá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 évi költségvetési rendelet 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10. évi költségvetés II. negyedévi módosítás-tervezetében a Landorhegyi és Pais Dezső Általános Iskola, Sportiskola ügyviteli dolgozói létszáma 1 fővel, fizikai dolgozó létszáma 2 fővel történő csökkentése szerepe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left="1080" w:hanging="1080"/>
        <w:jc w:val="both"/>
        <w:rPr>
          <w:b/>
          <w:b/>
          <w:bCs/>
        </w:rPr>
      </w:pPr>
      <w:r>
        <w:rPr>
          <w:b/>
          <w:bCs/>
        </w:rPr>
        <w:t>Közgyűlés 52/2010. számú határozat 6. pontja</w:t>
      </w:r>
    </w:p>
    <w:p>
      <w:pPr>
        <w:pStyle w:val="Normal"/>
        <w:tabs>
          <w:tab w:val="left" w:pos="-142" w:leader="none"/>
          <w:tab w:val="left" w:pos="720" w:leader="none"/>
        </w:tabs>
        <w:autoSpaceDE w:val="false"/>
        <w:ind w:firstLine="16"/>
        <w:jc w:val="both"/>
        <w:rPr/>
      </w:pPr>
      <w:r>
        <w:rPr>
          <w:b/>
          <w:bCs/>
        </w:rPr>
        <w:t>Tárgy: A 2010. évi költségvetésről szóló 5/2010. (II.12.) számú önkormányzati rendelet I. negyedévi módosítása. A szabadidősport klubok támogatása soron biztosított 5.000.000,- Ft többletforrás felosztásánál hatáskörrel rendelkező Sportbizottságot kérte fel, hogy a támogatást a lakóterületi- és peremkerületi szabadidősport klubok között úgy ossza fel, hogy az biztosítsa a klubok között a 2009. évi létesítmény-üzemeltetésre és egyéb működésre biztosított összes támogatásnak megfelelő arányt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/>
      </w:pPr>
      <w:r>
        <w:rPr>
          <w:b/>
          <w:bCs/>
        </w:rPr>
        <w:t>Felelős:</w:t>
      </w:r>
      <w:r>
        <w:rPr/>
        <w:t xml:space="preserve"> </w:t>
      </w:r>
      <w:r>
        <w:rPr>
          <w:b/>
          <w:bCs/>
        </w:rPr>
        <w:t>Horváth László, a Sportbizottság elnöke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Határidő:</w:t>
        <w:tab/>
        <w:t>2010. 06. 30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/>
      </w:pPr>
      <w:r>
        <w:rPr/>
        <w:t>A lakóterületi-és peremkerületi szabadidősport klubok között a közgyűlés által biztosított összeg a határozatnak megfelelően, a 2009. évi támogatási összeg arányában került felosztásra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2/2010. számú határozat 7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10. évi költségvetésről szóló önkormányzati rendelet I. negyedévi módosítása, a Kertvárosi Általános Iskola részére többletforrás biztosítása, mely kizárólag a Liszt Ferenc Tagiskola szabadtéri színpad és nézőtér felújítására fordíth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többletforrás a költségvetés I. negyedévi módosításakor a Kertvárosi Általános Iskola részére leszervez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közgyűlés 54/2010. számú határozat 2. pontja</w:t>
      </w:r>
    </w:p>
    <w:p>
      <w:pPr>
        <w:pStyle w:val="Normal"/>
        <w:tabs>
          <w:tab w:val="left" w:pos="720" w:leader="none"/>
          <w:tab w:val="left" w:pos="180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i Televízió Kft. ügyvezetőjének megválasztása, változás Cégbíróságon történő bejelentése</w:t>
      </w:r>
    </w:p>
    <w:p>
      <w:pPr>
        <w:pStyle w:val="Normal"/>
        <w:tabs>
          <w:tab w:val="left" w:pos="720" w:leader="none"/>
          <w:tab w:val="left" w:pos="180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tabs>
          <w:tab w:val="left" w:pos="720" w:leader="none"/>
          <w:tab w:val="left" w:pos="180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0.06.30.</w:t>
      </w:r>
    </w:p>
    <w:p>
      <w:pPr>
        <w:pStyle w:val="Normal"/>
        <w:tabs>
          <w:tab w:val="left" w:pos="720" w:leader="none"/>
          <w:tab w:val="left" w:pos="180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800" w:leader="none"/>
        </w:tabs>
        <w:autoSpaceDE w:val="false"/>
        <w:jc w:val="both"/>
        <w:rPr/>
      </w:pPr>
      <w:r>
        <w:rPr/>
        <w:t>A Cégbíróságon történő bejelentésre a Kelemen Ügyvédi Iroda felkérésre került.</w:t>
      </w:r>
    </w:p>
    <w:p>
      <w:pPr>
        <w:pStyle w:val="Normal"/>
        <w:tabs>
          <w:tab w:val="left" w:pos="720" w:leader="none"/>
          <w:tab w:val="left" w:pos="180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6/2010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2009. évi ellenőrzési jelentés az alapító jogán végzett felügyeleti jellegű ellenőrzésekről, az ellenőrzések tapasztalatairól az intézmények vezetői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ellenőrzések tapasztalatairól az intézményvezető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3/2010. számú határozat II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II. sz. Integrált Óvoda pedagógus létszámának 2 fővel fizikai létszámának 1 fővel történő megemelése, létszámváltozás átvezetése a költségvetés II. negyedévi módosítása sorá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 évi költségvetési rendelet 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10. évi költségvetés II. negyedévi módosítás-tervezetében beépítésre került a Belvárosi II. sz. Integrált Óvoda létszámának 3 fővel történő felemel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5/2010. számú határozat  1.pontja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NYDOP-2009-4.3.1/C/2. "belterületi utak fejlesztés" konstrukcióra, hiánypótlás megküld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határozatnak megfelelően a pályázat és a későbbi hiánypótlás határidőben benyújtásra került, melyet a Nyugat-dunántúli Regionális Fejlesztési Ügynökség elfoga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5/2010. számú határozat  2.pontj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</w:t>
      </w:r>
      <w:r>
        <w:rPr/>
        <w:t xml:space="preserve">: </w:t>
      </w:r>
      <w:r>
        <w:rPr>
          <w:b/>
          <w:bCs/>
        </w:rPr>
        <w:t>Zalaegerszeg 4528 hrsz-ú ingatan azon részterületének nyilvános pályázat útján  történő értékesítése, amely a Hock János út - Bíbor utca csomópont átépítéséhez nem szükséges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elekalakítási eljárás lefolytatása a telekalakítási engedély jogerőre emelkedését követően az ingatlan eladási pályázat kiírása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 szomszédos ingatlan tulajdonosával a „FOREST HUNGARY" Kereskedelmi és Szolgáltató Kft.-vel együttműködési megállapodás aláírása arra vonatkozóan, hogy a nyilvános pályázaton érvényes ajánlatot fog benyúj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együttműködési megállapodás aláírására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határozatnak megfelelően az együttműködési megállapodá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93/2010. számú határozat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árgy: Ady Endre Általános Iskola, Gimnázium és Alapfokú Művészetoktatási Intézmény magasabb vezetői feladatainak ellátása, magasabb vezetői megbízásról szóló okirat elkészítés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Felelős: Dr. Gyimesi Endre polgármester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0.06.30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z Ady Endre Általános Iskola, Gimnázium magasabb vezetője megbízása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94/2010. számú határozat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árgy: Apáczai Csere János ÁMK magasabb vezetői feladatainak ellátása, magasabb vezetői megbízásról szóló okirat elkészítés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10.06.30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z Apáczai csere János ÁMK magasabb vezetője megbízása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5/2010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Város Tiszteletbeli Polgára cím adományozása, érintettek részére a cím adományozását tanúsító oklevél és kártya megküld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6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Tiszteletbeli Polgár címet kért, határon túli magyarok részére az oklevelek és igazolványok postai úton kerültek megküldés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6/2010. számú határozat 1.,5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Zala-Depo Kft. 2009. évi beszámolójának elfogadása, mérleg szerinti nyereség eredménytartalékba helyezése, a könyvvizsgáló megbízásának meghosszabbítása, további szükséges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ecse László a Zala-Depo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ügyvezető letétbe helyezési és közzétételi kötelezettségének eleget tett. A társaság könyvvizsgálójával kötött szerződés a megbízatás időtartamának meghosszabbítása miatt módosításra került. Az alapító okiratban történő változások átvezet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96/2010. számú határozat 2.,4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-Depo Kft. ügyvezetője 2009. évi prémiumfeltételeinek értékelése alapján prémium kifizetés engedélyezése ,az ügyvezető személyi alapbéré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ügyvezető részére a 2009.évi prémium feladatok teljesítése alapján az éves prémiumalap 100 %-ának megfelelő prémium számfejtésre került. Az ügyvezető személyi alapbérének visszamenőleges módosítása megtörtént, aláírásra kerül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7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Strand Kft. 2009. évi beszámolójának elfogadása, a veszteség eredménytartalékba helyez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k György a Strand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beszámoló közzététele illetve Cégbírósághoz történő megküld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7/2010. számú határozat 2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A Strand Kft. ügyvezetője 2009. évi prémiumfeltételeinek értékelése alapján a prémium kifizetés engedélyez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trand Kft. ügyvezetője a prémium kifizetés engedélyezéséről szóló közgyűlési határozatot megkap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7/2010. számú határozat 4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Strand Kft. ügyvezetője 2010. évi prémiumfeltételeinek meghatározása, a határozatról az ügyvezető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a Strand Kft. tájékoztatása megtörtén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7/2010. számú határozat 5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Strand Kft. ügyvezetője személyi alapbéré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ügyvezető személyi alapbére miatti munkaszerződés módosítás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8/2010. számú határozat 1.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ontakt Nonprofit Kft. 2009. évi beszámolójának elfogadása, a nyereség eredménytartalékba helyezése, közhasznúsági jelentésének jóváhagy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Aladi Gusztáv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társaság beszámolója és egyéb jelentései megküldésre kerültek a Zala Megyei Főügyészségnek valamint a Cégbíróságnak. A közhasznúsági jelentés a Kft. nyilvános honlapján közzétételre kerül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8/2010.  számú határozat 3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A Kontakt Nonprofit Kft. ügyvezetője 2008.évi prémiumfeltételeinek módos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ZONN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prémiumfeltételek módosításáról az ügyvezető a határozatot megkap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98/2010. számú határozat 4. 6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Kontakt Nonprofit Kft. ügyvezetője 2009. évi prémiumfeltételeinek értékelése, prémium kifizetés engedélyezése, személyi alapbérének megállapít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ügyvezető a 2009. évi prémium kifizetés engedélyezéséről, továbbá a személyi alapbérének megállapításáról a közgyűlési határozatot megkapta.</w:t>
      </w:r>
    </w:p>
    <w:p>
      <w:pPr>
        <w:pStyle w:val="Normal"/>
        <w:widowControl w:val="false"/>
        <w:autoSpaceDE w:val="false"/>
        <w:rPr/>
      </w:pPr>
      <w:r>
        <w:rPr/>
        <w:t>Az ügyvezető személyi alapbére miatti munkaszerződés módosítás elkészült, aláírása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9/2010. számú határozat 1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LÉSZ Kft. 2009. évi beszámolójának elfogadása, nyereség eredménytartalékba helyezése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 LÉSZ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beszámoló a Cégbíróságon letétbe helyezésre került, a szükséges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9/2010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ÉSZ Kft. ügyvezetője 2009. évi prémiumfeltételeinek értékelése, prémiumkifizetés engedélyezése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ügyvezető a 2009. évi prémium kifizetésének engedélyezéséről továbbá a személyi alapbérének megállapításáról szóló közgyűlési határozatot megkap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9/2010. számú határozat 4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ÉSZ Kft ügyvezetője 2009. évi prémiumfeltételeinek módosítása, döntésről az ügyvezető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2010. évi prémiumfeltételek módosításáról az ügyvezető tájékoztatása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9/2010. számú határozat 5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ÉSZ Kft. ügyvezetője személyi alapbéréne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ügyvezető megbízási díjának változása miatti munkaszerződés módosítás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0/2010. számú határozat 1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Parkoló Gazda Kft. 2009. évi beszámolójának elfogadása, veszteség eredménytartalékba helyezése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Manesz István a Parkoló Gazda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határozat végrehajtásra került a dokumentáció lead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0/2010. számú határozat 2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A Parkoló Gazda Kft. ügyvezetőjének nem engedélyezte a 2009. évi prémiumfeltételeinek értékelése alapján a prémium kifizetést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ügyvezető a közgyűlés döntéséről a határozatot megkap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0/2010. számú határozat 4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elvárosi rehabilitáció keretében a Piac tér rekonstrukciója kapcsán a Parkoló Gazda Kft. beruházásában megvalósuló mélyparkoló építéséhez az elnyert támogatás mértékéig jelzálogjog biztosítása a támogató szervezet felé. A támogatáshoz szükséges biztosítékot a forgalomképes ingatlanjaiból kialakításra kerülő portfoliójából biztosítja a szükséges intézkedések megtétele, továbbá a jelzálogjog biztosításáról az ügyvezető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Határidő: 2010.05.31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határozattal kapcsolatban a Városfejlesztő Zrt. által készített előterjesztést a 2010.június 24-i közgyűlés tárgyalj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1/2010. számú határozat 1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Városgazdálkodási Kft. 2009. évi beszámolójának elfogadása, a nyereség eredménytartalékba helyezése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Nagy András a VG.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eszámoló benyújtásra került az Igazságügyi és Rendészeti Minisztérium Céginformációs Osztályár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1/2010. számú határozat 2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A Városgazdálkodási Kft. ügyvezetője részére a 2009. évi prémiumfeltételeinek értékelése alapján prémiumkifizetés engedélyezése, további szükséges intézkedések megtétel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ügyvezető a 2009. évi prémium kifizetés engedélyezéséről szóló közgyűlési határozatot megkapta, melynek alapján a prémium kifizetés előkészí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1/2010. számú határozat 4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Városgazdálkodási Kft. ügyvezetője személyi alapbérének megállap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 alapján az ügyvezető 2010.évi személyi alapbére a határozat szerint módosí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01/2010. számú határozat 5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Városgazdálkodási Kft. könyvvizsgálója megbízásának meghosszabb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Nagy András a VG.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ügyvezető a Városgazdálkodási Kft. jogi képviselőjének meghatalmazást adott, hogy a könyvvizsgálói feladatok ellátására vonatkozó módosítást a Cégbíróság felé jelentse 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2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Televízió Kft. 2009. évi beszámolójának elfogadása, a veszteség eredménytartalékba helyezése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Lovass Tib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Cégbíróságnál történő bejelentésre a Kelemen Ügyvédi Iroda felkér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2/2010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Televízió Kft. ügyvezetője részére a 2009. évi prémiumfeltételeinek értékelése alapján prémium kifizetés engedélyezése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ügyvezető a 2009. évi prémium kifizetés engedélyezéséről a határozatot megkap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3/2010. számú határozat 1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z Egerszegi Sportcsarnok és Stadion Kft. 2009. évi beszámolójának elfogadása, a veszteség eredménytartalékba helyezése, a határozat végrehajtásával kapcsolatos további intézkedések megtétel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felkérésre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beszámoló a Cégbíróságra és az Igazságügyi Minisztériumba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3/2010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Az Egerszegi Sportcsarnok és Stadion Kft. ügyvezetője 2009.évi prémiumfeltételeinek értékelése, prémium kifizetés engedélyezése a határozat végrehajtásával kapcsolato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ügyvezető a 2009. évi prémium kifizetés engedélyezéséről a határozatot megkap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3/2010. számú határozat 4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i Sportcsarnok és Stadion Kft. ügyvezetője 2010. évre vonatkozó prémium feltételeinek módosítása, döntésről az ügyvezető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2010. évi módosított prémiumfeltételekről az ügyvezető tájékoztat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3/2010. számú határozat 5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erszegi Sportcsarnok és Stadion Kft.  Felügyelő Bizottságába tagok megválasztása, a határozat végrehajtásával kapcsolato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Kugler László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6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Felügyelő Bizottsági tagok mandátumának meghosszabbításáról szóló módosított Alapító Okirat és a tagok elfogadó nyilatkozata elkészült, aláírás után a Cégbíróságra benyújtásra ker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3/2010. számú határozat 7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Az Egerszegi Sportcsarnok és Stadion Kft. személyi alapbérének megállap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ügyvezető megbízási díjának változása miatti szerződés módosítás elkészült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4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A Kvártélyház Kft. 2009. évi beszámolójának elfogadása, nyereség eredménytartalékba helyezése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pa Gábor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jc w:val="both"/>
        <w:rPr/>
      </w:pPr>
      <w:r>
        <w:rPr/>
        <w:t>Az ügyvezető a határozatot megkapta a szükséges intézkedéseket megtette, a nyereség eredménytartalékba helyez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4/2010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vártélyház Kft. ügyvezetője részére a 2009. évi prémiumfeltételeinek értékelése alapján  prémium kifizetés engedély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ügyvezető a 2009. évi prémium kifizetés engedélyezéséről a közgyűlési határozatot megkap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4/2010. számú határozat 4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A Kvártélyház Kft. ügyvezetője személyi alapbérének megállap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z ügyvezető megbízási díjának változása miatti szerződés módosítás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5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fejlesztő Zrt. 2009. évi beszámolójának elfogadása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Doszpoth Attila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Cégbírósági letétbehelyezés és a közlönyi megjelentetés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5/2010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fejlesztő Zrt. vezérigazgatója 2009. évi prémiumfeltételeinek értékelése, prémium kifizetés engedélyezése. A határozat végrehajtásával kapcsolatos további szükséges intézkedések megtétel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vezérigazgató a 2009. évi prémium kifizetés engedélyezéséről a közgyűlési határozatot megkapta. A vezérigazgató részére a prémiumkifizetés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5/2010. számú határozat 4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fejlesztő Zrt. vezérigazgatója 2010. évi prémium feltételeine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Városfejlesztő Zrt. tájékoztatása a közgyűlés döntésérő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5/2010. számú határozat 5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A Zalaegerszegi Városfejlesztő Zrt. könyvvizsgálója megbízásának meghosszabbít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Doszpoth Attila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önyvvizsgáló megbízásának meghosszabbítására az intézkedés megtörté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6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-rehabilitációs Kft. 2009. évi beszámolójának elfogadása,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Doszpoth Attila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szükséges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7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áros-rehabilitációs Kft. beolvadása a Zalaegerszegi Városfejlesztő Zrt-be, vagyonmérleg tervezetek elfogadása, egyesülési tervezetek elfogadása. Alapító okirat elfogadása és egyesülés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 Doszpoth Attila ügyvezető,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6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/>
        <w:t xml:space="preserve">Tekintettel arra, hogy a cégbírósági bejegyzést meg kell előzni a két közzétételnek, melyek között 30 napnak kell eltelni, javaslom a </w:t>
      </w:r>
      <w:r>
        <w:rPr>
          <w:b/>
          <w:bCs/>
          <w:i/>
          <w:iCs/>
        </w:rPr>
        <w:t>határozat 1. pontjának végrehajtási határidejét 2010. auguszt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7/2010. számú határozat 2.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Város-rehabilitációs Kft. beolvadása a Zalaegerszegi Városfejlesztő Zrt-be, a beolvadás cégbírósági bejegyeztetése érdekében a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Doszpoth Attila a Városfejlesztő Zrt. vezérigazgató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10.06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Tekintettel arra, hogy a cégbírósági bejegyzést meg kell előzni a két közzétételnek, melyek között 30 napnak kell eltelni, javaslom a </w:t>
      </w:r>
      <w:r>
        <w:rPr>
          <w:b/>
          <w:bCs/>
          <w:i/>
          <w:iCs/>
        </w:rPr>
        <w:t>határozat 2. pontjának végrehajtási határidejét 2010. auguszt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9/2010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helyi tömegközlekedés 2010. évi normatív támogatására vonatkozó igénylés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elyi közforgalmú közlekedés normatív támogatására vonatkozó igénylés benyújtása – határidőre- az előírt tartalommal –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0/2010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támogatási szerződések elkészültek, aláírásuk megtörtén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álffy Dóra a Kölcsey Ferenc Gimnázium tanulója anyagi források hiánya miatt elállt kínai tanulmányútjának megvalósításától azért az intézmény alapítványával a szerződés nem került aláírásra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111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"Tégy a parlagfű ellen!" Közhasznú Alapítvány immunterápiás programjána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támogatási szerződés elkészült és megküldésre került az alapítván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12/2010. számú határozat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Tárgy: Nem lakás céljára szolgáló helyiség pályáztatás nélküli bérbeadása, bérleti szerződés megszüntetése és az új 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érleti szerződést megszüntető megállapodás és az új bérleti szerződés alá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3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ának tulajdonában lévő nem lakás célú helyiségek bérleti szerződéseinek meghosszabbítása, bérleti szerződések elkészítése 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Udvar Sándor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LÁMPAHÁZAK Kft-vel az Ola út 20-38. szám alatti helyiségre a Zalavölgye Takarékszövetkezettel a Kovács Károly tér 1.szám alatti helyiségre a MERCANTIL II. Kft-vel a Kossuth út 36-38. szám alatti helyiségre a bérleti szerződés megkötésre került.</w:t>
      </w:r>
    </w:p>
    <w:p>
      <w:pPr>
        <w:pStyle w:val="Normal"/>
        <w:widowControl w:val="false"/>
        <w:autoSpaceDE w:val="false"/>
        <w:jc w:val="both"/>
        <w:rPr/>
      </w:pPr>
      <w:r>
        <w:rPr/>
        <w:t>A ZALAFOTO Kft a Berzsenyi út 8. szám alatti helyiségre a bérleti szerződést felmondta a helyiséget visszaad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4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Csipke Ingatlanfejlesztő Kft-vel kötött adásvételi előszerződés és együttműködési megállapodás módosítása, módosító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határozatnak megfelelően a megállapodá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6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"Ivóvízminőség javítása konstrukció" c. KEOP-1.3.0. pályázathoz szükséges Önkormányzati Társulás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010. május 25-én a társulás megtartotta alakuló ülését, ahol a társulási megállapodás elfogadásra majd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6/2010. számú határozat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"Ivóvízminőség javítása konstrukció" c. KEOP-1.3.0. pályázathoz szükséges Önkormányzati Társulás létrehozása, Társulási Tanácsba Rigó Csaba önkormányzati képviselő deleg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ársulási Tanács alakuló ülése 2010. május 25-én volt, melyen Rigó Csaba delegált önkormányzati képviselő is részt ve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6/2010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"Ivóvízminőség javítása konstrukció" c. KEOP-1.3.0. pályázathoz szükséges Önkormányzati Társulás létrehozása, az önkormányzati társulás által pályázat benyújtása Zalaegerszeg és térsége ivóvízminőségének javításá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ársulási Tanács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6.0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010.június 4-én a KEOP-2009-1.3.0 jelű Ivóvízminőség javítása konstrukció pályázat címmel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17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portegyesületek előrehozott támogatási kérelme, támoga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2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Zalaegerszegi Teke Klubbal valamint a Csuti SK-val a támogatási szerződés aláírásra került, a közgyűlés által megítélt összegek átutal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8/2010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ertvárosi Integrált Óvoda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Kemendi Györgyné óvoda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z intézményvezető tájékoztatása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9/2010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Landorhegyi Integrált Óvoda Szervezeti és Működési Szabályzatának jóváhagyása, közzététel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Zajzon Zsuzsanna óvoda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z intézményvezető tájékoztatása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20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Magyar-Angol Két Tanítási Nyelvű Általános Iskola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Makovecz Tamás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z intézményvezető tájékoztatása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1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sány László Közgazdasági Szakközépiskola Szervezeti és Működési Szabályzatának jóváhagyása, közzététel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Felkérésre: Molnár Ernő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vezető tájékoztatása megtörtént. A Szervezeti és Működési Szabályzat az iskola honlapján valamint nyomtatott formában az igazgatói irodában, az igazgató helyettesi irodában, a tanári szobában és a könyvtárban megtekinthető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2/2010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Páterdombi Szakképző Iskola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Felkérésre Kónyáné Tömpe Lívia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z intézményvezető tájékoztatása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3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rínyi Miklós Gimnázium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Horváth Attila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z intézményvezető tájékoztatása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4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II. sz. Integrált Óvoda Intézményi Minőségirányítási Programjának jóváhagyása, közzététel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Felelős: Balaicz Zoltán az Oktatási és Ifjúsági Bizottság elnök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Novákné Borsos Ildikó óvoda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z intézményvezető tájékoztatása megtörtént. Az Intézményi Minőségirányítási Program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5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ndorhegyi Integrált Óvoda Intézményi Minőségirányítási Programj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Zajzon Zsuzsanna óvoda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Az intézményvezető tájékoztatása megtörtént. Az Intézményi Minőségirányítási Program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6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ájékoztató a gyermekjóléti és gyermekvédelmi feladatok ellátásáról, a határozat megküldése a Nyugat-Dunántúli Regionális Államigazgatási Hivatal Szociális és Gyámhivatal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gyermekjóléti és gyermekvédelmi feladatok ellátásáról szóló átfogó értékelés megküldésre került a Nyugat-Dunántúli Regionális Államigazgatási Hivatal Szociális és Gyámhivatala Zalaegerszegi Kirendeltsége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8/2010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Lakásbérleti jogviszony visszaállítása, érintettek ért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sz w:val="22"/>
          <w:szCs w:val="22"/>
        </w:rPr>
        <w:t>A határozatnak megfelelően az érintett értesítése határidőre megtörté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8/2010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Lakásbérleti jogviszony visszaállítása,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6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Zalaegerszeg, Ady út 24. szám alatti I/6. szám alatti lakásra a lakásbérlet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0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Szennyvízelvezetésre vonatkozó közüzemi szerződés jóváhagy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Burján Richárd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2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özüzemi szerződést a MOL Magyar Olaj-és Gázipari Nyrt. és a Zalavíz Zrt. aláír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alaegerszeg Megyei Jogú Város Közgyűlése a polgármester jelentését a lejárt határidejű 157/2009/3., 297/2009/3.4.5., 37/2010/II., 52/2010/6.7., 54/2010/2., 56/2010., 63/2010/III., 85/2010/1.2., 93/2010., 94/2010., 95/2010., 96/2010/1.2.4.5., 97/2010.1.2.4.5., 98/2010/1.2.3.4.6., 99/2010/1.2.4.5., 100/2010/1.2.4., 101/2010/1.2.4.5., 102/2010/1.2., 103/2010/1.2.4.5.7., 104/2010/1.2.4., 105/2010/1.2.4.5., 106/2010/1., 109/2010., 110/2010., 111/2010., 112/2010., 113/2010., 114/2010., 116/2010/1.2.3., 117/2010., 118/2010., 119/2010., 120/2010., 121/2010., 122/2010., 123/2010., 124/2010., 125/2010., 126/2010., 128/2010., 130/2010.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  <w:bCs/>
        </w:rPr>
        <w:t>213/2008. számú határozat 1. pontjának</w:t>
      </w:r>
      <w:r>
        <w:rPr/>
        <w:t xml:space="preserve"> végrehajtási határidejét </w:t>
      </w:r>
      <w:r>
        <w:rPr>
          <w:b/>
          <w:bCs/>
          <w:i/>
          <w:iCs/>
        </w:rPr>
        <w:t>2011. május 31-re módosítja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  <w:bCs/>
        </w:rPr>
        <w:t>107/2010. számú határozat 1.,2.</w:t>
      </w:r>
      <w:r>
        <w:rPr/>
        <w:t xml:space="preserve"> </w:t>
      </w:r>
      <w:r>
        <w:rPr>
          <w:b/>
          <w:bCs/>
        </w:rPr>
        <w:t>pontjainak</w:t>
      </w:r>
      <w:r>
        <w:rPr/>
        <w:t xml:space="preserve"> végrehajtási határidejét </w:t>
      </w:r>
      <w:r>
        <w:rPr>
          <w:b/>
          <w:bCs/>
          <w:i/>
          <w:iCs/>
        </w:rPr>
        <w:t>2010. augusztus 31-re módosítja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</w:t>
      </w:r>
      <w:r>
        <w:rPr>
          <w:b/>
          <w:bCs/>
        </w:rPr>
        <w:t>49/2009. számú határozatát</w:t>
      </w:r>
      <w:r>
        <w:rPr/>
        <w:t xml:space="preserve"> hatályon kívül helyezi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10. június 1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7371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r. Gyimesi Endre sk.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autoSpaceDE w:val="false"/>
        <w:rPr/>
      </w:pPr>
      <w:r>
        <w:rPr>
          <w:b/>
          <w:bCs/>
          <w:i/>
          <w:iCs/>
        </w:rPr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1:00Z</dcterms:created>
  <dc:creator>Marti</dc:creator>
  <dc:description/>
  <cp:keywords/>
  <dc:language>en-US</dc:language>
  <cp:lastModifiedBy>Marti</cp:lastModifiedBy>
  <cp:lastPrinted>2010-06-16T09:22:00Z</cp:lastPrinted>
  <dcterms:modified xsi:type="dcterms:W3CDTF">2010-06-17T08:44:00Z</dcterms:modified>
  <cp:revision>3</cp:revision>
  <dc:subject/>
  <dc:title>DÖNTÉS LISTA</dc:title>
</cp:coreProperties>
</file>