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ab/>
        <w:tab/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083"/>
      </w:tblGrid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 xml:space="preserve">A nevelési és oktatási intézményekben fizetendő térítési díj és tandíj </w:t>
            </w:r>
            <w:r>
              <w:rPr>
                <w:b/>
              </w:rPr>
              <w:t xml:space="preserve">megállapításáról szóló </w:t>
            </w:r>
            <w:r>
              <w:rPr>
                <w:b/>
                <w:bCs/>
              </w:rPr>
              <w:t>önkormányzati rendelet</w:t>
            </w:r>
            <w:r>
              <w:rPr>
                <w:b/>
                <w:bCs/>
                <w:iCs/>
              </w:rPr>
              <w:t xml:space="preserve"> újraalkotása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li Gábor sk. osztályvezető-helyettes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Cigány Kisebbségi Önkormányzat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  <w:gridCol w:w="2549"/>
      </w:tblGrid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ándor Erzsébet sk.</w:t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Cs/>
          <w:szCs w:val="24"/>
        </w:rPr>
        <w:t xml:space="preserve"> Magyar Köztársaság 2010. évi költségvetését megalapozó egyes törvények módosításáról szóló 2009. évi CIX. törvény 6. §-a több ponton módosította a </w:t>
      </w:r>
      <w:r>
        <w:rPr>
          <w:szCs w:val="24"/>
        </w:rPr>
        <w:t>közoktatásról szóló 1993. évi LXXIX. törvényt (továbbiakban: Kt.). E jogszabályi hely (9)-(10) bekezdése megváltoztatta a tanulók által fizetendő térítési díj mértékére vonatkozó szabályokat. A módosított jogszabályi előírások 2010. szeptember 1-jén lépnek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Cs/>
          <w:szCs w:val="24"/>
        </w:rPr>
        <w:t xml:space="preserve">nevelési és oktatási intézményekben fizetendő térítési díj és tandíj </w:t>
      </w:r>
      <w:r>
        <w:rPr>
          <w:szCs w:val="24"/>
        </w:rPr>
        <w:t xml:space="preserve">megállapításának szabályairól szóló többször módosított </w:t>
      </w:r>
      <w:r>
        <w:rPr>
          <w:bCs/>
          <w:szCs w:val="24"/>
        </w:rPr>
        <w:t>16/2004. (IV.9.) sz. önkormányzati rendelet (továbbiakban: Rendelet) többek között tartalmazza a n</w:t>
      </w:r>
      <w:r>
        <w:rPr>
          <w:szCs w:val="24"/>
        </w:rPr>
        <w:t>em magyar állampolgárok térítési díj és tandíj-fizetési kötelezettségére vonatkozó szabályokat. A nem magyar állampolgárok magyarországi tanulmányaira vonatkozó szabályok a Kt. előírásaival való összhang megteremtése érdekében módosításra kerül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10. március 1-jén hatályba lépett a jogszabályszerkesztésről szóló 61/2009. (XII. 14.) IRM rendelet, melynek előírásait az önkormányzati rendeletalkotásnál is figyelembe kell venni.</w:t>
      </w:r>
    </w:p>
    <w:p>
      <w:pPr>
        <w:pStyle w:val="Normal"/>
        <w:jc w:val="both"/>
        <w:rPr/>
      </w:pPr>
      <w:r>
        <w:rPr>
          <w:szCs w:val="24"/>
        </w:rPr>
        <w:t>A fent hivatkozottak miatt szükségessé vált a Rendelet felülvizsgálata. A felülvizsgálat során számtalan változtatást igénylő elem merült fel a rendelet minden §-ában, ezért szerencsésebb egy egységes szerkezetű, új rendeletet alko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rendelet alapján összhangban a Kt. rendelkezéseivel a közoktatási intézményekben </w:t>
      </w:r>
      <w:r>
        <w:rPr>
          <w:b/>
          <w:i/>
          <w:szCs w:val="24"/>
        </w:rPr>
        <w:t>ingyenesen igénybe vehető szolgáltatások</w:t>
      </w:r>
      <w:r>
        <w:rPr>
          <w:szCs w:val="24"/>
        </w:rPr>
        <w:t xml:space="preserve"> többek között: </w:t>
      </w:r>
      <w:r>
        <w:rPr>
          <w:b/>
          <w:szCs w:val="24"/>
        </w:rPr>
        <w:t>az óvodában</w:t>
      </w:r>
      <w:r>
        <w:rPr>
          <w:szCs w:val="24"/>
        </w:rPr>
        <w:t xml:space="preserve"> az óvodai foglalkozás, szükség esetén logopédiai, dyslexia-megelőző foglalkozás, a sajátos nevelési igényű gyermeknek napi két óra felzárkóztató foglalkozás, a gyermekek rendszeres egészségügyi felügyelete; </w:t>
      </w:r>
      <w:r>
        <w:rPr>
          <w:b/>
          <w:szCs w:val="24"/>
        </w:rPr>
        <w:t>az általános iskolában</w:t>
      </w:r>
      <w:r>
        <w:rPr>
          <w:szCs w:val="24"/>
        </w:rPr>
        <w:t xml:space="preserve">, illetve a </w:t>
      </w:r>
      <w:r>
        <w:rPr>
          <w:b/>
          <w:szCs w:val="24"/>
        </w:rPr>
        <w:t>szakiskolában és a középiskolában</w:t>
      </w:r>
      <w:r>
        <w:rPr>
          <w:szCs w:val="24"/>
        </w:rPr>
        <w:t xml:space="preserve"> a tanórai foglalkozások; </w:t>
      </w:r>
      <w:r>
        <w:rPr>
          <w:b/>
          <w:szCs w:val="24"/>
        </w:rPr>
        <w:t>a nappali oktatás munkarendje szerinti oktatásban</w:t>
      </w:r>
      <w:r>
        <w:rPr>
          <w:szCs w:val="24"/>
        </w:rPr>
        <w:t xml:space="preserve"> az első szakképesítésre való felkészülés, valamint ennek keretében a felzárkóztató oktatásban, illetve a munkába álláshoz, életkezdéshez szükséges ismeretek átadásakor a gyakorlati képzéshez biztosított munkaruha, egyéni védőfelszerelés (védőruha) és tisztálkodási eszköz; a tanítás kezdete előtti, az étkezés ideje alatti felügyelet, továbbá a tizedik évfolyam végéig a </w:t>
      </w:r>
      <w:r>
        <w:rPr>
          <w:b/>
          <w:szCs w:val="24"/>
        </w:rPr>
        <w:t>napközis és tanulószobai foglalkozás</w:t>
      </w:r>
      <w:r>
        <w:rPr>
          <w:szCs w:val="24"/>
        </w:rPr>
        <w:t xml:space="preserve">; a </w:t>
      </w:r>
      <w:r>
        <w:rPr>
          <w:b/>
          <w:szCs w:val="24"/>
        </w:rPr>
        <w:t xml:space="preserve">kollégiumban </w:t>
      </w:r>
      <w:r>
        <w:rPr>
          <w:szCs w:val="24"/>
        </w:rPr>
        <w:t xml:space="preserve"> a kollégiumi foglalkozások; a lakhatási feltételek biztosítása.</w:t>
      </w:r>
    </w:p>
    <w:p>
      <w:pPr>
        <w:pStyle w:val="Normal"/>
        <w:jc w:val="both"/>
        <w:rPr/>
      </w:pPr>
      <w:r>
        <w:rPr>
          <w:b/>
          <w:i/>
          <w:szCs w:val="24"/>
        </w:rPr>
        <w:t>Térítési díjat kell fizetni</w:t>
      </w:r>
      <w:r>
        <w:rPr>
          <w:szCs w:val="24"/>
        </w:rPr>
        <w:t xml:space="preserve"> többek között: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szCs w:val="24"/>
        </w:rPr>
        <w:t>második szakképesítés</w:t>
      </w:r>
      <w:r>
        <w:rPr>
          <w:szCs w:val="24"/>
        </w:rPr>
        <w:t xml:space="preserve">re való felkészüléskor; az iskolai oktatás tizenegyedik évfolyamától és az iskolai szakképzési évfolyamon a </w:t>
      </w:r>
      <w:r>
        <w:rPr>
          <w:b/>
          <w:szCs w:val="24"/>
        </w:rPr>
        <w:t>napközis foglalkozás</w:t>
      </w:r>
      <w:r>
        <w:rPr>
          <w:szCs w:val="24"/>
        </w:rPr>
        <w:t xml:space="preserve"> és a </w:t>
      </w:r>
      <w:r>
        <w:rPr>
          <w:b/>
          <w:szCs w:val="24"/>
        </w:rPr>
        <w:t>tanulószoba</w:t>
      </w:r>
      <w:r>
        <w:rPr>
          <w:szCs w:val="24"/>
        </w:rPr>
        <w:t xml:space="preserve"> igénybevételekor;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az </w:t>
      </w:r>
      <w:r>
        <w:rPr>
          <w:b/>
          <w:szCs w:val="24"/>
        </w:rPr>
        <w:t>alapfokú művészetoktatási intézményben</w:t>
      </w:r>
      <w:r>
        <w:rPr>
          <w:szCs w:val="24"/>
        </w:rPr>
        <w:t xml:space="preserve"> heti hat tanórai foglalkozás a főtárgy gyakorlatának és elméletének elsajátításához, valamint tanévenkénti egy meghallgatás (vizsga, művészeti alapvizsga, művészeti záróvizsga) és egy művészi előadás, továbbá egy alkalommal - tanulmányi eredmények nem teljesítése miatt - az évfolyam megismétlése egy művészeti képzésben való részvétel esetén; a </w:t>
      </w:r>
      <w:r>
        <w:rPr>
          <w:b/>
          <w:szCs w:val="24"/>
        </w:rPr>
        <w:t>felnőttoktatásban</w:t>
      </w:r>
      <w:r>
        <w:rPr>
          <w:szCs w:val="24"/>
        </w:rPr>
        <w:t xml:space="preserve"> a tizenegyedik évfolyamtól a gimnáziumban és a szakközépiskolában.</w:t>
      </w:r>
    </w:p>
    <w:p>
      <w:pPr>
        <w:pStyle w:val="Normal"/>
        <w:jc w:val="both"/>
        <w:rPr/>
      </w:pPr>
      <w:r>
        <w:rPr>
          <w:b/>
          <w:i/>
          <w:szCs w:val="24"/>
        </w:rPr>
        <w:t>Tandíjat kell fizetni</w:t>
      </w:r>
      <w:r>
        <w:rPr>
          <w:szCs w:val="24"/>
        </w:rPr>
        <w:t xml:space="preserve"> többek között:</w:t>
      </w:r>
      <w:r>
        <w:rPr>
          <w:iCs/>
        </w:rPr>
        <w:t xml:space="preserve"> </w:t>
      </w:r>
      <w:r>
        <w:rPr>
          <w:b/>
        </w:rPr>
        <w:t>alapfokú művészetoktatásban</w:t>
      </w:r>
      <w:r>
        <w:rPr/>
        <w:t xml:space="preserve"> a heti hat órát meghaladó tanórai foglalkozás igénybevételekor; azokban az esetekben a </w:t>
      </w:r>
      <w:r>
        <w:rPr>
          <w:b/>
        </w:rPr>
        <w:t>szakképesítés megszerzésekor</w:t>
      </w:r>
      <w:r>
        <w:rPr/>
        <w:t xml:space="preserve">, amikor a képzés nem ingyenes vagy nem térítési díj köteles; az óvodában, az iskolában, a kollégiumban a nevelési, illetőleg a pedagógiai programhoz, a </w:t>
      </w:r>
      <w:r>
        <w:rPr>
          <w:b/>
        </w:rPr>
        <w:t>helyi tantervhez (alaptevékenységhez) nem kapcsolódó nevelés és oktatás</w:t>
      </w:r>
      <w:r>
        <w:rPr/>
        <w:t xml:space="preserve">, valamint az ezzel összefüggő más szolgáltatás igénybevételekor; gimnáziumban, szakközépiskolában a tizenegyedik évfolyamtól kezdődően, továbbá a szakközépiskolában vagy a szakiskolában a szakképzési évfolyamon </w:t>
      </w:r>
      <w:r>
        <w:rPr>
          <w:b/>
        </w:rPr>
        <w:t>tanulmányi követelmények nem teljesítése miatt az évfolyam harmadik és további alkalommal történő megismétlésekor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önkormányzat rendeletalkotási felhatalmazása</w:t>
      </w:r>
      <w:r>
        <w:rPr/>
        <w:t xml:space="preserve"> – a Kt. előírásai alapján – a kérhető költségtérítés és tandíj megállapításának szabályozására, a szociális alapon adható kedvezmények feltételeinek meghatározására, továbbá azon szabályok megállapítására terjed ki, amelyek alapján az óvoda vezetője, az iskola igazgatója, a kollégium vezetője dönt a Kt.-ban meghatározottakon kívüli további ingyenes ellátásról, a térítési díj és a tandíj összegéről, a tanulmányi eredmények alapján járó és a szociális helyzet alapján adható kedvezményekről és a befizetés módjáról, valamint a nem magyar állampolgárt terhelő tandíj elengedésének, mérséklésének szabályoz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özgyűlést a rendelettervezet megvitatására, majd ez alapján az új önkormányzati rendelet elfog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 xml:space="preserve">Oktatási és Ifjúsági Bizottsága </w:t>
      </w:r>
      <w:r>
        <w:rPr>
          <w:b/>
          <w:i/>
        </w:rPr>
        <w:t>81/2010. sz. határozatával</w:t>
      </w:r>
      <w:r>
        <w:rPr/>
        <w:t xml:space="preserve"> </w:t>
      </w:r>
      <w:r>
        <w:rPr>
          <w:szCs w:val="24"/>
        </w:rPr>
        <w:t>egyhangúlag – 7  igen szavazattal – támogatta a nevelési és oktatási intézményekben fizetendő térítési díj és tandíj megállapításáról szóló önkormányzati rendelet újraalkotását, az előterjesztést közgyűlési tárgyalásra alkalmasnak talá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 135/2010. számú határozatával</w:t>
      </w:r>
      <w:r>
        <w:rPr>
          <w:szCs w:val="24"/>
        </w:rPr>
        <w:t xml:space="preserve"> az előterjesztést 11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121/2010. sz. határozatával</w:t>
      </w:r>
      <w:r>
        <w:rPr/>
        <w:t xml:space="preserve"> 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 </w:t>
      </w:r>
      <w:r>
        <w:rPr>
          <w:b/>
          <w:i/>
          <w:szCs w:val="24"/>
        </w:rPr>
        <w:t>Cigány Kisebbségi Önkormányzata 39/2010. sz. határozatával</w:t>
      </w:r>
      <w:r>
        <w:rPr>
          <w:szCs w:val="24"/>
        </w:rPr>
        <w:t xml:space="preserve"> az előterjesztéssel egyetért, elfogadásra ajánlja a közgyűlés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10. június 17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5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0. (……) önkormányzati rendelete</w:t>
      </w:r>
    </w:p>
    <w:p>
      <w:pPr>
        <w:pStyle w:val="Normal"/>
        <w:jc w:val="center"/>
        <w:rPr/>
      </w:pPr>
      <w:r>
        <w:rPr>
          <w:b/>
          <w:bCs/>
        </w:rPr>
        <w:t xml:space="preserve">a közoktatási intézményekben fizetendő térítési díj és tandí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ításának szabályai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örvény 16. § (1) bekezdésében és a közoktatásról szóló 1993. évi LXXIX. törvény  117. § (4) bekezdésében kapott felhatalmazás alapján, az Alkotmány 44/A. § (1) bekezdés a) pontjában és a közoktatásról szóló 1993. évi LXXIX. törvény 102. § (2) bekezdés b) pontjában, továbbá a 124. § (21) bekezdés a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(1)</w:t>
        <w:tab/>
        <w:t>A rendelet hatálya kiterjed Zalaegerszeg Megyei Jogú Város Önkormányzata fenntartásában működő valamennyi közoktatási intézményre, így különösen</w:t>
      </w:r>
    </w:p>
    <w:p>
      <w:pPr>
        <w:pStyle w:val="Normal"/>
        <w:ind w:left="708" w:hanging="0"/>
        <w:jc w:val="both"/>
        <w:rPr/>
      </w:pPr>
      <w:r>
        <w:rPr/>
        <w:t>a) óvodákra,</w:t>
      </w:r>
    </w:p>
    <w:p>
      <w:pPr>
        <w:pStyle w:val="Normal"/>
        <w:ind w:left="708" w:hanging="0"/>
        <w:jc w:val="both"/>
        <w:rPr/>
      </w:pPr>
      <w:r>
        <w:rPr/>
        <w:t>b) általános iskolákra,</w:t>
      </w:r>
    </w:p>
    <w:p>
      <w:pPr>
        <w:pStyle w:val="Normal"/>
        <w:ind w:left="708" w:hanging="0"/>
        <w:jc w:val="both"/>
        <w:rPr/>
      </w:pPr>
      <w:r>
        <w:rPr/>
        <w:t>c) gimnáziumokra, szakközépiskolákra (a továbbiakban együtt: középiskola),</w:t>
      </w:r>
    </w:p>
    <w:p>
      <w:pPr>
        <w:pStyle w:val="Normal"/>
        <w:ind w:left="708" w:hanging="0"/>
        <w:jc w:val="both"/>
        <w:rPr/>
      </w:pPr>
      <w:r>
        <w:rPr/>
        <w:t>d) szakiskolákra,</w:t>
      </w:r>
    </w:p>
    <w:p>
      <w:pPr>
        <w:pStyle w:val="Normal"/>
        <w:ind w:left="708" w:hanging="0"/>
        <w:jc w:val="both"/>
        <w:rPr/>
      </w:pPr>
      <w:r>
        <w:rPr/>
        <w:t>e) alapfokú művészetoktatási intézményekre,</w:t>
      </w:r>
    </w:p>
    <w:p>
      <w:pPr>
        <w:pStyle w:val="Normal"/>
        <w:ind w:left="708" w:hanging="0"/>
        <w:jc w:val="both"/>
        <w:rPr/>
      </w:pPr>
      <w:r>
        <w:rPr/>
        <w:t>f) diákotthonokra, kollégiumokra (a továbbiakban együtt: kollégium),</w:t>
      </w:r>
    </w:p>
    <w:p>
      <w:pPr>
        <w:pStyle w:val="Normal"/>
        <w:ind w:left="708" w:hanging="0"/>
        <w:jc w:val="both"/>
        <w:rPr/>
      </w:pPr>
      <w:r>
        <w:rPr/>
        <w:t>g) pedagógiai szakszolgálatokra, pedagógiai szakmai- szolgáltató intézményekre,</w:t>
      </w:r>
    </w:p>
    <w:p>
      <w:pPr>
        <w:pStyle w:val="Normal"/>
        <w:ind w:left="708" w:hanging="0"/>
        <w:jc w:val="both"/>
        <w:rPr/>
      </w:pPr>
      <w:r>
        <w:rPr/>
        <w:t>h) gyógypedagógiai, konduktív pedagógiai nevelési-oktatási intézményekre, valamint</w:t>
      </w:r>
    </w:p>
    <w:p>
      <w:pPr>
        <w:pStyle w:val="Normal"/>
        <w:ind w:left="708" w:hanging="0"/>
        <w:jc w:val="both"/>
        <w:rPr/>
      </w:pPr>
      <w:r>
        <w:rPr/>
        <w:t>i) többcélú nevelési-oktatási intézményekre,</w:t>
      </w:r>
    </w:p>
    <w:p>
      <w:pPr>
        <w:pStyle w:val="Normal"/>
        <w:ind w:left="720" w:hanging="12"/>
        <w:jc w:val="both"/>
        <w:rPr/>
      </w:pPr>
      <w:r>
        <w:rPr/>
        <w:t>továbbá az ezekkel összefüggő szolgáltató és igazgatási tevékenység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2)</w:t>
        <w:tab/>
        <w:t>A rendelet hatálya kiterjed az (1) bekezdésben foglalt közoktatási intézményekben tanuló gyermekekre, tanulókra (a továbbiakban együtt: tanuló), azok szüleire, gyámjaira (a továbbiakban együtt: szülő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Az ingyenesen igénybe vehető szolgálta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Az 1. §-ban meghatározott közoktatási intézményekben – a nem nappali oktatás munkarendje szerint szervezett felnőttoktatás (levelező vagy esti oktatás) kivételével – a közoktatásról szóló 1993. évi LXXIX. törvény (továbbiakban: Kt.) 114. §-ában meghatározott szolgáltatások vehetők ingyenesen igény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540" w:hanging="540"/>
        <w:jc w:val="both"/>
        <w:rPr/>
      </w:pPr>
      <w:r>
        <w:rPr>
          <w:szCs w:val="24"/>
        </w:rPr>
        <w:t>Minden esetben ingyenes a halmozottan hátrányos helyzetű tanuló, a testi, érzékszervi, középsúlyos értelmi fogyatékos és az autista tanuló részére az oktatásban való részvétel és a kollégiumi ellátás, beleértve az első alapfokú művészetoktatásban való részvételt is. Az enyhe értelmi fogyatékos tanuló részére ingyenes egy alapfokú művészetoktatásban való részvétel és a második szakképesítés megszerzése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40" w:hanging="540"/>
        <w:jc w:val="both"/>
        <w:rPr>
          <w:szCs w:val="24"/>
        </w:rPr>
      </w:pPr>
      <w:r>
        <w:rPr>
          <w:szCs w:val="24"/>
        </w:rPr>
        <w:t>(2)</w:t>
        <w:tab/>
        <w:t>Ingyenes a pedagógiai szakszolgálatok igénybevétele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4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2. § alapján ingyenesen igénybe vehető szolgáltatások megszervezéséről az intézményvezető dönt, melynek során figyelembe veszi az iskolaszék, ennek hiányában a nevelőtestület, a szülői szervezet (közösség), valamint az iskolai, kollégiumi diákönkormányzat véleményét és javasl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3. A térítésidíj-fizetési kötelezett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(1) </w:t>
        <w:tab/>
        <w:t>A Kt. 115.§ (1)-(2) bekezdésében foglalt szolgáltatások igénybevétele után, a rendelet 2. §-ában meghatározott kivétellel térítési díjat kell fizetn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</w:t>
        <w:tab/>
        <w:t xml:space="preserve">A térítési díj tanévenként, a szakmai feladatra – a tanévkezdéskor számított – folyó kiadások egy tanulóra jutó hányadának </w:t>
      </w:r>
    </w:p>
    <w:p>
      <w:pPr>
        <w:pStyle w:val="Normal"/>
        <w:ind w:left="360" w:hanging="0"/>
        <w:jc w:val="both"/>
        <w:rPr/>
      </w:pPr>
      <w:r>
        <w:rPr/>
        <w:t>a) 15-25 %-a a Kt. 115. § (1) bekezdés a)-b) pontjában meghatározott esetben,</w:t>
      </w:r>
    </w:p>
    <w:p>
      <w:pPr>
        <w:pStyle w:val="Normal"/>
        <w:ind w:left="360" w:hanging="0"/>
        <w:jc w:val="both"/>
        <w:rPr/>
      </w:pPr>
      <w:r>
        <w:rPr/>
        <w:t>b) 5-15 %-a a Kt. 115. § (1) bekezdés c) pontjában meghatározott esetben, a 18 éven aluli tanulónál,</w:t>
      </w:r>
    </w:p>
    <w:p>
      <w:pPr>
        <w:pStyle w:val="Normal"/>
        <w:ind w:left="360" w:hanging="0"/>
        <w:jc w:val="both"/>
        <w:rPr/>
      </w:pPr>
      <w:r>
        <w:rPr/>
        <w:t>c) 15-35 %-a a Kt. 115. § (1) bekezdés c) pontjában meghatározott esetben, a 18 éven felüli, de 22 éven aluli tanulónál,</w:t>
      </w:r>
    </w:p>
    <w:p>
      <w:pPr>
        <w:pStyle w:val="Normal"/>
        <w:ind w:left="360" w:hanging="0"/>
        <w:jc w:val="both"/>
        <w:rPr/>
      </w:pPr>
      <w:r>
        <w:rPr/>
        <w:t>d) 20-40 %-a a Kt. 115. § (1) bekezdés d) pontjában meghatározott esetben,</w:t>
      </w:r>
    </w:p>
    <w:p>
      <w:pPr>
        <w:pStyle w:val="Normal"/>
        <w:ind w:left="360" w:hanging="0"/>
        <w:jc w:val="both"/>
        <w:rPr/>
      </w:pPr>
      <w:r>
        <w:rPr/>
        <w:t>e) 25-50 %-a a Kt. 115. § (1) bekezdés e) pontjában meghatározott esetben, ideértve a felnőttoktatásban részt vevőket is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6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(1) </w:t>
        <w:tab/>
        <w:t>A térítési díj összegéről az intézményvezető a tanévkezdést követően írásban értesíti a tanulókat, illetve szülőket, egyidejűleg tájékoztatás ad a jogorvoslati lehetőségekről. A térítési díjat két részletben, a tanulmányi év I., illetve II. félévének megkezdését követő 15 munkanapon belül kell befizetni a Térítési-, és tandíj szabályzatban meghatározott módon.</w:t>
      </w:r>
    </w:p>
    <w:p>
      <w:pPr>
        <w:pStyle w:val="Normal"/>
        <w:ind w:left="54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(2) Az (1) bekezdésben meghatározottaktól eltérően az 1. § e) pontjában meghatározott intézmények esetében – függetlenül attól, hogy az iskola önálló intézményként vagy többcélú intézmény esetén alapfokú művészetoktatási tevékenységet ellátó intézményegységként vagy tagintézményként működik – a térítési díj első részletét a következő tanévre történő beiratkozáskor, a második részletet november 30-ig kell befizetni a Térítési-, és tandíj szabályzatban meghatározott módon. A tanulmányok megkezdésekor az első részlet a beiratkozást követő 10 munkanapon belül, a második részletet november 30-ig kell befizetni a Térítési-, és tandíj szabályzatban meghatározott mód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7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(1) A térítési díj összege a tanulmányi eredménytől függően változik, azonban egy tanítási évben a térítési díj összege nem lehet kevesebb annál az összegnél, mint amely az 5. § (2) bekezdésben az egyes szolgáltatások térítési díjához meghatározott alsó százalékhatár alkalmazásával megállapít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(2) Alapfokú művészetoktatásban az (1) bekezdésben foglaltakat - beleértve a tanulmányi eredmények alapján történő díjcsökkentést is - azzal az eltéréssel kell alkalmazni, hogy a térítési díj egy tanítási évben nem lehet kevesebb, mint az adott feladathoz biztosított normatív hozzájárulások egy tanulóra számított összegének zeneművészeti ág esetén tíz, más művészeti ág esetén húsz százaléka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(3</w:t>
      </w:r>
      <w:r>
        <w:rPr>
          <w:color w:val="0000FF"/>
          <w:szCs w:val="24"/>
        </w:rPr>
        <w:t>)</w:t>
      </w:r>
      <w:r>
        <w:rPr>
          <w:szCs w:val="24"/>
        </w:rPr>
        <w:t xml:space="preserve"> A fizetendő térítési díjat az intézményvezető az 5. § (2) bekezdésben foglalt határok közt a tanulmányi eredmény alapján állapítja meg, oly módon, hogy 4,7 tanulmányi eredmény felett a tanuló a térítési díj %-os mértékének alsó határát, elégtelen tanulmányi eredmény esetén a térítési díj %-os mértékének felső határát köteles fizetni. A közbeeső tanulmányi eredmények esetén a térítési díj %-os mértékének alsó és felső határa közti térítési díjat kell fizetni. A fizetendő térítési díjak összegét tételesen az intézmény külön szabályzatban (továbbiakban: Térítési-, és tandíj szabályzat) rögzíti. A térítési díj megállapításánál a félévi és az év végi tanulmányi eredményt kell figyelembe venni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 xml:space="preserve">(4) A közoktatási intézményekben a tanulmányok megkezdésekor, az első félévben – a (3) bekezdésben foglalt számítási módtól eltérően – térítési díj 5. § (2) bekezdésben meghatározottak szerinti középmértékét kell megfizetni.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4. A tandíj-fizetési kötelezettsé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8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 Kt. 116. §-ában meghatározott szolgáltatások igénybe vétele esetén tandíjat kell fizetni. A felnőttoktatásban részt vevők a Kt. 116. § (1) bekezdés d)-e) pontjában meghatározott szolgáltatások igénybevétele esetén kötelesek tandíjat fi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A tandíj összegét az intézményvezető állapítja meg az e rendeletben foglaltak alapján. A tandíj összegéről az intézmény a tanévkezdést követően írásban értesíti a tanulókat, illetve szülőket, egyidejűleg tájékoztatást ad a jogorvoslati lehetőségekről. A tandíjat két részletben, a tanulmányi év I., illetve II. félévének megkezdését követő 40 munkanapon belül kell befizetni a Térítési-, és tandíj szabályzatban meghatározott mód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3) A (2) bekezdésben meghatározottaktól eltérően az 1. § (1) bekezdés e) pontjában meghatározott intézmények esetében – függetlenül attól, hogy az iskola önálló intézményként vagy többcélú intézmény esetén alapfokú művészetoktatási tevékenységet ellátó intézményegységként vagy tagintézményként működik – a tandíj első részletét a következő tanévre történő beiratkozáskor, a második részletet november 30-ig kell befizetni a Térítési-, és tandíj szabályzatban meghatározott módon. A tanulmányok megkezdésekor az első részletet a beiratkozást követő 10 munkanapon belül, a második részletet november 30-ig kell befizetni a Térítési-, és tandíj szabályzatban meghatározott mód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4) A vizsgákkal összefüggő tandíjat egy összegben, legalább 20 munkanappal a vizsgát megelőzően kell befizetni, továbbá a vizsgán a befizetés tényét igazolni ke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9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) A Kt. 116. § (1) bekezdés a) és d) pontjában foglalt szolgáltatások esetén a tandíj mértéke tanévenként a szakmai feladatra a tanévkezdéskor számított folyó kiadások egy tanulóra jutó hányadának </w:t>
      </w:r>
    </w:p>
    <w:p>
      <w:pPr>
        <w:pStyle w:val="Normal"/>
        <w:jc w:val="both"/>
        <w:rPr/>
      </w:pPr>
      <w:r>
        <w:rPr>
          <w:szCs w:val="24"/>
        </w:rPr>
        <w:t>a) 30 %-a 4,0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50 %-a 3,0 tanulmányi eredmény felett</w:t>
      </w:r>
    </w:p>
    <w:p>
      <w:pPr>
        <w:pStyle w:val="Normal"/>
        <w:jc w:val="both"/>
        <w:rPr/>
      </w:pPr>
      <w:r>
        <w:rPr>
          <w:szCs w:val="24"/>
        </w:rPr>
        <w:t>c) 85 %-a 2,0 tanulmányi eredmény felett</w:t>
      </w:r>
    </w:p>
    <w:p>
      <w:pPr>
        <w:pStyle w:val="Normal"/>
        <w:jc w:val="both"/>
        <w:rPr/>
      </w:pPr>
      <w:r>
        <w:rPr>
          <w:szCs w:val="24"/>
        </w:rPr>
        <w:t>d) 100 %-a elégtelen tanulmányi eredmény eseté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andíj megállapításánál a félévi és az év végi tanulmányi eredményt kell figyelembe ven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A Kt. 116. § (1) bekezdés a) pontjában foglalt esetben a tandíj megállapításánál figyelemmel kell lenni a nevelési-oktatási intézmények működéséről szóló 11/1994. (VI.8.) MKM rendelet 9. § (5) bekezd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3) A Kt. 116. § (1) bekezdés a) és d) pontjában meghatározott közoktatási intézményben a tanulmányok megkezdésekor az első félévben – a (1) bekezdésben foglaltaktól eltérően – tandíjként tanévenként a szakmai feladatra a tanévkezdéskor számított folyó kiadások egy tanulóra jutó hányadának 50 %-át kell megfi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0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1) A Kt. 116. § (1) bekezdés b) pontjában foglalt szolgáltatások esetén a tandíj mértéke tanévenként a szakmai feladatra a tanévkezdéskor számított folyó kiadások egy tanulóra jutó hányadának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 50 %-a 4,5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) 60 %-a 4,0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) 70 %-a 3,5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) 80 %-a 3,0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) 90 %-a 2,0 tanulmányi eredmény fele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) 100 %-a elégtelen tanulmányi eredmény eseté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andíj megállapításánál a félévi és az év végi tanulmányi eredményt kell figyelembe ven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A Kt. 116. § (1) bekezdés b) pontjában meghatározott nevelési-oktatási intézményben a tanulmányok megkezdésekor az első félévben – a (1) bekezdésben foglaltaktól eltérően – tandíjként tanévenként a szakmai feladatra a tanévkezdéskor számított folyó kiadások egy tanulóra jutó hányadának 100 %-át kell megfi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1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 Kt. 116. § (1) bekezdés c) pontjában foglalt alaptevékenységhez nem kapcsolódó nevelés és oktatás, valamint ezzel összefüggő más szolgáltatás igénybevétele esetén tandíjként tanévenként a szakmai feladatra a tanévkezdéskor számított folyó kiadások egy tanulóra jutó hányadának 15 %-át kell fizetni.</w:t>
      </w:r>
    </w:p>
    <w:p>
      <w:pPr>
        <w:pStyle w:val="Normal"/>
        <w:jc w:val="both"/>
        <w:rPr/>
      </w:pPr>
      <w:r>
        <w:rPr>
          <w:szCs w:val="24"/>
        </w:rPr>
        <w:t>(2) A Kt. 116. § (1) bekezdés e) pontjában foglalt esetben – ha jogszabály másként nem rendelkezik – tandíjként tanévenként a vizsgáztatási feladatra a tanévkezdéskor számított  folyó kiadások egy tanulóra jutó hányadának 50 %-át kell fizetni vizsgánként, javítóvizsga esetén tantárgyanké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5. Nem magyar állampolgárok díjfizetési kötelezettség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2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(1) A Kt. 110. § (1) bekezdésében meghatározott nem magyar állampolgár mindaddig, ameddig megfelel a Kt. 110. § (1) bekezdésben meghatározott feltételeknek, az óvodai nevelést, és - amennyiben tankötelessé válik - az iskolai nevelést és oktatást, a kollégiumi nevelést, a pedagógiai szakszolgálatokat a tankötelezettség fennállása, továbbá a tankötelezettség ideje alatt megkezdett és a tankötelezettség megszűnése után folytatott tanulmányok alatt a magyar állampolgárokkal azonos feltételekkel veheti igénybe és e rendeletben meghatározottak szerint – amennyiben az ellátás térítési díj- vagy tandíjköteles – köteles térítési díjat, illetve tandíjat fizetni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2) A feltételek meglétét a tanuló nevelési-oktatási intézménybe történő felvételénél igazolni ke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3) Az a nem magyar állampolgár, aki az oktatásért felelős miniszter meghívólevelével rendelkezik, a meghívólevélben meghatározott ellátást a magyar állampolgárokkal azonos feltételek szerint veheti igényb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3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(1) A Kt. 110. § (1) bekezdés </w:t>
      </w:r>
      <w:r>
        <w:rPr>
          <w:iCs/>
          <w:szCs w:val="24"/>
        </w:rPr>
        <w:t xml:space="preserve">a) </w:t>
      </w:r>
      <w:r>
        <w:rPr>
          <w:szCs w:val="24"/>
        </w:rPr>
        <w:t>pontjában felsoroltak az elismerés iránti kérelem benyújtásától kezdődően gyakorolhatják az e rendelet 12. § (1) bekezdésben meghatározott jogokat, illetve kötelesek megkezdeni a tankötelezettség teljesítését. A feltételek fennállását a jogszabályban meghatározott érvényes dokumentumoknak a közoktatási intézmény részére átadott másolatával kell igazolni a szülő és gyermek tekintetében is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(2) Az e rendelet 12. § (1) bekezdésben meghatározott jogot a Kt. 110. § (1) bekezdés </w:t>
      </w:r>
      <w:r>
        <w:rPr>
          <w:iCs/>
          <w:szCs w:val="24"/>
        </w:rPr>
        <w:t xml:space="preserve">b), c) </w:t>
      </w:r>
      <w:r>
        <w:rPr>
          <w:szCs w:val="24"/>
        </w:rPr>
        <w:t>pontjában felsorolt nem magyar állampolgárok akkor gyakorolhatják, ha a szülő három hónapot meghaladó tartózkodásra jogosító engedéllyel rendelkezik és keresőtevékenységet folytat. E rendelkezéseket az érintett házastársa és gyermeke tekintetében is alkalmazni kell. A feltételek fennállását a jogszabályban meghatározott érvényes dokumentumoknak a közoktatási intézmény részére átadott másolatával kell igazolni a szülő és gyermek tekintetében is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3) A (2) bekezdésében meghatározott keresőtevékenységet az Adó- és Pénzügyi Ellenőrzési Hivatal vagy a munkáltató által kiállított igazolással kell igazolni. A keresőtevékenységről szóló igazolást minden tanév/nevelési év szeptember 30. napjáig be kell nyúj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4. §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z a nem magyar állampolgár, aki nem tartozik a Kt. 110. § (1)-(7) bekezdésben foglaltak hatálya alá - ha nemzetközi szerződés vagy jogszabály másképpen nem rendelkezik - az óvodai, iskolai és kollégiumi ellátásért, továbbá a pedagógiai szakszolgálat igénybevételéért díjat fizet. A díj nem haladhatja meg a szakmai feladatra jutó folyó kiadások egy tanulóra jutó hányadát. A fizetendő díj összegét a közoktatási intézmény vezetője állapítja meg, és azt a beiratkozást követően írásban közli a tanulóval, illetve a szülővel, egyidejűleg tájékoztatást ad a jogorvoslati lehetőségek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A díj befizetésére az e rendelet 6. § (1) bekezdésének rendelkezései vonatkoz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3) A tanuló részére szociális helyzetére figyelemmel díjfizetési kedvezmény adható a rendelet 15. §-ában foglaltak szerint, az itt meghatározott eltéréssel. A tanuló részére adható kedvezmény mértéke legfeljebb a díj 50 %-áig terjedhet. A kedvezmény mértékéről az intézményvezető a rendeletben foglaltak alapján, egyedi mérlegeléssel dönt, az egyenlő bánásmód követelményére is figyelemm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6. A térítési díj és tandíj-fizetési kötelezettségnél figyelembe vehető kedve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e rendeletben foglalt díjfizetési kötelezettség fennállása esetén a tanulót kérelmére részben mentesíteni lehet a térítési díj, tandíj vagy nem magyar állampolgár által fizetendő díj (a továbbiakban együtt: díj) megfizetése alól – a 7. § (2) bekezdésében foglaltak kivételével –, amennyiben a tanuló szociális helyzete alapján megfelel a (2)-(3) bekezdésben foglalt feltételek valamelyi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Elengedhető a díj</w:t>
      </w:r>
    </w:p>
    <w:p>
      <w:pPr>
        <w:pStyle w:val="Normal"/>
        <w:ind w:left="708" w:hanging="0"/>
        <w:jc w:val="both"/>
        <w:rPr/>
      </w:pPr>
      <w:r>
        <w:rPr/>
        <w:t>a) 25 %-a, ha a tanuló családjában az egy főre jutó jövedelem nem haladja meg az öregségi nyugdíj mindenkori legkisebb összegének kétszeresét;</w:t>
      </w:r>
    </w:p>
    <w:p>
      <w:pPr>
        <w:pStyle w:val="Normal"/>
        <w:ind w:left="708" w:hanging="0"/>
        <w:jc w:val="both"/>
        <w:rPr/>
      </w:pPr>
      <w:r>
        <w:rPr/>
        <w:t>b) 50 %-a, ha a tanuló családjában az egy főre jutó jövedelem nem haladja meg az öregségi nyugdíj mindenkori legkisebb összegének másfélszeresét;</w:t>
      </w:r>
    </w:p>
    <w:p>
      <w:pPr>
        <w:pStyle w:val="Normal"/>
        <w:ind w:left="708" w:hanging="0"/>
        <w:jc w:val="both"/>
        <w:rPr/>
      </w:pPr>
      <w:r>
        <w:rPr/>
        <w:t>c) 85 %-a, ha a tanuló családjában az egy főre jutó jövedelem nem haladja meg az öregségi nyugdíj mindenkori legkisebb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(2) bekezdésben foglalt jövedelmi viszonyok vizsgálata nélkül különös méltánylást érdemlő esetben mentesíteni lehet a tanulót az (1) bekezdésben foglalt díjak megfizetése alól, ha a tanév közben a tanuló körülményeiben lényeges változás áll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nem nappali oktatás munkarendje szerint szervezett felnőttoktatásban (levelező vagy eseti oktatás) részt vevő tanuló kérelmére, második</w:t>
      </w:r>
      <w:r>
        <w:rPr>
          <w:i/>
          <w:iCs/>
        </w:rPr>
        <w:t xml:space="preserve"> </w:t>
      </w:r>
      <w:r>
        <w:rPr/>
        <w:t>és további szakképesítés megszerzésekor – amennyiben a tanulmányok folytatása nem jár tanulócsoport és gyakorlati csoportok számának növekedésével – a díj mértéke mérsékelhető, ha a tanuló családjában az egy főre jutó jövedelem nem haladja meg a (2) bekezdés c) pontjában foglalt jövedelmi korlátokat. A mérséklés legfeljebb a tandíj 50 %-áig terjedhet. A kedvezmény mértékéről az intézményvezető a rendeletben foglaltak alapján, egyedi mérlegeléssel dönt, az egyenlő bánásmód követelményére is figyelem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szociális kedvezményre való jogosultságot a kérelem benyújtásakor megfelelő módon (jövedelemigazolással, nyugdíjszelvénnyel, társadalombiztosítási ellátást igazoló kifizető szelvénnyel stb.) igazolni kell. Az igényjogosultság elbírálásához és igazolásához szükséges adatokat az intézmény – a jogszabályok rendelkezéseinek megfelelően – nyilván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díjkedvezmény vagy díjelengedés iránti kérelmeket minden tanévben meg kell újítani, azokat tanévenként el kell bír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tanuló, illetve szülője köteles haladéktalanul bejelenteni az intézménynek, ha a szociális alapon megítélt kedvezményre jogosító jövedelmi-vagyoni viszonyaiban változás állt be. Ha e kötelezettségének a tanuló, illetve szülő nem tesz eleget, az elengedett díjat utólag köteles megfizetni. Ha a jö0vedelmi-vagyoni helyzete alapján a tanuló, illetve szülője a megállapított kedvezménytől eltérően más – kisebb mértékű – kedvezményre vált jogosulttá, akkor a két kedvezmény közti díjkülönbözetet kell utólag megfize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Fizetési halasztás: A tanuló, illetve szülő kérelmére az intézményvezető a díj megfizetése alól fizetési halasztást engedélyezhet, ha a tanuló, illetve szülő igazolja, hogy számára a díj határidőben történő megfizetése aránytalan megterhelést jelent. A fizetési halasztás legfeljebb a tanév végéig engedély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Részletfizetés: A tanuló, illetve szülő kérelmére az intézményvezető félévenként legfeljebb 5 hónap időtartamra részletfizetést engedélyezhet a díj megfizetésére, ha a tanuló, illetve a szülő igazolja, hogy számára a díj egyösszegű megfizetése aránytalan megterhel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kérelem elbírálásáról, a kedvezmény megadásáról az intézményvezető a rendeletben foglaltak alapján – jogszabályban meghatározott formában – dönt, és döntéséről a tanulót, illetve a szülőt írásban értesíti. A döntésben az intézményvezető köteles a tanulót, illetve a szülőt egyidejűleg a jogorvoslati lehetőségekről is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Ha a tanuló a felnőttképzésről szóló 2001. évi CI. törvény, illetve a foglalkoztatás elősegítéséről és a munkanélküliek ellátásáról szóló 1991. évi IV. törvény alapján képzési támogatásban részesül, részére e rendelet 16. §-a alapján díjkedvezmény nem állap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Értelmező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lkalmazásáb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 </w:t>
      </w:r>
      <w:r>
        <w:rPr>
          <w:i/>
          <w:iCs/>
          <w:szCs w:val="24"/>
        </w:rPr>
        <w:t>alaptevékenység</w:t>
      </w:r>
      <w:r>
        <w:rPr>
          <w:szCs w:val="24"/>
        </w:rPr>
        <w:t>: a közoktatási intézmény alapító okiratában a költségvetési szerv szakmai alapfeladataként meghatározott közszolgáltató tevékenység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jövedelem</w:t>
      </w:r>
      <w:r>
        <w:rPr/>
        <w:t>: a személyi jövedelemadóról szóló törvény alapján a magánszemély által az adóévben bármilyen címen és formában megszerzett bevétel, így különösen bér, társadalombiztosítási ellátás, a szociális igazgatásról és szociális ellátásokról szóló törvény alapján folyósított ellátás, a foglalkoztatás elősegítéséről és a munkanélküliek ellátásáról szóló törvény alapján folyósított juttatás, nyugdí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 </w:t>
      </w:r>
      <w:r>
        <w:rPr>
          <w:i/>
          <w:iCs/>
          <w:szCs w:val="24"/>
        </w:rPr>
        <w:t xml:space="preserve">hátrányos helyzetű tanuló: </w:t>
      </w:r>
      <w:r>
        <w:rPr>
          <w:szCs w:val="24"/>
        </w:rPr>
        <w:t>a Kt. 121. § (1) bekezdésének 14. pontjában meghatározottak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szakmai feladat</w:t>
      </w:r>
      <w:r>
        <w:rPr/>
        <w:t xml:space="preserve">: </w:t>
      </w:r>
      <w:r>
        <w:rPr>
          <w:szCs w:val="24"/>
        </w:rPr>
        <w:t>a Kt. 121. § (1) bekezdésének 32. pontjában meghatározot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5. </w:t>
      </w:r>
      <w:r>
        <w:rPr>
          <w:i/>
          <w:iCs/>
        </w:rPr>
        <w:t>szakmai feladatra jutó folyó kiadások</w:t>
      </w:r>
      <w:r>
        <w:rPr/>
        <w:t xml:space="preserve">: </w:t>
      </w:r>
      <w:r>
        <w:rPr>
          <w:szCs w:val="24"/>
        </w:rPr>
        <w:t>a Kt. 121. § (1) bekezdésének 33. pontjában meghatározottak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Vegye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mennyiben a tanuló, illetve szülő a rendeletben foglalt díjfizetési kötelezettségének – legfeljebb a tanév végéig – nem tesz maradéktalanul eleget, a tanuló vizsgára nem bocsátható. Az intézményvezető a fizetési kötelezettség teljesítésére a tanulót, illetve szülőjét írásban felhívja, és értesíti a díj nem fizetésének következményeiről. Különös méltánylást érdemlő esetben az intézményvezető dönthet a be nem fizetett díj elenge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intézmény T</w:t>
      </w:r>
      <w:r>
        <w:rPr>
          <w:szCs w:val="24"/>
        </w:rPr>
        <w:t>érítési-, és tandíj szabályzatában</w:t>
      </w:r>
      <w:r>
        <w:rPr/>
        <w:t xml:space="preserve"> kell meghatározni e rendelet végrehajtása érdekében szükséges rendelkezéseket, a vonatkozó jogszabályok előírásainak figyelembe vételével. Az önkormányzat fenntartásában működő, jelen rendelet 1. §-ában meghatározott intézmények kötelesek </w:t>
      </w:r>
      <w:r>
        <w:rPr>
          <w:szCs w:val="24"/>
        </w:rPr>
        <w:t>Térítési-, és tandíj szabályzatukat</w:t>
      </w:r>
      <w:r>
        <w:rPr/>
        <w:t xml:space="preserve"> 2010. szeptember 1-jéig a jelen rendelet előírásaival való összhang megteremtése érdekében felülvizsgálni, illetve megalko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Vegyes rendelkezése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</w:rPr>
        <w:t>1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0. szeptember 1-jén lép hatályb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szCs w:val="24"/>
        </w:rPr>
        <w:t>(2) E</w:t>
      </w:r>
      <w:r>
        <w:rPr/>
        <w:t xml:space="preserve"> rendelet hatályba lépésével egyidejűleg hatályát veszti Zalaegerszeg Megyei Jogú Város Közgyűlésének </w:t>
      </w:r>
      <w:r>
        <w:rPr>
          <w:bCs/>
        </w:rPr>
        <w:t xml:space="preserve">a nevelési és oktatási intézményekben fizetendő térítési díj és tandíj </w:t>
      </w:r>
      <w:r>
        <w:rPr/>
        <w:t xml:space="preserve">megállapításának szabályairól szóló </w:t>
      </w:r>
      <w:r>
        <w:rPr>
          <w:bCs/>
        </w:rPr>
        <w:t xml:space="preserve">16/2004. (IV.9.) sz. önkormányzati rendelete, </w:t>
      </w:r>
      <w:r>
        <w:rPr/>
        <w:t xml:space="preserve">valamint az e rendeletet módosító 16/2005. (V.06.) sz. önkormányzati rendelet, a </w:t>
      </w:r>
      <w:r>
        <w:rPr>
          <w:szCs w:val="24"/>
        </w:rPr>
        <w:t>42/2005. (X.28.) sz. önkormányzati rendelet és az 56/2006. (XII.22.) sz. önkormányzati rendel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vács Gáb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outlineLvl w:val="0"/>
        <w:rPr>
          <w:b/>
          <w:b/>
        </w:rPr>
      </w:pPr>
      <w:r>
        <w:rPr>
          <w:b/>
          <w:iCs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hatá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t hatálya kiterjed minden, Zalaegerszeg Megyei Jogú Város Önkormányzata fenntartásában működő közoktatási intézményre, az ott tanuló gyermekekre, tanulókra, azok szüleire, gyámjai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Az ingyenesen igénybe vehető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-4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gyenesen igénybe vehető szolgáltatások körét tartalmazza, mely a Kt. előírásaival összhangban lett megállapítv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A térítésidíj-fizetési kötelezettsé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5-7. §-hoz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érítésidíj-fizetési kötelezettség feltételeit tartalmazza, mely a Kt. előírásaival összhangban lett megállapítva.</w:t>
      </w:r>
    </w:p>
    <w:p>
      <w:pPr>
        <w:pStyle w:val="Normal"/>
        <w:jc w:val="both"/>
        <w:rPr/>
      </w:pPr>
      <w:r>
        <w:rPr>
          <w:szCs w:val="24"/>
        </w:rPr>
        <w:t xml:space="preserve">A rendelet 6. § (2) bekezdése az alapfokú művészetoktatási intézmények tekintetében speciális szabályokat állapít meg a térítési díj befizetésére. E speciális szabályok megalkotását indokolja a Kt. 1. sz. melléklet Második rész (A költségvetési hozzájárulás megállapításának elvei) 4. pontja, mely szerint: „Ha az önkormányzati feladatellátásban e törvény rendelkezései szerint a tanulónak térítési díjat kell fizetnie, </w:t>
      </w:r>
      <w:r>
        <w:rPr>
          <w:i/>
          <w:szCs w:val="24"/>
        </w:rPr>
        <w:t>a normatív hozzájárulás megállapításánál és az arról történő elszámolásnál - fenntartótól függetlenül - a tanuló akkor vehető figyelembe, ha az iskola, a kollégium előírta és beszedte azt</w:t>
      </w:r>
      <w:r>
        <w:rPr>
          <w:szCs w:val="24"/>
        </w:rPr>
        <w:t>. A térítési díj nem lehet kevesebb, mint a 117. § (1) bekezdésében meghatározott alsó határ. Ha a tanuló a térítésidíj-fizetési kötelezettség mellett igénybe vehető oktatást jogszabály rendelkezése alapján ingyenesen veheti igénybe, ezt a tényt fel kell tüntetni a törzslapján, megjelölve a döntés alapjául szolgáló jogszabályt. Ebben az esetben a normatív hozzájárulás megállapításakor a tanulót egy tanulóként kell figyelembe venni.”</w:t>
      </w:r>
    </w:p>
    <w:p>
      <w:pPr>
        <w:pStyle w:val="Normal"/>
        <w:jc w:val="both"/>
        <w:rPr/>
      </w:pPr>
      <w:r>
        <w:rPr>
          <w:szCs w:val="24"/>
        </w:rPr>
        <w:t>Az alapfokú művészetoktatásban a normatív hozzájárulás igénylésének feltételei e jogszabályi hely betartása. A normatív támogatások igénylésének ellenőrzése mindig a tárgyévet követő február hónapban történik, így az alapfokú művészetoktatás tekintetében nem lehet a tanév I. és II. féléve utáni időpontra előírni a térítési díj beszed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A tandíj-fizetési kötelezettsé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8-1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andíj fizetési kötelezettség feltételeit tartalmazza, mely a Kt. előírásaival összhangban lett megállapítva. Az alapfokú művészetoktatás esetében a térítésidíj-fizetési kötelezettséghez hasonlóan lett meghatározva a tandíj beszedésének szabálya, tekintettel arra, hogy az intézményeknek ne két külön elv szerint kelljen a kétfajta díjat beszedniü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Nem magyar állampolgárok díjfizetési kötelezettség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12-14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>A nem magyar állampolgárok díjfizetési kötelezettségére vonatkozó szabályok a Kt. 110. §-ával összhangban lettek meghatározva. A rendelet 13. § (3) bekezdésében szabályozni szükséges a kereső tevékenység igazolását, hiszen arról a Kt. nem rendelke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A térítési díj és tandíj-fizetési kötelezettségnél figyelembe vehető kedv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5-16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érítésidíj és tandíj-fizetési kötelezettségnél figyelembe vehető kedvezmények</w:t>
      </w:r>
      <w:r>
        <w:rPr>
          <w:szCs w:val="24"/>
        </w:rPr>
        <w:t xml:space="preserve"> feltételeit tartalmazza, mely a Kt. és a vonatkozó jogszabályok előírásaival összhangban lett megállap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Értelmező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7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értelmező rendelkezés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Vegye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0. szeptember 1-jéig az érintett intézményeknek a rendelet előírásainak megfelelően meg kell alkotni vagy át kell dolgozni </w:t>
      </w:r>
      <w:r>
        <w:rPr>
          <w:szCs w:val="24"/>
        </w:rPr>
        <w:t>Térítési-, és tandíj szabályzatukat</w:t>
      </w:r>
      <w:r>
        <w:rPr/>
        <w:t xml:space="preserve"> annak érdekében, hogy a 2010/2011. tanévtől az új rendelet előírásai alkalmazhatóak legyen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9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A hatályba léptető rendelkezést, valamint deregulációs rendelkezéseket tartalma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127" w:hanging="709"/>
      <w:jc w:val="both"/>
      <w:textAlignment w:val="baseline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hanging="0"/>
      <w:jc w:val="both"/>
      <w:textAlignment w:val="baseline"/>
      <w:outlineLvl w:val="2"/>
    </w:pPr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cript MT Bold" w:hAnsi="Script MT Bold" w:cs="Script MT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CharCharChar">
    <w:name w:val="Élőfej Char Char Char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3:00Z</dcterms:created>
  <dc:creator>Szeli gábor</dc:creator>
  <dc:description/>
  <cp:keywords/>
  <dc:language>en-US</dc:language>
  <cp:lastModifiedBy>Marti</cp:lastModifiedBy>
  <cp:lastPrinted>2010-06-17T14:04:00Z</cp:lastPrinted>
  <dcterms:modified xsi:type="dcterms:W3CDTF">2010-06-17T14:12:00Z</dcterms:modified>
  <cp:revision>5</cp:revision>
  <dc:subject/>
  <dc:title> </dc:title>
</cp:coreProperties>
</file>