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0. július 2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Cs/>
        </w:rPr>
        <w:t>A Zalaegerszegi Város-rehabilitációs Kft. ügyvezetőjének megbízása</w:t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Béres László gazdasági tanácsadóv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ab/>
        <w:tab/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Doszpoth Attila ügyvezető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Város-rehabilitációs Kft. Zalaegerszeg, Sütő u. 4.</w:t>
      </w:r>
    </w:p>
    <w:p>
      <w:pPr>
        <w:pStyle w:val="TextBody"/>
        <w:jc w:val="both"/>
        <w:rPr/>
      </w:pPr>
      <w:r>
        <w:rPr>
          <w:bCs/>
          <w:sz w:val="24"/>
        </w:rPr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, tartalmi-formai szempontból ellenőrizte: </w:t>
        <w:tab/>
      </w:r>
      <w:r>
        <w:rPr>
          <w:sz w:val="24"/>
        </w:rPr>
        <w:t>dr. Sándor Erzsébet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2010.május 20-i ülésén a 107/2010. számú határozatával elfogadta a Város-rehabilitációs Kft. beolvadását a Városfejlesztő Zrt-be. A májusi közgyűlés által meghatározott határidőket (június 20. és 30.) a cégnyilvánosságról, a bírósági cégeljárásról szóló 2006. évi V. tv. által előírt közzétételi kötelezettség elhúzódása– a Cégközlönyben történő megjelentetés nehézségei - miatt  a Közgyűlés már 2010. június 24-i ülésén hozott  131/2010. számú határozatának 3.) pontjával módosította, de a módosítás nem érintette a Város-rehabilitációs Kft. ügyvezetője jogviszonyának automatikus meghosszabbítását is.</w:t>
      </w:r>
    </w:p>
    <w:p>
      <w:pPr>
        <w:pStyle w:val="Normal"/>
        <w:jc w:val="both"/>
        <w:rPr/>
      </w:pPr>
      <w:r>
        <w:rPr/>
        <w:t xml:space="preserve">A Város-rehabilitációs Kft. beolvadásáig – a cég jogutóddal történő megszűnéséig – szükséges az ügyvezetés folyamatosságát fenntartani, hiszen a zárómérleg aláírására – mely a cégbírósági változás-bejegyzés feltétele - csak az ügyvezető jogosult. </w:t>
      </w:r>
    </w:p>
    <w:p>
      <w:pPr>
        <w:pStyle w:val="Normal"/>
        <w:jc w:val="both"/>
        <w:rPr/>
      </w:pPr>
      <w:r>
        <w:rPr/>
        <w:t xml:space="preserve">Kérem ezért a T. Közgyűlést, hogy a Város-rehabilitációs Kft. ügyvezetőjévé Doszpoth Attilát a mellékletben foglalt megbízási szerződés szerint válassza meg. A megbízási szerződés szerinti tevékenység ellátásáért - összhangban a köztulajdonban álló gazdasági társaságok takarékosabb működéséről szóló 2009. évi CXXII. tv. rendelkezéseivel - a  megbízottat megbízási díj nem illeti meg.  </w:t>
      </w:r>
    </w:p>
    <w:p>
      <w:pPr>
        <w:pStyle w:val="Normal"/>
        <w:jc w:val="both"/>
        <w:rPr/>
      </w:pPr>
      <w:r>
        <w:rPr/>
        <w:t xml:space="preserve">Doszpoth Attila zárt ülés tartását nem kérte, nyilatkozata Közgyűlésen kerül kio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1.</w:t>
        <w:tab/>
      </w:r>
      <w:r>
        <w:rPr/>
        <w:t>Zalaegerszeg Megyei Jogú Város Közgyűlése határozott időre, 2010. július 01 napjától 2010. augusztus 31-ig terjedő időtartamra Doszpoth Attilát választja meg a Zalaegerszegi Város-rehabilitációs Kft. ügyvezetőjévé. A közgyűlés felhatalmazza a polgármestert az előterjesztés 1. sz. mellékletében szereplő megbízási szerződés aláírásár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július 28.</w:t>
      </w:r>
    </w:p>
    <w:p>
      <w:pPr>
        <w:pStyle w:val="Normal"/>
        <w:ind w:left="720" w:hanging="0"/>
        <w:rPr/>
      </w:pPr>
      <w:r>
        <w:rPr>
          <w:b/>
          <w:u w:val="single"/>
        </w:rPr>
        <w:t>Felelős:</w:t>
      </w:r>
      <w:r>
        <w:rPr/>
        <w:t xml:space="preserve">    </w:t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2.</w:t>
        <w:tab/>
      </w: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augusztus 5.</w:t>
      </w:r>
    </w:p>
    <w:p>
      <w:pPr>
        <w:pStyle w:val="Normal"/>
        <w:ind w:firstLine="720"/>
        <w:rPr/>
      </w:pPr>
      <w:r>
        <w:rPr>
          <w:b/>
          <w:u w:val="single"/>
        </w:rPr>
        <w:t>Felelős:</w:t>
      </w:r>
      <w:r>
        <w:rPr/>
        <w:t xml:space="preserve">    </w:t>
        <w:tab/>
        <w:t>felkérésre: Doszpoth Attila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l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zámú melléklet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 Zalaegerszegi Város-rehabilitációs Kft. (továbbiakban Kf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>másrészről</w:t>
      </w:r>
      <w:r>
        <w:rPr>
          <w:b/>
          <w:bCs/>
        </w:rPr>
        <w:t xml:space="preserve"> Doszpoth Attila</w:t>
      </w:r>
      <w:r>
        <w:rPr/>
        <w:t xml:space="preserve">(lakcím:, szül. hely: szül.ideje:., anyja neve:)  adóazonosító jele:, TAJ-szám: ,mint megbízott (továbbiakban megbízott) között az alulírott helyen és időben az alábbi tartalomma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>1. A megbízó megbízást ad a megbízott részére a megbízó ……/2010. sz. határozata alapján a kft. ügyvezető 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gyvezető igazgató (megbízott)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bízás határozott időre, </w:t>
      </w:r>
      <w:r>
        <w:rPr>
          <w:b/>
        </w:rPr>
        <w:t>2010.július 01-2010. augusztus 31-ig</w:t>
      </w:r>
      <w:r>
        <w:rPr>
          <w:b/>
          <w:bCs/>
        </w:rPr>
        <w:t xml:space="preserve"> </w:t>
      </w:r>
      <w:r>
        <w:rPr>
          <w:bCs/>
        </w:rPr>
        <w:t>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bízottat a megbízás teljesítéséért megbízási díj nem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10. júl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  <w:t>Doszpoth Atti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40:00Z</dcterms:created>
  <dc:creator>Dr. Bartl Andrea</dc:creator>
  <dc:description/>
  <cp:keywords/>
  <dc:language>en-US</dc:language>
  <cp:lastModifiedBy>Marti</cp:lastModifiedBy>
  <cp:lastPrinted>2010-07-19T15:29:00Z</cp:lastPrinted>
  <dcterms:modified xsi:type="dcterms:W3CDTF">2010-07-20T09:21:00Z</dcterms:modified>
  <cp:revision>5</cp:revision>
  <dc:subject/>
  <dc:title> </dc:title>
</cp:coreProperties>
</file>