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/>
      </w:pPr>
      <w:r>
        <w:rPr>
          <w:i/>
          <w:sz w:val="22"/>
          <w:szCs w:val="22"/>
        </w:rPr>
        <w:tab/>
        <w:t>E-mail: gyutaicsaba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ab/>
        <w:tab/>
        <w:tab/>
      </w:r>
      <w:r>
        <w:rPr/>
        <w:tab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10. július 23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A Nyugat-magyarországi Egyetem zalaegerszegi költségtérítéses képzésére jelentkező pótfelvételis hallgatók támoga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Gyutai Csaba alpolgármester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Balaicz Zoltán sk. igazgató</w:t>
            </w:r>
          </w:p>
          <w:p>
            <w:pPr>
              <w:pStyle w:val="Normal"/>
              <w:rPr/>
            </w:pPr>
            <w:r>
              <w:rPr/>
              <w:t xml:space="preserve">Zalaegerszeg Felsőfokú Oktatásáért Közalapítvány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jc w:val="both"/>
              <w:rPr/>
            </w:pPr>
            <w:r>
              <w:rPr/>
              <w:t>Gazda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zbor Ferenc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. Péter György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isztelt Közgyűlés!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2010 szeptemberében az integrációs tárgyalások eredményeképpen a Zalaegerszegen működő mechatronikai mérnöki BSc képzést a Budapesti Műszaki és Gazdaságtudományi Egyetemtől a Nyugat-magyarországi Egyetem veszi át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képzés átadásának sikeressége elsősorban azon múlik, hogy az átmeneti bizonytalanság ellenére sikerül-e biztosítani a megfelelő hallgatói létszámot. Az előzetes jelentkezési adatok azt mutatják, hogy a keretszám feltöltésével valószínűleg nem lesz gond, de az egyetem a biztonság kedvéért mindenképpen tervezi pótfelvételi eljárás meghirdetését. Ennek kapcsán jelentős változás a korábbi időszakhoz képest, hogy a BME 270.000 Ft/fő/félév díjazásért hirdette meg a költségtérítéses formát, addig a NYME 90.000 Ft/fő/félév összeget határozott meg, amely a jelentkező fiatalok családi, szociális és anyagi hátterét figyelembe véve, sokkal kedvezőbb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ző tanévben az Önkormányzat a BGF PSZK Zalaegerszegi Intézetét segítette azzal, hogy a pótfelvételis hallgatók költségtérítésének első két félévi összegét átvállalta. Ez akkor kétszer 4.500.000 Ft, azaz összesen 9.000.000 Ft támogatást jelent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áros és a megye kiemelt prioritásként határozta meg a szakiskolai, szakközépiskolai és felsőfokú műszaki (elsősorban gépipari, elektronikai és mechatronikai) képzések támogatását. Éppen ezért – bár a BGF PSZK Zalaegerszegi Intézete is jelezte hasonló támogatási igényét – az Önkormányzat a következő tanévben a zalaegerszegi műszaki felsőoktatás hallgatói utánpótlásának biztosításához kíván hozzájárulni az első két félév összegének átvállalásáv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ótfelvételi eljárás során 9-11 újabb hallgató felvételével lehet reálisan számolni, így figyelembe véve a NYME által meghatározott összeget, az őszi félévben maximum 1.000.000 Ft-ra és a tavaszi félévben újabb 1.000.000 Ft-ra lenne szük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/>
      </w:pPr>
      <w:r>
        <w:rPr/>
        <w:t>Zalaegerszeg Megyei Jogú Város Önkormányzata átvállalja a Nyugat-magyarországi Egyetem zalaegerszegi mechatronikai mérnöki BSc képzésére jelentkező pótfelvételis hallgatók költségtérítésének első két félévi összegét. Erre a célra a város költségvetésében a 2010-es évben 1.000.000 Ft-ot biztosít, melynek fedezete a 2010. évi költségvetés „Felsődűlő ivóvízellátása” előirányzaton felszabaduló összeg. Egyben a Közgyűlés felkéri a Polgármestert, hogy a 2011-ben szükséges 1.000.000 Ft biztosításáról gondoskodjon a 2011. évi költségvetés tervezése sorá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2010. október 15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>Dr. Gyimesi Endre polgármester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0. július 19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utai Csaba sk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alpolgármester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1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  <w:jc w:val="both"/>
    </w:pPr>
    <w:rPr>
      <w:sz w:val="28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1;Times New Roman" w:hAnsi="1;Times New Roman" w:cs="1;Times New Roman"/>
      <w:sz w:val="26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9:00:00Z</dcterms:created>
  <dc:creator>PTE Zalaegerszeg</dc:creator>
  <dc:description/>
  <cp:keywords/>
  <dc:language>en-US</dc:language>
  <cp:lastModifiedBy>Marti</cp:lastModifiedBy>
  <cp:lastPrinted>2010-07-20T09:56:00Z</cp:lastPrinted>
  <dcterms:modified xsi:type="dcterms:W3CDTF">2010-07-20T08:12:00Z</dcterms:modified>
  <cp:revision>10</cp:revision>
  <dc:subject/>
  <dc:title>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0499996</vt:r8>
  </property>
  <property fmtid="{D5CDD505-2E9C-101B-9397-08002B2CF9AE}" pid="3" name="_AuthorEmail">
    <vt:lpwstr>zfok@zalaegerszeg.hu</vt:lpwstr>
  </property>
  <property fmtid="{D5CDD505-2E9C-101B-9397-08002B2CF9AE}" pid="4" name="_AuthorEmailDisplayName">
    <vt:lpwstr>Zalaegerszeg Felsőfokú Oktatásáért Közalapítvány</vt:lpwstr>
  </property>
  <property fmtid="{D5CDD505-2E9C-101B-9397-08002B2CF9AE}" pid="5" name="_EmailSubject">
    <vt:lpwstr/>
  </property>
  <property fmtid="{D5CDD505-2E9C-101B-9397-08002B2CF9AE}" pid="6" name="_PreviousAdHocReviewCycleID">
    <vt:r8>725349259</vt:r8>
  </property>
  <property fmtid="{D5CDD505-2E9C-101B-9397-08002B2CF9AE}" pid="7" name="_ReviewingToolsShownOnce">
    <vt:lpwstr/>
  </property>
</Properties>
</file>