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POLGÁRMESTERÉTŐL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LAEGERSZEG MEGYEI JOGÚ VÁROS AL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ULTURÁLIS ÉS IDEGENFORGALMI BIZOTTSÁGÁTÓ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AZDASÁGI BIZOTTTSÁGÁTÓL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szeptember 16-a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1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Alapítványok támogatás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mbi Lajos alpolgárm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ök Zoltán a Kulturális és Idegenforgalmi</w:t>
            </w:r>
            <w:r>
              <w:rPr>
                <w:rFonts w:cs="Times New Roman" w:ascii="Times New Roman" w:hAnsi="Times New Roman"/>
              </w:rPr>
              <w:t xml:space="preserve"> Bizottság elnö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igó Csaba a Gazdasági Bizottság elnök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lgármesteri Irod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inczéné Foga Zsuzsanna sk. irodavezető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özgazdasági Osztál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Osztá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supanek Péter sk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Tisztelt Közgyűlés!</w:t>
      </w:r>
    </w:p>
    <w:p>
      <w:pPr>
        <w:pStyle w:val="Normal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Az Énekmondó Alapítvány 2001 decemberében rendezte meg hagyományteremtő szándékkal első adventi műsorát. Az idei évben is szeretnék az „Advent Varázsa” című programjukat megszervezni. A nyitó előadáson kívül karácsonyi műhelyek és bemutató kiállítások várják majd a látogatókat. </w:t>
      </w:r>
    </w:p>
    <w:p>
      <w:pPr>
        <w:pStyle w:val="Normal"/>
        <w:ind w:left="708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z Alapítvány az „Advent Varázsa” címet viselő ünnepköszöntő rendezvénysorozat megszervezéséhez kérte a polgármester támogatását.</w:t>
      </w:r>
    </w:p>
    <w:p>
      <w:pPr>
        <w:pStyle w:val="Normal"/>
        <w:ind w:left="36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 Petőhenyei Katolikus Tomplom Alapítvány Szent Antal szobrot kíván állítani falujuk templomában. A szobrot Béres János szobrászművész készíti, melyet még az idei évben szeretnének átadni. Az Alapítvány a szobor készítéséhez Tombi Lajos alpolgármester támogatását kért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cs="Arial" w:ascii="Book Antiqua" w:hAnsi="Book Antiqua"/>
          <w:bCs/>
          <w:sz w:val="22"/>
          <w:szCs w:val="22"/>
        </w:rPr>
        <w:t xml:space="preserve">Zalaegerszeg Megyei Jogú Város Közgyűlése </w:t>
      </w:r>
      <w:r>
        <w:rPr>
          <w:rFonts w:cs="Book Antiqua" w:ascii="Book Antiqua" w:hAnsi="Book Antiqua"/>
          <w:sz w:val="22"/>
          <w:szCs w:val="22"/>
        </w:rPr>
        <w:t>Kulturális és Idegenforgalmi Bizottsága 75/2010. sz. határozata alapján 50.000 Ft támogatást javasol az Ady Iskola Izsák Imre Alapítványa részére Bordi András marosvásárhelyi festőművész kiállításának megszervezéséhez, melyre a Hevesi Sándor Színházban kerül sor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laegerszeg Megyei Jogú Város Közgyűlése Gazdasági Bizottsága 185/2010. sz. határozata alapján 40.000 Ft támogatást javasol az Énekmondó Alapítvány részére az „Advent Varázsa” programsorozat megvalósításához.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alaegerszeg Megyei Jogú Város Közgyűlése Gazdasági Bizottsága 185/2010. sz. határozata alapján 240.000 Ft támogatást javasol a Gyermekjólét Zalaegerszegi Bölcsődei Alapítvány részére külső hangosító berendezés vásárlásához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elyi önkormányzatokról szóló 1990. évi LXV. tv. 10. § (1) bekezdés d.) pontja értelmében a képviselőtestület hatásköréből nem átruházható a „közösségi célú alapítvány és alapítványi forrás átvétele és átadása”, ezért a fent nevezett alapítványok támogatásának kiutalásához külön közgyűlési döntés szükség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Zalaegerszeg Megyei Jogú Város Közgyűlése az Énekmondó Alapítvány részére 50.000 Ft támogatást biztosít a 2010. évi költségvetés polgármesteri rendelkezésű keretösszeg terhére az </w:t>
      </w:r>
      <w:r>
        <w:rPr>
          <w:rFonts w:cs="Arial" w:ascii="Book Antiqua" w:hAnsi="Book Antiqua"/>
          <w:bCs/>
          <w:sz w:val="22"/>
          <w:szCs w:val="22"/>
        </w:rPr>
        <w:t>„Advent Varázsa” ünnepköszöntő rendezvénysorozat megszervezéséhez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0. szeptember 30.</w:t>
      </w:r>
    </w:p>
    <w:p>
      <w:pPr>
        <w:pStyle w:val="Szvegtrzs2"/>
        <w:spacing w:before="0" w:after="120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Zalaegerszeg Megyei Jogú Város Közgyűlése a </w:t>
      </w:r>
      <w:r>
        <w:rPr>
          <w:rFonts w:cs="Arial" w:ascii="Book Antiqua" w:hAnsi="Book Antiqua"/>
          <w:bCs/>
          <w:sz w:val="22"/>
          <w:szCs w:val="22"/>
        </w:rPr>
        <w:t>Petőhenyei Katolikus Tomplom Alapítvány</w:t>
      </w:r>
      <w:r>
        <w:rPr>
          <w:rFonts w:cs="Book Antiqua" w:ascii="Book Antiqua" w:hAnsi="Book Antiqua"/>
          <w:sz w:val="22"/>
          <w:szCs w:val="22"/>
        </w:rPr>
        <w:t xml:space="preserve"> részére 50.000 Ft támogatást biztosít a 2010. évi költségvetés alpolgármesteri rendelkezésű keretösszeg terhére a Szent Antal szobor készítésének költségeihez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z al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0. szeptember 30.</w:t>
      </w:r>
    </w:p>
    <w:p>
      <w:pPr>
        <w:pStyle w:val="Szvegtrzs2"/>
        <w:spacing w:before="0" w:after="120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Tombi Lajos al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Zalaegerszeg Megyei Jogú Város Közgyűlése az Ady Iskola Izsák Imre Alapítványa részére 50.000 Ft támogatást biztosít Bordi András marosvásárhelyi festőművész kiállításának megszervezéséhez a 2010. évi költségvetés Közösségi, művészeti pályázatok előirányzat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Szvegtrzs2"/>
        <w:ind w:firstLine="708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0. szeptember 30.</w:t>
      </w:r>
    </w:p>
    <w:p>
      <w:pPr>
        <w:pStyle w:val="Szvegtrzs2"/>
        <w:spacing w:before="0" w:after="120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Szvegtrzs2"/>
        <w:spacing w:before="0" w:after="120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Zalaegerszeg Megyei Jogú Város Közgyűlése az Énekmondó Alapítvány részére 40.000 Ft támogatást biztosít </w:t>
      </w:r>
      <w:r>
        <w:rPr>
          <w:rFonts w:cs="Arial" w:ascii="Book Antiqua" w:hAnsi="Book Antiqua"/>
          <w:bCs/>
          <w:sz w:val="22"/>
          <w:szCs w:val="22"/>
        </w:rPr>
        <w:t>az Advent Varázsa” ünnepköszöntő rendezvénysorozat megszervezéséhez</w:t>
      </w:r>
      <w:r>
        <w:rPr>
          <w:rFonts w:cs="Book Antiqua" w:ascii="Book Antiqua" w:hAnsi="Book Antiqua"/>
          <w:sz w:val="22"/>
          <w:szCs w:val="22"/>
        </w:rPr>
        <w:t xml:space="preserve"> a 2010. évi költségvetés Egyéb szervezetek sora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0. szeptember 30.</w:t>
      </w:r>
    </w:p>
    <w:p>
      <w:pPr>
        <w:pStyle w:val="Szvegtrzs2"/>
        <w:spacing w:before="0" w:after="120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Szvegtrzs2"/>
        <w:spacing w:before="0" w:after="120"/>
        <w:ind w:firstLine="708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Zalaegerszeg Megyei Jogú Város Közgyűlése </w:t>
      </w:r>
      <w:r>
        <w:rPr>
          <w:rFonts w:cs="Arial" w:ascii="Book Antiqua" w:hAnsi="Book Antiqua"/>
          <w:bCs/>
          <w:sz w:val="22"/>
          <w:szCs w:val="22"/>
        </w:rPr>
        <w:t>az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Gyermekjólét Zalaegerszegi Bölcsődei Alapítvány részére 240.000 Ft támogatást biztosít külső hangosító berendezés vásárlásához </w:t>
      </w:r>
      <w:r>
        <w:rPr>
          <w:rFonts w:cs="Book Antiqua" w:ascii="Book Antiqua" w:hAnsi="Book Antiqua"/>
          <w:sz w:val="22"/>
          <w:szCs w:val="22"/>
        </w:rPr>
        <w:t>a 2010. évi költségvetés Egyéb szervezetek sora terhére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egerszeg Megyei Jogú Város Közgyűlése felkéri a polgármestert a támogatási megállapodás megkötésér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Szvegtrzs2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Határidő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2010. szeptember 30.</w:t>
      </w:r>
    </w:p>
    <w:p>
      <w:pPr>
        <w:pStyle w:val="Szvegtrzs2"/>
        <w:spacing w:before="0" w:after="120"/>
        <w:ind w:firstLine="708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>Felelős</w:t>
      </w:r>
      <w:r>
        <w:rPr>
          <w:rFonts w:cs="Book Antiqua" w:ascii="Book Antiqua" w:hAnsi="Book Antiqua"/>
          <w:b w:val="false"/>
          <w:sz w:val="22"/>
          <w:szCs w:val="22"/>
        </w:rPr>
        <w:t>:</w:t>
        <w:tab/>
        <w:t>Dr. Gyimesi Endre polgármester</w:t>
      </w:r>
    </w:p>
    <w:p>
      <w:pPr>
        <w:pStyle w:val="Szvegtrzs2"/>
        <w:spacing w:before="0" w:after="12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spacing w:before="0" w:after="12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zvegtrzs2"/>
        <w:spacing w:before="0" w:after="12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Tombi Lajos sk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l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Szvegtrzs2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Török Zoltán sk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 Kulturális és Idegenforgalm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Bizottság elnöke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  <w:t>Rigó Csaba sk.</w:t>
            </w:r>
          </w:p>
          <w:p>
            <w:pPr>
              <w:pStyle w:val="Szvegtrzs2"/>
              <w:jc w:val="center"/>
              <w:rPr>
                <w:rFonts w:ascii="Book Antiqua" w:hAnsi="Book Antiqua" w:cs="Book Antiqua"/>
                <w:bCs w:val="false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i/>
                <w:sz w:val="22"/>
                <w:szCs w:val="22"/>
              </w:rPr>
              <w:t>a Gazdasági Bizottság elnöke</w:t>
            </w:r>
          </w:p>
        </w:tc>
      </w:tr>
    </w:tbl>
    <w:p>
      <w:pPr>
        <w:pStyle w:val="Szvegtrzs2"/>
        <w:spacing w:before="0" w:after="120"/>
        <w:ind w:firstLine="708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24:00Z</dcterms:created>
  <dc:creator>zsuzsa</dc:creator>
  <dc:description/>
  <cp:keywords/>
  <dc:language>en-US</dc:language>
  <cp:lastModifiedBy>Marti</cp:lastModifiedBy>
  <cp:lastPrinted>2010-09-09T11:24:00Z</cp:lastPrinted>
  <dcterms:modified xsi:type="dcterms:W3CDTF">2010-09-09T09:24:00Z</dcterms:modified>
  <cp:revision>3</cp:revision>
  <dc:subject/>
  <dc:title>ZALAEGERSZEG MEGYEI JOGÚ VÁROS POLGÁRMESTERÉTŐL</dc:title>
</cp:coreProperties>
</file>