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" w:ascii="Times New Roman" w:hAnsi="Times New Roman"/>
          <w:b/>
          <w:i/>
          <w:sz w:val="22"/>
        </w:rPr>
        <w:t xml:space="preserve"> 92/502-106, fax: 92/502-10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40"/>
        </w:rPr>
      </w:pPr>
      <w:r>
        <w:rPr>
          <w:rFonts w:cs="Times New Roman" w:ascii="Times New Roman" w:hAnsi="Times New Roman"/>
          <w:b/>
          <w:i/>
          <w:sz w:val="26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Zalaegerszeg Megyei Jogú Város Közgyûlésének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10. szeptember 16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Tárgy: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Arial" w:ascii="Times New Roman" w:hAnsi="Times New Roman"/>
          <w:szCs w:val="24"/>
        </w:rPr>
        <w:t>Javaslat a Zalaegerszegi Televízió Kft. saját tőkéjének rendezésére</w:t>
      </w:r>
    </w:p>
    <w:p>
      <w:pPr>
        <w:pStyle w:val="Normal"/>
        <w:ind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hanging="311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lõterjesztõ:</w:t>
      </w:r>
      <w:r>
        <w:rPr>
          <w:rFonts w:cs="Times New Roman" w:ascii="Times New Roman" w:hAnsi="Times New Roman"/>
          <w:szCs w:val="24"/>
        </w:rPr>
        <w:tab/>
        <w:t>Dr. Gyimesi Endre polgármester</w:t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ab/>
        <w:t>Béres László sk. gazdasági tanácsadó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  <w:t>Lovass Tibor ügyvezető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ab/>
        <w:t>Gazdasági Bizottsá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/>
      </w:pPr>
      <w:r>
        <w:rPr>
          <w:rFonts w:cs="Times New Roman" w:ascii="Times New Roman" w:hAnsi="Times New Roman"/>
          <w:szCs w:val="24"/>
        </w:rPr>
        <w:tab/>
        <w:t>Műszaki Bizottsá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Pénzügyi Bizottsá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Ügyrendi, Jogi, és Vagyonnyilatkozatot Ellenőrző Bizottsá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Kulturális és Idegenforgalmi Bizottsá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Felügyelő Bizottsá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Cs w:val="24"/>
        </w:rPr>
        <w:tab/>
        <w:t>Lovass Tibor ügyvezető Zalaegerszeg Kossuth 45-49.</w:t>
      </w:r>
    </w:p>
    <w:p>
      <w:pPr>
        <w:pStyle w:val="Normal"/>
        <w:tabs>
          <w:tab w:val="clear" w:pos="708"/>
          <w:tab w:val="left" w:pos="3119" w:leader="none"/>
        </w:tabs>
        <w:ind w:left="7230" w:hanging="723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Tompa Gábor a felügyelő bizottság elnöke Zalaegerszeg          Széchenyi tér 3-5.                                         </w:t>
        <w:tab/>
        <w:tab/>
        <w:t xml:space="preserve">         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öltségvetési, pénzügyi-gazdálkodási szempontból ellenőrizte:</w:t>
      </w:r>
      <w:r>
        <w:rPr>
          <w:rFonts w:cs="Times New Roman" w:ascii="Times New Roman" w:hAnsi="Times New Roman"/>
          <w:szCs w:val="24"/>
        </w:rPr>
        <w:t xml:space="preserve"> Közgazdasági Osztály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>Cziborné Vincze Amália sk.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szCs w:val="24"/>
        </w:rPr>
        <w:t xml:space="preserve"> Önkormányzati Osztály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Dr. Kiss Viktória sk.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özgyűlés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egerszeg Megyei Jogú Város Közgyűlése 2010. május 20-án fogadta el a Zalaegerszegi Televízió Kft. 2009. december 31. napi állapotnak megfelelő zárómérlegét, amely szerint a társaság jegyzett tőkéje 3.000.000 Ft, saját vagyona a korábbi években illetve az elmúlt évben keletkezett veszteségek eredménytartalékba helyezése miatt -1.755 eFt. 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állapítható, hogy a társaság nem rendelkezik a társasági formájára kötelezően előírt jegyzett tőkének megfelelő összegű saját tőkével.</w:t>
      </w:r>
    </w:p>
    <w:p>
      <w:pPr>
        <w:pStyle w:val="Listaszerbekezds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azdasági társaságokról szóló 2006. évi IV. törvény 51. §-ának (1) bekezdése szerint ilyen esetben a társaság tulajdonosainak gondoskodniuk kell a minimálisan szükséges 500 eFt összegű saját tőke biztosításáról.</w:t>
      </w:r>
    </w:p>
    <w:p>
      <w:pPr>
        <w:pStyle w:val="Listaszerbekezds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nnek megfelelően Zalaegerszeg Megyei Jogú Város Közgyűlése 102/2010. számú határozatának 4. pontjában felkérte a polgármestert, hogy a Zalaegerszegi Televízió Kft. saját tőke helyzetének rendbetételére 2010. augusztus 20. napjáig tegyen javaslatot a gazdasági társaságokról szóló 2006. évi IV. törvény 51. §-ában foglaltaknak megfelelően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aggyűlésnek lehetősége van határoznia pótbefizetés előírásáról és teljesítéséről, vagy ha a társasági szerződés ennek lehetőségét nem tartalmazza a törzstőke más módon történő biztosításáról vagy a jegyzett tőke leszállításáról, illetve a társaság átalakulásáról, ezek hiányában a társaság megszüntetéséről. 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mészetesen jelen helyzetben csak a törzstőke valamilyen formában történő biztosítása jöhet szóba, amely nem csak a hitelezők érdekeit védené, hanem a társaság működőképességének a fenntartását is eredményezné.    </w:t>
      </w:r>
    </w:p>
    <w:p>
      <w:pPr>
        <w:pStyle w:val="Listaszerbekezds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inimálisan szükséges saját tőke biztosítása érdekében azt javasoljuk, hogy a közgyűlés hajtson végre 2.255.000 Ft összegű pótbefizetést, majd ezt követően szállítsa le a társaság jegyzett tőkéjét  a minimálisan szükséges 500.000 Ft-ra, mely intézkedések együttes hatására a Zalaegerszegi Televízió Kft. jegyzett tőkéje és saját tőkéje is 500.000 Ft lesz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kintettel arra, hogy a kft. alapító okiratának 6. pontja tartalmazza a pótbefizetés előírására és teljesítésére vonatkozó rendelkezéseket, ezért azt módosítani ebből az okból nem szükséges.</w:t>
      </w:r>
    </w:p>
    <w:p>
      <w:pPr>
        <w:pStyle w:val="Listaszerbekezds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alapító okirat törzstőke változás miatti módosításának tervezetét illetve az új alapító okiratot egységes szerkezetben az előterjesztés mellékletei tartalmazzák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Gazdasági Bizottság a határozati javaslatot 153/2010. számú határozatában 7 igen szavazattal elfogadta.</w:t>
      </w:r>
    </w:p>
    <w:p>
      <w:pPr>
        <w:pStyle w:val="Szvegtrzs3"/>
        <w:rPr>
          <w:szCs w:val="24"/>
        </w:rPr>
      </w:pPr>
      <w:r>
        <w:rPr/>
        <w:t>A Pénzügyi Bizottság 68/2010. számú határozatában az előterjesztést további tárgyalásra alkalmasnak tartotta. (3 igen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Műszaki Bizottság az előterjesztést megtárgyalta és 129/2010. számú határozatában 10 igen egyhangú szavazattal támogatta. 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Ügyrendi, Jogi és Vagyonnyilatkozatot Ellenőrző Bizottság 170/2010. számú határozatában egyhangúan – jogi szempontból – tárgyalásra alkalmasnak tartotta az előterjesztést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ulturális és Idegenforgalmi Bizottság 68/2010. számú határozatában egyhangúan – 6 igen szavazattal – közgyűlési tárgyalásra alkalmasnak tartotta az előterjesztést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ügyelő bizottság ülése a közgyűlési anyag megküldése után lesz, ezért álláspontja a közgyűlésen kerül ismertetés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rem a Tisztelt Közgyűlést, hogy az előterjesztés megvitatása után a következő határozati javaslatot elfogadni szíveskedjé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1. Zalaegerszeg Megyei Jogú Város Közgyűlése a Zalaegerszegi Televízió Kft. saját tőkéjének biztosítása érdekében a korábbi évek veszteségei miatt pótbefizetést rendel el. A pótbefizetés mértéke 2.255.000 Ft, teljesítése készpénzátutalással történik egy összegbe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10. október 16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. Zalaegerszeg Megyei Jogú Város Közgyűlése, mint alapító a Zalaegerszegi Televízió Kft. (Zalaegerszeg, Kossuth u. 45-49., cégjegyzékszám:20-09-060879, adószám:10679902-2-20) jegyzett tőkéjét veszteségrendezés miatt 2.500.000 Ft-tal leszállítja, ennek megfelelően a társaság új jegyzett tőkéjét 500.000 Ft-ban állapítja meg. A jegyzett tőke leszállításának következtében az alapító okirat 6. pontja a következőképpen módosul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540" w:hanging="0"/>
        <w:rPr/>
      </w:pPr>
      <w:r>
        <w:rPr>
          <w:rFonts w:cs="Times New Roman" w:ascii="Times New Roman" w:hAnsi="Times New Roman"/>
          <w:szCs w:val="24"/>
        </w:rPr>
        <w:t>6.</w:t>
        <w:tab/>
      </w:r>
      <w:r>
        <w:rPr>
          <w:rFonts w:cs="Times New Roman" w:ascii="Times New Roman" w:hAnsi="Times New Roman"/>
          <w:szCs w:val="24"/>
          <w:u w:val="single"/>
        </w:rPr>
        <w:t>A Társaság törzstőkéje</w:t>
      </w:r>
      <w:r>
        <w:rPr>
          <w:rFonts w:cs="Times New Roman" w:ascii="Times New Roman" w:hAnsi="Times New Roman"/>
          <w:szCs w:val="24"/>
        </w:rPr>
        <w:t xml:space="preserve">: </w:t>
      </w:r>
    </w:p>
    <w:p>
      <w:pPr>
        <w:pStyle w:val="Normal"/>
        <w:numPr>
          <w:ilvl w:val="0"/>
          <w:numId w:val="0"/>
        </w:numPr>
        <w:ind w:left="540" w:hanging="54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540" w:firstLine="16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00.000,- Ft. (azaz Ötszázezer forint)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2"/>
        <w:ind w:left="708" w:hanging="0"/>
        <w:rPr>
          <w:szCs w:val="24"/>
        </w:rPr>
      </w:pPr>
      <w:r>
        <w:rPr>
          <w:szCs w:val="24"/>
        </w:rPr>
        <w:t xml:space="preserve">Az alapító a Társaság veszteségének fedezésére pótbefizetést rendelhet el. A pótbefizetés összege nem haladhatja meg a törzsbetét háromszorosát. </w:t>
      </w:r>
    </w:p>
    <w:p>
      <w:pPr>
        <w:pStyle w:val="Szvegtrzsbehzssal2"/>
        <w:ind w:left="708" w:hanging="0"/>
        <w:rPr>
          <w:szCs w:val="24"/>
        </w:rPr>
      </w:pPr>
      <w:r>
        <w:rPr>
          <w:szCs w:val="24"/>
        </w:rPr>
        <w:t>A pótbefizetés végrehajtásának módja a Társaság bankszámlájára történő utalás, gyakorisága nem haladhatja meg az évi kétszeri alkalmat, ütemezése maximum 12 hónap egyenlő részletekben.</w:t>
      </w:r>
    </w:p>
    <w:p>
      <w:pPr>
        <w:pStyle w:val="Szvegtrzsbehzssal2"/>
        <w:ind w:left="708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apító Okirat jelen módosítással nem érintett egyéb rendelkezései változatlanul hatályban maradna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zgyűlés felkéri a polgármestert az alapító okirat módosítás és a módosítással egységes szerkezetbe foglalt alapító okirat aláírására, illetve az ügyvezetőt a változásnak a cégbíróságnál történő bejelentésé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. 2010: október 16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 xml:space="preserve">felkérésre: Lovass Tibor ügyvezető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Zalaegerszeg, 2010. szeptember 09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>Dr. Gyimesi Endre s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>polgármester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jc w:val="center"/>
        <w:rPr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Cs w:val="24"/>
        </w:rPr>
        <w:t xml:space="preserve">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ALAPÍTÓ OKIRAT MÓDOSÍTÁS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Zalaegerszegi Televízió Korlátolt Felelősségű Társaság (székhely: 8900 Zalaegerszeg, Kossuth L. u. 45-49., cégjegyzékszám:20-09-060879) alapítója a társaság Alapító Okiratát Zalaegerszeg Megyei Jogú Város Közgyűlésének ……./2010. sz. határozata alapján az alábbiak szerint módosítja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Cs w:val="24"/>
        </w:rPr>
        <w:t xml:space="preserve">1./ </w:t>
        <w:tab/>
        <w:t xml:space="preserve">Az Alapító Okirat </w:t>
      </w:r>
      <w:r>
        <w:rPr>
          <w:rFonts w:cs="Times New Roman" w:ascii="Times New Roman" w:hAnsi="Times New Roman"/>
          <w:szCs w:val="24"/>
          <w:u w:val="single"/>
        </w:rPr>
        <w:t>6. pontja helyébe</w:t>
      </w:r>
      <w:r>
        <w:rPr>
          <w:rFonts w:cs="Times New Roman" w:ascii="Times New Roman" w:hAnsi="Times New Roman"/>
          <w:szCs w:val="24"/>
        </w:rPr>
        <w:t xml:space="preserve"> az alábbi rendelkezés lép:</w:t>
      </w:r>
    </w:p>
    <w:p>
      <w:pPr>
        <w:pStyle w:val="BodyTex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0"/>
        </w:numPr>
        <w:ind w:left="540" w:hanging="0"/>
        <w:rPr/>
      </w:pPr>
      <w:r>
        <w:rPr>
          <w:rFonts w:cs="Times New Roman" w:ascii="Times New Roman" w:hAnsi="Times New Roman"/>
          <w:szCs w:val="24"/>
        </w:rPr>
        <w:t>6.</w:t>
        <w:tab/>
      </w:r>
      <w:r>
        <w:rPr>
          <w:rFonts w:cs="Times New Roman" w:ascii="Times New Roman" w:hAnsi="Times New Roman"/>
          <w:szCs w:val="24"/>
          <w:u w:val="single"/>
        </w:rPr>
        <w:t>A Társaság törzstőkéje</w:t>
      </w:r>
      <w:r>
        <w:rPr>
          <w:rFonts w:cs="Times New Roman" w:ascii="Times New Roman" w:hAnsi="Times New Roman"/>
          <w:szCs w:val="24"/>
        </w:rPr>
        <w:t xml:space="preserve">: </w:t>
      </w:r>
    </w:p>
    <w:p>
      <w:pPr>
        <w:pStyle w:val="Normal"/>
        <w:numPr>
          <w:ilvl w:val="0"/>
          <w:numId w:val="0"/>
        </w:numPr>
        <w:ind w:left="540" w:hanging="54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540" w:firstLine="16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00.000,- Ft. (azaz Ötszázezer forint)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2"/>
        <w:ind w:left="708" w:hanging="0"/>
        <w:rPr>
          <w:szCs w:val="24"/>
        </w:rPr>
      </w:pPr>
      <w:r>
        <w:rPr>
          <w:szCs w:val="24"/>
        </w:rPr>
        <w:t xml:space="preserve">Az alapító a Társaság veszteségének fedezésére pótbefizetést rendelhet el. A pótbefizetés összege nem haladhatja meg a törzsbetét háromszorosát. </w:t>
      </w:r>
    </w:p>
    <w:p>
      <w:pPr>
        <w:pStyle w:val="Szvegtrzsbehzssal2"/>
        <w:ind w:left="708" w:hanging="0"/>
        <w:rPr>
          <w:szCs w:val="24"/>
        </w:rPr>
      </w:pPr>
      <w:r>
        <w:rPr>
          <w:szCs w:val="24"/>
        </w:rPr>
        <w:t>A pótbefizetés végrehajtásának módja a Társaság bankszámlájára történő utalás, gyakorisága nem haladhatja meg az évi kétszeri alkalmat, ütemezése maximum 12 hónap egyenlő részletekben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) Az Alapító Okirat jelen módosítással nem érintett egyéb rendelkezései változatlanul hatályban maradnak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Zalaegerszeg, 2010. szeptember 16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laegerszeg Megyei Jogú Város Önkormányza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képviseletében: Dr. Gyimesi Endr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lgármester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erkesztettem és ellenjegyzem Zalaegerszegen, 2010. szeptember 16. napján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dr. Koczka Csaba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         ügyvéd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Heading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Heading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Heading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ALAPÍTÓ OKIRAT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módosításokkal egységes szerkezetben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BodyText"/>
        <w:rPr/>
      </w:pPr>
      <w:r>
        <w:rPr>
          <w:szCs w:val="24"/>
        </w:rPr>
        <w:t>amely abból a célból készült, hogy a 3. pontban megjelölt alapító alapvetően városi televíziós műsorok készítésére és sugárzására, de egyéb kulturális és kereskedelmi tevékenység végzésére a gazdasági társaságokról szóló 2006. évi IV. törvény alapján egy egyszemélyes korlátolt felelősségű társaságot működtessen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Cs w:val="24"/>
        </w:rPr>
        <w:t>1.</w:t>
        <w:tab/>
      </w:r>
      <w:r>
        <w:rPr>
          <w:rFonts w:cs="Times New Roman" w:ascii="Times New Roman" w:hAnsi="Times New Roman"/>
          <w:szCs w:val="24"/>
          <w:u w:val="single"/>
        </w:rPr>
        <w:t>Az egyszemélyes korlátolt felelősségű társaság</w:t>
      </w:r>
      <w:r>
        <w:rPr>
          <w:rFonts w:cs="Times New Roman" w:ascii="Times New Roman" w:hAnsi="Times New Roman"/>
          <w:szCs w:val="24"/>
        </w:rPr>
        <w:t xml:space="preserve"> (a továbbiakban Társaság) </w:t>
      </w:r>
      <w:r>
        <w:rPr>
          <w:rFonts w:cs="Times New Roman" w:ascii="Times New Roman" w:hAnsi="Times New Roman"/>
          <w:szCs w:val="24"/>
          <w:u w:val="single"/>
        </w:rPr>
        <w:t>cégneve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br/>
        <w:t xml:space="preserve">Zalaegerszegi Televízió </w:t>
        <w:br/>
        <w:t>Korlátolt Felelősségű Társaság</w:t>
        <w:br/>
      </w:r>
    </w:p>
    <w:p>
      <w:pPr>
        <w:pStyle w:val="Normal"/>
        <w:numPr>
          <w:ilvl w:val="0"/>
          <w:numId w:val="0"/>
        </w:numPr>
        <w:ind w:left="567" w:firstLine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rövidített neve: ZTV Kft.</w:t>
      </w:r>
    </w:p>
    <w:p>
      <w:pPr>
        <w:pStyle w:val="Normal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Cs w:val="24"/>
        </w:rPr>
        <w:t>2.</w:t>
        <w:tab/>
      </w:r>
      <w:r>
        <w:rPr>
          <w:rFonts w:cs="Times New Roman" w:ascii="Times New Roman" w:hAnsi="Times New Roman"/>
          <w:szCs w:val="24"/>
          <w:u w:val="single"/>
        </w:rPr>
        <w:t>A Társaság székhelye: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firstLine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Kossuth út 45-49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Cs w:val="24"/>
        </w:rPr>
        <w:t>3.</w:t>
        <w:tab/>
      </w:r>
      <w:r>
        <w:rPr>
          <w:rFonts w:cs="Times New Roman" w:ascii="Times New Roman" w:hAnsi="Times New Roman"/>
          <w:szCs w:val="24"/>
          <w:u w:val="single"/>
        </w:rPr>
        <w:t>Az alapító neve: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Cs w:val="24"/>
          <w:u w:val="single"/>
        </w:rPr>
        <w:br/>
      </w:r>
      <w:r>
        <w:rPr>
          <w:rFonts w:cs="Times New Roman" w:ascii="Times New Roman" w:hAnsi="Times New Roman"/>
          <w:szCs w:val="24"/>
        </w:rPr>
        <w:t xml:space="preserve">Zalaegerszeg Megyei Jogú Város Önkormányzata </w:t>
      </w:r>
    </w:p>
    <w:p>
      <w:pPr>
        <w:pStyle w:val="Normal"/>
        <w:ind w:left="284" w:firstLine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ékhelye: Zalaegerszeg, Kossuth u. 17-19.</w:t>
      </w:r>
    </w:p>
    <w:p>
      <w:pPr>
        <w:pStyle w:val="Normal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atisztikai számjele: 15432704751032120</w:t>
      </w:r>
    </w:p>
    <w:p>
      <w:pPr>
        <w:pStyle w:val="Normal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örzsszáma: 2032054</w:t>
      </w:r>
    </w:p>
    <w:p>
      <w:pPr>
        <w:pStyle w:val="Normal"/>
        <w:ind w:left="284" w:firstLine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pviseli: a mindenkori polgármester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Cs w:val="24"/>
        </w:rPr>
        <w:t>4.</w:t>
        <w:tab/>
      </w:r>
      <w:r>
        <w:rPr>
          <w:rFonts w:cs="Times New Roman" w:ascii="Times New Roman" w:hAnsi="Times New Roman"/>
          <w:szCs w:val="24"/>
          <w:u w:val="single"/>
        </w:rPr>
        <w:t>A Társaság tevékenységi körei TEÁOR ’08 szerint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numPr>
          <w:ilvl w:val="0"/>
          <w:numId w:val="0"/>
        </w:numPr>
        <w:ind w:left="578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főtevékenysége: 60.20 ’08 Televízió-műsor összeállítása, szolgáltatása</w:t>
        <w:tab/>
        <w:tab/>
        <w:br/>
        <w:t>18.20 ’08</w:t>
        <w:tab/>
        <w:t>Egyéb sokszorosítás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2.99 ’08</w:t>
        <w:tab/>
        <w:t>Egyéb m.n.s feldolgozóipari tevékenység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6.43 ’08</w:t>
        <w:tab/>
        <w:t>Elektronikus háztartási cikk nagykereskedelme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/>
      </w:pPr>
      <w:r>
        <w:rPr>
          <w:rFonts w:cs="Times New Roman" w:ascii="Times New Roman" w:hAnsi="Times New Roman"/>
          <w:szCs w:val="24"/>
        </w:rPr>
        <w:t>46.47 ’08</w:t>
        <w:tab/>
        <w:t>Bútor, szőnyeg, világító berendezés nagykereskedelme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6.48 ’08</w:t>
        <w:tab/>
        <w:t>Óra-, ékszer-nagykereskedelem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6.49 ’08</w:t>
        <w:tab/>
        <w:t>Egyéb háztartási cikk nagykereskedelme m.n.s.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6.73 ’08</w:t>
        <w:tab/>
        <w:t>Fa-, építőanyag-, szaniteráru-nagykereskedelem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7.19 ’08</w:t>
        <w:tab/>
        <w:t>Iparcikk jellegű bolti vegyes kiskereskedelem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/>
      </w:pPr>
      <w:r>
        <w:rPr>
          <w:rFonts w:cs="Times New Roman" w:ascii="Times New Roman" w:hAnsi="Times New Roman"/>
          <w:szCs w:val="24"/>
        </w:rPr>
        <w:t>47.41 ’08</w:t>
        <w:tab/>
        <w:t>Számítógép, periféria, szoftver kiskereskedelme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7.42 ’08</w:t>
        <w:tab/>
        <w:t>Telekommunikációs termék kiskereskedelme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7.51 ’08</w:t>
        <w:tab/>
        <w:t>Textil-kiskereskedelem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7.53 ’08</w:t>
        <w:tab/>
        <w:t>Takaró, szőnyeg, fal-, padlóburkoló kiskereskedelme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7.59 ’08</w:t>
        <w:tab/>
        <w:t>Bútor, világítási eszköz, egyéb háztartási cikk kiskereskedelem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/>
      </w:pPr>
      <w:r>
        <w:rPr>
          <w:rFonts w:cs="Times New Roman" w:ascii="Times New Roman" w:hAnsi="Times New Roman"/>
          <w:szCs w:val="24"/>
        </w:rPr>
        <w:t>47.64 ’08</w:t>
        <w:tab/>
        <w:t>Sportszer-kiskereskedelem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7.65 ’08</w:t>
        <w:tab/>
        <w:t>Játék-kiskereskedelem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7.71 ’08</w:t>
        <w:tab/>
        <w:t>Ruházat kiskereskedelem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7.76 ’08</w:t>
        <w:tab/>
        <w:t>Dísznövény, vetőmag, műtrágya, hobbiállat-eledel kiskereskedelem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7.77 ’08</w:t>
        <w:tab/>
        <w:t>Óra-, ékszer-kiskereskedelem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7.78 ’08</w:t>
        <w:tab/>
        <w:t>Egyéb m.n.s. új áru kiskereskedelme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/>
      </w:pPr>
      <w:r>
        <w:rPr>
          <w:rFonts w:cs="Times New Roman" w:ascii="Times New Roman" w:hAnsi="Times New Roman"/>
          <w:szCs w:val="24"/>
        </w:rPr>
        <w:t>58.11 ’08</w:t>
        <w:tab/>
        <w:t>Könyvkiadás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8.12 ’08</w:t>
        <w:tab/>
        <w:t>Címtárak, levelezőjegyzékek kiadása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8.13 ’08</w:t>
        <w:tab/>
        <w:t>Napilapkiadás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8.19 ’08</w:t>
        <w:tab/>
        <w:t>Egyéb kiadói tevékenység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9.11 ’08</w:t>
        <w:tab/>
        <w:t>Film-, videó, televízió-műsor gyártása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9.12 ’08</w:t>
        <w:tab/>
        <w:t>Film-, videó gyártás, televíziós műsorfelvétel utómunkálatai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/>
      </w:pPr>
      <w:r>
        <w:rPr>
          <w:rFonts w:cs="Times New Roman" w:ascii="Times New Roman" w:hAnsi="Times New Roman"/>
          <w:szCs w:val="24"/>
        </w:rPr>
        <w:t>59.13 ’08</w:t>
        <w:tab/>
        <w:t>Film-, videó- és televízió-program terjesztése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9.14 ’08</w:t>
        <w:tab/>
        <w:t>Filmvetítés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9.20 ’08</w:t>
        <w:tab/>
        <w:t>Hangfelvétel készítése, kiadása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0.10 ’08</w:t>
        <w:tab/>
        <w:t>Rádió műsorszolgáltatás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3.99 ’08</w:t>
        <w:tab/>
        <w:t>M.n.s. egyéb információs-szolgáltatás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8.20 ’08</w:t>
        <w:tab/>
        <w:t>Saját tulajdonú, bérelt ingatlan bérbeadása, üzemeltetése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/>
      </w:pPr>
      <w:r>
        <w:rPr>
          <w:rFonts w:cs="Times New Roman" w:ascii="Times New Roman" w:hAnsi="Times New Roman"/>
          <w:szCs w:val="24"/>
        </w:rPr>
        <w:t>73.11 ’08</w:t>
        <w:tab/>
        <w:t>Reklámügynöki tevékenység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3.12 ’08</w:t>
        <w:tab/>
        <w:t>Médiareklám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3.20 ’08</w:t>
        <w:tab/>
        <w:t>Piac-, közvélemény-kutatás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4.10 ’08</w:t>
        <w:tab/>
        <w:t>Divat-, formatervezés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4.20 ’08</w:t>
        <w:tab/>
        <w:t>Fényképészet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4.90 ’08</w:t>
        <w:tab/>
        <w:t>M.n.s. egyéb szakmai, tudományos, műszaki tevékenység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7.31 ’08</w:t>
        <w:tab/>
        <w:t>Mezőgazdasági gép kölcsönzése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/>
      </w:pPr>
      <w:r>
        <w:rPr>
          <w:rFonts w:cs="Times New Roman" w:ascii="Times New Roman" w:hAnsi="Times New Roman"/>
          <w:szCs w:val="24"/>
        </w:rPr>
        <w:t>77.33 ’08</w:t>
        <w:tab/>
        <w:t>Irodagép kölcsönzése (beleértve: számítógép)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7.39 ’08</w:t>
        <w:tab/>
        <w:t>Egyéb gép, tárgyi eszköz kölcsönzése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9.90 ’08</w:t>
        <w:tab/>
        <w:t>Egyéb foglalás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2.30 ’08</w:t>
        <w:tab/>
        <w:t>Konferencia, kereskedelmi bemutató szervezése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2.91 ’08</w:t>
        <w:tab/>
        <w:t>Követelésbehajtás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/>
      </w:pPr>
      <w:r>
        <w:rPr>
          <w:rFonts w:cs="Times New Roman" w:ascii="Times New Roman" w:hAnsi="Times New Roman"/>
          <w:szCs w:val="24"/>
        </w:rPr>
        <w:t>82.99 ’08</w:t>
        <w:tab/>
        <w:t>M.n.s. egyéb kiegészítő üzleti szolgáltatás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5.51 ’08</w:t>
        <w:tab/>
        <w:t>Sport, szabadidős képzés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5.52 ’08</w:t>
        <w:tab/>
        <w:t>Kulturális képzés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0.01 ’08</w:t>
        <w:tab/>
        <w:t>Előadó-művészet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0.02 ’08</w:t>
        <w:tab/>
        <w:t>Előadó-művészetet kiegészítő tevékenység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0.03 ’08</w:t>
        <w:tab/>
        <w:t>Alkotóművészet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3.12 ’08</w:t>
        <w:tab/>
        <w:t>Sportegyesületi tevékenység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3.19 ’08</w:t>
        <w:tab/>
        <w:t>Egyéb sporttevékenység</w:t>
      </w:r>
    </w:p>
    <w:p>
      <w:pPr>
        <w:pStyle w:val="Normal"/>
        <w:tabs>
          <w:tab w:val="clear" w:pos="708"/>
          <w:tab w:val="left" w:pos="1843" w:leader="none"/>
        </w:tabs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3.29 ’08</w:t>
        <w:tab/>
        <w:t>M.n.s. egyéb szórakoztatás, szabadidős tevékenység</w:t>
      </w:r>
    </w:p>
    <w:p>
      <w:pPr>
        <w:pStyle w:val="Normal"/>
        <w:numPr>
          <w:ilvl w:val="0"/>
          <w:numId w:val="0"/>
        </w:numPr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578" w:hanging="57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. </w:t>
        <w:tab/>
        <w:t>A Társaság határozatlan időre alakul, működését 1992. január 1-jén kezdi meg. A Társaság üzleti éve megegyezik a naptári évve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540" w:hanging="540"/>
        <w:jc w:val="both"/>
        <w:rPr/>
      </w:pPr>
      <w:r>
        <w:rPr>
          <w:rFonts w:cs="Times New Roman" w:ascii="Times New Roman" w:hAnsi="Times New Roman"/>
          <w:szCs w:val="24"/>
        </w:rPr>
        <w:t>6.</w:t>
        <w:tab/>
      </w:r>
      <w:r>
        <w:rPr>
          <w:rFonts w:cs="Times New Roman" w:ascii="Times New Roman" w:hAnsi="Times New Roman"/>
          <w:szCs w:val="24"/>
          <w:u w:val="single"/>
        </w:rPr>
        <w:t>A Társaság törzstőkéje</w:t>
      </w:r>
      <w:r>
        <w:rPr>
          <w:rFonts w:cs="Times New Roman" w:ascii="Times New Roman" w:hAnsi="Times New Roman"/>
          <w:szCs w:val="24"/>
        </w:rPr>
        <w:t xml:space="preserve">: </w:t>
      </w:r>
    </w:p>
    <w:p>
      <w:pPr>
        <w:pStyle w:val="Normal"/>
        <w:numPr>
          <w:ilvl w:val="0"/>
          <w:numId w:val="0"/>
        </w:numPr>
        <w:ind w:left="540" w:hanging="540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540" w:hanging="540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5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00.000,- Ft. (azaz Ötszázezer forint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2"/>
        <w:ind w:left="540" w:hanging="0"/>
        <w:rPr/>
      </w:pPr>
      <w:r>
        <w:rPr>
          <w:szCs w:val="24"/>
        </w:rPr>
        <w:t xml:space="preserve">Az alapító a Társaság veszteségének fedezésére pótbefizetést rendelhet el. A pótbefizetés összege nem haladhatja meg a törzsbetét háromszorosát. </w:t>
      </w:r>
    </w:p>
    <w:p>
      <w:pPr>
        <w:pStyle w:val="Szvegtrzsbehzssal2"/>
        <w:ind w:left="540" w:hanging="0"/>
        <w:rPr>
          <w:szCs w:val="24"/>
        </w:rPr>
      </w:pPr>
      <w:r>
        <w:rPr>
          <w:szCs w:val="24"/>
        </w:rPr>
        <w:t>A pótbefizetés végrehajtásának módja a Társaság bankszámlájára történő utalás, gyakorisága nem haladhatja meg az évi kétszeri alkalmat, ütemezése maximum 12 hónap egyenlő részletekben.</w:t>
      </w:r>
    </w:p>
    <w:p>
      <w:pPr>
        <w:pStyle w:val="Normal"/>
        <w:numPr>
          <w:ilvl w:val="0"/>
          <w:numId w:val="0"/>
        </w:numPr>
        <w:ind w:left="578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578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578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szCs w:val="24"/>
        </w:rPr>
        <w:t>7.</w:t>
        <w:tab/>
      </w:r>
      <w:r>
        <w:rPr>
          <w:rFonts w:cs="Times New Roman" w:ascii="Times New Roman" w:hAnsi="Times New Roman"/>
          <w:szCs w:val="24"/>
          <w:u w:val="single"/>
        </w:rPr>
        <w:t>Ügyvezető</w:t>
      </w:r>
      <w:r>
        <w:rPr>
          <w:rFonts w:cs="Times New Roman" w:ascii="Times New Roman" w:hAnsi="Times New Roman"/>
          <w:szCs w:val="24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ügyvezetője Lovass Tibor 9700 Szombathely, Bertalanffy M. u. 32. sz. alatti lakos (személyi adatai: szül.: Pápa, 1959. november 1., anyja neve: Radics Otília). Az alapító az ügyvezetőt 2010. július 1. napjától 2013. június 30. napjáig terjedő, határozott időre bízza meg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vezető intézi a Társaság ügyeit és képviseli a Társaságot minden korlátozás nélkül harmadik személlyel szemben, valamint a bíróságok és más hatóságok előtt. Az ügyvezető gyakorolja a Társaság dolgozói felett a munkáltatói jogokat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ügyvezető gondoskodik a Társaság üzleti könyveinek szabályszerű vezetéséről, a Társaság mérlegének és a vagyonkimutatásának elkészítéséről s ezeket az alapító elé terjeszti.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apító kérésére a Társaság ügyeiről felvilágosítást ad, és lehetővé teszi számára a Társaság üzleti könyveibe és irataiba történő betekintést.</w:t>
      </w:r>
    </w:p>
    <w:p>
      <w:pPr>
        <w:pStyle w:val="Normal"/>
        <w:numPr>
          <w:ilvl w:val="0"/>
          <w:numId w:val="0"/>
        </w:numPr>
        <w:ind w:left="284" w:firstLine="1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3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nyvvizsgáló szervezetre, illetve a könyvvizsgáló személyére az ügyvezető a felügyelő bizottság egyetértésével tesz javaslatot az alapítónak. Az alapító a javaslattételre lehetőség szerint 60 nap határidőt biztosí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ügyvezető </w:t>
      </w:r>
    </w:p>
    <w:p>
      <w:pPr>
        <w:pStyle w:val="Heading4"/>
        <w:ind w:left="567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a cégbíróságon a cégiratok közé letétbe helyezi a Társaság és az alapító között létrejövő szerződést annak aláírásától számított 30 napon belül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z a rendelkezés nem irányadó abban az esetben, ha a Társaság és az alapító a Társaság tevékenységi körébe tartozó, nettó 10.000.000,- Ft-ot meg nem haladó összegű szerződést köt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cégbíróságon letétbe helyezi az aláírástól számított 30 napon belül azokat az okiratokat is, amelyek bárki javára ingyenesen 1.000.000,- Ft-ot meghaladó vagyont juttatnak. Az összeghatár szempontjából a két éven belül ugyanannak a személynek vagy szervezetnek nyújtott juttatásokat össze kell számítani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"/>
        <w:numPr>
          <w:ilvl w:val="0"/>
          <w:numId w:val="5"/>
        </w:numPr>
        <w:tabs>
          <w:tab w:val="clear" w:pos="708"/>
          <w:tab w:val="left" w:pos="927" w:leader="none"/>
        </w:tabs>
        <w:ind w:left="927" w:hanging="360"/>
        <w:rPr>
          <w:szCs w:val="24"/>
        </w:rPr>
      </w:pPr>
      <w:r>
        <w:rPr>
          <w:szCs w:val="24"/>
        </w:rPr>
        <w:t>a cégbíróságon a cégiratok közé letétbe helyezi az elfogadásától számított 30 napon belül az alapító által a Társaság ügyvezetőjének, felügyelő bizottsági tagjainak javadalmazási módjáról, mértékének elveiről, és annak rendszeréről készített szabályzatot</w:t>
      </w:r>
    </w:p>
    <w:p>
      <w:pPr>
        <w:pStyle w:val="BodyText"/>
        <w:ind w:left="567" w:hanging="0"/>
        <w:rPr>
          <w:szCs w:val="24"/>
        </w:rPr>
      </w:pPr>
      <w:r>
        <w:rPr>
          <w:szCs w:val="24"/>
        </w:rPr>
      </w:r>
    </w:p>
    <w:p>
      <w:pPr>
        <w:pStyle w:val="BodyText"/>
        <w:numPr>
          <w:ilvl w:val="0"/>
          <w:numId w:val="5"/>
        </w:numPr>
        <w:tabs>
          <w:tab w:val="clear" w:pos="708"/>
          <w:tab w:val="left" w:pos="927" w:leader="none"/>
        </w:tabs>
        <w:ind w:left="927" w:hanging="360"/>
        <w:rPr>
          <w:szCs w:val="24"/>
        </w:rPr>
      </w:pPr>
      <w:r>
        <w:rPr>
          <w:szCs w:val="24"/>
        </w:rPr>
        <w:t>köteles gondoskodni az alapító által hozott határozatnak és az írásos véleménynek a döntést követő 30 napon belül a cégbíróságon, a cégiratok közé történő letétbe helyezéséről, valamint köteles a döntésről az érintetteket írásban tájékoztatni,</w:t>
      </w:r>
    </w:p>
    <w:p>
      <w:pPr>
        <w:pStyle w:val="BodyText"/>
        <w:ind w:left="567" w:hanging="0"/>
        <w:rPr>
          <w:szCs w:val="24"/>
        </w:rPr>
      </w:pPr>
      <w:r>
        <w:rPr>
          <w:szCs w:val="24"/>
        </w:rPr>
      </w:r>
    </w:p>
    <w:p>
      <w:pPr>
        <w:pStyle w:val="BodyText"/>
        <w:ind w:left="567" w:hanging="0"/>
        <w:rPr>
          <w:szCs w:val="24"/>
        </w:rPr>
      </w:pPr>
      <w:r>
        <w:rPr>
          <w:szCs w:val="24"/>
        </w:rPr>
        <w:t>Az ügyvezető az alapító hatáskörébe tartozó véleményezési joggal érintett kérdésben az alapító írásbeli megkeresésétől számított 3 napon belül köteles írásban véleményét az alapítóval közölni. Halaszthatatlan döntés esetében a vélemény beszerzése történhet rövid úton (telefon, fax, email), azonban az ügyvezető 8 napon belül köteles véleményét írásban az alapító rendelkezésére bocsátani.</w:t>
      </w:r>
    </w:p>
    <w:p>
      <w:pPr>
        <w:pStyle w:val="BodyText"/>
        <w:ind w:left="993" w:hanging="426"/>
        <w:rPr>
          <w:szCs w:val="24"/>
        </w:rPr>
      </w:pPr>
      <w:r>
        <w:rPr>
          <w:szCs w:val="24"/>
        </w:rPr>
      </w:r>
    </w:p>
    <w:p>
      <w:pPr>
        <w:pStyle w:val="BodyText"/>
        <w:ind w:left="993" w:hanging="426"/>
        <w:rPr>
          <w:szCs w:val="24"/>
        </w:rPr>
      </w:pPr>
      <w:r>
        <w:rPr>
          <w:szCs w:val="24"/>
        </w:rPr>
        <w:t>Megszűnik az ügyvezetői tisztség:</w:t>
      </w:r>
    </w:p>
    <w:p>
      <w:pPr>
        <w:pStyle w:val="BodyText"/>
        <w:ind w:left="993" w:hanging="426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bízás időtartamának lejártával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isszahívással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emondással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halálozással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örvényben meghatározott kizáró ok bekövetkezése esetén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ülön törvényben meghatározott esetben.</w:t>
      </w:r>
    </w:p>
    <w:p>
      <w:pPr>
        <w:pStyle w:val="Normal"/>
        <w:numPr>
          <w:ilvl w:val="0"/>
          <w:numId w:val="0"/>
        </w:numPr>
        <w:ind w:left="578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spacing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8. </w:t>
        <w:tab/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A cégjegyzés</w:t>
      </w:r>
    </w:p>
    <w:p>
      <w:pPr>
        <w:pStyle w:val="Normal"/>
        <w:numPr>
          <w:ilvl w:val="0"/>
          <w:numId w:val="0"/>
        </w:numPr>
        <w:ind w:left="578" w:hanging="283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cégjegyzés akként történik, hogy az előre írt, vagy előnyomtatott cégnév alá az ügyvezető önállóan írja alá a nevé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.</w:t>
        <w:tab/>
      </w:r>
      <w:r>
        <w:rPr>
          <w:rFonts w:cs="Times New Roman" w:ascii="Times New Roman" w:hAnsi="Times New Roman"/>
          <w:szCs w:val="24"/>
          <w:u w:val="single"/>
        </w:rPr>
        <w:t>Könyvvizsgáló:</w:t>
      </w:r>
    </w:p>
    <w:p>
      <w:pPr>
        <w:pStyle w:val="Normal"/>
        <w:numPr>
          <w:ilvl w:val="0"/>
          <w:numId w:val="0"/>
        </w:numPr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ársaság könyvvizsgálója: 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Szijártóné Gorza Klára (szül.: Esztergom, 1955. július 3., an.: Szépvölgyi Klára, 8900 Zalaegerszeg, Stadion u. 8. sz. alatti lakos, személyazonosító igazolvány száma: AH 390758, könyvvizsgálói igazolvány száma: 001067). 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könyvvizsgálót a Kft. 2006. június 1. napjától 2011. május 31. napjáig alkalmazza. 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nyvvizsgáló az alapító elé terjesztett minden jelentést megvizsgál abból a szempontból, hogy azok valós adatokat tartalmaznak-e, illetve megfelelnek-e a jogszabályi előírásnak és véleményét ismerteti. Enélkül a jelentésről érvényes határozat nem hozható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bízás megszűnik:</w:t>
      </w:r>
    </w:p>
    <w:p>
      <w:pPr>
        <w:pStyle w:val="Normal"/>
        <w:ind w:left="710" w:hanging="14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bízás időtartamának lejártával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isszahívással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emondással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halálozással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örvényben meghatározott kizáró ok bekövetkezése esetén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ülön törvényben meghatározott esetben.</w:t>
      </w:r>
    </w:p>
    <w:p>
      <w:pPr>
        <w:pStyle w:val="Normal"/>
        <w:numPr>
          <w:ilvl w:val="0"/>
          <w:numId w:val="0"/>
        </w:numPr>
        <w:ind w:left="284" w:firstLine="1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szCs w:val="24"/>
        </w:rPr>
        <w:t xml:space="preserve">10. </w:t>
        <w:tab/>
      </w:r>
      <w:r>
        <w:rPr>
          <w:rFonts w:cs="Times New Roman" w:ascii="Times New Roman" w:hAnsi="Times New Roman"/>
          <w:szCs w:val="24"/>
          <w:u w:val="single"/>
        </w:rPr>
        <w:t>Felügyelő bizottság: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apító választja meg a felügyelő bizottság tagjai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 bizottság tagjai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dalicsné Joó Zsuzsanna (an.: Barcza Zsuzsanna, 8900 Zalaegerszeg, Könyök u. 2.)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 felügyelő bizottsági tag megbízatása 5 évi időtartamra, 2007. február 2. napjától 2012. február 2. napjáig terjed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ándor Dénes György (an.: Sergyán Mária, 8900 Zalaegerszeg, Lőrinc barát u. 1.)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 felügyelő bizottsági tag megbízatása 5 évi időtartamra, 2007. február 2. napjától 2012. február 2. napjáig terjed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mpa Gábor (an.: Medveczky Mária, 8900 Zalaegerszeg, Pálóczi Horváth Ádám u. 3., levelezési címe: 8900 Zalaegerszeg, Kosztolányi Dezső tér 3.)</w:t>
      </w:r>
    </w:p>
    <w:p>
      <w:pPr>
        <w:pStyle w:val="Szvegtrzsbehzssal3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ügyelő bizottsági tag megbízatása 5 évi időtartamra, 2007. február 2. napjától 2012. február 2. napjáig terjed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B jogait testületileg vagy tagjai útján gyakorolja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 Bizottság egyes ellenőrzési feladatok elvégzésével bármely tagját megbízhatja, illetve az ellenőrzést állandó jelleggel is megoszthatja tagjai között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llenőrzés megosztása nem érinti a felügyelő bizottsági tag felelősségét, sem azt a jogát, hogy az ellenőrzést más, a Felügyelő Bizottság ellenőrzési feladatkörébe tartozó tevékenységre is kiterjessze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3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FB üléseit szükség szerint, de legalább negyedévenként egyszer tartja. Az FB -t az elnök hívja össze, a napirendi pontok megjelölésével. A tagoknak a meghívást az ülés előtt legalább 8 nappal postán, telefaxon, telexen, sürgős esetben telefonon megküldi. </w:t>
      </w:r>
    </w:p>
    <w:p>
      <w:pPr>
        <w:pStyle w:val="Szvegtrzsbehzssal3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FB ülései levezetése az elnök feladata. Az ülés összehívását – az ok és a cél megjelölésével – a Felügyelő Bizottság bármely tagja írásban kérheti az elnöktől, aki a kérelem kézhezvételétől számított nyolc napon belül köteles intézkedni a felügyelő bizottság ülésének harminc napon belüli időpontra történő összehívásáról. Ha az elnök a kérelemnek nem tesz eleget, a tag maga jogosult az ülés összehívására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Cs w:val="24"/>
        </w:rPr>
        <w:t>Az FB ülésen a tagokon kívül tárgyalási joggal részt vesznek a szakértők és mindazok, akiknek a jelenléte a napirendhez szükséges.</w:t>
      </w:r>
      <w:r>
        <w:rPr>
          <w:rStyle w:val="FootnoteCharacters"/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z FB határozatképes, ha mindhárom tag jelen van. Az FB határozatait egyszerű szótöbbséggel hozza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 bármely tag kéri, úgy határozathozatal előtt az elnök titkos szavazást rendelhet el. Szavazategyenlőség esetén az elnök szavazata dönt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inden FB ülésről jegyzőkönyv készül, mely tartalmazza a jelenlévőket, az ülés helyét, idejét, a napirendet és a határozatokat. A jegyzőkönyvben fel kell tüntetni minden olyan tényt vagy véleményt, amelyet a tagok javasolnak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3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setleges kisebbségi vagy különvéleményt, tiltakozást minden esetben jegyzőkönyvezni kell, vagy azt írásban a jegyzőkönyvhöz kell mellékelni. Rögzíteni kell a szavazás eredményét, az ellenszavazók véleményét. A jegyzőkönyvet az ülést követő 8 napon belül kell elkészíteni.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jegyzőkönyvet az elnök hitelesíti és megküldi a tagoknak, továbbá szükség esetén az ügyvezetőknek és a könyvvizsgálónak is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6" w:firstLine="14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B maga szervezi meg iratkezelését.</w:t>
      </w:r>
    </w:p>
    <w:p>
      <w:pPr>
        <w:pStyle w:val="Normal"/>
        <w:ind w:left="426" w:firstLine="14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határozatokat sorszámmal és év megjelöléssel kell ellátni és nyilvántartani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 bizottság köteles megvizsgálni a gazdasági társaság legfőbb szerve ülésének napirendjén szereplő valamennyi lényeges üzletpolitikai jelentést, valamint minden olyan előterjesztést, amely a gazdasági társaság alapítójának kizárólagos hatáskörébe tartozó ügyre vonatkozik. A beszámolóról és az adózott eredmény felhasználásáról a gazdasági társaság alapítója csak a felügyelő bizottság írásbeli jelentésének birtokában határozhat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"/>
        <w:ind w:left="567" w:hanging="0"/>
        <w:rPr>
          <w:szCs w:val="24"/>
        </w:rPr>
      </w:pPr>
      <w:r>
        <w:rPr>
          <w:szCs w:val="24"/>
        </w:rPr>
        <w:t xml:space="preserve">A felügyelő bizottság köteles az alapító hatáskörébe tartozó ügyeket a döntést megelőzően megtárgyalni és írásos véleményét az alapítónak a megkeresésétől számított 5 napon belül eljuttatni. Halaszthatatlan döntés esetében a felügyelő bizottság elnöke az ülést rövid úton is összehívhatja. A felügyelő bizottság döntését rövid úton (telefon, fax, e-mail) is közölheti az alapítóval, azonban a felügyelő bizottság elnöke 8 napon belül köteles a véleményt ebben az esetben is írásban az alapító rendelkezésére bocsátani.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6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 bizottsági tagság megszűnik:</w:t>
      </w:r>
    </w:p>
    <w:p>
      <w:pPr>
        <w:pStyle w:val="Normal"/>
        <w:ind w:left="567" w:hanging="6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bízás időtartamának lejártával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isszahívással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emondással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halálozással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örvényben meghatározott kizáró ok bekövetkezése esetén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ülön törvényben meghatározott esetben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1. </w:t>
        <w:tab/>
        <w:t xml:space="preserve">Zalaegerszeg Megyei Jogú Város Önkormányzata, mint </w:t>
      </w:r>
      <w:r>
        <w:rPr>
          <w:rFonts w:cs="Times New Roman" w:ascii="Times New Roman" w:hAnsi="Times New Roman"/>
          <w:szCs w:val="24"/>
          <w:u w:val="single"/>
        </w:rPr>
        <w:t>alapító kizárólagos hatáskörébe tartozik: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) </w:t>
        <w:tab/>
        <w:t>a számviteli törvény szerinti beszámoló elfogadása, ideértve az adózott eredmény felhasználására vonatkozó döntést;</w:t>
      </w:r>
    </w:p>
    <w:p>
      <w:pPr>
        <w:pStyle w:val="Normal"/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</w:t>
        <w:tab/>
        <w:t>pótbefizetés elrendelése és visszatérítése;</w:t>
      </w:r>
    </w:p>
    <w:p>
      <w:pPr>
        <w:pStyle w:val="Normal"/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</w:t>
        <w:tab/>
        <w:t>üzletrész felosztásához való hozzájárulás;</w:t>
      </w:r>
    </w:p>
    <w:p>
      <w:pPr>
        <w:pStyle w:val="Normal"/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</w:t>
        <w:tab/>
        <w:t>az ügyvezető megválasztása, és javadalmazásának megállapítása, valamint, ha az ügyvezető a Társasággal munkaviszonyban is áll, a munkáltatói jogok gyakorlása;</w:t>
      </w:r>
    </w:p>
    <w:p>
      <w:pPr>
        <w:pStyle w:val="Normal"/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)</w:t>
        <w:tab/>
        <w:t>a felügyelő bizottság tagjainak megválasztása, visszahívása, díjazásának megállapítása;</w:t>
      </w:r>
    </w:p>
    <w:p>
      <w:pPr>
        <w:pStyle w:val="Normal"/>
        <w:ind w:left="993" w:hanging="426"/>
        <w:jc w:val="both"/>
        <w:rPr/>
      </w:pPr>
      <w:r>
        <w:rPr>
          <w:rFonts w:cs="Times New Roman" w:ascii="Times New Roman" w:hAnsi="Times New Roman"/>
          <w:szCs w:val="24"/>
        </w:rPr>
        <w:t>f)</w:t>
        <w:tab/>
        <w:t>a könyvvizsgáló – az ügyvezetőnek a felügyelő bizottság egyetértésével benyújtott javaslata alapján történő – megválasztása és visszahívása, valamint díjazásának megállapítása, a könyvvizsgálóval kötendő szerződés lényeges elemeinek meghatározása;</w:t>
      </w:r>
    </w:p>
    <w:p>
      <w:pPr>
        <w:pStyle w:val="Normal"/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)</w:t>
        <w:tab/>
        <w:t>olyan szerződés megkötésének jóváhagyása, amelyet a Társaság saját tagjával, ügyvezetőjével vagy azok közeli hozzátartozójával [Ptk. 685. § b) pont] köt;</w:t>
      </w:r>
    </w:p>
    <w:p>
      <w:pPr>
        <w:pStyle w:val="Normal"/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)</w:t>
        <w:tab/>
        <w:t>az alapításért felelős tagok, az ügyvezetők és a felügyelő bizottsági tagok ellen kártérítési igények érvényesítése;</w:t>
      </w:r>
    </w:p>
    <w:p>
      <w:pPr>
        <w:pStyle w:val="Normal"/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)</w:t>
        <w:tab/>
        <w:t>a Társaság jogutód nélküli megszűnésének, átalakulásának elhatározása,</w:t>
      </w:r>
    </w:p>
    <w:p>
      <w:pPr>
        <w:pStyle w:val="Normal"/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)</w:t>
        <w:tab/>
        <w:t>a társasági szerződés módosítása;</w:t>
      </w:r>
    </w:p>
    <w:p>
      <w:pPr>
        <w:pStyle w:val="Normal"/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)</w:t>
        <w:tab/>
        <w:t>mindazon ügyek, amelyeket törvény vagy a társasági szerződés a taggyűlés kizárólagos hatáskörébe utal;</w:t>
      </w:r>
    </w:p>
    <w:p>
      <w:pPr>
        <w:pStyle w:val="Normal"/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l) </w:t>
        <w:tab/>
        <w:t>törzstőke felemelése, leszállítása</w:t>
      </w:r>
    </w:p>
    <w:p>
      <w:pPr>
        <w:pStyle w:val="Szvegblokk"/>
        <w:tabs>
          <w:tab w:val="clear" w:pos="993"/>
        </w:tabs>
        <w:ind w:left="993" w:right="70" w:hanging="426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m) </w:t>
        <w:tab/>
        <w:t>az éves üzletpolitikai terv elfogadása</w:t>
      </w:r>
    </w:p>
    <w:p>
      <w:pPr>
        <w:pStyle w:val="Szvegblokk"/>
        <w:tabs>
          <w:tab w:val="clear" w:pos="993"/>
        </w:tabs>
        <w:ind w:left="993" w:right="70" w:hanging="426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n)</w:t>
        <w:tab/>
        <w:t>az Alapító a hatáskörébe tartozó döntést megelőzően köteles az ügyvezető, valamint a felügyelő bizottság véleményét megismerni, csak olyan előterjesztés alapján hozhat határozatot, amely tartalmazza mind az ügyvezető, mind a felügyelő bizottság írásos véleményét. Kivételt képeznek ez alól a megválasztással, illetve kinevezéssel kapcsolatos ügyek. Az Alapító köteles a döntésről az ügyvezetőt írásban tájékoztatni,</w:t>
      </w:r>
    </w:p>
    <w:p>
      <w:pPr>
        <w:pStyle w:val="Szvegblokk"/>
        <w:tabs>
          <w:tab w:val="clear" w:pos="993"/>
        </w:tabs>
        <w:ind w:left="993" w:right="70" w:hanging="426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o)</w:t>
        <w:tab/>
        <w:t>köteles szabályzatot alkotni a Társaság ügyvezetője, felügyelő bizottsági tagjai javadalmazása módjának, mértékének főbb elveiről, annak rendszeréről.</w:t>
      </w:r>
    </w:p>
    <w:p>
      <w:pPr>
        <w:pStyle w:val="Szvegblokk"/>
        <w:tabs>
          <w:tab w:val="clear" w:pos="993"/>
        </w:tabs>
        <w:ind w:left="993" w:right="70" w:hanging="426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Szvegtrzsbehzssal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lapító a hatáskörébe tartozó kérdésekben meghozott döntését követően köteles a döntésről a Társaság ügyvezetőjét 8 napon belül írásban értesíte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behzssal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lapító az ügyvezető hatáskörét nem vonhatja el. Az ügyvezető felelősségére a gazdasági társaságokról szóló törvény szabályai irányadó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2.</w:t>
        <w:tab/>
        <w:t>Jelen alapító okiratban nem szabályozott kérdések tekintetében a gazdasági társaságokról szóló 2006. évi IV. törvényben foglaltakat kell alkalmaz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3.</w:t>
        <w:tab/>
        <w:t>Az alapító okiratot a Közgyűlés 1991. december 18-án fogadta el, s egyben felhatalmazta a megjelölt képviselőket az okirat aláírásár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4.</w:t>
        <w:tab/>
        <w:t>Jelen alapító okirat módosításokkal egységes szerkezetbe foglalt szövegét az alapító Zalaegerszeg Megyei Jogú Város Közgyűlése az …………/2010. sz. határozatával hagyta jóvá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10. szeptember 16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>Dr. Gyimesi Endr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>Zalaegerszeg Megyei Jogú Váro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 xml:space="preserve">       Önkormányzata nevében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"/>
        <w:rPr>
          <w:szCs w:val="24"/>
        </w:rPr>
      </w:pPr>
      <w:r>
        <w:rPr>
          <w:szCs w:val="24"/>
        </w:rPr>
        <w:t>Az okiratot Zalaegerszegen, 2010. szeptember 16. napján Dr. Koczka Csaba ügyvéd szerkesztette és ellenjegyezte.</w:t>
      </w:r>
    </w:p>
    <w:p>
      <w:pPr>
        <w:pStyle w:val="BodyText"/>
        <w:rPr>
          <w:szCs w:val="24"/>
        </w:rPr>
      </w:pPr>
      <w:r>
        <w:rPr>
          <w:szCs w:val="24"/>
        </w:rPr>
      </w:r>
    </w:p>
    <w:p>
      <w:pPr>
        <w:pStyle w:val="BodyText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altName w:val="Times New Roman"/>
    <w:charset w:val="00"/>
    <w:family w:val="auto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SAVEDATE \@"yyyy.MM.dd."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010.09.10.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TITL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 xml:space="preserve"> 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9700" cy="1746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75pt;mso-wrap-distance-left:0pt;mso-wrap-distance-right:0pt;mso-wrap-distance-top:0pt;mso-wrap-distance-bottom:0pt;margin-top:0.05pt;mso-position-vertical-relative:text;margin-left:44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84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odyText">
    <w:name w:val="Body Text"/>
    <w:basedOn w:val="Normal"/>
    <w:qFormat/>
    <w:pPr>
      <w:jc w:val="both"/>
    </w:pPr>
    <w:rPr>
      <w:rFonts w:ascii="Times New Roman" w:hAnsi="Times New Roman" w:cs="Times New Roman"/>
    </w:rPr>
  </w:style>
  <w:style w:type="paragraph" w:styleId="Szvegtrzsbehzssal21">
    <w:name w:val="Szövegtörzs behúzással 21"/>
    <w:basedOn w:val="Normal"/>
    <w:qFormat/>
    <w:pPr>
      <w:suppressAutoHyphens w:val="true"/>
      <w:ind w:left="720" w:hanging="0"/>
      <w:jc w:val="both"/>
    </w:pPr>
    <w:rPr>
      <w:rFonts w:ascii="Times New Roman" w:hAnsi="Times New Roman" w:cs="Times New Roman"/>
    </w:rPr>
  </w:style>
  <w:style w:type="paragraph" w:styleId="Xl26">
    <w:name w:val="xl26"/>
    <w:basedOn w:val="Normal"/>
    <w:qFormat/>
    <w:pPr>
      <w:suppressAutoHyphens w:val="true"/>
      <w:spacing w:before="280" w:after="280"/>
    </w:pPr>
    <w:rPr>
      <w:rFonts w:ascii="Arial" w:hAnsi="Arial" w:eastAsia="Arial Unicode MS" w:cs="Arial"/>
      <w:szCs w:val="24"/>
    </w:rPr>
  </w:style>
  <w:style w:type="paragraph" w:styleId="Szvegtrzsbehzssal31">
    <w:name w:val="Szövegtörzs behúzással 31"/>
    <w:basedOn w:val="Normal"/>
    <w:qFormat/>
    <w:pPr>
      <w:suppressAutoHyphens w:val="true"/>
      <w:ind w:left="944" w:hanging="0"/>
      <w:jc w:val="both"/>
    </w:pPr>
    <w:rPr>
      <w:rFonts w:ascii="Times New Roman" w:hAnsi="Times New Roman" w:cs="Times New Roman"/>
      <w:szCs w:val="24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rFonts w:ascii="Times New Roman" w:hAnsi="Times New Roman" w:cs="Times New Roman"/>
    </w:rPr>
  </w:style>
  <w:style w:type="paragraph" w:styleId="Szvegtrzsbehzssal22">
    <w:name w:val="Szövegtörzs behúzással 22"/>
    <w:basedOn w:val="Normal"/>
    <w:qFormat/>
    <w:pPr>
      <w:suppressAutoHyphens w:val="tru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;Times New Roman" w:hAnsi="Calibri;Times New Roman" w:eastAsia="Calibri;Times New Roman" w:cs="Calibri;Times New Roman"/>
      <w:sz w:val="22"/>
      <w:szCs w:val="22"/>
    </w:rPr>
  </w:style>
  <w:style w:type="paragraph" w:styleId="Szvegblokk">
    <w:name w:val="Szövegblokk"/>
    <w:basedOn w:val="Normal"/>
    <w:qFormat/>
    <w:pPr>
      <w:tabs>
        <w:tab w:val="clear" w:pos="708"/>
        <w:tab w:val="left" w:pos="993" w:leader="none"/>
      </w:tabs>
      <w:ind w:left="993" w:right="612" w:hanging="426"/>
      <w:jc w:val="both"/>
    </w:pPr>
    <w:rPr>
      <w:rFonts w:ascii="Arial" w:hAnsi="Arial" w:cs="Arial"/>
      <w:b/>
      <w:i/>
    </w:rPr>
  </w:style>
  <w:style w:type="paragraph" w:styleId="Char4CharCharCharCharCharCharCharCharChar">
    <w:name w:val=" Char4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49:00Z</dcterms:created>
  <dc:creator>Jogi iroda</dc:creator>
  <dc:description/>
  <cp:keywords/>
  <dc:language>en-US</dc:language>
  <cp:lastModifiedBy>Marti</cp:lastModifiedBy>
  <cp:lastPrinted>2010-09-10T09:55:00Z</cp:lastPrinted>
  <dcterms:modified xsi:type="dcterms:W3CDTF">2010-09-10T07:56:00Z</dcterms:modified>
  <cp:revision>5</cp:revision>
  <dc:subject/>
  <dc:title> </dc:title>
</cp:coreProperties>
</file>