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szeptember 16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Arial" w:ascii="Times New Roman" w:hAnsi="Times New Roman"/>
          <w:szCs w:val="24"/>
        </w:rPr>
        <w:t>Javaslat a Parkoló-Gazda Kft. saját tőkéjének rendezésére</w:t>
      </w:r>
    </w:p>
    <w:p>
      <w:pPr>
        <w:pStyle w:val="Normal"/>
        <w:ind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Manesz István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Műszak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Pénzügy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Manesz István ügyvezető Zalaegerszeg, Rákóczi út 10-22.</w:t>
      </w:r>
    </w:p>
    <w:p>
      <w:pPr>
        <w:pStyle w:val="Normal"/>
        <w:ind w:left="7230" w:hanging="411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ga Miklós a felügyelő bizottság elnöke Zalaegerszeg,    Nemzetőr u.22.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Cziborné Vincze Amál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r. Kiss Viktória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2010. május 20-án fogadta el a Parkoló-Gazda Kft. 2009. december 31. napi állapotnak megfelelő zárómérlegét, amely szerint a társaság jegyzett tőkéje 10.000.000 Ft, saját vagyona a korábbi években illetve az elmúlt évben keletkezett veszteségek eredménytartalékba helyezése miatt -4.999 eFt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állapítható, hogy a társaság nem rendelkezik a társasági formájára kötelezően előírt jegyzett tőkének megfelelő összegű saját tőkével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társaságokról szóló 2006. évi IV. törvény 51. §-ának (1) bekezdése szerint ilyen esetben a társaság tulajdonosainak gondoskodniuk kell a minimálisan szükséges 500 eFt összegű saját tőke biztosításáról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megfelelően Zalaegerszeg Megyei Jogú Város Közgyűlése 100/2010. számú határozatának 5. pontjában felkérte a polgármestert, hogy a Parkoló-Gazda Kft. saját tőke helyzetének rendbetételére 2010. augusztus 20. napjáig tegyen javaslatot a gazdasági társaságokról szóló 2006. évi IV. törvény 51. §-ában foglaltaknak megfelelően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ggyűlésnek lehetősége van határoznia pótbefizetés előírásáról és teljesítéséről, vagy ha a társasági szerződés ennek lehetőségét nem tartalmazza a törzstőke más módon történő biztosításáról vagy a jegyzett tőke leszállításáról, illetve a társaság átalakulásáról, ezek hiányában a társaság megszüntetéséről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észetesen jelen helyzetben csak a törzstőke valamilyen formában történő biztosítása jöhet szóba, amely nem csak a hitelezők érdekeit védené, hanem a társaság működőképességének a fenntartását is eredményezné.    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málisan szükséges saját tőke biztosítása érdekében azt javasoljuk, hogy a közgyűlés hajtson végre 5.499.000 Ft összegű pótbefizetést, majd ezt követően szállítsa le a társaság jegyzett tőkéjét  a minimálisan szükséges 500.000 Ft-ra, mely intézkedések együttes hatására a Parkoló-Gazda Kft. jegyzett tőkéje és saját tőkéje is 500.000 Ft lesz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 kft. alapító okiratában jelenleg nem található a pótbefizetés előírására és teljesítésére vonatkozó rendelkezés, ezért azt módosítani szükséges oly módon, hogy meg kell határozni a lehetőségén túlmenően annak legmagasabb összegét, teljesítésének módját, gyakoriságát és ütemezését is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apító okirat módosításának tervezetét illetve az új alapító okiratot egységes szerkezetben az előterjesztés mellékletei tartalmazzák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ügyelő bizottság ülése a közgyűlési anyag megküldését követően lesz, ezért álláspontja a közgyűlésen kerül ismertetésre. </w:t>
      </w:r>
    </w:p>
    <w:p>
      <w:pPr>
        <w:pStyle w:val="Szvegtrzs3"/>
        <w:rPr>
          <w:szCs w:val="24"/>
        </w:rPr>
      </w:pPr>
      <w:r>
        <w:rPr/>
        <w:t>A Gazdasági Bizottság az előterjesztést 161/2010. számú határozatában 10 igen szavazattal támogatt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169/2010. számú határozatában 7 igen szavazattal, 1 tartózkodással – jogi szempontból – tárgyalásra alkalmasnak tartotta az előterjesztést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Műszaki Bizottság az előterjesztést megtárgyalta és 118/2010. számú határozatában 9 igen egyhangú szavazattal támogatta. </w:t>
      </w:r>
    </w:p>
    <w:p>
      <w:pPr>
        <w:pStyle w:val="Szvegtrzs3"/>
        <w:rPr/>
      </w:pPr>
      <w:r>
        <w:rPr/>
        <w:t xml:space="preserve">A Pénzügyi Bizottság 67/2010. számú határozatában az előterjesztést további tárgyalásra alkalmasnak tartotta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 Zalaegerszeg Megyei Jogú Város Közgyűlése, mint alapító a Parkoló-Gazda Kft. (Zalaegerszeg, Rákóczi út 10-22., cégjegyzékszám:20-09-065082, adószám:12701227-2-20)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lapító okiratát az alábbi új rendelkezéssel (12. pont) egészíti ki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„</w:t>
      </w:r>
      <w:r>
        <w:rPr>
          <w:rFonts w:cs="Times New Roman" w:ascii="Times New Roman" w:hAnsi="Times New Roman"/>
          <w:szCs w:val="24"/>
        </w:rPr>
        <w:t>12./ Pótbefizet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 veszteségeinek fedezésére pótbefizetést rendelhet el. A pótbefizetés éves összege nem haladhatja meg a 10.000.000 Ft-ot, végrehajtásának módja a társaság bankszámlájára történő átutalás, gyakorisága nem haladhatja meg az évi kétszeri alkalmat, ütemezése maximum kettő egyenlő részletben.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pótbefizetés visszafizetése a pótbefizetés teljesítésétől számított 5 éven belül egyösszegben esedékes."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pontjainak eredeti számozása a 12./ ponttól egy sorszámmal növekszi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 az alapító okirat módosítás és a módosításs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0. október 1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felkérésre: Manesz István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 Zalaegerszeg Megyei Jogú Város Közgyűlése a Parkoló-Gazda Kft. saját tőkéjének biztosítása érdekében a korábbi évek veszteségei miatt pótbefizetést rendel el. A pótbefizetés mértéke 5.499.000 Ft, teljesítése készpénzátutalással történik egy összeg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0. október 1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 Zalaegerszeg Megyei Jogú Város Közgyűlése mint alapító a Parkoló-Gazda Kft. jegyzett tőkéjét veszteségrendezés miatt 9.500.000 Ft-tal leszállítja, ennek megfelelően a társaság új jegyzett tőkéjét 500.000 Ft-ban állapítja meg. A jegyzett tőke leszállításának következtében az alapító okirat 6.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6./ A társaság törzstőkéje 500.000 Ft, azaz Ötszázezer forin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 az alapító okirat módosítás és a módosításs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0. október 1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felkérésre: Manesz István ügyvezető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2010. szeptember 09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APÍTÓ OKIRA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PARKOLÓ-GAZDA Korlátolt Felelősségű Társaság </w:t>
      </w:r>
      <w:r>
        <w:rPr>
          <w:rFonts w:cs="Times New Roman" w:ascii="Times New Roman" w:hAnsi="Times New Roman"/>
          <w:bCs/>
          <w:szCs w:val="24"/>
        </w:rPr>
        <w:t>(8900 Zalaegerszeg, Rákóczi u. 10-22., cégjegyzékszáma: Cg. 20-09-065082, adószáma: 12701227-2-20) alapító okiratát az Alapító - Zalaegerszeg Megyei Jogú Város Közgyűlésének ……./2010. sz. határozata alapján - az alábbiak szerint módosítja:</w:t>
      </w:r>
    </w:p>
    <w:p>
      <w:pPr>
        <w:pStyle w:val="BodyText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Alapító Okirat 6.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567" w:hanging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/ </w:t>
        <w:tab/>
        <w:t>A társaság törzstőkéje 500.000.-Ft, azaz Ötszázezer fori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Alapító Okirat az alábbi új rendelkezéssel (12. pont) egészül ki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/. Pótbefizetés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lapító a társaság veszteségeinek fedezésére pótbefizetést rendelhet el. A pótbefizetés éves összege nem haladhatja meg a 10.000.000 Ft-ot, végrehajtásának módja a társaság bankszámlájára történő átutalás, gyakorisága nem haladhatja meg az évi kétszeri alkalmat, ütemezése maximum kettő egyenlő részletben. A pótbefizetés visszafizetése a pótbefizetés teljesítésétől számított 5 éven belül egyösszegben esedékes."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Az Alapító Okirat pontjainak eredeti számozása a 12./ ponttól egy sorszámmal növekszik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</w:t>
        <w:tab/>
        <w:t>Az Alapító Okirat jelen módosítással nem érintett rendelkezései változatlanul hatályban maradnak.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Cs/>
          <w:szCs w:val="24"/>
        </w:rPr>
        <w:t>Zalaegerszeg, 2010. szeptember 16.</w:t>
      </w:r>
    </w:p>
    <w:p>
      <w:pPr>
        <w:pStyle w:val="BodyText"/>
        <w:rPr>
          <w:rFonts w:ascii="Times New Roman" w:hAnsi="Times New Roman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4794" w:type="dxa"/>
        <w:jc w:val="left"/>
        <w:tblInd w:w="3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</w:tblGrid>
      <w:tr>
        <w:trPr>
          <w:trHeight w:val="277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………………………………………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Zalaegerszeg Megyei Jogú Város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Önkormányzata</w:t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zerkesztettem és ellenjegyzem Zalaegerszegen, 2010. szeptember 16. napján:</w:t>
      </w:r>
    </w:p>
    <w:p>
      <w:pPr>
        <w:pStyle w:val="BodyTex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odyText"/>
        <w:rPr>
          <w:rFonts w:cs="Arial"/>
          <w:bCs/>
          <w:szCs w:val="24"/>
        </w:rPr>
      </w:pPr>
      <w:r>
        <w:rPr>
          <w:rFonts w:cs="Arial"/>
          <w:bCs/>
          <w:szCs w:val="24"/>
        </w:rPr>
        <w:tab/>
        <w:tab/>
        <w:tab/>
        <w:tab/>
        <w:tab/>
        <w:tab/>
        <w:tab/>
        <w:tab/>
        <w:t>dr. Koczka Csaba ügyvéd</w:t>
      </w:r>
    </w:p>
    <w:p>
      <w:pPr>
        <w:pStyle w:val="BodyTex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odyTex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odyTex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APÍTÓ OKIR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ly a gazdasági társaságokról szóló 2006. évi IV. törvény alapján és az Alapító …../2010. sz. határozata szerint az alábbiak szerint került egységes szerkezetbe foglalásr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567"/>
        <w:rPr>
          <w:szCs w:val="24"/>
        </w:rPr>
      </w:pPr>
      <w:r>
        <w:rPr>
          <w:szCs w:val="24"/>
        </w:rPr>
        <w:t xml:space="preserve">1./ </w:t>
        <w:tab/>
        <w:t>A korlátolt felelősségű társaság (továbbiakban társaság) cégneve: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ARKOLÓ-GAZDA Korlátolt Felelősségű Társaság </w:t>
      </w:r>
    </w:p>
    <w:p>
      <w:pPr>
        <w:pStyle w:val="Body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rövidített neve: PARKOLÓ-GAZDA K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567"/>
        <w:rPr>
          <w:szCs w:val="24"/>
        </w:rPr>
      </w:pPr>
      <w:r>
        <w:rPr>
          <w:szCs w:val="24"/>
        </w:rPr>
        <w:t xml:space="preserve">2./ </w:t>
        <w:tab/>
        <w:t>A társaság székhelye: 8900 Zalaegerszeg, Rákóczi u. 10-2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 xml:space="preserve">3./ </w:t>
        <w:tab/>
        <w:t>Az alapító cég neve, székhelye, képviseletére jogosult személy neve és munkaköri beosztása:</w:t>
      </w:r>
    </w:p>
    <w:p>
      <w:pPr>
        <w:pStyle w:val="BodyTex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Székhely: 8900 Zalaegerszeg, Kossuth L. u. 17-1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Képviseletére jogosult személy és munkaköri beoszt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 mindenkori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/ </w:t>
        <w:tab/>
        <w:t>A társaság tevékenységi köre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5221’08 Szárazföldi szállítást kiegészítő szolgáltatás (Főtevékenység)</w:t>
      </w:r>
    </w:p>
    <w:p>
      <w:pPr>
        <w:pStyle w:val="Normal"/>
        <w:ind w:firstLine="708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733’08 Irodagép kölcsönzése (beleértve: számítógép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/ </w:t>
        <w:tab/>
        <w:t>A társaság jogelőd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ogelőd vállalat legfontosabb adata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a./ </w:t>
        <w:tab/>
        <w:t>Városgazdálkodási Korlátolt Felelősségű Társaság Zalaegerszeg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./ </w:t>
        <w:tab/>
        <w:t>Cégbírósági bejegyzési száma: 20-09-061069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./ </w:t>
        <w:tab/>
        <w:t>Pénzforgalmi jelzőszáma: 10404900-49020683-0000000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./ </w:t>
        <w:tab/>
        <w:t>Statisztikai száma: 11340908-9003-113-20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  <w:t xml:space="preserve">6./ </w:t>
        <w:tab/>
        <w:t>A társaság törzstőkéje 500.000.-Ft, azaz Ötszázezer fori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/</w:t>
        <w:tab/>
        <w:t xml:space="preserve"> Az alapító törzsbetéte és esedékesség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, mint alapító, a 6./ pontban meghatározott törzstőke pénzbeni és nem pénzbeni részét teljes egészében az alapítással egyidejűleg a társaság rendelkezésére bocsátja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/ </w:t>
        <w:tab/>
        <w:t>A társaság az 5./ pontban megjelölt jogelőd gazdasági társaságból történő kiválással jön lét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határozatlan időre alaku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"/>
        <w:ind w:left="567" w:hanging="567"/>
        <w:rPr>
          <w:szCs w:val="24"/>
        </w:rPr>
      </w:pPr>
      <w:r>
        <w:rPr>
          <w:szCs w:val="24"/>
        </w:rPr>
        <w:t xml:space="preserve">9./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./ </w:t>
        <w:tab/>
        <w:t>A társaság szervezete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hatáskörbe tartozik: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szCs w:val="24"/>
        </w:rPr>
        <w:t>a számviteli törvény szerinti beszámoló elfogadása, ideértve az adózott eredmény felhasználására vonatkozó döntést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pótbefizetések elrendelése, visszafizetése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üzletrész felosztása, bevonása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ügyvezető megválasztása, visszahívása, tiszteletdíjuk megállapítása az ügyvezetők tekintetében a munkáltatói jogok gyakorlása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szCs w:val="24"/>
        </w:rPr>
        <w:t>a felügyelő bizottság tagjainak és könyvvizsgálójának kinevezése, visszahívása és díjazásuk megállapítása, és a könyvvizsgálóval kötendő szerződés lényeges elemei tartalmának meghatározása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olyan szerződések megkötésének jóváhagyása, melynek értéke a 10.000.000.-Ft-ot meghaladja, illetőleg amelyet a társaság ügyvezetőivel, vagy közeli hozzátartozóval köt, kivéve, ha az utóbbi szerződés megkötése a társaság szokásos tevékenységéhez tartozik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társaság megszűnésének, átalakulásának, egyesülésének, beolvadásának elhatározása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z alapítói okirat módosítása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 törzstőke leszállítása, felemelése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z éves üzletpolitikai terv elfogadása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ügyvezetők, felügyelő bizottsági tagok ellen kártérítési igény érvényesítés, intézkedés az ügyvezetők ellen indított perekben a társaság képviseletéről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az f./ pontban foglaltaktól eltérően a társaság tulajdonában lévő ingatlanok tulajdonjogának átruházására irányuló szerződések megkötésének jóváhagyása, értékhatárra tekintet nélkül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rFonts w:cs="Arial"/>
          <w:szCs w:val="24"/>
        </w:rPr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,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rFonts w:cs="Arial"/>
          <w:szCs w:val="24"/>
        </w:rPr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./ </w:t>
        <w:tab/>
        <w:t>A nyereség feloszt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2./ </w:t>
        <w:tab/>
        <w:t>Pótbefizetés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 veszteségeinek fedezésére pótbefizetést rendelhet el. A pótbefizetés éves összege nem haladhatja meg a 10.000.000 Ft-ot, végrehajtásának módja a társaság bankszámlájára történő átutalás, gyakorisága nem haladhatja meg az évi kétszeri alkalmat, ütemezése maximum kettő egyenlő részletben. A pótbefizetés visszafizetése a pótbefizetés teljesítésétől számított 5 éven belül egyösszegben esedéke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/</w:t>
        <w:tab/>
        <w:t>Az ügyvezető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 ügyeinek intézésére a társaság képviseletére egy fő ügyvezetőt nevez k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esz István (szül.: Budapest, 1950. december 27.,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: Panczera Julianna)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Babits u. 5. fsz. 3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atása 2011. június 15. napjáig szó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dolgozói tekintetében a munkáltatói jogokat az ügyvezető gyakor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felad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ndoskodik a társaság üzleti könyveinek szabályszerű vezetésér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öteles az alapító kérésére a társ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Times New Roman" w:hAnsi="Times New Roman"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,- Ft-ot meg nem haladó összegű szerződést köt</w:t>
      </w:r>
      <w:r>
        <w:rPr>
          <w:rFonts w:cs="Times New Roman" w:ascii="Times New Roman" w:hAnsi="Times New Roman"/>
          <w:bCs/>
          <w:iCs/>
          <w:szCs w:val="24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Arial" w:ascii="Times New Roman" w:hAnsi="Times New Roman"/>
          <w:szCs w:val="24"/>
        </w:rPr>
        <w:t>a cégbíróságon letétbe helyezi az aláírástól számított 30 napon belül azokat az okiratokat is, amelyek bárki javára ingyenesen 1.000.000.- Ft</w:t>
        <w:noBreakHyphen/>
        <w:t>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Arial" w:ascii="Times New Roman" w:hAnsi="Times New Roman"/>
          <w:szCs w:val="24"/>
        </w:rPr>
        <w:t>a cégbíróságon a cégiratok közé letétbe helyezi az elfogadásától számított 30 napon belül az alapító által a társaság ügyvezetőjének, felügyelő bizottsági tagjainak javadalmazási módjáról, mértékének elveiről, és annak rendszeréről készített szabályzato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Arial" w:ascii="Times New Roman" w:hAnsi="Times New Roman"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Arial" w:ascii="Times New Roman" w:hAnsi="Times New Roman"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BodyText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mail), azonban az ügyvezető 8 napon belül köteles véleményét írásban az alapító rendelkezésére bocsátan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BodyText"/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>Megszűnik az ügyvezetői tisztség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z alapító határozatával visszavonj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/</w:t>
        <w:tab/>
        <w:t xml:space="preserve"> Felügyelő Bizottság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nak megbízatása 2007. február 2. napjától kezdődően 5 éves időtartamra sz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:</w:t>
      </w:r>
    </w:p>
    <w:p>
      <w:pPr>
        <w:pStyle w:val="BodyTex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szCs w:val="24"/>
        </w:rPr>
      </w:pPr>
      <w:r>
        <w:rPr>
          <w:szCs w:val="24"/>
        </w:rPr>
        <w:tab/>
        <w:t>a.) Szebeny Péter</w:t>
        <w:tab/>
        <w:t>an.: Fülöp Judit Márta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szCs w:val="24"/>
        </w:rPr>
      </w:pPr>
      <w:r>
        <w:rPr>
          <w:szCs w:val="24"/>
        </w:rPr>
        <w:tab/>
        <w:t xml:space="preserve">lakcím: 8900 Zalaegerszeg, Átalszegett u. 33. III/14. 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szCs w:val="24"/>
        </w:rPr>
      </w:pPr>
      <w:r>
        <w:rPr>
          <w:szCs w:val="24"/>
        </w:rPr>
        <w:tab/>
        <w:t>b.) Varga Miklós</w:t>
        <w:tab/>
        <w:t>an.: Mészáros Piroska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szCs w:val="24"/>
        </w:rPr>
      </w:pPr>
      <w:r>
        <w:rPr>
          <w:szCs w:val="24"/>
        </w:rPr>
        <w:tab/>
        <w:t>lakcím: 8900 Zalaegerszeg, Nemzetőr u. 32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szCs w:val="24"/>
        </w:rPr>
      </w:pPr>
      <w:r>
        <w:rPr>
          <w:szCs w:val="24"/>
        </w:rPr>
        <w:tab/>
        <w:t>c.) ifj.Koltai Tibor</w:t>
        <w:tab/>
        <w:t>an.: Dr. Gallovich Lujza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lakcím: 8900 Zalaegerszeg, Csendes u.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tagjai maguk közül elnököt választanak és megállapítják a bizottság ügyrendjét.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  <w:r>
        <w:rPr>
          <w:rFonts w:cs="Arial" w:ascii="Times New Roman" w:hAnsi="Times New Roman"/>
          <w:szCs w:val="24"/>
        </w:rPr>
        <w:t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sága megszűni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5./ </w:t>
        <w:tab/>
        <w:t>Könyvvizsgáló</w:t>
      </w:r>
    </w:p>
    <w:p>
      <w:pPr>
        <w:pStyle w:val="BodyTex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czkáné Imre Terézia (szül: Zalaegerszeg, 1951. szeptember 3.,      an.: Halász Terézia)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Ola u. 18/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07. június 1. napjától 2012. május 31. napjáig szó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megszűni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ondáss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Arial" w:ascii="Times New Roman" w:hAnsi="Times New Roman"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./ </w:t>
        <w:tab/>
        <w:t>A cégjegyzés módja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cégjegyzése akként történik, hogy a géppel, vagy kézzel  írt előnyomott, illetve előnyomtatott cégnév alá az ügyvezető önállóan írja a nevét, olyan formában, ahogy azt a hiteles cégaláírási nyilatkozata tartalmazza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7./ </w:t>
        <w:tab/>
        <w:t>Az alapító okirat módosítása:</w:t>
      </w:r>
    </w:p>
    <w:p>
      <w:pPr>
        <w:pStyle w:val="BodyText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módosításához az alapító határozatára van szüksé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8./ </w:t>
        <w:tab/>
        <w:t>A társaság megszűnése, végelszámolása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űnik a társaság, h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 megszűntnek nyilvánítj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íróság a felszámolási eljárás során megszünteti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égelszámoló zárómérleget készít, s azt jóváhagyásra az alapító elé terjeszti. A 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9./ </w:t>
        <w:tab/>
        <w:t>Vegyes rendelkezések:</w:t>
      </w:r>
    </w:p>
    <w:p>
      <w:pPr>
        <w:pStyle w:val="BodyText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0. szeptember 1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>Szerkesztettem és ellenjegyzem Zalaegerszegen, 2010. szeptember 16. napján: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dr. Koczka Csaba </w:t>
      </w:r>
    </w:p>
    <w:p>
      <w:pPr>
        <w:pStyle w:val="BodyTex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ügyvé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0.09.09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/"/>
      <w:lvlJc w:val="left"/>
      <w:pPr>
        <w:tabs>
          <w:tab w:val="num" w:pos="1287"/>
        </w:tabs>
        <w:ind w:left="128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1">
    <w:name w:val="Szövegtörzs behúzással 21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Szvegtrzsbehzssal31">
    <w:name w:val="Szövegtörzs behúzással 31"/>
    <w:basedOn w:val="Normal"/>
    <w:qFormat/>
    <w:pPr>
      <w:suppressAutoHyphens w:val="true"/>
      <w:ind w:left="944" w:hanging="0"/>
      <w:jc w:val="both"/>
    </w:pPr>
    <w:rPr>
      <w:rFonts w:ascii="Times New Roman" w:hAnsi="Times New Roman" w:cs="Times New Roman"/>
      <w:szCs w:val="24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Szvegtrzsbehzssal22">
    <w:name w:val="Szövegtörzs behúzással 2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04:00Z</dcterms:created>
  <dc:creator>Jogi iroda</dc:creator>
  <dc:description/>
  <cp:keywords/>
  <dc:language>en-US</dc:language>
  <cp:lastModifiedBy>Marti</cp:lastModifiedBy>
  <cp:lastPrinted>2010-09-09T16:16:00Z</cp:lastPrinted>
  <dcterms:modified xsi:type="dcterms:W3CDTF">2010-09-09T14:16:00Z</dcterms:modified>
  <cp:revision>3</cp:revision>
  <dc:subject/>
  <dc:title> </dc:title>
</cp:coreProperties>
</file>