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KÖZGYŰLÉSE SPORTBIZOTTSÁGÁTÓL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sport@ph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0. szeptember 16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Zalaegerszegi Teke Klub FM Vas támoga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orváth László, a Sport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eli Gábor sk. osztályvezető-helyette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Sportbizottság</w:t>
            </w:r>
          </w:p>
          <w:p>
            <w:pPr>
              <w:pStyle w:val="Normal"/>
              <w:jc w:val="both"/>
              <w:rPr/>
            </w:pPr>
            <w:r>
              <w:rPr/>
              <w:t>Gazdasági Bizottsá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  <w:p>
            <w:pPr>
              <w:pStyle w:val="Normal"/>
              <w:rPr/>
            </w:pPr>
            <w:r>
              <w:rPr/>
              <w:t>Zsupanek Péter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i/>
        </w:rPr>
        <w:t>Tisztelt Közgyűlés!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Zalaegerszeg Megyei Jogú Város Sportbizottsága az 55/2010. sz. határozatában a Zalaegerszegi Teke Klub támogatása mellett foglalt állást 2.275 eFt értékben a Jégcsarnok igénybevétel szerinti kiadás soráról, amennyiben ezen a soron képződő maradvány ezt lehetővé teszi. </w:t>
      </w:r>
    </w:p>
    <w:p>
      <w:pPr>
        <w:pStyle w:val="Normal"/>
        <w:jc w:val="both"/>
        <w:rPr/>
      </w:pPr>
      <w:r>
        <w:rPr/>
        <w:t>A sikeres bajnoki szerepléssel a Zalaegerszegi Teke Klub jogot szerzett a nemzetközi kupákban való indulásra, ahol Zalaegerszeg városát képviselik majd. A fenti támogatásból 1,5 millió Ft a skopjei Világkupán való szereplésre, a fennmaradó 775 ezer Ft-ot a Bajnokok Ligájában való részvételre használná fel a Klub.</w:t>
      </w:r>
    </w:p>
    <w:p>
      <w:pPr>
        <w:pStyle w:val="Normal"/>
        <w:jc w:val="both"/>
        <w:rPr/>
      </w:pPr>
      <w:r>
        <w:rPr/>
        <w:t>A jégidő finanszírozásának őszi mértéke a korcsolyázásra jelentkező nevelési és oktatási intézmények csoportszámától függ. A jégidő finanszírozás soron jelenleg 10.509.307.- Ft szabad keret van még, ami a Jégsport Alapítvánnyal kötött megállapodás szerinti 20.500.-Ft + ÁFA/óra szolgáltatási díj figyelembevételével összesen még 410 órányi jégidő megvásárlására elegendő az intézmények számára. Amennyiben 1,5 millió Ft-ot a T. Közgyűlés a Zalaegerszegi Teke Klub támogatására biztosít a jégidő finanszírozás soráról, úgy az említett összes jégidő 351 órára csökken, és ennyit használhatnak fel a korcsolyázásra jelentkező nevelési és oktatási intézmények az év hátralevő részében.</w:t>
      </w:r>
    </w:p>
    <w:p>
      <w:pPr>
        <w:pStyle w:val="Normal"/>
        <w:jc w:val="both"/>
        <w:rPr/>
      </w:pPr>
      <w:r>
        <w:rPr/>
        <w:t>A Zalaegerszegi Teke Klub 2.275 eFt értékű támogatásából a fentiek alapján még szükséges 775 ezer Ft  ágazaton belüli átcsoportosítással az alábbi módon finanszírozható: mivel a Ságodi LSC Labdarugó Csapata visszalépett a Megyei Bajnokságtól, az így fel nem használt 712 eFt-ból  287 eFt a szabadidősport klubok támogatása sorról, 425 eFt pedig a Ságodi LSC sportlétesítmény üzemeltetés  támogatás sorról biztosítható. A Ságodi LSC elnökével történt feljegyzés az 1. sz. mellékletben látható.</w:t>
      </w:r>
    </w:p>
    <w:p>
      <w:pPr>
        <w:pStyle w:val="Normal"/>
        <w:jc w:val="both"/>
        <w:rPr/>
      </w:pPr>
      <w:r>
        <w:rPr/>
        <w:t>Az ezek alapján még hiányzó 63 eFt az ágazat „Sportfeladatok” soráról biztosítható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bizottságok az előterjesztést a rendkívüli ülésükön tárgyalják, döntésüket a bizottsági elnökök a testületi ülésen ismertetik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u w:val="single"/>
        </w:rPr>
        <w:t>Határozati javaslat:</w:t>
      </w:r>
    </w:p>
    <w:p>
      <w:pPr>
        <w:pStyle w:val="TextBody"/>
        <w:spacing w:lineRule="exact" w:line="240"/>
        <w:ind w:left="53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ZMJV Közgyűlése a Zalaegerszegi Teke Klub részére 2.275 eFt értékű támogatást biztosít a skopjei Világkupán, és a BL-ben való részvételre. A támogatás összegéből 1,5 millió Ft-ot  a Jégcsarnok igénybevétel szerinti sorról, a fennmaradó 775 eFt-ot pedig a sportágazaton belüli átcsoportosítással fedezi az alábbi módon: </w:t>
      </w:r>
    </w:p>
    <w:p>
      <w:pPr>
        <w:pStyle w:val="Normal"/>
        <w:jc w:val="both"/>
        <w:rPr/>
      </w:pPr>
      <w:r>
        <w:rPr/>
        <w:t>Ságodi LSC 2010. IV. negyedéves, a szabadidősport klubok támogatása sorról fennmaradó 287 eFt, 425 eFt a Ságodi LSC sportlétesítmény üzemeltetés támogatás sorról, illetve a sportfeladatok sorról 63 e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40"/>
        <w:ind w:left="539" w:hanging="540"/>
        <w:rPr/>
      </w:pPr>
      <w:r>
        <w:rPr/>
        <w:t xml:space="preserve">         </w:t>
      </w:r>
      <w:r>
        <w:rPr>
          <w:b/>
          <w:u w:val="single"/>
        </w:rPr>
        <w:t>Határidő</w:t>
      </w:r>
      <w:r>
        <w:rPr>
          <w:u w:val="single"/>
        </w:rPr>
        <w:t>:</w:t>
      </w:r>
      <w:r>
        <w:rPr/>
        <w:t xml:space="preserve"> </w:t>
        <w:tab/>
        <w:t>2010. szeptember 30.</w:t>
      </w:r>
    </w:p>
    <w:p>
      <w:pPr>
        <w:pStyle w:val="TextBody"/>
        <w:spacing w:lineRule="exact" w:line="240"/>
        <w:ind w:left="539" w:hanging="0"/>
        <w:rPr/>
      </w:pPr>
      <w:r>
        <w:rPr>
          <w:b/>
          <w:u w:val="single"/>
        </w:rPr>
        <w:t>Felelős</w:t>
      </w:r>
      <w:r>
        <w:rPr>
          <w:u w:val="single"/>
        </w:rPr>
        <w:t>:</w:t>
      </w:r>
      <w:r>
        <w:rPr/>
        <w:t xml:space="preserve"> </w:t>
        <w:tab/>
        <w:tab/>
        <w:t>Horváth László, a Sportbizottság elnöke</w:t>
      </w:r>
    </w:p>
    <w:p>
      <w:pPr>
        <w:pStyle w:val="TextBody"/>
        <w:spacing w:lineRule="exact" w:line="240"/>
        <w:ind w:left="539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laegerszeg, 2010. szeptember 9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Horváth László sk.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                                 </w:t>
      </w:r>
      <w:r>
        <w:rPr/>
        <w:t>a Sportbizottság elnöke</w:t>
        <w:tab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</w: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 xml:space="preserve">       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1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28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1;Times New Roman" w:hAnsi="1;Times New Roman" w:cs="1;Times New Roman"/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CharCharCharCharCharChar1CharCharChar">
    <w:name w:val=" Char Char Char Char Char Char Char Char Char Char1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CharChar">
    <w:name w:val=" Char Char Char1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9:40:00Z</dcterms:created>
  <dc:creator>PTE Zalaegerszeg</dc:creator>
  <dc:description/>
  <cp:keywords/>
  <dc:language>en-US</dc:language>
  <cp:lastModifiedBy>Marti</cp:lastModifiedBy>
  <cp:lastPrinted>2010-09-09T13:26:00Z</cp:lastPrinted>
  <dcterms:modified xsi:type="dcterms:W3CDTF">2010-09-09T11:53:00Z</dcterms:modified>
  <cp:revision>33</cp:revision>
  <dc:subject/>
  <dc:title>___________________________________________________________________________</dc:title>
</cp:coreProperties>
</file>