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ügyelő Bizottság beszámolój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 Zala Megyei Közoktatási Közalapítvány működését érintő tapasztalatairól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felügyelő bizottság elvégezte az alapító okiratban előírt ellenőrzési munkát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ellenőrzésünk az alábbi területekre terjedt ki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         </w:t>
      </w:r>
      <w:r>
        <w:rPr/>
        <w:t>- az alapító okirat szerinti működés vizsgálata, különös tekintettel a közhasznúságra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         </w:t>
      </w:r>
      <w:r>
        <w:rPr/>
        <w:t>- a vagyoni eszközöknek a jogszabályokban meghatározott módon történő felhasználása, valamin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- a gazdálkodás szabályossága és a pénzügyi helyzet stabilitás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dőpont már alkalmas volt a teljes körű ellenőrzés elvégzésére, mer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         </w:t>
      </w:r>
      <w:r>
        <w:rPr/>
        <w:t>- rendelkezésre álltak az elmúlt év gazdálkodásáról szükséges  adatok, a könyvelés lezárta az 2009. év gazdálkodását,  valamint a közhasznúsági jelentéshez szükséges adatokat és információkat is megkaptu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         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>Az alapító okiratnak, valamint a felügyelő bizottság ügyrendjének megfelelően az alábbiakban foglaljuk össze röviden véleményünket és tesszük meg javaslatainka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2009. évi gazdálkodá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>A gazdálkodásra vonatkozó adatok - mérleg adatok, eredmény kimutatás - a főkönyvi valós adatok alapján készültek. A közalapítvány gazdálkodása a törvényi feltételek betartásával stabil volt, számláit határidőre kifizette, készpénzforgalmában nem volt fennakadá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>A 2008. évi gazdálkodásban a bevételeket meghaladták a működési kiadások, ennek következtében egymillió-egyszázhetvenkilenc-ezer forint veszteséggel zárult az elmúlt év, mely nem gazdálkodási minősítést jelent, hiszen az Alapítvány a korábban képzett tartalékok egy részét felhasználta pályázati célú kiadás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közalapítvány 2009. évi közhasznú egyszerűsített beszámolóját a számviteli szabályzatban megjelölt határidőn belül, az előírt formában elkészített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beszámoló összeállítása és a könyvvezetés során a számvitelről szóló 2000. évi C. törvény, valamint a 224/200 (XII.19) kormányrendelet előírásait alkalmaztá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analitikus nyilvántartások, a mérleget alátámasztó leltárak, a bankkivonat, a pénztárjelentés adatait vetettük össze a főkönyvi adatokkal, és megállapítottuk az egyezősége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mérleghez rendelkezésre álltak azok a részletes nyilvántartások, melyek alapján a beszámoló szabályszerűen elkészülhetet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a közhasznúság, a közhasznúsági jelenté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közhasznúsági jelentést az 1997. évi CLVI. törvény 19 §-a alapján készítették e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közalapítvány megfelelt az alapító okiratban kitűzött céloknak, a közhasznú tevékenységek jelentették a 2009. évi működés lényegét.  Vállalkozási tevékenységet a közalapítvány az elmúlt évben sem folytatot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egyéb, a felügyelő bizottság munkájával kapcsolatos megjegyzések:</w:t>
      </w:r>
    </w:p>
    <w:p>
      <w:pPr>
        <w:pStyle w:val="Normal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alapítvány elmúlt évi működése során - mint ahogy ezt már a korábbi években is megállapíthattuk- jogszabálysértés, vagy a szervezet érdekeit egyébként súlyosan sértő esemény, mulasztás nem történt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Meggyőződésünk, hogy a Zala Megyei Közoktatási Közalapítvány éves beszámolója a 2009. december 31-én fennálló vagyoni, pénzügyi helyzetről megbízható és reális képet 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Ezek után javasoljuk a Tisztelt Közgyűlésnek, hogy a beszámolót és a közhasznúsági jelentést fogadja el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10. március 2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Papp Ferenc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 felügyelő bizottság elnök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  <w:t>*A táblázatok nem tartalmazzák a III. témakör (ösztöndíj), valamint az V. témakör (mely 2010-ben került elbírálásra) pályázati adatait.</w:t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2009. évi pályázatok összesítő táblá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72" w:type="dxa"/>
        <w:jc w:val="left"/>
        <w:tblInd w:w="14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1187"/>
        <w:gridCol w:w="707"/>
        <w:gridCol w:w="740"/>
        <w:gridCol w:w="740"/>
        <w:gridCol w:w="880"/>
        <w:gridCol w:w="90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r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já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gényel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gítélt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o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tá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3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48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4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 1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A 2009. évi pályázatok adatai témakörönkénti bontásban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72" w:type="dxa"/>
        <w:jc w:val="left"/>
        <w:tblInd w:w="14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9"/>
        <w:gridCol w:w="1187"/>
        <w:gridCol w:w="707"/>
        <w:gridCol w:w="740"/>
        <w:gridCol w:w="740"/>
        <w:gridCol w:w="880"/>
        <w:gridCol w:w="909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r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já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gényel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egítélt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tá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9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tá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9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témakö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mogatot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4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1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A 2009. évi pályázatok adatai közoktatási cél szerint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2"/>
        <w:gridCol w:w="1187"/>
        <w:gridCol w:w="707"/>
        <w:gridCol w:w="782"/>
        <w:gridCol w:w="69"/>
        <w:gridCol w:w="1133"/>
        <w:gridCol w:w="940"/>
        <w:gridCol w:w="115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él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hetséggondozás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55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4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40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 44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94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50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441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99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08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91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441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isebbségek, szociokulturálisan és halmozottan hátrányos helyzetűek nevelése, oktatása; esélykülönbségek csökkentése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38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01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4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6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5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048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0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74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5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kkreditált pedagógus továbbképzés, szakirányú továbbképzés, pedagógus szakvizsga (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9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045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6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38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77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854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6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99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77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gopédiai ellátás (5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39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3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62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939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93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62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agnosztikai és terápiás tevékenységek (6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5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7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650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57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8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A 2009. évi pályázatok adatai intézménytípusok szerin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4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5"/>
        <w:gridCol w:w="1187"/>
        <w:gridCol w:w="707"/>
        <w:gridCol w:w="771"/>
        <w:gridCol w:w="850"/>
        <w:gridCol w:w="880"/>
        <w:gridCol w:w="969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ézménytípus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voda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2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11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4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59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8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83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75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59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talános iskola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6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81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3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379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01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75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0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54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49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 75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mnázium (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9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4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6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81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4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0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9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70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4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középiskola (4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3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5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8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38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45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6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6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22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45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mai szolgáltató (5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9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3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19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9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3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190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kszolgálat (6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54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8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54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87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llégium, diákotthon (7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5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6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6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yógypedagógiai nevelési-oktatási intézmény (9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1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67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71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10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8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67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12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éb, a többi kódhoz nem besorolható intézmény (10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5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6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0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263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6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7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2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93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36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A 2009. évi pályázatok adatai az intézmény funkciója szerin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2"/>
        <w:gridCol w:w="1187"/>
        <w:gridCol w:w="707"/>
        <w:gridCol w:w="854"/>
        <w:gridCol w:w="900"/>
        <w:gridCol w:w="1040"/>
        <w:gridCol w:w="101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ézmény funkciója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lyi feladatot ellátó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8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8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77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89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031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 866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111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9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7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999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743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11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érségi feladatot ellátó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5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4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12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19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69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49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537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7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33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410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537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A 2009. évi pályázatok adatai térségi bontásban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9"/>
        <w:gridCol w:w="1187"/>
        <w:gridCol w:w="832"/>
        <w:gridCol w:w="900"/>
        <w:gridCol w:w="940"/>
        <w:gridCol w:w="897"/>
        <w:gridCol w:w="980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érség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évízi kistérség (0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9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9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szthelyi kistérség (0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2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nti kistérség (0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2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4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4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7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1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4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gykanizsai kistérség (05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1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6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1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6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csai kistérség (06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65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5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5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i kistérség (07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74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1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7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17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karosi kistérség (08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8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5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5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szentgróti kistérség (09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3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5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5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laegerszeg város (10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02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90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08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 8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37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93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09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83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 379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gykanizsa város (1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52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8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61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43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1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9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14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1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8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2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yei önkormányzat intézménye (1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33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1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8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639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04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88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 A 2009. évi pályázatok adatai településtípus szeri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459" w:type="dxa"/>
        <w:jc w:val="left"/>
        <w:tblInd w:w="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6"/>
        <w:gridCol w:w="1187"/>
        <w:gridCol w:w="707"/>
        <w:gridCol w:w="740"/>
        <w:gridCol w:w="740"/>
        <w:gridCol w:w="880"/>
        <w:gridCol w:w="909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epüléstípus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rab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ljes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aját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gényelt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egítélt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yei jogú város (1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85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884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5 408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88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 527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148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 258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 84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9 41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148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ros (2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7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2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52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5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676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82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02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2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80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82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0 lakoson felüli település (3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5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24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3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07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41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3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stelepülés (4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m tám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2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12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15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mogatott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30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8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916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4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12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9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3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45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8. A 2009. évi pályázatok a támogatás felhasználása szerin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9"/>
        <w:gridCol w:w="1367"/>
        <w:gridCol w:w="914"/>
        <w:gridCol w:w="920"/>
        <w:gridCol w:w="920"/>
        <w:gridCol w:w="1087"/>
        <w:gridCol w:w="1128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Felhasználá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arab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Teljes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Saját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Igényelt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Megítélt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logi kiadások (1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Nem tám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5 727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 438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4 289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Támogatott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5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23 481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6 45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7 02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7 79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208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89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311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79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jellegű kiadások (2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Nem tám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4 67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 17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3 50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 xml:space="preserve">Támogatott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42 609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10 26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32 34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/>
            </w:pPr>
            <w:r>
              <w:rPr/>
              <w:t xml:space="preserve">9 85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43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842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854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dösszesen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 487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334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 153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648 </w:t>
            </w:r>
          </w:p>
        </w:tc>
      </w:tr>
    </w:tbl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9. A 2009. évi pályázatok intézményi bontás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1945"/>
        <w:gridCol w:w="3395"/>
        <w:gridCol w:w="460"/>
        <w:gridCol w:w="720"/>
        <w:gridCol w:w="720"/>
        <w:gridCol w:w="950"/>
        <w:gridCol w:w="1080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lysé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já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ítélt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szánt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sei Pethő ÁMK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rtán Sándor Általános Iskola és Óvoda (iskolai intézményegység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rtán Sándor Általános Iskola és Óvoda (óvodai intézményegység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sópáho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, Szántó Imre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csvölgy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gi Suli Általános Iskola és Nyitnikék Óvoda Becsvölg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cföld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zeti Általános Iskola és 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ap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rségi Óvoda, Általános Iskola, Szakiskola és Kollég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sztre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kai Jenő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ömödé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veges József Közép - zalai Álttalános Iskola és Óvoda, csömödéri tagóvodáj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veges József Közép-zalai Általános Iskola és Óvoda Gárdonyi Géza Tag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ervá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ervári László Általános Iskola és 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tyeház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ínyi Miklós Általános Művelődési Központ Fityeház Községi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lambo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 és Óvoda Galambok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lamboki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hó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örösmarty Mihály Suli Harmónia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víz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bó István Alternatív Gimnázium és Szakközép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szthely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bóth Sándor Térségi Középiskola, Szakiskola és Kollég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velési Tanácsad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older János Római Katolikus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jda János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jda János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öldmező Utcai Általános Iskola Egységes Gyógypedagógiai Módszertan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dám Jenő Zeneiskola Alapfokú Művészetoktatás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ny János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ti Napközi 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icz Zsigmond Egységes Gyógypedagógia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icz Zsigmond Egységes Gyógypedagógiai Intézmény, Nevelési Tanácsadó Tag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örösmarty Mihály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ászi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a Ernő Körzeti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ászi Körzeti 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 és Óvoda Kiskaniz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thyány Lajos Gimnázium és Egészségügyi Szakközép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lyai János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vesi Sándor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őrösi Csoma Sándor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 Központi Rózsa Óvoda - Rózsa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 Központi Rózsa Óvoda Hevesi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éterfy Sándor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gonyi Úti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úry György Kereskedelmi, Vendéglátó és Idegenforgalmi Szakképző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igmondy Vilmos és Széchenyi István Szakképző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,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 Központi Rózsa Óvoda Attila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kanizsa-Miklósf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 é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, Óvoda és Kollégium (Labdarúgó Kollégium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ókaszepet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stetics Kristóf Általános Művelődési Közpon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sztaszentlászl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árfa Waldorf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dic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a Ferenc Általános Iskola és 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rmellék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Művelődési Közpon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öjtör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ák Ferenc Általános Iskola és Napközi 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kán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ukás István Nevelési és Oktatási Gyermekközpon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nyiszentmikló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köziotthonos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ürj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, Óvoda, Pedagógiai Szakszolgálat és Batyki Tagintézmén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talános Iskola, Óvoda, Pedagógiai Szakszolgálat és Batyki Tagintézmén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csány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ány László Általános Iskola és Napköziotthonos Óvoda (iskolája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egerszeg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y Endre Általános Iskola, Gimnázium és Alapfokú Művészetoktatás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áczai Csere János Általános Művelődési Központ Gimnázium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áczai Csere János Általános Művelődési Központ Nevelési Tanácsad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éke Ligeti Általános Iskola, Speciális Szakiskola és EGYM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I. számú Integrált Óvoda Ady utcai Székhely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I. számú Integrált Óvoda Kis utca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I. számú Integrált Óvoda Mikes Kelemen utca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Magyar-Angol Két Tanítási Nyelvű Ált. Isk. Petőfi Sándor Székhely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Magyar-Angol Két Tanítási Nyelvű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városi Magyar-Angol Két Tanítási Nyelvű Általános Iskola Dózsa György Tag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ány László Közgazdasági Szakközép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ák Ferenc és Széchenyi István Szakközép- és Szakiskola, Sport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nz Ábrahám és Munkácsy Mihály Szakközépiskola és Szak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sák Imre ÁMK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városi Általános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városi Általános Iskola Eötvös József Székhely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tvárosi Általános Iskola Liszt Ferenc Tag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csey Ferenc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orhegyi Integrált Óvoda Kodály Zoltán utca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orhegyi Integrált Óvoda Landorhegyi úti Tag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dorhegyi Integrált Óvoda Űrhajós utcai Székhely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dszenty József Általános Iskola, Gimnázium és Kollég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itott ház Módszertani Intéze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itott ház Módszertani Intéze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lóczi Horváth Ádám Alapfokú Művészetoktatás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terdombi Szakképző Iskola, Báthory István Székhely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f Business Zalaegerszeg Üzleti Szakképző Iskol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t Család Óvod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 Megyei Önkormányzat Pedagógiai Intézete, Tanulási Képességet Vizsg. Biz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ínyi Miklós Gimnáz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karo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ra Ferenc Általános Iskola, Óvoda, Alapfokú Művészetoktatási Intézmény és Könyvtá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szentgró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cz Dezső Többcélú Gyógypedagógiai Intézmén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4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aszentivá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ervári L. Ált. Iskola és Napk. Otthonos Óvoda Zalaszentiváni Tagintézmén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Normal"/>
        <w:ind w:left="360" w:hanging="1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mallCap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284" w:hanging="284"/>
      <w:jc w:val="both"/>
      <w:textAlignment w:val="auto"/>
      <w:outlineLvl w:val="6"/>
    </w:pPr>
    <w:rPr>
      <w:b/>
      <w:i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694" w:leader="none"/>
      </w:tabs>
      <w:overflowPunct w:val="true"/>
      <w:autoSpaceDE w:val="true"/>
      <w:ind w:firstLine="426"/>
      <w:jc w:val="both"/>
      <w:textAlignment w:val="auto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both"/>
      <w:textAlignment w:val="auto"/>
      <w:outlineLvl w:val="8"/>
    </w:pPr>
    <w:rPr>
      <w:b/>
      <w:sz w:val="26"/>
      <w:u w:val="single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Palatino Linotype" w:hAnsi="Palatino Linotype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i/>
      <w:iCs/>
      <w:color w:val="FF0000"/>
      <w:u w:val="single"/>
    </w:rPr>
  </w:style>
  <w:style w:type="paragraph" w:styleId="Szvegtrzs3">
    <w:name w:val="Szövegtörzs 3"/>
    <w:basedOn w:val="Normal"/>
    <w:qFormat/>
    <w:pPr>
      <w:jc w:val="both"/>
    </w:pPr>
    <w:rPr>
      <w:i/>
      <w:iCs/>
      <w:color w:val="FF0000"/>
      <w:u w:val="single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284" w:hanging="284"/>
      <w:jc w:val="both"/>
      <w:textAlignment w:val="auto"/>
    </w:pPr>
    <w:rPr>
      <w:sz w:val="26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u w:val="single"/>
    </w:rPr>
  </w:style>
  <w:style w:type="paragraph" w:styleId="Normldokumentum">
    <w:name w:val="Normál.dokumentum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9:00Z</dcterms:created>
  <dc:creator>Farkas Veronika</dc:creator>
  <dc:description/>
  <cp:keywords/>
  <dc:language>en-US</dc:language>
  <cp:lastModifiedBy>Farkas Veronika</cp:lastModifiedBy>
  <dcterms:modified xsi:type="dcterms:W3CDTF">2010-09-01T12:40:00Z</dcterms:modified>
  <cp:revision>1</cp:revision>
  <dc:subject/>
  <dc:title>A Felügyelő Bizottság beszámolója</dc:title>
</cp:coreProperties>
</file>