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KTATÁSI ÉS IFJÚSÁGI BIZOTTSÁGÁNAK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1 Zalaegerszeg, Kossuth L., 17-19. Telefon: 92/502-190, fax: 92/311-474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color w:val="000000"/>
            <w:sz w:val="22"/>
            <w:szCs w:val="22"/>
          </w:rPr>
          <w:t>muvo@ph.zalaegerszeg.h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szeptem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Cs w:val="24"/>
              </w:rPr>
              <w:t>A 2011/2012-es tanévben indítható osztályok számának meghatározása a 9. évfolyamon és az OKJ képzés szerint tervezett nappali tagozaton a középfokú intézményekbe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4"/>
              </w:rPr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Törvényességi és tartalmi,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Önkormányzata, mint intézményfenntartó a 2009-2015-ig szóló időszakra vonatkozó közoktatási koncepció meghatározására elkészítette Zalaegerszeg Megyei Jogú Város Közoktatási feladat-ellátási, intézményhálózat-működtetési és intézkedési tervét (továbbiakban: Intézkedési terv), amelyet a Közgyűlés 2009. június 23-ai ülésén a 157/2009. sz. határozatával fogadott el.</w:t>
      </w:r>
    </w:p>
    <w:p>
      <w:pPr>
        <w:pStyle w:val="Normal"/>
        <w:jc w:val="both"/>
        <w:rPr/>
      </w:pPr>
      <w:r>
        <w:rPr/>
        <w:t xml:space="preserve">A 2010/2011-es tanévre szóló középfokú beiskolázás vonatkozásában, az egyes intézménytípusok esetében indítható osztályok, osztálylétszámok meghatározásában az Intézkedési tervben foglaltak voltak az irányadóak. A felvételi eljárás folyamatát a nevelési-oktatási intézmények működéséről szóló 11/1994. (VI. 8.) MKM rendelet 8. számú mellékletében, valamint a 2009/2010. tanév rendjéről kiadott 24/2009. (V. 24.) OKM rendelet 3. számú mellékletében meghatározottak szerint kellett lebonyolítani. </w:t>
      </w:r>
    </w:p>
    <w:p>
      <w:pPr>
        <w:pStyle w:val="Normal"/>
        <w:jc w:val="both"/>
        <w:rPr/>
      </w:pPr>
      <w:r>
        <w:rPr/>
        <w:t xml:space="preserve">A jogszabályok értelmében a 2010/2011-es tanévre is </w:t>
      </w:r>
      <w:r>
        <w:rPr>
          <w:b/>
        </w:rPr>
        <w:t>általános és rendkívüli felvételi eljárás</w:t>
      </w:r>
      <w:r>
        <w:rPr/>
        <w:t xml:space="preserve"> keretében juthattak be a tanulók a középiskola (gimnázium, szakközépiskola), valamint a szakiskola 9. évfolyamár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zépfokú intézményekbe történő jelentkezést szabályozó jogszabály szerint a jelentkező több jelentkezési lapot állíthat ki, de minden jelentkezési lapon egy iskola tüntethető fel. Egy jelentkezési lapon az iskola több tanulmányi területe is megjelölhető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fenntartásában működő nyolc középfokú intézmény közül a gimnáziumokban és a Csány László Közgazdasági Szakközépiskolában központilag kiadott egységes, a magyar nyelvi és matematika kompetenciákat mérő felvételi feladatlapokat írattak a jelentkezőkkel. Az integrált szakképző intézmények az általános iskolai tantárgyi osztályzatok alapján és/vagy felvételi elbeszélgetés keretében döntöttek a felvételről.</w:t>
      </w:r>
    </w:p>
    <w:p>
      <w:pPr>
        <w:pStyle w:val="Normal"/>
        <w:jc w:val="both"/>
        <w:rPr/>
      </w:pPr>
      <w:r>
        <w:rPr/>
        <w:t xml:space="preserve">Általánosan megállapítható, hogy a diákok többsége </w:t>
      </w:r>
      <w:r>
        <w:rPr>
          <w:b/>
          <w:i/>
        </w:rPr>
        <w:t>az általános felvételi eljárás keretében</w:t>
      </w:r>
      <w:r>
        <w:rPr/>
        <w:t xml:space="preserve"> bejutott az általa megjelölt intézménybe. Zalaegerszeg Megyei Jogú Város jegyzőjéhez 118 fellebbezést nyújtottak be, amelyek közül 73 pozitív elbírálásban részesült, de az elutasítottak is felvételt nyertek valamely középfokú intézménybe, így a tankötelezettség teljesítésének feltétele valamennyi tanköteles tanuló esetében biztosított volt.</w:t>
      </w:r>
    </w:p>
    <w:p>
      <w:pPr>
        <w:pStyle w:val="Normal"/>
        <w:jc w:val="both"/>
        <w:rPr/>
      </w:pPr>
      <w:r>
        <w:rPr/>
        <w:t>Azokban az intézményekben, amelyekben az általános felvételi eljárás keretében a felvett tanulók létszáma nem érte el a Közgyűlés által meghatározott osztálylétszám 90 %-át, az iskola igazgatója rendkívüli felvételi eljárás keretében pótfelvételt hirdetett me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gimnáziumok</w:t>
      </w:r>
      <w:r>
        <w:rPr/>
        <w:t xml:space="preserve"> közül az </w:t>
      </w:r>
      <w:r>
        <w:rPr>
          <w:b/>
          <w:i/>
        </w:rPr>
        <w:t>Ady Endre Általános Iskola, Gimnázium és Alapfokú Művészetoktatási Intézmény,</w:t>
      </w:r>
      <w:r>
        <w:rPr/>
        <w:t xml:space="preserve"> valamint az </w:t>
      </w:r>
      <w:r>
        <w:rPr>
          <w:b/>
          <w:i/>
        </w:rPr>
        <w:t>Apáczai ÁM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b/>
        </w:rPr>
        <w:t>szakképző intézmények</w:t>
      </w:r>
      <w:r>
        <w:rPr/>
        <w:t xml:space="preserve"> esetében a </w:t>
      </w:r>
      <w:r>
        <w:rPr>
          <w:b/>
          <w:i/>
        </w:rPr>
        <w:t xml:space="preserve">Deák Ferenc és Széchenyi István Szakközép-és Szakiskola </w:t>
      </w:r>
      <w:r>
        <w:rPr/>
        <w:t xml:space="preserve">(az építész és az informatika szakközépiskolai, illetve az egészségügyi, az épületgépészet és az elektronikai osztályokban), a </w:t>
      </w:r>
      <w:r>
        <w:rPr>
          <w:b/>
          <w:i/>
        </w:rPr>
        <w:t>Ganz Ábrahám és Munkácsy Mihály Szakközépiskola és Szakiskola</w:t>
      </w:r>
      <w:r>
        <w:rPr/>
        <w:t xml:space="preserve"> (a gépészet szakközépiskolai, illetve valamennyi szakiskolai osztályban), a </w:t>
      </w:r>
      <w:r>
        <w:rPr>
          <w:b/>
          <w:i/>
        </w:rPr>
        <w:t xml:space="preserve">Páterdombi Szakképző Iskola </w:t>
      </w:r>
      <w:r>
        <w:rPr/>
        <w:t>(a vendéglátás-idegenforgalom 5 évfolyamos nyelvi előkészítő szakközépiskolai osztályban, valamint a kereskedelem-marketing szakiskolai osztályba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sztályszámok és a tanulói létszámok vonatkozásában érdemes összehasonlítani az alábbi táblázatban megjelenített adatokat, amelyekből megállapítható, hogy általánosan a tanulólétszám csökkenésével, a középfokú iskolaszerkezeten belül elsősorban a szakiskolai beiskolázás nagyobb fokú visszaesésével kellett számolnunk. </w:t>
      </w:r>
      <w:r>
        <w:rPr>
          <w:b/>
          <w:i/>
        </w:rPr>
        <w:t>2009 szeptemberében 46 újonnan belépő osztály indult</w:t>
      </w:r>
      <w:r>
        <w:rPr/>
        <w:t xml:space="preserve"> a középiskolákban, illetve a szakiskolákban (12 gimnáziumi osztály 385 tanuló, 22 szakközépiskolai osztály 661 tanuló, 12 szakiskolai osztály 308 tanuló. Az utóbbi magában foglalja a Béke ligeti iskola 2 kis létszámú szakképző osztályát is.)</w:t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2010. szeptember 1-jei beiskolázással</w:t>
      </w:r>
      <w:r>
        <w:rPr/>
        <w:t xml:space="preserve"> az alábbi osztályszámokat és tanulói létszámokat határozta meg: gimnázium: 13 osztály 390 tanuló; szakközépiskola: 21 osztály 667 tanuló; szakiskola: 13 osztály 358 tanuló; mindösszesen: 47 osztály 1415 fő, azaz a </w:t>
      </w:r>
      <w:r>
        <w:rPr>
          <w:b/>
        </w:rPr>
        <w:t xml:space="preserve">2010-2011. tanévre előzetesen 47 osztály indítását engedélyezte a Közgyűlés. </w:t>
      </w:r>
    </w:p>
    <w:p>
      <w:pPr>
        <w:pStyle w:val="Normal"/>
        <w:jc w:val="both"/>
        <w:rPr>
          <w:b/>
          <w:b/>
        </w:rPr>
      </w:pPr>
      <w:r>
        <w:rPr/>
        <w:t xml:space="preserve">A 2010. szeptember 1-jei osztályszámok és létszámok </w:t>
      </w:r>
      <w:r>
        <w:rPr>
          <w:b/>
        </w:rPr>
        <w:t xml:space="preserve">ténylegesen </w:t>
      </w:r>
      <w:r>
        <w:rPr/>
        <w:t xml:space="preserve">a következőképpen alakultak: 11 osztály 346 fő a gimnáziumokban, 21 osztály 647 fő a szakközépiskolákban, 11 osztály 230 fő a szakiskolákban, azaz </w:t>
      </w:r>
      <w:r>
        <w:rPr>
          <w:b/>
        </w:rPr>
        <w:t>mindösszesen: 43 osztály indult 1223</w:t>
      </w:r>
      <w:r>
        <w:rPr/>
        <w:t xml:space="preserve"> fővel. </w:t>
      </w:r>
      <w:r>
        <w:rPr>
          <w:b/>
        </w:rPr>
        <w:t>A létszámban nem szerepelnek a sikertelen javítóvizsga következtében évfolyamot ismétlő</w:t>
      </w:r>
      <w:r>
        <w:rPr>
          <w:b/>
          <w:u w:val="single"/>
        </w:rPr>
        <w:t xml:space="preserve"> </w:t>
      </w:r>
      <w:r>
        <w:rPr>
          <w:b/>
        </w:rPr>
        <w:t>tanulók.  A csökkenés mintegy 4 osztálynyi, kb. 130 tanulónak felel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1. sz. táblá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imnáziu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63"/>
        <w:gridCol w:w="1699"/>
        <w:gridCol w:w="1705"/>
        <w:gridCol w:w="1842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oktatás/képzés irányultság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A 2009/2010. tanév osztályszámai, tanulói létszámai a bemeneti évfolyamok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2010/2011. tanévben a Közgyűlés által engedélyezett osztályszámok és tanulói létszám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2010/2011. tanév tényleges osztályszámai és tanulói létszáma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010. IX. 1-jei állapot)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dy E. Ált. Isk., Gimn. és </w:t>
            </w:r>
            <w:r>
              <w:rPr>
                <w:b/>
                <w:szCs w:val="24"/>
              </w:rPr>
              <w:t>Alapfokú Művészetoktatási Intézmé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24 f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zőművészeti osztály 9. évf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 f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általános tantervű osztál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2 </w:t>
            </w:r>
            <w:r>
              <w:rPr/>
              <w:t>osztály</w:t>
            </w:r>
          </w:p>
          <w:p>
            <w:pPr>
              <w:pStyle w:val="Normal"/>
              <w:jc w:val="center"/>
              <w:rPr/>
            </w:pPr>
            <w:r>
              <w:rPr/>
              <w:t>60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7 fő</w:t>
            </w:r>
            <w:r>
              <w:rPr>
                <w:b/>
              </w:rPr>
              <w:t>,</w:t>
            </w:r>
            <w:r>
              <w:rPr/>
              <w:t xml:space="preserve"> ebből 4 fő évfolyamismétlő</w:t>
            </w:r>
          </w:p>
          <w:p>
            <w:pPr>
              <w:pStyle w:val="Normal"/>
              <w:jc w:val="center"/>
              <w:rPr/>
            </w:pPr>
            <w:r>
              <w:rPr/>
              <w:t>(képzőművészeti irányultságú 21 fő, nyelvi irányultságú 16 fő)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ÁMK Gimnázium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humán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fő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29 fő, ebből 7 fő évismétlő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általános tanterv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31 f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22 fő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ölcsey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Ferenc Gimnáziu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évfolyamos két tanítási nyelvű (német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6 f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8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évfolyamos (reá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36 f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27 fő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4 f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6 fő 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két tanítási nyelvű (ango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6 fő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2 fő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6 fő 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általános tanterv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1 f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3 fő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oktatás/képzés irányultság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2009/2010. tanév osztályszámai, tanulói létszámai a bemeneti évfolyamok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2010/2011. tanévben a Közgyűlés által engedélyezett osztályszámok és tanulói létszám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2010/2011. tanév tényleges osztályszámai és tanulói létszáma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10. IX. 1-jei állapot)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ínyi Miklós Gimnáziu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évfolyamos gimn. képzé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fő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fő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7 fő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emelt szintű matematika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fő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fő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6 fő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emelt szintű idegen nyelv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fő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fő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6 fő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ny János Tehetséggond. p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osztá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85 f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osztá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90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osztá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 fő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2. sz. táblázat</w:t>
      </w:r>
    </w:p>
    <w:p>
      <w:pPr>
        <w:pStyle w:val="Normal"/>
        <w:jc w:val="center"/>
        <w:rPr/>
      </w:pPr>
      <w:r>
        <w:rPr/>
        <w:t>Szakközépiskol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76"/>
        <w:gridCol w:w="1818"/>
        <w:gridCol w:w="1823"/>
        <w:gridCol w:w="1829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oktatás/képzés irányultság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2009/2010. tanév osztályszámai, tanulói létszámai a bemeneti évfolyamok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2010/2011. tanévben a Közgyűlés által engedélyezett osztályszámok és tanulói létszámok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2010/2011. tanév tényleges osztályszámai és tanulói létszáma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010. IX. 1-jei állapot</w:t>
            </w:r>
            <w:r>
              <w:rPr/>
              <w:t>)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sány </w:t>
            </w:r>
            <w:r>
              <w:rPr/>
              <w:t>László Közgazdasági Szakközépiskol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 xml:space="preserve"> osztály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64 fő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fő 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informatika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7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2 fő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 xml:space="preserve">osztály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4 fő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pénzügy- számvitel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fő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jc w:val="center"/>
              <w:rPr/>
            </w:pPr>
            <w:r>
              <w:rPr/>
              <w:t>38 fő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eák </w:t>
            </w:r>
            <w:r>
              <w:rPr/>
              <w:t>Ferenc és</w:t>
            </w:r>
            <w:r>
              <w:rPr>
                <w:b/>
              </w:rPr>
              <w:t xml:space="preserve"> Széchenyi </w:t>
            </w:r>
            <w:r>
              <w:rPr/>
              <w:t>István Szakközép-és Szakiskola, Sportiskol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egészségügy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1</w:t>
            </w:r>
            <w:r>
              <w:rPr/>
              <w:t xml:space="preserve"> osztály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5 fő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5 fő, ebből 2 fő évismétlő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egészségügy-faipar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5 fő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5 fő, ebből 2 fő évfolyamismétlő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humán (oktatás)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gépész-faipar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</w:t>
            </w:r>
          </w:p>
          <w:p>
            <w:pPr>
              <w:pStyle w:val="Normal"/>
              <w:rPr/>
            </w:pPr>
            <w:r>
              <w:rPr/>
              <w:t>oktatás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34 fő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35 f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5 f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informatika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1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28 fő, ebből 2 fő évfolyamismétlő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építész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21 fő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2 fő, ebből 3 fő évfolyamismétlő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gépész-elektronika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közoktatási típusú labdarúgó osztál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 fő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osztály </w:t>
            </w:r>
          </w:p>
          <w:p>
            <w:pPr>
              <w:pStyle w:val="Normal"/>
              <w:jc w:val="center"/>
              <w:rPr/>
            </w:pPr>
            <w:r>
              <w:rPr/>
              <w:t>34 fő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anz </w:t>
            </w:r>
            <w:r>
              <w:rPr/>
              <w:t xml:space="preserve">Ábrahám és </w:t>
            </w:r>
            <w:r>
              <w:rPr>
                <w:b/>
              </w:rPr>
              <w:t xml:space="preserve">Munkácsy </w:t>
            </w:r>
            <w:r>
              <w:rPr/>
              <w:t>Mihály Szakközépiskola és Szakiskol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-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könnyűipar irány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elektronika-elektrotechnika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8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2 fő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1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1 fő, ebből 1 fő évfolyamismétlő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gépészet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4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2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64 fő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2 fő, ebből 2 fő évfolyamismétlő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informatika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8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-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környezetvédelem és vízgazdálkodás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-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informatika-gépészet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2 fő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1 f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könnyűipar-környezetvédelem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2 fő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4 fő, ebből 5 fő évfolyamismétlő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közlekedés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2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61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2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64 fő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2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6 fő, ebből 2 fő évfolyamismétlő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áterdombi </w:t>
            </w:r>
            <w:r>
              <w:rPr/>
              <w:t>Szakképző Iskol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kereskedelem-marketing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fő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osztály</w:t>
            </w:r>
          </w:p>
          <w:p>
            <w:pPr>
              <w:pStyle w:val="Normal"/>
              <w:jc w:val="center"/>
              <w:rPr/>
            </w:pPr>
            <w:r>
              <w:rPr/>
              <w:t>63 fő, ebből 1 fő évfolyamismétl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vendéglátás-idegenforgalom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fő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két tanítási nyelvű (német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vendéglátás-idegenforgalom irányult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/>
              <w:t>32 fő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fő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2 osztály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661 fő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1 osztály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667 fő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1 osztál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47 f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3. sz. táblázat</w:t>
      </w:r>
    </w:p>
    <w:p>
      <w:pPr>
        <w:pStyle w:val="Normal"/>
        <w:jc w:val="center"/>
        <w:rPr/>
      </w:pPr>
      <w:r>
        <w:rPr/>
        <w:t>Szakiskol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056"/>
        <w:gridCol w:w="1737"/>
        <w:gridCol w:w="1741"/>
        <w:gridCol w:w="1830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skola nev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z oktatás/képzés irányultság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  <w:i/>
              </w:rPr>
              <w:t>2009/2010</w:t>
            </w:r>
            <w:r>
              <w:rPr/>
              <w:t>. tanév osztályszámai, tanulói létszámai a bemeneti évfolyamok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2010/2011</w:t>
            </w:r>
            <w:r>
              <w:rPr/>
              <w:t xml:space="preserve">. tanévben a Közgyűlés által </w:t>
            </w:r>
            <w:r>
              <w:rPr>
                <w:b/>
                <w:i/>
              </w:rPr>
              <w:t xml:space="preserve">engedélyezett </w:t>
            </w:r>
            <w:r>
              <w:rPr/>
              <w:t xml:space="preserve">osztályszámok és tanulói létszámok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>
                <w:b/>
              </w:rPr>
              <w:t>2010/2011.</w:t>
            </w:r>
            <w:r>
              <w:rPr/>
              <w:t xml:space="preserve"> tanév </w:t>
            </w:r>
            <w:r>
              <w:rPr>
                <w:b/>
              </w:rPr>
              <w:t>tényleges</w:t>
            </w:r>
            <w:r>
              <w:rPr/>
              <w:t xml:space="preserve"> osztályszámai és tanulói létszámai </w:t>
            </w:r>
          </w:p>
          <w:p>
            <w:pPr>
              <w:pStyle w:val="Normal"/>
              <w:jc w:val="center"/>
              <w:rPr/>
            </w:pPr>
            <w:r>
              <w:rPr/>
              <w:t>(2010. IX. 1-jei állapot)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eák </w:t>
            </w:r>
            <w:r>
              <w:rPr/>
              <w:t>Ferenc és</w:t>
            </w:r>
            <w:r>
              <w:rPr>
                <w:b/>
              </w:rPr>
              <w:t xml:space="preserve"> Széchenyi </w:t>
            </w:r>
            <w:r>
              <w:rPr/>
              <w:t>István Szakközép-és Szakiskola, Sportiskol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zet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osztály 29 fő, ebből 7 fő évfolyamismétlő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par-egészségügy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4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3 fő, (20 fő faipar, 13 eü.) ebből 5 fő évfolyamismétlő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ületgépész-elektronika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1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9 fő, ebből 6 fő évfolyamismétlő 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anz </w:t>
            </w:r>
            <w:r>
              <w:rPr/>
              <w:t xml:space="preserve">Ábrahám és </w:t>
            </w:r>
            <w:r>
              <w:rPr>
                <w:b/>
              </w:rPr>
              <w:t xml:space="preserve">Munkácsy </w:t>
            </w:r>
            <w:r>
              <w:rPr/>
              <w:t>Mihály Szakközépiskola és Szakiskola</w:t>
            </w:r>
            <w:r>
              <w:rPr>
                <w:b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irányultság (gépi forgácsoló, szerkezetlakatos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23 fő, ebből 2 fő évfolyamismétl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et irányultság (hegesztő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1 </w:t>
            </w:r>
            <w:r>
              <w:rPr/>
              <w:t>osztály 30 fő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lekedés irányultság (karosszérialakatos kimenet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fő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űipar, egyéb szolgáltatáso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fő, ebből 2 fő évfolyamismétlő 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áterdombi </w:t>
            </w:r>
            <w:r>
              <w:rPr/>
              <w:t>Szakképző Iskol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elem-marketing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7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fő, ebből 15 fő évfolyamism.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ás-idegenforgalom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6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1 osztály 35 fő, ebből 1 fő évfolyamismétl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iszer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>33 fő, ebből 6 fő évfolyamismétl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gazdaság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-</w:t>
            </w:r>
            <w:r>
              <w:rPr/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beisk. oszt. élelmiszer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 xml:space="preserve">osztál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 f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32 fő, ebből 23 fő évfolyamismétl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elzárkóztató oktatást biztosító osztály az általános iskolából lemorzsolódó tanulók részé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éke ligeti</w:t>
            </w:r>
            <w:r>
              <w:rPr/>
              <w:t xml:space="preserve"> Ált. Isk., Speciális Szakiskola és Egységes Gyógypedagógiai Módszertani Intézmén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  <w:t>/könnyűipar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sztál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fő 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mezőgazdaság irányultsá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osztály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9 fő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i/>
              </w:rPr>
              <w:t xml:space="preserve">1 </w:t>
            </w:r>
            <w:r>
              <w:rPr/>
              <w:t>osztály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2 fő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 osztály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306 f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 osztály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358 fő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 osztál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30 f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gimnázium</w:t>
      </w:r>
      <w:r>
        <w:rPr/>
        <w:t>i osztályok esetében is kismértékű tanulói létszámcsökkenéssel számolhatunk, ennek ellenére az elmúlt tanévi állapotokhoz képest, a gimnáziumi oktatás iránt továbbra sem csökkent a tanulói/szülői érdeklődés. Az osztályok magas létszámai, amelyek többségében megközelítik, vagy elérik a Kt.-ben meghatározott maximális (35 fő) osztálylétszámot, jellemzően a fellebbezések következtében alakultak ki, amelynek szükségességét a központi finanszírozási rendszer normatíváinak jelenlegi alakulása indokolja. Ebben az iskolatípusban két intézményben tapasztalható létszámcsökkenés: az Ady Endre Általános Iskola, Gimnázium és Alapfokú Művészetoktatási Intézmény 9. évfolyamon az engedélyezett kettő helyett egy osztályt tudott elindítani, illetve az Apáczai ÁMK-ban a Közgyűlés által engedélyezett osztályokba kisebb létszámmal sikerült az intézménynek beiskoláznia.</w:t>
      </w:r>
    </w:p>
    <w:p>
      <w:pPr>
        <w:pStyle w:val="Normal"/>
        <w:jc w:val="both"/>
        <w:rPr/>
      </w:pPr>
      <w:r>
        <w:rPr/>
        <w:t xml:space="preserve">A Zrínyi Miklós Gimnázium a kevés jelentkező miatt 2010. szeptember 1-jétől sem indította az Arany János Tehetséggondozó Program keretében a 9. évfolyamos osztályt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akközépiskolá</w:t>
      </w:r>
      <w:r>
        <w:rPr/>
        <w:t>k esetében a beiskolázási mutatók az egyes irányultságokra történő beiskolázás vonatkozásában mutatnak eltéréseket. A képzés profiljának megfelelően a gépészeti szakmacsoporton tanulók létszámát szükséges optimalizálni. A képzés kisebb mértékű átalakítását mutatja, hogy a Ganz Ábrahám és Munkácsy Mihály Szakközépiskolában és Szakiskolában az érettségire épülő gépgyártás-technológiai technikus képzés idejét a szakmai előkészítő tantárgyak beszámítása következtében a 13. évfolyamon 1 évre csökken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akiskola</w:t>
      </w:r>
      <w:r>
        <w:rPr/>
        <w:t xml:space="preserve">i osztálylétszámok változó képet mutatnak: a legtöbb esetben a Kt. mellékletében az iskolatípusra jellemző (átlaglétszám 23 fő, maximális létszám 30 fő) mutatókat tartalmaznak. Az idei tanévben a legnagyobb a szakiskolai beiskolázásban jelentkezett. A magasabb osztálylétszámok elsősorban az évfolyamismétlők jelentős számából fakadnak. </w:t>
      </w:r>
    </w:p>
    <w:p>
      <w:pPr>
        <w:pStyle w:val="Normal"/>
        <w:jc w:val="both"/>
        <w:rPr/>
      </w:pPr>
      <w:r>
        <w:rPr/>
        <w:t>A Ganz Ábrahám és Munkácsy Mihály Szakközépiskolában és Szakiskolában a gépi forgácsoló szakképzésben áttértek a 3 éves szakiskolai képzésre.</w:t>
      </w:r>
    </w:p>
    <w:p>
      <w:pPr>
        <w:pStyle w:val="Normal"/>
        <w:jc w:val="both"/>
        <w:rPr/>
      </w:pPr>
      <w:r>
        <w:rPr/>
        <w:t xml:space="preserve">A 2010-2011. tanévtől </w:t>
      </w:r>
      <w:r>
        <w:rPr>
          <w:b/>
          <w:i/>
        </w:rPr>
        <w:t>Zalaegerszeg Megyei Jogú Város Közgyűlése</w:t>
      </w:r>
      <w:r>
        <w:rPr/>
        <w:t xml:space="preserve"> a 64/2009. (XII. 23.) számú önkormányzati rendeletével </w:t>
      </w:r>
      <w:r>
        <w:rPr>
          <w:b/>
          <w:i/>
        </w:rPr>
        <w:t xml:space="preserve">szakképzési ösztöndíjat alapított, amelyre az idei tanévben a szakiskola 9. évfolyamán gépészet szakmacsoportban, a szakképző iskola 11. évfolyamán gépi forgácsoló és szerkezetlakatos szakmában, a szakközépiskola érettségit követő szakképző évfolyamán gépgyártás-technológiai technikus szakmában tanulmányaikat megkezdő diákok pályázhatnak.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4. sz. táblázat</w:t>
      </w:r>
    </w:p>
    <w:p>
      <w:pPr>
        <w:pStyle w:val="Normal"/>
        <w:jc w:val="center"/>
        <w:rPr/>
      </w:pPr>
      <w:r>
        <w:rPr>
          <w:b/>
        </w:rPr>
        <w:t xml:space="preserve">Az iskolatípusokon belüli %-os arány </w:t>
      </w:r>
      <w:r>
        <w:rPr/>
        <w:t xml:space="preserve">a középfokra </w:t>
      </w:r>
      <w:r>
        <w:rPr>
          <w:b/>
        </w:rPr>
        <w:t>belépő osztályok</w:t>
      </w:r>
      <w:r>
        <w:rPr/>
        <w:t xml:space="preserve"> vonatkozásában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09. szeptember 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Közgyűlés által a 2010. szeptemberi beiskolázással engedélyezett osztályszám és tanulólét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0. szeptember 1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mnáziu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%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özép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 %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/>
        <w:t>5. sz. táblázat</w:t>
      </w:r>
    </w:p>
    <w:p>
      <w:pPr>
        <w:pStyle w:val="Normal"/>
        <w:jc w:val="center"/>
        <w:rPr/>
      </w:pPr>
      <w:r>
        <w:rPr/>
        <w:t xml:space="preserve">A </w:t>
      </w:r>
      <w:r>
        <w:rPr>
          <w:b/>
        </w:rPr>
        <w:t>tanulólétszámok alakulása</w:t>
      </w:r>
      <w:r>
        <w:rPr/>
        <w:t xml:space="preserve"> a középfokú intézményekben az </w:t>
      </w:r>
      <w:r>
        <w:rPr>
          <w:b/>
        </w:rPr>
        <w:t>általános képzésben</w:t>
      </w:r>
      <w:r>
        <w:rPr/>
        <w:t xml:space="preserve"> résztvevők körében a </w:t>
      </w:r>
      <w:r>
        <w:rPr>
          <w:b/>
        </w:rPr>
        <w:t>2010. tanév végi</w:t>
      </w:r>
      <w:r>
        <w:rPr/>
        <w:t xml:space="preserve"> kimenet és a </w:t>
      </w:r>
      <w:r>
        <w:rPr>
          <w:b/>
        </w:rPr>
        <w:t>2010. szeptemberi bemenet</w:t>
      </w:r>
      <w:r>
        <w:rPr/>
        <w:t xml:space="preserve"> alapjá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40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. tavaszi vizsgaidőszakban érettségizettek, osztályok száma (nappali tagoza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. szeptember 1-jén bemenő tanulók száma, osztályok száma (középiskol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 létszám és osztályszám közötti eltéré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ndre Általános Iskola, Gimnázium és Alapfokú Művészetoktatási Intézm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7 fő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2 osztál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3 fő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1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</w:rPr>
              <w:t>- 24 fő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- 1 osztál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ÁMK Gimnázi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 fő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 oszt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 fő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- 46 fő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- 1 osztál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csey Ferenc Gimnáz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64 fő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 oszt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 fő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/>
              <w:t xml:space="preserve">         </w:t>
            </w:r>
            <w:r>
              <w:rPr>
                <w:b/>
                <w:i/>
              </w:rPr>
              <w:t>- 4 fő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ínyi Miklós Gimnáz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 oszt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9 fő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3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- 11 fő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1 osztál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ány László Közgazdasági Szakközép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3 fő</w:t>
            </w:r>
          </w:p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 fő</w:t>
            </w:r>
          </w:p>
          <w:p>
            <w:pPr>
              <w:pStyle w:val="Normal"/>
              <w:jc w:val="center"/>
              <w:rPr/>
            </w:pPr>
            <w:r>
              <w:rPr/>
              <w:t>4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11 fő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ák Ferenc és Széchenyi István Szakközép-és Szakiskola, Sport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3 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oszt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 fő</w:t>
            </w:r>
          </w:p>
          <w:p>
            <w:pPr>
              <w:pStyle w:val="Normal"/>
              <w:jc w:val="center"/>
              <w:rPr/>
            </w:pPr>
            <w:r>
              <w:rPr/>
              <w:t>6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57 fő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. tavaszi vizsgaidőszakban érettségizettek, osztályok száma (nappali tagoza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. szeptember 1-jén bemenő tanulók száma, osztályok száma (középiskol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létszám és osztályszám közötti eltéré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nz Ábrahám és Munkácsy Mihály Szakközépiskola és Szak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6 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oszt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 fő</w:t>
            </w:r>
          </w:p>
          <w:p>
            <w:pPr>
              <w:pStyle w:val="Normal"/>
              <w:jc w:val="center"/>
              <w:rPr/>
            </w:pPr>
            <w:r>
              <w:rPr/>
              <w:t>7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- 32 fő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-2 osztá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terdombi Szakképző 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5 fő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 oszt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9 fő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4 fő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38 fő (37 osztál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93 fő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2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 45 fő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 5 osztál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6. sz. tábláza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2009/2010. tanévben nappali tagozatos képzésben OKJ-s szakmát szerzett, illetve a szakképzési évfolyamot 2010. szeptember 1-jén megkezdő tanulók szá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1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24"/>
        <w:gridCol w:w="1777"/>
        <w:gridCol w:w="1440"/>
        <w:gridCol w:w="1579"/>
        <w:gridCol w:w="1661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akma meg-nevezés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kmunkás bizonyítványt szer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ettségire épülő szakmát szerzet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akmunkás-képzést megkezdők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érettségire épülő képzést megkezdők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Csány László Közgazdasági Szakközépiskol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-számviteli ügyintéz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i assziszten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 fő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 fő 1 szakmába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1 fő 2 szakmában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ák Ferenc és Széchenyi István Szakközép-és Szakiskola, Sportisk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ák Ferenc és Széchenyi István Szakközép-és Szakiskola, Sportiskol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ztalo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tor-asztalo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rpito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zvezeték-szerel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vezeték-szerel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ny-szerel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műve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cs-állványoz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faragó-műkő-készít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ület-burkol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akma meg-nevezés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munkás bizonyítványt szer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ettségire épülő szakmát szerzet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akmunkás-képzést megkezdők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érettségire épülő képzést megkezdők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ponti fűtés-és csőhálózat-szerel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ület-gépészeti csőhálózat- berend.sze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, gyermek és ifjúság-védelmi üi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-gyermek gondoz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pari techniku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építő techniku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szaki infor-matiku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ület-gépész techniku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fő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78 fő 9 szakmá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88 fő 6 szakmába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85 fő 7 szakmába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122 fő 6 szakmában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nz Ábrahám és Munkácsy Mihály Szakközépiskola és Szakiskol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s-széria-lakato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i forgácsol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kezet-lakato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drász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ői ruhakészít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úti közleke-dési üzemvitel ellát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-gyártás-technológi-ai technik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akma meg-nevezés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munkás bizonyítványt szer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ettségire épülő szakmát szerzet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akmunkás-képzést megkezdők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érettségire épülő képzést megkezdők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-védelmi techniku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i informati-kai techniku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aipari techniku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t-ronikai műszerész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ószerel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ó-elektro-nikai műszerész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ó-techniku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Összese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77 fő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 szakmá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 f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szakmába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 f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szakmába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4 f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szakmáb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áterdombi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Szakképző Iskol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i eladó (ruházati, élelmiszer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rász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cé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c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k-cukrász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úsipari szak-munká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d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sz-növény-kertész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-kedelmi ügyintéz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sztikai ügyintéz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ő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-és reklám-ügyintéz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közi szállítmá-nyozási üi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akma meg-nevezés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munkás bizonyítványt szer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ettségire épülő szakmát szerzet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szakmunkás-képzést megkezdők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érettségire épülő képzést megkezdők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tő-és cukrász-ipari techniku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fő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 fő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8 szakmá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 xml:space="preserve">98 fő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</w:rPr>
              <w:t>6 szakmába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 fő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szakmába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 fő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szakmában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Béke ligeti</w:t>
            </w:r>
            <w:r>
              <w:rPr/>
              <w:t xml:space="preserve"> Ált. Isk., Speciális Szakiskola és Egységes Gyógypedagógiai Módszertani Intézmén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ró-munká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sznövénytermesztő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ámító-gépkezelő és használó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f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f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fő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szakmá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fő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szakmába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89 fő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5 szakmá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 fő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szakmába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4 fő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 szakmába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5 fő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szakmába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gjegyzés:</w:t>
      </w:r>
      <w:r>
        <w:rPr/>
        <w:t xml:space="preserve"> </w:t>
      </w:r>
      <w:r>
        <w:rPr>
          <w:i/>
        </w:rPr>
        <w:t>a szakképző intézmények a 2010/2011-es tanévben elindított szakmák esetében a Regionális Fejlesztési és Képzési Bizottság (továbbiakban: RFKB) ajánlásainak („kiemelten támogatott”, „támogatott”, „nem támogatott” szakmák) figyelembevételével alakították ki szakmai képzésük arányait és iránya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Az intézmények által tervezett középfokú beiskolázás a 2011/2012-es tanév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7. sz. táblá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imnáziu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224"/>
        <w:gridCol w:w="2871"/>
        <w:gridCol w:w="1245"/>
        <w:gridCol w:w="1944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ndre Általános Iskola, Gimnázium és Alapfokú Művészetoktatási Intézmé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 évfolyamos nyelvi előkészít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évfolyamos nyelvi előkészítő+képzőművésze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ÁMK Gimnázium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 évfolyamos nyelvi előkészít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 évfolyamos humán osztál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lcsey Ferenc Gimnáziu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6 évfolyamos német két tanítási nyelvű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 évfolyamos reál (emelt óraszámú matematika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angol, német nyelv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 évfolyamos általános tantervű osztál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 évfolyamos angol két tanítási nyelv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ínyi Miklós Gimnáziu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 évfolyamos gimnáziumi oktatá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emelt szintű matematika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 évfolyamos nyelvi előkészítő (angol, német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rany János Tehetséggondozó Progra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392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8. sz. táblá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akközépiskol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22"/>
        <w:gridCol w:w="2677"/>
        <w:gridCol w:w="1389"/>
        <w:gridCol w:w="235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ány László Közgazdasági Szakközépiskol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kereskedelem-marketing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közgazdaság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pénzügy –számvitel képzési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informatika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ák Ferenc és Széchenyi István Szakközép-és Szakiskola, Sportisk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ák Ferenc és Széchenyi István Szakközép-és Szakiskola, Sportiskol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egészségügy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oktatási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faipar-gépészet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fő (25+10)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informatik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építész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közoktatási típusú labdarúgó osztá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nz Ábrahám és Munkácsy Mihály Szakközépiskola és Szakiskol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elektronika-elektrotechnika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gépészet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gépészet-informatika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könnyűipar, környezetvédelem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közlekedés szakmacsoport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 fő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áterdombi Szakképző Iskola                                        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marketing-kereskedelem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kereskedelem-marketing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yelvi előkészítő (vendéglátás-idegenforgalom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vfolyamos (vendéglátás-idegenforgalom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folyamos német két tanítási nyelvű (vendéglátás-idegenforgalom irányultság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évfolyamos felnőttoktatás nappali tagozat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727 fő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9. sz. táblá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akiskol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95"/>
        <w:gridCol w:w="2496"/>
        <w:gridCol w:w="1422"/>
        <w:gridCol w:w="2345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ok szám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sztálylétszámok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eák Ferenc és Széchenyi István Szakközép-és Szakiskola, Sportiskol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zet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pari-egészségügyi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 (20+10)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ész-elektronikai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 (20+10)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anz Ábrahám és Munkácsy Mihály Szakközépiskola és Szakiskol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épészet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épészet szakmacsoport (3 éves előrehozott képzés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lekedési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nyűipari-egyéb szolgáltatások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áterdombi Szakképző Iskol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elem-marketing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átás-idegenforgalom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lmiszer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beiskolázású (élelmiszer szakmacsoport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fő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Béke ligeti Ált. Isk., Speciális Szakiskola és Egységes Gyógypedagógiai Módszertani Intézmé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gazdaság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10 fő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űipar/informatika szakmacso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fő</w:t>
            </w:r>
          </w:p>
        </w:tc>
      </w:tr>
      <w:tr>
        <w:trPr/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386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 Megyei Jogú Város Közoktatási feladat-ellátási, intézményhálózat-működtetési és intézkedési tervét (2009-2015.) elfogadó Közgyűlési határozatban megfogalmazottakat – a határozatok végrehajtásának értelmében – figyelembe vettük a 2011/2012-es tanévben indítandó osztályok engedélyezésének tervezésénél.</w:t>
      </w:r>
    </w:p>
    <w:p>
      <w:pPr>
        <w:pStyle w:val="Normal"/>
        <w:jc w:val="both"/>
        <w:rPr/>
      </w:pPr>
      <w:r>
        <w:rPr/>
        <w:t xml:space="preserve">A Ganz Ábrahám és Munkácsy Mihály Szakközépiskola és Szakiskola képzési szerkezete esetében figyelembe vettük a 2010-es tanév beiskolázási mutatóit, a megfogalmazott helyi munkaerő-piaci igényeket, valamint a Regionális Fejlesztési és Képzési Bizottság (RFKB) hiányszakmákra vonatkozó állásfoglalását és az indítható szakképzések támogatottságára vonatkozó besorolását. Ezek alapján a 2011/2012-es beiskolázásnál is prioritást biztosítunk a gépipari, elektronikai és mechatronikai szakközépiskolai és szakiskolai osztályok indításána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emelten támogatott besorolást kapott szakképzések a normatívák fogadása mellett, amennyiben kiírásra kerül jogosultak a szakképzés-fejlesztési hozzájárulások fogadásán túl a munkaerő-piaci alaprész képzési alaprészének decentralizált pályázati részére is pályázni, a támogatott szakmák ez utóbbi lehetőséggel nem élhetnek. A nem támogatott besorolású szakképzések tekintetében a normatívákon túl más forrásokra a szakképzést folytató fenntartó, illetve intézmény nem jogosult. </w:t>
      </w:r>
    </w:p>
    <w:p>
      <w:pPr>
        <w:pStyle w:val="Normal"/>
        <w:jc w:val="both"/>
        <w:rPr/>
      </w:pPr>
      <w:r>
        <w:rPr>
          <w:i/>
        </w:rPr>
        <w:t xml:space="preserve">Ennek eredményeképpen a belépő szakközépiskolai osztályokban továbbra is a képzés több mint 50 %-ában gépipari, elektronikai és mechatronikai, a szakiskolai osztályok 50 %-ában gépészeti szakmacsoportos orientációs képzésre kerül sor, vagyis az általános képzés befejezését követően jelentősen erősödik az intézmény ilyen irányultságú szakképzése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Az informatika oktatására az oktatás általános szakaszában (az érettségi vizsgára felkészítő szakaszban) szakmai alapozó tárgyként kerül sor. Az érettségi vizsgát követő informatikai képzés (OKJ-s kimenet) az eddigiekben az alábbiak szerint valósult meg: a Csány László Közgazdasági Szakközépiskolában gazdasági informatikus (OKJ 5448104 0010 5401), a Deák Ferenc és Széchenyi István Szakközép-és Szakiskola Sportiskolában műszaki informatikus (OKJ 5448104 0010 5404), a Ganz Ábrahám és Munkácsy Mihály Szakközépiskola és Szakiskolában ipari informatikai technikus (OKJ 5448104 0010 5403) szakmákban. </w:t>
      </w:r>
    </w:p>
    <w:p>
      <w:pPr>
        <w:pStyle w:val="Normal"/>
        <w:jc w:val="both"/>
        <w:rPr/>
      </w:pPr>
      <w:r>
        <w:rPr/>
        <w:t>Az öt évfolyamos nyelvi előkészítő osztályok megszervezésére a 2004/2005. tanévben került először sor. A nyelvi előkészítő osztályokban a 9. évfolyamon speciális tanterv szerint folyik az oktatás, a tanulók a kötelező 27,5 óra/hét keretein belül 11 órában idegen nyelvet, 4 órában informatikát tanulnak. A 2011/2012-es tanévben a Zrínyi Miklós Gimnázium, a Kölcsey Ferenc Gimnázium, az Apáczai ÁMK, a Csány László Közgazdasági Szakközépiskola, a Deák Ferenc és Széchenyi István Szakközép-és Szakiskola, Sportiskola, valamint a Páterdombi Szakképző Iskola szervezésében indult nyelvi előkészítő oktatás. Általános tapasztalat, hogy a nyelvi előkészítő osztályok tanulói jobb teljesítményt nyújtanak az idegen nyelvi érettségi vizsgákon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atározati javaslat 2. pontja vonatkozásában az RFKB 2010. szeptember 15-én határozza meg a kiemelten támogatott, a támogatott és a nem támogatott szakképzési irányokat. Ennek értelmében a határozati javaslat ezen pontja a Közgyűlésen módosulhat.  Szintén az RFKB döntése után a Közgyűlésen kerülnek meghatározásra a Zalaegerszeg Megyei Jogú Város szakképzési ösztöndíj rendelete alapján a 2011-2012. tanévtől megpályázható szakképzés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124/2010. sz. határozatával</w:t>
      </w:r>
      <w:r>
        <w:rPr/>
        <w:t xml:space="preserve"> egyhangúlag – 9  igen szavazattal – támogatta a határozati javaslatban megfogalmazottakat azzal a kiegészítéssel, hogy a Ganz Ábrahám és Munkácsy Mihály Szakközépiskola és Szakiskola szakiskolai beiskolázása 1 osztállyal (30 fő), elektronika - informatika szakmacsoporttal, elektronikai műszerész, számítógép-szerelő OKJ-s kimenettel bővüljön.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a 178/2010. számú határozatával</w:t>
      </w:r>
      <w:r>
        <w:rPr>
          <w:sz w:val="24"/>
          <w:szCs w:val="24"/>
        </w:rPr>
        <w:t xml:space="preserve"> az előterjesztést 10 igen, 1 nem szavazattal elfogadta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</w:t>
      </w:r>
      <w:r>
        <w:rPr>
          <w:b/>
          <w:i/>
        </w:rPr>
        <w:t>Cigány Kisebbségi Önkormányzata 52/2010. (IX.06.) számú határozatával</w:t>
      </w:r>
      <w:r>
        <w:rPr/>
        <w:t xml:space="preserve"> „A 2011/2012-es tanévben indítható osztályok számának meghatározása a 9. évfolyamon és az OKJ képzés szerint tervezett nappali tagozaton a középfokú intézményekben” című előterjesztéssel egyetért,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</w:rPr>
        <w:t>1. a) Zalaegerszeg Megyei Jogú Város Közgyűlése a 2011/2012-es tanévben középfokú oktatási intézményei nappali tagozatán a táblázatokban meghatározott osztályszámok, szakmacsoportok és szakterületek szerinti képzési irányultság indítását, és az azokhoz hozzárendelt tanulói létszámhatárokat engedélyezi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imnázium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25"/>
        <w:gridCol w:w="3107"/>
        <w:gridCol w:w="1264"/>
        <w:gridCol w:w="2016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y</w:t>
            </w:r>
            <w:r>
              <w:rPr/>
              <w:t xml:space="preserve"> Endre Általános Iskola, Gimnázium és Alapfokú Művészetoktatási Intézmé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>
                <w:b/>
                <w:i/>
              </w:rPr>
              <w:t>4 évfolyamos általános</w:t>
            </w:r>
            <w:r>
              <w:rPr/>
              <w:t xml:space="preserve"> tanterv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/>
            </w:pPr>
            <w:r>
              <w:rPr/>
              <w:t>60 fő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áczai </w:t>
            </w:r>
          </w:p>
          <w:p>
            <w:pPr>
              <w:pStyle w:val="Normal"/>
              <w:rPr/>
            </w:pPr>
            <w:r>
              <w:rPr/>
              <w:t>Csere János ÁMK Gimnázium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évfolyamos nyelvi előkészít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 humán</w:t>
            </w:r>
            <w:r>
              <w:rPr/>
              <w:t xml:space="preserve"> osztá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Kölcsey</w:t>
            </w:r>
            <w:r>
              <w:rPr/>
              <w:t xml:space="preserve"> Ferenc Gimnáziu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6 évfolyamos reá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emelt óraszámú matematika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évfolyamos német két tanítási nyelvű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évfolyamos angol két tanítási nyelv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 nyelvi előkészítő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angol, német nyelv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 általános</w:t>
            </w:r>
            <w:r>
              <w:rPr/>
              <w:t xml:space="preserve"> tantervű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Zrínyi </w:t>
            </w:r>
            <w:r>
              <w:rPr/>
              <w:t>Miklós Gimnáziu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 évfolyamos</w:t>
            </w:r>
            <w:r>
              <w:rPr/>
              <w:t xml:space="preserve"> gimnáziumi oktatá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 nyelvi előkészítő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emelt szintű matematika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 nyelvi előkészítő</w:t>
            </w:r>
            <w:r>
              <w:rPr/>
              <w:t xml:space="preserve"> (angol, német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rany János</w:t>
            </w:r>
            <w:r>
              <w:rPr/>
              <w:t xml:space="preserve"> Tehetséggondozó Progra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90 fő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Megjegyzés: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indítható osztályok tanulói létszáma nem tartalmazza a fellebbezési eljárás során felvett tanulók számát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Szakközépiskolá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03"/>
        <w:gridCol w:w="3183"/>
        <w:gridCol w:w="1042"/>
        <w:gridCol w:w="201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Csány</w:t>
            </w:r>
            <w:r>
              <w:rPr/>
              <w:t xml:space="preserve"> László Közgazdasági Szakközépiskol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pénzügy-számvitelképzési</w:t>
            </w:r>
            <w:r>
              <w:rPr/>
              <w:t xml:space="preserve"> 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évfolyamo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 xml:space="preserve">informatika </w:t>
            </w:r>
            <w:r>
              <w:rPr/>
              <w:t>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5 évfolyamos nyelvi előkészítő </w:t>
            </w:r>
            <w:r>
              <w:rPr/>
              <w:t>(német, angol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 fő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eák </w:t>
            </w:r>
            <w:r>
              <w:rPr/>
              <w:t xml:space="preserve">Ferenc és </w:t>
            </w:r>
            <w:r>
              <w:rPr>
                <w:b/>
              </w:rPr>
              <w:t xml:space="preserve">Széchenyi </w:t>
            </w:r>
            <w:r>
              <w:rPr/>
              <w:t>István Szakközép-és Szakiskola, Sportiskol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gépész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és </w:t>
            </w:r>
            <w:r>
              <w:rPr>
                <w:b/>
                <w:i/>
              </w:rPr>
              <w:t>faipari</w:t>
            </w:r>
            <w:r>
              <w:rPr/>
              <w:t xml:space="preserve"> </w:t>
            </w:r>
            <w:r>
              <w:rPr>
                <w:sz w:val="20"/>
              </w:rPr>
              <w:t>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fő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0 fő gépész, </w:t>
            </w:r>
          </w:p>
          <w:p>
            <w:pPr>
              <w:pStyle w:val="Normal"/>
              <w:jc w:val="center"/>
              <w:rPr/>
            </w:pPr>
            <w:r>
              <w:rPr/>
              <w:t>25 fő faipar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építész</w:t>
            </w:r>
            <w:r>
              <w:rPr/>
              <w:t xml:space="preserve"> 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évfolyamo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informatika</w:t>
            </w:r>
            <w:r>
              <w:rPr/>
              <w:t xml:space="preserve"> 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évfolyamos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egészségügy</w:t>
            </w:r>
            <w:r>
              <w:rPr/>
              <w:t xml:space="preserve"> 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 nyelvi előkészítő</w:t>
            </w:r>
            <w:r>
              <w:rPr/>
              <w:t xml:space="preserve"> (</w:t>
            </w:r>
            <w:r>
              <w:rPr>
                <w:b/>
                <w:i/>
              </w:rPr>
              <w:t xml:space="preserve">oktatási </w:t>
            </w:r>
            <w:r>
              <w:rPr/>
              <w:t>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közoktatási típusú </w:t>
            </w:r>
            <w:r>
              <w:rPr>
                <w:b/>
                <w:i/>
              </w:rPr>
              <w:t xml:space="preserve">labdarúgó </w:t>
            </w:r>
            <w:r>
              <w:rPr/>
              <w:t>osztál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anz </w:t>
            </w:r>
            <w:r>
              <w:rPr/>
              <w:t xml:space="preserve">Ábrahám és </w:t>
            </w:r>
            <w:r>
              <w:rPr>
                <w:b/>
              </w:rPr>
              <w:t xml:space="preserve">Munkácsy </w:t>
            </w:r>
            <w:r>
              <w:rPr/>
              <w:t>Mihály Szakközépiskola és Szakiskola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 xml:space="preserve">gépészet </w:t>
            </w:r>
            <w:r>
              <w:rPr/>
              <w:t>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évfolyamos</w:t>
            </w:r>
            <w:r>
              <w:rPr/>
              <w:t xml:space="preserve"> (</w:t>
            </w:r>
            <w:r>
              <w:rPr>
                <w:b/>
                <w:i/>
              </w:rPr>
              <w:t>gépészet -informatika</w:t>
            </w:r>
            <w:r>
              <w:rPr/>
              <w:t xml:space="preserve"> 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(</w:t>
            </w:r>
            <w:r>
              <w:rPr>
                <w:b/>
                <w:i/>
              </w:rPr>
              <w:t>elektronika-elektrotechnika</w:t>
            </w:r>
            <w:r>
              <w:rPr/>
              <w:t xml:space="preserve"> 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könnyűipar, környezetvédelem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rányultság</w:t>
            </w:r>
            <w:r>
              <w:rPr/>
              <w:t>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 xml:space="preserve">közlekedés </w:t>
            </w:r>
            <w:r>
              <w:rPr/>
              <w:t>szakmacsoport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 fő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áterdombi </w:t>
            </w:r>
            <w:r>
              <w:rPr/>
              <w:t>Szakképző Iskol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(marketing-kereskedelem 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 évfolyamos</w:t>
            </w:r>
            <w:r>
              <w:rPr/>
              <w:t xml:space="preserve"> (</w:t>
            </w:r>
            <w:r>
              <w:rPr>
                <w:b/>
                <w:i/>
              </w:rPr>
              <w:t>vendéglátás-idegenforgalom</w:t>
            </w:r>
            <w:r>
              <w:rPr/>
              <w:t xml:space="preserve"> 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 évfolyamos nyelvi előkészítő</w:t>
            </w:r>
            <w:r>
              <w:rPr/>
              <w:t xml:space="preserve"> (</w:t>
            </w:r>
            <w:r>
              <w:rPr>
                <w:b/>
                <w:i/>
              </w:rPr>
              <w:t>angol, német, vendéglátás-idegenforgalom</w:t>
            </w:r>
            <w:r>
              <w:rPr/>
              <w:t xml:space="preserve"> irányultság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67 fő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Megjegyzés:</w:t>
      </w:r>
      <w:r>
        <w:rPr/>
        <w:t xml:space="preserve"> </w:t>
      </w:r>
      <w:r>
        <w:rPr>
          <w:i/>
        </w:rPr>
        <w:t>Az indítható osztályok tanulói létszáma nem tartalmazza a fellebbezési eljárás során felvett tanulók számát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akiskolá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417"/>
        <w:gridCol w:w="2710"/>
        <w:gridCol w:w="1401"/>
        <w:gridCol w:w="1836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Deák </w:t>
            </w:r>
            <w:r>
              <w:rPr/>
              <w:t xml:space="preserve">Ferenc és </w:t>
            </w:r>
            <w:r>
              <w:rPr>
                <w:b/>
              </w:rPr>
              <w:t xml:space="preserve">Széchenyi </w:t>
            </w:r>
            <w:r>
              <w:rPr/>
              <w:t>István Szakközép-és Szakiskola, Sportisk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építészet </w:t>
            </w:r>
            <w:r>
              <w:rPr/>
              <w:t>szakmacsopo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ipari-egészségügyi</w:t>
            </w:r>
            <w:r>
              <w:rPr/>
              <w:t xml:space="preserve"> szakmacsopo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pületgépész-elektronikai</w:t>
            </w:r>
            <w:r>
              <w:rPr/>
              <w:t xml:space="preserve"> szakmacsopo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anz </w:t>
            </w:r>
            <w:r>
              <w:rPr/>
              <w:t xml:space="preserve">Ábrahám és </w:t>
            </w:r>
            <w:r>
              <w:rPr>
                <w:b/>
              </w:rPr>
              <w:t xml:space="preserve">Munkácsy </w:t>
            </w:r>
            <w:r>
              <w:rPr/>
              <w:t>Mihály Szakközépiskola és Szakiskola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épészet </w:t>
            </w:r>
            <w:r>
              <w:rPr/>
              <w:t xml:space="preserve">szakmacsoport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gépi forgácsoló, szerkezetlakatos, hegesztő</w:t>
            </w:r>
            <w:r>
              <w:rPr/>
              <w:t xml:space="preserve"> kimenet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f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özlekedési </w:t>
            </w:r>
            <w:r>
              <w:rPr/>
              <w:t>szakmacsoport (karosszérialakatos kimenet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önnyűipari/egyéb szolgáltatások</w:t>
            </w:r>
            <w:r>
              <w:rPr/>
              <w:t xml:space="preserve"> szakmacsopo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ektronika-informatika</w:t>
            </w:r>
            <w:r>
              <w:rPr/>
              <w:t xml:space="preserve"> szakmacsoport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elektronikai műszerész, számítógép szerelő</w:t>
            </w:r>
            <w:r>
              <w:rPr/>
              <w:t xml:space="preserve"> kimenet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áterdombi </w:t>
            </w:r>
            <w:r>
              <w:rPr/>
              <w:t>Szakképző Isk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reskedelem-marketing</w:t>
            </w:r>
            <w:r>
              <w:rPr/>
              <w:t xml:space="preserve"> szakmacsopo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ndéglátás-idegenforgalom</w:t>
            </w:r>
            <w:r>
              <w:rPr/>
              <w:t xml:space="preserve"> szakmacsopo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élelmiszer </w:t>
            </w:r>
            <w:r>
              <w:rPr/>
              <w:t>szakmacsopo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zési irányultság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kötelező beiskolázású</w:t>
            </w:r>
            <w:r>
              <w:rPr/>
              <w:t xml:space="preserve"> (</w:t>
            </w:r>
            <w:r>
              <w:rPr>
                <w:b/>
                <w:i/>
              </w:rPr>
              <w:t xml:space="preserve">élelmiszer </w:t>
            </w:r>
            <w:r>
              <w:rPr>
                <w:szCs w:val="24"/>
              </w:rPr>
              <w:t>szakmacsoport</w:t>
            </w:r>
            <w:r>
              <w:rPr/>
              <w:t>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f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felzárkóztató </w:t>
            </w:r>
            <w:r>
              <w:rPr/>
              <w:t xml:space="preserve">oktatást biztosító osztály az általános iskolából lemorzsolódó tanulók részére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gény eseté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Béke ligeti</w:t>
            </w:r>
            <w:r>
              <w:rPr/>
              <w:t xml:space="preserve"> Ált. Isk., Speciális Szakiskola és Egységes Gyógypedagógiai Módszertani Intézmé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gazdasági</w:t>
            </w:r>
          </w:p>
          <w:p>
            <w:pPr>
              <w:pStyle w:val="Normal"/>
              <w:rPr/>
            </w:pPr>
            <w:r>
              <w:rPr/>
              <w:t>szakmacsopo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fő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könnyűipar/informatika</w:t>
            </w:r>
            <w:r>
              <w:rPr/>
              <w:t xml:space="preserve"> szakmacsopor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 fő</w:t>
            </w:r>
          </w:p>
        </w:tc>
      </w:tr>
      <w:tr>
        <w:trPr/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386 fő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1. b) A rendes felvételi eljárás keretében elutasított tanulók fellebbezéseit Zalaegerszeg Megyei Jogú Város jegyzője bírálja el.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i/>
        </w:rPr>
        <w:t>2. a) Zalaegerszeg Megyei Jogú Város Közgyűlése a szakképzést folytató intézményekben nappali rendszerű oktatás keretében a Regionális Fejlesztési és Képzési Bizottság döntése alapján és az abban foglaltak figyelembe vételével az alábbiak szerint engedélyezi az Országos Képzési Jegyzék szerinti szakmai képzések szervezését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Csány László Szakközépiskol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Cs w:val="24"/>
        </w:rPr>
        <w:t xml:space="preserve">Kiemelten támogatott szakképzés: </w:t>
      </w:r>
      <w:r>
        <w:rPr>
          <w:b/>
          <w:i/>
          <w:szCs w:val="24"/>
        </w:rPr>
        <w:t>ninc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b/>
          <w:szCs w:val="24"/>
        </w:rPr>
        <w:t xml:space="preserve">Támogatott szakképzés: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Pénzügyi-számviteli ügyintéző – középfokú szakképzé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 xml:space="preserve">- Gazdasági informatikus – emelt szintű szakképzés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Nem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Jogi asszisztens – felsőfokú szakképzé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ák Ferenc és Széchenyi István Szakközép-és Szakiskola, Sportiskola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Kiemelten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Ápol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Csecsemő-és gyermekápol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Ápolási assziszten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Informatikus (műszaki)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lektronika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Festő, mázoló és tapétáz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Ács, állványoz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őműve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Burkol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Villany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Épületgépészeti csőhálózat-és berendezés 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Hűtő-és klímaberendezés szerelő, karbantartó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b/>
          <w:szCs w:val="24"/>
        </w:rPr>
        <w:t>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Bútorasztal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Épületasztal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Fa-és bútoripar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ociális segít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Magasépítő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Épületgépész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rősáramú elektro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Informatikai rendszergazd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lektromos gép-és készülék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őfaragó, műköves és épületszobrá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Belsőépítési szerkezet-és burkolat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Gyermekgondozó-nev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gészségügyi assziszten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Cs w:val="24"/>
        </w:rPr>
        <w:t xml:space="preserve">Nem támogatott szakképzés: </w:t>
      </w:r>
      <w:r>
        <w:rPr>
          <w:szCs w:val="24"/>
        </w:rPr>
        <w:t>ninc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Ganz Ábrahám és Munkácsy Mihály Szakközépiskola és Szakiskol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b/>
          <w:szCs w:val="24"/>
        </w:rPr>
        <w:t>Kiemelten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Gépi forgácsol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Géplakat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Hegeszt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erkezetlakat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erszámkészít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utomat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lektromechan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lektron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Elektronika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Mechatron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ámítógépszerelő-karbantart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ab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utóelektron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utószerel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arosszérialakat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b/>
          <w:szCs w:val="24"/>
        </w:rPr>
        <w:t>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Gépgyártás-technológia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CAD-CAM informat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Finommechanikai műszer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Informat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Informatikai rendszergazd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önnyűipar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Divat-és stílustervez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Fodrá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Járműfényez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özlekedésüzemvitel-ellát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Cs w:val="24"/>
        </w:rPr>
      </w:pPr>
      <w:r>
        <w:rPr>
          <w:b/>
          <w:szCs w:val="24"/>
        </w:rPr>
        <w:t>Nem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örnyezetvédelm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Település környezetvédelm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Víz-és szennyvíztechnológu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Mérnökassziszten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áterdombi Szakképző Iskol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  <w:t>Kiemelten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Bolti elad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zakác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Pék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Húsipari termékgyárt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Mezőgazdasági gépüzemeltető, gépkarbantart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Pék-cukrász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  <w:t>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Pincér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eresked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ultúrcikk-keresked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Virágkötő-berendező, virágkeresked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Vendéglő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Gazd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ert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Lótartó és lótenyészt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Cukrá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Dísznövénykertész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Panziós, falusi vendéglátó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Sütő-és cukrászipari techniku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  <w:t>Nem támogatott szakképzés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Marketing és reklámügyintéz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ereskedelmi ügyintéz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Kereskedelmi menedzser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Logisztikai ügyintéz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Idegenvezet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Protokoll és utazási ügyintéző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- Agrár környezetgazda</w:t>
      </w:r>
    </w:p>
    <w:p>
      <w:pPr>
        <w:pStyle w:val="Normal"/>
        <w:tabs>
          <w:tab w:val="clear" w:pos="708"/>
          <w:tab w:val="left" w:pos="1985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  <w:t>A szakiskolára épülő, az OKJ szerint szervezett szakképző osztályok indításánál Zalaegerszeg Megyei Jogú Város Közgyűlése felkéri az intézmények vezetőit, hogy az osztályok tekintetében törekedjenek a minél nagyobb osztálylétszámok elérésére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  <w:t>2. b) Zalaegerszeg Megyei Jogú Város Közgyűlése a szakképzési ösztöndíj rendelete alapján és az RFKB döntését figyelembe véve a 2011-2012. tanévtől az alábbi szakképzésekre nyújtható be pályáza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A Közgyűlés felkéri az Oktatási és Ifjúsági Bizottság elnökét, hogy a középfokú oktatási intézmények vezetőit értesítse a határozatban foglaltak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Határidő:</w:t>
      </w:r>
      <w:r>
        <w:rPr>
          <w:b/>
          <w:i/>
        </w:rPr>
        <w:t xml:space="preserve"> </w:t>
        <w:tab/>
        <w:t>2010. szeptember 25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Felelős:</w:t>
      </w:r>
      <w:r>
        <w:rPr>
          <w:b/>
          <w:i/>
        </w:rPr>
        <w:t xml:space="preserve"> </w:t>
        <w:tab/>
        <w:t>Balaicz Zoltán, az Oktatási és Ifjúsági Bizottság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, 2010. szeptem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i/>
        </w:rPr>
        <w:t>Balaicz Zoltán sk.</w:t>
      </w:r>
    </w:p>
    <w:p>
      <w:pPr>
        <w:pStyle w:val="Normal"/>
        <w:ind w:left="3540" w:firstLine="708"/>
        <w:jc w:val="both"/>
        <w:rPr/>
      </w:pPr>
      <w:r>
        <w:rPr>
          <w:b/>
          <w:i/>
        </w:rPr>
        <w:t xml:space="preserve"> </w:t>
      </w:r>
      <w:r>
        <w:rPr>
          <w:i/>
        </w:rPr>
        <w:t>az Oktatási és Ifjúsági Bizottság elnöke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10:00Z</dcterms:created>
  <dc:creator>Szemes Béla</dc:creator>
  <dc:description/>
  <cp:keywords/>
  <dc:language>en-US</dc:language>
  <cp:lastModifiedBy>Marti</cp:lastModifiedBy>
  <cp:lastPrinted>2010-09-09T12:43:00Z</cp:lastPrinted>
  <dcterms:modified xsi:type="dcterms:W3CDTF">2010-09-09T13:49:00Z</dcterms:modified>
  <cp:revision>150</cp:revision>
  <dc:subject/>
  <dc:title>ZALAEGERSZEG MEGYEI JOGÚ VÁROS KÖZGYŰLÉSE</dc:title>
</cp:coreProperties>
</file>