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POLGÁRMESTERÉTŐL  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mail: mayor@ zalaegerszeg.hu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……. napirendi pont</w:t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ELŐTERJESZTÉ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4"/>
          <w:szCs w:val="34"/>
        </w:rPr>
      </w:pPr>
      <w:r>
        <w:rPr>
          <w:rFonts w:cs="Arial Narrow" w:ascii="Arial Narrow" w:hAnsi="Arial Narrow"/>
          <w:b/>
          <w:bCs/>
          <w:sz w:val="34"/>
          <w:szCs w:val="34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Zalaegerszeg Megyei Jogú Város Közgyűlés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b/>
          <w:bCs/>
        </w:rPr>
        <w:t>2010. szeptember 16-i ülésér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árgy:</w:t>
            </w:r>
          </w:p>
        </w:tc>
        <w:tc>
          <w:tcPr>
            <w:tcW w:w="6120" w:type="dxa"/>
            <w:tcBorders/>
          </w:tcPr>
          <w:p>
            <w:pPr>
              <w:pStyle w:val="Heading4"/>
              <w:ind w:left="0" w:right="-24" w:hanging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Csatlakozás a Bursa Hungarica Felsőoktatási Önkormányzati Ösztöndíjrendszer 2011. évi fordulójához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lőterjesztő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Gyimesi Endre polgármester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észített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épjóléti Osztály</w:t>
            </w:r>
          </w:p>
          <w:p>
            <w:pPr>
              <w:pStyle w:val="Normal"/>
              <w:jc w:val="both"/>
              <w:rPr/>
            </w:pPr>
            <w:r>
              <w:rPr/>
              <w:t>Németh Gyuláné sk. csoportvezető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árgyalta: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1420"/>
                <w:tab w:val="left" w:pos="720" w:leader="none"/>
                <w:tab w:val="left" w:pos="354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, Lakás- és Egészségügyi Bizottság</w:t>
            </w:r>
          </w:p>
          <w:p>
            <w:pPr>
              <w:pStyle w:val="TextBodyIndent"/>
              <w:tabs>
                <w:tab w:val="clear" w:pos="1420"/>
                <w:tab w:val="left" w:pos="720" w:leader="none"/>
                <w:tab w:val="left" w:pos="3544" w:leader="none"/>
              </w:tabs>
              <w:rPr/>
            </w:pPr>
            <w:r>
              <w:rPr>
                <w:bCs/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ktatási és Ifjúsági Bizottság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Cigány  Kisebbségi Önkormányzat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gyeztet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közgyűlésre meghívást kap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880"/>
      </w:tblGrid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Költségvetési, pénzügyi-gazdálkodás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  <w:p>
            <w:pPr>
              <w:pStyle w:val="Normal"/>
              <w:jc w:val="both"/>
              <w:rPr/>
            </w:pPr>
            <w:r>
              <w:rPr/>
              <w:t>Cziborné Vincze Amália sk.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örvényességi és tartalmi, formai szempontból ellenőrizte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  <w:p>
            <w:pPr>
              <w:pStyle w:val="Normal"/>
              <w:jc w:val="both"/>
              <w:rPr/>
            </w:pPr>
            <w:r>
              <w:rPr/>
              <w:t>Dr. Kiss Viktória sk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A kormányprogram által prioritásként meghatározott felsőoktatási szociális ösztöndíjrendszer az esélyteremtés érdekében a hátrányos helyzetű, szociálisan rászoruló fiatalok számára is elérhetővé kívánja tenni a felsőoktatásban való részvételt. Ennek érdekében a Nemzeti Erőforrás Minisztérium meghirdette a </w:t>
      </w:r>
      <w:r>
        <w:rPr>
          <w:i/>
          <w:color w:val="000000"/>
        </w:rPr>
        <w:t>Bursa Hungarica</w:t>
      </w:r>
      <w:r>
        <w:rPr>
          <w:color w:val="000000"/>
        </w:rPr>
        <w:t xml:space="preserve"> </w:t>
      </w:r>
      <w:r>
        <w:rPr>
          <w:i/>
          <w:color w:val="000000"/>
        </w:rPr>
        <w:t>Felsőoktatási Önkormányzati Ösztöndíjrendszer</w:t>
      </w:r>
      <w:r>
        <w:rPr>
          <w:color w:val="000000"/>
        </w:rPr>
        <w:t xml:space="preserve"> 2011. évi fordulóját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 2000. őszén indult, majd évente meghirdetett pályázattal a kormány mind központi költségvetési, mind pedig önkormányzati forrásokat mobilizálni kíván a fenti cél elérése érdekében. Ennek megfelelően a</w:t>
      </w:r>
      <w:r>
        <w:rPr/>
        <w:t xml:space="preserve"> Bursa Hungarica ösztöndíj a </w:t>
      </w:r>
      <w:r>
        <w:rPr>
          <w:b/>
          <w:bCs/>
          <w:i/>
        </w:rPr>
        <w:t>települési és</w:t>
      </w:r>
      <w:r>
        <w:rPr>
          <w:bCs/>
        </w:rPr>
        <w:t xml:space="preserve"> (azt esetlegesen kiegészítő)</w:t>
      </w:r>
      <w:r>
        <w:rPr>
          <w:b/>
          <w:bCs/>
          <w:i/>
        </w:rPr>
        <w:t xml:space="preserve"> megyei</w:t>
      </w:r>
      <w:r>
        <w:rPr>
          <w:b/>
          <w:bCs/>
        </w:rPr>
        <w:t xml:space="preserve"> </w:t>
      </w:r>
      <w:r>
        <w:rPr/>
        <w:t xml:space="preserve">önkormányzat által a hallgatónak adományozott </w:t>
      </w:r>
      <w:r>
        <w:rPr>
          <w:b/>
          <w:bCs/>
          <w:i/>
        </w:rPr>
        <w:t>önkormányzati</w:t>
      </w:r>
      <w:r>
        <w:rPr>
          <w:i/>
        </w:rPr>
        <w:t xml:space="preserve"> </w:t>
      </w:r>
      <w:r>
        <w:rPr>
          <w:b/>
          <w:bCs/>
          <w:i/>
        </w:rPr>
        <w:t>ösztöndíj</w:t>
      </w:r>
      <w:r>
        <w:rPr>
          <w:bCs/>
          <w:i/>
        </w:rPr>
        <w:t>részből</w:t>
      </w:r>
      <w:r>
        <w:rPr>
          <w:i/>
        </w:rPr>
        <w:t>, valamint</w:t>
      </w:r>
      <w:r>
        <w:rPr/>
        <w:t xml:space="preserve"> az adott felsőoktatási intézményben részére megállapított </w:t>
      </w:r>
      <w:r>
        <w:rPr>
          <w:b/>
          <w:bCs/>
          <w:i/>
        </w:rPr>
        <w:t>intézményi</w:t>
      </w:r>
      <w:r>
        <w:rPr>
          <w:i/>
        </w:rPr>
        <w:t xml:space="preserve"> </w:t>
      </w:r>
      <w:r>
        <w:rPr>
          <w:b/>
          <w:bCs/>
          <w:i/>
        </w:rPr>
        <w:t>ösztöndíj</w:t>
      </w:r>
      <w:r>
        <w:rPr>
          <w:bCs/>
          <w:i/>
        </w:rPr>
        <w:t>r</w:t>
      </w:r>
      <w:r>
        <w:rPr>
          <w:i/>
        </w:rPr>
        <w:t>ész</w:t>
      </w:r>
      <w:r>
        <w:rPr/>
        <w:t xml:space="preserve">ből áll. </w:t>
      </w:r>
    </w:p>
    <w:p>
      <w:pPr>
        <w:pStyle w:val="Szvegtrzs2"/>
        <w:rPr>
          <w:color w:val="000000"/>
        </w:rPr>
      </w:pPr>
      <w:r>
        <w:rPr>
          <w:color w:val="000000"/>
        </w:rPr>
      </w:r>
    </w:p>
    <w:p>
      <w:pPr>
        <w:pStyle w:val="Szvegtrzs2"/>
        <w:rPr/>
      </w:pPr>
      <w:r>
        <w:rPr>
          <w:color w:val="000000"/>
        </w:rPr>
        <w:t xml:space="preserve">A rendszerben való részvétel az önkormányzatok számára önkéntes. Feltétele azonban a kiíró által meghatározott ún. Általános szerződési feltételek elfogadása és az erről szóló Csatlakozási nyilatkozatnak a bonyolító szervezethez, az OKM Támogatáskezelő Igazgatóságához </w:t>
      </w:r>
      <w:r>
        <w:rPr>
          <w:b/>
          <w:i/>
          <w:color w:val="000000"/>
        </w:rPr>
        <w:t xml:space="preserve">2010. szeptember 30-ig </w:t>
      </w:r>
      <w:r>
        <w:rPr>
          <w:color w:val="000000"/>
        </w:rPr>
        <w:t xml:space="preserve">történő eljuttatása. </w:t>
      </w:r>
      <w:r>
        <w:rPr/>
        <w:t>A pályázat helyi kiírásának határideje 2010. október 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A települési önkormányzat az illetékességi területén bejelentett lakóhellyel rendelkező, </w:t>
      </w:r>
      <w:r>
        <w:rPr>
          <w:color w:val="000000"/>
          <w:u w:val="single"/>
        </w:rPr>
        <w:t>szociálisan rászoruló</w:t>
      </w:r>
      <w:r>
        <w:rPr>
          <w:color w:val="000000"/>
        </w:rPr>
        <w:t xml:space="preserve"> pályázók számára állapíthat meg ösztöndíjat. A rászorultság feltételeiről, az elbírálás prioritásairól és a támogatási összegről önállóan dönt. Ennek során tanulmányi eredmény nem vehető figyelembe, illetve a megállapítás egyéb feltételhez, kötelezettség vállalásához (pl. későbbi munkavállalás…) nem köthető.</w:t>
      </w:r>
    </w:p>
    <w:p>
      <w:pPr>
        <w:pStyle w:val="Szvegtrzs2"/>
        <w:widowControl/>
        <w:autoSpaceDE w:val="true"/>
        <w:rPr/>
      </w:pPr>
      <w:r>
        <w:rPr/>
        <w:t xml:space="preserve">Az ösztöndíjra nappali tagozaton felsőoktatási intézményben  – a rendvédelmi és katonai intézmények katonai és rendvédelmi képzésben részvevő hallgatóit kivéve - már tanulmányokat folytató („A” típusú pályázat), illetve az adott évben felsőoktatási intézménybe felvételizni kívánó fiatalok („B” típusú pályázat) pályázhatnak. A </w:t>
      </w:r>
      <w:r>
        <w:rPr>
          <w:color w:val="000000"/>
        </w:rPr>
        <w:t xml:space="preserve">2009. évi fordulótól az ösztöndíjat a költségtérítéses képzésben résztvevő hallgatókra is kiterjesztették. </w:t>
      </w:r>
      <w:r>
        <w:rPr/>
        <w:t>Az „A” ösztöndíj két félévre, azaz tíz hónapra, a „B” ösztöndíj hat félévre, azaz 30 hónapra szól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Zalaegerszeg a program indulásától kezdve részt vesz a pályázati rendszerben. A jelenlegi, 2010. évi fordulóban 127 hallgató részére átlagosan havi 6000,-Ft ösztöndíjat folyósítunk. Az idei költségvetésben e célra rendelkezésre álló összeg 8 millió Ft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Az ösztöndíj helyi szabályozását a</w:t>
      </w:r>
      <w:r>
        <w:rPr/>
        <w:t xml:space="preserve"> pénzbeli és természetben nyújtott szociális, valamint gyermekvédelmi ellátásokról szóló 25/2006. (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VI.15.) önkormányzati rendelet tartalmazza. Eszerint az egy hallgatónak megállapítható támogatás legmagasabb összege az öregségi nyugdíjminimum 25 %-a, jelenleg 7.125,-F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>A központi forrásból biztosított intézményi ösztöndíjrész a települési és a megyei önkormányzat által megállapított támogatási összeget azzal megegyező mértékben – évente meghatározott összeghatárig – kiegészíti. Az összeghatár az eddigi években 5.000,-Ft/fő/hó volt.</w:t>
      </w:r>
    </w:p>
    <w:p>
      <w:pPr>
        <w:pStyle w:val="Szvegtrzs2"/>
        <w:widowControl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widowControl/>
        <w:autoSpaceDE w:val="true"/>
        <w:rPr/>
      </w:pPr>
      <w:r>
        <w:rPr/>
        <w:t>Azok a települések, akik nem csatlakoznak az ösztöndíj rendszerhez, fiataljaikat nem csupán az önkormányzati támogatástól fosztják meg, de az intézményi ösztöndíjrésztől is. Egyes esetekben pedig a Bursa szociális ösztöndíjra jogosultság egyéb támogatások feltétele. Ezt a kezdeti évek után egyre több önkormányzat ismerte fel, így a 2010. évi fordulóban már 2356 települési  önkormányzat és valamennyi megyei önkormányzat részt vet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z előző évi fordulók adatai alapján mintegy 130 jogosulttal és 6000 Ft támogatással számolva a 2011. évi fordulóhoz csatlakozás költségvetési kihatása 7.800 eFt. (Ez kiegészül az előző évek „B” pályázatainak 2011. évre szóló 420 eFt összegű támogatásával.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zvegtrzs2"/>
        <w:rPr/>
      </w:pPr>
      <w:r>
        <w:rPr/>
        <w:t xml:space="preserve">Tekintettel arra, hogy a hátrányos helyzetű fiatalok továbbtanulásának önkormányzati támogatása </w:t>
      </w:r>
    </w:p>
    <w:p>
      <w:pPr>
        <w:pStyle w:val="Szvegtrzs2"/>
        <w:rPr/>
      </w:pPr>
      <w:r>
        <w:rPr/>
        <w:t xml:space="preserve">továbbra is indokolt és szükséges, javaslom a Tisztelt Közgyűlésnek az előterjesztés elfogadását és a Bursa Hungarica ösztöndíjrendszer 2011. évi fordulójához történő csatlakozást. </w:t>
      </w:r>
    </w:p>
    <w:p>
      <w:pPr>
        <w:pStyle w:val="Szvegtrzsbehzssal2"/>
        <w:ind w:left="1136" w:hanging="1136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93/2010. sz. határozatával - 9 igen szavazattal, egyhangúlag -</w:t>
      </w:r>
      <w:r>
        <w:rPr>
          <w:b/>
        </w:rPr>
        <w:t xml:space="preserve"> </w:t>
      </w:r>
      <w:r>
        <w:rPr/>
        <w:t xml:space="preserve">támogatja  a csatlakozást a Bursa Hungarica Felsőoktatási Önkormányzati Ösztöndíjrendszer 2011. évi fordulójához.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160/2010. sz. határozatával egyhangúlag – jogi szempontból – tárgyalásra alkalmasnak tartja az előterjesztés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i/>
        </w:rPr>
        <w:t>Oktatási és Ifjúsági Bizottság</w:t>
      </w:r>
      <w:r>
        <w:rPr/>
        <w:t xml:space="preserve"> 118/2010. sz. határozatával egyhangúlag – 9  igen szavazattal – támogatta a határozati javaslatban megfogalmazottaka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zvegtrzs3"/>
        <w:jc w:val="both"/>
        <w:rPr/>
      </w:pPr>
      <w:r>
        <w:rPr>
          <w:b w:val="false"/>
        </w:rPr>
        <w:t xml:space="preserve">A </w:t>
      </w:r>
      <w:r>
        <w:rPr>
          <w:i/>
        </w:rPr>
        <w:t>Gazdasági Bizottság</w:t>
      </w:r>
      <w:r>
        <w:rPr>
          <w:b w:val="false"/>
        </w:rPr>
        <w:t xml:space="preserve"> 169/2010. sz. határozatával az előterjesztést 11 igen szavazattal elfogadta.</w:t>
      </w:r>
    </w:p>
    <w:p>
      <w:pPr>
        <w:pStyle w:val="Normal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Zalaegerszeg Megyei Jogú Város Cigány Kisebbségi Önkormányzata</w:t>
      </w:r>
      <w:r>
        <w:rPr/>
        <w:t xml:space="preserve"> 49/2010. sz. határozatával a „Csatlakozás a </w:t>
      </w:r>
      <w:r>
        <w:rPr>
          <w:smallCaps/>
        </w:rPr>
        <w:t>Bursa</w:t>
      </w:r>
      <w:r>
        <w:rPr/>
        <w:t xml:space="preserve"> </w:t>
      </w:r>
      <w:r>
        <w:rPr>
          <w:smallCaps/>
        </w:rPr>
        <w:t>Hungarica</w:t>
      </w:r>
      <w:r>
        <w:rPr/>
        <w:t xml:space="preserve"> Felsőoktatási Önkormányzati Ösztöndíjrendszer 2011. évi fordulójához” című előterjesztéssel egyetért, elfogadásra ajánlja a Közgyűlésnek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zvegtrzs3"/>
        <w:ind w:left="180" w:hanging="0"/>
        <w:jc w:val="both"/>
        <w:rPr/>
      </w:pPr>
      <w:r>
        <w:rPr>
          <w:b w:val="false"/>
          <w:bCs w:val="false"/>
        </w:rPr>
        <w:t>Zalaegerszeg Megyei Jogú Város Közgyűlése csatlakozik a Bursa Hungarica Felsőoktatási Önkormányzati Ösztöndíjpályázat 2011. évi fordulójához.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Felkéri a polgármestert, gondoskodjon az erről szóló szándéknyilatkozat aláírásáról, valamint tegye meg a pályázat lebonyolításával kapcsolatos intézkedéseket. </w:t>
      </w:r>
      <w:r>
        <w:rPr>
          <w:b w:val="false"/>
          <w:bCs w:val="false"/>
          <w:color w:val="000000"/>
        </w:rPr>
        <w:t xml:space="preserve">Az ösztöndíj fedezetét a közgyűlés a népjóléti ágazat kerete terhére biztosítja. </w:t>
      </w:r>
    </w:p>
    <w:p>
      <w:pPr>
        <w:pStyle w:val="Szvegtrzs3"/>
        <w:ind w:left="18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autoSpaceDE w:val="false"/>
        <w:ind w:left="180" w:right="-22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0. szeptember 30., ill. folyamatos</w:t>
      </w:r>
    </w:p>
    <w:p>
      <w:pPr>
        <w:pStyle w:val="Normal"/>
        <w:autoSpaceDE w:val="false"/>
        <w:ind w:left="180" w:right="-22" w:hanging="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  polgármester</w:t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Zalaegerszeg, 2010. szeptember 09.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rPr>
          <w:b/>
          <w:b/>
          <w:bCs/>
        </w:rPr>
      </w:pPr>
      <w:r>
        <w:rPr>
          <w:b/>
          <w:bCs/>
        </w:rPr>
        <w:t>Dr. Gyimesi Endre sk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        polgármester</w:t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102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autoSpaceDE w:val="fals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56" w:leader="none"/>
      </w:tabs>
      <w:ind w:left="180" w:right="-24" w:hanging="180"/>
      <w:jc w:val="both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420" w:leader="none"/>
      </w:tabs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widowControl w:val="false"/>
      <w:autoSpaceDE w:val="false"/>
      <w:ind w:left="851" w:hanging="425"/>
      <w:jc w:val="both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widowControl w:val="false"/>
      <w:autoSpaceDE w:val="false"/>
      <w:ind w:left="360" w:hanging="360"/>
      <w:jc w:val="both"/>
    </w:pPr>
    <w:rPr/>
  </w:style>
  <w:style w:type="paragraph" w:styleId="Szvegblokk">
    <w:name w:val="Szövegblokk"/>
    <w:basedOn w:val="Normal"/>
    <w:qFormat/>
    <w:pPr>
      <w:ind w:left="993" w:right="708" w:hanging="284"/>
      <w:jc w:val="both"/>
    </w:pPr>
    <w:rPr>
      <w:b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44:00Z</dcterms:created>
  <dc:creator>Polgármesteri Hivatal Zalaege</dc:creator>
  <dc:description/>
  <cp:keywords/>
  <dc:language>en-US</dc:language>
  <cp:lastModifiedBy>Marti</cp:lastModifiedBy>
  <cp:lastPrinted>2010-09-09T14:39:00Z</cp:lastPrinted>
  <dcterms:modified xsi:type="dcterms:W3CDTF">2010-09-10T07:48:00Z</dcterms:modified>
  <cp:revision>5</cp:revision>
  <dc:subject/>
  <dc:title>ZALAEGERSZEG MEGYEI JOGÚ VÁROS</dc:title>
</cp:coreProperties>
</file>