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szCs w:val="40"/>
          <w:u w:val="single"/>
        </w:rPr>
      </w:pPr>
      <w:r>
        <w:rPr>
          <w:b/>
          <w:i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10. szeptember 16-a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00" w:hanging="90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:</w:t>
      </w:r>
      <w:r>
        <w:rPr>
          <w:b/>
          <w:i/>
          <w:sz w:val="24"/>
          <w:szCs w:val="24"/>
        </w:rPr>
        <w:t xml:space="preserve">  </w:t>
        <w:tab/>
        <w:t>A piactér-átépítés további irányainak meghatározása, döntés a támogatási szerződés módosításáró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>Dr. Gyimesi Endre polgármester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960" w:right="-108" w:hanging="396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Városfejlesztési és Tervezési Osztály </w:t>
      </w:r>
      <w:r>
        <w:rPr>
          <w:sz w:val="22"/>
          <w:szCs w:val="22"/>
        </w:rPr>
        <w:t>Bertók Sándor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sk.</w:t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</w:rPr>
        <w:tab/>
        <w:t xml:space="preserve">Zalaegerszegi Városfejlesztő Zrt. 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oszpoth Attila</w:t>
      </w:r>
      <w:r>
        <w:rPr>
          <w:sz w:val="24"/>
          <w:szCs w:val="24"/>
        </w:rPr>
        <w:t xml:space="preserve"> sk. vezérigazgató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 xml:space="preserve">Műszaki Osztállyal </w:t>
      </w:r>
      <w:r>
        <w:rPr>
          <w:sz w:val="24"/>
          <w:szCs w:val="24"/>
        </w:rPr>
        <w:t>Dr. Kovács Éva sk.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Jogi és Közbeszerzési Irodával</w:t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</w:rPr>
        <w:tab/>
        <w:t>Parkológazda Kft-vel</w:t>
        <w:tab/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 xml:space="preserve"> </w:t>
        <w:tab/>
        <w:t>Ügyrendi, Jogi és Vagyonnyilatkozatot Ellenőrző Bizottság</w:t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</w:rPr>
        <w:tab/>
        <w:t>Műszaki Bizottság</w:t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</w:rPr>
        <w:tab/>
        <w:t>Gazdasági Bizottság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  <w:u w:val="single"/>
        </w:rPr>
        <w:t>A közgyűlésre meghívást kap:</w:t>
      </w:r>
      <w:r>
        <w:rPr>
          <w:b/>
          <w:i/>
          <w:sz w:val="24"/>
          <w:szCs w:val="24"/>
        </w:rPr>
        <w:tab/>
        <w:t>Doszpoth Attila vezérigazgató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Zalaegerszegi Városfejlesztő Zrt.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Zalaegerszeg, Sütő u. 4.  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Közgazdasági Osztály</w:t>
      </w:r>
    </w:p>
    <w:p>
      <w:pPr>
        <w:pStyle w:val="Normal"/>
        <w:ind w:left="3960" w:hanging="3960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3960" w:hanging="3960"/>
        <w:rPr/>
      </w:pPr>
      <w:r>
        <w:rPr>
          <w:b/>
          <w:i/>
          <w:sz w:val="24"/>
          <w:szCs w:val="24"/>
          <w:u w:val="single"/>
        </w:rPr>
        <w:t>Törvényességi és  tartalmi-formai</w:t>
      </w:r>
    </w:p>
    <w:p>
      <w:pPr>
        <w:pStyle w:val="Normal"/>
        <w:ind w:left="3960" w:hanging="39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szempontból ellenőrizte:</w:t>
      </w:r>
      <w:r>
        <w:rPr>
          <w:b/>
          <w:i/>
          <w:sz w:val="24"/>
          <w:szCs w:val="24"/>
        </w:rPr>
        <w:tab/>
        <w:t>Önkormányzati Osztály</w:t>
      </w:r>
    </w:p>
    <w:p>
      <w:pPr>
        <w:pStyle w:val="Normal"/>
        <w:ind w:left="3960" w:hanging="3960"/>
        <w:rPr>
          <w:sz w:val="24"/>
          <w:szCs w:val="24"/>
        </w:rPr>
      </w:pPr>
      <w:r>
        <w:rPr>
          <w:sz w:val="24"/>
          <w:szCs w:val="24"/>
        </w:rPr>
        <w:tab/>
        <w:t>Dr. Sándor Erzsébet sk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 tavalyi évben véglegesen döntött, hogy megvalósítja a „Zalaegerszeg, történelmi városközpont rehabilitációs és revitalizációs programja” elnevezésű, NYDOP-3.1.1./B-2009-0005 számú, Európai Unió által társfinanszírozott projektet. </w:t>
      </w:r>
    </w:p>
    <w:p>
      <w:pPr>
        <w:pStyle w:val="Normal"/>
        <w:jc w:val="both"/>
        <w:rPr/>
      </w:pPr>
      <w:r>
        <w:rPr>
          <w:sz w:val="24"/>
          <w:szCs w:val="24"/>
        </w:rPr>
        <w:t>A program keretében megújul a belváros, ezen belül a piactér környéke is. A program tartalmazza a rossz állapotú épületek és terek megújítását a meglévő értékek megőrzése mellett, illetve a területnek új funkcióra való alkalmassá tételé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2009. június 23-ai ülésén tárgyalta utoljára és hagyta jóvá a „Zalaegerszeg Megyei Jogú Város Integrált Városfejlesztési Stratégiája és Zalaegerszeg Történelmi Városközpont Rehabilitációs és Revitalizációs Programja 2007-2008-as Akcióterületi Terve elfogadása” című előterjesztést. A támogatási szerződés megkötésére 2009. november 13-án sor került. Ennek szellemében került előkészítésre és megpályáztatásra a program egyik leglátványosabb eleme a Piac tér és közvetlen környékének megújítása, valamint egy térszín alatti, 72 férőhelyes mélyparkoló létrehozása. </w:t>
      </w:r>
    </w:p>
    <w:p>
      <w:pPr>
        <w:pStyle w:val="Normal"/>
        <w:jc w:val="both"/>
        <w:rPr/>
      </w:pPr>
      <w:r>
        <w:rPr>
          <w:sz w:val="24"/>
          <w:szCs w:val="24"/>
        </w:rPr>
        <w:t>A kivitelező kiválasztására 2010. június 16-án közbeszerzési eljárás került kiírásra. A közbeszerzési dokumentációt öt vállalkozás váltotta ki. Ezek közül a 2010. augusztus 3-ai határidőre három vállalkozás adott be ajánlatot, úgymint a K+K Bau Profil Zrt. és a Zalai Általános Építő Vállalkozó Zrt., mindkettő Zalaegerszegről, valamint a Strabag Mérnöki Mélyépítési Létesítmények Kft. (Budapest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árom ajánlat közül egy tartalmazott olyan vállalási árat, amely az Önkormányzat számára jelenleg elfogadott kereteken belül volt, két ajánlat közel 25 %-al magasabb árat jelölt meg vállalási árként. </w:t>
      </w:r>
    </w:p>
    <w:p>
      <w:pPr>
        <w:pStyle w:val="Normal"/>
        <w:jc w:val="both"/>
        <w:rPr/>
      </w:pPr>
      <w:r>
        <w:rPr>
          <w:sz w:val="24"/>
          <w:szCs w:val="24"/>
        </w:rPr>
        <w:t>Az ajánlatok elbírálása során kiderült, hogy a pályázók közül a közbeszerzési törvény vonatkozó rendelkezései szerint az alkalmassági követelményeknek - az ajánlatban ismertetett tények alapján – az egyik ajánlattevő (ZÁÉV Zrt.) nem felelt meg, ezért ajánlata érvénytelen lett.</w:t>
      </w:r>
    </w:p>
    <w:p>
      <w:pPr>
        <w:pStyle w:val="Normal"/>
        <w:jc w:val="both"/>
        <w:rPr>
          <w:sz w:val="24"/>
          <w:szCs w:val="24"/>
        </w:rPr>
      </w:pPr>
      <w:bookmarkStart w:id="0" w:name="pr666"/>
      <w:r>
        <w:rPr>
          <w:sz w:val="24"/>
          <w:szCs w:val="24"/>
        </w:rPr>
        <w:t>Egy másik ajánlattevő (K+K Bau Profil Zrt.) műszaki pályázata azért lett érvénytelen, mert ajánlata - a közbeszerzési törvény megfogalmazása szerint - egyéb módon nem felelt meg az ajánlati felhívásban és a dokumentációban, valamint a jogszabályokban meghatározott feltételeknek</w:t>
      </w:r>
      <w:bookmarkEnd w:id="0"/>
      <w:r>
        <w:rPr>
          <w:sz w:val="24"/>
          <w:szCs w:val="24"/>
        </w:rPr>
        <w:t xml:space="preserve">. Többszöri hiánypótlás keretében feltett tisztázó kérdésekre megadott válaszok alapján sem volt egyértelmű, hogy az egyébként a feladat megoldására alkalmas technológia alkalmazásával, de a pályázó által tervezett módon történő kivitelezés nem jár a környékbeli épületek vártnál nagyobb állagromlásával. A pályázat értékelői a műszaki bírálat során a szomszédos épületek biztonságát fő szempontként kezelté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 kiírásakor hatályban lévő közbeszerzési törvény vonatkozó rendelkezése értelmében </w:t>
      </w:r>
      <w:bookmarkStart w:id="1" w:name="pr707"/>
      <w:r>
        <w:rPr>
          <w:sz w:val="24"/>
          <w:szCs w:val="24"/>
        </w:rPr>
        <w:t>eredménytelennek kell nyilvánítani az eljárást, ha ugyan több ajánlatot nyújtanak be, de a benyújtott ajánlatok között csak egyetlen érvényes ajánlat van.</w:t>
      </w:r>
      <w:bookmarkEnd w:id="1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piactér rekonstrukciójára beadott pályázatok közül végül is egyetlen pályázat (Strabag MML Kft.) maradt érvényes, a közbeszerzési szabályok előírásai miatt az eljárást eredménytelennek kellett nyilvánítania a kiírónak. Meg kell jegyezni, hogy az egyetlen érvényes ajánlat vállalási nettó ára 518.407.710,- Ft volt a rendelkezésre álló nettó ~ 417.000.000,- Ft-al szemben.</w:t>
      </w:r>
    </w:p>
    <w:p>
      <w:pPr>
        <w:pStyle w:val="Normal"/>
        <w:jc w:val="both"/>
        <w:rPr/>
      </w:pPr>
      <w:r>
        <w:rPr>
          <w:sz w:val="24"/>
          <w:szCs w:val="24"/>
        </w:rPr>
        <w:t>Ez azt jelenti, hogy a kitűzött kezdési határidővel, 2010. szeptember 16-ával, nem tudnak megindulni a munkálatok a piactér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iactér átépítésének vállalt végső határideje 2011. nov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beszerzés következtében kialakult helyzetben a projekt továbbgondolása szükséges, hiszen a támogatási szerződésben a piactéri fejlesztések szerződött elemként szerepelnek. </w:t>
      </w:r>
    </w:p>
    <w:p>
      <w:pPr>
        <w:pStyle w:val="Normal"/>
        <w:jc w:val="both"/>
        <w:rPr/>
      </w:pPr>
      <w:r>
        <w:rPr>
          <w:sz w:val="24"/>
          <w:szCs w:val="24"/>
        </w:rPr>
        <w:t>Az átgondolásnál figyelemmel kell lenni a rendelkezésre álló forrásokra, a megvalósításra még rendelkezésre álló időre és a műszaki megvalósítás garanciáira, elsősorban a szomszédos épületek tekintet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en két lehetőség van a projekt folytatásá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Lehetőség van az eredménytelen eljárással azonos tárgyú közbeszerzési pályázat újbóli kiírására. Ebben az esetben figyelembe kell venni, hogy a három beérkezett ajánlat közül kettő 25 %-al magasabb volt, mint a rendelkezésre álló forrás. Az egyetlen, az ajánlati ár szempontjából megfelelő ajánlat volt az, amely a környező épületek tekintetében például nem tudta előrevetíteni a károsodások várható mértékét. A pályázat kiírásánál is nagy figyelmet fordítottunk erre a tényezőre. Közintézmények és magántulajdonú épületek kerülhetnek veszélybe, egy a biztonságot nem a legmagasabb színvonalon képviselő ajánlat elfogadása esetén. Egy új kiírásnál feltételezhetően - a mostani eljárás tapasztalatait figyelembe véve – a vállalási árcentrum a rendelkezésre álló ~417.000.000,- Ft-nál magasabbra kerül. Nem zárható ki, hogy újabb megfelelő áru, de műszakilag nem kellőképpen körüljárt ajánlatok érkeznek be. A kettő közül bármely variáció bekövetkezhet, amely ismételten eredménytelen közbeszerzési eljáráshoz vezethetne, ami a végső, a megvalósításra rendelkező határidőből való kicsúszás lehetőségét is tartalmazza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gaz ebben az esetben az önkormányzatot – az eljárás közvetlen költségein (hirdetményi díjak, közbeszerzési tanácsadó) kívül - plusz költségek nem terheln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Lehetőség van arra, hogy a piactér felszíni munkái és a felépítmények egy áttervezés és engedély felülvizsgálat után külön kiírásra kerüljenek az önkormányzat, mint ajánlatkérő részéről. Ennek tervezési cselekményeit javasolt a döntést követően azonnal elkezdeni, ezzel tartható a most zárult eljárásban kitűzött 2011. április 30-ai határidő is. Így az árusok érdekei nem sérülnek, a korábban megígért időpontban birtokba vehetnék a megújult piactere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támogatást nyújtó Közreműködő Szervezetével folytatott előzetes tárgyalások alapján a pályázatban indikátorként szereplő 72 beállós parkoló megépítésére lehetőség van - szerződés módosítást követően - a közelben található másik helyszínen is, akár felszíni parkoló, vagy parkolóház formájában is. Ehhez szükséges a terület kijelölése, a tervek elkészítése és egy külön, a támogatásban részesülő Parkológazda Kft. részéről történő közbeszerzési eljárás lefolytatása. A támogatási szerződés módósítása előtt új határozatot kell hoznia a Közgyűlésnek az Akcióterületi Tervről, illetve az Irányító Hatóság nagy valószínűséggel ismét bírálat alá vonja a teljes programo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korábbi parkoló-megoldási lehetőségekhez képest jelenleg annyiban állt elő kedvezőbb helyzet a 2007-2009-ben tapasztalhatóhoz képest, hogy elsősorban a tehermentesítő út megépítése miatt az önkormányzat olyan telkek tulajdonosává vált kisajátítások eredményeként, amelyek méretüknél és helyeződésüknél fogva alkalmasak az előírt beállóval rendelkező, a költségvetésnek és a támogatási intenzitás kényes egyensúlyának megfelelő felszíni megoldás megvalósítására. Ez annál is inkább fontos tényező, mert a programban a területvásárlás korlátait elértük, tehát további ingatlanvásárlásokat elszámolni nem tudunk. Megjegyzendő, hogy a mélyparkolóval kapcsolatban ingatlanvásárlást nem számoltunk e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Ebben az esetben a tervek és az engedélyek módosítása némi többlet költséggel járna a piactér felszín esetében, illetve a más helyszínen megvalósításra kerülő parkoló tervezése és engedélyezése szintén új költség lenne, de valószínűleg a pályázat keretein belül kezelhetők, és a jelenlegi költségvetési kereteken belül tartható lenne a módosított projekt bekerülési költsége is. A Közgyűlés döntésétől függően szükséges a Közreműködő Szervezettel a szerződésmódosítás és a költségátcsoportosítás részleteit egyeztetni. Fontos továbbá megjegyezni, hogy amennyiben nem építjük meg a mélyparkolót, úgy „veszteségként” kell kalkulálni a mélyparkoló közel 8 milliós tervezési költségével, amely az azt kifizető Parkoló Gazda Kft.-t terheli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felszíni parkoló helye, kialakításának előkészítésére egy munkacsoportot érdemes létrehozni, amely a pályázat előkészítőiből, a végrehajtásért felelős egység képviselőiből az érintett szakosztályok és szakbizottságok delegáltjaiból állhatnának. Az előkészítő munka eredményeként létrejöhetne egy, vagy kettő olyan tanulmányterv, amely konkrét megoldásokat és számokkal alátámasztott költségvetéseket terjesztene a novemberi közgyűlés elé. A parkolóról szóló döntés után indítható a tervezés, az engedélyeztetés és közbeszerezés. A felszíni parkoló kivitelezésének – szakértők által becsült - rövidebb ideje miatt a rendelkezésre álló határidőig befejezhető lenne a projektelem. Rá kell mutatnunk arra is, hogy csak abban az esetben nem változik a többi projektelem finanszírozási háttere, vagyis jelenlegi támogatásintenzitása, amennyiben a mélyparkoló helyett beemelendő projekt legalább annyiba kerül, mint a mélyparkoló. Ha az új elem költsége alacsonyabb, a többi projektelem önrészigénye növekedni fo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88/2010. számú határozatával egyhangúlag – jogi szempontból – tárgyalásra alkalmasnak tartja az előterjeszté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Műszaki Bizottság</w:t>
      </w:r>
      <w:r>
        <w:rPr>
          <w:bCs/>
          <w:sz w:val="24"/>
          <w:szCs w:val="24"/>
        </w:rPr>
        <w:t xml:space="preserve"> 117/2010. számú határozatával az előterjesztést megtárgyalta, és a határozati javaslat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„A” alternatíváját nem  támogatja 12 igen egyhangú szavazattal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„B” alternatíváját 12 igen egyhangú szavazattal támogat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űszaki Bizottság </w:t>
      </w:r>
      <w:r>
        <w:rPr>
          <w:sz w:val="24"/>
          <w:szCs w:val="24"/>
        </w:rPr>
        <w:t>a 131/2010. sz. határozatával 8 igen szavazattal, 1 tartózkodás mellett a határozati javaslat 1-2. pontjában foglaltak végrehajtásához szükséges tervezési feladatok ellátására, - Piac tér burkolatépítése és piac tetőszerkezete módosított terve, továbbá 72 férőhelyes parkoló létesítésére tanulmányterv készítése a városközpont rehabilitáció keretében – 2.500 eFt-ot hagyott jóvá az előtervezések előirányzat terh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158/2010. számú határozatával az „A” változatot – 9 igen szavazattal – nem támogatta. A határozati javaslat „B” változatát 9 igen szavazattal támogatta, és a munkacsoport tagjává Horváth László bizottsági tagot javaso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Műszaki Bizottság  és a Gazdasági Bizottság is a „B” alternatívát támogatta, a határozati javaslatból az „A” alternatíva törl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fogadja el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1) Zalaegerszeg Megyei Jogú Város Önkormányzatának Közgyűlése a „Zalaegerszeg, történelmi városközpont rehabilitációs és revitalizációs programja” elnevezésű, NYDOP-3.1.1./B-2009-0005 számú, Európai Unió által társfinanszírozott- projekt, Piac tér és környékének megújítása programelemen belül a „Piactér burkolatépítése” és a „Piac tetőszerkezete” feladatok kivitelezésére külön közbeszerzési eljárást folytat le. Megbízza a projektmenedzsment feladatok ellátására kijelölt Zalaegerszegi Városfejlesztő Zrt.-t a közbeszerzési kiíráshoz szükséges módosított tervek elkészítésével és a szükséges engedély módosítások beszerzésével, majd a közbeszerzési eljárás lebonyolít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260"/>
        <w:jc w:val="both"/>
        <w:rPr/>
      </w:pPr>
      <w:r>
        <w:rPr>
          <w:b/>
          <w:sz w:val="24"/>
          <w:szCs w:val="24"/>
        </w:rPr>
        <w:t xml:space="preserve">Határidő: </w:t>
        <w:tab/>
        <w:t xml:space="preserve"> a közbeszerzési ajánlati felhívás megjelentetésére 2010. december 31.</w:t>
      </w:r>
    </w:p>
    <w:p>
      <w:pPr>
        <w:pStyle w:val="Normal"/>
        <w:ind w:left="1620" w:hanging="1260"/>
        <w:jc w:val="both"/>
        <w:rPr/>
      </w:pPr>
      <w:r>
        <w:rPr>
          <w:b/>
          <w:sz w:val="24"/>
          <w:szCs w:val="24"/>
        </w:rPr>
        <w:t>Felelős:</w:t>
        <w:tab/>
        <w:t xml:space="preserve"> polgármester</w:t>
      </w:r>
    </w:p>
    <w:p>
      <w:pPr>
        <w:pStyle w:val="Normal"/>
        <w:ind w:left="1620" w:hanging="1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kérésre:</w:t>
        <w:tab/>
        <w:t xml:space="preserve"> Doszpoth Attila vezérigazgató Zalaegerszegi Városfejlesztő Z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) Zalaegerszeg Megyei Jogú Város Közgyűlése a „Zalaegerszeg, történelmi városközpont rehabilitációs és revitalizációs programja” elnevezésű, NYDOP-3.1.1./B-2009-0005 számú, Európai Unió által társfinanszírozott projekt, „72 férőhelyes parkoló létesítése” projektelem előkészítésére munkacsoportot hoz létre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munkacsoport feladata a felszíni parkoló megoldás helyszínének megvizsgálása, tanulmányterv és előzetes költségvetés készíttetése, majd a Közgyűlés elé terjesztés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munkacsoport tagj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Műszaki Bizottság delegált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Gazdasági Bizottság delegált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Városfejlesztési és Tervezési Osztály delegált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Műszaki Osztály delegált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laegerszegi Városfejlesztő Zrt. delegált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arkológazda Kft. delegált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Érintett terület önkormányzati képviselőj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>2010. november 18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Felelős: </w:t>
        <w:tab/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) Zalaegerszeg Megyei Jogú Város Közgyűlése kezdeményezi a „Zalaegerszeg, történelmi városközpont rehabilitációs és revitalizációs programja’ elnevezésű, NYDOP-3.1.1./B-2009-0005 számú, Európai Unió által társfinanszírozott projekt Támogatási szerződésének módosítását a Piac tér átépítése programelem megváltozása miatt szükséges elemek tekintetében. A szerződés módosításának előkészítésére felkéri a polgármestert és a projektmenedzsment feladatok ellátására kijelölt Zalaegerszegi Városfejlesztő Zrt.-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Határidő:</w:t>
        <w:tab/>
        <w:t xml:space="preserve">  2010. november 30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  <w:t xml:space="preserve">  polgármester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kérésre: Doszpoth Attila vezérigazgató Zalaegerszegi Városfejlesztő Z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. szeptembe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r. Gyimesi Endre s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3:00Z</dcterms:created>
  <dc:creator>Marcsi</dc:creator>
  <dc:description/>
  <cp:keywords/>
  <dc:language>en-US</dc:language>
  <cp:lastModifiedBy>Marti</cp:lastModifiedBy>
  <cp:lastPrinted>2010-09-10T08:32:00Z</cp:lastPrinted>
  <dcterms:modified xsi:type="dcterms:W3CDTF">2010-09-10T08:04:00Z</dcterms:modified>
  <cp:revision>4</cp:revision>
  <dc:subject/>
  <dc:title>_________________________________________________________________________________________</dc:title>
</cp:coreProperties>
</file>