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0 Zalaegerszeg, Kossuth L.u.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Zalaegerszeg Megyei Jogú Város Közgyűlése </w:t>
      </w:r>
    </w:p>
    <w:p>
      <w:pPr>
        <w:pStyle w:val="TextBody"/>
        <w:jc w:val="center"/>
        <w:rPr/>
      </w:pPr>
      <w:r>
        <w:rPr>
          <w:b/>
          <w:bCs/>
          <w:sz w:val="24"/>
        </w:rPr>
        <w:t>2010. szeptember 16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993" w:hanging="993"/>
        <w:jc w:val="both"/>
        <w:rPr>
          <w:b/>
          <w:b/>
          <w:sz w:val="24"/>
        </w:rPr>
      </w:pPr>
      <w:r>
        <w:rPr>
          <w:b/>
          <w:bCs/>
          <w:sz w:val="24"/>
          <w:u w:val="single"/>
        </w:rPr>
        <w:t>Tárgy</w:t>
      </w:r>
      <w:r>
        <w:rPr>
          <w:b/>
          <w:bCs/>
          <w:sz w:val="24"/>
        </w:rPr>
        <w:t>:</w:t>
        <w:tab/>
        <w:t>Az Egészségügyi Alapellátási Intézmény magasabb vezetője közalkalmazotti jogviszonyának megszüntetése, pályázat kiírása a magasabb vezetői beosztás betöltésér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  <w:tab/>
      </w:r>
      <w:r>
        <w:rPr>
          <w:sz w:val="24"/>
        </w:rPr>
        <w:t>Dr. Gyimesi Endre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>Készítette:</w:t>
        <w:tab/>
        <w:tab/>
        <w:tab/>
      </w:r>
      <w:r>
        <w:rPr>
          <w:sz w:val="24"/>
        </w:rPr>
        <w:tab/>
        <w:t xml:space="preserve">dr. Bartl Andrea sk. személyügyi szakreferens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Zimborás Béla osztályvezető-helyettes Népjóléti Osztály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40" w:hanging="354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TextBody"/>
        <w:ind w:left="3540" w:hanging="3540"/>
        <w:jc w:val="both"/>
        <w:rPr>
          <w:bCs/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Szociális, Lakás- és Egészségügyi Bizottság</w:t>
      </w:r>
    </w:p>
    <w:p>
      <w:pPr>
        <w:pStyle w:val="TextBody"/>
        <w:ind w:left="3540" w:hanging="3540"/>
        <w:jc w:val="both"/>
        <w:rPr>
          <w:bCs/>
          <w:sz w:val="24"/>
        </w:rPr>
      </w:pPr>
      <w:r>
        <w:rPr>
          <w:bCs/>
          <w:sz w:val="24"/>
        </w:rPr>
        <w:tab/>
        <w:t>Frakcióvezetői értekezlet</w:t>
      </w:r>
    </w:p>
    <w:p>
      <w:pPr>
        <w:pStyle w:val="TextBody"/>
        <w:ind w:left="3540" w:hanging="3540"/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TextBody"/>
        <w:ind w:left="3540" w:hanging="3540"/>
        <w:jc w:val="both"/>
        <w:rPr>
          <w:sz w:val="24"/>
        </w:rPr>
      </w:pPr>
      <w:r>
        <w:rPr>
          <w:b/>
          <w:bCs/>
          <w:sz w:val="24"/>
        </w:rPr>
        <w:tab/>
      </w:r>
    </w:p>
    <w:p>
      <w:pPr>
        <w:pStyle w:val="TextBody"/>
        <w:jc w:val="both"/>
        <w:rPr/>
      </w:pPr>
      <w:r>
        <w:rPr>
          <w:sz w:val="24"/>
        </w:rPr>
        <w:tab/>
        <w:tab/>
        <w:tab/>
        <w:tab/>
      </w: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/>
      </w:pPr>
      <w:r>
        <w:rPr>
          <w:b/>
          <w:bCs/>
          <w:sz w:val="24"/>
        </w:rPr>
        <w:t>Közgyűlésre meghívást kap:</w:t>
        <w:tab/>
      </w:r>
      <w:r>
        <w:rPr>
          <w:bCs/>
          <w:sz w:val="24"/>
        </w:rPr>
        <w:t xml:space="preserve">Dr. Gácsné dr. Lékai Katalin </w:t>
      </w:r>
      <w:r>
        <w:rPr>
          <w:bCs/>
          <w:i/>
          <w:sz w:val="24"/>
        </w:rPr>
        <w:t>intézményvezető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Cs/>
          <w:i/>
          <w:sz w:val="24"/>
        </w:rPr>
        <w:tab/>
        <w:tab/>
        <w:tab/>
        <w:tab/>
        <w:tab/>
      </w:r>
      <w:r>
        <w:rPr>
          <w:bCs/>
          <w:sz w:val="24"/>
        </w:rPr>
        <w:t>Zalaegerszeg, Kis u. 8.</w:t>
      </w:r>
      <w:r>
        <w:rPr>
          <w:b/>
          <w:bCs/>
          <w:sz w:val="24"/>
        </w:rPr>
        <w:tab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</w:r>
      <w:r>
        <w:rPr>
          <w:bCs/>
          <w:sz w:val="24"/>
        </w:rPr>
        <w:t xml:space="preserve">Lajtainé Dr. Lakatos Ibolya  </w:t>
      </w:r>
      <w:r>
        <w:rPr>
          <w:b/>
          <w:bCs/>
          <w:sz w:val="24"/>
        </w:rPr>
        <w:tab/>
      </w:r>
    </w:p>
    <w:p>
      <w:pPr>
        <w:pStyle w:val="TextBody"/>
        <w:jc w:val="both"/>
        <w:rPr/>
      </w:pPr>
      <w:r>
        <w:rPr>
          <w:b/>
          <w:bCs/>
          <w:sz w:val="24"/>
        </w:rPr>
        <w:tab/>
        <w:tab/>
        <w:tab/>
        <w:tab/>
        <w:tab/>
      </w:r>
      <w:r>
        <w:rPr>
          <w:bCs/>
          <w:sz w:val="24"/>
        </w:rPr>
        <w:t>Zalaegerszeg, Klapka Gy. u. 15.</w:t>
      </w:r>
      <w:r>
        <w:rPr>
          <w:b/>
          <w:bCs/>
          <w:sz w:val="24"/>
        </w:rPr>
        <w:tab/>
        <w:tab/>
        <w:tab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 xml:space="preserve">Törvényességi, tartalmi és formai szempontból ellenőrizte: </w:t>
        <w:tab/>
      </w:r>
      <w:r>
        <w:rPr>
          <w:sz w:val="24"/>
        </w:rPr>
        <w:t>Dr. Sándor Erzsébet sk.</w:t>
      </w:r>
    </w:p>
    <w:p>
      <w:pPr>
        <w:pStyle w:val="TextBody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aljegyző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</w:t>
      </w:r>
    </w:p>
    <w:p>
      <w:pPr>
        <w:pStyle w:val="TextBody"/>
        <w:jc w:val="both"/>
        <w:rPr/>
      </w:pPr>
      <w:r>
        <w:rPr>
          <w:b/>
          <w:bCs/>
          <w:sz w:val="24"/>
        </w:rPr>
        <w:t>Tisztelt Közgyűlés!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Dr. Gácsné dr. Lékai Katalin, az Egészségügyi Alapellátási Intézmény vezetője 2010. szeptember 6-án kelt levelében kérte közalkalmazotti jogviszonyának 2010. szeptember 17-i időponttal, közös megegyezéssel történő megszüntetését, tekintettel arra, hogy olyan új feladatkör vár rá, mellyel a heti 20 órás más irányú tevékenység nem egyeztethető össze.</w:t>
      </w:r>
    </w:p>
    <w:p>
      <w:pPr>
        <w:pStyle w:val="Normal"/>
        <w:jc w:val="both"/>
        <w:rPr/>
      </w:pPr>
      <w:r>
        <w:rPr>
          <w:bCs/>
        </w:rPr>
        <w:t xml:space="preserve">Dr. Gácsné dr. Lékai Katalin 1994. január 01-től látta el az Egészségügyi Alapellátási Intézmény intézményvezetői feladatait. A helyi önkormányzatokról szóló 1990. évi LXV. tv. (Ötv.) 35. § (2) bekezdés e.) pontja alapján a polgármester gyakorolja az egyéb munkáltatói jogokat az alpolgármester, a jegyző és az önkormányzati intézményvezetők tekintetében. Az Ötv 103. § (1) bekezdés b.) pontja szerint egyéb munkáltatói jogon a kinevezés, vezetői megbízás, felmentés, vezetői megbízás visszavonása, az összeférhetetlenség megállapítása, fegyelmi eljárás megindítása, a fegyelmi büntetés kiszabása kivételével minden más munkáltatói jogot érteni kell. Az Ötv. által biztosított jogkörömben eljárva méltányolom dr. Gácsné dr. Lékai Katalin kérését, és hozzájárulok az intézményvezető asszony közalkalmazotti jogviszonyának – a közalkalmazottak jogállásáról szóló 1992. évi XXXIII. tv. (Kjt.) 25. § (2) bekezdés a.) pontjának megfelelően - 2010. szeptember 17-i hatállyal, közös megegyezéssel való megszüntetéséhez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Kérem a T. Közgyűlést, hogy a pályázat elbírálásáig az intézmény vezetésével Lajtainé dr. Lakatos Ibolya Zalaegerszeg, Klapka Gy. u. 15. szám alatti lakost, az Egészségügyi Alapellátási Intézmény közalkalmazotti jogviszonyban álló iskola/ifjúságorvosát bízza me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z intézmény magasabb vezetői beosztására a Kjt. 20/A §-a  és a Kjt. egészségügyi intézményekben történő végrehajtásáról szóló 356/2008. (XII.31.) Korm. rendelet 3. §-a alapján pályázatot kell kiírni. Az előterjesztésben szereplő pályázati kiírás megfelel e jogszabályok előírásainak. A 356/2008.  (XII.31.) Korm. rendelet 4. § (1) bekezdése szerint a beérkezett pályázatokat a megbízási jogkör gyakorlója által létrehozott bizottság véleményezi, melynek tagjai között kell lennie:</w:t>
      </w:r>
    </w:p>
    <w:p>
      <w:pPr>
        <w:pStyle w:val="Normal"/>
        <w:autoSpaceDE w:val="false"/>
        <w:ind w:firstLine="204"/>
        <w:jc w:val="both"/>
        <w:rPr/>
      </w:pPr>
      <w:r>
        <w:rPr>
          <w:bCs/>
          <w:i/>
        </w:rPr>
        <w:t>„</w:t>
      </w:r>
      <w:r>
        <w:rPr>
          <w:i/>
          <w:iCs/>
        </w:rPr>
        <w:t xml:space="preserve">a) </w:t>
      </w:r>
      <w:r>
        <w:rPr>
          <w:i/>
        </w:rPr>
        <w:t>a kinevezési, megbízási jogkör gyakorlója által kijelölt - kinevezési, megbízási jogkörrel nem rendelkező - személynek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b) </w:t>
      </w:r>
      <w:r>
        <w:rPr>
          <w:i/>
        </w:rPr>
        <w:t>a közalkalmazotti tanács tagjának, ennek hiányában a közalkalmazotti képviselőnek, és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c) </w:t>
      </w:r>
      <w:r>
        <w:rPr>
          <w:i/>
        </w:rPr>
        <w:t>a szakma szerint illetékes egészségügyben működő szakmai kamara (a továbbiakban: kamara), ennek hiányában érdekképviseleti szövetség, illetőleg egyesület képviselőjének.”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érem a T. Közgyűlést, hogy a Korm. rendelet 4.§ (1) bekezdésének megfelelően kérje fel </w:t>
      </w:r>
      <w:r>
        <w:rPr>
          <w:bCs/>
          <w:i/>
        </w:rPr>
        <w:t xml:space="preserve">dr. Gergye Ferenc háziorvost, dr. Hóbor Miklós gyermek háziorvost és dr. Belléncs László fogszakorvost </w:t>
      </w:r>
      <w:r>
        <w:rPr>
          <w:bCs/>
        </w:rPr>
        <w:t xml:space="preserve">a bizottság munkájában való részvételre, és hatalmazza fel a polgármestert, hogy keresse meg az intézmény Közalkalmazotti Tanácsát és az Orvosi Kamara területi szervét, hogy jelölje ki a bizottság munkájában közreműködőket.  </w:t>
      </w:r>
      <w:r>
        <w:rPr>
          <w:bCs/>
          <w:i/>
        </w:rPr>
        <w:t xml:space="preserve"> 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Javasolom a Tisztelt Közgyűlésnek, hogy a pályázati felhívás az Egészségügyi Közlönyben, a Kormányzati Személyügyi Központ honlapján, a megyei napilapban, a városi hetilapban, a város honlapján kerüljön meghirdetés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Dr. Gácsné dr. Lékai Katalin az előterjesztés nyilvános ülésen való tárgyalásához hozzájárult, nyilatkozata 1. sz. mellékletként az előterjesztéshez csatol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I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 xml:space="preserve">Zalaegerszeg Megyei Jogú Város Közgyűlése a zalaegerszegi Egészségügyi Alapellátási Intézmény magasabb vezető beosztásának ellátására az alábbi tartalommal pályázatot ír ki: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LAEGERSZEG MEGYEI JOGÚ VÁROS KÖZGYŰLÉSE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ÁLYÁZATOT HIRDET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GÉSZSÉGÜGYI ALAPELLÁTÁSI INTÉZMÉNY</w:t>
      </w:r>
    </w:p>
    <w:p>
      <w:pPr>
        <w:pStyle w:val="Heading"/>
        <w:rPr/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MAGASABB VEZETŐ BEOSZTÁSÁNAK BETÖLTÉSÉRE</w:t>
      </w:r>
    </w:p>
    <w:p>
      <w:pPr>
        <w:pStyle w:val="Heading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Foglakoztatás jellege:</w:t>
      </w:r>
    </w:p>
    <w:p>
      <w:pPr>
        <w:pStyle w:val="Heading"/>
        <w:numPr>
          <w:ilvl w:val="0"/>
          <w:numId w:val="2"/>
        </w:numPr>
        <w:jc w:val="both"/>
        <w:rPr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részmunkaidős (heti 20 óra) közalkalmazotti jogviszony. Magasabb vezető megbízást az kaphat, aki a munkáltatóval közalkalmazotti jogviszonyban áll, vagy a megbízással egyidejűleg közalkalmazotti munkakörbe kinevezhető.</w:t>
      </w:r>
    </w:p>
    <w:p>
      <w:pPr>
        <w:pStyle w:val="Heading"/>
        <w:ind w:left="708" w:hanging="0"/>
        <w:jc w:val="both"/>
        <w:rPr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</w:rPr>
        <w:t>A közalkalmazotti kinevezésben 3 hónap próbaidő kerül kikötésre.</w:t>
      </w:r>
    </w:p>
    <w:p>
      <w:pPr>
        <w:pStyle w:val="Heading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 munkakörbe tartozó lényeges feladatok:</w:t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>- az intézmény gazdasági, pénzügyi és munkaügyi tevékenységének megszervezése, irányítása, ellenőrzése,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z intézmény céljainak megfelelő működés feltételeinek széleskörű biztosítása,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z egészségügyi alapellátáshoz tartozó szolgálatok munkájának koordinálása, szervezése és  azok diagnosztikai és terápiás eszközparkja fejlesztésének irányítása,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z alapító okiratban meghatározott feladatok végrehajtása.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ályázati feltételek: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általános orvosi diploma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- büntetlen előélet  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legalább 5 év szakmai gyakorlat.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>
          <w:i/>
          <w:sz w:val="24"/>
          <w:szCs w:val="24"/>
          <w:u w:val="single"/>
        </w:rPr>
        <w:t>A pályázathoz csatolni kell:</w:t>
      </w:r>
      <w:r>
        <w:rPr>
          <w:b w:val="false"/>
          <w:i/>
          <w:sz w:val="24"/>
          <w:szCs w:val="24"/>
        </w:rPr>
        <w:t xml:space="preserve">   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3 hónapnál nem régebbi hatósági erkölcsi bizonyítványt,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z iskolai végzettséget igazoló okirat közjegyző által hitelesített másolatát,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 pályázó szakmai önéletrajzát,</w:t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>- az intézmény vezetésére és fejlesztésére vonatkozó szakmai koncepciót, vezetői programot,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szakmai gyakorlat igazolását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nyilatkozatot arról, hogy a pályázat elbírálásában részt vevők a pályázat tartalmát megismerhetik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nyilatkozatot az előírt vagyonnyilatkozat-tételi kötelezettség vállalásáról,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- hozzájárulást a személyes adatok pályázattal összefüggő kezeléséről. 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munkavégzés helye: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Zalaegerszeg, Kis u. 8.</w:t>
      </w:r>
    </w:p>
    <w:p>
      <w:pPr>
        <w:pStyle w:val="Heading"/>
        <w:ind w:left="2520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Illetmény és juttatások:</w:t>
      </w:r>
    </w:p>
    <w:p>
      <w:pPr>
        <w:pStyle w:val="Normal"/>
        <w:jc w:val="both"/>
        <w:rPr/>
      </w:pPr>
      <w:r>
        <w:rPr/>
        <w:t xml:space="preserve">Az illetmény megállapítására és a juttatásokra a közalkalmazottak jogállásáról szóló 1992. évi XXXIII. törvény, valamint a 356/2008. (XII.31.) Korm. rendelet rendelkezései az irányadók. 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 pályázatok benyújtásának határideje: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2010. október 20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 pályázatok elbírálásának határideje: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2010. november 18.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>
          <w:i/>
          <w:sz w:val="24"/>
          <w:szCs w:val="24"/>
          <w:u w:val="single"/>
        </w:rPr>
        <w:t>A pályázatok elbírálásának rendje: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- Az intézményvezető megbízásáról bizottsági és közgyűlési meghallgatások után a közgyűlés dönt. 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>A beosztás ellátásának kezdő időpontja, és a munkába lépés napja 2010. december 1-je. Az intézményvezetői megbízás határozatlan időtartamra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szól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>A pályázatokat Zalaegerszeg Megyei Jogú Város Polgármesteréhez (Zalaegerszeg, Kossuth L. u. 17-19.) kell benyújtani:</w:t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 xml:space="preserve">Írásban: 3 példányban (egy eredeti, kettő másolat) 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ÉS 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elektronikus úton a </w:t>
      </w:r>
      <w:hyperlink r:id="rId4">
        <w:r>
          <w:rPr>
            <w:rStyle w:val="InternetLink"/>
            <w:i/>
          </w:rPr>
          <w:t>bartlandrea@ph.zalaegerszeg.hu</w:t>
        </w:r>
      </w:hyperlink>
      <w:r>
        <w:rPr>
          <w:b w:val="false"/>
          <w:i/>
          <w:sz w:val="24"/>
          <w:szCs w:val="24"/>
        </w:rPr>
        <w:t xml:space="preserve"> címre megküldeni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 pályázati kiírással kapcsolatban további felvilágosítás dr. Bartl Andrea személyügyi szakreferenstől, a 92/502-121-es telefonon kérhető.</w:t>
      </w:r>
    </w:p>
    <w:p>
      <w:pPr>
        <w:pStyle w:val="TextBody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A pályázat KSZK honlapon történő megjelentetésének napja: 2010. szeptember 20.</w:t>
      </w:r>
    </w:p>
    <w:p>
      <w:pPr>
        <w:pStyle w:val="TextBody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 xml:space="preserve">Zalaegerszeg Megyei Jogú Város Közgyűlése felkéri a polgármestert, hogy a pályázati kiírás Egészségügyi Közlönyben, a KSZK honlapján, a megyei napilapban, a városi hetilapban és honlapon történő megjelentetéséről gondoskodjék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Határidő:</w:t>
        <w:tab/>
        <w:t>2010. szeptember 30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Felelős: </w:t>
        <w:tab/>
        <w:t>Dr. Gyimesi Endre polgármester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II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Zalaegerszeg Megyei Jogú Város Közgyűlése felkéri 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dr. Gergye Ferenc Zalaegerszeg, Klapka Gy. u. 30.,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dr. Hóbor Miklós Zalaegerszeg,Harangvirág u. 12., és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dr. Belléncs László Zalaegerszeg, Szent. László u. 10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szám alatti lakosokat, hogy a 356/2008. (XII.31.) Korm. rendelet alapján az Egészségügyi Alapellátási Intézmény magasabb vezetői beosztására kiírt pályázat véleményezésére létrehozandó szakmai bizottságban tagként vegyenek részt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Közgyűlés felkéri a polgármestert a szakmai bizottság tagjainak értesítésére, továbbá felhatalmazza az intézmény Közalkalmazotti Tanácsának és az Orvosi Kamara területi szervének megkeresésére annak érdekében, hogy a bizottság munkájában közreműködőket jelöljék k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idő:</w:t>
        <w:tab/>
        <w:t>2010. szeptember 30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Felelős: </w:t>
        <w:tab/>
        <w:t>Dr. Gyimesi Endre polgármester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III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Zalaegerszeg Megyei Jogú Város Közgyűlése az Egészségügyi Alapellátási Intézmény magasabb vezetői beosztásának ellátásával 2010. szeptember 18-tól az intézmény magasabb vezetői beosztására kiírt pályázat eredményes befejezéséig Lajtainé dr. Lakatos Ibolyát bízza meg, vezetői pótlékát a 356/2008. (XII.31.) Korm. rendelet 3. számú melléklete 2. pontja alapján a pótlékalap 200 %-ban állapítja meg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Határidő:</w:t>
        <w:tab/>
        <w:t>2010. szeptember 17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Felelős: </w:t>
        <w:tab/>
        <w:t>Dr. Gyimesi Endre polgármester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, 2010. szeptember 9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Gyimesi Endre sk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241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3.8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odyText22">
    <w:name w:val="Body Text 22"/>
    <w:basedOn w:val="Normal"/>
    <w:qFormat/>
    <w:pPr>
      <w:widowControl w:val="false"/>
      <w:autoSpaceDE w:val="false"/>
      <w:ind w:left="284" w:hanging="284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bartlandrea@ph.zalaegerszeg.hu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31:00Z</dcterms:created>
  <dc:creator>Dr. Bartl Andrea</dc:creator>
  <dc:description/>
  <cp:keywords/>
  <dc:language>en-US</dc:language>
  <cp:lastModifiedBy>Marti</cp:lastModifiedBy>
  <cp:lastPrinted>2010-09-10T12:54:00Z</cp:lastPrinted>
  <dcterms:modified xsi:type="dcterms:W3CDTF">2010-09-10T11:39:00Z</dcterms:modified>
  <cp:revision>5</cp:revision>
  <dc:subject/>
  <dc:title> </dc:title>
</cp:coreProperties>
</file>