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10. szeptember 16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A 2010. évi lakáshasznosítási terv felülvizsgálata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gazdálkodás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>
          <w:bCs/>
          <w:szCs w:val="24"/>
        </w:rPr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>
          <w:bCs/>
          <w:szCs w:val="24"/>
        </w:rPr>
        <w:t>Ügyrendi, Jogi és Vagyonnyilatkozatot Ellenőrző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2880" w:hanging="2880"/>
        <w:rPr>
          <w:bCs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bCs/>
          <w:szCs w:val="24"/>
        </w:rPr>
        <w:t>Szociális, Lakás- és Egészségüg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2880" w:hanging="0"/>
        <w:rPr>
          <w:szCs w:val="24"/>
        </w:rPr>
      </w:pPr>
      <w:r>
        <w:rPr>
          <w:bCs/>
          <w:szCs w:val="24"/>
        </w:rPr>
        <w:t>Nemzetközi és Esélyegyenlőség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özgyűlés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Zalaegerszeg Megyei Jogú Város Közgyűlésének a lakások bérletéről, valamint elidegenítésükről szóló 57/2007. (XII. 28.)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>A lakáshasznosítási tervben a bérbe adható üres lakások hasznosítására lehetőség szerint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</w:rPr>
        <w:t>az összes bérbe adható lakás legfeljebb 10 %-a a közgyűlés egyedi döntése alapján.”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A fenti arányok figyelembe vételével a közgyűlés a 2009. december 17-i ülésén a 263/2009. számú határozatával a következők szerint fogadta el a 2010. évre vonatkozó lakáshasznosítási tervet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51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800"/>
        <w:gridCol w:w="571"/>
        <w:gridCol w:w="745"/>
      </w:tblGrid>
      <w:tr>
        <w:trPr>
          <w:trHeight w:val="510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3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. évi terv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</w:tbl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lakáshasznosítási terv a közgyűlés számára a „</w:t>
      </w:r>
      <w:r>
        <w:rPr>
          <w:b/>
        </w:rPr>
        <w:t>közgyűlés egyedi elbírálása alapján történő lakásbérbeadás”</w:t>
      </w:r>
      <w:r>
        <w:rPr/>
        <w:t xml:space="preserve"> jogcímen 2010. évre összesen 8 db. </w:t>
      </w:r>
      <w:r>
        <w:rPr>
          <w:i/>
        </w:rPr>
        <w:t>(3db. szociális krízishelyzet alapján, 5 db. egyéb esetben)</w:t>
      </w:r>
      <w:r>
        <w:rPr/>
        <w:t xml:space="preserve"> bérlakás kiutalását teszi lehetővé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káshasznosítási terv által a közgyűlés számára szociális krízishelyzetbe került családok számára biztosított 3 db-os lakáskeret sajnos már kimerült, hiszen a közgyűlés az április 22-i ülésén kettő, a június 24-i ülésén pedig egy lakást utalt ki szociális krízishelyzet miatt. Az egyéb esetre  - döntően szakember elhelyezésre  -  biztosított 5 lakásból viszont még egy lakás sem került kiutalásra, és az év végéig valamennyi lakásra nem is várható igény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elmúlt évek során sajnos sok ember veszítette el a munkahelyét, és került kilátástalan helyzetbe. Ezeknek az embereknek, családoknak a lakhatása is egyik napról a másikra megszűnik, hiszen nem tudják vállalni a magas albérleti díjat, nem tudják fizetni a megemelkedett lakáshiteleket. Sajnos arra sincs lehetőségük, hogy az önkormányzat által pályázatra hirdetett lakások esetén sikeresen pályázzanak, hiszen nem tudják vállalni a hosszabb időre szóló egyösszegű lakbér megelőlegezést sem. Lakásproblémájuk megoldására nekik nincs más lehetőségük, mint a rendkívüli krízishelyzetre való hivatkozással kérni a közgyűlést, hogy biztosítson számukra szociális jellegű önkormányzati bérlakás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/>
        <w:t>A közgyűlés a június 24-i ülésén a fentieket mérlegelve az alábbi határozatot hozt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u w:val="single"/>
        </w:rPr>
        <w:t>ZMJVK 168/2010. sz. határozata</w:t>
      </w:r>
    </w:p>
    <w:p>
      <w:pPr>
        <w:pStyle w:val="Normal"/>
        <w:ind w:left="1080" w:hanging="360"/>
        <w:jc w:val="both"/>
        <w:rPr/>
      </w:pPr>
      <w:r>
        <w:rPr/>
        <w:t>2.</w:t>
        <w:tab/>
        <w:t>Zalaegerszeg Megyei Jogú Város Közgyűlése felkéri a jegyzőt, hogy vizsgálja meg a 2010. évi lakáshasznosítási terv módosításának lehetőségét, különös tekintettel a szociális krízishelyzetre rendelkezésre álló lakásszámr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  <w:tab/>
      </w:r>
      <w:r>
        <w:rPr>
          <w:b/>
          <w:u w:val="single"/>
        </w:rPr>
        <w:t>Határidő:</w:t>
      </w:r>
      <w:r>
        <w:rPr/>
        <w:tab/>
        <w:t>2010. augusztus 3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  <w:tab/>
      </w:r>
      <w:r>
        <w:rPr>
          <w:b/>
          <w:u w:val="single"/>
        </w:rPr>
        <w:t>Felelős:</w:t>
      </w:r>
      <w:r>
        <w:rPr/>
        <w:tab/>
        <w:t>Dr. Kovács Gábor jegyző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ivel szakember elhelyezés céljára a „</w:t>
      </w:r>
      <w:r>
        <w:rPr>
          <w:b/>
        </w:rPr>
        <w:t>közgyűlés egyedi elbírálása alapján történő lakásbérbeadás”</w:t>
      </w:r>
      <w:r>
        <w:rPr/>
        <w:t xml:space="preserve"> jogcímen a 2010. év végéig az 5 db lakás várhatóan nem kerül felhasználásra, célszerű lenne 3 lakást a „</w:t>
      </w:r>
      <w:r>
        <w:rPr>
          <w:b/>
        </w:rPr>
        <w:t xml:space="preserve">szociális krízishelyzet alapján” </w:t>
      </w:r>
      <w:r>
        <w:rPr/>
        <w:t>történő lakásbérbeadás céljára átcsoportosítani. A szociális helyzet alapján pályázat útján bérbe adható lakások száma kettővel emelkedik, a költségelven pályázat útján bérbe adható lakások száma kettővel csökke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fentiek figyelembe vételével a 2010. évi lakáshasznosítási terv az alábbiak szerint alakulna (a módosítások kivastagítva, dőlt betűvel szedve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51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800"/>
        <w:gridCol w:w="571"/>
        <w:gridCol w:w="745"/>
      </w:tblGrid>
      <w:tr>
        <w:trPr>
          <w:trHeight w:val="510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3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. évi terv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70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0" w:hanging="0"/>
        <w:rPr/>
      </w:pPr>
      <w:r>
        <w:rPr/>
        <w:t xml:space="preserve">Az előterjesztést megtárgyalta az </w:t>
      </w:r>
      <w:r>
        <w:rPr>
          <w:bCs/>
          <w:szCs w:val="24"/>
        </w:rPr>
        <w:t>Ügyrendi, Jogi és Vagyonnyilatkozatot Ellenőrző Bizottság, a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Szociális, Lakás- és Egészségügyi Bizottság, a Nemzetközi és Esélyegyenlőségi Bizottság, a </w:t>
      </w:r>
      <w:r>
        <w:rPr/>
        <w:t>Cigány Kisebbségi Önkormányzat, és az alábbi határozatokat hozták:</w:t>
      </w:r>
    </w:p>
    <w:p>
      <w:pPr>
        <w:pStyle w:val="TextBodyIndent"/>
        <w:spacing w:before="0" w:after="120"/>
        <w:ind w:lef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Indent"/>
        <w:spacing w:before="0" w:after="120"/>
        <w:ind w:left="0" w:hanging="0"/>
        <w:rPr/>
      </w:pPr>
      <w:r>
        <w:rPr>
          <w:b/>
          <w:bCs/>
          <w:szCs w:val="24"/>
          <w:u w:val="single"/>
        </w:rPr>
        <w:t xml:space="preserve">Ügyrendi, Jogi és Vagyonnyilatkozatot Ellenőrző Bizottság </w:t>
      </w:r>
      <w:r>
        <w:rPr>
          <w:b/>
          <w:u w:val="single"/>
        </w:rPr>
        <w:t>177/2010. sz. határozata: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0" w:hanging="0"/>
        <w:rPr/>
      </w:pPr>
      <w:r>
        <w:rPr/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Szociális, Lakás- és Egészségügyi Bizottság </w:t>
      </w:r>
      <w:r>
        <w:rPr>
          <w:b/>
          <w:u w:val="single"/>
        </w:rPr>
        <w:t>102/2010.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ociális, Lakás- és Egészségügyi Bizottság - 9 igen szavazattal, egyhangúlag - a 2010. évi lakáshasznosítási terv felülvizsgálatával egyetért azzal, hogy javasolja a szociális krízishelyzet alapján bérbe adható lakások számának 1 lakással történő megem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Nemzetközi és Esélyegyenlőségi Bizottság </w:t>
      </w:r>
      <w:r>
        <w:rPr>
          <w:b/>
          <w:color w:val="000000"/>
          <w:u w:val="single"/>
        </w:rPr>
        <w:t>64/2010. sz. határoz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Nemzetközi és Esélyegyenlőségi Bizottság az előterjesztést megtárgyalta és támogatja egyhangúlag – 6 igen szavazattal - a Szociális, Lakás- és Egészségügyi Bizottság javaslatát, mely szerint a szociális krízishelyzet alapján bérbe adható lakások számát 1 lakással növeljék meg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540" w:right="1124" w:hanging="540"/>
        <w:jc w:val="both"/>
        <w:rPr/>
      </w:pPr>
      <w:r>
        <w:rPr>
          <w:b/>
          <w:u w:val="single"/>
        </w:rPr>
        <w:t>Cigány Kisebbségi Önkormányzat 51/2010. (IX.06.) számú határoz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Zalaegerszeg Megyei Jogú Város Cigány Kisebbségi Önkormányzata </w:t>
      </w:r>
      <w:r>
        <w:rPr>
          <w:i/>
        </w:rPr>
        <w:t>„A 2010. évi lakáshasznosítási terv felülvizsgálata”</w:t>
      </w:r>
      <w:r>
        <w:rPr/>
        <w:t xml:space="preserve"> című előterjesztéssel egyetért, elfogadásra ajánlja a Közgyűlésnek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ociális, Lakás- és Egészségügyi Bizottság határozatának megfelelően a szociális krízishelyzet alapján bérbe adható lakások száma egy lakással megemelésre kerül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63/2009. számú határozatával elfogadott 2010. évi lakáshasznosítási tervet az alábbiak szerint módosítj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51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800"/>
        <w:gridCol w:w="571"/>
        <w:gridCol w:w="745"/>
      </w:tblGrid>
      <w:tr>
        <w:trPr>
          <w:trHeight w:val="510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3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. évi terv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70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>
          <w:trHeight w:val="284" w:hRule="exac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0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laegerszeg, 2010. szeptember 9.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Dr. Gyimesi Endre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18:00Z</dcterms:created>
  <dc:creator>CSGY</dc:creator>
  <dc:description/>
  <cp:keywords/>
  <dc:language>en-US</dc:language>
  <cp:lastModifiedBy>Marti</cp:lastModifiedBy>
  <cp:lastPrinted>2010-09-09T13:30:00Z</cp:lastPrinted>
  <dcterms:modified xsi:type="dcterms:W3CDTF">2010-09-09T14:19:00Z</dcterms:modified>
  <cp:revision>3</cp:revision>
  <dc:subject/>
  <dc:title> </dc:title>
</cp:coreProperties>
</file>