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szeptember 1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Együttműködési keretmegállapodás a Budapesti Gazdasági Főiskol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laicz Zoltán sk., a Zalaegerszeg Felsőfokú Oktatásáért Közalapítvány igazgatój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-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  <w:t>Oktatási és Ifjúság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i Gazdasági Főiskola</w:t>
            </w:r>
          </w:p>
          <w:p>
            <w:pPr>
              <w:pStyle w:val="Normal"/>
              <w:jc w:val="both"/>
              <w:rPr/>
            </w:pPr>
            <w:r>
              <w:rPr/>
              <w:t>Zala Megyei Önkormányzat</w:t>
            </w:r>
          </w:p>
          <w:p>
            <w:pPr>
              <w:pStyle w:val="Normal"/>
              <w:jc w:val="both"/>
              <w:rPr/>
            </w:pPr>
            <w:r>
              <w:rPr/>
              <w:t>Zalaegerszeg Felsőfokú Oktatásáért Közalapítván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,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zvegtrzs2"/>
        <w:rPr/>
      </w:pPr>
      <w:r>
        <w:rPr/>
        <w:t xml:space="preserve">2010. szeptember 5-én kerül sor a Budapesti Gazdasági Főiskola Pénzügyi és Számviteli Kar Zalaegerszegi Intézetének tanévnyitó ünnepségére. Az intézetben a 2010-es esztendőben több változásra és fejlesztésre is sor került, hiszen 20 év után nyugdíjba vonult </w:t>
      </w:r>
      <w:r>
        <w:rPr>
          <w:i/>
        </w:rPr>
        <w:t>Dr. Tóth József</w:t>
      </w:r>
      <w:r>
        <w:rPr/>
        <w:t xml:space="preserve"> igazgató, kinevezésre került az intézet új igazgatója, </w:t>
      </w:r>
      <w:r>
        <w:rPr>
          <w:i/>
        </w:rPr>
        <w:t xml:space="preserve">Dr. habil. Solt Katalin </w:t>
      </w:r>
      <w:r>
        <w:rPr/>
        <w:t>egyetemi docens személyében, valamint elkészült a 622 millió Ft-os beruházással megvalósult Infokommunikációs Tudáscentrum is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i/>
        </w:rPr>
        <w:t>Sándorné Dr. Kriszt Éva</w:t>
      </w:r>
      <w:r>
        <w:rPr/>
        <w:t>, a Budapesti Gazdasági Főiskola rektora, a Magyar Rektori Konferencia elnöke azzal a kéréssel fordult a városi és a megyei önkormányzathoz, hogy jöjjön létre részletes, minden érintett fél céljait és vállalásait tartalmazó együttműködési megállapodás, melyet a tanévnyitó előtt ünnepélyes sajtótájékoztató keretében írnak alá az érintettek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 </w:t>
      </w:r>
      <w:r>
        <w:rPr/>
        <w:t xml:space="preserve">A szerződés tartalmának kialakítását hosszú, több hónapos egyeztetés előzte meg és hatályba csak a megállapodást kötő felek illetékes testületeinek jóváhagyását követően lép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Kérem a T. Közgyűlést, hogy az együttműködési keretmegállapodást jóváhagyni szíveskedjen.</w:t>
      </w:r>
    </w:p>
    <w:p>
      <w:pPr>
        <w:pStyle w:val="Szvegtrzs2"/>
        <w:rPr/>
      </w:pPr>
      <w:r>
        <w:rPr/>
      </w:r>
    </w:p>
    <w:p>
      <w:pPr>
        <w:pStyle w:val="TextBodyIndent"/>
        <w:spacing w:lineRule="exact" w:line="240" w:before="0" w:after="0"/>
        <w:ind w:left="0" w:hanging="0"/>
        <w:jc w:val="both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Ügyrendi, Jogi és Vagyonnyilatkozatot Ellenőrző Bizottság 182/2010. sz. határozatával</w:t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/>
        <w:t>egyhangúlag – jogi szempontból – tárgyalásra alkalmasnak tartja az előterjesztést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128/2010. sz. határozatával</w:t>
      </w:r>
      <w:r>
        <w:rPr>
          <w:b/>
        </w:rPr>
        <w:t xml:space="preserve"> </w:t>
      </w:r>
      <w:r>
        <w:rPr/>
        <w:t>egyhangúlag – 9  igen szavazattal – támogatta a határozati javaslatban megfogalmazottakat.</w:t>
      </w:r>
    </w:p>
    <w:p>
      <w:pPr>
        <w:pStyle w:val="Normal"/>
        <w:jc w:val="both"/>
        <w:rPr/>
      </w:pPr>
      <w:r>
        <w:rPr/>
      </w:r>
    </w:p>
    <w:p>
      <w:pPr>
        <w:pStyle w:val="Szvegtrzs3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180/2010. számú határozatával</w:t>
      </w:r>
      <w:r>
        <w:rPr>
          <w:sz w:val="24"/>
          <w:szCs w:val="24"/>
        </w:rPr>
        <w:t xml:space="preserve"> az előterjesztést 10 igen, 1 tartózkodással elfogadta.</w:t>
      </w:r>
    </w:p>
    <w:p>
      <w:pPr>
        <w:pStyle w:val="Szvegtrzs2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egyetért a Budapesti Gazdasági Főiskolával, a Zala Megyei Önkormányzattal és a Zalaegerszeg Felsőfokú Oktatásáért Közalapítvánnyal a BGF Pénzügyi és Számviteli Kar Zalaegerszegi Intézetének fejlesztése érdekében kötött  együttműködési keretmegállapodással és azt az előterjesztés 1. számú mellékletében foglaltak szerin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10. szeptember 16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szeptember 9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GYÜTTMŰKÖDÉSI KERETMEGÁLLAPODÁS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caps/>
          <w:sz w:val="22"/>
          <w:szCs w:val="22"/>
        </w:rPr>
        <w:t>(logo helye)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Tahoma" w:ascii="Garamond" w:hAnsi="Garamond"/>
          <w:b/>
          <w:i/>
          <w:caps/>
          <w:sz w:val="22"/>
          <w:szCs w:val="22"/>
        </w:rPr>
        <w:t>A Zalaegerszeg Megyei Jogú Város Önkormányzata,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b/>
          <w:i/>
          <w:caps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b/>
          <w:i/>
          <w:caps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i/>
          <w:caps/>
          <w:sz w:val="22"/>
          <w:szCs w:val="22"/>
        </w:rPr>
        <w:t>(logo helye)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Tahoma" w:ascii="Garamond" w:hAnsi="Garamond"/>
          <w:b/>
          <w:i/>
          <w:caps/>
          <w:sz w:val="22"/>
          <w:szCs w:val="22"/>
        </w:rPr>
        <w:t>A Zala Megye Önkormányzata,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b/>
          <w:i/>
          <w:caps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b/>
          <w:i/>
          <w:caps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i/>
          <w:i/>
          <w:caps/>
          <w:sz w:val="22"/>
          <w:szCs w:val="22"/>
        </w:rPr>
      </w:pPr>
      <w:r>
        <w:rPr>
          <w:rFonts w:cs="Garamond" w:ascii="Garamond" w:hAnsi="Garamond"/>
          <w:i/>
          <w:caps/>
          <w:sz w:val="22"/>
          <w:szCs w:val="22"/>
        </w:rPr>
        <w:t xml:space="preserve">(logo helye) 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b/>
          <w:bCs/>
          <w:i/>
          <w:caps/>
          <w:sz w:val="22"/>
          <w:szCs w:val="22"/>
        </w:rPr>
        <w:t>A Zalaegerszeg Felsőfokú Oktatásáért Közalapítvány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</w:rPr>
      </w:pPr>
      <w:r>
        <w:rPr>
          <w:rFonts w:cs="Garamond" w:ascii="Garamond" w:hAnsi="Garamond"/>
          <w:b/>
          <w:i/>
          <w:caps/>
          <w:sz w:val="22"/>
          <w:szCs w:val="22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  <w:lang w:val="pt-BR"/>
        </w:rPr>
      </w:pPr>
      <w:r>
        <w:rPr>
          <w:rFonts w:cs="Garamond" w:ascii="Garamond" w:hAnsi="Garamond"/>
          <w:b/>
          <w:caps/>
          <w:sz w:val="22"/>
          <w:szCs w:val="22"/>
          <w:lang w:val="pt-BR"/>
        </w:rPr>
        <w:t xml:space="preserve">ÉS 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caps/>
          <w:sz w:val="22"/>
          <w:szCs w:val="22"/>
          <w:lang w:val="pt-BR"/>
        </w:rPr>
      </w:pPr>
      <w:r>
        <w:rPr>
          <w:rFonts w:cs="Garamond" w:ascii="Garamond" w:hAnsi="Garamond"/>
          <w:b/>
          <w:caps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caps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</w:rPr>
        <w:drawing>
          <wp:inline distT="0" distB="0" distL="0" distR="0">
            <wp:extent cx="920750" cy="424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caps/>
          <w:sz w:val="22"/>
          <w:szCs w:val="22"/>
          <w:lang w:val="pt-BR"/>
        </w:rPr>
      </w:pPr>
      <w:r>
        <w:rPr>
          <w:rFonts w:cs="Garamond" w:ascii="Garamond" w:hAnsi="Garamond"/>
          <w:b/>
          <w:caps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outlineLvl w:val="0"/>
        <w:rPr>
          <w:rFonts w:ascii="Garamond" w:hAnsi="Garamond" w:cs="Garamond"/>
          <w:b/>
          <w:b/>
          <w:i/>
          <w:i/>
          <w:caps/>
          <w:sz w:val="22"/>
          <w:szCs w:val="22"/>
          <w:lang w:val="pt-BR"/>
        </w:rPr>
      </w:pPr>
      <w:r>
        <w:rPr>
          <w:rFonts w:cs="Garamond" w:ascii="Garamond" w:hAnsi="Garamond"/>
          <w:b/>
          <w:i/>
          <w:caps/>
          <w:sz w:val="22"/>
          <w:szCs w:val="22"/>
          <w:lang w:val="pt-BR"/>
        </w:rPr>
        <w:t>A BUDAPESTI GAZDASÁGI FŐISKOLA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i/>
          <w:i/>
          <w:caps/>
          <w:sz w:val="22"/>
          <w:szCs w:val="22"/>
          <w:lang w:val="pt-BR"/>
        </w:rPr>
      </w:pPr>
      <w:r>
        <w:rPr>
          <w:rFonts w:cs="Garamond" w:ascii="Garamond" w:hAnsi="Garamond"/>
          <w:b/>
          <w:i/>
          <w:caps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outlineLvl w:val="0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  <w:t>KÖZÖTT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  <w:t>Budapest 2010</w:t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jc w:val="center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pBdr>
          <w:top w:val="double" w:sz="24" w:space="0" w:color="000000"/>
          <w:left w:val="double" w:sz="24" w:space="0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1523" w:leader="none"/>
        </w:tabs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Együttműködési keretmegállapodás</w:t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mely létrejött</w:t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a Zalaegerszeg Megyei Jogú Város Önkormányzata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laegerszeg, Kossuth L. u. 17-19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képviseletében: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Dr. Gyimesi Endre </w:t>
            </w:r>
            <w:r>
              <w:rPr>
                <w:rFonts w:cs="Tahoma" w:ascii="Garamond" w:hAnsi="Garamond"/>
                <w:b/>
                <w:sz w:val="22"/>
                <w:szCs w:val="22"/>
              </w:rPr>
              <w:t>polgármester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- továbbiakban: Városi Önkormányzat -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a Zala Megye Önkormányzata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laegerszeg, Kosztolányi u. 10.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képviseletében: </w:t>
            </w:r>
            <w:r>
              <w:rPr>
                <w:rFonts w:cs="Garamond" w:ascii="Garamond" w:hAnsi="Garamond"/>
                <w:b/>
                <w:iCs/>
                <w:sz w:val="22"/>
                <w:szCs w:val="22"/>
              </w:rPr>
              <w:t xml:space="preserve">Manninger Jenő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elnök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- továbbiakban: Megyei Önkormányzat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 Zalaegerszeg Felsőfokú Oktatásáért Közalapítvány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laegerszeg, Kossuth L. u. 17-19.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 xml:space="preserve">képviseletében: </w:t>
            </w:r>
            <w:r>
              <w:rPr>
                <w:rFonts w:cs="Garamond" w:ascii="Garamond" w:hAnsi="Garamond"/>
                <w:b/>
                <w:iCs/>
                <w:sz w:val="22"/>
                <w:szCs w:val="22"/>
              </w:rPr>
              <w:t>Balaicz Zoltán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igazgató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- továbbiakban: Alapítvány 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/>
                <w:sz w:val="22"/>
                <w:szCs w:val="22"/>
              </w:rPr>
              <w:t>a Budapesti Gazdasági Főiskola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Budapest, Buzogány u. 11-13.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képviseletében: Sándorné dr. Kriszt Éva rekto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OM azonosítója: FI 82314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- továbbiakban: BGF, Főiskola -</w:t>
            </w:r>
          </w:p>
        </w:tc>
      </w:tr>
    </w:tbl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- továbbiakban együttesen: Felek -</w:t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között a BGF Pénzügyi és Számviteli Kar Zalaegerszegi Intézetének fejlesztése érdekében</w:t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alulírott helyen és napon az alább meghatározott feltételekkel.</w:t>
      </w:r>
    </w:p>
    <w:p>
      <w:pPr>
        <w:pStyle w:val="Normal"/>
        <w:jc w:val="center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Garamond" w:hAnsi="Garamond"/>
          <w:b/>
          <w:i/>
          <w:sz w:val="22"/>
          <w:szCs w:val="22"/>
        </w:rPr>
        <w:t>Preambulum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udapesti Gazdasági Főiskola Pénzügyi és Számviteli Főiskolai Kar Zalaegerszegi Intézete (továbbiakban: Intézet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Tahoma" w:ascii="Garamond" w:hAnsi="Garamond"/>
          <w:sz w:val="22"/>
          <w:szCs w:val="22"/>
        </w:rPr>
        <w:t>1970-ben alakult a Pénzügyi és Számviteli Főiskola Zalaegerszegi Kihelyezett Tagozataként, majd 2000. január 1. napjától mint a BGF PSZK területi intézeteként működik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Az Intézet több évtized óta rendkívül fontos, vezető szerepet tölt be a térség felsőfokú képzési igényeinek helyben történő kielégítésében, a térség képzési, képzettségi színvonalának emelésében, meghatározója a Város és a Megye értelmiségi utánpótlás biztosításának, </w:t>
      </w:r>
      <w:r>
        <w:rPr>
          <w:rFonts w:cs="Garamond" w:ascii="Garamond" w:hAnsi="Garamond"/>
          <w:sz w:val="22"/>
          <w:szCs w:val="22"/>
        </w:rPr>
        <w:t>a fiatalok szülőhelyükön tartásának, tekintettel arra, hogy a Város és a Megye népességének csökkenése különösen fontossá teszi a fiatalok elvándorlásának megakadályozását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I. Az együttműködés célj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gyüttműködési keretmegállapodással Felek a közöttük működő több évtizedes, hagyományosan jó és szoros kapcsolatot kívánják megerős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elek közös célnak és érdeknek tekintik a helyi felsőoktatás megőrzését a BGF PSZK Zalaegerszegi Intézete helyzetének stabilizálásával, továbbá az Intézet hosszú távú, Főiskolán belüli működésének biztosításával, megteremtve ezáltal a térség gazdasági erősödését, munkaerő-piaci ellátottságának javít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gyüttműködéssel a Főiskola, ezen belül az Intézet aktívan hozzájárul a Város és a Megye kulturális életének fejlesztéséhez, ezzel a lakosság életminőségének, valamint az önkormányzat munkájának javításához az Intézet oktatói által biztosított tudományos eredmények álta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elek el kívánják érni, hogy a mind a négy Felet</w:t>
      </w:r>
      <w:r>
        <w:rPr>
          <w:rFonts w:cs="Tahoma" w:ascii="Garamond" w:hAnsi="Garamond"/>
          <w:i/>
          <w:sz w:val="22"/>
          <w:szCs w:val="22"/>
        </w:rPr>
        <w:t xml:space="preserve"> </w:t>
      </w:r>
      <w:r>
        <w:rPr>
          <w:rFonts w:cs="Tahoma" w:ascii="Garamond" w:hAnsi="Garamond"/>
          <w:sz w:val="22"/>
          <w:szCs w:val="22"/>
        </w:rPr>
        <w:t>érintő területen feladataikat egymással együttműködve lássák el, hogy a megállapodásban foglaltak megvalósítása mind a Városi Önkormányzat, mind a Megyei Önkormányzat, mind az Alapítvány, mind pedig a Főiskola számára kölcsönös szakmai és gazdasági előnyökkel járjo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II. Felek vállalásai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elek – a I. pontban meghatározott célok elérése, valamint annak érdekében, hogy együttesen fejlesszék a Város, a Megye gazdasági életét, a főiskolai humán kapacitást fokozatosabban bekapcsolják a Város, a Megye társadalmát érintő döntések kialakításába –, együttműködésük szélesebb körűvé és szorosabbá tétele érdekében az alábbiakat vállalják</w:t>
      </w:r>
    </w:p>
    <w:p>
      <w:pPr>
        <w:pStyle w:val="Normal"/>
        <w:jc w:val="both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II.1. A Városi Önkormányzat, a Megyei Önkormányzat és az Alapítvány vállalásai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Városi Önkormányzat, Megyei Önkormányzat, Alapítvány vállalja, hogy: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a) közreműködik a képzések meghatározását alátámasztó munkaerő-piaci felmérésben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) saját eszközeivel hozzájárul a középiskolások továbbtanulásra való felkészítéséhez, </w:t>
      </w:r>
      <w:r>
        <w:rPr>
          <w:rFonts w:cs="Tahoma" w:ascii="Garamond" w:hAnsi="Garamond"/>
          <w:sz w:val="22"/>
          <w:szCs w:val="22"/>
        </w:rPr>
        <w:t>segítséget nyújt a régió beiskolázási bázisában meglévő és a Főiskola képzési portfóliójához illő célcsoportok eléréséhez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) hosszú távon szellemi és erkölcsi támogatást nyújt a Főiskolán belül működő Intézet fenntartásához; vállalja, hogy a gazdasági szakemberképzés működtetését szükség esetén külön-megállapodás(ok)ban meghatározott módon is segíti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Tahoma" w:ascii="Garamond" w:hAnsi="Garamond"/>
          <w:sz w:val="22"/>
          <w:szCs w:val="22"/>
        </w:rPr>
        <w:t>d) biztosítja, hogy a hallgatók a hivatalaikban, illetve intézményeikben töltsék szakmai gyakorlataikat, és gyakorlati tapasztalatok rendelkezésre bocsátásával, témakiírásokkal segíti a szakdolgozatok írását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) minden rendelkezésre álló eszközzel és helyen népszerűsíti a Főiskola képzéseit, az általa tartott rendezvényeket, konferenciákat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g) támogatja a fiatal oktatók, a hátrányos helyzetű hallgatók, szakkollégiumok munkáját különböző pályázatokkal, illetve a helyi fiatalok Zalaegerszegen, a megyében élő fiatalok megyében történő maradását ösztöndíj-lehetőségekkel segíti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h) folyamatosan tájékoztatja a Főiskolát a hivatalaiban és intézményeiben felmerülő diplomás munkalehetőségekről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) előnyben részesíti az Intézetet dolgozói képzésének és továbbképzésének szervezésekor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) lehetővé teszi, hogy nemzetközi kapcsolatait az Intézet is kihasználja saját fejlődése érdekében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) lehetőségei szerint saját eszközeivel támogatja az Intézet önálló karrá való átalakulását – a tudományos minősítéssel rendelkező oktatók városban való letelepedésének támogatásával, a tudományos minősítés megszerzésének támogatásával és a hallgatói létszám növekedésének feltételei megteremtése támogatásával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) segítséget nyújt az Intézet szabad kapacitásainak kihasználáshoz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II.2. A Főiskola vállalásai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őiskola vállalja, hogy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 az Intézet szakemberei háttértanulmányokkal (a gazdasági folyamatok elemzésével) segítik a megyei és városi gazdaságfejlesztési tervek kidolgozását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 az önkormányzatok támogatásával az Intézet nyilvános klubok, ismeretterjesztő előadások szervezésével igyekszik kielégíteni a lakosság kulturális igényeit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) bevonja az önkormányzatok szakembereit az oktatásba, rendszeres vagy alkalmi előadások, konzultációk megszervezésével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) </w:t>
      </w:r>
      <w:r>
        <w:rPr>
          <w:rFonts w:cs="Tahoma" w:ascii="Garamond" w:hAnsi="Garamond"/>
          <w:sz w:val="22"/>
          <w:szCs w:val="22"/>
        </w:rPr>
        <w:t>kiemelt figyelmet fordít az Intézet tevékenységének alakulására, a stratégiai tervébe beépíti az Intézet további működőképességének biztosítását, és az ehhez szükséges intézkedéseket haladéktalanul megteszi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e) megvizsgálja az Intézet önálló karrá válásának lehetőségeit, erre vonatkozó koncepciót készít, melyet egyeztet a Város és Megye képviselőivel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) megvizsgálja a lehetőségét annak, hogy milyen, a helyi, illetve a megyében működő vállalatok igényét kielégítő további képzések indítására van mód, továbbá beindítja a gazdaságos képzéseket, biztosítja a gazdasági szakember-utánpótlás feltételeit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g) segíti az Önkormányzatok szakember </w:t>
      </w:r>
      <w:r>
        <w:rPr>
          <w:rFonts w:cs="Garamond" w:ascii="Garamond" w:hAnsi="Garamond"/>
          <w:sz w:val="22"/>
          <w:szCs w:val="22"/>
        </w:rPr>
        <w:t>utánpótlását azzal, hogy az Intézet felhívja a figyelmet a rátermett alapképzésben végzős, valamint szakirányú továbbképzésben részt vevő hallgatókra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h) széleskörű kapcsolatokat alakít ki a térség nagyvállalataival, az önkormányzati szervekkel, a kamarákkal, a civil szervezetekkel, a regionális fejlesztésben résztvevő szervezetekkel, továbbá a térségben működő felsőoktatási intézményekkel, különösen a műszaki képzés területén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) vállalja, hogy a 2008. szeptember 9-én a Pécsi Tudományegyetemmel és a Budapesti Műszaki és Gazdaságtudományi Egyetemmel kötött együttműködési megállapodásban foglaltaknak megfelelően működteti a Regionális Tudásközpontot az ott meghatározott célok elérésre érdekében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j) keresi a városban és a megyében működő szakközépiskolákkal való szakmai együttműködés lehetőségeit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k) az Intézet vezetésében történő személyi változásokról előzetesen tájékoztatja a Város és a Megye vezetését</w:t>
      </w:r>
      <w:r>
        <w:rPr>
          <w:rFonts w:cs="Tahoma" w:ascii="Garamond" w:hAnsi="Garamond"/>
          <w:i/>
          <w:sz w:val="22"/>
          <w:szCs w:val="22"/>
        </w:rPr>
        <w:t>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II.3 A Felek közös vállalásai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Felek vállalják, hogy </w:t>
      </w:r>
    </w:p>
    <w:p>
      <w:pPr>
        <w:pStyle w:val="Normal"/>
        <w:ind w:left="90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a) </w:t>
      </w:r>
      <w:r>
        <w:rPr>
          <w:rFonts w:cs="Garamond" w:ascii="Garamond" w:hAnsi="Garamond"/>
          <w:sz w:val="22"/>
          <w:szCs w:val="22"/>
        </w:rPr>
        <w:t>kölcsönösen és rendszeresen (évente legalább egy alkalommal) tájékoztatják egymást tevékenységükről: az Intézet évente egyszer beszámol tevékenységéről az önkormányzat testülete előtt, az önkormányzatok tájékoztatják az Intézet vezetését illetve dolgozóit az oktatást érintő intézkedéseiről, terveiről, az Alapítvány tevékenységéről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 közösen nyomon követik a fiatalok életét, továbbtanulását befolyásoló tényezőket, ennek érdekében rendszeres felméréseket végeznek közöttük, a céljaik jobb megismerése érdekében (a felmérések célja, hogy olyan továbbtanulási lehetőségeket kínáljanak a megyében, amely a helybeli továbbtanulást szolgálja, és ezzel az elvándorlást korlátozza)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) megkeresik azokat a lehetőségeket, amelyekkel az átadásra kerülő Infocentrum közös hasznosításához hozzájárulhatnak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d) közösen kutatják fel a pályázati forrásokat, és lehetőségeik szerint együttesen nyújtanak be pályázatot a közös érdeklődésükre számot tartó és érdekeltségi körükbe tartozó területeken, továbbá koordinálják e tevékenységüket, ezzel elősegítve </w:t>
      </w:r>
      <w:r>
        <w:rPr>
          <w:rFonts w:cs="Garamond" w:ascii="Garamond" w:hAnsi="Garamond"/>
          <w:sz w:val="22"/>
          <w:szCs w:val="22"/>
        </w:rPr>
        <w:t>az oktatás fejlesztését, a kutatási tevékenység erősítését, a város és a megye gazdasági fejlődését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e) együttműködnek a regionális projektek kialakításban, K+F eredmények kidolgozásában,</w:t>
      </w:r>
    </w:p>
    <w:p>
      <w:pPr>
        <w:pStyle w:val="Normal"/>
        <w:ind w:left="540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Tahoma" w:ascii="Garamond" w:hAnsi="Garamond"/>
          <w:sz w:val="22"/>
          <w:szCs w:val="22"/>
        </w:rPr>
        <w:t xml:space="preserve">f) közösen rendeznek tudományos tanácskozást, konferenciát, valamint kölcsönösen részt vesznek a másik szerződő fél önállóan szervezett tanácskozásain, és konferencián, amelyeknek témái </w:t>
      </w:r>
      <w:r>
        <w:rPr>
          <w:rFonts w:cs="Garamond" w:ascii="Garamond" w:hAnsi="Garamond"/>
          <w:sz w:val="22"/>
          <w:szCs w:val="22"/>
        </w:rPr>
        <w:t>a Város és a Megye fejlesztését szolgálják, és a területen dolgozó kutatók tudományos eredményeinek megismertetését, terjesztését teszi lehetővé,</w:t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) nemzetközi kapcsolataik építését összehangoljá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  <w:t>III. Záró és hatályba léptető rendelkezések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b/>
          <w:sz w:val="22"/>
          <w:szCs w:val="22"/>
        </w:rPr>
        <w:t>III.1</w:t>
      </w:r>
      <w:r>
        <w:rPr>
          <w:rFonts w:cs="Tahoma" w:ascii="Garamond" w:hAnsi="Garamond"/>
          <w:sz w:val="22"/>
          <w:szCs w:val="22"/>
        </w:rPr>
        <w:t>. Felek az együttműködési keretmegállapodást határozott időre, 2015. december 31. napjáig kötik. Az együttműködési keretmegállapodás a Felek illetékes testületeinek jóváhagyását követően lép hatályba.</w:t>
      </w:r>
    </w:p>
    <w:p>
      <w:pPr>
        <w:pStyle w:val="Normal"/>
        <w:ind w:right="72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Garamond" w:hAnsi="Garamond"/>
          <w:b/>
          <w:sz w:val="22"/>
          <w:szCs w:val="22"/>
        </w:rPr>
        <w:t xml:space="preserve">III.2 </w:t>
      </w:r>
      <w:r>
        <w:rPr>
          <w:rFonts w:cs="Tahoma" w:ascii="Garamond" w:hAnsi="Garamond"/>
          <w:sz w:val="22"/>
          <w:szCs w:val="22"/>
        </w:rPr>
        <w:t>Jelen együttműködés hatályba lépésével egyidejűleg a Zalaegerszeg Megyei Jogú Város Önkormányzata és a Budapesti Gazdasági Főiskola között 2005. december 16. napján megkötött együttműködési megállapodás hatályát veszíti.</w:t>
      </w:r>
    </w:p>
    <w:p>
      <w:pPr>
        <w:pStyle w:val="Normal"/>
        <w:ind w:right="72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Garamond" w:hAnsi="Garamond"/>
          <w:b/>
          <w:sz w:val="22"/>
          <w:szCs w:val="22"/>
        </w:rPr>
        <w:t>III.3.</w:t>
      </w:r>
      <w:r>
        <w:rPr>
          <w:rFonts w:cs="Tahoma" w:ascii="Garamond" w:hAnsi="Garamond"/>
          <w:sz w:val="22"/>
          <w:szCs w:val="22"/>
        </w:rPr>
        <w:t xml:space="preserve"> A felek az együttműködés tapasztalatait minden tanév befejezését követően, de legkésőbb tárgyév július 30-áig értékelik, melynek során áttekintik az együttműködési keretmegállapodásban foglaltak teljesülését, a változtatás szükségességét, a továbbfejlesztés lehetőségeit.</w:t>
      </w:r>
    </w:p>
    <w:p>
      <w:pPr>
        <w:pStyle w:val="Normal"/>
        <w:widowControl w:val="false"/>
        <w:spacing w:lineRule="exact" w:line="288"/>
        <w:ind w:right="72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widowControl w:val="false"/>
        <w:spacing w:lineRule="exact" w:line="288"/>
        <w:ind w:right="72" w:hanging="0"/>
        <w:jc w:val="both"/>
        <w:rPr/>
      </w:pPr>
      <w:r>
        <w:rPr>
          <w:rFonts w:cs="Tahoma" w:ascii="Garamond" w:hAnsi="Garamond"/>
          <w:b/>
          <w:sz w:val="22"/>
          <w:szCs w:val="22"/>
        </w:rPr>
        <w:t>III.4.</w:t>
      </w:r>
      <w:r>
        <w:rPr>
          <w:rFonts w:cs="Tahoma" w:ascii="Garamond" w:hAnsi="Garamond"/>
          <w:sz w:val="22"/>
          <w:szCs w:val="22"/>
        </w:rPr>
        <w:t xml:space="preserve"> Jelen megállapodás tartalma a Felek kölcsönös megegyezése esetén módosítható, kiegészítése csak írásos formában lehetséges.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Szvegtrzs2"/>
        <w:spacing w:lineRule="exact" w:line="307"/>
        <w:rPr/>
      </w:pPr>
      <w:r>
        <w:rPr>
          <w:rFonts w:cs="Tahoma" w:ascii="Garamond" w:hAnsi="Garamond"/>
          <w:b/>
          <w:i/>
        </w:rPr>
        <w:t>III.4.</w:t>
      </w:r>
      <w:r>
        <w:rPr>
          <w:rFonts w:cs="Tahoma" w:ascii="Garamond" w:hAnsi="Garamond"/>
          <w:i/>
        </w:rPr>
        <w:t xml:space="preserve"> Felek kijelentik, hogy jelen megállapodás értelmezéséből és alkalmazásából eredő bármilyen vitás kérdést elsősorban tárgyalásos úton rendezik.</w:t>
      </w:r>
    </w:p>
    <w:p>
      <w:pPr>
        <w:pStyle w:val="Normal"/>
        <w:widowControl w:val="false"/>
        <w:spacing w:lineRule="exact" w:line="302"/>
        <w:jc w:val="both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elek a keret-megállapodást elolvasták, azt megértették és mint akaratukkal mindenben megegyezőt helybenhagyólag aláírták.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Budapest, 2010. szeptember 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…………………………………</w:t>
            </w:r>
            <w:r>
              <w:rPr>
                <w:rFonts w:cs="Tahoma" w:ascii="Garamond" w:hAnsi="Garamond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Dr. Gyimesi Endre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olgármester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Manninger Jenő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elnök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…………………………………</w:t>
            </w:r>
            <w:r>
              <w:rPr>
                <w:rFonts w:cs="Tahoma" w:ascii="Garamond" w:hAnsi="Garamond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Balaicz Zoltán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gazgató</w:t>
            </w:r>
          </w:p>
          <w:p>
            <w:pPr>
              <w:pStyle w:val="Normal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Sándorné dr. Kriszt Éva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rektor</w:t>
            </w:r>
          </w:p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Záradék: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lang w:val="en-US" w:eastAsia="en-US"/>
        </w:rPr>
        <w:t>Az együttműködési keretmegállapodás a Budapesti Gazdasági Főiskola Szenátusának, a Zalaegerszeg Megyei Jogú Város Önkormányzata Közgyűlésének és a Zala Megye Önkormányzata Közgyűlésének jóváhagyását követően lép hatályb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gyüttműködési keret-megállapodást a Budapesti Gazdasági Főiskola Szenátusa 2010…….. napján tartott ülésén a 2010/2011. tanévi ….. számú határozatával jóváhagyt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együttműködési keret-megállapodást </w:t>
      </w:r>
      <w:r>
        <w:rPr>
          <w:rFonts w:cs="Garamond" w:ascii="Garamond" w:hAnsi="Garamond"/>
          <w:sz w:val="22"/>
          <w:szCs w:val="22"/>
          <w:lang w:val="en-US" w:eastAsia="en-US"/>
        </w:rPr>
        <w:t>Zalaegerszeg Megyei Jogú Város Önkormányzatának</w:t>
      </w:r>
      <w:r>
        <w:rPr>
          <w:rFonts w:cs="Garamond" w:ascii="Garamond" w:hAnsi="Garamond"/>
          <w:sz w:val="22"/>
          <w:szCs w:val="22"/>
        </w:rPr>
        <w:t xml:space="preserve"> Közgyűlése 2010…….. napján tartott ülésén a ……………. számú határozatával jóváhagyt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együttműködési keret-megállapodást a </w:t>
      </w:r>
      <w:r>
        <w:rPr>
          <w:rFonts w:cs="Garamond" w:ascii="Garamond" w:hAnsi="Garamond"/>
          <w:sz w:val="22"/>
          <w:szCs w:val="22"/>
          <w:lang w:val="en-US" w:eastAsia="en-US"/>
        </w:rPr>
        <w:t>Zala Megye Önkormányzatának Közgyűlése</w:t>
      </w:r>
      <w:r>
        <w:rPr>
          <w:rFonts w:cs="Garamond" w:ascii="Garamond" w:hAnsi="Garamond"/>
          <w:sz w:val="22"/>
          <w:szCs w:val="22"/>
        </w:rPr>
        <w:t xml:space="preserve"> 2010…….. napján tartott ülésén a ….. számú határozatával jóváhagyta.</w:t>
      </w:r>
    </w:p>
    <w:p>
      <w:pPr>
        <w:pStyle w:val="Heading1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06:00Z</dcterms:created>
  <dc:creator>PTE Zalaegerszeg</dc:creator>
  <dc:description/>
  <cp:keywords/>
  <dc:language>en-US</dc:language>
  <cp:lastModifiedBy>Marti</cp:lastModifiedBy>
  <cp:lastPrinted>2010-09-09T12:34:00Z</cp:lastPrinted>
  <dcterms:modified xsi:type="dcterms:W3CDTF">2010-09-09T14:07:00Z</dcterms:modified>
  <cp:revision>3</cp:revision>
  <dc:subject/>
  <dc:title>___________________________________________________________________________</dc:title>
</cp:coreProperties>
</file>