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bCs/>
          <w:i/>
          <w:i/>
          <w:sz w:val="28"/>
          <w:szCs w:val="22"/>
          <w:lang w:val="en-US" w:eastAsia="en-US"/>
        </w:rPr>
      </w:pPr>
      <w:r>
        <w:rPr>
          <w:b w:val="false"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szeptember 16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 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Dr. Gyimesi Endre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  <w:t xml:space="preserve">    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-vel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Lakás- és Egészségügy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b w:val="false"/>
          <w:b w:val="false"/>
        </w:rPr>
      </w:pPr>
      <w:r>
        <w:rPr>
          <w:b w:val="false"/>
        </w:rPr>
        <w:t>Ügyrendi, Jogi és Vagyonnyilatkozatot Ellenőrző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Gazdasági Bizottság</w:t>
      </w:r>
    </w:p>
    <w:p>
      <w:pPr>
        <w:pStyle w:val="Normal"/>
        <w:ind w:left="3060" w:hanging="0"/>
        <w:rPr>
          <w:b w:val="false"/>
          <w:b w:val="false"/>
        </w:rPr>
      </w:pPr>
      <w:r>
        <w:rPr>
          <w:b w:val="false"/>
        </w:rPr>
        <w:t>Nemzetközi és Esélyegyenlőségi Bizottság</w:t>
      </w:r>
    </w:p>
    <w:p>
      <w:pPr>
        <w:pStyle w:val="Normal"/>
        <w:ind w:left="3062" w:hanging="0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, a LÉSZ Kft ügyvezetője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Zalaegerszeg Megyei Jogú Város Polgármesteri Hivatala</w:t>
      </w:r>
      <w:r>
        <w:rPr>
          <w:b w:val="false"/>
          <w:color w:val="800080"/>
        </w:rPr>
        <w:t xml:space="preserve"> </w:t>
      </w:r>
      <w:r>
        <w:rPr>
          <w:b w:val="false"/>
        </w:rPr>
        <w:t xml:space="preserve">az első félév során áttekintette az önkormányzati lakásgazdálkodás rendszeré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lakásgazdálkodási rendszer hatékonyságának vizsgálata során az elmúlt időszak gyakorlatát elemezve problémaként merült fel, hogy egyes bérlőkijelölési joggal rendelkező szervezetek, intézmények az önkormányzati tulajdonú bérlakásokba huzamosabb ideje nem jelölnek bérlőt, a lakások hosszú ideje kihasználatlanul, üresen állnak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tulajdonos önkormányzatnak ez nemcsak jelentős bevételkiesést okoz, hanem ezen túl még e lakások üzemeltetési és fenntartási költségei (pl. társasházi közös költségek, közüzemi költségek, karbantartás költségei) is a bérbeadót terhelik. Ezt meghaladóan az önkormányzat tulajdonosi joggyakorlását, bérlőjelölési jogát is nagymértékben korlátozzák ezen kihasználatlan bérlőkijelölési jogo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felülvizsgálat során megállapítást nyert, hogy a legtöbb esetben a lakások feletti rendelkezési jogot megalapozó dokumentumok sem irattárunkban, sem a levéltárban nem lelhetőek fel. Néhány kivételtől eltekintve a bérlőkijelölési jog biztosításáról szóló megállapodással egyáltalán nem rendelkezik önkormányzatunk, vagyis a jelenlegi joggyakorlat e téren a legtöbb esetben szokásjogon alapszik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zen előzmények után Zalaegerszeg Megyei Jogú Város Közgyűlése a 2010. április 22-i ülésén „</w:t>
      </w:r>
      <w:r>
        <w:rPr>
          <w:b w:val="false"/>
          <w:i/>
        </w:rPr>
        <w:t xml:space="preserve">a </w:t>
      </w:r>
      <w:r>
        <w:rPr>
          <w:b w:val="false"/>
          <w:bCs/>
          <w:i/>
        </w:rPr>
        <w:t xml:space="preserve">lakások bérletéről, valamint elidegenítésükről szóló 57/2007. (XII. 28.) önkormányzati rendelet módosítása” </w:t>
      </w:r>
      <w:r>
        <w:rPr>
          <w:b w:val="false"/>
          <w:bCs/>
        </w:rPr>
        <w:t>tárgyú előterjesztés kapcsán az alábbi határozatot is hoz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 w:val="false"/>
        </w:rPr>
        <w:tab/>
      </w:r>
      <w:r>
        <w:rPr>
          <w:i/>
          <w:sz w:val="22"/>
          <w:szCs w:val="22"/>
          <w:u w:val="single"/>
        </w:rPr>
        <w:t>ZMJVK 53/2010. sz. határozata</w:t>
      </w:r>
    </w:p>
    <w:p>
      <w:pPr>
        <w:pStyle w:val="Normal"/>
        <w:ind w:left="72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„</w:t>
      </w:r>
      <w:r>
        <w:rPr>
          <w:b w:val="false"/>
          <w:i/>
          <w:sz w:val="22"/>
          <w:szCs w:val="22"/>
        </w:rPr>
        <w:t>Zalaegerszeg Megyei Jogú Város Közgyűlése felkéri a polgármestert, hogy a bérlőkijelölési joggal terhelt önkormányzati tulajdonú bérlakások felett rendelkezni jogosult szervezetekkel, intézményekkel folytasson egyeztetést és a bérlőkijelölési jog érdemi gyakorlásával kapcsolatos szabályok rögzítése érdekében kezdeményezze megállapodások megkötését.”</w:t>
      </w:r>
    </w:p>
    <w:p>
      <w:pPr>
        <w:pStyle w:val="TextBody"/>
        <w:ind w:left="72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z önkormányzati tulajdonú bérlakásokkal kapcsolatosan jelenleg 11 szervezet rendelkezik bérlőkijelölési joggal. Valamennyi érintett szervezettel felvettük a kapcsolatot és elkészítettük a bérlőkijelölési jog érdemi gyakorlásával kapcsolatos szabályokat rögzítő megállapodások tervezetét, valamint azokat megküldtük véleményezésre az érintett szervezetekne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 xml:space="preserve">A megállapodások mellett indokolt a bérlőkijelölési jog érdemi gyakorlásával kapcsolatos alapvető szabályokat a helyi lakásrendeletben is rögzíteni annak érdekében, hogy a jövőben mindenki tisztában lehessen a bérlőkijelölési jog megszerzésével együtt járó jogok mellett a kötelezettségekkel is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A rendelet-módosítás során a bérlőkijelölési jog alapján történő lakásbérbeadás szabályai pontosításra kerülnek. A rendelet-módosítás részletesen meghatározza a bérlőkijelölési jog gyakorlásával kapcsolatos megállapodás tartalmai elemeit, a rendeletben új elemként jelennek meg a bérlőkijelölési joggal érintett lakások üzemeltetési és fenntartási költségeinek viselésével kapcsolatos rendelkezések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b w:val="false"/>
          <w:b w:val="false"/>
        </w:rPr>
      </w:pPr>
      <w:r>
        <w:rPr>
          <w:b w:val="false"/>
        </w:rPr>
        <w:t>Eszerint amennyiben a bérlőkijelölő szerv a lakás megüresedését követő 30 napon belül nem jelöl újabb bérlőt, abban az esetben a lakással kapcsolatos üzemeltetési és fenntartási költségeket a 31. naptól köteles megfizetni a bérbeadó szervezet részére. Az üzemeltetési és fenntartási költségek összege progresszíven emelkedik, melynek célja, hogy az e célra biztosított lakások kihasználtsága folyamatosan biztosított legyen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b w:val="false"/>
        </w:rPr>
        <w:t xml:space="preserve">A változások a bérlőkijelölési joggal érintett lakásokban jelenleg élő bérlők érvényes bérleti jogviszonyát természetesen nem érintik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Lakás- és Egészségügyi Bizottság</w:t>
      </w:r>
      <w:r>
        <w:rPr>
          <w:b w:val="false"/>
        </w:rPr>
        <w:t xml:space="preserve"> - 9 igen szavazattal, egyhangúlag - a lakások bérletéről, valamint elidegenítésükről szóló 57/2007. (XII.28.) önkormányzati rendelet módosításával egyetért. A bizottság javasolja ugyanakkor, hogy a rendeletben a Zalaegerszeg, Landorhegyi u. 32. IV/24. számú lakás helyett a Zalaegerszeg, Köztársaság u. 81. fsz. 3. számú lakás kerüljön megnevezésre kulturális célú lakásként [97/2010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határozatnak megfelelően a Zalaegerszeg, Landorhegyi u. 32. IV/24. számú lakás helyett a Zalaegerszeg, Köztársaság u. 81. fsz. 3. számú lakás került megnevezésre kulturális célú lakáskén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egyhangúlag – jogi szempontból – tárgyalásra alkalmasnak tartja az előterjesztést [163/2010. sz. hat.]</w:t>
      </w:r>
      <w:r>
        <w:rPr/>
        <w:t>.</w:t>
      </w:r>
    </w:p>
    <w:p>
      <w:pPr>
        <w:pStyle w:val="Szvegtrzs3"/>
        <w:jc w:val="both"/>
        <w:rPr/>
      </w:pPr>
      <w:r>
        <w:rPr>
          <w:b w:val="false"/>
          <w:sz w:val="24"/>
          <w:szCs w:val="24"/>
        </w:rPr>
        <w:t xml:space="preserve">A </w:t>
      </w:r>
      <w:r>
        <w:rPr>
          <w:i/>
          <w:sz w:val="24"/>
          <w:szCs w:val="24"/>
        </w:rPr>
        <w:t>Gazdasági Bizottság</w:t>
      </w:r>
      <w:r>
        <w:rPr>
          <w:b w:val="false"/>
          <w:sz w:val="24"/>
          <w:szCs w:val="24"/>
        </w:rPr>
        <w:t xml:space="preserve"> a rendelet módosítást 11 igen szavazattal elfogadta [172/2010. számú hat.].</w:t>
      </w:r>
    </w:p>
    <w:p>
      <w:pPr>
        <w:pStyle w:val="Normal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 xml:space="preserve">A </w:t>
      </w:r>
      <w:r>
        <w:rPr>
          <w:i/>
          <w:color w:val="000000"/>
        </w:rPr>
        <w:t>Nemzetközi és Esélyegyenlőségi Bizottság</w:t>
      </w:r>
      <w:r>
        <w:rPr>
          <w:b w:val="false"/>
          <w:color w:val="000000"/>
        </w:rPr>
        <w:t xml:space="preserve"> a lakások bérletéről, valamint elidegenítésükről szóló 57/2007. (XII.28.) önkormányzati rendelet módosítását egyhangúlag - 6 igen szavazat – támogatja [63/2010. sz. hat.].</w:t>
      </w:r>
    </w:p>
    <w:p>
      <w:pPr>
        <w:pStyle w:val="Normal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</w:t>
      </w:r>
      <w:r>
        <w:rPr>
          <w:i/>
        </w:rPr>
        <w:t>Cigány Kisebbségi Önkormányzata</w:t>
      </w:r>
      <w:r>
        <w:rPr>
          <w:b w:val="false"/>
        </w:rPr>
        <w:t xml:space="preserve"> „A lakások bérletéről, valamint elidegenítésükről szóló 57/2007. (XII. 28.) önkormányzati rendelet módosítása” című előterjesztéssel egyetért, elfogadásra ajánlja a Közgyűlésnek [50/2010. (IX.06.) számú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 28.) önkormányzati rendelet módosí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</w:rPr>
        <w:t>Zalaegerszeg, 2010. szeptember 09.</w:t>
      </w:r>
    </w:p>
    <w:p>
      <w:pPr>
        <w:pStyle w:val="Normal"/>
        <w:jc w:val="both"/>
        <w:rPr>
          <w:b w:val="false"/>
          <w:b w:val="false"/>
          <w:i/>
          <w:i/>
          <w:color w:val="800080"/>
        </w:rPr>
      </w:pPr>
      <w:r>
        <w:rPr>
          <w:b w:val="false"/>
          <w:i/>
          <w:color w:val="800080"/>
        </w:rPr>
      </w:r>
    </w:p>
    <w:p>
      <w:p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/>
      </w:pPr>
      <w:r>
        <w:rPr/>
        <w:t>Dr. Gyimesi Endre sk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00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0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/>
      </w:pPr>
      <w:r>
        <w:rPr>
          <w:bCs/>
        </w:rPr>
        <w:t>57/2007. (XII. 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overflowPunct w:val="false"/>
        <w:spacing w:lineRule="atLeast" w:line="0"/>
        <w:ind w:left="1361" w:hanging="39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ások bérletéről, valamint elidegenítésükről szóló 57/2007. (XII. 28.) önkormányzati rendelet (a továbbiakban: R.) 19. §-a helyébe a következő rendelkezés lép:</w:t>
      </w:r>
    </w:p>
    <w:p>
      <w:pPr>
        <w:pStyle w:val="Heading8"/>
        <w:jc w:val="center"/>
        <w:rPr/>
      </w:pPr>
      <w:r>
        <w:rPr>
          <w:b w:val="false"/>
        </w:rPr>
        <w:t>„</w:t>
      </w:r>
      <w:r>
        <w:rPr>
          <w:b w:val="false"/>
        </w:rPr>
        <w:t>Bérlőkijelölési jog alapján történő lakásbérbeadás</w:t>
      </w:r>
    </w:p>
    <w:p>
      <w:pPr>
        <w:pStyle w:val="Normal"/>
        <w:jc w:val="center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Contents1"/>
        <w:rPr/>
      </w:pPr>
      <w:r>
        <w:rPr/>
        <w:t>19. §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(1) Önkormányzati bérlakásra bérlőkijelölési jog a közgyűlés döntése alapján biztosítható, amelyet megállapodásban kell rögzíteni. A megállapodást a polgármester köti meg.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(2) A megállapodásnak tartalmaznia kell:</w:t>
      </w:r>
      <w:r>
        <w:rPr>
          <w:b w:val="false"/>
          <w:color w:val="800080"/>
        </w:rPr>
        <w:t xml:space="preserve"> 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>a) a bérlőkijelölési jog biztosításának módját (térítésmentes vagy térítési díj ellenében),</w:t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b) a bérlőkijelölési jog biztosításának időtartamát (határozott idő vagy valamely feltétel bekövetkezése),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>c) a bérlőkijelölési jog biztosításának célját,</w:t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>
          <w:b w:val="false"/>
        </w:rPr>
        <w:t>d) a bérlőkijelölési jog gyakorlásával kapcsolatos eljárásrendet,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>e) a bérlőkijelölési joggal érintett lakás üzemeltetési és fenntartási költségeinek viselésével kapcsolatos rendelkezéseket.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>(3) Amennyiben a bérlőkijelölő szerv a lakás megüresedését követő 30 napon belül nem jelöl újabb bérlőt, abban az esetben a lakással kapcsolatos üzemeltetési és fenntartási költségeket a 31. naptól köteles megfizetni a bérbeadó szervezet részére.</w:t>
      </w:r>
      <w:r>
        <w:rPr/>
        <w:t xml:space="preserve"> </w:t>
      </w:r>
      <w:r>
        <w:rPr>
          <w:b w:val="false"/>
        </w:rPr>
        <w:t>A fizetési kötelezettségről és annak mértékéről a bérbeadó szervezet írásban tájékoztatja a bérlőkijelölő szervet.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>(4) Az üzemeltetési és fenntartási költség havi összege a fizetési kötelezettség kezdetétől számított 6 hónapig az adott lakásra megállapított költségelvű lakbér 25%-a, 6 hónap és 12 hónap között a költségelvű lakbér 50%-a, 12 hónapot meghaladóan pedig a költségelvű lakbér 100%-a. A fizetési kötelezettség mindaddig fennáll, amíg a lakásba az újabb bérlő kijelölése alapján új lakásbérleti szerződés megkötésére nem kerül sor.</w:t>
      </w:r>
    </w:p>
    <w:p>
      <w:pPr>
        <w:pStyle w:val="Normal"/>
        <w:overflowPunct w:val="false"/>
        <w:autoSpaceDE w:val="false"/>
        <w:ind w:left="567" w:hanging="27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(5) Amennyiben a bérlőkijelölő szerv az írásbeli tájékoztatást követően további egyszeri külön fizetési felszólítás ellenére sem tesz eleget az üres lakással kapcsolatos üzemeltetési és fenntartási költségfizetési kötelezettségének, abban az esetben a bérlőkijelölési jog az adott lakásra - a fizetési felszólításban foglalt teljesítési határidő leteltét követő napon – minden külön intézkedés nélkül megszűnik.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540" w:hanging="0"/>
        <w:jc w:val="both"/>
        <w:rPr>
          <w:b w:val="false"/>
          <w:b w:val="false"/>
        </w:rPr>
      </w:pPr>
      <w:r>
        <w:rPr>
          <w:b w:val="false"/>
        </w:rPr>
        <w:t>(6) A bérlőkijelölő szerv által kijelölt, a rendelet hatálybalépésekor érvényes bérleti szerződéssel rendelkező bérlők bérleti jogviszonyára az (1)-(5) bekezdés rendelkezéseit nem kell alkalmazni.”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widowControl w:val="false"/>
        <w:jc w:val="center"/>
        <w:rPr/>
      </w:pPr>
      <w:r>
        <w:rPr/>
        <w:t>2. §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2/f. számú melléklete helyébe e rendelet 1. melléklete lép.</w:t>
      </w:r>
    </w:p>
    <w:p>
      <w:pPr>
        <w:pStyle w:val="Normal"/>
        <w:widowControl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§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Ez a rendelet a kihirdetését követő napon lép hatályba és a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lépését követő napon hatályát veszti.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color w:val="800080"/>
        </w:rPr>
      </w:pPr>
      <w:r>
        <w:rPr>
          <w:rFonts w:eastAsia="Arial Narrow"/>
          <w:color w:val="800080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color w:val="800080"/>
        </w:rPr>
      </w:pPr>
      <w:r>
        <w:rPr>
          <w:color w:val="800080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800080"/>
        </w:rPr>
      </w:pPr>
      <w:r>
        <w:rPr>
          <w:color w:val="800080"/>
        </w:rPr>
      </w:r>
    </w:p>
    <w:p>
      <w:pPr>
        <w:pStyle w:val="Heading6"/>
        <w:rPr/>
      </w:pPr>
      <w:r>
        <w:rPr/>
        <w:t>1. melléklet a …/2010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f. számú melléklet az 57/2007. (XII. 28.) önkormányzati rendelethez </w:t>
      </w:r>
    </w:p>
    <w:p>
      <w:pPr>
        <w:pStyle w:val="TextBody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sz w:val="24"/>
        </w:rPr>
        <w:t>A LAKÁSKEZELŐ SZERVEZET KEZELÉSÉBEN LÉVŐ MŰVÉSZLAKÁSOK, KULTURÁLIS ÉS FELSŐOKTATÁSI CÉLÚ LAKÁSOK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overflowPunct w:val="false"/>
        <w:jc w:val="center"/>
        <w:rPr/>
      </w:pPr>
      <w:r>
        <w:rPr/>
        <w:t>a) Műterem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áthory u. 56. fsz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+ 3 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áthory u. 56. I. em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áthory u. 56/A fsz. 1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áthory u.  56/A. fsz. 2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zinczy u. 2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</w:t>
            </w:r>
          </w:p>
        </w:tc>
      </w:tr>
    </w:tbl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b) Műterem jellegű 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üttőssy u. 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üttőssy u. 1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üttőssy u. 1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c) Kulturális célú lakás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társaság u. 81. fsz. 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overflowPunct w:val="false"/>
        <w:jc w:val="center"/>
        <w:rPr/>
      </w:pPr>
      <w:r>
        <w:rPr/>
        <w:t>d) Felsőoktatási célú lakások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parich M. u. 26/a B. III/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latoni u. 3. VII/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kes K. u. 6/C. III/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”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567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ind w:left="567" w:hanging="567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A rendelet e §-a meghatározza a bérlőkijelölési jog alapján történő lakásbérbeadás szabályait, részletesen meghatározza a bérlőkijelölési jog gyakorlásával kapcsolatos megállapodás tartalmai elemeit, új elemként jelennek meg a bérlőkijelölési joggal érintett lakások üzemeltetési és fenntartási költségeinek viselésével kapcsolatos rendelkezések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/>
      </w:pPr>
      <w:r>
        <w:rPr>
          <w:b w:val="false"/>
        </w:rPr>
        <w:t>Eszerint amennyiben a bérlőkijelölő szerv a lakás megüresedését követő 30 napon belül nem jelöl újabb bérlőt, abban az esetben a lakással kapcsolatos üzemeltetési és fenntartási költségeket a 31. naptól köteles megfizetni a bérbeadó szervezet részére. Az üzemeltetési és fenntartási költségek összege progresszíven emelkedik, melynek célja, hogy az e célra biztosított lakások kihasználtsága folyamatosan biztosított legyen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Zalaegerszeg, Landorhegyi u. 32. IV/24. számú lakás helyett a Zalaegerszeg, Köztársaság u. 81. fsz. 3. számú lakás került megnevezésre kulturális célú lakásként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3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 e §-a a hatályba léptetés időpontját tartalmazza, illetve a jogszabályszerkesztésről szóló 61/2009. (XII. 14.) IRM rendelet előírásainak való megfelelőséget szolgáló rendelkezést is tartalmaz.    </w:t>
      </w:r>
    </w:p>
    <w:p>
      <w:pPr>
        <w:pStyle w:val="Normal"/>
        <w:widowControl w:val="false"/>
        <w:jc w:val="both"/>
        <w:rPr>
          <w:b w:val="false"/>
          <w:b w:val="false"/>
          <w:bCs/>
          <w:color w:val="800080"/>
        </w:rPr>
      </w:pPr>
      <w:r>
        <w:rPr>
          <w:b w:val="false"/>
          <w:bCs/>
          <w:color w:val="800080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/tmp/in/input.doc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Verdana" w:hAnsi="Verdana" w:cs="Verdana"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tLeast" w:line="360"/>
      <w:ind w:left="567" w:hanging="567"/>
      <w:jc w:val="both"/>
      <w:textAlignment w:val="baseline"/>
    </w:pPr>
    <w:rPr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Jegyzetszveg">
    <w:name w:val="Jegyzetszöveg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1CharCharCharCharCharCharCharCharChar">
    <w:name w:val=" Char Char Char1 Char1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 w:val="false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9061" w:leader="dot"/>
      </w:tabs>
      <w:ind w:left="284" w:hanging="284"/>
      <w:jc w:val="center"/>
      <w:textAlignment w:val="baseline"/>
    </w:pPr>
    <w:rPr>
      <w:bCs/>
      <w:cap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header" Target="header3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02:00Z</dcterms:created>
  <dc:creator>Zimborás Béla</dc:creator>
  <dc:description/>
  <cp:keywords/>
  <dc:language>en-US</dc:language>
  <cp:lastModifiedBy>Marti</cp:lastModifiedBy>
  <cp:lastPrinted>2010-09-09T16:11:00Z</cp:lastPrinted>
  <dcterms:modified xsi:type="dcterms:W3CDTF">2010-09-09T14:12:00Z</dcterms:modified>
  <cp:revision>3</cp:revision>
  <dc:subject/>
  <dc:title>ZALAEGERSZEG MEGYEI JOGÚ VÁROS</dc:title>
</cp:coreProperties>
</file>