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ÉS TÉRSÉGE TÖBBCÉLÚ KISTÉRSÉGI TÁRSULÁS ELNÖKÉTŐL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8900 Zalaegerszeg, Kossuth L.. u.45-49. </w:t>
      </w:r>
      <w:r>
        <w:rPr>
          <w:rFonts w:ascii="Wingdings" w:hAnsi="Wingdings"/>
          <w:i/>
          <w:sz w:val="22"/>
        </w:rPr>
        <w:t>(</w:t>
      </w:r>
      <w:r>
        <w:rPr>
          <w:i/>
          <w:sz w:val="22"/>
        </w:rPr>
        <w:t xml:space="preserve"> 92/318-808, fax: 92/318-809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info@zegterseg.h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szeptember 16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„Útlevél az Egészséghez” című Norvég Alap projekt beszámoló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Dr. Gyimesi Endre, a Társulás elnök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Zalaegerszeg és Térsége Többcélú Kistérségi Társulás</w:t>
      </w:r>
    </w:p>
    <w:p>
      <w:pPr>
        <w:pStyle w:val="Normal"/>
        <w:ind w:left="2880" w:hanging="2880"/>
        <w:rPr/>
      </w:pPr>
      <w:r>
        <w:rPr/>
        <w:tab/>
        <w:t>Szintén László sk. mb. munkaszervezet-vezető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ind w:left="2880" w:hanging="48"/>
        <w:rPr/>
      </w:pPr>
      <w:r>
        <w:rPr/>
        <w:t xml:space="preserve"> </w:t>
      </w:r>
      <w:r>
        <w:rPr/>
        <w:t>Gazdasági Bizottság</w:t>
      </w:r>
    </w:p>
    <w:p>
      <w:pPr>
        <w:pStyle w:val="Normal"/>
        <w:ind w:left="2880" w:hanging="2880"/>
        <w:rPr/>
      </w:pPr>
      <w:r>
        <w:rPr/>
        <w:tab/>
        <w:t>Szociális, Lakás- és Egészségügyi Bizottság</w:t>
      </w:r>
    </w:p>
    <w:p>
      <w:pPr>
        <w:pStyle w:val="Normal"/>
        <w:ind w:left="2880" w:hanging="2880"/>
        <w:rPr/>
      </w:pPr>
      <w:r>
        <w:rPr/>
        <w:tab/>
        <w:t>Nemzetközi és Esélyegyenlőségi Bizottság</w:t>
      </w:r>
    </w:p>
    <w:p>
      <w:pPr>
        <w:pStyle w:val="Normal"/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>Szintén László mb. munkaszervezet vezető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Kossuth L. u. 45-49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Cs w:val="24"/>
        </w:rPr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arkas Veronika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52"/>
          <w:szCs w:val="52"/>
        </w:rPr>
      </w:pPr>
      <w:r>
        <w:rPr>
          <w:rFonts w:cs="Arial Narrow" w:ascii="Arial Narrow" w:hAnsi="Arial Narrow"/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„Útlevél az Egészséghez”</w:t>
      </w:r>
      <w:r>
        <w:rPr>
          <w:sz w:val="24"/>
          <w:szCs w:val="24"/>
        </w:rPr>
        <w:t xml:space="preserve"> címen 2006-ban a Zalaegerszeg és Térsége Többcélú Kistérségi Társulás által benyújtott EGT és Norvég Finanszírozási mechanizmus pályázat 2009-ben nyerte el a programhoz igényelt támogatást, </w:t>
      </w:r>
      <w:r>
        <w:rPr>
          <w:b/>
          <w:bCs/>
          <w:sz w:val="24"/>
          <w:szCs w:val="24"/>
        </w:rPr>
        <w:t>70 millió Ft értékben,</w:t>
      </w:r>
      <w:r>
        <w:rPr>
          <w:sz w:val="24"/>
          <w:szCs w:val="24"/>
        </w:rPr>
        <w:t xml:space="preserve"> azonos évben történő megvalósítással. A pályázatban tervezett egészségfejlesztő programok minden eleme részben realizálódott Zalaegerszeg Megyei Jogú Város települési programjaiban, illetve intézményeiben. A program során az alábbi tevékenységek valósulhattak meg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tt Egészségfejlesztés</w:t>
            </w:r>
          </w:p>
          <w:p>
            <w:pPr>
              <w:pStyle w:val="Heading2"/>
              <w:ind w:left="426" w:hanging="426"/>
              <w:rPr/>
            </w:pPr>
            <w:r>
              <w:rPr>
                <w:rFonts w:cs="Times New Roman" w:ascii="Times New Roman" w:hAnsi="Times New Roman"/>
                <w:szCs w:val="24"/>
              </w:rPr>
              <w:t>Életminőség javítását célzó program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8105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.15pt" to="144pt,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72535</wp:posOffset>
                      </wp:positionH>
                      <wp:positionV relativeFrom="paragraph">
                        <wp:posOffset>88265</wp:posOffset>
                      </wp:positionV>
                      <wp:extent cx="0" cy="2286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05pt,6.95pt" to="297.0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tudatos magatartás                            Egészségterv kiemelt program</w:t>
            </w:r>
          </w:p>
          <w:p>
            <w:pPr>
              <w:pStyle w:val="Normal"/>
              <w:rPr/>
            </w:pPr>
            <w:r>
              <w:rPr/>
              <w:t>               </w:t>
            </w:r>
            <w:r>
              <w:rPr/>
              <w:t>egyént szolgáló program                                  közösséget szolgáló 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206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05pt,0.95pt" to="144.05pt,1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. Egészséges táplálkozás kiemelt program</w:t>
            </w:r>
            <w:r>
              <w:rPr>
                <w:b/>
                <w:bCs/>
              </w:rPr>
              <w:t xml:space="preserve">  </w:t>
            </w:r>
          </w:p>
          <w:p>
            <w:pPr>
              <w:pStyle w:val="Normal"/>
              <w:rPr/>
            </w:pPr>
            <w:r>
              <w:rPr/>
              <w:t>Alprogramjai:     - Egészséges táplálkozás,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     </w:t>
            </w:r>
            <w:r>
              <w:rPr/>
              <w:t>- Túlsúlyos gyermek,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     </w:t>
            </w:r>
            <w:r>
              <w:rPr/>
              <w:t>- Szájhigiéné,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     </w:t>
            </w:r>
            <w:r>
              <w:rPr/>
              <w:t xml:space="preserve">- Daganatos megbetegedések megelőzése (colorectális daganatok)                 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 Aktív mozgás kiemelt program</w:t>
            </w:r>
            <w:r>
              <w:rPr>
                <w:b/>
                <w:bCs/>
              </w:rPr>
              <w:t xml:space="preserve">                               </w:t>
            </w:r>
          </w:p>
          <w:p>
            <w:pPr>
              <w:pStyle w:val="Normal"/>
              <w:rPr/>
            </w:pPr>
            <w:r>
              <w:rPr/>
              <w:t>Alprogramjai:     - Szív- és érrendszeri megbetegedések megelőzése,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     </w:t>
            </w:r>
            <w:r>
              <w:rPr/>
              <w:t>- Porci Berci mozgásszervi prevenciós program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     </w:t>
            </w:r>
            <w:r>
              <w:rPr/>
              <w:t xml:space="preserve">- Síbot séta és Mobil Busz- alternatív mozgási lehetőségek bemutatása    </w:t>
            </w:r>
          </w:p>
          <w:p>
            <w:pPr>
              <w:pStyle w:val="NormlWeb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2010. június 24-i ülésén </w:t>
      </w:r>
      <w:r>
        <w:rPr>
          <w:b/>
        </w:rPr>
        <w:t xml:space="preserve">146/2010. sz. határozatában </w:t>
      </w:r>
      <w:r>
        <w:rPr/>
        <w:t xml:space="preserve">döntött Zalaegerszeg Megyei Jogú Város Egészségtervének felülvizsgálatáról, egészségfejlesztési és cselekvési tervéről. E határozat 8. pontjában a Közgyűlés felkéri a projekt vezetőjét, a Zalaegerszeg és Térsége Többcélú Kistérségi Társulást, hogy a norvég alap pályázaton nyert összeg felhasználási területeiről külön előterjesztés keretében is számoljon be. </w:t>
      </w:r>
    </w:p>
    <w:p>
      <w:pPr>
        <w:pStyle w:val="Normal"/>
        <w:jc w:val="both"/>
        <w:rPr/>
      </w:pPr>
      <w:r>
        <w:rPr/>
        <w:t>Beszámolónkban erről kívánunk tájékoztatást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tlevél az egészséghez</w:t>
      </w:r>
    </w:p>
    <w:p>
      <w:pPr>
        <w:pStyle w:val="Normal"/>
        <w:jc w:val="center"/>
        <w:rPr/>
      </w:pPr>
      <w:r>
        <w:rPr>
          <w:b/>
        </w:rPr>
        <w:t>EGT és a Norvég Finanszírozási Mechanizmus</w:t>
      </w:r>
      <w:r>
        <w:rPr/>
        <w:t xml:space="preserve"> által támogatott komplex egészségfejlesztés és életminőség javítást célzó program, </w:t>
      </w:r>
    </w:p>
    <w:p>
      <w:pPr>
        <w:pStyle w:val="Normal"/>
        <w:jc w:val="center"/>
        <w:rPr/>
      </w:pPr>
      <w:r>
        <w:rPr/>
        <w:t>a</w:t>
      </w:r>
      <w:r>
        <w:rPr>
          <w:b/>
        </w:rPr>
        <w:t xml:space="preserve"> </w:t>
      </w:r>
      <w:r>
        <w:rPr/>
        <w:t>Zalaegerszegi Kistérség 65 és a Pacsai Kistérség 14 telep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gészségter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észségfejlesztési koncepci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felelős: Dr. Papp É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„Útlevél az Egészséghez” projekt meghatározó célkitűzése, hogy a kezdeményezésben résztvevő települések számára olyan </w:t>
      </w:r>
      <w:r>
        <w:rPr>
          <w:b/>
        </w:rPr>
        <w:t xml:space="preserve">„Egészségfejlesztési tervet” </w:t>
      </w:r>
      <w:r>
        <w:rPr/>
        <w:t xml:space="preserve">dolgozzon ki, amely hozzásegíti a helyi döntéshozókat ahhoz, hogy települési környezetüket minél inkább az egészséget támogató közeggé alakíthassák, és az egészségi állapotbeli egyenlőtlenségeket csökkenthessék. A </w:t>
      </w:r>
      <w:r>
        <w:rPr>
          <w:b/>
        </w:rPr>
        <w:t>társadalmi egészségfejlesztés</w:t>
      </w:r>
      <w:r>
        <w:rPr/>
        <w:t xml:space="preserve"> eszközrendszerében szándékunk egy korszerű multiszektoriális egészségfejlesztés és prevenció elérése.</w:t>
      </w:r>
    </w:p>
    <w:p>
      <w:pPr>
        <w:pStyle w:val="Normal"/>
        <w:jc w:val="both"/>
        <w:rPr/>
      </w:pPr>
      <w:r>
        <w:rPr/>
        <w:t xml:space="preserve">Az egészségfejlesztés feladatai a klasszikus népegészségügy medikalizáló-gyógyító szemszögéből egyértelműen áthelyeződnek a társadalmi-gazdasági-politikai összefüggések rendszerébe. </w:t>
      </w:r>
      <w:r>
        <w:rPr>
          <w:b/>
        </w:rPr>
        <w:t xml:space="preserve">Az egészség társadalmi meghatározó tényezői </w:t>
      </w:r>
      <w:r>
        <w:rPr>
          <w:i/>
        </w:rPr>
        <w:t xml:space="preserve">(társadalmi lejtő, stressz, gyermekkor, társadalmi kirekesztettség, munka, munkanélküliség, társadalmi támogatás-helyi közösség, szenvedélybetegségek, táplálkozás, közlekedés) </w:t>
      </w:r>
      <w:r>
        <w:rPr/>
        <w:t xml:space="preserve">értékelésével az </w:t>
      </w:r>
      <w:r>
        <w:rPr>
          <w:b/>
        </w:rPr>
        <w:t>egészséget rendszerszemléletben értelmezi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egészségfejlesztési tevékenység</w:t>
      </w:r>
      <w:r>
        <w:rPr/>
        <w:t xml:space="preserve"> gyakorlati feladatainak megvalósítása olyan közegben kell, hogy realizálódjon, amelyek a </w:t>
      </w:r>
      <w:r>
        <w:rPr>
          <w:b/>
        </w:rPr>
        <w:t>mindennapi élet színtereit</w:t>
      </w:r>
      <w:r>
        <w:rPr/>
        <w:t xml:space="preserve"> jelentik. A helyi közösség meghatározó színterei a következők: </w:t>
      </w:r>
      <w:r>
        <w:rPr>
          <w:i/>
        </w:rPr>
        <w:t>helyi döntéshozatal, mint színtér; oktatási-nevelési tevékenység helyszíne, munkahely, társadalmi-szociális (család/háztartás) és népegészségügyi, mint színtér.</w:t>
      </w:r>
    </w:p>
    <w:p>
      <w:pPr>
        <w:pStyle w:val="Normal"/>
        <w:jc w:val="both"/>
        <w:rPr/>
      </w:pPr>
      <w:r>
        <w:rPr/>
        <w:t>Tapasztalataink szerint</w:t>
      </w:r>
      <w:r>
        <w:rPr>
          <w:b/>
        </w:rPr>
        <w:t xml:space="preserve"> </w:t>
      </w:r>
      <w:r>
        <w:rPr/>
        <w:t xml:space="preserve">a színtereknek nem elsődleges feladata az egészség védelme, így általában nem is fordul külön figyelem az egészség, mint érték hangsúlyozására. Általában egy adott szervezet különböző, jól definiálható </w:t>
      </w:r>
      <w:r>
        <w:rPr>
          <w:i/>
        </w:rPr>
        <w:t>problémák</w:t>
      </w:r>
      <w:r>
        <w:rPr/>
        <w:t xml:space="preserve"> megoldására jön létre. Az egészség védelme azonban </w:t>
      </w:r>
      <w:r>
        <w:rPr>
          <w:i/>
        </w:rPr>
        <w:t>nem problémaként jelenik</w:t>
      </w:r>
      <w:r>
        <w:rPr/>
        <w:t xml:space="preserve"> meg, mivel a problémát az egészség </w:t>
      </w:r>
      <w:r>
        <w:rPr>
          <w:i/>
        </w:rPr>
        <w:t>elvesztése</w:t>
      </w:r>
      <w:r>
        <w:rPr/>
        <w:t xml:space="preserve">, a betegség kialakulása jelenti. </w:t>
      </w:r>
      <w:r>
        <w:rPr>
          <w:i/>
        </w:rPr>
        <w:t>Egyszerre több társadalmi alrendszert kell megcélozni</w:t>
      </w:r>
      <w:r>
        <w:rPr/>
        <w:t xml:space="preserve"> annak érdekében, hogy minden területen a legmegfelelőbb kapcsolódási pontot találjuk meg, mivel közvetlenül vagy közvetve minden döntésnek, cselekvésnek van/lehet hatása az egészségi állapot alakulására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átfogó egészségtudatos gondolkodás és együttműködés érdekében a motiváció és együttműködési hajlandóság javítására jelentős erőfeszítéseket javasolt fordítani. </w:t>
      </w:r>
      <w:r>
        <w:rPr>
          <w:b/>
          <w:sz w:val="24"/>
          <w:szCs w:val="24"/>
        </w:rPr>
        <w:t>Ezért az egészségfejlesztési terv eszközként</w:t>
      </w:r>
      <w:r>
        <w:rPr>
          <w:sz w:val="24"/>
          <w:szCs w:val="24"/>
        </w:rPr>
        <w:t xml:space="preserve">, és nem célként tekintendő, hiszen a helyi közösség egészségi állapotával kapcsolatos közös víziót fogalmaz meg. </w:t>
      </w:r>
      <w:r>
        <w:rPr>
          <w:b/>
          <w:sz w:val="24"/>
          <w:szCs w:val="24"/>
        </w:rPr>
        <w:t>Fő érdeme</w:t>
      </w:r>
      <w:r>
        <w:rPr>
          <w:sz w:val="24"/>
          <w:szCs w:val="24"/>
        </w:rPr>
        <w:t xml:space="preserve">, hogy mind a szakmai, mind a politikai-döntéshozói területek számára egyértelműsíti, hogy </w:t>
      </w:r>
      <w:r>
        <w:rPr>
          <w:b/>
          <w:sz w:val="24"/>
          <w:szCs w:val="24"/>
        </w:rPr>
        <w:t>a helyi egészségfejlesztési feladatok</w:t>
      </w:r>
      <w:r>
        <w:rPr>
          <w:sz w:val="24"/>
          <w:szCs w:val="24"/>
        </w:rPr>
        <w:t xml:space="preserve"> egyrészt </w:t>
      </w:r>
      <w:r>
        <w:rPr>
          <w:i/>
          <w:sz w:val="24"/>
          <w:szCs w:val="24"/>
        </w:rPr>
        <w:t>nem elsősorban az egészségügyi ellátórendszerhez és az abban dolgozó szakemberekhez köthetők</w:t>
      </w:r>
      <w:r>
        <w:rPr>
          <w:sz w:val="24"/>
          <w:szCs w:val="24"/>
        </w:rPr>
        <w:t xml:space="preserve">, másrészt, hogy csakis </w:t>
      </w:r>
      <w:r>
        <w:rPr>
          <w:i/>
          <w:sz w:val="24"/>
          <w:szCs w:val="24"/>
        </w:rPr>
        <w:t>multiszektorális megközelítés alkalmazásával</w:t>
      </w:r>
      <w:r>
        <w:rPr>
          <w:sz w:val="24"/>
          <w:szCs w:val="24"/>
        </w:rPr>
        <w:t xml:space="preserve"> érhetőek el olyan eredmények, amelyek </w:t>
      </w:r>
      <w:r>
        <w:rPr>
          <w:b/>
          <w:sz w:val="24"/>
          <w:szCs w:val="24"/>
        </w:rPr>
        <w:t>hosszú távon fenntarthatóak</w:t>
      </w:r>
      <w:r>
        <w:rPr>
          <w:sz w:val="24"/>
          <w:szCs w:val="24"/>
        </w:rPr>
        <w:t xml:space="preserve">, és az egyedi, alkalomszerű akciók – általában – rövidtávú hatásain túlmutató </w:t>
      </w:r>
      <w:r>
        <w:rPr>
          <w:b/>
          <w:sz w:val="24"/>
          <w:szCs w:val="24"/>
        </w:rPr>
        <w:t>eredményeket produkáln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lprogram: Egészséges táplálkozás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felelős: Dr. Marx Gyuláné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z alprogram célja</w:t>
      </w:r>
      <w:r>
        <w:rPr>
          <w:b/>
        </w:rPr>
        <w:t xml:space="preserve"> </w:t>
      </w:r>
      <w:r>
        <w:rPr/>
        <w:t>az egészséges táplálkozással kapcsolatos tudatosság fokozása, fejlesztése, az egészséges menüválaszték kialakításának ösztönzése annak érdekében, hogy a korszerű táplálkozási ismeretek részévé váljanak a mindennapi gyakorlatnak.</w:t>
      </w:r>
    </w:p>
    <w:p>
      <w:pPr>
        <w:pStyle w:val="Normal"/>
        <w:jc w:val="both"/>
        <w:rPr/>
      </w:pPr>
      <w:r>
        <w:rPr/>
        <w:t xml:space="preserve">Két fő részre tagolódott a program. Az egyik részben az egészségvásárokon mértük a jelentkezők táplálkozási ismereteit és szokásait, s ennek alapján szóbeli egyéni étkezési tanácsadást nyújtottunk a résztvevőknek. A másik rész a közétkeztetés résztvevőit célozta meg. Egyrészről az iskolásoknak tartottunk figyelemfelhívó tájékoztatást, s teszteltük a fiatalok egészségmagatartását. Másrészről a közétkeztetést biztosító vállalkozások szakácsainak, élelmezésvezetőinek tartottunk képzést, mely után gyakorlati vizsgát tettek, s ennek értékelése alapján </w:t>
      </w:r>
      <w:r>
        <w:rPr>
          <w:b/>
        </w:rPr>
        <w:t>17 konyha, s az ott dolgozó 33 fő kapott tanúsító oklevelet.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eredményekből úgy tűnik, hogy a legtöbb intézményben  tisztában vannak a korszerű főzés elveivel, s legnagyobb akadályt ennek gyakorlatában a mértéktelenül alacsony normatíva jelenti, mely arra kényszeríti a vállalkozást, hogy olcsó és egészségtelen megoldásokat válasszon. Az iskoláskorú fiatalok körében a korábbi rossz tapasztalatokat a kérdőíves felmérés eredményei is alátámasztják. Új tapasztalat, hogy egyre több olyan gyermeket találunk, akik jelzik, hogy otthon egyáltalán nem főznek, így csak az iskolában kapnak meleg ételt.</w:t>
      </w:r>
    </w:p>
    <w:p>
      <w:pPr>
        <w:pStyle w:val="Normal"/>
        <w:jc w:val="both"/>
        <w:rPr/>
      </w:pPr>
      <w:r>
        <w:rPr/>
        <w:t>A programot hasznosnak és eredményesnek értékeljük.</w:t>
      </w:r>
    </w:p>
    <w:p>
      <w:pPr>
        <w:pStyle w:val="Normal"/>
        <w:jc w:val="both"/>
        <w:rPr/>
      </w:pPr>
      <w:r>
        <w:rPr/>
        <w:t xml:space="preserve">Az egészségvásárokon, bár ingadozott az érdeklődés, összességében a hét alkalommal 322 jelentkező részére tudtunk tanácsadást tartani. Ha a családtagok közös asztalát vesszük figyelembe, akkor legalább ezer főre tehetjük azok számát, akiket a tanácsadással közvetve elértünk. Különösen a közétkeztetésben résztvevők szemléletváltozása eredményezhet nagyfokú változást az emberek étkezési szokásaiban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program: Túlsúlyos gyermek</w:t>
      </w:r>
    </w:p>
    <w:p>
      <w:pPr>
        <w:pStyle w:val="Listaszerbekezds"/>
        <w:spacing w:lineRule="auto" w:line="276" w:before="0" w:after="200"/>
        <w:ind w:left="113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felelős: Steinhausz Viktória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mozgásszegény életmód és helytelen táplálkozás következtében az iskoláskorú gyermekek között drámaian megnőtt az elhízás gyakorisága. (Magyarországon az elmúlt 30 évben az elhízott gyermekek aránya megduplázódott. </w:t>
      </w:r>
      <w:r>
        <w:rPr>
          <w:iCs/>
        </w:rPr>
        <w:t>A 2006/2007 tanévben 1000 megvizsgált 5. osztályos tanuló közül 142  fiú   és 129 lány volt túlsúlyos.)</w:t>
      </w:r>
      <w:r>
        <w:rPr>
          <w:i/>
          <w:iCs/>
        </w:rPr>
        <w:t xml:space="preserve"> </w:t>
      </w:r>
      <w:r>
        <w:rPr/>
        <w:t>A túlsúlyos serdülők 85%-a őrzi meg súlyfeleslegét felnőtt korára. Az Egészségügyi Világszervezet (WHO) az</w:t>
      </w:r>
      <w:r>
        <w:rPr>
          <w:bCs/>
          <w:iCs/>
        </w:rPr>
        <w:t xml:space="preserve"> elhízást</w:t>
      </w:r>
      <w:r>
        <w:rPr>
          <w:b/>
          <w:bCs/>
          <w:i/>
          <w:iCs/>
        </w:rPr>
        <w:t xml:space="preserve"> </w:t>
      </w:r>
      <w:r>
        <w:rPr/>
        <w:t>betegségnek minősítette. Már most megmutatkozik a szív és érrendszeri megbetegedések fő rizikótényezőinek a magas vérnyomásnak és cukorbetegségnek növekvő előfordulása ebben a korosztályban, de a következő 20 évben a gyermekkori cukorbetegség ugrásszerű elterjedése prognosztizálható.</w:t>
      </w:r>
    </w:p>
    <w:p>
      <w:pPr>
        <w:pStyle w:val="Normal"/>
        <w:jc w:val="both"/>
        <w:rPr/>
      </w:pPr>
      <w:r>
        <w:rPr/>
        <w:t xml:space="preserve">Az alprogramban a gyermekkori elhízás secunder prevenciójára a PTE ETK Zalaegerszegi Képzési Központban általunk korábban kidolgozott multidiszciplinális egészség nevelő programot alkalmaztuk. A Zalaegerszeg és Kistérsége 10 általános iskolájából a védőnő által kiválasztott 90 súlypercentilis feletti, </w:t>
      </w:r>
      <w:r>
        <w:rPr>
          <w:b/>
        </w:rPr>
        <w:t>95 gyermeket</w:t>
      </w:r>
      <w:r>
        <w:rPr/>
        <w:t xml:space="preserve"> vontunk be programunkba a szülői beleegyezés után. </w:t>
      </w:r>
      <w:r>
        <w:rPr>
          <w:b/>
        </w:rPr>
        <w:t>Átlagéletkoruk 12,3+/-1,4 év, a nemek elosztása 52/43 (fiú/lány) volt</w:t>
      </w:r>
      <w:r>
        <w:rPr/>
        <w:t xml:space="preserve">. Terhelésélettani </w:t>
      </w:r>
      <w:r>
        <w:rPr>
          <w:color w:val="000000"/>
        </w:rPr>
        <w:t xml:space="preserve">testösszetétel </w:t>
      </w:r>
      <w:r>
        <w:rPr/>
        <w:t xml:space="preserve">és </w:t>
      </w:r>
      <w:r>
        <w:rPr>
          <w:b/>
        </w:rPr>
        <w:t>alapanyagcsere vizsgálatot</w:t>
      </w:r>
      <w:r>
        <w:rPr/>
        <w:t xml:space="preserve"> végeztünk, valamint az </w:t>
      </w:r>
      <w:r>
        <w:rPr>
          <w:b/>
        </w:rPr>
        <w:t>állóképességi és terheléses anyagcserevizsgála</w:t>
      </w:r>
      <w:r>
        <w:rPr/>
        <w:t xml:space="preserve">t alapján tréning-pulzus tartományt határoztunk meg. A gyermekek statikus és dinamikus izomvizsgálatát izomerő és nyújthatósági tesztjét valamint bőrredő vizsgálatát végeztük el a program előtt és után, amelynek alapján gyógytornász mozgásprogramot írt elő, </w:t>
      </w:r>
      <w:r>
        <w:rPr>
          <w:color w:val="000000"/>
        </w:rPr>
        <w:t>amelyet testnevelő tanár vezetésével végeztek (hetente 2x1,5 óra) POLAR</w:t>
      </w:r>
      <w:r>
        <w:rPr>
          <w:color w:val="000000"/>
          <w:vertAlign w:val="superscript"/>
        </w:rPr>
        <w:t>R</w:t>
      </w:r>
      <w:r>
        <w:rPr>
          <w:color w:val="000000"/>
        </w:rPr>
        <w:t xml:space="preserve"> pulzuskontroll mellett összesen 22 alkalommal. Dietetikus a gyermekek szüleinek diétás tanácsokat adott és étrendet javasolt, valamint a gyermekek étkezési naplót kaptak receptúrával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A gyermekek közül 11 fő különböző okokból lemorzsolódott. </w:t>
      </w:r>
      <w:r>
        <w:rPr>
          <w:color w:val="000000"/>
        </w:rPr>
        <w:t>Az alapvizsgálatnál a gyermekek 52,2%-a a terhelés alatti energiatermelés szempontjából kedvezőtlen un. glukodependens anyagcseretípust mutatott.  A gyermekek a program során átlagosan 18 edzésen vettek részt.</w:t>
      </w:r>
    </w:p>
    <w:p>
      <w:pPr>
        <w:pStyle w:val="Normal"/>
        <w:jc w:val="both"/>
        <w:rPr>
          <w:color w:val="000000"/>
          <w:lang w:eastAsia="zxx"/>
        </w:rPr>
      </w:pPr>
      <w:r>
        <w:rPr>
          <w:color w:val="000000"/>
        </w:rPr>
        <w:t xml:space="preserve">A program során a testsúly és testmagasság növekedése mellett </w:t>
      </w:r>
      <w:r>
        <w:rPr>
          <w:color w:val="000000"/>
          <w:lang w:eastAsia="zxx"/>
        </w:rPr>
        <w:t>a relatív zsírtartalom csökkent, az izomtömeg  növekedett, a</w:t>
      </w:r>
      <w:r>
        <w:rPr/>
        <w:t xml:space="preserve"> „bőrredő” mérés  minden  pontján javulás mutatkozott. </w:t>
      </w:r>
      <w:r>
        <w:rPr>
          <w:color w:val="000000"/>
          <w:lang w:eastAsia="zxx"/>
        </w:rPr>
        <w:t xml:space="preserve">A kondicionális képességek közül az alapállóképesség, a </w:t>
      </w:r>
      <w:r>
        <w:rPr/>
        <w:t>hát, a hasizomerő valamint az izomerő és nyújhatósági tesztek eredménye is javulást mutatott. Az étkezési naplót a gyermekek nagy része nem vezette, így azt kiértékelni nem tudtuk, de elmondásuk alapján az étkezési szokásokban jelentős változás nem történt.</w:t>
      </w:r>
    </w:p>
    <w:p>
      <w:pPr>
        <w:pStyle w:val="Normal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jc w:val="both"/>
        <w:rPr>
          <w:color w:val="000000"/>
          <w:lang w:eastAsia="zxx"/>
        </w:rPr>
      </w:pPr>
      <w:r>
        <w:rPr>
          <w:color w:val="000000"/>
          <w:lang w:eastAsia="zxx"/>
        </w:rPr>
        <w:t xml:space="preserve">A terheléses anyagcsereküszöbök alapján előírt tréningprogram diétás tanácsadás mellett már rövid tréningperiódus után elindította a testösszetétel kedvező irányú változását és a kondicionális képességek javulását. A rövid intervenciós periódus a gyermekek életmódi nevelésére nem elegendő, ezért az iskolai oktatási programba szükséges lenne integrálni a rizikócsoportba tartozó gyermekek rendszeres testmozgásra és a helyes táplálkozásra nevelő külön foglalkozását. A primer prevenció szempontjából minden gyereknél előnyös lenne az iskolai közétkeztetés minőségének javítása az ÁNTSZ rendszeres kontrolljának bevezetésével, valamint a testnevelés órák számának növelése.   </w:t>
      </w:r>
    </w:p>
    <w:p>
      <w:pPr>
        <w:pStyle w:val="Normal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Listaszerbekezds"/>
        <w:spacing w:lineRule="auto" w:line="276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alprogram: Szájhigiéné</w:t>
      </w:r>
    </w:p>
    <w:p>
      <w:pPr>
        <w:pStyle w:val="Listaszerbekezds"/>
        <w:spacing w:lineRule="auto" w:line="276" w:before="0" w:after="200"/>
        <w:ind w:left="113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felelős: Szatmáriné Ifi Terézia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z alprogram célja a szájhigiénés kultúra kialakítása és kiterjesztése elsősorban kisiskolás tanulók körében. A programban résztvevő gyermekeken keresztül kívántuk felhívni a szülők, valamint a pedagógusok figyelmét a preventív egészség megőrző szemlélet kialakítására.</w:t>
      </w:r>
    </w:p>
    <w:p>
      <w:pPr>
        <w:pStyle w:val="Normal"/>
        <w:jc w:val="both"/>
        <w:rPr/>
      </w:pPr>
      <w:r>
        <w:rPr/>
        <w:t xml:space="preserve">A megvalósítás során - mely két lépcsőben történt - együttműködő partnerek voltak az általános iskolák vezetői, pedagógusai, védőnői, és a szülők.  Első lépésként a képzésben résztvevő </w:t>
      </w:r>
      <w:r>
        <w:rPr>
          <w:b/>
        </w:rPr>
        <w:t>27 védőnő felkészítő képzése</w:t>
      </w:r>
      <w:r>
        <w:rPr/>
        <w:t xml:space="preserve"> zajlott Dr. Belléncs László fogorvos és munkatársai vezetésével.  Ezt követte </w:t>
      </w:r>
      <w:r>
        <w:rPr>
          <w:b/>
        </w:rPr>
        <w:t>32 iskolában összesen 852 fő 2. osztályos kisdiák elméleti és gyakorlati oktatása</w:t>
      </w:r>
      <w:r>
        <w:rPr/>
        <w:t>.</w:t>
      </w:r>
    </w:p>
    <w:p>
      <w:pPr>
        <w:pStyle w:val="Normal"/>
        <w:jc w:val="both"/>
        <w:rPr/>
      </w:pPr>
      <w:r>
        <w:rPr/>
        <w:t>Az együttműködés zökkenőmentes volt. Örömmel és aktívan kapcsolódtak be a programba. A gyerekek is élvezték a gyakorlati elemekkel tarkított foglalkozásokat. A védőnők rendkívül hasznosnak ítélték a programot nem csak egészségügyi, hanem a hátrányos helyzetű gyermekek esetén szociális szempontból is. Fontosnak tartják a program folytatását. Az egészségvásárokon elsősorban családok keresték fel a pavilont, összesen 588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76" w:before="0" w:after="200"/>
        <w:ind w:left="113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alprogram: Daganatos betegségek megelőzése</w:t>
      </w:r>
    </w:p>
    <w:p>
      <w:pPr>
        <w:pStyle w:val="Listaszerbekezds"/>
        <w:spacing w:lineRule="auto" w:line="276" w:before="0" w:after="20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felelős: Dr. Belencsák Ágnes, Dr. Horváthné Jakab Anna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alprogramunk célja elsődlegesen a szekunder prevenció jelentőségének hangsúlyozása, a tudatos önvizsgálat megtanítása, továbbá a vastagbél- és végbélrákok korai felismerése szűrővizsgálat segítségével. Ennek megvalósításához a közel 5000 fős lakosság fele, az 50-70 éves korosztály 9 háziorvosi praxisban kapott lehetőséget egy egyszerű szűrővizsgálati teszt elvégeztetésére. Az orvos–páciens kapcsolat, valamint az Egészség Vásárokon szakemberektől életmód és egészségi ismeretek átadása, elsajátítása tette teljesebbé a szűrőprogramot.   </w:t>
      </w:r>
    </w:p>
    <w:p>
      <w:pPr>
        <w:pStyle w:val="Normal"/>
        <w:jc w:val="both"/>
        <w:rPr/>
      </w:pPr>
      <w:r>
        <w:rPr/>
        <w:t>Az érintettek szűrése folyamatosan zajlott, jelen időpontig 1909 páciens szűrése történt meg, így a kiszűrtek aránya 76 %-ra tehető. A 2500 főre kiadott tesztből 591 fő (24%) szűrése egy későbbi időpontra tolódik. Ezen adatok kiértékelése a programunk tényleges zárására, azaz 2009. decemberére várható. A szűrési létszám alapján a kiszűrt, műtétre (és egyéb ellátásra, egyszerűbb műtéti kezelésre) került páciensek (6-8%) életesélyeinek javításával, az egészségfejlesztéssel hozzájárultunk az alprogram eredményességéhez. Vásárainkon, ahol a szakemberek az önvizsgálat fontosságát hangsúlyozták több, mint 340 érdeklődő vett részt, a fiatalabb korosztálytól egészen az idősebb korosztályi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alprogram: Szív- és érrendszeri betegségek megelőzése</w:t>
      </w:r>
    </w:p>
    <w:p>
      <w:pPr>
        <w:pStyle w:val="Normal"/>
        <w:ind w:left="11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felelős: Dr. Marx Gyula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alprogram a napi  testmozgás szükségességének  tudatosítását tűzte ki célul és a  7 egészségvásáron találkozhatott vele a lakosság.  A helyi általános iskolás tanulók közül 74-en kerékpáros stafétán vettek részt, mely során kerékpárjaikkal felnőtt kíséret mellett bejárták a környező falvakat.  A gyermek korosztály aktivitására az iskolának illetve a testnevelő tanár pozitív hozzáállásának meghatározó szerepe volt.  </w:t>
      </w:r>
    </w:p>
    <w:p>
      <w:pPr>
        <w:pStyle w:val="Normal"/>
        <w:jc w:val="both"/>
        <w:rPr/>
      </w:pPr>
      <w:r>
        <w:rPr/>
        <w:t>Az egészség-tanácsadások alkalmával a 210 jelentkező egyes paramétereit mérték fel pl: nyugalmi vérnyomás, pulzus, testsúly, testtömeg index. Ezt egy 10-15 perces intenzív testmozgás követett, mely során pulzusmérő órával mérték az egyes paraméterek változását. Az orvos egyenként értékelte az eredményeket és életmódbeli tanácsot is nyújtott. A felnőttek közt gyakori probléma a túlsúly, de a normál testsúlyú felnőttek közt is elvétve találkoztunk olyanokkal, akiknek a testfelépítése egészségesnek mondható.</w:t>
      </w:r>
    </w:p>
    <w:p>
      <w:pPr>
        <w:pStyle w:val="Normal"/>
        <w:jc w:val="both"/>
        <w:rPr/>
      </w:pPr>
      <w:r>
        <w:rPr/>
        <w:t>Arra a következtetésre jutottunk, hogy az aktív mozgásprogramnak gyermekkorban kell beépülnie az életmódunkba. Ehhez a felnőtt korosztály (pl: szülők, pedagógusok) példamutatása mellett szükséges, hogy a gyerekek örömöt és élvezetet találjanak a mozgásba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spacing w:lineRule="auto" w:line="276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alprogram: Porci Berci</w:t>
      </w:r>
    </w:p>
    <w:p>
      <w:pPr>
        <w:pStyle w:val="Listaszerbekezds"/>
        <w:spacing w:lineRule="auto" w:line="276" w:before="0" w:after="200"/>
        <w:ind w:left="113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felelős: Tóth Klára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alprogram célja a gerincbarát mozgásformák megtanítása, az érintett gyerekek gerinccel kapcsolatos elméleti ismereteinek bővítése, továbbá hosszú távon a felnőttkori degeneratív gerincbetegségek megelőzése. </w:t>
      </w:r>
    </w:p>
    <w:p>
      <w:pPr>
        <w:pStyle w:val="Normal"/>
        <w:jc w:val="both"/>
        <w:rPr>
          <w:lang w:eastAsia="ar-SA"/>
        </w:rPr>
      </w:pPr>
      <w:r>
        <w:rPr/>
        <w:t xml:space="preserve">A Porci Berci program 10 éve folyik Zalaegerszegen, jelen projektet a kistérségben élő kisiskolások részére szerveztük meg </w:t>
      </w:r>
      <w:r>
        <w:rPr>
          <w:b/>
        </w:rPr>
        <w:t xml:space="preserve">12 település 13 2. osztályában, így összesen </w:t>
      </w:r>
      <w:r>
        <w:rPr>
          <w:b/>
          <w:lang w:eastAsia="ar-SA"/>
        </w:rPr>
        <w:t>209 fő gyermek és 16 fő osztálytanító vett részt az alprogramban</w:t>
      </w:r>
      <w:r>
        <w:rPr/>
        <w:t>. A programfelelős felmérte a résztvevő kisgyermekek testtartását a Matthiass--féle tartáspróba és a tartáskorrekciós tesztek segítségével, mely vizsgálat célja a testtartásért felelős izmok erő-nyújthatóságának felmérése. Az órák témái közt szerepelt a</w:t>
      </w:r>
      <w:r>
        <w:rPr>
          <w:lang w:eastAsia="ar-SA"/>
        </w:rPr>
        <w:t xml:space="preserve"> helyes ülés, alternatív tanulási helyzetek, a helyes állás, helyes tehercipelés és emelési módok bemutatása, az iskolatáska viselése és mérete. </w:t>
      </w:r>
      <w:r>
        <w:rPr/>
        <w:t xml:space="preserve">A programban szereplő gyakorlatokat a pedagógusok felhasználhatónak látják tornaórán, óraközi mozgásszünetben, óra előtti ráhangoló mozgás során. </w:t>
      </w:r>
      <w:r>
        <w:rPr>
          <w:lang w:eastAsia="ar-SA"/>
        </w:rPr>
        <w:t>A jövőre nézve alkalmazni fogják munkájuk során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Listaszerbekezds"/>
        <w:spacing w:lineRule="auto" w:line="276" w:before="0" w:after="200"/>
        <w:ind w:left="113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alprogram: Síbot séta és Mobil Busz</w:t>
      </w:r>
    </w:p>
    <w:p>
      <w:pPr>
        <w:pStyle w:val="Listaszerbekezds"/>
        <w:spacing w:lineRule="auto" w:line="276" w:before="0" w:after="200"/>
        <w:ind w:left="113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felelős: Galambos Lászlóné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ordic Walkinggal, azaz Síbot sétával, mint újonnan megjelenő sportággal elsősorban a rendszeres testmozgás népszerűsítését céloztuk meg. Az élménytúrák alkalmával 40 pár EXEL nordic walking bottal dolgoztak, két fő szakember irányításával. Az érdeklődők létszáma alkalmanként 60-70 fő volt, így a programsorozaton több száz résztvevőt sikerült megmozgatni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ordic Walking mellett a Mobil busz nyújtott mozgási lehetőséget, inkább a kisebbek számára. Kipróbálhattak különféle játékokat, nagy sikere volt a görkorcsolyának, a mobil kosárpalánknak illetve a többi sporteszköznek egyaránt, mely nemcsak megmozgatta a kicsiket, hanem mindeközben rendkívüli örömet is okozott számuk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63/2010. sz. határozatában a beszámolót 10 igen szavazattal tudomásul vette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>Nemzetközi és Esélyegyenlőségi Bizottság</w:t>
      </w:r>
      <w:r>
        <w:rPr>
          <w:color w:val="000000"/>
        </w:rPr>
        <w:t xml:space="preserve"> 65/2010. sz. határozatában az „Útlevél az Egészséghez” című Norvég Alap projektről szóló beszámolót egyhangúlag - 6 igen szavazat - elfogadta és közgyűlési tárgyalásra alkalmasnak talál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103/2010. sz. határozatában - 9 igen szavazattal, egyhangúlag - a beszámolót elfogadja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78/2010. sz. határozatában egyhangúlag – jogi szempontból – tárgyalásra alkalmasnak tartja az előterjeszt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beszámoló elfogadására!</w:t>
      </w:r>
    </w:p>
    <w:p>
      <w:pPr>
        <w:pStyle w:val="NormlWeb"/>
        <w:rPr/>
      </w:pPr>
      <w:r>
        <w:rPr/>
        <w:t>Zalaegerszeg, 2010. szeptember 9.</w:t>
      </w:r>
    </w:p>
    <w:p>
      <w:pPr>
        <w:pStyle w:val="NormlWeb"/>
        <w:rPr/>
      </w:pPr>
      <w:r>
        <w:rPr/>
      </w:r>
    </w:p>
    <w:p>
      <w:pPr>
        <w:pStyle w:val="NormlWeb"/>
        <w:spacing w:before="0" w:after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r. Gyimesi Endre sk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elnö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lléklet:</w:t>
      </w:r>
    </w:p>
    <w:p>
      <w:pPr>
        <w:pStyle w:val="Normal"/>
        <w:rPr/>
      </w:pPr>
      <w:hyperlink r:id="rId2">
        <w:r>
          <w:rPr>
            <w:rStyle w:val="InternetLink"/>
          </w:rPr>
          <w:t>1. A pályázat elszámolási adatai excel táblázatban találhatók.</w:t>
        </w:r>
      </w:hyperlink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Calibri">
    <w:altName w:val="Times New Roman"/>
    <w:charset w:val="00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yyyy.MM.dd.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10.09.12.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overflowPunct w:val="false"/>
      <w:autoSpaceDE w:val="false"/>
      <w:ind w:left="426" w:hanging="426"/>
      <w:jc w:val="both"/>
      <w:textAlignment w:val="baseline"/>
      <w:outlineLvl w:val="1"/>
    </w:pPr>
    <w:rPr>
      <w:rFonts w:ascii="Arial Narrow" w:hAnsi="Arial Narrow" w:cs="Arial Narrow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32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9_16/36_mell.xl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38:00Z</dcterms:created>
  <dc:creator>Farkas Veronika</dc:creator>
  <dc:description/>
  <cp:keywords/>
  <dc:language>en-US</dc:language>
  <cp:lastModifiedBy>Takács Ferenc</cp:lastModifiedBy>
  <cp:lastPrinted>2010-09-09T14:20:00Z</cp:lastPrinted>
  <dcterms:modified xsi:type="dcterms:W3CDTF">2010-09-12T19:16:00Z</dcterms:modified>
  <cp:revision>4</cp:revision>
  <dc:subject/>
  <dc:title>ZALAEGERSZEG ÉS TÉRSÉGE TÖBBCÉLÚ KISTÉRSÉGI TÁRSULÁS ELNÖKÉTŐL </dc:title>
</cp:coreProperties>
</file>