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ÁLLAMI NÉPEGÉSZSÉGÜGYI ÉS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TISZTIORVOSI SZOLGÁLAT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I, LENTI, PACSAI KISTÉRSÉGI INTÉZETÉNEK TISZTI FŐORVOSÁTÓ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Göcseji u.24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49-195, fax: 92/549-193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E-mail: titkarsag.zegerszeg@zala.antsz.h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szeptember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</w:rPr>
      </w:pPr>
      <w:r>
        <w:rPr>
          <w:b/>
          <w:u w:val="single"/>
        </w:rPr>
        <w:t>Tárgy</w:t>
      </w:r>
      <w:r>
        <w:rPr>
          <w:b/>
        </w:rPr>
        <w:t xml:space="preserve">: </w:t>
        <w:tab/>
        <w:t>Tájékoztató Zalaegerszeg Megyei Jogú Város lakossága egészségi állapotáról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Előterjesztő:</w:t>
      </w:r>
      <w:r>
        <w:rPr/>
        <w:tab/>
        <w:t xml:space="preserve">Dr. Illés Ibolya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b. kistérségi tiszti főorvo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</w:t>
      </w:r>
    </w:p>
    <w:p>
      <w:pPr>
        <w:pStyle w:val="Normal"/>
        <w:ind w:left="3060" w:hanging="30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Készítette:</w:t>
      </w:r>
      <w:r>
        <w:rPr/>
        <w:t xml:space="preserve">                                 Dr. Illés Ibolya sk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b. kistérségi tiszti főorvos</w:t>
      </w:r>
    </w:p>
    <w:p>
      <w:pPr>
        <w:pStyle w:val="Normal"/>
        <w:tabs>
          <w:tab w:val="clear" w:pos="708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u w:val="single"/>
        </w:rPr>
        <w:t>Egyeztetve:</w:t>
      </w:r>
      <w:r>
        <w:rPr/>
        <w:tab/>
        <w:tab/>
        <w:tab/>
        <w:t xml:space="preserve">   ÁNTSZ Nyugat-dunántúli Regionális Intézete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/>
      </w:pPr>
      <w:r>
        <w:rPr/>
        <w:tab/>
      </w:r>
    </w:p>
    <w:p>
      <w:pPr>
        <w:pStyle w:val="Normal"/>
        <w:ind w:left="426" w:hanging="426"/>
        <w:jc w:val="both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  Szociális, Lakás- és Egészségügyi Bizottság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ab/>
        <w:tab/>
        <w:t xml:space="preserve">   Oktatási és Ifjúsági Bizottság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ab/>
        <w:tab/>
        <w:t xml:space="preserve">   Sportbizottság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ab/>
        <w:tab/>
        <w:t xml:space="preserve">   Nemzetközi és Esélyegyenlőségi Bizottság</w:t>
      </w:r>
    </w:p>
    <w:p>
      <w:pPr>
        <w:pStyle w:val="Normal"/>
        <w:ind w:left="426" w:hanging="426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b/>
          <w:b/>
          <w:u w:val="single"/>
        </w:rPr>
      </w:pPr>
      <w:r>
        <w:rPr/>
        <w:t xml:space="preserve">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>Dr. Illés Ibolya mb. kistérségi tiszti főor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80" w:hanging="6480"/>
        <w:jc w:val="both"/>
        <w:rPr>
          <w:b/>
          <w:b/>
          <w:u w:val="single"/>
        </w:rPr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  <w:tab/>
      </w:r>
      <w:r>
        <w:rPr/>
        <w:t>Önkormányzati Osztály</w:t>
      </w:r>
    </w:p>
    <w:p>
      <w:pPr>
        <w:pStyle w:val="Normal"/>
        <w:ind w:left="6480" w:hanging="6480"/>
        <w:jc w:val="both"/>
        <w:rPr/>
      </w:pPr>
      <w:r>
        <w:rPr/>
        <w:tab/>
        <w:t>Farkas Veronika sk.</w:t>
      </w:r>
    </w:p>
    <w:p>
      <w:pPr>
        <w:pStyle w:val="Normal"/>
        <w:ind w:left="6480" w:hanging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ÁNTSZ Zalaegerszegi, Lenti, Pacsai Kistérségi Intézet tiszti főorvosának 2009. tavaszán előterjesztett átfogó jelentése teljes részletességgel elemezte a Zalaegerszeg lakosságának egészségi állapotát tükröző, 2008. évi, illetve esetenként 2009. első félévre vonatkozó adatait.</w:t>
      </w:r>
    </w:p>
    <w:p>
      <w:pPr>
        <w:pStyle w:val="Normal"/>
        <w:jc w:val="both"/>
        <w:rPr/>
      </w:pPr>
      <w:r>
        <w:rPr/>
        <w:t>Zalaegerszeg Megyei Jogú Város Közgyűlése által kért, 2010. évben összeállítandó beszámolóhoz helyi, új, feldolgozott adatok az elmúlt 2 év tekintetében csak részlegesen állnak a Kistérségi Intézet rendelkezésére.</w:t>
      </w:r>
    </w:p>
    <w:p>
      <w:pPr>
        <w:pStyle w:val="Normal"/>
        <w:jc w:val="both"/>
        <w:rPr/>
      </w:pPr>
      <w:r>
        <w:rPr/>
        <w:t>Jelen összeállításunkban ezért a lakosság egészségi állapotára vonatkozó jellemzők közül csak néhányat említün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ÁNTSZ Nyugat-dunántúli Regionális Intézete Egészségfejlesztési Osztálya által készített elemzést a következő oldalakon mutatjuk be. </w:t>
      </w:r>
    </w:p>
    <w:p>
      <w:pPr>
        <w:pStyle w:val="NormlWeb"/>
        <w:jc w:val="both"/>
        <w:rPr/>
      </w:pPr>
      <w:r>
        <w:rPr/>
        <w:t xml:space="preserve">Zalaegerszeg a Nyugat-dunántúli Régióhoz tartozó Zala megye székhelye. </w:t>
      </w:r>
    </w:p>
    <w:p>
      <w:pPr>
        <w:pStyle w:val="NormlWeb"/>
        <w:jc w:val="both"/>
        <w:rPr/>
      </w:pPr>
      <w:r>
        <w:rPr/>
      </w:r>
    </w:p>
    <w:p>
      <w:pPr>
        <w:pStyle w:val="Kpalrs"/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SEQ ábra \* ARABIC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1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>. ábra: Zalaegerszeg város földrajzi elhelyezkedése az országban</w:t>
      </w:r>
    </w:p>
    <w:p>
      <w:pPr>
        <w:pStyle w:val="Normal"/>
        <w:rPr>
          <w:i/>
          <w:i/>
          <w:sz w:val="22"/>
          <w:szCs w:val="22"/>
        </w:rPr>
      </w:pPr>
      <w:r>
        <w:rPr/>
        <w:drawing>
          <wp:inline distT="0" distB="0" distL="0" distR="0">
            <wp:extent cx="5753735" cy="366522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Forrás: ÁNTSZ Ny-d.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  <w:t>Zalaegerszeg népessége</w:t>
      </w:r>
    </w:p>
    <w:p>
      <w:pPr>
        <w:pStyle w:val="NormlWeb"/>
        <w:jc w:val="both"/>
        <w:rPr/>
      </w:pPr>
      <w:r>
        <w:rPr/>
        <w:t xml:space="preserve">A Nyugat-dunántúli Regionális Államigazgatási Hivatal nyilvántartása szerint Zalaegerszeg lakosainak száma 2010. január 1-jén 61.104 fő volt. A lakosságszámot az elmúlt 10 évben mérsékelt fogyás jellemzi. Ennek hátterében az éves élveszületésnél magasabb haláleset, valamint az elmúlt néhány évben mutatkozó negatív bevándorlási egyenleg áll. </w:t>
      </w:r>
    </w:p>
    <w:p>
      <w:pPr>
        <w:pStyle w:val="NormlWeb"/>
        <w:jc w:val="both"/>
        <w:rPr/>
      </w:pPr>
      <w:r>
        <w:rPr/>
        <w:t xml:space="preserve">A város korfája a lakosság 2000-ben és 2010-ben érvényes kor és nem szerinti számát mutatja be. Kedvező jelként értékelhető, hogy a 2010-es korfa a legfiatalabbak (0-4 évesek) magasabb számát jelzi a 2000. évhez képest, azonban ezzel párhuzamosan a gyermek és fiatal felnőtt-korúak számbeli visszaesése mutatkozik mindkét nem esetében. A település elöregedése 2010-re még markánsabbá vált, az idős korosztályokban egyre növekvő női túlsúllyal. </w:t>
      </w:r>
    </w:p>
    <w:p>
      <w:pPr>
        <w:pStyle w:val="NormlWeb"/>
        <w:jc w:val="both"/>
        <w:rPr/>
      </w:pPr>
      <w:r>
        <w:rPr/>
        <w:t xml:space="preserve">Az utóbbi év adatai szerint nagyon alacsony az 5-14 évesek valamint a 40-49 évesek száma a 10 évvel idősebbekhez és a 10 évvel korábbi hasonló korúakhoz képest. Az 50 év felettiek száma mind a nők, és mind a férfiak esetében emelkedett. </w:t>
      </w:r>
    </w:p>
    <w:p>
      <w:pPr>
        <w:pStyle w:val="NormlWeb"/>
        <w:jc w:val="both"/>
        <w:rPr/>
      </w:pPr>
      <w:r>
        <w:rPr/>
        <w:t xml:space="preserve">A város lakosságának egyértelmű öregedését jelzi, hogy míg 2000-ben 100 gyermekkorúra (0-14 évesek) 81 időskorú (65 év feletti-lakos) jutott, addig 2010-ben már 126. </w:t>
      </w:r>
    </w:p>
    <w:p>
      <w:pPr>
        <w:pStyle w:val="Normal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SEQ ábra \* ARABIC </w:instrText>
      </w:r>
      <w:r>
        <w:rPr>
          <w:i/>
          <w:b/>
        </w:rPr>
        <w:fldChar w:fldCharType="separate"/>
      </w:r>
      <w:r>
        <w:rPr>
          <w:i/>
          <w:b/>
        </w:rPr>
        <w:t>2</w:t>
      </w:r>
      <w:r>
        <w:rPr>
          <w:i/>
          <w:b/>
        </w:rPr>
        <w:fldChar w:fldCharType="end"/>
      </w:r>
      <w:r>
        <w:rPr>
          <w:b/>
          <w:i/>
        </w:rPr>
        <w:t>. ábra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372808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atforrás: Nyugat-dunántúli Regionális Közigazgatási Hivatal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laegerszeg lakosságának vezető halálokok szerinti halandósági mutató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lakosságának korai (0-64 év közötti) halandóságát az összhalálozás és a vezető haláloki csoportok (keringési rendszer, rosszindulatú daganatos megbetegedések, emésztőrendszeri, légzőrendszeri betegségek és külső okok) szerint értékeltük. Mélyebb elemzések nem történtek, mert a kis esetszámok miatt az eltérések véletlenszerűsége nagy. Az elemzés a magyarországi átlagtól történő eltéréseket mutatja be a 2002-2006 évek összevont halálozási adataira alapozottan, a zalai megyeszékhelyen és közvetlen vonzáskörzetében található településeken élőkre vonatkozóan. Az értékelésnél a 100%-os értékek a magyar átlagnak felelnek meg, az e feletti értékek az országos átlagnál magasabb, az ez alattiak pedig az alacsonyabb halálozást jel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halálozás</w:t>
      </w:r>
      <w:r>
        <w:rPr/>
        <w:t xml:space="preserve"> vonatkozásában a városban élő </w:t>
      </w:r>
      <w:r>
        <w:rPr>
          <w:i/>
        </w:rPr>
        <w:t>férfiak</w:t>
      </w:r>
      <w:r>
        <w:rPr/>
        <w:t xml:space="preserve"> </w:t>
      </w:r>
      <w:r>
        <w:rPr>
          <w:b/>
          <w:bCs/>
          <w:i/>
          <w:iCs/>
        </w:rPr>
        <w:t>korai halálozása</w:t>
      </w:r>
      <w:r>
        <w:rPr/>
        <w:t xml:space="preserve"> (0-64 éves korban bekövetkezett halálozás) statisztikailag igazolhatóan 27%-kal, a </w:t>
      </w:r>
      <w:r>
        <w:rPr>
          <w:i/>
        </w:rPr>
        <w:t>nőké</w:t>
      </w:r>
      <w:r>
        <w:rPr/>
        <w:t xml:space="preserve"> 33%-kal az országos referencia szint alatt van. </w:t>
      </w:r>
    </w:p>
    <w:p>
      <w:pPr>
        <w:pStyle w:val="Normal"/>
        <w:jc w:val="both"/>
        <w:rPr/>
      </w:pPr>
      <w:r>
        <w:rPr/>
        <w:t xml:space="preserve">Zalaegerszeg vonzáskörzetében található települések lakosainak korai halandósága </w:t>
      </w:r>
      <w:r>
        <w:rPr>
          <w:i/>
        </w:rPr>
        <w:t xml:space="preserve">férfiak </w:t>
      </w:r>
      <w:r>
        <w:rPr/>
        <w:t xml:space="preserve">esetében változatos képet mutat, az országos átlagnál kedvezőbb és kedvezőtlenebb mortalitású települések is találhatóak. Bocföldén és Teskándon például 60%-kal statisztikailag is igazolhatóan jobbak a mutatók. Az országos átlagnál rosszabb eltérések valószínűségét a statisztikai számítások nem támasztják alá. </w:t>
      </w:r>
    </w:p>
    <w:p>
      <w:pPr>
        <w:pStyle w:val="Normal"/>
        <w:jc w:val="both"/>
        <w:rPr/>
      </w:pPr>
      <w:r>
        <w:rPr/>
        <w:t xml:space="preserve">A város környéken élő </w:t>
      </w:r>
      <w:r>
        <w:rPr>
          <w:i/>
        </w:rPr>
        <w:t>női</w:t>
      </w:r>
      <w:r>
        <w:rPr/>
        <w:t xml:space="preserve"> lakosság adatai többnyire az országos átlagnál jobbak vagy azzal megegyezők. Szignifikáns eltérés két településen mutatható ki: Bakon 65%-kal alacsonyabb, Zalaistvándon pedig 2,5x magasabb a halandósá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67385</wp:posOffset>
            </wp:positionV>
            <wp:extent cx="2867025" cy="1828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ábra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ábra: A korai halandóság területi egyenlőtlenségei férfiak és nők körében Zalaegerszeg városban és Zala megye településein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2004-2008 (SMRR)</w:t>
      </w:r>
    </w:p>
    <w:p>
      <w:pPr>
        <w:pStyle w:val="Kpalrs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érf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ér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192405</wp:posOffset>
            </wp:positionV>
            <wp:extent cx="2895600" cy="18478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29920</wp:posOffset>
                </wp:positionV>
                <wp:extent cx="1028700" cy="531495"/>
                <wp:effectExtent l="635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6pt" to="170.95pt,9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629920</wp:posOffset>
                </wp:positionV>
                <wp:extent cx="1143000" cy="531495"/>
                <wp:effectExtent l="2540" t="254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9.6pt" to="341.95pt,9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0</wp:posOffset>
                </wp:positionV>
                <wp:extent cx="11430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laegersze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2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laegersz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95325</wp:posOffset>
            </wp:positionH>
            <wp:positionV relativeFrom="paragraph">
              <wp:posOffset>1215390</wp:posOffset>
            </wp:positionV>
            <wp:extent cx="969010" cy="10287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Forrás: ÁNTSZ Ny-d. 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>
          <w:b/>
          <w:bCs/>
          <w:i/>
          <w:iCs/>
        </w:rPr>
        <w:t>keringési rendszer betegségei (I00-I99)</w:t>
      </w:r>
      <w:r>
        <w:rPr/>
        <w:t xml:space="preserve"> miatti halálozás a leggyakoribb halálokok közé tartozik. E halálok tekintetében Zalaegerszegen a </w:t>
      </w:r>
      <w:r>
        <w:rPr>
          <w:i/>
        </w:rPr>
        <w:t>férfiak</w:t>
      </w:r>
      <w:r>
        <w:rPr/>
        <w:t xml:space="preserve"> korai halálozása 36%-kal, a </w:t>
      </w:r>
      <w:r>
        <w:rPr>
          <w:i/>
        </w:rPr>
        <w:t>nőké</w:t>
      </w:r>
      <w:r>
        <w:rPr/>
        <w:t xml:space="preserve"> 35%-kal kedvezőbb a magyarországi szintnél, az eltérés mindkét nemnél statisztikailag is alátámasztható. </w:t>
      </w:r>
    </w:p>
    <w:p>
      <w:pPr>
        <w:pStyle w:val="Normal"/>
        <w:jc w:val="both"/>
        <w:rPr/>
      </w:pPr>
      <w:r>
        <w:rPr/>
        <w:t>A Zalaegerszeg környéki községekben élők halálozását vizsgálva mind országos átlag feletti, mind az alatti mortalitású települések találhatók, ám az eltérések egyik nem tekintetében sem szignifikánsak.</w:t>
      </w:r>
    </w:p>
    <w:p>
      <w:pPr>
        <w:pStyle w:val="Normal"/>
        <w:jc w:val="both"/>
        <w:rPr/>
      </w:pPr>
      <w:r>
        <w:rPr/>
        <w:t xml:space="preserve">A keringésrendszeri halálozáson belül kiemelendő halálokok a </w:t>
      </w:r>
      <w:r>
        <w:rPr>
          <w:i/>
        </w:rPr>
        <w:t>szíverek, a szívizom infarktusa, valamint a magas vérnyomás és az agyi erek betegségei okozta halálozások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Zalaegerszegen mindhárom halálok esetében a </w:t>
      </w:r>
      <w:r>
        <w:rPr>
          <w:i/>
        </w:rPr>
        <w:t>korai halandóság</w:t>
      </w:r>
      <w:r>
        <w:rPr/>
        <w:t xml:space="preserve"> az országos átlagnál kedvezőbb. A halandósági különbségek statisztikailag is igazolhatóak, ezek alól csak a </w:t>
      </w:r>
      <w:r>
        <w:rPr>
          <w:i/>
        </w:rPr>
        <w:t>magas vérnyomás és agyi erek betegségei okozta</w:t>
      </w:r>
      <w:r>
        <w:rPr/>
        <w:t xml:space="preserve"> </w:t>
      </w:r>
      <w:r>
        <w:rPr>
          <w:i/>
        </w:rPr>
        <w:t>női</w:t>
      </w:r>
      <w:r>
        <w:rPr/>
        <w:t xml:space="preserve"> halálozás a kivétel. </w:t>
      </w:r>
    </w:p>
    <w:p>
      <w:pPr>
        <w:pStyle w:val="Normal"/>
        <w:jc w:val="both"/>
        <w:rPr/>
      </w:pPr>
      <w:r>
        <w:rPr/>
        <w:t xml:space="preserve">Az idős korúak (65-x évesek) halandóságát csak a magas vérnyomás és az agyi erek betegségei vonatkozásában vizsgáltuk a korábbi években mért magas halandóság miatt. E halálok miatt jelen vizsgálat szerint is kedvezőtlen a kép, a </w:t>
      </w:r>
      <w:r>
        <w:rPr>
          <w:i/>
        </w:rPr>
        <w:t xml:space="preserve">férfiak </w:t>
      </w:r>
      <w:r>
        <w:rPr/>
        <w:t xml:space="preserve">halálozása 32%-kal, a </w:t>
      </w:r>
      <w:r>
        <w:rPr>
          <w:i/>
        </w:rPr>
        <w:t>nőké</w:t>
      </w:r>
      <w:r>
        <w:rPr/>
        <w:t xml:space="preserve"> 9%-kal haladja meg a magyarországi szintet, mely a </w:t>
      </w:r>
      <w:r>
        <w:rPr>
          <w:i/>
        </w:rPr>
        <w:t>férfiak</w:t>
      </w:r>
      <w:r>
        <w:rPr/>
        <w:t xml:space="preserve">nál egyben szignifikáns eltérést is jelent. </w:t>
      </w:r>
    </w:p>
    <w:p>
      <w:pPr>
        <w:pStyle w:val="Normal"/>
        <w:jc w:val="both"/>
        <w:rPr/>
      </w:pPr>
      <w:r>
        <w:rPr/>
      </w:r>
    </w:p>
    <w:p>
      <w:pPr>
        <w:pStyle w:val="Kpalrs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Kpalrs"/>
        <w:rPr/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SEQ ábra \* ARABIC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4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>. ábra: A keringési rendszer betegségei okozta</w:t>
      </w:r>
      <w:r>
        <w:rPr>
          <w:i/>
          <w:sz w:val="23"/>
          <w:szCs w:val="23"/>
        </w:rPr>
        <w:t xml:space="preserve"> korai</w:t>
      </w:r>
      <w:r>
        <w:rPr>
          <w:i/>
          <w:sz w:val="22"/>
          <w:szCs w:val="22"/>
        </w:rPr>
        <w:t xml:space="preserve"> halandóság területi egyenlőtlenségei férfiak és nők körében Zalaegerszeg városban és Zala megye településein,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004-2008 (SMRR)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78790</wp:posOffset>
            </wp:positionV>
            <wp:extent cx="2867025" cy="18288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5715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érf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ér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457200" cy="3422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5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303530</wp:posOffset>
            </wp:positionV>
            <wp:extent cx="2886075" cy="183832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1078865</wp:posOffset>
            </wp:positionV>
            <wp:extent cx="969010" cy="1028700"/>
            <wp:effectExtent l="0" t="0" r="0" b="0"/>
            <wp:wrapSquare wrapText="bothSides"/>
            <wp:docPr id="15" name="jelmagyarázat-ú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elmagyarázat-új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Forrás: ÁNTSZ Ny-d.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en majdnem minden harmadik ember valamilyen </w:t>
      </w:r>
      <w:r>
        <w:rPr>
          <w:b/>
          <w:bCs/>
          <w:i/>
          <w:iCs/>
        </w:rPr>
        <w:t>rosszindulatú daganatos megbetegedés (C00-C97)</w:t>
      </w:r>
      <w:r>
        <w:rPr/>
        <w:t xml:space="preserve"> következtében hal meg. Haláloki jelentőségét vizsgálva, mindkét nemnél a 65 év alatt bekövetkezett halálozások leggyakoribb oka. A </w:t>
      </w:r>
      <w:r>
        <w:rPr>
          <w:i/>
        </w:rPr>
        <w:t>férfiak</w:t>
      </w:r>
      <w:r>
        <w:rPr/>
        <w:t xml:space="preserve"> körében a rosszindulatú daganatok okozta korai halálozás 18%-kal, a </w:t>
      </w:r>
      <w:r>
        <w:rPr>
          <w:i/>
        </w:rPr>
        <w:t xml:space="preserve">nőké </w:t>
      </w:r>
      <w:r>
        <w:rPr/>
        <w:t xml:space="preserve">25%-kal kedvezőbb a magyarországi szintnél, mindkét nemnél az eltérés statisztikailag is alátámasz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osszindulatú daganatos megbetegedések okozta halálozás tekintetében a Zalaegerszeg környéki települések közül statisztikailag igazolhatóan egyik sem tér el az országos átlagtól. Általánosan megállapítható, hogy míg a </w:t>
      </w:r>
      <w:r>
        <w:rPr>
          <w:i/>
        </w:rPr>
        <w:t>férfiak</w:t>
      </w:r>
      <w:r>
        <w:rPr/>
        <w:t xml:space="preserve"> halandósága az országos szintnek felel meg, a </w:t>
      </w:r>
      <w:r>
        <w:rPr>
          <w:i/>
        </w:rPr>
        <w:t>nőké</w:t>
      </w:r>
      <w:r>
        <w:rPr/>
        <w:t xml:space="preserve"> ennél kedvező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Kpalrs"/>
        <w:jc w:val="both"/>
        <w:rPr/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SEQ ábra \* ARABIC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5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>. ábra: A rosszindulatú daganatok miatti korai halandóság területi egyenlőtlenségei férfiak és nők körében Zalaegerszeg városban és Zala megye településein,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004-2008 (SMRR)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47040</wp:posOffset>
            </wp:positionV>
            <wp:extent cx="2867025" cy="191452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269875</wp:posOffset>
            </wp:positionV>
            <wp:extent cx="2867025" cy="191452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1332230</wp:posOffset>
            </wp:positionV>
            <wp:extent cx="969010" cy="1028700"/>
            <wp:effectExtent l="0" t="0" r="0" b="0"/>
            <wp:wrapSquare wrapText="bothSides"/>
            <wp:docPr id="18" name="jelmagyarázat-ú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elmagyarázat-új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érf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ér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5715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Forrás: ÁNTSZ Ny-d.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haláloki sor harmadik helyén álló </w:t>
      </w:r>
      <w:r>
        <w:rPr>
          <w:b/>
          <w:bCs/>
          <w:i/>
          <w:iCs/>
        </w:rPr>
        <w:t>emésztőrendszer betegségei (K00-K93)</w:t>
      </w:r>
      <w:r>
        <w:rPr/>
        <w:t xml:space="preserve"> okozta korai halálozás Zalaegerszegen mindkét nem esetében a hazai szint alatti, </w:t>
      </w:r>
      <w:r>
        <w:rPr>
          <w:i/>
        </w:rPr>
        <w:t>férfiakná</w:t>
      </w:r>
      <w:r>
        <w:rPr/>
        <w:t xml:space="preserve">l 20%-kal, </w:t>
      </w:r>
      <w:r>
        <w:rPr>
          <w:i/>
        </w:rPr>
        <w:t>nőknél</w:t>
      </w:r>
      <w:r>
        <w:rPr/>
        <w:t xml:space="preserve"> 42%-kal marad az országos átlag alatt. Ezen belül az alkoholos májzsugorodás (K70) sem éri el a referencia szin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légzőrendszer betegségei (J00-J99)</w:t>
      </w:r>
      <w:r>
        <w:rPr/>
        <w:t xml:space="preserve"> okozta korai halálozás szintén alacsony, </w:t>
      </w:r>
      <w:r>
        <w:rPr>
          <w:i/>
        </w:rPr>
        <w:t>férfiaknál</w:t>
      </w:r>
      <w:r>
        <w:rPr/>
        <w:t xml:space="preserve"> a referencia szint kb. harmada, </w:t>
      </w:r>
      <w:r>
        <w:rPr>
          <w:i/>
        </w:rPr>
        <w:t>nőknél</w:t>
      </w:r>
      <w:r>
        <w:rPr/>
        <w:t xml:space="preserve"> a f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i/>
          <w:iCs/>
        </w:rPr>
        <w:t>külső okok (V01-Y98)</w:t>
      </w:r>
      <w:r>
        <w:rPr/>
        <w:t xml:space="preserve"> miatti halálozás </w:t>
      </w:r>
      <w:r>
        <w:rPr>
          <w:i/>
        </w:rPr>
        <w:t>mindkét nem</w:t>
      </w:r>
      <w:r>
        <w:rPr/>
        <w:t xml:space="preserve"> esetében igazolhatóan 30-40%-kal - ezen belül az önsértés miatti halálozás is - a magyarországi szint alatt mara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Összegezve:</w:t>
      </w:r>
      <w:r>
        <w:rPr/>
        <w:t xml:space="preserve"> A hazai demográfiai helyzethez hasonlóan Zalaegerszegen is idősödő lakosság él. A település korai halandósága a vezető haláloki csoportokban mindkét nem vonatkozásában az országos átlagnál kedvezőbbnek bizonyult. A</w:t>
      </w:r>
      <w:r>
        <w:rPr>
          <w:bCs/>
          <w:iCs/>
        </w:rPr>
        <w:t xml:space="preserve"> </w:t>
      </w:r>
      <w:r>
        <w:rPr/>
        <w:t xml:space="preserve">magas vérnyomás és az agyi erek betegségei okozta halálozás az időskorúak (65-x évesek) vonatkozásában már kedvezőtlen képet mutat, a férfiak halálozása 32%-kal, a nőké 9%-kal haladja meg a magyarországi szintet. Jelen vizsgálatainkban ismét megállapítást nyert, hogy e betegség tekintetében az idősek korcsoportjában az országos átlagnál magasabb a halandóság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Fentiek alapján látható, hogy a halálokok összetételében továbbra sincs jelentős változás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sz w:val="23"/>
          <w:szCs w:val="23"/>
        </w:rPr>
        <w:t xml:space="preserve">Országos statisztikai adatok szerint </w:t>
      </w:r>
      <w:r>
        <w:rPr>
          <w:rFonts w:cs="Arial"/>
        </w:rPr>
        <w:t xml:space="preserve">2008-ban még mindig minden második ember halálát valamilyen szív- és érrendszeri megbetegedés okozta, ez pedig éppen a kétszerese a daganatos betegségek számának. Az adatokból az is kitűnik, hogy a nők jóval nagyobb veszélyben vannak e tekintetben, különösen akkor, ha nem Nyugat-Magyarországon élnek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Összességében megállapítható, hogy a magyarok továbbra sem figyelnek eléggé a koleszterinszintjükre és a szívük egészségére. Az OEFI és a Kardiológiai Intézet éppen ezért 2009. év elején kampányt indított, hogy felhívja a lakosság figyelmét a szív- és érrendszeri betegségekre és a koleszterinproblémákra. Ezt követően most az OEFI először publikálja a legfrissebb KSH-adatokat a halálozási okokról, és ebből kiderül, hogy jelentős változás a szív- és érrendszeri betegségek és az ebből eredő halálozások területén egyelőre nem történt.</w:t>
      </w:r>
    </w:p>
    <w:p>
      <w:pPr>
        <w:pStyle w:val="Normal"/>
        <w:jc w:val="both"/>
        <w:rPr/>
      </w:pPr>
      <w:r>
        <w:rPr>
          <w:rFonts w:cs="Arial"/>
        </w:rPr>
        <w:t xml:space="preserve">Az összes halálozás 30 %-a mögött kardiovaszkuláris problémák állnak. </w:t>
      </w:r>
    </w:p>
    <w:p>
      <w:pPr>
        <w:pStyle w:val="Normal"/>
        <w:jc w:val="both"/>
        <w:rPr/>
      </w:pPr>
      <w:r>
        <w:rPr>
          <w:rFonts w:cs="Arial"/>
        </w:rPr>
        <w:t xml:space="preserve">Az előrejelzések alapján ez a helyzet várhatóan a jövőben sem fog változni, s 2015-re ez a halálozási szám emelkedni fog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z OEFI felhívja a figyelmet arra, hogy a szív- és érrendszeri megbetegedések egyik fő kockázati tényezője a magas koleszterinszint. A halálozási listák megváltoztatásához a lakosság tudatos felkészítésére és tájékoztatására lenne szükség, amelynek nyomán az emberek jobban odafigyelnének a táplálkozásra - ami leginkább felelős a magas koleszterinszintért - a dohányzásra, a magas vérnyomás megelőzésére és a rendszeres testmozgásra.   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ajd minden második embernek magas a koleszterinszintje. Ennek ismeretében elgondolkodtató, hogy mégis a felnőttek háromnegyede soha nem méreti a koleszterinszintjét és nem tudja, hogy mi tekinthető egészséges, normál értéknek.</w: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  <w:t>Az egészséges ifjúság fejlődésében jelentős a felelőssége a családon kívül a szakembereknek.</w:t>
      </w:r>
    </w:p>
    <w:p>
      <w:pPr>
        <w:pStyle w:val="Normal"/>
        <w:jc w:val="both"/>
        <w:rPr/>
      </w:pPr>
      <w:r>
        <w:rPr/>
        <w:t>Ebben a kérdéskörben az óvodai nevelés az első közösségi színtere az egészségtudatosság kialakításnak, az egészségnevelés szervezett megvalósításának.</w:t>
      </w:r>
    </w:p>
    <w:p>
      <w:pPr>
        <w:pStyle w:val="Normal"/>
        <w:jc w:val="both"/>
        <w:rPr/>
      </w:pPr>
      <w:r>
        <w:rPr/>
        <w:t>A kiemelten jelentős szerepet vállaló védőnői hálózat munkájának fontos része az egészségnevelési programok szervezés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árosunkban például évről évre sikeresebb „Anyatejes Világnap” rendezvénye kerül megrendezésre.</w:t>
      </w:r>
    </w:p>
    <w:p>
      <w:pPr>
        <w:pStyle w:val="Normal"/>
        <w:jc w:val="both"/>
        <w:rPr/>
      </w:pPr>
      <w:r>
        <w:rPr/>
        <w:t>Ennek is szerepe lehet abban, hogy örvendetesen nő a szoptató kismamák száma.</w:t>
      </w:r>
    </w:p>
    <w:p>
      <w:pPr>
        <w:pStyle w:val="Normal"/>
        <w:ind w:left="180" w:hanging="180"/>
        <w:jc w:val="both"/>
        <w:rPr/>
      </w:pPr>
      <w:r>
        <w:rPr/>
        <w:t>Számos lehetőség várna még támogatásra, így az óvodai mozgásprogram is.</w:t>
      </w:r>
    </w:p>
    <w:p>
      <w:pPr>
        <w:pStyle w:val="Normal"/>
        <w:jc w:val="both"/>
        <w:rPr/>
      </w:pPr>
      <w:r>
        <w:rPr/>
        <w:t>Az általános iskolai tanulók, középiskolások, szakmunkásképző diákjai körében iskolavédőnők, egészségügyi szakemberek, kortársoktatók tartják az egészségnevelési előadásokat. Ezek témaköre a mindennapi élet kérdései, a serdülőkori problémák, a betegségek ismertetése, sexuális felvilágosítás és számos egyéb a diákságot érdeklő kérdé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visszajelzésekből tudjuk, hogy sikeres a fent említett gyakorla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tapasztalat azt mutatja, hogy az eddigi tevékenységet feltétlenül ki kell szélesíteni, mert a dohányzás, az alkoholfogyasztás mértéke ezekben a korosztályokban nő. A kábítószer használók számának emelkedése, a korai sexuális élet problémái, így a fiatalkorúak abortuszai jelzik, hogy  másképp kell kezelni ezeket a gondokat. És ebben elsősorban a felnőttek segíthetnek, céltudatosabb figyelmet kell fordítani a gyermekekre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 háziorvosi jelentésekből folytatólagosan</w:t>
      </w:r>
      <w:r>
        <w:rPr>
          <w:b/>
          <w:sz w:val="23"/>
          <w:szCs w:val="23"/>
        </w:rPr>
        <w:t xml:space="preserve"> évek </w:t>
      </w:r>
      <w:r>
        <w:rPr>
          <w:sz w:val="23"/>
          <w:szCs w:val="23"/>
        </w:rPr>
        <w:t>óta kiolvasható, hogy az elhízás és  a szem fénytörési hibái a leggyakoribb betegségek a 18 év alatti korosztályban, melyeket az asthma, valamint a mozgásszervi betegségek követnek a sorban.</w:t>
      </w:r>
    </w:p>
    <w:p>
      <w:pPr>
        <w:pStyle w:val="Normal"/>
        <w:jc w:val="both"/>
        <w:rPr>
          <w:b/>
          <w:b/>
        </w:rPr>
      </w:pPr>
      <w:r>
        <w:rPr/>
        <w:t xml:space="preserve">Ezek a betegségcsoportok a leggyakoribbak, amit már ismertettünk korábbi beszámolóinkban is. Úgy tűnik érdemi változás nem történ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ossz táplálkozási szokások, a számítógép használata, a mozgásszegény napi létezés okolható egyértelműen. Az elhízásnak már gyermekkorban következménye lehet a cukorbetegség, valamint a magas vérnyomás. Ezek a problémák pedig felnőttkorban is folytatódnak, és keringési betegség formájában kell kezelni őket, végeredménye pedig a statisztikák szerint sokszor halálos.</w:t>
      </w:r>
    </w:p>
    <w:p>
      <w:pPr>
        <w:pStyle w:val="Normal"/>
        <w:jc w:val="both"/>
        <w:rPr/>
      </w:pPr>
      <w:r>
        <w:rPr/>
        <w:t>Legfontosabb lenne száműzni az édes üditők, édességek nagy választékát. Lásd iskolai büfé.</w:t>
      </w:r>
    </w:p>
    <w:p>
      <w:pPr>
        <w:pStyle w:val="Normal"/>
        <w:jc w:val="both"/>
        <w:rPr/>
      </w:pPr>
      <w:r>
        <w:rPr/>
        <w:t>A Zalagast Kft. által működtetett főzőkonyhák látják el a közétkeztetési feladatokat az óvodákban és az iskolákban. Az általuk előállított ételek tekintetében reformokra lenne szükség. Sokkal több zöldség, gyümölcs beiktatása lenne kívánatos. Az ÁNTSZ munkatársai táplálék-élelmezési tanácsokkal, konkrét szakmai anyagokkal tudnának segíteni. Koordinációra és az érintett szakterületek együttes fellépésére lenne szükség.</w:t>
      </w:r>
    </w:p>
    <w:p>
      <w:pPr>
        <w:pStyle w:val="Normal"/>
        <w:jc w:val="both"/>
        <w:rPr/>
      </w:pPr>
      <w:r>
        <w:rPr/>
        <w:t>Szabadidőben sok mozgásos tevékenységet kellene végeztetni a gyerekekkel. Egyáltalán értelmes szabadidő eltöltést. Például kerékpározást. Persze ehhez biztonságos kerékpárút i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tolás tekintetében is sokkal több lehetőségre lenne szükség. Említenénk a kispályás focit, tekét, úszást.</w:t>
      </w:r>
    </w:p>
    <w:p>
      <w:pPr>
        <w:pStyle w:val="Normal"/>
        <w:jc w:val="both"/>
        <w:rPr/>
      </w:pPr>
      <w:r>
        <w:rPr/>
        <w:t>Akciót lehetne indítani, hogy minden általános iskolás megtanuljon úszni.</w:t>
      </w:r>
    </w:p>
    <w:p>
      <w:pPr>
        <w:pStyle w:val="Normal"/>
        <w:jc w:val="both"/>
        <w:rPr/>
      </w:pPr>
      <w:r>
        <w:rPr/>
        <w:t>Ezek a dolgok akkor működőképesek, ha nem csak leírjuk őket. A folyamatos felvilágosító munka persze elengedhetetlen, mert a hagyományos trendeket csak hosszú idő után lehet alakítani. A jó példa viszont többeket megmozgathat.</w:t>
      </w:r>
    </w:p>
    <w:p>
      <w:pPr>
        <w:pStyle w:val="Normal"/>
        <w:jc w:val="both"/>
        <w:rPr/>
      </w:pPr>
      <w:r>
        <w:rPr/>
        <w:t>Nem lehet eleget beszélni a mozgáskultúra javításáról, az aktív fizikai tevékenység lehetőségeinek bővítéséről. Vissza kellene hozni a gyermekek életébe a mozgás örömét, hogy az fontosabb legyen a számítógép és a TV használatánál, pl. gyalog az iskolába.</w:t>
      </w:r>
    </w:p>
    <w:p>
      <w:pPr>
        <w:pStyle w:val="Normal"/>
        <w:jc w:val="both"/>
        <w:rPr/>
      </w:pPr>
      <w:r>
        <w:rPr/>
        <w:t>A programokhoz az iskolai nevelők, gyógytornászok, védőnők, ÁNTSZ egészségnevelő szakembereire továbbra is nagy szükség van.</w:t>
      </w:r>
    </w:p>
    <w:p>
      <w:pPr>
        <w:pStyle w:val="Normal"/>
        <w:jc w:val="both"/>
        <w:rPr/>
      </w:pPr>
      <w:r>
        <w:rPr/>
        <w:t>Az óvodai, iskolai környezet szerepe elsődleges az ifjúság jó közérzetének megteremtése érdekében.</w:t>
      </w:r>
    </w:p>
    <w:p>
      <w:pPr>
        <w:pStyle w:val="Normal"/>
        <w:jc w:val="both"/>
        <w:rPr/>
      </w:pPr>
      <w:r>
        <w:rPr/>
        <w:t xml:space="preserve">Folyamatos fejlesztések tartják szinten a helyenként elöregedett, tatarozásra szoruló </w:t>
      </w:r>
      <w:r>
        <w:rPr>
          <w:sz w:val="23"/>
          <w:szCs w:val="23"/>
        </w:rPr>
        <w:t>nevelési-oktatási intézményeket.</w:t>
      </w:r>
      <w:r>
        <w:rPr/>
        <w:t xml:space="preserve"> Ebben a pályázati lehetőségek mellett a civil szervezetek is sokat segítenek. A Szent Család óvoda is példás összefogásból újul meg. Több új játszótér is elkészült.</w:t>
      </w:r>
    </w:p>
    <w:p>
      <w:pPr>
        <w:pStyle w:val="Normal"/>
        <w:jc w:val="both"/>
        <w:rPr/>
      </w:pPr>
      <w:r>
        <w:rPr/>
        <w:t>A város területén lévő általános iskolák, gimnáziumok, szakközépiskolák, szakmunkásképzők, kollégiumok adottságai eltérőek, vannak kifejezetten jó feltételekkel rendelkező intézmények, míg másokban folyamatos karbantartás szükséges. Intézetünk szorgalmazza, hogy a tanintézményekben a WC csoportok modernizálását, a kézmosási kellékek biztosítását, közegészségügyi körülmények javítását, pl. rendszeres festés, mázolás, aljzat csere.</w:t>
      </w:r>
    </w:p>
    <w:p>
      <w:pPr>
        <w:pStyle w:val="Normal"/>
        <w:jc w:val="both"/>
        <w:rPr/>
      </w:pPr>
      <w:r>
        <w:rPr/>
        <w:t>Ezeket a feladatokat a fenntartó az anyagi források arányában végezte, de a hiányosságok egy része még nem került pótlásra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járványügyi helyzetében 2009-ben kiemelt jelentőséget kapott az influenza H1N1 típusú vírus által okozott járvány, melyet a WHO 6. fokozatú világjárványnak nyilvánított és csak 2010. augusztus folyamán enyhített ezen a fokozaton. Zalaegerszegen és Zala megyében is több víruskimutatással igazolt eset volt. Ez a járvány halálos áldozatokat is követelt. </w:t>
      </w:r>
    </w:p>
    <w:p>
      <w:pPr>
        <w:pStyle w:val="Normal"/>
        <w:jc w:val="both"/>
        <w:rPr/>
      </w:pPr>
      <w:r>
        <w:rPr/>
        <w:t xml:space="preserve">Az ország elsők között állt rá a védőoltás termelésére a világon. A szezonális oltóanyaggal több, mint tíz éves tapasztalataink vannak. A háziorvosok Zalaegerszegen 2008-ban és 2009-ben kb. 12-13000 oltóanyagot adta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1N1 vírus okozta influenza ellen Zalaegerszegen csaknem 27000 oltóanyag került beadásra, mely a szakemberek összefogásának köszönhetően, alkalmi oltópontok kialakításával, komoly szervezőmunka ered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lakosság egészségi állapotára vonatkozó egy-két aktuális jellemzőt átnézve, megállapítható, hogy Zalaegerszeg lakossága korai halálozása vezető halálokok (keringési rendszer betegségei, daganatok, légúti betegségek, külső okok) vonatkozásában az országos átlagnál kedvezőbbek, de az időskori halálokok közül a magas vérnyomás, és agyi erek betegségei okozta halálokok adataiban rosszabbak az országos mutatóknál. </w:t>
      </w:r>
    </w:p>
    <w:p>
      <w:pPr>
        <w:pStyle w:val="Normal"/>
        <w:jc w:val="both"/>
        <w:rPr/>
      </w:pPr>
      <w:r>
        <w:rPr/>
        <w:t xml:space="preserve">Az egészségfejlesztés az a terület, melynek segítségével a felmerülő problémákra részben megoldást találhatnak a szakemberek. Az ÁNTSZ munkatársai, védőnői hálózat, ifjúság politikusok, tanárok, civil szervezetek eddig is nagyon sok energiát fektettek a különböző programok létrehozás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város már korábban is rendelkezett egészségtervvel. Szükséges lenne ennek aktualizálása, konkrét felelősök, határidők nevesítése.</w:t>
      </w:r>
    </w:p>
    <w:p>
      <w:pPr>
        <w:pStyle w:val="Normal"/>
        <w:jc w:val="both"/>
        <w:rPr/>
      </w:pPr>
      <w:r>
        <w:rPr/>
        <w:t>A 2008. évben összeállított „Ifjúsági koncepció és cselekvési terv” részletes, az egészségügy, drogprevenció, bűnmegelőzés, biztonságos életvitel és számos, az ifjúságot érintő probléma tekintetében, illetve a mindennapi élettel összefüggő területet érintően, kiváló, megvalósítható elképzeléseket tartalmaz.</w:t>
      </w:r>
    </w:p>
    <w:p>
      <w:pPr>
        <w:pStyle w:val="Normal"/>
        <w:jc w:val="both"/>
        <w:rPr/>
      </w:pPr>
      <w:r>
        <w:rPr/>
        <w:t xml:space="preserve">Az anyagban foglaltak maradéktalan végrehajtása fontos lépés lenne a prevenciós munkában. </w:t>
      </w:r>
    </w:p>
    <w:p>
      <w:pPr>
        <w:pStyle w:val="Normal"/>
        <w:jc w:val="both"/>
        <w:rPr/>
      </w:pPr>
      <w:r>
        <w:rPr/>
        <w:t>Az ÁNTSZ Zalaegerszegi, Lenti, Pacsai Kistérségi Intézete szakmai és anyagi lehetőségeihez mérten a továbbiakban is az egészségfejlesztés napi gyakorlatában állandó szervező kíván lenni.</w:t>
      </w:r>
    </w:p>
    <w:p>
      <w:pPr>
        <w:pStyle w:val="Normal"/>
        <w:jc w:val="both"/>
        <w:rPr/>
      </w:pPr>
      <w:r>
        <w:rPr/>
        <w:t>A programok kivitelezésében számít olyan résztvevőkre, akik szintén fontosnak tartják ennek a munkának a lakosság egészségi állapotára vonatkoztatható hatását.</w:t>
      </w:r>
    </w:p>
    <w:p>
      <w:pPr>
        <w:pStyle w:val="Normal"/>
        <w:jc w:val="both"/>
        <w:rPr/>
      </w:pPr>
      <w:r>
        <w:rPr/>
        <w:t>Továbbra is kezdeményezzük az egészségnapok, családi egészség hétvégék, életmód tanácsadások rendezését. Igény van a rendezvények tartására a lakosság részéről. Népszerűek a szűrővizsgálatokkal egybekötött rendezv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NTSZ egészségügyi, államigazgatási szerv, mely felügyeletet gyakorol a közegészségügy-járványügy felett, népegészségügyi, egészségfejlesztési tevékenységet végez, feladata az egészségügyi igazgatás és koordinációja.</w:t>
      </w:r>
    </w:p>
    <w:p>
      <w:pPr>
        <w:pStyle w:val="Normal"/>
        <w:jc w:val="both"/>
        <w:rPr/>
      </w:pPr>
      <w:r>
        <w:rPr/>
        <w:t>Tevékenysége során információt szerez a lakosság egészségi állapotáról, mely információk átadásával szakemberek és döntéshozók számára ad lehetőséget a gyakorlati megoldások keresésére, illetve konkrét intézkedések meghozatalára.</w:t>
      </w:r>
    </w:p>
    <w:p>
      <w:pPr>
        <w:pStyle w:val="Normal"/>
        <w:jc w:val="both"/>
        <w:rPr/>
      </w:pPr>
      <w:r>
        <w:rPr/>
        <w:t xml:space="preserve">Az egészségügyi hatósági és igazgatási tevékenységről szóló </w:t>
      </w:r>
      <w:hyperlink r:id="rId13">
        <w:r>
          <w:rPr>
            <w:rStyle w:val="InternetLink"/>
            <w:color w:val="000000"/>
          </w:rPr>
          <w:t>1991. évi XI. törvény</w:t>
        </w:r>
      </w:hyperlink>
      <w:r>
        <w:rPr/>
        <w:t xml:space="preserve"> alapján az egészségügyi államigazgatási szerv egészségügyi igazgatási és koordinációs feladati körében a helyi önkormányzatokat rendszeresen, szükség esetén alkalomszerűen tájékoztatja a lakosság egészségi állapotáról, az egészség romlását kiváltó vélelmezett okokról és a szükséges tennivalókról.</w:t>
      </w:r>
    </w:p>
    <w:p>
      <w:pPr>
        <w:pStyle w:val="Normal"/>
        <w:jc w:val="both"/>
        <w:rPr/>
      </w:pPr>
      <w:r>
        <w:rPr/>
        <w:t xml:space="preserve">Az országos gyakorlat szerint a lakosság egészségi állapotára vonatkozó beszámoló hosszabb időszak adatainak elemzésével ad értékelhető eredményt. </w:t>
      </w:r>
    </w:p>
    <w:p>
      <w:pPr>
        <w:pStyle w:val="Normal"/>
        <w:jc w:val="both"/>
        <w:rPr/>
      </w:pPr>
      <w:r>
        <w:rPr/>
        <w:t>Fentiek alapján a lakosság egészségi állapotáról szóló jelentést a jövőben Intézetem ötévente tartja indokoltnak el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94/2010. sz. határozatában - 9 igen szavazattal, egyhangúlag -</w:t>
      </w:r>
      <w:r>
        <w:rPr>
          <w:b/>
        </w:rPr>
        <w:t xml:space="preserve"> </w:t>
      </w:r>
      <w:r>
        <w:rPr/>
        <w:t xml:space="preserve">a Zalaegerszeg Megyei Jogú Város lakossága egészségi állapotáról szóló tájékoztatót elfogadásra javasolja a közgyűlés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</w:t>
      </w:r>
      <w:r>
        <w:rPr/>
        <w:t xml:space="preserve"> 60/2010. sz. határozatában 8 igen egyhangú szavazattal elfogadásra javasolja a közgyűlésnek a 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</w:t>
      </w:r>
      <w:r>
        <w:rPr/>
        <w:t xml:space="preserve"> 119/2010. sz. határozatában a tájékoztatót egyhangúlag – 9  igen szavazattal – tudomásul vette, elfogadásra javasolt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60/2010. sz. határozatában a Zalaegerszeg Megyei Jogú Város lakosságának egészségi állapotáról szóló tájékoztatót egyhangúlag - 6 igen szavazat - közgyűlési tárgyalásra alkalmasnak tal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szeptember 9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Dr. Illés Ibolya sk.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  <w:r>
        <w:rPr/>
        <w:t>mb. kistérségi tiszti főorvos</w:t>
      </w:r>
    </w:p>
    <w:sectPr>
      <w:footerReference w:type="default" r:id="rId14"/>
      <w:footerReference w:type="firs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0.09.10.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hyperlink" Target="cdp://1/99100011.TV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1:00Z</dcterms:created>
  <dc:creator>Farkas Veronika</dc:creator>
  <dc:description/>
  <cp:keywords/>
  <dc:language>en-US</dc:language>
  <cp:lastModifiedBy>Admin</cp:lastModifiedBy>
  <cp:lastPrinted>2010-09-10T09:40:00Z</cp:lastPrinted>
  <dcterms:modified xsi:type="dcterms:W3CDTF">2010-09-10T08:30:00Z</dcterms:modified>
  <cp:revision>4</cp:revision>
  <dc:subject/>
  <dc:title>ÁLLAMI NÉPEGÉSZSÉGÜGYI ÉS</dc:title>
</cp:coreProperties>
</file>