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egerszeg Megyei Jogú Város Közgyűlés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0. október 15-i alakuló ülésér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>Polgármester illetményének megállapítása</w:t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ind w:left="1276" w:right="-1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b/>
          <w:u w:val="single"/>
        </w:rPr>
        <w:t xml:space="preserve">Előterjesztő: </w:t>
      </w:r>
      <w:r>
        <w:rPr>
          <w:rFonts w:cs="Times New Roman" w:ascii="Times New Roman" w:hAnsi="Times New Roman"/>
        </w:rPr>
        <w:tab/>
        <w:t>Kauzli Józsefné korelnök</w:t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észítette, törvényességi és tartalmi-formai szempontból ellenőrizte:</w:t>
      </w:r>
    </w:p>
    <w:p>
      <w:pPr>
        <w:pStyle w:val="Normal"/>
        <w:widowControl/>
        <w:tabs>
          <w:tab w:val="clear" w:pos="708"/>
          <w:tab w:val="left" w:pos="6480" w:leader="none"/>
        </w:tabs>
        <w:ind w:left="6480" w:hanging="648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Önkormányzati  Osztály</w:t>
      </w:r>
    </w:p>
    <w:p>
      <w:pPr>
        <w:pStyle w:val="Normal"/>
        <w:widowControl/>
        <w:tabs>
          <w:tab w:val="clear" w:pos="708"/>
          <w:tab w:val="left" w:pos="648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dr. Kiss Viktória sk.</w:t>
      </w:r>
    </w:p>
    <w:p>
      <w:pPr>
        <w:pStyle w:val="Normal"/>
        <w:widowControl/>
        <w:tabs>
          <w:tab w:val="clear" w:pos="708"/>
          <w:tab w:val="left" w:pos="648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stületi szakreferens</w:t>
        <w:tab/>
      </w:r>
    </w:p>
    <w:p>
      <w:pPr>
        <w:pStyle w:val="Normal"/>
        <w:widowControl/>
        <w:tabs>
          <w:tab w:val="clear" w:pos="708"/>
          <w:tab w:val="left" w:pos="3402" w:leader="none"/>
        </w:tabs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olgármester illetményét a köztisztviselők jogállásáról szóló 1992. évi XXIII. törvény 43. § (1) bekezdése szerint megállapított illetményalap, valamint a polgármesteri tisztség ellátásának egyes kérdéseiről és az önkormányzati képviselők tiszteletdíjáról szóló 1994. évi LXIV. (továbbiakban : Pttv.) törvény 3. § (2) bekezdésében megállapított szorzószámok </w:t>
        <w:softHyphen/>
        <w:t>- mely megyei jogú város esetén 14,0-15,0 között van - figyelembe vételével kell összegszerűen  megállapít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avaslom, hogy  Gyutai Csaba polgármester illetményét (15,0-ös szorzószám alkalmazásával) havi 579.750,-Ft-ban állapítsuk 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a Tisztelt Közgyűlést a határozati javaslat elfogad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Gyutai Csaba polgármester illetményét 2010. október 3. napjától havi 579.750,-Ft-ban állapítja 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felkéri a Jegyző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Határidő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  <w:t>2010. október 1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Felelős:</w:t>
      </w:r>
      <w:r>
        <w:rPr>
          <w:rFonts w:cs="Times New Roman" w:ascii="Times New Roman" w:hAnsi="Times New Roman"/>
          <w:bCs/>
        </w:rPr>
        <w:t xml:space="preserve">  </w:t>
        <w:tab/>
      </w:r>
      <w:r>
        <w:rPr>
          <w:rFonts w:cs="Times New Roman" w:ascii="Times New Roman" w:hAnsi="Times New Roman"/>
        </w:rPr>
        <w:t>Dr. Kovács Gábor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0. október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i/>
          <w:iCs/>
        </w:rPr>
        <w:t>Kauzli Józsefné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ab/>
        <w:t xml:space="preserve">           korelnök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12:00Z</dcterms:created>
  <dc:creator>Viki</dc:creator>
  <dc:description/>
  <cp:keywords/>
  <dc:language>en-US</dc:language>
  <cp:lastModifiedBy>Marti</cp:lastModifiedBy>
  <cp:lastPrinted>2010-10-08T09:37:00Z</cp:lastPrinted>
  <dcterms:modified xsi:type="dcterms:W3CDTF">2010-10-08T09:14:00Z</dcterms:modified>
  <cp:revision>3</cp:revision>
  <dc:subject/>
  <dc:title/>
</cp:coreProperties>
</file>