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Wingdings" w:ascii="Wingdings" w:hAnsi="Wingdings"/>
          <w:sz w:val="24"/>
          <w:szCs w:val="24"/>
        </w:rPr>
        <w:t></w:t>
      </w: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0. november 18-i ülésére</w:t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>A kispáli 040/3 hrsz-ú ingatlan (volt szippantott szennyvíz lerakó) értékesí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3119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Gyutai Csaba 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Normal"/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Vörös Andrea sk. vagyongazdálkodási szakreferens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Főépítészi Csoport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ind w:firstLine="3119"/>
        <w:jc w:val="both"/>
        <w:rPr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1559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firstLine="3119"/>
        <w:jc w:val="both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Farkas Ervin, 8983 Nagylengyel, Dózsa u. 29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253" w:hanging="4253"/>
        <w:rPr/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253" w:hanging="4253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Cziborné Vincze Amália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</w:t>
      </w:r>
    </w:p>
    <w:p>
      <w:pPr>
        <w:pStyle w:val="Normal"/>
        <w:ind w:left="4253" w:hanging="4253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zempontból ellenőrizte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Dr. Péter György sk.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exact" w:line="280"/>
        <w:ind w:firstLine="426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Farkas Ervin, 8983 Nagylengyel, Dózsa Gy. u. 29. szám alatti lakos azzal a kéréssel fordult a Polgármesteri Hivatalhoz, hogy szeretné visszavásárolni az Önkormányzat tulajdonában lévő </w:t>
      </w:r>
      <w:r>
        <w:rPr>
          <w:b/>
          <w:sz w:val="24"/>
          <w:szCs w:val="24"/>
        </w:rPr>
        <w:t>kispáli 040/3 hrsz-ú</w:t>
      </w:r>
      <w:r>
        <w:rPr>
          <w:sz w:val="24"/>
          <w:szCs w:val="24"/>
        </w:rPr>
        <w:t>, szántó művelési ágú, 54 29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külterületi ingatlant (</w:t>
      </w:r>
      <w:r>
        <w:rPr>
          <w:i/>
          <w:sz w:val="24"/>
          <w:szCs w:val="24"/>
        </w:rPr>
        <w:t>1., 2., 3. számú melléklet)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Az ingatlan az Önkormányzati Ingatlanvagyon kataszter alapján </w:t>
      </w:r>
      <w:r>
        <w:rPr>
          <w:b/>
          <w:sz w:val="24"/>
          <w:szCs w:val="24"/>
        </w:rPr>
        <w:t>forgalomképtelen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A területet az Önkormányzat 1996. november 14-én vásárolta meg Farkas Ervintől és Farkas Attilától, 300 000 Ft vételárért, mivel ez alkalmas volt a szippantott szennyvíz elhelyezésére. Akkor szóbeli ígéretet kapott, hogy a szennyvízprogram befejeztével lehetőséget kap a visszavásárlásra. Kérelmező a szomszédos nagy kiterjedésű területeken gyümölcsöt termeszt.</w:t>
      </w:r>
    </w:p>
    <w:p>
      <w:pPr>
        <w:pStyle w:val="TextBody"/>
        <w:spacing w:lineRule="exact" w:line="280" w:before="120" w:after="0"/>
        <w:rPr>
          <w:sz w:val="24"/>
          <w:szCs w:val="24"/>
        </w:rPr>
      </w:pPr>
      <w:r>
        <w:rPr>
          <w:sz w:val="24"/>
          <w:szCs w:val="24"/>
        </w:rPr>
        <w:t xml:space="preserve">A szennyvíz lerakó tevékenység 2009-ben megszűnt és az ingatlanra 2010. február 3-án a Zala Megyei Mezőgazdasági és Szakigazgatási Hivatal Növény- és Talajvédelmi Igazgatósága kiadta a </w:t>
      </w:r>
      <w:r>
        <w:rPr>
          <w:b/>
          <w:sz w:val="24"/>
          <w:szCs w:val="24"/>
        </w:rPr>
        <w:t>Talajvédelmi Hatósági Bizonyítványt</w:t>
      </w:r>
      <w:r>
        <w:rPr>
          <w:sz w:val="24"/>
          <w:szCs w:val="24"/>
        </w:rPr>
        <w:t xml:space="preserve">, mely igazolta, hogy közszolgáltató a kommunális szennyvíz mezőgazdasági felhasználása során a talajvédelmi kötelezettségeket betartotta, a talajvédelmi és termőföld használatra vonatkozó követelményeket teljesítette    </w:t>
      </w:r>
      <w:r>
        <w:rPr>
          <w:i/>
          <w:sz w:val="24"/>
          <w:szCs w:val="24"/>
        </w:rPr>
        <w:t>(4. számú melléklet).</w:t>
      </w:r>
      <w:r>
        <w:rPr>
          <w:sz w:val="24"/>
          <w:szCs w:val="24"/>
        </w:rPr>
        <w:t xml:space="preserve"> Előírta továbbá, hogy a szennyvíz felhasználással érintett területen 2010. évben zöldségnövények és a talajjal érintkező gyümölcsök termesztése tilos.</w:t>
      </w:r>
    </w:p>
    <w:p>
      <w:pPr>
        <w:pStyle w:val="TextBody"/>
        <w:spacing w:lineRule="exact" w:line="280" w:before="120" w:after="0"/>
        <w:rPr>
          <w:sz w:val="24"/>
          <w:szCs w:val="24"/>
        </w:rPr>
      </w:pPr>
      <w:r>
        <w:rPr>
          <w:sz w:val="24"/>
          <w:szCs w:val="24"/>
        </w:rPr>
        <w:t xml:space="preserve">Kérelmező költségére a ZMJV Polgármesteri Hivatal Városfejlesztési és Tervezési Osztály készítette el  a termőföld-értékbecslési véleményt (Vasi Hó-Rukk Duó Bt., 9700 Szombathely, Nárai u. 8/A), mely az ingatlan forgalmi értékét </w:t>
      </w:r>
      <w:r>
        <w:rPr>
          <w:b/>
          <w:sz w:val="24"/>
          <w:szCs w:val="24"/>
        </w:rPr>
        <w:t>1 700 000 Ft</w:t>
      </w:r>
      <w:r>
        <w:rPr>
          <w:sz w:val="24"/>
          <w:szCs w:val="24"/>
        </w:rPr>
        <w:t xml:space="preserve">-ban állapította meg </w:t>
      </w:r>
      <w:r>
        <w:rPr>
          <w:i/>
          <w:sz w:val="24"/>
          <w:szCs w:val="24"/>
        </w:rPr>
        <w:t>(5. számú melléklet).</w:t>
      </w:r>
    </w:p>
    <w:p>
      <w:pPr>
        <w:pStyle w:val="Normal"/>
        <w:spacing w:lineRule="exact" w:line="2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kormányzatunk Ingatlanvagyon-kataszterének nyilvántartása a kispáli 040/3 hrsz-ú ingatlan könyv szerinti bruttó értékének </w:t>
      </w:r>
      <w:r>
        <w:rPr>
          <w:b/>
          <w:sz w:val="24"/>
          <w:szCs w:val="24"/>
        </w:rPr>
        <w:t>2 325 000 Ft</w:t>
      </w:r>
      <w:r>
        <w:rPr>
          <w:sz w:val="24"/>
          <w:szCs w:val="24"/>
        </w:rPr>
        <w:t>-ot állapít meg, mivel a szennyvízkezelő kialakításával kapcsolatos költségek erre a területre kerültek aktiválásra.</w:t>
      </w:r>
    </w:p>
    <w:p>
      <w:pPr>
        <w:pStyle w:val="Normal"/>
        <w:spacing w:lineRule="exact" w:line="2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ének az önkormányzat vagyonáról, a vagyongazdálkodás és vagyonhasznosítás szabályairól szóló 13/2006. (III. 07)  önkormányzati rendelete (a továbbiakban: vagyonrendelet) 40.§ (1) bekezdése értelmében nettó 5.000.000,- Ft forgalmi érték alatt az ingatlan eladásakor nem kell versenyeztetési eljárást tartani. Ugyanezen szakasz (5) bekezdése alapján a kérelmező bánatpénzt köteles fizetni, mely a vételár maximum 10 %-a, jelen esetben az értékbecslés alapján meghatározott 1 700 000 Ft eladási ár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170 0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Farkas Ervin a bánatpénz megfizette, mely foglalónak minősül és így az eladási árba beszámít. </w:t>
      </w:r>
    </w:p>
    <w:p>
      <w:pPr>
        <w:pStyle w:val="Normal"/>
        <w:spacing w:lineRule="exact" w:line="2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mőföldről szóló </w:t>
      </w:r>
      <w:r>
        <w:rPr>
          <w:rFonts w:cs="Times" w:ascii="Times" w:hAnsi="Times"/>
          <w:b/>
          <w:bCs/>
          <w:sz w:val="24"/>
          <w:szCs w:val="24"/>
        </w:rPr>
        <w:t xml:space="preserve">1994. évi LV. törvény </w:t>
      </w:r>
      <w:r>
        <w:rPr>
          <w:rFonts w:cs="Times" w:ascii="Times" w:hAnsi="Times"/>
          <w:bCs/>
          <w:sz w:val="24"/>
          <w:szCs w:val="24"/>
        </w:rPr>
        <w:t>meghatározza a területre elővásárlási joggal rendelkezők körét, erre tekintettel a szerződés megkötése előtt szükséges a Magyar Állam és a többi elővásárlási joggal érintett személy értesítése. A szerződés megkötése előtt a Vevőnek nyilatkoznia kell, hogy a fenti törvény 5.§ (1) és (2) szakaszának értelmében, a tulajdonában lévő összefüggő termőföldek nagysága nem haladja meg a 300 ha nagyságot vagy 6000 AK értéket valamint a településen ő és közeli hozzátartozója tulajdonában lévő termőföld mennyisége, a megszerezni kívánttal együtt nem teszi ki a település összes termőföldjének egynegyedét vagy ezer hektárt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lőterjesztéssel kapcsolatban a bizottságok az alábbi határozatot hozták:</w:t>
      </w:r>
    </w:p>
    <w:p>
      <w:pPr>
        <w:pStyle w:val="Normal"/>
        <w:spacing w:lineRule="exact" w:line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exact" w:line="280"/>
        <w:ind w:left="0" w:hanging="0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szCs w:val="24"/>
        </w:rPr>
        <w:t xml:space="preserve">Az </w:t>
      </w:r>
      <w:r>
        <w:rPr>
          <w:i w:val="false"/>
          <w:szCs w:val="24"/>
        </w:rPr>
        <w:t>Ügyrendi, Jogi és Vagyonnyilatkozatot Ellenőrző Bizottság</w:t>
      </w:r>
      <w:r>
        <w:rPr>
          <w:b w:val="false"/>
          <w:i w:val="false"/>
          <w:szCs w:val="24"/>
        </w:rPr>
        <w:t xml:space="preserve"> a </w:t>
      </w:r>
      <w:r>
        <w:rPr>
          <w:b w:val="false"/>
          <w:i w:val="false"/>
        </w:rPr>
        <w:t xml:space="preserve">211/2010. sz. határozatával, 9 igen egyhangú szavazattal - jogi szempontból – tárgyalásra alkalmasnak tartja az előterjesztést azzal, hogy javasolja a Gazdasági Bizottságnak, hogy a végleges álláspontja kialakítása előtt vegye figyelembe az önkormányzatnál az ingatlanra aktivált összeget. </w:t>
      </w:r>
    </w:p>
    <w:p>
      <w:pPr>
        <w:pStyle w:val="Normal"/>
        <w:spacing w:lineRule="exact" w:line="280"/>
        <w:ind w:left="34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Városfejlesztési, Üzemeltetési és Tervezési Bizottság </w:t>
      </w:r>
      <w:r>
        <w:rPr>
          <w:sz w:val="24"/>
          <w:szCs w:val="24"/>
        </w:rPr>
        <w:t>a 16/2010. számú határozatával, a határozati javaslatot 10 igen szavazattal, 2 tartózkodással támogatta.</w:t>
      </w:r>
    </w:p>
    <w:p>
      <w:pPr>
        <w:pStyle w:val="Szvegtrzs3"/>
        <w:spacing w:lineRule="exact" w:line="280"/>
        <w:ind w:left="2832" w:hanging="28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 198/2010. számú határozatával javasolja, hogy az előterjesztés egészüljön ki egy „B” alternatívával, amelyben a könyv szerinti érték szerepeljen vételárként (2.325 eFt). A Bizottság 9 igen és 2 nem szavazattal támogatja az Előterjesztést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Kérem a T. Közgyűlést, hogy a kispáli 040/3 hrsz-ú ingatlan értékesítéséről dönteni szíveskedj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ok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alternatíva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alaegerszeg Megyei Jogú Város Közgyűlése forgalomképessé nyilvánítja és pályázati eljárás lefolytatása nélkül értékesíti</w:t>
      </w:r>
      <w:r>
        <w:rPr>
          <w:color w:val="FF0000"/>
          <w:sz w:val="24"/>
        </w:rPr>
        <w:t xml:space="preserve"> </w:t>
      </w:r>
      <w:r>
        <w:rPr>
          <w:sz w:val="24"/>
        </w:rPr>
        <w:t>a kispáli 040/3 hrsz-ú, szántó megnevezésű 54 292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</w:t>
      </w:r>
      <w:r>
        <w:rPr>
          <w:sz w:val="24"/>
        </w:rPr>
        <w:t xml:space="preserve"> ingatlant </w:t>
      </w:r>
      <w:r>
        <w:rPr>
          <w:b/>
          <w:sz w:val="24"/>
        </w:rPr>
        <w:t>Farkas Ervin</w:t>
      </w:r>
      <w:r>
        <w:rPr>
          <w:sz w:val="24"/>
        </w:rPr>
        <w:t xml:space="preserve">, 8983 Nagylengyel, Dózsa Gy. u. 29. szám alatti lakos részére a Vasi Hó-Rukk Duó Bt. (9700 Szombathely, Nárai u. 8/A) ingatlanforgalmi szakértői véleményében foglalt </w:t>
      </w:r>
      <w:r>
        <w:rPr>
          <w:b/>
          <w:sz w:val="24"/>
        </w:rPr>
        <w:t>1 700 000 Ft</w:t>
      </w:r>
      <w:r>
        <w:rPr>
          <w:sz w:val="24"/>
        </w:rPr>
        <w:t xml:space="preserve"> vételárért. Az értékesítés során ÁFA fizetési kötelezettség nem keletkezik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ben fel kell tüntetni, hogy vevő által megfizetett 170 000 Ft összegű bánatpénz foglalónak minősül, és a vételárba beszámításra kerül.</w:t>
      </w:r>
    </w:p>
    <w:p>
      <w:pPr>
        <w:pStyle w:val="Normal"/>
        <w:spacing w:lineRule="exact" w:line="280"/>
        <w:jc w:val="both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  <w:t>A szerződés megkötése előtt a Vevőnek nyilatkoznia kell, hogy a termőföldről szóló 1994. évi LV. törvény 5.§ (1) és (2) szakaszának értelmében, a tulajdonában lévő összefüggő termőföldek nagysága nem haladja meg a 300 ha nagyságot vagy 6000 AK értéket valamint a településen ő és közeli hozzátartozója tulajdonában lévő termőföld mennyisége, a megszerezni kívánttal együtt nem teszi ki a település összes termőföldjének egynegyedét vagy ezer hektárt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</w:rPr>
        <w:t>A vételár megfizetése az adásvételi szerződés megkötésével egyidejűleg esedékes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</w:rPr>
        <w:t xml:space="preserve">A tulajdonjog változás ingatlan-nyilvántartásban történő átvezetése a Vevő kötelezettsége és költség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alternatíva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Zalaegerszeg Megyei Jogú Város Közgyűlése forgalomképessé nyilvánítja és pályázati eljárás lefolytatása nélkül értékesíti</w:t>
      </w:r>
      <w:r>
        <w:rPr>
          <w:color w:val="FF0000"/>
          <w:sz w:val="24"/>
        </w:rPr>
        <w:t xml:space="preserve"> </w:t>
      </w:r>
      <w:r>
        <w:rPr>
          <w:sz w:val="24"/>
        </w:rPr>
        <w:t>a kispáli 040/3 hrsz-ú, szántó megnevezésű 54 292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</w:t>
      </w:r>
      <w:r>
        <w:rPr>
          <w:sz w:val="24"/>
        </w:rPr>
        <w:t xml:space="preserve"> ingatlant </w:t>
      </w:r>
      <w:r>
        <w:rPr>
          <w:b/>
          <w:sz w:val="24"/>
        </w:rPr>
        <w:t>Farkas Ervin</w:t>
      </w:r>
      <w:r>
        <w:rPr>
          <w:sz w:val="24"/>
        </w:rPr>
        <w:t xml:space="preserve">, 8983 Nagylengyel, Dózsa Gy. u. 29. szám alatti lakos részére az önkormányzati Ingatlanvagyon-kataszter könyv szerinti bruttó értékének megfelelő </w:t>
      </w:r>
      <w:r>
        <w:rPr>
          <w:b/>
          <w:sz w:val="24"/>
        </w:rPr>
        <w:t>2 325 000 Ft</w:t>
      </w:r>
      <w:r>
        <w:rPr>
          <w:sz w:val="24"/>
        </w:rPr>
        <w:t xml:space="preserve"> vételárért. Az értékesítés során ÁFA fizetési kötelezettség nem keletkezik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dásvételi szerződésben fel kell tüntetni, hogy vevő által megfizetett 170 000 Ft összegű bánatpénz foglalónak minősül, és a vételárba beszámításra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" w:ascii="Times" w:hAnsi="Times"/>
          <w:bCs/>
          <w:sz w:val="24"/>
          <w:szCs w:val="24"/>
        </w:rPr>
        <w:t>A szerződés megkötése előtt a Vevőnek nyilatkoznia kell, hogy a termőföldről szóló 1994. évi LV. törvény 5.§ (1) és (2) szakaszának értelmében, a tulajdonában lévő összefüggő termőföldek nagysága nem haladja meg a 300 ha nagyságot vagy 6000 AK értéket valamint a településen ő és közeli hozzátartozója tulajdonában lévő termőföld mennyisége, a megszerezni kívánttal együtt nem teszi ki a település összes termőföldjének egynegyedét vagy ezer hektá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ételár megfizetése az adásvételi szerződés megkötésével egyidejűleg esedék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ulajdonjog változás ingatlan-nyilvántartásban történő átvezetése a Vevő kötelezettsége és költsége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>2011. március 31.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Gyutai Csaba 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  <w:t>Zalaegerszeg, 2010. október 26.</w:t>
      </w:r>
    </w:p>
    <w:p>
      <w:pPr>
        <w:pStyle w:val="Szvegtrzs3"/>
        <w:ind w:left="5672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Gyutai Csaba sk.</w:t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polgármester </w:t>
      </w:r>
      <w:r>
        <w:br w:type="page"/>
      </w:r>
    </w:p>
    <w:p>
      <w:pPr>
        <w:pStyle w:val="Szvegtrzs3"/>
        <w:ind w:left="5664" w:hanging="0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Szvegtrzs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83845</wp:posOffset>
            </wp:positionH>
            <wp:positionV relativeFrom="paragraph">
              <wp:posOffset>197485</wp:posOffset>
            </wp:positionV>
            <wp:extent cx="6264910" cy="84759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8475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lef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864985" cy="61194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-5715</wp:posOffset>
            </wp:positionV>
            <wp:extent cx="4824730" cy="362331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623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72720</wp:posOffset>
            </wp:positionV>
            <wp:extent cx="4824730" cy="362331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623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021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zvegtrzs3"/>
        <w:ind w:left="7090" w:hanging="0"/>
        <w:rPr>
          <w:b/>
          <w:b/>
        </w:rPr>
      </w:pPr>
      <w:r>
        <w:rPr>
          <w:b/>
        </w:rPr>
      </w:r>
    </w:p>
    <w:p>
      <w:pPr>
        <w:pStyle w:val="Szvegtrzs3"/>
        <w:ind w:left="7090" w:hanging="0"/>
        <w:rPr>
          <w:b/>
          <w:b/>
        </w:rPr>
      </w:pPr>
      <w:r>
        <w:rPr>
          <w:b/>
        </w:rPr>
        <w:t>4. számú melléklet</w:t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00830" cy="53987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702050" cy="3060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zvegtrzs3"/>
        <w:jc w:val="right"/>
        <w:rPr>
          <w:b/>
          <w:b/>
        </w:rPr>
      </w:pPr>
      <w:r>
        <w:rPr>
          <w:b/>
        </w:rPr>
        <w:t>5. számú melléklet</w:t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43475" cy="76104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jc w:val="right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02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260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7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\p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/tmp/in/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260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\p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/tmp/in/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7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\p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/tmp/in/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2:00Z</dcterms:created>
  <dc:creator>POLGÁRMESTERI HIVATAL</dc:creator>
  <dc:description/>
  <cp:keywords/>
  <dc:language>en-US</dc:language>
  <cp:lastModifiedBy>Admin</cp:lastModifiedBy>
  <cp:lastPrinted>2010-11-08T14:32:00Z</cp:lastPrinted>
  <dcterms:modified xsi:type="dcterms:W3CDTF">2010-11-10T08:09:00Z</dcterms:modified>
  <cp:revision>3</cp:revision>
  <dc:subject/>
  <dc:title>MEGÁLLAPODÁS</dc:title>
</cp:coreProperties>
</file>