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………</w:t>
      </w:r>
      <w:r>
        <w:rPr>
          <w:szCs w:val="24"/>
        </w:rPr>
        <w:t>. napirendi pon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24"/>
        </w:rPr>
      </w:pPr>
      <w:r>
        <w:rPr>
          <w:b/>
          <w:i/>
          <w:sz w:val="40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november 18-i ülésére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>Tárgy</w:t>
      </w:r>
      <w:r>
        <w:rPr>
          <w:b/>
          <w:szCs w:val="24"/>
        </w:rPr>
        <w:t xml:space="preserve">: A hulladékszállítás és elhelyezés 2011. évi díjainak megállapítása, </w:t>
      </w:r>
    </w:p>
    <w:p>
      <w:pPr>
        <w:pStyle w:val="Normal"/>
        <w:jc w:val="both"/>
        <w:rPr/>
      </w:pPr>
      <w:r>
        <w:rPr>
          <w:b/>
          <w:szCs w:val="24"/>
        </w:rPr>
        <w:tab/>
        <w:t>a hulladékkezelési helyi közszolgáltatás díjairól szóló többször módosítot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48/2004. (XII.03.) sz. önkormányzati rendelet módosítás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lőterjesztő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Készített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ZALA-DEPO Kf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Horváth Zsolt hulladékgazdálkodási vezető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>Műszak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Sümeghy Gabriella sk. környezetvédelmi szakreferen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Egyeztetve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 xml:space="preserve">ZALA-DEPO Kf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ecse László ügyvezető igazgat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Véleményezésre megküldve:</w:t>
      </w:r>
    </w:p>
    <w:p>
      <w:pPr>
        <w:pStyle w:val="Normal"/>
        <w:jc w:val="both"/>
        <w:rPr/>
      </w:pPr>
      <w:r>
        <w:rPr/>
        <w:tab/>
        <w:tab/>
        <w:tab/>
        <w:t>OFE Zala Megyei Szervezet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Társadalmi Egyesülések Zala Megyei Szövetség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Nyugat-dunántúli Környezetvédelmi, Természetvédelm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és Vízügyi Felügyelősé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  <w:i/>
          <w:szCs w:val="24"/>
          <w:u w:val="single"/>
        </w:rPr>
        <w:t>Tárgyalta</w:t>
      </w:r>
      <w:r>
        <w:rPr>
          <w:b/>
          <w:szCs w:val="24"/>
        </w:rPr>
        <w:t xml:space="preserve">: </w:t>
        <w:tab/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Gazdaság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Pénzügy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Ügyrendi, Jogi és Vagyonnyilatkozatot Ellenőrző Bizottság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zgyűlésre meghívást kap:</w:t>
      </w:r>
      <w:r>
        <w:rPr>
          <w:szCs w:val="24"/>
        </w:rPr>
        <w:t xml:space="preserve"> </w:t>
        <w:tab/>
        <w:t>ZALA-DEPO Kft. Zalaegerszeg, Gasparich u.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Gecse László ügyvezető igazgató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Költségvetési, pénzügyi-gazdálkodási szempontból ellenőrizte:</w:t>
      </w:r>
      <w:r>
        <w:rPr>
          <w:szCs w:val="24"/>
        </w:rPr>
        <w:t xml:space="preserve"> </w:t>
        <w:tab/>
        <w:t>Közgazdaság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mallCaps/>
          <w:szCs w:val="24"/>
        </w:rPr>
        <w:t xml:space="preserve">I. </w:t>
      </w:r>
      <w:r>
        <w:rPr>
          <w:b/>
          <w:smallCaps/>
          <w:szCs w:val="24"/>
        </w:rPr>
        <w:t>A hulladékszállítás és elhelyezés 2011. évi díjainak megállapítása</w:t>
      </w:r>
      <w:r>
        <w:rPr>
          <w:smallCaps/>
          <w:szCs w:val="24"/>
        </w:rPr>
        <w:t xml:space="preserve"> </w:t>
      </w:r>
    </w:p>
    <w:p>
      <w:pPr>
        <w:pStyle w:val="Normal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ulladékkezelési közszolgáltatási díj megállapításának alapelveit központi szinten a hulladékgazdálkodásról szóló 2000. évi XLIII. törvény (továbbiakban: Hgt.) 25–26. §-a tartalmazza, míg a díjmegállapítás részleteinek meghatározását a végrehajtására kiadott, a </w:t>
      </w:r>
      <w:r>
        <w:rPr>
          <w:bCs/>
          <w:szCs w:val="24"/>
        </w:rPr>
        <w:t xml:space="preserve">települési hulladékkezelési közszolgáltatási díj megállapításának részletes szakmai szabályairól  szóló 64/2008. (III. 28.) </w:t>
      </w:r>
      <w:r>
        <w:rPr>
          <w:szCs w:val="24"/>
        </w:rPr>
        <w:t>Kormány rendelet (továbbiakban: Korm. rendelet) foglalja magába. Helyi szinten a települési önkormányzat képviselő-testülete az elvégzett szolgáltatás alapján önkormányzati rendeletben állapítja meg az ingatlantulajdonost terhelő díjfizetési kötelezettséget, az alkalmazható díj legmagasabb értékét, megfizetésének rendjét.</w:t>
      </w:r>
    </w:p>
    <w:p>
      <w:pPr>
        <w:pStyle w:val="Normal"/>
        <w:spacing w:before="120" w:after="120"/>
        <w:jc w:val="both"/>
        <w:rPr>
          <w:i/>
          <w:i/>
          <w:szCs w:val="24"/>
        </w:rPr>
      </w:pPr>
      <w:r>
        <w:rPr>
          <w:szCs w:val="24"/>
        </w:rPr>
        <w:t xml:space="preserve">A fenti jogszabályok figyelembevételével alkotta meg Zalaegerszeg Megyei Jogú Város Közgyűlése a települési szilárd hulladékkal kapcsolatos hulladékkezelési helyi közszolgáltatásról szóló többször módosított 45/2004. (XII. 03.) számú önkormányzati rendeletét, amely a hulladék elszállításra és ártalmatlanításra vonatkozó díjak megállapításának és a díjfizetés rendjének elveit fogalmazza meg. Az önkormányzati rendelet 38. § (1) bekezdése szerint: </w:t>
      </w:r>
      <w:r>
        <w:rPr>
          <w:i/>
          <w:szCs w:val="24"/>
        </w:rPr>
        <w:t xml:space="preserve">A Közszolgáltató </w:t>
      </w:r>
      <w:r>
        <w:rPr>
          <w:b/>
          <w:i/>
          <w:szCs w:val="24"/>
        </w:rPr>
        <w:t>minden év november 30-ig</w:t>
      </w:r>
      <w:r>
        <w:rPr>
          <w:i/>
          <w:szCs w:val="24"/>
        </w:rPr>
        <w:t xml:space="preserve"> a következő évre vonatkozóan </w:t>
      </w:r>
      <w:r>
        <w:rPr>
          <w:b/>
          <w:i/>
          <w:szCs w:val="24"/>
        </w:rPr>
        <w:t>kezdeményezheti a közszolgáltatási díj felülvizsgálatát</w:t>
      </w:r>
      <w:r>
        <w:rPr>
          <w:i/>
          <w:szCs w:val="24"/>
        </w:rPr>
        <w:t xml:space="preserve"> a közszolgáltatással kapcsolatos költségeinek – költségelemzéssel alátámasztott, a képviselő-testület által elismert és műszakilag indokolt fejlesztéseket is tartalmazó – változása mértékének függvényében.</w:t>
      </w:r>
    </w:p>
    <w:p>
      <w:pPr>
        <w:pStyle w:val="Normal"/>
        <w:jc w:val="both"/>
        <w:rPr/>
      </w:pPr>
      <w:r>
        <w:rPr>
          <w:szCs w:val="24"/>
        </w:rPr>
        <w:t>A közszolgáltatás díjait Zalaegerszeg Megyei Jogú Város Közgyűlésének a hulladékkezelési helyi közszolgáltatás díjairól szóló 48/2004. (XII. 03.) számú önkormányzati rendelete (továbbiakban: Rendelet), tehát külön jogszabály tartalmazza, melynek módosításával érvényesíthető a következő évre vonatkozó díjjavaslat elfogadás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Cs w:val="24"/>
        </w:rPr>
        <w:t xml:space="preserve">A Korm. rendelet 3. § </w:t>
      </w:r>
      <w:r>
        <w:rPr>
          <w:szCs w:val="24"/>
        </w:rPr>
        <w:t>(1) bekezdése értelmében a közszolgáltatási díjat úgy kell meghatározni, ho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>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al"/>
        <w:autoSpaceDE w:val="false"/>
        <w:spacing w:before="120" w:after="120"/>
        <w:ind w:firstLine="204"/>
        <w:jc w:val="both"/>
        <w:rPr/>
      </w:pPr>
      <w:r>
        <w:rPr>
          <w:szCs w:val="24"/>
        </w:rPr>
        <w:t>Költségnek és ráfordításnak minősül különö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számlázás és díjbeszedés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Cs w:val="24"/>
        </w:rPr>
      </w:pPr>
      <w:r>
        <w:rPr>
          <w:szCs w:val="24"/>
        </w:rPr>
        <w:t>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a létesítmények, eszközök elhasználódásából eredő, azok felújítását, pótlását, korszerűsítését, bővítését, rekonstrukcióját szolgáló kiadások és ráfordítások.</w:t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Cs w:val="24"/>
        </w:rPr>
        <w:t>Közszolgáltatási díjcsökkentő tényezőként kell figyelembe venni a közszolgáltatás teljesítéséhez biztosított, a költségek ellentételezésére kapott költségvetési, illetőleg önkormányzati támogatást, a közszolgáltatás teljesítése folyamatában keletkező melléktermékek, így különösen a hulladéklerakó gáz, komposzt, valamint a szelektíven begyűjtött hulladékok hasznosításából vagy hasznosítás céljára történő átadásból származó bevételt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Ha a közszolgáltatási díjat az önkormányzat az előzőek alapján számított díjnál alacsonyabb mértékben állapítja meg, a különbséget díjkompenzáció formájában köteles a közszolgáltatónak megtéríteni. Abban az esetben, ha az önkormányzat díjkedvezményt, mentességet, vagy ingyenességet állapít meg, a felmerülő költségeket a közszolgáltató számára az önkormányzat köteles megtéríteni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szCs w:val="24"/>
        </w:rPr>
      </w:pPr>
      <w:r>
        <w:rPr>
          <w:szCs w:val="24"/>
        </w:rPr>
        <w:t xml:space="preserve">A Közszolgáltatást ellátó </w:t>
      </w:r>
      <w:r>
        <w:rPr>
          <w:b/>
          <w:szCs w:val="24"/>
        </w:rPr>
        <w:t xml:space="preserve">ZALA-DEPO Kft. </w:t>
      </w:r>
      <w:r>
        <w:rPr>
          <w:szCs w:val="24"/>
        </w:rPr>
        <w:t xml:space="preserve">a fentiek figyelembevételével </w:t>
      </w:r>
      <w:r>
        <w:rPr>
          <w:b/>
          <w:szCs w:val="24"/>
        </w:rPr>
        <w:t>a lakossági díjemelési javaslatát kettő, a közületi díjemelési javaslatát egy variációban dolgozta ki.</w:t>
      </w:r>
      <w:r>
        <w:rPr>
          <w:szCs w:val="24"/>
        </w:rPr>
        <w:t xml:space="preserve"> </w:t>
      </w:r>
    </w:p>
    <w:p>
      <w:pPr>
        <w:pStyle w:val="TextBody"/>
        <w:rPr>
          <w:color w:val="800080"/>
          <w:szCs w:val="24"/>
        </w:rPr>
      </w:pPr>
      <w:r>
        <w:rPr>
          <w:color w:val="800080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Lakossági </w:t>
      </w:r>
      <w:r>
        <w:rPr>
          <w:b/>
          <w:szCs w:val="24"/>
        </w:rPr>
        <w:t>„A” változat</w:t>
      </w:r>
      <w:r>
        <w:rPr>
          <w:szCs w:val="24"/>
        </w:rPr>
        <w:t xml:space="preserve"> inflációarányos díjemelést tartalmaz. Az emelkedés konkrét mértéke azonos a GKI Gazdaságkutató Zrt. 2010. évre szóló </w:t>
      </w:r>
      <w:r>
        <w:rPr>
          <w:b/>
          <w:szCs w:val="24"/>
        </w:rPr>
        <w:t>fogyasztói árindex előjelzésével,</w:t>
      </w:r>
      <w:r>
        <w:rPr>
          <w:szCs w:val="24"/>
        </w:rPr>
        <w:t xml:space="preserve"> vagyis </w:t>
      </w:r>
      <w:r>
        <w:rPr>
          <w:b/>
          <w:szCs w:val="24"/>
        </w:rPr>
        <w:t>104,8%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/>
        <w:t xml:space="preserve">A </w:t>
      </w:r>
      <w:r>
        <w:rPr>
          <w:b/>
        </w:rPr>
        <w:t>„B” változat</w:t>
      </w:r>
      <w:r>
        <w:rPr/>
        <w:t xml:space="preserve"> esetén beépül a lakossági díjakba az </w:t>
      </w:r>
      <w:r>
        <w:rPr>
          <w:b/>
        </w:rPr>
        <w:t>ISPA program 2011. évre megállapított eszközhasználati díjának növekedése.</w:t>
      </w:r>
      <w:r>
        <w:rPr/>
        <w:t xml:space="preserve"> </w:t>
      </w:r>
      <w:r>
        <w:rPr>
          <w:szCs w:val="24"/>
        </w:rPr>
        <w:t xml:space="preserve">A 2009. évi lakossági díjban jelent meg elsőként az </w:t>
      </w:r>
      <w:r>
        <w:rPr>
          <w:b/>
          <w:szCs w:val="24"/>
        </w:rPr>
        <w:t>ISPA</w:t>
      </w:r>
      <w:r>
        <w:rPr>
          <w:szCs w:val="24"/>
        </w:rPr>
        <w:t xml:space="preserve"> </w:t>
      </w:r>
      <w:r>
        <w:rPr>
          <w:b/>
          <w:szCs w:val="24"/>
        </w:rPr>
        <w:t xml:space="preserve">program vagyonelemeinek Zalaegerszeget terhelő bérleti díja. </w:t>
      </w:r>
      <w:r>
        <w:rPr>
          <w:szCs w:val="24"/>
        </w:rPr>
        <w:t xml:space="preserve">Az érintett települések lélekszáma alapján fizetendő díj </w:t>
      </w:r>
      <w:r>
        <w:rPr>
          <w:b/>
          <w:szCs w:val="24"/>
        </w:rPr>
        <w:t>eszközpótlási és fejlesztési célokat</w:t>
      </w:r>
      <w:r>
        <w:rPr>
          <w:szCs w:val="24"/>
        </w:rPr>
        <w:t xml:space="preserve"> szolgál. </w:t>
      </w:r>
      <w:r>
        <w:rPr>
          <w:b/>
          <w:szCs w:val="24"/>
        </w:rPr>
        <w:t xml:space="preserve">Ezt a költséget minden </w:t>
      </w:r>
      <w:r>
        <w:rPr>
          <w:szCs w:val="24"/>
        </w:rPr>
        <w:t>- ISPA programban érintett -</w:t>
      </w:r>
      <w:r>
        <w:rPr>
          <w:b/>
          <w:szCs w:val="24"/>
        </w:rPr>
        <w:t xml:space="preserve"> település esetében a helyi közszolgáltatónak kell beépíteni szolgáltatási díjaiba</w:t>
      </w:r>
      <w:r>
        <w:rPr>
          <w:szCs w:val="24"/>
        </w:rPr>
        <w:t xml:space="preserve">, amely a tavalyi évben 50.686 eFt volt. </w:t>
      </w:r>
      <w:r>
        <w:rPr>
          <w:b/>
          <w:szCs w:val="24"/>
        </w:rPr>
        <w:t>A 2011. évre megállapított használati díj 74.871 eFt,</w:t>
      </w:r>
      <w:r>
        <w:rPr>
          <w:szCs w:val="24"/>
        </w:rPr>
        <w:t xml:space="preserve"> a különbség  24.185 e Ft, amely önmagában 6,4 %-os díjnövekedést eredményez. </w:t>
      </w:r>
      <w:r>
        <w:rPr>
          <w:b/>
          <w:szCs w:val="24"/>
        </w:rPr>
        <w:t>Az infláció és az ISPA használati díj együttes hatása 11,2 %-os díjemelést indokol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A szelektív gyűjtés infrastruktúrája 2009. évben teljesen kiépült, működtetése díjemelést már nem indokol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özszolgáltató a meglévő szolgáltatások 2011. évi költségeinél átlagosan inflációarányos növekedést prognosztizál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lakosságnál keletkező maradék hulladék további csökkentése érdekében a Társaság 2010. évben megkezdte a lakossági zöldhulladék-gyűjtést a végleges koncepció kidolgozása érdekében. A komposztálható anyagok begyűjtésével elsődleges szempont, hogy a lehető legkisebb mértékben jelentsen a lakosság számára költségnövekedést. </w:t>
      </w:r>
      <w:r>
        <w:rPr>
          <w:b/>
          <w:szCs w:val="24"/>
        </w:rPr>
        <w:t>A Kft. a zöldhulladék gyűjtés költségére 2011. évben még nem tervez díjnövekedést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közületi díjemelésnél szintén inflációkövető díjemelést javasolnak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I/1.</w:t>
        <w:tab/>
        <w:t>Lakossági díjak</w:t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A” alternatív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Zala-Depo Kft. 2010. I. félévi zalaegerszegi lakossági díjbevétele ( a közszolgáltatás keretében végzett hulladékszállítás, elhelyezés és cégemblémás zsákértékesítés) </w:t>
      </w:r>
      <w:r>
        <w:rPr>
          <w:b/>
          <w:szCs w:val="24"/>
        </w:rPr>
        <w:t>170.908 eFt</w:t>
      </w:r>
      <w:r>
        <w:rPr>
          <w:szCs w:val="24"/>
        </w:rPr>
        <w:t xml:space="preserve"> volt.</w:t>
      </w:r>
    </w:p>
    <w:p>
      <w:pPr>
        <w:pStyle w:val="TextBody"/>
        <w:jc w:val="both"/>
        <w:rPr/>
      </w:pPr>
      <w:r>
        <w:rPr>
          <w:szCs w:val="24"/>
        </w:rPr>
        <w:t xml:space="preserve">A teljes, évi árbevétel a lakossági ügyfélállomány minimális változása miatt várhatóan az I. félévi tényadat duplája, vagyis </w:t>
      </w:r>
      <w:r>
        <w:rPr>
          <w:b/>
          <w:szCs w:val="24"/>
        </w:rPr>
        <w:t>341.816 eFt</w:t>
      </w:r>
      <w:r>
        <w:rPr>
          <w:szCs w:val="24"/>
        </w:rPr>
        <w:t xml:space="preserve"> lesz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z „A” variáció elfogadása esetén a 4,8%-os (inflációkövető) díjemelés bevételnövelő hatása </w:t>
      </w:r>
      <w:r>
        <w:rPr>
          <w:b/>
          <w:szCs w:val="24"/>
        </w:rPr>
        <w:t>16.407 eFt</w:t>
      </w:r>
      <w:r>
        <w:rPr>
          <w:szCs w:val="24"/>
        </w:rPr>
        <w:t xml:space="preserve">, a 2011. évre várható zalaegerszegi lakossági közszolgáltatásból származó árbevétel pedig </w:t>
      </w:r>
      <w:r>
        <w:rPr>
          <w:b/>
          <w:szCs w:val="24"/>
        </w:rPr>
        <w:t>358.223 eFt</w:t>
      </w:r>
      <w:r>
        <w:rPr>
          <w:szCs w:val="24"/>
        </w:rPr>
        <w:t xml:space="preserve"> lesz. (Az ugyanezen tevékenységből származó szelektíven gyűjtött hulladékok 2010. évi értékesítési árbevétele </w:t>
      </w:r>
      <w:r>
        <w:rPr>
          <w:b/>
          <w:szCs w:val="24"/>
        </w:rPr>
        <w:t>32.758 eFt</w:t>
      </w:r>
      <w:r>
        <w:rPr>
          <w:szCs w:val="24"/>
        </w:rPr>
        <w:t xml:space="preserve"> lesz. A 2011. évre várható értékesítési árbevétel </w:t>
      </w:r>
      <w:r>
        <w:rPr>
          <w:b/>
          <w:szCs w:val="24"/>
        </w:rPr>
        <w:t>35.031 eFt.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Lakossági díjak 4,8%-os díjemeléssel (Ft-ban)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96"/>
        <w:gridCol w:w="181"/>
        <w:gridCol w:w="899"/>
        <w:gridCol w:w="1066"/>
        <w:gridCol w:w="1029"/>
        <w:gridCol w:w="996"/>
        <w:gridCol w:w="1080"/>
        <w:gridCol w:w="1121"/>
        <w:gridCol w:w="1124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dény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liter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. évi díjak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. év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állítá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helyezé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elektív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gyűjté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jes díj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állí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helyezé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elektív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űjté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jes díj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b/>
                <w:sz w:val="22"/>
              </w:rPr>
              <w:t>24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-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9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42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8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74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58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9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124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0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75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fenti díjakra felszámítandó a mindenkor érvényben lévő általános forgalmi adó, ami jelenleg 25%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u w:val="single"/>
        </w:rPr>
        <w:t>2010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2010. évben a zalaegerszegi lakosságtól begyűjtésre kerülő hulladék mennyisége várhatóan</w:t>
      </w:r>
      <w:r>
        <w:rPr>
          <w:b/>
        </w:rPr>
        <w:t xml:space="preserve">  112.981 m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/>
        <w:t>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 xml:space="preserve">A 2011. évre várható lakossági díjbevétel </w:t>
      </w:r>
      <w:r>
        <w:rPr>
          <w:b/>
        </w:rPr>
        <w:t>358.223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Egységnyi díjtétel: 358.223e Ft / 112.981 m</w:t>
      </w:r>
      <w:r>
        <w:rPr>
          <w:vertAlign w:val="superscript"/>
        </w:rPr>
        <w:t>3</w:t>
      </w:r>
      <w:r>
        <w:rPr>
          <w:b/>
        </w:rPr>
        <w:t xml:space="preserve"> = 3.171 Ft/m</w:t>
      </w:r>
      <w:r>
        <w:rPr>
          <w:b/>
          <w:vertAlign w:val="superscript"/>
        </w:rPr>
        <w:t>3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</w:rPr>
        <w:t xml:space="preserve">A cégemblémás zsák díját </w:t>
      </w:r>
      <w:r>
        <w:rPr/>
        <w:t xml:space="preserve">magánszemélyek részére javasoljuk a </w:t>
      </w:r>
      <w:r>
        <w:rPr>
          <w:b/>
        </w:rPr>
        <w:t>4,8 %-os díjemeléssel</w:t>
      </w:r>
      <w:r>
        <w:rPr/>
        <w:t xml:space="preserve"> módosítani, így 2011. évben az értékesítési ár </w:t>
      </w:r>
      <w:r>
        <w:rPr>
          <w:b/>
        </w:rPr>
        <w:t>371,-Ft+25% Áfa</w:t>
      </w:r>
      <w:r>
        <w:rPr/>
        <w:t xml:space="preserve"> lenn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” alternatíva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„B” lakossági díjemelési javaslat abban tér el az „A” alternatívától, hogy a 2011. évi díjakban érvényesítésre kerülnek az ISPA rendszer eszközei után fizetendő használati díjak, abban a mértékben, amelyre vonatkozóan a Zala-Depo Kft-nek fizetési kötelezettsége keletkezik. A 2010. évi díjakban 50.686 eFt eszközhasználati díj került beépítésre, 2011. évre viszont </w:t>
      </w:r>
      <w:r>
        <w:rPr>
          <w:b/>
          <w:szCs w:val="24"/>
        </w:rPr>
        <w:t>74.871 eFt</w:t>
      </w:r>
      <w:r>
        <w:rPr>
          <w:szCs w:val="24"/>
        </w:rPr>
        <w:t xml:space="preserve"> fizetési kötelezettség keletkezik, amely növekedést az inflációkövető díjemelés nem tud fedezn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szükséges díjemelés meghatározása</w:t>
      </w:r>
    </w:p>
    <w:p>
      <w:pPr>
        <w:pStyle w:val="TextBody"/>
        <w:jc w:val="both"/>
        <w:rPr/>
      </w:pPr>
      <w:r>
        <w:rPr>
          <w:szCs w:val="24"/>
        </w:rPr>
        <w:t xml:space="preserve">2010. évre várható díjbevétel: </w:t>
        <w:tab/>
        <w:t>341.816 eFt</w:t>
      </w:r>
    </w:p>
    <w:p>
      <w:pPr>
        <w:pStyle w:val="TextBody"/>
        <w:jc w:val="both"/>
        <w:rPr/>
      </w:pPr>
      <w:r>
        <w:rPr>
          <w:szCs w:val="24"/>
        </w:rPr>
        <w:t>2010. évi díjba beépült eszközhasználati díj:</w:t>
        <w:tab/>
      </w:r>
      <w:r>
        <w:rPr>
          <w:szCs w:val="24"/>
          <w:u w:val="single"/>
        </w:rPr>
        <w:t xml:space="preserve"> - 50.686 eFt</w:t>
        <w:tab/>
      </w:r>
      <w:r>
        <w:rPr>
          <w:szCs w:val="24"/>
        </w:rPr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Használati díj nélküli díjbevétel:</w:t>
        <w:tab/>
      </w:r>
      <w:r>
        <w:rPr>
          <w:b/>
          <w:szCs w:val="24"/>
        </w:rPr>
        <w:t>291.130 eFt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011. évre szükséges díjbevétel használati díj nélkül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291.130e Ft* 1.048= </w:t>
      </w:r>
      <w:r>
        <w:rPr>
          <w:b/>
          <w:szCs w:val="24"/>
        </w:rPr>
        <w:t>305.104 eFt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Használati díj fizetése mellett szükséges díjbevétel:</w:t>
      </w:r>
    </w:p>
    <w:p>
      <w:pPr>
        <w:pStyle w:val="TextBody"/>
        <w:jc w:val="both"/>
        <w:rPr/>
      </w:pPr>
      <w:r>
        <w:rPr>
          <w:szCs w:val="24"/>
        </w:rPr>
        <w:t xml:space="preserve">305.104e Ft </w:t>
      </w:r>
      <w:r>
        <w:rPr>
          <w:b/>
          <w:szCs w:val="24"/>
        </w:rPr>
        <w:t xml:space="preserve">+ </w:t>
      </w:r>
      <w:r>
        <w:rPr>
          <w:szCs w:val="24"/>
        </w:rPr>
        <w:t>74.871e Ft</w:t>
      </w:r>
      <w:r>
        <w:rPr>
          <w:b/>
          <w:szCs w:val="24"/>
        </w:rPr>
        <w:t>= 379.975 eF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Szükséges díjemelés: </w:t>
      </w:r>
    </w:p>
    <w:p>
      <w:pPr>
        <w:pStyle w:val="TextBody"/>
        <w:jc w:val="both"/>
        <w:rPr/>
      </w:pPr>
      <w:r>
        <w:rPr>
          <w:szCs w:val="24"/>
        </w:rPr>
        <w:t xml:space="preserve">379.975 eFt (szükséges díjbevétel)/341.816 eFt (jelenlegi díjbevétel)~ </w:t>
      </w:r>
      <w:r>
        <w:rPr>
          <w:b/>
          <w:szCs w:val="24"/>
        </w:rPr>
        <w:t>1.112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11,2-os</w:t>
      </w:r>
      <w:r>
        <w:rPr>
          <w:szCs w:val="24"/>
        </w:rPr>
        <w:t xml:space="preserve"> emelés bevételnövelő hatása </w:t>
      </w:r>
      <w:r>
        <w:rPr>
          <w:b/>
          <w:szCs w:val="24"/>
        </w:rPr>
        <w:t>38.283 eF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center"/>
        <w:rPr/>
      </w:pPr>
      <w:r>
        <w:rPr>
          <w:b/>
        </w:rPr>
        <w:t>Lakossági díjak 11,2%-os</w:t>
      </w:r>
      <w:r>
        <w:rPr/>
        <w:t xml:space="preserve"> </w:t>
      </w:r>
      <w:r>
        <w:rPr>
          <w:b/>
        </w:rPr>
        <w:t>díjemeléssel (Ft-ban)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59"/>
        <w:gridCol w:w="181"/>
        <w:gridCol w:w="899"/>
        <w:gridCol w:w="1013"/>
        <w:gridCol w:w="1075"/>
        <w:gridCol w:w="959"/>
        <w:gridCol w:w="1134"/>
        <w:gridCol w:w="1077"/>
        <w:gridCol w:w="992"/>
      </w:tblGrid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dény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(liter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sz w:val="22"/>
              </w:rPr>
            </w:pPr>
            <w:r>
              <w:rPr>
                <w:sz w:val="22"/>
              </w:rPr>
              <w:t>2010. évi díjak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11. évi díjak</w:t>
            </w:r>
          </w:p>
        </w:tc>
      </w:tr>
      <w:tr>
        <w:trPr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állítá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helyezé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elektív gyűjté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eljes díj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áll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helyezé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zelektív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yűj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eljes díj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10-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8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86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9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1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594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fenti díjakra felszámítandó a mindenkor érvényben lévő általános forgalmi adó, ami jelenleg 25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11. évi egységnyi díjtétel meghatározása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 xml:space="preserve">A 2010. évben a zalaegerszegi lakosságtól begyűjtésre kerülő hulladék mennyisége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</w:rPr>
        <w:t>várhatóan 112.981 m</w:t>
      </w:r>
      <w:r>
        <w:rPr>
          <w:b/>
          <w:vertAlign w:val="superscript"/>
        </w:rPr>
        <w:t>3</w:t>
      </w:r>
      <w:r>
        <w:rPr>
          <w:b/>
        </w:rPr>
        <w:t xml:space="preserve"> lesz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 xml:space="preserve">A 2011. évre várható lakossági díjbevétel </w:t>
      </w:r>
      <w:r>
        <w:rPr>
          <w:b/>
        </w:rPr>
        <w:t>379.975 eFt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</w:rPr>
        <w:t>Egységnyi díjtétel</w:t>
      </w:r>
      <w:r>
        <w:rPr/>
        <w:t>: 379.975e Ft / 112.981 m</w:t>
      </w:r>
      <w:r>
        <w:rPr>
          <w:vertAlign w:val="superscript"/>
        </w:rPr>
        <w:t>3</w:t>
      </w:r>
      <w:r>
        <w:rPr/>
        <w:t xml:space="preserve"> = </w:t>
      </w:r>
      <w:r>
        <w:rPr>
          <w:b/>
        </w:rPr>
        <w:t>3.363 Ft/m</w:t>
      </w:r>
      <w:r>
        <w:rPr>
          <w:b/>
          <w:vertAlign w:val="superscript"/>
        </w:rPr>
        <w:t>3</w:t>
      </w:r>
      <w:r>
        <w:rPr>
          <w:vertAlign w:val="superscript"/>
        </w:rPr>
        <w:t>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>
          <w:b/>
        </w:rPr>
        <w:t xml:space="preserve">A cégemblémás zsák díját </w:t>
      </w:r>
      <w:r>
        <w:rPr/>
        <w:t xml:space="preserve">magánszemélyek részére javasolt </w:t>
      </w:r>
      <w:r>
        <w:rPr>
          <w:b/>
        </w:rPr>
        <w:t>11,2%-os díjemeléssel</w:t>
      </w:r>
      <w:r>
        <w:rPr/>
        <w:t xml:space="preserve"> módosítani, így 2011. évben az értékesítési ár </w:t>
      </w:r>
      <w:r>
        <w:rPr>
          <w:b/>
        </w:rPr>
        <w:t>394,-Ft +25% Áfa</w:t>
      </w:r>
      <w:r>
        <w:rPr/>
        <w:t xml:space="preserve"> lenn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</w:r>
    </w:p>
    <w:p>
      <w:pPr>
        <w:pStyle w:val="Szvegtrzs3"/>
        <w:tabs>
          <w:tab w:val="clear" w:pos="708"/>
          <w:tab w:val="right" w:pos="8280" w:leader="none"/>
        </w:tabs>
        <w:spacing w:before="120" w:after="0"/>
        <w:jc w:val="both"/>
        <w:rPr/>
      </w:pPr>
      <w:r>
        <w:rPr>
          <w:sz w:val="24"/>
        </w:rPr>
        <w:t xml:space="preserve">A ZALA-DEPO Kft. a zalaegerszegi lakosság részére a szolgáltatási díj ellenében a következő </w:t>
      </w:r>
      <w:r>
        <w:rPr>
          <w:b/>
          <w:sz w:val="24"/>
        </w:rPr>
        <w:t>hulladékszállításhoz kapcsolódó szolgáltatások</w:t>
      </w:r>
      <w:r>
        <w:rPr>
          <w:sz w:val="24"/>
        </w:rPr>
        <w:t>at nyújtja: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>társasházaknál papír, műanyag, üveg, fém csomagolóanyagok konténeres szelektív gyűjtése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>a kertvárosi városrészben újságpapírgyűjtés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>családi házas övezetekben zsákos műanyaggyűjtés havonta egyszer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>családi házas övezetekben kék színű kukásedényben történő papírgyűjtés havonta egyszer (a szolgáltatáshoz igénybejelentés alapján lehet csatlakozni)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/>
      </w:pPr>
      <w:r>
        <w:rPr>
          <w:sz w:val="24"/>
        </w:rPr>
        <w:t>a város területén kettő hulladékgyűjtő udvar üzemeltetése (a hulladékudvarokban térítésmentesen leadható anyagkategóriák; újrahasznosítható műanyag csomagolóanyagok, fém hulladék, papír hulladék, üveg csomagolóanyag hulladék, építési-bontási hulladék, zöld hulladék, fa hulladék, lom hulladék, veszélyes hulladék, elektronikai hulladék),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>komposztálóedény biztosítása családi házas övezetekben, illetve zöldterülettel rendelkező társasházi ingatlanoknál.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284" w:leader="none"/>
          <w:tab w:val="left" w:pos="4962" w:leader="none"/>
          <w:tab w:val="right" w:pos="8280" w:leader="none"/>
        </w:tabs>
        <w:spacing w:before="120" w:after="0"/>
        <w:ind w:left="284" w:hanging="284"/>
        <w:jc w:val="both"/>
        <w:rPr/>
      </w:pPr>
      <w:r>
        <w:rPr>
          <w:sz w:val="24"/>
        </w:rPr>
        <w:t>lakossági zöld (bio) hulladékgyűjtés kettő heti rendszerességgel. A zöld hulladék lakossági gyűjtése 2010. április 12-től folyik a városban. A szolgáltatás igénybejelentés alapján lehet csatlakozni, a gyűjtéshez használt 120 literes edényeket az ISPA program által beszerzett készletből tudják biztosítani. A szállítási gyakoriság jelenleg évszaktól függetlenül kettő heti. Az első gyűjtési alaklommal 211 ügyfélnél 2600 kg bio hulladék került átvételre. Az eddigi utolsó begyűjtésnél, október 12-én pedig 672 ügyfélnél 12.480 kg. Az év során átvett teljes mennyiség 123 t volt, amely komposztálásra kerül. Az ügyfelekhez kiküldött kérdőív összesítésből kiderül, hogy a szolgáltatás végzésével mindenki elégedett. Az igényfelmérés alapján az ingatlantulajdonosok közül legtöbben a vegetációs időbeni gyakoribb gyűjtést választanák. A Társaság 2011. évben is az önkéntes alapú csatlakozást tartja célravezetőnek, amely során az ügyfelekre nem kerül áthárításra a gyűjtés és kezelés költsége. A legalább egy éves üzemelési tapasztalatok alapján javaslatot tesznek a város teljes területére kiterjedő, rendeletben szabályozott feltételű szolgáltatás bevezetésére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spacing w:before="12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II/2.</w:t>
        <w:tab/>
        <w:t>Közületi díjak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962" w:leader="none"/>
          <w:tab w:val="right" w:pos="8280" w:leader="none"/>
        </w:tabs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/>
      </w:pPr>
      <w:r>
        <w:rPr/>
        <w:t xml:space="preserve">A társaság a közületi díjemelésnél a lakossági „A” változattal azonos mértékű, </w:t>
      </w:r>
      <w:r>
        <w:rPr>
          <w:szCs w:val="24"/>
        </w:rPr>
        <w:t>inflációarányos díjemelést javasol.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3"/>
        <w:tabs>
          <w:tab w:val="clear" w:pos="708"/>
          <w:tab w:val="right" w:pos="8280" w:leader="none"/>
        </w:tabs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Közületi díjak 4,8 %-os díjemeléssel (Ft-ban)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279"/>
        <w:gridCol w:w="1478"/>
        <w:gridCol w:w="1382"/>
        <w:gridCol w:w="1260"/>
        <w:gridCol w:w="1620"/>
        <w:gridCol w:w="126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dény (liter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</w:rPr>
              <w:t>2010. évi díja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. évi díjak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állítá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helyezé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jes dí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áll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lhely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eljes díj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0-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5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4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09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9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4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.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1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62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7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1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.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.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2.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.15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1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1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.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.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/>
              <w:t>8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.045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/>
      </w:pPr>
      <w:r>
        <w:rPr/>
        <w:t>A fenti díjakra felszámítandó a mindenkor érvényben lévő általános forgalmi adó, ami jelenleg 25%.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/>
        <w:t xml:space="preserve">A cégemblémás zsák közületi díja 2010. évben </w:t>
      </w:r>
      <w:r>
        <w:rPr>
          <w:b/>
        </w:rPr>
        <w:t>512,- Ft + Áfa</w:t>
      </w:r>
      <w:r>
        <w:rPr/>
        <w:t xml:space="preserve">. A lakosságihoz hasonlóan közületi díjnál is javasolják a 4,8 %-os díjemeléssel 2011. évre </w:t>
      </w:r>
      <w:r>
        <w:rPr>
          <w:b/>
        </w:rPr>
        <w:t>537,- Ft + Áfa</w:t>
      </w:r>
      <w:r>
        <w:rPr/>
        <w:t xml:space="preserve"> értékesítési árban meghatározni a díjat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before="120" w:after="0"/>
        <w:jc w:val="both"/>
        <w:rPr/>
      </w:pPr>
      <w:r>
        <w:rPr>
          <w:i/>
          <w:color w:val="000000"/>
          <w:szCs w:val="24"/>
        </w:rPr>
        <w:t xml:space="preserve">Jelen előterjesztés </w:t>
      </w:r>
      <w:r>
        <w:rPr>
          <w:b/>
          <w:i/>
          <w:color w:val="000000"/>
          <w:szCs w:val="24"/>
        </w:rPr>
        <w:t>1. számú mellékletében megtalálható a Közszolgáltató költségelemzése.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szCs w:val="24"/>
        </w:rPr>
        <w:t>A Felügyelőség, valamint a többi szervezet</w:t>
      </w:r>
      <w:r>
        <w:rPr>
          <w:szCs w:val="24"/>
        </w:rPr>
        <w:t xml:space="preserve"> jelen előterjesztés leadásának napjáig a hulladékkezelés 2011. évi díjainak megállapításával kapcsolatban </w:t>
      </w:r>
      <w:r>
        <w:rPr>
          <w:b/>
          <w:szCs w:val="24"/>
        </w:rPr>
        <w:t>nem tett észrevételt.</w:t>
      </w:r>
    </w:p>
    <w:p>
      <w:pPr>
        <w:pStyle w:val="Normal"/>
        <w:spacing w:before="60" w:after="0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3/2010. számú határozatával a lakossági díjak vonatkozásában a „B” alternatívát nem támogatta, az „A” alternatívát (4,8 %-os díjemelést) 9 igen, 1 nem szavazattal, 3 tartózkodással támogatta. A rendelet-módosítást 9 igen, 1 nem szavazattal, 3 tartózkodással támogatta.</w:t>
      </w:r>
    </w:p>
    <w:p>
      <w:pPr>
        <w:pStyle w:val="Normal"/>
        <w:spacing w:before="60" w:after="0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189/2010. számú határozatával a rendelet módosítás „A” alternatíváját 1 igen, 5 tartózkodás, 4 nem szavazattal nem támogatta, a „B” alternatívát 6 igen, 4 nem szavazattal elfogadta.</w:t>
      </w:r>
    </w:p>
    <w:p>
      <w:pPr>
        <w:pStyle w:val="Normal"/>
        <w:spacing w:before="60" w:after="0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az előterjesztést megtárgyalta, 75/2010. számú határozatával a lakossági díjak vonatkozásában a „B” alternatívát (11,2 %-os díjemelést) 9 ellenszavazattal, 1 tartózkodás mellett nem támogatta, az „A” alternatívát (4,8 %-os díjemelést) 8 igen, 2 ellenszavazat mellett támogatta.</w:t>
      </w:r>
    </w:p>
    <w:p>
      <w:pPr>
        <w:pStyle w:val="TextBodyIndent"/>
        <w:spacing w:before="60" w:after="0"/>
        <w:ind w:left="0" w:hanging="0"/>
        <w:jc w:val="both"/>
        <w:rPr/>
      </w:pPr>
      <w:r>
        <w:rPr/>
        <w:t>Az</w:t>
      </w:r>
      <w:r>
        <w:rPr>
          <w:b/>
        </w:rPr>
        <w:t xml:space="preserve"> Ügyrendi, Jogi és Vagyonnyilatkozatot Ellenőrző Bizottság </w:t>
      </w:r>
      <w:r>
        <w:rPr/>
        <w:t>197/2010. sz. határozatával 7 igen szavazattal, 2 tartózkodással – jogi szempontból – tárgyalásra alkalmasnak tartja az előterjesztést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Kérem a T. Közgyűlést az előterjesztés megtárgyalására, és a rendeletmódosítás elfogadására.</w:t>
      </w:r>
    </w:p>
    <w:p>
      <w:pPr>
        <w:pStyle w:val="Szvegtrzs2"/>
        <w:spacing w:lineRule="auto" w:line="240" w:before="0" w:after="0"/>
        <w:rPr/>
      </w:pPr>
      <w:r>
        <w:rPr/>
        <w:t>Zalaegerszeg, 2010. november 8.</w:t>
      </w:r>
    </w:p>
    <w:p>
      <w:pPr>
        <w:pStyle w:val="Szvegtrzs2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olgármester</w:t>
            </w:r>
          </w:p>
        </w:tc>
      </w:tr>
    </w:tbl>
    <w:p>
      <w:pPr>
        <w:pStyle w:val="Kpalrs"/>
        <w:rPr>
          <w:b w:val="false"/>
          <w:b w:val="false"/>
          <w:i w:val="false"/>
          <w:i w:val="false"/>
          <w:color w:val="000000"/>
          <w:szCs w:val="22"/>
        </w:rPr>
      </w:pPr>
      <w:r>
        <w:br w:type="page"/>
      </w:r>
      <w:r>
        <w:rPr>
          <w:b w:val="false"/>
          <w:i w:val="false"/>
          <w:color w:val="000000"/>
          <w:szCs w:val="22"/>
        </w:rPr>
      </w:r>
    </w:p>
    <w:p>
      <w:pPr>
        <w:pStyle w:val="Kpalrs"/>
        <w:jc w:val="right"/>
        <w:rPr>
          <w:b w:val="false"/>
          <w:b w:val="false"/>
          <w:i w:val="false"/>
          <w:i w:val="false"/>
          <w:color w:val="000000"/>
          <w:szCs w:val="22"/>
        </w:rPr>
      </w:pPr>
      <w:r>
        <w:rPr>
          <w:b w:val="false"/>
          <w:i w:val="false"/>
          <w:color w:val="000000"/>
          <w:szCs w:val="22"/>
        </w:rPr>
      </w:r>
    </w:p>
    <w:p>
      <w:pPr>
        <w:pStyle w:val="Kpalrs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……</w:t>
      </w:r>
      <w:r>
        <w:rPr>
          <w:b/>
          <w:color w:val="000000"/>
          <w:szCs w:val="24"/>
        </w:rPr>
        <w:t xml:space="preserve">../2010. (…..) önkormányzati rendelete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 hulladékkezelési helyi közszolgáltatás díjairól szóló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öbbször módosított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48/2004. (XII.03.) számú önkormányzati rendelet módosításáról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Zalaegerszeg Megyei Jogú Város Közgyűlése a helyi</w:t>
      </w:r>
      <w:r>
        <w:rPr>
          <w:szCs w:val="24"/>
        </w:rPr>
        <w:t xml:space="preserve"> önkormányzatokról szóló 1990. évi LXV. törvény 16. § (1) bekezdésében, valamint a hulladékgazdálkodásról szóló 2000. évi XLIII. törvény 23. §-ában és 25. § (4) bekezdésében kapott felhatalmazás alapján, a helyi önkormányzatokról szóló 1990. évi LXV. törvény 8. § (3) bekezdésében meghatározott feladatkörében eljárva a következőket rendeli 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1. §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hulladékkezelési helyi közszolgáltatás díjairól szóló többször módosított 48/2004. (XII.03.) számú önkormányzati rendelet (a továbbiakban: rendelet) 2. § (1) bekezdése helyébe az alábbi rendelkezés lép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4"/>
        </w:rPr>
        <w:t>„</w:t>
      </w:r>
      <w:r>
        <w:rPr>
          <w:szCs w:val="24"/>
        </w:rPr>
        <w:t>(1) Az az ingatlantulajdonos, aki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i/>
          <w:szCs w:val="24"/>
        </w:rPr>
        <w:t>A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976"/>
        <w:gridCol w:w="8"/>
        <w:gridCol w:w="1610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helyezés (ártalmatlanítás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4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4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18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.0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35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1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58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.2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.06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.4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75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A fenti összegek általános forgalmi adó (ÁFA) nélkül értendők, a hulladékkezelés díjára felszámításra kerül a mindenkori ÁF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B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54"/>
        <w:gridCol w:w="29"/>
        <w:gridCol w:w="1976"/>
        <w:gridCol w:w="8"/>
        <w:gridCol w:w="1610"/>
        <w:gridCol w:w="14"/>
        <w:gridCol w:w="1479"/>
        <w:gridCol w:w="17"/>
      </w:tblGrid>
      <w:tr>
        <w:trPr>
          <w:trHeight w:val="63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dény (liter)</w:t>
            </w:r>
          </w:p>
        </w:tc>
        <w:tc>
          <w:tcPr>
            <w:tcW w:w="1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helyezés (ártalmatlanítás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elektív gyűjtés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üttes</w:t>
            </w:r>
          </w:p>
        </w:tc>
      </w:tr>
      <w:tr>
        <w:trPr>
          <w:trHeight w:val="39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-1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/>
            </w:pPr>
            <w:r>
              <w:rPr>
                <w:szCs w:val="24"/>
              </w:rPr>
              <w:t>37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52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38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.19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43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2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86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.59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.3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.6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59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b/>
          <w:i/>
          <w:szCs w:val="24"/>
        </w:rPr>
        <w:t>2. §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4"/>
        </w:rPr>
        <w:t>A rendelet 3. §-a helyébe az alábbi rendelkezés lép: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i/>
          <w:szCs w:val="24"/>
        </w:rPr>
        <w:t>„</w:t>
      </w:r>
      <w:r>
        <w:rPr>
          <w:b/>
          <w:i/>
          <w:szCs w:val="24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gazdálkodó szervezetek szilárd hulladék szállításának és ártalmatlanításának díj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 gazdálkodó szervezet, amely a települési szilárd hulladékkal kapcsolatos hulladékkezelési helyi közszolgáltatásról szóló helyi önkormányzati rendelet alapján a hulladékkezelési közszolgáltatás igénybevételére köteles, az abban meghatározott szabályok szerinti edényméretet, és ürítési gyakoriságot figyelembe véve az alábbi díjat köteles megfizetni: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60"/>
        <w:gridCol w:w="2065"/>
        <w:gridCol w:w="1110"/>
      </w:tblGrid>
      <w:tr>
        <w:trPr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Edény (li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állítá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b/>
                <w:szCs w:val="24"/>
              </w:rPr>
              <w:t>elhelyezé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ártalmatlanítás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ütte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Ft)</w:t>
            </w:r>
          </w:p>
        </w:tc>
      </w:tr>
      <w:tr>
        <w:trPr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t/üríté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6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09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.0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.5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626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.9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.2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15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.50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.5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.04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A fenti összegek általános forgalmi adó (ÁFA) nélkül értendők, a hulladékkezelés díjára felszámításra kerül a mindenkori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i/>
          <w:szCs w:val="24"/>
        </w:rPr>
        <w:t>3. §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Cs w:val="24"/>
        </w:rPr>
      </w:pPr>
      <w:r>
        <w:rPr>
          <w:szCs w:val="24"/>
        </w:rPr>
        <w:t>A rendelet 4. § (1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 A hulladékgyűjtő zsák díja természetes személyek részére: 371,-Ft + Áfa, gazdálkodó szervezetek részére: 537,-Ft +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B alternatí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 A hulladékgyűjtő zsák díja természetes személyek részére: 394,-Ft + Áfa, gazdálkodó szervezetek részére: 537,-Ft + Áfa.”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4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(1) Ez a rendelet 2011. január 1. napján lép hatályba és a hatálybalépését követő napon hatályát veszti.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Cs w:val="24"/>
        </w:rPr>
        <w:t xml:space="preserve">(2) Hatályát veszti az R. címében a „többször módosított” és a „számú” szövegrész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Cs w:val="24"/>
              </w:rPr>
              <w:t xml:space="preserve">Gyutai Csab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r. Kovács Gábor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gyző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NDOKOL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 - 2. §-ho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4"/>
        </w:rPr>
      </w:pPr>
      <w:r>
        <w:rPr>
          <w:szCs w:val="24"/>
        </w:rPr>
        <w:t>A települési szilárd hulladék lakossági és gazdálkodó szervezetek szállítási valamint ártalmatlanítási 2011. évi díjának javaslatá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3. §-ho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ulladékgyűjtő zsák díját határozza meg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§-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Cs w:val="24"/>
        </w:rPr>
        <w:t>A jogszabályszerkesztésről szóló 61/2009. (XII.14) IRM rendeletben megfogalmazott előírásoknak megfelelő és hatályba léptető rendelkezéseket tartalmazz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/>
      </w:pPr>
      <w:r>
        <w:rPr>
          <w:b/>
          <w:i/>
          <w:sz w:val="22"/>
        </w:rPr>
        <w:t>1. számú melléklet</w:t>
      </w:r>
    </w:p>
    <w:p>
      <w:pPr>
        <w:pStyle w:val="TextBody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SZELEKTÍV HULLADÉK GYŰJTÉS EGYÜTTES EREDMÉNYE</w:t>
      </w:r>
      <w:r>
        <w:rPr>
          <w:sz w:val="22"/>
        </w:rPr>
        <w:t xml:space="preserve">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0 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4.5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4.5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.5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.2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.5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.0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5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.7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.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.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.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.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.8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.7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2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.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HULLADÉK </w:t>
      </w:r>
      <w:r>
        <w:rPr>
          <w:b/>
          <w:sz w:val="22"/>
        </w:rPr>
        <w:t>ELHELYEZ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.8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.8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4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4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8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SZELEKTÍV ÉS BIO HULLADÉK GYŰJT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.6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.6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6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.6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9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9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5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.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6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.2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, SZELEKTÍV ÉS HULLADÉK 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.2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.2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.5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.7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.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.7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9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.0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.7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.5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.5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.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6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.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.8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.7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2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.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HULLADÉK </w:t>
      </w:r>
      <w:r>
        <w:rPr>
          <w:b/>
          <w:sz w:val="22"/>
        </w:rPr>
        <w:t>ELHELYEZ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.0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.0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4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4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8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5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SZELEKTÍV ÉS BIO HULLADÉK GYŰJTÉ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.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.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6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6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.6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9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9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5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.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6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.4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”  VÁLTOZATÚ DÍJEMELÉS</w:t>
      </w:r>
    </w:p>
    <w:p>
      <w:pPr>
        <w:pStyle w:val="TextBody"/>
        <w:rPr/>
      </w:pPr>
      <w:r>
        <w:rPr>
          <w:sz w:val="22"/>
        </w:rPr>
        <w:t xml:space="preserve">ZALAEGERSZEGI LAKOSSÁGI </w:t>
      </w:r>
      <w:r>
        <w:rPr>
          <w:b/>
          <w:sz w:val="22"/>
        </w:rPr>
        <w:t>HULLADÉKSZÁLLÍTÁS, ELHELYEZÉS SZELEKTÍV HULLADÉK GYŰJTÉS EGYÜTTES</w:t>
      </w:r>
      <w:r>
        <w:rPr>
          <w:sz w:val="22"/>
        </w:rPr>
        <w:t xml:space="preserve"> EREDMÉNYE ÁLTALÁNOS KÖLTSÉGEK NÉLKÜL, HULLADÉKMENNYISÉG ARÁNYOS KÖLTSÉGFELOSZTÁSSAL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sz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tétel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11. várható </w:t>
            </w:r>
            <w:r>
              <w:rPr>
                <w:sz w:val="20"/>
              </w:rPr>
              <w:t>(ezer F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földi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.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értékesítés nettó árbevé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esítés nettó árbevétele (01.+0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.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termelésű készletek állományvált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ját előállítású eszközök aktivált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ivált saját teljesítmények értéke (03.+0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.5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génybevett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.7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áruk beszerzési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dott (közvetített) szolgáltatások érté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gjellegű ráfordítások (05.+06.+07.+08.+09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.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köl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.7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egyéb kifize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ér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9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ellegű ráfordítások (10.+11.+12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.0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csökkenési leír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értékv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ZEMI (ÜZLETI) TEVÉKENYSÉG EREDMÉNYE  (I.+II.+III-IV.-V.-VI.-VII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.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ott (járó) osztalék és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 értékesítésének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kamatai, árfolyamnyer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kapott (járó) kamatok és kamatjellegű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bevéte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bevételei (13.+14.+15.+16.+17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ktetett pénzügyi eszközök árfolyamvesztesé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zetendő kamatok és kamatjellegű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zesedések, értékpapírok, bankbetétek értékv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egyéb ráfordí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műveletek ráfordításai (18.+19.+20.+21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I MŰVELETEK EREDMÉNYE (VIII.-IX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OKÁSOS VÁLLALKOZÁS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ráford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dkívüli eredmény (X-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ÁS ELŐT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I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ófizetési kötelezettsé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ÓZOTT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edménytartalék igénybevétele osztalékra, részesedés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óváhagyott osztalék, részese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LEG SZERINTI EREDM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-2880" w:leader="none"/>
          <w:tab w:val="left" w:pos="4962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eorgia" w:hAnsi="Georg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orgia" w:hAnsi="Georg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orgia" w:hAnsi="Georgi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i/>
      <w:sz w:val="22"/>
    </w:rPr>
  </w:style>
  <w:style w:type="paragraph" w:styleId="Buborkszveg">
    <w:name w:val="Buborékszöveg"/>
    <w:basedOn w:val="Normal"/>
    <w:qFormat/>
    <w:pPr/>
    <w:rPr>
      <w:rFonts w:ascii="Tahoma" w:hAnsi="Tahoma" w:cs="Bookman Old Style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trehozsdtuma">
    <w:name w:val="Létrehozás dátum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2:00Z</dcterms:created>
  <dc:creator>Számítástechnikai Csoport</dc:creator>
  <dc:description/>
  <cp:keywords/>
  <dc:language>en-US</dc:language>
  <cp:lastModifiedBy>Marti</cp:lastModifiedBy>
  <cp:lastPrinted>2010-11-08T14:22:00Z</cp:lastPrinted>
  <dcterms:modified xsi:type="dcterms:W3CDTF">2010-11-09T13:07:00Z</dcterms:modified>
  <cp:revision>3</cp:revision>
  <dc:subject/>
  <dc:title> </dc:title>
</cp:coreProperties>
</file>