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november 18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ind w:left="3015" w:hanging="3015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Human Papilloma Vírus (HPV) elleni védőoltás támogatásáról szóló rendelet megalko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</w:r>
      <w:r>
        <w:rPr>
          <w:b w:val="false"/>
        </w:rPr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b w:val="false"/>
        </w:rPr>
        <w:t>Zimborás Béla sk. 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</w:r>
      <w:r>
        <w:rPr>
          <w:b w:val="false"/>
        </w:rPr>
        <w:t>Egészségügyi Alapellátási Intézménny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  <w:t>Házi gyermekorvosokka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Egészségügyi és Esélyegyenlőség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/>
      </w:pPr>
      <w:r>
        <w:rPr>
          <w:b w:val="false"/>
        </w:rPr>
        <w:t>Gazdasági Bizottság</w:t>
      </w:r>
    </w:p>
    <w:p>
      <w:pPr>
        <w:pStyle w:val="Normal"/>
        <w:ind w:left="2778" w:firstLine="282"/>
        <w:jc w:val="both"/>
        <w:rPr/>
      </w:pPr>
      <w:r>
        <w:rPr>
          <w:b w:val="false"/>
        </w:rPr>
        <w:t>Oktatási, Kulturális és Sport 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>
          <w:b w:val="false"/>
          <w:b w:val="false"/>
        </w:rPr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Lajtainé Dr. Lakatos Ibolya mb.</w:t>
      </w:r>
      <w:r>
        <w:rPr/>
        <w:t xml:space="preserve"> </w:t>
      </w:r>
      <w:r>
        <w:rPr>
          <w:b w:val="false"/>
        </w:rPr>
        <w:t xml:space="preserve">intézményvezető </w:t>
      </w:r>
    </w:p>
    <w:p>
      <w:pPr>
        <w:pStyle w:val="Normal"/>
        <w:ind w:left="3060" w:hanging="3060"/>
        <w:jc w:val="both"/>
        <w:rPr>
          <w:b w:val="false"/>
          <w:b w:val="false"/>
        </w:rPr>
      </w:pPr>
      <w:r>
        <w:rPr>
          <w:b w:val="false"/>
        </w:rPr>
        <w:tab/>
        <w:t xml:space="preserve">Egészségügyi Alapellátási Intézmény </w:t>
      </w:r>
    </w:p>
    <w:p>
      <w:pPr>
        <w:pStyle w:val="Normal"/>
        <w:ind w:left="3060" w:hanging="3060"/>
        <w:jc w:val="both"/>
        <w:rPr>
          <w:b w:val="false"/>
          <w:b w:val="false"/>
        </w:rPr>
      </w:pPr>
      <w:r>
        <w:rPr>
          <w:b w:val="false"/>
        </w:rPr>
        <w:tab/>
        <w:t>Zalaegerszeg, Kis u. 8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>
          <w:u w:val="single"/>
        </w:rPr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Közgazdasági Osztály</w:t>
      </w:r>
      <w:r>
        <w:rPr>
          <w:u w:val="single"/>
        </w:rPr>
        <w:t xml:space="preserve">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u w:val="single"/>
        </w:rPr>
        <w:t>Törvényességi és tartalmi-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Zalaegerszeg Megyei Jogú Város Közgyűlése a 2010. szeptember 16-i ülésén hozott 194/2010. számú határozatában döntött arról, hogy a zalaegerszegi állandó lakóhellyel rendelkező és életvitelszerűen a városban lakó, 13. életévüket 2011. évben betöltő (1998. január 1. és 1998. december 31. között született) leánygyermekek részére biztosítja a négy komponensű Human Papilloma Vírus (6, 11, 16, 18) elleni védőoltást, amennyiben a gyermek törvényes képviselője azt írásban kérelmezi és ahhoz hozzájárulását adj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közgyűlés a hivatkozott határozatában döntött arról is, hogy a védőoltás 2011. évre vonatkozó fedezetét 13.000.000,- Ft összegben a 2011. évi költségvetésében biztosítja. A határozat rendelkezett arról is, hogy a közgyűlés a védőoltást felmenő rendszerben, 4 éves időtartamra biztosítja, melynek évenkénti fedezetét a mindenkori költségvetési rendeletében szerepeltet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védőoltás program megvalósulását – az előzetes egyeztetések alapján – támogatja Zalaegerszeg legnagyobb foglalkoztatója, a Flextronics International Kft. is. A cég 3 évig, évente mintegy 12.500 USD összeggel támogatja ezt a fontos primer prevenciós egészségügyi programo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A személyi jövedelemadóról szóló 1995. évi CXVII. törvény (továbbiakban: Szja. tv.) 1. számú mellékletének 8.1. pontja a helyi önkormányzati forrásból nyújtott egészségügyi ellátást (esetünkben a védőoltás az egészségügyről szóló törvény szerint egészségügyi ellátásnak minősül) adómentes természetbeni juttatásként határozza meg.  Az Szja. tv. 69. § (1) bekezdés c) pontja szerint az ingyenes védőoltásban való részesülés, mint természetbeni juttatás adómentességének feltétele, hogy az ellátás nyújtását önkormányzati rendelet szabályoz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-tervezet értelmében az</w:t>
      </w:r>
      <w:r>
        <w:rPr>
          <w:b w:val="false"/>
          <w:color w:val="800080"/>
        </w:rPr>
        <w:t xml:space="preserve"> </w:t>
      </w:r>
      <w:r>
        <w:rPr>
          <w:b w:val="false"/>
        </w:rPr>
        <w:t>önkormányzat részvételével megvalósuló HPV elleni védőoltás program a</w:t>
      </w:r>
      <w:r>
        <w:rPr/>
        <w:t xml:space="preserve"> </w:t>
      </w:r>
      <w:r>
        <w:rPr>
          <w:b w:val="false"/>
        </w:rPr>
        <w:t>tárgyévben 13 éves kort betöltött, zalaegerszegi állandó lakóhellyel rendelkező és életvitelszerűen a városban lakó lányokra terjed ki.  A védőoltás kampány 2011. évben indul, így jövőre az 1998. január 1. és 1998. december 31. között született lányok oltására kerül sor. Az oltási programot a város felmenő rendszerben működteti, legalább 4 évig. Az oltási programban való részvétel iránti kérelmet</w:t>
      </w:r>
      <w:r>
        <w:rPr>
          <w:sz w:val="20"/>
          <w:szCs w:val="20"/>
        </w:rPr>
        <w:t xml:space="preserve"> </w:t>
      </w:r>
      <w:r>
        <w:rPr>
          <w:b w:val="false"/>
        </w:rPr>
        <w:t xml:space="preserve">a rendelet mellékletében meghatározott formanyomtatványon a hivatalhoz kell benyújtani tárgyév február 15. napjáig, mely benyújtási határidő elmulasztása jogvesztő. Az oltásra való jogosultságról a közgyűlés által átruházott hatáskörben a polgármester dönt. Az oltás beadását a házi gyermekorvosok, illetve a vegyes körzetet ellátó háziorvosok térítésmentesen végzik.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– </w:t>
      </w:r>
      <w:r>
        <w:rPr>
          <w:b w:val="false"/>
          <w:i/>
        </w:rPr>
        <w:t xml:space="preserve">9 igen, 4 tartózkodás mellett - </w:t>
      </w:r>
      <w:r>
        <w:rPr>
          <w:b w:val="false"/>
        </w:rPr>
        <w:t>a Humán Papilloma Vírus (HPV) elleni védőoltás támogatásáról szóló rendelet megalkotását támogatja [5/2010. sz. hat.]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8 igen egyhangú szavazattal – jogi szempontból – tárgyalásra alkalmasnak tartja az előterjesztést [195/2010. sz. hat.]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Szvegtrzs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az előterjesztést egyhangúlag – 10 igen szavazattal -  elfogadta.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[204/2010. sz. hat.].</w:t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Oktatási, Kulturális és Sport Bizottság</w:t>
      </w:r>
      <w:r>
        <w:rPr>
          <w:b w:val="false"/>
        </w:rPr>
        <w:t xml:space="preserve">  egyhangúlag – 16  igen szavazattal – támogatta a rendelet megalkotását [3/2010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</w:t>
      </w:r>
      <w:r>
        <w:rPr>
          <w:i/>
        </w:rPr>
        <w:t>Cigány Kisebbségi Önkormányzata</w:t>
      </w:r>
      <w:r>
        <w:rPr>
          <w:b w:val="false"/>
        </w:rPr>
        <w:t xml:space="preserve"> „A Human Papilloma Vírus (HPV) elleni védőoltás támogatásáról szóló rendelet megalkotása” című előterjesztéssel egyetért, elfogadásra ajánlja a Közgyűlésnek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előterjesztésben és a rendelet módosítás indokolásában foglaltak alapján javaslom a T. Közgyűlésnek a Human Papilloma Vírus (HPV) elleni védőoltás támogatásáról szóló rendelet megalko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, 2010. november 09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/>
      </w:pPr>
      <w:r>
        <w:rPr/>
        <w:t>Gyutai Csaba sk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Heading1"/>
        <w:rPr/>
      </w:pPr>
      <w:r>
        <w:rPr>
          <w:sz w:val="24"/>
          <w:szCs w:val="24"/>
        </w:rPr>
        <w:t xml:space="preserve">..……/2010. (….…….) önkormányzati rendelete </w:t>
      </w:r>
    </w:p>
    <w:p>
      <w:pPr>
        <w:pStyle w:val="Heading1"/>
        <w:rPr/>
      </w:pPr>
      <w:r>
        <w:rPr>
          <w:sz w:val="24"/>
          <w:szCs w:val="24"/>
        </w:rPr>
        <w:t>a Human Papilloma Vírus (HPV) elleni</w:t>
      </w:r>
      <w:r>
        <w:rPr/>
        <w:t xml:space="preserve"> </w:t>
      </w:r>
      <w:r>
        <w:rPr>
          <w:sz w:val="24"/>
          <w:szCs w:val="24"/>
        </w:rPr>
        <w:t>védőoltás támogatásáról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z Alkotmány 44/A. § (2) bekezdésében meghatározott eredeti jogalkotói hatáskörében, a helyi önkormányzatokról szóló 1990. évi LXV. törvény 16. § (1) bekezdésében kapott felhatalmazás alapján, az Alkotmány 44/A. § (1) bekezdés a) pontjában és a helyi önkormányzatokról szóló 1990. évi LXV. törvény 1. § (4) bekezdésében meghatározott feladatkörében eljárva a következőket rendeli el: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A rendelet célja és hatály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(1) </w:t>
        <w:tab/>
        <w:t>A rendelet célja, hogy az egészségmegőrzés keretében Zalaegerszeg Megyei Jogú Város Önkormányzata az önkéntesség és az egyéni felelősség hangsúlyozásával támogassa a méhnyakrák és a nemi szervi szemölcsök kialakulásáért elsősorban felelős Human Papilloma Vírus (HPV) elleni védekezést a kiskorú gyermekek egészségének megóvása érdekében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>(2)</w:t>
        <w:tab/>
        <w:t>A rendelet hatálya Zalaegerszeg város közigazgatási területén állandó lakóhellyel rendelkező és életvitelszerűen a törvényes képviselővel közös háztartásban a városban lakó, a tárgyévben 13. életévüket betöltő leánygyermekekre terjed 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Értelmező rendelkezések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 rendelet alkalmazásában:</w:t>
      </w:r>
    </w:p>
    <w:p>
      <w:pPr>
        <w:pStyle w:val="Normal"/>
        <w:ind w:left="794" w:hanging="397"/>
        <w:jc w:val="both"/>
        <w:rPr>
          <w:b w:val="false"/>
          <w:b w:val="false"/>
        </w:rPr>
      </w:pPr>
      <w:r>
        <w:rPr>
          <w:b w:val="false"/>
        </w:rPr>
        <w:t>a)</w:t>
        <w:tab/>
      </w:r>
      <w:r>
        <w:rPr>
          <w:b w:val="false"/>
          <w:i/>
        </w:rPr>
        <w:t>törvényes képviselő: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b w:val="false"/>
        </w:rPr>
        <w:t>a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b w:val="false"/>
        </w:rPr>
        <w:t>szülői felügyeletet együttesen gyakorló mindkét szülő, a szülői felügyeletet egyedül gyakorló egyik szülő, a gyám és a gondnok;</w:t>
      </w:r>
    </w:p>
    <w:p>
      <w:pPr>
        <w:pStyle w:val="Normal"/>
        <w:ind w:left="794" w:hanging="397"/>
        <w:jc w:val="both"/>
        <w:rPr>
          <w:b w:val="false"/>
          <w:b w:val="false"/>
        </w:rPr>
      </w:pPr>
      <w:r>
        <w:rPr>
          <w:b w:val="false"/>
        </w:rPr>
        <w:t>b)</w:t>
        <w:tab/>
      </w:r>
      <w:r>
        <w:rPr>
          <w:b w:val="false"/>
          <w:i/>
        </w:rPr>
        <w:t xml:space="preserve">jogvesztő határidő: </w:t>
      </w:r>
      <w:r>
        <w:rPr>
          <w:b w:val="false"/>
        </w:rPr>
        <w:t>az a határidő, amin túl a benyújtott kérelmek érdemi vizsgálat nélkül elutasításra kerülnek.</w:t>
      </w:r>
      <w:r>
        <w:rPr>
          <w:b w:val="false"/>
          <w:i/>
        </w:rPr>
        <w:t xml:space="preserve">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A </w:t>
      </w:r>
      <w:r>
        <w:rPr>
          <w:bCs/>
        </w:rPr>
        <w:t>HPV elleni</w:t>
      </w:r>
      <w:r>
        <w:rPr>
          <w:b w:val="false"/>
          <w:bCs/>
          <w:sz w:val="20"/>
          <w:szCs w:val="20"/>
        </w:rPr>
        <w:t xml:space="preserve"> </w:t>
      </w:r>
      <w:r>
        <w:rPr/>
        <w:t xml:space="preserve">védőoltás támogatásának feltétele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§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A törvényes képviselő kérelmére Zalaegerszeg Megyei Jogú Város Önkormányzata természetbeni juttatásként, térítésmentesen biztosítja a tárgyévben 13. életévüket betöltő leánygyermekek Human Papilloma Vírus elleni védőoltásának mindhárom vakcináját.</w:t>
      </w:r>
      <w:r>
        <w:rPr/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</w:rPr>
        <w:t>Támogatásra jogosultak azok a leánygyermekek, akik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 tárgyév január 1. és december 31. napja között 13. életévüket betöltik (2011. évben az 1998. január 1. és 1998. december 31. között születtek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Zalaegerszeg város közigazgatási területén állandó lakóhellyel rendelkeznek és életvitelszerűen a törvényes képviselővel közös háztartásban a városban laknak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törvényes képviselője az írásbeli kérelmet a jogvesztő határidőn belül benyújtotta és az oltáshoz írásban hozzájárult. </w:t>
      </w:r>
    </w:p>
    <w:p>
      <w:pPr>
        <w:pStyle w:val="Normal"/>
        <w:ind w:left="397" w:hanging="397"/>
        <w:jc w:val="both"/>
        <w:rPr/>
      </w:pPr>
      <w:r>
        <w:rPr>
          <w:b w:val="false"/>
        </w:rPr>
        <w:t>(3)</w:t>
        <w:tab/>
        <w:t>A személyiadat- és lakcímnyilvántartás adatai az irányadók</w:t>
      </w:r>
    </w:p>
    <w:p>
      <w:pPr>
        <w:pStyle w:val="Normal"/>
        <w:ind w:left="964" w:hanging="567"/>
        <w:jc w:val="both"/>
        <w:rPr>
          <w:b w:val="false"/>
          <w:b w:val="false"/>
        </w:rPr>
      </w:pPr>
      <w:r>
        <w:rPr>
          <w:b w:val="false"/>
        </w:rPr>
        <w:t xml:space="preserve">a) a leánygyermek születési idejének, </w:t>
        <w:tab/>
      </w:r>
    </w:p>
    <w:p>
      <w:pPr>
        <w:pStyle w:val="Normal"/>
        <w:ind w:left="964" w:hanging="567"/>
        <w:jc w:val="both"/>
        <w:rPr/>
      </w:pPr>
      <w:r>
        <w:rPr>
          <w:b w:val="false"/>
        </w:rPr>
        <w:t>b) az állandó lakóhelynek, valamint</w:t>
      </w:r>
    </w:p>
    <w:p>
      <w:pPr>
        <w:pStyle w:val="Normal"/>
        <w:ind w:left="964" w:hanging="567"/>
        <w:jc w:val="both"/>
        <w:rPr/>
      </w:pPr>
      <w:r>
        <w:rPr>
          <w:b w:val="false"/>
        </w:rPr>
        <w:t xml:space="preserve">c) a törvényes képviselővel közös háztartásban élés tényének </w:t>
      </w:r>
    </w:p>
    <w:p>
      <w:pPr>
        <w:pStyle w:val="Normal"/>
        <w:ind w:left="964" w:hanging="567"/>
        <w:jc w:val="both"/>
        <w:rPr>
          <w:b w:val="false"/>
          <w:b w:val="false"/>
        </w:rPr>
      </w:pPr>
      <w:r>
        <w:rPr>
          <w:b w:val="false"/>
        </w:rPr>
        <w:t>megállapításak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97" w:hanging="397"/>
        <w:jc w:val="both"/>
        <w:rPr/>
      </w:pPr>
      <w:r>
        <w:rPr>
          <w:b w:val="false"/>
        </w:rPr>
        <w:t>(4)</w:t>
        <w:tab/>
        <w:t>Az életvitelszerű lakóhely megállapítása érdekében Zalaegerszeg Megyei Jogú Város Polgármesteri Hivatala (a továbbiakban: hivatal) a helyszínen ellenőrzést végezhe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Eljárási rendelkezések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4. §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oltási programban való részvétel iránti kérelmet</w:t>
      </w:r>
      <w:r>
        <w:rPr>
          <w:sz w:val="20"/>
          <w:szCs w:val="20"/>
        </w:rPr>
        <w:t xml:space="preserve"> </w:t>
      </w:r>
      <w:r>
        <w:rPr>
          <w:b w:val="false"/>
        </w:rPr>
        <w:t>az 1. mellékletben meghatározott formanyomtatványon a polgármesterhez kell benyújtani - a leánygyermek törvényes képviseletét ellátó mindkét szülő aláírásával - tárgyév február 15. napjáig, mely benyújtási határidő elmulasztása jogvesztő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Amennyiben egy szülő látja el a leánygyermek törvényes képviseletét, akkor ezt a tényt hivatalos dokumentummal igazolni kell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</w:rPr>
        <w:t xml:space="preserve">Amennyiben a szülők együttesen látják el a leánygyermek törvényes képviseletét, de az egyik törvényes képviselő a jognyilatkozat megtételében akadályoztatva van, akkor közokiratba vagy teljes bizonyító erejű magánokiratba foglalt meghatalmazás csatolásával nyújtható be a kérelem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</w:rPr>
        <w:t>Ha az oltási programban való részvétel iránti kérelem az (1)-(3) bekezdésében meghatározott követelményeknek nem felel meg, a polgármester 10 napos határidővel a kérelmezőt hiánypótlásra szólítja fel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</w:rPr>
        <w:t xml:space="preserve">Az oltási programban való részvételi jogosultság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b w:val="false"/>
          <w:b w:val="false"/>
        </w:rPr>
      </w:pPr>
      <w:r>
        <w:rPr>
          <w:b w:val="false"/>
        </w:rPr>
        <w:t>megállapításáról egyszerűsített határozattal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ind w:left="1440" w:hanging="960"/>
        <w:jc w:val="both"/>
        <w:rPr>
          <w:b w:val="false"/>
          <w:b w:val="false"/>
        </w:rPr>
      </w:pPr>
      <w:r>
        <w:rPr>
          <w:b w:val="false"/>
        </w:rPr>
        <w:t>elutasításáról alakszerű határozattal</w:t>
      </w:r>
    </w:p>
    <w:p>
      <w:pPr>
        <w:pStyle w:val="Normal"/>
        <w:ind w:firstLine="480"/>
        <w:jc w:val="both"/>
        <w:rPr/>
      </w:pPr>
      <w:r>
        <w:rPr>
          <w:b w:val="false"/>
        </w:rPr>
        <w:t>a közgyűlés által átruházott hatáskörben a polgármester dön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 polgármester a kérelmet elutasítja, ha a kérelmező</w:t>
      </w:r>
    </w:p>
    <w:p>
      <w:pPr>
        <w:pStyle w:val="Normal"/>
        <w:ind w:left="480" w:hanging="0"/>
        <w:jc w:val="both"/>
        <w:rPr/>
      </w:pPr>
      <w:r>
        <w:rPr>
          <w:b w:val="false"/>
        </w:rPr>
        <w:t>a)</w:t>
        <w:tab/>
        <w:t>a kérelmet a jogvesztő határidőn túl nyújtotta be,</w:t>
      </w:r>
    </w:p>
    <w:p>
      <w:pPr>
        <w:pStyle w:val="Normal"/>
        <w:ind w:left="480" w:hanging="0"/>
        <w:jc w:val="both"/>
        <w:rPr/>
      </w:pPr>
      <w:r>
        <w:rPr>
          <w:b w:val="false"/>
        </w:rPr>
        <w:t>b) a hiánypótlási kötelezettségének határidőben nem tett eleget,</w:t>
      </w:r>
    </w:p>
    <w:p>
      <w:pPr>
        <w:pStyle w:val="Normal"/>
        <w:ind w:left="480" w:hanging="0"/>
        <w:jc w:val="both"/>
        <w:rPr/>
      </w:pPr>
      <w:r>
        <w:rPr>
          <w:b w:val="false"/>
        </w:rPr>
        <w:t>c)</w:t>
        <w:tab/>
        <w:t>a 3. §-ban meghatározott jogosultsági feltételeknek nem felel me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5. §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védőoltással kapcsolatos feladatok megszervezése és lebonyolítása körében az Egészségügyi Alapellátási Intézmény az alábbi feladatokat látja el: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a) </w:t>
        <w:tab/>
        <w:t>az érintett korosztály, valamint a törvényes képviselők számára szakemberek bevonásával tájékozató fórumot szervez,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>b) a hivatal tájékoztatása alapján lakcímre történő értesítéssel hívja be védőoltásra a jogosultakat,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>c) amennyiben a házi gyermekorvos, vagy a vegyes körzetet ellátó háziorvos nem zalaegerszegi székhelyen rendel, úgy gondoskodik az oltóanyag ideiglenes tárolásáról. Ebben az esetben az oltóanyagot a törvényes képviselőnek kell az előírásoknak megfelelő módon az Egészségügyi Alapellátási Intézmény által megjelölt helyről az orvoshoz eljuttatni. Az oltóanyag nem megfelelő szállításából, tárolásából eredő károsodásért a törvényes képviselő felelős. Az ily módon károsodott oltóanyagot az önkormányzat nem téríti meg,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d) </w:t>
        <w:tab/>
        <w:t xml:space="preserve">összesíti az oltás beadását igazoló dokumentumokat és eljuttatja a hivatal részére. 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6. §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védőoltással kapcsolatos feladatok megszervezése és lebonyolítása körében az érintett háziorvosok, vegyes körzetet ellátó háziorvosok térítésmentesen vállalják: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>a) a jogosultság fennállása esetén a védőoltás sorozat mindhárom vakcinájának 6 hónapon belüli beadását,</w:t>
      </w:r>
    </w:p>
    <w:p>
      <w:pPr>
        <w:pStyle w:val="Normal"/>
        <w:ind w:left="720" w:hanging="360"/>
        <w:jc w:val="both"/>
        <w:rPr>
          <w:b w:val="false"/>
          <w:b w:val="false"/>
        </w:rPr>
      </w:pPr>
      <w:r>
        <w:rPr>
          <w:b w:val="false"/>
        </w:rPr>
        <w:t>b) a beadott oltásokról való nyilvántartás vezetését és annak az Egészségügyi Alapellátási Intézmény részére történő eljutta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7. §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Az oltásra való jogosultság megállapítása esetén amennyiben az első oltást követően a törvényes képviselő nem gondoskodik arról, hogy gyermeke a második és a harmadik oltást határidőn belül megkapja, úgy a már megkapott oltás(ok) beszerzési árát az önkormányzat</w:t>
      </w:r>
      <w:r>
        <w:rPr>
          <w:b w:val="false"/>
          <w:color w:val="800080"/>
        </w:rPr>
        <w:t xml:space="preserve"> </w:t>
      </w:r>
      <w:r>
        <w:rPr>
          <w:b w:val="false"/>
        </w:rPr>
        <w:t>részére köteles megtéríteni. A második és harmadik oltás elmulasztásának jogkövetkezményére a törvényes képviselőt a polgármester a jogosultságot megállapító határozatban figyelmezteti.</w:t>
      </w:r>
    </w:p>
    <w:p>
      <w:pPr>
        <w:pStyle w:val="Normal"/>
        <w:tabs>
          <w:tab w:val="clear" w:pos="708"/>
          <w:tab w:val="left" w:pos="480" w:leader="none"/>
        </w:tabs>
        <w:ind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hanging="480"/>
        <w:jc w:val="both"/>
        <w:rPr>
          <w:i/>
          <w:i/>
          <w:color w:val="800080"/>
        </w:rPr>
      </w:pPr>
      <w:r>
        <w:rPr>
          <w:b w:val="false"/>
        </w:rPr>
        <w:t xml:space="preserve">A megtérítési kötelezettségről a közgyűlés által átruházott hatáskörben a polgármester határozattal dönt. A megtérítési kötelezettségtől - a (3) bekezdésben meghatározattak kivételével - eltekinteni nem lehet. 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hanging="720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A megtérítési kötelezettségtől el kell tekinteni, ha a jogosult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left="480" w:hanging="0"/>
        <w:jc w:val="both"/>
        <w:rPr/>
      </w:pPr>
      <w:r>
        <w:rPr>
          <w:b w:val="false"/>
        </w:rPr>
        <w:t>a) a kérelem benyújtását követően elhalálozik,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left="480" w:hanging="0"/>
        <w:jc w:val="both"/>
        <w:rPr/>
      </w:pPr>
      <w:r>
        <w:rPr>
          <w:b w:val="false"/>
        </w:rPr>
        <w:t>b) egészségi állapotában olyan változás következik be, amely miatt az oltások beadása orvosilag ellenjavallt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hanging="480"/>
        <w:jc w:val="both"/>
        <w:rPr>
          <w:b w:val="false"/>
          <w:b w:val="false"/>
        </w:rPr>
      </w:pPr>
      <w:r>
        <w:rPr>
          <w:b w:val="false"/>
        </w:rPr>
        <w:t>Az oltási program támogatásának pénzügyi fedezetét az önkormányzat tárgyévi költségvetési rendeletében biztosítani kell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Ez a rendelet 2011. január 1. napján lép hatályb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pStyle w:val="Normal"/>
        <w:ind w:firstLine="708"/>
        <w:rPr>
          <w:color w:val="000080"/>
        </w:rPr>
      </w:pPr>
      <w:r>
        <w:rPr>
          <w:b w:val="false"/>
        </w:rPr>
        <w:t xml:space="preserve">                    </w:t>
      </w:r>
      <w:r>
        <w:rPr>
          <w:b w:val="false"/>
        </w:rPr>
        <w:t>jegyző</w:t>
        <w:tab/>
        <w:tab/>
        <w:t xml:space="preserve">                                          polgármester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  <w:lang w:eastAsia="hu-HU"/>
        </w:rPr>
        <w:t>„</w:t>
      </w:r>
      <w:r>
        <w:rPr>
          <w:b w:val="false"/>
          <w:i/>
          <w:sz w:val="20"/>
          <w:szCs w:val="20"/>
          <w:lang w:eastAsia="hu-HU"/>
        </w:rPr>
        <w:t xml:space="preserve">1.  melléklet </w:t>
      </w:r>
      <w:r>
        <w:rPr>
          <w:b w:val="false"/>
          <w:i/>
          <w:sz w:val="20"/>
          <w:szCs w:val="20"/>
        </w:rPr>
        <w:t>a …/2010. (…) önkormányzati rendelethez</w:t>
      </w:r>
      <w:r>
        <w:rPr>
          <w:b w:val="false"/>
          <w:i/>
          <w:sz w:val="20"/>
          <w:szCs w:val="20"/>
          <w:lang w:eastAsia="hu-HU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K É R E L E M</w:t>
      </w:r>
    </w:p>
    <w:p>
      <w:pPr>
        <w:pStyle w:val="Normal"/>
        <w:jc w:val="center"/>
        <w:rPr/>
      </w:pPr>
      <w:r>
        <w:rPr>
          <w:sz w:val="20"/>
          <w:szCs w:val="20"/>
        </w:rPr>
        <w:t>Human Papilloma Vírus (HPV) elleni védőoltás igényléséh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1465"/>
        <w:gridCol w:w="3141"/>
        <w:gridCol w:w="3141"/>
      </w:tblGrid>
      <w:tr>
        <w:trPr>
          <w:trHeight w:val="340" w:hRule="atLeast"/>
        </w:trPr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GYERMEK  ADATAI </w:t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év 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név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ja neve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év, hó, nap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b w:val="false"/>
                <w:sz w:val="20"/>
                <w:szCs w:val="20"/>
              </w:rPr>
              <w:t>év                                        hó              nap</w:t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ely és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jelentkezés ideje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év                                         hó              nap</w:t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tózkodási hely és 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év                                         hó              nap</w:t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jelentkezés ideje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letvitelszerű lakás helye 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ázi(gyermek)orvo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ve 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(gyermek)orvos javaslata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z oltás beadását javaslom*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z oltás beadását nem javaslom*</w:t>
            </w:r>
          </w:p>
        </w:tc>
      </w:tr>
      <w:tr>
        <w:trPr>
          <w:trHeight w:val="284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…………………………</w:t>
            </w:r>
            <w:r>
              <w:rPr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Házi(gyermek)orvos aláírás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ecsét hely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3142"/>
        <w:gridCol w:w="3143"/>
      </w:tblGrid>
      <w:tr>
        <w:trPr>
          <w:trHeight w:val="340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ÖRVÉNYES KÉPVISELŐK (szülő(k) gyám, gondnok)  ADATAI</w:t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év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név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hely, év, hó, nap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állapot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ely és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jelentkezés idej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tózkodási hely és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jelentkezés idej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letvitelszerű lakás helye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szám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  <w:t xml:space="preserve">A kérelemhez mellékelni kell: </w:t>
      </w:r>
    </w:p>
    <w:p>
      <w:pPr>
        <w:pStyle w:val="Normal"/>
        <w:jc w:val="both"/>
        <w:rPr/>
      </w:pPr>
      <w:r>
        <w:rPr>
          <w:b w:val="false"/>
          <w:i/>
          <w:sz w:val="20"/>
          <w:szCs w:val="20"/>
        </w:rPr>
        <w:t>a) ha egy szülő látja el a gyermek törvényes képviseletét, az erről szóló hivatalos dokumentumokat (pl. bírósági ítélet, gyámhatósági határozat, születési/halotti anyakönyvi kivonat stb…),</w:t>
      </w:r>
    </w:p>
    <w:p>
      <w:pPr>
        <w:pStyle w:val="Normal"/>
        <w:jc w:val="both"/>
        <w:rPr>
          <w:b w:val="false"/>
          <w:b w:val="false"/>
          <w:i/>
          <w:i/>
          <w:color w:val="FF6600"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b) ha az egyik szülő akadályoztatva van képviseleti jogának gyakorlásában az eljárásra képes szülő meghatalmazásáról szóló közokiratot vagy teljes bizonyító erejű magánokiratot.  </w:t>
      </w:r>
    </w:p>
    <w:p>
      <w:pPr>
        <w:pStyle w:val="Normal"/>
        <w:jc w:val="both"/>
        <w:rPr>
          <w:b w:val="false"/>
          <w:b w:val="false"/>
          <w:i/>
          <w:i/>
          <w:color w:val="FF6600"/>
          <w:sz w:val="20"/>
          <w:szCs w:val="20"/>
        </w:rPr>
      </w:pPr>
      <w:r>
        <w:rPr>
          <w:b w:val="false"/>
          <w:i/>
          <w:color w:val="FF66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ulírott törvényes képviselő(k) aláírásunkkal igazoljuk, hogy a HPV elleni védőoltással kapcsolatban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elvilágosítást megismertük és tudomásul vettük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0"/>
          <w:szCs w:val="20"/>
        </w:rPr>
        <w:t>a betegtájékoztatót a jelen nyilatkozat aláírása előtt megismertü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yermekünk részvétele a programban teljesen önként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udomásul veszem, hogy egy vagy két részoltás beadása esetén a már megkapott oltások beszerzési árát meg kell térítenünk, mivel az önkormányzat csak abban az esetben biztosítja gyermekünk számára ingyenesen a védőoltást, amennyiben a teljes védettség kialakításához szükséges mindhárom részoltás beadásra kerü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entiek alapján a felajánlott orvosi kezelést gyermekem részére:             kérem *                  visszautasítom*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laegerszeg, ……… év …………………… hó ……. na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6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 képviselő 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 képviselő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* A  megfelelő rész aláhúzandó!</w:t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Az 1. §- hoz </w:t>
      </w:r>
    </w:p>
    <w:p>
      <w:pPr>
        <w:pStyle w:val="Normal"/>
        <w:spacing w:before="0" w:after="120"/>
        <w:jc w:val="both"/>
        <w:rPr/>
      </w:pPr>
      <w:r>
        <w:rPr>
          <w:b w:val="false"/>
        </w:rPr>
        <w:t>A rendelet e §-a a rendelet megalkotásának az alapvető céljait és annak hatályát tartalmazza. Meghatározásra kerül az a korcsoport, amely részére az önkormányzat biztosítja a 4 komponensű HPV elleni</w:t>
      </w:r>
      <w:r>
        <w:rPr>
          <w:b w:val="false"/>
          <w:color w:val="800080"/>
        </w:rPr>
        <w:t xml:space="preserve"> </w:t>
      </w:r>
      <w:r>
        <w:rPr>
          <w:b w:val="false"/>
        </w:rPr>
        <w:t>védőoltást.</w:t>
      </w:r>
      <w:r>
        <w:rPr>
          <w:b w:val="false"/>
          <w:color w:val="800080"/>
        </w:rPr>
        <w:t xml:space="preserve"> </w:t>
      </w:r>
      <w:r>
        <w:rPr>
          <w:b w:val="false"/>
        </w:rPr>
        <w:t xml:space="preserve">A szakmai javallatok alapján a 13 éves lányok oltása javasolt, mert ebben a korosztályban a legjobb az immunválasz a vakcinára, ez a korosztály még a szexuális élet megkezdése előtt áll, azaz még nem találkozott a vírussal. Ugyanakkor ebben a korcsoportban a lányok immunrendszere már megfelelően érett ahhoz, hogy kiváló immunválasz alakuljon ki, továbbá ebben az életkorban nincsenek egyéb oltások, tehát a HPV vakcina beillesztése nem okoz gondot az oltási sorban. </w:t>
      </w:r>
    </w:p>
    <w:p>
      <w:pPr>
        <w:pStyle w:val="Normal"/>
        <w:spacing w:before="0" w:after="120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spacing w:before="0" w:after="120"/>
        <w:jc w:val="center"/>
        <w:rPr/>
      </w:pPr>
      <w:r>
        <w:rPr/>
        <w:t>A 2. § - hoz</w:t>
      </w:r>
    </w:p>
    <w:p>
      <w:pPr>
        <w:pStyle w:val="Normal"/>
        <w:spacing w:before="0" w:after="120"/>
        <w:jc w:val="both"/>
        <w:rPr>
          <w:b w:val="false"/>
          <w:b w:val="false"/>
        </w:rPr>
      </w:pPr>
      <w:r>
        <w:rPr>
          <w:b w:val="false"/>
        </w:rPr>
        <w:t xml:space="preserve">A rendelet e §-a a rendeletben használt fogalmak magyarázatát tartalmazza. </w:t>
      </w:r>
    </w:p>
    <w:p>
      <w:pPr>
        <w:pStyle w:val="Normal"/>
        <w:spacing w:before="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center"/>
        <w:rPr/>
      </w:pPr>
      <w:r>
        <w:rPr/>
        <w:t>A 3. § - 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Meghatározza – e rendelet alkalmazásában – a támogatási feltételeke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z önkormányzati forrásból megvalósuló támogatás célcsoportjául indokolt kizárólag Zalaegerszeg város közigazgatási területén állandó lakóhellyel rendelkező és életvitelszerűen is a törvényes képviselővel közös háztartásban a városban lakó leányokat meghatározni. Az oltásra csak akkor kerülhet sor, ha ahhoz előzetesen a törvényes képviselő vagy képviselők együttesen hozzájárultak.  </w:t>
      </w:r>
    </w:p>
    <w:p>
      <w:pPr>
        <w:pStyle w:val="Normal"/>
        <w:spacing w:before="0" w:after="120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spacing w:before="0" w:after="120"/>
        <w:jc w:val="center"/>
        <w:rPr/>
      </w:pPr>
      <w:r>
        <w:rPr/>
        <w:t>A 4-7. § - 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§-ai az önkormányzata által nyújtott támogatás igénylésének, az oltássorozat beszerzésének, és beadásának szabályait rögzíti. A kérelmeket a Közgyűlés által átruházott hatáskörben Polgármester bírálja el, a védőoltással kapcsolatos feladatok megszervezése, lebonyolítása az Egészségügyi Alapellátási Intézmény feladata. A rendelet e§-aiban került meghatározásra az oltás beadását végző házi gyermekorvosok, illetve vegyes körzetet ellátó háziorvosok feladatai. A programban résztvevő orvosok a védőoltás beadását térítésmentesen végzik.  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spacing w:before="0" w:after="120"/>
        <w:jc w:val="center"/>
        <w:rPr/>
      </w:pPr>
      <w:r>
        <w:rPr/>
        <w:t>A 8. § 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tartalmazza.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2124" w:hanging="2124"/>
      <w:jc w:val="both"/>
    </w:pPr>
    <w:rPr>
      <w:bCs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6:00Z</dcterms:created>
  <dc:creator>.</dc:creator>
  <dc:description/>
  <cp:keywords/>
  <dc:language>en-US</dc:language>
  <cp:lastModifiedBy>Marti</cp:lastModifiedBy>
  <cp:lastPrinted>2010-11-09T11:35:00Z</cp:lastPrinted>
  <dcterms:modified xsi:type="dcterms:W3CDTF">2010-11-09T13:17:00Z</dcterms:modified>
  <cp:revision>3</cp:revision>
  <dc:subject/>
  <dc:title>ZALAEGERSZEG MEGYEI JOGÚ VÁROS</dc:title>
</cp:coreProperties>
</file>