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zociális, Egészségügyi és Esélyegyenlőségi Bizottságától</w:t>
      </w:r>
    </w:p>
    <w:p>
      <w:pPr>
        <w:pStyle w:val="Normal"/>
        <w:pBdr>
          <w:bottom w:val="single" w:sz="18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. november 18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 A zalaegerszegi VI. sz. iskolafogászati körzet ellátására meghirdetett pályázat elbírál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ümegi László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320" w:hanging="7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imborás Béla sk.</w:t>
      </w:r>
      <w:r>
        <w:rPr>
          <w:rFonts w:cs="Times New Roman" w:ascii="Times New Roman" w:hAnsi="Times New Roman"/>
          <w:sz w:val="24"/>
          <w:szCs w:val="24"/>
        </w:rPr>
        <w:t xml:space="preserve">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" w:hanging="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zociális, Egészségügyi és Esélyegyenlőségi Bizottság  </w:t>
      </w:r>
    </w:p>
    <w:p>
      <w:pPr>
        <w:pStyle w:val="Normal"/>
        <w:tabs>
          <w:tab w:val="clear" w:pos="708"/>
          <w:tab w:val="left" w:pos="3060" w:leader="none"/>
        </w:tabs>
        <w:ind w:left="424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Ügyrendi, Jogi és Vagyonnyilatkozatot Ellenőrző Bizottság</w:t>
      </w:r>
    </w:p>
    <w:p>
      <w:pPr>
        <w:pStyle w:val="Normal"/>
        <w:ind w:left="35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Dr. Pék Vivien Zalaegerszeg, Építők u.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185</w:t>
      </w:r>
      <w:r>
        <w:rPr>
          <w:rFonts w:cs="Times New Roman" w:ascii="Times New Roman" w:hAnsi="Times New Roman"/>
          <w:bCs/>
          <w:sz w:val="24"/>
          <w:szCs w:val="24"/>
        </w:rPr>
        <w:t xml:space="preserve">/2010. </w:t>
      </w:r>
      <w:r>
        <w:rPr>
          <w:rFonts w:cs="Times New Roman" w:ascii="Times New Roman" w:hAnsi="Times New Roman"/>
          <w:sz w:val="24"/>
          <w:szCs w:val="24"/>
        </w:rPr>
        <w:t>számú határozatában a zalaegerszegi VI. számú iskolafogászati körzet ellátására nyilvános pályázatot írt ki. A pályázati kiírást, valamint a beérkezett pályázatokról készült összefoglaló táblázatokat az előterjesztés mellékletei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. számú iskolafogászat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rzet ellátására egy pályázat érkezett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. Pék Vivien </w:t>
      </w:r>
      <w:r>
        <w:rPr>
          <w:rFonts w:cs="Times New Roman" w:ascii="Times New Roman" w:hAnsi="Times New Roman"/>
          <w:sz w:val="24"/>
          <w:szCs w:val="24"/>
        </w:rPr>
        <w:t>fogorvos nyújtott be pályázato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r. Pék Vivien 2010. júniusában szerzett fogorvosi diplom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gyakorlata keretében 9 hónapot töltött el a zalaegerszegi Denteam Kft. egészségügyi szolgáltatónál, ahol fogászati asszisztensi, szájsebészeti, valamint protetika-konzerváló fogászati gyakorlatot szerzett. A diploma megszerzését követően a Denteam Kft. alkalmazásában végzi jelenleg is fogorvosi tevékeny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-egészségügyi ellátásról szóló 26/1997. (IX. 3.) NM rendelet 6. § (4) bekezdése értelmében: 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 xml:space="preserve">(4) Iskolafogorvosként gyermek-fogszakorvost vagy </w:t>
      </w:r>
      <w:r>
        <w:rPr>
          <w:rFonts w:cs="Times New Roman" w:ascii="Times New Roman" w:hAnsi="Times New Roman"/>
          <w:b/>
          <w:i/>
          <w:szCs w:val="22"/>
        </w:rPr>
        <w:t>gyermekfogászatban jártas</w:t>
      </w:r>
      <w:r>
        <w:rPr>
          <w:rFonts w:cs="Times New Roman" w:ascii="Times New Roman" w:hAnsi="Times New Roman"/>
          <w:i/>
          <w:szCs w:val="22"/>
        </w:rPr>
        <w:t xml:space="preserve"> fogorvost kell alkalmazni. Kezdő vagy gyermekfogászatban járatlan fogorvos iskolafogorvosként csak szakirányú továbbképzést követően foglalkoztatható.”</w:t>
      </w:r>
    </w:p>
    <w:p>
      <w:pPr>
        <w:pStyle w:val="Normal"/>
        <w:autoSpaceDE w:val="false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hivatkozott rendelet alapján az iskolafogászati tevékenységet ellátó fogorvos feladatai a következők: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>1. A körzetéhez tartozó gyermekeket - egyénileg és csoportosan - fogászati gondozásban részesíti, a preventív és terápiás ellátást a szükségleteknek megfelelően végzi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2. Tervezi és szervezi a csoportos és egyéni kezelések rendjét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3. Évente két alkalommal a rendelőben elvégzi a tanulók csoportos fogászati vizsgálatát és kezelését. A további kezelésre szorulókat visszarendeli. Szakellátásra (pl. fogszabályozó kezelésre) irányítja a rászorulókat.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4. Elvégzi az óvodások szűrővizsgálatát az óvodában, évente legalább egyszer. A rászorulókat - egyénileg vagy csoportosan - kezelésre berendeli.</w:t>
      </w:r>
    </w:p>
    <w:p>
      <w:pPr>
        <w:pStyle w:val="Normal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i/>
          <w:szCs w:val="22"/>
        </w:rPr>
        <w:t>5. Évente legalább egy alkalommal meglátogatja a körzetéhez tartozó nevelési-oktatási intézményeket, az intézmények vezetőivel rendszeres kapcsolatot tart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6. Az iskolafogászati osztálynévsorokat és az aktuális tájékoztató nyomtatványokat a tanév elején eljuttatja az oktatási intézménybe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7. Kiemelt gondozásban részesíti a fogyatékos és más módon veszélyeztetett gyermekeket. Ellátásukat a háziorvossal, iskolaorvossal egyeztetett módon végzi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8. Egészségügyi felvilágosító és nevelő tevékenységet folytat, részt vesz a nevelési-oktatási intézményben folyó egészséges életmódra nevelésben, az egészségtan oktatásban.</w:t>
      </w:r>
    </w:p>
    <w:p>
      <w:pPr>
        <w:pStyle w:val="Normal"/>
        <w:autoSpaceDE w:val="false"/>
        <w:ind w:left="180" w:firstLine="2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9. Szervezi és irányítja a komplex fogászati megelőző programot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r. Pék Vivien </w:t>
      </w:r>
      <w:r>
        <w:rPr>
          <w:rFonts w:cs="Times New Roman" w:ascii="Times New Roman" w:hAnsi="Times New Roman"/>
          <w:sz w:val="24"/>
          <w:szCs w:val="24"/>
        </w:rPr>
        <w:t xml:space="preserve">a hivatkozott rendeletben foglalt szakirányú továbbképzési kötelezettségének eleget tett, így a működési engedély kiadásának akadálya nincs, ezért iskolafogorvosként foglalkoztatható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NTSZ Nyugat-dunántúli Regionális Intézete által kiadott 5655-2/2010. számú határozat alapján a pályázó a működtetési jog engedélyezésére vonatkozó jogszabályban foglalt feltételeknek megfelel, esetében az engedély kiadásának kizáró oka nincs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kat Zalaegerszeg Megyei Jogú Város Közgyűlésének </w:t>
      </w:r>
      <w:r>
        <w:rPr>
          <w:rFonts w:cs="Times New Roman" w:ascii="Times New Roman" w:hAnsi="Times New Roman"/>
          <w:bCs/>
          <w:sz w:val="24"/>
          <w:szCs w:val="24"/>
        </w:rPr>
        <w:t xml:space="preserve">az egészségügyi alapellátásról szóló többször módosított </w:t>
      </w:r>
      <w:r>
        <w:rPr>
          <w:rFonts w:cs="Times New Roman" w:ascii="Times New Roman" w:hAnsi="Times New Roman"/>
          <w:sz w:val="24"/>
          <w:szCs w:val="24"/>
        </w:rPr>
        <w:t xml:space="preserve">1/2007. (II. 09.) számú önkormányzati rendelete (továbbiakban: Eü. rendelet) alapján egy erre a célra létrehozot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munkacsoport </w:t>
      </w:r>
      <w:r>
        <w:rPr>
          <w:rFonts w:cs="Times New Roman" w:ascii="Times New Roman" w:hAnsi="Times New Roman"/>
          <w:sz w:val="24"/>
          <w:szCs w:val="24"/>
        </w:rPr>
        <w:t xml:space="preserve">előzetesen véleményezte, melynek </w:t>
      </w:r>
      <w:r>
        <w:rPr>
          <w:rFonts w:cs="Times New Roman" w:ascii="Times New Roman" w:hAnsi="Times New Roman"/>
          <w:b/>
          <w:i/>
          <w:sz w:val="24"/>
          <w:szCs w:val="24"/>
        </w:rPr>
        <w:t>tagjai: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elnöke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ociális, Egészségügyi és Esélyegyenlőségi Bizottság egy tagja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istérségi tiszti főorvos,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 Orvosi Kamara képviselője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Eü.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értelmében a pályázatok elbírálása során – az alábbi sorrendben, a 185/2010. számú közgyűlési határozatban meghatározott súlyszámok figyelembevételével - előnyt jelentő szempontok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  <w:tab/>
        <w:t>a szakvizsga megléte (súlyszám: 20%; szakvizsgánként 50 pont, maximum két szakvizsga vehető figyelembe, nincs szakvizsga: 1 pont)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) </w:t>
        <w:tab/>
        <w:t>hosszabb idejű szakmai tapasztalat (súlyszám: 20%; 0-15 évig összesen 100 pont – 3 évente 20 pont),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  <w:tab/>
        <w:t>a háziorvosi körzet ellátásának módja (súlyszám: 30%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  <w:t>az ellátáshoz szükséges rendelő biztosításának módja (súlyszám: 30%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okat előzetesen véleményező munkacsoport 2010. október 28-án tartotta meg ülését. A munkacsoport megállapította, hogy a pályázat határidőn belül került benyújtásra, továbbá, hogy a beérkezett pályázat az előírt formai és tartalmi követelményeknek megfelel, az iskolafogorvosi megbízásnak akadálya ninc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unkacsoport a beérkezett pályázat részletes értékelését követően az</w:t>
      </w:r>
      <w:r>
        <w:rPr>
          <w:rFonts w:cs="Times New Roman" w:ascii="Times New Roman" w:hAnsi="Times New Roman"/>
          <w:sz w:val="24"/>
          <w:szCs w:val="24"/>
        </w:rPr>
        <w:t xml:space="preserve"> Eü.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rendelkezéseinek, valamint a 185/2010. számú közgyűlési határozatban meghatározott súlyszámok figyelembevételével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r. Pék Vivien </w:t>
      </w:r>
      <w:r>
        <w:rPr>
          <w:rFonts w:cs="Times New Roman" w:ascii="Times New Roman" w:hAnsi="Times New Roman"/>
          <w:bCs/>
          <w:sz w:val="24"/>
          <w:szCs w:val="24"/>
        </w:rPr>
        <w:t>fogorvos megbízására tett javaslatot. Dr. Pék Vivien fogorvos a DENTEAM Fogászati Kft., mint egészségügyi szolgáltatót</w:t>
      </w:r>
      <w:r>
        <w:rPr>
          <w:rFonts w:cs="Times New Roman" w:ascii="Times New Roman" w:hAnsi="Times New Roman"/>
          <w:sz w:val="24"/>
          <w:szCs w:val="24"/>
        </w:rPr>
        <w:t xml:space="preserve"> alkalmazottjaként kívánja ellátni tevékenységét, az ellátás infrastrukturális hátterét és tárgyi feltételeit az egészségügyi szolgáltató biztosítj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miatt Dr. Pék Vivien fogorvos megbízása esetén az önkormányzatnak háromoldalú ellátási szerződést kell kötnie.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Pék Vivien pályázó írásban úgy nyilatkozott, hogy hozzájárul az előterjesztés nyilvános ülés keretében történő tárgyalásához. 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Az Eü. rendelet 5. § (4) bekezdése alapján a pályázatok elbírálásáról a Szociális, Egészségügyi és Esélyegyenlőségi Bizottság javaslata alapján a közgyűlés dönt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fogorvos a körzetbe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11. január 01. napjától kezdené meg tevékenységét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bizottságok az előterjesztést megtárgyalták és az alábbi határozatokat hozták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12 igen, egyhangú szavazattal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Dr. Pék Vivien fogorvos, valamint a DENTEAM Fogászati Kft. egészségügyi szolgáltató</w:t>
      </w:r>
      <w:r>
        <w:rPr>
          <w:rFonts w:cs="Times New Roman" w:ascii="Times New Roman" w:hAnsi="Times New Roman"/>
          <w:sz w:val="24"/>
          <w:szCs w:val="24"/>
        </w:rPr>
        <w:t xml:space="preserve"> megbízásával egyetért [9/2010. sz. hat.]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8 igen egyhangú szavazattal - jogi szempontból – tárgyalásra alkalmasnak tartja az előterjesztést [223/2010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Fentiekre tekintettel javaslom az iskolafogászati körzet betöltésére vonatkozó határozati javaslat elfogad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1. január 1-jétől kezdődően a zalaegerszegi VI. számú iskolafogászati körzet ellátásával – a benyújtott pályázat elbírálását követően határozatlan időre - </w:t>
      </w:r>
      <w:r>
        <w:rPr>
          <w:rFonts w:cs="Times New Roman" w:ascii="Times New Roman" w:hAnsi="Times New Roman"/>
          <w:bCs/>
          <w:sz w:val="24"/>
          <w:szCs w:val="24"/>
        </w:rPr>
        <w:t>Dr. Pék Vivien fogorvost, valamint a DENTEAM Fogászati Kft. egészségügyi szolgáltatót</w:t>
      </w:r>
      <w:r>
        <w:rPr>
          <w:rFonts w:cs="Times New Roman" w:ascii="Times New Roman" w:hAnsi="Times New Roman"/>
          <w:sz w:val="24"/>
          <w:szCs w:val="24"/>
        </w:rPr>
        <w:t xml:space="preserve"> bízza meg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z ellátási szerződést kösse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. november 3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0. november 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ümegi László sk.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, Egészségügyi és Esélyegyenlőségi Bizottság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elnöke</w:t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kolafogászati körzet ellátás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zalaegerszegi VI. számú iskolafogászati körzet ellátására nyilvános pályázatot ír ki az alábbiak szeri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t meghirdető szerv: </w:t>
      </w:r>
      <w:r>
        <w:rPr>
          <w:rFonts w:cs="Times New Roman" w:ascii="Times New Roman" w:hAnsi="Times New Roman"/>
          <w:sz w:val="24"/>
          <w:szCs w:val="24"/>
        </w:rPr>
        <w:t>Zalaegerszeg Megyei Jogú Város Önkormányzata 8900 Zalaegerszeg, Kossuth út 17-19. Tel.: 92/502-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ghirdetett munkahely és beosztás:</w:t>
      </w:r>
      <w:r>
        <w:rPr>
          <w:rFonts w:cs="Times New Roman" w:ascii="Times New Roman" w:hAnsi="Times New Roman"/>
          <w:sz w:val="24"/>
          <w:szCs w:val="24"/>
        </w:rPr>
        <w:t xml:space="preserve"> fogorvos (zalaegerszegi VI. számú iskolafogászati körzet, a körzet ellátotti létszám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96 fő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pesítési és egyéb feltételek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>az iskola-egészségügyi ellátásról szóló 26/1997. (IX. 3.) NM rendeletben meghatározott képesítés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az egészségügyi államigazgatási szerv által a működtetési jog engedélyezés feltételei fennállásának, vagy a működtetési jog meglétének igazolása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evékenység ellátására az egészségügyi szolgáltatások nyújtásához szükséges szakmai minimumfeltételekről szóló 60/2003. (X. 20.) ESzCsM rendelet előírásainak megfelelő (saját tulajdonú vagy bérelt) fogorvosi rendelő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üntetlen előélet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satolni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 végzettséget, szakirányú képzettséget igazoló okiratok másolatá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részletes szakmai önéletrajzot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 fogorvosi szakmai gyakorlat igazolására szolgáló nyilatkozato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 hónapnál nem régebbi erkölcsi bizonyítvány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ab/>
        <w:t xml:space="preserve">az egészségügyi államigazgatási szervnek a működtetési jog engedélyezés feltételei fennállásáról, vagy meglétéről szóló igazolását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evékenység ellátására szolgáló fogorvosi rendelő biztosításáról szóló igazolást (tulajdoni lap, vagy a használatot igazoló dokumentum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 fogászati  körzet ellátásának módjáról (önállóan, alkalmazottként) szóló nyilatkozatot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zzájáruló nyilatkozat arról, hogy az eljárásban résztvevők a pályázati anyagot megismerhetik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ok elbírálása sorá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az alábbi sorrendben, az alábbiak szerinti súlyszámok figyelembevételével - </w:t>
      </w:r>
      <w:r>
        <w:rPr>
          <w:rFonts w:cs="Times New Roman" w:ascii="Times New Roman" w:hAnsi="Times New Roman"/>
          <w:b/>
          <w:bCs/>
          <w:sz w:val="24"/>
          <w:szCs w:val="24"/>
        </w:rPr>
        <w:t>előnyt jelentő szempontok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  <w:tab/>
        <w:t>a szakvizsga megléte (súlyszám: 20%; szakvizsgánként 50 pont, maximum két szakvizsga vehető figyelembe, nincs szakvizsga: 1 pont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) </w:t>
        <w:tab/>
        <w:t>hosszabb idejű szakmai tapasztalat (súlyszám: 20%; 0-15 évig összesen 100 pont – 3 évente 20 pont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  <w:tab/>
        <w:t>a háziorvosi körzet ellátásának módja (súlyszám: 30%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önállóan (100 pont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alkalmazottként (50 pon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  <w:t>az ellátáshoz szükséges rendelő biztosításának módja (súlyszám: 30%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saját tulajdonú rendelőben (100 pont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bérelt rendelőben (75 pont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evékenység kezdete:</w:t>
      </w:r>
      <w:r>
        <w:rPr>
          <w:rFonts w:cs="Times New Roman" w:ascii="Times New Roman" w:hAnsi="Times New Roman"/>
          <w:sz w:val="24"/>
          <w:szCs w:val="24"/>
        </w:rPr>
        <w:t xml:space="preserve"> 2011. január 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űködés finanszírozá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outlineLvl w:val="6"/>
        <w:rPr/>
      </w:pPr>
      <w:r>
        <w:rPr/>
        <w:t xml:space="preserve">- </w:t>
        <w:tab/>
        <w:t>a működéshez a mindenkori OEP finanszírozás biztosított. Az egészségügyi szolgáltatás gyakorlásának általános feltételeiről, valamint a működési engedélyezési eljárásról szóló 96/2003. (VII. 15.) Korm. rendelet értelmében a tevékenység végzéséhez és az OEP finanszírozáshoz a területileg illetékes ÁNTSZ-től érvényes működési engedéllyel kell rendelkezni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/>
        <w:t>A pályázatokat Zalaegerszeg Megyei Jogú Város polgármesteréhez kell benyújtani.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Benyújtási határidő:</w:t>
      </w:r>
      <w:r>
        <w:rPr>
          <w:rFonts w:cs="Times New Roman" w:ascii="Times New Roman" w:hAnsi="Times New Roman"/>
        </w:rPr>
        <w:t xml:space="preserve"> 2010. október 2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formáció kérhető a Polgármesteri Hivatal Népjóléti Osztályán (Zalaegerszeg, Kazinczy tér 4., Tel.:502-144 vagy 502-14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ról Zalaegerszeg Megyei Jogú Város Közgyûlése 2010. november 18-i ülésén dönt.</w:t>
      </w:r>
    </w:p>
    <w:p>
      <w:pPr>
        <w:pStyle w:val="TextBody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. számú iskolafogászati körze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07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4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satolandó dokumentumok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. Pék Vivien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égzettséget, szakirányú képzettséget igazoló okiratok másola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letes szakmai önéletrajz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ogorvosi szakmai gyakorlat igazolására szolgáló nyilatkoza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hónapnál nem régebbi erkölcsi bizonyítvány,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az egészségügyi államigazgatási szervnek a működtetési jog engedélyezés feltételei fennállásáról, vagy meglétéről szóló igazolá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gészségügyi államigazgatási szerv által kiadott igazolást arról, hogy a tevékenység ellátására szolgáló fogorvosi rendelő megfelel az egészségügyi szolgáltatások nyújtásához szükséges szakmai minimumfeltételekről szóló 60/2003. (X. 20.) ESzCsM rendelet előírásainak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vékenység ellátására szolgáló fogorvosi rendelő biztosításáról szóló igazolást (tulajdoni lap, vagy a használatot igazoló dokumentum),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ogászati körzet ellátásának módjáról (önállóan, alkalmazottként) szóló nyilatkoza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zzájáruló nyilatkozat arról, hogy az eljárásban résztvevők a pályázati anyagot megismerhetik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ÁLYÁZ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. számú iskolafogászati kör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ÉRTÉKEL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690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23"/>
        <w:gridCol w:w="1501"/>
      </w:tblGrid>
      <w:tr>
        <w:trPr>
          <w:trHeight w:val="9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pontok és súlyszámok (%)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lyázó</w:t>
            </w:r>
          </w:p>
        </w:tc>
      </w:tr>
      <w:tr>
        <w:trPr>
          <w:trHeight w:val="9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Pék Vivien</w:t>
            </w:r>
          </w:p>
        </w:tc>
      </w:tr>
      <w:tr>
        <w:trPr>
          <w:trHeight w:val="9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szá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úlyozott pontszám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akvizsga megléte (2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ncs szakvizsg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pon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akmai tapasztalat (2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év (20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rzet ellátásának módja (3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kalmazottként (50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látáshoz szükséges rendelő biztosításának módja (30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érelt rendelő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75 pont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5 pon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: 100 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 pont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58:00Z</dcterms:created>
  <dc:creator>zimbi</dc:creator>
  <dc:description/>
  <cp:keywords/>
  <dc:language>en-US</dc:language>
  <cp:lastModifiedBy>Marti</cp:lastModifiedBy>
  <cp:lastPrinted>2010-11-09T09:31:00Z</cp:lastPrinted>
  <dcterms:modified xsi:type="dcterms:W3CDTF">2010-11-09T14:05:00Z</dcterms:modified>
  <cp:revision>3</cp:revision>
  <dc:subject/>
  <dc:title>ZALAEGERSZEG MEGYEI JOGÚ VÁROS</dc:title>
</cp:coreProperties>
</file>