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0.november 18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>
          <w:bCs/>
        </w:rPr>
        <w:t>A Zalaegerszegi Városfejlesztő Zrt. vezérigazgatójának lemondása vezetői tisztségéről, a gazdasági társaság vezérigazgatói munkakörének betöltése</w:t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Béres László gazdasági tanácsadóv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  <w:tab/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  <w:tab/>
      </w:r>
      <w:r>
        <w:rPr>
          <w:sz w:val="24"/>
        </w:rPr>
        <w:t>Városfejlesztési, Üzemeltetési és Tervezési Bizottság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ab/>
        <w:tab/>
        <w:tab/>
        <w:tab/>
        <w:tab/>
        <w:t>Városfejlesztő Zrt. Felügyelő Bizottsága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Gecseg József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Zalaegerszeg, Pintér M. u. 7.</w:t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  <w:r>
        <w:rPr>
          <w:bCs/>
          <w:sz w:val="24"/>
        </w:rPr>
        <w:t>Felügyelő Bizottság elnök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Gaál Jánosné Zalaegerszeg, Vizslaparki u. 33. X/83.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</w:r>
      <w:r>
        <w:rPr>
          <w:sz w:val="24"/>
        </w:rPr>
        <w:t>dr. Sándor Erzsébet s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 xml:space="preserve">      aljegyző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Zalaegerszegi Városfejlesztő Zrt. vezérigazgatóját, Doszpoth Attilát a Közgyűlés 215/2010. számú határozatával alakuló ülésén alpolgármesterré választotta meg. A helyi önkormányzatokról szóló 1990. évi LXV. tv (Ötv.) 33/A .§ (1) bekezdés p.) pontja</w:t>
      </w:r>
      <w:r>
        <w:rPr>
          <w:bCs/>
        </w:rPr>
        <w:t xml:space="preserve"> alapján az alpolgármesteri tisztség összeférhetetlen </w:t>
      </w:r>
      <w:r>
        <w:rPr/>
        <w:t>az önkormányzat tulajdoni részesedésével működő gazdasági társaság vezető tisztségviselői beosztásával, s az Ötv. 33/A. § (3) bekezdése alapján az összeférhetetlenség keletkezésétől számított 30 napon belül az összeférhetetlenségre okot adó körülményt meg kell szüntetni.</w:t>
      </w:r>
    </w:p>
    <w:p>
      <w:pPr>
        <w:pStyle w:val="Normal"/>
        <w:autoSpaceDE w:val="false"/>
        <w:ind w:firstLine="204"/>
        <w:jc w:val="both"/>
        <w:rPr/>
      </w:pPr>
      <w:r>
        <w:rPr/>
        <w:t>A fentiekre tekintettel Doszpoth Attila 2010. november 14-i hatállyal a Városfejlesztő Zrt-nél betöltött vezetői tisztségéről lemondott. A lemondás az előterjesztés 1. számú mellékletét képez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a 2006. évi IV. törvény (továbbiakban: Gt.) 31. § (1) bekezdés d.) pontja, valamint (2) bekezdése értelmében a gazdasági társaság vezető tisztségviselője tisztségéről bármikor lemondhat. A társaság alapító okirata a Gt. rendelkezéseinek megfelelően tartalmazza a vezérigazgatói jogviszony megszűnési esetei között a lemon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özgyűlést, hogy Doszpoth Attila vezérigazgató úr lemondását - kérésének megfelelően –vegye tudomásu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rt. vezetésének biztosítása érdekében gondoskodni kell a vezérigazgató személyének kiválasztásáról, illetve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vonatkozó rendelkezése szerint - ha a társasági szerződés másként nem rendelkezik - a vezető tisztségviselőket határozott időre, de legfeljebb öt évre kell megválasztani és újraválaszthatók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 Közgyűlésnek, hogy 2010. november 19. napjától 2012. december 31-ig terjedő határozott időre, pályáztatás nélkül Gecseg Józsefet válassza meg a gazdasági társaság vezérigazgatój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cseg József a Csány László Közgazdasági SZKI-ban érettségizett, képesített könyvelő, vállalati tervező és statisztikus. Ugyanitt szerzett idegen nyelvű külkereskedelmi levelező végzettséget. Jelenleg a Nyugat-Magyarországi Egyetem gazdálkodás és menedzsment  szakos hallgatója, közgazdász szakos végzettségét 2011-ben szerzi meg. 2001-től családi gazdálkodásban működik közre, itt ingatlan (termőföld) vásárlásokkal és ingatlan-hasznosítással fogla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cseg Józsefet a korábbi években végzett munkája, tapasztalata, ismeretei alapján alkalmasnak tartom a gazdasági társaság vezérigazgatói feladatainak ellátására, vele szemben az Mt-ben és  Gt-ben meghatározott kizáró ok nem áll fenn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t. 22.§ (2) bekezdése alapján a vezető tisztség ellátása történhet megbízási jogviszony vagy munkaviszony keretében. A lefolytatott béralku és megbeszélések alapján Gecseg József a vezetői tisztséget munkaviszony keretében kívánja betölteni. A munkaszerződés tervezete az előterjesztés 2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érigazgató személyében bekövetkezett változás miatt szükséges az alapító okirat módosítása, melyet az egyéb szükséges módosításokkal együtt egységes szerkezetben a jelen közgyűlés napirendi tárgysorában szereplő külön előterjesztés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szpoth Attilával kötött munkaszerződés 7. pontja alapján arányos prémiumot kell fizetni a vezető tisztségviselői jogviszony évközben történő megszűnése esetén. A jogviszony megszűnése miatt évközbeni elszámolás szükséges a vezérigazgatóval, melynek november 14-ig terjedő adatai a Zalaegerszegi Városfejlesztő Zrt. könyvelésben a közgyűlés napjáig nem állnak rendelkezésre. </w:t>
      </w:r>
    </w:p>
    <w:p>
      <w:pPr>
        <w:pStyle w:val="Normal"/>
        <w:jc w:val="both"/>
        <w:rPr/>
      </w:pPr>
      <w:r>
        <w:rPr/>
        <w:t>A vezérigazgatót munkaszerződése alapján a jogviszony megszüntetetés módja (lemondás) miatt az idő- és teljesítmény-arányosan járó prémiumon kívül egyéb juttatás nem illeti me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Közgyűlést, határozzon arról, hogy a 2010. december 16-i közgyűlésre készüljön előterjesztés a vezérigazgatónak idő-és teljesítmény-arányosan járó prémium összegének kifiz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határozata a Közgyűlésen kerül kiosz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cseg József az előterjesztés nyilvános ülésen való tárgyalásához hozzájárul, nyilatkozata az előterjesztés 3. számú mellékletét képezi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06/2010. számú határozatával 9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megtárgyalta és 13/2010. számú határozatával - 11 igen szavazattal - a határozati javaslatot támogatta.</w:t>
      </w:r>
    </w:p>
    <w:p>
      <w:pPr>
        <w:pStyle w:val="Normal"/>
        <w:ind w:left="2808" w:firstLine="24"/>
        <w:rPr/>
      </w:pPr>
      <w:r>
        <w:rPr/>
      </w:r>
    </w:p>
    <w:p>
      <w:pPr>
        <w:pStyle w:val="Normal"/>
        <w:ind w:firstLine="24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193/2010. számú határozatával 10 igen szavazat,1 tartózkodással támogatta azzal, hogy a határozott időre történő megbízás 2012. december 31-ig terjedő időtartamra módosulj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javaslata alapján a megbízás időtartama az előterjesztésben módosításra kerül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a Zalaegerszegi Városfejlesztő Zrt. vezérigazgatójának, Doszpoth Attilának - a közgyűlés 107/2010. sz. határozata alapján   fennálló határozott időtartamú – vezérigazgatói megbízásáról 2010. november 14-i hatállyal történő lemondásá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munkaviszony megszűnésével kapcsolatos okiratok elkészíttetéséről gondoskodjé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0. november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felkéri a polgármestert, hogy a közgyűlés soron következő ülésére készítsen előterjesztést a vezérigazgatónak idő- és teljesítmény-arányosan járó prémium összegének kifiz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0. december 16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/>
      </w:pPr>
      <w:r>
        <w:rPr/>
        <w:t>Zalaegerszeg Megyei Jogú Város Közgyűlése 2010. november 19. napjától 2012. december 31-ig terjedő határozott időtartamra Gecseg Józsefet választja meg a Zalaegerszegi Városfejlesztő Zrt. vezérigazgatójává. Személyi alapbérét havi bruttó 250.000.- forintban állapítja meg. A közgyűlés felhatalmazza a polgármestert az 2. sz. mellékletben szereplő munkaszerződés aláír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felkéri a vezérigazgatót, hogy az adatok változását a Cégbíróságon jelentse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november 3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Gyutai Csaba polgármester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felkérésre: vezérigazg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nov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Gyutai Csaba sk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</w:t>
        <w:tab/>
        <w:tab/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30875" cy="8115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U N K A S Z 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R Z Ő D É 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Zalaegerszeg Megyei Jogú Város Közgyűlése </w:t>
      </w:r>
      <w:r>
        <w:rPr/>
        <w:t xml:space="preserve">(Zalaegerszeg, Kossuth Lajos u. 17-19., nevében eljár </w:t>
      </w:r>
      <w:r>
        <w:rPr>
          <w:b/>
          <w:bCs/>
        </w:rPr>
        <w:t>Gyutai Csaba polgármester</w:t>
      </w:r>
      <w:r>
        <w:rPr/>
        <w:t xml:space="preserve">) mint munkáltató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>
          <w:b/>
          <w:bCs/>
        </w:rPr>
        <w:t xml:space="preserve">Gecseg József </w:t>
      </w:r>
      <w:r>
        <w:rPr/>
        <w:t xml:space="preserve">(szül. hely: ideje: anyja neve:). szám alatti lakos, mint munkavállaló között az alábbi tartalomma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.)</w:t>
        <w:tab/>
        <w:t xml:space="preserve">Zalaegerszeg Megyei Jogú Város Közgyűlése a 2010. november 18-i ülésén hozott ………….. sz. határozatával, </w:t>
      </w:r>
      <w:r>
        <w:rPr>
          <w:b/>
          <w:bCs/>
        </w:rPr>
        <w:t>határozott időre,</w:t>
      </w:r>
      <w:r>
        <w:rPr/>
        <w:t xml:space="preserve"> </w:t>
      </w:r>
      <w:r>
        <w:rPr>
          <w:b/>
          <w:bCs/>
        </w:rPr>
        <w:t>2010.november 19. napjától 2012. december 31-ig a Városfejlesztő Zrt. vezérigazgatójává megválasztotta Gecseg Józsefet,</w:t>
      </w:r>
      <w:r>
        <w:rPr/>
        <w:t xml:space="preserve"> aki a munkaszerződés aláírásával a vezető tisztségviselői megbízást elfogadja. Gecseg József a megbízást munkaviszony keretében látja e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2.)</w:t>
        <w:tab/>
        <w:t>A munkavállaló az 1992. évi XXII. tv. (Mt.) X. fejezete szerint vezető állású munkavállalónak minősül. A munkavállaló felett a munkáltatói jogokat Zalaegerszeg Megyei Jogú Város Közgyűlése gyakorol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)</w:t>
        <w:tab/>
        <w:t>A munkavállaló további munkaviszonyt, illetve munkavégzésre irányuló egyéb jogviszonyt nem létesíthet, kivéve a tudományos, az oktatói és a szerzői jogvédelem alá eső tevékenységekre létesített jogviszony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4.)</w:t>
        <w:tab/>
        <w:t>A munkavégzés helye a Zrt. székhelye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5.)</w:t>
        <w:tab/>
        <w:t xml:space="preserve">A munkavállaló munkaideje napi 8 órának megfelelő teljes munkaidő, amelynek beosztását önállóan jogosult megállapítani. Rendkívüli munkaidőben történő munkavégzéséért (túlmunka, pihenő- és munkaszüneti napon végzett munka) ellenérték nem illeti meg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6.)</w:t>
        <w:tab/>
        <w:t>A munkavállaló munkakörébe tartozó feladatok különösen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munkaszervezetének, napi munkájának irányítása, ellenőrzése a jogszabályok, az alapító okirat és az alapító döntéseinek megfelelő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rsaság vezetése körében jogosult és köteles minden olyan intézkedést megtenni, döntést meghozni, amelyet az alapító okirat nem utal az alapító kizárólagos hatásköréb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áltatói jogokat gyakorol a társaság alkalmazottai fele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által hozott határozatokról folyamatos nyilvántartást vez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és az alapító elé terjeszti a társaság mérlegét és eredmény-kimutat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állóan képviseli a gazdasági társaságo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ó kérésére felvilágosítást ad a társaság ügyeiről, betekintést nyújt az üzleti könyvekbe, iratok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ja a társaság ügyeinek intézését, annak képviseletét harmadik személlyel szemben, valamint bíróságok és más hatóságok előtt.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)</w:t>
        <w:tab/>
        <w:t xml:space="preserve">A munkáltató a munkavállaló </w:t>
      </w:r>
      <w:r>
        <w:rPr>
          <w:b/>
          <w:bCs/>
        </w:rPr>
        <w:t>személyi alapbérét</w:t>
      </w:r>
      <w:r>
        <w:rPr/>
        <w:t xml:space="preserve"> </w:t>
      </w:r>
      <w:r>
        <w:rPr>
          <w:b/>
          <w:bCs/>
        </w:rPr>
        <w:t>havi</w:t>
      </w:r>
      <w:r>
        <w:rPr/>
        <w:t xml:space="preserve"> </w:t>
      </w:r>
      <w:r>
        <w:rPr>
          <w:b/>
          <w:bCs/>
        </w:rPr>
        <w:t>bruttó 250.000,-Ft-ban</w:t>
      </w:r>
      <w:r>
        <w:rPr/>
        <w:t xml:space="preserve"> állapítja meg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>8.)</w:t>
        <w:tab/>
        <w:t>A munkavállaló a vezető tisztséget betöltő személyektől általában elvárható gondossággal köteles eljárni. A munkavállaló a vezetői tevékenységének keretében, illetve az Mt. 191. §-ban előírt szabályok megsértésével okozott károkért a polgári jog szabályai szerint felel.</w:t>
      </w:r>
    </w:p>
    <w:p>
      <w:pPr>
        <w:pStyle w:val="Normal"/>
        <w:ind w:left="567" w:hanging="567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9.)</w:t>
        <w:tab/>
        <w:t>A munkavállaló prémium feladatait és annak mértékét a munkáltató - a felügyelő bizottság javaslatára - évente határozatban állapítja meg. A teljes prémium a vezérigazgatót a maradéktalan teljesítés esetén illeti meg, részleges teljesítés esetén annak arányos része kerül kifizetésre. Ugyancsak arányos prémiumot kell kifizetni a munkaviszony évközben történő megszűnése vagy szüneteltetése eseté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0.)</w:t>
        <w:tab/>
        <w:t>A munkavállaló részére az Mt. 131. §-ában foglaltak szerint kiszámított alapszabadság és évi 12 munkanap vezetői pótszabadság jár. A munkavállaló a szabadság igénybevételének idejét maga állapítja meg, azzal, hogy az egybefüggően öt napot meghaladó mértékű szabadságot előzetesen - annak megkezdése előtt legalább három munkanappal - a munkáltató képviselőjének (polgármester) bejelent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1.)</w:t>
        <w:tab/>
        <w:t>A munkavállaló a mindenkor hatályos személyi jövedelemadóról szóló törvényben meghatározott kedvezményes adózású  mértékig – a társaság egyéb munkavállalói esetén alkalmazott összegű – étkezési hozzájárulásra jogosul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2.)</w:t>
        <w:tab/>
        <w:t>A munkavállaló hivatalos kiküldetéséről maga dönt, azzal, hogy a várhatóan egybefüggően három napot meghaladó utazás megkezdése előtt legalább három nappal a munkáltató képviselőjét tájékoztatja annak céljáról és várható időtartamá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13.)</w:t>
        <w:tab/>
        <w:t>A munkavállalót külföldi kiküldetése esetén 45 euró napidíj illeti meg, ami személyi jövedelemadó köteles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)</w:t>
        <w:tab/>
        <w:t>Munkavállaló havi személyi alapbérének 4 %-os mértékéig jogosult élet- és balesetbiztosítást kötni a gazdasági társaság költségér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)</w:t>
        <w:tab/>
      </w:r>
      <w:r>
        <w:rPr>
          <w:iCs/>
        </w:rPr>
        <w:t>Amennyiben a munkáltató a határozott idejű munkaviszonyt nem hosszabbítja meg, úgy a munkavállalónak 12 havi átlagkereset jár. A fentiek fejében munkavállaló kötelezi magát, hogy a munkaviszony megszűnését követő 1 évig hasonló tevékenységet folytató munkáltatóval nem létesít munkaviszonyt, vagy munkavégzésre irányuló egyéb jogviszonyt, hasonló tevékenységi körrel gazdasági társaságot nem alapít. Ha a munkavállaló ezt a kötelezettségét megszegi, köteles ezen ellenértéket a munkáltatónak 30 napon belül visszafizetn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6.)</w:t>
        <w:tab/>
        <w:t>A határozott időre szóló vezető tisztségviselői (vezérigazgatói) megbízás - a határozott idő letelte előtti, nem a vezérigazgatónak felróható magatartás miatt történő - megszűnése esetén a vezérigazgatót egyévi, ha a határozott időből hátralévő idő egy évnél rövidebb, a hátralévő időre jutó munkabére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7.)</w:t>
        <w:tab/>
        <w:t>Munkavállaló részére saját gépjármű hivatalos célú használata esetén a mindenkor hatályos személyi jövedelemadó törvényben meghatározott adómentes mértékű Ft/km díj  fizethető ki költségtérítés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8.)</w:t>
        <w:tab/>
        <w:t xml:space="preserve">A munkáltató a vezérigazgató részére éves munkabére kettő százalékának megfelelő összegű munkaruha hozzájárulást ad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jelen szerződéssel nem érintett kérdésekben a Gt., az Mt., a munkaviszonyra vonatkozó egyéb jogszabályok, továbbá a társaság alapító okiratának, valamint Zalaegerszeg Megyei Jogú Város Közgyűlése 7/2010 sz. határozatával elfogadott javadalmazási szabályzatának rendelkezései az irányadóa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0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utai Csaba polgármes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munkáltatói jogkör gyakorlója 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30875" cy="8115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17" w:gutter="0" w:header="708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2:00Z</dcterms:created>
  <dc:creator>hi</dc:creator>
  <dc:description/>
  <cp:keywords/>
  <dc:language>en-US</dc:language>
  <cp:lastModifiedBy>Marti</cp:lastModifiedBy>
  <cp:lastPrinted>2010-11-09T09:41:00Z</cp:lastPrinted>
  <dcterms:modified xsi:type="dcterms:W3CDTF">2010-11-09T10:24:00Z</dcterms:modified>
  <cp:revision>3</cp:revision>
  <dc:subject/>
  <dc:title> </dc:title>
</cp:coreProperties>
</file>