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</w:rPr>
      </w:pPr>
      <w:r>
        <w:rPr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5240</wp:posOffset>
                </wp:positionV>
                <wp:extent cx="64008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445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8.2pt;mso-wrap-distance-left:9pt;mso-wrap-distance-right:9pt;mso-wrap-distance-top:0pt;mso-wrap-distance-bottom:0pt;margin-top:1.2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445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POLGÁRMESTERÉTŐL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</w:rPr>
        <w:t></w:t>
      </w:r>
      <w:r>
        <w:rPr>
          <w:b w:val="false"/>
        </w:rPr>
        <w:t>:8900 Zalaegerszeg, Kossuth L. u. 17-19.</w:t>
      </w:r>
    </w:p>
    <w:p>
      <w:pPr>
        <w:pStyle w:val="Normal"/>
        <w:pBdr>
          <w:bottom w:val="single" w:sz="24" w:space="0" w:color="000000"/>
        </w:pBdr>
        <w:jc w:val="center"/>
        <w:rPr>
          <w:rFonts w:ascii="Arial" w:hAnsi="Arial" w:cs="Arial"/>
          <w:b w:val="false"/>
          <w:b w:val="false"/>
        </w:rPr>
      </w:pPr>
      <w:r>
        <w:rPr>
          <w:rFonts w:eastAsia="Wingdings" w:cs="Wingdings" w:ascii="Wingdings" w:hAnsi="Wingdings"/>
          <w:b w:val="false"/>
        </w:rPr>
        <w:t></w:t>
      </w:r>
      <w:r>
        <w:rPr>
          <w:b w:val="false"/>
        </w:rPr>
        <w:t>: (92) 502-102, 311-282, fax: (92) 311-474</w:t>
      </w:r>
      <w:r>
        <w:rPr>
          <w:b w:val="false"/>
          <w:i/>
        </w:rPr>
        <w:t>.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right"/>
        <w:rPr>
          <w:i/>
          <w:i/>
        </w:rPr>
      </w:pPr>
      <w:r>
        <w:rPr/>
        <w:t xml:space="preserve">                                                                              ………</w:t>
      </w:r>
      <w:r>
        <w:rPr/>
        <w:t xml:space="preserve">.. napirendi pont                                       </w:t>
      </w:r>
    </w:p>
    <w:p>
      <w:pPr>
        <w:pStyle w:val="Normal"/>
        <w:ind w:firstLine="708"/>
        <w:rPr>
          <w:b w:val="false"/>
          <w:b w:val="false"/>
          <w:sz w:val="40"/>
        </w:rPr>
      </w:pPr>
      <w:r>
        <w:rPr>
          <w:b w:val="false"/>
        </w:rPr>
        <w:t xml:space="preserve">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0. november 18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>Önkormányzati bérlakások felajánlása a vörösiszap-katasztrófa következtében fedél nélkül maradt családok szám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u w:val="single"/>
        </w:rPr>
        <w:t>Előterjesztő:</w:t>
      </w:r>
      <w:r>
        <w:rPr/>
        <w:tab/>
        <w:t>Gyutai Csaba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ab/>
        <w:t xml:space="preserve">    </w:t>
        <w:tab/>
        <w:t xml:space="preserve">    Csanádi Gyula sk. </w:t>
      </w:r>
      <w:r>
        <w:rPr>
          <w:b w:val="false"/>
        </w:rPr>
        <w:t>lakásgazdálkodási szakrefere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  <w:t xml:space="preserve"> --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u w:val="single"/>
        </w:rPr>
        <w:t>Tárgyalta:</w:t>
      </w:r>
      <w:r>
        <w:rPr/>
        <w:t xml:space="preserve"> </w:t>
        <w:tab/>
      </w:r>
      <w:r>
        <w:rPr>
          <w:b w:val="false"/>
        </w:rPr>
        <w:t xml:space="preserve">Szociális, Egészségügyi és Esélyegyenlőségi Bizottság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  <w:t>---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  <w:tab/>
        <w:tab/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</w:r>
      <w:r>
        <w:rPr>
          <w:b w:val="false"/>
        </w:rPr>
        <w:tab/>
        <w:t>Dr. Fata Anikó s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Veszprém megyei Kolontár és Devecser községek október 04-én példátlan méretű katasztrófát éltek át. A közeli timföldgyár vörösiszap tárolójának gátja átszakadt, és az áradat elöntötte az említett településeket, hatalmas károkat okozva az itt élő embereknek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károsultak megsegítésére megmozdult az ország. Segélyszervezetek mellett magánszemélyek, cégek, önkormányzatok ajánlottak fel anyagi segítséget, melynek eredményeképpen már több százmillió forint gyűlt össze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támogatásból önkormányzatunk is kivette a részét, hiszen 1.000.000.- Ft-ot utalt át a Magyar Kármentő Alap részér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pénzben nyújtott támogatáson túl nagy segítséget jelentene a fedél nélkül maradt embereknek, ha azt az időt, amíg tönkrement, megsemmisült lakóházaik helyett felépül az új lakásuk, megfelelő körülmények közt tudnák átvészeln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jelenleg üresen álló bérlakásainkat átvizsgáltattam, és három 2 szobás, összkomfortos komfortfokozatú bérlakást megfelelőnek találtam arra a célra, hogy a károsultak kultúrált körülmények közt tudják átvészelni a telet, illetve azt az időszakot, amíg lakhatásuk véglegesen megoldódik. A felajánlható lakások a következők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Göcseji u. 53. VI/47., 2 szobás, 47 m</w:t>
      </w:r>
      <w:r>
        <w:rPr>
          <w:b w:val="false"/>
          <w:vertAlign w:val="superscript"/>
        </w:rPr>
        <w:t>2</w:t>
      </w:r>
      <w:r>
        <w:rPr>
          <w:b w:val="false"/>
        </w:rPr>
        <w:t>-es, összkomfortos, szociális lakbére 15.792.- Ft/h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</w:rPr>
        <w:t>Landorhegyi u. 32. V/34., 2 szobás, 56 m</w:t>
      </w:r>
      <w:r>
        <w:rPr>
          <w:b w:val="false"/>
          <w:vertAlign w:val="superscript"/>
        </w:rPr>
        <w:t>2</w:t>
      </w:r>
      <w:r>
        <w:rPr>
          <w:b w:val="false"/>
        </w:rPr>
        <w:t>-es, összkomfortos, szociális lakbére 18.816.- Ft/h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</w:rPr>
        <w:t>Vizslaparki u. 29. IX/72., 2 szobás, 66 m</w:t>
      </w:r>
      <w:r>
        <w:rPr>
          <w:b w:val="false"/>
          <w:vertAlign w:val="superscript"/>
        </w:rPr>
        <w:t>2</w:t>
      </w:r>
      <w:r>
        <w:rPr>
          <w:b w:val="false"/>
        </w:rPr>
        <w:t>-es, összkomfortos, szociális lakbére 23.760.- Ft/hó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bCs/>
        </w:rPr>
        <w:t xml:space="preserve">Zalaegerszeg Megyei Jogú Város Közgyűlésének a lakások bérletéről, valamint elidegenítésükről szóló 57/2007. (XII.28.) önkormányzati rendelete </w:t>
      </w:r>
      <w:r>
        <w:rPr>
          <w:b w:val="false"/>
        </w:rPr>
        <w:t>1. § (4) bekezdése lehetőséget biztosít a közgyűlésnek arra, „</w:t>
      </w:r>
      <w:r>
        <w:rPr>
          <w:b w:val="false"/>
          <w:i/>
        </w:rPr>
        <w:t>hogy bármely lakás tekintetében a bérbeadói jogokat közvetlenül gyakorolja</w:t>
      </w:r>
      <w:r>
        <w:rPr>
          <w:b w:val="false"/>
        </w:rPr>
        <w:t xml:space="preserve">.”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előterjesztést a Szociális, Egészségügyi és Esélyegyenlőségi Bizottság megtárgyalta, és az alábbi határozatot hozta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4/2010. sz. határozat</w:t>
      </w:r>
    </w:p>
    <w:p>
      <w:pPr>
        <w:pStyle w:val="Normal"/>
        <w:jc w:val="both"/>
        <w:rPr/>
      </w:pPr>
      <w:r>
        <w:rPr>
          <w:b w:val="false"/>
        </w:rPr>
        <w:t xml:space="preserve">A Szociális, Egészségügyi és Esélyegyenlőségi Bizottság – </w:t>
      </w:r>
      <w:r>
        <w:rPr>
          <w:b w:val="false"/>
          <w:i/>
        </w:rPr>
        <w:t>12 igen, egyhangú szavazattal</w:t>
      </w:r>
      <w:r>
        <w:rPr>
          <w:b w:val="false"/>
        </w:rPr>
        <w:t xml:space="preserve"> – az önkormányzati bérlakások felajánlásával egyetér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Kérem a Tisztelt Közgyűlést, hogy az említett bérlakások kijelölésével segítse a katasztrófa károsultjait, és fogadja el az alábbi határozati javaslatot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/>
      </w:pPr>
      <w:r>
        <w:rPr>
          <w:b w:val="false"/>
        </w:rPr>
        <w:t xml:space="preserve">Zalaegerszeg Megyei Jogú Város Közgyűlése a Zalaegerszeg, Göcseji u. 53. VI/47., a Zalaegerszeg, Landorhegyi u. 32. V/34., valamint a Zalaegerszeg, Vizslaparki u. 29. IX/72. szám alatti önkormányzati bérlakásokat elkülöníti legkésőbb 2011. június 30. napjáig arra a célra, hogy azokat a vörösiszap-katasztrófa károsultjai részére felajánlj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közgyűlés felkéri a polgármestert, hogy a bérlők személyére tegyen javaslatot, és azt a bérlőkijelölés érdekében terjessze a közgyűlés elé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u w:val="single"/>
        </w:rPr>
        <w:t xml:space="preserve">Határidő: </w:t>
      </w:r>
      <w:r>
        <w:rPr>
          <w:b w:val="false"/>
        </w:rPr>
        <w:t xml:space="preserve">  2011. június 30.</w:t>
      </w:r>
    </w:p>
    <w:p>
      <w:pPr>
        <w:pStyle w:val="Normal"/>
        <w:jc w:val="both"/>
        <w:rPr/>
      </w:pPr>
      <w:r>
        <w:rPr>
          <w:u w:val="single"/>
        </w:rPr>
        <w:t xml:space="preserve">Felelős: </w:t>
      </w:r>
      <w:r>
        <w:rPr>
          <w:b w:val="false"/>
        </w:rPr>
        <w:t xml:space="preserve">      Gyutai Csaba polgármester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Zalaegerszeg 2010. november 9.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        </w:t>
      </w:r>
      <w:r>
        <w:rPr/>
        <w:t>Gyutai Csaba s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FILENAME \p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/tmp/in/input.doc</w:t>
    </w:r>
    <w:r>
      <w:rPr>
        <w:sz w:val="20"/>
        <w:b w:val="false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31:00Z</dcterms:created>
  <dc:creator>CSGY</dc:creator>
  <dc:description/>
  <cp:keywords/>
  <dc:language>en-US</dc:language>
  <cp:lastModifiedBy>Marti</cp:lastModifiedBy>
  <cp:lastPrinted>2010-11-09T11:20:00Z</cp:lastPrinted>
  <dcterms:modified xsi:type="dcterms:W3CDTF">2010-11-09T12:53:00Z</dcterms:modified>
  <cp:revision>3</cp:revision>
  <dc:subject/>
  <dc:title> </dc:title>
</cp:coreProperties>
</file>