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*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jegyzo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 w:val="26"/>
          <w:szCs w:val="26"/>
        </w:rPr>
        <w:t>…</w:t>
      </w:r>
      <w:r>
        <w:rPr>
          <w:bCs/>
          <w:sz w:val="26"/>
          <w:szCs w:val="26"/>
        </w:rPr>
        <w:t>.…..napirendi pont anyaga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0. november 18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A szabálysértési pénzbírság összegének változása miatt szükséges egyes önkormányzati rendelete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Készítette és törvényességi, tartalmi-formai szempontból ellenőriz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3026"/>
      </w:tblGrid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Tisztelt Közgyűlés!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rszággyűlés 2010. július 22-i ülésnapján elfogadta a közbiztonság javítása érdekében szükséges egyes törvénymódosításokról szóló 2010. évi LXXXVI. törvényt, mely a szabálysértésekről szóló 1999. évi LXIX. törvény 16. § (2) bekezdését az alábbiak szerint módosított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ab/>
        <w:t xml:space="preserve">„(2) Önkormányzati rendelet ötvenezer forintban állapíthatja meg a pénzbírság </w:t>
        <w:tab/>
        <w:t>legmagasabb összegét.”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önkormányzat több különböző tárgyú rendeletében található szabálysértési tényállás, és annak szankciójaként 30.000,-Ft összegű pénzbírsá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új törvényi rendelkezésnek megfelelően javaslom a pénzbírság összegét 50.000,-Ft-ban megállapítani a nagyobb visszatartó erő, a jogsértésektől való hatékonyabb tartózkodás érdekében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04/2010. sz. határozatával 9 igen egyhangú szavazattal – jogi szempontból – tárgyalásra alkalmasnak tartja az előterjesztést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</w:t>
      </w:r>
      <w:r>
        <w:rPr>
          <w:b/>
          <w:szCs w:val="24"/>
        </w:rPr>
        <w:t xml:space="preserve"> Városfejlesztési, Üzemeltetési és Tervezési Bizottság</w:t>
      </w:r>
      <w:r>
        <w:rPr>
          <w:szCs w:val="24"/>
        </w:rPr>
        <w:t xml:space="preserve"> 14/2010. számú határozatával az előterjesztést 9 igen, 2 nem szavazattal támogatta.</w:t>
      </w:r>
    </w:p>
    <w:p>
      <w:pPr>
        <w:pStyle w:val="Szvegtrzs3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05/2010. számú határozatával az előterjesztést 9 igen, 2 nem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. Közgyűlést, hogy az egyes szabálysértési tényállásokat tartalmazó önkormányzati rendeletek módosítását elfogadni szíveskedj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Zalaegerszeg, 2010. november 8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693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ovács Gábor s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./2010. (…..) önkormányzati rendelet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szabálysértési pénzbírság összegének változása miatt szükséges egyes önkormányzati rendeletek módosításá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Zalaegerszeg Megyei Jogú Város Közgyűlése a helyi önkormányzatokról szóló 1990. évi LXV. törvény 16. § (1) bekezdésében, valamint a szabálysértésekről szóló 1999. évi LXIX. törvény 1. § (1) bekezdésében és a 16. § (2) bekezdésében kapott felhatalmazás alapján, az Alkotmány 44/A. § (1) bekezdés a) pontjában és a helyi önkormányzatokról szóló 1990. évi LXV. törvény 1. § (4) bekezdésében meghatározott feladatkörében eljárva a következőket rendeli el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1. </w:t>
      </w:r>
      <w:r>
        <w:rPr>
          <w:b/>
        </w:rPr>
        <w:t>A városi címer és zászló használatának rendjéről szóló 42/2005. (X.28.) sz. önkormányzati rendelettel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0/2000. (X.20.) számú önkormányzati rendelet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§ </w:t>
      </w:r>
      <w:r>
        <w:rPr/>
        <w:t>A városi címer és zászló használatának rendjéről szóló 42/2005. (X.28.) sz. önkormányzati rendelettel módosított 40/2000. (X.20.) számú önkormányzati rendelet (a továbbiakban: címer rendelet) 11. §-a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>
          <w:b/>
        </w:rPr>
        <w:t>1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bálysértést követ el és ötvenezer forintig terjedő bírsággal sújtható, aki</w:t>
      </w:r>
    </w:p>
    <w:p>
      <w:pPr>
        <w:pStyle w:val="TextBodyIndent"/>
        <w:spacing w:before="0" w:after="0"/>
        <w:ind w:left="595" w:hanging="357"/>
        <w:rPr/>
      </w:pPr>
      <w:r>
        <w:rPr>
          <w:sz w:val="24"/>
          <w:szCs w:val="24"/>
        </w:rPr>
        <w:t>a)</w:t>
        <w:tab/>
        <w:t>a város címerét vagy zászlaját e rendeletben foglaltaktól eltérően használja, alkalmazza, vagy forgalomba hozza, illetve ilyen célból előállítja,</w:t>
      </w:r>
    </w:p>
    <w:p>
      <w:pPr>
        <w:pStyle w:val="Normal"/>
        <w:ind w:left="600" w:hanging="360"/>
        <w:rPr/>
      </w:pPr>
      <w:r>
        <w:rPr/>
        <w:t>b)</w:t>
        <w:tab/>
        <w:t>az engedélyben előírt feltételeket megsérti.”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 xml:space="preserve">2. A középületeknek és közterületeknek nemzeti és városi ünnepeken történő fellobogózásáról szóló 41/2000. (X.20.) önkormányzati rendelet módosítás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  <w:szCs w:val="24"/>
        </w:rPr>
        <w:t>2. §</w:t>
      </w:r>
      <w:r>
        <w:rPr>
          <w:szCs w:val="24"/>
        </w:rPr>
        <w:t xml:space="preserve"> A középületeknek és közterületeknek nemzeti és városi ünnepeken történő fellobogózásáról szóló 41/2000. (X.20.) önkormányzati rendelet (a továbbiakban: lobogó rendelet) 6. §-a helyébe az alábbi rendelkezés lép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„</w:t>
      </w:r>
      <w:r>
        <w:rPr>
          <w:b/>
          <w:bCs/>
          <w:iCs/>
        </w:rPr>
        <w:t>6. §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ki  a  Zalaegerszeg városzászló kitűzésére és tisztítására, cseréjére, gondozására vonatkozó rendelkezéseket megszegi, szabálysértést követ el és 50.000,- Ft-ig terjedő pénzbírsággal sújtható.”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/>
      </w:pPr>
      <w:r>
        <w:rPr/>
        <w:t>3. A hirdetőberendezések és hirdetmények elhelyezéséről szóló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3/2001. (II. 2.) sz. önkormányzati rendelet módosítása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b/>
          <w:szCs w:val="24"/>
        </w:rPr>
        <w:t>3. §</w:t>
      </w:r>
      <w:r>
        <w:rPr>
          <w:szCs w:val="24"/>
        </w:rPr>
        <w:t xml:space="preserve"> A hirdetőberendezések és hirdetmények elhelyezéséről szóló többször módosított 3/2001. (II.2.) sz. önkormányzati rendelet (a továbbiakban: hirdető rendelet) 10. § (5) bekezdése helyébe az alábbi rendelkezés lép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(5) Aki a rendelet 10. § (4) bekezdésében foglaltakat megszegi, szabálysértést követ el és 50.000,- Ft-ig terjedő pénzbírsággal sújtható.”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ind w:left="426" w:hanging="426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left="539" w:hanging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központi közműnyilvántartásról szóló többször módosított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center" w:pos="6804" w:leader="none"/>
        </w:tabs>
        <w:spacing w:lineRule="exact" w:line="280"/>
        <w:ind w:left="540" w:hanging="540"/>
        <w:jc w:val="center"/>
        <w:rPr>
          <w:b/>
          <w:b/>
          <w:szCs w:val="24"/>
        </w:rPr>
      </w:pPr>
      <w:r>
        <w:rPr>
          <w:b/>
          <w:szCs w:val="24"/>
        </w:rPr>
        <w:t>6/2001. (II.02.) számú önkormányzati rendelet módosítása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b/>
          <w:szCs w:val="24"/>
        </w:rPr>
        <w:t xml:space="preserve">4. § </w:t>
      </w:r>
      <w:r>
        <w:rPr>
          <w:szCs w:val="24"/>
        </w:rPr>
        <w:t>A központi közműnyilvántartásról szóló többször módosított 6/2001. (II.02.) számú önkormányzati rendelet (a továbbiakban: közmű rendelet) 13. § (1) bekezdése helyébe az alábbi rendelkezés lép:</w:t>
      </w:r>
    </w:p>
    <w:p>
      <w:pPr>
        <w:pStyle w:val="NormalWeb"/>
        <w:spacing w:before="0" w:after="0"/>
        <w:ind w:right="72" w:hanging="0"/>
        <w:jc w:val="both"/>
        <w:rPr/>
      </w:pPr>
      <w:r>
        <w:rPr/>
        <w:t>„</w:t>
      </w:r>
      <w:r>
        <w:rPr/>
        <w:t>(1)  Amennyiben a cselekmény súlyosabb megítélés alá nem esik, szabálysértést követ el és 50.000 Ft-ig terjedő pénzbírsággal sújtható, aki e rendelet 6. § (1) (2) (3), 7. § (1) (2), 8. § és 10. § (1) bekezdésében foglaltakat megszegi.”</w:t>
      </w:r>
    </w:p>
    <w:p>
      <w:pPr>
        <w:pStyle w:val="NormalWeb"/>
        <w:spacing w:before="0" w:after="0"/>
        <w:ind w:right="7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A környezetvédelemről szóló többször módosított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17/2008. (IV.25.) számú önkormányzati rendelet módosítás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 §</w:t>
      </w:r>
      <w:r>
        <w:rPr>
          <w:szCs w:val="24"/>
        </w:rPr>
        <w:t xml:space="preserve"> A környezetvédelemről szóló többször módosított 17/2008. (IV.25.) számú önkormányzati rendelet (a továbbiakban: környezetvédelmi rendelet) 14. § (1) bekezdése helyébe a következő rendelkezés lép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„</w:t>
      </w:r>
      <w:r>
        <w:rPr>
          <w:b/>
          <w:szCs w:val="24"/>
        </w:rPr>
        <w:t xml:space="preserve"> </w:t>
      </w:r>
      <w:r>
        <w:rPr>
          <w:szCs w:val="24"/>
        </w:rPr>
        <w:t>(1) Aki a rendelet 4. § (4)–(12) bekezdésében, 5. §–ában, 7. § (1) és (3) bekezdésében, 8. §-ában, 9. §-ában foglaltakat megszegi, szabálysértést követ el, és 50.000 Ft-ig terjedő pénzbírsággal sújtható.”</w:t>
      </w:r>
    </w:p>
    <w:p>
      <w:pPr>
        <w:pStyle w:val="NormalWeb"/>
        <w:spacing w:before="0" w:after="0"/>
        <w:ind w:right="72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6.</w:t>
      </w:r>
      <w:r>
        <w:rPr>
          <w:b w:val="false"/>
          <w:szCs w:val="24"/>
        </w:rPr>
        <w:t xml:space="preserve"> </w:t>
      </w:r>
      <w:r>
        <w:rPr>
          <w:szCs w:val="24"/>
        </w:rPr>
        <w:t>Az épített környezet helyi védelméről szóló</w:t>
      </w:r>
      <w:r>
        <w:rPr>
          <w:b w:val="false"/>
          <w:szCs w:val="24"/>
        </w:rPr>
        <w:t xml:space="preserve"> </w:t>
      </w:r>
      <w:r>
        <w:rPr>
          <w:szCs w:val="24"/>
        </w:rPr>
        <w:t>többször  módosított</w:t>
      </w:r>
    </w:p>
    <w:p>
      <w:pPr>
        <w:pStyle w:val="Heading"/>
        <w:rPr>
          <w:szCs w:val="24"/>
        </w:rPr>
      </w:pPr>
      <w:r>
        <w:rPr>
          <w:szCs w:val="24"/>
        </w:rPr>
        <w:t>11/2002. (V.17.) sz. önkormányzati rendelet módosítása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6. § </w:t>
      </w:r>
      <w:r>
        <w:rPr>
          <w:szCs w:val="24"/>
        </w:rPr>
        <w:t>Az épített környezet helyi védelméről szóló többször módosított 11/2002. (V.17.) sz. önkormányzati rendelet (a továbbiakban: épkörny. rendelet) 16. § (1) bekezdése helyébe az alábbi rendelkezés lép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(1) Aki e rendelet 8. § (1)-(2) bekezdésében, 9. § (1)-(2) bekezdésében foglalt előírásokat megszegi, szabálysértést követ el és 50.000 Ft-ig terjedő pénzbírsággal sújtható.” 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7. A települési folyékony hulladékkal kapcsolatos kötelező helyi közszolgáltatásról</w:t>
      </w:r>
      <w:r>
        <w:rPr>
          <w:b/>
          <w:szCs w:val="24"/>
        </w:rPr>
        <w:t xml:space="preserve"> szóló többször módosított </w:t>
      </w:r>
      <w:r>
        <w:rPr>
          <w:b/>
          <w:bCs/>
          <w:szCs w:val="24"/>
        </w:rPr>
        <w:t>20/2004. (V.05.) számú önkormányzati rendelet módosítás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7. § </w:t>
      </w:r>
      <w:r>
        <w:rPr>
          <w:szCs w:val="24"/>
        </w:rPr>
        <w:t xml:space="preserve">A települési folyékony hulladékkal kapcsolatos kötelező helyi közszolgáltatásról szóló többször módosított 20/2004. (V.05.) számú önkormányzati rendelet (a továbbiakban: fohulladék rendelet) 19. § (1) bekezdésében a „30.000,-Ft-ig” szövegrész helyébe az „50.000,-Ft-ig” szövegrész lép. 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 xml:space="preserve">8. A köztisztaság, valamint településtisztaság fenntartásáról szóló többször módosított </w:t>
      </w:r>
      <w:r>
        <w:rPr>
          <w:bCs/>
        </w:rPr>
        <w:t>46/2004. (XII.03.) sz. önkormányzati rendelet módosít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§ </w:t>
      </w:r>
      <w:r>
        <w:rPr>
          <w:bCs/>
        </w:rPr>
        <w:t>A köztisztaság, valamint településtisztaság fenntartásáról szóló többször módosított 46/2004. (XII.03.) sz. önkormányzati rendelet (a továbbiakban: köztisztasági rendelet) 20. § (1) bekezdése helyébe az alábbi rendelkezés lép:</w:t>
      </w:r>
    </w:p>
    <w:p>
      <w:pPr>
        <w:pStyle w:val="Normal"/>
        <w:jc w:val="both"/>
        <w:rPr/>
      </w:pPr>
      <w:r>
        <w:rPr>
          <w:bCs/>
        </w:rPr>
        <w:t>„</w:t>
      </w:r>
      <w:r>
        <w:rPr/>
        <w:t>(1) Aki a jelen rendelet 5. §, 6. §, 7. §, 8. §, 9. §, 10. § (1)-(6) bekezdése, 11. § (1)-(2) bekezdése, 12. § (3), (4) a) és c) pontja, (5)–(6) bekezdése, 13. §, 14. § (1)-(4) bekezdése, 15. §, 16. § (1)-(2) bekezdése, 17. § (1) bekezdése előírásaival ellentétes magatartást tanúsít (tevékenység vagy mulasztás), illetve az abban foglalt előírásokat megszegi szabálysértést követ el és ötvenezer forintig terjedő pénzbírsággal sújtható, amennyiben a cselekmény súlyosabb elbírálás alá nem esik.”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A vásárokról és piacokról szóló többször módosított</w:t>
      </w:r>
    </w:p>
    <w:p>
      <w:pPr>
        <w:pStyle w:val="Normal"/>
        <w:jc w:val="center"/>
        <w:rPr>
          <w:b/>
          <w:b/>
        </w:rPr>
      </w:pPr>
      <w:r>
        <w:rPr>
          <w:b/>
        </w:rPr>
        <w:t>50/2004. (XII.03.) sz. önkormányzati rendelet módosí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9. § </w:t>
      </w:r>
      <w:r>
        <w:rPr>
          <w:szCs w:val="24"/>
        </w:rPr>
        <w:t xml:space="preserve">A vásárokról és piacokról szóló többször módosított 50/2004. (XII.03.) sz. önkormányzati rendelet (a továbbiakban: vásár rendelet) </w:t>
      </w:r>
      <w:r>
        <w:rPr/>
        <w:t>11. §-a helyébe az alábbi rendelkezés lép:</w:t>
      </w:r>
    </w:p>
    <w:p>
      <w:pPr>
        <w:pStyle w:val="Szvegtrzs3"/>
        <w:spacing w:before="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11. §</w:t>
      </w:r>
    </w:p>
    <w:p>
      <w:pPr>
        <w:pStyle w:val="Szvegtrzs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>A vásári, piaci tevékenységet folytató olyan árusok, akik a vásár és piac fenntartására, jellegére, helyére és idejére vonatkozó, e rendelet 4-9. §-ban meghatározott szabályokat megszegik, szabálysértést követnek el, és legfeljebb 50.000,- Ft-ig terjedő pénzbírsággal sújthatók.”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0. A köztemetőkről és a temetkezés rendjéről szóló többször módosított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51/2006. (XI.24.) számú önkormányzati rendelet módosítása</w:t>
      </w:r>
    </w:p>
    <w:p>
      <w:pPr>
        <w:pStyle w:val="Szvegtrzs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0. § </w:t>
      </w:r>
      <w:r>
        <w:rPr>
          <w:bCs/>
          <w:szCs w:val="24"/>
        </w:rPr>
        <w:t>A köztemetőkről és a temetkezés rendjéről szóló többször módosított 51/2006. (XI.24.) számú önkormányzati rendelet (a továbbiakban: temető rendelet) 30. §-ában a „30.000,-Ft-ig” szövegrész helyébe az „50.000,-Ft-ig” szövegrész lép.</w:t>
      </w:r>
    </w:p>
    <w:p>
      <w:pPr>
        <w:pStyle w:val="Normal"/>
        <w:ind w:left="426" w:hanging="42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  <w:t>11. Záró rendelkezések</w:t>
      </w:r>
    </w:p>
    <w:p>
      <w:pPr>
        <w:pStyle w:val="Normal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11. § </w:t>
      </w:r>
      <w:r>
        <w:rPr>
          <w:color w:val="000000"/>
          <w:szCs w:val="24"/>
        </w:rPr>
        <w:t>(1) Hatályát veszt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jc w:val="both"/>
        <w:rPr/>
      </w:pPr>
      <w:r>
        <w:rPr>
          <w:color w:val="000000"/>
          <w:szCs w:val="24"/>
        </w:rPr>
        <w:t>a címer rendelet címében „42/2005. (X.28.) sz. önkormányzati rendelettel módosított”, valamint a „számú” szövegrész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a hirdető rendelet címében a „többször módosított” és a „sz.” szövegrész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a közmű rendelet címében a „többször módosított”, valamint a „számú” szövegrész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a környezetvédelmi rendelet címében a „többször módosított” és a „számú” szövegrész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az épkörny. rendelet címében a „többször módosított” és a „sz.” szövegrész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a fohulladék rendelet címében a „többször módosított”, valamint a „számú” szövegrész, továbbá a 19. § (2) bekezdés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a köztisztasági rendelet címében a „többször módosított” és a „sz.” szövegrész, továbbá a 20. § (3) bekezdés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jc w:val="both"/>
        <w:rPr/>
      </w:pPr>
      <w:r>
        <w:rPr>
          <w:color w:val="000000"/>
          <w:szCs w:val="24"/>
        </w:rPr>
        <w:t>a vásár rendelet címében a „többször módosított”, valamint a „sz.” szövegrész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a temető rendelet címében a „többször módosított” és a „számú” szövegrész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(2) 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Gyutai Csaba</w:t>
        <w:tab/>
        <w:t>Dr. Kovács Gábor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  <w:tab/>
        <w:t>jegyző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I N D O K O L Á S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b/>
          <w:szCs w:val="24"/>
        </w:rPr>
        <w:t>1-10. §-hoz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4"/>
        </w:rPr>
      </w:pPr>
      <w:r>
        <w:rPr>
          <w:szCs w:val="24"/>
        </w:rPr>
        <w:t>A közbiztonság javítása érdekében szükséges egyes törvénymódosításokról szóló 2010. évi LXXXVI. törvény által érintett önkormányzati rendeletek vonatkozó szakaszainak módosítását tartalmazza. A szabálysértési bírság összege a törvényi maximum mértékében, 50.000,-Ft-ban kerül megállapításra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b/>
          <w:szCs w:val="24"/>
        </w:rPr>
        <w:t>11. §-hoz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Cs/>
        </w:rPr>
        <w:t>A</w:t>
      </w:r>
      <w:r>
        <w:rPr/>
        <w:t xml:space="preserve"> jogszabályszerkesztésről szóló 61/2009. (XII. 14.) IRM rendelet előírásainak való megfelelőséget szolgáló rendelkezéseket, valamint a rendelet hatályba lépésének időpontját tartalmazza.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993" w:right="708" w:hanging="284"/>
      <w:jc w:val="both"/>
      <w:textAlignment w:val="baseline"/>
    </w:pPr>
    <w:rPr>
      <w:b/>
    </w:rPr>
  </w:style>
  <w:style w:type="paragraph" w:styleId="Simabekezds">
    <w:name w:val="sima bekezdés"/>
    <w:basedOn w:val="Normal"/>
    <w:qFormat/>
    <w:pPr>
      <w:spacing w:before="120" w:after="0"/>
      <w:jc w:val="both"/>
    </w:pPr>
    <w:rPr>
      <w:rFonts w:eastAsia="Arial Unicode M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ascii="Century Schoolbook" w:hAnsi="Century Schoolbook" w:cs="Century Schoolbook"/>
      <w:sz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57:00Z</dcterms:created>
  <dc:creator>Viki</dc:creator>
  <dc:description/>
  <cp:keywords/>
  <dc:language>en-US</dc:language>
  <cp:lastModifiedBy>Marti</cp:lastModifiedBy>
  <cp:lastPrinted>2010-11-08T09:05:00Z</cp:lastPrinted>
  <dcterms:modified xsi:type="dcterms:W3CDTF">2010-11-09T07:11:00Z</dcterms:modified>
  <cp:revision>3</cp:revision>
  <dc:subject/>
  <dc:title> </dc:title>
</cp:coreProperties>
</file>