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november 18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 w:val="24"/>
                <w:szCs w:val="24"/>
              </w:rPr>
              <w:t>Zala Megyei Közoktatási Közalapítvány Kuratóriumát érintő személyi változá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űvelődési és Sport Osztál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- és Vagyonnyilatkozatot Ellenőrző Bizottság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yei közoktatási intézmények szakmai programjainak támogatására, pályázati lehetőségeiknek bővítésére, 1997-ben a Zala Megyei Önkormányzat, Nagykanizsa Megyei Jogú Város Önkormányzata, valamint Zalaegerszeg Megyei Jogú Város Önkormányzata, mint alapítók létrehozták a Zala Megyei Közoktatási Közalapítványt (továbbiakban: Közalapítvány), amelyet a Zala Megyei Bíróság 1998. augusztus 31-ei keltezéssel vett nyilvántartásba. Ettől az időponttól érvényes jogi értelemben a kezelő és ellenőrző szervezet meghatározott idejű – 4 éves – megbíz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apítvány kuratóriumának és a felügyelő bizottság tagjainak megbízatása 2010. június 16-án lejárt, akik feladatukat az új kezelő szerv és felügyelő bizottsági tagok bírósági nyilvántartásba vételéig látják el.</w:t>
      </w:r>
    </w:p>
    <w:p>
      <w:pPr>
        <w:pStyle w:val="Normal"/>
        <w:jc w:val="both"/>
        <w:rPr/>
      </w:pPr>
      <w:r>
        <w:rPr>
          <w:sz w:val="24"/>
          <w:szCs w:val="24"/>
        </w:rPr>
        <w:t>Az Alapító Okirat szerint a tagok ismételten is választhatók. A 9 tagú kuratórium három tagját és elnökét a Zala Megyei Önkormányzat, 2-2 tagját a megyei jogú városok közgyűlése jelöli. A testület további 2 szakértő taggal egészül ki, akiket a városok egyetértésével a megye jelöl a soron következő időszakra, azaz a 2010-2014. évekre, amely időszakban a kuratórium alelnöki tisztét Nagykanizsa Megyei Jogú Város által jelölt személy tölti be. A Zala Megyei Közoktatási Közalapítvány alapító okiratának módosítását a Zala Megyei Közgyűlés Hivatala végzi a társalapítók jelölését figyelembe vé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10. szeptember 16-i ülésén 189/2010. számú határozatában 1 fő kuratóriumi tagot választott meg Rozmán Sándor személyében, ugyanakkor a Közalapítvány működéséhez szükséges még egy kuratóriumi tag delegálása a közgyűlés álta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i/>
          <w:sz w:val="24"/>
          <w:szCs w:val="24"/>
        </w:rPr>
        <w:t xml:space="preserve">Oktatási, Kulturális és Sport Bizottsága a </w:t>
      </w:r>
      <w:r>
        <w:rPr>
          <w:sz w:val="24"/>
          <w:szCs w:val="24"/>
        </w:rPr>
        <w:t>12/2010. sz. határozatával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14 igen szavazattal, 1 tartózkodás mellett támogatta a határozati javaslatban megfogalmazottak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 226/2010. sz. határozatával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 Megyei Közoktatási Közalapítvány kuratóriumi tagjának Makovecz Tamást (lakcím: Zalaegerszeg, Virág Benedek utca 11/a) 4 éves időtartamra megválasz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kéri a polgármestert, hogy a határozatról értesítse Zala Megye Önkormányz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2010. november 26.</w:t>
      </w:r>
    </w:p>
    <w:p>
      <w:pPr>
        <w:pStyle w:val="Normal"/>
        <w:ind w:left="1416" w:hanging="0"/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Gyuta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laegerszeg, 2010. november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Gyutai Csaba sk.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-851" w:leader="none"/>
      </w:tabs>
      <w:ind w:left="709" w:hanging="0"/>
      <w:jc w:val="both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42:00Z</dcterms:created>
  <dc:creator>Pestiné Kenéz Éva</dc:creator>
  <dc:description/>
  <cp:keywords/>
  <dc:language>en-US</dc:language>
  <cp:lastModifiedBy>Marti</cp:lastModifiedBy>
  <cp:lastPrinted>2010-11-08T10:39:00Z</cp:lastPrinted>
  <dcterms:modified xsi:type="dcterms:W3CDTF">2010-11-08T12:18:00Z</dcterms:modified>
  <cp:revision>3</cp:revision>
  <dc:subject/>
  <dc:title> </dc:title>
</cp:coreProperties>
</file>