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9234190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2019989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 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E-mail: </w:t>
      </w:r>
      <w:hyperlink r:id="rId6">
        <w:r>
          <w:rPr>
            <w:rStyle w:val="InternetLink"/>
            <w:b/>
            <w:i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0. november 18-i ülésér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                        </w:t>
        <w:tab/>
        <w:t xml:space="preserve">A lakásalap 2011. évi tervezett felhasznál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u w:val="single"/>
        </w:rPr>
        <w:t>Előterjesztő:</w:t>
      </w:r>
      <w:r>
        <w:rPr/>
        <w:tab/>
        <w:t>Gyutai Csaba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/>
        <w:tab/>
        <w:tab/>
        <w:tab/>
        <w:tab/>
        <w:t>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u w:val="single"/>
        </w:rPr>
      </w:pPr>
      <w:r>
        <w:rPr>
          <w:b/>
          <w:u w:val="single"/>
        </w:rPr>
        <w:t>Készítette:</w:t>
      </w:r>
      <w:r>
        <w:rPr/>
        <w:t xml:space="preserve"> </w:t>
        <w:tab/>
        <w:tab/>
        <w:t>Népjóléti Osztá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</w:t>
      </w:r>
      <w:r>
        <w:rPr/>
        <w:t>Pödör Sándorné sk. lakásgazdálkodási szakrefere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gyeztetve:</w:t>
      </w:r>
      <w:r>
        <w:rPr/>
        <w:tab/>
        <w:tab/>
        <w:tab/>
        <w:t xml:space="preserve">  Városfejlesztési és Tervezési Osztály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>Műszaki Osztály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/>
        <w:t xml:space="preserve">LÉSZ Kf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ab/>
        <w:t xml:space="preserve"> Szociális, Egészségügyi és Esélyegyenlőségi Bizottság</w:t>
      </w:r>
    </w:p>
    <w:p>
      <w:pPr>
        <w:pStyle w:val="Normal"/>
        <w:rPr/>
      </w:pPr>
      <w:r>
        <w:rPr/>
        <w:tab/>
        <w:tab/>
        <w:tab/>
        <w:tab/>
        <w:t xml:space="preserve"> Gazdasági Bizottság</w:t>
      </w:r>
    </w:p>
    <w:p>
      <w:pPr>
        <w:pStyle w:val="Normal"/>
        <w:rPr/>
      </w:pPr>
      <w:r>
        <w:rPr/>
        <w:tab/>
        <w:tab/>
        <w:tab/>
        <w:tab/>
        <w:t xml:space="preserve"> Városfejlesztési, Üzemeltetési és Tervezés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5" w:hanging="42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</w:t>
      </w:r>
      <w:r>
        <w:rPr/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>
          <w:b/>
        </w:rPr>
        <w:t xml:space="preserve">  </w:t>
      </w:r>
      <w:r>
        <w:rPr/>
        <w:t xml:space="preserve">Önkormányzati Osztály </w:t>
        <w:tab/>
        <w:tab/>
        <w:t xml:space="preserve"> </w:t>
        <w:tab/>
        <w:tab/>
        <w:tab/>
        <w:tab/>
        <w:tab/>
        <w:tab/>
        <w:tab/>
        <w:tab/>
        <w:t>Dr. Fata Anikó sk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ab/>
        <w:tab/>
        <w:tab/>
      </w:r>
    </w:p>
    <w:p>
      <w:pPr>
        <w:pStyle w:val="Normal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ének többször módosított 46/2007. (XI.30.) számú önkormányzati rendelete (továbbiakban: R.) az alábbiak szerint szabályozza a lakások elidegenítéséből származó bevételek felhasználását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1. § </w:t>
      </w:r>
      <w:r>
        <w:rPr>
          <w:i/>
          <w:sz w:val="22"/>
          <w:szCs w:val="22"/>
        </w:rPr>
        <w:t xml:space="preserve">A rendelet hatálya Zalaegerszeg Megyei Jogú Város Önkormányzatának az állam tulajdonából az önkormányzat tulajdonába került lakóépületeinek (a bennük lévő lakásoknak) elidegenítéséből származó, a számláját vezető pénzintézetnél elkülönített számlán kezelt bevételeinek felhasználására terjed ki. </w:t>
      </w:r>
    </w:p>
    <w:p>
      <w:pPr>
        <w:pStyle w:val="Normal"/>
        <w:ind w:left="709" w:hanging="425"/>
        <w:rPr/>
      </w:pPr>
      <w:r>
        <w:rPr>
          <w:b/>
          <w:i/>
          <w:sz w:val="22"/>
          <w:szCs w:val="22"/>
        </w:rPr>
        <w:t>2. §</w:t>
      </w:r>
      <w:r>
        <w:rPr>
          <w:i/>
          <w:sz w:val="22"/>
          <w:szCs w:val="22"/>
        </w:rPr>
        <w:t xml:space="preserve"> (1) Az önkormányzat az 1. §-ban meghatározott bevételeit – a Ltv. 62. § (3) bekezdésében megjelölt felhasználási célok figyelembevételével – kizárólag az alábbi lakáscélokra és az ezekhez kapcsolódó infrastrukturális beruházásokra használhatja fel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a) </w:t>
      </w:r>
      <w:r>
        <w:rPr>
          <w:i/>
          <w:sz w:val="22"/>
          <w:szCs w:val="22"/>
        </w:rPr>
        <w:t>új lakás építésére, új vagy használt lakás megvásárl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b) </w:t>
      </w:r>
      <w:r>
        <w:rPr>
          <w:i/>
          <w:sz w:val="22"/>
          <w:szCs w:val="22"/>
        </w:rPr>
        <w:t>lakóépület teljes vagy részletes felújítására, korszerűsítésére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c) </w:t>
      </w:r>
      <w:r>
        <w:rPr>
          <w:i/>
          <w:sz w:val="22"/>
          <w:szCs w:val="22"/>
        </w:rPr>
        <w:t>városrehabilitáció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d) </w:t>
      </w:r>
      <w:r>
        <w:rPr>
          <w:i/>
          <w:sz w:val="22"/>
          <w:szCs w:val="22"/>
        </w:rPr>
        <w:t>az EU-források felhasználásához szükséges önrész biztosítására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e) </w:t>
      </w:r>
      <w:r>
        <w:rPr>
          <w:i/>
          <w:sz w:val="22"/>
          <w:szCs w:val="22"/>
        </w:rPr>
        <w:t>önkormányzati helyi támogatás nyújtására,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ab/>
        <w:t xml:space="preserve">f) </w:t>
      </w:r>
      <w:r>
        <w:rPr>
          <w:i/>
          <w:sz w:val="22"/>
          <w:szCs w:val="22"/>
        </w:rPr>
        <w:t>lakóövezetbe sorolt építési telek kialakítására, közművesítésére,</w:t>
      </w:r>
    </w:p>
    <w:p>
      <w:pPr>
        <w:pStyle w:val="Normal"/>
        <w:ind w:left="1416" w:firstLine="60"/>
        <w:jc w:val="both"/>
        <w:rPr/>
      </w:pPr>
      <w:r>
        <w:rPr>
          <w:i/>
          <w:iCs/>
          <w:sz w:val="22"/>
          <w:szCs w:val="22"/>
        </w:rPr>
        <w:t xml:space="preserve">g) </w:t>
      </w:r>
      <w:r>
        <w:rPr>
          <w:i/>
          <w:sz w:val="22"/>
          <w:szCs w:val="22"/>
        </w:rPr>
        <w:t>a lakáscélú állami támogatásokról szóló külön jogszabály szerinti pályázati önrész finanszírozására, ideértve a társasházi tulajdonosoktól és a lakásszövetkezetektől átvállalt önrészt is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ab/>
        <w:t xml:space="preserve">h) </w:t>
      </w:r>
      <w:r>
        <w:rPr>
          <w:i/>
          <w:sz w:val="22"/>
          <w:szCs w:val="22"/>
        </w:rPr>
        <w:t>önkormányzati lakbértámogatás nyújtására.</w:t>
      </w:r>
    </w:p>
    <w:p>
      <w:pPr>
        <w:pStyle w:val="Normal"/>
        <w:ind w:left="709" w:hanging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(2)   A Közgyűlés az (1) bekezdésében megjelölt célokon kívül más célra nem teszi lehetővé az 1. §  szerinti bevételek felhasználását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alap 2010. szeptember 30-i állapot szerinti összege számlapénz és értékpapír formában együttesen mintegy 480 millió forint. A 2010. évi költségvetésben foglalt feladatok közül 260 millió forintnyi kiadási előirányzat még nem teljesült, melyre részben, vagy teljes mértékben kötelezettség vállalások történtek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E feladatok között szerepel a nehéz helyzetbe került lakáscélú kölcsönnel rendelkező adósok védelme érdekében a lakóingatlanok kényszerértékesítése során az önkormányzatot megillető elővásárlási jog gyakorlásával történő lakóingatlan vásárlás. Erre a célra a közgyűlés a 173/2009. számú határozatával biztosított 50.000 eFt-ot, melyből 2010. évben nem történt felhasználás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A közgyűlés a 219/2009. számú határozatával szintén 50.000 eFt-ot különített el kamatmentes kölcsön biztosítása érdekében az ideiglenesen nehéz helyzetbe került zalaegerszegi polgárok számára, melyből mintegy 1,5 millió Ft kerül az év végéig felhasználásra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both"/>
        <w:rPr/>
      </w:pPr>
      <w:r>
        <w:rPr/>
        <w:t>A fenti két feladat fel nem használt összege a 2011. évre húzódik át, tehát előirányzat maradványként a 2011. évi költségvetésben is megjelenítésre kerülnek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i módosított előirányzatok, a kötelezettség vállalások, a várható pénzügyi teljesítések alapján - a további esetleges lakásértékesítés, építési telekértékesítés bevételével nem számolva – 2010. év végén mintegy </w:t>
      </w:r>
      <w:r>
        <w:rPr>
          <w:b/>
          <w:bCs/>
          <w:i/>
        </w:rPr>
        <w:t>220 millió forint maradvány várható</w:t>
      </w:r>
      <w:r>
        <w:rPr/>
        <w:t>, ami a 2011. évi feladatokhoz forrásul szolgá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intett szakosztályok javaslatait figyelembe véve 2011. évben a lakásalap terhére az alábbi feladatok megvalósítását javaslom: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lakáshoz jutás támogatása – melyre a 2011. évben 30.000 eFt összeget tervezünk - tartós kötelezettséget jelent, ezért a következő években nyújtandó támogatásokra az alapból tartalékolni kell, azaz nem használható fel a teljes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ÉSZ Kft. tájékoztatása alapján az önkormányzati tulajdonban lévő lakóépületek közül 23 db lakás felújítása lenne indokolt, az általuk elkészített költségvetés alapján a lakások teljes vagy részletes felújítására, korszerűsítésére 42.700 eFt-ra lenne szükségük. A Műszaki Osztállyal egyeztetve az önkormányzati tulajdonban lévő lakóépületek (lakások) teljes vagy részletes felújítására, korszerűsítésére 25.000 eFt-ot javasolunk elkülöníteni, mivel a lakásalapban rendelkezésre álló maradvány nagyobb összeg felhasználását nem teszi lehető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fejlesztési és Tervezési Osztály a feladatkörébe tartozó és a rendelet által meghatározott célokra az alábbi összegek elkülönítését kért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város-rehabilitáció folytatásához</w:t>
      </w:r>
      <w:r>
        <w:rPr>
          <w:b/>
        </w:rPr>
        <w:t xml:space="preserve"> </w:t>
      </w:r>
      <w:r>
        <w:rPr/>
        <w:t xml:space="preserve">87.000 eFt (ebből Batthyány u. 25. 7.000 eFt, Batthyány u. 27. 25.000 eFt, Batthyány u. 29. 25.000 eFt, Batthyány u. 31. 30.000 eFt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kótelkek kialakítására (Andráshida) 30.00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j vagy használt lakás vásárlására (ingatlanvásárlás bérlakások kiváltásához) a Népjóléti Osztály javaslatának figyelembevételével 25.000 eF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t megtárgyalták és álláspontjukat az alábbiak szerint fogalmaz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Szociális, Egészségügyi és Esélyegyenlőségi Bizottság</w:t>
      </w:r>
      <w:r>
        <w:rPr/>
        <w:t xml:space="preserve"> – </w:t>
      </w:r>
      <w:r>
        <w:rPr>
          <w:i/>
        </w:rPr>
        <w:t xml:space="preserve">9 igen, 4 tartózkodás mellett – </w:t>
      </w:r>
      <w:r>
        <w:rPr/>
        <w:t>egyetért a lakásalap 2011. évi tervezett felhasználásával. ( 4/2010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az előterjesztést egyhangúlag - 10 igen szavazattal - elfogadta. (203/2010. sz. hat.)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az előterjesztést 12 igen szavazattal,1 tartózkodással támogatta.  ( 22/2010. sz. hat.)</w:t>
      </w:r>
    </w:p>
    <w:p>
      <w:pPr>
        <w:pStyle w:val="Normal"/>
        <w:jc w:val="both"/>
        <w:rPr/>
      </w:pPr>
      <w:r>
        <w:rPr/>
      </w:r>
    </w:p>
    <w:p>
      <w:pPr>
        <w:pStyle w:val="Szvegtrzs3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Pénzügyi Bizottság </w:t>
      </w:r>
      <w:r>
        <w:rPr>
          <w:sz w:val="24"/>
          <w:szCs w:val="24"/>
        </w:rPr>
        <w:t>az előterjesztést megtárgyalta, egyhangúlag - 10 igen szavazattal - további tárgyalásra alkalmasnak tartja. ( 73/2010. sz. hat.)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. Közgyűlést, hogy a lakásalap 2011. évi felhasználásáról dö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2011. évre a lakásalapból az alábbi összegek kötött célú felhasználását tervezi:</w:t>
      </w:r>
    </w:p>
    <w:p>
      <w:pPr>
        <w:pStyle w:val="Normal"/>
        <w:rPr/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4365"/>
        <w:gridCol w:w="1984"/>
        <w:gridCol w:w="1612"/>
      </w:tblGrid>
      <w:tr>
        <w:trPr>
          <w:cantSplit w:val="true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z.:</w:t>
            </w:r>
          </w:p>
        </w:tc>
        <w:tc>
          <w:tcPr>
            <w:tcW w:w="43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sználás megnevezése: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 tervezett helye</w:t>
            </w:r>
          </w:p>
        </w:tc>
        <w:tc>
          <w:tcPr>
            <w:tcW w:w="16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ltsége (eFt):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ő lakáshoz jutók támogat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a) pontja szerint új vagy használt lakás vásárlás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b) pontja szerint önkormányzati tulajdonban lévő lakóépületek (lakások) teljes vagy részletes felújítása, korszerűsítés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2. § (1) bek. c) pontja szerint városrehabilitációra</w:t>
            </w:r>
          </w:p>
          <w:p>
            <w:pPr>
              <w:pStyle w:val="Normal"/>
              <w:rPr/>
            </w:pPr>
            <w:r>
              <w:rPr/>
              <w:t xml:space="preserve">Belváros-rehabilitáció folytatásához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0.-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 2. § (1) bek. f) pontja szerint lakóövezetbe sorolt építési telek kialakítása (Andráshida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.-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Összesen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0</w:t>
            </w:r>
          </w:p>
        </w:tc>
      </w:tr>
      <w:tr>
        <w:trPr>
          <w:cantSplit w:val="true"/>
        </w:trPr>
        <w:tc>
          <w:tcPr>
            <w:tcW w:w="700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akásalap maradványa tervezett felhasználás után: </w:t>
            </w:r>
          </w:p>
        </w:tc>
        <w:tc>
          <w:tcPr>
            <w:tcW w:w="16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lakásalap engedélyezett mértékű és elhatározott célú felhasználásáról időarányosan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/>
      </w:pPr>
      <w:r>
        <w:rPr/>
        <w:t>Határidő: 2011. december 31.</w:t>
      </w:r>
    </w:p>
    <w:p>
      <w:pPr>
        <w:pStyle w:val="Normal"/>
        <w:ind w:firstLine="1134"/>
        <w:rPr/>
      </w:pPr>
      <w:r>
        <w:rPr/>
        <w:t>Felelős:  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0. november 9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    Gyutai Csaba sk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 </w:t>
        <w:tab/>
        <w:t xml:space="preserve">          polgármester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rush Script MT" w:hAnsi="Brush Script MT" w:cs="Brush Script MT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  <w:tab w:val="left" w:pos="6379" w:leader="none"/>
      </w:tabs>
      <w:ind w:left="142" w:hanging="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4253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mayor@zalaegerszeg.h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3:00Z</dcterms:created>
  <dc:creator>Admin</dc:creator>
  <dc:description/>
  <cp:keywords/>
  <dc:language>en-US</dc:language>
  <cp:lastModifiedBy>Marti</cp:lastModifiedBy>
  <cp:lastPrinted>2010-11-09T13:57:00Z</cp:lastPrinted>
  <dcterms:modified xsi:type="dcterms:W3CDTF">2010-11-09T13:27:00Z</dcterms:modified>
  <cp:revision>4</cp:revision>
  <dc:subject/>
  <dc:title> </dc:title>
</cp:coreProperties>
</file>