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9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november 18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hyperlink r:id="rId5">
        <w:r>
          <w:rPr>
            <w:rStyle w:val="InternetLink"/>
          </w:rPr>
          <w:t>A Human Papilloma Vírus (HPV) elleni védőoltás támogatásáról szóló rendelet  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1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>Javaslat a 2011. évi kéményseprő-ipari közszolgáltatási díjak megállapítására, a kéményseprő-ipari közszolgáltatás helyi igénybevételének szabályozásáról szóló többször módosított 38/1997. (XI.06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>A hulladékszállítás és elhelyezés 2011. évi díjainak megállapítása, a hulladékkezelési helyi közszolgáltatás díjairól szóló többször módosított 48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8">
        <w:r>
          <w:rPr>
            <w:rStyle w:val="InternetLink"/>
          </w:rPr>
          <w:t>A települési szilárd hulladékkal kapcsolatos hulladékkezelési helyi közszolgáltatásról szóló többször módosított 45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      </w:t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>A helyi tömegközlekedés igénybevételének szabályairól szóló többször módosított 36/2003. (XI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10">
        <w:r>
          <w:rPr>
            <w:rStyle w:val="InternetLink"/>
          </w:rPr>
          <w:t>A 2011. évi parkolási díjak megállapítása, a fizető parkolók működéséről és igénybevételük rendjéről szóló 19/1997. (V.22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  <w:rFonts w:cs="Arial"/>
          </w:rPr>
          <w:t>A 2011. évi víz- és csatornadíjak megállapítása, a vízgazdálkodási közfeladatok ellátásáról, valamint a közműves ivóvízellátás és szennyvízelvezetés díjának megállapításáról szóló 52/2009. (XI.27.) sz. önkormányzati rendelettel módosított 47/2008. (XI.28.) számú önkormányzati rendelet módosítása, valamint a 2011. évi rekonstrukciós felújítási terv jóváhagyása</w:t>
        </w:r>
      </w:hyperlink>
      <w:r>
        <w:rPr>
          <w:rFonts w:cs="Arial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1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12">
        <w:r>
          <w:rPr>
            <w:rStyle w:val="InternetLink"/>
          </w:rPr>
          <w:t>Az állatok tartásáról szóló 24/2008. (V.30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Az önkormányzat vagyonáról, a vagyongazdálkodás és vagyonhasznosítás szabályairól szóló 13/2006. (III.07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4">
        <w:r>
          <w:rPr>
            <w:rStyle w:val="InternetLink"/>
            <w:rFonts w:cs="Times New Roman" w:ascii="Times New Roman" w:hAnsi="Times New Roman"/>
            <w:b/>
          </w:rPr>
          <w:t>Az egészségügyi alapellátásról szóló többször módosított 1/2007. (II.09.) számú önkormányzati rendelet módosítása</w:t>
        </w:r>
      </w:hyperlink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5">
        <w:r>
          <w:rPr>
            <w:rStyle w:val="InternetLink"/>
          </w:rPr>
          <w:t>A szabálysértési pénzbírság összegének változása miatt szükséges egyes önkormányzati rendelet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 xml:space="preserve"> </w:t>
        <w:tab/>
        <w:t>Dr. Kovács Gábor jegyző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6">
        <w:r>
          <w:rPr>
            <w:rStyle w:val="InternetLink"/>
            <w:rFonts w:cs="Times New Roman" w:ascii="Times New Roman" w:hAnsi="Times New Roman"/>
            <w:b/>
          </w:rPr>
          <w:t>Zalaegerszeg Megyei Jogú Város Közgyűlése Szervezeti és Működési Szabályzatáról szóló 6/2007. (II.9.) önkormányzati rendelet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z Egészségügyi Alapellátási Intézmény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A zalaegerszegi VI. sz. iskolafogászati körzet ellátására meghirdetet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Sümegi László, a Szociális, Egészségügyi és Esélyegyenlősé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Zala Megyei Közoktatási Közalapítvány Kuratóriumát érintő személyi változá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  <w:bCs/>
          </w:rPr>
          <w:t>A Zalaegerszegi Városfejlesztő Zrt. vezérigazgatójának lemondása vezetői tisztségéről, a gazdasági társaság vezérigazgatói munkakörének betöltése</w:t>
        </w:r>
      </w:hyperlink>
      <w:r>
        <w:rPr>
          <w:bCs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A Zalaegerszegi Városfejlesztő Zr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>Zalaegerszeg Felsőfokú Oktatásáért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 „Lakhatásért” Közalapítvány Kuratóriumát érintő személyi változás és az Alapító Okira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Albizottságok és szakmai bizottságok meg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Megyei egyeztető bizottság tagjainak meg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Zalaegerszeg és Térsége Többcélú Kistérségi Társulás Társulási Tanácsában a helyettesítés rendjéne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>
          <w:b/>
          <w:b/>
          <w:i/>
          <w:i/>
          <w:u w:val="single"/>
        </w:rPr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Alpolgármesterek költségátalányá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ab/>
        <w:tab/>
        <w:tab/>
        <w:t>Gecse Péter, az Oktatási, Kulturális és Sport Bizottság elnök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Zalaegerszeg Megyei Jogú Város Cigány Kisebbségi Önkormányzattal együttműködési megállapodás megkötése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2010. évi közmeghallgatás megtart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ind w:left="1276" w:hanging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Belépés az Európai Régiók Intézetét Támogató Társaságb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Javaslat a Zalaegerszegi Belső Ellenőrzési Társulásban résztvevő önkormányzatok  2011. évi Ellenőrzési Terv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Dr. Kovács Gábor jegyző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A Landorhegyi Általános Iskola, Sportiskola Alapító okiratának módosítása, illetve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ecse Péter, az Oktatási, Kulturális és Sport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>A Hevesi Sándor Színház és a Griff Bábszínház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ecse Péter, az Oktatási, Kulturális és Sport Bizottság elnöke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35">
        <w:r>
          <w:rPr>
            <w:rStyle w:val="InternetLink"/>
          </w:rPr>
          <w:t>Az Arany János Tehetséggondozó Programban való részvétel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ecse Péter, az Oktatási, Kulturális és Sport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hyperlink r:id="rId36">
        <w:r>
          <w:rPr>
            <w:rStyle w:val="InternetLink"/>
          </w:rPr>
          <w:t>A lakásalap 2011. évi tervezett felhaszn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Önkormányzati bérlakások felajánlása a vörösiszap-katasztrófa következtében fedél nélkül maradt családok szám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1276" w:hanging="568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Cs w:val="false"/>
        </w:rPr>
      </w:pPr>
      <w:hyperlink r:id="rId38">
        <w:r>
          <w:rPr>
            <w:rStyle w:val="InternetLink"/>
            <w:rFonts w:cs="Times New Roman" w:ascii="Times New Roman" w:hAnsi="Times New Roman"/>
            <w:b/>
            <w:bCs/>
          </w:rPr>
          <w:t>A kispáli 040/3 hrsz-ú ingatlan (volt szippantott szennyvíz lerakó) értékesítése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39">
        <w:r>
          <w:rPr>
            <w:rStyle w:val="InternetLink"/>
          </w:rPr>
          <w:t>A zalaegerszegi 745/91 hrsz-ú ingatlan (Borostyán sor) részterületé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0">
        <w:r>
          <w:rPr>
            <w:rStyle w:val="InternetLink"/>
          </w:rPr>
          <w:t>A zalaegerszegi 596/61 hrsz-ú ingatlan (Mókus u. vége) részterületének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>Nem lakás céljára szolgáló helyiségek 2011. január 1. napjától alkalmazandó bérleti díjai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hyperlink r:id="rId42">
        <w:r>
          <w:rPr>
            <w:rStyle w:val="InternetLink"/>
          </w:rPr>
          <w:t>A Fogyatékkal Élők Integrált Intézményének helyet adó ingatlan bérleti díjá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ind w:left="708" w:hanging="708"/>
        <w:jc w:val="both"/>
        <w:textAlignment w:val="baseline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 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3">
        <w:r>
          <w:rPr>
            <w:rStyle w:val="InternetLink"/>
          </w:rPr>
          <w:t>A Zalaegerszegi Város-rehabilitációs program keretében megvalósuló magánerős gazdasági projektelemhez kapcsolódó együttműködési megállapodás megkö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hyperlink r:id="rId44">
        <w:r>
          <w:rPr>
            <w:rStyle w:val="InternetLink"/>
          </w:rPr>
          <w:t>A Város-rehabilitációs programban terület jóváhagyása felszíni parkolók kialakítása céljáb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600" w:hanging="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45">
        <w:r>
          <w:rPr>
            <w:rStyle w:val="InternetLink"/>
          </w:rPr>
          <w:t>Zalaegerszeg Zöldfelületi Stratégiája 2011. évi Cselekvé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i/>
          <w:i/>
        </w:rPr>
      </w:pPr>
      <w:hyperlink r:id="rId46">
        <w:r>
          <w:rPr>
            <w:rStyle w:val="InternetLink"/>
            <w:rFonts w:cs="Arial"/>
          </w:rPr>
          <w:t>Aranyoslapi-, Gálafej- és Vakaroshegy városrészek gázellátása</w:t>
        </w:r>
      </w:hyperlink>
      <w:r>
        <w:rPr>
          <w:rFonts w:cs="Arial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1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1428" w:firstLine="696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7">
        <w:r>
          <w:rPr>
            <w:rStyle w:val="InternetLink"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hyperlink r:id="rId48">
        <w:r>
          <w:rPr>
            <w:rStyle w:val="InternetLink"/>
          </w:rPr>
          <w:t>Hozzájárulás megadása összeférhetetlenség feloldásár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 xml:space="preserve">Dr. Tóth László, az Ügyrendi, Jogi és Vagyonnyilatkozatot Ellenőrző </w:t>
        <w:tab/>
        <w:tab/>
        <w:tab/>
        <w:t>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Szociális krízishelyzetben lévő család lakáskérelm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Sümegi László, a Szociális, Egészségügyi és Esélyegyenlősé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ndkívüli gyermekvédelmi támogatás kérelem elutasítása ellen benyújtott fellebbezés ügyében eljárás megszüntetés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„Zalaegerszegért díj” odaítélés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12"/>
        <w:jc w:val="both"/>
        <w:rPr/>
      </w:pPr>
      <w:r>
        <w:rPr>
          <w:sz w:val="16"/>
          <w:szCs w:val="16"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- Tájékoztató az alpolgármesterek feladatmegosztásáról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november 12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11_18.exe" TargetMode="External"/><Relationship Id="rId3" Type="http://schemas.openxmlformats.org/officeDocument/2006/relationships/hyperlink" Target="http://www.zalaegerszeg.hu/up/kozgyulesek/10_11_18.exe" TargetMode="External"/><Relationship Id="rId4" Type="http://schemas.openxmlformats.org/officeDocument/2006/relationships/hyperlink" Target="http://www.zalaegerszeg.hu/up/kozgyulesek/10_11_18/01.doc" TargetMode="External"/><Relationship Id="rId5" Type="http://schemas.openxmlformats.org/officeDocument/2006/relationships/hyperlink" Target="http://www.zalaegerszeg.hu/up/kozgyulesek/10_11_18/02.doc" TargetMode="External"/><Relationship Id="rId6" Type="http://schemas.openxmlformats.org/officeDocument/2006/relationships/hyperlink" Target="http://www.zalaegerszeg.hu/up/kozgyulesek/10_11_18/03.doc" TargetMode="External"/><Relationship Id="rId7" Type="http://schemas.openxmlformats.org/officeDocument/2006/relationships/hyperlink" Target="http://www.zalaegerszeg.hu/up/kozgyulesek/10_11_18/04.doc" TargetMode="External"/><Relationship Id="rId8" Type="http://schemas.openxmlformats.org/officeDocument/2006/relationships/hyperlink" Target="http://www.zalaegerszeg.hu/up/kozgyulesek/10_11_18/05.doc" TargetMode="External"/><Relationship Id="rId9" Type="http://schemas.openxmlformats.org/officeDocument/2006/relationships/hyperlink" Target="http://www.zalaegerszeg.hu/up/kozgyulesek/10_11_18/06.doc" TargetMode="External"/><Relationship Id="rId10" Type="http://schemas.openxmlformats.org/officeDocument/2006/relationships/hyperlink" Target="http://www.zalaegerszeg.hu/up/kozgyulesek/10_11_18/07.doc" TargetMode="External"/><Relationship Id="rId11" Type="http://schemas.openxmlformats.org/officeDocument/2006/relationships/hyperlink" Target="http://www.zalaegerszeg.hu/up/kozgyulesek/10_11_18/08.doc" TargetMode="External"/><Relationship Id="rId12" Type="http://schemas.openxmlformats.org/officeDocument/2006/relationships/hyperlink" Target="http://www.zalaegerszeg.hu/up/kozgyulesek/10_11_18/09.doc" TargetMode="External"/><Relationship Id="rId13" Type="http://schemas.openxmlformats.org/officeDocument/2006/relationships/hyperlink" Target="http://www.zalaegerszeg.hu/up/kozgyulesek/10_11_18/10.doc" TargetMode="External"/><Relationship Id="rId14" Type="http://schemas.openxmlformats.org/officeDocument/2006/relationships/hyperlink" Target="http://www.zalaegerszeg.hu/up/kozgyulesek/10_11_18/11.doc" TargetMode="External"/><Relationship Id="rId15" Type="http://schemas.openxmlformats.org/officeDocument/2006/relationships/hyperlink" Target="http://www.zalaegerszeg.hu/up/kozgyulesek/10_11_18/12.doc" TargetMode="External"/><Relationship Id="rId16" Type="http://schemas.openxmlformats.org/officeDocument/2006/relationships/hyperlink" Target="http://www.zalaegerszeg.hu/up/kozgyulesek/10_11_18/13.doc" TargetMode="External"/><Relationship Id="rId17" Type="http://schemas.openxmlformats.org/officeDocument/2006/relationships/hyperlink" Target="http://www.zalaegerszeg.hu/up/kozgyulesek/10_11_18/14.doc" TargetMode="External"/><Relationship Id="rId18" Type="http://schemas.openxmlformats.org/officeDocument/2006/relationships/hyperlink" Target="http://www.zalaegerszeg.hu/up/kozgyulesek/10_11_18/15.doc" TargetMode="External"/><Relationship Id="rId19" Type="http://schemas.openxmlformats.org/officeDocument/2006/relationships/hyperlink" Target="http://www.zalaegerszeg.hu/up/kozgyulesek/10_11_18/16.doc" TargetMode="External"/><Relationship Id="rId20" Type="http://schemas.openxmlformats.org/officeDocument/2006/relationships/hyperlink" Target="http://www.zalaegerszeg.hu/up/kozgyulesek/10_11_18/17.doc" TargetMode="External"/><Relationship Id="rId21" Type="http://schemas.openxmlformats.org/officeDocument/2006/relationships/hyperlink" Target="http://www.zalaegerszeg.hu/up/kozgyulesek/10_11_18/18.doc" TargetMode="External"/><Relationship Id="rId22" Type="http://schemas.openxmlformats.org/officeDocument/2006/relationships/hyperlink" Target="http://www.zalaegerszeg.hu/up/kozgyulesek/10_11_18/19.doc" TargetMode="External"/><Relationship Id="rId23" Type="http://schemas.openxmlformats.org/officeDocument/2006/relationships/hyperlink" Target="http://www.zalaegerszeg.hu/up/kozgyulesek/10_11_18/20.doc" TargetMode="External"/><Relationship Id="rId24" Type="http://schemas.openxmlformats.org/officeDocument/2006/relationships/hyperlink" Target="http://www.zalaegerszeg.hu/up/kozgyulesek/10_11_18/21.doc" TargetMode="External"/><Relationship Id="rId25" Type="http://schemas.openxmlformats.org/officeDocument/2006/relationships/hyperlink" Target="http://www.zalaegerszeg.hu/up/kozgyulesek/10_11_18/22.doc" TargetMode="External"/><Relationship Id="rId26" Type="http://schemas.openxmlformats.org/officeDocument/2006/relationships/hyperlink" Target="http://www.zalaegerszeg.hu/up/kozgyulesek/10_11_18/23.doc" TargetMode="External"/><Relationship Id="rId27" Type="http://schemas.openxmlformats.org/officeDocument/2006/relationships/hyperlink" Target="http://www.zalaegerszeg.hu/up/kozgyulesek/10_11_18/24.doc" TargetMode="External"/><Relationship Id="rId28" Type="http://schemas.openxmlformats.org/officeDocument/2006/relationships/hyperlink" Target="http://www.zalaegerszeg.hu/up/kozgyulesek/10_11_18/25.doc" TargetMode="External"/><Relationship Id="rId29" Type="http://schemas.openxmlformats.org/officeDocument/2006/relationships/hyperlink" Target="http://www.zalaegerszeg.hu/up/kozgyulesek/10_11_18/26.doc" TargetMode="External"/><Relationship Id="rId30" Type="http://schemas.openxmlformats.org/officeDocument/2006/relationships/hyperlink" Target="http://www.zalaegerszeg.hu/up/kozgyulesek/10_11_18/27.doc" TargetMode="External"/><Relationship Id="rId31" Type="http://schemas.openxmlformats.org/officeDocument/2006/relationships/hyperlink" Target="http://www.zalaegerszeg.hu/up/kozgyulesek/10_11_18/28.doc" TargetMode="External"/><Relationship Id="rId32" Type="http://schemas.openxmlformats.org/officeDocument/2006/relationships/hyperlink" Target="http://www.zalaegerszeg.hu/up/kozgyulesek/10_11_18/29.doc" TargetMode="External"/><Relationship Id="rId33" Type="http://schemas.openxmlformats.org/officeDocument/2006/relationships/hyperlink" Target="http://www.zalaegerszeg.hu/up/kozgyulesek/10_11_18/30.doc" TargetMode="External"/><Relationship Id="rId34" Type="http://schemas.openxmlformats.org/officeDocument/2006/relationships/hyperlink" Target="http://www.zalaegerszeg.hu/up/kozgyulesek/10_11_18/31.doc" TargetMode="External"/><Relationship Id="rId35" Type="http://schemas.openxmlformats.org/officeDocument/2006/relationships/hyperlink" Target="http://www.zalaegerszeg.hu/up/kozgyulesek/10_11_18/32.doc" TargetMode="External"/><Relationship Id="rId36" Type="http://schemas.openxmlformats.org/officeDocument/2006/relationships/hyperlink" Target="http://www.zalaegerszeg.hu/up/kozgyulesek/10_11_18/33.doc" TargetMode="External"/><Relationship Id="rId37" Type="http://schemas.openxmlformats.org/officeDocument/2006/relationships/hyperlink" Target="http://www.zalaegerszeg.hu/up/kozgyulesek/10_11_18/34.doc" TargetMode="External"/><Relationship Id="rId38" Type="http://schemas.openxmlformats.org/officeDocument/2006/relationships/hyperlink" Target="http://www.zalaegerszeg.hu/up/kozgyulesek/10_11_18/35.doc" TargetMode="External"/><Relationship Id="rId39" Type="http://schemas.openxmlformats.org/officeDocument/2006/relationships/hyperlink" Target="http://www.zalaegerszeg.hu/up/kozgyulesek/10_11_18/36.doc" TargetMode="External"/><Relationship Id="rId40" Type="http://schemas.openxmlformats.org/officeDocument/2006/relationships/hyperlink" Target="http://www.zalaegerszeg.hu/up/kozgyulesek/10_11_18/37.doc" TargetMode="External"/><Relationship Id="rId41" Type="http://schemas.openxmlformats.org/officeDocument/2006/relationships/hyperlink" Target="http://www.zalaegerszeg.hu/up/kozgyulesek/10_11_18/38.doc" TargetMode="External"/><Relationship Id="rId42" Type="http://schemas.openxmlformats.org/officeDocument/2006/relationships/hyperlink" Target="http://www.zalaegerszeg.hu/up/kozgyulesek/10_11_18/39.doc" TargetMode="External"/><Relationship Id="rId43" Type="http://schemas.openxmlformats.org/officeDocument/2006/relationships/hyperlink" Target="http://www.zalaegerszeg.hu/up/kozgyulesek/10_11_18/40.doc" TargetMode="External"/><Relationship Id="rId44" Type="http://schemas.openxmlformats.org/officeDocument/2006/relationships/hyperlink" Target="http://www.zalaegerszeg.hu/up/kozgyulesek/10_11_18/41.doc" TargetMode="External"/><Relationship Id="rId45" Type="http://schemas.openxmlformats.org/officeDocument/2006/relationships/hyperlink" Target="http://www.zalaegerszeg.hu/up/kozgyulesek/10_11_18/42.doc" TargetMode="External"/><Relationship Id="rId46" Type="http://schemas.openxmlformats.org/officeDocument/2006/relationships/hyperlink" Target="http://www.zalaegerszeg.hu/up/kozgyulesek/10_11_18/43.doc" TargetMode="External"/><Relationship Id="rId47" Type="http://schemas.openxmlformats.org/officeDocument/2006/relationships/hyperlink" Target="http://www.zalaegerszeg.hu/up/kozgyulesek/10_11_18/44.doc" TargetMode="External"/><Relationship Id="rId48" Type="http://schemas.openxmlformats.org/officeDocument/2006/relationships/hyperlink" Target="http://www.zalaegerszeg.hu/up/kozgyulesek/10_11_18/45.doc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56:00Z</dcterms:created>
  <dc:creator>Viki</dc:creator>
  <dc:description/>
  <cp:keywords/>
  <dc:language>en-US</dc:language>
  <cp:lastModifiedBy>Takács Ferenc</cp:lastModifiedBy>
  <cp:lastPrinted>2010-11-12T10:55:00Z</cp:lastPrinted>
  <dcterms:modified xsi:type="dcterms:W3CDTF">2010-11-12T19:43:00Z</dcterms:modified>
  <cp:revision>13</cp:revision>
  <dc:subject/>
  <dc:title>2010</dc:title>
</cp:coreProperties>
</file>