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>A</w:t>
      </w:r>
      <w:r>
        <w:rPr>
          <w:rFonts w:cs="Times New Roman" w:ascii="Times New Roman" w:hAnsi="Times New Roman"/>
          <w:bCs/>
          <w:szCs w:val="24"/>
        </w:rPr>
        <w:t xml:space="preserve"> Kvártélyház Kft. 2011. évi előzetes üzleti terve, az ügyvezető 2011. évi prémiumfeladatainak megállapítása, a javadalmazási szabályzat módosítása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 xml:space="preserve">Dr. Bartl Andrea személyügyi szakreferens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b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énzügyi Bizottság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Oktatási, Kultúrális</w:t>
      </w:r>
      <w:r>
        <w:rPr/>
        <w:t xml:space="preserve"> és </w:t>
      </w:r>
      <w:r>
        <w:rPr>
          <w:rFonts w:cs="Times New Roman" w:ascii="Times New Roman" w:hAnsi="Times New Roman"/>
          <w:szCs w:val="24"/>
        </w:rPr>
        <w:t xml:space="preserve">Sport Bizottság  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                                         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llaricsné Soós Erika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1. évi előzetes üzleti tervéről, az ügyvezető 2011. évi prémiumfeladatairól, a javadalmazási szabályzat módosí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korábbi, 2010. februárjában elfogadott Javadalmazási Szabályzata, az ügyvezető megbízatásának évközben történő megszűnésére vonatkozó részének tekintetében pontosításra szorul, ezért azt módosítani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rPr/>
      </w:pPr>
      <w:r>
        <w:rPr/>
        <w:t>A Pénzügyi Bizottság 97/2010. számú határozatában az előterjesztést 7 igen szavazattal, 1 tartózkodás mellett további tárgyalásra alkalmasnak tartotta. A Pénzügyi Bizottság a jelenlegi határozati javaslatban foglaltnál nagyobb teljesítményre ösztönző prémiumfeltételeket tartott szükségesnek.</w:t>
      </w:r>
    </w:p>
    <w:p>
      <w:pPr>
        <w:pStyle w:val="Szvegtrzs3"/>
        <w:rPr>
          <w:szCs w:val="24"/>
        </w:rPr>
      </w:pPr>
      <w:r>
        <w:rPr/>
        <w:t>A Gazdasági Bizottság 269/2010. számú határozatával az előterjesztést – egyhangúlag -  13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Oktatási, Kulturális és Sport Bizottsága 21/2010. számú határozatában 12 igen szavazattal, 1 tartózkodás mellett támogatta a határozati javaslatban megfogalmazottak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52/2010. számú határozatában az előterjesztést 9 igen szavazattal, 2 tartózkodás mellett elfogadásra javasolta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ülését a közgyűlési anyag kiküldését követően tartotta meg, ezért véleménye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 következő határozati javaslatot elfogadni szíveskedjék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ind w:left="3119" w:hanging="311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1.) Zalaegerszeg Megyei Jogú Város Közgyűlése a Kvártélyház Kft. 2011. évi előzetes üzleti tervét 15.500 eFt nettó árbevétellel,  9.600 eFt egyéb bevétellel és 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Kvártélyház Kft. ügyvezetőjének 2011. évi prémiumfeladatait az alábbiak szerint határozza meg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Hat havi alapbér adható az üzleti tervben szereplő 15.500 eFt nettó árbevétel teljesülése esetén. 20%-os árbevétel növekedés esetén további háromhavi, 40%-os árbevétel növekedés esetén újabb háromhavi, de maximum 12 havi alapbér adható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személyi alapbér 100 %-a kerülhet kifizetésre abban az esetben, ha az ügyvezető a kitűzött prémiumfeladatokat maradéktalanul teljesíti. A feladatok időarányos tejesítése esetén év közben egy alkalommal legfeljebb 50%-os mértékű prémiumelőleg fizethető ki, amelyet a felügyelő bizottság értékelő javaslata alapján a polgármester engedélyez. A közgyűlés felkéri a polgármestert, hogy a 2010. évi prémiumfeltételekről tájékoztassa az ügyvezetőt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Gyutai Csaba polgármester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</w:t>
      </w:r>
      <w:r>
        <w:rPr>
          <w:rFonts w:cs="Times New Roman" w:ascii="Times New Roman" w:hAnsi="Times New Roman"/>
          <w:szCs w:val="24"/>
        </w:rPr>
        <w:t>.) Zalaegerszeg Megyei Jogú Város Közgyűlése a Kvártélyház Kft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ügyvezetőjének és felügyelő bizottsági tagjainak javadalmazási módjáról, mértékének főbb elveiről, annak rendszeréről szóló szabályzatát 2010. december 16-ával hatályon kívül helyezi, egyidejűleg az előterjesztés 4. számú mellékletét képező új javadalmazási szabályzatot 2010. december 17-i hatállyal elfogadja. A közgyűlés felkéri a</w:t>
      </w:r>
      <w:r>
        <w:rPr>
          <w:szCs w:val="24"/>
        </w:rPr>
        <w:t>z ügyvezetőt</w:t>
      </w:r>
      <w:r>
        <w:rPr>
          <w:rFonts w:cs="Times New Roman" w:ascii="Times New Roman" w:hAnsi="Times New Roman"/>
          <w:szCs w:val="24"/>
        </w:rPr>
        <w:t xml:space="preserve">, hogy a szabályzatot a cégbíróságnál helyezze letétbe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elkérésre</w:t>
      </w:r>
      <w:r>
        <w:rPr>
          <w:szCs w:val="24"/>
        </w:rPr>
        <w:t xml:space="preserve"> Tompa Gábo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Cs w:val="24"/>
        </w:rPr>
        <w:t>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Zalaegerszeg, 2010. november 29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4532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A Kvártélyház Szabadtéri Színház Kft. 2011. évi előzetes üzleti terve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 Kvártélyház Szabadtéri Színház Kft-t Zalaegerszeg Megyei Jogú Város Közgyűlése </w:t>
      </w:r>
      <w:r>
        <w:rPr>
          <w:rFonts w:cs="Times New Roman" w:ascii="Times New Roman" w:hAnsi="Times New Roman"/>
          <w:bCs/>
          <w:szCs w:val="24"/>
        </w:rPr>
        <w:t>ZMJVK 63/2008. sz. határozata alapján hozta létre. A gazdasági társasága elsődleges feladata, hogy Zalaegerszegen szabadtéri színházi előadásokat hozzon létre, ezeket menedzselje és a későbbiekben a megfelelő pályázatokon részt vegyen. Az alaptevékenységhez az anyagi feltételeket ebben az évben az Önkormányzat által biztosított támogatás, a jegybevételek és az előadássorozatot támogatók befizetései adják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2011. évben a társaságnak mullszaldó körüli eredmény elérése a cél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fentiek figyelembevételével tervezzük a nyári programot és a tulajdonos által kijelölt feladatok teljesítését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z alapítástól eltelt évek bizonyították a Kft. életképességét. Fontos kulturális űrt sikerült betöltenie az alapítóknak. A saját gyártású színházi előadásokra akkora volt az igény az idei évben, hogy azok továbbjátszása a 2011-es évben mind üzleti, mind szakmai szempontból is fontos. Az idei év tapasztalatai alapján a 2011-es műsorterv gerincét a saját előadásoknak kell alkotniuk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A Kft bonyolítja le 2008. novemberétől a Kvártélyház Utazó programsorozatot is. Ezt azóta is működteti a cég. Évente 10-15 előadást bonyolít le a színház Zala megye településein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z Egerszeg Fesztivál és a Belvárosi Szüret rendezvények szervezése és lebonyolítása is a városi cég feladata. Ezeknek anyagi kondícióit a város jövő évi költségvetésének elfogadásakor tudjuk tervezni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</w:rPr>
        <w:t>A társaság erejéhez mérten mindent megtesz, hogy bérmunkákkal is stabilizálja gazdasági helyzetét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2010-es évben céges rendezvények lebonyolításával, tájelőadásokkal próbálta betölteni azt a hiányt, melyet a válság miatt is szűkülő reklámbevételek okoztak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Sajnos a 2010-es év eredményeire rányomta bélyegét a szélsőségesen csapadékos tavaszi és nyári időjárás. Az elmúlt évtizedekben nem volt példa ilyen esős nyárra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nyári műsort a tulajdonossal és a közönségszervezőkkel történt egyeztetés után 2011. januárjának végén hozzuk nyilvánosságra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Bevételek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rtékesítés nettó árbevétele: </w:t>
        <w:tab/>
        <w:tab/>
        <w:t>15.5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rásonkénti megoszlása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Kvártélyház 2011. jegybevétel: </w:t>
        <w:tab/>
        <w:tab/>
        <w:t>8.0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nyári évad tervezett jegybevétele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ponzoráció: </w:t>
        <w:tab/>
        <w:tab/>
        <w:t>2.500.000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ájelőadás bev.: </w:t>
        <w:tab/>
        <w:tab/>
        <w:t>1.000.000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Kvártélyház Utazó: </w:t>
        <w:tab/>
        <w:tab/>
        <w:t>4.0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gyéb bevételek: </w:t>
        <w:tab/>
        <w:tab/>
        <w:t xml:space="preserve">9.600.000 Ft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működési támogatása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adások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yagjellegű ráfordítások:  </w:t>
        <w:tab/>
        <w:tab/>
        <w:t>20.3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Ezen a soron szerepelnek a nyári színházi évaddal és a Kvártélyház Utazóval kapcsolatos költségek (Fellépti díjak, műszaki kiszolgálás, díszlet-, jelmezköltség stb)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mélyi jellegű ráfordítások: </w:t>
        <w:tab/>
        <w:tab/>
        <w:t>3.6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és a pénztáros díja és annak járulékai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rtékcsökkenési leírás.: </w:t>
        <w:tab/>
        <w:tab/>
        <w:t>500.000 F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sösszegű eszközbeszerzések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gyéb ráfordítás: </w:t>
        <w:tab/>
        <w:tab/>
        <w:t>700.000 F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érleti díj, könyvvizsgáló, könyvelő, rezsi költség</w:t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2.sz.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6"/>
        <w:gridCol w:w="2588"/>
      </w:tblGrid>
      <w:tr>
        <w:trPr>
          <w:trHeight w:val="368" w:hRule="atLeast"/>
        </w:trPr>
        <w:tc>
          <w:tcPr>
            <w:tcW w:w="639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szCs w:val="24"/>
              </w:rPr>
              <w:t>Kvártélyház 2011. (Tervezett kiadások)</w:t>
            </w:r>
          </w:p>
        </w:tc>
      </w:tr>
      <w:tr>
        <w:trPr>
          <w:trHeight w:val="368" w:hRule="atLeast"/>
        </w:trPr>
        <w:tc>
          <w:tcPr>
            <w:tcW w:w="639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Műszaki kiszolgál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2 5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szervezé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 0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Padl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2 5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 xml:space="preserve">Anconai szerelmesek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2 8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jogdíj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 4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Új bemutató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4 000 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Kvártélyház Utazó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4.0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Áramfogyaszt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6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szCs w:val="24"/>
              </w:rPr>
              <w:t>Vendégelőadások (2009.nyár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.5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3.6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5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7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        </w:t>
            </w:r>
            <w:r>
              <w:rPr>
                <w:rFonts w:cs="Arial" w:ascii="Times New Roman" w:hAnsi="Times New Roman"/>
                <w:bCs/>
                <w:szCs w:val="24"/>
              </w:rPr>
              <w:t>25 100 000 Ft</w:t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3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Kvártélyház 2011. (Tervezett bevételek)</w:t>
            </w:r>
          </w:p>
        </w:tc>
      </w:tr>
      <w:tr>
        <w:trPr>
          <w:trHeight w:val="368" w:hRule="atLeast"/>
        </w:trPr>
        <w:tc>
          <w:tcPr>
            <w:tcW w:w="63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ZMJV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9.600 000,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Szponzori bevételek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szCs w:val="24"/>
              </w:rPr>
              <w:t>2.500 000, Ft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 xml:space="preserve">Tájelőadások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1.000.000. Ft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Kvártélyház Utazó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4.000.000. Ft</w:t>
            </w:r>
          </w:p>
        </w:tc>
      </w:tr>
      <w:tr>
        <w:trPr>
          <w:trHeight w:val="891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szCs w:val="24"/>
              </w:rPr>
              <w:t>Jegybev. (4000 nézővel és nettó: 2000 Ft-os átlagjegyárral számolva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8.000.000 Ft</w:t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25.10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2410"/>
      </w:tblGrid>
      <w:tr>
        <w:trPr>
          <w:trHeight w:val="255" w:hRule="atLeast"/>
        </w:trPr>
        <w:tc>
          <w:tcPr>
            <w:tcW w:w="809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számú melléklet a Kvártélyház Kft 2011. évi üzleti tervéhez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. Bevételek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zer Ft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Értékesítés bevételei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Aktivált saját teljesítmények érték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Alapítói támogat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1+2+3) Összes bevéte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1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I.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Anyagjellegű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Személyi jellegű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Értékcsökkenési leír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Egyéb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1+2+3+4) Összes ráfordít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1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 Üzleti tevékenység eredménye (I-II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 Pénzügyi műveletek eredmény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 Szokásos vállalkozás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D. Rendkívül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E. Adózás előtt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 Adózott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 Mérleg szerint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rPr>
          <w:szCs w:val="24"/>
        </w:rPr>
      </w:pPr>
      <w:r>
        <w:rPr>
          <w:szCs w:val="24"/>
        </w:rPr>
        <w:tab/>
        <w:t xml:space="preserve">    4. számú mellékl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DALMAZÁSI  SZABÁLYZA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A szabályzat célja és hatálya</w:t>
      </w:r>
    </w:p>
    <w:p>
      <w:pPr>
        <w:pStyle w:val="Normal"/>
        <w:ind w:left="27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szabályzat célja, hogy megteremtse a Zalaegerszeg Megyei Jogú Város Önkormányzatának (a továbbiakban: alapító) egyszemélyes tulajdonában álló Kvártélyház Kft.(továbbiakban: társaság) alapítói hatáskörébe tartozó, az ügyvezetőre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 A szabályzat személ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1. az ügyvezető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2. a társaság felügyelőbizottságának tagjaira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 A szabályzat tárg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1. az ügyvezető és a felügyelőbizottság tagjai javadalmazási elvei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2. az ügyvezető vezetői tisztségviselői megbízásának megszüntetése esetén járó juttatások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3. az ügyvezető prémium fizetési feltételeire,</w:t>
      </w:r>
    </w:p>
    <w:p>
      <w:pPr>
        <w:pStyle w:val="Normal"/>
        <w:ind w:left="900" w:hanging="54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4. az ügyvezető költségtérítésé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.5. az ügyvezetői megbízatás megszűnését követő megállapodásra.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Az ügyvezetőre és a felügyelőbizottság tagjaira vonatkozó javadalmazási elvek és szabályok</w:t>
      </w:r>
    </w:p>
    <w:p>
      <w:pPr>
        <w:pStyle w:val="Normal"/>
        <w:ind w:left="32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javadalmazás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ási díja/ munkabére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4"/>
        </w:rPr>
        <w:t>Az alapító közgyűlése külön határozatban állapítja meg a társaság ügyvezetőjéne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ási díja/havi személyi alapbére legfeljebb a Magyar Nemzeti Bank elnöke tárgyévi összes keresete egytizenkettedének az egynegyede lehet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prémiuma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idejűleg, vagy indokolt esetben azt követően. A prémium meghatározásáról a felügyelőbizottság véleményét előzetesen ki kell kér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ügyvezető megbízatásának év közben történő megszűnése esetén a kitűzött prémium időarányos része számolható el. </w:t>
      </w:r>
      <w:r>
        <w:rPr>
          <w:rFonts w:cs="Times New Roman" w:ascii="Times New Roman" w:hAnsi="Times New Roman"/>
          <w:color w:val="FF0000"/>
          <w:szCs w:val="24"/>
        </w:rPr>
        <w:t>Ha az ügyvezető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 vezető tisztségviselői megbízás megszüntetése esetén adható juttatások</w:t>
      </w:r>
    </w:p>
    <w:p>
      <w:pPr>
        <w:pStyle w:val="Normal"/>
        <w:ind w:left="7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ott időre szóló vezető tisztségviselői megbízás - a határozott idő letelte előtti, nem az ügyvezetőnek felróható magatartás miatt történő - megszűnése esetén az ügyvezető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3.</w:t>
        <w:tab/>
        <w:t>Amennyiben a megbízás lejártát követően az ügyvezető újraválasztására nem kerül sor, az ügyvezető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A megállapodás megkötéséhez a felügyelőbizottság előzetes véleménye, továbbá az alapítónak a felügyelőbizottság véleményének ismeretében hozott, előzetes jóváhagyása szükséges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állapodásban a társaság jogos gazdasági érdekeit veszélyeztető magatartástól való tartózkodásra vonatkozó, az ügyvezetőt terhelő kötelezettség legfeljebb egy évre szólhat. A javadalmazás csak a munkaviszony, megbízási jogviszony megszűnésekor fizethető ki az ügyvezető/vezérigazgató részére. A kiköthető ellenértéknek arányban kell állnia a gazdasági érdek súlyával, továbbá az nem haladhatja meg az ügyvezető/vezérigazgató 6 havi átlagkeresetének vagy éves megbízási díja 100%-ának megfelelő összeget.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ltségtérítések és egyéb juttat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ne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földi kiküldetés esetén 45 euró/nap napidíj fizethető ki az ügyvezető részér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részére a cégautó magáncélú használatát az alapító 1.000 km/hó ( 12.000. km/év) nagyságrendben engedélyezheti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javadalmazásának módját és mértékét tételesen minden esetben a munkaszerződés, megbízási szerződés tartalmazza.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llektív szerződés hatálya az ügyvezetőre nem terjed ki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legfeljebb egy köztulajdonban álló gazdasági társaságnál betöltött vezető tisztségviselői megbízatás után részesülhet javadalmazásban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javadalma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. 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abályzat 2010. december 17-én lép hatályba, mellyel egyidejűleg az 7/2010. számú Közgyűlési határozattal elfogadott javadalmazási szabályzat hatályát veszt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ab/>
        <w:t xml:space="preserve">                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adék: Zalaegerszeg Megyei Jogú Város Közgyűlése 2010. december 16-án hozott …./2010 számú határozatával a szabályzatot elfogadta.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ült: a Kvártélyház Szabadtéri Színház Kft. felügyelő bizottságának 2010. december 2-án megtartott üléséről, Zalaegerszegen, Kossuth L. u. 17-19. szám alat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vannak:</w:t>
        <w:tab/>
        <w:t>Kollaricsné Soós Erika fb. tag,  elnök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yutai Csaba fb. tag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rváth Gábor fb. tag, jegyzőkönyvvezető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ompa Gábor ügyvezető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ok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2011. évi előzetes üzleti terv jóváhagyás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Az ügyvezető 2010. évi prémiumfeltételeinek megállapítás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laricsné Soós Erika köszönti a megjelenteket, megállapítja, hogy a Kvártélyház Szabadtéri Színház Kft. felügyelő bizottságának valamennyi tagja az ülésen megjelent, így az határozatképe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2011. évi előzetes üzleti terv jóváhagyás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pa Gábor: ismerteti a Kft.  2011. évi terveit, annak pénzügyi mutatószámait, továbbá beszámol a 2010. évben folytatott tevékenységről és az időjárás okozta nehézségekről. Tekintettel az Egerszeg Fesztivál és a nyári szezon alatti extrém időjárási helyzetre a cég nagy mértékű bevételkiesést könyvelt el. A külső gazdasági tényezők sem segítettek. A reklámbevételek stagnálnak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váth Gábor: kérdezi, hogy hogyan lehet ezt a helyzetet orvosolni?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Tompa Gábor: Mindent megteszünk, hogy a hiányt minimalizáljuk. A jövő év tervezésekor már figyelembe kell venni ezeket a tényeket. Azt gondolom, hogy márciusra sikerül visszafordítani a folyamatokat. Megkeresést kaptunk több régiós településtől fesztiválszervezésre. Bízom abban, hogy ezen rendezvények lebonyolítása gazdasági eredményeket hozva stabilizálja a Kft. gazdasági helyzetét. Fontosnak tartom azt is, hogy a város cégei is egyre több megbízást adnak. Így a rendezvényekre fordított pénz „házon belül” marad. Ezt a kölcsönösséget szeretnénk erősíteni a jövőben i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laricsné Soós Erika: kérdezi, hogy van-e még hozzászólás. Megállapítja, hogy több hozzászólás, kérdés nincs. Javasolja a felügyelő bizottságnak, hogy fogadja el a Kvártélyház Kft. 2011. évi üzleti tervét. Kérdezi, hogy ki ért egyet az előterjesztett tervvel. Megállapítja, hogy a felügyelő bizottság az előterjesztésben foglaltakkal egyetért, így az alábbi határozatot hozz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/2010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úgy határoz, hogy elfogadja a Kvártélyház Kft. 2011. évi üzleti tervé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Az ügyvezető 2010. évi prémiumfeltételeinek megállapítás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laricsné Soós Erika javasolja, hogy hat havi alapbér illesse meg az ügyvezetőt az üzleti terv teljesítése esetén és kéri a bizottság tagjait, tegyenek további javaslato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Gyutai Csaba: ezt azzal egészíti ki, hogy további háromhavi alapbér járjon 20%-os árbevétel növekedés esetén, illetve újabb háromhavi, 40%-os árbevétel növekedés esetén, maximum 12 havi alapbér legyen adhat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Kollaricsné Soós Erika: kérdezi, hogy ezzel egyetért-e a bizottság. Megállapítja, hogy a javaslatokkal a felügyelő bizottság egyetért és az alábbi határozatot hozz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/2010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az alábbiak szerint javasolja megállapítani az ügyvezető prémiumfeltételeit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Hat havi alapbér adható az üzleti terve teljesülése esetén. 20%-os árbevétel növekedés esetén további háromhavi, 40%-os árbevétel növekedés esetén újabb háromhavi, de maximum 12 havi alapbér adhat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 napirend és felszólalás nem lévén Kollaricsné Soós Erika elnök az ülést bezárj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laricsné Soós Erika</w:t>
        <w:tab/>
        <w:tab/>
        <w:t>Horváth Gábor</w:t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nök</w:t>
        <w:tab/>
        <w:t xml:space="preserve"> sk.                                                      </w:t>
        <w:tab/>
        <w:t>jegyzőkönyvvezető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0.12.10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rFonts w:ascii="Times New Roman" w:hAnsi="Times New Roman" w:cs="Times New Roman"/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7:00Z</dcterms:created>
  <dc:creator>Jogi iroda</dc:creator>
  <dc:description/>
  <cp:keywords/>
  <dc:language>en-US</dc:language>
  <cp:lastModifiedBy>Marti</cp:lastModifiedBy>
  <cp:lastPrinted>2010-12-09T16:52:00Z</cp:lastPrinted>
  <dcterms:modified xsi:type="dcterms:W3CDTF">2010-12-10T10:02:00Z</dcterms:modified>
  <cp:revision>6</cp:revision>
  <dc:subject/>
  <dc:title> </dc:title>
</cp:coreProperties>
</file>