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0. december 16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Zalaegerszegi Városfejlesztő Zrt.</w:t>
      </w:r>
      <w:r>
        <w:rPr>
          <w:rFonts w:cs="Times New Roman" w:ascii="Times New Roman" w:hAnsi="Times New Roman"/>
          <w:bCs/>
          <w:szCs w:val="24"/>
        </w:rPr>
        <w:t xml:space="preserve"> 2011. évi előzetes üzleti terve, a vezérigazgató 2011. évi prémiumfeladatainak megállapítása, a javadalmazási szabályzat módosítása, valamint a részvénytársaság korábbi vezérigazgatója időarányos prémiumának megállapítása 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Gecseg József vezérigazgat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Dr. Bartl Andrea sk. személyügyi szakreferens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 xml:space="preserve">Gazdaság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énzügyi Bizottság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Városfejlesztési, Üzemeltetési és Tervezés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elügyelő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Gecseg József vezérigazgató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Gaál Jánosné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Péter György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ének Szervezeti és Működési Szabályzatáról szóló 6/2007.(II.9.)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1. évi előzetes üzleti tervéről, a vezérigazgató 2011. évi prémiumfeladatairól, a javadalmazási szabályzat módosításáról, a részvénytársaság korábbi vezérigazgatója időarányos prémiumának megállapításáró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ársaság korábbi, 2010. februárjában elfogadott Javadalmazási Szabályzata, a vezérigazgató megbízatásának évközben történő megszűnésére vonatkozó részének tekintetében pontosításra szorul, ezért azt módosítani szüksége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vezérigazgatója által elkészített, a döntésekhez szükséges dokumentumok az előterjesztés mellékletét képez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3"/>
        <w:rPr/>
      </w:pPr>
      <w:r>
        <w:rPr/>
        <w:t>A Pénzügyi Bizottság 96/2010. számú határozatában az előterjesztést 7 igen szavazattal, 1 tartózkodás mellett tárgyalásra alkalmasnak tartotta. A Pénzügyi Bizottság a jelenlegi határozati javaslatban foglaltnál nagyobb teljesítményre ösztönző prémiumfeltételeket tartott szükségesnek.</w:t>
      </w:r>
    </w:p>
    <w:p>
      <w:pPr>
        <w:pStyle w:val="Szvegtrzs3"/>
        <w:rPr>
          <w:szCs w:val="24"/>
        </w:rPr>
      </w:pPr>
      <w:r>
        <w:rPr/>
        <w:t>A Gazdasági Bizottság 268/2010. számú határozatában az előterjesztést – egyhangúlag -  13 igen szavazattal elfogad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Városfejlesztési, Üzemeltetési és Tervezési Bizottság 47/2010. számú határozatában az előterjesztést 8 igen szavazattal, 3 tartózkodás mellett elfogadásra javasolta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Tulajdonosi Tanácsadó Testület ülését a közgyűlési anyag kiküldését követően tartotta meg, ezért véleménye a közgyűlésen kerül ismert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: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1.) Zalaegerszeg Megyei Jogú Város Közgyűlése a Zalaegerszegi Városfejlesztő Zrt. 2011. évi előzetes üzleti tervét 132.231 eFt nettó árbevétellel és  71 eFt mérleg szerinti eredménnyel elfogadja. A közgyűlés felkéri a vezérigazgatót a határozat végrehajtásával kapcsolatos további szükséges intézkedések megtételére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2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Gecseg József vezérigazga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Zalaegerszeg Megyei Jogú Város Közgyűlése a vezérigazgató 2011. évi prémiumfeladatait a következők szerint állapítja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Az éves személyi alapbér 20 %-ának megfelelő prémium fizethető ki az üzleti tervben szereplő 71 eFt-os adózott eredmény teljesítése esetén, további 1% minden 500 eFt-os túlteljesítése esetén maximum 10 % erejéig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A éves személyi alapbér 10%-nak megfelelő prémium fizethető ki az üzleti tervben szereplő 132.231 eFt-os nettó árbevétel teljesítése esetén, további 1% minden 1 millió Ft-os túlteljesítése esetén, maximum 5% erejéig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Deák téri projekt építési munkálatainak tényleges megkezdése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ítható mérték: az éves prémium összegének 15 %-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-rehabilitációs program keretében a piactér felszíni átépítése kivitelezésének befejezése 2011.06.30-ig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ítható mérték: az éves prémium összegének 15 %-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ros-rehabilitációs program keretében a felszíni parkolók kiépítése 2011. november 30-ig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Times New Roman" w:ascii="Times New Roman" w:hAnsi="Times New Roman"/>
          <w:szCs w:val="24"/>
        </w:rPr>
        <w:t>Megállapítható mérték: az éves prémium összegének 15 %-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imum két új vállalkozás betelepítése a város ipari parkjaiba (déli, északi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ítható mérték: az éves prémium összegének 10 %-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émiumként az éves alapbér 100%-a kerülhet kifizetésre abban az esetben, ha a vezérigazgató a kitűzött feladatokat teljesíti. A feladatok időarányos teljesítése esetén év közben egy alkalommal legfeljebb 50% prémiumelőleg fizethető ki. A prémium időarányos kifizetését a 2011-es üzleti év első felét követően a Felügyelő Bizottság javaslatára a polgármester engedélyezi. A közgyűlés felkéri a polgármestert, hogy a 2011. évi prémiumfeltételekről tájékoztassa az ügyvezető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0. december 31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) Zalaegerszeg Megyei Jogú Város Közgyűlése a 2010. évi prémiumfeladatok időarányos teljesítése alapján engedélyezi Doszpoth Attila volt vezérigazgató részére a prémiumalap 36,7  %-ának kifizetését. A közgyűlés felkéri a polgármester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0. december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4.) Zalaegerszeg Megyei Jogú Város Közgyűlése a Zalaegerszegi Városfejlesztő Zrt. vezérigazgatójának és felügyelő bizottsági tagjainak javadalmazási módjáról, mértékének főbb elveiről, annak rendszeréről szóló szabályzatát 2010. december 16-ával hatályon kívül helyezi, egyidejűleg az előterjesztés 4. számú mellékletét képező új javadalmazási szabályzatot 2010. december 17-i hatállyal elfogadja. A közgyűlés felkéri a vezérigazgatót, hogy a szabályzatot a cégbíróságnál helyezze letétbe. 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10. december 3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: Gecseg József vezérigazgató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0. december 02.</w:t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olgármester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1. számú mellékle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ÜZLETI TERV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. 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I. Üzleti tevékenységek, tervezett árbevételek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Önkormányzati ingatlanok értékesítése, hasznosítása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A Zalaegerszeg MJV Önkormányzatával kötött vagyongazdálkodási megállapodás szerinti kiemelt akcióterületeken ingatlanok értékesítése adásvétele, csere, bérlet útján történő hasznosítása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tal 2009. évben aláírt, vagyongazdálkodási megállapodásban elvárt nagyságrendek, és a tapasztalható piaci helyzet miatt önkormányzati terület értékesítésével ugyan számolunk, de az óvatosság elvét figyelembe véve nem tervez a társaság 2011. évre ingatlanértékesítésből származó jutalékot, így árbevételt sem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vagyongazdálkodási feladatok megvalósításából 2.000</w:t>
      </w:r>
      <w:r>
        <w:rPr>
          <w:rFonts w:cs="Times New Roman" w:ascii="Times New Roman" w:hAnsi="Times New Roman"/>
          <w:color w:val="00B0F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Ft árbevételt tervezünk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Laktanya bérleti díj bevételéből tervezett 6.900 eFt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Inkubátorház üzemeltetési tevékenységéből 12.353 eFt árbevétel várhat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Műszaki ellenőrzési és bonyolítási projekte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ítési projektek közbeszerzési és/vagy ellenőrzési és/vagy lebonyolítási feladatainak végrehajtása egyedi megbízás alapján; az önkormányzat vagy a szabadpiaci szereplők megrendelésére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belváros-rehabilitációs program 2011. évi feladatai közé tartozik a piactér felszíni átépítése, 72 db felszíni parkoló kialakítása, és a Tehermentesítő út első ütem első szakaszának megépítése. Ezen feladatok projektmenedzsmenti feladatainak elvégzésére 23.000 eFt árbevételt tervezünk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Saját ingatlanügylete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iacképesnek ítélt városi ingatlanok önálló vétele és értékesítése a piacon; valamint a város területén létrejövő adásvételi ügyletek közvetítése a vevő és eladó között egyedi jutalékos szerződés alapján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északi parki ingatlaneladásából 60.488 eFt árbevétel valószínűsíthető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011 évben értékesíteni szeretnénk a 2010. évben közművesített Mező utcai ingatlanokat, de a tervünkben óvatosságból egy telek értékesítésével számolunk, 6.240 eFt árbevétellel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  <w:highlight w:val="red"/>
        </w:rPr>
      </w:pPr>
      <w:r>
        <w:rPr>
          <w:rFonts w:cs="Times New Roman" w:ascii="Times New Roman" w:hAnsi="Times New Roman"/>
          <w:color w:val="000000"/>
          <w:szCs w:val="24"/>
        </w:rPr>
        <w:t>Az Ebergényi úti ingatlan értékesítéséből és Déli ipari parki telekértékesítésből 2011. évben nem tervez árbevételt a társaság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  <w:highlight w:val="red"/>
        </w:rPr>
      </w:pPr>
      <w:r>
        <w:rPr>
          <w:rFonts w:cs="Times New Roman" w:ascii="Times New Roman" w:hAnsi="Times New Roman"/>
          <w:color w:val="000000"/>
          <w:szCs w:val="24"/>
          <w:highlight w:val="red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Befektetés-támogató Program működtetése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A részvénytársaság részt vesz Zalaegerszeg város Befektetés-támogató Programjának működtetésében, befektetők felkutatásával és a városba való letelepítésével, továbbá helyi vállalkozói tőke bevonásával – az önkormányzat megbízásából a felmerülő költségek megtérítése mellett, jutalék elszámolásával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laegerszeg MJV közgyűlése által elfogadott befektetés támogató program működtetése és végrehajtása a cég egyik fő feladata. A 2011. évi fő prioritások között a gazdasági tengely kialakítása és a gazdaságélénkítő program aktiválása szerepel, mely tevékenységből 2011 évben 16.000 eFt árbevételt tervez a társasá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Komplex fejlesztési projekte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ndszerint saját ingatlanon megvalósuló, értéknövelésre alapuló projektek, amelyek a város stratégiai gazdaságfejlesztési irányvonalaihoz kapcsolódnak; komplex finanszírozással (önkormányzat, saját tőke, banki tőke, befektetői tőke, EU források)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Előzetes várakozásaink szerint 2011. tavaszán elkezdhetjük a Deák téri projekt kivitelezését, értékesítését a Belváros rehabilitációs program keretében. A kivitelezés befejezése 2012-re várható, ezért árbevételt még jövőre sem tervezhetün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ütő utcai, nem értékesített ingatlanokból (9 db gépkocsibeálló, 5db tároló) 2011. évben egy gépkocsi-megálló értékesítésével számolunk, 1.536 eFt árbevétellel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Befektetők és vállalkozások részére végzett teljes projektmenedzsment tevékenységgel - mely az ingatlan kereséstől a tervezésen és kivitelezésen át, a fenntartást, működtetést segítő szolgáltatásokig bezárólag tartalmaz feladatokat – 2011. évben mindenképpen számolunk, de árbevételt óvatosságból nem tervezünk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Egyéb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fenti kategóriákba nem tartozó, bevételt jelentő üzleti tevékenységek.</w:t>
      </w:r>
    </w:p>
    <w:p>
      <w:pPr>
        <w:pStyle w:val="Szvegtrzsbehzssal2"/>
        <w:rPr>
          <w:szCs w:val="24"/>
        </w:rPr>
      </w:pPr>
      <w:r>
        <w:rPr>
          <w:szCs w:val="24"/>
        </w:rPr>
        <w:t xml:space="preserve">Sütő utcai ingatlanok bérbeadásából várhatóan 614 eFt árbevétel realizálódik. </w:t>
      </w:r>
    </w:p>
    <w:p>
      <w:pPr>
        <w:pStyle w:val="Szvegtrzsbehzssal2"/>
        <w:rPr>
          <w:szCs w:val="24"/>
        </w:rPr>
      </w:pPr>
      <w:r>
        <w:rPr>
          <w:szCs w:val="24"/>
        </w:rPr>
        <w:t>Továbbszámlázott szolgáltatásból (Laktanya, Inkubátorház közműhasználati díjak) 3.100 eFt árbevételt tervezünk.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II. Üzleti terv mutatói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Forgalmi tervek mennyiségben és forintba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28"/>
        <w:gridCol w:w="2328"/>
        <w:gridCol w:w="2301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12.31. bázi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12.31. várható tén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 évi terv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bevéte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360 eFt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74.696 eF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2.23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gazdasági válság hatására az ingatlanpiacon jelentkező események jelentősen megváltoztatták a fejlesztési és értékesítési kilátásokat. A piacot ért alapvető változások (kedvezmények megvonása, hitelkamat emelkedése, gazdaság további lassulása) a gazdasági aktivitás teljes leállását eredményezték, ezért az ingatlanértékesítésből származó bevételek tervszámainál óvatosan terveztün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Bér- létszámgazdálkodás értékel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359"/>
        <w:gridCol w:w="1543"/>
        <w:gridCol w:w="1260"/>
        <w:gridCol w:w="1331"/>
        <w:gridCol w:w="1456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12.31. bázi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0.12.31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ható té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1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Előzetes terv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ex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/Bázi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Index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/várható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 létszám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6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,9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 szellem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7,1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kabérköltség (E Ft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7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3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7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,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 szellem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7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7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1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,9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tlagkereset (Ft/fő/hó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lem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évi létszámbővítése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május 1-től a Zalaegerszeg MJV Önkormányzatától átvett 1 f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augusztus 1-től összeolvadás (Város-rehabilitációs Kft-vel) miatt 1 fő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szeptember 1-től: Inkubátorház üzemeltetésére 1,5 f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november 1.: város-rehabilitációs feladatok ellátására 1 fő főmérnö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11. évben nem tervezünk létszámbővítést és béremelés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 Beruházási és fenntartási terv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363"/>
        <w:gridCol w:w="1515"/>
        <w:gridCol w:w="1364"/>
        <w:gridCol w:w="1361"/>
        <w:gridCol w:w="1327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.12.31. Bázi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 12.3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n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 terv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ex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ny/Bázi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Index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ny/Terv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ruház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tárgyi eszköz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konstrukci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újít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eszköz átad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. évre nem tervez a társaság beruházást. A tervezett Deák téri beruházásunkat értékesítési céllal valósítjuk meg, így nem szerepelnek a saját beruházási tervünk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Üzleti terv összköltséges eljárással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ú melléklet csatolva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Az eladott áruk beszerzési értéke sorban a saját ingatlanok nyilvántartási értéke szerepel, melyet az értékesítéskor kivezet a társaság a könyvekbő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vékenységbe bevont alvállalkozók felé tervezett összeg az eladott, közvetített szolgáltatások sorában jelenik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, 2011. november 22.</w:t>
      </w:r>
    </w:p>
    <w:p>
      <w:pPr>
        <w:pStyle w:val="Normal"/>
        <w:tabs>
          <w:tab w:val="clear" w:pos="708"/>
          <w:tab w:val="center" w:pos="59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iCs/>
          <w:szCs w:val="24"/>
        </w:rPr>
        <w:t>Gecseg József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ab/>
        <w:t xml:space="preserve">                                                                           vezérigazgató sk.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A Zalaegerszegi Városfejlesztő Zrt. 2011. évi tervezett </w:t>
      </w:r>
      <w:hyperlink r:id="rId4">
        <w:r>
          <w:rPr>
            <w:rStyle w:val="InternetLink"/>
            <w:rFonts w:cs="Times New Roman" w:ascii="Times New Roman" w:hAnsi="Times New Roman"/>
            <w:iCs/>
            <w:szCs w:val="24"/>
          </w:rPr>
          <w:t xml:space="preserve">eredménykimutatása </w:t>
        </w:r>
      </w:hyperlink>
      <w:r>
        <w:rPr>
          <w:rFonts w:cs="Times New Roman" w:ascii="Times New Roman" w:hAnsi="Times New Roman"/>
          <w:iCs/>
          <w:szCs w:val="24"/>
        </w:rPr>
        <w:t>Excel fájlban talál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2. számú mellékle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Cs w:val="24"/>
        </w:rPr>
        <w:t>Prémium feladatok kiírása 2011. év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Cs w:val="24"/>
        </w:rPr>
        <w:t>Zalaegerszegi Városfejlesztő Zr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Az éves személyi alapbér 20 %-ának megfelelő prémium fizethető ki az üzleti tervben szereplő 71 eFt-os adózott eredmény teljesítése esetén, további 1% minden 500 eFt-os túlteljesítése esetén maximum 10 % erejéig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éves személyi alapbér 10%-nak megfelelő prémium fizethető ki az üzleti tervben szereplő 132.231 eFt-os nettó árbevétel teljesítése esetén, további 1% minden 1 millió Ft-os túlteljesítése esetén, maximum 5% erejéig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A Deák téri projekt építési munkálatainak tényleges megkezdése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ítható mérték: az éves prémium összegének 15 %-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-rehabilitációs program keretében a piactér felszíni átépítése kivitelezésének befejezése 2011.06.30-ig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ítható mérték: az éves prémium összegének 15 %-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ros-rehabilitációs program keretében a felszíni parkolók kiépítése 2011. november 30-ig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ítható mérték: az éves prémium összegének 15 %-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imum két új vállalkozás betelepítése a város ipari parkjaiba (déli, északi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Times New Roman" w:ascii="Times New Roman" w:hAnsi="Times New Roman"/>
          <w:szCs w:val="24"/>
        </w:rPr>
        <w:t>Megállapítható mérték: az éves prémium összegének 10 %-a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émiumként az éves alapbér 100%-a kerülhet kifizetésre abban az esetben, ha a vezérigazgató a kitűzött feladatokat teljesíti. A feladatok időarányos teljesítés esetén év közben egy alkalommal legfeljebb 50 % prémiumelőleg fizethető ki. A prémium időarányos kifizetését a 2011-es üzleti év első felét követően a Felügyelő Bizottság javaslatára a polgármester engedélyez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3. számú mellékle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Városfejlesztő Zrt vezérigazgatójának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évre kitűzött prémiumfeltételek teljesülésének értékel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Az éves személyi alapbér 20 %-ának megfelelő prémium fizethető ki az üzleti tervben szereplő 65 eFt-os adózott eredmény teljesítése esetén, további 1% minden 500 eFt-os túlteljesítése esetén maximum 20 % erejéig.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számoló, 2010.11.14., Mérleg szerinti eredmény:  -6.094 e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80"/>
          <w:szCs w:val="24"/>
        </w:rPr>
      </w:pPr>
      <w:r>
        <w:rPr>
          <w:rFonts w:cs="Times New Roman" w:ascii="Times New Roman" w:hAnsi="Times New Roman"/>
          <w:color w:val="000080"/>
          <w:szCs w:val="24"/>
        </w:rPr>
        <w:t>Javasolt prémium kifizetés: 0%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Cs w:val="24"/>
        </w:rPr>
      </w:pPr>
      <w:r>
        <w:rPr>
          <w:rFonts w:cs="Times New Roman" w:ascii="Times New Roman" w:hAnsi="Times New Roman"/>
          <w:color w:val="00008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éves személyi alapbér 10%-nak megfelelő prémium fizethető ki az üzleti tervben szereplő 152.276 eFt-os nettó árbevétel teljesítése esetén, további 1% minden 1 millió Ft-os túlteljesítése esetén, maximum 10% erej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Beszámoló, 2010.11.14, Belföldi értékesítés nettó árbevétele: 47.785 e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80"/>
          <w:szCs w:val="24"/>
        </w:rPr>
      </w:pPr>
      <w:r>
        <w:rPr>
          <w:rFonts w:cs="Times New Roman" w:ascii="Times New Roman" w:hAnsi="Times New Roman"/>
          <w:color w:val="000080"/>
          <w:szCs w:val="24"/>
        </w:rPr>
        <w:t>Javasolt prémium kifizetés: 0%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Cs w:val="24"/>
        </w:rPr>
      </w:pPr>
      <w:r>
        <w:rPr>
          <w:rFonts w:cs="Times New Roman" w:ascii="Times New Roman" w:hAnsi="Times New Roman"/>
          <w:color w:val="00008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Az Északi (Ságod) ipari parkban létesülő Inkubátorház kivitelezési munkáinak befejezése, használatbavételi engedély megszerzése 2010. július 31-ig. </w:t>
      </w:r>
      <w:r>
        <w:rPr>
          <w:rFonts w:cs="Times New Roman" w:ascii="Times New Roman" w:hAnsi="Times New Roman"/>
          <w:iCs/>
          <w:szCs w:val="24"/>
        </w:rPr>
        <w:t>Megállapítható mérték:</w:t>
      </w:r>
      <w:r>
        <w:rPr>
          <w:rFonts w:cs="Times New Roman" w:ascii="Times New Roman" w:hAnsi="Times New Roman"/>
          <w:szCs w:val="24"/>
        </w:rPr>
        <w:t xml:space="preserve"> az éves prémium összegének 5%-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kubátorház, Jogerős használatbavételi engedély: 2010.07.26.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Cs w:val="24"/>
        </w:rPr>
      </w:pPr>
      <w:r>
        <w:rPr>
          <w:rFonts w:cs="Times New Roman" w:ascii="Times New Roman" w:hAnsi="Times New Roman"/>
          <w:color w:val="00008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80"/>
          <w:szCs w:val="24"/>
        </w:rPr>
      </w:pPr>
      <w:r>
        <w:rPr>
          <w:rFonts w:cs="Times New Roman" w:ascii="Times New Roman" w:hAnsi="Times New Roman"/>
          <w:color w:val="000080"/>
          <w:szCs w:val="24"/>
        </w:rPr>
        <w:t>Javasolt prémium kifizetés: 5%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Cs w:val="24"/>
        </w:rPr>
      </w:pPr>
      <w:r>
        <w:rPr>
          <w:rFonts w:cs="Times New Roman" w:ascii="Times New Roman" w:hAnsi="Times New Roman"/>
          <w:color w:val="00008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A Város-rehabilitációs programon belül a Kossuth utca, Piac tér, Tehermentesítő út kivitelezésére vonatkozó közbeszerzési eljárás eredményes lefolytatása. Megállapítható mérték: az éves prémium összegének 5 %-a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Kossuth u. kivitelezésre vonatkozó közbeszerzési eljárás eredményesen megtörtént. A Piactér kivitelezésére vonatkozó közbeszerzési eljárás eredménytelenül zárult, a Tehermentesítő út kivitelezésére vonatkozó közbeszerzési eljárás nem történt meg.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jesült: a prémiumfeladat 1/3-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80"/>
          <w:szCs w:val="24"/>
        </w:rPr>
      </w:pPr>
      <w:r>
        <w:rPr>
          <w:rFonts w:cs="Times New Roman" w:ascii="Times New Roman" w:hAnsi="Times New Roman"/>
          <w:color w:val="000080"/>
          <w:szCs w:val="24"/>
        </w:rPr>
        <w:t>Javasolt prémium kifizetés: 5/3% =1,7%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Cs w:val="24"/>
        </w:rPr>
      </w:pPr>
      <w:r>
        <w:rPr>
          <w:rFonts w:cs="Times New Roman" w:ascii="Times New Roman" w:hAnsi="Times New Roman"/>
          <w:color w:val="00008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kubátorház megvalósítható működési modelljének kidolgozása, önkormányzattal való elfogadtatása 2010. április 22. napjáig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Megállapítható mérték:</w:t>
      </w:r>
      <w:r>
        <w:rPr>
          <w:rFonts w:cs="Times New Roman" w:ascii="Times New Roman" w:hAnsi="Times New Roman"/>
          <w:szCs w:val="24"/>
        </w:rPr>
        <w:t xml:space="preserve"> az éves prémium összegének 20%-a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MJVK a 2010.02.04-i ülésén, a 24/2010 sz. határozatában elfogadta az Inkubátorház üzemeltetési elképzelései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80"/>
          <w:szCs w:val="24"/>
        </w:rPr>
      </w:pPr>
      <w:r>
        <w:rPr>
          <w:rFonts w:cs="Times New Roman" w:ascii="Times New Roman" w:hAnsi="Times New Roman"/>
          <w:color w:val="000080"/>
          <w:szCs w:val="24"/>
        </w:rPr>
        <w:t>Javasolt prémium kifizetés: 20%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Cs w:val="24"/>
        </w:rPr>
      </w:pPr>
      <w:r>
        <w:rPr>
          <w:rFonts w:cs="Times New Roman" w:ascii="Times New Roman" w:hAnsi="Times New Roman"/>
          <w:color w:val="00008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Minimum két új vállalkozás betelepítése a város ipari parkjaiba (déli, északi). </w:t>
      </w:r>
      <w:r>
        <w:rPr>
          <w:rFonts w:cs="Times New Roman" w:ascii="Times New Roman" w:hAnsi="Times New Roman"/>
          <w:iCs/>
          <w:szCs w:val="24"/>
        </w:rPr>
        <w:t>Megállapítható mérték:</w:t>
      </w:r>
      <w:r>
        <w:rPr>
          <w:rFonts w:cs="Times New Roman" w:ascii="Times New Roman" w:hAnsi="Times New Roman"/>
          <w:szCs w:val="24"/>
        </w:rPr>
        <w:t xml:space="preserve"> az éves prémium összegének 10%-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lazma Vas Kft.  – Északi Iparterület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itos Transz Kft. – Északi Iparterüle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.F Sport Kft. – Déli Ipari Park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80"/>
          <w:szCs w:val="24"/>
        </w:rPr>
      </w:pPr>
      <w:r>
        <w:rPr>
          <w:rFonts w:cs="Times New Roman" w:ascii="Times New Roman" w:hAnsi="Times New Roman"/>
          <w:color w:val="000080"/>
          <w:szCs w:val="24"/>
        </w:rPr>
        <w:t>Javasolt prémium kifizetés: 10%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Cs w:val="24"/>
        </w:rPr>
      </w:pPr>
      <w:r>
        <w:rPr>
          <w:rFonts w:cs="Times New Roman" w:ascii="Times New Roman" w:hAnsi="Times New Roman"/>
          <w:color w:val="00008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80"/>
          <w:szCs w:val="24"/>
          <w:u w:val="single"/>
        </w:rPr>
      </w:pPr>
      <w:r>
        <w:rPr>
          <w:rFonts w:cs="Times New Roman" w:ascii="Times New Roman" w:hAnsi="Times New Roman"/>
          <w:color w:val="000080"/>
          <w:szCs w:val="24"/>
          <w:u w:val="single"/>
        </w:rPr>
        <w:t>Összegzés: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Cs w:val="24"/>
          <w:u w:val="single"/>
        </w:rPr>
      </w:pPr>
      <w:r>
        <w:rPr>
          <w:rFonts w:cs="Times New Roman" w:ascii="Times New Roman" w:hAnsi="Times New Roman"/>
          <w:color w:val="000080"/>
          <w:szCs w:val="24"/>
          <w:u w:val="single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41"/>
      </w:tblGrid>
      <w:tr>
        <w:trPr/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Prémiumfeladat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Adható prémium %</w:t>
            </w:r>
          </w:p>
        </w:tc>
        <w:tc>
          <w:tcPr>
            <w:tcW w:w="2741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Javasolt prémium %</w:t>
            </w:r>
          </w:p>
        </w:tc>
      </w:tr>
      <w:tr>
        <w:trPr/>
        <w:tc>
          <w:tcPr>
            <w:tcW w:w="270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40</w:t>
            </w:r>
          </w:p>
        </w:tc>
        <w:tc>
          <w:tcPr>
            <w:tcW w:w="2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20</w:t>
            </w:r>
          </w:p>
        </w:tc>
        <w:tc>
          <w:tcPr>
            <w:tcW w:w="2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5</w:t>
            </w:r>
          </w:p>
        </w:tc>
        <w:tc>
          <w:tcPr>
            <w:tcW w:w="2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5</w:t>
            </w:r>
          </w:p>
        </w:tc>
        <w:tc>
          <w:tcPr>
            <w:tcW w:w="2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1,7</w:t>
            </w:r>
          </w:p>
        </w:tc>
      </w:tr>
      <w:tr>
        <w:trPr/>
        <w:tc>
          <w:tcPr>
            <w:tcW w:w="270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20</w:t>
            </w:r>
          </w:p>
        </w:tc>
        <w:tc>
          <w:tcPr>
            <w:tcW w:w="2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20</w:t>
            </w:r>
          </w:p>
        </w:tc>
      </w:tr>
      <w:tr>
        <w:trPr/>
        <w:tc>
          <w:tcPr>
            <w:tcW w:w="270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10</w:t>
            </w:r>
          </w:p>
        </w:tc>
        <w:tc>
          <w:tcPr>
            <w:tcW w:w="27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ÖSSZESEN: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100</w:t>
            </w:r>
          </w:p>
        </w:tc>
        <w:tc>
          <w:tcPr>
            <w:tcW w:w="2741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36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Arial Narrow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Cs w:val="24"/>
        </w:rPr>
        <w:t>4. számú mellékle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JAVADALMAZÁSI  SZABÁLYZA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készült a  köztulajdonban álló gazdasági társaságok takarékosabb működéséről szóló 2009. évi CXXII. tv. 5. § (3) bekezdése, valamint a helyi önkormányzatokról szóló 1990. évi LXV. törvény 80. § (4) bekezdése alapján, az alábbiak szerin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A szabályzat célja és hatálya</w:t>
      </w:r>
    </w:p>
    <w:p>
      <w:pPr>
        <w:pStyle w:val="Normal"/>
        <w:ind w:left="27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abályzat célja, hogy megteremtse a Zalaegerszeg Megyei Jogú Város Önkormányzatának (a továbbiakban: alapító) egyszemélyes tulajdonában álló Zalaegerszegi Városfejlesztő Zrt. (továbbiakban: társaság) alapítói hatáskörébe tartozó, az ügyvezetőre/vezérigazgatóra és a felügyelő bizottság tagjaira vonatkozó javadalmazás, valamint a jogviszony megszűnése esetére biztosított juttatások módjának, mértékének elveiről, annak rendszeréről a szabályozás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 A szabályzat személyi hatálya kiterjed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.1. a vezérigazgatór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2.2. a társaság felügyelőbizottságának tagjaira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)  A szabályzat tárgyi hatálya kiterjed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1. a vezérigazgató és a felügyelőbizottság tagjai javadalmazási elveinek szabályozására,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2. a vezérigazgató vezetői tisztségviselői megbízásának megszüntetése esetén járó juttatásokra,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3. a vezérigazgató prémium fizetési feltételeire,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4. a vezérigazgató költségtérítésének szabályozására,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3.5. a vezérigazgatói megbízatás megszűnését követő megállapodásra. </w:t>
      </w:r>
    </w:p>
    <w:p>
      <w:pPr>
        <w:pStyle w:val="Normal"/>
        <w:ind w:left="90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19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 A vezérigazgatóra és a felügyelőbizottság tagjaira vonatkozó javadalmazási elvek és szabályok</w:t>
      </w:r>
    </w:p>
    <w:p>
      <w:pPr>
        <w:pStyle w:val="Normal"/>
        <w:ind w:left="32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érigazgató javadalmazás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érigazgató megbízási díja/ munkabére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közgyűlése külön határozatban állapítja meg a társaság vezérigazgatójának megbízási díját, munkajogi jogviszony esetében havi személyi alapbérét a társaság saját vagyonának, mérleg-főösszegének, összes bevételének és a foglalkoztatottak létszámának figyelembevételével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érigazgató megbízási díja/havi személyi alapbére legfeljebb a Magyar Nemzeti Bank elnöke tárgyévi összes keresete egytizenkettedének az egynegyede lehet.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érigazgató prémiuma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ezérigazgató számára a társaság adott évi üzletpolitikai és gazdasági célkitűzéseinek eredményes megvalósítását elősegítő, hatékony működésre ösztönző prémium javadalmazási formát kell érvényesíteni. 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rémium meghatározására egyedileg kerül sor az adott évi üzleti terv elfogadásával 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idejűleg, vagy indokolt esetben azt követően. A prémium meghatározásáról a felügyelőbizottság véleményét előzetesen ki kell kérni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tűzésnek tartalmaznia kell a prémium mértékét, a teljesítendő feladatokat a hozzájuk tartozó prémiumhányaddal, az előleg esetleges kifizethetőségének idejét és az értékelés időpontját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rémium mértéke nem haladhatja meg az éves megbízási díj, munkaviszony esetében az éves személyi alapbér 100 %-át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émiumelőleg fizethető évi egy alkalommal a féléves számviteli zárás alapján, amennyiben az előírt feltételek teljesülésére a gazdasági mutatók év közben történő alakulásából következtetni lehet, és a kitűzött prémiumfeladatok időarányosan teljesültek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rémiumelőleg összege legfeljebb a kitűzött éves prémium 50 %-a lehet, kifizetését a felügyelő bizottság javaslata alapján a polgármester engedélyezi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z üzleti év végére az előírt feltételek nem teljesülnek, a már kifizetett prémiumelőleget vissza kell fizetni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rémiumfeladatok kiértékelését és a kifizetés mértékét az alapító határozatban állapítja meg, a társaság üzleti évét lezáró beszámoló elfogadásával egyidejűleg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vezérigazgató megbízatásának év közben történő megszűnése esetén a kitűzött prémium időarányos része számolható el. </w:t>
      </w:r>
      <w:r>
        <w:rPr>
          <w:rFonts w:cs="Times New Roman" w:ascii="Times New Roman" w:hAnsi="Times New Roman"/>
          <w:color w:val="FF0000"/>
          <w:szCs w:val="24"/>
        </w:rPr>
        <w:t>Ha a vezérigazgató vezető tisztségviselői jogviszonya visszahívással neki felróható magatartás miatt rendkívüli felmondással, vagy neki egyébként felróható magatartás miatt közös megegyezéssel kerül megszüntetésre, számára idő- és teljesítményarányos prémium nem fizethető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szteséges gazdálkodás esetén elsősorban a veszteség jelentős mérséklése, másodsorban speciális szakmai feladatok teljesítése esetén fizethető prémium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émiumként az üzleti terv fő számainak teljesítése mellett csak olyan feltétel határozható meg, amelynek teljesítése a munkakör/feladatkör elvárható szakértelemmel és gondossággal való ellátásán túlmutató, objektíven meghatározható teljesítményt takar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érigazgató részére a vezető tisztségviselői megbízás megszüntetése esetén adható juttatások</w:t>
      </w:r>
    </w:p>
    <w:p>
      <w:pPr>
        <w:pStyle w:val="Normal"/>
        <w:ind w:left="7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érigazgatót a gazdasági társaság jogutód nélküli megszűnése esetén a mindenkor hatályos Munka Törvénykönyve (továbbiakban: Mt.) rendelkezései szerinti mértékű juttatás illeti meg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atározott időre szóló vezető tisztségviselői megbízás - a határozott idő letelte előtti, nem a vezérigazgatónak felróható magatartás miatt történő - megszűnése esetén a vezérigazgatót egyévi, ha a határozott időből hátralévő idő egy évnél rövidebb, a hátralévő időre jutó megbízási díja, átlagkeresete illeti meg.</w:t>
      </w:r>
    </w:p>
    <w:p>
      <w:pPr>
        <w:pStyle w:val="Normal"/>
        <w:ind w:left="1418" w:hanging="7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3.</w:t>
        <w:tab/>
        <w:t>Amennyiben a megbízás lejártát követően a vezérigazgató újraválasztására nem kerül sor, a vezérigazgató részére csak az alapító érdekéből, valamint a társaság valós és méltányos, a piaci helyzetet figyelembe vevő gazdasági érdekeire tekintettel fizethető egyszeri javadalmazás. Az erre vonatkozó megállapodást a megbízási szerződésben, vagy a munkaszerződésben kell meghatározni. A megállapodás megkötéséhez a felügyelőbizottság előzetes véleménye, továbbá az alapítónak a felügyelőbizottság véleményének ismeretében hozott, előzetes jóváhagyása szükséges.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állapodásban a társaság jogos gazdasági érdekeit veszélyeztető magatartástól való tartózkodásra vonatkozó, a vezérigazgatót terhelő kötelezettség legfeljebb egy évre szólhat. A javadalmazás csak a munkaviszony, megbízási jogviszony megszűnésekor fizethető ki a vezérigazgató részére. A kiköthető ellenértéknek arányban kell állnia a gazdasági érdek súlyával, továbbá az nem haladhatja meg a vezérigazgató 6 havi átlagkeresetének vagy éves megbízási díja 100%-ának megfelelő összeget. 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ltségtérítések és egyéb juttatáso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érigazgató a mindenkor hatályos személyi jövedelemadóról szóló törvényben meghatározott kedvezményes adózású mértékig jogosult étkezési hozzájárulásra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érigazgatónak az éves megbízási díj, személyi alapbér maximum 2 %-ának megfelelő összegében biztosítható ruházati költségtérítés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érigazgató részére az önkéntes nyugdíjbiztosító pénztárba a társaság egyéb munkavállalói esetén alkalmazott összeg fizethető be havonta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érigazgató javára a havi megbízási díj, munkabér maximum 4 %-ának megfelelő összegben köthető és fizethető élet és balesetbiztosítás havonta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földi kiküldetés esetén 45 euró/nap napidíj fizethető ki az ügyvezető/vezérigazgató részére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érigazgató számára a saját gépjármű hivatalos célú használata esetén a mindenkor hatályos személyi jövedelemadó törvényben meghatározott adómentes mértékű Ft/km díj fizethető ki költségtérítésként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érigazgató részére a cégautó magáncélú használatát az alapító 1.000 km/hó ( 12.000. km/év) nagyságrendben engedélyezheti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ezérigazgató a nem vezető állású munkavállalók számára biztosított mértékben jogosult a fentieken túlmenően a munkáltató által biztosított jóléti, szociális juttatásokra  (különösen üdülési kedvezmény, lakásépítési-, vásárlási támogatás, szakmai képzés, továbbképzés költségeinek támogatása tekintetében )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ezérigazgató javadalmazásának módját és mértékét tételesen minden esetben a munkaszerződés, megbízási szerződés tartalmazza.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ollektív szerződés hatálya a vezérigazgatóra nem terjed ki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zérigazgató legfeljebb egy köztulajdonban álló gazdasági társaságnál betöltött vezető tisztségviselői megbízatás után részesülhet javadalmazásban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-bizottság tagjainak javadalmaz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-bizottság tagjainak díjazását úgy kell megállapítani, hogy annak mértéke igazodjon a felelősség mértékéhez, ne okozzon túl nagy anyagi megterhelést a társaság számára, arányban álljon a felügyelő-bizottság tagjainak munkavégzésével, a társaság mérleg főösszegével, saját vagyonával, összes bevételével, a foglalkoztatottak létszámával. A felügyelő-bizottság tagjainak díjazását továbbá úgy kell megállapítani, hogy az feleljen meg az adott tisztség társadalmi elismertségének és a gazdasági szférában elfoglalt helyének, szerepéne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-bizottság tagjai csak egy köztulajdonban álló gazdasági társaságban betöltött felügyelő-bizottsági tagság után részesülhetnek javadalmazásban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-bizottság elnökének e jogviszonyára tekintettel megállapított havi díjazása nem haladhatja meg a mindenkori kötelező legkisebb munkabér ötszörösét, illetve a felügyelő-bizottság többi tagja esetében a mindenkori kötelező legkisebb munkabér háromszorosát. E díjazáson kívül a felügyelő-bizottság tagja - az igazolt, a megbízatásával összefüggésben felmerült költségeinek megtérítésén kívül - más javadalmazásra nem jogosul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végelszámolása esetén a felügyelő bizottság tagjainak díjazása a felére csökken a testületi tagok feladatkörének és felelősségi körének csökkenése miatt, tekintettel arra, hogy ilyen esetekben a végelszámoló veszi át a testület feladatainak alapvető részé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számolás kezdő időpontjától kezdődően a felügyelő bizottság tagjainak – jogosultságuknak a felszámolási eljárás megindítása miatti megszűnésével, - díjazás nem fizethető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abályzat 2010. december 17-én hatályba, mellyel egyidejűleg a 7/2010 számú Közgyűlési határozattal elfogadott javadalmazási szabályzat hatályát veszt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Gyutai Csab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ab/>
        <w:t xml:space="preserve">                                                                                  polgármeste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áradék: Zalaegerszeg Megyei Jogú Város Közgyűlése 2010. december 16-án hozott ……./2010. számú határozatával a szabályzatot elfogadta.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határozata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) Napirendi pon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Városfejlesztő Zrt. Felügyelő Bizottságának 16/2010 (XII.01.) számú határozata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Doszpoth Attila volt vezérigazgató prémiumfeladatainak időarányos értékelése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Városfejlesztő Zrt. Felügyelő Bizottsága a vezérigazgató részére kitűzött prémiumfeladatok időarányos teljesülését tételesen ellenőrizte, értékelte. Megállapította, hogy a vezérigazgató részére 2010. évre kitűzött prémiumfeladatok időarányos végrehajtása a 3.,  5., 6., pontok vonatkozásában teljes mértékig, a 4. pont vonatkozásában pedig 1/3 részben megtörtént. Javasolja a Zalaegerszeg MJV Közgyűlésének a vezérigazgató részére a prémium 36,7%-nak jóváhagyásá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Napirendi pon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Városfejlesztő Zrt. Felügyelő Bizottságának 17/2010 (XII.01.) számú határozata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 Zalaegerszegi Városfejlesztő Zrt. 2011. évi előzetes üzleti terve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Városfejlesztő Zrt. Felügyelő Bizottsága a 2010. december 1-én megtartott ülésén a Zrt. 2011 évi előzetes üzleti tervét 132.231 eFt nettó árbevétellel és 71 eFt mérleg szerinti eredménnyel egyhangúlag jóváhagyta, és javasolja a Zalaegerszeg MJV Közgyűlésének a beszámoló elfogadását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) Napirendi pon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Városfejlesztő Zrt. Felügyelő Bizottságának 18/2010 (XII.01.) számú határozata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 vezérigazgató részére kitűzött 2011. évi prémiumfeladatok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Városfejlesztő Zrt. Felügyelő Bizottsága a 2010. december 1-én megtartott ülésén a vezérigazgató részére 2011. évre kitűzött prémiumfeltételeket az alábbi feladatokkal elfogadta, és a közgyűlésnek jóváhagyásra ajánlja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Az éves személyi alapbér 20 %-ának megfelelő prémium fizethető ki az üzleti tervben szereplő 71 eFt-os adózott eredmény teljesítése esetén, további 1% minden 500 eFt-os túlteljesítése esetén maximum 10 % erejéig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éves személyi alapbér 10%-nak megfelelő prémium fizethető ki az üzleti tervben szereplő 132.231 eFt-os nettó árbevétel teljesítése esetén, további 1% minden 1 millió Ft-os túlteljesítése esetén, maximum 5% erejéi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Deák téri projekt építési munkálatainak tényleges megkezdése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ítható mérték: az éves prémium összegének 15 %-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-rehabilitációs program keretében a piactér felszíni átépítése kivitelezésének befejezése 2011.06.30-ig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ítható mérték: az éves prémium összegének 15 %-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ros-rehabilitációs program keretében a felszíni parkolók kiépítése 2011. november 30-ig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ítható mérték: az éves prémium összegének 15 %-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imum két új vállalkozás betelepítése a város ipari parkjaiba (déli, északi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ítható mérték: az éves prémium összegének 10 %-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émiumként az éves alapbér 100%-a kerülhet kifizetésre abban az esetben, ha a vezérigazgató a kitűzött feladatokat teljesíti. A feladatok időarányos teljesítés esetén év közben egy alkalommal legfeljebb 50 % prémiumelőleg fizethető ki. A prémium időarányos kifizetését a 2011-es üzleti év első felét követően a Felügyelő Bizottság javaslatára a polgármester engedélyez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>Gaál Jánosné                                                               Domján Istvá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>FB elnök sk.                                                                  hitelesítő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Cs w:val="24"/>
        </w:rPr>
        <w:t>Tánczos Ka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4"/>
        </w:rPr>
        <w:t>jegyzőkönyvvezető sk.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10.12.11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4">
    <w:lvl w:ilvl="0">
      <w:start w:val="1"/>
      <w:numFmt w:val="decimal"/>
      <w:lvlText w:val="(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420"/>
        </w:tabs>
        <w:ind w:left="3420" w:hanging="720"/>
      </w:pPr>
      <w:rPr/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640"/>
        </w:tabs>
        <w:ind w:left="5640" w:hanging="180"/>
      </w:pPr>
    </w:lvl>
    <w:lvl w:ilvl="3">
      <w:start w:val="1"/>
      <w:numFmt w:val="decimal"/>
      <w:lvlText w:val="%4."/>
      <w:lvlJc w:val="left"/>
      <w:pPr>
        <w:tabs>
          <w:tab w:val="num" w:pos="6360"/>
        </w:tabs>
        <w:ind w:left="6360" w:hanging="360"/>
      </w:pPr>
    </w:lvl>
    <w:lvl w:ilvl="4">
      <w:start w:val="1"/>
      <w:numFmt w:val="lowerLetter"/>
      <w:lvlText w:val="%5."/>
      <w:lvlJc w:val="left"/>
      <w:pPr>
        <w:tabs>
          <w:tab w:val="num" w:pos="7080"/>
        </w:tabs>
        <w:ind w:left="7080" w:hanging="360"/>
      </w:pPr>
    </w:lvl>
    <w:lvl w:ilvl="5">
      <w:start w:val="1"/>
      <w:numFmt w:val="lowerRoman"/>
      <w:lvlText w:val="%6."/>
      <w:lvlJc w:val="right"/>
      <w:pPr>
        <w:tabs>
          <w:tab w:val="num" w:pos="7800"/>
        </w:tabs>
        <w:ind w:left="7800" w:hanging="180"/>
      </w:pPr>
    </w:lvl>
    <w:lvl w:ilvl="6">
      <w:start w:val="1"/>
      <w:numFmt w:val="decimal"/>
      <w:lvlText w:val="%7."/>
      <w:lvlJc w:val="left"/>
      <w:pPr>
        <w:tabs>
          <w:tab w:val="num" w:pos="8520"/>
        </w:tabs>
        <w:ind w:left="8520" w:hanging="360"/>
      </w:pPr>
    </w:lvl>
    <w:lvl w:ilvl="7">
      <w:start w:val="1"/>
      <w:numFmt w:val="lowerLetter"/>
      <w:lvlText w:val="%8."/>
      <w:lvlJc w:val="left"/>
      <w:pPr>
        <w:tabs>
          <w:tab w:val="num" w:pos="9240"/>
        </w:tabs>
        <w:ind w:left="9240" w:hanging="360"/>
      </w:pPr>
    </w:lvl>
    <w:lvl w:ilvl="8">
      <w:start w:val="1"/>
      <w:numFmt w:val="lowerRoman"/>
      <w:lvlText w:val="%9."/>
      <w:lvlJc w:val="right"/>
      <w:pPr>
        <w:tabs>
          <w:tab w:val="num" w:pos="9960"/>
        </w:tabs>
        <w:ind w:left="9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CharCharCharChar">
    <w:name w:val="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0_12_16/22_mell.xl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56:00Z</dcterms:created>
  <dc:creator>Jogi iroda</dc:creator>
  <dc:description/>
  <cp:keywords/>
  <dc:language>en-US</dc:language>
  <cp:lastModifiedBy>tt</cp:lastModifiedBy>
  <cp:lastPrinted>2010-12-09T16:07:00Z</cp:lastPrinted>
  <dcterms:modified xsi:type="dcterms:W3CDTF">2010-12-11T09:42:00Z</dcterms:modified>
  <cp:revision>5</cp:revision>
  <dc:subject/>
  <dc:title> </dc:title>
</cp:coreProperties>
</file>