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december 16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 xml:space="preserve">A temetési helyek megváltásának és újraváltásának, a temető-fenntartási hozzájárulás díjainak felülvizsgálata, a köztemetőkről és a temetkezés rendjéről szóló </w:t>
      </w:r>
      <w:r>
        <w:rPr>
          <w:b/>
          <w:bCs/>
        </w:rPr>
        <w:t xml:space="preserve">51/2006. (XI.24.) önkormányzati rendelet </w:t>
      </w:r>
      <w:r>
        <w:rPr>
          <w:b/>
        </w:rPr>
        <w:t>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Készítette:</w:t>
      </w:r>
      <w:r>
        <w:rPr>
          <w:b/>
        </w:rPr>
        <w:tab/>
      </w:r>
      <w:r>
        <w:rPr/>
        <w:t>Városgazdálkodási Kft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Nagy András ügyvezető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ab/>
      </w:r>
      <w:r>
        <w:rPr/>
        <w:t>Műszaki Osztá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ab/>
      </w:r>
      <w:r>
        <w:rPr/>
        <w:t>Simonné Tomori Bernadett s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környezetvédelmi szakreferens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Véleményezésre megküldve:</w:t>
      </w:r>
      <w:r>
        <w:rPr>
          <w:b/>
        </w:rPr>
        <w:tab/>
      </w:r>
      <w:r>
        <w:rPr/>
        <w:t>OFE Zala Megyei Szervezet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Zala Megyei Kereskedelmi és Iparkamar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 xml:space="preserve">Zala Megyei Kereskedelmi és Iparkamara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Zalaegerszegi Térségi Szerveze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 xml:space="preserve">Társadalmi Egyesülések Zala Megyei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zövetség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>
          <w:b/>
          <w:b/>
        </w:rPr>
      </w:pPr>
      <w:r>
        <w:rPr>
          <w:b/>
          <w:u w:val="single"/>
        </w:rPr>
        <w:t>Tárgyalta:</w:t>
      </w:r>
      <w:r>
        <w:rPr>
          <w:b/>
        </w:rPr>
        <w:t xml:space="preserve"> </w:t>
        <w:tab/>
      </w:r>
      <w:r>
        <w:rPr/>
        <w:t>Ügyrendi, Jogi és Vagyonnyilatkozatot</w:t>
      </w:r>
      <w:r>
        <w:rPr>
          <w:b/>
        </w:rPr>
        <w:t xml:space="preserve"> </w:t>
      </w:r>
      <w:r>
        <w:rPr/>
        <w:t>Ellenőrző Bizottság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/>
        <w:t>Városfejlesztési, Üzemeltetési és Tervezési Bizottság</w:t>
      </w:r>
    </w:p>
    <w:p>
      <w:pPr>
        <w:pStyle w:val="Heading5"/>
        <w:tabs>
          <w:tab w:val="clear" w:pos="708"/>
          <w:tab w:val="left" w:pos="4536" w:leader="none"/>
        </w:tabs>
        <w:spacing w:before="0" w:after="0"/>
        <w:rPr/>
      </w:pPr>
      <w:r>
        <w:rPr>
          <w:b w:val="false"/>
          <w:i w:val="false"/>
          <w:sz w:val="24"/>
          <w:szCs w:val="24"/>
        </w:rPr>
        <w:tab/>
        <w:t xml:space="preserve">Gazdasági Bizottság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>
          <w:b/>
          <w:u w:val="single"/>
        </w:rPr>
        <w:t>Közgyűlésre meghívást kap:</w:t>
      </w:r>
      <w:r>
        <w:rPr>
          <w:b/>
        </w:rPr>
        <w:tab/>
        <w:tab/>
      </w:r>
      <w:r>
        <w:rPr/>
        <w:t>Nagy András ügyvezető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>
          <w:b/>
        </w:rPr>
        <w:tab/>
      </w:r>
      <w:r>
        <w:rPr/>
        <w:t xml:space="preserve">Városgazdálkodási Kft. </w:t>
      </w:r>
    </w:p>
    <w:p>
      <w:pPr>
        <w:pStyle w:val="Normal"/>
        <w:ind w:firstLine="4536"/>
        <w:rPr/>
      </w:pPr>
      <w:r>
        <w:rPr/>
        <w:t>Zalaegerszeg, Gasparich u. 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</w:t>
      </w:r>
      <w:r>
        <w:rPr>
          <w:b/>
          <w:i/>
        </w:rPr>
        <w:t>:</w:t>
        <w:tab/>
      </w:r>
      <w:r>
        <w:rPr/>
        <w:t>Önkormányzati Osztá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r. Fata Anikó sk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temetőkről és a temetkezésről szóló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999. évi XLIII. törvény (a továbbiakban: törvény) 40. § (2) bekezdése szerint a temető tulajdonosa, köztemető esetén az önkormányzat a temető üzemeltetésével és fenntartásával kapcsolatosan felmerült szükséges és indokolt költségek alapján állapítja meg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2"/>
          <w:szCs w:val="22"/>
        </w:rPr>
        <w:t xml:space="preserve">a) </w:t>
      </w:r>
      <w:r>
        <w:rPr>
          <w:sz w:val="22"/>
          <w:szCs w:val="22"/>
        </w:rPr>
        <w:t>a temetési hely, illetőleg az újraváltás díját,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2"/>
          <w:szCs w:val="22"/>
        </w:rPr>
        <w:t xml:space="preserve">b) </w:t>
      </w:r>
      <w:r>
        <w:rPr>
          <w:sz w:val="22"/>
          <w:szCs w:val="22"/>
        </w:rPr>
        <w:t>a temetkezési szolgáltatók kivételével a temetőben vállalkozásszerűen munkát végzők által fizetendő temetőfenntartási hozzájárulás díját,</w:t>
      </w:r>
    </w:p>
    <w:p>
      <w:pPr>
        <w:pStyle w:val="Normal"/>
        <w:autoSpaceDE w:val="false"/>
        <w:ind w:firstLine="204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c) </w:t>
      </w:r>
      <w:r>
        <w:rPr>
          <w:sz w:val="22"/>
          <w:szCs w:val="22"/>
        </w:rPr>
        <w:t>a temetői létesítmények, illetve az üzemeltető által biztosított szolgáltatások igénybevételéért a temetkezési szolgáltatók által fizetendő díja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törvény 40. § (3) bekezdése szerint a fenti (2) bekezdésben meghatározott díjfajtákon belül a köztemetőkre vonatkozó díjak mértékét az önkormányzat rendeletben állapítja meg. A díjmértékeket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évente felül kell vizsgál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Megyei Jogú Város Közgyűlése 280/2003. sz. határozatának 4. pontja alapján a temetési helyek megváltásának és újraváltásának díját, továbbá a köztemetőkben vállalkozásszerűen munkát végzők által fizetendő temető-fenntartási hozzájárulás díját évente felül kell vizsgálni minden év november 30. napjáig, a felülvizsgálatról szóló előterjesztést a közgyűlés elé kell terjeszten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ztemetőkről és a temetkezés rendjéről szóló 51/2006. (XI.24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nkormányzati rendelet (a továbbiakban: rendelet) 1. és 2. számú mellékletei tartalmazzák a tárgyévre vonatkozó díjak mértéké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díjak felülvizsgálata megtörtént, de összegszerűségükben azok emelését 2011. évre vonatkozóan a szolgáltatást ellátó Városgazdálkodási Kft. ügyvezetője nem javasolta. A rendelet díjakat tartalmazó mellékleteinek módosítása mégis szükséges, mert azok jelenleg a díjakat 2010. évi díjként tartalmazzá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gyetértve a tavalyi díjak szinten tartásával javaslom, hogy a rendelet mellékleteiben a díjtételek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ptári év megjelölése nélkül szerepeljene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z érdekvédelmi szervezetek részéről az anyagküldésig észrevétel nem érkezett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Az Ügyrendi, Jogi és Vagyonnyilatkozatot Ellenőrző Bizottság 256/2010. sz. határozatával 9 igen szavazattal, 1 tartózkodással – jogi szempontból – tárgyalásra alkalmasnak tartja az előterjesztés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Városfejlesztési, Üzemeltetési és Tervezési Bizottság 38/2010. sz. határozatával a rendelet-módosítást egyhangúlag – 12 igen szavazattal- támogatta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Gazdasági Bizottság 249/2010. számú határozat a rendeletmódosítást – egyhangúlag – 13 igen szavazattal elfogadt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>
          <w:sz w:val="22"/>
          <w:szCs w:val="22"/>
        </w:rPr>
        <w:t>Kérem a Tisztelt Közgyűlést, hogy a fentiekre tekintettel a köztemetőkről és a temetkezés rendjéről szóló önkormányzati rendelet módosításáról dönteni szíveskedjen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Zalaegerszeg, 2010. december 9.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Gyutai Csaba sk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096" w:leader="none"/>
        </w:tabs>
        <w:rPr/>
      </w:pPr>
      <w:r>
        <w:rPr>
          <w:b/>
          <w:i/>
          <w:sz w:val="22"/>
          <w:szCs w:val="22"/>
        </w:rPr>
        <w:tab/>
        <w:t>polgármester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./2010. (…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temetőkről és a temetkezés rendjérő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1/2006. (XI. 24.)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temetőkről és a temetkezésről szóló 1999. évi XLIII. törvény 6. § (4) bekezdésében, 40. § (3) bekezdésében, 41. § (3) bekezdésében,          42. §-ában és a helyi önkormányzatokról szóló 1990. évi LXV. törvény 16.§ (1) bekezdésében kapott felhatalmazás alapján, a helyi önkormányzatokról szóló 1990. évi LXV. törvény 8. § (4) bekezdésében meghatározott feladatkörében eljárva a következőket rendeli el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temetőkről és a temetkezés rendjéről szóló 51/2006. (XI. 24.) önkormányzati rendelet (a továbbiakban: R.) 11. § (1) bekezdése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(1) Temetkezési szolgáltatást az végezhet, aki megfelel a temetőkről és a temetkezésről szóló 1999. évi XLIII. törvény (a továbbiakban: törvény) temetkezési szolgáltatókra vonatkozó feltételeinek, telephellyel, halottszállító járművel és a szolgáltatás ellátásához személyzettel rendelkezik. A szolgáltatási tevékenység a 145/1999. (X.01.) Korm. rendeletben (a továbbiakban: kormányrendelet) meghatározott műszaki, közegészségügyi és alapvető kegyeleti, valamint személyi feltételek szerint gyakorolható.”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1. számú melléklete helyébe jelen rendelet 1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2. számú melléklete helyébe jelen rendelet 2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2011. január 1. napján lép hatályba és a hatályba lépését követő napo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ovács Gáb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12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1. melléklet a …./2010. (...) önkormányzati rendelethez </w:t>
      </w:r>
    </w:p>
    <w:tbl>
      <w:tblPr>
        <w:tblW w:w="8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245"/>
      </w:tblGrid>
      <w:tr>
        <w:trPr>
          <w:trHeight w:val="300" w:hRule="atLeast"/>
        </w:trPr>
        <w:tc>
          <w:tcPr>
            <w:tcW w:w="8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1. melléklet az 51/2006. (XI.24) önkormányzati rendelethez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metői létesítmények igénybevétele, temető-fenntartási hozzájárulás és egyéb üzemeltetői díjak </w:t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a díjtételek az Áfa-t nem tartalmazzák)</w:t>
            </w:r>
          </w:p>
        </w:tc>
      </w:tr>
      <w:tr>
        <w:trPr>
          <w:trHeight w:val="27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jmérték (Ft)</w:t>
            </w:r>
          </w:p>
        </w:tc>
      </w:tr>
      <w:tr>
        <w:trPr>
          <w:trHeight w:val="1260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A temetkezési szolgáltatók által fizetendő létesítmény igénybevételi díj </w:t>
            </w:r>
            <w:r>
              <w:rPr/>
              <w:t>(temetkezési szolgáltató által fizetendő díj a temetőben lévő közművek (víz, villany) út, a ravatalozó használatáért, valamint a hulladékszállításért, deponálásért összesen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000   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Sírköves vállalkozó által fizetendő temető-fenntartási hozzájárulás a temetőben lévő közművek és terület használatáért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őnként (Ft/sírhely/felépítmény)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Göcseji úti köztemetőben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Új köztemetőben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5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Andráshidai köztemetőben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Peremterületi köztemetőkben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Az üzemeltető által biztosított szolgáltatások díjai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  <w:r>
              <w:rPr>
                <w:i/>
                <w:iCs/>
              </w:rPr>
              <w:t>Sírhelynyitás díjai (rátemetés)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3.1.1. Felépítmény nélküli sír esetén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nem mélyített 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mélyített 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gyermek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urna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3.1.2. Felépítménnyel rendelkező sír esetén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nem mélyített 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mélyített 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gyermek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urna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3.1.3. Kripta esetén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kripta nyitása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.1.4.Kripta takarítása, fertőtlenítése, maradványok összeszedése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3.2. Visszahantolás díjai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sel összefüggő hantolás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egyes 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kettes 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gyermek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5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3.3. A halott hűtő bérleti díja (Ft/nap)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000   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3.4. A temetőben az erre a célra rendszeresített szállító járművön történő szállítás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Kézi kocsi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Gépjármű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5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Pompa kocsi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6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Lovas pompa kocsi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 xml:space="preserve">280 500   </w:t>
            </w:r>
          </w:p>
        </w:tc>
      </w:tr>
      <w:tr>
        <w:trPr>
          <w:trHeight w:val="630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4. Göcseji úti temetőben többlet föld elszállítása és elhelyezése, felépítményes sír esetén 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Sírásás díja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nem mélyített 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mélyített 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gyermek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urna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Sír felhantolásának díja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sel összefüggő hantolás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egyes 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000   </w:t>
            </w:r>
          </w:p>
        </w:tc>
      </w:tr>
      <w:tr>
        <w:trPr>
          <w:trHeight w:val="31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kettes sír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000   </w:t>
            </w:r>
          </w:p>
        </w:tc>
      </w:tr>
      <w:tr>
        <w:trPr>
          <w:trHeight w:val="330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        temetésen kívüli gyermeksír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 500”   </w:t>
            </w:r>
          </w:p>
        </w:tc>
      </w:tr>
    </w:tbl>
    <w:p>
      <w:pPr>
        <w:pStyle w:val="Heading2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. melléklet a …/2010. (…) önkormányzati rendelethez</w:t>
      </w:r>
    </w:p>
    <w:tbl>
      <w:tblPr>
        <w:tblW w:w="8240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3"/>
        <w:gridCol w:w="1217"/>
      </w:tblGrid>
      <w:tr>
        <w:trPr>
          <w:trHeight w:val="315" w:hRule="atLeast"/>
        </w:trPr>
        <w:tc>
          <w:tcPr>
            <w:tcW w:w="82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„</w:t>
            </w:r>
            <w:r>
              <w:rPr/>
              <w:t>2. melléklet az 51/2006. (XI.24.) önkormányzati rendelethez</w:t>
            </w:r>
          </w:p>
        </w:tc>
      </w:tr>
      <w:tr>
        <w:trPr>
          <w:trHeight w:val="255" w:hRule="atLeast"/>
        </w:trPr>
        <w:tc>
          <w:tcPr>
            <w:tcW w:w="7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Temetési helyek megváltási díja</w:t>
            </w:r>
          </w:p>
        </w:tc>
      </w:tr>
      <w:tr>
        <w:trPr>
          <w:trHeight w:val="315" w:hRule="atLeast"/>
        </w:trPr>
        <w:tc>
          <w:tcPr>
            <w:tcW w:w="8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a díjtételek az Áfa-t nem tartalmazzák)</w:t>
            </w:r>
          </w:p>
        </w:tc>
      </w:tr>
      <w:tr>
        <w:trPr>
          <w:trHeight w:val="330" w:hRule="atLeast"/>
        </w:trPr>
        <w:tc>
          <w:tcPr>
            <w:tcW w:w="7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egnevezés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íjmérték (Ft)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Új sírhely váltása (25 évre) /felnőtt/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Göcseji úti köztemetőben (feltárt, kiürített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5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1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 kiemelt sírhely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ettős sírhely esetén a fenti ár kétszerese számítandó fel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Újraváltott sírhely (25 évre) /felnőtt/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) további temetésre alkalmas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         Göcseji úti köztemetőben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) csak gondozásra alkalmas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         Göcseji úti köztemetőben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000   </w:t>
            </w:r>
          </w:p>
        </w:tc>
      </w:tr>
      <w:tr>
        <w:trPr>
          <w:trHeight w:val="34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ttős sírhely esetén a fenti ár kétszerese számítandó fel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Gyermeksírhely (25 évre)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         Göcseji úti köztemetőben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5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5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Újraváltott gyermeksírhely (25 évre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         Göcseji úti köztemetőben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5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5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Kriptahely (60 évre)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, négy személyes elhelyezésre alkalmas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         Göcseji úti köztemetőben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Újraváltott kripta (60 évre):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         Göcseji úti köztemetőben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5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Urnakripta (25 évre)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Göcseji úti köztemetőben kiemelt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0 000   </w:t>
            </w:r>
          </w:p>
        </w:tc>
      </w:tr>
      <w:tr>
        <w:trPr>
          <w:trHeight w:val="390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    Göcseji úti köztemetőben reprezentatív urnakript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. Újraváltott urnakripta (25 évre)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Göcseji úti köztemetőben kiemelt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     Göcseji úti köztemetőben reprezentatív urnakript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. Urnasír (10 évre)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 Újraváltott urnasír (10 évre)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         Göcseji úti köztemetőben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5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5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5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5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 Hagyományos urnafülke (10 évre)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         Göcseji úti köztemetőben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 Újraváltott hagyományos urnafülke (10 évre)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         Göcseji úti köztemetőben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2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 Extra kivitelű urnafülke (PLAS, 10 évre)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         Göcseji úti köztemetőben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5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5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Újraváltott extra kivitelű urnafülke (PLAS, 10 évre):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         Göcseji úti köztemetőben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Új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Andráshidai köztemető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000   </w:t>
            </w:r>
          </w:p>
        </w:tc>
      </w:tr>
      <w:tr>
        <w:trPr>
          <w:trHeight w:val="315" w:hRule="atLeast"/>
        </w:trPr>
        <w:tc>
          <w:tcPr>
            <w:tcW w:w="7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         Peremterületi köztemetőkb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000   </w:t>
            </w:r>
          </w:p>
        </w:tc>
      </w:tr>
      <w:tr>
        <w:trPr>
          <w:trHeight w:val="960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 A sírhelyre történő rátemetés esetén a megváltási időből a rátemetésig eltelt időszakra vonatkozó díjat kell fizetni, ugyanakkor a használati idő a temetés időpontjától újrakezdődik.”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Heading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DOKOL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i rendelet bevezető része a jogszabályszerkesztésre vonatkozó szabályok szerint már nem tartalmazhat rövidítést, így a rendeletben alkalmazott rövidítések a bevető rész helyett itt kerülnek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-3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metési helyek megváltási, újraváltási, valamint a temető-fenntartási hozzájárulási és egyéb üzemeltetői díjakat tartalmazza a jelenleg hatályos díjakkal egyező összegben konkrét év megjelölése nélk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lyba lépésre vonatkozó és deregulációs rendelkezést tartalma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44:00Z</dcterms:created>
  <dc:creator>Butkus</dc:creator>
  <dc:description/>
  <cp:keywords/>
  <dc:language>en-US</dc:language>
  <cp:lastModifiedBy>Marti</cp:lastModifiedBy>
  <cp:lastPrinted>2010-12-09T15:39:00Z</cp:lastPrinted>
  <dcterms:modified xsi:type="dcterms:W3CDTF">2010-12-10T09:08:00Z</dcterms:modified>
  <cp:revision>3</cp:revision>
  <dc:subject/>
  <dc:title>Tisztelt Közgyűlés</dc:title>
</cp:coreProperties>
</file>