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   </w:t>
      </w:r>
    </w:p>
    <w:p>
      <w:pPr>
        <w:pStyle w:val="Footer"/>
        <w:tabs>
          <w:tab w:val="clear" w:pos="4536"/>
          <w:tab w:val="center" w:pos="1985" w:leader="none"/>
          <w:tab w:val="center" w:pos="7230" w:leader="none"/>
          <w:tab w:val="right" w:pos="9072" w:leader="none"/>
        </w:tabs>
        <w:spacing w:lineRule="auto" w:line="360"/>
        <w:jc w:val="center"/>
        <w:rPr/>
      </w:pPr>
      <w:r>
        <w:rPr>
          <w:b/>
          <w:i/>
          <w:sz w:val="22"/>
          <w:szCs w:val="22"/>
        </w:rPr>
        <w:t>Email</w:t>
      </w:r>
      <w:r>
        <w:rPr>
          <w:i/>
          <w:sz w:val="22"/>
          <w:szCs w:val="22"/>
        </w:rPr>
        <w:t xml:space="preserve">: </w:t>
      </w:r>
      <w:r>
        <w:rPr>
          <w:b/>
          <w:i/>
          <w:sz w:val="22"/>
          <w:szCs w:val="22"/>
        </w:rPr>
        <w:t>mayor@zalaegerszeg.hu</w:t>
      </w:r>
    </w:p>
    <w:p>
      <w:pPr>
        <w:pStyle w:val="Normal"/>
        <w:jc w:val="right"/>
        <w:rPr>
          <w:rFonts w:ascii="Times New Roman" w:hAnsi="Times New Roman" w:cs="Times New Roman"/>
          <w:b/>
          <w:b/>
          <w:i/>
          <w:i/>
          <w:sz w:val="22"/>
          <w:szCs w:val="24"/>
        </w:rPr>
      </w:pPr>
      <w:r>
        <w:rPr>
          <w:rFonts w:cs="Times New Roman" w:ascii="Times New Roman" w:hAnsi="Times New Roman"/>
          <w:b/>
          <w:i/>
          <w:sz w:val="22"/>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40"/>
        </w:rPr>
      </w:pPr>
      <w:r>
        <w:rPr>
          <w:rFonts w:cs="Times New Roman" w:ascii="Times New Roman" w:hAnsi="Times New Roman"/>
          <w:szCs w:val="40"/>
        </w:rPr>
        <w:t>ELŐTERJESZT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0. december 16-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jc w:val="both"/>
              <w:rPr>
                <w:rFonts w:ascii="Times New Roman" w:hAnsi="Times New Roman" w:cs="Times New Roman"/>
                <w:szCs w:val="24"/>
              </w:rPr>
            </w:pPr>
            <w:r>
              <w:rPr>
                <w:rFonts w:cs="Times New Roman" w:ascii="Times New Roman" w:hAnsi="Times New Roman"/>
                <w:szCs w:val="24"/>
              </w:rPr>
              <w:t>Tájékoztató az Aquaplus Kft-vel és a Thermalplus Kft-vel folytatott egyeztetések jelenlegi állásáról, valamint a Gébárti Szabadidőközpont aktuális helyzetéről (207/2010. sz. kgy. ha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pPr>
            <w:r>
              <w:rPr>
                <w:rFonts w:cs="Times New Roman" w:ascii="Times New Roman" w:hAnsi="Times New Roman"/>
                <w:b/>
                <w:szCs w:val="24"/>
                <w:u w:val="single"/>
              </w:rPr>
              <w:t>Készítette:</w:t>
            </w:r>
          </w:p>
        </w:tc>
        <w:tc>
          <w:tcPr>
            <w:tcW w:w="5760" w:type="dxa"/>
            <w:tcBorders/>
          </w:tcPr>
          <w:p>
            <w:pPr>
              <w:pStyle w:val="Normal"/>
              <w:jc w:val="both"/>
              <w:rPr/>
            </w:pPr>
            <w:r>
              <w:rPr>
                <w:rFonts w:cs="Times New Roman" w:ascii="Times New Roman" w:hAnsi="Times New Roman"/>
                <w:szCs w:val="24"/>
              </w:rPr>
              <w:t>Doszpoth Attila sk. alpolgármester</w:t>
            </w:r>
          </w:p>
          <w:p>
            <w:pPr>
              <w:pStyle w:val="Normal"/>
              <w:jc w:val="both"/>
              <w:rPr/>
            </w:pPr>
            <w:r>
              <w:rPr>
                <w:rFonts w:cs="Times New Roman" w:ascii="Times New Roman" w:hAnsi="Times New Roman"/>
                <w:szCs w:val="24"/>
              </w:rPr>
              <w:t>Dr. Sándor Erzsébet sk. aljegyző</w:t>
            </w:r>
          </w:p>
          <w:p>
            <w:pPr>
              <w:pStyle w:val="Normal"/>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rFonts w:ascii="Times New Roman" w:hAnsi="Times New Roman" w:cs="Times New Roman"/>
                <w:szCs w:val="24"/>
              </w:rPr>
            </w:pPr>
            <w:r>
              <w:rPr>
                <w:rFonts w:cs="Times New Roman" w:ascii="Times New Roman" w:hAnsi="Times New Roman"/>
                <w:szCs w:val="24"/>
              </w:rPr>
              <w:t>dr. Keresztesi Tímea sk.</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tabs>
                <w:tab w:val="clear" w:pos="708"/>
                <w:tab w:val="left" w:pos="2250" w:leader="none"/>
              </w:tabs>
              <w:jc w:val="both"/>
              <w:rPr>
                <w:rFonts w:ascii="Times New Roman" w:hAnsi="Times New Roman" w:cs="Times New Roman"/>
                <w:sz w:val="22"/>
                <w:szCs w:val="22"/>
              </w:rPr>
            </w:pPr>
            <w:r>
              <w:rPr>
                <w:rFonts w:cs="Times New Roman" w:ascii="Times New Roman" w:hAnsi="Times New Roman"/>
                <w:sz w:val="22"/>
                <w:szCs w:val="22"/>
              </w:rPr>
              <w:t>Városfejlesztési, Üzemeltetési és Tervezési Bizottság</w:t>
            </w:r>
          </w:p>
          <w:p>
            <w:pPr>
              <w:pStyle w:val="Normal"/>
              <w:tabs>
                <w:tab w:val="clear" w:pos="708"/>
                <w:tab w:val="left" w:pos="2250" w:leader="none"/>
              </w:tabs>
              <w:jc w:val="both"/>
              <w:rPr>
                <w:rFonts w:ascii="Times New Roman" w:hAnsi="Times New Roman" w:cs="Times New Roman"/>
                <w:szCs w:val="24"/>
              </w:rPr>
            </w:pPr>
            <w:r>
              <w:rPr>
                <w:rFonts w:cs="Times New Roman" w:ascii="Times New Roman" w:hAnsi="Times New Roman"/>
                <w:sz w:val="22"/>
                <w:szCs w:val="22"/>
              </w:rPr>
              <w:t>Tulajdonosi Tanácsadó Testüle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Műszaki Osztállyal</w:t>
            </w:r>
          </w:p>
          <w:p>
            <w:pPr>
              <w:pStyle w:val="Normal"/>
              <w:jc w:val="both"/>
              <w:rPr>
                <w:rFonts w:ascii="Times New Roman" w:hAnsi="Times New Roman" w:cs="Times New Roman"/>
                <w:szCs w:val="24"/>
              </w:rPr>
            </w:pPr>
            <w:r>
              <w:rPr>
                <w:rFonts w:cs="Times New Roman" w:ascii="Times New Roman" w:hAnsi="Times New Roman"/>
                <w:szCs w:val="24"/>
              </w:rPr>
              <w:t>Közgazdasági Osztállya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zgyűlésre meghívást kap:</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György Zoltán ügyvezető</w:t>
            </w:r>
          </w:p>
          <w:p>
            <w:pPr>
              <w:pStyle w:val="Normal"/>
              <w:jc w:val="both"/>
              <w:rPr>
                <w:rFonts w:ascii="Times New Roman" w:hAnsi="Times New Roman" w:cs="Times New Roman"/>
                <w:szCs w:val="24"/>
              </w:rPr>
            </w:pPr>
            <w:r>
              <w:rPr>
                <w:rFonts w:cs="Times New Roman" w:ascii="Times New Roman" w:hAnsi="Times New Roman"/>
                <w:szCs w:val="24"/>
              </w:rPr>
              <w:t xml:space="preserve">6742 Sándorfalva, Sövényházi u. 1. </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108" w:type="dxa"/>
        <w:jc w:val="left"/>
        <w:tblInd w:w="-108" w:type="dxa"/>
        <w:tblLayout w:type="fixed"/>
        <w:tblCellMar>
          <w:top w:w="0" w:type="dxa"/>
          <w:left w:w="108" w:type="dxa"/>
          <w:bottom w:w="0" w:type="dxa"/>
          <w:right w:w="108" w:type="dxa"/>
        </w:tblCellMar>
      </w:tblPr>
      <w:tblGrid>
        <w:gridCol w:w="6048"/>
        <w:gridCol w:w="3060"/>
      </w:tblGrid>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0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artalmi-formai szempontból ellenőrizte:</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A Közgyűlés a 2010. szeptember 16-i ülésén tárgyalta az Aquacity, Termálfürdő, Tóstrand, Termál Kemping és a még meg nem épült szálloda (együttesen: Gébárti Szabadidőközpont) aktuális helyzetének állásáról szóló tájékoztatót. A Közgyűlés a 207/2010. sz. határozatában felhatalmazta a polgármestert, hogy az előterjesztés I. mellékletében meghatározott ügyekben szükséges egyeztetéseket folytassa le, melynek eredményéről tájékoztassa a közgyűlést, annak érdekében, hogy a Termálfürdő-Tóstrand üzemeltetési szerződésének felmondásáról vagy hatályban tartásáról időben döntés születhessen. Felkérte a polgármestert, hogy ezzel egyidejűleg tájékoztassa a közgyűlést a Gébárti Szabadidőközpont aktuális helyzetéről.</w:t>
      </w:r>
    </w:p>
    <w:p>
      <w:pPr>
        <w:pStyle w:val="Normal"/>
        <w:widowControl w:val="false"/>
        <w:jc w:val="both"/>
        <w:rPr/>
      </w:pPr>
      <w:r>
        <w:rPr>
          <w:rFonts w:cs="Times New Roman" w:ascii="Times New Roman" w:hAnsi="Times New Roman"/>
          <w:szCs w:val="24"/>
        </w:rPr>
        <w:t>A 207/2010. sz. közgyűlési határozat végrehajtása érdekében a</w:t>
      </w:r>
      <w:r>
        <w:rPr>
          <w:rFonts w:cs="Times New Roman" w:ascii="Times New Roman" w:hAnsi="Times New Roman"/>
        </w:rPr>
        <w:t xml:space="preserve">z egyeztetések lefolytatásához munkacsoport került kijelölésre, melynek tagjai: Doszpoth Attila alpolgármester, Rigó Csaba képviselő, dr. Burján Richárd vezérigazgató, valamint a Polgármesteri Hivatalból 2 delegált tag voltak. Az érintettek részvételével, valamennyi témakörben egyeztetések zajlottak, amelyek a novemberi közgyűlés időpontjáig nem zárultak le, ezért a </w:t>
      </w:r>
      <w:r>
        <w:rPr>
          <w:rFonts w:cs="Times New Roman" w:ascii="Times New Roman" w:hAnsi="Times New Roman"/>
          <w:bCs/>
          <w:iCs/>
        </w:rPr>
        <w:t>határozat</w:t>
      </w:r>
      <w:r>
        <w:rPr>
          <w:bCs/>
          <w:iCs/>
        </w:rPr>
        <w:t xml:space="preserve"> </w:t>
      </w:r>
      <w:r>
        <w:rPr>
          <w:rFonts w:cs="Times New Roman" w:ascii="Times New Roman" w:hAnsi="Times New Roman"/>
          <w:bCs/>
          <w:iCs/>
        </w:rPr>
        <w:t>végrehajtási határideje 2010. december 16-ra módosult.</w:t>
      </w:r>
    </w:p>
    <w:p>
      <w:pPr>
        <w:pStyle w:val="Normal"/>
        <w:widowControl w:val="false"/>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szCs w:val="24"/>
        </w:rPr>
      </w:pPr>
      <w:r>
        <w:rPr>
          <w:rFonts w:cs="Times New Roman" w:ascii="Times New Roman" w:hAnsi="Times New Roman"/>
          <w:szCs w:val="24"/>
        </w:rPr>
        <w:t>Az Önkormányzat vezetői egyeztetéseket folytattak a Gébárti Szabadidőközpont létesítményei üzemeltetésében érintett cégek vezetőivel. A tárgyalások során a korábbi közgyűlési előterjesztés mellékletében szereplő vezetői tájékoztató pontjai közül a hangsúly a fajsúlyosabb kérdésekre, így a szállodaépítésre, az új kút megfúrására helyeződött azzal, hogy a többi témában ezen kérdések rendezése során kell megállapodni.  Jelen előterjesztés ezen kiemelt témák megoldásának közös koncepcióját vázolja fel.</w:t>
      </w:r>
    </w:p>
    <w:p>
      <w:pPr>
        <w:pStyle w:val="Normal"/>
        <w:jc w:val="both"/>
        <w:rPr>
          <w:rFonts w:ascii="Times New Roman" w:hAnsi="Times New Roman" w:cs="Times New Roman"/>
          <w:szCs w:val="24"/>
        </w:rPr>
      </w:pPr>
      <w:r>
        <w:rPr>
          <w:rFonts w:cs="Times New Roman" w:ascii="Times New Roman" w:hAnsi="Times New Roman"/>
          <w:szCs w:val="24"/>
        </w:rPr>
        <w:t>Tekintettel arra, hogy a felek között a tárgyalások még nem fejeződtek be, a Termálfürdő-Tóstrand üzemeltetési szerződésének rendes felmondására nem került sor. A szerződés alapján annak rendes felmondással történő megszüntetése 15 napos felmondási határidővel, december 31-i hatállyal történhetne meg, közös megegyezéssel viszont az bármikor megszüntethető. A szerződés megkötése közbeszerzési eljárás alapján történt, így annak felmondására, illetve megszüntetésére polgármesteri hatáskörben is sor kerülhet. A felmondást a tárgyalások jelenlegi állása alapján nem tartom indokolt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hazai, ezen belül a zalaegerszegi turizmus fejlődése a 2000-es évek elejének fellendülése után az évtized utolsó éveiben megtorpant, egyrészt a gazdasági válság, másrészt a beruházások elmaradása miatt. Ezt támasztja alá, hogy a város idegenforgalmi adóból származó bevétele mintegy 13 MFt-ról 7 MFt-ra csökkent.  (2009. december 31-én 12.726 e Ft,- volt a bevétel, jelen közgyűlési előterjesztés készítésének időszakában, 2010. december 7-én pedig 7.127.395 Ft,-.) </w:t>
      </w:r>
    </w:p>
    <w:p>
      <w:pPr>
        <w:pStyle w:val="Normal"/>
        <w:jc w:val="both"/>
        <w:rPr>
          <w:rFonts w:ascii="Times New Roman" w:hAnsi="Times New Roman" w:cs="Times New Roman"/>
          <w:szCs w:val="24"/>
        </w:rPr>
      </w:pPr>
      <w:r>
        <w:rPr>
          <w:rFonts w:cs="Times New Roman" w:ascii="Times New Roman" w:hAnsi="Times New Roman"/>
          <w:szCs w:val="24"/>
        </w:rPr>
        <w:t>Az Új Széchenyi Terv kiemelten kezeli a turizmus fejlesztésére irányuló beruházások támogatását, mely lehetőség mellett Önkormányzatunk nem mehet el, és alapozva az eddigi sikerekre újra kell gondolni a város jó adottságokkal bíró – bár bonyolult tulajdonviszonyokkal rendelkező – turisztikai központjának működtetését és fejlesztését. Ezért az Aquaplus Kft. és Thermalpus Kft. vezetőivel október eleje óta tartott 2 megbeszélésemen új, a Széchenyi Terv adta lehetőséget kiaknázó megoldást kerestünk. A cél, hogy a jövő szempontjából fontos kérdések rendezése nyomán jussunk el a fennálló problémák megoldásához, a mindkét fél számára fejlődést hozó megállapodásho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w:t>
      </w:r>
    </w:p>
    <w:p>
      <w:pPr>
        <w:pStyle w:val="Normal"/>
        <w:jc w:val="both"/>
        <w:rPr>
          <w:rFonts w:ascii="Times New Roman" w:hAnsi="Times New Roman" w:cs="Times New Roman"/>
          <w:szCs w:val="24"/>
        </w:rPr>
      </w:pPr>
      <w:r>
        <w:rPr>
          <w:rFonts w:cs="Times New Roman" w:ascii="Times New Roman" w:hAnsi="Times New Roman"/>
          <w:szCs w:val="24"/>
        </w:rPr>
        <w:t xml:space="preserve">Abban mindkét fél egyetértett, hogy a </w:t>
      </w:r>
      <w:r>
        <w:rPr>
          <w:rFonts w:cs="Times New Roman" w:ascii="Times New Roman" w:hAnsi="Times New Roman"/>
          <w:b/>
          <w:szCs w:val="24"/>
        </w:rPr>
        <w:t>turizmus fejlesztése</w:t>
      </w:r>
      <w:r>
        <w:rPr>
          <w:rFonts w:cs="Times New Roman" w:ascii="Times New Roman" w:hAnsi="Times New Roman"/>
          <w:szCs w:val="24"/>
        </w:rPr>
        <w:t xml:space="preserve"> a legfontosabb cél, és azon belül is a </w:t>
      </w:r>
      <w:r>
        <w:rPr>
          <w:rFonts w:cs="Times New Roman" w:ascii="Times New Roman" w:hAnsi="Times New Roman"/>
          <w:b/>
          <w:szCs w:val="24"/>
        </w:rPr>
        <w:t>szállodaépítés legkiemeltebb</w:t>
      </w:r>
      <w:r>
        <w:rPr>
          <w:rFonts w:cs="Times New Roman" w:ascii="Times New Roman" w:hAnsi="Times New Roman"/>
          <w:szCs w:val="24"/>
        </w:rPr>
        <w:t xml:space="preserve"> és a legsürgősebb megoldást igénylő kérdés. A szálloda megépítésére 3 lehetséges út kínálkozik:</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új alapokra helyezve, közösen, együttműködve az önkormányzattal szerződött befektetővel, </w:t>
      </w:r>
    </w:p>
    <w:p>
      <w:pPr>
        <w:pStyle w:val="Normal"/>
        <w:numPr>
          <w:ilvl w:val="0"/>
          <w:numId w:val="2"/>
        </w:numPr>
        <w:jc w:val="both"/>
        <w:rPr/>
      </w:pPr>
      <w:r>
        <w:rPr>
          <w:rFonts w:cs="Times New Roman" w:ascii="Times New Roman" w:hAnsi="Times New Roman"/>
          <w:szCs w:val="24"/>
        </w:rPr>
        <w:t xml:space="preserve">az önkormányzat egymaga valósítja meg,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gy harmadik személyt vonunk be az építésébe pl. pályáztatás útján.</w:t>
      </w:r>
    </w:p>
    <w:p>
      <w:pPr>
        <w:pStyle w:val="Normal"/>
        <w:jc w:val="both"/>
        <w:rPr/>
      </w:pPr>
      <w:r>
        <w:rPr>
          <w:rFonts w:cs="Times New Roman" w:ascii="Times New Roman" w:hAnsi="Times New Roman"/>
          <w:szCs w:val="24"/>
        </w:rPr>
        <w:t>A három megoldás közül a kialakult tulajdonviszonyokat, érvényes engedélyeket is figyelembe véve – a felek az első lehetőség megvalósítását tartják reális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gyalások eredményeként egy fejlesztési-üzleti modell alakult ki, melyben az Önkormányzat és az Aquaplus Kft. tulajdonosai 50 %-50%-os tulajdoni hányaddal egy közös</w:t>
      </w:r>
      <w:r>
        <w:rPr>
          <w:rFonts w:cs="Times New Roman" w:ascii="Times New Roman" w:hAnsi="Times New Roman"/>
          <w:b/>
          <w:szCs w:val="24"/>
        </w:rPr>
        <w:t xml:space="preserve"> társaságban</w:t>
      </w:r>
      <w:r>
        <w:rPr>
          <w:rFonts w:cs="Times New Roman" w:ascii="Times New Roman" w:hAnsi="Times New Roman"/>
          <w:szCs w:val="24"/>
        </w:rPr>
        <w:t xml:space="preserve"> vesz részt a szálloda felépítése, fejlesztése és működtetése érdekében. </w:t>
      </w:r>
    </w:p>
    <w:p>
      <w:pPr>
        <w:pStyle w:val="Normal"/>
        <w:jc w:val="both"/>
        <w:rPr>
          <w:rFonts w:ascii="Times New Roman" w:hAnsi="Times New Roman" w:cs="Times New Roman"/>
          <w:szCs w:val="24"/>
        </w:rPr>
      </w:pPr>
      <w:r>
        <w:rPr>
          <w:rFonts w:cs="Times New Roman" w:ascii="Times New Roman" w:hAnsi="Times New Roman"/>
          <w:szCs w:val="24"/>
        </w:rPr>
        <w:t xml:space="preserve">Tekintettel arra, hogy a Széchenyi Terv támogatásainak forrásaira csak legalább 1 éve működő gazdasági társaságok pályázhatnak, új közös céget létrehozni nem érdemes, így egy már meglévő cégben kellene egyesíteni az Önkormányzat és az Aquaplus Kft. Gébárti Szabadidőközpontot érintő eszközeit. Az Aquaplus Kft. a Termálfürdőt, a Tóstrandot, és a Termálfalut üzemeltető, illetve azokban részben tulajdoni hányaddal rendelkező Thermalpuls Kft. révén venne részt a közös társaságban, úgy hogy a Thermalplus Kft. minden vagyonával, vagyoni értékű jogával és az őt illető jogokkal és kötelezettséggel beolvad a Kalor Zala Energiaszolgáltató Kft-be. Tekintettel arra, hogy a szálloda üzemeléséhez fontos és hasznos, a Kalor Zala Kft-hez kerülne a geotermia is, annak minden eszközével, jogával és kötelezettségével. A Kalor Zala Kft-be vinné be a város is – az Aquacity kivételével - a saját eszközeit, a Gébárti szabadidőközpontban lévő földterületeit, létesítményeit, vezetékeit és vízkútjait. (Természetesen az apport adó- és illeték vonzatait is meg kell vizsgálni a cégben való tulajdonszerzésünk pontos részleteinek kidolgozása során.) Ami az 50 %-os részesedésünkhöz még a fenti ingó- és ingatlanvagyon rendelkezésre bocsátásán túl szükséges, azt az Önkormányzat készpénzben biztosítaná. Az így létrejövő gazdasági társaság már jó eséllyel pályázhatna a Széchényi Terv szállodaépítésre, egészségturizmusra szánt forrásaira, mintegy 1 milliárd Ft,- támogatási összeg megszerzését remélve. A cég saját tőkéje pedig várhatóan elegendő lenne a szükséges banki források megszerzés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eptemberi közgyűlésre beterjesztett anyagban szereplő nyitott és fontos kérdés az </w:t>
      </w:r>
      <w:r>
        <w:rPr>
          <w:rFonts w:cs="Times New Roman" w:ascii="Times New Roman" w:hAnsi="Times New Roman"/>
          <w:b/>
          <w:szCs w:val="24"/>
        </w:rPr>
        <w:t xml:space="preserve">Aquaplus Kft-t </w:t>
      </w:r>
      <w:r>
        <w:rPr>
          <w:rFonts w:cs="Times New Roman" w:ascii="Times New Roman" w:hAnsi="Times New Roman"/>
          <w:szCs w:val="24"/>
        </w:rPr>
        <w:t xml:space="preserve">a szálloda megépítésének elmaradása miatt </w:t>
      </w:r>
      <w:r>
        <w:rPr>
          <w:rFonts w:cs="Times New Roman" w:ascii="Times New Roman" w:hAnsi="Times New Roman"/>
          <w:b/>
          <w:szCs w:val="24"/>
        </w:rPr>
        <w:t>terhelő 100 MFt-os kötbér</w:t>
      </w:r>
      <w:r>
        <w:rPr>
          <w:rFonts w:cs="Times New Roman" w:ascii="Times New Roman" w:hAnsi="Times New Roman"/>
          <w:szCs w:val="24"/>
        </w:rPr>
        <w:t xml:space="preserve"> megfizetése. A cég – külön vállalkozási szerződésben – vállalta, hogy kötbér terhére új melegvizes kutat fúr az Önkormányzat számára, azonban a szerződéses határidő eredménytelenül telt el. Az Aquaplus Kft. képviselője vállalta, hogy amennyiben a közös projekttársaság létrejön, az Önkormányzat által fizetendő pénzbeli hozzájárulásba beszámítana a kötbér, és a kút megfúrásának elmaradása miatt esetlegesen felmerülő szerződést biztosító mellékkötelezettségek is. Az Aquaplus Kft. véleménye szerint a közös társaság rendelkezésére álló vízmennyiség és minőség elegendő lenne a fürdőközpont megfelelő működtetéséhez további kút megfúrása nélkül is. Az Aquaplus Kft. vállalná, hogy amennyiben a vízellátás biztonsága azt szükségessé teszi, saját költségén megfúrja az új kutat és azt térítésmentesen  a Kalor Zala Kft. tulajdonába a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III.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Gébárti szabadidőközpont, mint komplexum nem létezik az Aquacity nélkül. Az új projekttársaság – a kizárólagos jogra is tekintettel – egyelőre nem üzemeltethetné az Aquacityt. Középtávon persze az lenne az optimális megoldás, ha a teljes komplexum egy kézbe kerülne, ennek közbeszerzési és egyéb vonzatait azonban meg kell még vizsgálni. Jelenleg az Aquacityt érintő vitás kérdéseket úgy lehetne a legrövidebb úton lezárni, ha az Aquacityt működtető önkormányzati cég (egyelőre a Strand Kft, mely az </w:t>
      </w:r>
      <w:r>
        <w:rPr>
          <w:rFonts w:cs="Times New Roman" w:ascii="Times New Roman" w:hAnsi="Times New Roman"/>
        </w:rPr>
        <w:t>Egerszegi Sportcsarnok és Stadion Kft-be fog beolvadni) nyilatkozna arról, hogy a vitás eszközök közül mire van szüksége a működtetéshez. Ezeknek az értékét szakértővel állapítassák meg a felek, és a végső szaldó ismeretében döntés születhetne azok megfizetésére, vagy a cégalapításnál történő beszámít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ös társaság létrehozásakor a tagok által bevitt vagyonelemek értékelését független könyvvizsgálónak kell végezni, a költségek viseléséről a feleknek meg kell állapodnia. A létrejövő cég vállalná, hogy a termálvizet rendelkezésre bocsátja az azt igénylő vállalkozásoknak pl.: panzióknak, gyógykezelést végző személyeknek. A közös társaság vállalja, hogy a város szempontjából fontos célokat támogatni fog (pl. gyereksport, városi karitatív célok). Fontos, hogy a partnernek az egészségturizmusra és annak fejlesztésére vonatkozóan konkrét tervei van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javaslat részletei, költségei még kidolgozásra várnak. Azonban most jött el az gazdasági helyzet (Új Széchenyi Terv kiemelten kezeli a turizmus, egészségturizmus fejlesztését), hogy a külső pénzek bevonásával megteremtsük a Gébárti fürdőkomplexum fejlesztésének alapjait. Amennyiben elmegyünk emellett a lehetőség mellett, a szabadidőközpontot nem hogy fejleszteni nem fogjuk tudni, de annak folyamatos állagromlásával kell szembenéznü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zottságok az előterjesztést rendkívüli ülésen tárgyalják, határozatuk a közgyűlésen kerül ismertetésre.</w:t>
      </w:r>
    </w:p>
    <w:p>
      <w:pPr>
        <w:pStyle w:val="TextBodyIndent"/>
        <w:spacing w:lineRule="auto" w:line="240"/>
        <w:ind w:left="0" w:hanging="0"/>
        <w:rPr/>
      </w:pPr>
      <w:r>
        <w:rPr>
          <w:szCs w:val="24"/>
        </w:rPr>
        <w:t>A Tulajdonosi Tanácsadó Testület véleménye ugyancsak a közgyűlésen kerül ismert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 fentiek alapján kérem a Tisztelt Közgyűlést az alábbi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Határozati javasla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Gébárti Szabadidőközpont fejlesztése és működtetése érdekében a város vezetői által folytatott tárgyalásokról szóló tájékoztatót elfogadja. A Közgyűlés nem zárkózik el a területen tulajdonjoggal is rendelkező vállalkozásokkal való közös gazdasági társaság alapításától.</w:t>
      </w:r>
    </w:p>
    <w:p>
      <w:pPr>
        <w:pStyle w:val="Normal"/>
        <w:jc w:val="both"/>
        <w:rPr>
          <w:rFonts w:ascii="Times New Roman" w:hAnsi="Times New Roman" w:cs="Times New Roman"/>
          <w:szCs w:val="24"/>
        </w:rPr>
      </w:pPr>
      <w:r>
        <w:rPr>
          <w:rFonts w:cs="Times New Roman" w:ascii="Times New Roman" w:hAnsi="Times New Roman"/>
          <w:szCs w:val="24"/>
        </w:rPr>
        <w:t>Felkéri a polgármestert, hogy az Új Széchenyi Terv pályázati kiírásának ismeretében az önkormányzat részvételével működő gazdasági társaság általi szállodaépítés és üzemeltetés érdekében, a jogi, pénzügyi és műszaki kérdések tisztázásával dolgozza ki az önkormányzat részvételének feltételeit a közös társaságban, és azt terjessze a Közgyűlés elé. Felkéri továbbá, hogy a felek között eddig létrejött szerződéseket tekintse át, vizsgálja felül, azok jogi és pénzügyi helyzetének rendezésére tegyen javaslatot. Az együttműködési javaslat kidolgozása során készítsen megtérülési számításokat, és a Közgyűlésnek mutassa be a projekt megvalósításának gazdasági hatásait.</w:t>
      </w:r>
    </w:p>
    <w:p>
      <w:pPr>
        <w:pStyle w:val="Normal"/>
        <w:jc w:val="both"/>
        <w:rPr/>
      </w:pPr>
      <w:r>
        <w:rPr>
          <w:rFonts w:cs="Times New Roman" w:ascii="Times New Roman" w:hAnsi="Times New Roman"/>
          <w:szCs w:val="24"/>
        </w:rPr>
        <w:t>A Közgyűlés egyetért azzal, hogy a Termálfürdő-Tóstrand üzemeltetési szerződésének rendes felmondással történő megszüntetésére 15 napos felmondási határidővel, 2010. december 31-i hatállyal nem kerül sor, tekintettel arra, hogy a felek között a tárgyalások jelenleg is foly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rPr>
      </w:pPr>
      <w:r>
        <w:rPr>
          <w:rFonts w:cs="Times New Roman" w:ascii="Times New Roman" w:hAnsi="Times New Roman"/>
          <w:b/>
          <w:i/>
          <w:u w:val="single"/>
        </w:rPr>
        <w:t>Határidő:</w:t>
      </w:r>
      <w:r>
        <w:rPr>
          <w:rFonts w:cs="Times New Roman" w:ascii="Times New Roman" w:hAnsi="Times New Roman"/>
          <w:b/>
          <w:i/>
        </w:rPr>
        <w:tab/>
        <w:t>2011. február 3.</w:t>
      </w:r>
    </w:p>
    <w:p>
      <w:pPr>
        <w:pStyle w:val="Normal"/>
        <w:ind w:left="1418" w:hanging="1418"/>
        <w:jc w:val="both"/>
        <w:rPr/>
      </w:pPr>
      <w:r>
        <w:rPr>
          <w:rFonts w:cs="Times New Roman" w:ascii="Times New Roman" w:hAnsi="Times New Roman"/>
          <w:b/>
          <w:i/>
          <w:u w:val="single"/>
        </w:rPr>
        <w:t>Felelős:</w:t>
      </w:r>
      <w:r>
        <w:rPr>
          <w:rFonts w:cs="Times New Roman" w:ascii="Times New Roman" w:hAnsi="Times New Roman"/>
          <w:b/>
          <w:i/>
        </w:rPr>
        <w:t xml:space="preserve"> </w:t>
        <w:tab/>
        <w:t>Gyutai Csaba polgármester</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t>Zalaegerszeg, 2010. december 6.</w:t>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ab/>
        <w:tab/>
        <w:tab/>
        <w:tab/>
        <w:tab/>
        <w:tab/>
        <w:t xml:space="preserve">            </w:t>
      </w:r>
      <w:r>
        <w:rPr>
          <w:rFonts w:cs="Times New Roman" w:ascii="Times New Roman" w:hAnsi="Times New Roman"/>
          <w:b/>
          <w:szCs w:val="24"/>
        </w:rPr>
        <w:t>Gyutai Csaba sk.</w:t>
      </w:r>
    </w:p>
    <w:p>
      <w:pPr>
        <w:pStyle w:val="Normal"/>
        <w:overflowPunct w:val="true"/>
        <w:autoSpaceDE w:val="true"/>
        <w:jc w:val="both"/>
        <w:textAlignment w:val="auto"/>
        <w:rPr/>
      </w:pPr>
      <w:r>
        <w:rPr>
          <w:rFonts w:cs="Times New Roman" w:ascii="Times New Roman" w:hAnsi="Times New Roman"/>
          <w:b/>
          <w:szCs w:val="24"/>
        </w:rPr>
        <w:tab/>
        <w:tab/>
        <w:tab/>
        <w:tab/>
        <w:tab/>
        <w:tab/>
        <w:tab/>
        <w:t xml:space="preserve">   polgármester</w:t>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sz w:val="20"/>
      <w:szCs w:val="20"/>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left="284" w:hanging="28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har4CharCharCharCharCharCharCharCharChar">
    <w:name w:val=" Char4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30:00Z</dcterms:created>
  <dc:creator>veva</dc:creator>
  <dc:description/>
  <cp:keywords/>
  <dc:language>en-US</dc:language>
  <cp:lastModifiedBy>Marti</cp:lastModifiedBy>
  <cp:lastPrinted>2010-12-10T10:48:00Z</cp:lastPrinted>
  <dcterms:modified xsi:type="dcterms:W3CDTF">2010-12-10T11:37:00Z</dcterms:modified>
  <cp:revision>3</cp:revision>
  <dc:subject/>
  <dc:title> </dc:title>
</cp:coreProperties>
</file>