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decem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Zalabesenyő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Zalabesenyői városrészben 2010. november 29-én megtartott településrészi gyűlésen a megjelentek egyhangúlag elhatározták településrészi önkormányzat megalak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Szervezeti és Működési Szabályzata (továbbiakban: SzMSz) 60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i gyűlésen a választópolgárok határozatképes számban megjelentek (46 fő), melyen jelölteket állítottak a településrészi önkormányzat tagjaira. A településrészi önkormányzatok létszáma az SzMSz szerint 3-11 fő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Gecse Péter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85/2010. sz. határozatában 9 igen szavazattal, 1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Zalabesenyő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vezetője Gecse Péter önkormányzati képviselő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településrészi önkormányzat tagjainak: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Becs Jánosné</w:t>
        <w:tab/>
        <w:t>Zalaegerszeg, Esze T. u. 31.</w:t>
      </w:r>
    </w:p>
    <w:p>
      <w:pPr>
        <w:pStyle w:val="Header"/>
        <w:tabs>
          <w:tab w:val="clear" w:pos="4536"/>
          <w:tab w:val="left" w:pos="3240" w:leader="none"/>
          <w:tab w:val="center" w:pos="9000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Benkő László</w:t>
        <w:tab/>
        <w:t>Zalaegerszeg, Besenyő u. 12.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Bérczes Tivadarné</w:t>
        <w:tab/>
        <w:t>Zalaegerszeg, Besenyő u. 66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orsos József</w:t>
        <w:tab/>
        <w:t>Zalaegerszeg, Csörge u. 6/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ombos József</w:t>
        <w:tab/>
        <w:t>Zalaegerszeg, Besenyő u. 74.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mpukné Sipos Györgyi</w:t>
        <w:tab/>
        <w:t>Zalaegerszeg, Hegyi u. 9.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Kőrösi József</w:t>
        <w:tab/>
        <w:t>Zalaegerszeg, Besenyő u. 111.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szori Dezső</w:t>
        <w:tab/>
        <w:t>Zalaegerszeg, Posta u. 55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lgár Ferenc</w:t>
        <w:tab/>
        <w:t>Zalaegerszeg, Besenyő u. 77.</w:t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imon József</w:t>
        <w:tab/>
        <w:t>Zalaegerszeg, Hegyi u.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januá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Gecse Péter önkormányzati képviselő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0. december 8.</w:t>
      </w: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Dr. Tóth László sk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</w:rPr>
        <w:t xml:space="preserve">az Ügyrendi, Jogi és Vagyonnyilatkozatot </w:t>
        <w:tab/>
        <w:tab/>
        <w:tab/>
        <w:tab/>
        <w:tab/>
        <w:tab/>
        <w:tab/>
        <w:t xml:space="preserve">                     Ellenőrző Bizottság  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esenyő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eresnyésszeri ú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sörge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sze Tamás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egyi ú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tilapi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kahegyi ú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regheg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reghegyi ú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övetkezet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gár ut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8105775" cy="6429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/MM/dd/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5:00Z</dcterms:created>
  <dc:creator>andi</dc:creator>
  <dc:description/>
  <cp:keywords/>
  <dc:language>en-US</dc:language>
  <cp:lastModifiedBy>Marti</cp:lastModifiedBy>
  <cp:lastPrinted>2010-12-08T14:44:00Z</cp:lastPrinted>
  <dcterms:modified xsi:type="dcterms:W3CDTF">2010-12-09T12:40:00Z</dcterms:modified>
  <cp:revision>3</cp:revision>
  <dc:subject/>
  <dc:title>ZALAEGERSZEG MEGYEI JOGÚ VÁROS  </dc:title>
</cp:coreProperties>
</file>