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 július, augusztus, szeptember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:</w:t>
      </w:r>
    </w:p>
    <w:p>
      <w:pPr>
        <w:pStyle w:val="Normal"/>
        <w:ind w:left="360" w:hanging="0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Belváros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Zrt. – Hídépítő Zrt. Konzorcium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, havi jelentés nem készül.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Közműfejlesztő Konzorcium</w:t>
      </w:r>
      <w:r>
        <w:rPr>
          <w:rStyle w:val="FootnoteCharacters"/>
          <w:rStyle w:val="FootnoteAnchor"/>
          <w:rFonts w:cs="Arial" w:ascii="Arial" w:hAnsi="Arial"/>
          <w:b/>
          <w:bCs/>
          <w:i/>
          <w:sz w:val="20"/>
          <w:szCs w:val="20"/>
          <w:shd w:fill="D8D8D8" w:val="clear"/>
        </w:rPr>
        <w:footnoteReference w:id="2"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 xml:space="preserve"> (SZABADICS Zrt. – HYDROCOMP Kft. - SADE-MAGYARORSZÁG Kft.)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autoSpaceDE w:val="true"/>
        <w:ind w:left="1980" w:hanging="0"/>
        <w:jc w:val="both"/>
        <w:rPr>
          <w:color w:val="008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 fejlesztés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„DEMON” csurgalékvíz kezelő rendszer műszaki átadás-átvétele és üzembe helyezése 2010. július 22-én megtörtént, a szerződésrész további létesítményeinek műszaki átadás-átvétele 2010. augusztus 27-én megtörtént.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2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hiányzó belvárosi csapadékcsatornák építés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belvárosi utcák hiányzó csapadékvíz csatorna építésének „belvárosi kis utcák” mellett a Platán sor és az Egerszeghegyi-úti – Gasparich úti csapadékcsatornák 2010. augusztus 27-én megkezdődött. A belvárosi utcák között több munkarész készültsége nem tette lehetővé a 2010. szeptember 30-ra meghirdetett műszaki átadási eljáráson azok üzemeltetésre alkalmas állapotának bizonyítását. A teljes szerződés 2010. szeptember 16-án vált alkalmassá a műszaki átadás-átvételr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Becsali úton elkészített csapadékcsatorna műszaki átadása 2010. 06. 30-án megkezdődött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Egerszeghegyi úton elkészített csapadékcsatorna műszaki átadása 2010. 08. 30-án megkezdődött, lezárásra csak a teljes szerződés teljesülését követően került jegyzőkönyvezésre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982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ivóvíz kutak építése, megszüntetés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új kutak létesítésének, és 5 meglévő kút megszüntetésének műszaki átadás-átvétele 2010. augusztus 26-án megtörtént</w:t>
      </w:r>
    </w:p>
    <w:p>
      <w:pPr>
        <w:pStyle w:val="Normal"/>
        <w:widowControl/>
        <w:autoSpaceDE w:val="true"/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CSATORNAÉPÍTÉS (PIROS KÖNYVES TENDER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):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K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.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D-i gyűjtő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21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- Sade Konzorcium</w:t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widowControl/>
        <w:autoSpaceDE w:val="true"/>
        <w:spacing w:before="120" w:after="120"/>
        <w:ind w:left="1979" w:firstLine="142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.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NY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shd w:fill="D8D8D8" w:val="clear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shd w:fill="D8D8D8" w:val="clear"/>
        </w:rPr>
        <w:t>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rződés lezárult, zárójelentés beadásra került.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ind w:left="1416" w:firstLine="708"/>
        <w:jc w:val="both"/>
        <w:rPr>
          <w:rFonts w:ascii="Arial" w:hAnsi="Arial" w:cs="Arial"/>
          <w:b/>
          <w:b/>
          <w:bCs/>
          <w:i/>
          <w:i/>
          <w:color w:val="008000"/>
          <w:sz w:val="20"/>
          <w:szCs w:val="20"/>
        </w:rPr>
      </w:pPr>
      <w:r>
        <w:rPr>
          <w:rFonts w:cs="Arial" w:ascii="Arial" w:hAnsi="Arial"/>
          <w:b/>
          <w:bCs/>
          <w:i/>
          <w:color w:val="008000"/>
          <w:sz w:val="20"/>
          <w:szCs w:val="20"/>
          <w:shd w:fill="D8D8D8" w:val="clear"/>
        </w:rPr>
        <w:t>II. ÜTE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2010. július: Zalaegerszeg, Rákóczi utca tehermentesítő szennyvízcsatorna építése folyamatban van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-Egerszeghegy településrészen és Bagod területén csatorna-, nyomóvezeték- és bekötés-építés, az elkészített gerinc szakaszokon HBA beépít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yomvonalas illetve végleges burkolat-helyreállítások készít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emelők építése, villamos munkái, tereprendezés és kerítésépítés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Emphasis"/>
          <w:rFonts w:ascii="Arial" w:hAnsi="Arial" w:cs="Arial"/>
          <w:b/>
          <w:b/>
          <w:iCs w:val="false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ind w:left="360" w:firstLine="348"/>
        <w:jc w:val="both"/>
        <w:rPr>
          <w:rStyle w:val="Emphasis"/>
          <w:rFonts w:ascii="Arial" w:hAnsi="Arial" w:cs="Arial"/>
          <w:b/>
          <w:b/>
          <w:bCs/>
          <w:i/>
          <w:i/>
          <w:iCs w:val="false"/>
          <w:sz w:val="20"/>
          <w:szCs w:val="20"/>
        </w:rPr>
      </w:pPr>
      <w:r>
        <w:rPr/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4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3474"/>
        <w:gridCol w:w="1331"/>
        <w:gridCol w:w="1400"/>
        <w:gridCol w:w="854"/>
        <w:gridCol w:w="970"/>
        <w:gridCol w:w="2110"/>
        <w:gridCol w:w="1498"/>
        <w:gridCol w:w="2314"/>
      </w:tblGrid>
      <w:tr>
        <w:trPr>
          <w:tblHeader w:val="true"/>
          <w:trHeight w:val="23" w:hRule="atLeast"/>
          <w:cantSplit w:val="true"/>
        </w:trPr>
        <w:tc>
          <w:tcPr>
            <w:tcW w:w="37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21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23" w:hRule="atLeast"/>
          <w:cantSplit w:val="true"/>
        </w:trPr>
        <w:tc>
          <w:tcPr>
            <w:tcW w:w="37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21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21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I9003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 xml:space="preserve">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számla 2009.07.08. (végszámla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szerződés módosítva: 2009.10.30. napján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146.818.- € +ÁFA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 2006.11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1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5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5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9/00010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9.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15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02 sz.szla. önrész: 2008.02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11sz. szla. önrész: 2008.05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29 sz. szla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0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4 sz.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07. sz. szla. önr.+ÁFA: 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15 sz. szla. 2009.07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22 sz.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23 sz.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33 sz. szla. 2010.01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0-06/00003 sz. szla 2010.04.20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-06/00014 sz. szla 2010.07.2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-06/00015 sz. szla 2010.07.26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"Zalaegerszeg agglomeráció és szennyvíztisztításának és csatornázásának fejlesztése II. ütem" projektben a projekt-kiegészítésben szereplő feladatok tekintetében Mérnök és műszaki ellenőri feladatok ellátás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2009.01.07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szolgáltat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157.000.- € +ÁFA (20%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31 sz. szla 2010.01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-06/00032 sz. szla 2010.01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-06/00004 sz. szla 2010.04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-06/00005 sz. szla 2010.04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-06/00005 sz. szla 2010.04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10-06/00016 sz. szla 2010.07.26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-06/00017 sz. szla 2010.07.26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5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97412 sz. számla önrész: 2006.09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37 sz. számla önrész: 2006.10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66 sz. számla önrész: 2006.11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ámla önrész: 2006.04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004 sz.szla. önrész: 2007.01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la. önrész: 2007.04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7831 sz.szla. önrész: 2007.05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07 sz.szla. önrész: 2007.07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42 sz.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-7LA207217 sz.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64 sz.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84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678 sz. szla. önrész: 2008.04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06 sz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28 sz.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418 sz. szla. önr.+ÁFA: 2009.04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546 sz. szla. önr.+ÁFA: 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5919 sz.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147 sz. szla. önr.+ÁFA: 2009.07.3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187 sz. szla. önr.+ÁFA: 2009.08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06219 sz. szla. önr.+ÁFA: 2009.09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30877 sz. szla. önr.+ÁFA: 2009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430998 sz. szla. önr.+ÁFA: 2010.01.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-300001 szla. 2010.04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-300002 szla. 2010.06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-300003 szla. 2010.08.17.</w:t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800.76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K-i gyűjtő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01-2006/10-ÉK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5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7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1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5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19 sz. szla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2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4 szla. önrész: 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5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0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5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6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5 szla. önr.+ÁFA: 2009.06.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0100000000060 szla. önr.+ÁFA: 2009.07.08. (végszámla)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69 szla. önr.+ÁFA: 2009.07.08. (6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70 szla. önr.+ÁFA: 2009.07.08. (7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szCs w:val="20"/>
              </w:rPr>
              <w:t>A "Zalaegerszeg agglomeráció és szennyvíztisztításának és csatornázásának fejlesztése II. ütem" projektben ÉK~i gyűjtő csatornaépítési feladata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20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/>
                <w:bCs/>
                <w:iCs/>
                <w:sz w:val="22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304.126.-€ +ÁFA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FORDÍTOT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ÉK-i gyűjtő II. ÜTEM)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2009.03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203" w:hanging="203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70000000003 és 0730000000003 előleg + szla. 2009.10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203" w:hanging="203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6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203" w:hanging="2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20 szla. 2010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3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203" w:hanging="2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28 szla. 2010.07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.606.6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NY-i gyűjtő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-2006/10-ÉNY szla. önrész: 2007.05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6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0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4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6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0 szla.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1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3 szla. önrész: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6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7szla. önrész.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9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2 szla. önr.+ÁFA: 2008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3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4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4 szla. önr.+ÁFA: 2009.06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59 szla. önr.+ÁFA: 2009.07.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61 szla. önr.+ÁFA: 2009.07.08. (8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85 szla. önr.+ÁFA: 2009.11.03. (8. sz. pót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0100000000086 szla. önr.+ÁFA: 2009.12.09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87 szla. önr.+ÁFA: 2009.12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116 szla. 2010.07.19</w:t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A "Zalaegerszeg agglomeráció és szennyvíztisztításának és csatornázásának fejlesztése II. ütem" projektben a regionális gyűjtőrendszer és a csatorna-hálózat továbbfejlesztése III. rész: ÉNY~i gyűjtőhöz kapcsolódó új csatornaépítési feladatok ellátása vállalkozási szerződés keretében (FIDIC sárgakönyv szerin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20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81.653.-€ +ÁFA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FORDÍTOT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ÉNY-i gyűjtő II. ÜTEM)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2009.03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7 és 0730000000008 előleg + szla: 2009.10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7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8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21 szla. 2010.04.14.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685" w:hRule="atLeast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94.200.-€ +ÁF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D-i gyűjtő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229/07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7 szla. önrész: 2007.09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6/07 szla. önrész: 2007.09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9/07 szla. önrész: 2007.10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5/07 szla. önrész: 2008.04.17. 7VDM/15/08 szla. önrész: 2008.04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5./08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8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0/0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7/08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1/8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/09 szla. önr.+ÁFA: 2009.04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/09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/09 szla. önr.+ÁFA: 2009.06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9 szla. önr.+ÁFA: 2009.07.02. (végszáml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9 szla. önr.+ÁFA: 2009.07.02. (végszámla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9 09 szla. önr.+ÁFA: 2009.09.25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color w:val="008000"/>
                <w:sz w:val="20"/>
                <w:szCs w:val="20"/>
              </w:rPr>
              <w:t xml:space="preserve">"Zalaegerszeg agglomeráció és szennyvíztisztításának és csatornázásának fejlesztése II. ütem" projektben a 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regionális gyűjtőrendszer és a csatorna-hálózat továbbfejlesztése II. rész: D~i gyűjtőhöz kapcsolódó új csatornaépítési feladatok ellátása vállalkozási szerződés keretében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20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9.794.-€ +ÁFA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FORDÍTOT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20"/>
                <w:szCs w:val="20"/>
              </w:rPr>
              <w:t>(D-i gyűjtő II. ÜTEM)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2009.03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5/09. szla. 2010.01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9/09. szla. 2010.01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7/10. szla. 2010.06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59" w:hanging="159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10. szla. 2010.09.20.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en szennyvíztisztító-telep bővítése és rekonstrukció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7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02.400.-€ +Á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 Zrt.-Hídépítő Zrt. Konzorcium (konz. vezető: Vegyépszer Zrt., tag.: Hídépítő Zr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86/07 szla. önrész: 2007.06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3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7/08 szla. önrész: 2008.05.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3./08. szla. önrész: 2008.05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9/08 szla. önrész: 2008.06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1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2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6/08.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2/08.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0/09. szla. önr.+ÁFA: 2009.07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6/09 szla. önr.+ÁFA: 2009.07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1/09 szla. öw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90" w:hanging="9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2/09 szla. ö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3/09 szla. önr.+ÁFA: 2009.07.09. (pótmunk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7/09 szla. önr.+ÁFA: 2010.01.22. (végszáml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58/09 szla. önr.+ÁFA: 2010.01.22. (végszámla)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"Zalaegerszeg agglomeráció és szennyvíztisztításának és csatornázásának fejlesztése II. ütem” projektben </w:t>
            </w: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 xml:space="preserve">csapadékcsatorna fejlesztése, szennyvíztelep fejlesztése és </w:t>
            </w: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szennyvízcsatorna kiváltása</w:t>
            </w: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 xml:space="preserve"> vállalkozási szerződés keretében (FIDIC sárgakönyv alapján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.01.3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890.935.-€ +ÁFA</w:t>
            </w: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0"/>
                <w:szCs w:val="20"/>
              </w:rPr>
              <w:t>(FORDÍTOT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2009.05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18"/>
                <w:szCs w:val="18"/>
              </w:rPr>
              <w:t>Zalai Közműfejlesztő Konzorcium (konz. vezető: Szabadics Zrt., tag.: HYDROCOMP Kft.,  SADE-MAGYARORSZÁG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70000000001 szla. 2009.10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5 szla. 2009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09 szla. 2009.12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11 szla. 2010.03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25 szla. 2010.05.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30000000029 szla. 2010.08.23.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  <w:t xml:space="preserve">2010. IV. negyedévben várható kiadások (bruttó érték 100%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Október: 3.750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tervező: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mérnök: 50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belváros csat.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900.0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2.800.000.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ÉK:</w:t>
        <w:tab/>
        <w:t xml:space="preserve">1.100.000.-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1.700.000.-</w:t>
      </w:r>
    </w:p>
    <w:p>
      <w:pPr>
        <w:pStyle w:val="Normal"/>
        <w:spacing w:before="120" w:after="0"/>
        <w:ind w:left="1065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November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mérnök:.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belváros csat.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K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-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ind w:left="1066" w:firstLine="352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0000FF"/>
          <w:sz w:val="18"/>
          <w:szCs w:val="18"/>
          <w:u w:val="single"/>
        </w:rPr>
        <w:t>December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mérnök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belváros csat.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piros k. csat.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összesen</w:t>
      </w:r>
      <w:r>
        <w:rPr>
          <w:rFonts w:cs="Arial" w:ascii="Arial" w:hAnsi="Arial"/>
          <w:b/>
          <w:bCs/>
          <w:i/>
          <w:sz w:val="18"/>
          <w:szCs w:val="18"/>
        </w:rPr>
        <w:t>: 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K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:</w:t>
        <w:tab/>
        <w:t>-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ÉNY:</w:t>
        <w:tab/>
        <w:t>-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ÖSSZESEN:  3.750.000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atósági és fenntartói engedélyek mielőbbi kiadása érdekében több alkalommal egyeztettünk a Nyugat-dunántúli Környezetvédelmi, Természetvédelmi és Vízügyi Felügyelősséggel, és Zalaegerszeg Megyei Jogú Város Önkormányzatáva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szennyvíztisztító-telep vonatkozásában a kiírástól eltérő, későbbi szerződéskötés miatt később kezdődhetett el a kivitelezési munka előkészítése. Emellett a szükséges engedélyek kiadásához módosíttatni kellett Zalaegerszeg Megyei Jogú Város helyi építési szabályzatát is. A vállalkozó kezdeményezésére az eredeti vállalkozási szerződés 2 alkalommal módosításra került, így a végső befejezési határidő 2009. október 31. napja lett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érlegen a környezetvédelem, elszivárgó szennyvíz, Zalai Hírlap, 2010.07.0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alpunk alá szivárgó szennyvíz - Hová ereszti a feketeszippantós?, Zalai Hírlap online 2010. július 1. 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ihirlap.hu/fooldal-nap_temai/20100701_talpunk_ala_szivargo_szennyviz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Készül a végleges burkolat, Zalai Hírlap 2010. július 6.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ihirlap.hu/helyi_kiadasok-zalaegerszeg_kornyeke/20100706_keszul___qa_vegleges_burkolat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észül a végleges burkolat, Zalai Hírlap 2010. július 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Jól ütemezett útfelbontások, ZalaEgerszeG, 2010.07.0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Repülő kavicsok, Zalai Hírlap 2010. július 2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satornázás, útépítés, Zalai Hírlap, 2010.07.2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Dugókra számítsunk, a következő napokban aszfaltoznak városszerte, Zalai Hírlap, 2010.08.2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Pillanatnyi bosszúság: Dugók várhatók a megyeszékhelyen, Zalai Hírlap online 2010.08.24. </w:t>
      </w:r>
      <w:hyperlink r:id="rId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zalaihirlap.hu/fokusz/20100824__dugokra_szamitsunk__szerdatol_szabad_a_f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áz méter mélyről, Zalai Hírlap 2010.08.2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Öt új ivóvízkút létesült, ZalaEgerszeG, 2010. augusztus 3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Járda és út készült a Várkörben, Zalai Hírlap, 2010. szeptember 3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Járda és út készült a Várkörben, Zalai Hírlap online, 2010. szeptember 30. </w:t>
      </w:r>
    </w:p>
    <w:p>
      <w:pPr>
        <w:pStyle w:val="Normal"/>
        <w:ind w:left="720" w:firstLine="540"/>
        <w:rPr>
          <w:rFonts w:ascii="Arial" w:hAnsi="Arial" w:cs="Arial"/>
          <w:b/>
          <w:b/>
          <w:bCs/>
          <w:i/>
          <w:i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zalaihirlap.hu/helyi_kiadasok-zalaegerszeg_kornyeke/20100929_jada_es_ut_varkorben</w:t>
        </w:r>
      </w:hyperlink>
      <w:r>
        <w:br w:type="page"/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431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50"/>
        <w:gridCol w:w="1980"/>
        <w:gridCol w:w="1440"/>
        <w:gridCol w:w="1080"/>
        <w:gridCol w:w="1080"/>
        <w:gridCol w:w="1260"/>
        <w:gridCol w:w="858"/>
        <w:gridCol w:w="1280"/>
        <w:gridCol w:w="1120"/>
        <w:gridCol w:w="842"/>
        <w:gridCol w:w="1141"/>
      </w:tblGrid>
      <w:tr>
        <w:trPr>
          <w:trHeight w:val="1200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 (nettó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  <w:p>
            <w:pPr>
              <w:pStyle w:val="Normal"/>
              <w:ind w:right="1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(nettó)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SZABADICS - I.ü.ÉNY Végsz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000000001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75 174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5638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11276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7517,4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7.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SZABADICS -  II.ü ÉK 3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7300000000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530 374,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397780,8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79556,16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3037,44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FF0000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7.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OVIBER - I.ütem kiv.telj. 25.VÉG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-06/000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7 896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5922,68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1184,53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89,69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7.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OVIBER - I.ütem foly.telj. 24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-06/000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3 79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2849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569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79,9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7.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OVIBER - II.ütem kiv.ar.7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-06/000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14 800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11100,38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2220,07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80,05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7.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OVIBER - II.ütem foly.6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-06/000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20 606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15454,68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3090,93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60,62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7.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HYDROCOMP - Belv. 34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-30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109 370,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82027,5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16405,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937,00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8.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SZABADICS - Szvtp II.ü.V.rsz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7300000000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1 255 685,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941764,4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188352,8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125568,58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8.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Nk Vegyépszer - Dél II.ü. Végszl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VDM/33/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78 909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59182,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11836,4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7890,94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7"/>
                <w:szCs w:val="17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.09.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A 10% önerőt feltűntető oszlopban pirossal jelzett tételek a fordított ÁFÁ-val értendőek!</w:t>
      </w:r>
      <w:r>
        <w:br w:type="page"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4., 2005., 2006., 2007., 2008., 2009. és 2010.  év Társulási Tanács határozatai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10. július, augusztus, szeptember havi mérnökjelentés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10. szeptember 30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418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"Zalaegerszeg agglomeráció és szennyvíztisztításának és csatornázásának fejlesztése II. ütem” projektben csapadékcsatorna fejlesztése, szennyvíztelep fejlesztése és szennyvízcsatorna kiváltása vállalkozási szerződés keretében (FIDIC sárgakönyv alapján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0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0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szCs w:val="22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42"/>
        </w:tabs>
        <w:ind w:left="2342" w:hanging="360"/>
      </w:pPr>
      <w:rPr>
        <w:rFonts w:ascii="Arial" w:hAnsi="Arial" w:cs="Arial" w:hint="default"/>
        <w:sz w:val="20"/>
        <w:i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>
      <w:rFonts w:ascii="Garamond" w:hAnsi="Garamond" w:cs="Garamond"/>
      <w:b/>
      <w:i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Symbol" w:hAnsi="Symbol" w:eastAsia="Times New Roman" w:cs="Arial"/>
    </w:rPr>
  </w:style>
  <w:style w:type="character" w:styleId="WW8Num5z8">
    <w:name w:val="WW8Num5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Courier New"/>
      <w:b/>
      <w:i/>
      <w:sz w:val="20"/>
      <w:szCs w:val="20"/>
    </w:rPr>
  </w:style>
  <w:style w:type="character" w:styleId="WW8Num10z2">
    <w:name w:val="WW8Num10z2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Symbol" w:hAnsi="Symbol" w:eastAsia="Times New Roman" w:cs="Arial"/>
    </w:rPr>
  </w:style>
  <w:style w:type="character" w:styleId="WW8Num10z8">
    <w:name w:val="WW8Num10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Garamond" w:hAnsi="Garamond" w:cs="Garamond"/>
      <w:b/>
      <w:i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ourier New" w:cs="Courier New"/>
      <w:b/>
      <w:i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7">
    <w:name w:val="WW8Num15z7"/>
    <w:qFormat/>
    <w:rPr>
      <w:rFonts w:ascii="Symbol" w:hAnsi="Symbol" w:eastAsia="Times New Roman" w:cs="Arial"/>
    </w:rPr>
  </w:style>
  <w:style w:type="character" w:styleId="WW8Num15z8">
    <w:name w:val="WW8Num15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2">
    <w:name w:val="WW8Num18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7">
    <w:name w:val="WW8Num18z7"/>
    <w:qFormat/>
    <w:rPr>
      <w:rFonts w:ascii="Symbol" w:hAnsi="Symbo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BItrzsChar">
    <w:name w:val="BÜI törzs Char"/>
    <w:basedOn w:val="Bekezdsalapbettpusa"/>
    <w:qFormat/>
    <w:rPr>
      <w:rFonts w:ascii="Palatino Linotype" w:hAnsi="Palatino Linotype" w:cs="Palatino Linotype"/>
      <w:i/>
      <w:iCs/>
      <w:sz w:val="24"/>
      <w:szCs w:val="28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 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ihirlap.hu/fooldal-nap_temai/20100701_talpunk_ala_szivargo_szennyviz" TargetMode="External"/><Relationship Id="rId3" Type="http://schemas.openxmlformats.org/officeDocument/2006/relationships/hyperlink" Target="http://www.zalaihirlap.hu/helyi_kiadasok-zalaegerszeg_kornyeke/20100706_keszul___qa_vegleges_burkolat" TargetMode="External"/><Relationship Id="rId4" Type="http://schemas.openxmlformats.org/officeDocument/2006/relationships/hyperlink" Target="http://zalaihirlap.hu/fokusz/20100824__dugokra_szamitsunk__szerdatol_szabad_a_f" TargetMode="External"/><Relationship Id="rId5" Type="http://schemas.openxmlformats.org/officeDocument/2006/relationships/hyperlink" Target="http://zalaihirlap.hu/helyi_kiadasok-zalaegerszeg_kornyeke/20100929_jada_es_ut_varkorbe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46:00Z</dcterms:created>
  <dc:creator>user</dc:creator>
  <dc:description/>
  <cp:keywords/>
  <dc:language>en-US</dc:language>
  <cp:lastModifiedBy>Farkas Veronika</cp:lastModifiedBy>
  <cp:lastPrinted>2010-11-29T11:34:00Z</cp:lastPrinted>
  <dcterms:modified xsi:type="dcterms:W3CDTF">2010-12-02T14:46:00Z</dcterms:modified>
  <cp:revision>2</cp:revision>
  <dc:subject/>
  <dc:title>Adatok</dc:title>
</cp:coreProperties>
</file>