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december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Pózv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rkas Veronik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ózvai városrészben 2010. november 6-án megtartott településrészi gyűlésen a megjelentek egyhangúlag elhatározták településrészi önkormányzat megalak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Szervezeti és Működési Szabályzata (továbbiakban: SzMSz) 60. § (3) bekezdése alapján a településrészi gyűlés akkor határozatképes, ha azon az érintett választópolgárok legalább 3 %-a részt ves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i gyűlésen a választópolgárok határozatképes számban megjelentek (32 fő), melyen jelölteket állítottak - 32 igen szavazattal - a településrészi önkormányzat tagjaira. A településrészi önkormányzatok létszáma az SzMSz szerint 3-11 fő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 egyéni választókerületi képviselője Dr. Tóth László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74/2010. sz. határozatában 10 igen egyhangú szavazatt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Pózva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vezetője Dr. Tóth László önkormányzati képvisel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cza Károlyné</w:t>
        <w:tab/>
        <w:tab/>
        <w:t>Zalaegerszeg, Vasút u.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aszás Istvánné</w:t>
        <w:tab/>
        <w:tab/>
        <w:t>Zalaegerszeg, Pózva u. 7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ránt Balázs</w:t>
        <w:tab/>
        <w:tab/>
        <w:tab/>
        <w:t>Zalaegerszeg, Pózva u. 4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hes László</w:t>
        <w:tab/>
        <w:tab/>
        <w:tab/>
        <w:t>Zalaegerszeg, Vasút u. 26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th Gábor</w:t>
        <w:tab/>
        <w:tab/>
        <w:t>Zalaegerszeg, Pózva u. 5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ogyi Ferencné </w:t>
        <w:tab/>
        <w:tab/>
        <w:t>Zalaegerszeg, Pózva u. 7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januá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Dr. Tóth László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0. december 8.</w:t>
      </w: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Dr. Tóth László sk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ácfa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sőerdő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ülső-Kórház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Őrház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ózva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sút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557260" cy="61715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260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0.12.09.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0.12.09.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/MM/dd/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0.12.09.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26:00Z</dcterms:created>
  <dc:creator>andi</dc:creator>
  <dc:description/>
  <cp:keywords/>
  <dc:language>en-US</dc:language>
  <cp:lastModifiedBy>Marti</cp:lastModifiedBy>
  <cp:lastPrinted>2010-12-08T14:08:00Z</cp:lastPrinted>
  <dcterms:modified xsi:type="dcterms:W3CDTF">2010-12-09T12:42:00Z</dcterms:modified>
  <cp:revision>3</cp:revision>
  <dc:subject/>
  <dc:title>ZALAEGERSZEG MEGYEI JOGÚ VÁROS  </dc:title>
</cp:coreProperties>
</file>