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0. december 16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MÁV Zrt. kezelésében lévő állami ingatlanok térítésmentes igénylésének kiegész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 osztályvezető helyette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Heading4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 xml:space="preserve">   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Zalaegerszeg Megyei Jogú Város Közgyűlése már több döntést hozott különböző állami tulajdonban lévő ingatlanok megszerzésére vonatkozóan. Az önkormányzat Integrált Városfejlesztési Stratégiájának keretében, a belvárosi rehabilitációs programban szereplő tehermentesítő út megvalósításához szükséges felhagyott vasúti területek térítésmentes megszerzéséről a közgyűlés már a 2008. szeptember 11-i ülésén hozott ZMJVK 216/2008. sz. határozatával rendelkezett. A határozat I. pontja az állami tulajdonú, de a MÁV Zrt. kezelésében lévő vasúti ingatlanokat tartalmazta, II. pontja pedig a MÁV Zrt. tulajdonában lévő vasúti ingatlanok megszerzésére vonatk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ÁV Zrt-vel folytatott egyeztetések során megállapításra került, hogy a Zalaegerszeg 6581/15 hrsz-ú ingatlan is állami tulajdonban van, ezért az állami tulajdonú vasúti ingatlanokra vonatkozó térítésmentes ingatlanok körét a közgyűlés 2009. február 5-i ülésén hozott ZMJVK 22/2009. sz. határozatával a Zalaegerszeg 6581/15 hrsz-ú ingatlannal kiegészített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hermentesítő út nyomvonala az </w:t>
      </w:r>
      <w:r>
        <w:rPr>
          <w:i/>
          <w:sz w:val="24"/>
          <w:szCs w:val="24"/>
        </w:rPr>
        <w:t>1. mellékletben</w:t>
      </w:r>
      <w:r>
        <w:rPr>
          <w:sz w:val="24"/>
          <w:szCs w:val="24"/>
        </w:rPr>
        <w:t xml:space="preserve"> szerepel, ZMJVK 216/2008. (IX.11.) sz. határozatának kivonata a </w:t>
      </w:r>
      <w:r>
        <w:rPr>
          <w:i/>
          <w:sz w:val="24"/>
          <w:szCs w:val="24"/>
        </w:rPr>
        <w:t>2/a-c. mellékletben</w:t>
      </w:r>
      <w:r>
        <w:rPr>
          <w:sz w:val="24"/>
          <w:szCs w:val="24"/>
        </w:rPr>
        <w:t xml:space="preserve">, ZMJVK 22/2009. (II.05.) sz. határozatának kivonata pedig a </w:t>
      </w:r>
      <w:r>
        <w:rPr>
          <w:i/>
          <w:sz w:val="24"/>
          <w:szCs w:val="24"/>
        </w:rPr>
        <w:t>3/a-b. melléklet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érítésmentes ingatlanigénylést egyrészt a helyi önkormányzatokról szóló 1990. évi LXV. törvény alapozza meg. A törvény 8. §</w:t>
      </w:r>
      <w:r>
        <w:rPr>
          <w:sz w:val="24"/>
          <w:szCs w:val="24"/>
        </w:rPr>
        <w:t xml:space="preserve"> (1) bekezdése szerint ugyanis a települési önkormányzat feladatai között szerepel - többek között - a helyi közszolgáltatások körében különösen a településfejlesztés, a településrendezés, a helyi közutak és közterületek fenntartása, a helyi közutakon, a helyi önkormányzat tulajdonában álló közforgalom elöl el nem zárt magánutakon, valamint tereken, parkokban és egyéb közterületeken közúti járművel történő várakozás (parkolás) és a helyi tömegközlekedés biztosítása. A fenti feladatok közül több ellátását a </w:t>
      </w:r>
      <w:r>
        <w:rPr>
          <w:bCs/>
          <w:iCs/>
          <w:sz w:val="24"/>
          <w:szCs w:val="24"/>
        </w:rPr>
        <w:t xml:space="preserve">közúti közlekedésről szóló 1988. évi I. törvény 9. § (2) bekezdése is az önkormányzat hatáskörébe utalja, mely szerint a </w:t>
      </w:r>
      <w:r>
        <w:rPr>
          <w:bCs/>
          <w:sz w:val="24"/>
          <w:szCs w:val="24"/>
        </w:rPr>
        <w:t>közúti közlekedéssel összefüggő önkormányzati feladatok ellátásáról a helyi önkormányzat képviselő-testülete gondoskodik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z ingatlanigénylés további jogszabályi hátterét az állami vagyonról szóló 2007. évi CVI. törvény (továbbiakban: Vtv.) adja. A Vtv. 23. §-a szerint az állami vagyont a Magyar Nemzeti Vagyonkezelő Zrt. kezeli, illetve szerződés alapján hasznosításra átengedi. </w:t>
      </w:r>
      <w:r>
        <w:rPr>
          <w:szCs w:val="24"/>
        </w:rPr>
        <w:t>A Vtv. 36. § (2) bekezdés c) pontja szerint a helyi önkormányzat javára törvényben vagy törvény felhatalmazása alapján kiadott jogszabályban foglalt feladatai elősegítése érdekében az állami vagyon tulajdonjoga ingyenesen átruházható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 xml:space="preserve">Az átadás folyamatát, technikai részleteit az állami vagyonnal való gazdálkodásról szóló 254/2007. (X. 4.) Korm. rendelet szabályozza. A Korm. rendelet 50. §-a szerinti tartalommal elkészített kérelmet a Magyar Nemzeti Vagyonkezelő Zrt-hez kell benyúj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ZMJVK 216/2008. (IX. 11.) határozat II. pontjában felsorolt, a MÁV Zrt. tulajdonában lévő vasúti ingatlanokat 2009-ben az önkormányzat meg tudta vásárolni és az ingatlanok tulajdonjogának bejegyzése i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határozat I. pontjában felsorolt állami tulajdonú ingatlanok térítésmentes igénylésére vonatkozó kérelmet a közgyűlési határozatnak megfelelően eljuttattuk a Magyar Nemzeti Vagyonkezelő   Zrt-hez, illetve a </w:t>
      </w:r>
      <w:r>
        <w:rPr>
          <w:sz w:val="24"/>
          <w:szCs w:val="24"/>
        </w:rPr>
        <w:t>ZMJVK 22/2009. (II.05.) határozatnak</w:t>
      </w:r>
      <w:r>
        <w:rPr>
          <w:sz w:val="24"/>
        </w:rPr>
        <w:t xml:space="preserve"> megfelelően az eredetileg benyújtott kérelmet kiegészítettük a </w:t>
      </w:r>
      <w:r>
        <w:rPr>
          <w:sz w:val="24"/>
          <w:szCs w:val="24"/>
        </w:rPr>
        <w:t>Zalaegerszeg 6581/15 hrsz-ú ingatlan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re tekintettel</w:t>
      </w:r>
      <w:r>
        <w:rPr>
          <w:sz w:val="24"/>
        </w:rPr>
        <w:t xml:space="preserve"> az </w:t>
      </w:r>
      <w:r>
        <w:rPr>
          <w:sz w:val="24"/>
          <w:szCs w:val="24"/>
        </w:rPr>
        <w:t>önkormányzat nevében az MNV Zrt-hez eljuttatott és kiegészített kérelem jelenleg az alábbi ingatlanokra vonatkozik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4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 xml:space="preserve">Zalaegerszeg városközpont közlekedését tehermentesítő közút kialakítása </w:t>
            </w:r>
            <w:r>
              <w:rPr/>
              <w:t>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1.15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25.9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ck J. u-tól É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4.49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</w:t>
            </w:r>
          </w:p>
          <w:p>
            <w:pPr>
              <w:pStyle w:val="Normal"/>
              <w:jc w:val="center"/>
              <w:rPr/>
            </w:pPr>
            <w:r>
              <w:rPr/>
              <w:t>10.7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9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özforgalmú vasút </w:t>
            </w:r>
          </w:p>
          <w:p>
            <w:pPr>
              <w:pStyle w:val="Normal"/>
              <w:jc w:val="center"/>
              <w:rPr/>
            </w:pPr>
            <w:r>
              <w:rPr/>
              <w:t>11.5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u-tól NY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>
          <w:szCs w:val="24"/>
        </w:rPr>
        <w:t xml:space="preserve">2010. év folyamán annyi változás történt az állami ingatlanok térítésmentes átadásának folyamatában, hogy a Magyar Köztársaság Kormányának döntésére van szükség. Ezt megelőzően a </w:t>
      </w:r>
      <w:r>
        <w:rPr/>
        <w:t xml:space="preserve">Magyar Nemzeti Vagyonkezelő Zrt. mellett működő </w:t>
      </w:r>
      <w:r>
        <w:rPr>
          <w:szCs w:val="24"/>
        </w:rPr>
        <w:t xml:space="preserve">Nemzeti Vagyongazdálkodási Tanács rendelkezhetett a térítésmentes ingatlanátadásokról. </w:t>
      </w:r>
      <w:r>
        <w:rPr/>
        <w:t>Az ingatlan-igénylés folyamata egyébként a korábbi keretek között zaj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ddig nem sikerült elérnünk azt, hogy a MÁV Zrt. hivatalosan is lemondjon az önkormányzatunk által igényelt ingatlanok kezelői jogáról. Az országos szinten megszüntetett vasúti szárnyvonalakkal kapcsolatos kormányzati döntések, illetve a MÁV Zrt-nél bekövetkezett vezetőváltások is lassították a kezelői jogról történő lemondás előkészítésének folyamatát. Információink szerint a MÁV Zrt. az ország egészére vonatkozó egységes ingatlanlista összeállításán dolgozik, s eddig nem kívántak külön, kisebb ingatlancsomagok kezelői jogával foglalkozni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Magyar Nemzeti Vagyonkezelő Zrt. mindaddig nem tud érdemben foglalkozni az üggyel, és nem tudja elkészíteni a </w:t>
      </w:r>
      <w:r>
        <w:rPr>
          <w:szCs w:val="24"/>
        </w:rPr>
        <w:t>vagyonátadási kormánydöntéshez szükséges előterjesztést,</w:t>
      </w:r>
      <w:r>
        <w:rPr/>
        <w:t xml:space="preserve"> amíg a MÁV Zrt. le nem mond az érintett ingatlanok kezelői jog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lváros-rehabilitációs programban szereplő tehermentesítő út megvalósításához az önkormányzatnak nincs szüksége a Zalaegerszeg 6581/17 hrsz-ú és a Zalaegerszeg 5750/7 hrsz-ú ingatlanok teljes területére. A részterületek kialakítását telekalakítási eljárás keretében lehet megvalósítani, a telekalakítási eljárást a még állami tulajdonban lévő vasúti ingatlanok esetében a MÁV Zrt. kezdeményezheti. A tervezett telekalakítást ezért egyeztettük a MÁV Vagyonkezelő Zrt. Szombathelyi Területi Igazgatóságának munkatársaival. A Zalaegerszeg 5750/7 hrsz-ú ingatlan megosztására, az új telekhatár elhelyezkedésére és a leválasztandó terület méretére vonatkozó egyeztetések a befejezésükhöz közelednek. A MÁV Vagyonkezelő Zrt. munkatársai azonban javasolták, hogy a Zalaegerszeg 6581/17 hrsz-ú ingatlanból az önkormányzat ne csak a Hock J. úttól É-ra lévő részt igényelje, hanem az ingatlan teljes egészét, mert a vasúti üzemeléshez már erre a szakaszra sincs szüksége a MÁV Zrt-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Hock J. u. – Bíbor u. közlekedési csomópont átépítését is tervezi, melyet a Belváros Rehabilitációs Programjában szereplő tehermentesítő út projekttől elkülönítve, más pályázati forrásból (pályázati azonosító: NYDOP-4.3.1/C_2-09-2010-0005) kíván meg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omópontbővítés érinti a Zalaegerszeg 6581/17 hrsz-ú ingatlan nyugati részterületét is, valamint más, nem önkormányzati tulajdonban lévő ingatlanokat is.</w:t>
      </w:r>
    </w:p>
    <w:p>
      <w:pPr>
        <w:pStyle w:val="Normal"/>
        <w:jc w:val="both"/>
        <w:rPr/>
      </w:pPr>
      <w:r>
        <w:rPr>
          <w:sz w:val="24"/>
          <w:szCs w:val="24"/>
        </w:rPr>
        <w:t>Az állami tulajdonban és a MÁV Zrt. kezelésében lévő ingatlanok közül a Zalaegerszeg 6581/21 hrsz-ú, 3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árok megnevezésű, és a Zalaegerszeg 6581/23 hrsz-ú, 57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árok megnevezésű ingatlanokról van szó.</w:t>
      </w:r>
    </w:p>
    <w:p>
      <w:pPr>
        <w:pStyle w:val="Normal"/>
        <w:jc w:val="both"/>
        <w:rPr/>
      </w:pPr>
      <w:r>
        <w:rPr>
          <w:sz w:val="24"/>
          <w:szCs w:val="24"/>
        </w:rPr>
        <w:t>Ezenkívül a MÁV Zrt. tulajdonában lévő Zalaegerszeg 6581/22 hrsz-ú, 4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saját használatú út megnevezésű, és a Zalaegerszeg 6581/32 hrsz-ú  45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saját használatú út megnevezésű ingatlanok is a tervezett útépítés területén helyezkednek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íbor u. - Hock J. u. közúti csomópontot ábrázoló térképrészletek a </w:t>
      </w:r>
      <w:r>
        <w:rPr>
          <w:i/>
          <w:sz w:val="24"/>
          <w:szCs w:val="24"/>
        </w:rPr>
        <w:t>6. mellékletben</w:t>
      </w:r>
      <w:r>
        <w:rPr>
          <w:sz w:val="24"/>
          <w:szCs w:val="24"/>
        </w:rPr>
        <w:t xml:space="preserve">, az ingatlanok tulajdoni lapjai a </w:t>
      </w:r>
      <w:r>
        <w:rPr>
          <w:i/>
          <w:sz w:val="24"/>
          <w:szCs w:val="24"/>
        </w:rPr>
        <w:t>7/a-d. mellékletében</w:t>
      </w:r>
      <w:r>
        <w:rPr>
          <w:sz w:val="24"/>
          <w:szCs w:val="24"/>
        </w:rPr>
        <w:t xml:space="preserve"> láthatók.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ÁV Vagyonkezelő Zrt. Szombathelyi Kirendeltsége 2010. március 4-én tulajdonosi hozzájárulást adott az önkormányzat részére a Zalaegerszeg 6581/22 és 6581/32 hrsz-ú ingatlanokra, a Magyar Nemzeti Vagyonkezelő Zrt. Zalaegerszegi Kirendeltsége pedig a Zalaegerszeg 6581/21 és 6581/23 hrsz-ú állami tulajdonú ingatlanokra 2010. április 15-én adta ki a tulajdonosi hozzájáru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íbor u- Hock J. u. közúti csomópont bővítési pályázata sikeres volt, a támogatási szerződés aláírása előkészítés alatt áll. A pályázati támogatási szerződés megkötéséhez az önkormányzatnak igazolnia kell, hogy a Zalaegerszeg 6581/21 és 6581/23 hrsz-ú állami tulajdonú vasúti ingatlanokra, valamint a MÁV Zrt. tulajdonában lévő Zalaegerszeg 6581/22 és 6581/32 hrsz-ú ingatlanokra legalább a pályázati projektben létrehozott beruházás fenntartási időtartamára szóló tulajdonosi hozzájárulást, szolgalmi jogot szerez, bérleti szerződést köt, vagy véglegesen megszerzi az érintett ingatlanok tulajdonjogát.  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számára a legcélszerűbb és jogilag legátláthatóbb, legkezelhetőbb megoldás ezen ingatlanok tulajdonjogának megszerzése lenne. A támogatási szerződés aláírásáig ez vélhetően nem valósítható meg, de az önkormányzat vételi szándékát megalapozó közgyűlési döntést célszerű most meghozni.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MÁV Zrt. és az MNV Zrt. munkatársai is egyetértettek abban, hogy a Zalaegerszeg 6581/17 hrsz-ú ingatlan részterülete helyett inkább az ingatlan teljes egésze kerüljön átadásra az önkormányzat részére, és a kérelmet terjesszük ki a Zalaegerszeg 6581/21 és 6581/23 hrsz-ú állami tulajdonú ingatlanokra is. Emiatt módosítani szükséges az önkormányzat nevében a Magyar Nemzeti Vagyonkezelő Zrt-hez benyújtott ingatlanigénylési kérelme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vasúttársaság képviselői azt is támogatták, hogy a Zalaegerszeg 6581/22 és 6581/32 hrsz-ú ingatlanokat - a korábbiakhoz hasonló módon - vásárolja meg az önkormányzat a MÁV Zrt-től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MÁV Zrt-től 2009. évben megvásárolt vasúti ingatlanok fajlagos forgalmi értékei a megkötött adásvételi szerződésben 1.231,-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- 1.706,-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közötti tartományban mozogtak. Ez alapján az újonnan megvásárolandó, mindösszesen 49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 a korábbi legmagasabb fajlagos forgalmi értékkel számolva mintegy 850.000,- Ft vételárat jelenthe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z ingatlanvásárlás pénzügyi fedezete az önkormányzat 2010. évi költségvetésében a beruházási célú kiadások között „</w:t>
      </w:r>
      <w:r>
        <w:rPr>
          <w:i/>
          <w:szCs w:val="24"/>
        </w:rPr>
        <w:t>Stratégiai tervezés, fejlesztés és területszerzés”</w:t>
      </w:r>
      <w:r>
        <w:rPr>
          <w:szCs w:val="24"/>
        </w:rPr>
        <w:t xml:space="preserve"> címen „</w:t>
      </w:r>
      <w:r>
        <w:rPr>
          <w:i/>
          <w:szCs w:val="24"/>
        </w:rPr>
        <w:t>Stratégiai ingatlanvásárlás”</w:t>
      </w:r>
      <w:r>
        <w:rPr>
          <w:szCs w:val="24"/>
        </w:rPr>
        <w:t xml:space="preserve"> költségvetési soron rendelkezésre álló keret terhére biztosítható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Jelen előterjesztés mindezek lebonyolítása érdekében készült el, s a határozati javaslat tartalmazza a fentieknek megfelelően módosított igénylés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határozati javaslat I. pontja hatályon kívül helyezi ZMJVK 216/2008. határozat I. pontját, mely a vasúti ingatlanok korábbi térítésmentes igénylésre vonatkozott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határozati javaslat II. pontja a belső tehermentesítő úthoz, valamint a Hock J. u. közúti csomópont bővítéséhez szükséges állami területek módosított, kibővített igénylésre vonatkozik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>A MÁV Zrt. tulajdonában lévő ingatlanok megszerzéséről a határozati javaslat III. pontja rendelkezik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szCs w:val="24"/>
        </w:rPr>
        <w:t xml:space="preserve">Az igényelni kívánt vasúti ingatlanok helyszínrajzai az előterjesztés </w:t>
      </w:r>
      <w:r>
        <w:rPr>
          <w:i/>
          <w:szCs w:val="24"/>
        </w:rPr>
        <w:t>4/a-b. mellékletét</w:t>
      </w:r>
      <w:r>
        <w:rPr>
          <w:szCs w:val="24"/>
        </w:rPr>
        <w:t xml:space="preserve"> képezik. </w:t>
      </w:r>
      <w:r>
        <w:rPr/>
        <w:t xml:space="preserve">A Zalaegerszeg 5750/7 hrsz-ú ingatlan megosztásának tervezett változási vázrajza elkészült, s az előterjesztés </w:t>
      </w:r>
      <w:r>
        <w:rPr>
          <w:i/>
        </w:rPr>
        <w:t>5. mellékletében</w:t>
      </w:r>
      <w:r>
        <w:rPr/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010. december 6-i ülésén hozott 267/2010. számú határozattal 9 igen szavazattal, 1 tartózkodással – jogi szempontból – tárgyalásra alkalmasnak tartja az előterjesztés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2010. december 7-i ülésén megtárgyalta, és 63/2010. számú határozatával az előterjesztést egyhangúlag - 13 igen szavazatta - a közgyűlésnek elfogadásra javasolj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2010. december 8-i ülésén megtárgyalta az előterjesztést, és 225/2010. számú határozatával</w:t>
      </w:r>
      <w:r>
        <w:rPr/>
        <w:t xml:space="preserve"> az előterjesztést - egyhangúlag - 12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Kérem a T. Közgyűlést, szíveskedjen dönteni a Zalaegerszeg Megyei Jogú Város Önkormányzata által igényelni kívánt vasúti ingatlan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ab/>
        <w:t>Zalaegerszeg Megyei Jogú Város Közgyűlése az állami tulajdonban lévő vasúti ingatlanok igénylésére vonatkozó ZMJVK 216/2008. (IX.11.) sz. határozata I. pontját, valamint az azt módosító ZMJVK 22/2009. (II.05.) sz. határozatát hatályon kívül helyezi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laegerszeg Megyei Jogú Város Közgyűlése </w:t>
      </w:r>
      <w:r>
        <w:rPr>
          <w:sz w:val="24"/>
          <w:szCs w:val="24"/>
        </w:rPr>
        <w:t>az állami vagyonról szóló 2007. évi CVI. törvény 36. § (2) bekezdés c) pontja alapján, valamint az állami vagyonnal való gazdálkodásról szóló 254/2007. (X. 4.) Korm. rendelet 50. §-a előírásainak megfelelően</w:t>
      </w:r>
      <w:r>
        <w:rPr>
          <w:sz w:val="24"/>
        </w:rPr>
        <w:t xml:space="preserve"> az alábbi állami tulajdonban lévő ingatlanok ingyenes önkormányzati tulajdonba kerülését kezdeményez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9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1.15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elyi önkormányzatokról szóló 1990. évi LXV. törvény 8. § (1) bekezdésébe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>Zalaegerszeg városközpont közlekedését tehermentesítő közút kialakítása, valamint a Zalaegerszeg, Bíbor u- Hock J. u. közúti csomópont bővítése</w:t>
            </w:r>
            <w:r>
              <w:rPr/>
              <w:t xml:space="preserve"> 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25.9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4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 4.49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1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forgalmú vasút</w:t>
            </w:r>
          </w:p>
          <w:p>
            <w:pPr>
              <w:pStyle w:val="Normal"/>
              <w:jc w:val="center"/>
              <w:rPr/>
            </w:pPr>
            <w:r>
              <w:rPr/>
              <w:t>10.7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0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6581/1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4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6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9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5750/7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özforgalmú vasút </w:t>
            </w:r>
          </w:p>
          <w:p>
            <w:pPr>
              <w:pStyle w:val="Normal"/>
              <w:jc w:val="center"/>
              <w:rPr/>
            </w:pPr>
            <w:r>
              <w:rPr/>
              <w:t>11.5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u-tól NY-ra található szakasz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1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árok 35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3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rok 5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Az ingatlanokat Zalaegerszeg Megyei Jogú Város Önkormányzata az 1. pontban meghatározott önkormányzati feladatok ellátása és célok megvalósítása érdekében kívánja tulajdonba ven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Zalaegerszeg Megyei Jogú Város Önkormányzata nevében a közgyűlés vállalja saját költségén az ingatlanok környezeti állapotának felmérését, szükség esetén kármentesítését, és az ingatlanok vonatkozásában lemond az állammal szemben támasztott bármely követelésérő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Zalaegerszeg Megyei Jogú Város Önkormányzata nevében a közgyűlés vállalja </w:t>
      </w:r>
      <w:r>
        <w:rPr>
          <w:sz w:val="24"/>
          <w:szCs w:val="24"/>
        </w:rPr>
        <w:t>a tulajdonba adás érdekében felmerülő költségek - ideértve a művelési ág szükséges megváltoztatásának költsége - megtérítés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Zalaegerszeg Megyei Jogú Város Önkormányzata vállalja, hogy az 1. pontban feltüntetett ingatlanok tulajdonjogát az ingatlanra vonatkozó terhekkel együtt veszi át a tulajdonos államtól és a vagyonkezelő MÁV Zrt-tő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Zalaegerszeg Megyei Jogú Város Önkormányzata nyilatkozik, hogy a vagyonigénylés összhangban van a kistérségi területfejlesztési koncepcióval, illetve területfejlesztési programokkal, valamint az önkormányzat egyéb fejlesztési programjaiva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laegerszeg Megyei Jogú Város Közgyűlése felkéri Gyutai Csaba polgármestert, hogy a ZMJVK 216/2008. (IX.11.) sz. határozat és a </w:t>
      </w:r>
      <w:r>
        <w:rPr>
          <w:sz w:val="24"/>
          <w:szCs w:val="24"/>
        </w:rPr>
        <w:t xml:space="preserve">ZMJVK 22/2009. (II.05.) sz. határozat </w:t>
      </w:r>
      <w:r>
        <w:rPr>
          <w:sz w:val="24"/>
        </w:rPr>
        <w:t xml:space="preserve">alapján benyújtott kérelem jelen közgyűlési határozat 1. pontjában megjelölt ingatlanokkal és hasznosítási célokkal történő kiegészítéséről jelen közgyűlési határozat megküldésével tájékoztassa a Magyar Nemzeti Vagyonkezelő Zrt-t és kezdeményezze az 1. pontban megjelölt ingatlanok tulajdonjogának Zalaegerszeg Megyei Jogú Város Önkormányzata részére történő térítésmentes átad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III.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1.</w:t>
        <w:tab/>
        <w:t>Zalaegerszeg Megyei Jogú Város Közgyűlése az alábbi, a MÁV Zrt. tulajdonában lévő ingatlanok Zalaegerszeg Megyei Jogú Város Önkormányzata által történő megszerzését kezdeményezi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3"/>
        <w:gridCol w:w="1701"/>
        <w:gridCol w:w="361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egnevezés,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znosítási cé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2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z épített környezet alakításáról és védelméről szóló 1997. évi LXXVIII. törvény 6-7. §-ában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 közúti közlekedésről szóló 1988. évi I. törvény 9. § (2) bekezdéséb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ott feladatra, </w:t>
            </w:r>
            <w:r>
              <w:rPr>
                <w:b/>
                <w:i/>
              </w:rPr>
              <w:t>Zalaegerszeg Bíbor u- Hock J. u. közúti csomópont bővítése</w:t>
            </w:r>
            <w:r>
              <w:rPr/>
              <w:t xml:space="preserve"> céljár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 6581/32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használatú út 4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 ingatla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09" w:hanging="283"/>
        <w:rPr/>
      </w:pPr>
      <w:r>
        <w:rPr/>
        <w:t>2.</w:t>
        <w:tab/>
        <w:t>A közgyűlés felhatalmazza Gyutai Csaba polgármestert, hogy a MÁV Vagyonkezelő Zrt-nél a közgyűlési határozat megküldésével kezdeményezze a MÁV Zrt. tulajdonában lévő ingatlanok tulajdonjogának Zalaegerszeg Megyei Jogú Város Önkormányzata részére történő megszerzését a megjelölt cél megvalósításához.</w:t>
      </w:r>
    </w:p>
    <w:p>
      <w:pPr>
        <w:pStyle w:val="BodyText2"/>
        <w:ind w:left="709" w:hanging="283"/>
        <w:rPr/>
      </w:pPr>
      <w:r>
        <w:rPr/>
      </w:r>
    </w:p>
    <w:p>
      <w:pPr>
        <w:pStyle w:val="BodyText2"/>
        <w:ind w:left="709" w:hanging="283"/>
        <w:rPr/>
      </w:pPr>
      <w:r>
        <w:rPr>
          <w:color w:val="008000"/>
        </w:rPr>
        <w:tab/>
      </w:r>
      <w:r>
        <w:rPr>
          <w:szCs w:val="24"/>
        </w:rPr>
        <w:t>Az ingatlanvásárlás pénzügyi fedezete az önkormányzat 2010. évi költségvetésében a beruházási célú kiadások között „</w:t>
      </w:r>
      <w:r>
        <w:rPr>
          <w:i/>
          <w:szCs w:val="24"/>
        </w:rPr>
        <w:t>Stratégiai tervezés, fejlesztés és területszerzés”</w:t>
      </w:r>
      <w:r>
        <w:rPr>
          <w:szCs w:val="24"/>
        </w:rPr>
        <w:t xml:space="preserve"> címen „</w:t>
      </w:r>
      <w:r>
        <w:rPr>
          <w:i/>
          <w:szCs w:val="24"/>
        </w:rPr>
        <w:t>Stratégiai ingatlanvásárlás”</w:t>
      </w:r>
      <w:r>
        <w:rPr>
          <w:szCs w:val="24"/>
        </w:rPr>
        <w:t xml:space="preserve"> költségvetési soron rendelkezésre álló keret terhére biztosítható.</w:t>
      </w:r>
    </w:p>
    <w:p>
      <w:pPr>
        <w:pStyle w:val="BodyText2"/>
        <w:ind w:left="709" w:hanging="283"/>
        <w:rPr/>
      </w:pPr>
      <w:r>
        <w:rPr>
          <w:szCs w:val="24"/>
        </w:rPr>
        <w:tab/>
      </w:r>
      <w:r>
        <w:rPr/>
        <w:t>A közgyűlés felkéri a polgármestert, hogy az adásvételi szerződés megkötése érdekében szükséges egyeztetéseket folytassa le és felhatalmazza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1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Zalaegerszeg, 2010. december 9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Gyutai Csaba sk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>
          <w:b/>
          <w:i/>
        </w:rPr>
        <w:tab/>
        <w:tab/>
        <w:tab/>
        <w:t xml:space="preserve">           polgármester</w:t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szCs w:val="24"/>
          <w:u w:val="single"/>
        </w:rPr>
        <w:t>Megszűnt vasúti nyomvonalon tervezett városi tehermentesítő ú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624195" cy="8169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c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alaegerszeg 6581/17 hrsz-ú ingatlan ZMJVK 216/2008. (IX.11.) határozat szerint eredetileg igényelt Hock J. u-tól É-ra található részterülete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65825" cy="5093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alaegerszeg 6581/17 hrsz ingatlan teljes szakasza – módosított igénylés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003290" cy="58153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c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Zalaegerszeg 5750/7 hrsz-ú ingatlan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6003925" cy="5135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5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4512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6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u w:val="single"/>
        </w:rPr>
        <w:t>Térképek - Bíbor u. Hock J. u. közúti csomópon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890260" cy="41243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9650" cy="4565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7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68365" cy="81210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7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5985" cy="81578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7/c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0321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7/d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4080" cy="80321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POLGÁRMESTERI HIVATAL</dc:creator>
  <dc:description/>
  <cp:keywords/>
  <dc:language>en-US</dc:language>
  <cp:lastModifiedBy>Rvera</cp:lastModifiedBy>
  <cp:lastPrinted>2010-12-09T12:47:00Z</cp:lastPrinted>
  <dcterms:modified xsi:type="dcterms:W3CDTF">2010-12-10T08:33:00Z</dcterms:modified>
  <cp:revision>4</cp:revision>
  <dc:subject/>
  <dc:title>MEGÁLLAPODÁS</dc:title>
</cp:coreProperties>
</file>