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0265" cy="1059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83.4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8901 Zalaegerszeg, Kossuth L. u. 17-19.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</w:rPr>
        <w:tab/>
        <w:t>…. napirendi pont anyaga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2010. december 16-i ülésér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Zalaegerszeg vállalkozásfejlesztési és befektetés-támogató programjáról szóló többször módosított 4/2007. (II.09.) számú önkormányzati rendelet módosítás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árosfejlesztési és Tervezési Osztály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Fekete-Kállai Krisztián sk. vagyongazdálkodási szakreferen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zdasági Bizottság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Népjólét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Lész Kft. 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348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örvényességi, tartalmi-formai szempontból ellenőrizte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Fata Anikó sk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1417" w:top="1697" w:footer="708" w:bottom="141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right="72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Tisztelt Közgyűlés!</w:t>
      </w:r>
    </w:p>
    <w:p>
      <w:pPr>
        <w:pStyle w:val="Normal"/>
        <w:ind w:right="72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laegerszeg Megyei Jogú Város Közgyűlése Zalaegerszeg vállalkozásfejlesztési és befektetés-támogató programjáról szóló többször módosított 4/2007. (II.09.) számú önkormányzati rendeletében különböző támogatási formákat biztosít a városban</w:t>
      </w: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 xml:space="preserve"> újonnan létrehozásra kerülő vagy már működő vállalkozások számára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A rendelet 19. §-a tartalmazza a lakáshoz jutás segítése (bérlakás biztosítása) támogatási formát. Ez alapján az önkormányzat támogatást nyújthat a vállalkozás részére önkormányzati bérlakás rendelkezésre bocsátásával úgy, hogy a vállalkozás egy vezető tisztségviselőjét legfeljebb 1 éves időtartamra bérlőnek jelöli ki. A bérlőkijelölés csak cím szerint pontosan megjelölt lakásra történhet, amennyiben az önkormányzat tulajdonában a vállalkozás igényeinek megfelelő, felajánlható, üres bérlakás rendelkezésére áll, valamint a bérlőnek kijelölt személynek, illetve vele együtt költöző családtagjának Zalaegerszeg területén lakásingatlana nincs. Bérlőnek csak akkor jelölhető ki a vezető tisztségviselő, ha vállalja, hogy az önkormányzat lakásrendeletében meghatározott költségelvű lakbért megfizeti. A támogatás mértéke azonos a fizetendő bérleti díj és a piaci bérleti díj közötti különbséggel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 rendelet alapján jelenleg a Zalaegerszeg, Berzsenyi u. 20. II/20. szám alatti lakás ajánlható fel erre a célra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Ezen közgyűlés napirendi tárgysorában szerepel „A zalaegerszegi 2901/13/A/21 hrsz-ú lakás (Berzsenyi u. 20. II/20.) cseréje” című előterjesztés, amely érinti a rendeletben kijelölt lakást. Ahhoz, hogy az önkormányzat egyéb módon rendelkezhessen a rendeletben megjelölt lakással a rendeletet módosítani szükséges és az elcserélendő lakás helyett másik lakást szükséges  nevesíteni, amely a vállalkozások támogatását szolgálha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 rendeletbe javasolt lakás: Zalaegerszeg, Gazdaság u. 21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 zöldövezeti lakás jelenleg üresen áll, 99 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alapterületű, három szobás.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z előterjesztést az illetékes bizottságok megtárgyalták, és az alábbi határozatokat hoz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Ügyrendi, Jogi és Vagyonnyilatkozatot Ellenőrző Bizottsá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58/2010. sz. határoz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z Ügyrendi, Jogi és Vagyonnyilatkozatot Ellenőrző Bizottság 9 igen szavazattal, 1 tartózkodással – jogi szempontból – tárgyalásra alkalmasnak tartj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Szociális, Egészségügyi és Esélyegyenlőségi Bizottsá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39/2010. sz. határozat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A Szociális, Egészségügyi és Esélyegyenlőségi Bizottság - </w:t>
      </w:r>
      <w:r>
        <w:rPr>
          <w:rFonts w:cs="Times New Roman;Times New Roman" w:ascii="Times New Roman;Times New Roman" w:hAnsi="Times New Roman;Times New Roman"/>
          <w:i/>
          <w:color w:val="000000"/>
          <w:sz w:val="22"/>
          <w:szCs w:val="22"/>
        </w:rPr>
        <w:t>7 igen, 3 tartózkodás mellett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– a rendeletmódosítással egyetér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Gazdasági Bizottsá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247/2010. számú határoza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A Gazdasági Bizottság a rendeletmódosítást – egyhangúlag – 13 igen szavazattal elfogad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Kérem a Tisztelt Közgyűlést, hogy a befektetés-támogató programról szóló rendelet módosítását fogadja e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alaegerszeg, 2010. december 9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Gyutai Csaba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alaegerszeg Megyei Jogú Város Közgyűlésének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../2010. (…..) önkormányzati rendelete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Zalaegerszeg vállalkozásfejlesztési és </w:t>
      </w:r>
    </w:p>
    <w:p>
      <w:pPr>
        <w:pStyle w:val="Normal"/>
        <w:ind w:right="72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befektetés-támogató programjáról szóló </w:t>
      </w:r>
    </w:p>
    <w:p>
      <w:pPr>
        <w:pStyle w:val="Normal"/>
        <w:ind w:right="72" w:hanging="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többször módosítot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4/2007. (II.09.) számú önkormányzati rendelet módosításáról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b/>
          <w:b/>
          <w:iCs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Cs w:val="24"/>
        </w:rPr>
      </w:r>
    </w:p>
    <w:p>
      <w:pPr>
        <w:pStyle w:val="Normal"/>
        <w:ind w:right="72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Zalaegerszeg Megyei Jogú Város Közgyűlése az Alkotmány 44/A. § (2) bekezdésében megállapított eredeti jogalkotói hatáskörében, az Alkotmány 44/A. § (1) bekezdés a) pontjában és a helyi önkormányzatokról szóló 1990. évi LXV. törvény 8. § (1) és (4) bekezdésében meghatározott feladatkörében eljárva a következőket rendeli el: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 xml:space="preserve">Zalaegerszeg vállalkozásfejlesztési és befektetés-támogató programjáról szóló többször módosított 4/2007. (II.09.) számú önkormányzati rendelet (a továbbiakban: R.) </w:t>
      </w:r>
      <w:r>
        <w:rPr>
          <w:rFonts w:cs="Times New Roman;Times New Roman" w:ascii="Times New Roman;Times New Roman" w:hAnsi="Times New Roman;Times New Roman"/>
        </w:rPr>
        <w:t>19. § (4) bekezdése helyébe az alábbi rendelkezés lép: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„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(4) A felajánlható lakás: Zalaegerszeg, Gazdaság u. 21.”</w:t>
      </w:r>
    </w:p>
    <w:p>
      <w:pPr>
        <w:pStyle w:val="Normal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1)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2) Hatályát veszti az R. címében a „többször módosított” és a „számú” szövegrész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 xml:space="preserve">Gyutai Csaba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NDOKOLÁ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A Zalaegerszeg, Berzsenyi u. 20. II/20. szám alatti, a rendeletben megjelölt lakás lakáscserével érintett. Ahhoz, hogy az önkormányzat a rendelettől eltérő módon hasznosíthassa ezt a lakást, helyette a rendeletben másik lakást szükséges nevesíteni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 §-ho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módosítását hatályba léptető és deregulációs rendelkezést tartalmaz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61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3.7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0" w:hanging="709"/>
      <w:jc w:val="both"/>
      <w:outlineLvl w:val="0"/>
    </w:pPr>
    <w:rPr>
      <w:rFonts w:ascii="Times New Roman;Times New Roman" w:hAnsi="Times New Roman;Times New Roman" w:cs="Times New Roman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i/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b w:val="false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b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44:00Z</dcterms:created>
  <dc:creator>andi</dc:creator>
  <dc:description/>
  <cp:keywords/>
  <dc:language>en-US</dc:language>
  <cp:lastModifiedBy>Marti</cp:lastModifiedBy>
  <cp:lastPrinted>2009-09-03T15:48:00Z</cp:lastPrinted>
  <dcterms:modified xsi:type="dcterms:W3CDTF">2010-12-09T14:19:00Z</dcterms:modified>
  <cp:revision>2</cp:revision>
  <dc:subject/>
  <dc:title>Zalaegerszeg Megyei Jogú Város Közgyűlésének</dc:title>
</cp:coreProperties>
</file>