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0. december 16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 xml:space="preserve">A Városgazdálkodási Kft. </w:t>
      </w:r>
      <w:r>
        <w:rPr>
          <w:rFonts w:cs="Times New Roman" w:ascii="Times New Roman" w:hAnsi="Times New Roman"/>
          <w:bCs/>
        </w:rPr>
        <w:t>2011. évi előzetes üzleti terve, az ügyvezető 2011. évi prémiumfeladatainak megállapítása, a javadalmazási szabályzat módosítása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 xml:space="preserve">Nagy András ügyvezető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Dr. Bartl Andrea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Városfejlesztési, Üzemeltetési és Tervezés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Pénzügy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Tulajdonosi Tanácsadó Testület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Felügyelő Bizottság </w:t>
      </w:r>
      <w:r>
        <w:rPr>
          <w:rFonts w:cs="Times New Roman" w:ascii="Times New Roman" w:hAnsi="Times New Roman"/>
          <w:b/>
          <w:i/>
          <w:szCs w:val="24"/>
          <w:u w:val="single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Nagy András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Nagy Dezső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Kelemen Bél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</w:t>
      </w:r>
      <w:r>
        <w:rPr>
          <w:rFonts w:cs="Times New Roman" w:ascii="Times New Roman" w:hAnsi="Times New Roman"/>
          <w:b/>
          <w:szCs w:val="24"/>
          <w:u w:val="single"/>
        </w:rPr>
        <w:t>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Kiss Viktória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ének Szervezeti és Működési Szabályzatáról szóló 6/2007.(II.9.) önkormányzati rendelet 6. § (2) bekezdése értelmében a kizárólagos önkormányzati tulajdoni részesedéssel működő gazdasági társaság esetében a legfőbb szerv kizárólagos hatáskörét a közgyűlés gyakorolja, ennek megfelelően a napirendi pont keretében szükséges határozatot hozni a társaság 2011. évi előzetes üzleti tervéről, az ügyvezető 2011. évi prémiumfeladatairól, a javadalmazási szabályzat módosításáró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korábbi, 2010. februárjában elfogadott Javadalmazási Szabályzata, az ügyvezető megbízatásának évközben történő megszűnésére vonatkozó részének tekintetében pontosításra szorul, ezért azt módosítani szüksége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ügyvezetője által elkészített, a döntésekhez szükséges dokumentumok az előterjesztés mellékletét képezik.</w:t>
      </w:r>
    </w:p>
    <w:p>
      <w:pPr>
        <w:pStyle w:val="Szvegtrzs3"/>
        <w:rPr/>
      </w:pPr>
      <w:r>
        <w:rPr/>
        <w:t>A Pénzügyi Bizottság 95/2010. számú határozatában az előterjesztést 7 igen szavazattal, 1 tartózkodás mellett tárgyalásra alkalmasnak tartotta. A Pénzügyi Bizottság a jelenlegi határozati javaslatban foglaltnál nagyobb teljesítményre ösztönző prémiumfeltételeket tartott szükségesnek.</w:t>
      </w:r>
    </w:p>
    <w:p>
      <w:pPr>
        <w:pStyle w:val="Szvegtrzs3"/>
        <w:rPr>
          <w:szCs w:val="24"/>
        </w:rPr>
      </w:pPr>
      <w:r>
        <w:rPr/>
        <w:t>A Gazdasági Bizottság 266/2010. számú határozatában az előterjesztést – egyhangúlag -  13 igen szavazattal elfogad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Városfejlesztési, Üzemeltetési és Tervezési Bizottság 39/2010. számú határozatában az előterjesztést egyhangúlag - 13 igen szavazattal - elfogadásra javasolta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Tulajdonosi Tanácsadó Testület ülését a közgyűlési anyag kiküldését követően tartotta meg, ezért véleménye a közgyűlésen kerül ismertet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rem a Tisztelt Közgyűlést, hogy az előterjesztés megvitatása után a következő határozati javaslatot elfogadni szíveskedjék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) Zalaegerszeg Megyei Jogú Város Közgyűlése a Városgazdálkodási Kft. 2011. évi előzetes üzleti tervét  405.000 eFt nettó árbevétellel és 500 eFt mérleg szerinti eredménnyel elfogadja. A közgyűlés felkéri az ügyvezető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2. máj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Felelős: felkérésre Nagy András ügyvezető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Zalaegerszeg Megyei Jogú Város Közgyűlése az ügyvezető 2011. évi prémiumfeladatait a következők szerint határozza meg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1) Az éves személyi alapbér 20 %-ának megfelelő prémium fizethető ki a tervben szereplő 500 e Ft adózás előtti eredmény elérése esetén, további 1 % minden 300 e Ft-os túlteljesítése esetén, maximum 5 % erejé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2) Az éves személyi alapbér 10 %-ának megfelelő prémium fizethető ki a tervben szereplő 405.000 e Ft nettó árbevétel teljesítése esetén, további 1 % minden 500 ezer Ft-os túlteljesítése esetén, maximum 10 % erejé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3) A tulajdonosi ajánlás szerint a parkfenntartó és köztisztasági ágazat árbevételét 5 millió Ft-tal meg kell emelni az Önkormányzati szerződéseken felül, a működés hatékonyságának fokozásával és ezt a tulajdonosnak jelentés formájában el kell készíte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adat teljesítése esetén az éves személyi alapbér 15 %-a kerüljön kifizet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4) Az egyéni választókerületekben szervezett lakossági akciókhoz a társaság anyagi és technikai támogatást nyújtson, aktívan működjön közre a Virágos Zalaegerszegért pályázat lebonyolításában és a Virágos Magyarország pályázatába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eladat teljesítése esetén az éves személyi alapbér 15 %-a kerüljön kifizet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5/ Az andráshidai temető kültéri térburkolat rekonstrukciójának elkészítés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adat teljesítése esetén az éves személyi alapbér 15 %-a kerüljön kifizet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6) Állami és városi ünnepek, rendezvények, továbbá különös tekintettel az Egerszegi Fesztivál megtartása idején, a köztisztasági és városszépítő feladatok színvonalas ellátásáért az éves személyi alapbér 10 %-a fizethető k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émiumként az éves személyi alapbér 100 %-a kerülhet kifizetésre abban az esetben, ha az ügyvezető a kitűzött prémiumfeladatokat maradéktalanul teljesíti. A feladatok időarányos teljesítése esetén év közben egy alkalommal 50 % prémiumelőleg fizethető ki, amelyet a felügyelő bizottság javaslata alapján a polgármester engedélyez. A közgyűlés felkéri a polgármestert, hogy a 2011. évi prémiumfeltételekről tájékoztassa az ügyvezető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0. december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3</w:t>
      </w:r>
      <w:r>
        <w:rPr>
          <w:rFonts w:cs="Times New Roman" w:ascii="Times New Roman" w:hAnsi="Times New Roman"/>
          <w:szCs w:val="24"/>
        </w:rPr>
        <w:t>.) Zalaegerszeg Megyei Jogú Város Közgyűlése a Városgazdálkodási Kft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ügyvezetőjének és felügyelő bizottsági tagjainak javadalmazási módjáról, mértékének főbb elveiről, annak rendszeréről szóló szabályzatát 2010. december 16-ával hatályon kívül helyezi, egyidejűleg az előterjesztés 4. számú mellékletét képező új javadalmazási szabályzatot 2010. december 17-i hatállyal elfogadja. A közgyűlés felkéri a</w:t>
      </w:r>
      <w:r>
        <w:rPr>
          <w:szCs w:val="24"/>
        </w:rPr>
        <w:t>z ügyvezetőt</w:t>
      </w:r>
      <w:r>
        <w:rPr>
          <w:rFonts w:cs="Times New Roman" w:ascii="Times New Roman" w:hAnsi="Times New Roman"/>
          <w:szCs w:val="24"/>
        </w:rPr>
        <w:t xml:space="preserve">, hogy a szabályzatot a cégbíróságnál helyezze letétbe. 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10. december 3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Felelős: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felkérésre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agy András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, 2010. december 09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1. számú mellékle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ÁROSGAZDÁLKODÁSI K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1. ÉVI ELŐZETES ÜZLETI TER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Városgazdálkodási Kft 2010. évi üzleti évét várhatóan a tervszintet jelentősen meghaladó üzleti eredménnyel teljesí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Eleget téve a tulajdonosi elvárásoknak, illetve az ösztönzés szerinti követelményeknek, várható eredményünk közel 2,4 millió Ft-tal fogja meghaladni a tervezett szinte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zen várható eredmény elsősorban a jelentős mértékű árbevétel-többletnek tulajdoníthat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öbb olyan megrendelésnek tudtunk eleget tenni, mely tervkészítés időszakában még nem volt tervezhető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ntos célunk volt 2010 évben, hogy az üzemi eredményünk pozitív színtű legyen, mely gazdálkodási alapelvet a 2011-es év tervezésekor is megőriztün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010 év gazdálkodásában a II. félévben olyan költségek jelentkeznek, melyeknek áthúzódó hatása a 2011-es üzleti tervben, teljes évben figyelembe veendő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010. július 1-jétől közel 3-4 %-os béremelést hajtottunk végre, elsősorban a fizikai állomány területén. Továbbá rendszeres juttatásként a meleg étkezési jegy összegét havi 8.000 Ft-ról 12.000 Ft-ra emeltük 2010. július 1. napjától, melyet a 2011 évben szeretnénk biztosíta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011 évi az energia áremelések hatása 2010 évhez képest jelentős költségnövelő tétel, a vízfogyasztás esetén 4-5 % közti áremeléssel, gáz, elektromos áram esetében 3-5 % mértékű prognosztizált áremeléssel, az üzemanyagárak esetén jelentősebb 5-8 % emelkedéssel számolhatun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igénybevett szolgáltatások mértéke jelentősen nem változik. 2011 évben több önálló teljesítéssel és kevesebb alvállalkozói igénybevétellel szükséges további költséget megtakarítani, a szolgáltatások szinten tartása érdekéb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ovábbi 2010 évben alkalmazott díjtételek emelkedése, amelyek a működés, illetve működtetés és a műszaki teljesítés szempontjából elkerülhetetlenek, automatikusan beépülnek a működési költségek közé, csökkentve a teljesítés azonos árszínvonalú pénzügyi teljesítését. Így különösen jelentős a szemétszállítási és elhelyezési díjak növekedése, melynek mértéke várhatóan 5-6 % lesz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étszámgazdálkodásunkban a minimálbér emelkedésével számolunk, melynek mértéke várhatóan megközelíti majd a 80 ezer Ft/fő érték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gazdálkodásunkban az önkormányzati tulajdonú cégek együttműködéséből adódó megtakarításokkal a továbbiakban is számolunk. 2010 évben a banki együttműködésből, a közös infrastruktúra (telefon) használatából, valamint a közös beszerzésekből (munkaruha, védőruha, írószer) adódó költségmegtakarítás a működési költségek csökkenésében jelentkezett. Pályáztatást követő csoportos döntés alapján 2011. január 1-jei bankváltástól, előző évhez képest az ajánlat alapján további banki költség megtakarítás remélhető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rosgazdálkodási Kft. gazdálkodását, illetve feladat ellátásának műszaki tartalmát alapvetően ZMJV Önkormányzatával kötött szerződések határozzák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1 évben a városüzemeltetésre fordítható költségvetési előtervezésben a parkfenntartási, közterület-takarítási, síkosságmentesítési, kegyeleti közszolgáltatási és hibaelhárítási feladatok ellátására biztosít pénzügyi keretet a megrendelő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őzetes tájékoztatás szerint ZMJV Önkormányzata által összeállított költségvetési előterv az önkormányzati megszorítások miatt jelentős működési, illetve működtetési költségcsökkenéssel számol.  Így a városüzemeltetésre fordítható keretösszegeken belül a Műszaki Osztály szóbeli tájékoztatása szerint a szerződések pénzügyi kerete a 2011 évi tervezett és rendelkezésre álló keretösszeg nem változik, és az anyag és bérköltségek szolgáltatási egységár emelkedést a szerződésekben a megrendelő tervezetten nem ismer 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Ezen változatlan költségvetési keretösszeg rendkívül nehézzé teszi az üzemeltetési feladatok minőségi, mennyiségi és lakossági igények szerinti teljesítését, a jelentős műszaki tartalom csökkenése mellett, hiszen 2011 évben megrendelővel kötött szerződés árváltozásával nem számolunk, még infláció hatásaival se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onos költségvetési keretösszegek további szerződéses műszaki tartalom csökkenése mellett számolnunk kell elsősorban köztisztasági területen a beavatkozások gyakoriságának elhúzódásával, azaz a teljesítések számának csökkenésév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rányaiban a csökkenő műszaki tartalom pénzügyi gazdálkodás tekintetében a várható anyagköltségek inflációs emelkedése miatt pénzügyi eredmény megőrzése érdekében a személyi jellegű ráfordítások csökkenésével kell számolnunk, amely tervszintű teljesítése esetén a foglalkoztatás átstrukturálásával is járha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nnyiben árbevételi többletteljesítés a tervhez képest nem érhető el, úgy az eredményes működés fenntartása érdekében, a személyi jellegű költségek csökkenésével kell számolnunk..  A kisebb foglalkoztatott létszám esetén, ugyanazon műszaki tartalmat biztosítani nem lehetséges, így alapfeladatok ellátásának minősége veszélybe kerülhet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feladatok ellátásához szükséges létszám biztosításának másik feltétele, hogy 2011 évben legalább olyan szintű támogatottságú munkaerőt tudjunk bevonni a foglalkoztatásba, mint az előző, 2009 és 2010 években, valamint a Kontakt Humán Kht-vel történő együttműködésben legalább 20 fő létszámkeretű munkaerő, hat havi szakmai foglalkoztatása valósulhasson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ilyen jellegű és ilyen nagyságrendű támogatott konstrukciókra nem számíthatunk, abban az esetben érzékelhetővé válhat a munkavégzés során a teljesítések minőségi romlása (határidők csúszása, beavatkozási gyakoriságok számának csökkenése tekintetében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ÁGAZATI BON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gyeleti ágaza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1 évben a továbbiakban is a kegyeleti közszolgáltatási szerződésben foglalt, valamint a temetkezési szolgáltatások területén is – egyre nagyobb mértékben már önkormányzati működtetésű temetőkön kívül is – elvárt  kötelezettségünknek kívánunk kiemelkedő minőségben eleget ten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egyeleti szolgáltatások esetében tapasztalható minőségi elvárások és szolgáltatások igényének növekedése teljesítése, a strukturális változások miatt – növekvő köztemetés szám, urnák hazavitele - összegszerűségében egyre csökkenő lehetőséget ad a megrendelések eseté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Ez alapvetően befolyásolhatja a 2011. évi kegyeleti szolgáltatásban tervezett árbevételünket, és a temetkezési szokások átstrukturálódását i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11. évi terv készítésekor alapvető szempont – a feladatok ellátásához jelenleg szükséges és elégséges - ágazati foglalkoztatott létszám és ezzel együtt a 2010 évi bérszínvonal megtartás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Ezen követelmény, mely szerint a társaság tulajdonosi eredmény elvárása is biztosítható a kegyeleti ágazatban 162.000 eFt árbevétel elérését teszi szükségessé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látandó feladatok – a temetkezési szolgáltatás, és a 19 temető fenntartása, valamint ezen belül 11 működő temető üzemeltetése – összességében „speciális” felkészültségű munkaerőt kívá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luktuáció 2010. évben csak nyugdíjazás miatt jelentkezett, így az állomány gyakorlott minősítéssel jellemezhető.  Az önkormányzat temető üzemeltetésre és fenntartásra fordítandó keretösszege az 2010.évi szinten 37.800.-eFt szerződéses keretösszegben látszik biztosítottnak. Az előző évek infláció követő keretösszeg változásait 2010 évben 10%-os bázis csökkenés, míg 2011. évben is az inflációt figyelembe nem vevő változatlan anyagi ráfordítás, azaz változatlan fenntartói keretszerződés, illetve tulajdonosi megrendelés várhat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egyeleti közszolgáltatási szerződés tartalmi követelményei élőmunka és szükséges felhasználandó anyag vonatkozásában várhatóan az előző évihez hasonló feladatokat ró az ágazatra. Az előirányzott 2010 évi közüzemi díjak (kihangsúlyozottan a szemétszállítás tarifái) emelkedése további átlagos 10%-os növekedést prognosztizálnak.  A várható elvonást és közvetített szolgáltatásnövekedést a temetők rendjében meghatározott, kötelezően igénybe veendő temető üzemeltetői szolgáltatások – törvényes előírásoknak megfelelő – bővítésével kell kompenzálnun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emetkezési szolgáltatás vonatkozásában 2011 évre tervezett árbevétel bázis időszakhoz képest 10.000 eFt. növelését, a tervezett szolgáltatási expanzió biztosíthatja, ugyanakkor pedig forrás kiegészítésként az önkormányzati elvonások pótlására kívánjuk fordítani. Ez  főleg a szertartások formájában, a ravatalok megjelenítésében jelentkezhet. A szolgáltatások egységnyi bevételeit – az egyre szűkülő lakossági anyagi körülmények figyelembe vételével – nem tervezzük növel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ntosnak tartjuk 2010 évben is a részben önkormányzati és saját források felhasználásával történt alábbi beruházások és felújítások említésé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Göcseji úti temető szennyvíz és úthálózat rekonstrukció. Az elmúlt 12 hónapban több mint 50 db fa ültetés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zitai temető új ravatalozó átadás, egyházi felszentelése.</w:t>
      </w:r>
    </w:p>
    <w:p>
      <w:pPr>
        <w:pStyle w:val="Normal"/>
        <w:ind w:left="705" w:hanging="34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</w:t>
        <w:tab/>
        <w:t>Andráshida temető ravatalozó teljes külső burkolat felújítás, Mindenki keresztjének renoválása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bergényi temető kerítés felújítás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2011-ben megvalósítandó feladatok tekintetében az Andráshidai ravatalozó – már balesetveszélyesnek minősülő - térburkolata és lépcsője teljes felújítása szükséges, melyhez a tulajdonos anyagi erőforrásai szerinti anyagi támogatás is szüksége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zterület-fenntartó ágaza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Ágazati szinten a városüzemelési feladatok elvégzése során elsődlegesen a tulajdonosi és lakossági elvárásoknak megfelelően, a minőségi, határidőre és kifogástalan minőségben elvégzett munka szervezését tartjuk szem előtt, nem pedig az eredményorientáltságo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011. évi árbevételek tervezésénél az alábbi szempontokat vettük figyelemb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ésenkénti kerete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47"/>
        <w:gridCol w:w="1247"/>
        <w:gridCol w:w="1247"/>
        <w:gridCol w:w="1247"/>
        <w:gridCol w:w="1247"/>
        <w:gridCol w:w="1247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009. évi árbevétel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010. évi várható árbevétel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011. évi tervezett</w:t>
            </w:r>
          </w:p>
        </w:tc>
      </w:tr>
      <w:tr>
        <w:trPr>
          <w:trHeight w:val="3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ttó eF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ruttó eF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ttó eF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ruttó eF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ttó eF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ruttó eFt</w:t>
            </w:r>
          </w:p>
        </w:tc>
      </w:tr>
      <w:tr>
        <w:trPr>
          <w:trHeight w:val="5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rkfenntartá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 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15 3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 000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ébárti üzemelteté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1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6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500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terület tisztítá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 0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 000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ibaelhárítá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 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 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 000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 2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3 0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 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5 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5 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9 5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ágazat tervezett összárbevétele 233 millió Ft, melynek 75 %-át teszi ki az Önkormányzati szerződések összege, az évek gazdálkodásának megfelelően vállalkozási területen 57 400 e Ft kívánunk elér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Önkormányzati szerződéseknél, a 2010. évivel azonos keretösszegekkel számoltunk, mely tükrében az egységárakat sem emelhetün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Árbevételek alakulás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360"/>
        <w:gridCol w:w="1353"/>
        <w:gridCol w:w="1360"/>
        <w:gridCol w:w="1328"/>
      </w:tblGrid>
      <w:tr>
        <w:trPr>
          <w:trHeight w:val="645" w:hRule="atLeast"/>
        </w:trPr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08 év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árbevétel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09 évi </w:t>
            </w:r>
            <w:r>
              <w:rPr>
                <w:rFonts w:cs="Times New Roman" w:ascii="Times New Roman" w:hAnsi="Times New Roman"/>
                <w:szCs w:val="24"/>
              </w:rPr>
              <w:t xml:space="preserve"> árbevétel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0 évi várható árbevétel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1 évi tervezett</w:t>
            </w:r>
          </w:p>
        </w:tc>
      </w:tr>
      <w:tr>
        <w:trPr>
          <w:trHeight w:val="45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Önkormányzati szerződéses munká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 Ft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 Ft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 Ft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 Ft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Parkfenntartá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4 75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4 01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 0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 000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Gébárti üzemelteté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63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228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00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Közterület tisztítá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0 00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6 06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 0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 000</w:t>
            </w:r>
          </w:p>
        </w:tc>
      </w:tr>
      <w:tr>
        <w:trPr>
          <w:trHeight w:val="645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Síkosságmentesítés, hóeltakarítá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75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 658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 6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000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Nyílt árkok fenntartás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5 419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 5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Hibaelhárítá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 54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 03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 4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 600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Szerződéses munkák összesen: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96 53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10 56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97 0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81 600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08 év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árbevétel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09 évi </w:t>
            </w:r>
            <w:r>
              <w:rPr>
                <w:rFonts w:cs="Times New Roman" w:ascii="Times New Roman" w:hAnsi="Times New Roman"/>
                <w:szCs w:val="24"/>
              </w:rPr>
              <w:t xml:space="preserve"> árbevétel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0 évi várható árbevétel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1 évi tervezett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Vállalkozási munká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Megrendelt takarítási munká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9 348 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8 2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 0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8 500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Egyéb parkfenntartási munkák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 770 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 21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 5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8 500</w:t>
            </w:r>
          </w:p>
        </w:tc>
      </w:tr>
      <w:tr>
        <w:trPr>
          <w:trHeight w:val="345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Parképítés szerződésenként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21 568</w:t>
            </w:r>
          </w:p>
        </w:tc>
        <w:tc>
          <w:tcPr>
            <w:tcW w:w="135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27 95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17 100</w:t>
            </w:r>
          </w:p>
        </w:tc>
        <w:tc>
          <w:tcPr>
            <w:tcW w:w="132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16 400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Parképítési munkák</w:t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Cs/>
                <w:szCs w:val="24"/>
              </w:rPr>
            </w:pPr>
            <w:r>
              <w:rPr>
                <w:rFonts w:cs="Arial" w:ascii="Times New Roman" w:hAnsi="Times New Roman"/>
                <w:bCs/>
                <w:szCs w:val="24"/>
              </w:rPr>
            </w:r>
          </w:p>
        </w:tc>
        <w:tc>
          <w:tcPr>
            <w:tcW w:w="135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</w:tc>
        <w:tc>
          <w:tcPr>
            <w:tcW w:w="13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Egyéb mélyépítési munkák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8 907 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3 24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9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00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Áruda árbevétel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13 364 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6 83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5 5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6 000</w:t>
            </w:r>
          </w:p>
        </w:tc>
      </w:tr>
      <w:tr>
        <w:trPr>
          <w:trHeight w:val="645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Vállalkozási munkák összesen: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6 95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0 49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9 0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1 400</w:t>
            </w:r>
          </w:p>
        </w:tc>
      </w:tr>
      <w:tr>
        <w:trPr>
          <w:trHeight w:val="570" w:hRule="atLeast"/>
        </w:trPr>
        <w:tc>
          <w:tcPr>
            <w:tcW w:w="3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Árbevétel összesen: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53 49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81 06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46 0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33 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gazat anyagfelhasználását meghatározó költségtényezők az alábbia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züzemi díjak emelkedése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yagok, üzemanyag árának emelkedése inflációt meghaladó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épjavítások, karbantartási költségének emelkedés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</w:rPr>
        <w:t>Zala-Depo Kft. díjának emelkedése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lhasznált anyagok infláció feletti emelkedése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z évi eszközfejlesztés növekvő értékcsökkenést eredményez, 2011-ben 3 millió körüli új beruházással, gépfejlesztéssel és eszközpótlással számolun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ágazat tervezett létszáma összesen 48 fő, ebből parkfenntartásban 26 fő, közterület takarításban, 12 fő, a mélyépítésben 3 fő. A létszámnál csökkentés várható, a 2010 évi létszámhoz viszonyítottan 2 fővel kevesebbel számolunk, a 2009 évi létszámnak megfelelően. A tervezett csökkenő árbevétel arányában, a csökkenő létszámmal tervezün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2010 évi tervezett bérköltségnél 4 millió Ft bérköltség növekedéssel került tervezésre, amely a minimálbér emelkedésével is számolva, a tervezett árbevétellel csak létszámleépítéssel lehetsége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vel a szerződéses keretösszegek stagnálnak, a tavalyévi műszaki tartalom megtartásával, tehát csökkentett rendszerességgel végezhető feladatokkal, fenntartott területek nagyság változás nélkül, de emellett növekvő minőségi, és lakossági elvárásokkal számolun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unkamennyiség és a színvonalas fenntartási munkák elvégzése kizárólag a Munkaügyi Hivatal által támogatott programokkal valósulhat meg, közhasznú munkavégzők foglalkoztatásával lehetséges. Az ágazat árbevételében e program keretében foglalkoztatottak teljesítménye nem jelenik meg, viszont költségei lesznek, és a munka színvonala is jelentősen elmarad az állandóan foglalkoztatott munkaerőét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inimálbéren felüli keresettel rendelkező munkavállalók béremelésének fedezete nem termelhető ki, a prémium és jutalmazás minimális szinten valósítható meg, illetve a napi munkaórán kívüli teljesítés nem díjazhat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ibaelhárító csoport működése erősen meggondolandóvá válik, a csökkenő Önkormányzati akciómunkára kötött szerződéses keret miatt. A költségevésben biztosított összeg messze nem elegendő a csoport működtetéséhez, a szerződésen kívül egyéb vállalkozási munkákat is el kell nyernie. Számolunk a csoport alkalomszerű átcsoportosításával is munkacsúcsok idején, parkfenntartási és egyéb területek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Árud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rosgazdálkodási Kft. Aranyeső Kertcentrumában a legnehezebb a tervezés, mert a  fogyasztók felé nyitott, ezért a gazdaság negatív hatásait közvetlenül kell elviselje bevételi oldalo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ruda tervezett 16 millió Ft árbevétele mellett, a saját termelési tevékenységünk fokozásával, amely egyrészt olcsóbb árualapot jelent a kiskereskedelemben, másrész a parképítési munkáknál kedvezőbb árakat tudunk elér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rudai átalakításokat folytatva, az eladó tér átrendezésével nagyobb területet adunk át az újratermelés folytatására, lehetővé téve a hatékonyabb munkavégzé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SSZEFOGLAL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Összességében a jelenlegi ismereteink és tervezhető tényadatok ismeretében az 500 e Ft eredményszintű működést megvalósítását tartjuk reálisnak 2011 évr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hhez az szükséges, hogy a korábbi évek gyakorlatát is meghaladó, kegyeleti ágazat működésének eredményességére számítva, a park és közterület-fenntartó ágazat veszteségét tevékenységük pénzügyileg kompenzálj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észetesen rendkívül fontosnak tartjuk a közszolgáltatás jellegű, lakossági igényekhez igazodó működés fenntartását, és szolgáltatások nyújtását, azonban a gazdasági lehetőségek erre 2011 évben előreláthatóan terv szerint is korlátozottan adnak lehetőséget.  A műszaki tartalom jelentősen felértékelődik, a pénzügyi lehetőségek függvényében a beavatkozások gyakorisága várhatóan több területen jelentős mértékben csökkenni fo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álló teljesítések esetében 2011 évre vonatkozó előrejelzések rendkívül kedvezőtle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rofilunkba eső területeken, (az építőipar tekintetében) akár a mélyépítés, akár kertépítés vonatkozásában jelentős megrendelés csökkenéssel lehet számolni a recesszió várható fokozódása miat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Általánosságban fontos tartjuk, hogy nem eredménycentrikus, hanem eredmény terhére a munka minőségét emelő szolgáltatást tudjunk nyújtani, a megrendelő, illetve a lakosság rész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erv csak abban az esetben tekinthető reálisnak, amennyiben a még számunkra nem ismert tervben azonban már prognosztizáltan szereplő adatokkal közel azonosak. Amennyiben ettől jelentős eltérés, vagy tényadat változás következik be, úgy e tervünk átdolgozását javasoljuk a tulajdonosn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november 19.</w:t>
      </w:r>
    </w:p>
    <w:p>
      <w:pPr>
        <w:pStyle w:val="Normal"/>
        <w:tabs>
          <w:tab w:val="clear" w:pos="708"/>
          <w:tab w:val="center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center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gy András sk.</w:t>
      </w:r>
    </w:p>
    <w:p>
      <w:pPr>
        <w:pStyle w:val="Normal"/>
        <w:tabs>
          <w:tab w:val="clear" w:pos="708"/>
          <w:tab w:val="center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ügyvezető </w:t>
      </w:r>
    </w:p>
    <w:p>
      <w:pPr>
        <w:pStyle w:val="Normal"/>
        <w:tabs>
          <w:tab w:val="clear" w:pos="708"/>
          <w:tab w:val="center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rosgazdálkodási Kft. 2011. évi tervezett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 xml:space="preserve">eredménykimutatása </w:t>
        </w:r>
      </w:hyperlink>
      <w:r>
        <w:rPr>
          <w:rFonts w:cs="Times New Roman" w:ascii="Times New Roman" w:hAnsi="Times New Roman"/>
          <w:szCs w:val="24"/>
        </w:rPr>
        <w:t xml:space="preserve">és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1-6. számú melléklete</w:t>
        </w:r>
      </w:hyperlink>
      <w:r>
        <w:rPr>
          <w:rFonts w:cs="Times New Roman" w:ascii="Times New Roman" w:hAnsi="Times New Roman"/>
          <w:szCs w:val="24"/>
        </w:rPr>
        <w:t xml:space="preserve"> Excel fájlban található.</w:t>
      </w:r>
    </w:p>
    <w:p>
      <w:pPr>
        <w:pStyle w:val="Normal"/>
        <w:tabs>
          <w:tab w:val="clear" w:pos="708"/>
          <w:tab w:val="left" w:pos="71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2. számú melléklet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Felügyelő Bizottság véleményezése a 2011. évi előzetes üzleti tervről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rosgazdálkodási Kft. Felügyelő Bizottsága a 2010. november 22-én megtartott ülésén megtárgyalta a társaság 2011 évi előzetes tervét, és azzal összefüggésben az alábbi véleményt fogalmazta meg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jelenleg ismert költségvetési és más prognosztizált önkormányzati szerződések, továbbá egyéb bevételi adatok, valamint várható költségemelkedések figyelembe vételével készítette el a Városgazdálkodási Kft. a 2011. évi üzleti tervé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Városgazdálkodási Kft. a 2011. évi előzetes üzleti tervében szereplő számok, a várható önkormányzati megrendelések és a piaci alapú árbevételek tükrében reálisak, ennek alapján azok megvalósíthatónak látszan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ft. az árbevételének alakításában és a tervezésben minden tekintetben megfelelő körültekintéssel járt e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z előzetes terv a tulajdonosi megrendelések, illetve rendelkezésre álló költségvetési keretösszegek alapján jelentősen változik, akkor a terv módosítását tartja szükséges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ügyelő Bizottság tagjai felhatalmazzák Nagy Dezső elnököt a felügyelő bizottság véleményének képviseletér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0. november 22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gy Dezső sk.</w:t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felügyelő bizottság elnök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6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3. számú melléklet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A Városgazdálkodási Kft. Felügyelő Bizottságának javaslata a 2011. évi ügyvezetői prémiumfeladatok meghatározásához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/ Az éves személyi alapbér 20 %-ának megfelelő prémium fizethető ki a tervben szereplő 500 e Ft adózás előtti eredmény elérése esetén, további 1 % minden 300 e Ft-os túlteljesítése esetén, maximum 5 % erejé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/ Az éves személyi alapbér 10 %-ának megfelelő prémium fizethető ki a tervben szereplő 405.000 e Ft nettó árbevétel teljesítése esetén, további 1 % minden 500 ezer Ft-os túlteljesítése esetén, maximum 10 % erejé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/ A tulajdonosi ajánlás szerint a parkfenntartó és köztisztasági ágazat árbevételét 5 millió Ft-tal meg kell emelni az Önkormányzati szerződéseken felül, a működés hatékonyságának fokozásával és ezt a tulajdonosnak jelentés formájában el kell készíte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adat teljesítése esetén az éves személyi alapbér 15 %-a kerüljön kifizet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/ Az egyéni választókerületekben szervezett lakossági akciókhoz a társaság anyagi és technikai támogatást nyújtson, aktívan működjön közre a Virágos Zalaegerszegért pályázat lebonyolításában és a Virágos Magyarország pályázatába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adat teljesítése esetén az éves személyi alapbér 15 %-a kerüljön kifizet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/ Az andráshidai temető kültéri térburkolat rekonstrukciójának elkészítés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adat teljesítése esetén az éves személyi alapbér 15 %-a kerüljön kifizet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/ Állami és városi ünnepek, rendezvények, továbbá különös tekintettel az Egerszegi Fesztivál megtartása idején, a köztisztasági és városszépítő feladatok színvonalas ellátásáért az éves személyi alapbér 10 %-a fizethető k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0. november 22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59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gy Dezső sk.</w:t>
      </w:r>
    </w:p>
    <w:p>
      <w:pPr>
        <w:pStyle w:val="Normal"/>
        <w:tabs>
          <w:tab w:val="clear" w:pos="708"/>
          <w:tab w:val="center" w:pos="59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felügyelő bizottság elnök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eastAsia="Arial Narrow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4. számú melléklet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VADALMAZÁSI  SZABÁLYZA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készült a  köztulajdonban álló gazdasági társaságok takarékosabb működéséről szóló 2009. évi CXXII. tv. 5. § (3) bekezdése, valamint a helyi önkormányzatokról szóló 1990. évi LXV. törvény 80. § (4) bekezdése alapján, az alábbiak szerin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A szabályzat célja és hatálya</w:t>
      </w:r>
    </w:p>
    <w:p>
      <w:pPr>
        <w:pStyle w:val="Normal"/>
        <w:ind w:left="27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abályzat célja, hogy megteremtse a Zalaegerszeg Megyei Jogú Város Önkormányzatának (a továbbiakban: alapító) egyszemélyes tulajdonában álló Városgazdálkodási  Kft.(továbbiakban: társaság) alapítói hatáskörébe tartozó, az ügyvezetőre és a felügyelő bizottság tagjaira vonatkozó javadalmazás, valamint a jogviszony megszűnése esetére biztosított juttatások módjának, mértékének elveiről, annak rendszeréről a szabályozás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 A szabályzat személyi hatálya kiterjed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2.1. az ügyvezetőr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2.2. a társaság felügyelőbizottságának tagjaira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)  A szabályzat tárgyi hatálya kiterjed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90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.1. az ügyvezető és a felügyelőbizottság tagjai javadalmazási elveinek szabályozására,</w:t>
      </w:r>
    </w:p>
    <w:p>
      <w:pPr>
        <w:pStyle w:val="Normal"/>
        <w:ind w:left="90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.2. az ügyvezető vezetői tisztségviselői megbízásának megszüntetése esetén járó juttatásokra,</w:t>
      </w:r>
    </w:p>
    <w:p>
      <w:pPr>
        <w:pStyle w:val="Normal"/>
        <w:ind w:left="90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.3. az ügyvezető prémium fizetési feltételeire,</w:t>
      </w:r>
    </w:p>
    <w:p>
      <w:pPr>
        <w:pStyle w:val="Normal"/>
        <w:ind w:left="90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.4. az ügyvezető költségtérítésének szabályozására,</w:t>
      </w:r>
    </w:p>
    <w:p>
      <w:pPr>
        <w:pStyle w:val="Normal"/>
        <w:ind w:left="90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3.5. az ügyvezetői megbízatás megszűnését követő megállapodásra. </w:t>
      </w:r>
    </w:p>
    <w:p>
      <w:pPr>
        <w:pStyle w:val="Normal"/>
        <w:ind w:left="90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19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 Az ügyvezetőre és a felügyelőbizottság tagjaira vonatkozó javadalmazási elvek és szabályok</w:t>
      </w:r>
    </w:p>
    <w:p>
      <w:pPr>
        <w:pStyle w:val="Normal"/>
        <w:ind w:left="32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javadalmazás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megbízási díja/ munkabére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közgyűlése külön határozatban állapítja meg a társaság ügyvezetőjének megbízási díját, munkajogi jogviszony esetében havi személyi alapbérét a társaság saját vagyonának, mérleg-főösszegének, összes bevételének és a foglalkoztatottak létszámának figyelembevételével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megbízási díja/havi személyi alapbére legfeljebb a Magyar Nemzeti Bank elnöke tárgyévi összes keresete egytizenkettedének az egynegyede lehet.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prémiuma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ügyvezető számára a társaság adott évi üzletpolitikai és gazdasági célkitűzéseinek eredményes megvalósítását elősegítő, hatékony működésre ösztönző prémium javadalmazási formát kell érvényesíteni. 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rémium meghatározására egyedileg kerül sor az adott évi üzleti terv elfogadásával 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idejűleg, vagy indokolt esetben azt követően. A prémium meghatározásáról a felügyelőbizottság véleményét előzetesen ki kell kérni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tűzésnek tartalmaznia kell a prémium mértékét, a teljesítendő feladatokat a hozzájuk tartozó prémiumhányaddal, az előleg esetleges kifizethetőségének idejét és az értékelés időpontját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rémium mértéke nem haladhatja meg az éves megbízási díj, munkaviszony esetében az éves személyi alapbér 100 %-át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émiumelőleg fizethető évi egy alkalommal a féléves számviteli zárás alapján, amennyiben az előírt feltételek teljesülésére a gazdasági mutatók év közben történő alakulásából következtetni lehet, és a kitűzött prémiumfeladatok időarányosan teljesültek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rémiumelőleg összege legfeljebb a kitűzött éves prémium 50 %-a lehet, kifizetését a felügyelő bizottság javaslata alapján a polgármester engedélyezi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z üzleti év végére az előírt feltételek nem teljesülnek, a már kifizetett prémiumelőleget vissza kell fizetni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rémiumfeladatok kiértékelését és a kifizetés mértékét az alapító határozatban állapítja meg, a társaság üzleti évét lezáró beszámoló elfogadásával egyidejűleg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ügyvezető megbízatásának év közben történő megszűnése esetén a kitűzött prémium időarányos része számolható el. </w:t>
      </w:r>
      <w:r>
        <w:rPr>
          <w:rFonts w:cs="Times New Roman" w:ascii="Times New Roman" w:hAnsi="Times New Roman"/>
          <w:color w:val="FF0000"/>
          <w:szCs w:val="24"/>
        </w:rPr>
        <w:t>Ha az ügyvezető vezető tisztségviselői jogviszonya visszahívással neki felróható magatartás miatt rendkívüli felmondással, vagy neki egyébként felróható magatartás miatt közös megegyezéssel kerül megszüntetésre, számára idő- és teljesítményarányos prémium nem fizethető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eszteséges gazdálkodás esetén elsősorban a veszteség jelentős mérséklése, másodsorban speciális szakmai feladatok teljesítése esetén fizethető prémium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émiumként az üzleti terv fő számainak teljesítése mellett csak olyan feltétel határozható meg, amelynek teljesítése a munkakör/feladatkör elvárható szakértelemmel és gondossággal való ellátásán túlmutató, objektíven meghatározható teljesítményt takar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részére a vezető tisztségviselői megbízás megszüntetése esetén adható juttatások</w:t>
      </w:r>
    </w:p>
    <w:p>
      <w:pPr>
        <w:pStyle w:val="Normal"/>
        <w:ind w:left="7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t a gazdasági társaság jogutód nélküli megszűnése esetén a mindenkor hatályos Munka Törvénykönyve (továbbiakban: Mt.) rendelkezései szerinti mértékű juttatás illeti meg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atározott időre szóló vezető tisztségviselői megbízás - a határozott idő letelte előtti, nem az ügyvezetőnek felróható magatartás miatt történő - megszűnése esetén az ügyvezetőt egyévi, ha a határozott időből hátralévő idő egy évnél rövidebb, a hátralévő időre jutó megbízási díja, átlagkeresete illeti meg.</w:t>
      </w:r>
    </w:p>
    <w:p>
      <w:pPr>
        <w:pStyle w:val="Normal"/>
        <w:ind w:left="1418" w:hanging="71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3.</w:t>
        <w:tab/>
        <w:t>Amennyiben a megbízás lejártát követően az ügyvezető újraválasztására nem kerül sor, az ügyvezető részére csak az alapító érdekéből, valamint a társaság valós és méltányos, a piaci helyzetet figyelembe vevő gazdasági érdekeire tekintettel fizethető egyszeri javadalmazás. Az erre vonatkozó megállapodást a megbízási szerződésben, vagy a munkaszerződésben kell meghatározni. A megállapodás megkötéséhez a felügyelőbizottság előzetes véleménye, továbbá az alapítónak a felügyelőbizottság véleményének ismeretében hozott, előzetes jóváhagyása szükséges.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állapodásban a társaság jogos gazdasági érdekeit veszélyeztető magatartástól való tartózkodásra vonatkozó, az ügyvezetőt terhelő kötelezettség legfeljebb egy évre szólhat. A javadalmazás csak a munkaviszony, megbízási jogviszony megszűnésekor fizethető ki az ügyvezető/vezérigazgató részére. A kiköthető ellenértéknek arányban kell állnia a gazdasági érdek súlyával, továbbá az nem haladhatja meg az ügyvezető/vezérigazgató 6 havi átlagkeresetének vagy éves megbízási díja 100%-ának megfelelő összeget. 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ltségtérítések és egyéb juttatáso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a mindenkor hatályos személyi jövedelemadóról szóló törvényben meghatározott kedvezményes adózású mértékig jogosult étkezési hozzájárulásra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nek az éves megbízási díj, személyi alapbér maximum 2 %-ának megfelelő összegében biztosítható ruházati költségtérítés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részére az önkéntes nyugdíjbiztosító pénztárba a társaság egyéb munkavállalói esetén alkalmazott összeg fizethető be havonta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javára a havi megbízási díj, munkabér maximum 4 %-ának megfelelő összegben köthető és fizethető élet és balesetbiztosítás havonta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ülföldi kiküldetés esetén 45 euró/nap napidíj fizethető ki az ügyvezető részére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számára a saját gépjármű hivatalos célú használata esetén a mindenkor hatályos személyi jövedelemadó törvényben meghatározott adómentes mértékű Ft/km díj fizethető ki költségtérítésként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részére a cégautó magáncélú használatát az alapító 1.000 km/hó ( 12.000. km/év) nagyságrendben engedélyezheti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ügyvezető a nem vezető állású munkavállalók számára biztosított mértékben jogosult a fentieken túlmenően a munkáltató által biztosított jóléti, szociális juttatásokra  (különösen üdülési kedvezmény, lakásépítési-, vásárlási támogatás, szakmai képzés, továbbképzés költségeinek támogatása tekintetében )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ügyvezető javadalmazásának módját és mértékét tételesen minden esetben a munkaszerződés, megbízási szerződés tartalmazza. 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ollektív szerződés hatálya az ügyvezetőre nem terjed ki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legfeljebb egy köztulajdonban álló gazdasági társaságnál betöltött vezető tisztségviselői megbízatás után részesülhet javadalmazásban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-bizottság tagjainak javadalmazá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-bizottság tagjainak díjazását úgy kell megállapítani, hogy annak mértéke igazodjon a felelősség mértékéhez, ne okozzon túl nagy anyagi megterhelést a társaság számára, arányban álljon a felügyelő-bizottság tagjainak munkavégzésével, a társaság mérleg főösszegével, saját vagyonával, összes bevételével, a foglalkoztatottak létszámával. A felügyelő-bizottság tagjainak díjazását továbbá úgy kell megállapítani, hogy az feleljen meg az adott tisztség társadalmi elismertségének és a gazdasági szférában elfoglalt helyének, szerepéne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-bizottság tagjai csak egy köztulajdonban álló gazdasági társaságban betöltött felügyelő-bizottsági tagság után részesülhetnek javadalmazásban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-bizottság elnökének e jogviszonyára tekintettel megállapított havi díjazása nem haladhatja meg a mindenkori kötelező legkisebb munkabér ötszörösét, illetve a felügyelő-bizottság többi tagja esetében a mindenkori kötelező legkisebb munkabér háromszorosát. E díjazáson kívül a felügyelő-bizottság tagja - az igazolt, a megbízatásával összefüggésben felmerült költségeinek megtérítésén kívül - más javadalmazásra nem jogosul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végelszámolása esetén a felügyelő bizottság tagjainak díjazása a felére csökken a testületi tagok feladatkörének és felelősségi körének csökkenése miatt, tekintettel arra, hogy ilyen esetekben a végelszámoló veszi át a testület feladatainak alapvető részé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számolás kezdő időpontjától kezdődően a felügyelő bizottság tagjainak – jogosultságuknak a felszámolási eljárás megindítása miatti megszűnésével, - díjazás nem fizethető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abályzat 2010. december 17-én lép hatályba, mellyel egyidejűleg az 7/2010. számú Közgyűlési határozattal elfogadott javadalmazási szabályzat hatályát veszt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Gyutai Csab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ab/>
        <w:t xml:space="preserve">                                                                                  polgármeste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áradék: Zalaegerszeg Megyei Jogú Város Közgyűlése 2010. december 16-án hozott …./2010 számú határozatával a szabályzatot elfogadta.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rFonts w:eastAsia="Arial Narrow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0.12.11.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0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87"/>
        </w:tabs>
        <w:ind w:left="5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420"/>
        </w:tabs>
        <w:ind w:left="3420" w:hanging="720"/>
      </w:pPr>
      <w:rPr/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640"/>
        </w:tabs>
        <w:ind w:left="5640" w:hanging="180"/>
      </w:pPr>
    </w:lvl>
    <w:lvl w:ilvl="3">
      <w:start w:val="1"/>
      <w:numFmt w:val="decimal"/>
      <w:lvlText w:val="%4."/>
      <w:lvlJc w:val="left"/>
      <w:pPr>
        <w:tabs>
          <w:tab w:val="num" w:pos="6360"/>
        </w:tabs>
        <w:ind w:left="6360" w:hanging="360"/>
      </w:pPr>
    </w:lvl>
    <w:lvl w:ilvl="4">
      <w:start w:val="1"/>
      <w:numFmt w:val="lowerLetter"/>
      <w:lvlText w:val="%5."/>
      <w:lvlJc w:val="left"/>
      <w:pPr>
        <w:tabs>
          <w:tab w:val="num" w:pos="7080"/>
        </w:tabs>
        <w:ind w:left="7080" w:hanging="360"/>
      </w:pPr>
    </w:lvl>
    <w:lvl w:ilvl="5">
      <w:start w:val="1"/>
      <w:numFmt w:val="lowerRoman"/>
      <w:lvlText w:val="%6."/>
      <w:lvlJc w:val="right"/>
      <w:pPr>
        <w:tabs>
          <w:tab w:val="num" w:pos="7800"/>
        </w:tabs>
        <w:ind w:left="7800" w:hanging="180"/>
      </w:pPr>
    </w:lvl>
    <w:lvl w:ilvl="6">
      <w:start w:val="1"/>
      <w:numFmt w:val="decimal"/>
      <w:lvlText w:val="%7."/>
      <w:lvlJc w:val="left"/>
      <w:pPr>
        <w:tabs>
          <w:tab w:val="num" w:pos="8520"/>
        </w:tabs>
        <w:ind w:left="8520" w:hanging="360"/>
      </w:pPr>
    </w:lvl>
    <w:lvl w:ilvl="7">
      <w:start w:val="1"/>
      <w:numFmt w:val="lowerLetter"/>
      <w:lvlText w:val="%8."/>
      <w:lvlJc w:val="left"/>
      <w:pPr>
        <w:tabs>
          <w:tab w:val="num" w:pos="9240"/>
        </w:tabs>
        <w:ind w:left="9240" w:hanging="360"/>
      </w:pPr>
    </w:lvl>
    <w:lvl w:ilvl="8">
      <w:start w:val="1"/>
      <w:numFmt w:val="lowerRoman"/>
      <w:lvlText w:val="%9."/>
      <w:lvlJc w:val="right"/>
      <w:pPr>
        <w:tabs>
          <w:tab w:val="num" w:pos="9960"/>
        </w:tabs>
        <w:ind w:left="996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87"/>
        </w:tabs>
        <w:ind w:left="5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Arial"/>
      <w:sz w:val="2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10_12_16/25_eredm.xls" TargetMode="External"/><Relationship Id="rId5" Type="http://schemas.openxmlformats.org/officeDocument/2006/relationships/hyperlink" Target="http://www.zalaegerszeg.hu/up/kozgyulesek/10_12_16/25_uzletiterv.xls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52:00Z</dcterms:created>
  <dc:creator>Jogi iroda</dc:creator>
  <dc:description/>
  <cp:keywords/>
  <dc:language>en-US</dc:language>
  <cp:lastModifiedBy>tt</cp:lastModifiedBy>
  <cp:lastPrinted>2010-12-09T15:59:00Z</cp:lastPrinted>
  <dcterms:modified xsi:type="dcterms:W3CDTF">2010-12-11T09:52:00Z</dcterms:modified>
  <cp:revision>4</cp:revision>
  <dc:subject/>
  <dc:title> </dc:title>
</cp:coreProperties>
</file>