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0" cy="10668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57250" cy="10668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5, fax: 92/502-1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Email: alpm@ph.zalaegerszeg.hu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február 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ájékoztató a város csapadékvíz-elvezetésének jobbítása érdekében az elkövetkező években megvalósítandó főbb feladatok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zpoth Attila sk.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Nyikos Zoltán sk., közmű és mélyépítési létesítmény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-formai szempontból ellenőrizte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Veronik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 xml:space="preserve">Tisztelt Közgyűlés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Zalaegerszeg MJV Közgyűlése 2010. december 16-i ülésén határozatot fogadott el arról, hogy </w:t>
      </w:r>
      <w:r>
        <w:rPr>
          <w:bCs/>
          <w:sz w:val="24"/>
          <w:szCs w:val="24"/>
        </w:rPr>
        <w:t>gyűjtsük össze és állítsuk fontossági sorrendbe azokat a feladatokat, célokat, melyek megvalósítását a város csapadékvíz-elvezetésének jobbítása érdekében az Önkormányzatnak célszerű lenne a következő években elvégezn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város csapadékvízelvezetésének funkciója elsősorban a közterületekről lefolyó csapadékvizeknek a gyors, elöntés nélküli biztonságos elvezetése úgy, hogy az ingatlanokban, valamint a közterületekben semmilyen kárt ne okozzon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Bár az elmúlt időszakban a város csapadékvíz-elvezetésének jobbítása érdekében, elsősorban az Európai Unió Kohéziós Alapjának támogatásával</w:t>
      </w:r>
      <w:r>
        <w:rPr>
          <w:sz w:val="24"/>
          <w:szCs w:val="24"/>
        </w:rPr>
        <w:t xml:space="preserve"> megvalósított több mint 7 km csapadékcsatorna, nyílt árok, folyóka építése, valamint felújítása történt meg, </w:t>
      </w:r>
      <w:r>
        <w:rPr>
          <w:bCs/>
          <w:sz w:val="24"/>
          <w:szCs w:val="24"/>
        </w:rPr>
        <w:t>sajnos az utóbbi</w:t>
      </w:r>
      <w:r>
        <w:rPr>
          <w:sz w:val="24"/>
          <w:szCs w:val="24"/>
        </w:rPr>
        <w:t xml:space="preserve"> években tapasztalható csapadékviszonyok változása, a nagy intenzitású, hosszan tartó </w:t>
      </w:r>
      <w:r>
        <w:rPr>
          <w:bCs/>
          <w:sz w:val="24"/>
          <w:szCs w:val="24"/>
        </w:rPr>
        <w:t>csapadékos időjárás és az azokból keletkező elöntések tapasztalatai szerint a város csapadékvíz-elvezetésével kapcsolatban az elkövetkező években további fejlesztések, felújítások elvégzése lenne szükséges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Ilyen feladatok többek között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elhasználódott, tönkrement csapadékcsatornák, nyílt árkok felújítása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izonyos területek csapadékvíz-elvezetési elégtelenségeinek megszüntetés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üzemeltetési szempontok miatt csatornáknak, árkoknak magánterületi ingatlanokról közterületekre történő áthelyezés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Zala folyó árvízi hozamnál történő elöntéseinek megszünte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város-rehabilitációs programmal kapcsolatos csapadékvíz-elvezetési projektek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árosrendezési, infrastrukturális meggondolásokból a város belterületi részein lévő egyes nyílt árkok zárttá tétele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 lakosság, az önkormányzati képviselők, valamint az üzemeltető jelzései alapján általunk ismert és jelen lévő csapadékvíz-elvezető problémákat településrészenként, ill. vízgyűjtő területenként összegyűjtöttük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így összegyűlt lokális és nagyobb területet érintő csapadékvízelvezetési gondokat, problémákat a megvalósítás fontossági sorrendjét megállapító szempontok alapján lajstromoztuk, és a mellékelt táblázatban, a város érdekeit figyelembe vevő sorrendbe feltüntettük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(1. sz. melléklet)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 megvalósítás tervezett fontossági sorrendjét az alábbi szempontok alapján állapítottuk meg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a lakosság élet és vagyonbiztonságának javítása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 lakosság környezetbiztonságának növelése, az érintett terület környezeti állapotának javítása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z ár- belvíz- és helyi vízkár veszélyeztetettségének csökkentése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az ingatlantulajdonosok életminőségének, komfortérzetének javítása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íni vizek minőségének biztosítása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 xml:space="preserve">a közterületeken, valamint a magáningatlanokon keletkező </w:t>
      </w:r>
      <w:r>
        <w:rPr>
          <w:rFonts w:cs="Times New Roman" w:ascii="Times New Roman" w:hAnsi="Times New Roman"/>
          <w:szCs w:val="24"/>
        </w:rPr>
        <w:t>környezeti káresemények megelőzése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elégtelen csapadékvízelvezetéssel kapcsolatos károk nagysága, ill. növekedésének üteme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Új Széchenyi Terv pályázatain történő részvételi kritériumoknak való megfelelés (környezeti fenntarthatóság, esélyegyenlőség, költség-haszonmutatók)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érintett terület csapadékvízelvezetésének üzemeltetési költségeinek csökkentése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város-rehabilitációs tervvel kapcsolatos összefüggések figyelembe vétele (belvárosi rész elhasználódott csatornáinak felújítása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felsorolt célok megvalósítása az Önkormányzat számára több éven keresztül is komoly nagyságú pénzügyi fedezetet igényelnek. Ezért a projektszemléletet alapul véve a fenti feladatok egy részét, úgy csoportosítottuk, hogy a már konkrétan megfogalmazott projektcélok finanszírozására lehetőséget nyújthasson a Nyugat-Dunántúli Operatív Program 2011 – 2013 évi akciótervének 4. prioritásában lévő ”Környezetvédelmi infrastruktúra és szolgáltatások fejlesztése” támogatási konstrukció, mely a települési bel- és külterületi vízrendezési célok megvalósítását teszi lehetővé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projektcélok megfogalmazásánál figyelembe vettük, egyrészt az azonos vízgyűjtő területen lévő, időben és térben műszakilag összekapcsolható fejlesztési feladatokat, másrészt az Önkormányzatnak a Rendezési Tervvel összhangban lévő fejlesztési elképzelései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szemléltetés érdekében mellékelünk egy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térképet</w:t>
        </w:r>
      </w:hyperlink>
      <w:r>
        <w:rPr>
          <w:rFonts w:cs="Times New Roman" w:ascii="Times New Roman" w:hAnsi="Times New Roman"/>
          <w:bCs/>
          <w:szCs w:val="24"/>
        </w:rPr>
        <w:t xml:space="preserve">, amelyben feltüntettük a város főbb vízfolyásait, a vízgyűjtő területek határait, számait területeinek nagyságát, valamint az 1. sz. mellékletben felsorolt projektek számait, jelezve azok elhelyezkedését is.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i határozat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árosfejlesztési, Üzemeltetési és Tervezési Bizottsá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136" w:right="1138" w:hanging="0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8/2011. sz. határozat:</w:t>
      </w:r>
    </w:p>
    <w:p>
      <w:pPr>
        <w:pStyle w:val="Normal"/>
        <w:tabs>
          <w:tab w:val="clear" w:pos="708"/>
          <w:tab w:val="left" w:pos="-1985" w:leader="none"/>
        </w:tabs>
        <w:ind w:left="113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A Városfejlesztési, Üzemeltetési és Tervezési Bizottság a város csapadékvíz-elvezetésének jobbítása érdekében az elkövetkező években megvalósítandó főbb feladatokról szóló tájékoztatót egyhangúan – 13 igen szavazat – elfogadásra javasolta a közgyűlésnek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Cs/>
          <w:szCs w:val="24"/>
          <w:u w:val="single"/>
        </w:rPr>
        <w:t>17/2011. számú határozat</w:t>
      </w:r>
    </w:p>
    <w:p>
      <w:pPr>
        <w:pStyle w:val="Szvegtrzs3"/>
        <w:ind w:left="1134" w:firstLine="2"/>
        <w:rPr/>
      </w:pPr>
      <w:r>
        <w:rPr>
          <w:rFonts w:cs="Times New Roman" w:ascii="Times New Roman" w:hAnsi="Times New Roman"/>
          <w:sz w:val="24"/>
          <w:szCs w:val="24"/>
        </w:rPr>
        <w:t>A Gazdasági Bizottság a tájékoztatót  egyhangúlag – 12 igen szavazattal – elfogadásra javasolja a közgyűlésnek.</w:t>
      </w:r>
    </w:p>
    <w:p>
      <w:pPr>
        <w:pStyle w:val="Szvegtrzs3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Pénzügyi Bizottság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iCs/>
          <w:szCs w:val="24"/>
          <w:u w:val="single"/>
        </w:rPr>
        <w:t>5/2011. számú határozat</w:t>
      </w:r>
    </w:p>
    <w:p>
      <w:pPr>
        <w:pStyle w:val="Szvegtrzs3"/>
        <w:spacing w:before="0" w:after="0"/>
        <w:ind w:left="1080" w:hanging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Bizottság a tájékoztatót 11 igen, egyhangú szavazással elfogadásra javasolja a Közgyűlésnek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ATÁROZATI JAVASLAT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Zalaegerszeg Megyei Jogú Város Közgyűlése az előterjesztésben foglaltakat tudomásul vette, a csapadékvízelvezetési projektek megvalósítását elsődlegesen a pályázati források felhasználásával támogatja.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A Közgyűlés felkéri az Alpolgármestert, hogy pályázati lehetőségeket kísérje figyelemmel és tegyen javaslatot a konkrét projektek megvalósítása érdekében pályázatok benyújtására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 xml:space="preserve">folyamatos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   </w:t>
        <w:tab/>
        <w:t>Doszpoth Attila alpolgármester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alaegerszeg Megyei Jogú Város Közgyűlése felkéri a Polgármestert, hogy az Önkormányzat 2011 – 2015 évi költségvetések tervezésekor - az Önkormányzat pénzügyi lehetőségeinek függvényében - vegye figyelembe az előterjesztésben megfogalmazott csapadékvízelvezetési projektek megvalósításá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  <w:tab/>
        <w:t xml:space="preserve">az éves költségvetési rendelet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Felelős:    </w:t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11. január 27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3070" w:type="dxa"/>
        <w:jc w:val="left"/>
        <w:tblInd w:w="4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oszpoth Attil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FILENAME \p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/tmp/in/input.doc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rFonts w:ascii="Century Gothic" w:hAnsi="Century Gothic" w:cs="Century Gothic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auto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entury Schoolbook" w:hAnsi="Century Schoolbook" w:cs="Century Schoolbook"/>
      <w:sz w:val="24"/>
    </w:rPr>
  </w:style>
  <w:style w:type="character" w:styleId="CharChar">
    <w:name w:val=" Char Char"/>
    <w:basedOn w:val="Bekezdsalapbettpusa"/>
    <w:qFormat/>
    <w:rPr>
      <w:rFonts w:ascii="Century Schoolbook" w:hAnsi="Century Schoolbook" w:cs="Century Schoolbook"/>
      <w:sz w:val="24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Szvegtrzs1">
    <w:name w:val="Szövegtörzs1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textAlignment w:val="auto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CharCharCharCharCharCharCharChar1">
    <w:name w:val="Char1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4CharCharCharCharCharCharCharCharCharCharChar">
    <w:name w:val="Char4 Char Char Char Char Char Char Char Char Char Char Char"/>
    <w:basedOn w:val="Normal"/>
    <w:qFormat/>
    <w:pPr>
      <w:overflowPunct w:val="true"/>
      <w:autoSpaceDE w:val="true"/>
      <w:spacing w:lineRule="exact" w:line="240" w:before="120" w:after="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WWSzvegtrzs3">
    <w:name w:val="WW-Szövegtörzs 3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02_03/34_mell_1.xls" TargetMode="External"/><Relationship Id="rId5" Type="http://schemas.openxmlformats.org/officeDocument/2006/relationships/hyperlink" Target="http://www.zalaegerszeg.hu/up/kozgyulesek/11_02_03/34_mell_2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0:00Z</dcterms:created>
  <dc:creator>Hegedus</dc:creator>
  <dc:description/>
  <cp:keywords/>
  <dc:language>en-US</dc:language>
  <cp:lastModifiedBy>Takács Ferenc</cp:lastModifiedBy>
  <cp:lastPrinted>2011-01-27T13:56:00Z</cp:lastPrinted>
  <dcterms:modified xsi:type="dcterms:W3CDTF">2011-01-28T21:05:00Z</dcterms:modified>
  <cp:revision>31</cp:revision>
  <dc:subject/>
  <dc:title> </dc:title>
</cp:coreProperties>
</file>