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 xml:space="preserve">J E G Y Z Ő J É T Ő L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u.17-19. Telefon: 92/502-106, fax: 92/311-474</w:t>
      </w:r>
    </w:p>
    <w:p>
      <w:pPr>
        <w:pStyle w:val="Normal"/>
        <w:rPr/>
      </w:pPr>
      <w:r>
        <w:rPr/>
        <w:t>_______________________________________________________</w:t>
      </w:r>
    </w:p>
    <w:p>
      <w:pPr>
        <w:pStyle w:val="Heading2"/>
        <w:rPr/>
      </w:pPr>
      <w:r>
        <w:rPr/>
      </w:r>
    </w:p>
    <w:p>
      <w:pPr>
        <w:pStyle w:val="Normal"/>
        <w:ind w:left="2124" w:firstLine="708"/>
        <w:rPr/>
      </w:pPr>
      <w:r>
        <w:rPr>
          <w:sz w:val="28"/>
        </w:rPr>
        <w:t xml:space="preserve">                            </w:t>
      </w:r>
      <w:r>
        <w:rPr/>
        <w:t xml:space="preserve">         </w:t>
      </w:r>
      <w:r>
        <w:rPr/>
        <w:tab/>
        <w:tab/>
        <w:t xml:space="preserve"> </w:t>
      </w:r>
      <w:r>
        <w:rPr>
          <w:b/>
          <w:sz w:val="24"/>
          <w:szCs w:val="24"/>
        </w:rPr>
        <w:t xml:space="preserve">........ napirendi pont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 L Ő T E R J E S Z T É 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1. február 3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  <w:u w:val="single"/>
        </w:rPr>
        <w:t xml:space="preserve">Tárgy: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Az önkormányzati biztos kirendeléséről szóló 54/2005. (XI.25.) számú önkormányzati rendelet módosítás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>Dr. Kovács Gábor jegyző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>Készítette:</w:t>
      </w:r>
      <w:r>
        <w:rPr>
          <w:b/>
          <w:i/>
          <w:sz w:val="24"/>
          <w:szCs w:val="24"/>
        </w:rPr>
        <w:tab/>
        <w:tab/>
      </w:r>
      <w:r>
        <w:rPr>
          <w:sz w:val="24"/>
          <w:szCs w:val="24"/>
        </w:rPr>
        <w:t>Közgazdasági Osztály</w:t>
      </w:r>
      <w:r>
        <w:rPr>
          <w:i/>
          <w:sz w:val="24"/>
          <w:szCs w:val="24"/>
        </w:rPr>
        <w:tab/>
        <w:tab/>
      </w:r>
      <w:r>
        <w:rPr>
          <w:b/>
          <w:i/>
          <w:sz w:val="24"/>
          <w:szCs w:val="24"/>
        </w:rPr>
        <w:tab/>
      </w:r>
    </w:p>
    <w:p>
      <w:pPr>
        <w:pStyle w:val="Normal"/>
        <w:rPr/>
      </w:pPr>
      <w:r>
        <w:rPr>
          <w:i/>
          <w:sz w:val="24"/>
          <w:szCs w:val="24"/>
        </w:rPr>
        <w:tab/>
        <w:tab/>
        <w:tab/>
      </w:r>
      <w:r>
        <w:rPr>
          <w:iCs/>
          <w:sz w:val="24"/>
          <w:szCs w:val="24"/>
        </w:rPr>
        <w:t>Cziborné Vincze Amália sk. osztályvezető</w:t>
      </w:r>
      <w:r>
        <w:rPr>
          <w:i/>
          <w:sz w:val="24"/>
          <w:szCs w:val="24"/>
        </w:rPr>
        <w:t xml:space="preserve"> 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                                                   </w:t>
      </w:r>
      <w:r>
        <w:rPr>
          <w:b/>
          <w:i/>
          <w:sz w:val="24"/>
          <w:szCs w:val="24"/>
        </w:rPr>
        <w:tab/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>Tárgyalta:</w:t>
      </w:r>
      <w:r>
        <w:rPr>
          <w:b/>
          <w:i/>
          <w:sz w:val="24"/>
          <w:szCs w:val="24"/>
        </w:rPr>
        <w:tab/>
        <w:tab/>
      </w:r>
      <w:r>
        <w:rPr>
          <w:sz w:val="24"/>
          <w:szCs w:val="24"/>
        </w:rPr>
        <w:t>Ügyrendi Jogi és Vagyonnyilatkozatot Ellenőrző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Gazdasági Bizottság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Pénzügyi Bizottság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Törvényességi és tartalmi-formai szempontból ellenőrizte:</w:t>
      </w:r>
      <w:r>
        <w:rPr>
          <w:sz w:val="24"/>
          <w:szCs w:val="24"/>
        </w:rPr>
        <w:t xml:space="preserve">   </w:t>
        <w:tab/>
        <w:t>Önkormányzati Osztá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Dr. Fata Anikó sk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önkormányzati biztos kirendeléséről szóló 54/2005. (XI.25.) számú önkormányzati rendelet – melynek megalkotására az államháztartásról szóló 1992. évi XXXVIII. törvény és az államháztartás működési rendjéről szóló 217/1998. (XII.30.) Korm. rendelet alapján került sor - 2005. november 26-án lépett hatályb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elyi rendelet alapját képező jogszabályok az eltelt időszak alatt módosításra kerültek, így szükségessé vált a helyi rendelet módosítása is. A 217/1998. (XII.30.) Korm. rendelet helyébe az államháztartás működési rendjéről szóló 292/2009. (XII.19.) Korm. rendelet lépett, így a helyi rendeletben szereplő jogszabályi hivatkozások is megváltozta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i biztosra vonatkozó szabályok alapvetően nem változtak, azonban a központi jogszabályok módosítása miatt egyes hivatkozások és új fogalmak átvezetése szükséges. Az új Korm. rendelet az önkormányzati biztos kirendelésének kezdeményezőjeként egyértelműen a polgármestert jelöli meg. Ha a polgármester a kötelezettségének nem tesz eleget, a biztos kirendelését akkor indítványozhatják közvetlenül a jogszabályban megjelölt egyéb személyek (pld. jegyző, könyvvizsgáló, költségvetési szerv vezetője).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Bizottsági határozatok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 a 8/2011. számú határozatával</w:t>
      </w:r>
      <w:r>
        <w:rPr>
          <w:sz w:val="24"/>
          <w:szCs w:val="24"/>
        </w:rPr>
        <w:t xml:space="preserve"> a rendelet módosítást – egyhangúlag – 12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 xml:space="preserve">Ügyrendi, Jogi és Vagyonnyilatkozatot Ellenőrző Bizottság a 3/2011. számú határozatával </w:t>
      </w:r>
      <w:r>
        <w:rPr>
          <w:sz w:val="24"/>
          <w:szCs w:val="24"/>
        </w:rPr>
        <w:t>10 igen egyhangú szavazattal – jogi szempontból – tárgyalásra alkalmasnak tartj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 xml:space="preserve">Pénzügyi Bizottság a 4/2011. számú határozatával </w:t>
      </w:r>
      <w:r>
        <w:rPr>
          <w:sz w:val="24"/>
          <w:szCs w:val="24"/>
        </w:rPr>
        <w:t>a rendelet módosítást 10 igen, egyhangú szavazattal további tárgyalásra alkalmasnak tar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. Közgyűlést, hogy a fentiek és az indokolásban foglaltak alapján az önkormányzati biztos kirendeléséről szóló 54/2005. (XI.25.) számú önkormányzati rendelet módosítását elfogadni szíveskedj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11. január 2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r. Kovács Gábor sk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</w:t>
      </w:r>
      <w:r>
        <w:rPr>
          <w:b/>
          <w:i/>
          <w:sz w:val="24"/>
          <w:szCs w:val="24"/>
        </w:rPr>
        <w:t>jegyző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./2011. (…….) önkormányzati rendele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z önkormányzati biztos kirendeléséről szóló 54/2005. (XI.25.) számú önkormányzati rendelet módosításáról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 Megyei Jogú Város Közgyűlése a helyi önkormányzatokról szóló 1990. évi LXV. törvény 16. § (1) bekezdésében, az államháztartásról szóló 1992. évi XXXVIII. törvény 100/F. § (6) bekezdésében, valamint az államháztartás működési rendjéről szóló 292/2009. (XII.19.) Korm. rendelet 167. §-ában kapott felhatalmazás alapján az Alkotmány 44/A. § (1) bekezdés a) pontjában és a helyi önkormányzatokról szóló 1990. évi LXV. törvény 1. § (3) bekezdésében meghatározott feladatkörében eljárva a következőket rendeli e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. §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önkormányzati biztos kirendeléséről szóló 54/2005. (XI.25.) számú önkormányzati rendelet (a továbbiakban: R.) 1. §-a helyébe az alábbi rendelkezés lép: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„</w:t>
      </w:r>
      <w:r>
        <w:rPr>
          <w:b/>
          <w:i/>
          <w:sz w:val="24"/>
        </w:rPr>
        <w:t>1. §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rendelet hatálya Zalaegerszeg Megyei Jogú Város Közgyűlésének irányítása alá tartozó költségvetési szervekre terjed ki.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2. §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(1) Az R. 2. § (1) bekezdése helyébe az alábbi rendelkezés lép: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 xml:space="preserve">(1) Zalaegerszeg Megyei Jogú Város Közgyűlésének Pénzügyi Bizottsága a közgyűlés által átruházott hatáskörben – amennyiben a helyi önkormányzatok adósságrendezési eljárásáról szóló 1996. évi XXV. törvény 4. §-a szerinti adósságrendezési eljárást az önkormányzat vagy hitelezői nem kezdeményezték - önkormányzati biztost rendel ki a közgyűlés irányítása alá tartozó költségvetési szervhez, ha annak harminc napon túli elismert tartozásállományának mértéke eléri az éves eredeti kiadási előirányzatának  10%-át, vagy egyébként a 100 millió forintot, és e tartozását egy hónapon belül nem tudja harminc nap alá szorítani.”     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>(2) Az R. 2. § (4) bekezdése helyébe az alábbi rendelkezés lép: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>„</w:t>
      </w:r>
      <w:r>
        <w:rPr>
          <w:sz w:val="24"/>
        </w:rPr>
        <w:t>(4) A költségvetési szerv vezetőjének (3) bekezdés szerinti írásbeli kezdeményezését követő három napon belül vagy az (1) bekezdésben meghatározott mértékű elismert tartozásállomány elérése esetén a polgármester kezdeményezi a Pénzügyi Bizottság haladéktalan összehívását az önkormányzati biztos kirendelése érdekében. Ha a polgármester a kötelezettségének nem tesz eleget, a biztos kirendelését indítványozhatják az államháztartás működési rendjéről szóló 292/2009. (XII. 19.) Korm. rendelet (a továbbiakban: Ámr.) 167. § (2) bekezdésében meghatározottak is.”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426" w:hanging="426"/>
        <w:jc w:val="center"/>
        <w:rPr/>
      </w:pPr>
      <w:r>
        <w:rPr>
          <w:b/>
          <w:sz w:val="24"/>
        </w:rPr>
        <w:t>3. §</w:t>
      </w:r>
    </w:p>
    <w:p>
      <w:pPr>
        <w:pStyle w:val="Normal"/>
        <w:ind w:left="426" w:hanging="426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Az R. 3. § (3) bekezdése helyébe az alábbi rendelkezés lép: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(3)</w:t>
        <w:tab/>
        <w:t>Az önkormányzati biztost az Ámr. 164. § (4) bekezdése szerinti feltételeknek megfelelő természetes személyek, valamint jogi személyiséggel rendelkező gazdasági társaságok közül a Pénzügyi Bizottság döntése alapján a polgármester bízza meg.”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center"/>
        <w:rPr>
          <w:b/>
          <w:b/>
          <w:sz w:val="24"/>
        </w:rPr>
      </w:pPr>
      <w:r>
        <w:rPr>
          <w:b/>
          <w:sz w:val="24"/>
        </w:rPr>
        <w:t>4. §</w:t>
      </w:r>
    </w:p>
    <w:p>
      <w:pPr>
        <w:pStyle w:val="Normal"/>
        <w:ind w:left="426" w:hanging="426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Az R. 4. §-a helyébe az alábbi rendelkezés lép:</w:t>
      </w:r>
    </w:p>
    <w:p>
      <w:pPr>
        <w:pStyle w:val="Normal"/>
        <w:ind w:left="426" w:hanging="426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„</w:t>
      </w:r>
      <w:r>
        <w:rPr>
          <w:b/>
          <w:i/>
          <w:sz w:val="24"/>
        </w:rPr>
        <w:t>4. §</w:t>
      </w:r>
    </w:p>
    <w:p>
      <w:pPr>
        <w:pStyle w:val="Normal"/>
        <w:ind w:left="426" w:hanging="426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önkormányzati biztos tevékenységét a Pénzügyi Bizottság irányítja és ellenőrzi, amely gyakorolja az Ámr. 165. § (3)-(6) és (10) bekezdésében meghatározott hatásköröket.”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center"/>
        <w:rPr/>
      </w:pPr>
      <w:r>
        <w:rPr>
          <w:b/>
          <w:sz w:val="24"/>
        </w:rPr>
        <w:t>5. §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(1) Ez a rendelet a kihirdetését követő napon lép hatályba és a hatályba lépését követő napon hatályát veszti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(2) Hatályát veszti az R. címében a „számú” szövegrész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 xml:space="preserve">Gyutai Csaba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polgármester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Dr. Kovács Gábor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jegyző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I</w:t>
      </w:r>
      <w:r>
        <w:rPr>
          <w:b/>
          <w:sz w:val="24"/>
          <w:szCs w:val="24"/>
        </w:rPr>
        <w:t>NDOKOLÁ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1. §-ho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államháztartás működési rendjéről szóló 292/2009. (XII. 19.) Korm. rendelet 167. § (1) bekezdése alapján a közgyűlés az irányítása alá tartozó költségvetési szervhez rendel ki a rendeletében szabályozott módon önkormányzati biztost, így a rendelet hatálya alá tartozó költségvetési szervek megnevezése pontosításra kerül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2. §-hoz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államháztartás működési rendjéről szóló 292/2009. (XII. 19.) Korm. rendelet 167. § (1) bekezdése alapján a közgyűlés az irányítása alá tartozó költségvetési szervhez rendel ki az itt meghatározott feltételek esetén önkormányzati biztost, így a kirendelés intézményi köre és a feltételek kerültek pontosítás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3. §-hoz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államháztartás működési rendjéről szóló 292/2009. (XII. 19.) Korm. rendelet 164. § (4) bekezdése tartalmazza az önkormányzati biztosra vonatkozó képesítési és megbízási feltételeket, ez került a rendeletben átvezetés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4. §-hoz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államháztartás működési rendjéről szóló 292/2009. (XII. 19.) Korm. rendelet 165. §       (3)-(6) és (10) bekezdése tartalmazza a fejezetet irányító szerv és a kijelölő szerv hatásköreit az önkormányzati biztos tevékenysége vonatkozásában (melyeket átruházott hatáskörben a Pénzügyi Bizottság lát el), ez került az új jogszabályhelynek megfelelően megjelölésre a rendeletben.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5. §-ho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lyba léptető és deregulációs rendelkezést tartalmaz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/Marika Önkormányzati biztos doc.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/Marika Önkormányzati biztos do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35:00Z</dcterms:created>
  <dc:creator>Pozsogár Józsefné</dc:creator>
  <dc:description/>
  <cp:keywords/>
  <dc:language>en-US</dc:language>
  <cp:lastModifiedBy>Marti</cp:lastModifiedBy>
  <cp:lastPrinted>2011-01-28T08:59:00Z</cp:lastPrinted>
  <dcterms:modified xsi:type="dcterms:W3CDTF">2011-01-28T09:47:00Z</dcterms:modified>
  <cp:revision>3</cp:revision>
  <dc:subject/>
  <dc:title> </dc:title>
</cp:coreProperties>
</file>