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502-101</w:t>
      </w:r>
      <w:r>
        <w:rPr>
          <w:rFonts w:cs="Times New Roman" w:ascii="Times New Roman" w:hAnsi="Times New Roman"/>
          <w:b/>
          <w:i/>
          <w:sz w:val="20"/>
        </w:rPr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20"/>
        </w:rPr>
        <w:t>Email: gycsaba@zalaea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i/>
          <w:sz w:val="20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2" w:hanging="0"/>
        <w:jc w:val="center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...…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1. február 3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Alapítvány támoga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olgármesteri Irod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nczéné Foga Zsuzsanna sk. iroda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arkas Veronika sk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Tisztelt Közgyűlés!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Cs w:val="24"/>
        </w:rPr>
        <w:t>A Jót, s jól a jövőnkért Alapítvány 2010. december 5-én a Mária Magdolna Plébániatemplomban jótékonysági hangversenyt szervezett a csíksomlyói magyar árvák megsegítésér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Cs w:val="24"/>
        </w:rPr>
        <w:t xml:space="preserve">A rendezvény fővédnökeként a koncert megnyitó beszédét az alapítvány kérésére az önkormányzat nevében polgármesterként én mondtam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Cs w:val="24"/>
        </w:rPr>
        <w:t>A jótékonysági rendezvényen felajánlottam a polgármesteri keret terhére százezer forintot az erdélyi árva gyermekek javára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Az alapítvány keresi annak a lehetőségét, hogy a csíkcsomortáni Babba Mária ház bővítéséhez, illetve tetőcseréjéhez pályázati forrást találjanak. Jelen összeget és a koncerten összegyűlt 93.000 Ft adományt a pályázat önrészeként kívánják felhasználni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Amennyiben nem jelenik meg pályázat ilyen témában, a támogatás összegét a </w:t>
      </w:r>
      <w:r>
        <w:rPr>
          <w:rFonts w:cs="Arial" w:ascii="Book Antiqua" w:hAnsi="Book Antiqua"/>
          <w:color w:val="000000"/>
          <w:szCs w:val="24"/>
        </w:rPr>
        <w:t xml:space="preserve">Csibész Alapítvánnyal több éve fennálló </w:t>
      </w:r>
      <w:r>
        <w:rPr>
          <w:rFonts w:cs="Book Antiqua" w:ascii="Book Antiqua" w:hAnsi="Book Antiqua"/>
          <w:szCs w:val="24"/>
        </w:rPr>
        <w:t>kapcsolataik bővítésére, színesítésére használnák fel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Cs w:val="24"/>
        </w:rPr>
        <w:t>A helyi önkormányzatokról szóló 1990. évi LXV. tv. 10. § (1) bekezdés d.) pontja értelmében a képviselőtestület hatásköréből nem átruházható a „közösségi célú alapítvány és alapítványi forrás átvétele és átadása”, ezért a fent nevezett alapítvány támogatásának kiutalásához külön közgyűlési döntés szükséges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Kérem a Tisztelt Közgyűlést, hogy fogadja el az alábbi határozati javaslatot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laegerszeg Megyei Jogú Város Közgyűlése a Jót, s jól a jövőnkért Alapítvány részére 100.000 Ft támogatást biztosít a 2011. évi költségvetés polgármesteri rendelkezésű keretösszeg terhére.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laegerszeg Megyei Jogú Város Közgyűlése felkéri a polgármestert a támogatási megállapodás megkötésére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</w:r>
    </w:p>
    <w:p>
      <w:pPr>
        <w:pStyle w:val="Szvegtrzs2"/>
        <w:ind w:firstLine="708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  <w:u w:val="single"/>
        </w:rPr>
        <w:t>Határidő</w:t>
      </w:r>
      <w:r>
        <w:rPr>
          <w:rFonts w:cs="Book Antiqua" w:ascii="Book Antiqua" w:hAnsi="Book Antiqua"/>
          <w:b w:val="false"/>
        </w:rPr>
        <w:t>:</w:t>
        <w:tab/>
        <w:t>2011. február 25.</w:t>
      </w:r>
    </w:p>
    <w:p>
      <w:pPr>
        <w:pStyle w:val="Szvegtrzs2"/>
        <w:ind w:firstLine="708"/>
        <w:rPr/>
      </w:pPr>
      <w:r>
        <w:rPr>
          <w:rFonts w:cs="Book Antiqua" w:ascii="Book Antiqua" w:hAnsi="Book Antiqua"/>
          <w:b w:val="false"/>
          <w:u w:val="single"/>
        </w:rPr>
        <w:t>Felelős</w:t>
      </w:r>
      <w:r>
        <w:rPr>
          <w:rFonts w:cs="Book Antiqua" w:ascii="Book Antiqua" w:hAnsi="Book Antiqua"/>
          <w:b w:val="false"/>
        </w:rPr>
        <w:t>:</w:t>
        <w:tab/>
        <w:t>Gyutai Csaba polgármester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Cs w:val="24"/>
        </w:rPr>
        <w:t>Zalaegerszeg, 2011. január 13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i/>
          <w:i/>
          <w:szCs w:val="24"/>
        </w:rPr>
      </w:pPr>
      <w:r>
        <w:rPr>
          <w:rFonts w:cs="Book Antiqua" w:ascii="Book Antiqua" w:hAnsi="Book Antiqua"/>
          <w:szCs w:val="24"/>
        </w:rPr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i/>
          <w:szCs w:val="24"/>
        </w:rPr>
        <w:t>Gyutai Csaba sk.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i/>
          <w:szCs w:val="24"/>
        </w:rPr>
        <w:tab/>
        <w:tab/>
        <w:tab/>
        <w:tab/>
        <w:tab/>
        <w:tab/>
        <w:tab/>
        <w:tab/>
        <w:t xml:space="preserve">   polgármester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rFonts w:eastAsia="Century Schoolbook"/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07:00Z</dcterms:created>
  <dc:creator>zsuzsa</dc:creator>
  <dc:description/>
  <cp:keywords/>
  <dc:language>en-US</dc:language>
  <cp:lastModifiedBy>Marti</cp:lastModifiedBy>
  <cp:lastPrinted>2011-01-27T15:28:00Z</cp:lastPrinted>
  <dcterms:modified xsi:type="dcterms:W3CDTF">2011-01-28T08:30:00Z</dcterms:modified>
  <cp:revision>3</cp:revision>
  <dc:subject/>
  <dc:title> </dc:title>
</cp:coreProperties>
</file>