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3760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82.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zalaegerszegi 5925 hrsz-ú ingatlan (Pózva u. 19.) telekhatár rendezése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Abai Erika sk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Építéshatósági Osztály</w:t>
      </w:r>
    </w:p>
    <w:p>
      <w:pPr>
        <w:pStyle w:val="Heading4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Ellenőrző Bizottság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ab/>
        <w:t xml:space="preserve">Városfejlesztési, Üzemeltetési és Tervezési </w:t>
        <w:tab/>
        <w:t>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Gazdasági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>Pózvai Településrészi Önkormányza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 xml:space="preserve">  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alaegerszeg Megyei Jogú Város Polgármesteri Hivatala Városfejlesztési és Tervezési Osztálya tervbe vette a zalaegerszegi Pózva utca mellett található önkormányzati tulajdonú telkek értékesítését. Az érintett telkek megközelítését a zalaegerszegi 5930 hrsz-ú, 69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területű, kivett közút megnevezésű – 1994 óta önkormányzati tulajdonként nyilvántartott - ingatlan biztosítja. Az érintett telkek eladását előkészítő munkafolyamat alapján a zalaegerszegi 5930 hrsz-ú út nyomvonalának korrekciójára, illetve telekhatár rendezésre és telekösszevonásra, továbbá ZÉSZ módosításra is szükség volt. Az utat áthelyeztük az önkormányzat tulajdonában lévő szomszédos zalaegerszegi 5935 és 5936 hrsz.-ú ingatlanok részterületére. Megállapítást nyert, hogy a zalaegerszegi 5930 hrsz-ú közút elején lévő zalaegerszegi 5925 hrsz-ú, 43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területű, kivett lakóház, udvar, gazdasági épület megnevezésű - Forgács Gyula és Forgács Gyuláné 1963 óta közös tulajdonában álló - ingatlan a közút egy részét elfoglalja, de ez az állapot az ingatlan-nyilvántartásban nincs feltüntetve és rendezve. A Ptk. túlépítésre vonatkozó szabályai alapján – tekintettel arra, hogy a túlépítés ellen ésszerű határidőn belül nem tiltakoztunk és az eltelt hosszú időre tekintettel az épület bontása az okszerű gazdálkodás követelményeivel is ellenkezne - tulajdonosként felléptünk annak érdekében, hogy a túlépítők a beépített részt vásárolják meg, hiszen az érintett ingatlan megosztható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9. március 12-i ülésén már tárgyalta a zalaegerszegi 5925 hrsz-ú ingatlan telekhatár rendezését. A közgyűlés 49/2009. sz. határozatával az érintett ingatlan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nek vételárát – az előzményekre tekintettel - 100.000,- Ft-ban állapította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atározatot követően a Varga Tamás földmérő által készített 4-6/2007. munkaszámú változási vázrajznak megfelelően a Nagykanizsai Építéshatóság lefolytatta a telekalakítási eljárást és kiadta a jogerős telekalakítási engedélyt, tehát a telekhatár-rendezésnek hatósági szempontból nem volt akadálya. </w:t>
      </w:r>
      <w:r>
        <w:rPr>
          <w:color w:val="000000"/>
          <w:sz w:val="24"/>
        </w:rPr>
        <w:t>Ennek ellenére a közgyűlési határozat alapján a szerződés aláírására többszöri kísérlet ellenére sem került sor, mivel az érintettek nem tudták vállalni a vételár megfizetésének kötelezettségét. Fentiekre tekintettel a 49/2009. számú közgyűlési határozatot a közgyűlés 131/2010/4. számú határozatával hatályon kívül helyezte, így megnyílt a lehetősége annak, hogy az önkormányzat számára fontos pózvai telekkialakítás megvalósulása érdekében új javaslat készülhessen. Amennyiben meghiúsul a telekalakítás és az adásvétel, akkor a pózvai telekrendezés során kialakítandó telkek értékesítése nem lesz kivitelezhető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Időközben a telekalakítási határozat egy éves érvényességi ideje lejárt. A Nagykanizsai Építéshatóságnál kérelmeztük az engedély meghosszabbítását, melyet 6/2209-3/2010. számon megadtak, illetve 6/2209-6/2010. számon módosítottak. Ennek megfelelően - a Zalaegerszegi Körzeti Földhivatallal történt egyeztetés alapján - a változási vázrajz újra záradékolásának nincs akadálya. Tehát hatósági szempontból a telekalakítás megvalósulásának nincsen akadálya, de annak ingatlan-nyilvántartási átvezetéséhez jogcímet biztosító szerződés megkötése is szükséges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z egyik érintett ingatlantulajdonos, Forgács Gyula </w:t>
      </w:r>
      <w:r>
        <w:rPr>
          <w:sz w:val="24"/>
        </w:rPr>
        <w:t xml:space="preserve">2010. júniusában </w:t>
      </w:r>
      <w:r>
        <w:rPr>
          <w:color w:val="000000"/>
          <w:sz w:val="24"/>
        </w:rPr>
        <w:t xml:space="preserve">elhunyt, a másik érintett ingatlantulajdonos Forgács Gyuláné pedig rossz egészségi állapotából következően állandó ápolásra szorul, a családjánál tartózkodik. Az útra történő ráépítéstől eltelt kb. 40 év, tehát az elbirtoklás ténye is megállná a helyét nagy valószínűséggel egy bírósági eljárás során. A telekhatár-rendezés elsősorban az önkormányzat érdeke, hiszen a környező ingatlanok enélkül értékesíthetetlenek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Fenti körülményekre tekintettel az önkormányzat vagyonáról, a vagyongazdálkodás és vagyonhasznosítás szabályairól szóló 13/2006. (III.07.) önkormányzati rendelet 18/A. § (1) bekezdés d) pontja alapján az ingatlan tulajdoni helyzetének rendezése érdekében javaslom az érintett 1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 ingatlanrész kedvezményes vételárát névleges összegben, 1.000,- Ft-ban meghatározn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orgács Gyula örökhagyó hagyatéka ügyében a hagyatéki eljárás jelenleg folyamatban van, így a közjegyző hagyatéki végzése alapján az ingatlan tulajdonjogában változás fog bekövetkezni és ennek földhivatali átvezetésére is szükség lesz. Az eljárások befejezése kb. 4-6 hónapot vesz igénybe. Az adásvételi szerződés megkötésére a tulajdonosváltozás átvezetését követően a tulajdoni lap adatai alapján lesz lehetőség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ájékoztatom a T. Közgyűlést, hogy az előterjesztéssel kapcsolatban a bizottságok az alábbi határozatokat hoztá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z Ügyrendi, Jogi és Vagyonnyilatkozatot Ellenőrző Bizottság 19/2011. sz. határozatával 8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 Városfejlesztési, Üzemeltetési és Tervezés Bizottság 5/2011. sz. határozatával az előterjesztést megtárgyalta és 7 igen szavazattal, 3 tartózkodással támogatta.</w:t>
      </w:r>
    </w:p>
    <w:p>
      <w:pPr>
        <w:pStyle w:val="Normal"/>
        <w:ind w:left="34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zvegtrzs32"/>
        <w:rPr/>
      </w:pPr>
      <w:r>
        <w:rPr>
          <w:i/>
          <w:iCs/>
          <w:sz w:val="24"/>
          <w:szCs w:val="24"/>
        </w:rPr>
        <w:t xml:space="preserve">A Gazdasági Bizottság 5/2011. sz. határozatával az előterjesztést 9 igen, 3 tartózkodással      </w:t>
      </w:r>
      <w:r>
        <w:rPr>
          <w:i/>
          <w:iCs/>
          <w:color w:val="000000"/>
          <w:sz w:val="24"/>
          <w:szCs w:val="24"/>
        </w:rPr>
        <w:t>elfogadta.</w:t>
      </w:r>
    </w:p>
    <w:p>
      <w:pPr>
        <w:pStyle w:val="Szvegtrzs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zvegtrzs3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A közgyűlési anyagküldésig a Pózvai Településrészi Önkormányzat részéről észrevétel nem érkezett. 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érem a T. Közgyűlést, hogy a fentiek alapján a határozati javaslatot elfogadni szíveskedjen. 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Zalaegerszeg Megyei Jogú Város Közgyűlése forgalomképessé nyilvánítja a Varga Tamás földmérő által 4-6/2007. munkaszámon készített változási vázrajzon feltüntetett zalaegerszegi 5930 hrsz-ú, kivett közút megnevezésű ingatlan 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nagyságú részterületét. A közgyűlés a zalaegerszegi 5930 hrsz-ú ingatlan 1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nagyságú részterületét értékesíti 1.000,- Ft, azaz Egyezer forint kedvezményes vételárért a zalaegerszegi 5925 hrsz-ú ingatlan tulajdonosainak. A zalaegerszegi 5930 hrsz-ú ingatlan értékesített 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nagyságú részterülete beolvad a zalaegerszegi 5925 hrsz-ú ingatlanb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z ingatlanrész értékesítésével kapcsolatban ÁFA fizetési kötelezettség nem merül fel. Vevők az ingatlanrész vételárát az adásvételi szerződés aláírásával egyidejűleg kötelesek megfizet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szerződés megkötésének feltétele a zalaegerszegi 5925 hrsz-ú ingatlan vonatkozásában folyamatban lévő hagyatéki eljárás jogerős befejezése, a változás ingatlan-nyilvántartáson történő átvezetése, az egy évnél nem régebbi jogerős telekalakítási engedély, valamint a Földhivatal által egy évnél nem régebben záradékolt és a vevők által aláírt változási vázrajz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lekalakítással, a szerződéskötéssel, valamint az adásvétel ingatlan-nyilvántartási átvezetésével kapcsolatos feladatok elvégzése és költségek megfizetése az Önkormányzatot terhelik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özgyűlés felhatalmazza a polgármestert az adásvételi szerződés aláírásár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Határidő:</w:t>
        <w:tab/>
        <w:t>2011. november 3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lelős: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1. január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. sz. melléklet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3735" cy="8141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2145" cy="815149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3. sz. mellékle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815149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4. sz. melléklet</w:t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9"/>
          <w:tab w:val="left" w:pos="851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3445" cy="4479290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41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right="0" w:hanging="4678"/>
      <w:outlineLvl w:val="7"/>
    </w:pPr>
    <w:rPr>
      <w:b/>
      <w:i/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660066"/>
      <w:u w:val="single"/>
    </w:rPr>
  </w:style>
  <w:style w:type="character" w:styleId="Para">
    <w:name w:val="para"/>
    <w:basedOn w:val="Bekezdsalapbettpusa1"/>
    <w:qFormat/>
    <w:rPr/>
  </w:style>
  <w:style w:type="character" w:styleId="Section">
    <w:name w:val="section"/>
    <w:basedOn w:val="Bekezdsalapbettpusa1"/>
    <w:qFormat/>
    <w:rPr/>
  </w:style>
  <w:style w:type="character" w:styleId="Point">
    <w:name w:val="point"/>
    <w:basedOn w:val="Bekezdsalapbett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0"/>
      <w:jc w:val="both"/>
    </w:pPr>
    <w:rPr>
      <w:sz w:val="24"/>
    </w:rPr>
  </w:style>
  <w:style w:type="paragraph" w:styleId="Szvegblokk1">
    <w:name w:val="Szövegblokk1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13:00Z</dcterms:created>
  <dc:creator>POLGÁRMESTERI HIVATAL</dc:creator>
  <dc:description/>
  <cp:keywords/>
  <dc:language>en-US</dc:language>
  <cp:lastModifiedBy>Admin</cp:lastModifiedBy>
  <cp:lastPrinted>2011-01-19T11:28:00Z</cp:lastPrinted>
  <dcterms:modified xsi:type="dcterms:W3CDTF">2011-01-28T09:22:00Z</dcterms:modified>
  <cp:revision>4</cp:revision>
  <dc:subject/>
  <dc:title>MEGÁLLAPODÁS</dc:title>
</cp:coreProperties>
</file>