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Batang;Arial Unicode MS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jékoztató a helyi foglalkoztatás-fejlesztés lehetőségeiről a zalaegerszegi kistérségben és a „Malom” Foglalkoztatási Paktumhoz való csatlakozás és a paktum együttműködési megállapodásának jóváhagyása</w:t>
            </w:r>
          </w:p>
          <w:p>
            <w:pPr>
              <w:pStyle w:val="Normal"/>
              <w:rPr>
                <w:rFonts w:ascii="Times New Roman" w:hAnsi="Times New Roman" w:eastAsia="Batang;Arial Unicode MS" w:cs="Times New Roman"/>
                <w:b/>
                <w:b/>
                <w:szCs w:val="24"/>
              </w:rPr>
            </w:pPr>
            <w:r>
              <w:rPr>
                <w:rFonts w:eastAsia="Batang;Arial Unicode MS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li-Fodor Dóra, a Zalaegerszegi Kistérségért Fejlesztési és Foglalkoztatási Nonprofit Közhasznú Kft. ügyvezető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llósi Szabolcs, a BFH Európa Kft. ügy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azdasági Bizottság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zociális, Egészségügyi és Esélyegyenlőségi Bizottság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ili-Fodor Dóra, a Zalaegerszegi Kistérségi Fejlesztési és Foglalkoztatási Nonprofit Közhasznú Kft. ügyvezetője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8900 Zalaegerszeg, Kossuth u. 45-4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llósi Szabolcs, a BFH Európa Kft. ügyvezető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00 Szombathely, Semmelweis u. 4-6. I/6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41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ándor Erzsébet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nak  - a zalaegerszegi kistérség székhelytelepüléseként - fontos szerepe van a kistérség foglalkoztatási helyzete szempontjáb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rség nem működhet a város, a város pedig a környező térsége nélk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 és Térsége Többcélú Kistérségi Társulás által 2007. évben alapított, és annak 100%-os tulajdonában álló Zalaegerszegi Kistérségért Fejlesztési és Foglalkoztatási Nonprofit Kft. vállalta fel a kistérség foglalkoztatási célú projektjeinek menedzsmentjét.  A Nonprofit szervezet 2009. évben TÁMOP pályázatot nyert, amelynek forrásai segítségével 2010. januárban Foglalkoztatási Paktum kezdeményezést indított MALOM Paktum néven, amely  a térség munkaerőpiaci helyzetét méri fel, és ennek problémáira ad megoldási javaslato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ktum tagjai a város és a térség legfontosabb szereplői (vállalkozások, önkormányzatok, képző intézmények, stb), a megállapodást eddig 111 tag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írta alá.  A szereplők együttműködése generálja majd a legfontosabb paktum-projekteket. A helyzetfeltárás és a foglalkoztatási stratégia már elkészült, az nagy terjedelmére tekintettel Adobe Reader pdf. kiterjesztésű  fájlban került csatolásra. Jelenleg az akcióterv kidolgozása van folyamatba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aktum kezdeményezés kulcsszereplője Zalaegerszeg Megyei Jogú Város Önkormányzata, és mint a paktum aláíró tagja, elkötelezett híve a foglalkoztatási helyzet javításá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tiek miatt fontosnak tartjuk, hogy a Tisztelt Közgyűlést tájékoztassuk a "MALOM Paktum" együttműködés aktuális tevékenységérő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helyi foglalkoztatás-fejlesztés lehetőség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MALOM Foglalkoztatási Paktum segítségéve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Önkormányzati érdekek, és szerepek –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átté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 helyi közösségeken belüli, integrált, szektorokon átívelő partnerségek létrehozása a helyi foglalkoztatási és gazdasági stratégiák iránt elkötelezett megközelítés előmozdításához mára mainstreamnek (a szakmapolitikák főáramához tartozónak) számít az EU régi tagországaiban. Az Európai Bizottság az utóbbi időben egyre nagyobb hangsúlyt fektet a magánszektor teljesebb részvételének ösztönzésére, a vállalati társadalmi felelősségvállalás értelmében kíván hatni a magánszektor szereplőire, hogy részt vállaljanak a helyi közösségek sikeresebbé tételében. </w:t>
      </w:r>
      <w:r>
        <w:rPr>
          <w:rFonts w:cs="Times New Roman" w:ascii="Times New Roman" w:hAnsi="Times New Roman"/>
          <w:b/>
          <w:szCs w:val="24"/>
        </w:rPr>
        <w:t>A helyi foglalkoztatási kezdeményezések komoly hatással lehetnek a tartós munkanélküliség, szakképzettség-hiány és egyenlőtlenség kezelésére</w:t>
      </w:r>
      <w:r>
        <w:rPr>
          <w:rFonts w:cs="Times New Roman" w:ascii="Times New Roman" w:hAnsi="Times New Roman"/>
          <w:szCs w:val="24"/>
        </w:rPr>
        <w:t xml:space="preserve">. Az elmúlt két évtized alatt Európa-szerte gyűjtött bizonyítékok azt mutatják, hogy a helyi foglalkoztatási kezdeményezések segíthetnek a helyi szükségletek kielégítésében, miközben hozzájárulnak a nemzeti politika céljainak megvalósulásához. A </w:t>
      </w:r>
      <w:r>
        <w:rPr>
          <w:rFonts w:cs="Times New Roman" w:ascii="Times New Roman" w:hAnsi="Times New Roman"/>
          <w:b/>
          <w:szCs w:val="24"/>
        </w:rPr>
        <w:t>helyi foglalkoztatás-fejlesztés</w:t>
      </w:r>
      <w:r>
        <w:rPr>
          <w:rFonts w:cs="Times New Roman" w:ascii="Times New Roman" w:hAnsi="Times New Roman"/>
          <w:szCs w:val="24"/>
        </w:rPr>
        <w:t xml:space="preserve"> kulcsfontosságú jellemzője az, hogy gazdagítja az országos és regionális szakmapolitikát azáltal, hogy mozgósítja a helyi szereplőket és jobban hozzáigazítja a lépéseket az egyes helyi területi egységek foglalkoztatási szükségleteihez és lehetőségeihez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A helyi foglalkoztatás-fejlesztésben sikeres EU-s országoktól (pl. Írország, Ausztria, Anglia) eltérően sajnos Magyarországon jelenleg </w:t>
      </w:r>
      <w:r>
        <w:rPr>
          <w:rFonts w:cs="Times New Roman" w:ascii="Times New Roman" w:hAnsi="Times New Roman"/>
          <w:b/>
          <w:szCs w:val="24"/>
        </w:rPr>
        <w:t>hiányoznak a helyi foglalkoztatás-fejlesztés szakmapolitikai keretei</w:t>
      </w:r>
      <w:r>
        <w:rPr>
          <w:rFonts w:cs="Times New Roman" w:ascii="Times New Roman" w:hAnsi="Times New Roman"/>
          <w:szCs w:val="24"/>
        </w:rPr>
        <w:t xml:space="preserve"> (a foglalkoztatási paktumok helye, szerepe nem tisztázott jogszabályi szinten, nincs koordináló, támogató szervezeti háttér), </w:t>
      </w:r>
      <w:r>
        <w:rPr>
          <w:rFonts w:cs="Times New Roman" w:ascii="Times New Roman" w:hAnsi="Times New Roman"/>
          <w:b/>
          <w:szCs w:val="24"/>
        </w:rPr>
        <w:t>és 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stabil finanszírozási rendszer sem biztosított </w:t>
      </w:r>
      <w:r>
        <w:rPr>
          <w:rFonts w:cs="Times New Roman" w:ascii="Times New Roman" w:hAnsi="Times New Roman"/>
          <w:szCs w:val="24"/>
        </w:rPr>
        <w:t xml:space="preserve">(túlságosan centralizált, bürokratikus, továbbá a partnerségek menedzsmentjének és összehangolt programjainak finanszírozása is hiányzik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b/>
          <w:szCs w:val="24"/>
        </w:rPr>
        <w:t>Az elkövetkező időszak kiemelt feladata lesz, hogy a problémákat megoldani akaró, motivált, tettre kész helyi partnerségek szerepet, eszközöket, lehetőséget kapjanak a helyi gazdaság- és foglalkoztatás-fejlesztésben. A válságból való kilábalás, fenntartható munkahelyek létrehozása is csak így lehetséges.</w:t>
      </w:r>
    </w:p>
    <w:p>
      <w:pPr>
        <w:pStyle w:val="Normal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tabs>
          <w:tab w:val="clear" w:pos="708"/>
          <w:tab w:val="left" w:pos="144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Zalaegerszegi Kistérségért Fejlesztési és Foglalkoztatási Nonprofit Kft</w:t>
      </w:r>
      <w:r>
        <w:rPr>
          <w:rFonts w:cs="Times New Roman" w:ascii="Times New Roman" w:hAnsi="Times New Roman"/>
          <w:szCs w:val="24"/>
        </w:rPr>
        <w:t xml:space="preserve">. – amely, a Zalaegerszeg és Térsége Többcélú Kistérségi Társulást megalakító 65 települési önkormányzat 100 %-os tulajdona - 2009. évben a TÁMOP -1.4.4.-08/1-2009-0025 sz. </w:t>
      </w:r>
      <w:r>
        <w:rPr>
          <w:rFonts w:cs="Times New Roman" w:ascii="Times New Roman" w:hAnsi="Times New Roman"/>
          <w:b/>
          <w:szCs w:val="24"/>
        </w:rPr>
        <w:t>pályázat keretében 25 millió Ft támogatást nyert foglalkoztatási paktum létrehozására és működtetésére. A projekt 2010. január 1-től 2011. június 30-ig finanszírozott</w:t>
      </w:r>
      <w:r>
        <w:rPr>
          <w:rFonts w:cs="Times New Roman" w:ascii="Times New Roman" w:hAnsi="Times New Roman"/>
          <w:szCs w:val="24"/>
        </w:rPr>
        <w:t>, ezt követően a paktum saját forrásból vagy más pályázati támogatásból működhet tovább.</w:t>
      </w:r>
    </w:p>
    <w:p>
      <w:pPr>
        <w:pStyle w:val="Normal"/>
        <w:tabs>
          <w:tab w:val="clear" w:pos="708"/>
          <w:tab w:val="left" w:pos="144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MALOM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2"/>
      </w:r>
      <w:r>
        <w:rPr>
          <w:rFonts w:cs="Times New Roman" w:ascii="Times New Roman" w:hAnsi="Times New Roman"/>
          <w:b/>
          <w:szCs w:val="24"/>
        </w:rPr>
        <w:t xml:space="preserve"> Foglalkoztatási Paktum működtetése a Zalaegerszegi kistérségben</w:t>
      </w:r>
      <w:r>
        <w:rPr>
          <w:rFonts w:cs="Times New Roman" w:ascii="Times New Roman" w:hAnsi="Times New Roman"/>
          <w:szCs w:val="24"/>
        </w:rPr>
        <w:t xml:space="preserve"> olyan </w:t>
      </w:r>
      <w:r>
        <w:rPr>
          <w:rFonts w:cs="Times New Roman" w:ascii="Times New Roman" w:hAnsi="Times New Roman"/>
          <w:b/>
          <w:szCs w:val="24"/>
        </w:rPr>
        <w:t>kistérségi szintű foglalkoztatás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akmai együttműködés</w:t>
      </w:r>
      <w:r>
        <w:rPr>
          <w:rFonts w:cs="Times New Roman" w:ascii="Times New Roman" w:hAnsi="Times New Roman"/>
          <w:szCs w:val="24"/>
        </w:rPr>
        <w:t xml:space="preserve"> megvalósítása, amely lehetővé teszi egy átfogó helyzetfeltárás, foglalkoztatási-gazdasági stratégia és operatív program kidolgozását, a helyi gazdaság és foglalkoztatás összehangolt fejlesztését, valamint a paktum menedzsmentjének és szervezetének kialakítását</w:t>
      </w:r>
    </w:p>
    <w:p>
      <w:pPr>
        <w:pStyle w:val="Normal"/>
        <w:tabs>
          <w:tab w:val="clear" w:pos="708"/>
          <w:tab w:val="left" w:pos="144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4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kezdeményezés célja, hogy a közös célok érdekében összefogni akaró </w:t>
      </w:r>
      <w:r>
        <w:rPr>
          <w:rFonts w:cs="Times New Roman" w:ascii="Times New Roman" w:hAnsi="Times New Roman"/>
          <w:b/>
          <w:szCs w:val="24"/>
        </w:rPr>
        <w:t>partnerek (vállalkozások, önkormányzatok, civil szervezetek, képzőintézmények, munkaadói és munkavállalói képviseletek, munkaügyi központ)</w:t>
      </w:r>
      <w:r>
        <w:rPr>
          <w:rFonts w:cs="Times New Roman" w:ascii="Times New Roman" w:hAnsi="Times New Roman"/>
          <w:szCs w:val="24"/>
        </w:rPr>
        <w:t xml:space="preserve"> a </w:t>
      </w:r>
      <w:r>
        <w:rPr>
          <w:rFonts w:cs="Times New Roman" w:ascii="Times New Roman" w:hAnsi="Times New Roman"/>
          <w:b/>
          <w:szCs w:val="24"/>
        </w:rPr>
        <w:t>helyi foglalkoztatási problémákra helyi szintű és külső erőforrásokra alapozott közös megoldást találjanak.</w:t>
      </w:r>
    </w:p>
    <w:p>
      <w:pPr>
        <w:pStyle w:val="Normal"/>
        <w:tabs>
          <w:tab w:val="clear" w:pos="708"/>
          <w:tab w:val="left" w:pos="1449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(MALOM Paktum Partnerek listáját részletesen az előterjesztés 1. sz. mellékleteként csatoltuk.)</w:t>
      </w:r>
    </w:p>
    <w:p>
      <w:pPr>
        <w:pStyle w:val="Normal"/>
        <w:tabs>
          <w:tab w:val="clear" w:pos="708"/>
          <w:tab w:val="left" w:pos="1449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144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ktum lehetséges tevékenységi területei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Aktivizálás,</w:t>
      </w:r>
      <w:r>
        <w:rPr>
          <w:rFonts w:cs="Times New Roman" w:ascii="Times New Roman" w:hAnsi="Times New Roman"/>
          <w:bCs/>
          <w:szCs w:val="24"/>
        </w:rPr>
        <w:t xml:space="preserve"> az együttműködési kultúra szintjének növelése, partnerség kialakítá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A munkaerő-piaci kereslet – kínálat összehangolásának javítása</w:t>
      </w:r>
      <w:r>
        <w:rPr>
          <w:rFonts w:cs="Times New Roman" w:ascii="Times New Roman" w:hAnsi="Times New Roman"/>
          <w:bCs/>
          <w:szCs w:val="24"/>
        </w:rPr>
        <w:t xml:space="preserve"> (a meglévő munkahelyek minőségének javítása, a munkaerő továbbképzése, képzések igényekhez igazítása stb.)</w:t>
      </w:r>
    </w:p>
    <w:p>
      <w:pPr>
        <w:pStyle w:val="Normal"/>
        <w:numPr>
          <w:ilvl w:val="0"/>
          <w:numId w:val="12"/>
        </w:numPr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 munkanélküliség csökkentése, a foglalkoztathatóság javítá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Területi hátrányok okozta </w:t>
      </w:r>
      <w:r>
        <w:rPr>
          <w:rFonts w:cs="Times New Roman" w:ascii="Times New Roman" w:hAnsi="Times New Roman"/>
          <w:b/>
          <w:bCs/>
          <w:szCs w:val="24"/>
        </w:rPr>
        <w:t>egyenlőtlenségek csökkentése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Cs w:val="24"/>
        </w:rPr>
        <w:t xml:space="preserve">egészségmegőrzés és a társadalmi befogadás és részvétel </w:t>
      </w:r>
      <w:r>
        <w:rPr>
          <w:rFonts w:cs="Times New Roman" w:ascii="Times New Roman" w:hAnsi="Times New Roman"/>
          <w:bCs/>
          <w:szCs w:val="24"/>
        </w:rPr>
        <w:t>(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helyzetfeltáró elemzés egyik fejezete kifejezetten az </w:t>
      </w:r>
      <w:r>
        <w:rPr>
          <w:rFonts w:cs="Times New Roman" w:ascii="Times New Roman" w:hAnsi="Times New Roman"/>
          <w:b/>
          <w:szCs w:val="24"/>
        </w:rPr>
        <w:t>egészséges munkahelyek, egészséges munkavállalók</w:t>
      </w:r>
      <w:r>
        <w:rPr>
          <w:rFonts w:cs="Times New Roman" w:ascii="Times New Roman" w:hAnsi="Times New Roman"/>
          <w:szCs w:val="24"/>
        </w:rPr>
        <w:t xml:space="preserve"> témakörrel foglakozik. A helyzetfeltáró elemzés elérhető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zegterseg.hu/paktum</w:t>
        </w:r>
      </w:hyperlink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Cs w:val="24"/>
        </w:rPr>
        <w:t>magasan képzett humánerőforrás térségben tartása</w:t>
      </w:r>
      <w:r>
        <w:rPr>
          <w:rFonts w:cs="Times New Roman" w:ascii="Times New Roman" w:hAnsi="Times New Roman"/>
          <w:bCs/>
          <w:szCs w:val="24"/>
        </w:rPr>
        <w:t xml:space="preserve"> (felsőoktatási hallgatók és munkaadók közötti közvetítő szerep vállalása: pl. Hazavárunk ösztöndíj-program továbbfejlesztésével)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ályaorientáció (helyi érdekeltségű szakmákra és hiányszakmákra)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unkahelyek megőrzése és lehetőség szerint új munkahelyek teremtése</w:t>
      </w:r>
      <w:r>
        <w:rPr>
          <w:rFonts w:cs="Times New Roman" w:ascii="Times New Roman" w:hAnsi="Times New Roman"/>
          <w:bCs/>
          <w:szCs w:val="24"/>
        </w:rPr>
        <w:t xml:space="preserve"> (elsősorban a hazai KKV-kra alapozva az </w:t>
      </w:r>
      <w:r>
        <w:rPr>
          <w:rFonts w:cs="Times New Roman" w:ascii="Times New Roman" w:hAnsi="Times New Roman"/>
          <w:b/>
          <w:bCs/>
          <w:szCs w:val="24"/>
        </w:rPr>
        <w:t>iparban,</w:t>
      </w:r>
      <w:r>
        <w:rPr>
          <w:rFonts w:cs="Times New Roman" w:ascii="Times New Roman" w:hAnsi="Times New Roman"/>
          <w:bCs/>
          <w:szCs w:val="24"/>
        </w:rPr>
        <w:t xml:space="preserve"> továbbá a </w:t>
      </w:r>
      <w:r>
        <w:rPr>
          <w:rFonts w:cs="Times New Roman" w:ascii="Times New Roman" w:hAnsi="Times New Roman"/>
          <w:b/>
          <w:bCs/>
          <w:szCs w:val="24"/>
        </w:rPr>
        <w:t>szolgáltatásokban: egészségügyi, szociális, turisztikai, és a zöld munkahelyek területén</w:t>
      </w:r>
      <w:r>
        <w:rPr>
          <w:rFonts w:cs="Times New Roman" w:ascii="Times New Roman" w:hAnsi="Times New Roman"/>
          <w:bCs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a lakó- és irodaépületek energiahatékonyságának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avítása, a megújuló energiaforrások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céltudatos kiaknázása, a közlekedés környezetbarát átalakítása,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fenntartható mezőgazdasági termelésre való átállás, és a természet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egóvását célzó intézkedések hatékonyságának növelése terén)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utonóm kistérség kialakítása </w:t>
      </w:r>
      <w:r>
        <w:rPr>
          <w:rFonts w:cs="Times New Roman" w:ascii="Times New Roman" w:hAnsi="Times New Roman"/>
          <w:bCs/>
          <w:szCs w:val="24"/>
        </w:rPr>
        <w:t xml:space="preserve">(árutermelés, energiaellátás, kereskedelem, közigazgatás, kulturális, és társadalmi szociális élet területén is érdemes megvalósítani, feltéve, hogy ez nem jelent elzárkózást a közvetlen, vagy tágabb környezettől, piactól). Ezt a társadalmi életben önigazgatásnak, a gazdaságban részleges önfenntartásnak nevezhetjük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ALOM Paktum tevékenységek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aktum </w:t>
      </w:r>
      <w:r>
        <w:rPr>
          <w:rFonts w:cs="Times New Roman" w:ascii="Times New Roman" w:hAnsi="Times New Roman"/>
          <w:b/>
          <w:szCs w:val="24"/>
        </w:rPr>
        <w:t>együttműködési megállapodását</w:t>
      </w:r>
      <w:r>
        <w:rPr>
          <w:rFonts w:cs="Times New Roman" w:ascii="Times New Roman" w:hAnsi="Times New Roman"/>
          <w:szCs w:val="24"/>
        </w:rPr>
        <w:t xml:space="preserve"> 2010. május 27-én a Göcseji Falumúzeumban </w:t>
      </w:r>
      <w:r>
        <w:rPr>
          <w:rFonts w:cs="Times New Roman" w:ascii="Times New Roman" w:hAnsi="Times New Roman"/>
          <w:b/>
          <w:szCs w:val="24"/>
        </w:rPr>
        <w:t>111</w:t>
      </w:r>
      <w:r>
        <w:rPr>
          <w:rFonts w:cs="Times New Roman" w:ascii="Times New Roman" w:hAnsi="Times New Roman"/>
          <w:b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együttműködő partner hitelesítette aláírásával</w:t>
      </w:r>
      <w:r>
        <w:rPr>
          <w:rFonts w:cs="Times New Roman" w:ascii="Times New Roman" w:hAnsi="Times New Roman"/>
          <w:szCs w:val="24"/>
        </w:rPr>
        <w:t xml:space="preserve"> ünnepélyes keretek között. (Ezért az előterjesztés 2. sz. mellékleteként csatolt együttműködési megállapodás a csatlakozó szervezetek nevét, és a szervezeteknek a megállapodást aláíró képviselőjét ezen időpontnak megfelelően tartalmazza.) A partnerek ezzel kifejezték szándékukat, hogy tenni kívánnak a zalaegerszegi kistérség foglalkoztatási helyzetének javítása érdekében. A </w:t>
      </w:r>
      <w:r>
        <w:rPr>
          <w:rFonts w:cs="Times New Roman" w:ascii="Times New Roman" w:hAnsi="Times New Roman"/>
          <w:b/>
          <w:szCs w:val="24"/>
        </w:rPr>
        <w:t>megállapodásban a partnerek rögzítették 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érség alapvető érdekei</w:t>
      </w:r>
      <w:r>
        <w:rPr>
          <w:rFonts w:cs="Times New Roman" w:ascii="Times New Roman" w:hAnsi="Times New Roman"/>
          <w:szCs w:val="24"/>
        </w:rPr>
        <w:t>t, mely szerint kiemelten fontos, hogy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a zalaegerszegi </w:t>
      </w:r>
      <w:r>
        <w:rPr>
          <w:rFonts w:cs="Times New Roman" w:ascii="Times New Roman" w:hAnsi="Times New Roman"/>
          <w:b/>
          <w:szCs w:val="24"/>
        </w:rPr>
        <w:t>kistérségben élő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emberek képzettségi szintje növekedjen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) a térség </w:t>
      </w:r>
      <w:r>
        <w:rPr>
          <w:rFonts w:cs="Times New Roman" w:ascii="Times New Roman" w:hAnsi="Times New Roman"/>
          <w:b/>
          <w:szCs w:val="24"/>
        </w:rPr>
        <w:t>képes legyen megtartani a népességét, tehetségeit, humánerőforrását</w:t>
      </w:r>
      <w:r>
        <w:rPr>
          <w:rFonts w:cs="Times New Roman" w:ascii="Times New Roman" w:hAnsi="Times New Roman"/>
          <w:szCs w:val="24"/>
        </w:rPr>
        <w:t>, és más régiókban élőknek is vonzó élettér legye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) a </w:t>
      </w:r>
      <w:r>
        <w:rPr>
          <w:rFonts w:cs="Times New Roman" w:ascii="Times New Roman" w:hAnsi="Times New Roman"/>
          <w:b/>
          <w:szCs w:val="24"/>
        </w:rPr>
        <w:t>helyi vállalkozások termelékenysége, hatékonysága, foglalkoztatási képessége javuljon</w:t>
      </w:r>
      <w:r>
        <w:rPr>
          <w:rFonts w:cs="Times New Roman" w:ascii="Times New Roman" w:hAnsi="Times New Roman"/>
          <w:szCs w:val="24"/>
        </w:rPr>
        <w:t xml:space="preserve">, amellyel a helyi adóbevételek is növekednén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4) a </w:t>
      </w:r>
      <w:r>
        <w:rPr>
          <w:rFonts w:cs="Times New Roman" w:ascii="Times New Roman" w:hAnsi="Times New Roman"/>
          <w:b/>
          <w:szCs w:val="24"/>
        </w:rPr>
        <w:t>térségi képzőintézmények a munkaerő-piaci igényeknek megfelelő tudással vértezzék fel</w:t>
      </w:r>
      <w:r>
        <w:rPr>
          <w:rFonts w:cs="Times New Roman" w:ascii="Times New Roman" w:hAnsi="Times New Roman"/>
          <w:szCs w:val="24"/>
        </w:rPr>
        <w:t xml:space="preserve"> az itt tanuló fiatalokat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5) mindezekhez pedig fontos feltétel, hogy </w:t>
      </w:r>
      <w:r>
        <w:rPr>
          <w:rFonts w:cs="Times New Roman" w:ascii="Times New Roman" w:hAnsi="Times New Roman"/>
          <w:b/>
          <w:szCs w:val="24"/>
        </w:rPr>
        <w:t>érdemi párbeszéd és jól működő partnerség</w:t>
      </w:r>
      <w:r>
        <w:rPr>
          <w:rFonts w:cs="Times New Roman" w:ascii="Times New Roman" w:hAnsi="Times New Roman"/>
          <w:szCs w:val="24"/>
        </w:rPr>
        <w:t xml:space="preserve"> alakuljon ki a résztvevő szervezetek (önkormányzat, vállalkozás, képző intézmény, stb.) közö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zt követően </w:t>
      </w:r>
      <w:r>
        <w:rPr>
          <w:rFonts w:cs="Times New Roman" w:ascii="Times New Roman" w:hAnsi="Times New Roman"/>
          <w:b/>
          <w:szCs w:val="24"/>
        </w:rPr>
        <w:t>megalakult a paktum Irányító Csoportja</w:t>
      </w:r>
      <w:r>
        <w:rPr>
          <w:rFonts w:cs="Times New Roman" w:ascii="Times New Roman" w:hAnsi="Times New Roman"/>
          <w:szCs w:val="24"/>
        </w:rPr>
        <w:t>, amely fő felelős a paktumban foglaltak végrehajtásáért, a paktum „motorja”. S</w:t>
      </w:r>
      <w:r>
        <w:rPr>
          <w:rFonts w:cs="Times New Roman" w:ascii="Times New Roman" w:hAnsi="Times New Roman"/>
          <w:bCs/>
          <w:iCs/>
          <w:szCs w:val="24"/>
        </w:rPr>
        <w:t>zavazati joggal rendelkező tagjai az alábbiak: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>
          <w:rFonts w:cs="Times New Roman" w:ascii="Times New Roman" w:hAnsi="Times New Roman"/>
          <w:bCs/>
          <w:szCs w:val="24"/>
        </w:rPr>
        <w:t>Zalaegerszegi Többcélú Kistérségi Társulás</w:t>
      </w:r>
      <w:r>
        <w:rPr>
          <w:rFonts w:cs="Times New Roman" w:ascii="Times New Roman" w:hAnsi="Times New Roman"/>
          <w:szCs w:val="24"/>
        </w:rPr>
        <w:t xml:space="preserve"> képviselője (1 fő)</w:t>
      </w:r>
    </w:p>
    <w:p>
      <w:pPr>
        <w:pStyle w:val="Normal"/>
        <w:numPr>
          <w:ilvl w:val="0"/>
          <w:numId w:val="15"/>
        </w:numPr>
        <w:ind w:left="71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épviselője (1 fő)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ugat-dunántúli Regionális Munkaügyi Központ Zalaegerszegi Kirendeltségének képviselője (1 fő)</w:t>
      </w:r>
    </w:p>
    <w:p>
      <w:pPr>
        <w:pStyle w:val="Normal"/>
        <w:numPr>
          <w:ilvl w:val="0"/>
          <w:numId w:val="15"/>
        </w:numPr>
        <w:ind w:left="71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ülések képviselője (3 fő: 1000 fő feletti 1 fő, 1000 fő alatti 1 fő, 500 fő alatti 1 fő)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marák képviselője (1 fő)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 Megyei Vállalkozásfejlesztési Alapítvány képviselője (1 fő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i kis- és középvállalkozások képviselője (3  fő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gyvállalatok képviselője (1 fő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koztatási célú civil szervezetek képviselője (2 fő)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zőintézmények képviselői (2 fő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lenleg a </w:t>
      </w:r>
      <w:r>
        <w:rPr>
          <w:rFonts w:cs="Times New Roman" w:ascii="Times New Roman" w:hAnsi="Times New Roman"/>
          <w:b/>
          <w:szCs w:val="24"/>
        </w:rPr>
        <w:t>Foglalkoztatási Fórum</w:t>
      </w:r>
      <w:r>
        <w:rPr>
          <w:rFonts w:cs="Times New Roman" w:ascii="Times New Roman" w:hAnsi="Times New Roman"/>
          <w:szCs w:val="24"/>
        </w:rPr>
        <w:t>ot szervezzük, amelyet</w:t>
      </w:r>
      <w:r>
        <w:rPr>
          <w:rFonts w:cs="Times New Roman" w:ascii="Times New Roman" w:hAnsi="Times New Roman"/>
          <w:color w:val="000000"/>
          <w:szCs w:val="24"/>
        </w:rPr>
        <w:t xml:space="preserve"> a megfelelő szintű társadalmi bevonás, a demokratikus működés és a széles körű helyi nyilvánosság biztosítása érdekében évente legalább két alkalommal hívunk össze. A Fórum ülései nyitottak minden érdeklődő helyi lakos és szervezet számára formális csatlakozás nélkül is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lkészült a helyzetfeltáró elemzés, és a paktum stratégia, jelenleg folyik a projektkidolgozás</w:t>
      </w:r>
      <w:r>
        <w:rPr>
          <w:rFonts w:cs="Times New Roman" w:ascii="Times New Roman" w:hAnsi="Times New Roman"/>
          <w:szCs w:val="24"/>
        </w:rPr>
        <w:t xml:space="preserve">, illetve akcióterv kidolgozása, melyhez minden paktum partner csatlakozhat, és amelyek megtalálhatóak a paktum honlapján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Adobe Reader pdf. kiterjesztésű  fájlban került csatolásra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Elkészült a honlap</w:t>
      </w:r>
      <w:r>
        <w:rPr>
          <w:rFonts w:cs="Times New Roman" w:ascii="Times New Roman" w:hAnsi="Times New Roman"/>
          <w:szCs w:val="24"/>
        </w:rPr>
        <w:t xml:space="preserve">, mely a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zegterseg.hu/paktum</w:t>
        </w:r>
      </w:hyperlink>
      <w:r>
        <w:rPr>
          <w:rFonts w:cs="Times New Roman" w:ascii="Times New Roman" w:hAnsi="Times New Roman"/>
          <w:szCs w:val="24"/>
        </w:rPr>
        <w:t xml:space="preserve"> címen aktuális információkat tartalmaz, többek között friss álláslehetőségeket tölthetnek fel rá paktum partnereink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ktum projektek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 paktum összefogás közös projektjeiként a 2010. január 1-jén indult paktum kezdeményezés </w:t>
      </w:r>
      <w:r>
        <w:rPr>
          <w:rFonts w:cs="Times New Roman" w:ascii="Times New Roman" w:hAnsi="Times New Roman"/>
          <w:b/>
          <w:szCs w:val="24"/>
        </w:rPr>
        <w:t>két pályázatot nyújtott be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valamint egy programot indított saját szervezésben és ötlet alapján</w:t>
      </w:r>
      <w:r>
        <w:rPr>
          <w:rFonts w:cs="Times New Roman" w:ascii="Times New Roman" w:hAnsi="Times New Roman"/>
          <w:szCs w:val="24"/>
        </w:rPr>
        <w:t>, amely projekteket a paktum partnerség már közösen valósítja meg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Kiút a hátrányos helyzetből:”</w:t>
      </w:r>
      <w:r>
        <w:rPr>
          <w:rFonts w:cs="Times New Roman" w:ascii="Times New Roman" w:hAnsi="Times New Roman"/>
          <w:szCs w:val="24"/>
        </w:rPr>
        <w:t xml:space="preserve"> címmel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Célja: modellértékű program a zalaegerszegi kistérségben élő </w:t>
      </w:r>
      <w:r>
        <w:rPr>
          <w:rFonts w:cs="Times New Roman" w:ascii="Times New Roman" w:hAnsi="Times New Roman"/>
          <w:b/>
          <w:szCs w:val="24"/>
        </w:rPr>
        <w:t>többszörösen hátrányos helyzetű tartós munkanélküliek társadalmi és munkaerőpiaci (re)integrációjának</w:t>
      </w:r>
      <w:r>
        <w:rPr>
          <w:rFonts w:cs="Times New Roman" w:ascii="Times New Roman" w:hAnsi="Times New Roman"/>
          <w:szCs w:val="24"/>
        </w:rPr>
        <w:t xml:space="preserve"> elősegítésére,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bCs/>
          <w:i/>
          <w:szCs w:val="24"/>
        </w:rPr>
        <w:t xml:space="preserve">Innovatív, kísérleti foglalkoztatási programok </w:t>
      </w:r>
      <w:r>
        <w:rPr>
          <w:rFonts w:cs="Times New Roman" w:ascii="Times New Roman" w:hAnsi="Times New Roman"/>
          <w:i/>
          <w:szCs w:val="24"/>
        </w:rPr>
        <w:t>TAMOP 1.4.3-10/2)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Kattanj a jövődre”</w:t>
      </w:r>
      <w:r>
        <w:rPr>
          <w:rFonts w:cs="Times New Roman" w:ascii="Times New Roman" w:hAnsi="Times New Roman"/>
          <w:szCs w:val="24"/>
        </w:rPr>
        <w:t xml:space="preserve"> címmel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Komplex </w:t>
      </w:r>
      <w:r>
        <w:rPr>
          <w:rFonts w:cs="Times New Roman" w:ascii="Times New Roman" w:hAnsi="Times New Roman"/>
          <w:b/>
          <w:szCs w:val="24"/>
        </w:rPr>
        <w:t>pályaorientációs és ifjúságnevelési</w:t>
      </w:r>
      <w:r>
        <w:rPr>
          <w:rFonts w:cs="Times New Roman" w:ascii="Times New Roman" w:hAnsi="Times New Roman"/>
          <w:szCs w:val="24"/>
        </w:rPr>
        <w:t xml:space="preserve"> program 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rojektben a vállalt tevékenységek: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obil ifjúsági információs pont létrehozása, amelyben </w:t>
      </w:r>
      <w:r>
        <w:rPr>
          <w:rFonts w:cs="Times New Roman" w:ascii="Times New Roman" w:hAnsi="Times New Roman"/>
          <w:sz w:val="24"/>
          <w:szCs w:val="24"/>
        </w:rPr>
        <w:t xml:space="preserve">szociálpedagógus végzettségű munkavállaló dolgozik.  A feladatellátás helye változó, igény szerint napi 2-4 órát tölt el a 65 település iskoláiban, művelődési házaiban, fiatalok által jellemzően látogatott helyeken.  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rségi Ifjúsági Portál létrehozása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ámítógépes programok felhasználása a pályaorientációban a nehezen kommunikáló és a számítástechnika iránt érdeklődő személyiségtípusok számára megfelelő megoldás. Az eredményesség érdekében www.onlineszaki.hu néven új weblapot indítunk, melyen a továbbtanulással, pályaválasztással kapcsolatos információk mellett szerepelnek azon adatbázisok, linkek melyek megkönnyítik a célcsoport tájékozódását a "felnőtt" világban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et kap az oldalon továbbá egy egyedi kivitelezésű interaktív játék is, melynek célja, hogy játékos módon fejlessze a résztvevő gyermekek és fiatalok ismereteit az egyes szakmákat illetően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tanulási, pályaorientációs és pályaválasztási tanácsadás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vékenység keretében az ifjúsági információs iroda tevékenységével összhangban a következő szolgáltatásokat nyújtjuk: pályaválasztási döntések segítése, foglalkozási és szakmaválasztási döntéshez nélkülözhetetlen ismeretek nyújtása, iskolákkal, továbbtanulással, pályakövetelményekkel kapcsolatos adatbázisok működtetése, tanácsadás nyújtása a pályaválasztáshoz, pályamódosításhoz, továbbtanulási tervek kialakításáho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dagógusok és HR szakemberek tréningje és szupervíziója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lja: Az oktatási intézmények és a leendő munkáltatók ismerjék meg egymás tevékenységét, ezáltal hatékonyan tudják segíteni a pályaorientációs folyamatot, biztosítani a hosszútávú fenntarthatóságo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ályaválasztási nap és képzési börze szervezése</w:t>
      </w:r>
    </w:p>
    <w:p>
      <w:pPr>
        <w:pStyle w:val="Listaszerbekezds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églátogatások (kb.600 fő részére), ifjúsági programok-rendezvények szervezése, nyári táborok szervezése pályaorientációs céllal</w:t>
      </w:r>
    </w:p>
    <w:p>
      <w:pPr>
        <w:pStyle w:val="Listaszerbekezds"/>
        <w:spacing w:lineRule="auto" w:line="24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lacsony küszöbű ifjúsági szolgáltatáshoz kapcsolódó tevékenységek-TAMOP-5.2.5.B-10/2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ályaorientáció: 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Mi leszek, ha nagy leszek…”</w:t>
      </w:r>
      <w:r>
        <w:rPr>
          <w:rFonts w:cs="Times New Roman" w:ascii="Times New Roman" w:hAnsi="Times New Roman"/>
          <w:b/>
          <w:szCs w:val="24"/>
        </w:rPr>
        <w:t xml:space="preserve"> –saját progr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ALOM Foglalkoztatási Paktum gazdasági és foglalkoztatási stratégia egyik kiemelt prioritása </w:t>
      </w:r>
      <w:r>
        <w:rPr>
          <w:rFonts w:cs="Times New Roman" w:ascii="Times New Roman" w:hAnsi="Times New Roman"/>
          <w:b/>
          <w:szCs w:val="24"/>
        </w:rPr>
        <w:t xml:space="preserve">a hiányszakmák megismerése, a vállalkozások munkaerő igényének kielégítése, valamint a térségi pályaorientációs rendszer fejlesztés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Erre a problémára reagálva a foglalkoztatási paktum úgy döntött, hogy megszervezi a kistérségben működő cégeket, a keresett szakmákat – elsődlegesen a hiányszakmákat -, foglalkozásokat, az ezek keretében végezhető munkafolyamatokat bemutatva, 13-17 éves diákok részvételével a céglátogatásokat, pályaorientációs céllal. A 2010. november 15-tőlindult  </w:t>
      </w:r>
      <w:r>
        <w:rPr>
          <w:rFonts w:cs="Times New Roman" w:ascii="Times New Roman" w:hAnsi="Times New Roman"/>
          <w:b/>
          <w:szCs w:val="24"/>
        </w:rPr>
        <w:t>„Mi leszek, ha nagy leszek…”</w:t>
      </w:r>
      <w:r>
        <w:rPr>
          <w:rFonts w:cs="Times New Roman" w:ascii="Times New Roman" w:hAnsi="Times New Roman"/>
          <w:szCs w:val="24"/>
        </w:rPr>
        <w:t xml:space="preserve"> című programunk nagy népszerűségnek örven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gramra </w:t>
      </w:r>
      <w:r>
        <w:rPr>
          <w:rFonts w:cs="Times New Roman" w:ascii="Times New Roman" w:hAnsi="Times New Roman"/>
          <w:b/>
          <w:szCs w:val="24"/>
        </w:rPr>
        <w:t>19 cég és 14 iskola jelezte ez ideig részvételi szándékát, köztük fémipari, bútoripari, sütőipari, kertészeti, szolgáltató cégek, számviteli cég, banki szakma, rendvédelmi szervek, egészségügy és egészségmegőrzés területén tevékenykedők mutatják be a szakmákat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KORD Regionális Paktum Együttműköd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2010 november 4-én </w:t>
      </w:r>
      <w:r>
        <w:rPr>
          <w:rFonts w:cs="Times New Roman" w:ascii="Times New Roman" w:hAnsi="Times New Roman"/>
          <w:b/>
          <w:szCs w:val="24"/>
        </w:rPr>
        <w:t>a Nyugat-dunántúli Régióban működő 13 működő paktum kezdeményezés, valamint szakmai szervezetek</w:t>
      </w:r>
      <w:r>
        <w:rPr>
          <w:rFonts w:cs="Times New Roman" w:ascii="Times New Roman" w:hAnsi="Times New Roman"/>
          <w:szCs w:val="24"/>
        </w:rPr>
        <w:t xml:space="preserve"> írták alá  azt a paktum megállapodást, amely együttműködés munkahely-teremtési célok megvalósításában segíti a térséget. A „</w:t>
      </w:r>
      <w:r>
        <w:rPr>
          <w:rFonts w:cs="Times New Roman" w:ascii="Times New Roman" w:hAnsi="Times New Roman"/>
          <w:b/>
          <w:i/>
          <w:szCs w:val="24"/>
        </w:rPr>
        <w:t>REKORD</w:t>
      </w:r>
      <w:r>
        <w:rPr>
          <w:rFonts w:cs="Times New Roman" w:ascii="Times New Roman" w:hAnsi="Times New Roman"/>
          <w:i/>
          <w:szCs w:val="24"/>
        </w:rPr>
        <w:t xml:space="preserve"> – Regionális foglalkoztatási együttműködés létrehozása és hálózati koordináció kialakítása Nyugat-Dunántúlon”</w:t>
      </w:r>
      <w:r>
        <w:rPr>
          <w:rFonts w:cs="Times New Roman" w:ascii="Times New Roman" w:hAnsi="Times New Roman"/>
          <w:szCs w:val="24"/>
        </w:rPr>
        <w:t xml:space="preserve"> című projekt </w:t>
      </w:r>
      <w:r>
        <w:rPr>
          <w:rFonts w:cs="Times New Roman" w:ascii="Times New Roman" w:hAnsi="Times New Roman"/>
          <w:b/>
          <w:szCs w:val="24"/>
        </w:rPr>
        <w:t>célja a régió foglalkoztatáspolitikai szereplői között létrehozott együttműködés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keretében a régióban feltárt munkaerő-piaci problémák kezelése, közös megoldások keresése a partnerek gazdasági és humánerőforrás fejlesztési elképzeléseinek, erőforrásainak összehangolása és foglalkoztatást elősegítő programok közös megvalósít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Önkormányzati érdekek, szerepe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helyi partnerségi együttműködés szilárd rendszere, amely a szükséges perspektívákat és forrásokat összehozza, alapvető segédeszköz a jól működő és hatékony önkormányzati és közigazgatási munkához. Az önkormányzatnak meg kell ragadnia a foglalkoztatási paktum által biztosított lehetőségeket a hatékony helyi foglalkoztatási partnerségek kialakításáho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laegerszeg Megyei Jogú Város Önkormányzata a foglalkoztatási paktum kulcsszereplője</w:t>
      </w:r>
      <w:r>
        <w:rPr>
          <w:rFonts w:cs="Times New Roman" w:ascii="Times New Roman" w:hAnsi="Times New Roman"/>
          <w:szCs w:val="24"/>
        </w:rPr>
        <w:t xml:space="preserve"> (közszféra munkaadóként, képzési intézmények fenntartójaként, a helyi foglalkoztatás- és gazdaságpolitika formálójaként, közfoglalkoztatási programok végrehajtójaként stb.). </w:t>
      </w:r>
      <w:r>
        <w:rPr>
          <w:rFonts w:cs="Times New Roman" w:ascii="Times New Roman" w:hAnsi="Times New Roman"/>
          <w:b/>
          <w:szCs w:val="24"/>
        </w:rPr>
        <w:t>A foglalkoztatási paktum létrehozása és sikeres működése az önkormányzat érdemi szerepvállalása nélkül nem lehetséges</w:t>
      </w:r>
      <w:r>
        <w:rPr>
          <w:rFonts w:cs="Times New Roman" w:ascii="Times New Roman" w:hAnsi="Times New Roman"/>
          <w:szCs w:val="24"/>
        </w:rPr>
        <w:t>. Az önkormányzat aktív részvétele más szereplőket is a paktum mellé állít, mivel mutatja a kezdeményezés fontosság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15/2011. számú határozatával a tájékoztatót  egyhangúlag – 12 igen szavazattal –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8/2011. számú határozatával - 12 igen egyhangú szavazattal - az előterjesztéssel egyetért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5/2011. számú határozatával 8 igen egyhangú szavazattal - jogi szempontból – tárgyalásra alkalmasnak tartja az előterjeszté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a zalaegerszegi kistérségnek a helyi foglalkoztatás-fejlesztési lehetőségeiről szóló tájékoztatót elfogadja, Zalaegerszeg Megyei Jogú Város Önkormányzatának a „Malom” Foglalkoztatási Paktumhoz való csatlakozását és az előterjesztés 2. sz. melléklete szerinti tartalommal a paktum együttműködési megállapodását jóváhagy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gyűlés a paktum Irányító Csoportjába Doszpoth Attila alpolgármestert delegá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Cs/>
        </w:rPr>
        <w:t xml:space="preserve">Közgyűlés felkéri a polgármestert, hogy a döntésről a </w:t>
      </w:r>
      <w:r>
        <w:rPr>
          <w:rFonts w:cs="Times New Roman" w:ascii="Times New Roman" w:hAnsi="Times New Roman"/>
          <w:szCs w:val="24"/>
        </w:rPr>
        <w:t>Zalaegerszegi Kistérségért Fejlesztési és Foglalkoztatási Nonprofit Kft. ügyvezetőjét</w:t>
      </w:r>
      <w:r>
        <w:rPr>
          <w:rFonts w:cs="Times New Roman" w:ascii="Times New Roman" w:hAnsi="Times New Roman"/>
          <w:bCs/>
        </w:rPr>
        <w:t xml:space="preserve"> értesítse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  <w:u w:val="single"/>
        </w:rPr>
        <w:t>Határidő:</w:t>
      </w:r>
      <w:r>
        <w:rPr>
          <w:rFonts w:cs="Times New Roman" w:ascii="Times New Roman" w:hAnsi="Times New Roman"/>
          <w:bCs/>
        </w:rPr>
        <w:tab/>
        <w:t>2011. február 10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Felelős:</w:t>
      </w:r>
      <w:r>
        <w:rPr>
          <w:rFonts w:cs="Times New Roman" w:ascii="Times New Roman" w:hAnsi="Times New Roman"/>
          <w:bCs/>
        </w:rPr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Cs/>
          <w:szCs w:val="24"/>
        </w:rPr>
      </w:pPr>
      <w:r>
        <w:rPr>
          <w:rFonts w:eastAsia="Batang;Arial Unicode MS"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január 2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LOM Paktum partner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Szerződő fél:</w:t>
      </w:r>
      <w:r>
        <w:rPr>
          <w:rFonts w:cs="Times New Roman" w:ascii="Times New Roman" w:hAnsi="Times New Roman"/>
          <w:color w:val="000000"/>
          <w:szCs w:val="24"/>
        </w:rPr>
        <w:t xml:space="preserve"> Zalaegerszegi Kistérségért Fejlesztési és Foglalkoztatási Kft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Csatlakozó tagok: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és Térsége Többcélú Kistérségi Társulás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la Megyei Kormányhivatal Munkaügyi Központja,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 Megyei Kormányhivatal Munkaügyi Központja Zalaegerszegi Kirendeltség és Szolgáltató Központ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5 önkormányzat: 2 város (Zalaegerszeg MJV és Zalalövő), 63 település (teljes kistérség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sebbségi önkormányzatok: 2 városi (Zalaegerszeg, Zalalövő), 3 községi (Alsónemesapáti, Bak, Zalaszentiván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8 Képzőintézmény: BF, NYME, Zalaegerszeg Felsőoktatásáért Közaapítvány, Észak-Zalai TISZK, TIT, Számpont Kft., Első Magyar-Dán Termelőiskola Alapítvány, School of Business Üzleti Szakképző Iskola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11 Vállalkozás: Akksi Kft, Pylon Kft, Flextronics Kft, Forest Hungary Kft, Naste-Bau Kft, Tóth Norbert egyéni vállalkozó, Varázs- Garázs Zala Kft, Kontakt Nonprofit Kft, Gépalk Kft, Gép és Ferrotech Kft, Zalai Idea Szociális Szövetkezet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 Intézmény:</w:t>
      </w:r>
      <w:r>
        <w:rPr>
          <w:rFonts w:cs="Times New Roman" w:ascii="Times New Roman" w:hAnsi="Times New Roman"/>
          <w:color w:val="000000"/>
          <w:szCs w:val="24"/>
        </w:rPr>
        <w:t xml:space="preserve"> Támasz Alapszolgáltatási Intézmény, Zala Megyei Múzeumok Igazgatósága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8 Civil szervezet: Falusi Vendéglátók Zm-i Egyesülete, Harangláb Egyesület, Zalai Falvakért Egyesület, Zalai Népfőiskola Egyesület, Gondoskodás Alapítvány, Humán Európa Szövetség, Pethőhenyei Községszépítő Egyesület, Magyar </w:t>
      </w:r>
      <w:r>
        <w:rPr>
          <w:rFonts w:cs="Times New Roman" w:ascii="Times New Roman" w:hAnsi="Times New Roman"/>
          <w:szCs w:val="24"/>
        </w:rPr>
        <w:t>Vöröskereszt Zala M. Szervezete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3 Szakmai szervezet: Zala Megyei Kereskedelmi és Iparkamara, TESZ, Zala Megyei Vállalkozásfejlesztési Alapítvány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 Támogató partner: Nyugat-Dunántúli Regionális Fejlesztési Ügynökség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 Médiapartner: Zalaegerszegi Televízió Kft, Zalai Hírlap Szerkesztősége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 Magánszemély: Dr. Vargáné Dr. Papp Éva, Pózvai Szilv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A megállapodás aláírása óta további partnerek jelezték a paktumhoz való csatlakozási szándékukat: Anton Kft Zalaegerszeg és  MunicipiumKft Zalaszentivá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943634"/>
          <w:sz w:val="40"/>
          <w:szCs w:val="40"/>
        </w:rPr>
      </w:pPr>
      <w:r>
        <w:rPr>
          <w:rFonts w:cs="Tahoma" w:ascii="Verdana" w:hAnsi="Verdana"/>
          <w:b/>
          <w:color w:val="943634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943634"/>
          <w:sz w:val="40"/>
          <w:szCs w:val="24"/>
        </w:rPr>
      </w:pPr>
      <w:r>
        <w:rPr>
          <w:rFonts w:cs="Times New Roman" w:ascii="Times New Roman" w:hAnsi="Times New Roman"/>
          <w:b/>
          <w:color w:val="943634"/>
          <w:sz w:val="4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i Kistérség Foglalkoztatási Paktu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05990</wp:posOffset>
            </wp:positionH>
            <wp:positionV relativeFrom="paragraph">
              <wp:posOffset>136525</wp:posOffset>
            </wp:positionV>
            <wp:extent cx="1884680" cy="1192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gyüttműködési Megállapod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Bevezeté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943634"/>
          <w:szCs w:val="24"/>
          <w:u w:val="single"/>
        </w:rPr>
      </w:pPr>
      <w:r>
        <w:rPr>
          <w:rFonts w:cs="Times New Roman" w:ascii="Times New Roman" w:hAnsi="Times New Roman"/>
          <w:b/>
          <w:color w:val="94363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térségi szereplők alapvető érdeke</w:t>
      </w:r>
      <w:r>
        <w:rPr>
          <w:rFonts w:cs="Times New Roman" w:ascii="Times New Roman" w:hAnsi="Times New Roman"/>
          <w:szCs w:val="24"/>
        </w:rPr>
        <w:t xml:space="preserve">, hogy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a zalaegerszegi kistérségben élő emberek képzettségi szintje növekedjen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a térség képes legyen megtartani a népességét, tehetségeit, humánerőforrását, és más régiókban élőknek is vonzó élettér legye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) a helyi vállalkozások termelékenysége, hatékonysága, foglalkoztatási képessége javuljon, amellyel a helyi adóbevételek is növekednének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) a térségi képzőintézmények a munkaerő-piaci igényeknek megfelelő tudással vértezzék fel az itt tanuló fiataloka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) mindezekhez pedig fontos feltétel, hogy érdemi párbeszéd és jól működő partnerség alakuljon ki a résztvevő szervezetek közö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kistérség gazdaságának és munkaerőpiacának fejlesztésében érdekelt aláíró felek az Európai Unióban és Magyarországon is sikerrel alkalmazott, a helyi szereplők integrált, szektorokon átívelő partnerségét, kölcsönös bizalmi viszonyát igénylő foglalkoztatási paktum létrehozását kezdeményezik, amely működése segíthet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egy gazdaságilag fejlődő és élhető, területi kiegyenlítésre törekvő kistérség kialakulását, 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kistérség adottságaiban és emberkincsében rejlő lehetőségek kihasználását, 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mbert értéknek tekintő helyi foglalkoztatáspolitika megvalósítását,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bb, minőségileg jobb, a gazdaság igényeinek és az emberek készségeinek, képességeinek, tudásának megfelelő munkahely létrehozását.</w:t>
      </w:r>
    </w:p>
    <w:p>
      <w:pPr>
        <w:pStyle w:val="Normal"/>
        <w:spacing w:lineRule="auto" w:line="360"/>
        <w:ind w:left="7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élok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 szellemében az aláírók az alábbi célok megvalósítása érdekében fognak össze, valamint mozgósítják szellemi és anyagi erőforrásaik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. A foglalkoztatási szint növelése, a munkanélküliség csökkentés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átrányos helyzetű rétegek bekapcsolása a munka világába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vállalást segítő szolgáltatások fejlesztése (pl. gyermek felügyelet, idősgondozás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ásodlagos munkaerőpiac fejlesztése (pl. szociális földmunkaprogramokkal, térségi szervezésű közfoglalkoztatással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glalkoztathatóság javítása gyakorlatorientált kompetencia képzésekkel, tréningekkel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érdekű önkéntes tevékenység ösztönzése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vállalók mentális felkészítése a sikeres munkavállalásra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ternatív foglalkoztatási módok terjesztése (pl. távmunka, részmunkaidős foglalkoztatás)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unkahelyek megtartása mellett helyi és térségi munkahelyek teremtése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tonóm kistérség kialakítása (megújuló energiák kihasználása, helyi termékekre alapuló piacok, illetve üzletek létrehozása, KKV-k erősítése, fejlesztése, erős, a termelők részvételével működő kereskedő szervezetek létrehozása, saját terménytároló kapacitással)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éves foglalkoztatást nyújtó foglalkoztatási lehetőségek felkutatása és kihasználása (elsősorban a helyi KKV-kra alapozva a feldolgozóiparban, továbbá az egészségügyi, szociális, turisztikai szolgáltatásokban, mezőgazdaságban, megújuló energia szektorban, a zöld munkahelyek területén)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helyteremtő beruházások elősegítése a kistérségben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foglalkoztatási lehetőségek kihasználása, a vállalkozók képzése, tanácsadások nyújtása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helyek minőségének javítása (pl. munkavédelem, munkaegészségügy, munkaszervezetek fejlesztése)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rség tőkevonzó képességének javítása (szakképzett munkaerő rendelkezésre bocsátásával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és pénzügyi szolgáltatások fejlesztése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mogató, szolgáltató, vállalkozóbarát civil szerveztek, hivatalok, önkormányzatok kialakítása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épzés, szakképzés a foglalkoztatásér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lethosszig tartó tanulás meghonosítása, ösztönzése, feltételeinek fejlesztése a kistérségben, tanuló kistérség kialakítása (szakképzés-felsőfokú végzés, felnőttképzés)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a vállalkozások, intézmények fejlődése, magas színvonalú működése érdekében a tágabb térség képzési, szakképzési kínálatának és munkaerő-piaci igényeinek összehangolása (a munkaadói igényeknek megfelelő képzési szerkezet kialakítása, a beiskolázásoknál elsődleges szempont legyen az igazolt munkaadói igény, helyi vállalkozások intenzívebb bevonása valósuljon meg a gyakorlati szakképzésbe)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datosan tervezett térségi pályaorientáció megvalósítása a paktumban résztvevő szervezetek együttműködésében (helyi munkaadók érdekeltségébe tartozó szakmákra és hiányszakmákra: pl. gyárlátogatások, munkahelyek szervezett megtekintése, szakmák bemutatása, gyakornoki, ösztöndíj rendszerek indítása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atalok számára életpályamodell kidolgozása (tanulás-munka-otthon), az elvándorlás csökkentése, szakképzett munkaerő, diplomások megtartása, illetve hazatérésük segítése (Hazavárunk program tartalmi továbbfejlesztésével és kistérségi kiterjesztésével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k és alkalmazottaik felkészültségének, alkalmazkodóképességének és foglalkoztathatóságának, illetve az ezek eléréséhez szükséges kompetenciák növelése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keresletorientált felnőttképzési programok indítása (munkaügyi központok által támogatott programok, piaci képzések)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zárkóztató képzések az alacsony végzettségűek számára, a népesség képzettségi szintjének növelése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Helyi foglalkoztatási partnerségek és menedzsment kapacitások erősítése, az információáramlás javítása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ktum menedzsmentjének és szervezetének megerősítése, a szektorokon átívelő partnerségek fejlesztése, bizalomépítés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hazai és nemzetközi partnerségi hálózatokban való részvétel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glalkoztatáspolitikai célokra rendelkezésre álló belső és külső források egyesítése, a felhasználás összehangolása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a munkaerő-piaccal és a képzési lehetőségekkel kapcsolatos információk széleskörű elérhetőségének biztosítása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n átnyúló együttműködések erősítése a célok megvalósítása érdekében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koztatási célú civil szervezetek létrehozása, fejlesztése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foglalkoztatáspolitika szerepének erősítése, fontosságának tudatosítása az önkormányzatok működésében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ép- és hosszú távra tervezés (üzleti, szervezeti, HR) ösztönzése a paktum résztvevői közö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unkaerő-piaci esélyegyenlőtlenségek csökkentése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től távolabb lévő települések gazdasági-társadalmi felzárkóztatásának elősegítése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gázás feltételeinek javítása az egyéni és közösségi közlekedés fejlesztésével (közlekedési társaságok és paktum partnerek közötti koordináció, telekocsi rendszer, közösségi közlekedés koordinációja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nélküliek számára integrált szolgáltatások nyújtása szektorközi együttműködéssel (képzési-mentális-életvezetési-foglalkoztatási)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krotérségi foglalkoztatási információs pontok kistérségi hálózatának továbbfejlesztése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cskompetenciák megszerzése.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élcsoport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i bejegyzésű és helyi érdekeltségű vállalkozások és munkaadók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nélküliek (regisztrált álláskeresők és nem regisztrált munkanélküliek, tartós munkanélküliek),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halmozottan hátrányos helyzetűek, roma lakosság, 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ályakezdők (kiemelten a diplomások)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változott munkaképességűek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ők, GYED-ről/GYES-ről visszatérő nők, kisgyermekes családok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csony, vagy elavult képzettséggel rendelkező munkavállalók és munkanélküliek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 év feletti munkavállaló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oglalkoztatási paktum szerv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Kistérség Foglalkoztatási Paktumának szerződő partnerei a Zalaegerszegi Többcélú Kistérségi Társulás és kistérségi partnerei. A paktum részét képezik azon támogatóknak a nyilatkozatai, akik a dokumentum tartalmával egyetértenek és a célkitűzések megvalósításában szerepet vállal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aktum egy nyitott együttműködési szerveződés. A szerződők és támogatók köréhez bármikor lehet csatlakozni, és indoklással ki is lehet lép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oglalkoztatási Fórum</w:t>
      </w:r>
    </w:p>
    <w:p>
      <w:pPr>
        <w:pStyle w:val="Normal"/>
        <w:ind w:right="46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felelő szintű társadalmi bevonás, a demokratikus működés és a széles körű helyi nyilvánosság biztosítása érdekében a paktum aláírói Foglalkoztatási Fórumot működtetnek, amely a paktum „parlamentjeként” működik. A Fórum ülései nyitottak minden érdeklődő helyi lakos és szervezet számára formális csatlakozás nélkül is. A Fórumot az Irányító Csoport elnöke hívja össze egy évben legalább két alkalommal.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órum az alábbi feladatokat lát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jékozódik a térség munkaerő-piaci helyzetéről, elemzi a felmerülő problémák okait, és erről információt szolgáltat az érdekeltek szám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erő-piaci projektjavaslatokat fogalmaz meg, javaslatokat ad az éves munkaprogramh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fogadja az Irányító Csoport beszámolóját az éves munkaprogram és költségvetés végrehajtásá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tosítja a térségi szereplők közötti információáramlást és a vélemények cseréj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gíti a kistérségi szereplők közötti kezdeményezések összehangolását, a partnerségek kialakul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rányító Cso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>Az Irányító Csoport elnökeként bármelyik tag megválasztható. Az Irányító Csoportban szerepet kapnak a szerződő partnerek képviselő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z Irányító Csoport szavazati joggal rendelkező tagjai az alábbiak: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Cs/>
          <w:szCs w:val="24"/>
        </w:rPr>
        <w:t>Zalaegerszeg és Térsége Többcélú Kistérségi Társulás</w:t>
      </w:r>
      <w:r>
        <w:rPr>
          <w:rFonts w:cs="Times New Roman" w:ascii="Times New Roman" w:hAnsi="Times New Roman"/>
          <w:szCs w:val="24"/>
        </w:rPr>
        <w:t xml:space="preserve"> képviselője (1 fő)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épviselője (1 fő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</w:rPr>
        <w:t>Zala Megyei Kormányhivatal Munkaügyi Központjának képviselője (1 fő)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ülések képviselője (3 fő)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marák képviselője (1 fő)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 Megyei Vállalkozásfejlesztési Alapítvány képviselője (1 fő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i kis- és középvállalkozások képviselője (3  fő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gyvállalatok képviselője (1 fő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koztatási célú civil szervezetek képviselője (2 fő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zőintézmények képviselői (2 fő)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rányító Csoport az alábbi feladatokat látja el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ő felelős a paktumban foglaltak végrehajtásáért, a paktum „motorja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ációt gyűjt és megszervezi a Foglalkoztatási Fórum tájékoztatásá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dolgozza a Foglalkoztatási Fórum ajánlásai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dolgozza a foglalkoztatási paktum éves munkaprogramját és költségvetésé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ordinálja a munkaprogram megvalósítását az érintett szervezetek közöt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 a Foglalkoztatási Fórum üléseken a munkaprogram és költségvetés teljesítéséről, valamint a következő időszak elképzeléséirő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vetítő szerepet tölt be a Fórum és a menedzsmentszervezet közöt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gíti a térségi partnerségi kapcsolatok fejlődésé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yamatos monitoring és ellenőrz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omon követi, véleményezi és értékeli az eddigi projekteket, a munkaprogram és költségvetés teljesül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óváhagyja a menedzsment beszámoló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rányító Csoport ügyrendjét külön dokumentum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943634"/>
          <w:szCs w:val="24"/>
        </w:rPr>
      </w:pPr>
      <w:r>
        <w:rPr>
          <w:rFonts w:cs="Times New Roman" w:ascii="Times New Roman" w:hAnsi="Times New Roman"/>
          <w:b/>
          <w:color w:val="94363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nedzsmentszerv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yugat-európai és az eddigi magyarországi tapasztalatok is azt mutatják, hogy a területi foglalkoztatási paktumok sikeres működésének egyik alapfeltétele a megfelelő felkészültségű és a helyi partnerek bizalmát élvező menedzsmentszervezet működtetése. Ezen szempontok alapján a szerződő felek kezdeményezik a Zalaegerszegi Kistérségért Fejlesztési és Foglalkoztatási Nonprofit Kft-n belül a menedzsmentszervezet felállít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enedzsmentszervezet működési feltételeit a </w:t>
      </w:r>
      <w:r>
        <w:rPr>
          <w:rFonts w:cs="Times New Roman" w:ascii="Times New Roman" w:hAnsi="Times New Roman"/>
          <w:bCs/>
          <w:szCs w:val="24"/>
        </w:rPr>
        <w:t>Zalaegerszegi Többcélú Kistérségi Társulás</w:t>
      </w:r>
      <w:r>
        <w:rPr>
          <w:rFonts w:cs="Times New Roman" w:ascii="Times New Roman" w:hAnsi="Times New Roman"/>
          <w:szCs w:val="24"/>
        </w:rPr>
        <w:t xml:space="preserve"> biztosítja, de minden aláíró partner segíti a menedzsment működését saját erőforrásaiva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nedzsmentszervezet feladatai:</w:t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) Az Irányító Csoport munkájával kapcsolatos adminisztratív feladatok ellá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átja az Irányító Csoport munkájával kapcsolatos adminisztratív feladatokat (pl. ülések összehívása, jegyzőkönyv vezetése, döntések regisztrálása stb.)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tosítja a paktum szerveinek működési technikai feltételeit, koordinálja a paktumban folyó közös munk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ajtónyilvánosság biztosítása, a paktum honlapjának gondoz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zza a paktum külső és belső kapcsolatait (határon átnyúló kapcsolatokat és más paktumokkal való kapcsolatokat is).</w:t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b) Projektek, pályázatok menedzsel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készíti és koordinálja a paktum keretében működő projekteke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ációkat nyújt az Irányító Csoport számára a projektekben folyó munkáró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rányító Csoport megbízásából és a helyi partnerek kezdeményezésére pályázatokat készí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gíti a munkaterv megvalósulását, kezdeményezi a szükséges módosításokat.</w:t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c) Monitoring, értékelési tevékenysé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ktum eredményeinek monitorozása, értékelés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foglaló jelentéseket készít az éves munkaprogram és költségvetés teljesítéséről és felhívja a figyelmet az eltérésekre.</w:t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2755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) Pénzügyi, személyzeti tevékenység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nedzsmentszervezettel kapcsolatos pénzügyi, személyzeti feladatok ellátása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glalkoztatási Fórum és az Irányító Csoport működésével összefüggő pénzügyi feladatok ellátása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ját megvalósítású projektek, pályázatok pénzügyeinek adminisztráció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inanszír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áíró felek a célok megvalósítása érdekében egy olyan többcsatornás finanszírozási modell kialakítását indítják el, amely összehangolja és egyesíti a foglalkoztatáspolitikai célra rendelkezésre álló önkormányzati, vállalkozói és egyéb helyi forrásokat, a munkaügyi támogatási rendszer lehetőségeit, valamint minél nagyobb mértékű külső pályázati (hazai és európai uniós) és befektetői forrás megszerzésére törekszik. A finanszírozás részleteit a paktum munkatervében és költségvetésében szükséges meghatároz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dőtáv, felülvizsgá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határozatlan időre szól. A szerződést bármelyik fél a másik felekhez intézett jognyilatkozattal 30 napos határidővel felmondhatja. A szerződésfelmondás bármely szerződő fél általi kezdeményezése esetében a szerződő feleknek részletes írásos és szóbeli indoklást kell elkészíteniük, amelyet az Irányító Csoport és a Foglalkoztatási Fórum is megtárgy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vállalják, hogy jelen megállapodás tartalmát évente felülvizsgálják, és szükség esetén kezdeményezik a módosítást, kiegészí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áír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A szerződő felek és támogató partnerek felelősséget éreznek a térség foglalkoztatási helyzetének javításáért, aláírásukkal kifejezik szándékukat és elkötelezettségüket a paktumban való érdemi részvételre, továbbá szellemi és anyagi erőforrásaikkal közreműködnek a célok megvalósításában”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Szerződő fé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i Kistérségért Fejlesztés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és Foglalkoztatási Nonprofit Kft:  </w:t>
        <w:tab/>
        <w:tab/>
        <w:tab/>
        <w:t>Szili-Fodor Dóra ügy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Csatlakozó tago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 és Térsége Többcél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Kistérségi Társulás:</w:t>
        <w:tab/>
        <w:tab/>
        <w:tab/>
        <w:tab/>
        <w:tab/>
        <w:t>Vertetics László elnökhelyette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yugat-Dunántúli Regionál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ügyi Központ:</w:t>
        <w:tab/>
        <w:tab/>
        <w:tab/>
        <w:tab/>
        <w:tab/>
        <w:t>Kiss Ambrus fő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Nyugat-Dunántúli Regionál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unkaügyi Központ Zalaegerszeg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Kirendeltsége:</w:t>
        <w:tab/>
        <w:tab/>
        <w:tab/>
        <w:tab/>
        <w:tab/>
        <w:tab/>
        <w:t>Rubi János kirendeltség 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4363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94363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4363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94363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Önkormányz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Város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Önkormányzata:</w:t>
        <w:tab/>
        <w:tab/>
        <w:tab/>
        <w:tab/>
        <w:tab/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lalövő Város Önkormányzata:</w:t>
        <w:tab/>
        <w:tab/>
        <w:tab/>
        <w:t>Herczeg Imre al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ségek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7.Alibánfa Község Önkormányzata:</w:t>
        <w:tab/>
        <w:tab/>
        <w:tab/>
        <w:t>Németh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8.Alsónemesapáti Község Önkormányzata: </w:t>
        <w:tab/>
        <w:tab/>
        <w:t>Balaton József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9.Babosdöbréte Község Önkormányzata: </w:t>
        <w:tab/>
        <w:tab/>
        <w:t>Kiss János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0.Bagod Község Önkormányzata:</w:t>
        <w:tab/>
        <w:tab/>
        <w:tab/>
        <w:t>Mogyorósi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1.Bak Község Önkormányzata:</w:t>
        <w:tab/>
        <w:tab/>
        <w:tab/>
        <w:t>Molnár Károly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2.Baktüttős Község Önkormányzata:</w:t>
        <w:tab/>
        <w:tab/>
        <w:t>Kámán Kriszti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3.Becsvölgye Község Önkormányzata:</w:t>
        <w:tab/>
        <w:tab/>
        <w:t>Magai Ágot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4.Bocfölde Község Önkormányzata:</w:t>
        <w:tab/>
        <w:tab/>
        <w:t>Lendvai Miklós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15. Boncodfölde Község Önkormányzata:</w:t>
        <w:tab/>
        <w:tab/>
        <w:t>Zsuppán Ernő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16.Böde Község Önkormányzata:</w:t>
        <w:tab/>
        <w:tab/>
        <w:tab/>
        <w:t>Horváth Amália Mári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7.Csatár Község Önkormányzata:</w:t>
        <w:tab/>
        <w:tab/>
        <w:tab/>
        <w:t>Mátyás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8.Csonkahegyhát Önkormányzata:</w:t>
        <w:tab/>
        <w:tab/>
        <w:tab/>
        <w:t>Salamon Mári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9.Csöde Község Önkormányzata:</w:t>
        <w:tab/>
        <w:tab/>
        <w:tab/>
        <w:t>Horváth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0.Dobronhegy Község Önkormányzata:</w:t>
        <w:tab/>
        <w:tab/>
        <w:t>Barabás Erzsébet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21.Egervár Község Önkormányzata:</w:t>
        <w:tab/>
        <w:tab/>
        <w:tab/>
        <w:t>Németh-Gotthárd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2.Gellénháza Község Önkormányzata:</w:t>
        <w:tab/>
        <w:tab/>
        <w:t>Farkas Imré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3.Gombosszeg Község Önkormányzata:</w:t>
        <w:tab/>
        <w:tab/>
        <w:t>Török Zolt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4.Gősfa Község Önkormányzata:</w:t>
        <w:tab/>
        <w:tab/>
        <w:tab/>
        <w:t>Farkas Tibor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5.Gyűrűs Község Önkormányzata:</w:t>
        <w:tab/>
        <w:tab/>
        <w:tab/>
        <w:t>Dr. Krasznai Ákos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26.Hagyárosbörönd Község Önkormányzata:</w:t>
        <w:tab/>
        <w:t>Miszori Andre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27.Hottó Község Önkormányzata:</w:t>
        <w:tab/>
        <w:tab/>
        <w:tab/>
        <w:t>Simon Gyulá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8.Iborfia Község Önkormányzata:</w:t>
        <w:tab/>
        <w:tab/>
        <w:tab/>
        <w:t>Lakatos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29.Kávás Község Önkormányzata:</w:t>
        <w:tab/>
        <w:tab/>
        <w:tab/>
        <w:t>Horváth István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0.Kemendollár Község Önkormányzata:</w:t>
        <w:tab/>
        <w:tab/>
        <w:t>Koronczi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31.Keménfa Község Önkormányzata:</w:t>
        <w:tab/>
        <w:tab/>
        <w:t>Dervalicsné H. Sarolt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2.Kisbucsa Község Önkormányzata:</w:t>
        <w:tab/>
        <w:tab/>
        <w:t>Takács Ferenc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3.Kiskutas Község Önkormányzata:</w:t>
        <w:tab/>
        <w:tab/>
        <w:t>Halász Gábor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4.Kispáli Község Önkormányzata:</w:t>
        <w:tab/>
        <w:tab/>
        <w:tab/>
        <w:t>Frankovics András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35.Kustánszeg Község Önkormányzata:</w:t>
        <w:tab/>
        <w:tab/>
        <w:t>Geráth Sándor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36.Lakhegy Község Önkormányzata:</w:t>
        <w:tab/>
        <w:tab/>
        <w:tab/>
        <w:t>Méhes Mát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37.Lickóvadamos Község Önkormányzata:</w:t>
        <w:tab/>
        <w:tab/>
        <w:t>Kecskés Béla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8.Milejszeg Község Önkormányzata:</w:t>
        <w:tab/>
        <w:tab/>
        <w:t>Szekér Jenő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39.Nagykutas Község Önkormányzata:</w:t>
        <w:tab/>
        <w:tab/>
        <w:t>Baumgartner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0.Nagylengyel Község Önkormányzata:</w:t>
        <w:tab/>
        <w:tab/>
        <w:t>Bedő László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1.Nagypáli Község Önkormányzata:</w:t>
        <w:tab/>
        <w:tab/>
        <w:t>Köcse Tibor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2.Nemesapáti Község Önkormányzata:</w:t>
        <w:tab/>
        <w:tab/>
        <w:t>Gáspár Zoltán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43.Nemeshetés Község Önkormányzata:</w:t>
        <w:tab/>
        <w:tab/>
        <w:t>Varga Eszter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4.Németfalu Község Önkormányzata:</w:t>
        <w:tab/>
        <w:tab/>
        <w:t>Galambos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5.Ormándlak Község Önkormányzata:</w:t>
        <w:tab/>
        <w:tab/>
        <w:t>Méry Zolt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46.Ozmánbük Község Önkormányzata:</w:t>
        <w:tab/>
        <w:tab/>
        <w:t>Benedek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7.Pálfiszeg Község Önkormányzata:</w:t>
        <w:tab/>
        <w:tab/>
        <w:t>Szakál Tibor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48.Pethőhenye Község Önkormányzata:</w:t>
        <w:tab/>
        <w:tab/>
        <w:t>Deák Istv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49.Petrikeresztúr Község Önkormányzata:</w:t>
        <w:tab/>
        <w:tab/>
        <w:t>Gérczei Mónik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0.Pókaszepetk Község Önkormányzata:</w:t>
        <w:tab/>
        <w:tab/>
        <w:t>Tóth András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51.Pusztaederics Község Önkormányzata:</w:t>
        <w:tab/>
        <w:tab/>
        <w:t>Gál László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52.Pusztaszentlászló Község Önkormányzata: </w:t>
        <w:tab/>
        <w:t>Varga János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53.Salomvár Község Önkormányzata:</w:t>
        <w:tab/>
        <w:tab/>
        <w:t>Csáki Istv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54.Sárhida Község Önkormányzata:</w:t>
        <w:tab/>
        <w:tab/>
        <w:tab/>
        <w:t>Bakos Tibor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5.Söjtör Község Önkormányzata:</w:t>
        <w:tab/>
        <w:tab/>
        <w:tab/>
        <w:t>Baksa Istv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6.Szentkozmadombja Önkormányzata:</w:t>
        <w:tab/>
        <w:tab/>
        <w:t>Káli Lajos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57.Teskánd Község Önkormányzata:</w:t>
        <w:tab/>
        <w:tab/>
        <w:tab/>
        <w:t>Tóth István János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8.Tófej Község Önkormányzata:</w:t>
        <w:tab/>
        <w:tab/>
        <w:tab/>
        <w:t>Horváth Zolt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9.Vasboldogasszony Önkormányzata:</w:t>
        <w:tab/>
        <w:tab/>
        <w:t>Mazzag Géza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60.Vaspör Község Önkormányzata:</w:t>
        <w:tab/>
        <w:tab/>
        <w:tab/>
        <w:t>Kondor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61.Vöckönd Község Önkormányzata:</w:t>
        <w:tab/>
        <w:tab/>
        <w:t>Kiss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62.Zalaboldogfa Község Önkormányzata:</w:t>
        <w:tab/>
        <w:tab/>
        <w:t>Luter Péter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63.Zalaháshágy Község Önkormányzata:</w:t>
        <w:tab/>
        <w:tab/>
        <w:t>Büki József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64. Zalacséb Község Önkormányzata:</w:t>
        <w:tab/>
        <w:tab/>
        <w:t>Pecsics Zoltán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65.Zalaistvánd Község Önkormányzata:</w:t>
        <w:tab/>
        <w:tab/>
        <w:t>Petőfi Lászlóné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66.Zalaszentgyörgy Község Önkormányzata: </w:t>
        <w:tab/>
        <w:t>Takács Árpádné körjegyző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67.Zalaszentiván Község Önkormányzata:</w:t>
        <w:tab/>
        <w:tab/>
        <w:t>Dormán Miklós Alfonz 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68.Zalaszentlőrinc Község Önkormányzata: </w:t>
        <w:tab/>
        <w:t>Csiszár László polgármester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69.Zalatárnok Község Önkormányzata:</w:t>
        <w:tab/>
        <w:tab/>
        <w:t>Ábrahám Aladár  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isebbségi Önkormányzato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0. Zalaegerszegi CKÖ:</w:t>
        <w:tab/>
        <w:tab/>
        <w:tab/>
        <w:tab/>
        <w:t>Dömötör Csaba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1. Alsónemesapáti CKÖ:</w:t>
        <w:tab/>
        <w:tab/>
        <w:tab/>
        <w:tab/>
        <w:t>Horváth József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2. Söjtöri CKÖ:</w:t>
        <w:tab/>
        <w:tab/>
        <w:tab/>
        <w:tab/>
        <w:tab/>
        <w:t>Orsós Tibor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3. Zalalövői CKÖ:</w:t>
        <w:tab/>
        <w:tab/>
        <w:tab/>
        <w:tab/>
        <w:tab/>
        <w:t>Kövesi Vilmos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4. Zalaszentiváni CKÖ:</w:t>
        <w:tab/>
        <w:tab/>
        <w:tab/>
        <w:tab/>
        <w:t>Farkas Péter elnök</w:t>
      </w:r>
    </w:p>
    <w:p>
      <w:pPr>
        <w:pStyle w:val="Normal"/>
        <w:spacing w:lineRule="auto" w: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pzőintézmény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5. Első Magyar-Dán Termelőiskol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lapítvány:</w:t>
        <w:tab/>
        <w:tab/>
        <w:tab/>
        <w:tab/>
        <w:tab/>
        <w:tab/>
        <w:tab/>
        <w:t>Molnár Máté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6. TIT Öveges J. Ismeretterjesz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Egyesület:</w:t>
        <w:tab/>
        <w:tab/>
        <w:tab/>
        <w:tab/>
        <w:tab/>
        <w:tab/>
        <w:tab/>
        <w:t>Gazsó Sándor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77.Számpont Kft:</w:t>
        <w:tab/>
        <w:tab/>
        <w:tab/>
        <w:tab/>
        <w:tab/>
        <w:tab/>
        <w:t>Fejes Ágnes ügy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78.Észak-Zalai TISZK:</w:t>
        <w:tab/>
        <w:tab/>
        <w:tab/>
        <w:tab/>
        <w:tab/>
        <w:t>Englert Tamás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79. Zalaegerszeg Felsőoktatásáér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lapítvány:</w:t>
        <w:tab/>
        <w:tab/>
        <w:tab/>
        <w:tab/>
        <w:tab/>
        <w:tab/>
        <w:tab/>
        <w:t>Balaicz Zoltán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80. Budapesti Gazdasági Főiskol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Pénzügyi és Számviteli Kar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Zalaegerszegi Intézete:</w:t>
        <w:tab/>
        <w:tab/>
        <w:tab/>
        <w:tab/>
        <w:t xml:space="preserve">          Sándorné Dr.Kriszt Éva rekt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81.Nyugat-Magyarországi Egyete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aipari Mérnöki Kar, Gépészeti 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echatronikai Intézet:</w:t>
        <w:tab/>
        <w:tab/>
        <w:tab/>
        <w:tab/>
        <w:t>prof.Dr. Varga Mihály intézet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82. School of Business Zalaegersze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Üzleti Szakképző Iskola:</w:t>
        <w:tab/>
        <w:tab/>
        <w:tab/>
        <w:tab/>
        <w:tab/>
        <w:t>Tarján György igazg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4363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94363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Vállalkozás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4363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94363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83. AKKSI Kft:</w:t>
        <w:tab/>
        <w:tab/>
        <w:tab/>
        <w:tab/>
        <w:tab/>
        <w:tab/>
        <w:t>Fercsel Sándor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84.PYLON Kft:</w:t>
        <w:tab/>
        <w:tab/>
        <w:tab/>
        <w:tab/>
        <w:tab/>
        <w:tab/>
        <w:t>Kámán János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85.Flextronics Kft:</w:t>
        <w:tab/>
        <w:tab/>
        <w:tab/>
        <w:tab/>
        <w:tab/>
        <w:tab/>
        <w:t>Lang János cég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86.Naste Bau Kft:</w:t>
        <w:tab/>
        <w:tab/>
        <w:tab/>
        <w:tab/>
        <w:tab/>
        <w:tab/>
        <w:t>Hosszú Ferencné 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87.Tóth Norbert egyéni vállalkozó:</w:t>
        <w:tab/>
        <w:tab/>
        <w:tab/>
        <w:tab/>
        <w:t>Tóth Norber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88.Varázs-Garázs Kft:</w:t>
        <w:tab/>
        <w:tab/>
        <w:tab/>
        <w:tab/>
        <w:tab/>
        <w:t>Fodor János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89.Kontakt-Humán Kft:</w:t>
        <w:tab/>
        <w:tab/>
        <w:tab/>
        <w:tab/>
        <w:tab/>
        <w:t>Aladi Gusztáv 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90.Gépalk Kft Salomvár:</w:t>
        <w:tab/>
        <w:tab/>
        <w:tab/>
        <w:tab/>
        <w:tab/>
        <w:t>Csáki Tamás ügy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91.Gép és Terrotech Kft Zalacséb:</w:t>
        <w:tab/>
        <w:tab/>
        <w:tab/>
        <w:tab/>
        <w:t>Pecsics Zoltán ügy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92.Zalai IDEA Szociális Szövetkezet:</w:t>
        <w:tab/>
        <w:tab/>
        <w:tab/>
        <w:t>Illyés Dóra ügyvezető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93. Forest Hungary Kft:</w:t>
        <w:tab/>
        <w:tab/>
        <w:tab/>
        <w:tab/>
        <w:tab/>
        <w:t>Dóra János ügyvezető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Intézmény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94. TÁMASZ Alapszolgáltatási Intézmény:</w:t>
        <w:tab/>
        <w:tab/>
        <w:t>Kissné Jandó Nikolett  intézményveze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95. Zala Megyei Múzeumok Igazgatósága:</w:t>
        <w:tab/>
        <w:tab/>
        <w:t>Dr. Vándor László igazgat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Civil szervezet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96. Magyar Vöröskereszt Zala Megye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zervezete:</w:t>
        <w:tab/>
        <w:tab/>
        <w:tab/>
        <w:tab/>
        <w:tab/>
        <w:tab/>
        <w:t>Németh András igazgató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97.Zalai Falvakért Egyesület:</w:t>
        <w:tab/>
        <w:tab/>
        <w:tab/>
        <w:t>Guiprechtné Molnár Erzsébet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98.Zalai Népfőiskolai Egyesület:</w:t>
        <w:tab/>
        <w:tab/>
        <w:tab/>
        <w:t>Dr. Szinku Mihály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99.Gondoskodás Alapítvány:</w:t>
        <w:tab/>
        <w:tab/>
        <w:tab/>
        <w:tab/>
        <w:t>Pintér Antal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00.Falusi Vendéglátók Zm-i Egyesülete:</w:t>
        <w:tab/>
        <w:tab/>
        <w:t>Nagyné Kovács Katalin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101.Harangláb Egyesület Alsónemesapáti:</w:t>
        <w:tab/>
        <w:tab/>
        <w:t>Fábiánné Simon Klára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02.Humán Európa Szövetség:</w:t>
        <w:tab/>
        <w:tab/>
        <w:tab/>
        <w:t>Geges Erika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103.Pethőhenyei Községszépítő Egyesület:</w:t>
        <w:tab/>
        <w:tab/>
        <w:t>Kiss Csaba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4363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94363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Szakmai szervezet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04.Zala Megyei Vállalkozásfejlesztési Alapítvány: </w:t>
        <w:tab/>
        <w:t>Nagy András  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Cs/>
          <w:i/>
          <w:i/>
          <w:szCs w:val="24"/>
        </w:rPr>
      </w:pPr>
      <w:r>
        <w:rPr>
          <w:rFonts w:eastAsia="Arial Unicode MS" w:cs="Times New Roman" w:ascii="Times New Roman" w:hAnsi="Times New Roman"/>
          <w:bCs/>
          <w:i/>
          <w:szCs w:val="24"/>
        </w:rPr>
        <w:t>105.Társadalmi Egyesülések Zala Megyei Szövetsége:</w:t>
        <w:tab/>
        <w:t>Szendrői Péter szervező</w:t>
      </w:r>
    </w:p>
    <w:p>
      <w:pPr>
        <w:pStyle w:val="Normal"/>
        <w:jc w:val="both"/>
        <w:rPr>
          <w:rFonts w:ascii="Times New Roman" w:hAnsi="Times New Roman" w:eastAsia="Arial Unicode MS" w:cs="Times New Roman"/>
          <w:bCs/>
          <w:i/>
          <w:i/>
          <w:szCs w:val="24"/>
        </w:rPr>
      </w:pPr>
      <w:r>
        <w:rPr>
          <w:rFonts w:eastAsia="Arial Unicode MS" w:cs="Times New Roman" w:ascii="Times New Roman" w:hAnsi="Times New Roman"/>
          <w:bCs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06.Zala Megyei Kereskedelmi és Iparkamara</w:t>
        <w:tab/>
        <w:tab/>
        <w:t>Pálfy Lászl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mogató partner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spacing w:lineRule="auto" w:line="600"/>
        <w:jc w:val="both"/>
        <w:rPr/>
      </w:pPr>
      <w:r>
        <w:rPr>
          <w:rFonts w:cs="Times New Roman" w:ascii="Times New Roman" w:hAnsi="Times New Roman"/>
          <w:i/>
          <w:szCs w:val="24"/>
        </w:rPr>
        <w:t>107.Nyugat-dunántúli Regionális Fejlesztési Ügynökség: Horváth Jácint igazg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Médiapartner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spacing w:lineRule="auto" w:line="600"/>
        <w:jc w:val="both"/>
        <w:rPr/>
      </w:pPr>
      <w:r>
        <w:rPr>
          <w:rFonts w:cs="Times New Roman" w:ascii="Times New Roman" w:hAnsi="Times New Roman"/>
          <w:i/>
          <w:szCs w:val="24"/>
        </w:rPr>
        <w:t>108.Zalai Hírlap Szerkesztősége:</w:t>
        <w:tab/>
        <w:tab/>
        <w:tab/>
        <w:t>Virrasztó Zsolt főszerkesztő</w:t>
      </w:r>
    </w:p>
    <w:p>
      <w:pPr>
        <w:pStyle w:val="Normal"/>
        <w:spacing w:lineRule="auto" w:line="600"/>
        <w:jc w:val="both"/>
        <w:rPr/>
      </w:pPr>
      <w:r>
        <w:rPr>
          <w:rFonts w:cs="Times New Roman" w:ascii="Times New Roman" w:hAnsi="Times New Roman"/>
          <w:i/>
          <w:szCs w:val="24"/>
        </w:rPr>
        <w:t>109.Zalaegerszegi Televízió Kft:</w:t>
        <w:tab/>
        <w:tab/>
        <w:tab/>
        <w:t>Lovass Tibor igazg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Magánszemély támogató partner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spacing w:lineRule="auto" w:line="600"/>
        <w:jc w:val="both"/>
        <w:rPr/>
      </w:pPr>
      <w:r>
        <w:rPr>
          <w:rFonts w:cs="Times New Roman" w:ascii="Times New Roman" w:hAnsi="Times New Roman"/>
          <w:i/>
          <w:szCs w:val="24"/>
        </w:rPr>
        <w:t>110.Dr. Vargáné Dr. Papp Éva Zalaegerszeg:</w:t>
        <w:tab/>
        <w:t>Dr.Vargáné Dr. Papp Éva</w:t>
      </w:r>
    </w:p>
    <w:p>
      <w:pPr>
        <w:pStyle w:val="Normal"/>
        <w:spacing w:lineRule="auto" w:line="600"/>
        <w:jc w:val="both"/>
        <w:rPr/>
      </w:pPr>
      <w:r>
        <w:rPr>
          <w:rFonts w:cs="Times New Roman" w:ascii="Times New Roman" w:hAnsi="Times New Roman"/>
          <w:i/>
          <w:szCs w:val="24"/>
        </w:rPr>
        <w:t>111.Pózvai Szilvia Pethőhenye:</w:t>
        <w:tab/>
        <w:tab/>
        <w:tab/>
        <w:t>Pózvai Szilv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május 27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A névválasztás indoklása: a Malom – mint főnév, egy olyan Zalára – és a kistérségre – is máig jellemző építmény, mely minden korban meghatározója volt a megélhetésnek. A malomba jártak dolgozni az emberek, a malomban őrölték meg a keservesen megtermelt, de az alapvető megélhetésüket biztosító búzát, melyből nemzeti ételünk a kenyér készül. A malomkerék körforgása az időt, az állandó mozgást, a kerék fogaskerekeinek összefonódása az egymáshoz tartozást, az együtt munkálkodást jelképezi. A vízimalom pedig arra az energiára épít, melyet a folyóinkból nyer. A MALOM egyben mozaikszó is: </w:t>
      </w:r>
      <w:r>
        <w:rPr>
          <w:b/>
          <w:sz w:val="20"/>
        </w:rPr>
        <w:t>M</w:t>
      </w:r>
      <w:r>
        <w:rPr>
          <w:sz w:val="20"/>
        </w:rPr>
        <w:t xml:space="preserve">unkaerőpiac </w:t>
      </w:r>
      <w:r>
        <w:rPr>
          <w:b/>
          <w:sz w:val="20"/>
        </w:rPr>
        <w:t>A</w:t>
      </w:r>
      <w:r>
        <w:rPr>
          <w:sz w:val="20"/>
        </w:rPr>
        <w:t xml:space="preserve">ránytalanságainak </w:t>
      </w:r>
      <w:r>
        <w:rPr>
          <w:b/>
          <w:sz w:val="20"/>
        </w:rPr>
        <w:t>L</w:t>
      </w:r>
      <w:r>
        <w:rPr>
          <w:sz w:val="20"/>
        </w:rPr>
        <w:t xml:space="preserve">okális </w:t>
      </w:r>
      <w:r>
        <w:rPr>
          <w:b/>
          <w:sz w:val="20"/>
        </w:rPr>
        <w:t>O</w:t>
      </w:r>
      <w:r>
        <w:rPr>
          <w:sz w:val="20"/>
        </w:rPr>
        <w:t xml:space="preserve">peratív </w:t>
      </w:r>
      <w:r>
        <w:rPr>
          <w:b/>
          <w:sz w:val="20"/>
        </w:rPr>
        <w:t>M</w:t>
      </w:r>
      <w:r>
        <w:rPr>
          <w:sz w:val="20"/>
        </w:rPr>
        <w:t>egoldása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egterseg.hu/paktum" TargetMode="External"/><Relationship Id="rId5" Type="http://schemas.openxmlformats.org/officeDocument/2006/relationships/hyperlink" Target="http://www.zegterseg.hu/paktum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9:00Z</dcterms:created>
  <dc:creator>Dr. Sándor Erzsébet</dc:creator>
  <dc:description/>
  <cp:keywords/>
  <dc:language>en-US</dc:language>
  <cp:lastModifiedBy>Marti</cp:lastModifiedBy>
  <cp:lastPrinted>2011-01-28T09:35:00Z</cp:lastPrinted>
  <dcterms:modified xsi:type="dcterms:W3CDTF">2011-01-28T09:07:00Z</dcterms:modified>
  <cp:revision>3</cp:revision>
  <dc:subject/>
  <dc:title>ZALAEGERSZEG MEGYEI JOGÚ VÁROS</dc:title>
</cp:coreProperties>
</file>