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2330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4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LAEGERSZEG MEGYEI JOGÚ VÁRO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SZERZÉSI TESTÜLET ELNÖKÉT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8901 Zalaegerszeg, Kossuth L.u.17-19. Telefon: 92/311-281, fax: 92/311-474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február 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Tárgy: </w:t>
      </w:r>
      <w:r>
        <w:rPr/>
        <w:tab/>
        <w:tab/>
        <w:t>Tájékoztató a Beszerzési Testület 2010. évi munkájá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ifj. Sándor Dénes György, a Beszerzési Testület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Jogi és Közbeszerzési Iroda</w:t>
      </w:r>
    </w:p>
    <w:p>
      <w:pPr>
        <w:pStyle w:val="Normal"/>
        <w:rPr/>
      </w:pPr>
      <w:r>
        <w:rPr/>
        <w:tab/>
        <w:tab/>
        <w:tab/>
        <w:t>dr. Szente Klaudia sk. jogi és közbeszerzési szakreferen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Normal"/>
        <w:ind w:left="2880" w:hanging="0"/>
        <w:jc w:val="both"/>
        <w:rPr/>
      </w:pPr>
      <w:r>
        <w:rPr/>
        <w:t>Pénzügyi Bizottság</w:t>
      </w:r>
    </w:p>
    <w:p>
      <w:pPr>
        <w:pStyle w:val="Normal"/>
        <w:ind w:left="2880" w:hanging="0"/>
        <w:rPr/>
      </w:pPr>
      <w:r>
        <w:rPr/>
        <w:t>Városfejlesztési, Üzemeltetési és Tervezési Bizottság</w:t>
      </w:r>
    </w:p>
    <w:p>
      <w:pPr>
        <w:pStyle w:val="Normal"/>
        <w:ind w:left="2880" w:hanging="0"/>
        <w:jc w:val="both"/>
        <w:rPr/>
      </w:pPr>
      <w:r>
        <w:rPr/>
        <w:t>Ügyrendi, Jogi és Vagyonnyilatkozatot Ellenőrző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gyeztetve:</w:t>
      </w:r>
      <w:r>
        <w:rPr/>
        <w:tab/>
        <w:tab/>
        <w:tab/>
        <w:t>Beszerzési Testület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b/>
          <w:u w:val="single"/>
        </w:rPr>
        <w:t>Közgyűlésre meghívást kap:</w:t>
      </w:r>
      <w:r>
        <w:rPr/>
        <w:t xml:space="preserve"> </w:t>
        <w:tab/>
        <w:t xml:space="preserve">Varga Péter (8900 Zalaegerszeg, Madách u. 16. III./21.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artalmi és formai szempontból ellenőrizte:</w:t>
      </w:r>
      <w:r>
        <w:rPr/>
        <w:tab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Zalaegerszeg Megyei Jogú Város Közgyűlése a Szervezeti és Működési Szabályzatáról szóló 6/2007. (II.9.) önkormányzati rendelet 80. § (1) bekezdése alapján a közbeszerzésekről szóló 2003. évi CXXIX. törvény (a továbbiakban: Kbt.) rendelkezéseivel összhangban, a közbeszerzési eljárások előkészítése, lefolytatása és ellenőrzése érdekében 5 tagú Beszerzési Testületet hozott létre önkormányzati képviselőkből, külső szakértőkből és a Polgármesteri Hivatal köztisztviselőiből. </w:t>
      </w:r>
    </w:p>
    <w:p>
      <w:pPr>
        <w:pStyle w:val="TextBody"/>
        <w:spacing w:before="0" w:after="0"/>
        <w:jc w:val="both"/>
        <w:rPr/>
      </w:pPr>
      <w:r>
        <w:rPr/>
        <w:t xml:space="preserve">A jelenleg hatályos SZMSZ 80. § (2) bekezdése a Beszerzési Testület tagjainak jogállását a következőképpen szabályozza: </w:t>
      </w:r>
      <w:r>
        <w:rPr>
          <w:i/>
        </w:rPr>
        <w:t>„A Beszerzési Testület tagjait a közgyűlés a megbízatásának időtartamára bízza meg, azzal, hogy a Testület az új Testület alakuló üléséig ellátja feladatait. A Beszerzési Testület új tagjait a közgyűlés alakuló ülését követő három hónapon belül meg kell bízni.”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/>
        <w:t>2010. évben az önkormányzati választásokig a Beszerzési Testület személyi összetétele az alábbiak szerint alakult: Rigó Csaba elnök (önkormányzati képviselő), Gyutai Csaba elnökhelyettes (alpolgármester), dr. Kovács Éva tag (a Műszaki Osztály vezetője), Cziborné Vincze Amália tag (a Közgazdasági Osztály vezetője) és Varga Péter külsős tag.</w:t>
      </w:r>
    </w:p>
    <w:p>
      <w:pPr>
        <w:pStyle w:val="TextBody"/>
        <w:spacing w:before="0" w:after="0"/>
        <w:jc w:val="both"/>
        <w:rPr/>
      </w:pPr>
      <w:r>
        <w:rPr/>
        <w:t xml:space="preserve">Rigó Csaba elnök urat a szakmai munkásságának elismeréseként a helyi önkormányzatok országos szövetsége által együttesen kijelölt személyként a Közbeszerzések Tanácsa tagjának </w:t>
      </w:r>
    </w:p>
    <w:p>
      <w:pPr>
        <w:pStyle w:val="TextBody"/>
        <w:spacing w:before="0" w:after="0"/>
        <w:jc w:val="both"/>
        <w:rPr/>
      </w:pPr>
      <w:r>
        <w:rPr/>
        <w:t>választották meg a 2010. évbe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laegerszeg Megyei Jogú Város Közgyűlése a 2010. október 15-i alakuló ülésén hozott 219/2010. számú határozatával a Beszerzési testület tagjainak a következő személyeket választotta meg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A Beszerzési Testület elnöke:</w:t>
        <w:tab/>
        <w:t>ifj. Sándor Dénes György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A Beszerzési Testület tagjai:</w:t>
        <w:tab/>
        <w:t xml:space="preserve">Tombi Lajos elnökhelyettes, (önkormányzati </w:t>
      </w:r>
    </w:p>
    <w:p>
      <w:pPr>
        <w:pStyle w:val="TextBody"/>
        <w:spacing w:before="0" w:after="0"/>
        <w:ind w:left="2832" w:firstLine="708"/>
        <w:jc w:val="both"/>
        <w:rPr>
          <w:b/>
          <w:b/>
        </w:rPr>
      </w:pPr>
      <w:r>
        <w:rPr>
          <w:b/>
        </w:rPr>
        <w:t>képviselő)</w:t>
      </w:r>
    </w:p>
    <w:p>
      <w:pPr>
        <w:pStyle w:val="TextBody"/>
        <w:spacing w:before="0" w:after="0"/>
        <w:ind w:left="2832" w:firstLine="708"/>
        <w:jc w:val="both"/>
        <w:rPr/>
      </w:pPr>
      <w:r>
        <w:rPr>
          <w:b/>
        </w:rPr>
        <w:t>dr. Kovács Éva tag (a Műszaki Osztály vezetője)</w:t>
      </w:r>
    </w:p>
    <w:p>
      <w:pPr>
        <w:pStyle w:val="TextBody"/>
        <w:spacing w:before="0" w:after="0"/>
        <w:ind w:left="2832" w:firstLine="708"/>
        <w:jc w:val="both"/>
        <w:rPr>
          <w:b/>
          <w:b/>
        </w:rPr>
      </w:pPr>
      <w:r>
        <w:rPr>
          <w:b/>
        </w:rPr>
        <w:t>Cziborné Vincze Amália tag (a Közgazdasági Osztály</w:t>
      </w:r>
    </w:p>
    <w:p>
      <w:pPr>
        <w:pStyle w:val="TextBody"/>
        <w:spacing w:before="0" w:after="0"/>
        <w:ind w:left="2832" w:firstLine="708"/>
        <w:jc w:val="both"/>
        <w:rPr>
          <w:b/>
          <w:b/>
        </w:rPr>
      </w:pPr>
      <w:r>
        <w:rPr>
          <w:b/>
        </w:rPr>
        <w:t>vezetője)</w:t>
      </w:r>
    </w:p>
    <w:p>
      <w:pPr>
        <w:pStyle w:val="TextBody"/>
        <w:spacing w:before="0" w:after="0"/>
        <w:ind w:left="2832" w:firstLine="708"/>
        <w:jc w:val="both"/>
        <w:rPr>
          <w:b/>
          <w:b/>
        </w:rPr>
      </w:pPr>
      <w:r>
        <w:rPr>
          <w:b/>
        </w:rPr>
        <w:t>Varga Péter külsős tag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Az SZMSZ 80. § (3) bekezdésében foglaltaknak megfelelően a Beszerzési Testület 2010. november 11. napján megalkotta a működési szabályait (a továbbiakban: BT SZMSZ) amely az előterjesztés 1. számú mellékletét képez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BT SZMSZ-ének a 6. pontjában az elnök feladatai között nevesíti, hogy a Testület tevékenységéről a Kbt. előírásainak figyelembevételével – tájékoztatást ad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előírásnak eleget téve ezúton tájékoztatom a Tisztelt Közgyűlést a Beszerzési Testület 2010. évi munkájáról. A tájékoztató 4 részre tagozódik. Elsőként a Beszerzési Testület működési rendjéről (az ülések, határozatok száma, döntéshozatal menete), azt követően a lebonyolított eljárásokról, majd a 2010. szeptember 15-i törvénymódosítással bekövetkezett legjelentősebb változásokról kívánom tájékoztatni Önöket. A tájékoztatóm lezárásaként a befejező részben kitérek a Pénzügyi Bizottság 1/2010. számú határozatában foglaltakr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rész: </w:t>
        <w:tab/>
        <w:t>A Beszerzési Testület működési 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A Beszerzési Testület 2010. évben tartott üléseire vonatkozó adatok:</w:t>
      </w:r>
    </w:p>
    <w:p>
      <w:pPr>
        <w:pStyle w:val="TextBody"/>
        <w:spacing w:before="0" w:after="0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555"/>
        <w:gridCol w:w="1251"/>
        <w:gridCol w:w="1251"/>
        <w:gridCol w:w="1403"/>
        <w:gridCol w:w="1403"/>
      </w:tblGrid>
      <w:tr>
        <w:trPr/>
        <w:tc>
          <w:tcPr>
            <w:tcW w:w="23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5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. é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  <w:tc>
          <w:tcPr>
            <w:tcW w:w="12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 é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  <w:tc>
          <w:tcPr>
            <w:tcW w:w="12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. é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  <w:tc>
          <w:tcPr>
            <w:tcW w:w="140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. év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  <w:tc>
          <w:tcPr>
            <w:tcW w:w="140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/db/</w:t>
            </w:r>
          </w:p>
        </w:tc>
      </w:tr>
      <w:tr>
        <w:trPr/>
        <w:tc>
          <w:tcPr>
            <w:tcW w:w="231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szerzési Testül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40" w:leader="none"/>
              </w:tabs>
              <w:ind w:left="252" w:hanging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lések szá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40" w:leader="none"/>
              </w:tabs>
              <w:ind w:left="252" w:hanging="25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ektronikus szavazás alkal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40" w:leader="none"/>
              </w:tabs>
              <w:ind w:left="252" w:hanging="25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pirendi pontok száma összesen</w:t>
            </w:r>
          </w:p>
          <w:p>
            <w:pPr>
              <w:pStyle w:val="Normal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bből elektronikusan megszavazott napirendi pontok szám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ott határozatok száma</w:t>
            </w:r>
          </w:p>
          <w:p>
            <w:pPr>
              <w:pStyle w:val="Normal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bből elektronikus szavazással hozott határozatok szám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2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</w:t>
            </w:r>
          </w:p>
        </w:tc>
        <w:tc>
          <w:tcPr>
            <w:tcW w:w="12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</w:t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2</w:t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Beszerzési Testület a megalakulása óta általában hetente, csütörtökön vagy pénteken ülésezik, így biztosítva az eljárások gördülékeny lefolytatását. A Beszerzési Testület tagjai megfelelő szakértelemmel rendelkeznek, az üléseket megelőzően kiküldött iratanyagot áttanulmányozva felkészülten érkeztek, így a napirendi pontok megbeszélése során a munkavégzés gördülékeny volt. Ennek köszönhető, hogy az eljárásokhoz tartozó dokumentumok megbeszélése, jóváhagyása, szükség esetén módosítása, kiegészítése akadálytalanul történt. Megállapítható tehát, hogy a munka a rengeteg előkészítő és adminisztratív feladat ellátása mellett komoly szakmai felkészültséget igényel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erzési Testület Szervezeti és Működési Szabályzata 5.) b) „Döntéshozatal” fejezete 2010. augusztus 10-i hatállyal kiegészítésre került a rendkívüli esetekben alkalmazható </w:t>
      </w:r>
      <w:r>
        <w:rPr>
          <w:b/>
          <w:i/>
        </w:rPr>
        <w:t>elektronikus szavazási mód</w:t>
      </w:r>
      <w:r>
        <w:rPr/>
        <w:t xml:space="preserve">dal. Természetesen ekkor is a döntéshozatal egyszerű szótöbbséggel történik. Tekintettel arra, hogy ez egy új eljárási technika, szükségét érzem annak, hogy bővebben kitérjek a bemutatására. </w:t>
      </w:r>
    </w:p>
    <w:p>
      <w:pPr>
        <w:pStyle w:val="Normal"/>
        <w:jc w:val="both"/>
        <w:rPr/>
      </w:pPr>
      <w:r>
        <w:rPr/>
        <w:t>Az eredményes önkormányzati gazdálkodás megköveteli a szabályszerűség, a hatékonyság és a takarékossági szempontok együttes érvényesítését. Ennek egyik eszköze a beszerzési eljárások mielőbbi lefolytatása, amely egyben a Polgármesteri Hivatal számára előírt teljesítménycél is. A közbeszerzési eljárások forgatókönyve (a lebonyolítás időütemterve) ezért jellemzően a jogszabályok által előírt minimális időtartamok figyelembevételével készül, napra pontosan meghatározva az egyes eljárási cselekmények, így a beszerzési testületi döntések időpontját is. A több, párhuzamosan zajló, feszített ütemű eljárásra tekintettel került bevezetésre az elektronikus szavazás, gyorsítva és egyszerűsítve a munkavég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jegyzem a Kbt. 378. § (1) bekezdés d) pontja is lehetőséget ad arra a Közbeszerzések Tanácsának, hogy a halasztást nem tűrő ügyek eldöntése érdekében – a Tanács szervezeti és működési szabályzatában meghatározottak szerint – az ülések közötti időszakban rövid úton való szavazást kezdeményezz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ektronikus szavazás esetében is előzetesen megküldésre kerülnek a Beszerzési Testület tagjainak a napirendek (pl: döntéselőkészítő javaslat, forgatókönyv, felelősségi rend stb.). Így a tagoknak módjukban áll áttanulmányozni az anyagokat, nyitva áll a lehetőség arra is, hogy írásban visszajelezzenek az eljáró személyeknek, azaz a hivatali dolgozóknak, a konzultáció minden esetben biztosított, csakis a szavazás módja nem a kézfelemeléses módszer, hanem az e-mail útján megküldött válasz. </w:t>
      </w:r>
    </w:p>
    <w:p>
      <w:pPr>
        <w:pStyle w:val="Normal"/>
        <w:jc w:val="both"/>
        <w:rPr/>
      </w:pPr>
      <w:r>
        <w:rPr/>
        <w:t>A Beszerzési Testület tagjaként nagyon hasznosnak tartom az elektronikus szavazási módot annak okán is, hogy például a tag akadályoztatásakor (betegség) is biztosított az aktív részvétel lehetősége a munkavégzésben. Továbbá ezzel a móddal lehetséges az eljárás folytatása abban az esetben is, ha a személyes megjelenési kötelezettség megkövetelése esetén a testületi tagok elfoglaltsága miatt nem lenne határozatképes a testüle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Elektronikus szavazásra a 2010. évben 11 alkalommal 17 napirendi pont esetében, elsősorban a keretmegállapodásos közbeszerzési eljárások egyes csomagjait lezáró döntéshozatal témakörében került sor. A megtárgyalt napirendi pontok számához viszonyítva ez kb. 8,5 %, tehát csakis a legindokoltabb esetekben alkalmazta az elektronikus szavazási módot a Beszerzési Testület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gyakorlati működés során szerzett tapasztalatok, a felmerült problémák megoldása érdekében és a Kbt. módosításai miatt az önkormányzat Közbeszerzési Szabályzata teljes átdolgozás alatt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rzési Testület és a Zalaegerszeg Megyei Jogú Város Polgármesteri Hivatalának munkája a korábbi évekhez hasonlóan több ponton is összekapcsolódott:</w:t>
      </w:r>
    </w:p>
    <w:p>
      <w:pPr>
        <w:pStyle w:val="Normal"/>
        <w:jc w:val="both"/>
        <w:rPr/>
      </w:pPr>
      <w:r>
        <w:rPr/>
        <w:t>A Beszerzési Testület köztisztviselő tagjai, a Műszaki- és Közgazdasági osztályok vezetői jelentős munkát végeztek, ennek megfelelően az üléseken való részvételük kiemelkedően magas arányú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vékenységünket a Hivatal köztisztviselői, mint eljáró személyek és témafelelősök azzal is segítették, hogy a közbeszerzési törvény hatálybalépését követő évek során megfelelő nagy gyakorlatra tettek szert, és a szakmai munkacsoportok együttműködése felelősségteljes és alapos volt, így az üléseken átgondolt, jól előkészített iratanyagok kerülnek megtárgyalásra.</w:t>
      </w:r>
    </w:p>
    <w:p>
      <w:pPr>
        <w:pStyle w:val="Normal"/>
        <w:jc w:val="both"/>
        <w:rPr/>
      </w:pPr>
      <w:r>
        <w:rPr/>
        <w:t>A Testület munkájával kapcsolatos adminisztratív és operatív feladatok ellátását, a Polgármesteri Hivatal közbeszerzési eljárásait 2007. február 1. napjától a Jogi és Közbeszerzési Iroda bonyolítja le, illetve hangolja össze, továbbá biztosítja a Testület adminisztratív feladatainak ellátását. A munkafolyamat a rengeteg előkészítő és adminisztratív feladat ellátása mellett komoly szakmai felkészültséget igényel. Az eljárások lebonyolításában a Jogi és Közbeszerzési Iroda precíz és alapos feladatellátása mellett kiemelkedő munkát végzett a Hivatal Műszaki, Önkormányzati, és Közgazdasági Osztálya is. A témafelelősök többsége ezen osztályok köztisztviselői közül került ki, míg az eljáró személyek a Jogi és Közbeszerzési Iroda munkatársai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rész: </w:t>
        <w:tab/>
        <w:t>Közbeszerzési eljárások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rPr/>
      </w:pPr>
      <w:r>
        <w:rPr/>
        <w:t>A Beszerzési Testület közreműködésével lebonyolított közbeszerzési eljárások száma a 2003. évi CXXIX. törvény hatályba lépését követően az alábbiak szerint alakult:</w:t>
      </w:r>
    </w:p>
    <w:p>
      <w:pPr>
        <w:pStyle w:val="TextBody"/>
        <w:jc w:val="center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94"/>
        <w:gridCol w:w="994"/>
        <w:gridCol w:w="995"/>
        <w:gridCol w:w="995"/>
        <w:gridCol w:w="995"/>
        <w:gridCol w:w="995"/>
        <w:gridCol w:w="995"/>
      </w:tblGrid>
      <w:tr>
        <w:trPr>
          <w:trHeight w:val="1068" w:hRule="atLeast"/>
        </w:trPr>
        <w:tc>
          <w:tcPr>
            <w:tcW w:w="2215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i eljárások számának alakulása 2004-2010.</w:t>
            </w:r>
          </w:p>
        </w:tc>
        <w:tc>
          <w:tcPr>
            <w:tcW w:w="99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. év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hó)</w:t>
            </w:r>
          </w:p>
        </w:tc>
        <w:tc>
          <w:tcPr>
            <w:tcW w:w="99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 év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. év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. év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év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ben</w:t>
            </w:r>
          </w:p>
        </w:tc>
      </w:tr>
      <w:tr>
        <w:trPr>
          <w:trHeight w:val="804" w:hRule="atLeast"/>
        </w:trPr>
        <w:tc>
          <w:tcPr>
            <w:tcW w:w="221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 lefolytatott közbeszerzési eljárások száma</w:t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2010. évben lefolytatott eljárások között megtalálható építési beruházás, árubeszerzés, szolgáltatás és szolgáltatási koncesszió egyaránt. Ezek közül 38 db építési beruházás, 6 db árubeszerzés, 6 db szolgáltatás és 2 szolgáltatási koncesszió vol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z </w:t>
      </w:r>
      <w:r>
        <w:rPr>
          <w:b/>
          <w:i/>
        </w:rPr>
        <w:t>építési beruházás</w:t>
      </w:r>
      <w:r>
        <w:rPr>
          <w:b/>
        </w:rPr>
        <w:t>ok</w:t>
      </w:r>
      <w:r>
        <w:rPr/>
        <w:t>nak köszönhetően történtek meg az önkormányzat intézményeinek felújításai, így például a Liszt és az Ady iskola, valamint a Városi Kollégium homlokzati nyílászáró cseréje, több intézmény csapadékvíz elleni szigetelése, a városi csapadékvíz elvezető rendszer felújítási munkái, a Kossuth utca (Kisfaludy u. – Petőfi u. közötti szakaszának) felújítása, a Kossuth utcai kerékpárút építése, számos útburkolat felújítás (Kinizsi utca, Balassi utca, Gazdaság utca stb.), és a parkoló- és járdaépítési munk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z </w:t>
      </w:r>
      <w:r>
        <w:rPr>
          <w:b/>
          <w:i/>
        </w:rPr>
        <w:t>árubeszerzés</w:t>
      </w:r>
      <w:r>
        <w:rPr/>
        <w:t xml:space="preserve"> keretén belül irodaszereket, nyomtatványokat, étkezési utalványokat, villamos energiát és HPV vakcina elleni oltóanyagot is beszereztünk. Az árubeszerzések közül külön fontos kiemelni a villamos energia beszerzést, mely során az önkormányzat az intézmények tekintetében az előző két év átlagárához viszonyítva 21.700.000,- Ft-ot megtakarít a legkedvezőbb ellenszolgáltatás alapján. Bár a közvilágítás tekintetében a 2010-es egységárhoz képest 0,87 Ft-tal drágább a nyertes ár, a két rész tekintetében – a várható fogyasztási mennyiségeket is figyelembe véve – összesen kb. 20.000.000,- Ft-ot takarít meg az önkormányza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lgáltatás</w:t>
      </w:r>
      <w:r>
        <w:rPr>
          <w:i/>
        </w:rPr>
        <w:t xml:space="preserve">ok </w:t>
      </w:r>
      <w:r>
        <w:rPr/>
        <w:t>közül említést érdemel a hitelfelvétel és a takarítási feladatok ellátása, továbbá külön is kiemelhetjük a biztosítás közbeszerzését. A vagyon- és felelősségbiztosítás témakörében a biztosított vagyonérték jelentős növelése mellett sikerült a biztosítási díjat a 2009-ben kialakult előnyös árszinten tartani, sőt kb. 60 ezer forinttal is kevesebb lett a szerződéses összeg. A Polgármesteri Hivatal és az egyes intézmények gépjármű casco és felelősségbiztosítása tekintetében egy eredménytelen közbeszerzési eljárást követően az önkormányzati pénzeszközökből és támogatásokból megvalósuló beszerzésekről szóló többször módosítot 12/2006. (III.07.) számú önkormányzati rendelet szerinti eljárást folyatott le a Polgármesteri Hivatal (Jogi és Közbeszerzés Iroda), melynek végén a 2010-es GFB Casco díjhoz képest (5.405.594,- Ft) 4.724.761,- Ft összegben szerződtek az intézménye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2010-ben is céljaink között szerepelt a közbeszerzési eljárások időben történő tervezése és indítása, ezáltal a gyakorlati kivitelezések határidőben való megvalósulása. Jó példa erre, hogy az intézményi felújítások mind időben megtörténtek és – eredményes közbeszerzési eljárás(ok) esetén – a kivitelezések is lezárulhattak a nyári szünet alatt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város-rehabilitációhoz kapcsolódó eljárásokat viszont – különös tekintettel a támogatott projekt összetettségére, a gazdasági válság kedvezményezettekre sújtó negatív következményeire (pl. hitel felvétel szigorítása), valamint a műszaki tartalom, és a támogatási szerződés módosításával összefüggésben elhúzódó előkészítési munkákra – az eredeti közbeszerzési tervhez képest esetenként csak hónapokkal később lehetett indítan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A lebonyolított közbeszerzési eljárások száma a válság kezdetétől fogva évről-évre folyamatosan növekszik, 2009-hez képest 2010-ben 23%-al több közbeszerzési eljárást folytattunk le, illetve indítottunk el. Az eljárások összetettségét, időigényességét jól szemlélteti az a körülmény, hogy az 52 eljárás során (Jogi és Közbeszerzési Iroda) 57 főszámos ügyiratot (összesen 1745 db alszám) készítettünk el és állítottunk össze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A fenti 52 eljárás közül 1 db eljárást bonyolított más szervezet, a Piac tér alatti mélygarázs kivitelezésére irányuló – egyébként eredménytelen - közbeszerzési eljárást a Városrehabilitációs Program projektgazdája, a Zalaegerszegi Városfejlesztő Zrt. bonyolította, azzal, hogy a Polgármesteri Hivatal (Jogi és Közbeszerzési Iroda) a koordinációban közreműködött. 2 eljárást más szervezet nevében folytatott le a Polgármesteri Hivatal: Az egyik a Parkológazda Kft. hitelfelvétele volt, a másik pedig a Városi Középiskolai Kollégium nyílászáró cseréje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A 2011. évi árambeszerzésre irányuló eredményes eljárás 1. részében – </w:t>
      </w:r>
      <w:r>
        <w:rPr>
          <w:b/>
          <w:i/>
        </w:rPr>
        <w:t>helyben központosított közbeszerzési eljárásként – az önkormányzat intézményei számára</w:t>
      </w:r>
      <w:r>
        <w:rPr/>
        <w:t>, a 2. részében pedig a közvilágításra vonatkozóan kötöttünk kedvező áron energiavásárlási szerződést. A helyben központosított beszerzés révén a legkedvezőbb ellenszolgáltatás alapján – az előző két év átlagárához viszonyítva – 2011-ben az önkormányzat az intézmények tekintetében mintegy 21 millió Ft megtakarítást realizálha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lőzőekben részletezettek alapján megállapítható, hogy a közbeszerzési eljárások lefolytatása során több, összetett és kiemelt jelentőségű feladatot sikerült megoldani. </w:t>
      </w:r>
    </w:p>
    <w:p>
      <w:pPr>
        <w:pStyle w:val="TextBody"/>
        <w:spacing w:before="0" w:after="0"/>
        <w:jc w:val="both"/>
        <w:rPr/>
      </w:pPr>
      <w:r>
        <w:rPr/>
        <w:t xml:space="preserve">A hatékony és szakszerű munkavégzésre további jó példa, hogy az elmúlt évben a Közbeszerzési Tanács Döntőbizottságánál </w:t>
      </w:r>
      <w:r>
        <w:rPr>
          <w:b/>
          <w:i/>
        </w:rPr>
        <w:t>jogorvoslati eljárás nem indult</w:t>
      </w:r>
      <w:r>
        <w:rPr/>
        <w:t xml:space="preserve"> az önkormányzat, mint ajánlatkérő ellen. A még 2009. évben lefolytatott „</w:t>
      </w:r>
      <w:r>
        <w:rPr>
          <w:iCs/>
        </w:rPr>
        <w:t xml:space="preserve">Zalaegerszeg történelmi városközpont rehabilitációs és revitalizációs program I. ütem projektben a független mérnök és műszaki ellenőri feladatok ellátása” </w:t>
      </w:r>
      <w:r>
        <w:rPr/>
        <w:t>tárgyú közbeszerzési eljárásban fordult az egyik ajánlattevő a Döntőbizottsághoz, amely a kérelmet, mint alaptalant elutasított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iCs/>
        </w:rPr>
      </w:pPr>
      <w:r>
        <w:rPr/>
        <w:t>A támogatott projektek vonatkozásában a közreműködő szervezetek, a Magyar Államkincstár ill. egyéb szervek 2010. évben is számos ellenőrzést folytattak, melyek kiterjedtek a lefolyatott közbeszerzési eljárásokra is. Az ellenőrzések kapcsán szabálytalanság megállapítására, és ebből adódóan esetleges szankcióra (pl: támogatás csökkentésére) egy esetben sem került sor.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2010. évben tehát Zalaegerszeg MJV Önkormányzata, mint ajánlatkérő 52 db közbeszerzési eljárást indított,</w:t>
      </w:r>
      <w:r>
        <w:rPr/>
        <w:t xml:space="preserve"> ebből 6 db eljárás nem zárult le tárgyévben. Az áthúzódó eljárások: Intézményi felújítás III., HPV vakcina beszerzése, Göcseji út - Mártírok útja csomópont kialakítása, Piac tér felszín építése, Fogyatékos Otthon üzemeltetése, Adminisztrációs szoftver üzemeltetés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z eljárások száma az előző éviekhez képest nőtt, egyúttal – a projektek nagyságát és bonyolultságát tekintve – a feladatok összetettebbek, nehezebbek lettek, különös tekintettel az Európai uniós támogatásokkal megvalósuló projektekr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Több eljárás esetén új szakmai kihívásoknak is meg kellett, és folyamatosan meg kell felelnünk. Így például a város-rehabilitációhoz kapcsolódóan – a beszerzés tárgyát tekintve új – mérnök tender esetében, illetve a Göcseji út - Mártírok útja csomópont átépítésénél a Magyar Közút Nonprofit Zrt.-vel kötött konzorciumi együttműködés alapján, a két szervezet nevében – bonyolult, szigorú szabályrendszer szerint – velük szoros együttműködésben járunk el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ár most látjuk, hogy az áthúzódó 6 darab eljárás mellett a költségvetés elfogadását követően a 2011-ben legalább 1 db keretmegállapodásos eljárást (út/parkolóépítés), és további 11 db eljárást (pl: tehermentesítő út, Göcseji - Mártírok csomópont és a Hock János utca – Bíbor utca csomópont átépítése, papír/írószer, üzemanyag, étkezési jegy beszerzése) kell sürgősen megindítanunk.</w:t>
      </w:r>
    </w:p>
    <w:p>
      <w:pPr>
        <w:pStyle w:val="TextBody"/>
        <w:spacing w:before="0" w:after="0"/>
        <w:jc w:val="both"/>
        <w:rPr/>
      </w:pPr>
      <w:r>
        <w:rPr>
          <w:b/>
        </w:rPr>
        <w:t>Szólni kell az egyes intézmény felújításokra vonatkozó tavaszi eljárásokról, és az év közepe és vége felé visszatérően lefolytatott eljárásokról (hitel, áram) és a remélhetőleg nyertes pályázatokhoz kapcsolódó az év folyamán indítandó közbeszerzési eljárásokról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Megállapítható, hogy a 2 évre (2009-2010) kötött keret-megállapodásos eljárások beváltották a hozzájuk fűzött reményeket. Megfontolandó, hogy az újabb keretmegállapodásos eljárást is legalább két évre írjuk k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Az összes eljárást figyelembe véve a 2010. év folyamán az 52 db közbeszerzési eljárás során 355 ajánlat közül 319 érvényes ajánlat érkezett, melyből 259 db érkezett helyi vállalkozótól, amely az érvényes ajánlatok 73 %-a. Még jobb arányt jelent, hogy az eredményesen lezárult eljárások (36 db) 75 %-át nyerték meg a zalaegerszegi kötődésű vállalkozások. A zalaegerszegi és zalai vállalkozások nem ritkán konzorciumi tagként vagy alvállalkozóként is megjelennek a tenderekben, így a helyben maradó munkák aránya még magasabb. Ez jelentős mértékben kihat a helyi munkahelyek megtartására és a vállalkozások működőképességére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rész:</w:t>
        <w:tab/>
        <w:t>Törvénymódosításokból adódó változások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A közbeszerzésekről szóló 2003. évi CXXIX. törvény módosítására a 2010. évben 12 alkalommal került sor. A Kbt. módosításáról szóló 2010. évi LXXXVIII. törvény (a továbbiakban: módosító törvény) a Magyar Közlöny 2010. augusztus 12-i számában jelent meg. A közbeszerzési eljárások lefolytatásának módosítására vonatkozó szabályok 2010. szeptember 15-én léptek hatályba. A teljesség igénye nélkül megemlíteném a módosítások közül a következőke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>2010. szeptember 15-e után csak a közösségi értékhatár feletti építési beruházásokra kell a közösségi értékhatár feletti szabályokat alkalmazni, míg előtte már a közösségi értékhatár felét elérő vagy meghaladó értékű építési beruházásokra is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>az ingatlan tulajdonjogának vagy használatára, hasznosítására vonatkozó jognak a beszerzése egyáltalán nem tartozik a Kbt. hatálya alá, arra közbeszerzési eljárást nem kell kiírni, míg korábban a beszerzésre a nemzeti eljárásrendet kellett alkalmazni, még akkor is, ha a beszerzés becsült értéke meghaladta a közösségi értékhatárt, mivel az ingatlan beszerzés árubeszerzésnek minősül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>a becsült érték kiszámítására vonatkozó előírás egzaktabbá vált: csak egy költségvetési évben megkezdetett beszerzések becsült értékét kel egybeszámítani, és az időszakon kívül még egy körülmény fennállása kell, az, hogy a beszerzések tárgya és rendeltetése azonos legyen vagy felhasználásuk egymással közvetlenül összefüggjön (nem szükséges tehát, hogy ugyanazzal személlyel/szervezettel lehessen a beszerzési tárgyakra szerződni,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>ajánlatkérő – értékhatártól függetlenül – nem köteles, csak jogosult hivatalos közbeszerzési tanácsadót bevonni a közbeszerzései eljárás bármely részébe, a módosítás előtt a Kbt. úgy rendelkezett, hogy a hivatalos közbeszerzési tanácsadót közösségi értékhatár felett legalább a felhívás és dokumentáció előkészítésébe be kell vo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>az egybeszámítási kötelezettség alóli kivételként említem meg azt, hogy az építési beruházásokat akkor sem kell egymással egybeszámítani, ha a felhasználásuk azonos vagy egymással összefügg, de különböző építmények kivitelezésére vonatkoznak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>és végül jelentős változás, hogy a módosító törvény alapján nem kötelező, csak kérhető a hirdetmények Szerkesztőbizottság általi ellenőrzése, és ha az ellenőrzést nem kérik, a hirdetmény közzétételéért fizetni sem kell, kivéve 44. § (4) bekezdése és a 246. § (5) bekezdésében meghatározott esetek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törvény módosítása újra lehetővé teszi a gyorsabban lefolytatható, hirdetmény nélküli egyszerű eljárást (Kbt. 251. § (2) bekezdés). Az építési beruházásokat feleslegesen megnehezítő szabályokat tartalmazó 162/2004. (V. 21.) Korm. rendelet részleges hatályon kívül helyezésével mind az ajánlatkérők, mind az ajánlattevők pénzt takarítanak meg (elektronikus költségvetés használatának eltörlése, a legkisebb értékű építési beruházásoknál is kötelezővé tett túl szigorú követelmények eltörlése).</w:t>
      </w:r>
    </w:p>
    <w:p>
      <w:pPr>
        <w:pStyle w:val="Normal"/>
        <w:autoSpaceDE w:val="false"/>
        <w:jc w:val="both"/>
        <w:rPr/>
      </w:pPr>
      <w:r>
        <w:rPr/>
        <w:t>A gyakorlati tapasztalatok alapján állítom, hogy a módosítás, úgymint a közbeszerzési eljárások egyszerűsítése, gyorsabbá és olcsóbbá tétele, ezáltal a kis- és középvállalkozások könnyebb ajánlattételének elősegítése, az ajánlat érvénytelensége esélyének csökkentése, ezáltal a ténylegesen legkedvezőbb ajánlatot tevővel való szerződéskötés elősegítése, ami a közpénzek takarékos felhasználását fokozza, továbbá a hatályos szabályozás egyértelműbbé tétele, beváltotta a hozzá fűzött remény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rész:</w:t>
        <w:tab/>
        <w:t>Összege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Összességében a közbeszerzési eljárások lebonyolításával kapcsolatban megállapítható, hogy a munka nagy volumenéhez képest azok lefolytatása zökkenőmentes, amely egyrészt a Beszerzési Testület felelősségtudatos munkájának, másrészt a Testület tagjai és a Polgármesteri Hivatal eljárásokban - eljáró személyként, témafelelősként, műszaki, jogi és közgazdasági szakemberként - részt vevő köztisztviselői hatékony együttműködésének köszönhető.</w:t>
      </w:r>
    </w:p>
    <w:p>
      <w:pPr>
        <w:pStyle w:val="Szvegtrzs2"/>
        <w:rPr>
          <w:sz w:val="24"/>
        </w:rPr>
      </w:pPr>
      <w:r>
        <w:rPr>
          <w:sz w:val="24"/>
        </w:rPr>
        <w:t>A Testület kiemelt figyelmet fordított a közbeszerzési eljárásokban a nyilvánosság alapelvének érvényre juttatására, ennek érdekében a város honlapján is közzétette a felhívásokat és a Zala Megyei Kereskedelmi és Iparkamara részére is eljuttatta a felhívásokat, ezzel is hozzájárulva a helyi vállalkozások minél szélesebb körű tájékoztatásához és helyzetbe hozásához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A 2009. évi beszámolóban is hangsúlyt kapott és jelenleg is aktuális az 5 éve változatlan értékhatárok emelésének szükségessége, figyelemmel az inflációra, az anyagár növekedésre és az egyéb pénzügyi-gazdasági szempontokra. A 8-8-15 millió Ft értékhatár árubeszerzés, szolgáltatás és építési beruházás esetén életszerűtlen, a gyakorlati működést nehezíti, nem egy esetben akár lehetetlenné is teszi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munkánk során szerzett közbeszerzési tapasztalatok, és eredmények között mindenképpen ki kell emelni azt a sikert, hogy összességében a lefolytatott eljárások nagy részében zalaegerszegi, vagy zalai vállalkozók nyerték el a különböző munkákat. </w:t>
      </w:r>
    </w:p>
    <w:p>
      <w:pPr>
        <w:pStyle w:val="Szvegtrzs2"/>
        <w:rPr/>
      </w:pPr>
      <w:r>
        <w:rPr>
          <w:sz w:val="24"/>
        </w:rPr>
        <w:t xml:space="preserve">A 2010. évben ténylegesen megvalósított eljárásokat tartalmazó Közbeszerzési Terv a teljes körű tájékoztatás érdekében az előterjesztés 2. számú mellékletét képezi, mely kiegészítésre kerül a Pénzügyi Bizottság 1/2010. számú határozatának megfelelően az egyes eredményes közbeszerzési eljárásokban beérkezett legmagasabb és a nyertes ajánlat ajánlati összegével. 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 xml:space="preserve">A </w:t>
      </w:r>
      <w:r>
        <w:rPr>
          <w:b/>
          <w:sz w:val="24"/>
        </w:rPr>
        <w:t>Beszerzési Testület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az előterjesztés megtárgyalta, és 3/2011.01.12. számú határozatával </w:t>
        <w:br/>
        <w:t>4 igen egyhangú szavazattal a tájékoztatót a Közgyűlésnek elfogadásra ajánlj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Városfejlesztési, Üzemeltetési és Tervezési Bizottság 1/2011. számú határozatával a </w:t>
      </w:r>
      <w:r>
        <w:rPr/>
        <w:t>Beszerzési Testület 2010. évi munkájáról szóló tájékoztatót megtárgyalta és 7 igen, 2 nem szavazattal, 2 tartózkodással javasolta, hogy a közgyűlési tárgyalásig az előterjesztés az elektronikus szavazás hatékonyságának bemutatásával egészüljön ki. A tájékoztatót 6 igen, 3 nem szavazattal, 2 tartózkodással elfogadásra javasolta a közgyűlésnek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 a 1/2011. számú határozatáva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 tájékoztatót 9 igen, 2 tartózkodással elfogadásra javasolja a közgyűlésnek.</w:t>
      </w:r>
    </w:p>
    <w:p>
      <w:pPr>
        <w:pStyle w:val="WWSzvegtrzs3"/>
        <w:rPr>
          <w:b/>
          <w:b/>
          <w:bCs/>
        </w:rPr>
      </w:pPr>
      <w:r>
        <w:rPr/>
        <w:t xml:space="preserve">A </w:t>
      </w:r>
      <w:r>
        <w:rPr>
          <w:b/>
        </w:rPr>
        <w:t>Pénzügyi Bizottság a</w:t>
      </w:r>
      <w:r>
        <w:rPr/>
        <w:t xml:space="preserve"> </w:t>
      </w:r>
      <w:r>
        <w:rPr>
          <w:b/>
          <w:bCs/>
        </w:rPr>
        <w:t xml:space="preserve">2/2011. sz. határozatával </w:t>
      </w:r>
      <w:r>
        <w:rPr/>
        <w:t>a tájékoztatót 10 igen, 1 ellenszavazattal elfogadásra javasolja a Közgyűlésnek, egyben megköszöni a Beszerzési Testület, különösen a Testület korábbi elnöke, Rigó Csaba éves munkáját.</w:t>
      </w:r>
    </w:p>
    <w:p>
      <w:pPr>
        <w:pStyle w:val="Szvegtrzs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/>
        </w:rPr>
        <w:t>4/2011. sz. határozatával</w:t>
      </w:r>
      <w:r>
        <w:rPr>
          <w:b/>
          <w:u w:val="single"/>
        </w:rPr>
        <w:t xml:space="preserve"> </w:t>
      </w:r>
      <w:r>
        <w:rPr/>
        <w:t>10 igen egyhangú szavazattal - jogi szempontból – tárgyalásra alkalmasnak tartja az előterjesztést azzal, hogy javasolja a Beszerzési Testületnek, vizsgálja meg azt, hogy szükség van-e rendkívüli esetekben elektronikus szavazásr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Figyelemmel az Ügyrendi, Jogi és Vagyonnyilatkozatot Ellenőrző Bizottság valamint a Városfejlesztési, Üzemeltetési és Tervezési Bizottság határozataira, az előterjesztést </w:t>
      </w:r>
      <w:r>
        <w:rPr>
          <w:b/>
          <w:i/>
          <w:sz w:val="24"/>
        </w:rPr>
        <w:t>kiegészítettem az elektronikus szavazás, mint új eljárási technika részletes bemutatásával</w:t>
      </w:r>
      <w:r>
        <w:rPr>
          <w:sz w:val="24"/>
        </w:rPr>
        <w:t>.</w:t>
      </w:r>
    </w:p>
    <w:p>
      <w:pPr>
        <w:pStyle w:val="Szvegtrzs2"/>
        <w:spacing w:before="120" w:after="0"/>
        <w:rPr>
          <w:sz w:val="24"/>
        </w:rPr>
      </w:pPr>
      <w:r>
        <w:rPr>
          <w:sz w:val="24"/>
        </w:rPr>
      </w:r>
    </w:p>
    <w:p>
      <w:pPr>
        <w:pStyle w:val="Szvegtrzs2"/>
        <w:spacing w:before="120" w:after="0"/>
        <w:rPr>
          <w:sz w:val="24"/>
        </w:rPr>
      </w:pPr>
      <w:r>
        <w:rPr>
          <w:sz w:val="24"/>
        </w:rPr>
        <w:t>Kérem a Tisztelt Közgyűlést a tájékoztató elfogadására.</w:t>
      </w:r>
    </w:p>
    <w:p>
      <w:pPr>
        <w:pStyle w:val="Szvegtrzs2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spacing w:before="120" w:after="0"/>
        <w:rPr/>
      </w:pPr>
      <w:r>
        <w:rPr>
          <w:color w:val="000000"/>
          <w:sz w:val="24"/>
        </w:rPr>
        <w:t>Zalaegerszeg, 2010. január 27.</w:t>
      </w:r>
    </w:p>
    <w:p>
      <w:pPr>
        <w:pStyle w:val="Szvegtrzs2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zvegtrzs2"/>
        <w:ind w:left="4320" w:hanging="0"/>
        <w:jc w:val="center"/>
        <w:rPr>
          <w:b/>
          <w:b/>
          <w:sz w:val="24"/>
        </w:rPr>
      </w:pPr>
      <w:r>
        <w:rPr>
          <w:b/>
          <w:sz w:val="24"/>
        </w:rPr>
        <w:t>ifj. Sándor Dénes György sk.</w:t>
      </w:r>
    </w:p>
    <w:p>
      <w:pPr>
        <w:pStyle w:val="Szvegtrzs2"/>
        <w:ind w:left="4320" w:hanging="0"/>
        <w:jc w:val="center"/>
        <w:rPr>
          <w:b/>
          <w:b/>
          <w:sz w:val="24"/>
        </w:rPr>
      </w:pPr>
      <w:r>
        <w:rPr>
          <w:b/>
          <w:sz w:val="24"/>
        </w:rPr>
        <w:t>Beszerzési Testület Elnöke</w:t>
      </w:r>
      <w:r>
        <w:br w:type="page"/>
      </w:r>
    </w:p>
    <w:p>
      <w:pPr>
        <w:pStyle w:val="Szvegtrzs2"/>
        <w:jc w:val="lef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2"/>
        <w:jc w:val="lef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2"/>
        <w:jc w:val="left"/>
        <w:rPr>
          <w:sz w:val="24"/>
        </w:rPr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2"/>
        <w:jc w:val="right"/>
        <w:rPr/>
      </w:pPr>
      <w:r>
        <w:rPr>
          <w:b/>
          <w:sz w:val="24"/>
        </w:rPr>
        <w:t>2. számú melléklet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Zalaegerszeg Megyei Jogú Váro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Önkormányzat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010. évi közbeszerzési terv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Az ajánlatkérő hivatalos megnevezése és cím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2413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vatalos név:</w:t>
            </w:r>
            <w:r>
              <w:rPr>
                <w:b/>
              </w:rPr>
              <w:t xml:space="preserve"> Zalaegerszeg Megyei Jogú Város Önkormányz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ai cím:</w:t>
            </w:r>
            <w:r>
              <w:rPr>
                <w:b/>
              </w:rPr>
              <w:t xml:space="preserve"> Kossuth Lajos u. 17-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áros/Község: </w:t>
            </w:r>
            <w:r>
              <w:rPr>
                <w:b/>
              </w:rPr>
              <w:t>Zalaegersze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ai irányítószám: </w:t>
            </w:r>
            <w:r>
              <w:rPr>
                <w:b/>
              </w:rPr>
              <w:t>8900</w:t>
            </w:r>
            <w:r>
              <w:rPr/>
              <w:t xml:space="preserve">                  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szág: </w:t>
            </w:r>
            <w:r>
              <w:rPr>
                <w:b/>
              </w:rPr>
              <w:t>Magyarország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csolattartási pont(ok):</w:t>
            </w:r>
          </w:p>
          <w:p>
            <w:pPr>
              <w:pStyle w:val="Normal"/>
              <w:rPr/>
            </w:pPr>
            <w:r>
              <w:rPr/>
              <w:t>Címzett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ndor Dénes György, a Beszerzési Testület Elnök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Sándor Erzsébet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 xml:space="preserve">aljegyző 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elefon: </w:t>
            </w:r>
            <w:r>
              <w:rPr>
                <w:b/>
              </w:rPr>
              <w:t>+36-30-228-60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+36-92-502-100/425</w:t>
            </w:r>
          </w:p>
        </w:tc>
      </w:tr>
      <w:tr>
        <w:trPr>
          <w:trHeight w:val="15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E-mail: </w:t>
            </w:r>
            <w:r>
              <w:rPr>
                <w:b/>
              </w:rPr>
              <w:t>sandor.denes@zalaegerszeg.h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jogasz@ph.zalaegerszeg.h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: </w:t>
            </w:r>
            <w:r>
              <w:rPr>
                <w:b/>
              </w:rPr>
              <w:t>+36-92-311-474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Internetcím(ek) </w:t>
            </w:r>
            <w:r>
              <w:rPr>
                <w:i/>
              </w:rPr>
              <w:t>(adott esetben)</w:t>
            </w:r>
          </w:p>
          <w:p>
            <w:pPr>
              <w:pStyle w:val="Normal"/>
              <w:rPr/>
            </w:pPr>
            <w:r>
              <w:rPr/>
              <w:t xml:space="preserve">Az ajánlatkérő általános címe </w:t>
            </w:r>
            <w:r>
              <w:rPr>
                <w:i/>
              </w:rPr>
              <w:t>(URL)</w:t>
            </w:r>
            <w:r>
              <w:rPr/>
              <w:t xml:space="preserve">: </w:t>
            </w:r>
            <w:r>
              <w:rPr>
                <w:b/>
              </w:rPr>
              <w:t>www.zalaegerszeg.hu</w:t>
            </w:r>
          </w:p>
          <w:p>
            <w:pPr>
              <w:pStyle w:val="Normal"/>
              <w:rPr/>
            </w:pPr>
            <w:r>
              <w:rPr/>
              <w:t xml:space="preserve">A felhasználói oldal címe </w:t>
            </w:r>
            <w:r>
              <w:rPr>
                <w:i/>
              </w:rPr>
              <w:t>(URL)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Az ajánlatkérő típusa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/>
      </w:pPr>
      <w:r>
        <w:rPr/>
        <w:t xml:space="preserve">Regionális/helyi szintű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/>
      </w:pPr>
      <w:r>
        <w:rPr/>
        <w:t>Kbt. 22. § (1) bekezdés d) pontja alapján klasszikus ajánlatkér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vatkozva a 2003. évi CXXIX. Közbeszerzési törvény 5. §-ában foglaltakra az alábbiakban hozzuk nyilvánosságra a közbeszerzés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PÍTÉSI BERUHÁ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152"/>
        <w:gridCol w:w="1635"/>
        <w:gridCol w:w="1605"/>
        <w:gridCol w:w="2520"/>
      </w:tblGrid>
      <w:tr>
        <w:trPr>
          <w:trHeight w:val="1080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31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öltségvetési cél 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járás fajtája</w:t>
            </w:r>
          </w:p>
        </w:tc>
        <w:tc>
          <w:tcPr>
            <w:tcW w:w="16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b. eljárás indításának várható ideje (hónap)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A legmagasabb összegű és </w:t>
            </w:r>
            <w:r>
              <w:rPr>
                <w:b/>
              </w:rPr>
              <w:t xml:space="preserve">a nyertes ajánlat </w:t>
            </w:r>
            <w:r>
              <w:rPr/>
              <w:t>nettó értéke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ézményi felújítás - Liszt iskola nyílászáró csere (áthúzódó)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októ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6.843,- 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.664.191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átépítése a Kisfaludy és Petőfi u. között (áthúzódó/újraindított)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december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Út</w:t>
            </w:r>
            <w:r>
              <w:rPr>
                <w:sz w:val="20"/>
                <w:szCs w:val="20"/>
              </w:rPr>
              <w:t>:    58.184.706,- Ft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  <w:sz w:val="20"/>
                <w:szCs w:val="20"/>
              </w:rPr>
              <w:t>47.850.000</w:t>
            </w:r>
            <w:r>
              <w:rPr>
                <w:sz w:val="20"/>
                <w:szCs w:val="20"/>
              </w:rPr>
              <w:t>,-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Villany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b/>
                <w:sz w:val="20"/>
                <w:szCs w:val="20"/>
              </w:rPr>
              <w:t>17.498.750,-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Kert</w:t>
            </w:r>
            <w:r>
              <w:rPr>
                <w:sz w:val="20"/>
                <w:szCs w:val="20"/>
              </w:rPr>
              <w:t>:     8.550.000,- Ft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98.00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tcai kerékpárút építése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februá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88.430,-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4.628.591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t/parkoló 7. csomag „ideiglenes piac”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februá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t/parkoló 7. csomag „ideiglenes piac” (megismétel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februá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906.792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247.673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k világításának korszerűsítése a „Szemünk fénye program” keretében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pontosított közbeszerzéshez csatlakozá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februá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szerkezetű nyílászárók cseréj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márc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apadékvíz-csatorna 3. csomag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márc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>:    2.727.843,- Ft</w:t>
            </w:r>
          </w:p>
          <w:p>
            <w:pPr>
              <w:pStyle w:val="Normal"/>
              <w:ind w:firstLine="79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723.390,- F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 xml:space="preserve">:     </w:t>
            </w:r>
            <w:r>
              <w:rPr>
                <w:b/>
                <w:color w:val="000000"/>
                <w:sz w:val="20"/>
                <w:szCs w:val="20"/>
              </w:rPr>
              <w:t>7.350.00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laegerszeg MJV egyes útkezelői és forgalom-technikai feladatok ellátása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ápril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egységáras keretszerződés nettó </w:t>
            </w:r>
            <w:r>
              <w:rPr>
                <w:b/>
                <w:color w:val="000000"/>
                <w:sz w:val="20"/>
                <w:szCs w:val="20"/>
              </w:rPr>
              <w:t>90 MFt/2 év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tér alatti mélygarázs és felszín kialakítása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1.§ (3) bek. és 243. § g) pont szerinti közösség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ápril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öcseji - Mártírok csomópont kivitelezése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ápril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hirdetmény visszavonva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ézményi felújítások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ápril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. rész</w:t>
            </w:r>
            <w:r>
              <w:rPr>
                <w:sz w:val="20"/>
                <w:szCs w:val="20"/>
              </w:rPr>
              <w:t>:…..</w:t>
            </w:r>
            <w:r>
              <w:rPr>
                <w:b/>
                <w:sz w:val="20"/>
                <w:szCs w:val="20"/>
              </w:rPr>
              <w:t>4.621.201,- F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. rész</w:t>
            </w:r>
            <w:r>
              <w:rPr>
                <w:sz w:val="20"/>
                <w:szCs w:val="20"/>
              </w:rPr>
              <w:t>:    eredménytel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. rész</w:t>
            </w:r>
            <w:r>
              <w:rPr>
                <w:sz w:val="20"/>
                <w:szCs w:val="20"/>
              </w:rPr>
              <w:t>:    eredménytelen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. rész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  11.739.962,- F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5. rész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  12.734.335,- F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. rész</w:t>
            </w:r>
            <w:r>
              <w:rPr>
                <w:sz w:val="20"/>
                <w:szCs w:val="20"/>
              </w:rPr>
              <w:t xml:space="preserve">:    </w:t>
            </w:r>
            <w:r>
              <w:rPr>
                <w:b/>
                <w:sz w:val="20"/>
                <w:szCs w:val="20"/>
              </w:rPr>
              <w:t>6.835.309,- F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. rész</w:t>
            </w:r>
            <w:r>
              <w:rPr>
                <w:sz w:val="20"/>
                <w:szCs w:val="20"/>
              </w:rPr>
              <w:t>:  eredménytele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8. rész</w:t>
            </w:r>
            <w:r>
              <w:rPr>
                <w:sz w:val="20"/>
                <w:szCs w:val="20"/>
              </w:rPr>
              <w:t xml:space="preserve">:   </w:t>
            </w:r>
            <w:r>
              <w:rPr>
                <w:b/>
                <w:sz w:val="20"/>
                <w:szCs w:val="20"/>
              </w:rPr>
              <w:t>8.346.832, -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9. rész</w:t>
            </w:r>
            <w:r>
              <w:rPr>
                <w:sz w:val="20"/>
                <w:szCs w:val="20"/>
              </w:rPr>
              <w:t>:  eredménytel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0. rész</w:t>
            </w:r>
            <w:r>
              <w:rPr>
                <w:sz w:val="20"/>
                <w:szCs w:val="20"/>
              </w:rPr>
              <w:t xml:space="preserve">:  </w:t>
            </w:r>
            <w:r>
              <w:rPr>
                <w:b/>
                <w:sz w:val="20"/>
                <w:szCs w:val="20"/>
              </w:rPr>
              <w:t>6.798.86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éke Ligeti Ált. Iskola komplex akadálymentesítése (NYDOP Projek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ápril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t/parkoló 8. csomag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jún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1. rész:</w:t>
            </w:r>
            <w:r>
              <w:rPr>
                <w:color w:val="000000"/>
                <w:sz w:val="20"/>
                <w:szCs w:val="20"/>
              </w:rPr>
              <w:t xml:space="preserve">    4.899.350,- Ft</w:t>
            </w:r>
          </w:p>
          <w:p>
            <w:pPr>
              <w:pStyle w:val="Normal"/>
              <w:ind w:firstLine="79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884.510,- F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>:     1.847.577,- Ft</w:t>
            </w:r>
          </w:p>
          <w:p>
            <w:pPr>
              <w:pStyle w:val="Normal"/>
              <w:ind w:firstLine="79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084.250,- F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3. rész</w:t>
            </w:r>
            <w:r>
              <w:rPr>
                <w:color w:val="000000"/>
                <w:sz w:val="20"/>
                <w:szCs w:val="20"/>
              </w:rPr>
              <w:t>:    949.530,- Ft</w:t>
            </w:r>
          </w:p>
          <w:p>
            <w:pPr>
              <w:pStyle w:val="Normal"/>
              <w:ind w:firstLine="792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598.150,- F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4. rész: </w:t>
            </w:r>
            <w:r>
              <w:rPr>
                <w:color w:val="000000"/>
                <w:sz w:val="20"/>
                <w:szCs w:val="20"/>
              </w:rPr>
              <w:t xml:space="preserve">  10.684.219,- Ft</w:t>
            </w:r>
          </w:p>
          <w:p>
            <w:pPr>
              <w:pStyle w:val="Normal"/>
              <w:ind w:firstLine="79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.231.500,- F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5. rész</w:t>
            </w:r>
            <w:r>
              <w:rPr>
                <w:color w:val="000000"/>
                <w:sz w:val="20"/>
                <w:szCs w:val="20"/>
              </w:rPr>
              <w:t>:   7.890.650,- Ft</w:t>
            </w:r>
          </w:p>
          <w:p>
            <w:pPr>
              <w:pStyle w:val="Normal"/>
              <w:ind w:left="7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6.759.905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járda/lépcső 4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jún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rész:   2.147.29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682.10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rész:     797.630,- Ft</w:t>
            </w:r>
          </w:p>
          <w:p>
            <w:pPr>
              <w:pStyle w:val="Normal"/>
              <w:ind w:left="792" w:hanging="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08.45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sapadékvíz-csatorna 4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jún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 xml:space="preserve">:  </w:t>
            </w:r>
            <w:r>
              <w:rPr>
                <w:b/>
                <w:color w:val="000000"/>
                <w:sz w:val="20"/>
                <w:szCs w:val="20"/>
              </w:rPr>
              <w:t>5.624.875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 xml:space="preserve">:  </w:t>
            </w:r>
            <w:r>
              <w:rPr>
                <w:b/>
                <w:color w:val="000000"/>
                <w:sz w:val="20"/>
                <w:szCs w:val="20"/>
              </w:rPr>
              <w:t xml:space="preserve"> 245.26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33.070,- F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. rész: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47.84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szerkezetű nyílászárók cseréje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megismételt eljárás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jún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t/parkoló 9. csomag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júl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>:   2.306.50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968.63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>:    1.483.47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4.15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</w:t>
            </w:r>
            <w:r>
              <w:rPr>
                <w:color w:val="000000"/>
                <w:sz w:val="20"/>
                <w:szCs w:val="20"/>
              </w:rPr>
              <w:t>:    2.192.315,- Ft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949.050,- F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4. rész</w:t>
            </w:r>
            <w:r>
              <w:rPr>
                <w:color w:val="000000"/>
                <w:sz w:val="20"/>
                <w:szCs w:val="20"/>
              </w:rPr>
              <w:t>:  eredménytel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5. rész:</w:t>
            </w:r>
            <w:r>
              <w:rPr>
                <w:color w:val="000000"/>
                <w:sz w:val="20"/>
                <w:szCs w:val="20"/>
              </w:rPr>
              <w:t xml:space="preserve">   2.462.875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650.800,- F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6. rész:</w:t>
            </w:r>
            <w:r>
              <w:rPr>
                <w:color w:val="000000"/>
                <w:sz w:val="20"/>
                <w:szCs w:val="20"/>
              </w:rPr>
              <w:t xml:space="preserve">   2.087.82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585.450,- F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7. rész</w:t>
            </w:r>
            <w:r>
              <w:rPr>
                <w:color w:val="000000"/>
                <w:sz w:val="20"/>
                <w:szCs w:val="20"/>
              </w:rPr>
              <w:t>:   3.553.81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3.199.30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járda/lépcső 5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júl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>:   10.069.76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9.95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>:    685.69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6.775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</w:t>
            </w:r>
            <w:r>
              <w:rPr>
                <w:color w:val="000000"/>
                <w:sz w:val="20"/>
                <w:szCs w:val="20"/>
              </w:rPr>
              <w:t>:     4.782.30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245.02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. rész:</w:t>
            </w:r>
            <w:r>
              <w:rPr>
                <w:color w:val="000000"/>
                <w:sz w:val="20"/>
                <w:szCs w:val="20"/>
              </w:rPr>
              <w:t xml:space="preserve">    769.51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8.99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. rész:</w:t>
            </w:r>
            <w:r>
              <w:rPr>
                <w:color w:val="000000"/>
                <w:sz w:val="20"/>
                <w:szCs w:val="20"/>
              </w:rPr>
              <w:t xml:space="preserve">    1.283.70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074.05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. rész:</w:t>
            </w:r>
            <w:r>
              <w:rPr>
                <w:color w:val="000000"/>
                <w:sz w:val="20"/>
                <w:szCs w:val="20"/>
              </w:rPr>
              <w:t xml:space="preserve">    3.704.40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119.66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7. rész:</w:t>
            </w:r>
            <w:r>
              <w:rPr>
                <w:color w:val="000000"/>
                <w:sz w:val="20"/>
                <w:szCs w:val="20"/>
              </w:rPr>
              <w:t xml:space="preserve">   4.795.57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935.90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adékvíz-csatorna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júl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 xml:space="preserve">:  </w:t>
            </w:r>
            <w:r>
              <w:rPr>
                <w:b/>
                <w:color w:val="000000"/>
                <w:sz w:val="20"/>
                <w:szCs w:val="20"/>
              </w:rPr>
              <w:t xml:space="preserve">   2.139.750,- F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 xml:space="preserve">:     </w:t>
            </w:r>
            <w:r>
              <w:rPr>
                <w:b/>
                <w:color w:val="000000"/>
                <w:sz w:val="20"/>
                <w:szCs w:val="20"/>
              </w:rPr>
              <w:t>12.076.51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adékvíz-csatorna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auguszt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: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7.835.78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 xml:space="preserve">:   </w:t>
            </w:r>
            <w:r>
              <w:rPr>
                <w:b/>
                <w:color w:val="000000"/>
                <w:sz w:val="20"/>
                <w:szCs w:val="20"/>
              </w:rPr>
              <w:t xml:space="preserve">  3.561.80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</w:t>
            </w:r>
            <w:r>
              <w:rPr>
                <w:color w:val="000000"/>
                <w:sz w:val="20"/>
                <w:szCs w:val="20"/>
              </w:rPr>
              <w:t xml:space="preserve">:    </w:t>
            </w:r>
            <w:r>
              <w:rPr>
                <w:b/>
                <w:color w:val="000000"/>
                <w:sz w:val="20"/>
                <w:szCs w:val="20"/>
              </w:rPr>
              <w:t xml:space="preserve"> 4.528.080,- F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. rész</w:t>
            </w:r>
            <w:r>
              <w:rPr>
                <w:color w:val="000000"/>
                <w:sz w:val="20"/>
                <w:szCs w:val="20"/>
              </w:rPr>
              <w:t xml:space="preserve">:     </w:t>
            </w:r>
            <w:r>
              <w:rPr>
                <w:b/>
                <w:color w:val="000000"/>
                <w:sz w:val="20"/>
                <w:szCs w:val="20"/>
              </w:rPr>
              <w:t>2.954.960,- F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. rész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 xml:space="preserve"> 957.000,- F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. rész</w:t>
            </w:r>
            <w:r>
              <w:rPr>
                <w:color w:val="000000"/>
                <w:sz w:val="20"/>
                <w:szCs w:val="20"/>
              </w:rPr>
              <w:t xml:space="preserve">:    </w:t>
            </w:r>
            <w:r>
              <w:rPr>
                <w:b/>
                <w:color w:val="000000"/>
                <w:sz w:val="20"/>
                <w:szCs w:val="20"/>
              </w:rPr>
              <w:t xml:space="preserve">  3.384.98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7. rész: </w:t>
            </w:r>
            <w:r>
              <w:rPr>
                <w:color w:val="000000"/>
                <w:sz w:val="20"/>
                <w:szCs w:val="20"/>
              </w:rPr>
              <w:t xml:space="preserve">    eredménytele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8. rész:</w:t>
            </w:r>
            <w:r>
              <w:rPr>
                <w:color w:val="000000"/>
                <w:sz w:val="20"/>
                <w:szCs w:val="20"/>
              </w:rPr>
              <w:t xml:space="preserve">     eredménytelen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9. rész:</w:t>
            </w:r>
            <w:r>
              <w:rPr>
                <w:color w:val="000000"/>
                <w:sz w:val="20"/>
                <w:szCs w:val="20"/>
              </w:rPr>
              <w:t xml:space="preserve">     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adékvíz-csatorna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auguszt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forduló eredménytelen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2. forduló:   </w:t>
            </w:r>
            <w:r>
              <w:rPr>
                <w:b/>
                <w:color w:val="000000"/>
                <w:sz w:val="20"/>
                <w:szCs w:val="20"/>
              </w:rPr>
              <w:t>1.616.72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3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t/parkoló 10. csomag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augusztus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:</w:t>
            </w:r>
            <w:r>
              <w:rPr>
                <w:color w:val="000000"/>
                <w:sz w:val="20"/>
                <w:szCs w:val="20"/>
              </w:rPr>
              <w:t xml:space="preserve">      3.658.684,- Ft  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491.982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>:    4.356.047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763.092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:</w:t>
            </w:r>
            <w:r>
              <w:rPr>
                <w:color w:val="000000"/>
                <w:sz w:val="20"/>
                <w:szCs w:val="20"/>
              </w:rPr>
              <w:t xml:space="preserve">    3.188.24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973.066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. rész</w:t>
            </w:r>
            <w:r>
              <w:rPr>
                <w:color w:val="000000"/>
                <w:sz w:val="20"/>
                <w:szCs w:val="20"/>
              </w:rPr>
              <w:t>:     1.930.400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.428.124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. rész</w:t>
            </w:r>
            <w:r>
              <w:rPr>
                <w:color w:val="000000"/>
                <w:sz w:val="20"/>
                <w:szCs w:val="20"/>
              </w:rPr>
              <w:t>:     4.071.210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.472.936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. rész</w:t>
            </w:r>
            <w:r>
              <w:rPr>
                <w:color w:val="000000"/>
                <w:sz w:val="20"/>
                <w:szCs w:val="20"/>
              </w:rPr>
              <w:t>:     3.088.920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.770.75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7. rész</w:t>
            </w:r>
            <w:r>
              <w:rPr>
                <w:color w:val="000000"/>
                <w:sz w:val="20"/>
                <w:szCs w:val="20"/>
              </w:rPr>
              <w:t>:      5.126.973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3.409.18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8. rész</w:t>
            </w:r>
            <w:r>
              <w:rPr>
                <w:color w:val="000000"/>
                <w:sz w:val="20"/>
                <w:szCs w:val="20"/>
              </w:rPr>
              <w:t>:      5.026.680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.421.777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9. rész</w:t>
            </w:r>
            <w:r>
              <w:rPr>
                <w:color w:val="000000"/>
                <w:sz w:val="20"/>
                <w:szCs w:val="20"/>
              </w:rPr>
              <w:t>:      4.277.000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2.901.936,- F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10. rész</w:t>
            </w:r>
            <w:r>
              <w:rPr>
                <w:color w:val="000000"/>
                <w:sz w:val="20"/>
                <w:szCs w:val="20"/>
              </w:rPr>
              <w:t>:     10.527.844,- Ft</w:t>
            </w:r>
          </w:p>
          <w:p>
            <w:pPr>
              <w:pStyle w:val="Normal"/>
              <w:ind w:left="97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792.70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1. rész:</w:t>
            </w:r>
            <w:r>
              <w:rPr>
                <w:color w:val="000000"/>
                <w:sz w:val="20"/>
                <w:szCs w:val="20"/>
              </w:rPr>
              <w:t xml:space="preserve">     17.406.310,- Ft</w:t>
            </w:r>
          </w:p>
          <w:p>
            <w:pPr>
              <w:pStyle w:val="Normal"/>
              <w:ind w:left="9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849.999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2. rész:</w:t>
            </w:r>
            <w:r>
              <w:rPr>
                <w:color w:val="000000"/>
                <w:sz w:val="20"/>
                <w:szCs w:val="20"/>
              </w:rPr>
              <w:t xml:space="preserve">      18.845.714,-- Ft</w:t>
            </w:r>
          </w:p>
          <w:p>
            <w:pPr>
              <w:pStyle w:val="Normal"/>
              <w:ind w:left="9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421.50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3. rész</w:t>
            </w:r>
            <w:r>
              <w:rPr>
                <w:color w:val="000000"/>
                <w:sz w:val="20"/>
                <w:szCs w:val="20"/>
              </w:rPr>
              <w:t>:       7.747.537,- Ft</w:t>
            </w:r>
          </w:p>
          <w:p>
            <w:pPr>
              <w:pStyle w:val="Normal"/>
              <w:ind w:left="97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48.805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4. rész</w:t>
            </w:r>
            <w:r>
              <w:rPr>
                <w:color w:val="000000"/>
                <w:sz w:val="20"/>
                <w:szCs w:val="20"/>
              </w:rPr>
              <w:t>:      6.053.779,- Ft</w:t>
            </w:r>
          </w:p>
          <w:p>
            <w:pPr>
              <w:pStyle w:val="Normal"/>
              <w:ind w:left="97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687.919,- F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5. rész</w:t>
            </w:r>
            <w:r>
              <w:rPr>
                <w:color w:val="000000"/>
                <w:sz w:val="20"/>
                <w:szCs w:val="20"/>
              </w:rPr>
              <w:t>:       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járda/lépcső 6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auguszt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>:     1.228.310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804.008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>:    1.170.699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726.898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</w:t>
            </w:r>
            <w:r>
              <w:rPr>
                <w:color w:val="000000"/>
                <w:sz w:val="20"/>
                <w:szCs w:val="20"/>
              </w:rPr>
              <w:t>:      1.224.034,- Ft</w:t>
            </w:r>
          </w:p>
          <w:p>
            <w:pPr>
              <w:pStyle w:val="Normal"/>
              <w:ind w:left="97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6.86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. rész</w:t>
            </w:r>
            <w:r>
              <w:rPr>
                <w:color w:val="000000"/>
                <w:sz w:val="20"/>
                <w:szCs w:val="20"/>
              </w:rPr>
              <w:t>:     3.964.545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480.87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. rész:</w:t>
            </w:r>
            <w:r>
              <w:rPr>
                <w:color w:val="000000"/>
                <w:sz w:val="20"/>
                <w:szCs w:val="20"/>
              </w:rPr>
              <w:t xml:space="preserve">     2.825.42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369.20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. rész</w:t>
            </w:r>
            <w:r>
              <w:rPr>
                <w:color w:val="000000"/>
                <w:sz w:val="20"/>
                <w:szCs w:val="20"/>
              </w:rPr>
              <w:t>:     2.616.255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071.57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szt F. Tagiskola II. ütem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auguszt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17.376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10.242.023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Városi Középiskolai Kollégium nyílászáró csere*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auguszt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vács K. Tagkollégium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70.367,- Ft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83.426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ki Blanka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6.805,- Ft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10.763.715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sapadékvíz-csatorna 8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szept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2.557.45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 xml:space="preserve">:  </w:t>
            </w:r>
            <w:r>
              <w:rPr>
                <w:b/>
                <w:color w:val="000000"/>
                <w:sz w:val="20"/>
                <w:szCs w:val="20"/>
              </w:rPr>
              <w:t>5.983.46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Zrínyi M. Gimnázium rekonstrukció és Páterdombi Közösségi Ház felújítás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szept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rínyi M. Gimn.: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eredménytelen eljárás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terdombi K. H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36.069,- Ft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1.882.83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9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út/parkoló 11. csoma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októ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>:    29.631.70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991.28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>:     4.477.72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417.60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</w:t>
            </w:r>
            <w:r>
              <w:rPr>
                <w:color w:val="000000"/>
                <w:sz w:val="20"/>
                <w:szCs w:val="20"/>
              </w:rPr>
              <w:t>:    4.373.62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123.20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. rész:</w:t>
            </w:r>
            <w:r>
              <w:rPr>
                <w:color w:val="000000"/>
                <w:sz w:val="20"/>
                <w:szCs w:val="20"/>
              </w:rPr>
              <w:t xml:space="preserve">      344.500,- Ft  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7.55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. rész</w:t>
            </w:r>
            <w:r>
              <w:rPr>
                <w:color w:val="000000"/>
                <w:sz w:val="20"/>
                <w:szCs w:val="20"/>
              </w:rPr>
              <w:t>:  .. 160.85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  <w:r>
              <w:rPr>
                <w:b/>
                <w:color w:val="000000"/>
                <w:sz w:val="20"/>
                <w:szCs w:val="20"/>
              </w:rPr>
              <w:t>89.04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csapadékvíz-csatorna 9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októ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4.81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ogyatékos Otthon kivitelezés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októ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.375.000,- F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8.612.500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ágodi Közösségi Ház felújítás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szept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eredménytelen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i - Mártírok csomópont kivitelezé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gismétel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nov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öntéshozatal várható ideje: 2011. április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godi Közösségi Ház felújítása (megismétel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októ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.875,- F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9.875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sapadékcsatorna 10. csomag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t 2. rész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0. november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rész</w:t>
            </w:r>
            <w:r>
              <w:rPr>
                <w:color w:val="000000"/>
                <w:sz w:val="20"/>
                <w:szCs w:val="20"/>
              </w:rPr>
              <w:t>:    879.00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5.54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. rész</w:t>
            </w:r>
            <w:r>
              <w:rPr>
                <w:color w:val="000000"/>
                <w:sz w:val="20"/>
                <w:szCs w:val="20"/>
              </w:rPr>
              <w:t>:     767.784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3.425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. rész:</w:t>
            </w:r>
            <w:r>
              <w:rPr>
                <w:color w:val="000000"/>
                <w:sz w:val="20"/>
                <w:szCs w:val="20"/>
              </w:rPr>
              <w:t xml:space="preserve">     286.30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.631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rész:    3.459.065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401.040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. rész</w:t>
            </w:r>
            <w:r>
              <w:rPr>
                <w:color w:val="000000"/>
                <w:sz w:val="20"/>
                <w:szCs w:val="20"/>
              </w:rPr>
              <w:t>:    1.755.025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741.718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. rész</w:t>
            </w:r>
            <w:r>
              <w:rPr>
                <w:color w:val="000000"/>
                <w:sz w:val="20"/>
                <w:szCs w:val="20"/>
              </w:rPr>
              <w:t>:    4.327.863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850.128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7. rész</w:t>
            </w:r>
            <w:r>
              <w:rPr>
                <w:color w:val="000000"/>
                <w:sz w:val="20"/>
                <w:szCs w:val="20"/>
              </w:rPr>
              <w:t>:     1.539.310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512.976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8. rész:</w:t>
            </w:r>
            <w:r>
              <w:rPr>
                <w:color w:val="000000"/>
                <w:sz w:val="20"/>
                <w:szCs w:val="20"/>
              </w:rPr>
              <w:t xml:space="preserve">     1.873.696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544.365,- F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9. rész</w:t>
            </w:r>
            <w:r>
              <w:rPr>
                <w:color w:val="000000"/>
                <w:sz w:val="20"/>
                <w:szCs w:val="20"/>
              </w:rPr>
              <w:t>:     2.872.395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.699.005,- Ft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felújítás III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dec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öntéshozata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. 03. 02.</w:t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rész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éke ligeti Általános Iskola komplex akadálymentesítése (NYDOP Projek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0. dec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rész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Május 1. u.új orvosi rendelő építése (NYDOP projek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0. december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 rész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sillag közi Székhelyóvoda felújítás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YDOP Projek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0. dec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 rés</w:t>
            </w: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is utcai Tagóvoda fejlesztés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YDOP Projek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0. dec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ctér felszín kialakítás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árosrehabilitációs projekt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 dec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öntéshozat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1. 02. 24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RUBESZE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20"/>
        <w:gridCol w:w="1620"/>
        <w:gridCol w:w="2520"/>
      </w:tblGrid>
      <w:tr>
        <w:trPr>
          <w:trHeight w:val="1080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szám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öltségvetési cél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járás fajtáj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b. eljárás indításának várható ideje (hónap)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A legmagasabb összegű és </w:t>
            </w:r>
            <w:r>
              <w:rPr>
                <w:b/>
              </w:rPr>
              <w:t xml:space="preserve">a nyertes ajánlat </w:t>
            </w:r>
            <w:r>
              <w:rPr/>
              <w:t>nettó értéke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 energia beszerz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áthúzódó, megismételt eljárá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dec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3 Ft/kWh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kezési utalvány beszerzése (Hivata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rc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nszolgáltatás díja az utalványok névértékének %-ába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% + 25% Áf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9% + 25% Áfa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ír, írószer, irodaszer, nyomtatvány beszerzés (zöld közbeszerzé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. márciu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. rész:</w:t>
            </w:r>
            <w:r>
              <w:rPr>
                <w:sz w:val="22"/>
                <w:szCs w:val="22"/>
              </w:rPr>
              <w:t xml:space="preserve">   4.076.104,6,- Ft</w:t>
            </w:r>
          </w:p>
          <w:p>
            <w:pPr>
              <w:pStyle w:val="Normal"/>
              <w:ind w:left="79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08.982,5,-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. rész</w:t>
            </w:r>
            <w:r>
              <w:rPr>
                <w:sz w:val="22"/>
                <w:szCs w:val="22"/>
              </w:rPr>
              <w:t>:   1.287.025,4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781.178,-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 rész:</w:t>
            </w:r>
            <w:r>
              <w:rPr>
                <w:sz w:val="22"/>
                <w:szCs w:val="22"/>
              </w:rPr>
              <w:t xml:space="preserve">    1.010.750,- Ft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03.340,- Ft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Üzemanyag beszerzé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márci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szűntetett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 energia beszerzés 2011. év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ségi nyíl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augusztu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rész (intézmények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 Ft/kWh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,8  Ft/kW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ész (közvilágítás.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8 Ft/kWh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 Ft/kWh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V vírus elleni oltóanyag beszerzé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ntéshozata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1. február 3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LGÁL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65"/>
        <w:gridCol w:w="1624"/>
        <w:gridCol w:w="1632"/>
        <w:gridCol w:w="2744"/>
      </w:tblGrid>
      <w:tr>
        <w:trPr>
          <w:trHeight w:val="1080" w:hRule="atLeast"/>
        </w:trPr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szám</w:t>
            </w:r>
          </w:p>
        </w:tc>
        <w:tc>
          <w:tcPr>
            <w:tcW w:w="31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öltségvetési cél </w:t>
            </w:r>
          </w:p>
        </w:tc>
        <w:tc>
          <w:tcPr>
            <w:tcW w:w="16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járás fajtája</w:t>
            </w:r>
          </w:p>
        </w:tc>
        <w:tc>
          <w:tcPr>
            <w:tcW w:w="1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b. eljárás indításának várható ideje (hónap)</w:t>
            </w:r>
          </w:p>
        </w:tc>
        <w:tc>
          <w:tcPr>
            <w:tcW w:w="274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A legmagasabb összegű és </w:t>
            </w:r>
            <w:r>
              <w:rPr>
                <w:b/>
              </w:rPr>
              <w:t xml:space="preserve">a nyertes ajánlat </w:t>
            </w:r>
            <w:r>
              <w:rPr/>
              <w:t>nettó értéke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vatal épületeinek takarít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áthúzódó, zöld közbeszerzés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október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.000,- Ft/h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.000,- Ft/hó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lógazda Kft. hitelfelvétel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áthúzódó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október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havi BUBOR+3,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havi BUBOR+1,62%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város rehabilitációs kiemelt projekthez mérnök kiválasztása (áthúzódó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december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66.250,-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500.000,- Ft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ülőtér üzemeltetése (szolgáltatási koncesszió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február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00.000,-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540.000,- Ft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tel felvétele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ségi nyíl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április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ind w:left="-18" w:righ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havi</w:t>
            </w:r>
          </w:p>
          <w:p>
            <w:pPr>
              <w:pStyle w:val="Normal"/>
              <w:ind w:left="-18" w:right="-2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IBOR+RK01+0,748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 hav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IBOR”RK01+0,480%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ási szerződés 2011. évre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925.843,- Ft/é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464.269,- Ft/év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ztrációs szoftver üzemeltetése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október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ban</w:t>
            </w:r>
          </w:p>
        </w:tc>
      </w:tr>
      <w:tr>
        <w:trPr>
          <w:trHeight w:val="756" w:hRule="atLeast"/>
        </w:trPr>
        <w:tc>
          <w:tcPr>
            <w:tcW w:w="7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yatékos-otthon üzemelteté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olgáltatási koncesszió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egyszer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 november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ban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* megjegyzés: </w:t>
      </w:r>
      <w:r>
        <w:rPr>
          <w:i/>
        </w:rPr>
        <w:t>Az ajánlatkérő nem a Zalaegerszeg MJV Önkormányzata, kizárólag a közbeszerzési eljárás lebonyolítását végzi a ZMJV Önkormányzat Polgármesteri Hivatal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0:00Z</dcterms:created>
  <dc:creator>Gotthard</dc:creator>
  <dc:description/>
  <cp:keywords/>
  <dc:language>en-US</dc:language>
  <cp:lastModifiedBy>Marti</cp:lastModifiedBy>
  <cp:lastPrinted>2011-01-28T09:19:00Z</cp:lastPrinted>
  <dcterms:modified xsi:type="dcterms:W3CDTF">2011-01-28T08:19:00Z</dcterms:modified>
  <cp:revision>3</cp:revision>
  <dc:subject/>
  <dc:title>A közbeszerzésekről szóló 2003</dc:title>
</cp:coreProperties>
</file>