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ÜGYRENDI, JOGI ÉS VAGYONNYILATKOZATOT ELLENŐRZŐ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14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február 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Botfa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rkas Veronika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otfa városrészben 2011. január 18-án megtartott településrészi gyűlésen a megjelentek egyhangúlag elhatározták településrészi önkormányzat megalakí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Szervezeti és Működési Szabályzata (továbbiakban: SzMSz) 60. § (3) bekezdése alapján a településrészi gyűlés akkor határozatképes, ha azon az érintett választópolgárok legalább 3 %-a részt ves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i gyűlésen a választópolgárok határozatképes számban megjelentek (32 fő), melyen jelölteket állítottak a településrészi önkormányzat tagjaira. A településrészi önkormányzatok létszáma az SzMSz szerint 3-11 fő le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 egyéni választókerületi képviselője Gecse Péter, így rendeletünk értelmében egyúttal a településrészi önkormányzat vezetője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működési területét az előterjesztés melléklete tartalmazza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26/2011. sz. határozatában 8 igen egyhangú szavazattal - jogi szempontból -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 településrészi gyűlés ajánlásával összhangban az alábbi javaslatot terjesztem a Tisztelt Közgyűlés elé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Szervezeti és Működési Szabályzat 60. §. (1) bekezdése alapján létrehozza Botfa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vezetője Gecse Péter önkormányzati képviselő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településrészi önkormányzat tagjainak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ömötör Balázs</w:t>
        <w:tab/>
        <w:tab/>
        <w:t>Zalaegerszeg, Avashegyi u. 1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cse László</w:t>
        <w:tab/>
        <w:tab/>
        <w:tab/>
        <w:t>Zalaegerszeg, Várberki u. 3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csis Sándor</w:t>
        <w:tab/>
        <w:tab/>
        <w:tab/>
        <w:t>Zalaegerszeg, Gesztenyési u. 10/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vács Zoltán</w:t>
        <w:tab/>
        <w:tab/>
        <w:tab/>
        <w:t>Zalaegerszeg, Botfa u. 1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gy Sándor</w:t>
        <w:tab/>
        <w:tab/>
        <w:tab/>
        <w:t>Zalaegerszeg, Avashegyi u. 6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émeth Péter</w:t>
        <w:tab/>
        <w:tab/>
        <w:tab/>
        <w:t>Zalaegerszeg, Rózsás u. 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émeth Szilvia</w:t>
        <w:tab/>
        <w:tab/>
        <w:tab/>
        <w:t>Zalaegerszeg, Botfa u. 52/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lasz Gyuláné</w:t>
        <w:tab/>
        <w:tab/>
        <w:tab/>
        <w:t>Zalaegerszeg, Gesztenyési u.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lamon Gyula</w:t>
        <w:tab/>
        <w:tab/>
        <w:tab/>
        <w:t>Zalaegerszeg, Gesztenyési u. 14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mon Lászlóné</w:t>
        <w:tab/>
        <w:tab/>
        <w:t>Zalaegerszeg, Botfa u. 6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1. március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Gecse Péter önkormányzati képviselő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11. január 26.</w:t>
      </w:r>
      <w:r>
        <w:rPr>
          <w:rFonts w:cs="Times New Roman" w:ascii="Times New Roman" w:hAnsi="Times New Roman"/>
          <w:b/>
        </w:rPr>
        <w:t xml:space="preserve">                   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Dr. Tóth László sk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</w:rPr>
        <w:t xml:space="preserve">az Ügyrendi, Jogi és Vagyonnyilatkozatot </w:t>
        <w:tab/>
        <w:tab/>
        <w:tab/>
        <w:tab/>
        <w:tab/>
        <w:tab/>
        <w:tab/>
        <w:t xml:space="preserve">                     Ellenőrző Bizottság  elnö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területéhez tartozó közterületek felsorolá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vasheg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vashegyi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tfa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hérhegyi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sztenyési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ácsony-hegyi ú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ózsás ut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árberki utc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228600</wp:posOffset>
            </wp:positionV>
            <wp:extent cx="7543800" cy="5143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.MM.dd.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1.01.27.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.MM.dd.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1.01.27.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SAVEDATE \@"yyyy/MM/dd/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11.01.27.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jpe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57:00Z</dcterms:created>
  <dc:creator>andi</dc:creator>
  <dc:description/>
  <cp:keywords/>
  <dc:language>en-US</dc:language>
  <cp:lastModifiedBy>Marti</cp:lastModifiedBy>
  <cp:lastPrinted>2011-01-20T09:12:00Z</cp:lastPrinted>
  <dcterms:modified xsi:type="dcterms:W3CDTF">2011-01-27T08:00:00Z</dcterms:modified>
  <cp:revision>3</cp:revision>
  <dc:subject/>
  <dc:title>ZALAEGERSZEG MEGYEI JOGÚ VÁROS  </dc:title>
</cp:coreProperties>
</file>