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1460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1.1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 xml:space="preserve"> </w:t>
        <w:tab/>
        <w:tab/>
        <w:tab/>
        <w:tab/>
        <w:tab/>
        <w:tab/>
        <w:tab/>
      </w:r>
      <w:r>
        <w:rPr>
          <w:sz w:val="24"/>
          <w:szCs w:val="24"/>
        </w:rPr>
        <w:tab/>
        <w:tab/>
        <w:t xml:space="preserve">…….napirendi pont 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laegerszeg Megyei Jogú Város Közgyűlés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1. február 3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Csány László Közgazdasági Szakközépiskola magasabb vezetői beosztására kiírt pályázat elbírál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Gyutai Csaba polgármester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r. Bartl Andrea sk. személyügyi szakreferen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mes Béla középiskolai szakreferen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tatási, Kulturális és Sport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Rigó Csaba Balázsné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Zalaegerszeg,Liszt F.  u. 9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"/>
        <w:gridCol w:w="2772"/>
      </w:tblGrid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gazdasági Osztály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iborné Vincze Amália sk.</w:t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Törvényességi, tartalmi,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Fata Anikó sk.</w:t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laegerszeg Megyei Jogú Város Közgyűlése Oktatási és Ifjúsági Bizottsága 134/2010. sz. határozatával a Csány László Közgazdasági Szakközépiskola magasabb vezetői beosztására nyilvános pályázatot írt k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skola igazgatói álláshelyére a jogszabályban biztosított határidőn belül Rigó Csaba Balázsné nyújtott be pályázatot. A közoktatásról szóló – többször módosított – 1993. évi LXXIX. tv. (továbbiakban Kt.) 17. § (1) bekezdés e.) pontja alapján a pályázó iskolai végzettsége és szakképzettsége megfelel az intézményben történő alkalmazási feltételeknek. A pályázó rendelkezik az előírt szakmai gyakorlattal, jogszabály által a pedagógus szakvizsgával egyenértékűnek elismert végzettséggel. A pályázó megfelel a pályázati kiírásban foglaltakn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jogszabály alapján vélemény-nyilvánításra jogosultak köre a pályázatot megismerte. A nevelőtestületi értekezlet és az alkalmazotti értekezlet megvitatta a pályázó programját és véleményt alkotott alkalmasságáról. A vélemény-nyilvánítás lehetőségével élt az iskolaszék és a diákönkormányz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Nevelőtestületi értekezlet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Csány László Közgazdasági Szakközépiskola</w:t>
      </w:r>
      <w:r>
        <w:rPr>
          <w:b/>
          <w:sz w:val="24"/>
          <w:szCs w:val="24"/>
        </w:rPr>
        <w:t xml:space="preserve"> nevelőtestülete</w:t>
      </w:r>
      <w:r>
        <w:rPr>
          <w:sz w:val="24"/>
          <w:szCs w:val="24"/>
        </w:rPr>
        <w:t xml:space="preserve"> a pályázatot megismerte és az alábbi álláspontot alakította ki: a nevelőtestület véleménye szerint Rigó Csaba Balázsné pályázata átgondolt, átfogó, helyzetelemzése alapos. A pályázó precíz tájékoztatást ad az intézmény dokumentumairól, gazdálkodásáról, személyi és tárgyi feltételeiről, mutatóiról. A vezetői program erőssége, hogy ragaszkodik az iskola hagyományaihoz. A stratégiai célkitűzések tovább folytatják az iskola eredményességét szolgáló tevékenységeke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 szülői közösség (iskolaszék)</w:t>
      </w:r>
      <w:r>
        <w:rPr>
          <w:sz w:val="24"/>
          <w:szCs w:val="24"/>
        </w:rPr>
        <w:t xml:space="preserve"> véleménye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pályázó által kitűzött vezetői célokat egy nagyon alapos és részletes helyzetelemzés támasztja alá. A vezetői programban megfogalmazott jövőkép az iskola eredményeihez méltó, ugyanakkor reális. A stratégiai célkitűzések konkrétak, megvalósíthatóak. A leírt fejlesztési célokkal az iskolaszék egyeté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diákönkormányzat </w:t>
      </w:r>
      <w:r>
        <w:rPr>
          <w:sz w:val="24"/>
          <w:szCs w:val="24"/>
        </w:rPr>
        <w:t>vélemény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pályázó tájékozott, felkészült, jól ismeri az iskolát. Jó, hogy fontosnak tartja az iskola eddigi eredményeinek megtartását a tanulók neveltsége terén. A diákönkormányzat a jövőben is megtesz mindent annak érdekében, hogy az iskola vezetőségével kialakított jó viszony, párbeszéd fennmaradj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Csány László Közgazdasági Szakközépiskola nevelőtestülete, illetve szakalkalmazottai, alkalmazottai a következő mértékben támogatták a pályázatban megfogalmazottakat, illetve a pályázó vezetői kinevezését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Rigó Csaba Balázsné</w:t>
      </w:r>
      <w:r>
        <w:rPr>
          <w:sz w:val="24"/>
          <w:szCs w:val="24"/>
        </w:rPr>
        <w:t xml:space="preserve"> pályázatát, illetve vezetői megbízását a </w:t>
      </w:r>
      <w:r>
        <w:rPr>
          <w:b/>
          <w:i/>
          <w:sz w:val="24"/>
          <w:szCs w:val="24"/>
        </w:rPr>
        <w:t>szakalkalmazotti értekezlet 93.75 %-a (30 szavazat)</w:t>
      </w:r>
      <w:r>
        <w:rPr>
          <w:sz w:val="24"/>
          <w:szCs w:val="24"/>
        </w:rPr>
        <w:t xml:space="preserve">, az </w:t>
      </w:r>
      <w:r>
        <w:rPr>
          <w:b/>
          <w:i/>
          <w:sz w:val="24"/>
          <w:szCs w:val="24"/>
        </w:rPr>
        <w:t>alkalmazotti kör 86.84%-a (33 szavazat)</w:t>
      </w:r>
      <w:r>
        <w:rPr>
          <w:sz w:val="24"/>
          <w:szCs w:val="24"/>
        </w:rPr>
        <w:t xml:space="preserve"> támogat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pályázó rövid bemutatása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igó Csaba Balázsné (Németh Andrea) az ELTE Természettudományi Karán szerzett matematika-technika szakos tanári diplomát 1990-ben. 1990-2008-ig tanított a Munkácsy Mihály Szakközépiskola és Szakmunkásképző Intézetben, 2007-től a Mindszenty József Általános Iskola, Gimnázium és Kollégiumban. 2009-ben a Szegedi Tudományegyetemen minőségbiztosítási szakértői szakirányú továbbképzési oklevelet szerzett, mely a jogszabályi előírások szerint pedagógus szakvizsgának felel meg. Angol és olasz nyelven tárgyalási szinten beszél, siketek jelnyelvéből középfokú nyelvvizsgával rendelkez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ályázatában fontosnak tartja az iskola eddigi eredményeinek, a nevelőtestület pedagógiai, szakmai színvonalának megtartását, folyamatos fejlesztését, új oktatási módszertani kultúrák elfogadtatását és bevezetését, a technikai feltételek folyamatos korszerűsítését. Lényeges kérdés a teljesítményértékelés rendszerének olyan kiépítése és alkalmazása, amely az iskolai munka színvonalának további fejlődését eredményezi, valamint a munkaerőpiaci igényekhez való még rugalmasabb alkalmazkodás.  Stratégiai célkitűzésként jelöli meg a nevelő-oktató munkában az alapozó ismeretek tanításának erősítését, a tanulók motiváltságának erősítését a továbbtanulásra, a matematika, közgazdaságtan, informatika és idegen nyelv oktatásának erősítését az emelt szintű képzéshez, és a gyakorlatorientáltabb szakképzéshez a taniroda jobb kihasználását. A nevelőtestület tekintetében pályázatában kiemeli az egymástól való tanulás fontosságát, a szabadidő-szervezői és ifjúságvédelmi felelősi munkakör megtartását, az osztályfőnöki munka megbecsülésének erősítését, az új kollégákkal az iskola értékrendjének elfogadtatását. Dologi-tárgyi feltételeknél szükséges lenne a tornatermi tetőtér beépítése, a tantermi kapacitások bővítése, a kazánház átépítése, a kazán cseréje, a fűtési rendszer korszerűsítése, az ebédlő burkolatának és szellőző-rendszerének cseréje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özalkalmazottak jogállásáról szóló 1992. évi XXXIII. tv. 20/A. § (6) bekezdése alapján a szakmai bizottság a pályázót személyesen meghallgatta, és az alábbi véleményt alakította k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/>
        <w:t>„</w:t>
      </w:r>
      <w:r>
        <w:rPr>
          <w:i/>
          <w:sz w:val="24"/>
          <w:szCs w:val="24"/>
        </w:rPr>
        <w:t>A szakmai bizottság egyhangúlag támogatja a pályázó kinevezését. Pályamunkája alapos, szöveges és statisztikai elemzése reálisan mutatja be az intézmény jelenlegi helyzetét. Az ezek alapján megfogalmazott jövőre vonatkozó céljai támogatásra érdemesek.”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ályázó az </w:t>
      </w:r>
      <w:r>
        <w:rPr>
          <w:i/>
          <w:sz w:val="24"/>
          <w:szCs w:val="24"/>
        </w:rPr>
        <w:t>1. számú mellékletként</w:t>
      </w:r>
      <w:r>
        <w:rPr>
          <w:sz w:val="24"/>
          <w:szCs w:val="24"/>
        </w:rPr>
        <w:t xml:space="preserve"> csatolt nyilatkozatával zárt ülés tartását nem kérte. </w:t>
      </w:r>
    </w:p>
    <w:p>
      <w:pPr>
        <w:pStyle w:val="Normal"/>
        <w:ind w:left="708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4"/>
          <w:szCs w:val="24"/>
        </w:rPr>
        <w:t>Az Ügyrendi, Jogi és Vagyonnyilatkozatot Ellenőrző Bizottság</w:t>
      </w:r>
      <w:r>
        <w:rPr>
          <w:sz w:val="24"/>
          <w:szCs w:val="24"/>
        </w:rPr>
        <w:t xml:space="preserve"> 5/2011. számú határozatával 10 igen egyhangú szavazattal - jogi szempontból – tárgyalásra alkalmasnak tartja az előterjesztés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Oktatási, Kulturális és Sport Bizottság</w:t>
      </w:r>
      <w:r>
        <w:rPr>
          <w:sz w:val="24"/>
          <w:szCs w:val="24"/>
        </w:rPr>
        <w:t xml:space="preserve"> 1/2011. számú határozatával 13 igen szavazattal, 1 tartózkodás mellett támogatta a határozati javaslatban megfogalmazottakat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Zalaegerszeg Megyei Jogú Város Közgyűlése 2011. március 1. napjától kinevezi Rigó Csaba Balázsnét a Csány László Közgazdasági Szakközépiskolába </w:t>
      </w:r>
      <w:r>
        <w:rPr>
          <w:bCs/>
          <w:sz w:val="24"/>
          <w:szCs w:val="24"/>
        </w:rPr>
        <w:t>határozatlan időre pedagógus-munkakörbe, egyidejűleg</w:t>
      </w:r>
      <w:r>
        <w:rPr>
          <w:sz w:val="24"/>
          <w:szCs w:val="24"/>
        </w:rPr>
        <w:t xml:space="preserve"> 2016. július 31-ig terjedő határozott időtartamra megbízza az intézmény magasabb vezetői feladatainak ellátásával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Garantált illetményét (alapilletmény) – tekintettel iskolai végzettségére, betöltendő munkakörére, illetve közalkalmazotti jogviszonyban eltöltött idejére – a közalkalmazottak jogállásáról szóló 1992. évi XXXIII. tv. vonatkozó rendelkezései szerint, magasabb vezetői pótlékát a 138/1992. (X. 8.) Kormányrendelet 14/C. § (1) bekezdés c) pontja alapján a pótlékalap 250 %-ában állapítja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A Közgyűlés felkéri a polgármestert, hogy a kinevezés és a magasabb vezetői megbízásról szóló okirat elkészítéséről gondoskodjé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       2011. február 28.</w:t>
        <w:tab/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</w:t>
        <w:tab/>
        <w:t>Gyutai Csaba polgármester</w:t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1416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11. január 2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Gyutai Csaba sk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>
      <w:b/>
      <w:u w:val="non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1">
    <w:name w:val=" Char1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8:59:00Z</dcterms:created>
  <dc:creator>mara</dc:creator>
  <dc:description/>
  <cp:keywords/>
  <dc:language>en-US</dc:language>
  <cp:lastModifiedBy>Marti</cp:lastModifiedBy>
  <cp:lastPrinted>2011-01-27T15:33:00Z</cp:lastPrinted>
  <dcterms:modified xsi:type="dcterms:W3CDTF">2011-01-28T09:45:00Z</dcterms:modified>
  <cp:revision>3</cp:revision>
  <dc:subject/>
  <dc:title> </dc:title>
</cp:coreProperties>
</file>