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47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2.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mayor@zalaegerszeg.hu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február 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</w:r>
      <w:r>
        <w:rPr/>
        <w:t xml:space="preserve">Látásfogyatékosok Zalaegerszegi Kistérségi Egyesülete </w:t>
        <w:tab/>
        <w:tab/>
        <w:tab/>
        <w:tab/>
        <w:tab/>
        <w:t>kedvezményes helyiségbérlet iránti kér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ab/>
        <w:tab/>
      </w:r>
      <w:r>
        <w:rPr/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>dr. Kiss Viktória sk. testületi szakrefere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  </w:t>
        <w:br/>
        <w:t xml:space="preserve">                                                         </w:t>
        <w:tab/>
        <w:t>Ellenőrző Bizottság</w:t>
      </w:r>
    </w:p>
    <w:p>
      <w:pPr>
        <w:pStyle w:val="Normal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Városfejlesztési, Üzemeltetési és Tervezési Bizottsá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Egyeztetve:</w:t>
      </w:r>
      <w:r>
        <w:rPr/>
        <w:tab/>
        <w:tab/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  <w:r>
        <w:rPr>
          <w:iCs/>
        </w:rPr>
        <w:tab/>
        <w:tab/>
        <w:tab/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69/2008. számú határozatában döntött arról, hogy pályázati eljárás lefolytatása nélkül 2008. május 1. napjától 2009. április 30. napjáig terjedő határozott időre a Zalaegerszeg, Széchenyi tér 4-6. szám alatti épület I. emeletén található 9. szám alatti 10,6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irodahelyiséget a Látásfogyatékosok Zalaegerszegi Kistérségi Egyesülete (a továbbiakban: Egyesület) részére kedvezményes szorzó (0,1) alkalmazásával bérbe 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ivatkozott bérleti szerződést a felek Zalaegerszeg Megyei Jogú Város Közgyűlésének az önkormányzat vagyonáról, a vagyongazdálkodás és vagyonhasznosítás szabályairól szóló 13/2006. (III.07.) önkormányzati rendelet (a továbbiakban: vagyonrendelet) 54. § (1) bekezdés z) pontja alapján 2011. április 30. napjáig terjedő határozott időre meghosszabbított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Egyesület létszáma az elmúlt évek során 110 főre emelkedett. Az elnökségi ülések megtartása, a klub élet, valamint a látásfogyatékosok részére különféle szolgáltatások biztosítása, napi életvitelük segítése érdekében az Egyesületnek egy nagyobb helyiségre lenne szük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ület a Zalaegerszeg, Széchenyi tér 4-6. szám alatti épület I. emeletén található 12. számú, 20,75 m</w:t>
      </w:r>
      <w:r>
        <w:rPr>
          <w:vertAlign w:val="superscript"/>
        </w:rPr>
        <w:t>2</w:t>
      </w:r>
      <w:r>
        <w:rPr/>
        <w:t xml:space="preserve"> alapterületű irodát szeretnék igénybe venni kedvezményes (0,10) szorzó alkalmazásával. Az irodahelyiség bérleti díja: 4.557,-Ft+ÁFA/h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pályáztatás nélküli és kedvezményes bérbeadás feltételeit vagyonrendelet tartalmazza. A vagyonrendelet 40. § (3) bekezdése értelmében az önkormányzati vagyon versenyeztetés nélküli hasznosítására kérelem alapján kerülhet sor, melynek elbírálása a Közgyűlés hatáskörébe tartozik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Közgyűlés egyedi döntéssel a vagyonrendelet 1. sz. mellékletében meghatározott szorzószámok alapján kedvezményes (0,10) bérleti díj fizetését engedélyezheti non-profit szervezetek részére. A vagyonrendelet 47. § (6) bekezdése értelmében a döntéshez az érintett szervezetnek be kell nyújtania a pénzügyi beszámolóját, alapító okiratát (társasági szerződését), közérdekű, közhasznú tevékenységének bemutatását, amely a kedvezményes bérbeadást indokolja. A bérleti szerződés a jelenleg hatályos vagyonrendelet szerint legfeljebb egy évre köthető meg. A bérbeadás feltételeinek meglétét évente felül kell vizsgálni, a feltételek fennállása esetén a szerződés polgármesteri hatáskörben további egy évre meghosszabbíthat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Egyesület a vagyonrendelet fenti rendelkezéseinek megfelelően becsatolta közhasznú tevékenységéről szóló jelentését, közhasznú tevékenységének rövid bemutatását, valamint a Zala Megyei Bíróság kivonatát a társadalmi szervezet nyilvántartási adatairól, mely az Önkormányzati Osztályon, a bizottsági üléseken és a közgyűlésen megtekinthető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z Egyesület kiemelten közhasznú szervezetként működik, tevékenységi körei közé tartozik többek között: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egészségmegőrzés, betegségmegelőzés, gyógyító, egészségügyi rehabilitációs tevékenység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szociális tevékenység, családsegítés, időskorúak gondozása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nevelési és oktatási, képességfejlesztési, ismeretterjesztési feladatok ellátása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kulturális tevékenység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a látássérültek, mint hátrányos helyzetű csoport társadalmi esélyegyenlőségét fejlesztő tevékenység,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a munkaerőpiacon hátrányos helyzetű rétegek képzésének, foglalkoztatásának elősegítése és a kapcsolódó szolgáltatások biztosítása. 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/>
        <w:t>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bruttó bérleti díjnak megfelelő összeg (11.392,-Ft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/>
        <w:t>Az Egyesület által 2008. márciusában befizetett óvadék (4.430,-Ft) beszámításra kerül a most fizetendő óvadék összegébe, így az Egyesületnek 6.962,-Ft óvadékot kell megfizet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helyiség használatával járó közüzemi díjak és közös költségek megfizetése a bérlőt terheli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1/2011. sz. határozatával 8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10/2011. számú határozatával az előterjesztést egyhangúlag - 12 igen szavazat - támogatta.</w:t>
      </w:r>
    </w:p>
    <w:p>
      <w:pPr>
        <w:pStyle w:val="Szvegtrzs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Szvegtrzs3"/>
        <w:rPr/>
      </w:pPr>
      <w:r>
        <w:rPr>
          <w:b w:val="false"/>
          <w:sz w:val="24"/>
          <w:szCs w:val="24"/>
          <w:u w:val="none"/>
        </w:rPr>
        <w:t xml:space="preserve">A </w:t>
      </w:r>
      <w:r>
        <w:rPr>
          <w:sz w:val="24"/>
          <w:szCs w:val="24"/>
          <w:u w:val="none"/>
        </w:rPr>
        <w:t>Gazdasági Bizottság</w:t>
      </w:r>
      <w:r>
        <w:rPr>
          <w:b w:val="false"/>
          <w:sz w:val="24"/>
          <w:szCs w:val="24"/>
          <w:u w:val="none"/>
        </w:rPr>
        <w:t xml:space="preserve"> 10/2011. számú határozatával az előterjesztést egyhangúlag - 12 igen szavazattal – elfogadt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I.</w:t>
        <w:tab/>
        <w:t>Zalaegerszeg Megyei Jogú Város Közgyűlése hozzájárul a Látásfogyatékosok Zalaegerszegi Kistérségi Egyesületével a Zalaegerszeg, Széchenyi tér 4-6. szám alatti épület I. emeletén található összesen 10,65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alapterületű 9. számú irodahelyiség vonatkozásában 2008. április 30. napján határozott időre kötött bérleti szerződés - , melyet a 2010. március 11. napján kötött szerződés 2010. május 1. napjától 2011. április 30. napjáig terjedő határozott időre meghosszabbított - 2011. január 31. napjával közös megegyezéssel történő megszüntetéséhez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I.</w:t>
        <w:tab/>
        <w:t>Zalaegerszeg Megyei Jogú Város Közgyűlése pályázati eljárás lefolytatása nélkül 2011. február 1. napjától 2012. január 31. napjáig terjedő határozott időre a Zalaegerszeg, Széchenyi tér 4-6. szám alatti épület I. emeletén található 20,75 m</w:t>
      </w:r>
      <w:r>
        <w:rPr>
          <w:szCs w:val="24"/>
          <w:vertAlign w:val="superscript"/>
        </w:rPr>
        <w:t>2</w:t>
      </w:r>
      <w:r>
        <w:rPr/>
        <w:t xml:space="preserve"> alapterületű 12. számú irodahelyiséget kedvezményes szorzó (0,10) alkalmazásával bérbe adja a Látásfogyatékosok Zalaegerszegi Kistérségi Egyesülete részér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4.557,-Ft + ÁFA/hó. A bérleti díj minden évben az infláció mértékével emelkedik. A bérleti díjat és a közös költségeket</w:t>
      </w:r>
      <w:r>
        <w:rPr>
          <w:color w:val="FF0000"/>
        </w:rPr>
        <w:t xml:space="preserve"> </w:t>
      </w:r>
      <w:r>
        <w:rPr/>
        <w:t>a bérlő köteles meg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bérlő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megfizetése a használót terhel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A közgyűlés felkéri a polgármestert, hogy a bérleti szerződés megszüntetéséről és az új </w:t>
        <w:tab/>
        <w:t>bérleti szerződés megkötéséről gondoskodjon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hanging="360"/>
        <w:jc w:val="both"/>
        <w:rPr/>
      </w:pPr>
      <w:r>
        <w:rPr/>
        <w:tab/>
        <w:tab/>
      </w:r>
      <w:r>
        <w:rPr>
          <w:b/>
        </w:rPr>
        <w:t>Határidő:</w:t>
        <w:tab/>
      </w:r>
      <w:r>
        <w:rPr/>
        <w:t>2011. február 28.</w:t>
        <w:tab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hanging="360"/>
        <w:jc w:val="both"/>
        <w:rPr/>
      </w:pPr>
      <w:r>
        <w:rPr/>
        <w:tab/>
        <w:tab/>
      </w:r>
      <w:r>
        <w:rPr>
          <w:b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jan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360" w:leader="none"/>
        </w:tabs>
        <w:jc w:val="both"/>
        <w:rPr>
          <w:b/>
          <w:b/>
        </w:rPr>
      </w:pPr>
      <w:r>
        <w:rPr/>
        <w:tab/>
        <w:t xml:space="preserve"> </w:t>
        <w:tab/>
      </w:r>
      <w:r>
        <w:rPr>
          <w:b/>
        </w:rPr>
        <w:t>Gyutai Csaba sk.</w:t>
      </w:r>
    </w:p>
    <w:p>
      <w:pPr>
        <w:pStyle w:val="Normal"/>
        <w:tabs>
          <w:tab w:val="clear" w:pos="708"/>
          <w:tab w:val="left" w:pos="5580" w:leader="none"/>
          <w:tab w:val="left" w:pos="5880" w:leader="none"/>
        </w:tabs>
        <w:jc w:val="both"/>
        <w:rPr>
          <w:b/>
          <w:b/>
        </w:rPr>
      </w:pPr>
      <w:r>
        <w:rPr>
          <w:b/>
        </w:rPr>
        <w:tab/>
        <w:tab/>
        <w:t xml:space="preserve">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43:00Z</dcterms:created>
  <dc:creator>Viki</dc:creator>
  <dc:description/>
  <cp:keywords/>
  <dc:language>en-US</dc:language>
  <cp:lastModifiedBy>Marti</cp:lastModifiedBy>
  <cp:lastPrinted>2011-01-27T14:43:00Z</cp:lastPrinted>
  <dcterms:modified xsi:type="dcterms:W3CDTF">2011-01-28T08:39:00Z</dcterms:modified>
  <cp:revision>3</cp:revision>
  <dc:subject/>
  <dc:title>_________________________________________________________________________</dc:title>
</cp:coreProperties>
</file>