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1220" cy="1101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70585" cy="1057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29" r="-3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585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86.7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softHyphen/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70585" cy="1057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29" r="-3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585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 POLGÁRMESTERÉTŐL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cs="Times New Roman" w:ascii="Wingdings" w:hAnsi="Wingdings"/>
          <w:b/>
          <w:i/>
          <w:sz w:val="22"/>
        </w:rPr>
        <w:t>(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E-mail: mayor@zalaegerszeg.hu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</w:rPr>
        <w:t xml:space="preserve">… </w:t>
      </w:r>
      <w:r>
        <w:rPr>
          <w:rFonts w:cs="Times New Roman" w:ascii="Times New Roman" w:hAnsi="Times New Roman"/>
        </w:rPr>
        <w:t xml:space="preserve">napirendi pont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</w:rPr>
        <w:t>2011. február 3-i ülésér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Zalaegerszeg Megyei Jogú Város Közgyűlésének Szervezeti és Működési Szabályzatáról szóló 6/2007. (II.9.) önkormányzati rendelet módosítása </w:t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Előterjesztő: </w:t>
      </w:r>
      <w:r>
        <w:rPr>
          <w:rFonts w:cs="Times New Roman" w:ascii="Times New Roman" w:hAnsi="Times New Roman"/>
        </w:rPr>
        <w:tab/>
        <w:t xml:space="preserve">Gyutai Csaba </w:t>
      </w:r>
      <w:r>
        <w:rPr>
          <w:rFonts w:cs="Times New Roman" w:ascii="Times New Roman" w:hAnsi="Times New Roman"/>
          <w:bCs/>
        </w:rPr>
        <w:t>polgármester</w:t>
      </w:r>
    </w:p>
    <w:p>
      <w:pPr>
        <w:pStyle w:val="Header"/>
        <w:widowControl/>
        <w:tabs>
          <w:tab w:val="clear" w:pos="4536"/>
          <w:tab w:val="clear" w:pos="9072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/>
        <w:tabs>
          <w:tab w:val="clear" w:pos="4536"/>
          <w:tab w:val="clear" w:pos="9072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Önkormányzati Osztály</w:t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/>
      </w:pPr>
      <w:r>
        <w:rPr>
          <w:rFonts w:cs="Times New Roman" w:ascii="Times New Roman" w:hAnsi="Times New Roman"/>
        </w:rPr>
        <w:tab/>
        <w:t>Zsupanek Péter sk. osztályvezető</w:t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Fata Anikó sk. testületi szakreferens</w:t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Valamennyi bizottság</w:t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Településrészi önkormányzatok</w:t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/>
      </w:pPr>
      <w:r>
        <w:rPr>
          <w:rFonts w:cs="Times New Roman" w:ascii="Times New Roman" w:hAnsi="Times New Roman"/>
        </w:rPr>
        <w:tab/>
        <w:t>Cigány Kisebbségi Önkormányzat</w:t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a 2010. október 15-én megtartott alakuló ülésén a 213/2010. számú közgyűlési határozatával a Szervezeti és Működési Szabályzatának (a továbbiakban: SZMSZ) felülvizsgálatára három főből álló munkacsoportot hozott létre, melynek tagjai Dr. Tóth László, Rigó Csaba és Dr. Kocsis Gyula. A munkacsoport tagjaként az Ügyrendi, Jogi és Vagyonnyilatkozatot Ellenőrző Bizottság elnöke 2010. november 30-i határidővel javaslatot kért a képviselőktől és a hivatal jegyzőjétől. Az SZMSZ módosításával kapcsolatban érkezett érdemi javaslatok jelentős része jogszabályváltozások lekövetését, gyakorlati egyszerűsítéseket és pontosításokat tartalmazo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SZMSZ hatályos rendelkezéseit és a beérkezett javaslatokat a – Rigó Csaba 2011. január 1-jei hatállyal kormánymegbízottá történő kinevezésére tekintettel két főből álló - munkacsoport 2011. január 11-i ülésén a jegyző bevonásával áttekintette és az álláspontok egyeztetését követően – egy kérdéskört kivéve - konszenzussal döntött a képviselőktől és a szakosztályoktól beérkezett javaslatok befogadása vagy nem támogatása kérdésében. Dr. Kocsis Gyula képviselő és munkacsoport tag javasolta, hogy a Gazdasági Szenátus szervezete, feladat- és hatásköre kerüljön rögzítésre az SZMSZ-ben, de ezt a jelenlegi tervezet nem tartalmazza tekintettel arra, hogy a Gazdasági Szenátus nem a közgyűlés szerve és formailag sem került még sor a megalakulására.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ódosítás során a hatályos önkormányzati rendeletek, közgyűlési határozatok alapján kiegészítésre kerültek az önkormányzat önként vállalt feladatai, pontosításra kerültek a zárt üléssel kapcsolatos szabályok, meghatározásra kerültek a közgyűlés határozatainak és rendeleteinek jelzései, nevesítésre került a települési képviselő vagyonnyilatkozat-tételi kötelezettsége, pontosításra és kiegészítésre kerültek a bizottságok feladatai, a bizottságok és a polgármester átruházott hatáskörei, valamint jogszabályváltozásra tekintettel módosításra kerültek a költségvetés készítésére vonatkozó szabályok is. A közgyűlés és szervei alapvető működési szabályaiban lényeges változtatásra nem került sor. A javasolt szabályozást szükségessé tevő okokat és célokat, továbbá a jogi szabályozás várható hatásait a rendelet indokolása tartalmazza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ZMSZ módosítás során a helyi önkormányzatokról szóló 1990. évi LXV. törvény, a jogalkotásról szóló 2010. évi CXXX. törvény és a jogszabályszerkesztésről szóló 61/2009. (XII. 14) IRM rendelet hatályos rendelkezései alkalmazásra került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 xml:space="preserve">Szociális, Egészségügyi és Esélyegyenlőségi Bizottság </w:t>
      </w:r>
      <w:r>
        <w:rPr>
          <w:rFonts w:cs="Times New Roman" w:ascii="Times New Roman" w:hAnsi="Times New Roman"/>
        </w:rPr>
        <w:t>2/2011. sz. határozatával – 10 igen szavazattal, 2 tartózkodás mellett – a rendelet módosításával egyeté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 xml:space="preserve">Ügyrendi, Jogi és Vagyonnyilatkozatot Ellenőrző Bizottság </w:t>
      </w:r>
      <w:r>
        <w:rPr>
          <w:rFonts w:cs="Times New Roman" w:ascii="Times New Roman" w:hAnsi="Times New Roman"/>
        </w:rPr>
        <w:t>9/2011. sz. határozatával 8 igen szavazattal, 2 tartózkodáss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 xml:space="preserve">Városfejlesztési, Üzemeltetési és Tervezési Bizottság </w:t>
      </w:r>
      <w:r>
        <w:rPr>
          <w:rFonts w:cs="Times New Roman" w:ascii="Times New Roman" w:hAnsi="Times New Roman"/>
        </w:rPr>
        <w:t>2/2011. számú határozatával 6 igen szavazattal, 5 tartózkodással támogatta a rendelet-módosítást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Az </w:t>
      </w:r>
      <w:r>
        <w:rPr>
          <w:rFonts w:cs="Times New Roman" w:ascii="Times New Roman" w:hAnsi="Times New Roman"/>
          <w:b/>
          <w:bCs/>
          <w:i/>
          <w:iCs/>
        </w:rPr>
        <w:t xml:space="preserve">Oktatási, Kulturális és Sport Bizottság </w:t>
      </w:r>
      <w:r>
        <w:rPr>
          <w:rFonts w:cs="Times New Roman" w:ascii="Times New Roman" w:hAnsi="Times New Roman"/>
          <w:bCs/>
          <w:iCs/>
        </w:rPr>
        <w:t>3/2011. sz. határozatával 12 igen szavazattal, 3 tartózkodás mellett támogatta a rendelet módosít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A </w:t>
      </w:r>
      <w:r>
        <w:rPr>
          <w:rFonts w:cs="Times New Roman" w:ascii="Times New Roman" w:hAnsi="Times New Roman"/>
          <w:b/>
          <w:bCs/>
          <w:i/>
          <w:iCs/>
        </w:rPr>
        <w:t>Gazdasági Bizottság</w:t>
      </w:r>
      <w:r>
        <w:rPr>
          <w:rFonts w:cs="Times New Roman" w:ascii="Times New Roman" w:hAnsi="Times New Roman"/>
          <w:bCs/>
          <w:iCs/>
        </w:rPr>
        <w:t xml:space="preserve"> 3/2011. számú határozatával az előterjesztést egyhangúlag – 11 igen szavazattal – 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A </w:t>
      </w:r>
      <w:r>
        <w:rPr>
          <w:rFonts w:cs="Times New Roman" w:ascii="Times New Roman" w:hAnsi="Times New Roman"/>
          <w:b/>
          <w:bCs/>
          <w:i/>
          <w:iCs/>
        </w:rPr>
        <w:t>Pénzügyi Bizottság</w:t>
      </w:r>
      <w:r>
        <w:rPr>
          <w:rFonts w:cs="Times New Roman" w:ascii="Times New Roman" w:hAnsi="Times New Roman"/>
          <w:bCs/>
          <w:iCs/>
        </w:rPr>
        <w:t xml:space="preserve"> 3/2011. sz. határozatával a rendelet-módosítást 9 igen szavazattal, 2 tartózkodás mellett további tárgyalásra alkalmasnak tar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 xml:space="preserve">Zalaegerszeg Megyei Jogú Város </w:t>
      </w:r>
      <w:r>
        <w:rPr>
          <w:rFonts w:cs="Times New Roman" w:ascii="Times New Roman" w:hAnsi="Times New Roman"/>
          <w:b/>
          <w:bCs/>
          <w:i/>
          <w:iCs/>
        </w:rPr>
        <w:t xml:space="preserve">Cigány Kisebbségi Önkormányzata </w:t>
      </w:r>
      <w:r>
        <w:rPr>
          <w:rFonts w:cs="Times New Roman" w:ascii="Times New Roman" w:hAnsi="Times New Roman"/>
          <w:bCs/>
          <w:iCs/>
        </w:rPr>
        <w:t>a ZMJV CKÖ 11/2011. (I.24.) sz. határozatával a „Zalaegerszeg Megyei Jogú Város Közgyűlésének Szervezeti és Működési Szabályzatáról szóló 6/2007. (II.09.) önkormányzati rendelet módosítása” című előterjesztésse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Cs/>
          <w:iCs/>
        </w:rPr>
        <w:t xml:space="preserve">A </w:t>
      </w:r>
      <w:r>
        <w:rPr>
          <w:rFonts w:cs="Times New Roman" w:ascii="Times New Roman" w:hAnsi="Times New Roman"/>
          <w:b/>
          <w:bCs/>
          <w:i/>
          <w:iCs/>
        </w:rPr>
        <w:t>településrészi önkormányzatok</w:t>
      </w:r>
      <w:r>
        <w:rPr>
          <w:rFonts w:cs="Times New Roman" w:ascii="Times New Roman" w:hAnsi="Times New Roman"/>
          <w:bCs/>
          <w:iCs/>
        </w:rPr>
        <w:t xml:space="preserve"> részéről az anyagküldés időpontjáig észrevétel nem érkezett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Cs/>
          <w:iCs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 xml:space="preserve">Kérem a Tisztelt Közgyűlést, hogy a Szervezeti és Működési Szabályzatáról szóló rendelet módosítását elfogadni szíveskedjen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Zalaegerszeg, 2011. január 27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i/>
        </w:rPr>
        <w:t>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.../2011. (…..)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Szervezeti és Működési Szabályzatáról szóló 6/2007. (II.9.)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a helyi önkormányzatokról szóló 1990. évi LXV. törvény 9. § (3) bekezdésében, 10. § (1) bekezdés d) pontjában, 10. § (2) bekezdésében, 12. § (1) bekezdésében, 15. § (1) bekezdésében, 16. § (1) bekezdésében, 18. § (1) és (2) bekezdésében, 20. § (2) bekezdésében, 21. §-ában, 22. § (1) és (3) bekezdésében, 23. § (2) bekezdésében, 28. § (1) bekezdésében, 31. §-ában, 34. § (1) bekezdésében, 47. § (1) bekezdés d) pontjában, 47. § (2) bekezdésében, 49. § (2) bekezdésében és 50. § (2) bekezdésében, a polgármesteri tisztség ellátásának egyes kérdéseiről és az önkormányzati képviselők tiszteletdíjáról szóló 1994. évi LXIV. törvény 3. § (4) bekezdésében, 14. § (1) bekezdésében és 17. § (1) bekezdésében, a helyi önkormányzati képviselők jogállásának egyes kérdéseiről szóló 2000. évi XCVI. törvény 9. § (2) bekezdésében és 10/A. § (3) bekezdésében, valamint az egyes vagyonnyilatkozat-tételi kötelezettségekről szóló 2007. évi CLII. törvény 4. § d) pontjában kapott felhatalmazás alapján, az Alkotmány 44/A. § (1) bekezdés e) pontjában és a helyi önkormányzatokról szóló 1990. évi LXV. törvény 1. § (6) bekezdés a) pontjában meghatározott feladatkörében eljárva Zalaegerszeg Megyei Jogú Város Közgyűlésének Szervezeti és Működési Szabályzatáról a következőket rendeli el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Cs w:val="false"/>
          <w:iCs w:val="false"/>
        </w:rPr>
      </w:pPr>
      <w:r>
        <w:rPr>
          <w:b/>
          <w:bCs w:val="false"/>
          <w:iCs w:val="false"/>
        </w:rPr>
        <w:t>1. §</w:t>
      </w:r>
      <w:r>
        <w:rPr>
          <w:bCs w:val="false"/>
          <w:iCs w:val="false"/>
        </w:rPr>
        <w:t xml:space="preserve"> (1) Zalaegerszeg Megyei Jogú Város Közgyűlésének Szervezeti és Működési Szabályzatáról szóló 6/2007. (II.9.) önkormányzati rendelet (a továbbiakban: R.) 8. § (1)-(2) bekezdése helyébe az alábbi rendelkezések lépnek:</w:t>
      </w:r>
    </w:p>
    <w:p>
      <w:pPr>
        <w:pStyle w:val="TextBody"/>
        <w:rPr/>
      </w:pPr>
      <w:r>
        <w:rPr>
          <w:b/>
          <w:bCs w:val="false"/>
          <w:iCs w:val="false"/>
        </w:rPr>
        <w:t>„</w:t>
      </w:r>
      <w:r>
        <w:rPr>
          <w:b/>
          <w:bCs w:val="false"/>
          <w:iCs w:val="false"/>
        </w:rPr>
        <w:t xml:space="preserve">8. § </w:t>
      </w:r>
      <w:r>
        <w:rPr>
          <w:bCs w:val="false"/>
          <w:iCs w:val="false"/>
        </w:rPr>
        <w:t xml:space="preserve">(1) A városi önkormányzat köteles gondoskodni a helyi önkormányzatokról szóló törvényben meghatározott kötelezően ellátandó feladatokról.  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(2) A városi önkormányzat a helyi önkormányzatokról szóló törvényben a települési önkormányzat feladataként meghatározott helyi közszolgáltatások körében maga határozza meg, mely feladatokat, milyen mértékben és módon lát el.”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 xml:space="preserve">(2) Az R. 8. § (3) bekezdése felsorolása helyébe az alábbi rendelkezések lépnek: </w:t>
      </w:r>
    </w:p>
    <w:p>
      <w:pPr>
        <w:pStyle w:val="TextBody"/>
        <w:rPr>
          <w:bCs w:val="false"/>
          <w:i/>
          <w:i/>
          <w:iCs w:val="false"/>
        </w:rPr>
      </w:pPr>
      <w:r>
        <w:rPr>
          <w:bCs w:val="false"/>
          <w:i/>
          <w:iCs w:val="false"/>
        </w:rPr>
        <w:t>[A városi önkormányzat helyi közszolgáltatások körében önként vállalt feladatai különösen:]</w:t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540" w:leader="none"/>
        </w:tabs>
        <w:ind w:left="900" w:hanging="360"/>
        <w:rPr>
          <w:bCs w:val="false"/>
          <w:iCs w:val="false"/>
        </w:rPr>
      </w:pPr>
      <w:r>
        <w:rPr>
          <w:bCs w:val="false"/>
          <w:iCs w:val="false"/>
        </w:rPr>
        <w:t>a pénzbeli és természetben nyújtott szociális, valamint gyermekvédelmi ellátásokról szóló önkormányzati rendeletben meghatározott önkéntes feladatvállalás útján nyújtott ellátások biztosítása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külön önkormányzati rendelet alapján adósságkezelési szolgáltatás biztosítása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a lakások bérletéről, valamint elidegenítésükről szóló önkormányzati rendelet alapján a lakásgazdálkodással kapcsolatos feladatok ellátása,</w:t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Cs w:val="false"/>
        </w:rPr>
        <w:t>a Fiatal Családok Otthonáról és az első lakáshoz jutók támogatásáról szóló önkormányzati rendeletekben foglaltak szerint a lakáshoz jutás támogatása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 xml:space="preserve">külön önkormányzati rendelet alapján a nehéz helyzetbe került természetes személyek lakáshitel-törlesztésének támogatása, </w:t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Cs w:val="false"/>
        </w:rPr>
        <w:t xml:space="preserve">külön önkormányzati rendelet alapján a HPV elleni védőoltás támogatása, 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 xml:space="preserve">a közterület-felügyelet működéséről szóló önkormányzati rendeletben meghatározottak szerint gondoskodás a közterületi rend és tisztaság védelméről, </w:t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Cs w:val="false"/>
        </w:rPr>
        <w:t>a törvényben megjelölt kötelezően ellátandó sportigazgatási feladatokon túlmenően Zalaegerszeg Megyei Jogú Város sportjáról szóló önkormányzati rendeletben foglaltak szerint gondoskodás a sportszervezési feladatokról, a városkörnyéki diáksport tevékenység segítése és támogatása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külön megállapodás alapján közreműködés az ifjúsági bűnmegelőzés hatékonyságának fejlesztésében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 xml:space="preserve">külön önkormányzati határozat alapján közreműködés a Kábítószerügyi Egyeztető Fórumban, a városi drog prevenciós programok koordinálásában, a tevékenység anyagi támogatásában, 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a Zalaegerszeg Felsőfokú Oktatásáért Közalapítvány és külön önkormányzati határozatok útján a felsőfokú oktatás kialakításának elősegítése és működésének támogatása,</w:t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Cs w:val="false"/>
        </w:rPr>
        <w:t>külön önkormányzati rendeletek és határozatok alapján a közoktatásban és a felsőoktatásban tanulók támogatása, a munkaerőpiacon történő elhelyezkedésük segítése, közreműködés a foglalkoztatás megoldásában,</w:t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Cs w:val="false"/>
        </w:rPr>
        <w:t xml:space="preserve">külön önkormányzati rendeletek alapján művészeti és tanulmányi ösztöndíj rendszer működtetése,  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a Hevesi Sándor Színház és a Griff Bábszínház fenntartásával az előadó-művészeti tevékenység feltételeinek megteremtése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bizottsági és közgyűlési határozatok alapján művészeti, kulturális egyesületek, alapítványok, civil szervezetek támogatása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 xml:space="preserve">a „Nemzedékek kézfogásáról” szóló önkormányzati rendeletben foglaltak szerint az újszülött gyermekek, a házasságot kötő fiatal párok és az alacsony nyugdíjjal rendelkezők támogatása, 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az Egerszeg Kártyáról szóló önkormányzati rendeletben foglaltak szerint városi rendezvényekre, létesítményekbe történő kedvezményes belépés biztosítása,</w:t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Cs w:val="false"/>
        </w:rPr>
        <w:t>külön önkormányzati rendeletek alapján kitüntető címek, valamint Zalaegerszeg Város Tiszteletbeli Polgára cím adományozása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a Családi Intézet fenntartásával a családi események méltó megünneplése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társulási megállapodás alapján belső ellenőrzés ellátása a Zalaegerszegi Belső Ellenőrzési Társulást létrehozó önkormányzatok hivatalainál és felügyeleti jellegű pénzügyi ellenőrzés az önkormányzatok intézményeinél,</w:t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Cs w:val="false"/>
        </w:rPr>
        <w:t xml:space="preserve">a rendelet alapján tanácsnok választásával gondoskodás a város környezetvédelmi problémáinak feltárásáról, az ökováros koncepciójának kialakításáról, valamint külön önkormányzati rendelet alapján gondoskodás a környezetvédelemről, 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 xml:space="preserve">külön önkormányzati rendelet alapján gondoskodás a helyi jelentőségű természeti értékek védelméről, </w:t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Cs w:val="false"/>
        </w:rPr>
        <w:t>külön önkormányzati rendelet alapján gondoskodás az épített környezet helyi védelméről, valamint a védett építmények felújításának és a díszkivilágítás kiépítésének támogatásáról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külön önkormányzati rendelet alapján a társasházi és lakásszövetkezeti lakóépületek felújításának támogatása,</w:t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Cs w:val="false"/>
        </w:rPr>
        <w:t>külön önkormányzati rendelet alapján Önkormányzati Építészeti-Műszaki Tervtanács működtetése,</w:t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Cs w:val="false"/>
        </w:rPr>
        <w:t xml:space="preserve">a településfejlesztés keretében külön önkormányzati határozatokban és a mindenkori költségvetési rendeletben meghatározottak szerint önkormányzati beruházások megvalósítása, </w:t>
      </w:r>
    </w:p>
    <w:p>
      <w:pPr>
        <w:pStyle w:val="TextBody"/>
        <w:numPr>
          <w:ilvl w:val="0"/>
          <w:numId w:val="7"/>
        </w:numPr>
        <w:rPr/>
      </w:pPr>
      <w:r>
        <w:rPr>
          <w:bCs w:val="false"/>
          <w:iCs w:val="false"/>
        </w:rPr>
        <w:t>külön önkormányzati rendeletek alapján a városban megvalósuló beruházások támogatása, vállalkozásfejlesztési és befektetés-támogató program működtetése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külön önkormányzati határozatok és rendelet alapján a város-rehabilitációs program megvalósítása,</w:t>
      </w:r>
    </w:p>
    <w:p>
      <w:pPr>
        <w:pStyle w:val="TextBody"/>
        <w:numPr>
          <w:ilvl w:val="0"/>
          <w:numId w:val="7"/>
        </w:numPr>
        <w:rPr>
          <w:bCs w:val="false"/>
          <w:iCs w:val="false"/>
        </w:rPr>
      </w:pPr>
      <w:r>
        <w:rPr>
          <w:bCs w:val="false"/>
          <w:iCs w:val="false"/>
        </w:rPr>
        <w:t>külön önkormányzati határozatok alapján az Új Deák Ferenc Városépítő Program megvalósítása.”</w:t>
      </w:r>
    </w:p>
    <w:p>
      <w:pPr>
        <w:pStyle w:val="TextBody"/>
        <w:ind w:left="550" w:hanging="0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(3)</w:t>
      </w:r>
      <w:r>
        <w:rPr>
          <w:b/>
          <w:bCs w:val="false"/>
          <w:iCs w:val="false"/>
        </w:rPr>
        <w:t xml:space="preserve"> </w:t>
      </w:r>
      <w:r>
        <w:rPr>
          <w:bCs w:val="false"/>
          <w:iCs w:val="false"/>
        </w:rPr>
        <w:t>Az R. 8. § (4) bekezdése helyébe az alábbi rendelkezés lép: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„</w:t>
      </w:r>
      <w:r>
        <w:rPr>
          <w:bCs w:val="false"/>
          <w:iCs w:val="false"/>
        </w:rPr>
        <w:t>(4) A közgyűlés kizárólagos hatáskörébe tartoznak a helyi önkormányzatokról szóló törvényben meghatározott át nem ruházható feladat– és hatáskörök, valamint az egy éven belül 50 millió forint értékhatárt meghaladó hitelfelvétel.”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</w:p>
    <w:p>
      <w:pPr>
        <w:pStyle w:val="TextBody"/>
        <w:rPr/>
      </w:pPr>
      <w:r>
        <w:rPr>
          <w:b/>
          <w:bCs w:val="false"/>
          <w:iCs w:val="false"/>
        </w:rPr>
        <w:t xml:space="preserve">2. § </w:t>
      </w:r>
      <w:r>
        <w:rPr>
          <w:bCs w:val="false"/>
          <w:iCs w:val="false"/>
        </w:rPr>
        <w:t>Az R. 11. § (2) bekezdés 2.) pontja az alábbi f) alponttal egészül ki:</w:t>
      </w:r>
    </w:p>
    <w:p>
      <w:pPr>
        <w:pStyle w:val="TextBody"/>
        <w:rPr>
          <w:bCs w:val="false"/>
          <w:i/>
          <w:i/>
          <w:iCs w:val="false"/>
        </w:rPr>
      </w:pPr>
      <w:r>
        <w:rPr>
          <w:bCs w:val="false"/>
          <w:i/>
          <w:iCs w:val="false"/>
        </w:rPr>
        <w:t>[A közgyűlésre a képviselőkön kívül tanácskozási joggal meghívó megküldésével meg kell hívni:]</w:t>
      </w:r>
    </w:p>
    <w:p>
      <w:pPr>
        <w:pStyle w:val="TextBody"/>
        <w:rPr>
          <w:b/>
          <w:b/>
          <w:bCs w:val="false"/>
          <w:iCs w:val="false"/>
        </w:rPr>
      </w:pPr>
      <w:r>
        <w:rPr>
          <w:bCs w:val="false"/>
          <w:iCs w:val="false"/>
        </w:rPr>
        <w:t>„</w:t>
      </w:r>
      <w:r>
        <w:rPr>
          <w:bCs w:val="false"/>
          <w:iCs w:val="false"/>
        </w:rPr>
        <w:t>f) a megyei kormányhivatal vezetőjét.”</w:t>
      </w:r>
      <w:r>
        <w:rPr>
          <w:b/>
          <w:bCs w:val="false"/>
          <w:iCs w:val="false"/>
        </w:rPr>
        <w:t xml:space="preserve"> </w:t>
      </w:r>
    </w:p>
    <w:p>
      <w:pPr>
        <w:pStyle w:val="TextBody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</w:r>
    </w:p>
    <w:p>
      <w:pPr>
        <w:pStyle w:val="TextBody"/>
        <w:rPr>
          <w:bCs w:val="false"/>
          <w:iCs w:val="false"/>
        </w:rPr>
      </w:pPr>
      <w:r>
        <w:rPr>
          <w:b/>
          <w:bCs w:val="false"/>
          <w:iCs w:val="false"/>
        </w:rPr>
        <w:t xml:space="preserve">3. § </w:t>
      </w:r>
      <w:r>
        <w:rPr>
          <w:bCs w:val="false"/>
          <w:iCs w:val="false"/>
        </w:rPr>
        <w:t>Az R. 12. § (2) bekezdése helyébe az alábbi rendelkezés lép: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„</w:t>
      </w:r>
      <w:r>
        <w:rPr>
          <w:bCs w:val="false"/>
          <w:iCs w:val="false"/>
        </w:rPr>
        <w:t xml:space="preserve">(2) A meghívó tartalmazza a közgyűlés helyét és idejét, a munkatervben szereplő és a javasolt napirendi pontokat, a napirendi pontok előterjesztőit, a napirend zárt ülés keretében való tárgyalásáról szóló javaslatot.”   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/>
      </w:pPr>
      <w:r>
        <w:rPr>
          <w:b/>
          <w:bCs w:val="false"/>
          <w:iCs w:val="false"/>
        </w:rPr>
        <w:t xml:space="preserve">4. § </w:t>
      </w:r>
      <w:r>
        <w:rPr>
          <w:bCs w:val="false"/>
          <w:iCs w:val="false"/>
        </w:rPr>
        <w:t xml:space="preserve">(1) Az R. 16. § (3) bekezdése helyébe az alábbi rendelkezés lép: 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„</w:t>
      </w:r>
      <w:r>
        <w:rPr>
          <w:bCs w:val="false"/>
          <w:iCs w:val="false"/>
        </w:rPr>
        <w:t xml:space="preserve">(3) A zárt ülésen a közgyűlés tagjai, a nem a közgyűlés tagjai közül választott alpolgármester, a kisebbségi önkormányzat elnöke, a jegyző és az aljegyző, továbbá meghívása esetén az érintett és a szakértő vesz részt. Törvény előírhatja, mely esetben kötelező az érintett meghívása. A zárt ülésen jelen lehetnek a jegyzőkönyv elkészítéséért felelős hivatali dolgozók továbbá az, akit erre törvény feljogosít.”    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/>
      </w:pPr>
      <w:r>
        <w:rPr>
          <w:bCs w:val="false"/>
          <w:iCs w:val="false"/>
        </w:rPr>
        <w:t>(2) Az R. 16. § (5) bekezdése helyébe az alábbi rendelkezés lép: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„</w:t>
      </w:r>
      <w:r>
        <w:rPr>
          <w:bCs w:val="false"/>
          <w:iCs w:val="false"/>
        </w:rPr>
        <w:t>(5) A zárt ülés jegyzőkönyvébe a közgyűlés tagjai, a nem a közgyűlés tagjai közül választott alpolgármester, a kisebbségi önkormányzat elnöke, a jegyző és az aljegyző, a jegyzőkönyv elkészítéséért felelős hivatali dolgozók, valamint az önkormányzat törvényességi ellenőrzését ellátók tekinthetnek be. A zárt ülésre meghívottak, valamint az azon résztvevők a zárt ülés jegyzőkönyvének azon részébe tekinthetnek be, melyre meghívást kaptak vagy melyen részt vettek.”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/>
      </w:pPr>
      <w:r>
        <w:rPr>
          <w:b/>
          <w:bCs w:val="false"/>
          <w:iCs w:val="false"/>
        </w:rPr>
        <w:t xml:space="preserve">5. § </w:t>
      </w:r>
      <w:r>
        <w:rPr>
          <w:bCs w:val="false"/>
          <w:iCs w:val="false"/>
        </w:rPr>
        <w:t>Az R. 19. § (1) és (2) bekezdése helyébe az alábbi rendelkezések lépnek:</w:t>
      </w:r>
    </w:p>
    <w:p>
      <w:pPr>
        <w:pStyle w:val="TextBody"/>
        <w:rPr/>
      </w:pPr>
      <w:r>
        <w:rPr>
          <w:bCs w:val="false"/>
          <w:iCs w:val="false"/>
        </w:rPr>
        <w:t>„</w:t>
      </w:r>
      <w:r>
        <w:rPr>
          <w:b/>
          <w:bCs w:val="false"/>
          <w:iCs w:val="false"/>
        </w:rPr>
        <w:t xml:space="preserve">19. § </w:t>
      </w:r>
      <w:r>
        <w:rPr>
          <w:bCs w:val="false"/>
          <w:iCs w:val="false"/>
        </w:rPr>
        <w:t>(1) A polgármester írásban tájékoztatást ad a lejárt határidejű közgyűlési határozatok végrehajtásáról és az „Egyebek” napirendi pont keretében szóban vagy írásban az előző ülést követően tett fontosabb intézkedésekről.”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 xml:space="preserve">(2) Minősített többség szükséges törvényben meghatározott esetekben, a közgyűlés által az ismételt tárgyalás igénye nélkül határozathozatallal lezárt ügyek és a meghívó napirendi tárgysorában nem szereplő előterjesztések napirendre tűzéséhez, valamint tárgyalásához.”   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/>
      </w:pPr>
      <w:r>
        <w:rPr>
          <w:b/>
          <w:bCs w:val="false"/>
          <w:iCs w:val="false"/>
        </w:rPr>
        <w:t xml:space="preserve">6. § </w:t>
      </w:r>
      <w:r>
        <w:rPr>
          <w:bCs w:val="false"/>
          <w:iCs w:val="false"/>
        </w:rPr>
        <w:t xml:space="preserve">Az R. 23. § (4) és (5) bekezdése helyébe az alábbi rendelkezések lépnek: 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„</w:t>
      </w:r>
      <w:r>
        <w:rPr>
          <w:bCs w:val="false"/>
          <w:iCs w:val="false"/>
        </w:rPr>
        <w:t>(4) A közgyűlés határozatainak jelzése: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Zalaegerszeg Megyei Jogú Város Közgyűlésének …/… (….) számú határozata</w:t>
      </w:r>
    </w:p>
    <w:p>
      <w:pPr>
        <w:pStyle w:val="TextBody"/>
        <w:rPr/>
      </w:pPr>
      <w:r>
        <w:rPr>
          <w:bCs w:val="false"/>
          <w:iCs w:val="false"/>
        </w:rPr>
        <w:t xml:space="preserve">A határozatokat külön-külön, a naptári év elejétől kezdődően, folyamatos sorszámmal kell ellátni. A közgyűlési határozat arab számmal jelölt sorszámát követően a határozat elfogadásának évét, valamint a zárójelben hónapját és napját kell megjelölni. Az ülés évét és napját arab, hónapját római sorszámmal kell jelölni. </w:t>
        <w:tab/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(5) A közgyűlés határozatainak rövidített jelzése: ZMJVK …/… (….) sz. hat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A közgyűlési határozat arab számmal jelölt sorszámát követően a határozat elfogadásának évét, valamint a zárójelben hónapját és napját kell megjelölni. Az ülés évét és napját arab, hónapját római sorszámmal kell jelölni.”</w:t>
      </w:r>
    </w:p>
    <w:p>
      <w:pPr>
        <w:pStyle w:val="TextBody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</w:r>
    </w:p>
    <w:p>
      <w:pPr>
        <w:pStyle w:val="TextBody"/>
        <w:rPr/>
      </w:pPr>
      <w:r>
        <w:rPr>
          <w:b/>
          <w:bCs w:val="false"/>
          <w:iCs w:val="false"/>
        </w:rPr>
        <w:t xml:space="preserve">7. § </w:t>
      </w:r>
      <w:r>
        <w:rPr>
          <w:bCs w:val="false"/>
          <w:iCs w:val="false"/>
        </w:rPr>
        <w:t>Az R. 23. §-a az alábbi (6) bekezdéssel egészül ki:</w:t>
      </w:r>
    </w:p>
    <w:p>
      <w:pPr>
        <w:pStyle w:val="TextBody"/>
        <w:rPr>
          <w:b/>
          <w:b/>
          <w:bCs w:val="false"/>
          <w:iCs w:val="false"/>
        </w:rPr>
      </w:pPr>
      <w:r>
        <w:rPr>
          <w:bCs w:val="false"/>
          <w:iCs w:val="false"/>
        </w:rPr>
        <w:t>„</w:t>
      </w:r>
      <w:r>
        <w:rPr>
          <w:bCs w:val="false"/>
          <w:iCs w:val="false"/>
        </w:rPr>
        <w:t xml:space="preserve">(6) A közgyűlési határozatokról nyilvántartást kell vezetni, melyről a jegyző gondoskodik.” </w:t>
        <w:tab/>
      </w:r>
    </w:p>
    <w:p>
      <w:pPr>
        <w:pStyle w:val="TextBody"/>
        <w:rPr>
          <w:bCs w:val="false"/>
          <w:iCs w:val="false"/>
        </w:rPr>
      </w:pPr>
      <w:r>
        <w:rPr>
          <w:b/>
          <w:bCs w:val="false"/>
          <w:iCs w:val="false"/>
        </w:rPr>
        <w:t xml:space="preserve">8. § </w:t>
      </w:r>
      <w:r>
        <w:rPr>
          <w:bCs w:val="false"/>
          <w:iCs w:val="false"/>
        </w:rPr>
        <w:t>Az R. 26. §-a helyébe az alábbi rendelkezés lép:</w:t>
      </w:r>
    </w:p>
    <w:p>
      <w:pPr>
        <w:pStyle w:val="TextBody"/>
        <w:rPr/>
      </w:pPr>
      <w:r>
        <w:rPr>
          <w:bCs w:val="false"/>
          <w:iCs w:val="false"/>
        </w:rPr>
        <w:t>„</w:t>
      </w:r>
      <w:r>
        <w:rPr>
          <w:b/>
          <w:bCs w:val="false"/>
          <w:iCs w:val="false"/>
        </w:rPr>
        <w:t xml:space="preserve">26. § </w:t>
      </w:r>
      <w:r>
        <w:rPr>
          <w:bCs w:val="false"/>
          <w:iCs w:val="false"/>
        </w:rPr>
        <w:t>(1) Rendelettervezetet a polgármester, az alpolgármesterek, a közgyűlés tagjai és bizottságai, a jegyző és az aljegyző terjeszthetnek elő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(2) A rendelettervezethez előterjesztett módosító javaslatot a polgármesternek vagy a levezető elnöknek írásban kell benyújtani legkésőbb a rendelettervezet részletes vitájának lezárását megelőzően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(3) A rendelettervezet szakmai előkészítésének feladatait a jegyző látja el. A jogalkotásról szóló törvény rendelkezéseinek megfelelően kell elvégezni a szabályozás előzetes hatásvizsgálatát és a törvény által meghatározott tartalommal kell a jogszabály tervezetéhez indokolást csatolni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/>
      </w:pPr>
      <w:r>
        <w:rPr>
          <w:bCs w:val="false"/>
          <w:iCs w:val="false"/>
        </w:rPr>
        <w:t>(4) Ha jogszabály valamely szervezet vagy személy számára kifejezetten jogot biztosít arra, hogy a rendelet tervezetét véleményezhesse, a rendelet előkészítője köteles gondoskodni arról, hogy az érintett szerv vagy személy e jogával élhessen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/>
      </w:pPr>
      <w:r>
        <w:rPr>
          <w:bCs w:val="false"/>
          <w:iCs w:val="false"/>
        </w:rPr>
        <w:t xml:space="preserve">(5) A jegyző gondoskodik a jogalkotásról szóló törvényben meghatározottak szerint a rendeletek utólagos hatásvizsgálatának szükség szerinti, valamint a rendeletek tartalmi felülvizsgálatának folyamatos lefolytatásáról.      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/>
      </w:pPr>
      <w:r>
        <w:rPr>
          <w:bCs w:val="false"/>
          <w:iCs w:val="false"/>
        </w:rPr>
        <w:t>(6) Ha a rendelettervezet rendeletet kíván módosítani vagy hatályon kívül helyezni, akkor a rendelettervezet címében ezt jelezni kell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(7) A rendelettervezetet a bizottsági elnökökkel történt egyeztetés során kijelölt bizottságok megtárgyalják. Minden rendelettervezetet a közgyűlésnek történő benyújtás előtt az Ügyrendi, Jogi és Vagyonnyilatkozatot Ellenőrző Bizottság jogi szempontból véleményez.</w:t>
      </w:r>
    </w:p>
    <w:p>
      <w:pPr>
        <w:pStyle w:val="TextBody"/>
        <w:ind w:left="360" w:hanging="360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ind w:left="360" w:hanging="360"/>
        <w:rPr/>
      </w:pPr>
      <w:r>
        <w:rPr>
          <w:bCs w:val="false"/>
          <w:iCs w:val="false"/>
        </w:rPr>
        <w:t>(8) A közgyűlés rendeleteinek jelzése:</w:t>
      </w:r>
    </w:p>
    <w:p>
      <w:pPr>
        <w:pStyle w:val="TextBody"/>
        <w:ind w:left="360" w:hanging="360"/>
        <w:rPr>
          <w:bCs w:val="false"/>
          <w:iCs w:val="false"/>
        </w:rPr>
      </w:pPr>
      <w:r>
        <w:rPr>
          <w:bCs w:val="false"/>
          <w:iCs w:val="false"/>
        </w:rPr>
        <w:t>Zalaegerszeg Megyei Jogú Város Közgyűlésének …/… (….) önkormányzati rendelete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A rendeleteket külön-külön, a naptári év elejétől kezdődően, folyamatos sorszámmal kell ellátni. Az önkormányzati rendelet arab számmal jelölt sorszámát követően a kihirdetés idejeként a rendeletnek Zalaegerszeg Megyei Jogú Város Közlönyében történő kihirdetésének évét, valamint zárójelben a kihirdetés hónapját és napját kell megjelölni. A rendelet kihirdetésének évét és napját arab, hónapját római sorszámmal kell jelölni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(9) A közgyűlés rendeleteinek rövidített jelzése:</w:t>
        <w:tab/>
        <w:t>ZMJVK …/… (….) ÖR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Az önkormányzati rendelet arab számmal jelölt sorszámát követően a kihirdetés idejeként a rendeletnek Zalaegerszeg Megyei Jogú Város Közlönyében történő kihirdetésének évét, valamint zárójelben a kihirdetés hónapját és napját kell megjelölni. A rendelet kihirdetésének évét és napját arab, hónapját római sorszámmal kell jelölni.”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/>
      </w:pPr>
      <w:r>
        <w:rPr>
          <w:b/>
          <w:bCs w:val="false"/>
          <w:iCs w:val="false"/>
        </w:rPr>
        <w:t xml:space="preserve">9. § </w:t>
      </w:r>
      <w:r>
        <w:rPr>
          <w:bCs w:val="false"/>
          <w:iCs w:val="false"/>
        </w:rPr>
        <w:t>Az R. 27. §-a helyébe az alábbi rendelkezés lép:</w:t>
      </w:r>
    </w:p>
    <w:p>
      <w:pPr>
        <w:pStyle w:val="TextBody"/>
        <w:rPr>
          <w:bCs w:val="false"/>
          <w:iCs w:val="false"/>
        </w:rPr>
      </w:pPr>
      <w:r>
        <w:rPr>
          <w:b/>
          <w:bCs w:val="false"/>
          <w:iCs w:val="false"/>
        </w:rPr>
        <w:t>„</w:t>
      </w:r>
      <w:r>
        <w:rPr>
          <w:b/>
          <w:bCs w:val="false"/>
          <w:iCs w:val="false"/>
        </w:rPr>
        <w:t xml:space="preserve">27. § </w:t>
      </w:r>
      <w:r>
        <w:rPr>
          <w:bCs w:val="false"/>
          <w:iCs w:val="false"/>
        </w:rPr>
        <w:t xml:space="preserve">(1) A rendeleteket a polgármester és a jegyző írja alá. A rendeletek kihirdetéséről Zalaegerszeg Megyei Jogú Város Közlönyében történő megjelentetés útján a jegyző gondoskodik. 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/>
      </w:pPr>
      <w:r>
        <w:rPr>
          <w:bCs w:val="false"/>
          <w:iCs w:val="false"/>
        </w:rPr>
        <w:t xml:space="preserve">(2) A jegyző intézkedik a rendeletek hirdetőtáblán történő kifüggesztéséről és az önkormányzat hivatalos honlapján való megjelentetéséről, valamint a jegyző gondoskodik </w:t>
      </w:r>
      <w:r>
        <w:rPr/>
        <w:t>rendeletmódosítások esetén az egységes szerkezet átvezetéséről a számítógépes hálózaton és az önkormányzat hivatalos honlapj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3) A rendeletekről nyilvántartást kell vezetni, melyről a jegyző gondoskodik.”</w:t>
      </w:r>
    </w:p>
    <w:p>
      <w:pPr>
        <w:pStyle w:val="TextBody"/>
        <w:rPr>
          <w:bCs w:val="false"/>
          <w:iCs w:val="false"/>
        </w:rPr>
      </w:pPr>
      <w:r>
        <w:rPr/>
        <w:t xml:space="preserve"> </w:t>
      </w:r>
      <w:r>
        <w:rPr>
          <w:bCs w:val="false"/>
          <w:iCs w:val="false"/>
        </w:rPr>
        <w:t xml:space="preserve">   </w:t>
      </w:r>
    </w:p>
    <w:p>
      <w:pPr>
        <w:pStyle w:val="TextBody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</w:r>
    </w:p>
    <w:p>
      <w:pPr>
        <w:pStyle w:val="TextBody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</w:r>
    </w:p>
    <w:p>
      <w:pPr>
        <w:pStyle w:val="TextBody"/>
        <w:rPr/>
      </w:pPr>
      <w:r>
        <w:rPr>
          <w:b/>
          <w:bCs w:val="false"/>
          <w:iCs w:val="false"/>
        </w:rPr>
        <w:t xml:space="preserve">10. § </w:t>
      </w:r>
      <w:r>
        <w:rPr>
          <w:bCs w:val="false"/>
          <w:iCs w:val="false"/>
        </w:rPr>
        <w:t>(1) Az R. 28. § (6) bekezdése helyébe az alábbi rendelkezés lép:</w:t>
      </w:r>
    </w:p>
    <w:p>
      <w:pPr>
        <w:pStyle w:val="TextBody"/>
        <w:rPr/>
      </w:pPr>
      <w:r>
        <w:rPr>
          <w:bCs w:val="false"/>
          <w:iCs w:val="false"/>
        </w:rPr>
        <w:t>„</w:t>
      </w:r>
      <w:r>
        <w:rPr>
          <w:bCs w:val="false"/>
          <w:iCs w:val="false"/>
        </w:rPr>
        <w:t xml:space="preserve">(6) A közlöny III. részében kell megjelentetni a közgyűlés határozatait és a közgyűlés féléves munkatervét. A közgyűlés normatív határozatait – a közgyűlés által irányított szervekre, valamint saját tevékenységére, működésére és szervezetére, továbbá saját cselekvési programjára vonatkozó határozatait – a polgármester és a jegyző írja alá, a közlönyben történő közzétételükről a jegyző gondoskodik.”    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/>
      </w:pPr>
      <w:r>
        <w:rPr>
          <w:bCs w:val="false"/>
          <w:iCs w:val="false"/>
        </w:rPr>
        <w:t>(2) Az R. 28. § (9) bekezdése helyébe az alábbi rendelkezés lép:</w:t>
      </w:r>
    </w:p>
    <w:p>
      <w:pPr>
        <w:pStyle w:val="TextBody"/>
        <w:rPr/>
      </w:pPr>
      <w:r>
        <w:rPr>
          <w:bCs w:val="false"/>
          <w:iCs w:val="false"/>
        </w:rPr>
        <w:t>„</w:t>
      </w:r>
      <w:r>
        <w:rPr>
          <w:bCs w:val="false"/>
          <w:iCs w:val="false"/>
        </w:rPr>
        <w:t>(9) A közlönyt térítésmentesen meg kell küldeni:</w:t>
      </w:r>
    </w:p>
    <w:p>
      <w:pPr>
        <w:pStyle w:val="TextBody"/>
        <w:numPr>
          <w:ilvl w:val="0"/>
          <w:numId w:val="6"/>
        </w:numPr>
        <w:rPr>
          <w:bCs w:val="false"/>
          <w:iCs w:val="false"/>
        </w:rPr>
      </w:pPr>
      <w:r>
        <w:rPr>
          <w:bCs w:val="false"/>
          <w:iCs w:val="false"/>
        </w:rPr>
        <w:t>a települési képviselőknek,</w:t>
      </w:r>
    </w:p>
    <w:p>
      <w:pPr>
        <w:pStyle w:val="TextBody"/>
        <w:numPr>
          <w:ilvl w:val="0"/>
          <w:numId w:val="6"/>
        </w:numPr>
        <w:rPr/>
      </w:pPr>
      <w:r>
        <w:rPr>
          <w:bCs w:val="false"/>
          <w:iCs w:val="false"/>
        </w:rPr>
        <w:t>a megyei levéltárnak,</w:t>
      </w:r>
    </w:p>
    <w:p>
      <w:pPr>
        <w:pStyle w:val="TextBody"/>
        <w:numPr>
          <w:ilvl w:val="0"/>
          <w:numId w:val="6"/>
        </w:numPr>
        <w:rPr>
          <w:bCs w:val="false"/>
          <w:iCs w:val="false"/>
        </w:rPr>
      </w:pPr>
      <w:r>
        <w:rPr>
          <w:bCs w:val="false"/>
          <w:iCs w:val="false"/>
        </w:rPr>
        <w:t>a megyei könyvtárnak,</w:t>
      </w:r>
    </w:p>
    <w:p>
      <w:pPr>
        <w:pStyle w:val="TextBody"/>
        <w:numPr>
          <w:ilvl w:val="0"/>
          <w:numId w:val="6"/>
        </w:numPr>
        <w:rPr>
          <w:bCs w:val="false"/>
          <w:iCs w:val="false"/>
        </w:rPr>
      </w:pPr>
      <w:r>
        <w:rPr>
          <w:bCs w:val="false"/>
          <w:iCs w:val="false"/>
        </w:rPr>
        <w:t xml:space="preserve">a városi könyvtárnak, </w:t>
      </w:r>
    </w:p>
    <w:p>
      <w:pPr>
        <w:pStyle w:val="TextBody"/>
        <w:numPr>
          <w:ilvl w:val="0"/>
          <w:numId w:val="6"/>
        </w:numPr>
        <w:rPr/>
      </w:pPr>
      <w:r>
        <w:rPr>
          <w:bCs w:val="false"/>
          <w:iCs w:val="false"/>
        </w:rPr>
        <w:t xml:space="preserve">az Országos Széchenyi Könyvtárnak.”  </w:t>
      </w:r>
    </w:p>
    <w:p>
      <w:pPr>
        <w:pStyle w:val="TextBody"/>
        <w:ind w:left="360" w:hanging="360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</w:p>
    <w:p>
      <w:pPr>
        <w:pStyle w:val="TextBody"/>
        <w:rPr/>
      </w:pPr>
      <w:r>
        <w:rPr>
          <w:b/>
          <w:bCs w:val="false"/>
          <w:iCs w:val="false"/>
        </w:rPr>
        <w:t xml:space="preserve">11. § </w:t>
      </w:r>
      <w:r>
        <w:rPr>
          <w:bCs w:val="false"/>
          <w:iCs w:val="false"/>
        </w:rPr>
        <w:t xml:space="preserve">Az R. 40. §-a az alábbi (7) és (8) bekezdéssel egészül ki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„</w:t>
      </w:r>
      <w:r>
        <w:rPr>
          <w:rFonts w:cs="Times New Roman" w:ascii="Times New Roman" w:hAnsi="Times New Roman"/>
          <w:bCs/>
          <w:iCs/>
        </w:rPr>
        <w:t>(7) A települési képviselő köteles a helyi önkormányzati képviselők jogállásának egyes kérdéseiről szóló törvényben meghatározottak szerint a vele szemben fennálló összeférhetetlenségi okot bejelenteni és megszüntetni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(8) A települési képviselő a megbízólevelének átvételétől, majd ezt követően minden év január 1-jétől számított 30 napon belül köteles a helyi önkormányzati képviselők jogállásának egyes kérdéseiről szóló törvényben meghatározottak szerint vagyonnyilatkozatot tenni. A képviselő saját vagyonnyilatkozatához csatolni köteles a vele közös háztartásban élő házas- vagy élettársának, valamint gyermekének a vagyonnyilatkozatát. A vagyonnyilatkozatokat kettő példányban, személyenként külön-külön kell benyújtani zárt borítékban, a borítékon „Vagyonnyilatkozat” feltüntetésével a jegyzőnél az Ügyrendi, Jogi és Vagyonnyilatkozatot Ellenőrző Bizottsághoz címezve.” 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12. § </w:t>
      </w:r>
      <w:r>
        <w:rPr>
          <w:rFonts w:cs="Times New Roman" w:ascii="Times New Roman" w:hAnsi="Times New Roman"/>
          <w:bCs/>
          <w:iCs/>
        </w:rPr>
        <w:t>Az R. 42. § (1) bekezdése helyébe az alábbi rendelkezés lép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„</w:t>
      </w:r>
      <w:r>
        <w:rPr>
          <w:rFonts w:cs="Times New Roman" w:ascii="Times New Roman" w:hAnsi="Times New Roman"/>
          <w:b/>
          <w:bCs/>
          <w:iCs/>
        </w:rPr>
        <w:t xml:space="preserve">42. § </w:t>
      </w:r>
      <w:r>
        <w:rPr>
          <w:rFonts w:cs="Times New Roman" w:ascii="Times New Roman" w:hAnsi="Times New Roman"/>
          <w:bCs/>
          <w:iCs/>
        </w:rPr>
        <w:t xml:space="preserve">(1) A közgyűlés albizottságokat is alakíthat. Az albizottság részére döntési jog nem adható és hatáskör át nem ruházható. Az albizottságot csak az ágazatilag illetékes bizottság tagja vezetheti.” 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3. § </w:t>
      </w:r>
      <w:r>
        <w:rPr>
          <w:rFonts w:cs="Times New Roman" w:ascii="Times New Roman" w:hAnsi="Times New Roman"/>
        </w:rPr>
        <w:t xml:space="preserve">Az R. 45. § (2) bekezdése az alábbiakkal egészül k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Az előterjesztést tárgyaló bizottsági ülésekre meg kell hívni a közgyűlésre is meghívandó, az előterjesztés tárgya szerint illetékes szerv képviselőjét, valamint az érintett magánszemélyt.”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4. § </w:t>
      </w:r>
      <w:r>
        <w:rPr>
          <w:rFonts w:cs="Times New Roman" w:ascii="Times New Roman" w:hAnsi="Times New Roman"/>
        </w:rPr>
        <w:t>(1) Az R. 48. § (3) bekezdés a) és d) pontja helyébe az alábbi rendelkezések lépnek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Pénzügyi Bizottság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3) Véleményez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ves költségvetési koncepciót, az éves költségvetési javaslatot és a végrehajtásáról szóló féléves, éves beszámoló tervezeteit, valamint az éves költségvetés teljesítéséről szóló zárszámadást,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a kizárólagosan önkormányzati tulajdonú gazdasági társaságok éves beszámolóját és üzleti tervét,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Az R. 48. § (4) bekezdése helyébe az alábbi rendelkezés lép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4) Figyelemmel kíséri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negyedévenként a költségvetés bevételi és kiadási oldalának alakulásá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a költségvetési bevételek alakulását, különös tekintettel a saját bevételekre, a vagyonváltozás (vagyonnövekedés, -csökkenés) alakulását, értékeli az azt előidéző okokat.”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R. 48. §-a az alábbi (7) bekezdéssel egészül k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7) Átruházott hatáskörben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önt a közgyűlés irányítása alá tartozó költségvetési szervhez önkormányzati biztos kirendelésének szükségességéről,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</w:rPr>
        <w:t>b) intézkedik az önkormányzati biztos kijelölésére vonatkozó pályázat kiírásáról, dönt az önkormányzati biztos személyéről és az önkormányzati biztos megbízatásának megszüntetéséről,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irányítja és ellenőrzi az önkormányzati biztos tevékenységét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5. §</w:t>
      </w:r>
      <w:r>
        <w:rPr>
          <w:rFonts w:cs="Times New Roman" w:ascii="Times New Roman" w:hAnsi="Times New Roman"/>
        </w:rPr>
        <w:t xml:space="preserve"> (1) Az R. 49. § (1) bekezdése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Ügyrendi, Jogi és Vagyonnyilatkozatot Ellenőrző Bizottság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 A közgyűlés határozata alapján, továbbá a polgármester indítványára állást foglal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 kérdésben, hogy a testület működése során megsértette –e jogszabály rendelkezését vagy saját szervezeti és működési szabályait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közgyűlési bizottságok között felmerült hatásköri vitába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vita esetén a közgyűlésen belüli szavazások, választások lebonyolításának rendjéről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R. 49. § (4) bekezdése helyébe az alábbi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4) Ellátj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os szavazással kapcsolatos feladatoka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polgármester, az alpolgármesterek és az önkormányzati képviselők vagyonnyilatkozatának nyilvántartásával, ellenőrzésével és vizsgálatával kapcsolatos feladatoka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rendelet 1. mellékletében megjelölt vagyonnyilatkozat-tételi kötelezettséggel járó – nem képviselői – megbízatások esetén a vagyonnyilatkozatok kezelését az egyes vagyonnyilatkozat-tételi kötelezettségekről szóló törvény és a nem önkormányzati képviselői vagyonnyilatkozatokról szóló belső szabályzata alapján.”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R. 49. §-a az alábbi (9) bekezdéssel egészül k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9) Átruházott hatáskörben dönt a mindenkori költségvetési rendeletben meghatározott, a bizottság átruházott hatáskörébe utalt előirányzatok felosztásáról.”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6. § 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z R. 50. § (7) bekezdés b)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Városfejlesztési, Üzemeltetési és Tervezési Bizottság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Átruházott hatáskörben dönt]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b) a környezetvédelemről szóló helyi rendelet alapján az Önkormányzati Környezetvédelmi Alapból nyújtható támogatásokra vonatkozó nyilvános pályázatok pályázati feltételeiről, eljárási szabályairól és a meghirdetett pályázatok elbírálásáról, melyről a közgyűlést utólagosan évente tájékoztatja,”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Az R. 50. § (7) bekezdése az alábbi f) ponttal egészül ki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Átruházott hatáskörben dönt]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f) az épített környezet helyi védelméről szóló önkormányzati rendelet alapján a helyi építészeti értékek védelmére, valamint a helyi, az országos védelem alatt álló és az egyéb művészeti értékek díszkivilágításának megvalósítására létrehozott pénzügyi Alapból nyújtható támogatásokra vonatkozó pályázatok pályázati feltételeiről és a meghirdetett pályázatok elbírálásáról, melyről a közgyűlést utólagosan évente tájékoztatja.”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7. § 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z R. 51. §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1) bekezdés a), c) és e) pontja helyébe az alábbi rendelkezések lépnek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Oktatási, Kulturális és Sport Bizottság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avaslatot tesz]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) a feladatkörébe tartozó intézmények városi feladatainak meghatározására,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a feladatkörébe tartozó intézmények fejlesztésére, felújítására,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) a bizottság feladatköréhez kapcsolódó alapítványok támogatására,”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Az R. 51. § (4) bekezdés g), h), l) és m) pontjai helyébe az alábbi rendelkezések lépnek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A Bizottság átruházott hatáskörei:]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g) a közművelődési, közgyűjteményi, előadó-művészeti intézmények, a nevelési, nevelési-oktatási és sport intézmények intézményvezetői beosztására pályázat kiírása,</w:t>
      </w:r>
    </w:p>
    <w:p>
      <w:pPr>
        <w:pStyle w:val="Normal"/>
        <w:ind w:left="900" w:hanging="540"/>
        <w:jc w:val="both"/>
        <w:rPr/>
      </w:pPr>
      <w:r>
        <w:rPr>
          <w:rFonts w:cs="Times New Roman" w:ascii="Times New Roman" w:hAnsi="Times New Roman"/>
        </w:rPr>
        <w:t>h)  házirendek és intézményi minőségirányítási programok jóváhagyása,</w:t>
      </w:r>
    </w:p>
    <w:p>
      <w:pPr>
        <w:pStyle w:val="Normal"/>
        <w:ind w:left="900" w:hanging="540"/>
        <w:jc w:val="both"/>
        <w:rPr/>
      </w:pPr>
      <w:r>
        <w:rPr>
          <w:rFonts w:cs="Times New Roman" w:ascii="Times New Roman" w:hAnsi="Times New Roman"/>
        </w:rPr>
        <w:t>l)   az óvodák és az általános iskolák felvételi körzetének megállapítása,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) a Hevesi Sándor Színház és a Griff Bábszínház műsortervének, valamint éves munkatervének jóváhagyása, valamint Zalaegerszeg Megyei Jogú Város kötelező önkormányzati közművelődési feladatairól szóló helyi rendelet alapján a közművelődési intézmények éves munkatervének jóváhagyása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3) Az R. 51. § (4) bekezdése az alábbi n), o), p), q) és r) pontokkal egészül ki: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) a „Hazavárunk” ösztöndíjról szóló önkormányzati rendelet alapján dönt a pályázati kiírás közzétételéről, a támogatásról és annak mértékéről,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</w:rPr>
        <w:t>o)</w:t>
        <w:tab/>
        <w:t>a Pécsi Tudományegyetem zalaegerszegi kollégiumi férőhelyei elnyerésének pályázati rendjéről szóló önkormányzati rendelet alapján közzéteszi a pályázati kiírást, elbírálja a pályázatokat és dönt a pályázók rangsoráról,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</w:rPr>
        <w:t>p)</w:t>
        <w:tab/>
        <w:t xml:space="preserve">az önkormányzati szakképzési ösztöndíj támogatásról szóló helyi rendelet alapján közzéteszi a felhívást, dönt a támogatásról és az ösztöndíj mértékéről,  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)</w:t>
        <w:tab/>
        <w:t>Zalaegerszeg Város Művészeti Ösztöndíjáról szóló önkormányzati rendelet alapján közzéteszi a pályázati kiírást, elbírálja a pályázatokat, dönt a nyertes pályázatokról és az ösztöndíj mértékéről, időtartamáról, ellátja a beszámoltatással kapcsolatos feladatokat,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)</w:t>
        <w:tab/>
        <w:t>Zalaegerszeg Megyei Jogú Város sportjáról szóló önkormányzati rendeletben meghatározottaknak megfelelően kérelem vagy pályázati kiírás alapján dönt a támogatottak köréről és a támogatás összegéről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(4) Az R. 51. § (9) bekezdése helyébe az alábbi rendelkezés lép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9) Közreműködik a városi ifjúsági ünnepségek és rendezvények megszervezésében, a helyi verseny és élsport, a diáksport, a szabadidősport feltételeinek biztosításában.” </w:t>
      </w:r>
    </w:p>
    <w:p>
      <w:pPr>
        <w:pStyle w:val="BodyText22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22"/>
        <w:ind w:left="0" w:hanging="0"/>
        <w:rPr/>
      </w:pPr>
      <w:r>
        <w:rPr>
          <w:b/>
        </w:rPr>
        <w:t xml:space="preserve">18. § </w:t>
      </w:r>
      <w:r>
        <w:rPr/>
        <w:t>(1) Az R. 54. § (3) bekezdése az alábbi e) ponttal egészül ki:</w:t>
      </w:r>
    </w:p>
    <w:p>
      <w:pPr>
        <w:pStyle w:val="BodyText22"/>
        <w:ind w:left="0" w:hanging="0"/>
        <w:rPr>
          <w:i/>
          <w:i/>
        </w:rPr>
      </w:pPr>
      <w:r>
        <w:rPr>
          <w:i/>
        </w:rPr>
        <w:t xml:space="preserve">[Gazdasági Bizottság </w:t>
      </w:r>
    </w:p>
    <w:p>
      <w:pPr>
        <w:pStyle w:val="BodyText22"/>
        <w:ind w:left="0" w:hanging="0"/>
        <w:rPr/>
      </w:pPr>
      <w:r>
        <w:rPr>
          <w:i/>
        </w:rPr>
        <w:t>Javaslatot tesz]</w:t>
      </w:r>
    </w:p>
    <w:p>
      <w:pPr>
        <w:pStyle w:val="BodyText22"/>
        <w:ind w:left="720" w:hanging="360"/>
        <w:rPr/>
      </w:pPr>
      <w:r>
        <w:rPr/>
        <w:t>„</w:t>
      </w:r>
      <w:r>
        <w:rPr/>
        <w:t>e) a város idegenforgalmának fejlesztése érdekében, közreműködik a turizmus feltételeinek biztosításában.”</w:t>
      </w:r>
    </w:p>
    <w:p>
      <w:pPr>
        <w:pStyle w:val="BodyText22"/>
        <w:ind w:left="720" w:hanging="360"/>
        <w:rPr/>
      </w:pPr>
      <w:r>
        <w:rPr/>
      </w:r>
    </w:p>
    <w:p>
      <w:pPr>
        <w:pStyle w:val="BodyText22"/>
        <w:ind w:left="0" w:hanging="0"/>
        <w:rPr/>
      </w:pPr>
      <w:r>
        <w:rPr/>
        <w:t xml:space="preserve">(2) Az R. 54. § (5) bekezdése helyébe az alábbi rendelkezés lép: </w:t>
      </w:r>
    </w:p>
    <w:p>
      <w:pPr>
        <w:pStyle w:val="BodyText22"/>
        <w:ind w:left="0" w:hanging="0"/>
        <w:rPr/>
      </w:pPr>
      <w:r>
        <w:rPr/>
        <w:t>„</w:t>
      </w:r>
      <w:r>
        <w:rPr/>
        <w:t>(5) Átruházott hatáskörben dönt:</w:t>
      </w:r>
    </w:p>
    <w:p>
      <w:pPr>
        <w:pStyle w:val="BodyText22"/>
        <w:numPr>
          <w:ilvl w:val="0"/>
          <w:numId w:val="5"/>
        </w:numPr>
        <w:rPr/>
      </w:pPr>
      <w:r>
        <w:rPr/>
        <w:t>a közgyűlés által kijelölt vagyontárgy hasznosításánál – eredménytelen pályáztatás esetén – az ismételt pályáztatás feltételeiről, az induló ár csökkentésének mértékéről,</w:t>
      </w:r>
    </w:p>
    <w:p>
      <w:pPr>
        <w:pStyle w:val="BodyText22"/>
        <w:numPr>
          <w:ilvl w:val="0"/>
          <w:numId w:val="5"/>
        </w:numPr>
        <w:rPr/>
      </w:pPr>
      <w:r>
        <w:rPr/>
        <w:t>a nem lakás céljára szolgáló helyiségek esetében a bérleti jog átruházásához vagy cseréjéhez történő hozzájárulásról, az albérletbe adás engedélyezéséről,</w:t>
      </w:r>
    </w:p>
    <w:p>
      <w:pPr>
        <w:pStyle w:val="BodyText22"/>
        <w:numPr>
          <w:ilvl w:val="0"/>
          <w:numId w:val="5"/>
        </w:numPr>
        <w:rPr/>
      </w:pPr>
      <w:r>
        <w:rPr/>
        <w:t>a közgyűlés által jóváhagyott határozott időre szóló hasznosítási szerződés meghosszabbításáról,</w:t>
      </w:r>
    </w:p>
    <w:p>
      <w:pPr>
        <w:pStyle w:val="BodyText22"/>
        <w:numPr>
          <w:ilvl w:val="0"/>
          <w:numId w:val="5"/>
        </w:numPr>
        <w:rPr/>
      </w:pPr>
      <w:r>
        <w:rPr/>
        <w:t>a közgyűlés által megítélt támogatásról való lemondás tudomásul vételéről,</w:t>
      </w:r>
    </w:p>
    <w:p>
      <w:pPr>
        <w:pStyle w:val="BodyText22"/>
        <w:numPr>
          <w:ilvl w:val="0"/>
          <w:numId w:val="5"/>
        </w:numPr>
        <w:rPr/>
      </w:pPr>
      <w:r>
        <w:rPr/>
        <w:t>a mindenkori költségvetési rendeletben meghatározott, a bizottság átruházott hatáskörébe utalt előirányzatok felosztásáról.”</w:t>
      </w:r>
    </w:p>
    <w:p>
      <w:pPr>
        <w:pStyle w:val="BodyText22"/>
        <w:ind w:left="720" w:hanging="360"/>
        <w:rPr/>
      </w:pPr>
      <w:r>
        <w:rPr/>
        <w:t xml:space="preserve">    </w:t>
      </w:r>
    </w:p>
    <w:p>
      <w:pPr>
        <w:pStyle w:val="BodyText22"/>
        <w:widowControl/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BodyText22"/>
        <w:widowControl/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BodyText22"/>
        <w:widowControl/>
        <w:autoSpaceDE w:val="true"/>
        <w:ind w:left="0" w:hanging="0"/>
        <w:rPr/>
      </w:pPr>
      <w:r>
        <w:rPr>
          <w:b/>
        </w:rPr>
        <w:t xml:space="preserve">19. § </w:t>
      </w:r>
      <w:r>
        <w:rPr/>
        <w:t>(1) Az R. 55. § (1) bekezdése helyébe az alábbi rendelkezés lép:</w:t>
      </w:r>
    </w:p>
    <w:p>
      <w:pPr>
        <w:pStyle w:val="BodyText22"/>
        <w:widowControl/>
        <w:autoSpaceDE w:val="true"/>
        <w:ind w:left="0" w:hanging="0"/>
        <w:rPr>
          <w:i/>
          <w:i/>
        </w:rPr>
      </w:pPr>
      <w:r>
        <w:rPr>
          <w:i/>
        </w:rPr>
        <w:t>[Szociális, Egészségügyi és Esélyegyenlőségi Bizottság]</w:t>
      </w:r>
    </w:p>
    <w:p>
      <w:pPr>
        <w:pStyle w:val="BodyText22"/>
        <w:widowControl/>
        <w:autoSpaceDE w:val="true"/>
        <w:ind w:left="0" w:hanging="0"/>
        <w:rPr/>
      </w:pPr>
      <w:r>
        <w:rPr/>
        <w:t>„</w:t>
      </w:r>
      <w:r>
        <w:rPr/>
        <w:t xml:space="preserve">(1) Közreműködik az önkormányzat szociálpolitikával, gyermekvédelemmel, egészségüggyel, lakásgazdálkodással és esélyegyenlőséggel kapcsolatos feladatainak megoldásában.” </w:t>
      </w:r>
    </w:p>
    <w:p>
      <w:pPr>
        <w:pStyle w:val="BodyText22"/>
        <w:widowControl/>
        <w:autoSpaceDE w:val="true"/>
        <w:ind w:left="0" w:hanging="0"/>
        <w:rPr/>
      </w:pPr>
      <w:r>
        <w:rPr/>
      </w:r>
    </w:p>
    <w:p>
      <w:pPr>
        <w:pStyle w:val="BodyText22"/>
        <w:widowControl/>
        <w:autoSpaceDE w:val="true"/>
        <w:ind w:left="0" w:hanging="0"/>
        <w:rPr/>
      </w:pPr>
      <w:r>
        <w:rPr/>
        <w:t>(2) Az R. 55. § (5) bekezdés d) pontja helyébe az alábbi rendelkezés lép:</w:t>
      </w:r>
    </w:p>
    <w:p>
      <w:pPr>
        <w:pStyle w:val="BodyText22"/>
        <w:widowControl/>
        <w:autoSpaceDE w:val="true"/>
        <w:ind w:left="0" w:hanging="0"/>
        <w:rPr>
          <w:i/>
          <w:i/>
        </w:rPr>
      </w:pPr>
      <w:r>
        <w:rPr>
          <w:i/>
        </w:rPr>
        <w:t>[Javaslatot tesz]</w:t>
      </w:r>
    </w:p>
    <w:p>
      <w:pPr>
        <w:pStyle w:val="BodyText22"/>
        <w:widowControl/>
        <w:autoSpaceDE w:val="true"/>
        <w:ind w:left="720" w:hanging="360"/>
        <w:rPr/>
      </w:pPr>
      <w:r>
        <w:rPr/>
        <w:t>„</w:t>
      </w:r>
      <w:r>
        <w:rPr/>
        <w:t>d) az orvosi (általános, gyermek, fogorvosi, iskola) és a védőnői körzetek területének meghatározására,”</w:t>
      </w:r>
    </w:p>
    <w:p>
      <w:pPr>
        <w:pStyle w:val="BodyText22"/>
        <w:widowControl/>
        <w:autoSpaceDE w:val="true"/>
        <w:ind w:left="720" w:hanging="360"/>
        <w:rPr/>
      </w:pPr>
      <w:r>
        <w:rPr/>
      </w:r>
    </w:p>
    <w:p>
      <w:pPr>
        <w:pStyle w:val="BodyText22"/>
        <w:widowControl/>
        <w:autoSpaceDE w:val="true"/>
        <w:ind w:left="0" w:hanging="0"/>
        <w:rPr/>
      </w:pPr>
      <w:r>
        <w:rPr/>
        <w:t>(3) Az R. 55. § (5) bekezdése az alábbi e) ponttal egészül ki:</w:t>
      </w:r>
    </w:p>
    <w:p>
      <w:pPr>
        <w:pStyle w:val="BodyText22"/>
        <w:widowControl/>
        <w:autoSpaceDE w:val="true"/>
        <w:ind w:left="0" w:hanging="0"/>
        <w:rPr>
          <w:i/>
          <w:i/>
        </w:rPr>
      </w:pPr>
      <w:r>
        <w:rPr>
          <w:i/>
        </w:rPr>
        <w:t>[Javaslatot tesz]</w:t>
      </w:r>
    </w:p>
    <w:p>
      <w:pPr>
        <w:pStyle w:val="BodyText22"/>
        <w:widowControl/>
        <w:autoSpaceDE w:val="true"/>
        <w:ind w:left="720" w:hanging="360"/>
        <w:rPr/>
      </w:pPr>
      <w:r>
        <w:rPr/>
        <w:t>„</w:t>
      </w:r>
      <w:r>
        <w:rPr/>
        <w:t>e) a külön erre a célra létrehozott munkacsoport előzetes véleménye alapján a megüresedett, valamint az újonnan létrehozott háziorvosi körzetek ellátására kiírt pályázatok elbírálására.”</w:t>
      </w:r>
    </w:p>
    <w:p>
      <w:pPr>
        <w:pStyle w:val="BodyText22"/>
        <w:widowControl/>
        <w:autoSpaceDE w:val="true"/>
        <w:ind w:left="0" w:hanging="0"/>
        <w:rPr/>
      </w:pPr>
      <w:r>
        <w:rPr/>
      </w:r>
    </w:p>
    <w:p>
      <w:pPr>
        <w:pStyle w:val="BodyText22"/>
        <w:widowControl/>
        <w:autoSpaceDE w:val="true"/>
        <w:ind w:left="0" w:hanging="0"/>
        <w:rPr/>
      </w:pPr>
      <w:r>
        <w:rPr/>
        <w:t xml:space="preserve">(4) Az R. 55. § (11) bekezdése helyébe az alábbi rendelkezés lép: </w:t>
      </w:r>
    </w:p>
    <w:p>
      <w:pPr>
        <w:pStyle w:val="BodyText22"/>
        <w:widowControl/>
        <w:autoSpaceDE w:val="true"/>
        <w:ind w:left="0" w:hanging="0"/>
        <w:rPr/>
      </w:pPr>
      <w:r>
        <w:rPr/>
        <w:t>„</w:t>
      </w:r>
      <w:r>
        <w:rPr/>
        <w:t>(11) A munkanélküliség csökkentése, kezelése érdekében együttműködik az állami foglalkoztatási szervvel, intézkedéseket kezdeményezhet közmunkaprogramok beindítására, működtetésére, álláshelyek létrehozására, az önkormányzat foglalkoztatási pályázatokon történő részvételére.”</w:t>
      </w:r>
    </w:p>
    <w:p>
      <w:pPr>
        <w:pStyle w:val="BodyText22"/>
        <w:widowControl/>
        <w:autoSpaceDE w:val="true"/>
        <w:ind w:left="0" w:hanging="0"/>
        <w:rPr/>
      </w:pPr>
      <w:r>
        <w:rPr/>
      </w:r>
    </w:p>
    <w:p>
      <w:pPr>
        <w:pStyle w:val="BodyText22"/>
        <w:widowControl/>
        <w:autoSpaceDE w:val="true"/>
        <w:ind w:left="0" w:hanging="0"/>
        <w:rPr/>
      </w:pPr>
      <w:r>
        <w:rPr>
          <w:b/>
        </w:rPr>
        <w:t xml:space="preserve">20. § </w:t>
      </w:r>
      <w:r>
        <w:rPr/>
        <w:t>Az R. 59. §-a helyébe az alábbi rendelkezés lép:</w:t>
      </w:r>
    </w:p>
    <w:p>
      <w:pPr>
        <w:pStyle w:val="BodyText22"/>
        <w:widowControl/>
        <w:autoSpaceDE w:val="true"/>
        <w:ind w:left="0" w:hanging="0"/>
        <w:rPr/>
      </w:pPr>
      <w:r>
        <w:rPr/>
        <w:t>„</w:t>
      </w:r>
      <w:r>
        <w:rPr>
          <w:b/>
        </w:rPr>
        <w:t xml:space="preserve">59. § </w:t>
      </w:r>
      <w:r>
        <w:rPr/>
        <w:t xml:space="preserve">A polgármester a közgyűlések előkészítése, a jelentősebb önkormányzati ügyek egyeztetése céljából kezdeményezheti a bizottsági elnökök vagy a képviselőcsoportok vezetőinek összehívását, mely egyeztetésekre tanácskozási joggal meg kell hívni a képviselőcsoporttal nem rendelkező jelölő szervezet jelöltjeként mandátumot szerzett települési képviselőt.”  </w:t>
      </w:r>
    </w:p>
    <w:p>
      <w:pPr>
        <w:pStyle w:val="BodyText22"/>
        <w:widowControl/>
        <w:autoSpaceDE w:val="true"/>
        <w:ind w:left="0" w:hanging="0"/>
        <w:rPr/>
      </w:pPr>
      <w:r>
        <w:rPr/>
      </w:r>
    </w:p>
    <w:p>
      <w:pPr>
        <w:pStyle w:val="BodyText22"/>
        <w:widowControl/>
        <w:autoSpaceDE w:val="true"/>
        <w:ind w:left="0" w:hanging="0"/>
        <w:rPr>
          <w:b/>
          <w:b/>
        </w:rPr>
      </w:pPr>
      <w:r>
        <w:rPr>
          <w:b/>
        </w:rPr>
        <w:t xml:space="preserve">21. § </w:t>
      </w:r>
      <w:r>
        <w:rPr/>
        <w:t>(1) Az R. 65. § (1) bekezdés i), k), l) és m) pontja helyébe az alábbi rendelkezések lépnek:</w:t>
      </w:r>
      <w:r>
        <w:rPr>
          <w:b/>
        </w:rPr>
        <w:t xml:space="preserve"> </w:t>
      </w:r>
    </w:p>
    <w:p>
      <w:pPr>
        <w:pStyle w:val="BodyText22"/>
        <w:widowControl/>
        <w:autoSpaceDE w:val="true"/>
        <w:ind w:left="0" w:hanging="0"/>
        <w:rPr>
          <w:i/>
          <w:i/>
        </w:rPr>
      </w:pPr>
      <w:r>
        <w:rPr>
          <w:i/>
        </w:rPr>
        <w:t>[A polgármester átruházott hatáskörei:]</w:t>
      </w:r>
    </w:p>
    <w:p>
      <w:pPr>
        <w:pStyle w:val="BodyText22"/>
        <w:widowControl/>
        <w:autoSpaceDE w:val="true"/>
        <w:ind w:left="720" w:hanging="360"/>
        <w:rPr/>
      </w:pPr>
      <w:r>
        <w:rPr/>
        <w:t>„</w:t>
      </w:r>
      <w:r>
        <w:rPr/>
        <w:t>i)</w:t>
        <w:tab/>
        <w:t>Engedélyezheti a mindenkori éves költségvetési törvényben meghatározott értékhatárt el nem érő kisösszegű követelés törlését, amennyiben az önkéntes teljesítésre történő felszólítás harmadszorra is eredménytelen, továbbá engedélyezheti a felszámolási eljárás alá vont szervezettel szemben fennálló meg nem térült követelés törlését és egyéb, a végrehajtási eljárások során behajthatatlanná vált vagy bírósági döntéssel alátámasztottan behajthatatlan követelés törlését.</w:t>
      </w:r>
    </w:p>
    <w:p>
      <w:pPr>
        <w:pStyle w:val="BodyText22"/>
        <w:widowControl/>
        <w:autoSpaceDE w:val="true"/>
        <w:ind w:left="720" w:hanging="360"/>
        <w:rPr/>
      </w:pPr>
      <w:r>
        <w:rPr/>
        <w:t>k)</w:t>
        <w:tab/>
        <w:t>Megállapítja az Önkormányzati Építészeti - Műszaki Tervtanács részletes működési rendjét szabályozó Ügyrendet a Tervtanács elnökének javaslatára.</w:t>
      </w:r>
    </w:p>
    <w:p>
      <w:pPr>
        <w:pStyle w:val="BodyText22"/>
        <w:widowControl/>
        <w:autoSpaceDE w:val="true"/>
        <w:ind w:left="720" w:hanging="360"/>
        <w:rPr/>
      </w:pPr>
      <w:r>
        <w:rPr/>
        <w:t xml:space="preserve">l) Jóváhagyja a közbeszerzési szabályzatot és az éves közbeszerzési tervet, dönt azok esetleges módosításáról, jogszabály eltérő rendelkezése hiányában a Beszerzési Testület javaslatának ismeretében meghozza az egyes közbeszerzési eljárásokat lezáró döntéseket, dönt az Önkormányzat és a Polgármesteri Hivatal részéről központosított közbeszerzésekhez történő csatlakozásról, az önkormányzati pénzeszközökből és támogatásokból megvalósuló beszerzésekről szóló önkormányzati rendeletben foglaltak alapján eljár az önkormányzati és a több intézményre kiterjedő beszerzések esetén.  </w:t>
      </w:r>
    </w:p>
    <w:p>
      <w:pPr>
        <w:pStyle w:val="BodyText22"/>
        <w:widowControl/>
        <w:autoSpaceDE w:val="true"/>
        <w:ind w:left="720" w:hanging="360"/>
        <w:rPr/>
      </w:pPr>
      <w:r>
        <w:rPr/>
        <w:t xml:space="preserve">m) Ellátja azokat a feladat- és hatásköröket, amelyeket a pénzbeli és természetben nyújtott szociális, valamint gyermekvédelmi ellátásokról szóló; az adósságkezelési szolgáltatás működtetéséről szóló; a szociális szolgáltatásokról és személyes gondoskodást nyújtó gyermekjóléti ellátásokról szóló; a lakások bérletéről, valamint elidegenítésükről szóló; a Fiatal Családok Otthonáról szóló; az első lakáshoz jutók önkormányzati támogatásáról szóló; a nehéz helyzetbe került természetes személyek lakáshitel-törlesztésének támogatásáról szóló; az egészségügyi alapellátásról szóló, a HPV elleni védőoltás támogatásáról szóló, a „Nemzedékek kézfogása” elnevezéssel az újszülött gyermekek, a házasságot kötő fiatal párok és az alacsony nyugdíjjal rendelkezők támogatásáról szóló, az állatok tartásáról szóló, valamint a városi címer és zászló használatának rendjéről szóló önkormányzati rendelet a hatáskörébe utal.”       </w:t>
      </w:r>
    </w:p>
    <w:p>
      <w:pPr>
        <w:pStyle w:val="BodyText22"/>
        <w:widowControl/>
        <w:autoSpaceDE w:val="true"/>
        <w:ind w:left="0" w:hanging="0"/>
        <w:rPr>
          <w:b/>
          <w:b/>
        </w:rPr>
      </w:pPr>
      <w:r>
        <w:rPr>
          <w:b/>
        </w:rPr>
      </w:r>
    </w:p>
    <w:p>
      <w:pPr>
        <w:pStyle w:val="BodyText22"/>
        <w:widowControl/>
        <w:autoSpaceDE w:val="true"/>
        <w:ind w:left="0" w:hanging="0"/>
        <w:rPr/>
      </w:pPr>
      <w:r>
        <w:rPr/>
        <w:t>(2) Az R. 65. § (1) bekezdése az alábbi t), u) és v) pontokkal egészül ki:</w:t>
      </w:r>
    </w:p>
    <w:p>
      <w:pPr>
        <w:pStyle w:val="BodyText22"/>
        <w:widowControl/>
        <w:autoSpaceDE w:val="true"/>
        <w:ind w:left="0" w:hanging="0"/>
        <w:rPr>
          <w:i/>
          <w:i/>
        </w:rPr>
      </w:pPr>
      <w:r>
        <w:rPr>
          <w:i/>
        </w:rPr>
        <w:t>[A polgármester átruházott hatáskörei:]</w:t>
      </w:r>
    </w:p>
    <w:p>
      <w:pPr>
        <w:pStyle w:val="BodyText22"/>
        <w:widowControl/>
        <w:autoSpaceDE w:val="true"/>
        <w:ind w:left="720" w:hanging="360"/>
        <w:rPr/>
      </w:pPr>
      <w:r>
        <w:rPr/>
        <w:t xml:space="preserve"> „</w:t>
      </w:r>
      <w:r>
        <w:rPr/>
        <w:t>t) Gondoskodik az intézményvezetői beosztásra kiírt pályázatról véleményt alkotó szakmai bizottság tagjainak felkéréséről.</w:t>
      </w:r>
    </w:p>
    <w:p>
      <w:pPr>
        <w:pStyle w:val="BodyText22"/>
        <w:widowControl/>
        <w:autoSpaceDE w:val="true"/>
        <w:ind w:left="720" w:hanging="360"/>
        <w:rPr/>
      </w:pPr>
      <w:r>
        <w:rPr/>
        <w:t xml:space="preserve">  </w:t>
      </w:r>
      <w:r>
        <w:rPr/>
        <w:t>u) Engedélyezi a nevelési, valamint a nevelési-oktatási intézmények esetében a jogszabályban meghatározott maximálisan felvehető létszámtól való eltérést.</w:t>
      </w:r>
    </w:p>
    <w:p>
      <w:pPr>
        <w:pStyle w:val="BodyText22"/>
        <w:widowControl/>
        <w:autoSpaceDE w:val="true"/>
        <w:ind w:left="720" w:hanging="360"/>
        <w:rPr/>
      </w:pPr>
      <w:r>
        <w:rPr/>
        <w:t xml:space="preserve">  </w:t>
      </w:r>
      <w:r>
        <w:rPr/>
        <w:t>v) Hatósági jogkörben dönt a közművesítési hozzájárulás megfizetéséről és módjáról.”</w:t>
      </w:r>
    </w:p>
    <w:p>
      <w:pPr>
        <w:pStyle w:val="BodyText22"/>
        <w:widowControl/>
        <w:autoSpaceDE w:val="true"/>
        <w:ind w:left="720" w:hanging="360"/>
        <w:rPr/>
      </w:pPr>
      <w:r>
        <w:rPr/>
      </w:r>
    </w:p>
    <w:p>
      <w:pPr>
        <w:pStyle w:val="BodyText22"/>
        <w:widowControl/>
        <w:autoSpaceDE w:val="true"/>
        <w:ind w:left="0" w:hanging="0"/>
        <w:rPr/>
      </w:pPr>
      <w:r>
        <w:rPr/>
        <w:t>(3) Az R. 65. § (4) bekezdése helyébe az alábbi rendelkezés lép:</w:t>
      </w:r>
    </w:p>
    <w:p>
      <w:pPr>
        <w:pStyle w:val="BodyText22"/>
        <w:widowControl/>
        <w:autoSpaceDE w:val="true"/>
        <w:ind w:left="0" w:hanging="0"/>
        <w:rPr/>
      </w:pPr>
      <w:r>
        <w:rPr/>
        <w:t>„</w:t>
      </w:r>
      <w:r>
        <w:rPr/>
        <w:t xml:space="preserve">(4) Jóváhagyja a nevelési, valamint a nevelési-oktatási intézmény nevelési és pedagógiai programját, az általános művelődési központ pedagógiai-művelődési programját.”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(4) Az R. 65. § (7) bekezdése helyébe az alábbi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7) Jóváhagyja a gazdasági szervezettel nem rendelkező költségvetési szerv és a kijelölt önállóan működő és gazdálkodó költségvetési szerv munkamegosztás és felelősségvállalás rendjét rögzítő munkamegosztási megállapodását.”</w:t>
      </w:r>
    </w:p>
    <w:p>
      <w:pPr>
        <w:pStyle w:val="Normal"/>
        <w:jc w:val="both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z R. 65. § (8) bekezdése helyébe az alábbi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8) Jognyilatkozatok megtétele és szerződések, megállapodások megkötése az önkormányzat, mint ügyfél és fél nevében az önkormányzat vagyonáról, a vagyongazdálkodás és vagyonhasznosítás szabályairól szóló, a közterületek használatáról szóló, valamint Zalaegerszeg vállakozásfejlesztési és befektetés–támogató programjáról szóló önkormányzati rendeletben foglaltaknak megfelelően.”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) Az R. 65. §-a az alábbi (12) bekezdéssel egészül ki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2) A polgármester a bizottságokkal együtt egy előterjesztés keretében tájékoztatja a közgyűlést a megelőző évben átruházott hatáskörben hozott döntéseiről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2. § </w:t>
      </w:r>
      <w:r>
        <w:rPr>
          <w:rFonts w:cs="Times New Roman" w:ascii="Times New Roman" w:hAnsi="Times New Roman"/>
        </w:rPr>
        <w:t>Az R. 70. § (1) bekezdés f)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A jegyző a polgármester irányításával gondoskodik az önkormányzat működésével kapcsolatos feladatok ellátásáról, ennek keretében:]</w:t>
      </w:r>
    </w:p>
    <w:p>
      <w:pPr>
        <w:pStyle w:val="Normal"/>
        <w:ind w:left="72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f) gondoskodik a közgyűlés és a bizottságok üléseinek jegyzőkönyvei elkészítéséről és a helyi önkormányzatok törvényességi ellenőrzéséért felelős szervnek való megküldéséről,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3. § </w:t>
      </w:r>
      <w:r>
        <w:rPr>
          <w:rFonts w:cs="Times New Roman" w:ascii="Times New Roman" w:hAnsi="Times New Roman"/>
        </w:rPr>
        <w:t>Az R. 76. §-a helyébe az alábbi rendelkezések lépn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 xml:space="preserve">76. § </w:t>
      </w:r>
      <w:r>
        <w:rPr>
          <w:rFonts w:cs="Times New Roman" w:ascii="Times New Roman" w:hAnsi="Times New Roman"/>
        </w:rPr>
        <w:t>(1) A közgyűlés a költségvetését rendeletben állapítja meg. A költségvetés összeállításnak részletes szabályait az államháztartásról szóló törvény, valamint az önkormányzat költségvetése tervezési és zárszámadása elkészítési rendjéről szóló belső szabályzat, a finanszírozás rendjét és az állami hozzájárulás mértékét az állami költségvetési törvény határozz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öltségvetési koncepció összeállítása előtt a jegyző áttekinti a költségvetési szervek következő költségvetési évre vonatkozó feladatait, az önkormányzat bevételi forrásait és ez alapján elkészíti a költségvetési koncepciót, melyet a polgármester terjeszt a közgyűlés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jegyző készíti elő az önkormányzat költségvetési koncepcióját és költségvetési rendeletének tervezetét, melyeket a polgármester terjeszt a közgyűlés elé. A koncepciót valamennyi bizottság és a helyi kisebbségi önkormányzat megtárgyalja. A bizottságok és a helyi kisebbségi önkormányzat véleményével együtt a koncepciót a közgyűlés megtárgyalja és határozatot hoz a költségvetés készítés további munkálatai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költségvetési rendelet tervezetének szerkezete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és költségvetési szerveinek bevételei forrásonként, főbb jogcímcsoportonként részletezve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ködési, fenntartási előirányzatok költségvetési szervenként, kiemelt előirányzatonként részletezve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újítási előirányzatok célonként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lmozási kiadások feladatonként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vatal költségvetése feladatonként, valamint külön tételkén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 az általános és céltartalék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.2. a költségvetési bevételek és kiadások különbözeteként a költségvetési többlet </w:t>
        <w:tab/>
        <w:t>vagy hiány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.3. a költségvetési hiány belső finanszírozására szolgáló előző évek pénzmaradványa </w:t>
        <w:tab/>
        <w:t>működési és felhalmozási cél szerinti tagolásban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.4. a költségvetési hiány külső finanszírozására vagy a költségvetési többlet </w:t>
        <w:tab/>
        <w:t xml:space="preserve">felhasználására szolgáló finanszírozási célú műveletek bevételei és kiadásai működési, </w:t>
        <w:tab/>
        <w:t>valamint felhalmozási cél szerinti tagolásban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z éves létszám előirányzat költségvetési szervenként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a közfoglalkoztatottak éves létszám előirányzata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a több éves kihatással járó feladatok előirányzatai éves bontásban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a működési és a felhalmozási célú bevételi és kiadási előirányzatok tájékoztató jelleggel mérlegszerűen, egymástól elkülönítetten, de a finanszírozási műveleteket is figyelembe véve együttesen, egyensúlyban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a helyi kisebbségi önkormányzat költségvetése elkülönítetten is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az év várható bevételi és kiadási előirányzatainak teljesüléséről előirányzat felhasználási ütemterv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elkülönítetten az európai uniós támogatással megvalósuló programok, projektek bevételei és kiadásai, valamint az önkormányzaton kívüli ilyen projektekhez történő hozzájáruláso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5) A jegyző a költségvetési rendelet tervezetét egyeztetés céljából megküldi a költségvetési szervek vezetői részére. A beérkezett írásos véleményekkel együtt a költségvetési rendelet tervezetét valamennyi bizottság és a helyi kisebbségi önkormányzat megtárgyal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 polgármester a közgyűlés elé terjeszti a bizottságok és a helyi kisebbségi önkormányzat által véleményezett, a könyvvizsgáló írásos jelentését csatoltan tartalmazó költésvetési rendelet tervezet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 közgyűlés a költségvetési rendeletben önkormányzati szinten összevontan és külön-külön hagyja jóvá a hivatal, valamint az irányítása alá tartozó egyéb költségvetési szervek költségvetését és létszámát, továbbá változatlan formában beépíti a kisebbségi önkormányzat költségvetési határozatát és a hivatalhoz kapcsolódó önállóan működő társulások költségvetési határo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8) Az éves költségvetés módosításának további szabályait a mindenkori önkormányzati költségvetési rendelet és az önkormányzat költségvetése tervezési és zárszámadása elkészítési rendjéről szóló belső szabályzat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9) A zárszámadási rendelet tervezetének elkészítésére az (1)-(8) bekezdésben és az önkormányzat költségvetése tervezési és zárszámadása elkészítési rendjéről szóló belső szabályzatban foglaltak az irányadók.”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4. § </w:t>
      </w:r>
      <w:r>
        <w:rPr>
          <w:rFonts w:cs="Times New Roman" w:ascii="Times New Roman" w:hAnsi="Times New Roman"/>
        </w:rPr>
        <w:t>Az R. 77. § (1) bekezdés a)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Az önkormányzat gazdálkodási feladatait a Polgármesteri Hivatal látja el. E körben különösen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) a Pénzügyminisztérium által előírt módon és időben elkészíti az évközi, év végi költségvetési beszámolót, az időközi költségvetési és mérlegjelentést, valamint a negyedéves pénzforgalmi információt és ezeket megküldi a Magyar Államkincstár részére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5. § </w:t>
      </w:r>
      <w:r>
        <w:rPr>
          <w:rFonts w:cs="Times New Roman" w:ascii="Times New Roman" w:hAnsi="Times New Roman"/>
        </w:rPr>
        <w:t>Az R. 80. § (2) bekezdése helyébe az alábbi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2) A Beszerzési Testület tagjait a közgyűlés a megbízatásának időtartamára bízza meg azzal, hogy a Testület az új Testület alakuló üléséig ellátja feladatait. A Beszerzési Testület új tagjait a közgyűlés alakuló ülésén meg kell bízni.”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6. § </w:t>
      </w:r>
      <w:r>
        <w:rPr>
          <w:rFonts w:cs="Times New Roman" w:ascii="Times New Roman" w:hAnsi="Times New Roman"/>
        </w:rPr>
        <w:t>(1) Ez a rendelet a kihirdetését követő napon lép hatályba és a hatályba lépését követő napon hatályát vesz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Hatályát veszti az R. 12. § (3) bekezdése, az 51. § (1) bekezdés d) pontja és a 77. § (1) bekezdés c) pontja, valamint az önkormányzati képviselői vagyonnyilatkozatok nyilvántartásáról és ellenőrzéséről szóló 37/2002. (XI.29.) sz. rendele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36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 w:val="false"/>
        </w:rPr>
        <w:t xml:space="preserve">Dr. Kovács Gábor </w:t>
        <w:tab/>
        <w:tab/>
        <w:tab/>
        <w:tab/>
        <w:tab/>
        <w:t xml:space="preserve">   </w:t>
        <w:tab/>
        <w:t xml:space="preserve"> Gyutai Csaba </w:t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   jegyző</w:t>
        <w:tab/>
        <w:tab/>
        <w:tab/>
        <w:tab/>
        <w:tab/>
        <w:tab/>
        <w:tab/>
        <w:t xml:space="preserve"> polgármester</w:t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OKOLÁS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1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/>
      </w:pPr>
      <w:r>
        <w:rPr>
          <w:rFonts w:cs="Times New Roman" w:ascii="Times New Roman" w:hAnsi="Times New Roman"/>
        </w:rPr>
        <w:t xml:space="preserve">2011. január 1. napján lépett hatályba a jogalkotásról szóló 2010. évi CXXX. törvény, melynek 3. §-a szerint a jogszabályban nem ismételhető meg olyan jogszabály rendelkezése, amellyel a jogszabály az Alkotmány alapján nem lehet ellentétes. Erre tekintettel az SZMSZ rendelkezései között nem lehet megismételni a helyi önkormányzatokról szóló törvény önkormányzati feladatokat felsoroló szabályait, azokra rugalmas hivatkozással történik utalás. 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i önkormányzat önként vállalt feladatainak felsorolása a szakosztályok bevonásával felülvizsgálatra került a hatályos rendeletek és közgyűlési határozatok alapján, így az SZMSZ a módosítást követően tartalmazni fogja a város hatályos önként vállalt feladatait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/>
      </w:pPr>
      <w:r>
        <w:rPr>
          <w:rFonts w:cs="Times New Roman" w:ascii="Times New Roman" w:hAnsi="Times New Roman"/>
        </w:rPr>
        <w:t>A Belügyminisztérium által kiadott módszertani ajánlásnak megfelelően a közgyűlésre meghívandók köre kiegészítésre került a megyei kormányhivatal vezetőjével, hiszen egyes esetekben (törvényességi észrevétel ismertetése, alkotmánybírósági kezdeményezés) fontos lehet, hogy tanácskozási joggal részt vehessen a közgyűlés ülésén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-5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/>
      </w:pPr>
      <w:r>
        <w:rPr>
          <w:rFonts w:cs="Times New Roman" w:ascii="Times New Roman" w:hAnsi="Times New Roman"/>
        </w:rPr>
        <w:t>Pontosításra és egyértelműsítésre kerültek: a közgyűlési meghívó tartalma, az Ötv. változására is tekintettel a zárt üléssel kapcsolatos rendelkezések, a polgármester által a közgyűléseken adandó tájékoztatás tárgykörei, a minősített többséget igénylő esetek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7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alkotásról szóló törvény és a jogszabályszerkesztésről szóló 61/2009. (XII. 14) IRM rendelet előírásainak megfelelően meghatározásra került a közgyűlés határozatainak jelzése. Az Állami Számvevőszék javaslatának megfelelően a közgyűlési határozatok megjelölésében szerepelni fog a határozat közgyűlés általi elfogadásának hónapja és napja, így az később könnyebben visszakereshető lesz. Megjelenítésre kerül a közgyűlési határozatok nyilvántartásának kötelezettsége, mely a gyakorlatban eddig is működött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/>
      </w:pPr>
      <w:r>
        <w:rPr>
          <w:rFonts w:cs="Times New Roman" w:ascii="Times New Roman" w:hAnsi="Times New Roman"/>
          <w:b/>
        </w:rPr>
        <w:t>8-9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/>
      </w:pPr>
      <w:r>
        <w:rPr>
          <w:rFonts w:cs="Times New Roman" w:ascii="Times New Roman" w:hAnsi="Times New Roman"/>
        </w:rPr>
        <w:t>A rendelettervezetekre és a rendeletekre vonatkozóan új szabályokat is megállapít a jogalkotásról szóló törvény rendelkezéseinek megfelelően. A rendeletekkel kapcsolatos szakmai előkészítés feladatát a jegyzőre ruházza, meghatározza az előzetes hatásvizsgálat, az indokolás, a véleményeztetés, az utólagos hatásvizsgálat és a tartalmi felülvizsgálat törvényi követelményét. A jogalkotásról szóló törvény és a jogszabályszerkesztésről szóló 61/2009. (XII. 14) IRM rendelet előírásainak megfelelően meghatározásra került a közgyűlés rendeleteinek jelzése. Egy helyen meghatározza a rendeletek kihirdetésének és egyéb módon való megjelentetésének, az egységes szerkezetbe foglalásának és nyilvántartásának kötelezettségét.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ogalkotásról szóló törvény és a hatályos Ötv. rendelkezéseinek megfelelően meghatározza a közgyűlés normatív határozatának fogalmát és a normatív határozat közlönyben való közzétételének szabályát. A közlönyt papír alapon, térítésmentesen a közgyűlés tagjainak is meg kell küldeni a munkacsoport javaslatának megfelelően.   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i képviselők kötelezettségei kiegészítésre kerültek a törvényi kötelezettségen alapuló összeférhetetlenségi ok bejelentésével és megszüntetésével, valamint a vagyonnyilatkozat-tételi kötelezettséggel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-13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/>
      </w:pPr>
      <w:r>
        <w:rPr>
          <w:rFonts w:cs="Times New Roman" w:ascii="Times New Roman" w:hAnsi="Times New Roman"/>
        </w:rPr>
        <w:t>A munkacsoport javaslatának megfelelően szabályozásra került, hogy az albizottságot csak az ágazatilag illetékes bizottság tagja vezetheti. Ezzel biztosításra kerül a megfelelő szakmai kapcsolat a bizottság és albizottsága között. Egyértelműsítésre került, hogy a bizottsági ülésekre is meg kell hívni a közgyűlésre meghívandó érintetteket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-19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ponti és a helyi jogszabályok alapján felülvizsgálatra kerültek a közgyűlés bizottságainak feladatai és átruházott hatáskörei. Az SZMSZ módosítását követően a rendelet tartalmazni fogja az egyes bizottságok más rendeletekben részletezett átruházott hatásköreit. 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tv. rendelkezései alapján pontosításra kerültek a Pénzügyi Bizottság egyes feladatai, az önkormányzati biztos kirendeléséről szóló önkormányzati rendelet alapján szerepeltetésre kerültek a bizottság átruházott hatáskörei. 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nál pontosításra kerültek egyes feladat meghatározások. A bizottság a helyi önkormányzati képviselők jogállásának egyes kérdéseiről szóló 2000. évi XCVI. törvény alapján az önkormányzati képviselők vagyonnyilatkozatának nyilvántartására és ellenőrzésére, valamint az egyes vagyonnyilatkozat-tételi kötelezettségekről szóló 2007. évi CLII. törvény alapján az SZMSZ mellékletében megjelölt vagyonnyilatkozat-tételi kötelezettséggel járó – nem képviselői – megbízatások esetén a vagyonnyilatkozatok kezelésére kijelölt bizottságként jár el. A bizottság feladatai kiegészítésre kerültek a költségvetési rendeletben meghatározott, a bizottság átruházott hatáskörébe utalt előirányzatok felosztásáról való döntéssel annak érdekében, hogy amennyiben a költségvetési rendelet a bizottság számára közbiztonság feladatra felosztható előirányzatot biztosít, akkor ezen pénzeszköz felosztásáról majd dönthessen a bizottság.</w:t>
      </w:r>
    </w:p>
    <w:p>
      <w:pPr>
        <w:pStyle w:val="Normal"/>
        <w:tabs>
          <w:tab w:val="clear" w:pos="708"/>
          <w:tab w:val="left" w:pos="918" w:leader="none"/>
        </w:tabs>
        <w:jc w:val="both"/>
        <w:rPr/>
      </w:pPr>
      <w:r>
        <w:rPr>
          <w:rFonts w:cs="Times New Roman" w:ascii="Times New Roman" w:hAnsi="Times New Roman"/>
        </w:rPr>
        <w:t>A Városfejlesztési, Üzemeltetési és Tervezési Bizottság átruházott hatáskörei pontosításra és kiegészítésre kerültek a hatályos önkormányzati rendeletek alapján.</w:t>
      </w:r>
    </w:p>
    <w:p>
      <w:pPr>
        <w:pStyle w:val="Normal"/>
        <w:tabs>
          <w:tab w:val="clear" w:pos="708"/>
          <w:tab w:val="left" w:pos="918" w:leader="none"/>
        </w:tabs>
        <w:jc w:val="both"/>
        <w:rPr/>
      </w:pPr>
      <w:r>
        <w:rPr>
          <w:rFonts w:cs="Times New Roman" w:ascii="Times New Roman" w:hAnsi="Times New Roman"/>
        </w:rPr>
        <w:t>Az Oktatási, Kulturális és Sport Bizottságnál pontosításra kerültek egyes feladat meghatározások. A bizottság átruházott hatáskörei pontosításra kerültek a hatályos önkormányzati rendeletek alapján, valamint kiegészítésre kerültek az intézményi minőségirányítási programok jóváhagyásával, az óvodák és az általános iskolák felvételi körzetének megállapításával, valamint a közművelődési intézmények éves munkatervének jóváhagyásával.</w:t>
      </w:r>
    </w:p>
    <w:p>
      <w:pPr>
        <w:pStyle w:val="Normal"/>
        <w:tabs>
          <w:tab w:val="clear" w:pos="708"/>
          <w:tab w:val="left" w:pos="918" w:leader="none"/>
        </w:tabs>
        <w:jc w:val="both"/>
        <w:rPr/>
      </w:pPr>
      <w:r>
        <w:rPr>
          <w:rFonts w:cs="Times New Roman" w:ascii="Times New Roman" w:hAnsi="Times New Roman"/>
        </w:rPr>
        <w:t>A Gazdasági Bizottság nemzetközi kapcsolatokat érintő feladatköre mellé kerül a város idegenforgalmának fejlesztése érdekében való javaslattétel és a turizmus feltételeinek biztosításában való közreműködés, ezzel ismét egy bizottság hatáskörében összpontosulnak ezek a szorosan összefüggő kérdések (korábban az Oktatási, Kulturális és Sport Bizottsághoz tartoztak). A bizottság átruházott hatáskörei pontosításra kerültek a vagyonrendeletben foglalt szabályok alapján.</w:t>
      </w:r>
    </w:p>
    <w:p>
      <w:pPr>
        <w:pStyle w:val="Normal"/>
        <w:tabs>
          <w:tab w:val="clear" w:pos="708"/>
          <w:tab w:val="left" w:pos="918" w:leader="none"/>
        </w:tabs>
        <w:jc w:val="both"/>
        <w:rPr/>
      </w:pPr>
      <w:r>
        <w:rPr>
          <w:rFonts w:cs="Times New Roman" w:ascii="Times New Roman" w:hAnsi="Times New Roman"/>
        </w:rPr>
        <w:t>A Szociális, Egészségügyi és Esélyegyenlőségi Bizottságnál kiegészítésre került a bizottság feladatköre az esélyegyenlőséggel, valamint az egészségügyi alapellátásról szóló önkormányzati rendeletnek megfelelően a körzetterületek meghatározására, továbbá a háziorvosi körzetek ellátására kiírt pályázatok elbírálására vonatkozó javaslattétellel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acsoport javaslata alapján a képviselőcsoportok vezetőinek egyeztetésére tanácskozási joggal meg kell a jövőben hívni a képviselőcsoporttal nem rendelkező jelölő szervezet jelöltjeként mandátumot szerzett települési képviselőt is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 átruházott hatáskörei felülvizsgálatra kerültek a hatályos önkormányzati rendeletek alapján annak érdekében, hogy az SZMSZ tartalmazza egy helyen a polgármester átruházott hatásköreit vagy az azt részletesen leíró rendeletekre történő hivatkozást. Új nem egyéb önkormányzati rendeletben szabályozott átruházott hatásköreként jelenik meg, hogy jogszabály eltérő rendelkezése hiányában a Beszerzési Testület javaslatának ismeretében meghozza az egyes közbeszerzési eljárásokat lezáró döntéseket, dönt a központosított közbeszerzéshez történő csatlakozásról, gondoskodik az intézményvezetői beosztásra kiírt pályázatról véleményt alkotó szakmai bizottság tagjainak felkéréséről, engedélyezi a nevelési, valamint a nevelési-oktatási intézmények esetében a jogszabályban meghatározott maximálisan felvehető létszámtól való eltérést. A polgármester a bizottságokkal együtt évente tájékoztatja a közgyűlést az átruházott hatáskörben hozott döntéseiről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i megnevezés pontosítást tartalmaz, a jegyzőkönyveket az önkormányzat törvényességi ellenőrzéséért felelős szervnek kell megküldeni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-24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költségvetési koncepciójának, költségvetési rendeletének és zárszámadásának megalkotására vonatkozó eljárási és tartalmi szabályokat tartalmazza, melyek a hatályos Ötv. és államháztartási törvény előírásainak megfelelően kerültek kialakításra. Az államháztartási törvényben meghatározott, az önkormányzat által a Magyar Államkincstár részére megküldendő jelentéseket tartalmazza a hatályos törvényi rendelkezésnek megfelelően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eszerzési Testület új tagjait ezt kövezően mindig az alakuló közgyűlésen kell megválasztani, ezzel lerövidül azon átmeneti időszak amíg a régi Testület látja el a feladatokat. 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6. §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/>
      </w:pPr>
      <w:r>
        <w:rPr>
          <w:rFonts w:cs="Times New Roman" w:ascii="Times New Roman" w:hAnsi="Times New Roman"/>
        </w:rPr>
        <w:t>Hatályba léptető és deregulációs rendelkezést tartalmaz, valamint meghatározza, hogy az SZMSZ mely rendelkezései vesztik hatályukat (a meghívó tartalma egy bekezdésben került összevontan szabályozásra, az idegenforgalomra vonatkozó feladat átkerült másik bizottsághoz, a polgármesteri hivatal gazdálkodási feladatai közül egy törlésre került). E szakasz rendelkezik az önkormányzati képviselői vagyonnyilatkozatok nyilvántartásáról és ellenőrzéséről szóló önkormányzati rendelet hatályon kívül helyezéséről is tekintettel arra, hogy a rendelet szabályozása nincs szinkronban a vonatkozó törvényi rendelkezésekkel és jogszabályi felhatalmazás sem tartalmazza ilyen tárgyú önkormányzati rendelet megalkotását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</w:lvl>
    <w:lvl w:ilvl="1">
      <w:start w:val="1"/>
      <w:numFmt w:val="lowerLetter"/>
      <w:lvlText w:val="%2."/>
      <w:lvlJc w:val="left"/>
      <w:pPr>
        <w:tabs>
          <w:tab w:val="num" w:pos="1630"/>
        </w:tabs>
        <w:ind w:left="1630" w:hanging="360"/>
      </w:pPr>
    </w:lvl>
    <w:lvl w:ilvl="2">
      <w:start w:val="1"/>
      <w:numFmt w:val="lowerRoman"/>
      <w:lvlText w:val="%3."/>
      <w:lvlJc w:val="right"/>
      <w:pPr>
        <w:tabs>
          <w:tab w:val="num" w:pos="235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307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379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451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523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595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6670"/>
        </w:tabs>
        <w:ind w:left="667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jc w:val="both"/>
      <w:textAlignment w:val="auto"/>
    </w:pPr>
    <w:rPr>
      <w:rFonts w:ascii="Arial Narrow" w:hAnsi="Arial Narrow" w:cs="Arial Narrow"/>
      <w:szCs w:val="24"/>
    </w:rPr>
  </w:style>
  <w:style w:type="paragraph" w:styleId="BodyText22">
    <w:name w:val="Body Text 22"/>
    <w:basedOn w:val="Normal"/>
    <w:qFormat/>
    <w:pPr>
      <w:overflowPunct w:val="true"/>
      <w:ind w:left="284" w:hanging="28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Szvegtrzsbehzssal3">
    <w:name w:val="Szövegtörzs behúzással 3"/>
    <w:basedOn w:val="Normal"/>
    <w:qFormat/>
    <w:pPr>
      <w:ind w:left="1080" w:hanging="720"/>
      <w:jc w:val="both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widowControl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overflowPunct w:val="true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33:00Z</dcterms:created>
  <dc:creator>Maris</dc:creator>
  <dc:description/>
  <cp:keywords/>
  <dc:language>en-US</dc:language>
  <cp:lastModifiedBy>Marti</cp:lastModifiedBy>
  <cp:lastPrinted>2011-01-27T16:16:00Z</cp:lastPrinted>
  <dcterms:modified xsi:type="dcterms:W3CDTF">2011-01-28T07:56:00Z</dcterms:modified>
  <cp:revision>3</cp:revision>
  <dc:subject/>
  <dc:title> </dc:title>
</cp:coreProperties>
</file>