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 Millecentenáriumi Közalapítvány Kuratóriumát érintő személyi változás és az alapító okirat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llecentenáriumi Közalapítvány Kuratóriumát érintően új kuratóriumi tagok megválasztása, valamint az alapító okirat módosítása szükséges tekintettel arra, hogy Dr. Hóbor Erzsébet és Németh János a kuratóriumi tagságukról lemondta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okirat szerint a Kuratórium 15 személyből (14 tag és az elnök) áll. A kuratóriumi tagok személyében bekövetkező változást a Közalapítvány alapító okiratán is át kell vezetni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egyeztetések alapján a lemondások tudomásul vételét, valamint a Kuratórium új tagjainak Péntek Imrét (8900 Zalaegerszeg, Köztársaság útja 81. Fszt. 3., an.: Bálint Ilona) és Nemes Lászlót (8900 Zalaegerszeg, Kinizsi Pál u. 105. III/10., an.: Kis Róza) javaslom, akik úgy nyilatkoztak, hogy a tisztséget vállalják és velük szemben nem állnak fenn a törvényben meghatározott összeférhetetlenségi okok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emondó és elfogadó nyilatkozatokat, valamint a nyilvános ülés tartására vonatkozó hozzájáruló nyilatkozatokat csatoltuk az előterjesztéshe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>
          <w:i w:val="false"/>
          <w:color w:val="000000"/>
          <w:u w:val="none"/>
        </w:rPr>
        <w:t xml:space="preserve">Az </w:t>
      </w:r>
      <w:r>
        <w:rPr>
          <w:b/>
          <w:i w:val="false"/>
          <w:color w:val="000000"/>
          <w:u w:val="none"/>
        </w:rPr>
        <w:t>Ügyrendi, Jogi és Vagyonnyilatkozatot Ellenőrző Bizottság</w:t>
      </w:r>
      <w:r>
        <w:rPr>
          <w:i w:val="false"/>
          <w:color w:val="000000"/>
          <w:u w:val="none"/>
        </w:rPr>
        <w:t xml:space="preserve"> 12/2011. sz. határozatával 9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i/>
          <w:iCs/>
          <w:color w:val="000000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b/>
        </w:rPr>
        <w:t>Oktatási, Kulturális és Sport Bizottsága</w:t>
      </w:r>
      <w:r>
        <w:rPr>
          <w:rFonts w:cs="Times New Roman" w:ascii="Times New Roman" w:hAnsi="Times New Roman"/>
        </w:rPr>
        <w:t xml:space="preserve"> 5/2011. sz. határozatával 14 igen szavazattal, 1 tartózkodás mellett</w:t>
      </w:r>
      <w:r>
        <w:rPr>
          <w:rFonts w:cs="Times New Roman" w:ascii="Times New Roman" w:hAnsi="Times New Roman"/>
          <w:szCs w:val="24"/>
        </w:rPr>
        <w:t xml:space="preserve"> támogatta a határozati javaslatban megfogalmazotta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özgyűlést, hogy a Közalapítvány Kuratóriumában bekövetkező személyi változásokról és ezzel összefüggésben az alapító okirat módosításáról az alábbi határozati javaslatot elfogadni szíveskedjen.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Határozati javaslat:</w:t>
      </w:r>
    </w:p>
    <w:p>
      <w:pPr>
        <w:pStyle w:val="Heading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ind w:left="480" w:hanging="480"/>
        <w:jc w:val="both"/>
        <w:rPr/>
      </w:pPr>
      <w:r>
        <w:rPr>
          <w:b w:val="false"/>
          <w:bCs w:val="false"/>
          <w:color w:val="000000"/>
          <w:szCs w:val="24"/>
        </w:rPr>
        <w:t>1.</w:t>
        <w:tab/>
        <w:t xml:space="preserve">Zalaegerszeg Megyei Jogú Város Közgyűlése eddig végzett munkáját megköszönve tudomásul veszi Dr. Hóbor Erzsébet (8900 Zalaegerszeg, Alsójánkahegyi u. 29.), valamint Németh János (8900 Zalaegerszeg, Báthory u. 56/a.) lemondását a Millecentenáriumi Közalapítvány Kuratóriumában betöltött tagsági viszonyukról. Helyettük határozatlan időre a Kuratórium új tagjaivá </w:t>
      </w:r>
      <w:r>
        <w:rPr>
          <w:b w:val="false"/>
          <w:bCs w:val="false"/>
          <w:i/>
          <w:color w:val="000000"/>
          <w:szCs w:val="24"/>
        </w:rPr>
        <w:t>Péntek Imrét</w:t>
      </w:r>
      <w:r>
        <w:rPr>
          <w:b w:val="false"/>
          <w:bCs w:val="false"/>
          <w:color w:val="000000"/>
          <w:szCs w:val="24"/>
        </w:rPr>
        <w:t xml:space="preserve"> (8900 Zalaegerszeg, Köztársaság útja 81. Fszt. 3.) és </w:t>
      </w:r>
      <w:r>
        <w:rPr>
          <w:b w:val="false"/>
          <w:bCs w:val="false"/>
          <w:i/>
          <w:color w:val="000000"/>
          <w:szCs w:val="24"/>
        </w:rPr>
        <w:t>Nemes Lászlót</w:t>
      </w:r>
      <w:r>
        <w:rPr>
          <w:b w:val="false"/>
          <w:bCs w:val="false"/>
          <w:color w:val="000000"/>
          <w:szCs w:val="24"/>
        </w:rPr>
        <w:t xml:space="preserve"> (8900 Zalaegerszeg, Kinizsi Pál u. 105. III/10.) választja meg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"/>
        <w:ind w:left="540" w:hanging="540"/>
        <w:jc w:val="both"/>
        <w:rPr/>
      </w:pPr>
      <w:r>
        <w:rPr>
          <w:b w:val="false"/>
          <w:bCs w:val="false"/>
          <w:color w:val="000000"/>
          <w:szCs w:val="24"/>
        </w:rPr>
        <w:t>2.     Zalaegerszeg Megyei Jogú Város Közgyűlése</w:t>
      </w:r>
      <w:r>
        <w:rPr>
          <w:b w:val="false"/>
          <w:color w:val="000000"/>
        </w:rPr>
        <w:t xml:space="preserve"> a Millecentenáriumi Közalapítvány alapító</w:t>
      </w:r>
    </w:p>
    <w:p>
      <w:pPr>
        <w:pStyle w:val="Heading"/>
        <w:ind w:left="540" w:hanging="540"/>
        <w:jc w:val="both"/>
        <w:rPr/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>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ab/>
        <w:t xml:space="preserve">Az alapító okirat  8. fejezet    „ </w:t>
      </w:r>
      <w:r>
        <w:rPr>
          <w:rFonts w:cs="Times New Roman" w:ascii="Times New Roman" w:hAnsi="Times New Roman"/>
          <w:i/>
          <w:color w:val="000000"/>
        </w:rPr>
        <w:t>A Kuratórium tagjai :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</w:t>
      </w:r>
      <w:r>
        <w:rPr>
          <w:rFonts w:cs="Times New Roman" w:ascii="Times New Roman" w:hAnsi="Times New Roman"/>
          <w:i/>
        </w:rPr>
        <w:t>4.) Németh János</w:t>
        <w:tab/>
        <w:tab/>
        <w:t>Zalaegerszeg, Báthory u. 56/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200" w:leader="none"/>
          <w:tab w:val="left" w:pos="420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5.) Dr. Hóbor Erzsébet</w:t>
        <w:tab/>
        <w:tab/>
        <w:t>Zalaegerszeg, Alsójánkahegyi u. 29.”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ab/>
        <w:t>rész helyébe az alábbi rendelkezés lép:  „</w:t>
      </w:r>
      <w:r>
        <w:rPr>
          <w:rFonts w:cs="Times New Roman" w:ascii="Times New Roman" w:hAnsi="Times New Roman"/>
          <w:i/>
          <w:color w:val="000000"/>
        </w:rPr>
        <w:t xml:space="preserve"> A Kuratórium tagjai 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</w:rPr>
        <w:t>4.) Nemes László                        Zalaegerszeg, Kinizsi Pál u. 105. III/1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200" w:leader="none"/>
          <w:tab w:val="left" w:pos="420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>5.) Péntek Imre</w:t>
        <w:tab/>
        <w:tab/>
        <w:t>Zalaegerszeg, Köztársaság útja 81. Fszt. 3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  <w:color w:val="000000"/>
        </w:rPr>
        <w:t>A közgyűlés felhatalmazza a polgármestert, hogy az alapító okirat módosítást és az egységes szerkezetbe foglalt alapító okiratot aláírja és a Zala Megyei Bírósághoz nyilvántartásba vétel érdekében benyújts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Határidő: </w:t>
        <w:tab/>
      </w:r>
      <w:r>
        <w:rPr>
          <w:rFonts w:cs="Times New Roman" w:ascii="Times New Roman" w:hAnsi="Times New Roman"/>
          <w:color w:val="000000"/>
        </w:rPr>
        <w:t>2011. február 18.</w:t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Felelős: </w:t>
        <w:tab/>
        <w:tab/>
      </w:r>
      <w:r>
        <w:rPr>
          <w:rFonts w:cs="Times New Roman" w:ascii="Times New Roman" w:hAnsi="Times New Roman"/>
          <w:color w:val="000000"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laegerszeg, 2011. január 27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b/>
          <w:i/>
          <w:color w:val="000000"/>
          <w:szCs w:val="24"/>
        </w:rPr>
        <w:tab/>
        <w:tab/>
        <w:tab/>
        <w:tab/>
        <w:tab/>
        <w:t xml:space="preserve">            </w:t>
        <w:tab/>
        <w:t xml:space="preserve">   </w:t>
      </w:r>
      <w:r>
        <w:rPr>
          <w:b/>
          <w:color w:val="000000"/>
          <w:szCs w:val="24"/>
        </w:rPr>
        <w:t xml:space="preserve">      Gyutai Csaba sk.</w:t>
      </w:r>
    </w:p>
    <w:p>
      <w:pPr>
        <w:pStyle w:val="TextBodyIndent"/>
        <w:rPr/>
      </w:pPr>
      <w:r>
        <w:rPr>
          <w:b/>
          <w:i w:val="false"/>
          <w:color w:val="000000"/>
          <w:u w:val="none"/>
        </w:rPr>
        <w:tab/>
        <w:tab/>
        <w:tab/>
        <w:tab/>
        <w:tab/>
        <w:tab/>
        <w:tab/>
        <w:tab/>
        <w:tab/>
        <w:t xml:space="preserve">            polgármester</w:t>
      </w:r>
      <w:r>
        <w:rPr>
          <w:b/>
          <w:color w:val="000000"/>
          <w:u w:val="none"/>
        </w:rPr>
        <w:t xml:space="preserve"> </w:t>
      </w:r>
      <w:r>
        <w:br w:type="page"/>
      </w:r>
    </w:p>
    <w:p>
      <w:pPr>
        <w:pStyle w:val="TextBodyInden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rPr>
          <w:szCs w:val="24"/>
        </w:rPr>
      </w:pPr>
      <w:r>
        <w:rPr>
          <w:szCs w:val="24"/>
        </w:rPr>
        <w:t>ALAPÍTÓ 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Önkormányzata, mint a Millecentenáriumi  Közalapítvány (székhelye: 8900 Zalaegerszeg, Kossuth L. u. 17-19.) alapítója, a Zala Megyei Bíróság 1996. február 8. napján jogerőre emelkedett, Apk.60.055/1995/20. számú végzésével, 521/1996. szám alatt nyilvántartásba vett alapítvány alapító okiratát, a személyi változások  nyilvántartásba vétele érdekében a Ptk. 74/B. § (5) bekezdése, valamint a közhasznú szervezetekről szóló 1997. évi CLVI. törvény rendelkezései alapján a mai napon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alapító okirat 8. fejezetének a Kuratórium tagjaira vonatkozó rész  helyébe az alábbi rendelkezés lép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„ </w:t>
      </w:r>
      <w:r>
        <w:rPr>
          <w:rFonts w:cs="Times New Roman" w:ascii="Times New Roman" w:hAnsi="Times New Roman"/>
          <w:i/>
          <w:color w:val="000000"/>
        </w:rPr>
        <w:t>A Kuratórium tagjai: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i/>
          <w:color w:val="000000"/>
        </w:rPr>
        <w:tab/>
        <w:t xml:space="preserve"> 4.) Nemes László</w:t>
        <w:tab/>
        <w:tab/>
        <w:t>Zalaegerszeg, Kinizsi Pál u. 105. III/10.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 w:ascii="Times New Roman" w:hAnsi="Times New Roman"/>
          <w:i/>
          <w:color w:val="000000"/>
        </w:rPr>
        <w:tab/>
        <w:t>5.) Péntek Imre</w:t>
        <w:tab/>
        <w:tab/>
        <w:tab/>
        <w:t>Zalaegerszeg, Köztársaság útja 81. Fszt. 3.”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Az alapító okirat módosításokkal nem érintett részei változatlanul hatályban maradnak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iCs/>
          <w:color w:val="000000"/>
          <w:szCs w:val="24"/>
        </w:rPr>
        <w:t>Az alapító okirat módosítását Zalaegerszeg Megyei Jogú Város Közgyűlése 2011. február 3-i ülésén hozott ……/2011. sz. határozatával jóváhagyta.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/>
          <w:iCs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11. február 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i/>
          <w:szCs w:val="24"/>
        </w:rPr>
        <w:tab/>
        <w:tab/>
        <w:tab/>
      </w:r>
      <w:r>
        <w:rPr>
          <w:b/>
          <w:i/>
          <w:szCs w:val="24"/>
        </w:rPr>
        <w:tab/>
        <w:tab/>
        <w:tab/>
        <w:tab/>
        <w:tab/>
        <w:tab/>
        <w:t xml:space="preserve">     </w:t>
      </w:r>
      <w:r>
        <w:rPr>
          <w:b/>
          <w:szCs w:val="24"/>
        </w:rPr>
        <w:t xml:space="preserve"> Gyutai Csaba</w:t>
      </w:r>
    </w:p>
    <w:p>
      <w:pPr>
        <w:pStyle w:val="TextBodyIndent"/>
        <w:rPr>
          <w:b/>
          <w:b/>
          <w:i w:val="false"/>
          <w:i w:val="false"/>
          <w:color w:val="000000"/>
          <w:szCs w:val="24"/>
          <w:u w:val="none"/>
        </w:rPr>
      </w:pPr>
      <w:r>
        <w:rPr>
          <w:b/>
          <w:i w:val="false"/>
          <w:color w:val="000000"/>
          <w:szCs w:val="24"/>
          <w:u w:val="none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módosításokkal egységes szerkezetben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mely abból a célból készült, hogy az 1.) pontban megjelölt alapító a Polgári Törvénykönyv 74/A-74/G. §-ai alapján tartós közérdekű célra jogi személyként működő közalapítványt hozzon létre az alábbia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) A közalapítvány alapító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Önkormányz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) A közalapítvány ne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ecentenáriumi Közalapítván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) A közalapítvány székhely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) A közalapítvány célja és tevékenység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célja, a Zalaegerszeg városhoz kapcsolódó nemzeti és helyi jellegű kiemelt fontosságú évfordulók méltó tartalmú, és külsőségeiben is az eseményekhez illő ünnepi megemlékezések előkészítése, koordinálása, lebonyol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közhasznú szervez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sznú tevékenysége során olyan közfeladatokat lát el, melyekről az 1997. évi CLX. Tv. 76. § (2) bekezdés c) pontja alapján az önkormányzatnak kell gondoskod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céljai megvalósítása érdekében kulturális, valamint a kulturális örökség megóvására irányuló közhasznú tevékenységet vég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) A közalapítvány működésének időtartam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határozatlan időre jön lét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A közalapítvány vagyon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lapító a 4.) pontban megfogalmazott cél elérése érdekében az OTP Bank Rt. Zala Megyei Fiókjánál megnyitott, a közalapítvány nevére elkülönítet számlán 100.000 (azaz Százezer) Ft-ot helyez el a közalapítvány induló vagyonak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nyílt, ahhoz bárki bel- és külföldi, természetes és jogi személy, illetve jogi személyiséggel nem rendelkező személy szabadon csatlakozhat, aki a 4.) pontban meghatározott célok eléréséhez pénzbeli vagy természetbeli adománnyal, vagyonrendeléssel hozzá kíván járulni és elfogadja az ezen alapító okiratban megfogalmazott feltétele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7.) A közalapítvány gazdálkodása és a vagyo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i vagyonnal való rendelkezés a közalapítvány kezelő szervét a Kuratóriumot illeti meg. A Kuratórium a közalapítvány közvetlenül felhasználható vagyonát kamatozó banki betétbe helyezheti, részvényekbe fektetheti, kötvényt, kincstári- vagy letéti jegyet vásárolhat, illetve vállalkozásokba vehet részt. Nem lehet azonban vállalkozásnak korlátlanul felelős tagja és a fenti tevékenysége nem veszélyeztetheti a közalapítvány működ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nem folytathat elsődlegesen gazdálkodási tevékenys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alapítvány céljainak megvalósítására az induló vagyon, az induló vagyon hozadéka, illetve a csatlakozók vagyoni hozzájárulásai használhatók fel. A közalapítványi vagyonnak cél szerinti tevékenységre történő felhasználásáról a Kuratórium jogosult dön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közvetlen politikai tevékenységet nem folytathat, szervezete pártoktól független és azoknak anyagi támogatást nem nyúj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alapítvány köteles pályázatot kiírni, ha az általa nyújtott cél szerinti juttatás az évi egymillió forintot meghaladja, kivéve, ha törvény vagy kormányrendelet a közalapítvány közfeladatára tekintettel más eljárási rendet állapít meg. Nem tartoznak e kötelezettség körébe a nyugellátás jellegű ellátások és a természetes személyek részére nem ösztöndíj jelleggel nyújtott olyan természetbeli ellátások, amelyek értéke nem haladja meg az öregségi nyugdíj mindenkori legkisebb összegének tízszeres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ályázat kiírásáról a kuratórium gondoskodik. Az eljárási rendelet a kuratórium által jóváhagyott Szervezeti és Működési Szabályzatban kell rögzít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alapítványi célra fel lehet használn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z alapítói vagyont, annak hozadék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csatlakozók vagyoni hozzájárulását, hozadék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vállalkozásból származó bevételeke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a természetbeni adományoka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 vagyonrendeléseket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csak olyan gazdálkodó szervezetben vehet részt, amelyben legalább többségi befolyással (Ptk. 685/B. §) rendelkezik, és amelyben felelőssége nem haladja meg vagyoni hozzájárulása mértékét. Közalapítvány által létrehozott gazdálkodó szervezet további gazdálkodó szervezetet nem alapíthat, és gazdálkodó szervezetben részesedést nem szerezhet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alapítványt nem hozhat létre, ahhoz nem csatlakozhat, azzal nem egyesíthető, a közalapítvány alapítvány alapító jogainak gyakorlására nem jelölhető ki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pályázat kiírása nélkül évente a vagyona 5%-ának mértékéig, de legfeljebb összesen egymillió forint (közvetlen vagy közvetett) támogatást nyújthat az alapító okiratban foglalt célokra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közalapítvány tevékenysége újabb közfeladat ellátásával nem bővíthető, a közalapítvány alapító jogainak gyakorlására más személy nem jelölhető 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) A közalapítvány kezelő szer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döntést hozó szerve a jelen okiratban megjelölt kurátorokból álló 15 fős Kuratóriu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uratórium tagja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r. Gyimesi Endre</w:t>
        <w:tab/>
        <w:tab/>
        <w:t>Zalaegerszeg, Bartók Béla u. 23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árászné dr. Rácz Lídia</w:t>
        <w:tab/>
        <w:tab/>
        <w:t>Zalaegerszeg, Szüret u.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Cserhalmi Henriette               </w:t>
        <w:tab/>
        <w:t>Zalaegerszeg, Ady E. u. 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 Nemes László </w:t>
        <w:tab/>
        <w:tab/>
        <w:tab/>
        <w:t>Zalaegerszeg, Kinizsi Pál u. 105. III/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Péntek Imre</w:t>
        <w:tab/>
        <w:t xml:space="preserve">            </w:t>
        <w:tab/>
        <w:t>Zalaegerszeg, Köztársaság útja 81. Fszt.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Kapiller Imre</w:t>
        <w:tab/>
        <w:tab/>
        <w:tab/>
        <w:t>Zalaegerszeg, Berzsenyi u.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Dr. Németh József</w:t>
        <w:tab/>
        <w:tab/>
        <w:tab/>
        <w:t>Zalaegerszeg, Landorhegyi u. 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) Bertók Sándor                       </w:t>
        <w:tab/>
        <w:t>Zalaegerszeg, Bíró M. u.2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) Kiss Gábor </w:t>
        <w:tab/>
        <w:tab/>
        <w:tab/>
        <w:t>Zalaegerszeg, Göcsej P. F. u. 2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Gyutai Csaba</w:t>
        <w:tab/>
        <w:tab/>
        <w:tab/>
        <w:t>Zalaegerszeg, Jegenyés u.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) Borbélyné dr. Török Mária</w:t>
        <w:tab/>
        <w:t>Zalaegerszeg, Jókai u. 2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) Szemes Péter</w:t>
        <w:tab/>
        <w:tab/>
        <w:t xml:space="preserve">            Zalaegerszeg, Rákóczi u. 9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) Dormán Tiborné</w:t>
        <w:tab/>
        <w:tab/>
        <w:tab/>
        <w:t>Zalaegerszeg, Átalszegett u.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) Dr. Vándor László</w:t>
        <w:tab/>
        <w:tab/>
        <w:t>Zalaegerszeg, Május 1. u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) Velkey Péter</w:t>
        <w:tab/>
        <w:tab/>
        <w:tab/>
        <w:t>Zalaegerszeg, Dózsa Gy. u. 3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 Kuratórium elnöke:  </w:t>
      </w:r>
      <w:r>
        <w:rPr>
          <w:rFonts w:cs="Times New Roman" w:ascii="Times New Roman" w:hAnsi="Times New Roman"/>
        </w:rPr>
        <w:t>Kiss Gá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uratórium biztosítja a közalapítványnak az Alapító Okiratban meghatározottak szerinti folyamatos működését, gondoskodik a közalapítvány vagyonának az Alapító Okiratban rögzített céloknak megfelelő felhasználásáról. Meghatározza a kitűzött cél megvalósításához szükséges személyi és tárgyi feltételeket, gondoskodik azok biztosításáról. A Kuratórium szükség szerint, de legalább negyedévente ülésezik. A testület üléseit az elnök hívja össze, és ő gondoskodik az ülés szabályszerű lefolytatásáról is. A napirendekre szóló és a döntéshez szükséges előterjesztéseket az ülés megkezdése előtt 3 nappal írásban a tagok rendelkezésére kell bocsátani. A kuratórium ülései nyilvánosak. A Kuratórium ülésein az Ellenőrző Bizottság tagjai tanácskozási joggal részt vehet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hozat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határozatképes, ha ülésén legalább kilenc tag jelen van és minden esetben többségben vannak az olyan tagok, akik nem képviselőtestületi tagok, illetve nem a polgármesteri hivatal dolgozói. A Kuratórium határozatait egyszerű szótöbbséggel hozza, amelyet a Határozatok Könyvében folyamatosan nyilvántart. A határozatok Könyvét úgy kell vezetni, hogy abból a Kuratórium döntésének tartalma, időpontja és hatálya, illetve a döntés támogatók és ellenzők személye és számaránya megállapítható legy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elnöke és tagja nem állhat e megbízatásán kívül más tevékenység végzésére irányuló munkaviszonyban, vagy munkavégzésre irányuló egyéb jogviszonyban a közalapítvánny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– mint vezető szerv határozathozatalában nem vehet részt az a személy, aki vagy akinek közeli hozzátartozója, élettársa a határozat alapján kötelezettség vagy felelősség alól mentesül, vagy bármilyen más előnyben részesül, illetve a megkötendő jogügyletben egyébként nem érdekelt. Nem minősül előnynek a szervezet cél szerinti juttatásai keretében a bárki által megkötés nélkül igénybe vehető nem pénzbeli szolgáltatás, illetve a szervezet által létesítő okiratnak megfelelő cél szerinti jutt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zategyenlőség esetén az elnök szavazata dönt, ha ő nincs jelen sorshúzással kell a határozatot megho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uratórium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legfontosabb feladata, hogy döntsön a közalapítványi vagyon alapítványi célra való felhasználásáról, valamint a közalapítványi vagyonnal kapcsolatos gazdálkodási kérdésekben. A Kuratórium a közalapítvány működéséről, különösen a közalapítványi vagyon felhasználásáról és kezeléséről szükség szerint, de legalább évente az alapítónak és az Ellenőrző Bizottságnak, – kérésre a csatlakozóknak – köteles beszámolni, és gazdálkodásának, tevékenységének legfontosabb adatait Zalaegerszeg Megyei Jogú Város hivatalos honlapján nyilvánosságra hozni. A közalapítvány közhasznúsági jelentését a Kuratórium a tárgyévet követő évben, legkésőbb június 30-áig saját honlapján, ennek hiányában Zalaegerszeg Megyei Jogú Város hivatalos honlapján a nyilvánosság számára elérhető módon köteles közzé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hasznúsági jelentés elfogadása után a Kuratórium kizárólagos hatáskörébe tartozik, melyet egyszerű szótöbbséggel fogad 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tagjai által feladatkörük ellátása során harmadik személynek okozott kárért a közalapítvány felelős. A tag e minőségének a közalapítványnak okozott kárért a polgári jog általános szabályai szerint fel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uratóriumi tagság határozatlan időre szól. Ha valamely kuratóriumi tag e tisztsége ellátására méltatlanná válik, az alapító jogosult őt visszahívni. Ha a kuratórium, vagy annak bármely tagja tevékenységével a közalapítvány a közalapítvány célját veszélyezteti, az alapító jogosult a kuratóriumot, vagy az érintett tagot visszahívni. Ugyancsak az alapító jelölhet új tagot a visszahívott vagy lemondott kurátor(ok) helyébe, s ilyen módon hívható vissza a kuratórium elnök, illetve az Ellenőrző Bizottság tagja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a közhasznú szervezet vezető tisztségviselője, aki olyan megszűnt közhasznú szervezet vezető tisztségviselője volt, - annak megszűntét megelőző 2 évben legalább 1 évig – amely 2 éven belül szűnt meg, hogy az adózás rendjéről szóló törvény szerinti köztartozását nem egyenlítette ki. A vezető tisztségviselő, illetve ennek jelölt személy köteles előzetesen tájékoztatni minden olyan közhasznú szervezetet, amelyben tisztséget egyidejűleg tölt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a közalapítvány működésének részletes szabályait belső szabályzatban állapítja meg. A belső szabályzatnak egyebek mellett rendelkeznie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elő szerv döntéseinek, az érintettekkel való közlési, illetve nyilvánosságra hozatali módjáró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apítvány működésével kapcsolatosan keletkezett iratokban való betekintés rendjé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alapítvány működésének, beszámolói közlésének nyilvánosság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.) A Kuratórium ellenőrző szer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tevékenységét, gazdálkodását, a közalapítványi vagyon cél szerinti felhasználását a 3 tagú Ellenőrző Bizottság végzi, amelynek tagjai az alábbi személ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Dr. Tóth László                                                Zalaegerszeg, Mártírok u.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Dr. Káldi Dávid                                                Zalaegerszeg, Rákóczi u. 10-22. B. I/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Horváth Miklós                                                Zalaegerszeg,  Bíró M.u. 16-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elnöke: Horváth Miklós    Zalaegerszeg,  Bíró M.u. 16-1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tagjait az alapító kéri fel 5 éves időtartamra. A tagok ismételten is megbízh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felada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alapítvány gazdálkodásának, számvitelének, ügyvitelének, kötelezettségvállalásainak ellenőrzése átfogó vizsgálat keretében évente, egy alkalomma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élvizsgálat lefolytatása, ha a közalapítvány céljainak megvalósítását veszélyeztetve lá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évente legalább kétszer ülésezik. Az üléseket az elnök hívja össze, az ok és cél megjelölésével bármelyik tag kezdeményezheti a bizottság összehívását. A bizottság észrevételeit, javaslatait, esetleges döntéseit legalább két tag egyetértésével foglalja határozatba. A bizottság üléseiről jegyzőkönyv kész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Bizottság munkáját a maga által készített szervezeti és működési szabályzat alapján végzi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az Ellenőrző Bizottság elnöke, vagy tag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uratórium elnöke, tagja vagy annak hozzátartozój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 szervezettel más tevékenység kifejtésre irányuló munkaviszonyban, illetve a munkavégzésre irányuló egyéb jogviszonyban ál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ki a közalapítvány cél szerinti juttatásából részesül, kivéve a bárki által megkötés nélkül igénybe vehető nem pénzbeli szolgáltatásokat, valamint a létesítő okiratnak megfelelő cél szerinti juttatást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z előzőkben leírt személy hozzátartozó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.) A Kuratórium képvisel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harmadik személyekkel szemben, valamint a bíróság és egyéb hatóság előtt történő képviselete a Kuratórium elnökének feladata. Tartós akadályoztatása esetén a Kuratórium erre általa kijelölt tagja jár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bankszámlája felett Kiss Gábor a kuratórium elnöke és Dr. Németh József kuratóriumi tag és Kapiller Imre kuratóriumi tag jogosult rendelkezni. A bankszámla feletti rendelkezéshez minden esetben kettő rendelkezésre jogosult személy aláírása szükséges, melyek közül az egyik a kuratórium elnöke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.) Záró rendelkez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tudomásul veszi, hogy a közalapítvány a bírósági nyilvántartással jön létre, s ekkor nyeri el jogi személyiségét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tt nem szabályozott kérdések tekintetében a Ptk. A közhasznú szervezetekről szóló 1997. évi CLVI Tv., valamint az egyéb jogszabályok előírásait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 módosításokkal egységes szerkezetbe foglalt alapító okiratát Zalaegerszeg Megyei Jogú Város Közlönyében közzé kell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Okiratot Zalaegerszeg Megyei Jogú Város Közgyűlése 2003. november 20-i ülésén hozott 325/2003. sz. határozatával módosítot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6/2007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2008. május 22-i ülésén hozott 116/2008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2010. december 16-i ülésén hozott 281/2010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alapító okirat módosítását Zalaegerszeg Megyei Jogú Város Közgyűlése 2011. február 3-i ülésén hozott ……../2011. sz. határozatával jóváhagyta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11. február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61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Zalaegerszeg Megyei Jogú Város Önkormányzata képviseletében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Gyutai 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olgármest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i/>
      <w:iCs/>
      <w:color w:val="FF0000"/>
      <w:u w:val="sing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Viki</dc:creator>
  <dc:description/>
  <cp:keywords/>
  <dc:language>en-US</dc:language>
  <cp:lastModifiedBy>Marti</cp:lastModifiedBy>
  <cp:lastPrinted>2011-01-27T15:02:00Z</cp:lastPrinted>
  <dcterms:modified xsi:type="dcterms:W3CDTF">2011-01-27T14:17:00Z</dcterms:modified>
  <cp:revision>4</cp:revision>
  <dc:subject/>
  <dc:title> </dc:title>
</cp:coreProperties>
</file>