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1855" cy="1045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82.3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február 3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 xml:space="preserve"> Együtt Zalaegerszegért Egyesület és a Kertvárosi Művészeti Egyesület kedvezményes bérlet iránti kérelme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agyongazdálkodási szakreferens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örvényességi és tartalmi, formai 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356" w:footer="851" w:bottom="107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Dr. Kiss Viktória sk.</w:t>
        <w:tab/>
        <w:tab/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sz w:val="24"/>
          <w:u w:val="single"/>
        </w:rPr>
        <w:t>Együtt Zalaegerszegért Egyesület:</w:t>
      </w:r>
    </w:p>
    <w:p>
      <w:pPr>
        <w:pStyle w:val="Normal"/>
        <w:jc w:val="both"/>
        <w:rPr/>
      </w:pPr>
      <w:r>
        <w:rPr>
          <w:sz w:val="24"/>
        </w:rPr>
        <w:t>Az Együtt Zalaegerszegért Egyesület (EZE) kérelmet juttatott el hivatalunkhoz, hogy az egyesület eredményesebb működéséhez szükséges feltételek megteremtése érdekében biztosítsunk számukra iroda helyiséget a Kazinczy tér 11. szám alatti ingatlanban. /1/a. számú melléklet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ájékoztatom a Tisztelt Közgyűlést, hogy a 2011. január 12-én zárult nyilvános pályázat során a földszinti üzlet és iroda bérleti jogát elnyerte a Vitaterm Kft., így az épületben már csak három üres helyiség maradt. Az első emeleten egy utcára néző 30 m</w:t>
      </w:r>
      <w:r>
        <w:rPr>
          <w:sz w:val="24"/>
          <w:vertAlign w:val="superscript"/>
        </w:rPr>
        <w:t>2</w:t>
      </w:r>
      <w:r>
        <w:rPr>
          <w:sz w:val="24"/>
        </w:rPr>
        <w:t>-es, a második emeleten egy udvarra néző 13,32 m</w:t>
      </w:r>
      <w:r>
        <w:rPr>
          <w:sz w:val="24"/>
          <w:vertAlign w:val="superscript"/>
        </w:rPr>
        <w:t>2</w:t>
      </w:r>
      <w:r>
        <w:rPr>
          <w:sz w:val="24"/>
        </w:rPr>
        <w:t>-es és egy három helyiségből álló 30 m</w:t>
      </w:r>
      <w:r>
        <w:rPr>
          <w:sz w:val="24"/>
          <w:vertAlign w:val="superscript"/>
        </w:rPr>
        <w:t>2</w:t>
      </w:r>
      <w:r>
        <w:rPr>
          <w:sz w:val="24"/>
        </w:rPr>
        <w:t>-es iro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ekintettel arra, hogy üzleti alapon a két nagyobb iroda nagy valószínűséggel kiadható, az egyesület részére a szervezet további működéséhez a Kazinczy tér 11. szám alatti irodaház második emeletén található (2.02 számú, </w:t>
      </w:r>
      <w:r>
        <w:rPr>
          <w:color w:val="000000"/>
          <w:sz w:val="24"/>
        </w:rPr>
        <w:t>13,32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) irodahelyiséget tudjuk felajánlani /3. számú melléklet/. Az iroda jó állapotban v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elyiség kedvezményes bérbeadását támogatom, tekintettel a szervezet által ellátott közhasznú tevékenységre, illetve a tényre, hogy a fenti iroda évek óta üresen áll. A bérbeadással az iroda állaga – várhatóan – javulni  fog, és a rezsi költség kitermelésén felül valamennyi bevételt is jelentene a város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Kertvárosi Művészeti Egyesület:</w:t>
      </w:r>
    </w:p>
    <w:p>
      <w:pPr>
        <w:pStyle w:val="Normal"/>
        <w:jc w:val="both"/>
        <w:rPr/>
      </w:pPr>
      <w:r>
        <w:rPr>
          <w:sz w:val="24"/>
        </w:rPr>
        <w:t>Kérelmet nyújtott be a nagyterem kedvezményes használatára a Kertvárosi Művészeti Egyesület (KME). A szervezet 2007. óta szervez gyermekek számára néptáncoktatást, és igény mutatkozik a felnőtt oktatásra is. Ennek érdekében kívánják a nagytermet igénybe venni heti egyszeri alkalommal /2. számú melléklet/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lkalmi jelleggel – különösen városi rendezvényekkel egyidejűleg – táncházat rendeznének, mely nyitott lenne a nagyközönség számára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elyiséget a KISZÖV néptánc együttes már használja heti rendszerességgel, a KME vállalja, hogy a KISZÖV-vel egyeztetik programjai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vagyonáról, a vagyongazdálkodás és vagyonhasznosítás szabályairól szóló </w:t>
      </w:r>
      <w:r>
        <w:rPr>
          <w:sz w:val="24"/>
        </w:rPr>
        <w:t xml:space="preserve">13/2006. (III.07.) </w:t>
      </w:r>
      <w:r>
        <w:rPr>
          <w:sz w:val="24"/>
          <w:szCs w:val="24"/>
        </w:rPr>
        <w:t>önkormányzati rendelet 47. § (6)</w:t>
      </w:r>
      <w:r>
        <w:rPr>
          <w:sz w:val="24"/>
        </w:rPr>
        <w:t xml:space="preserve"> bekezdése szerint </w:t>
      </w:r>
      <w:r>
        <w:rPr>
          <w:sz w:val="24"/>
          <w:szCs w:val="24"/>
        </w:rPr>
        <w:t>a közgyűlés egyedi döntéssel a rendelet 1. sz. mellékletének szorzószámokat tartalmazó táblázata III. pontjában meghatározott mérték alkalmazásával számított kedvezményes bérleti díj fizetését engedélyezheti nonprofit szervezetek részére. A döntéshez az érintett szervezetnek be kell nyújtania a pénzügyi beszámolóját, alapító okiratát (társasági szerződését), közérdekű, közhasznú tevékenységének bemutatását, amely a kedvezményes bérbeadást indokolja. A bérleti szerződés legfeljebb egy évre köthető meg. A bérbeadás feltételeinek meglétét – a dokumentumok benyújtása alapján – évente felül kell vizsgálni, a feltételek fennállása esetén a szerződés további egy évre meghosszabbítható.</w:t>
      </w:r>
    </w:p>
    <w:p>
      <w:pPr>
        <w:pStyle w:val="Szvegtrzs31"/>
        <w:rPr>
          <w:szCs w:val="24"/>
        </w:rPr>
      </w:pPr>
      <w:r>
        <w:rPr>
          <w:szCs w:val="24"/>
        </w:rPr>
        <w:t>Kedvezményes bérleti díj fizetése (0,1-es szorzó) az I. bérövezetben csak különös méltánylást érdemlő esetben engedélyez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EZE és a KME az alapszabályát és pénzügyi beszámolóját hivatalunkhoz benyújtotta, azok az előterjesztés mellékleteként terjedelmi okokból nem kerültek becsatolásra, a Városfejlesztési és Tervezési Osztályon megtekinthetők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ZE tevékenységét az 1/b. mellékletben mutatjuk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fenti szabályozás értelmében az Együtt Zalaegerszegért Egyesület számára – a dokumentumok becsatolását követően - a Zalaegerszeg, Kazinczy tér 11. szám alatti ingatlan második emeletén található </w:t>
      </w:r>
      <w:r>
        <w:rPr>
          <w:color w:val="000000"/>
          <w:sz w:val="24"/>
        </w:rPr>
        <w:t>13,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sz w:val="24"/>
        </w:rPr>
        <w:t>–es iroda, illetve a Kertvárosi Művészeti Egyesület számára a fenti ingatlan első emeletén található nagyterem kedvezményesen bérbead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érleti díj a második emeleti irodára ZMJVK 13/2006. (III.07.) önkormányzati rendelet 1. számú melléklete és ZMJVK 255/2008. számú határozata alapján 29.250,- Ft + ÁFA/hó.</w:t>
      </w:r>
    </w:p>
    <w:p>
      <w:pPr>
        <w:pStyle w:val="Normal"/>
        <w:jc w:val="both"/>
        <w:rPr/>
      </w:pPr>
      <w:r>
        <w:rPr>
          <w:sz w:val="24"/>
        </w:rPr>
        <w:t xml:space="preserve">A 0,1-es kedvezményes szorzó alkalmazásával a bérleti díj: </w:t>
      </w:r>
      <w:r>
        <w:rPr>
          <w:b/>
          <w:bCs/>
          <w:sz w:val="24"/>
        </w:rPr>
        <w:t>2.925,</w:t>
      </w:r>
      <w:r>
        <w:rPr>
          <w:b/>
          <w:sz w:val="24"/>
        </w:rPr>
        <w:t>- Ft +ÁFA/hó,</w:t>
      </w:r>
      <w:r>
        <w:rPr>
          <w:sz w:val="24"/>
        </w:rPr>
        <w:t xml:space="preserve"> összesen bruttó 3.656,- Ft/h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agyterem bérleti díja havi négyszer három órás alkalmakkal (másfél munkanap) számolva (2196 Ft/m2/hó x 121,2 m2/30 nap) x 1,5 nap =13.308,-Ft + ÁFA/h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0,1-es kedvezményes szorzó alkalmazásával a bérleti díj: 1.331,- Ft +ÁFA/hó, összesen bruttó 1.664,- Ft/h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kalmankénti táncház négyórás időtartammal számolva: 2613 Ft, a kedvezményt érvényesítve 261,- Ft +ÁFA. Negyedévenként megrendezett táncház havi szintre levetítve (261 / 3) 87 Ft-tal növeli a havi kedvezményes nettó bérleti díj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bérleti díj összesen tehát </w:t>
      </w:r>
      <w:r>
        <w:rPr>
          <w:b/>
          <w:bCs/>
          <w:sz w:val="24"/>
        </w:rPr>
        <w:t>1.418,-Ft</w:t>
      </w:r>
      <w:r>
        <w:rPr>
          <w:sz w:val="24"/>
        </w:rPr>
        <w:t>+ÁFA/h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lletékes bizottságok az előterjesztéseket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árosfejlesztési, Üzemeltetési és Tervezési Bizottság</w:t>
      </w:r>
    </w:p>
    <w:p>
      <w:pPr>
        <w:pStyle w:val="Normal"/>
        <w:ind w:left="3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/2011. számú határozat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A Városfejlesztési, Üzemeltetési és Tervezési Bizottság az előterjesztést megtárgyalta és egyhangúlag - 10 igen szavazat – támogatta azzal a kiegészítéssel, hogy amennyiben 2011. január 27. csütörtök 12.00 óráig a rendeletben előírt dokumentumok nem érkeznek be a hivatalba, úgy az Együtt Zalaegerszegért Egyesület kérelme ne kerüljön közgyűlési tárgyalás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jékoztatom a T. Közgyűlést, hogy az EZE a szükséges dokumentumokat a fenti határidőn belül benyújtot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zdasági Bizottság</w:t>
      </w:r>
    </w:p>
    <w:p>
      <w:pPr>
        <w:pStyle w:val="Normal"/>
        <w:ind w:left="34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6/2011. számú határozat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 xml:space="preserve">A Gazdasági Bizottság az előterjesztést – egyhangúlag - 12 igen szavazattal elfogadta azzal, hogy a vagyonrendeletben előírt pályázati elbíráláshoz szükséges dokumentumok az Együtt Zalaegerszegért Egyesület esetében kerüljenek pótlásra, ennek hiányában az előterjesztést a közgyűlés ne tárgyal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Ügyrendi, Jogi és Vagyonnyilatkozatot Ellenőrző Bizottság</w:t>
      </w:r>
    </w:p>
    <w:p>
      <w:pPr>
        <w:pStyle w:val="Normal"/>
        <w:ind w:left="34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/2011. sz. határozat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8 igen egyhangú szavazatt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a fent leírtak alapján szíveskedjen dön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pályázati eljárás lefolytatása nélkül 2011. március 1-től 2012. február 29-ig terjedő határozott időre, a Zalaegerszeg, Kazinczy tér 11. szám alatti épület második emeletén, jobbra található (2.02 jelű), összesen </w:t>
      </w:r>
      <w:r>
        <w:rPr>
          <w:color w:val="000000"/>
          <w:sz w:val="24"/>
        </w:rPr>
        <w:t>13,32 m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 xml:space="preserve">-es </w:t>
      </w:r>
      <w:r>
        <w:rPr>
          <w:color w:val="000000"/>
          <w:sz w:val="24"/>
        </w:rPr>
        <w:t xml:space="preserve">irodahelyiséget </w:t>
      </w:r>
      <w:r>
        <w:rPr>
          <w:sz w:val="24"/>
        </w:rPr>
        <w:t>bérbe adja Együtt Zalaegerszegért Egyesület részére a Közgyűlés által meghatározott kedvezményes szorzó (0,1) alkalmazásáva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erződés megkötésekor érvényes bérleti díj összege: 2.925,- Ft + ÁFA/hó. A bérleti díj minden évben az infláció mértékével megemelke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ben ki kell kötni, hogy az önkormányzat által történő más célú hasznosítás esetén a megállapodás - 30 napos felmondási idő kikötésével - felmondhat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rlő a szerződés megkötésével egyidejűleg két havi bruttó bérleti díjnak megfelelő óvadékot köteles fiz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elyiség használatával járó közüzemi díjak megfizetése a bérleti díjon felül a bérlőt terhelik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polgármestert, hogy az Együtt Zalaegerszegért Egyesülettel a bérleti szerződést írja alá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idő:</w:t>
      </w:r>
      <w:r>
        <w:rPr>
          <w:b/>
          <w:sz w:val="24"/>
        </w:rPr>
        <w:tab/>
      </w:r>
      <w:r>
        <w:rPr>
          <w:sz w:val="24"/>
        </w:rPr>
        <w:t>2011. március 1.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u w:val="single"/>
        </w:rPr>
        <w:t>Felelős:</w:t>
      </w:r>
      <w:r>
        <w:rPr>
          <w:b/>
          <w:sz w:val="24"/>
        </w:rPr>
        <w:t xml:space="preserve"> </w:t>
        <w:tab/>
      </w:r>
      <w:r>
        <w:rPr>
          <w:sz w:val="24"/>
        </w:rPr>
        <w:t>Gyutai Csaba polgármester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pályázati eljárás lefolytatása nélkül 2011. március 1-től 2012. február 29-ig terjedő határozott időre, a Zalaegerszeg, Kazinczy tér 11. szám alatti épület első emeletén található 121,2 m</w:t>
      </w:r>
      <w:r>
        <w:rPr>
          <w:sz w:val="24"/>
          <w:vertAlign w:val="superscript"/>
        </w:rPr>
        <w:t>2</w:t>
      </w:r>
      <w:r>
        <w:rPr>
          <w:sz w:val="24"/>
        </w:rPr>
        <w:t>-es nagytermet bérbe adja a Kertvárosi Művészeti Egyesület részére a Közgyűlés által meghatározott kedvezményes szorzó (0,1) alkalmazásával heti egyszeri, alkalmanként 3 órás időtartamra (oktatás), illetve negyedévente egyszer 4 órás időtartamra (táncház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rlő a programjait minden esetben köteles egyeztetni a termet használó többi bérlőve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rződés megkötésekor érvényes bérleti díj összege: 1.418,- Ft + ÁFA/hó. A bérleti díj minden évben az infláció mértékével megemelke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ben ki kell kötni, hogy az önkormányzat által történő más célú hasznosítás esetén a megállapodás - 30 napos felmondási idő kikötésével - felmondhat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rlő a szerződés megkötésével egyidejűleg két havi bruttó bérleti díjnak megfelelő óvadékot köteles fiz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elyiség használatával járó közüzemi díjak megfizetése a bérleti díjon felül a bérlőt terhelik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polgármestert, hogy az Kertvárosi Művészeti Egyesülettel a bérleti szerződést írja alá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idő:</w:t>
      </w:r>
      <w:r>
        <w:rPr>
          <w:b/>
          <w:sz w:val="24"/>
        </w:rPr>
        <w:tab/>
      </w:r>
      <w:r>
        <w:rPr>
          <w:sz w:val="24"/>
        </w:rPr>
        <w:t>2011. március 1.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u w:val="single"/>
        </w:rPr>
        <w:t>Felelős:</w:t>
      </w:r>
      <w:r>
        <w:rPr>
          <w:b/>
          <w:sz w:val="24"/>
        </w:rPr>
        <w:t xml:space="preserve"> </w:t>
        <w:tab/>
      </w:r>
      <w:r>
        <w:rPr>
          <w:sz w:val="24"/>
        </w:rPr>
        <w:t>Gyutai Csaba polgármester</w:t>
      </w:r>
    </w:p>
    <w:p>
      <w:pPr>
        <w:pStyle w:val="Szvegtrzs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1"/>
        <w:rPr/>
      </w:pPr>
      <w:r>
        <w:rPr/>
        <w:t>Zalaegerszeg, 2011. január 26.</w:t>
        <w:tab/>
        <w:tab/>
      </w:r>
    </w:p>
    <w:p>
      <w:pPr>
        <w:pStyle w:val="Szvegtrzs31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  <w:i/>
        </w:rPr>
        <w:t>Gyutai Csaba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4956" w:firstLine="708"/>
        <w:jc w:val="right"/>
        <w:rPr>
          <w:b/>
          <w:b/>
          <w:sz w:val="24"/>
        </w:rPr>
      </w:pPr>
      <w:r>
        <w:rPr>
          <w:b/>
          <w:sz w:val="24"/>
        </w:rPr>
        <w:t>1/a. számú melléklet</w:t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270</wp:posOffset>
            </wp:positionH>
            <wp:positionV relativeFrom="paragraph">
              <wp:posOffset>130175</wp:posOffset>
            </wp:positionV>
            <wp:extent cx="5756275" cy="714565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14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95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/b. számú mellékl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 Zalaegerszegért Egyesület tevékenységének bemutatás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esületünk 1998-ban alakult azzal a céllal, hogy a városlakó polgároknak Zalaegerszeg város működésével, élhetőségével kapcsolatos érdekeit pártpolitikától függetlenül képviselje a helyi közélet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épviselőink, megalakulásunk óta a polgári, civil érdekek megjelenítői a város közgyűléséb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detben 5, majd kettő, végül egy-egy képviselőnk vett részt megalakulásunk óta a városi közgyűlés munkájában képviselőké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oda hiányában mindig is nehézséget jelentett képviselőinknek a választókkal való kapcsolattartá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mellett tagjaink folyamatosan jelen vannak a helyi közéletben és ott egyesületünk, illetve a zalaegerszegi polgárok érdekeit képvisel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mellett a következőket tettünk még a városé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pítettünk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 fatemplomot a skanzenben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rdei tornapályát az Alsóerdőn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Földi toronyórát”, melynek ötletével Preisz József kereste meg  egyesületünket és kérte segítségünket. Mi az Önök támogatásával 750.000 Ft-ot gyűjtöttünk össze a színház előtt álló órár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rássy Kurta János „Zenedráma” című műve, több más rendezvény a mi ötletünk alapján az önkormányzati képviselőink és tagságunk segítségével és a múzeum közreműködésével valósul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ndezvényeink: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 „Egerszeg Búcsú” évente rendezzük meg Zalaegerszeg védőszentje Mária-  Magdolna tisztelet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Lokálpatrióta Klubbot szervezünk, mely már több mint tíz éve működik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 Jótékony céllal, évente Lokálpatrióta Bált rendeztünk 2009-ig. /később, ha a válsághangulat elmúlt visszatérünk ezzel a programmal/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  Képtárra, a szívsebészeti műszerre gyűjtöttünk.  /A képtár kialakítása sajnos nem kezdődött el, de a gyűjtött összeg letétben van/ A szívsebészeti műszerre való gyűjtésünk eredményes volt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Lokálpatrióta Díjat alapítottunk – a városért önzetlenül tevékenykedő polgárok részére, melyet 0 2010. évben 12. alkalommal adtunk át. A díjat eddig 12 polgárunk és a Kórház kapta meg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ervein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Zala folyó városi szakaszának rehabilitációj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közlekedés átszervezése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ataljaink „egerszegi polgárrá” nevelése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b.</w:t>
      </w:r>
      <w:r>
        <w:br w:type="page"/>
      </w:r>
    </w:p>
    <w:p>
      <w:pPr>
        <w:pStyle w:val="Normal"/>
        <w:ind w:left="495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számú melléklet</w:t>
      </w:r>
    </w:p>
    <w:p>
      <w:pPr>
        <w:pStyle w:val="Normal"/>
        <w:ind w:left="4956" w:hanging="0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923925</wp:posOffset>
            </wp:positionH>
            <wp:positionV relativeFrom="paragraph">
              <wp:posOffset>6364605</wp:posOffset>
            </wp:positionV>
            <wp:extent cx="4255135" cy="248729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853440</wp:posOffset>
            </wp:positionH>
            <wp:positionV relativeFrom="paragraph">
              <wp:posOffset>4445</wp:posOffset>
            </wp:positionV>
            <wp:extent cx="4316095" cy="637159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637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  <w:t>3. számú melléklet</w:t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8580</wp:posOffset>
            </wp:positionV>
            <wp:extent cx="5756275" cy="815403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5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8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27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4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AbsatzStandardschriftart">
    <w:name w:val="Absatz-Standardschriftart"/>
    <w:qFormat/>
    <w:rPr/>
  </w:style>
  <w:style w:type="character" w:styleId="Bekezdsalapbettpusa3">
    <w:name w:val="Bekezdés alapbetűtípusa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11:00Z</dcterms:created>
  <dc:creator>POLGÁRMESTERI HIVATAL</dc:creator>
  <dc:description/>
  <cp:keywords/>
  <dc:language>en-US</dc:language>
  <cp:lastModifiedBy>Admin</cp:lastModifiedBy>
  <cp:lastPrinted>2011-01-19T13:20:00Z</cp:lastPrinted>
  <dcterms:modified xsi:type="dcterms:W3CDTF">2011-01-28T09:22:00Z</dcterms:modified>
  <cp:revision>5</cp:revision>
  <dc:subject/>
  <dc:title>MEGÁLLAPODÁS</dc:title>
</cp:coreProperties>
</file>