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LGÁRMESTERÉTŐL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KTATÁSI, KULTURÁLIS ÉS SPORT BIZOTTSÁGÁTÓ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info@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1. március 1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ványok támoga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yutai Csaba</w:t>
            </w:r>
            <w:r>
              <w:rPr/>
              <w:t xml:space="preserve"> polgármester</w:t>
            </w:r>
          </w:p>
          <w:p>
            <w:pPr>
              <w:pStyle w:val="Normal"/>
              <w:rPr/>
            </w:pPr>
            <w:r>
              <w:rPr>
                <w:b/>
              </w:rPr>
              <w:t>Gecse Péter</w:t>
            </w:r>
            <w:r>
              <w:rPr/>
              <w:t xml:space="preserve">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Az Oktatási, Kulturális és Sport Bizottság 28/2011. sz. és 31/2011. sz. határozata alapján a következő alapítványokat javasolja támogatásban részesíteni:</w:t>
      </w:r>
    </w:p>
    <w:p>
      <w:pPr>
        <w:pStyle w:val="Normal"/>
        <w:jc w:val="both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05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fesztivál Kulturális Művelődési és Közösségi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Tánccal Egymásért és a Város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Canterina Kamarakórus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Egerszegi Fúvószene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nyő a 2000-es években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Ságod Városrészért Alapítvány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Pózva Városrészért Alapítvány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Cs w:val="24"/>
              </w:rPr>
              <w:t>Zrínyi Miklós Gimnáziumért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Győrffy Ákos fotóiból összeállított kiállítása a Zrínyi Miklós Gimnázium galériájá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Fiatalok a néptáncért” Alapítvá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ISZÖV Táncegyüttes jubileumi támogatá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Zalabesenyői Településrészi Önkormányzat 3/2011. sz. határozatával a településrészi önkormányzat 2011. évi kerete terhére a Besenyő a 2000-es években Alapítvány részére 100.000 Ft támogatást javasol kulturális programokr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A helyi önkormányzatokról szóló 1990. évi LXV. tv. 10.§ (1) bekezdés d.) pontja értelmében a képviselőtestület hatásköréből nem átruházható a „közösségi célú alapítvány és alapítványi forrás átvétele és átadása”, ezért a fenti alapítványok támogatásának kiutalásához külön közgyűlési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határozati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Zalaegerszeg Megyei Jogú Város Közgyűlése az Oktatási, Kulturális és Sport Bizottság javaslatának megfelelően a következő alapítványoknak nyújt támogatást:</w:t>
      </w:r>
    </w:p>
    <w:p>
      <w:pPr>
        <w:pStyle w:val="Normal"/>
        <w:jc w:val="both"/>
        <w:rPr/>
      </w:pPr>
      <w:r>
        <w:rPr/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665"/>
        <w:gridCol w:w="1350"/>
        <w:gridCol w:w="1709"/>
      </w:tblGrid>
      <w:tr>
        <w:trPr>
          <w:trHeight w:val="5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Intézmény/szerveze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ályázott cé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Támogatási összeg e Ft-ba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előirányzat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fesztivál Kulturális Művelődési és Közösségi Alapítván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önálló kulturális egyesületek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Tánccal Egymásért és a Városért Alapítván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önálló kulturális egyesületek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Canterina Kamarakórus Alapítván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önálló kulturális egyesületek</w:t>
            </w:r>
          </w:p>
        </w:tc>
      </w:tr>
      <w:tr>
        <w:trPr>
          <w:trHeight w:val="4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Egerszegi Fúvószene Alapítván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nálló kulturális egyesületek</w:t>
            </w:r>
          </w:p>
        </w:tc>
      </w:tr>
      <w:tr>
        <w:trPr>
          <w:trHeight w:val="4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nyő a 2000-es években Alapítván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emkerületek támogatása</w:t>
            </w:r>
          </w:p>
        </w:tc>
      </w:tr>
      <w:tr>
        <w:trPr>
          <w:trHeight w:val="4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Ságod Városrészért Alapítvány</w:t>
              <w:tab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emkerületek támogatása</w:t>
            </w:r>
          </w:p>
        </w:tc>
      </w:tr>
      <w:tr>
        <w:trPr>
          <w:trHeight w:val="4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Pózva Városrészért Alapítvány</w:t>
              <w:tab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éves működ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emkerületek támogatása</w:t>
            </w:r>
          </w:p>
        </w:tc>
      </w:tr>
      <w:tr>
        <w:trPr>
          <w:trHeight w:val="4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Cs w:val="24"/>
              </w:rPr>
              <w:t>Zrínyi Miklós Gimnáziumért Alapítván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Győrffy Ákos fotóiból összeállított kiállítása a Zrínyi Miklós Gimnázium galériájá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özösségi műv. pály.</w:t>
            </w:r>
          </w:p>
        </w:tc>
      </w:tr>
      <w:tr>
        <w:trPr>
          <w:trHeight w:val="4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Fiatalok a néptáncért” Alapítván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</w:rPr>
            </w:pPr>
            <w:r>
              <w:rPr>
                <w:szCs w:val="24"/>
              </w:rPr>
              <w:t>KISZÖV Táncegyüttes jubileumi támogatá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özösségi műv. pál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ok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1. március 31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 xml:space="preserve">Zalaegerszeg Megyei Jogú Város Közgyűlése a </w:t>
      </w:r>
      <w:r>
        <w:rPr>
          <w:bCs/>
          <w:szCs w:val="24"/>
        </w:rPr>
        <w:t xml:space="preserve">Besenyő a 2000-es években </w:t>
      </w:r>
      <w:r>
        <w:rPr>
          <w:szCs w:val="24"/>
        </w:rPr>
        <w:t xml:space="preserve">Alapítvány részére </w:t>
      </w:r>
      <w:r>
        <w:rPr>
          <w:bCs/>
          <w:szCs w:val="24"/>
        </w:rPr>
        <w:t>100.000 Ft támogatást biztosít kulturális programra a Zalabesenyői Településrészi Önkormányzat 2011. évi költségvetés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a polgármestert a támogatás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ab/>
      </w:r>
      <w:r>
        <w:rPr/>
        <w:t>2011. március 31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március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cse Péter sk.</w:t>
            </w:r>
          </w:p>
        </w:tc>
      </w:tr>
      <w:tr>
        <w:trPr>
          <w:trHeight w:val="53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tatási, Kulturális és Sport Bizottság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12:00Z</dcterms:created>
  <dc:creator>Felhasználó</dc:creator>
  <dc:description/>
  <cp:keywords/>
  <dc:language>en-US</dc:language>
  <cp:lastModifiedBy>Marti</cp:lastModifiedBy>
  <cp:lastPrinted>2011-03-02T15:06:00Z</cp:lastPrinted>
  <dcterms:modified xsi:type="dcterms:W3CDTF">2011-03-02T14:16:00Z</dcterms:modified>
  <cp:revision>3</cp:revision>
  <dc:subject/>
  <dc:title> </dc:title>
</cp:coreProperties>
</file>