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1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lékmű elhelyezése az 1848-49-es Forradalom és Szabadságharcban elesett andráshidai honvédek tisztelet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dráshidai településrész 2011-ben ünnepli fennállásának 800. évfordulóját, melynek alkalmából számos jubileumi eseményre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zvénysorozat keretében a településrész emlékkő felállításával kíván tisztelegni az 1848-49-es Forradalom és Szabadságharcban elesett andráshidai honvédek elő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lékmű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yaga: süttői mészkő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vitelezője: Reneszánsz Kőfaragó Zrt. Nemes László képzőművész tervei alapjá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érete: 80x120 c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irata:</w:t>
        <w:tab/>
        <w:t xml:space="preserve">35 andráshidai honvéd neve (Zala Megyei Levéltárral egyeztetve)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Állíttatta a 800 éves Andráshida közössége 2011-ben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helyszíne:</w:t>
        <w:tab/>
        <w:t xml:space="preserve">Zalaegerszeg, Szentmártoni utca - Gébárti utca kereszteződése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1. sz. melléklet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e: 250.000 F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állításának időpontja: 2011. március 15. 17.00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dráshidai Településrészi Önkormányzat az előterjesztésben foglaltakat egyhangúlag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ról szóló 1990. évi LXV. törvény 10. § (1) bekezdése h) pontja értelmében a képviselő-testület hatásköréből nem ruházható át az emlékműállí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z előterjesztést a bizottságok rendkívüli ülésen tárgyaljá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mlékmű felállítását támogatni szíveskedjé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Zalaegerszeg Megyei Jogú Város Közgyűlése a Szentmártoni utca – Gébárti utca kereszteződésében emlékkövet kíván elhelyezni az 1848-49-es Forradalom és Szabadságharcban elesett andráshidai honvédek tiszteletére. A közgyűlés felkéri a polgármestert, hogy gondoskodjon az emlékmű elhelyezéséről és ünnepélyes felavatásáról Zalaegerszeg Megyei Jogú Város 2011. évi költségvetési rendeletében jóváhagyott „Andráshida 800. évforduló rendezvény” előirányzat terhér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  <w:u w:val="single"/>
        </w:rPr>
        <w:t>Felelős:</w:t>
      </w:r>
      <w:r>
        <w:rPr>
          <w:b/>
          <w:color w:val="000000"/>
          <w:sz w:val="24"/>
          <w:szCs w:val="24"/>
        </w:rPr>
        <w:t xml:space="preserve"> </w:t>
        <w:tab/>
        <w:t>Gyutai Csaba polgármester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Határidő:</w:t>
      </w:r>
      <w:r>
        <w:rPr>
          <w:b/>
          <w:color w:val="000000"/>
          <w:sz w:val="24"/>
          <w:szCs w:val="24"/>
        </w:rPr>
        <w:t xml:space="preserve"> </w:t>
        <w:tab/>
        <w:t>2011. március 15.</w:t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1. februá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076450</wp:posOffset>
                </wp:positionV>
                <wp:extent cx="457200" cy="4572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5pt" to="287.95pt,19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72075" cy="3914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nktext">
    <w:name w:val="link-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1:00Z</dcterms:created>
  <dc:creator>mara</dc:creator>
  <dc:description/>
  <cp:keywords/>
  <dc:language>en-US</dc:language>
  <cp:lastModifiedBy>Marti</cp:lastModifiedBy>
  <cp:lastPrinted>2011-03-02T10:04:00Z</cp:lastPrinted>
  <dcterms:modified xsi:type="dcterms:W3CDTF">2011-03-02T09:25:00Z</dcterms:modified>
  <cp:revision>3</cp:revision>
  <dc:subject/>
  <dc:title> </dc:title>
</cp:coreProperties>
</file>