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március 10-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tabs>
          <w:tab w:val="clear" w:pos="708"/>
          <w:tab w:val="left" w:pos="993" w:leader="none"/>
        </w:tabs>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bCs/>
          <w:szCs w:val="24"/>
        </w:rPr>
        <w:t xml:space="preserve"> </w:t>
        <w:tab/>
      </w:r>
      <w:r>
        <w:rPr>
          <w:rFonts w:cs="Times New Roman" w:ascii="Times New Roman" w:hAnsi="Times New Roman"/>
          <w:szCs w:val="24"/>
        </w:rPr>
        <w:t>A Parkoló-Gazda Kft. tevékenységének középtávú koncepciója, az ügyvezető megbízási szerződésének meghosszabbít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Nagy András ügyvezető</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Dr. Bartl Andrea sk. személyügyi szakreferens</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Városfejlesztési, Üzemeltetési és Tervezés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Ügyrendi, Jogi és Vagyonnyilatkozatot Ellenőrző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 xml:space="preserve">Nagy András ügyvezető </w:t>
      </w:r>
    </w:p>
    <w:p>
      <w:pPr>
        <w:pStyle w:val="Normal"/>
        <w:tabs>
          <w:tab w:val="clear" w:pos="708"/>
          <w:tab w:val="left" w:pos="3119" w:leader="none"/>
        </w:tabs>
        <w:ind w:left="3119" w:hanging="3119"/>
        <w:rPr/>
      </w:pPr>
      <w:r>
        <w:rPr>
          <w:rFonts w:cs="Times New Roman" w:ascii="Times New Roman" w:hAnsi="Times New Roman"/>
          <w:szCs w:val="24"/>
        </w:rPr>
        <w:tab/>
        <w:tab/>
        <w:t>Zalaegerszeg, Rákóczi út 10-22.</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ándor Dénes György a felügyelőbizottság elnöke </w:t>
        <w:tab/>
        <w:t>Zalaegerszeg, Lőrinc barát út 1.</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yenese Richárd a felügyelő bizottság elnöke </w:t>
      </w:r>
    </w:p>
    <w:p>
      <w:pPr>
        <w:pStyle w:val="Normal"/>
        <w:tabs>
          <w:tab w:val="clear" w:pos="708"/>
          <w:tab w:val="left" w:pos="3119" w:leader="none"/>
        </w:tabs>
        <w:ind w:left="3119" w:hanging="3119"/>
        <w:rPr/>
      </w:pPr>
      <w:r>
        <w:rPr>
          <w:rFonts w:cs="Times New Roman" w:ascii="Times New Roman" w:hAnsi="Times New Roman"/>
          <w:szCs w:val="24"/>
        </w:rPr>
        <w:tab/>
        <w:tab/>
        <w:t xml:space="preserve">Zalaegerszeg, Patkó út 13/3.        </w:t>
      </w:r>
    </w:p>
    <w:p>
      <w:pPr>
        <w:pStyle w:val="Normal"/>
        <w:tabs>
          <w:tab w:val="clear" w:pos="708"/>
          <w:tab w:val="left" w:pos="3119" w:leader="none"/>
        </w:tabs>
        <w:ind w:left="3119" w:right="-56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w:t>
      </w:r>
    </w:p>
    <w:p>
      <w:pPr>
        <w:pStyle w:val="Normal"/>
        <w:tabs>
          <w:tab w:val="clear" w:pos="708"/>
          <w:tab w:val="left" w:pos="3119" w:leader="none"/>
        </w:tabs>
        <w:ind w:left="3119" w:right="-569" w:hanging="3119"/>
        <w:rPr>
          <w:rFonts w:ascii="Times New Roman" w:hAnsi="Times New Roman" w:cs="Times New Roman"/>
          <w:szCs w:val="24"/>
        </w:rPr>
      </w:pPr>
      <w:r>
        <w:rPr>
          <w:rFonts w:cs="Times New Roman" w:ascii="Times New Roman" w:hAnsi="Times New Roman"/>
          <w:szCs w:val="24"/>
        </w:rPr>
        <w:tab/>
        <w:tab/>
        <w:t>Zalaegerszeg, Ola út 18/E</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elemen Béla könyvvizsgáló </w:t>
      </w:r>
    </w:p>
    <w:p>
      <w:pPr>
        <w:pStyle w:val="Normal"/>
        <w:tabs>
          <w:tab w:val="clear" w:pos="708"/>
          <w:tab w:val="left" w:pos="3119" w:leader="none"/>
        </w:tabs>
        <w:ind w:left="3119" w:hanging="3119"/>
        <w:rPr>
          <w:rFonts w:ascii="Times New Roman" w:hAnsi="Times New Roman" w:cs="Times New Roman"/>
          <w:szCs w:val="24"/>
        </w:rPr>
      </w:pPr>
      <w:r>
        <w:rPr>
          <w:rFonts w:cs="Times New Roman" w:ascii="Times New Roman" w:hAnsi="Times New Roman"/>
          <w:szCs w:val="24"/>
        </w:rPr>
        <w:tab/>
        <w:tab/>
        <w:t xml:space="preserve">Zalaegerszeg, Nekeresd út 26.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Költségvetési, pénzügyi-gazdálkodási szempontból ellenőrizte:</w:t>
      </w:r>
      <w:r>
        <w:rPr>
          <w:rFonts w:cs="Times New Roman" w:ascii="Times New Roman" w:hAnsi="Times New Roman"/>
          <w:szCs w:val="24"/>
        </w:rPr>
        <w:t xml:space="preserve"> Közgazdaság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ziborné Vincze Amál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rPr>
      </w:pPr>
      <w:r>
        <w:rPr>
          <w:rFonts w:cs="Times New Roman" w:ascii="Times New Roman" w:hAnsi="Times New Roman"/>
        </w:rPr>
        <w:t>Tisztelt Közgyűlé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257/2010. számú határozatában 2010. november 19. napjától 2011. március 31. napjáig terjedő határozott időtartamra Nagy Andrást választotta meg a Parkoló-Gazda Kft. ügyvezetőjév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adatok tekintetében az ügyvezetési teendők az átadás-átvételi folyamaton túl, a Parkoló-Gazda Kft. működésének átvilágítására is kiterjedtek. További feladatként került a tulajdonos részéről meghatározásra, hogy a Parkoló-Gazda Kft. működését áttekintve, az ügyvezető 2011. március 31-ig dolgozzon ki olyan reorganizációs tervet, mellyel összefüggésben a tevékenység stabilan, pénzügyileg áttekinthető, biztonságában ellenőrzött folyamatban valósul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folyamatok áttekintésén túl a működési folyamatok is időközben részlegesen már áttekintésre kerültek. Az eddig feltárt operatív hiányosságok kiküszöbölésére a napi működés fenntartása során az intézkedés részben megtörtént. </w:t>
      </w:r>
    </w:p>
    <w:p>
      <w:pPr>
        <w:pStyle w:val="Normal"/>
        <w:jc w:val="both"/>
        <w:rPr>
          <w:rFonts w:ascii="Times New Roman" w:hAnsi="Times New Roman" w:cs="Times New Roman"/>
          <w:szCs w:val="24"/>
        </w:rPr>
      </w:pPr>
      <w:r>
        <w:rPr>
          <w:rFonts w:cs="Times New Roman" w:ascii="Times New Roman" w:hAnsi="Times New Roman"/>
          <w:szCs w:val="24"/>
        </w:rPr>
        <w:t>A folyamatok átszervezése, ellenőrzése 2011. január 10-e óta irodavezetői munkakör létrehozásával megerő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parkolási jogosultság áttekintésével összefüggésben a közgyűlés 2011. február 3-i ülésén módosította a fizető parkolók működéséről és igénybevételük rendjéről szóló 19/1997. (V.22.) önkormányzati rendeletet. A rendelet módosításával a parkolási jogosultság, az engedmények és engedményezettek köre, és az eljárási rendek egységesen kerültek szabályozás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nti intézkedések, a napi operatív működés megerősítését és szabályozottságát erősítik, azonban a működés átalakításának csak részleges megoldását jelentik, realizálható pénzügyi előnyökkel nem járnak. Ezért a Parkoló-Gazda Kft. tulajdonosi elvárásokkal összefüggő hatékonyabb működését a további változások és események, történések összefüggésében is vizsgálni k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arkoló-Gazda Kft. működését áttekintve, több környezeti tényezőt is meg kell vizsgálni. Időközben jelentős mértékben megváltoztak a parkolási szokások és az ehhez kapcsolódó technikai lehetőségek rendszere. Zalaegerszegen alkalmazott technológiai, technikai megoldás korlátozott szolgáltatások igénybevételére ad lehetőséget. Technikailag és műszakilag nehezen kezelhető, magas költséghányaddal üzemelte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elmúlt időszakban új technikai megoldások térnyerésével más, hatékonyabb technikai megoldásokkal támogatott, műszaki lehetőségek adódtak és kerültek bevezetésre számos városban. Ezek közül példaszerűen, a teljesség igénye nélkül felsorolva, internetes, kártyás, jegyrendszerű, stb., technikai megoldások, lehetősége kínálkozik. Ezen technikai fejlődés és külső körülmény vizsgálata további költséghatékony technikai megoldások alkalmazását igényli. A zalaegerszegi parkolási rendszerbe történő beillesztését meg kell vizsgálni, a hatékonyabb működés és működtetés érdek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 körülmények között a működési költségek jelentős részét a több mint tíz éves automatahálózat működőképes rendszerének fenntartása és az ehhez kapcsolódó készpénzkezelés teszi ki. A rendkívül költséges érmeforgalom mellett, a személyi és biztonsági költségek is jelentősek.  A jelentős mennyiségű érmeforgalom bevétel bankszámlára történő transzferálása további biztonsági kockázatot rejt magá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jnos, amennyiben e technikai rendszer hosszú távú fenntartása és működtetése valósul meg, úgy az érmeforgalom növekedésével összefüggő költségek is exponenciálisan emelkedhetnek.  Összességében célként kell kitűzni az érmeforgalom mennyiségének csökkentését, ennek megfelelő készpénzkímélő technikák, technológiák alkalmaz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Így szükség van a működéssel, a parkolási díjak beszedésével összefüggő technikai rendszer megújítására, a költségek jelentős csökkentésére, az új technikát, technológiát alkalmazó lehetőségek kihasználására, erre való átszervezésre. Ez a működési költségek tekintetében a beruházás időszakában többletkiadásokat jelent, azonban hosszútávon jelentős működési megtakarításokat eredményezhet. Ezek vizsgálatára és áttekintésére műszaki, gazdasági munkacsoport létrehozását javasoljuk. A tulajdonos támogatásával, közösen kell megtalálni a jövőbeli működés alternatíváit. Beleértve a technikai rend, illetve a parkolási területek átgondol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elmúlt évek időszakában látható, hogy a parkolási szokások változása miatt a díjemelések ellenére sem változott jelentősen a társaság árbevétele. Az utóbbi néhány évet vizsgálva, 2008 évben 116.658 e Ft, 2009 évben 112.202 e Ft, 2010 évben várhatóan 111.914 e Ft nettó értékesítési árbevétel várható. Ebből a parkoló automatákra vonatkozó árbevétel aránya szinte változatlan nagyságrendű volt, 2008 évben 61.462 e Ft, 2009 évben 57.832 e Ft, 2010 évben várható  bevétel 63.892 e 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elentős változást az új technikai megoldásokkal összefüggő alkalmazások jelentettek. Míg 2008. évben a telefonos parkolás az össz árbevétel   közel 2 %-át tette ki, 2.747 e Ft értékben, addig  2010. évben várhatóan az árbevétel 5 %-át, fogja kitenni 5.363 eFt összegben. Ez a bevételi strukturális változás is indokolhatja, az új technikai megoldásokhoz kapcsolódó,  költséghatékony fogyasztói igények változ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zek a változások a társaság műszaki és strukturális alapjainak átszervezésére adhatnak indokot, jelezve azt, hogy az elkövetkezendő években az árbevétel jelentősen nem emelkedhet, a díjak növelése nem lehet cél, így a belső működés tartalékainak feltárásával lehet további jelentős költségeket megtakarít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ltségszerkezetet vizsgálva, az anyagjellegű ráfordítások 2008 évhez képest, várhatóan a 2010 évi adatok alapján, közel 7 millió Ft-tal csökkennek. Az anyagjellegű ráfordítások jelentős részét a ZMJV Önkormányzatának területhasználati díjelőírásai teszik ki. </w:t>
      </w:r>
    </w:p>
    <w:p>
      <w:pPr>
        <w:pStyle w:val="Normal"/>
        <w:jc w:val="both"/>
        <w:rPr>
          <w:rFonts w:ascii="Times New Roman" w:hAnsi="Times New Roman" w:cs="Times New Roman"/>
          <w:szCs w:val="24"/>
        </w:rPr>
      </w:pPr>
      <w:r>
        <w:rPr>
          <w:rFonts w:cs="Times New Roman" w:ascii="Times New Roman" w:hAnsi="Times New Roman"/>
          <w:szCs w:val="24"/>
        </w:rPr>
        <w:t>Az összes anyagjellegű ráfordítás 38 %-a volt a tényleges működéshez kapcsolódó anyagköltség 2008 évben, mely 2010 évre, két év távlatában, az infláció alatti növekménnyel 47 %-ra emelked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 alapján megállapítható, míg a bevételi struktúrában az inflációs hatásoknak megfelelő emelkedések a szokások és az igénybevételek alapján nem emelkedtek, úgy az anyagjellegű ráfordítások az inflációtól kis mértékben elmaradva, a működési költségek tekintetében ezt követték. A személyi jellegű ráfordítások nagyságrendje, míg 2008 évben 37.563 e Ft volt, addig várhatóan 2010 évben nem fogja elérni ezt a nagyságrendet, 37.364 e Ft</w:t>
      </w:r>
      <w:r>
        <w:rPr>
          <w:rFonts w:cs="Times New Roman" w:ascii="Times New Roman" w:hAnsi="Times New Roman"/>
          <w:color w:val="FF420E"/>
          <w:szCs w:val="24"/>
        </w:rPr>
        <w:t xml:space="preserve"> </w:t>
      </w:r>
      <w:r>
        <w:rPr>
          <w:rFonts w:cs="Times New Roman" w:ascii="Times New Roman" w:hAnsi="Times New Roman"/>
          <w:szCs w:val="24"/>
        </w:rPr>
        <w:t>várható. Ezen személyi jellegű ráfordítások nagyságrendje változatlannak tekinthető, amely nem elsősorban a rendszeres személyi bérek csökkenésével, hanem a létszámcsökkenéssel, illetve a nem teljesített célfeladatokhoz kapcsolódó juttatások elmaradásával magyaráz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ársaság vagyoni helyzete az árbevétel viszonylagos állandósága mellett a költségek inflációs növekedésével, és a tulajdonosi területhasználati díj emelkedésével, valamint az idegen ingatlanon végzett beruházás hitelfelvételi kötelezettségeinek teljesítésével összefüggésben jelentősen romlott. Míg 2008. évben az üzemi üzleti tevékenység 2.192 e Ft eredményt hozott, úgy 2009. évben -8.944 e Ft, míg 2010. évben várhatóan -6.041 e Ft eredmény várható. A veszteséges működés a társaság vagyoni saját tőke helyzetét is jelentősen rontja, illetve rontotta. A várható 2010. évi mérlegszerinti negatív eredmény alapján, a tulajdonos részéről a veszteség pótlására további saját tőke rendezésre kell, hogy sor kerüljö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ivel a társaság működése során jelentős kötelezettséget halmozott fel, így annak kezeléséről külön intézkedést javaslok megtenni. Hosszúlejáratú kötelezettség 2009. évben 32.326 e Ft hitelfelvételhez kapcsolódik, melynek árfolyamvesztesége jelentős pénzügyi kockázatot jelent, a futamidő alatt. Továbbá 2009. évről 2010. évre a rövidlejáratú szállítói kötelezettségek állományváltozása (54.455 eFt-ról 43.116 eFt)  csökkenés ellenére további speciális pénzügyi kezelést igény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arkolási feladatok, valamint az ehhez kapcsolódó napi működési folyamatok ellátásához szükséges források megteremtése rövidtávon véleményem szerint, csak szerkezeti és a működés rendjére vonatkozó strukturális átalakítással oldható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 alapján a tulajdonosi elvárások, a működés gazdaságosságának javítása, az alkalmazott technológiai megoldás mellett jelentősen nem biztosít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űködés rendjében történő létszámcsökkenés további biztonságtechnikai veszélyeket, valamint a működés hatékonyságára vonatkozó (ellenőrzési tevékenység és azok intenzitásának csökkenése) veszélyt rejt magában. A működés fenntartása során a létszám és munkahelyek megőrzése, bővítése szükséges, a jelenleg alkalmazott technológia alkalmazása esetén. Így a működés rendjében a személyi ráfordításokon túl a tulajdonos, ZMJV Önkormányzata használati díjának megfizetése érdekében további egyéb működési költségek megtakarítására lehet törekedni. Ezzel összefüggésben a cégcsoporton belüli szinergikus együttműködésben, illetve a párhuzamos tevékenységek felszámolásában rejlik további költségmegtakarítási lehetőség. Így célszerűnek látszik, hogy cégcsoporton belüli erőforrások kerüljenek igénybevételre, melyek a napi működést erősítik, az ellenőrzési és elszámoltatási infrastruktúrában adott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zen infrastrukturális tevékenységek, a Városgazdálkodási Kft. struktúrájában mind pénzügyi, szakmai, egyéb területen is rendelkezésre állnak. Így a Városgazdálkodási Kft. erőforrásainak felhasználásával kismértékű általános költségemelkedés mellett a parkolási tevékenység folytatására is sor kerülhet, ágazati betagozódáss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előzőekben leírtak alapján azt javasoljuk, hogy a Parkoló-Gazda Kft. olvadjon be a Városgazdálkodási Kft-b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gazdasági társaságokról szóló 2006. évi. IV. törvény értelmében (továbbiakban: Gt.) a Parkoló-Gazda Kft-nek a Városgazdálkodási Kft-be történő beolvadása tekintetében Zalaegerszeg Megyei Jogú Város Közgyűlésének két alkalommal kell határoznia az egyesülésről.</w:t>
      </w:r>
    </w:p>
    <w:p>
      <w:pPr>
        <w:pStyle w:val="Normal"/>
        <w:jc w:val="both"/>
        <w:rPr/>
      </w:pPr>
      <w:r>
        <w:rPr>
          <w:rFonts w:cs="Times New Roman" w:ascii="Times New Roman" w:hAnsi="Times New Roman"/>
          <w:szCs w:val="24"/>
        </w:rPr>
        <w:t>Első ízben a közgyűlésnek elegendő kimondania az átalakulás szándékát, meg kell határoznia azt a fordulónapot, amelyre a gazdasági társaságok vezető tisztségviselőinek el kell készíteniük az egyesülő gazdasági társaságok vagyonmérleg-tervezetét és vagyonleltár-tervezetét, az átalakulással létrejövő gazdasági társaság nyitó vagyonmérleg-tervezetét és vagyonleltár-tervezetét, az alapító okirat (társasági szerződés) tervezetét, valamint az egyesülési szerződés tervezetét.</w:t>
      </w:r>
    </w:p>
    <w:p>
      <w:pPr>
        <w:pStyle w:val="Normal"/>
        <w:jc w:val="both"/>
        <w:rPr>
          <w:rFonts w:ascii="Times New Roman" w:hAnsi="Times New Roman" w:cs="Times New Roman"/>
          <w:szCs w:val="24"/>
        </w:rPr>
      </w:pPr>
      <w:r>
        <w:rPr>
          <w:rFonts w:cs="Times New Roman" w:ascii="Times New Roman" w:hAnsi="Times New Roman"/>
          <w:szCs w:val="24"/>
        </w:rPr>
        <w:t xml:space="preserve">Második ízben a közgyűlés a beolvadást kimondó végleges döntés keretében elfogadja az elkészített tervezeteket, ezt megelőzően azokat a felügyelő bizottságokkal és a független könyvvizsgálóval ellenőriztetni kel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özgyűlés 2010. november 18-i ülésén 257/2010. számú határozatával Nagy Andrást bízta meg a Parkoló-Gazda Kft. ügyvezetői feladatainak ellátásával. A Közgyűlés által elfogadott megbízás alapján az ügyvezetői megbízás 2011. március 31-ig szól, melyet szükséges módosítani, a megbízást meghosszabbítan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Kérem ezért a T. Közgyűlést, hogy a Parkoló-Gazda Kft. ügyvezetőjének, Nagy Andrásnak a mellékletben foglalt megbízási szerződés módosítását fogadja el. A megbízási szerződés szerinti tevékenység ellátásáért - összhangban, a köztulajdonban álló gazdasági társaságok takarékosabb működéséről szóló 2009. évi CXXII. Tv. rendelkezéseivel - a  megbízottat megbízási díj nem illeti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agy András zárt ülés tartását nem kérte, nyilatkozata 2. számú mellékletként került csatolásra.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pPr>
      <w:r>
        <w:rPr>
          <w:rFonts w:cs="Times New Roman" w:ascii="Times New Roman" w:hAnsi="Times New Roman"/>
          <w:szCs w:val="24"/>
        </w:rPr>
        <w:t>A Gazdasági Bizottság 33/2011. számú határozatában a határozati javaslatot –egyhangúlag – 14 igen szavazattal elfogadta azzal a kiegészítéssel, hogy a könyvvizsgáló  személye kerüljön a közgyűlésig nevesítésre</w:t>
      </w:r>
      <w:r>
        <w:rPr/>
        <w:t>.</w:t>
      </w:r>
    </w:p>
    <w:p>
      <w:pPr>
        <w:pStyle w:val="TextBodyIndent"/>
        <w:ind w:left="0" w:hanging="0"/>
        <w:jc w:val="both"/>
        <w:rPr/>
      </w:pPr>
      <w:r>
        <w:rPr>
          <w:rFonts w:cs="Times New Roman" w:ascii="Times New Roman" w:hAnsi="Times New Roman"/>
          <w:szCs w:val="24"/>
        </w:rPr>
        <w:t xml:space="preserve">Az Ügyrendi, Jogi és Vagyonnyilatkozatot Ellenőrző Bizottság 37/2011. számú határozatában 7 igen egyhangú szavazattal - jogi szempontból – tárgyalásra alkalmasnak tartotta az előterjesztést azzal, hogy a könyvvizsgáló személye kerüljön a közgyűlésig nevesítésre. </w:t>
      </w:r>
    </w:p>
    <w:p>
      <w:pPr>
        <w:pStyle w:val="Normal"/>
        <w:spacing w:before="0" w:after="120"/>
        <w:jc w:val="both"/>
        <w:rPr/>
      </w:pPr>
      <w:r>
        <w:rPr>
          <w:rFonts w:cs="Times New Roman" w:ascii="Times New Roman" w:hAnsi="Times New Roman"/>
          <w:bCs/>
          <w:szCs w:val="24"/>
        </w:rPr>
        <w:t xml:space="preserve">A </w:t>
      </w:r>
      <w:r>
        <w:rPr>
          <w:rFonts w:cs="Times New Roman" w:ascii="Times New Roman" w:hAnsi="Times New Roman"/>
          <w:szCs w:val="24"/>
        </w:rPr>
        <w:t xml:space="preserve">Városfejlesztési, Üzemeltetési és Tervezési Bizottság 23/2011. számú határozatában </w:t>
      </w:r>
      <w:r>
        <w:rPr>
          <w:rFonts w:cs="Times New Roman" w:ascii="Times New Roman" w:hAnsi="Times New Roman"/>
          <w:bCs/>
          <w:szCs w:val="24"/>
        </w:rPr>
        <w:t>az előterjesztést egyhangúlag-11 igen szavazattal- támogatta.</w:t>
      </w:r>
    </w:p>
    <w:p>
      <w:pPr>
        <w:pStyle w:val="Szvegtrzs3"/>
        <w:rPr/>
      </w:pPr>
      <w:r>
        <w:rPr>
          <w:szCs w:val="24"/>
        </w:rPr>
        <w:t>A Pénzügyi Bizottság 11/2011. számú határozatában 9 igen szavazattal, 2 tartózkodás mellett tárgyalásra alkalmasnak tartotta az előterjesztést azzal, hogy a beolvadást követően a végzett tevékenység jövedelmezősége nem csökkenhet.</w:t>
      </w:r>
    </w:p>
    <w:p>
      <w:pPr>
        <w:pStyle w:val="TextBodyIndent"/>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1. Zalaegerszeg Megyei Jogú Város Közgyűlése elhatározza a Parkoló-Gazda Kft-nek a Városgazdálkodási Kft-be történő beolvadását. A közgyűlés fölkéri az ügyvezetőket, hogy készítessék el a két gazdasági társaság 2010. december 31-i fordulónapra vonatkozó vagyonmérleg-tervezetét és vagyonleltár-tervezetét, az átalakulással létrejövő gazdasági társaság (nyitó) vagyonmérleg-tervezetét és vagyonleltár tervezetét, az átvevő gazdasági társaság alapító okirat módosításának, valamint az egyesülési szerződésnek a tervezetét. </w:t>
      </w:r>
    </w:p>
    <w:p>
      <w:pPr>
        <w:pStyle w:val="Normal"/>
        <w:jc w:val="both"/>
        <w:rPr/>
      </w:pPr>
      <w:r>
        <w:rPr>
          <w:rFonts w:cs="Times New Roman" w:ascii="Times New Roman" w:hAnsi="Times New Roman"/>
          <w:szCs w:val="24"/>
        </w:rPr>
        <w:t>A közgyűlés javasolja, hogy a vagyon-mérleg illetve vagyon-leltár tervezetek felülvizsgálatával Simon Krisztina (kamarai tagsági szám: 006298) könyvvizsgáló kerüljön megbízásra.</w:t>
      </w:r>
    </w:p>
    <w:p>
      <w:pPr>
        <w:pStyle w:val="Normal"/>
        <w:jc w:val="both"/>
        <w:rPr>
          <w:rFonts w:ascii="Times New Roman" w:hAnsi="Times New Roman" w:cs="Times New Roman"/>
          <w:szCs w:val="24"/>
        </w:rPr>
      </w:pPr>
      <w:r>
        <w:rPr>
          <w:rFonts w:cs="Times New Roman" w:ascii="Times New Roman" w:hAnsi="Times New Roman"/>
          <w:szCs w:val="24"/>
        </w:rPr>
        <w:t xml:space="preserve">A közgyűlés felkéri az ügyvezetőt, hogy az egyesüléssel létrejövő gazdasási társaság 2011. évi üzleti tervét a második döntéssel egyidejűleg terjessze a közgyűlés elé.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u w:val="single"/>
        </w:rPr>
        <w:t>Határidő:</w:t>
      </w:r>
      <w:r>
        <w:rPr>
          <w:rFonts w:cs="Times New Roman" w:ascii="Times New Roman" w:hAnsi="Times New Roman"/>
          <w:szCs w:val="24"/>
        </w:rPr>
        <w:t xml:space="preserve"> 2011. június 30.</w:t>
      </w:r>
    </w:p>
    <w:p>
      <w:pPr>
        <w:pStyle w:val="Normal"/>
        <w:jc w:val="both"/>
        <w:rPr>
          <w:rFonts w:ascii="Times New Roman" w:hAnsi="Times New Roman" w:cs="Times New Roman"/>
          <w:szCs w:val="24"/>
        </w:rPr>
      </w:pPr>
      <w:r>
        <w:rPr>
          <w:rFonts w:cs="Times New Roman" w:ascii="Times New Roman" w:hAnsi="Times New Roman"/>
          <w:szCs w:val="24"/>
          <w:u w:val="single"/>
        </w:rPr>
        <w:t>Felelős:</w:t>
      </w:r>
      <w:r>
        <w:rPr>
          <w:rFonts w:cs="Times New Roman" w:ascii="Times New Roman" w:hAnsi="Times New Roman"/>
          <w:szCs w:val="24"/>
        </w:rPr>
        <w:t xml:space="preserve"> felkérésre Nagy András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2011. április 01. napjától 2011. szeptember 30. napjáig terjedő időtartamra meghosszabbítja Nagy András Parkoló-Gazda Kft-nél fennálló ügyvezetői megbízását. A közgyűlés felhatalmazza a polgármestert az előterjesztés 1. sz. mellékletében szereplő megbízási szerződés módosítás aláírására. Zalaegerszeg Megyei Jogú Város Közgyűlése felkéri az ügyvezetőt, hogy az adatok változását a Cégbíróságon jelentse b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u w:val="single"/>
        </w:rPr>
        <w:t>Határidő:</w:t>
      </w:r>
      <w:r>
        <w:rPr>
          <w:rFonts w:cs="Times New Roman" w:ascii="Times New Roman" w:hAnsi="Times New Roman"/>
          <w:szCs w:val="24"/>
        </w:rPr>
        <w:t xml:space="preserve"> 2011. március 31.</w:t>
      </w:r>
    </w:p>
    <w:p>
      <w:pPr>
        <w:pStyle w:val="Normal"/>
        <w:rPr/>
      </w:pPr>
      <w:r>
        <w:rPr>
          <w:rFonts w:cs="Times New Roman" w:ascii="Times New Roman" w:hAnsi="Times New Roman"/>
          <w:b/>
          <w:szCs w:val="24"/>
          <w:u w:val="single"/>
        </w:rPr>
        <w:t>Felelős:</w:t>
      </w:r>
      <w:r>
        <w:rPr>
          <w:rFonts w:cs="Times New Roman" w:ascii="Times New Roman" w:hAnsi="Times New Roman"/>
          <w:szCs w:val="24"/>
        </w:rPr>
        <w:t xml:space="preserve">    Gyutai Csaba polgármester</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Nagy András ügyvez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március 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Cs/>
          <w:szCs w:val="24"/>
        </w:rPr>
      </w:pPr>
      <w:r>
        <w:rPr>
          <w:rFonts w:cs="Times New Roman" w:ascii="Times New Roman" w:hAnsi="Times New Roman"/>
          <w:bCs/>
          <w:szCs w:val="24"/>
        </w:rPr>
        <w:t>1. számú melléklet</w:t>
      </w:r>
    </w:p>
    <w:p>
      <w:pPr>
        <w:pStyle w:val="Normal"/>
        <w:jc w:val="right"/>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MEGBÍZÁSI SZERZŐDÉS MÓDOSÍTÁS</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 xml:space="preserve">amely létrejött egyrészről </w:t>
      </w:r>
      <w:r>
        <w:rPr>
          <w:rFonts w:cs="Times New Roman" w:ascii="Times New Roman" w:hAnsi="Times New Roman"/>
          <w:bCs/>
          <w:szCs w:val="24"/>
        </w:rPr>
        <w:t xml:space="preserve">Zalaegerszeg Megyei Jogú Város Közgyűlése </w:t>
      </w:r>
      <w:r>
        <w:rPr>
          <w:rFonts w:cs="Times New Roman" w:ascii="Times New Roman" w:hAnsi="Times New Roman"/>
          <w:szCs w:val="24"/>
        </w:rPr>
        <w:t>(Zalaegerszeg, Kossuth Lajos u. 17-19.) mint a Parkoló-Gazda Kft. (továbbiakban: Kft.) alapítója (nevében eljár Gyutai Csaba</w:t>
      </w:r>
      <w:r>
        <w:rPr>
          <w:rFonts w:cs="Times New Roman" w:ascii="Times New Roman" w:hAnsi="Times New Roman"/>
          <w:bCs/>
          <w:szCs w:val="24"/>
        </w:rPr>
        <w:t xml:space="preserve"> polgármester</w:t>
      </w:r>
      <w:r>
        <w:rPr>
          <w:rFonts w:cs="Times New Roman" w:ascii="Times New Roman" w:hAnsi="Times New Roman"/>
          <w:szCs w:val="24"/>
        </w:rPr>
        <w:t>) mint megbízó (továbbiakban: megbízó)</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másrészről Nagy András(szül. hely:.,szül. ideje: anyja neve:)  adóazonosító jele:, TAJ-szám:), mint megbízott (továbbiakban megbízott) között az alulírott helyen és időben az alábbi tartalommal: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0. november 19-én kelt megbízási szerződés 5. pontja a megbízó és a megbízott közös megegyezésével Zalaegerszeg MJV Közgyűlésének …../2011. számú határozata …. pontja alapján  az alábbiak szerint módos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pPr>
      <w:r>
        <w:rPr>
          <w:rFonts w:cs="Times New Roman" w:ascii="Times New Roman" w:hAnsi="Times New Roman"/>
          <w:szCs w:val="24"/>
        </w:rPr>
        <w:t>5.) Szerződő felek a határozott időre szóló megbízás időtartamát 2011. április 01-től 2011.  szeptember 30-ig meghosszabbítják.</w:t>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megbízási szerződés ezen módosítással nem érintett részei változatlanul érvényben maradnak.</w:t>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 jelen szerződéssel nem érintett kérdésekben a Gt., az Mt., a munkaviszonyra vonatkozó egyéb jogszabályok, továbbá a társaság alapító okiratának, valamint Zalaegerszeg Megyei Jogú Város Közgyűlése 275/2010. sz. határozatával elfogadott javadalmazási szabályzatának rendelkezései az irányadóa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1. márciu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851"/>
        <w:jc w:val="both"/>
        <w:rPr>
          <w:rFonts w:ascii="Times New Roman" w:hAnsi="Times New Roman" w:cs="Times New Roman"/>
          <w:szCs w:val="24"/>
        </w:rPr>
      </w:pPr>
      <w:r>
        <w:rPr>
          <w:rFonts w:cs="Times New Roman" w:ascii="Times New Roman" w:hAnsi="Times New Roman"/>
          <w:szCs w:val="24"/>
        </w:rPr>
        <w:tab/>
        <w:t>Gyutai Csaba</w:t>
        <w:tab/>
        <w:tab/>
        <w:tab/>
        <w:tab/>
        <w:tab/>
        <w:tab/>
        <w:tab/>
        <w:t>Nagy András</w:t>
      </w:r>
    </w:p>
    <w:p>
      <w:pPr>
        <w:pStyle w:val="Normal"/>
        <w:ind w:left="851" w:hanging="851"/>
        <w:jc w:val="both"/>
        <w:rPr/>
      </w:pPr>
      <w:r>
        <w:rPr>
          <w:rFonts w:cs="Times New Roman" w:ascii="Times New Roman" w:hAnsi="Times New Roman"/>
          <w:szCs w:val="24"/>
        </w:rPr>
        <w:tab/>
        <w:t>polgármester</w:t>
        <w:tab/>
        <w:tab/>
        <w:tab/>
        <w:tab/>
        <w:tab/>
        <w:tab/>
        <w:tab/>
        <w:t xml:space="preserve">             megbízott             megbízó                                                                                             </w:t>
      </w:r>
    </w:p>
    <w:p>
      <w:pPr>
        <w:pStyle w:val="Normal"/>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sz w:val="24"/>
          <w:szCs w:val="24"/>
        </w:rPr>
      </w:pPr>
      <w:r>
        <w:rPr>
          <w:rFonts w:cs="Times New Roman" w:ascii="Times New Roman" w:hAnsi="Times New Roman"/>
          <w:sz w:val="24"/>
          <w:szCs w:val="24"/>
        </w:rPr>
        <w:t>Készült: a Városgazdálkodási Kft. felügyelő bizottságának 2011. március 2-án megtartott  rendkívüli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Gyenese Richárd fb.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Jászné Varga Mária fb. tag,</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Tóthné Ekler Hajnalka fb.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Nagy András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pirendi pontok:</w:t>
      </w:r>
    </w:p>
    <w:p>
      <w:pPr>
        <w:pStyle w:val="Normal"/>
        <w:jc w:val="both"/>
        <w:rPr>
          <w:rFonts w:ascii="Times New Roman" w:hAnsi="Times New Roman" w:cs="Times New Roman"/>
          <w:szCs w:val="24"/>
        </w:rPr>
      </w:pPr>
      <w:r>
        <w:rPr>
          <w:rFonts w:cs="Times New Roman" w:ascii="Times New Roman" w:hAnsi="Times New Roman"/>
          <w:szCs w:val="24"/>
        </w:rPr>
        <w:t>1/ A Parkoló-Gazda Kft. tevékenységének középtávú koncepciója, az ügyvezető megbízási</w:t>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ződésének meghosszabbítás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Nagy András ügyvezető igazgató köszönti a megjelenteket, megállapítja, hogy a Városgazdálkodási Kft. felügyelő bizottságának valamennyi tagja a rendkívüli ülésen megjelent, így az határozatképes.</w:t>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Ügyvezető igazgató tájékoztatja a Felügyelő Bizottság tagjait, hogy a Parkoló-Gazda Kft. 2011. február 21-én megtartott Felügyelő Bizottsági ülésén konzultációs jelleggel részt vett a Városgazdálkodási Kft. felügyelő bizottságának elnöke, illetve könyvvizsgáló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zen rendkívüli felügyelő bizottsági ülésen Gyenese Richárd elnök tájékoztatást kapott a Parkoló-Gazda Kft., illetve a Városgazdálkodási Kft. fúziójának előkészítéséről, melyet a Parkoló-Gazda Kft. Felügyelő Bizottsága a Tulajdonos felé határozatával támogatóan megerősíte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agy András ügyvezető igazgató tájékoztatást ad a fúzió előkészítésével kapcsolatos gazdasági előterjesztésről, melyet a Parkoló-Gazda Kft. ügyvezetőjeként, javaslatként a Tulajdonossal való egyeztetést követően a Közgyűlés elé terjesz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tagjai Nagy András ügyvezető igazgató előterjesztése alapján a tájékoztatást meghallgatták, kérdés kiegészítés nem volt, a fentiek értelmében az alábbi határozatot hoztá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t>2/2011.sz. határozat:</w:t>
      </w:r>
    </w:p>
    <w:p>
      <w:pPr>
        <w:pStyle w:val="Normal"/>
        <w:jc w:val="both"/>
        <w:rPr>
          <w:rFonts w:ascii="Times New Roman" w:hAnsi="Times New Roman" w:cs="Times New Roman"/>
          <w:bCs/>
          <w:szCs w:val="24"/>
        </w:rPr>
      </w:pPr>
      <w:r>
        <w:rPr>
          <w:rFonts w:cs="Times New Roman" w:ascii="Times New Roman" w:hAnsi="Times New Roman"/>
          <w:bCs/>
          <w:szCs w:val="24"/>
        </w:rPr>
        <w:t>A Parkoló-Gazda Kft. működésének stabilizálása és vagyoni helyzetének rendezése érdekében a Városgazdálkodási Kft. Felügyelő Bizottsága támogatja azon előterjesztést, mely szerint a Parkoló-Gazda Kft.  a Városgazdálkodási Kft. egységébe, önálló üzletágként, ágazatként csatlakozva, működjö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A Felügyelő Bizottság tagjai felhatalmazták az elnök urat a jegyzőkönyv aláírásár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K.m.f.</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tabs>
          <w:tab w:val="clear" w:pos="708"/>
          <w:tab w:val="center" w:pos="1080" w:leader="none"/>
          <w:tab w:val="center" w:pos="4140" w:leader="none"/>
          <w:tab w:val="center" w:pos="7560" w:leader="none"/>
        </w:tabs>
        <w:rPr>
          <w:rFonts w:ascii="Times New Roman" w:hAnsi="Times New Roman" w:cs="Times New Roman"/>
          <w:szCs w:val="24"/>
        </w:rPr>
      </w:pPr>
      <w:r>
        <w:rPr>
          <w:rFonts w:cs="Times New Roman" w:ascii="Times New Roman" w:hAnsi="Times New Roman"/>
          <w:szCs w:val="24"/>
        </w:rPr>
        <w:tab/>
        <w:t>Gyenese Richárd sk.</w:t>
        <w:tab/>
        <w:tab/>
        <w:t>Soós Istvánné sk.</w:t>
        <w:tab/>
      </w:r>
    </w:p>
    <w:p>
      <w:pPr>
        <w:pStyle w:val="Normal"/>
        <w:tabs>
          <w:tab w:val="clear" w:pos="708"/>
          <w:tab w:val="center" w:pos="1080" w:leader="none"/>
          <w:tab w:val="center" w:pos="4140" w:leader="none"/>
          <w:tab w:val="center" w:pos="7560" w:leader="none"/>
        </w:tabs>
        <w:rPr/>
      </w:pPr>
      <w:r>
        <w:rPr>
          <w:rFonts w:cs="Times New Roman" w:ascii="Times New Roman" w:hAnsi="Times New Roman"/>
          <w:szCs w:val="24"/>
        </w:rPr>
        <w:tab/>
        <w:t>felügyelő bizottság elnöke</w:t>
        <w:tab/>
        <w:tab/>
        <w:t xml:space="preserve">  jkv. vezető</w:t>
        <w:tab/>
      </w:r>
    </w:p>
    <w:p>
      <w:pPr>
        <w:pStyle w:val="Heading"/>
        <w:rPr>
          <w:b w:val="false"/>
          <w:b w:val="false"/>
          <w:i w:val="false"/>
          <w:i w:val="false"/>
        </w:rPr>
      </w:pPr>
      <w:r>
        <w:rPr>
          <w:b w:val="false"/>
          <w:i w:val="false"/>
        </w:rPr>
        <w:t>JEGYZŐKÖNYV</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Készült: a Parkoló-Gazda Kft. felügyelő bizottságának 2011. február 21-én megtartott  üléséről, a társaság székhelyé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Jelen vannak:</w:t>
        <w:tab/>
        <w:t>Parkoló-Gazda Kft. részéről:</w:t>
        <w:tab/>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ándor Dénes György fb.elnök,</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zindekovics Ferenc fb. tag,</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ifj. Koltai Tibor fb.tag,</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Koczkáné Imre Terézia könyvvizsgáló más irányú elfoglaltsága miatt   az ülésen nem tudott részt venni, (előzetesen jelezte)</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Koválcsik Miklós irodavezető,</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Városgazdálkodási Kft. Kft. részéről:</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Gyenese Richárd VG. Kft. fb. elnök,</w:t>
      </w:r>
    </w:p>
    <w:p>
      <w:pPr>
        <w:pStyle w:val="TextBody"/>
        <w:tabs>
          <w:tab w:val="clear" w:pos="708"/>
          <w:tab w:val="left" w:pos="2268" w:leader="none"/>
        </w:tabs>
        <w:ind w:left="2268" w:hanging="0"/>
        <w:rPr>
          <w:rFonts w:ascii="Times New Roman" w:hAnsi="Times New Roman" w:cs="Times New Roman"/>
          <w:sz w:val="24"/>
          <w:szCs w:val="24"/>
        </w:rPr>
      </w:pPr>
      <w:r>
        <w:rPr>
          <w:rFonts w:cs="Times New Roman" w:ascii="Times New Roman" w:hAnsi="Times New Roman"/>
          <w:sz w:val="24"/>
          <w:szCs w:val="24"/>
        </w:rPr>
        <w:t>Kelemen Béla VG. Könyvvizsgál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Nagy András ügyvezető igazgató,</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Csillag Jenőné gazdasági vezető,</w:t>
      </w:r>
    </w:p>
    <w:p>
      <w:pPr>
        <w:pStyle w:val="TextBody"/>
        <w:tabs>
          <w:tab w:val="clear" w:pos="708"/>
          <w:tab w:val="left" w:pos="2268" w:leader="none"/>
        </w:tabs>
        <w:rPr>
          <w:rFonts w:ascii="Times New Roman" w:hAnsi="Times New Roman" w:cs="Times New Roman"/>
          <w:sz w:val="24"/>
          <w:szCs w:val="24"/>
        </w:rPr>
      </w:pPr>
      <w:r>
        <w:rPr>
          <w:rFonts w:cs="Times New Roman" w:ascii="Times New Roman" w:hAnsi="Times New Roman"/>
          <w:sz w:val="24"/>
          <w:szCs w:val="24"/>
        </w:rPr>
        <w:tab/>
        <w:t>Soós Istvánné jegyzőkönyvvezet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Napirendi pont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 A Parkoló-Gazda Kft. tevékenységének középtávú koncepciója, az ügyvezető megbízási</w:t>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ződésének meghosszabbítása</w:t>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Arial"/>
          <w:sz w:val="24"/>
          <w:szCs w:val="24"/>
        </w:rPr>
      </w:pPr>
      <w:r>
        <w:rPr>
          <w:rFonts w:cs="Arial" w:ascii="Times New Roman" w:hAnsi="Times New Roman"/>
          <w:sz w:val="24"/>
          <w:szCs w:val="24"/>
        </w:rPr>
        <w:t>2/ Egyebek, ügyvezetői tájékoztatás</w:t>
      </w:r>
    </w:p>
    <w:p>
      <w:pPr>
        <w:pStyle w:val="TextBody"/>
        <w:rPr>
          <w:rFonts w:ascii="Times New Roman" w:hAnsi="Times New Roman" w:cs="Arial"/>
          <w:sz w:val="24"/>
          <w:szCs w:val="24"/>
        </w:rPr>
      </w:pPr>
      <w:r>
        <w:rPr>
          <w:rFonts w:cs="Arial" w:ascii="Times New Roman" w:hAnsi="Times New Roman"/>
          <w:sz w:val="24"/>
          <w:szCs w:val="24"/>
        </w:rPr>
      </w:r>
    </w:p>
    <w:p>
      <w:pPr>
        <w:pStyle w:val="TextBody"/>
        <w:tabs>
          <w:tab w:val="clear" w:pos="708"/>
          <w:tab w:val="left" w:pos="900" w:leader="none"/>
        </w:tabs>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Nagy András ügyvezető igazgató köszönti a megjelenteket, megállapítja, hogy a Parkoló-Gazda Kft. felügyelő bizottságának valamennyi tagja az ülésen megjelent, így az határozatképe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Felügyelő Bizottsági ülésre konzultációs jelleggel meghívást kapott a Városgazdálkodási Kft. felügyelő bizottságának elnöke, gazdasági vezetője, és könyvvizsgálója, akik az ülésen megjelente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Ügyvezető igazgató rövid szóbeli kiegészítést tesz a jelenlévőik részére a Parkoló-Gazda Kft. tevékenységének középtávú koncepciójára vonatkozóa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z ügyvezetői teendők folyamatán túl, a Tulajdonos kérésére a Parkoló-Gazda Kft. működésének átvilágítására is kiterjedtek. További feladatként került a Tulajdonos részéről meghatározásra, hogy a Parkoló-Gazda Kft. működését áttekintve, 2011. március 31-ig dolgozzon ki az ügyvezető egy olyan tervet, mellyel összefüggésben a tevékenység stabilan, pénzügyileg áttekinthető folyamatban valósul meg.</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működési költségek jelentős részét a több mint 10 éves automatahálózat működőképes rendszerének fenntartása és az ehhez kapcsolódó készpénzkezelés teszi ki. A költséges érmeforgalom mellett, a személyi és biztonsági költségek is jelentősek. A nagy mennyiségű érmeforgalom bevétel bankszámlára történő transzferálása további biztonsági kockázatot rejt magában.</w:t>
      </w:r>
    </w:p>
    <w:p>
      <w:pPr>
        <w:pStyle w:val="Normal"/>
        <w:jc w:val="both"/>
        <w:rPr>
          <w:rFonts w:ascii="Times New Roman" w:hAnsi="Times New Roman" w:cs="Times New Roman"/>
          <w:bCs/>
          <w:szCs w:val="24"/>
        </w:rPr>
      </w:pPr>
      <w:r>
        <w:rPr>
          <w:rFonts w:cs="Times New Roman" w:ascii="Times New Roman" w:hAnsi="Times New Roman"/>
          <w:bCs/>
          <w:szCs w:val="24"/>
        </w:rPr>
        <w:t>Szükség van a működéssel, a parkolási díjak beszedésével összefüggő technikai rendszer megújítására, a költségek jelentős csökkentésére, az új technikát, technológiát alkalmazó lehetőségek kihasználására, erre való átszervezésre. A Tulajdonos támogatásával, közösen kell megtalálni a jövőbeli működés alternatíváit , beleértve a technikai rend, illetve a parkolási területek átgondolásá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Az elmúlt évek időszakában látható, hogy a parkolási szokások változása miatt a díjemelések ellenére sem változott jelentősen a kft. árbevétele.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Tulajdonosi elvárások, a működés gazdaságosságának javítása, az alkalmazott technológiai megoldás mellett jelentősen nem biztosítható.</w:t>
      </w:r>
    </w:p>
    <w:p>
      <w:pPr>
        <w:pStyle w:val="Normal"/>
        <w:jc w:val="both"/>
        <w:rPr>
          <w:rFonts w:ascii="Times New Roman" w:hAnsi="Times New Roman" w:cs="Times New Roman"/>
          <w:bCs/>
          <w:szCs w:val="24"/>
        </w:rPr>
      </w:pPr>
      <w:r>
        <w:rPr>
          <w:rFonts w:cs="Times New Roman" w:ascii="Times New Roman" w:hAnsi="Times New Roman"/>
          <w:bCs/>
          <w:szCs w:val="24"/>
        </w:rPr>
        <w:t>A működés rendjében történő létszámcsökkenés további biztonságtechnikai veszélyeket, rejt magában. Ezért a működés rendjében a személyi ráfordításokon túl az Önkormányzat használati díjának megfizetése érdekében további egyéb működési költségek megtakarítására lehet törekedni. Célszerűnek látszik, hogy cégcsoporton belüli erőforrások kerüljenek igénybevételre, amelyek a napi működést erősítik.</w:t>
      </w:r>
    </w:p>
    <w:p>
      <w:pPr>
        <w:pStyle w:val="Normal"/>
        <w:jc w:val="both"/>
        <w:rPr>
          <w:rFonts w:ascii="Times New Roman" w:hAnsi="Times New Roman" w:cs="Times New Roman"/>
          <w:bCs/>
          <w:szCs w:val="24"/>
        </w:rPr>
      </w:pPr>
      <w:r>
        <w:rPr>
          <w:rFonts w:cs="Times New Roman" w:ascii="Times New Roman" w:hAnsi="Times New Roman"/>
          <w:bCs/>
          <w:szCs w:val="24"/>
        </w:rPr>
        <w:t xml:space="preserve">Így a Városgazdálkodási Kft. erőforrásainak felhasználásával kismértékű általános költségemelkedés mellett a parkolási tevékenység folytatására is sor kerülhet, ágazati betagozódással.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 közgyűlésnek kell meghatározni azt a fordulónapot, amelyre a gazdasági társaságok vezetőinek el kell készíteniük az egyesülő gazdasági társaságok vagyonmérleg-tervezetét és vagyonleltár-tervezetét, az alapító okirat tervezetét, valamint az egyesülési szerződés tervezeté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öbb kérdés a Felügyelő Bizottság részéről nem merült fel, a bizottság így ennek megfelelően az alábbi határozatot hoz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t>3/2011.sz. határozat:</w:t>
      </w:r>
    </w:p>
    <w:p>
      <w:pPr>
        <w:pStyle w:val="Normal"/>
        <w:jc w:val="both"/>
        <w:rPr>
          <w:rFonts w:ascii="Times New Roman" w:hAnsi="Times New Roman" w:cs="Times New Roman"/>
          <w:bCs/>
          <w:szCs w:val="24"/>
        </w:rPr>
      </w:pPr>
      <w:r>
        <w:rPr>
          <w:rFonts w:cs="Times New Roman" w:ascii="Times New Roman" w:hAnsi="Times New Roman"/>
          <w:bCs/>
          <w:szCs w:val="24"/>
        </w:rPr>
        <w:t>A Parkoló-Gazda Kft. működésének stabilizálása és vagyoni helyzetének rendezése érdekében a Felügyelő Bizottság támogatja a kft. fúzióját a Városgazdálkodási Kft. egységébe, önálló üzletágkén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Ügyvezető igazgató a 2. napirendi pontban tájékoztatta meghívottakat a Parkoló-Gazda Kft. várható üzleti, pénzügyi eredményeiről.</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bCs/>
          <w:szCs w:val="24"/>
        </w:rPr>
      </w:pPr>
      <w:r>
        <w:rPr>
          <w:rFonts w:cs="Times New Roman" w:ascii="Times New Roman" w:hAnsi="Times New Roman"/>
          <w:bCs/>
          <w:szCs w:val="24"/>
        </w:rPr>
        <w:t>A felügyelő bizottság tagjai felhatalmazták Sándor Dénes György elnök urat a jegyzőkönyv aláírásár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További kérdés nem merült fel a bizottsági tagok részéről. Az ügyvezető igazgató az ülést bezár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800" w:leader="none"/>
          <w:tab w:val="center" w:pos="6300" w:leader="none"/>
        </w:tabs>
        <w:rPr>
          <w:rFonts w:ascii="Times New Roman" w:hAnsi="Times New Roman" w:cs="Times New Roman"/>
          <w:sz w:val="24"/>
          <w:szCs w:val="24"/>
        </w:rPr>
      </w:pPr>
      <w:r>
        <w:rPr>
          <w:rFonts w:cs="Times New Roman" w:ascii="Times New Roman" w:hAnsi="Times New Roman"/>
          <w:sz w:val="24"/>
          <w:szCs w:val="24"/>
        </w:rPr>
        <w:tab/>
        <w:t>Sándor Dénes György sk.</w:t>
        <w:tab/>
        <w:t>Soós Istvánné sk.</w:t>
      </w:r>
    </w:p>
    <w:p>
      <w:pPr>
        <w:pStyle w:val="TextBody"/>
        <w:tabs>
          <w:tab w:val="clear" w:pos="708"/>
          <w:tab w:val="center" w:pos="1800" w:leader="none"/>
          <w:tab w:val="center" w:pos="6300" w:leader="none"/>
        </w:tabs>
        <w:rPr/>
      </w:pPr>
      <w:r>
        <w:rPr>
          <w:rFonts w:cs="Times New Roman" w:ascii="Times New Roman" w:hAnsi="Times New Roman"/>
          <w:sz w:val="24"/>
          <w:szCs w:val="24"/>
        </w:rPr>
        <w:tab/>
        <w:t>elnök</w:t>
        <w:tab/>
        <w:t xml:space="preserve">jkv. vezető </w:t>
      </w:r>
      <w:r>
        <w:br w:type="page"/>
      </w:r>
    </w:p>
    <w:p>
      <w:pPr>
        <w:pStyle w:val="TextBody"/>
        <w:tabs>
          <w:tab w:val="clear" w:pos="708"/>
          <w:tab w:val="center" w:pos="1800" w:leader="none"/>
          <w:tab w:val="center" w:pos="6300" w:leader="none"/>
        </w:tabs>
        <w:rPr>
          <w:rFonts w:ascii="Times New Roman" w:hAnsi="Times New Roman" w:cs="Times New Roman"/>
          <w:szCs w:val="24"/>
        </w:rPr>
      </w:pPr>
      <w:r>
        <w:rPr>
          <w:rFonts w:cs="Times New Roman" w:ascii="Times New Roman" w:hAnsi="Times New Roman"/>
          <w:szCs w:val="24"/>
        </w:rPr>
        <w:drawing>
          <wp:inline distT="0" distB="0" distL="0" distR="0">
            <wp:extent cx="5753100"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03.03.</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97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12:00Z</dcterms:created>
  <dc:creator>Jogi iroda</dc:creator>
  <dc:description/>
  <cp:keywords/>
  <dc:language>en-US</dc:language>
  <cp:lastModifiedBy>Marti</cp:lastModifiedBy>
  <cp:lastPrinted>2011-03-03T10:48:00Z</cp:lastPrinted>
  <dcterms:modified xsi:type="dcterms:W3CDTF">2011-03-03T13:18:00Z</dcterms:modified>
  <cp:revision>11</cp:revision>
  <dc:subject/>
  <dc:title> </dc:title>
</cp:coreProperties>
</file>