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502-119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április 1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közterületen történő szeszesital fogyasztás korlátozásáról szóló önkormányzati rendelet megalko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igazgatá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Babos István sk. osztályvezető 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számára kiemelt fontosságú, hogy mind városunk polgárai, mind az idelátogató vendégeink számára is élhető, gondozott és barátságos városnak mutatkozzon. A rendezett városképhez a közterület rendje, az ott tartózkodók kulturált viselkedése is hozzátartoz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gyes szabálysértésekről szóló 218/1999. (XII.28) Korm. rendelet 12. § (1) bekezdés a) pontjában foglalt kerettényállás alapján, aki a szeszes ital árusítására vagy a közterületen történő fogyasztására vonatkozó - törvényben, kormányrendeletben, illetőleg önkormányzati rendeletben meghatározott - tilalmat megszegi, ötvenezer forintig terjedő pénzbírsággal sújtható. Ugyanezen paragrafus (3) bekezdése alapján e szabálysértés miatt a rendőrség, a közterület-felügyelet, illetőleg az ÁNTSZ erre felhatalmazott ügyintézője helyszíni bírságot szabhat k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 kerettényállást kitöltő anyagi jogi norma többek között az önkormányzat rendelete leh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zetes hatásvizsgálat alapján a rendelet feltételezett hatásai a következő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endelet társadalmi hatása, hogy a közterületen való szeszesital-fogyasztás korlátozásával szolgálja a lakosság széles körének érdekeit, amennyiben hozzájárul a nem kulturált viselkedési normák és minták visszaszorításához. Ezzel egy széles közösségi érdek szerinti szabályozás valósulhat meg, amellyel hozzájárulhatunk a társadalmi együttélés normáiba ütköző cselekedetek elkövetésének megelőzéséhez, valamint az ellenőrzések és a szankcionálás hatékonyabb végzéséh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ottevő gazdasági, költségvetési hatása nincs a szabályozás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rnyezeti hatás a közterületek, a lakókörnyezet tisztábbá, rendezettebbé válása, a rongálások megelőzé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endeletnek közvetlen egészségügyi következményei nincse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 használattal kapcsolatos adminisztratív terhek nem változ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ogalkotás a közterületi rend fenntartása és a normasértések hatékony szankcionálása érdekében szükséges. A rendelet-tervezet hozzájárulhat a közterületen történő italozással több esetben együtt járó szabálysértések (környezetvédelmi szabálysértés, szemetelés, rongálás, csendháborítás), bűncselekmények (emlékműrongálás) megelőzéséhez, melyek utólagos bizonyítása az eljárás alá vontak kilétének ismeretlensége miatt sok esetben nehézségekbe ütközik. A jogalkotás elmaradása következtében tartani lehet attól, hogy romlik a közterületek minőség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ociális, Egészségügyi és Esélyegyenlőségi Bizottság 35/2011. sz. határozatával - 8 igen, 1 nem, 1 tartózkodás mellett - a rendelet megalkotását támogatta. A rendelet betarthatósága és alkalmazhatósága érdekében, valamint más hasonló jellegű feladatok megnövekedése miatt javasolja a közterület-felügyelet megerősítését, valamint a rendőrséggel való szoros együttműköd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Ügyrendi, Jogi és Vagyonnyilatkozatot Ellenőrző Bizottság </w:t>
      </w:r>
      <w:r>
        <w:rPr>
          <w:rFonts w:cs="Times New Roman" w:ascii="Times New Roman" w:hAnsi="Times New Roman"/>
          <w:bCs/>
        </w:rPr>
        <w:t xml:space="preserve">69/2011. sz. határozatával </w:t>
      </w:r>
      <w:r>
        <w:rPr>
          <w:rFonts w:cs="Times New Roman" w:ascii="Times New Roman" w:hAnsi="Times New Roman"/>
        </w:rPr>
        <w:t>9 igen egyhangú szavazattal - jogi szempontból – tárgyalásra alkalmasnak tartja az előterjesztést azzal, hogy a bizottságnak aggályai vannak a szabályozás betarthatóságát illetően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Oktatási, Kulturális és Sport Bizottsága 48/2011. sz. határozatával </w:t>
      </w:r>
      <w:r>
        <w:rPr>
          <w:rFonts w:cs="Times New Roman" w:ascii="Times New Roman" w:hAnsi="Times New Roman"/>
          <w:szCs w:val="24"/>
        </w:rPr>
        <w:t>8 igen szavazattal, 1 tartózkodás mellett támogatta a rendelet megalkotását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fejlesztési, Üzemeltetési és Tervezési Bizottság az előterjesztést megtárgyalta, és a 34/2011. számú határozatával, 6 igen, 3 nem szavazattal, 2 tartózkodással támogatta a rendelet megalko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i Önkormányzatok részéről a közgyűlési anyag elkészítéséig észrevétel nem érkeze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szíveskedjen az előterjesztést megtárgyalni és a közterületen történő szeszesital fogyasztás korlátozásáról szóló rendelet-tervezetet elfoga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1. április 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Cs w:val="24"/>
        </w:rPr>
        <w:tab/>
        <w:t>Dr. Kovács Gábor sk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</w:rPr>
        <w:tab/>
        <w:tab/>
        <w:t xml:space="preserve">               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</w:t>
      </w:r>
      <w:r>
        <w:rPr>
          <w:rFonts w:cs="Times New Roman" w:ascii="Times New Roman" w:hAnsi="Times New Roman"/>
          <w:b/>
          <w:i/>
        </w:rPr>
        <w:t xml:space="preserve">/2011. (……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közterületen történő szeszesital fogyasztás korlátozásáró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szabálysértésekről szóló 1999. évi LXIX. törvény 1. § (1) bekezdésében, az egyes szabálysértésekről szóló 218/1999. (XII. 28.) Korm. rendelet 12. § (1) bekezdés a) pontjában és a helyi önkormányzatokról szóló 1990. évi LXV. törvény 16. § (1) bekezdésében kapott felhatalmazás alapján, az Alkotmány 44/A. § (1) bekezdés a) pontjában és a helyi önkormányzatokról szóló 1990. évi LXV. törvény 1. § (3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. §</w:t>
      </w:r>
      <w:r>
        <w:rPr>
          <w:rFonts w:cs="Times New Roman" w:ascii="Times New Roman" w:hAnsi="Times New Roman"/>
          <w:szCs w:val="24"/>
        </w:rPr>
        <w:t xml:space="preserve"> A rendelet célja a közterületen történő szeszesital fogyasztás korlátozása a közterületek rendjének biztosítása és az alkoholfogyasztási szokások befolyásolása érdekébe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2. §</w:t>
      </w:r>
      <w:r>
        <w:rPr>
          <w:rFonts w:cs="Times New Roman" w:ascii="Times New Roman" w:hAnsi="Times New Roman"/>
          <w:szCs w:val="24"/>
        </w:rPr>
        <w:t xml:space="preserve"> (1) A rendelet területi hatálya Zalaegerszeg Megyei Jogú Város közigazgatási területén lévő közterületekre terjed k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) A rendelet személyi hatálya a város közigazgatási területén bármilyen jogcímen tartózkodó természetes személyekre terjed k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3. §</w:t>
      </w:r>
      <w:r>
        <w:rPr>
          <w:rFonts w:cs="Times New Roman" w:ascii="Times New Roman" w:hAnsi="Times New Roman"/>
          <w:szCs w:val="24"/>
        </w:rPr>
        <w:t xml:space="preserve"> E rendelet alkalmazásába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1. közterület:</w:t>
      </w:r>
      <w:r>
        <w:rPr>
          <w:rFonts w:cs="Times New Roman" w:ascii="Times New Roman" w:hAnsi="Times New Roman"/>
          <w:szCs w:val="24"/>
        </w:rPr>
        <w:t xml:space="preserve"> a közhasználatra szolgáló minden olyan állami vagy önkormányzati tulajdonban álló terület, amelyet rendeltetésének megfelelően bárki használhat, ideértve a közterületnek közútként szolgáló és a magánterületnek a közforgalom számára a tulajdonos (használó) által megnyitott és kijelölt részét, továbbá az a magánterület, amelyet azonos feltételekkel bárki használhat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2. szeszesital:</w:t>
      </w:r>
      <w:r>
        <w:rPr>
          <w:rFonts w:cs="Times New Roman" w:ascii="Times New Roman" w:hAnsi="Times New Roman"/>
          <w:szCs w:val="24"/>
        </w:rPr>
        <w:t xml:space="preserve"> minden alkoholtartalmú ital, kivéve a gyógynövények gyógyászati jellegű szeszes kivonatát és az ezek felhasználásával készült terméket, továbbá az 1,2 %-nál kevesebb alkoholtartalmú üdítőitalo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4. §</w:t>
      </w:r>
      <w:r>
        <w:rPr>
          <w:rFonts w:cs="Times New Roman" w:ascii="Times New Roman" w:hAnsi="Times New Roman"/>
          <w:szCs w:val="24"/>
        </w:rPr>
        <w:t xml:space="preserve"> (1) A közterületen tilos a szeszesital fogyasztása a (2) bekezdésben foglalt esetek kivétel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) A közterületen történő szeszesital-fogyasztás tilalma nem terjed ki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a hatályos közterület-használati szerződéssel rendelkező vendéglátó üzletre, annak előkertjére, kitelepülése területére, nyitvatartási időben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szeszes ital kimérésre is jogosító engedéllyel (közterület-használati szerződéssel) rendelkező alkalmi rendezvény területére, a rendezvény engedélyezett ideje alat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a szokásosan kirándulás céljából igénybevett, pihenésre kijelölt helyekre, így a Gébárti-tó környékére, az Aranyoslapi-forrásra, az Azáleás-völgyre és a Bazitai TV-torony környékére, a csácsi Jószomszédok-parkra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december 31. napján 18 órától a következő év január 1. napján 06 óráig terjedő időszak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5. §</w:t>
      </w:r>
      <w:r>
        <w:rPr>
          <w:rFonts w:cs="Times New Roman" w:ascii="Times New Roman" w:hAnsi="Times New Roman"/>
          <w:szCs w:val="24"/>
        </w:rPr>
        <w:t xml:space="preserve"> (1) Aki a rendeletben meghatározott tilalmat megszegi az szabálysértést követ el, és az egyes szabálysértésekről szóló 218/1999. (XII. 28.) Korm. rendelet 12. § (1) bekezdés a) pontja alapján ötvenezer forintig terjedő pénzbírsággal sújt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A szabálysértés tetten ért elkövetőjével szemben a közterület-felügyelő háromezer forinttól húszezer forintig terjedő helyszíni bírságot szabhat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6. §</w:t>
      </w:r>
      <w:r>
        <w:rPr>
          <w:rFonts w:cs="Times New Roman" w:ascii="Times New Roman" w:hAnsi="Times New Roman"/>
          <w:szCs w:val="24"/>
        </w:rPr>
        <w:t xml:space="preserve"> E rendelet 2011. május 15. napján lép hatályb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Dr. Kovács Gábor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Gyutai Csab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Indok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1. §-hoz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alkotás célja a közterületen történő szeszesital fogyasztás korlátozása révén a kulturált környezet kialakítása, a közterületek rendjének biztosítás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. §-hoz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Zalaegerszeg Megyei Jogú Város közigazgatási területén bármely természetes személlyel szemben alkalmaz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3. §-hoz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 fogalma a közterület-felügyeletről szóló 1999. évi LXIII. törvény 27. § a) pontja rendelkezésein alapul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szesital fogalma a kereskedelmi tevékenységek végzésének feltételeiről szóló 210/2009. (IX. 29.) Korm. rendelet 28. § e) pontja alapján került meghatároz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4. §-hoz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en történő szeszes ital fogyasztás tilalma csak azokra az esetekre, illetve helyekre vonatkozna, ahol az alkoholfogyasztás visszatetsző, és nem illik a kulturált viselkedési normák közé. Emiatt a közterületen történő szeszesital-fogyasztás tilalma nem terjed ki a vendéglátó üzletekre, előkertjükre, a kitelepülés területére, nyitvatartási időben, alkalmi rendezvényekre, ahol a szeszes ital kimérés engedéllyel történik, a rendezvény engedélyezett ideje alatt, a szokásosan kirándulás céljából igénybevett, pihenésre kijelölt helyekre, valamint a szilveszteri vigasságok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5.§-hoz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ilalom megszegése szabálysértésnek minősül, ami tettenérés esetén helyszíni bírsággal sújtható, az elkövetővel szemben a hivatkozott kormányrendeletben meghatározott mértékű pénzbírság szabható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6. §-hoz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új rendelet hatályba lépéséről rendelkezik, mely időpont 2011. május 15. Ezzel megfelelő időt kívánunk hagyni a rendelet tartalmának megismerésére és az alkalmazásra való felkészülés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7:00Z</dcterms:created>
  <dc:creator>Nádházi Szilvia</dc:creator>
  <dc:description/>
  <cp:keywords/>
  <dc:language>en-US</dc:language>
  <cp:lastModifiedBy>Marti</cp:lastModifiedBy>
  <cp:lastPrinted>2011-04-07T08:09:00Z</cp:lastPrinted>
  <dcterms:modified xsi:type="dcterms:W3CDTF">2011-04-07T08:22:00Z</dcterms:modified>
  <cp:revision>3</cp:revision>
  <dc:subject/>
  <dc:title> </dc:title>
</cp:coreProperties>
</file>