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  <w:sz w:val="22"/>
          <w:szCs w:val="22"/>
        </w:rPr>
        <w:t></w:t>
      </w:r>
      <w:r>
        <w:rPr>
          <w:b/>
          <w:i/>
          <w:iCs/>
          <w:sz w:val="22"/>
          <w:szCs w:val="22"/>
        </w:rPr>
        <w:t xml:space="preserve"> 92/502-106, fax: 92/502-101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E-mail: mayor@zalaegerszeg.hu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6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1. április 14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Farkas Veronik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/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7/2001. (I.25.) számú határozatának 6.d.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Idegenforgalmi k</w:t>
      </w:r>
      <w:r>
        <w:rPr>
          <w:b/>
        </w:rPr>
        <w:t>onferencia szervezése az idegenforgalom területén a kistérség és a régió szakmai köréne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POLGÁRMESTERI IROD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MÁRCIUS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alaegerszeg Megyei Jogú Város idegenforgalmi koncepciója, marketingterve kapcsán hozott fenti határozat 6.d. pontja alapján évente minimum egyszer konferenciát szervez a város az  idegenforgalom területén a kistérség és a régió szakmai körének. Fedezetet mindig az adott év költségvetési rendelete biztosí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Ez évben február 24-én került megrendezésre a gazdaságfejlesztési és turisztikai konferencia Zalaegerszege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határozat végrehajtásáért felelős bizottsági elnök javaslata, hogy az idegenforgalmi konferencia a jövőben akkor kerüljön megrendezésre, ha azt gazdasági és környezeti változások indokolják, ezért kéri a közgyűlés hozzájárulását </w:t>
      </w:r>
      <w:r>
        <w:rPr>
          <w:b/>
          <w:bCs/>
          <w:i/>
        </w:rPr>
        <w:t>a határozat eme pontjának hatályon kívül helyezéséhez</w:t>
      </w:r>
      <w:r>
        <w:rPr>
          <w:bCs/>
        </w:rPr>
        <w:t xml:space="preserve">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3/2004. (II.26.)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ú helyiségek bérlőinek tájékoztatása az inflációval megemelt 2011. évi bérleti díjak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LÉSZ Kf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4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nem lakás célú helyiségek bérleti díjának infláció mértékével történő emeléséről a bérlők tájékoztat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304/2004. (XI.25.) számú határozatának 4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vagyonkoncepciója részeként a vagyonpolitikai irányelvek felülvizsgálata és aktualiz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alaegerszeg Megyei Jogú Város Közgyűlése 304/2004. (XI.25.) határozata 4. pontja döntött arról, hogy az önkormányzati vagyonkoncepciót, a vagyonpolitikai irányelveket minden év október 31-ig felül kell vizsgál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2010. november 18-i ülésén a 2010. év őszén esedékes felülvizsgálat határidejének 2011. március 31-ig történő elhalasztására tettünk javaslatot annak érdekében, hogy a vizsgálat során elegendő idő álljon rendelkezésre a megújult személyi összetételű közgyűlés tagjainak a város hosszabb távú fejlődésével, fejlesztésével és az önkormányzati intézményhálózat, szervezeti rendszer működtetésével kapcsolatos véleményének megismerés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agyonpolitikai koncepció felülvizsgálata ennek megfelelően megtörtént, a vagyonpolitikai irányelvek módosítására egyenlőre nincs szükség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168/2008. (VI.26.)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Szabályozási Tervében jelölt fejlesztési területekre vonatkozó Intézkedési terv 2011. évben elvégzendő feladata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ékány Endre, a Városfejlesztési, Üzemeltetési és Tervezés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4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A város fejlesztési programjának tárgyalását a közgyűlés 2011. február 24-i ülésén tűzte napirendre. A fenti, 168/2008. számú határozat végrehajtási határidejét ZMJVK 34/2011/3. (III.10.) sz. határozata 2011. április 14-re módosította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A 2011. évre szóló Intézkedési terv 2011. március 29-én a Városfejlesztési, Üzemeltetési és Tervezési Bizottság elé került. A bizottság 49/2011. számú határozatában a Zalaegerszeg Megyei Jogú Város Szabályozási Tervében jelölt fejlesztési területekre a 2011. évi Intézkedési Tervet meghatározt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157/2009. (VI.23.) számú határozatának 5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város és vonzáskörzete nagyobb munkaadóinak megkeresése munkaerő igényeik felmérése céljáb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MŰVELŐDÉSI ÉS SPORT OSZTÁLY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MINDEN ÉV MÁRCIUS 31. 2015-IG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űvelődési és Sport Osztály a határozatban foglaltaknak megfelelően megkereste a nagyobb munkaadókat, s az ennek alapján megfogalmazott munkaerő-piaci igények a 2011-2012. tanévi középiskolai beiskolázás előkészítésekor felhasználásra kerülnek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157/2009. (VI.23.) számú határozatának 6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számoló a város és vonzáskörzetének nagyobb munkaadóinál tett üzemlátogatások tapasztalatai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ivatali felelős: MŰVELŐDÉSI ÉS SPORT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MÁRCIUS 31. 2015-IG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foglaltak értelmében a Művelődési és Sport Osztály az üzemlátogatások megszervezéséről szóló felhívását, illetve az üzemlátogatások fogadásának előkészítését kérő levelét megküldte valamennyi általános és középiskolának, illetve a nagyobb munkáltatóknak, gazdálkodó szervezeteknek. Az ezekről beérkező beszámolók az Oktatási, Kulturális és Sport Bizottság 2011. áprilisi ülésén kerülnek napirendr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300/2009. (XII.17.) számú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A 74-es út pózvai elkerülő szakaszának területrendezése (6000/1, 6050, 6051 hrsz-ú ingatlanok) kapcsán a </w:t>
      </w:r>
      <w:r>
        <w:rPr>
          <w:b/>
        </w:rPr>
        <w:t xml:space="preserve">vegyes csereszerződések megszüntetése, új csereszerződések megkö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300/2009. sz. határozata alapján egyetértett a 74-es út pózvai elkerülő szakaszának területrendezése (6000/1, 6050, 6051 hrsz-ú ingatlanok) kapcsán a vegyes csereszerződések megszüntetésével és új csereszerződések megkötésév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csereszerződés elkészült, a végleges szerződés aláírásához szükséges az egyik érintett tulajdonos OTP Jelzálogbank Zrt. (Budapest) által aláírt hozzájáruló nyilatkozat, melynek megérkezéséig a szerződés nem írható alá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Fentiek alapján indokolt, hogy a </w:t>
      </w:r>
      <w:r>
        <w:rPr>
          <w:b/>
          <w:bCs/>
          <w:i/>
        </w:rPr>
        <w:t>határozat határidejét 2011. május 31-re hosszabbítsa meg</w:t>
      </w:r>
      <w:r>
        <w:rPr>
          <w:bCs/>
        </w:rPr>
        <w:t xml:space="preserve"> a közgyűlés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1/2010. (II.4.) számú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A Deák Ferenc Megyei Könyvtár akadálymentesítéséhez szükséges részterület átadása a Zala Megyei Önkormányzat részére, a térí</w:t>
      </w:r>
      <w:r>
        <w:rPr>
          <w:b/>
        </w:rPr>
        <w:t>tésmentes átadásról szóló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21/2010. számú határozatával forgalomképessé nyilvánítja a zalaegerszegi 3620 hrsz-ú, közterület megnevezésű ingatlan (Deák Ferenc tér) 13 m</w:t>
      </w:r>
      <w:r>
        <w:rPr>
          <w:bCs/>
          <w:vertAlign w:val="superscript"/>
        </w:rPr>
        <w:t>2</w:t>
      </w:r>
      <w:r>
        <w:rPr>
          <w:bCs/>
        </w:rPr>
        <w:t xml:space="preserve"> nagyságú részterületét, melyet a Deák Ferenc Megyei Könyvtár épületének akadálymentesítése céljából létesítendő lifttorony építéséhez térítésmentesen ad át az Önkormányzat a Zala Megyei Önkormányzatnak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érítésmentes átadásról szóló megállapodás aláírásra kerül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80/2010. (IV.22.) számú határozatának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belváros-rehabilitációs program 2009-2010-es Előzetes Akcióterületi Terve tartalmi elemeinek elfogadása kapcsán pályázat előkészítése és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80/2010.</w:t>
      </w:r>
      <w:r>
        <w:rPr>
          <w:b/>
        </w:rPr>
        <w:t xml:space="preserve"> </w:t>
      </w:r>
      <w:r>
        <w:rPr/>
        <w:t xml:space="preserve">számú határozata 1. pontjában felkérte a polgármestert, hogy gondoskodjon kiemelt projektjavaslat benyújtásáról az NYDOP-2010-3.1.1/B  kódszámú „Város-rehabilitációs programok támogatás a megyei jogú városokban” felhívásra. </w:t>
      </w:r>
    </w:p>
    <w:p>
      <w:pPr>
        <w:pStyle w:val="Normal"/>
        <w:jc w:val="both"/>
        <w:rPr/>
      </w:pPr>
      <w:r>
        <w:rPr/>
        <w:t xml:space="preserve">A projekt-javaslatok benyújtását az Irányító Hatóság, a 2010. április 27-i levelében foglaltaknak alapján is felfüggesztette. Mivel kiírás a mai napig nem jelent meg, és információink szerint az ősz előtt nem is várható, ezért kérjük a </w:t>
      </w:r>
      <w:r>
        <w:rPr>
          <w:b/>
          <w:i/>
        </w:rPr>
        <w:t>határidő 2012. március 31-ig történő meghosszabbítását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115/2010. (V.2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32/45 hrsz-ú közterület Átalszegett u. melletti részterülete telekalakítási eljárásának lefolytatása, az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115/2010. számú határozatával forgalomképessé nyilvánítja a zalaegerszegi 232/45 hrsz-ú, közterület megnevezésű ingatlan mintegy 17 m</w:t>
      </w:r>
      <w:r>
        <w:rPr>
          <w:bCs/>
          <w:vertAlign w:val="superscript"/>
        </w:rPr>
        <w:t>2</w:t>
      </w:r>
      <w:r>
        <w:rPr>
          <w:bCs/>
        </w:rPr>
        <w:t xml:space="preserve"> nagyságú részterületét a zalaegerszegi 232/12 hrsz-ú társasházban tulajdonos Farkas József és Farkas Józsefné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telekalakítás és a tulajdonjog változás ingatlan-nyilvántartásban történő átvezetése és az ehhez szükséges szerződés elkészíttetése, az okiratok és nyilatkozatok beszerzése a Vevők kötelezettsége, mely jelenleg is folyamatban va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fent leírtak miatt a </w:t>
      </w:r>
      <w:r>
        <w:rPr>
          <w:b/>
          <w:bCs/>
          <w:i/>
        </w:rPr>
        <w:t>határozat határidejét 2011. július 31. napjára javasolt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178/2010. (IX.16.) számú határozatának 2. pontja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b/>
          <w:bCs/>
        </w:rPr>
        <w:t>Tárgy: A</w:t>
      </w:r>
      <w:r>
        <w:rPr>
          <w:b/>
        </w:rPr>
        <w:t xml:space="preserve"> Mérleg ház helyi védettsége felülvizsgálati eljárásának lefolytatása az épített környezet helyi védelméről szóló önkormányzati rendelet alapjá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Mérleg ház 3637 hrsz-ú helyi védelem alatt álló épület – HE1 felülvizsgálata megtörtént. Zalaegerszeg Megyei Jogú Város Közgyűlése 2010. december 16-i ülésén döntött a Mérleg ház védelmének megszüntetéséről. Ennek megfelelően az épített környezet helyi védelméről szóló 11/2002. (V.17.) sz. önkormányzati rendelet módosít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179/2010. (IX.16.) számú határozatának 2. pontja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</w:rPr>
        <w:t>A helyi jelentőségű természeti értékek védelméről szóló önkormányzati rendelet kiegészítésével újonnan védetté nyilvánított területek védettségének ingatlan-nyilvántartásba történő bejegyez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MŰSZAK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>Zalaegerszeg Megyei Jogú Város Közgyűlése 179/2010. sz. határozatának 2. pontjával 2011. március 31-i határidővel felkérte a jegyzőt, hogy gondoskodjon a helyi jelentőségű természeti értékek védelméről szóló önkormányzati rendelet kiegészítésével újonnan védetté nyilvánított területek védettségének ingatlan-nyilvántartásba történő bejegyeztetéséről.</w:t>
      </w:r>
    </w:p>
    <w:p>
      <w:pPr>
        <w:pStyle w:val="Normal"/>
        <w:spacing w:before="120" w:after="120"/>
        <w:jc w:val="both"/>
        <w:rPr/>
      </w:pPr>
      <w:r>
        <w:rPr/>
        <w:t>A fenti rendeletmódosítás során védetté nyilvánított Andráshida utca 33/A. szám alatti, 7288/13 hrsz-ú ingatlan parkjának tulajdonosa a Nyugat-dunántúli Regionális Államigazgatási Hivatalnál kifogással élt a védetté nyilvánítás ellen. Az Államigazgatási Hivatal másodfokú hatóságként kérte a védetté nyilvánítási eljárás dokumentumait, amelyekkel kapcsolatban észrevétel a mai napig nem érkezett. A Zala Megyei Főügyészség is vizsgálta az érintett ügyiratot, észrevételt még szintén nem tettek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>A másodfokú hatósági eljárás és az ügyészségi vizsgálat lezárásáig nem kezdeményeztük a védettségek ingatlan-nyilvántartásba történő bejegyeztetését.</w:t>
      </w:r>
    </w:p>
    <w:p>
      <w:pPr>
        <w:pStyle w:val="Normal"/>
        <w:spacing w:before="120" w:after="0"/>
        <w:jc w:val="both"/>
        <w:rPr/>
      </w:pPr>
      <w:r>
        <w:rPr/>
        <w:t xml:space="preserve">A fentiek alapján kérem a </w:t>
      </w:r>
      <w:r>
        <w:rPr>
          <w:b/>
          <w:i/>
        </w:rPr>
        <w:t>tárgyi határozat határidejének 2011. június 30-ra történő módosítását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04/2010. (IX.16.) számú határozatának 3. pontja, 6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3554 hrsz-ú ingatlan (Mártírok u. 5. - volt Kaffka Margit Kollégium) hasznosítására vonatkozó elképzelések kidolgozására munkacsoport felállítása, a munkacsoport által jóváhagyott elképzelések ismer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 (3. pont)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 ZÉSZ 2011. évi módosításával (6. pont)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204/2010. (IX.16.) számú határozata 3. pontjával döntött arról, hogy a Zalaegerszeg 3554 hrsz-ú (Mártírok u. 5.) ingatlan hasznosítására vonatkozó elképzelések kidolgozására munkacsoportot hoz létre. A munkacsoportnak az eredeti elképzelések szerint a részletes hasznosítási javaslatot 2011. március 31-ig kellett elkészítenie, munkáját azonban még nem tudta befejez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unkacsoport álláspontja az alábbiakban foglalható össze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Továbbra is kísérleteket kell tenni az ingatlan pályázat útján történő értékesítésére, s a ZMJVK 204/2010. (IX.16.) számú határozat 1. pontjában meghatározott 184.050.000,- Ft ÁFA mentes eladási árat nem célszerű tovább mérsékel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Az épület műszaki állagával, műszaki átalakításával kapcsolatos problémák felmérése folyamatban van, ezzel együtt gyűjteni kell a piaci szereplőktől az információt arra vonatkozóan, hogy a befektetési szándékok milyen tevékenységekre fókuszálódóan jelenhetnek meg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Csak olyan hasznosítási célokkal lehet számolni, amelyekhez jelentős, a projekt összköltségvetésének 2/3-át meghaladó mértékű pályázati forráshoz lehet jutni. Ehhez az Új Széchenyi Terv 2011. II. félévében megnyíló, az idősellátással összefüggő pályázati lehetőségeket is figyelembe kell venni. Így a részletes hasznosítási javaslatok 2011. őszére körvonalazódhatnak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A Zalaegerszeg 3554 hrsz-ú (Mártírok u. 5.) ingatlant magában foglaló Mártírok útja – Kelemen I. utca – Síp utca által határolt tömb, valamint a Mártírok útja – Eötvös utca – Ady utca által határolt tömb beépítési szabályainak módosítására nincs szükség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</w:rPr>
        <w:t xml:space="preserve">A fentiek alapján indokolt a munkacsoport által készített </w:t>
      </w:r>
      <w:r>
        <w:rPr>
          <w:b/>
          <w:bCs/>
          <w:i/>
        </w:rPr>
        <w:t>hasznosítási javaslatra vonatkozó határidőt 2011. szeptember 30-ig meghosszabbítani</w:t>
      </w:r>
      <w:r>
        <w:rPr>
          <w:bCs/>
        </w:rPr>
        <w:t xml:space="preserve">, egyúttal a határozat - </w:t>
      </w:r>
      <w:r>
        <w:rPr>
          <w:i/>
        </w:rPr>
        <w:t>Zalaegerszeg város Építési Szabályzatának 2011. évben sorra kerülő módosítása során előírt Mártírok útja - Kelemen I. utca - Síp utca által határolt, a Zalaegerszeg 3554 hrsz-ú (Mártírok u. 5.) ingatlant is magában foglaló tömb, valamint a Mártírok útja - Eötvös utca - Ady utca által határolt tömb beépítési szabályainak módosítására vonatkozó javaslat felülvizsgálatáról szóló</w:t>
      </w:r>
      <w:r>
        <w:rPr/>
        <w:t xml:space="preserve"> - </w:t>
      </w:r>
      <w:r>
        <w:rPr>
          <w:b/>
          <w:i/>
        </w:rPr>
        <w:t>6. pontját hatályon kívül helyez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05/2010. (IX.16.) számú határozatának 2.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Zalaegerszegi 4544/5 és 26987/1 hrsz-ú ingatlanok (Városvég u.) részterületének cseréje kapcsán</w:t>
      </w:r>
      <w:r>
        <w:rPr>
          <w:b/>
        </w:rPr>
        <w:t xml:space="preserve"> az előszerződés, a végleges, adásvétellel vegyes csereszerződés, szükséges egyéb okirato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205/2010. sz. határozata 2. pontja alapján egyetértett a zalaegerszegi 4544/5 és 26987/1 hrsz-ú ingatlanok (Városvég u.) részterületének cseréje kapcsán az előszerződés, a végleges, adásvétellel vegyes csereszerződés, szükséges egyéb okiratok aláírásáva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végleges, adásvétellel vegyes csereszerződés elkészült, az aláíráshoz szükséges az E-ON Észak-dunántúli Áramszolgáltató Zrt. (Szombathely) nyilatkozata a területeken húzódó vezetékjogokkal kapcsolatban. A nyilatkozat hiányában a szerződés aláírása nem lehetsége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olt a 205/2010 sz. határozat 2. pontjának </w:t>
      </w:r>
      <w:r>
        <w:rPr>
          <w:b/>
          <w:bCs/>
          <w:i/>
        </w:rPr>
        <w:t>határidejét 2011. május 31-re meghosszabb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43/2010. (XI.18.)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kispáli 040/3 hrsz-ú ingatlan (volt szippantott szennyvíz lerakó) értékesítése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a 243/2010. (XI.18.) számú határozatával forgalomképessé nyilvánította és pályázati eljárás lefolytatása nélkül értékesítette a kispáli 040/3 hrsz-ú ingatlant Farkas Ervin 8983 Nagylengyel, Dózsa Gy. u. 29. szám alatti lakos részére 1.700.000 Ft vételárért. A vevő a vételárat megfizette és az adásvételi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66/2010. (XII.16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bérlők fizetési képességéhez igazodó, differenciált hátralékkezelési rendszer működtet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LÉSZ KFT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266/2010. (XII.16.) számú határozatában felkérte a Lész Kft. ügyvezetőjét, hogy 2011. március 31-ig tegyen javaslatot a bérlők fizetési képességéhez igazodó, differenciált hátralékkezelési rendszer működtetésére, s azt terjessze a közgyűlés elé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foglaltaknak eleget téve az előterjesztés a 2011. április 14-i közgyűlést előkészítő bizottsági ülések napirendjén szerepelt, azt az érintett bizottságok megtárgyalták, s az alábbi döntéseket hoztá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36/2011. számú határozatában – 10  igen, egyhangú szavazattal – az előterjesztés átdolgozását javasolja – a közgyűlés következő ülésére – az alábbi szempontokra figyelemm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egoldási javaslatok kerüljenek részletesebben kidolgozásra, (hatástanulmány, háttérszámítások) kiemelten bemutatva a várható pénzügyi eredményeke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oldási javaslatok végrehajtása csak a társaság jelenleg rendelkezésre álló (humán és gazdasági) erőforrásainak felhasználásával történh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adósság elkerülése érdekében részletesebben kell meghatározni azokat a prevenciós módszereket és eszközöket, amelyeket a saját szervezeten belül alkalmazni lehet. </w:t>
      </w:r>
    </w:p>
    <w:p>
      <w:pPr>
        <w:pStyle w:val="Normal"/>
        <w:ind w:left="1260" w:hanging="1260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    2011. április 21. </w:t>
      </w:r>
    </w:p>
    <w:p>
      <w:pPr>
        <w:pStyle w:val="Normal"/>
        <w:ind w:left="1260" w:hanging="1260"/>
        <w:jc w:val="both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        </w:t>
      </w:r>
      <w:r>
        <w:rPr/>
        <w:t>Udvar Sándor a LÉSZ Kft. ügyvezető igazgatója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bCs/>
        </w:rPr>
        <w:t xml:space="preserve">75/2011. sz. határozatában </w:t>
      </w:r>
      <w:r>
        <w:rPr/>
        <w:t>8 igen egyhangú szavazattal az előterjesztés átdolgozását javasolja – a közgyűlés következő ülésére – az alábbi szempontokra figyelemm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egoldási javaslatok kerüljenek részletesebben kidolgozásra, (hatástanulmány, háttérszámítások) kiemelten bemutatva a várható pénzügyi eredményeke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oldási javaslatok végrehajtása csak a társaság jelenleg rendelkezésre álló (humán és gazdasági) erőforrásainak felhasználásával történh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adósság elkerülése érdekében részletesebben kell meghatározni azokat a prevenciós módszereket és eszközöket, amelyeket a saját szervezeten belül alkalmazni lehet. </w:t>
      </w:r>
    </w:p>
    <w:p>
      <w:pPr>
        <w:pStyle w:val="Normal"/>
        <w:ind w:left="1260" w:hanging="1260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    2011. április 21. </w:t>
      </w:r>
    </w:p>
    <w:p>
      <w:pPr>
        <w:pStyle w:val="Normal"/>
        <w:ind w:left="1260" w:hanging="1260"/>
        <w:jc w:val="both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        </w:t>
      </w:r>
      <w:r>
        <w:rPr/>
        <w:t>Udvar Sándor a LÉSZ Kft</w:t>
      </w:r>
      <w:r>
        <w:rPr>
          <w:color w:val="FF0000"/>
        </w:rPr>
        <w:t>.</w:t>
      </w:r>
      <w:r>
        <w:rPr/>
        <w:t xml:space="preserve"> ügyvezető igazgatója</w:t>
      </w:r>
    </w:p>
    <w:p>
      <w:pPr>
        <w:pStyle w:val="Normal"/>
        <w:rPr/>
      </w:pPr>
      <w:r>
        <w:rPr/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61/2011. számú határozatában – egyhangúlag – 12 igen szavazattal javasolja, hogy a közgyűlés az előterjesztést a soron következő ülésén még ne tárgyalja, kerüljön le a napirendjéről.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kintlévőségek növekedésének megállítása érdekében az előterjesztésben a megoldási javaslatok kerüljenek részletesebben kidolgozásra (hatástanulmány, háttérszámítások), kiemelten bemutatva a várható pénzügyi eredményeket.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kibővített anyag elkészítésében a hivatal, a LÉSZ Kft, és a Szociális, Egészségügyi és Esélyegyenlőségi Bizottság működjön együ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Fenti határozatokra való tekintettel javaslom a </w:t>
      </w:r>
      <w:r>
        <w:rPr>
          <w:bCs/>
        </w:rPr>
        <w:t xml:space="preserve">bérlők fizetési képességéhez igazodó, differenciált hátralékkezelési rendszer működtetésére tett javaslatok közgyűlés elé terjesztésének határidejét a </w:t>
      </w:r>
      <w:r>
        <w:rPr>
          <w:b/>
          <w:bCs/>
          <w:i/>
        </w:rPr>
        <w:t>következő közgyűlés időpontjára – 2011. május 11. –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99/2010. (XII.16.) számú határozat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Tárgy: A településfejlesztési döntés utáni </w:t>
      </w:r>
      <w:r>
        <w:rPr>
          <w:b/>
        </w:rPr>
        <w:t>rendezési terv és ZÉSZ módosítás előkészít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rendezési tervvel kapcsolatos beszerzési eljárás 2011. március 07-én lezárult, a kiválasztott tervező az egyeztetési anyagot 2011. április 7-ig szállítja le. A tervszállítás végső határideje a szerződés szerint május 31., ezért a ZÉSZ módosítás tárgyalási határidejét </w:t>
      </w:r>
      <w:r>
        <w:rPr>
          <w:b/>
          <w:bCs/>
          <w:i/>
        </w:rPr>
        <w:t>2011.</w:t>
      </w:r>
      <w:r>
        <w:rPr>
          <w:bCs/>
        </w:rPr>
        <w:t xml:space="preserve"> </w:t>
      </w:r>
      <w:r>
        <w:rPr>
          <w:b/>
          <w:bCs/>
          <w:i/>
        </w:rPr>
        <w:t>június 30-ra javasolt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307/2010. (XII.16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2901/13/A/21 hrsz-ú lakás (Berzsenyi u. 20. II/20.) cseréje, a csere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alaegerszeg Megyei Jogú Város Közgyűlésének fenti határozata alapján Zalaegerszeg Megyei Jogú Város Önkormányzata elcseréli a kizárólagos tulajdonát képező Zalaegerszeg, Berzsenyi u. 20. II/20. szám alatti, zalaegerszegi 2901/13/A/21 hrsz-ú, 59 m</w:t>
      </w:r>
      <w:r>
        <w:rPr>
          <w:bCs/>
          <w:vertAlign w:val="superscript"/>
        </w:rPr>
        <w:t>2</w:t>
      </w:r>
      <w:r>
        <w:rPr>
          <w:bCs/>
        </w:rPr>
        <w:t xml:space="preserve"> területű lakást megtekintett, jelenlegi állapotában a Horváth Dóra Zalaegerszeg, Kossuth u. 21-23. II/36. szám alatti lakosnak hagyatéki eljárás során kizárólagos tulajdonába kerülő Zalaegerszeg, Kossuth u. 21-23. II/36. szám alatti, zalaegerszegi 3092/A/36 hrsz-ú, 60 m</w:t>
      </w:r>
      <w:r>
        <w:rPr>
          <w:bCs/>
          <w:vertAlign w:val="superscript"/>
        </w:rPr>
        <w:t>2</w:t>
      </w:r>
      <w:r>
        <w:rPr>
          <w:bCs/>
        </w:rPr>
        <w:t xml:space="preserve"> területű lakásr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cserélő féllel a szerződés aláírásra került, a változást a Zala Megyei Kormányhivatal Földhivatala nyilvántartásában átvezette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/2011. (II.3.) számú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Hatháza</w:t>
      </w:r>
      <w:r>
        <w:rPr>
          <w:b/>
        </w:rPr>
        <w:t xml:space="preserve"> 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Sümegi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>Hatháza Településrész Önkormányzata 2011. április 6-án megtartotta alakuló ülését, s az ülésen hozott 1/2011. sz. határozatában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3/2011. (II.3.) számú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Botfa</w:t>
      </w:r>
      <w:r>
        <w:rPr>
          <w:b/>
        </w:rPr>
        <w:t xml:space="preserve"> 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Gecse Péter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Botfa Településrész Önkormányzata 2011. március 9-én megtartotta alakuló ülését, s az ülésen hozott 1/2011. sz. határozatában egyhangúlag elfogadta szervezeti és működési szabályzat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/2011. (II.3.) számú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Páterdomb</w:t>
      </w:r>
      <w:r>
        <w:rPr>
          <w:b/>
        </w:rPr>
        <w:t xml:space="preserve"> 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Gecse Péter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>Páterdomb Településrész Önkormányzata 2011. február 22-én megtartotta alakuló ülését, s az ülésen hozott 1/2011. sz. határozatában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K 20/2011. (II.3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331/11 hrsz-ú ingatlan (Köztársaság u. - volt Kertvendéglő mellett) értékesí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0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a fenti határozat alapján egyetértett a zalaegerszegi 331/11 és 330 hrsz-ú ingatlanok (Köztársaság u. – volt Kertvendéglő mellett) értékesítésével, az adásvételi szerződés aláírásáva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z adásvételi szerződés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33/2011. (II.3.) számú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Andráshida </w:t>
      </w:r>
      <w:r>
        <w:rPr>
          <w:b/>
        </w:rPr>
        <w:t>Településrészi Önkormányzat alakuló ülésének megtartása, a testület működési szabályainak kialak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Sümegi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>Andráshida Településrész Önkormányzata 2011. február 10-én megtartotta alakuló ülését, s az ülésen hozott 1/2011. sz. határozatában egyhangúlag elfogadta szervezeti és működési szabályzatá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35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gyűlés érintett bizottságaiba, albizottságába való tagválasztással felmerülő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ÖNKORMÁNYZAT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0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érintett bizottságaiba és albizottságába újonnan megválasztott tagok a 2011. március 10-i közgyűlésen esküt tettek, az Államkincstár felé a bizottsági tagok tiszteletdíjának folyósításához szükséges dokumentumok megküldésre kerültek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36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as Megyei Kormányhivatal Munkaügyi Központjának értesítése tagdelegálás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ÖNKORMÁNYZAT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egalakítani kívánt új munkaügyi tanács önkormányzati oldalába való tagdelegálásról a Vas Megyei Kormányhivatal Munkaügyi Központja igazgatójának értesítése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0/2011. (III.10.)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arkoló-Gazda Kft. ügyvezetője módosított megbízási szerződésének aláírása, az adatok Cégbíróságra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SZEMÉLYÜGYI REFEREN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Nagy András, a Parkoló-Gazda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arkoló-Gazda Kft. ügyvezetője módosított megbízási szerződése elkészült, aláírásra került. Az alapító okirat egységes szerkezetbe foglalása szinté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Fenti iratok Cégbíróságnál történő letétbe helyezése folyamatban van, legkésőbb 2011. április 8. napjáig megtörténi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1/2011. (III.10.)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Béke ligeti Általános Iskola, Speciális Szakiskola és Egységes Gyógypedagógiai Módszertani Intézmény magasabb vezetője közalkalmazotti jogviszonya </w:t>
      </w:r>
      <w:r>
        <w:rPr>
          <w:b/>
        </w:rPr>
        <w:t>felmentéssel történő megszüntetésével kapcsolatos okirato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SZEMÉLYÜGYI REFEREN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0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ke ligeti Általános Iskola, Speciális Szakiskola és Egységes Gyógypedagógiai Módszertani Intézmény magasabb vezetője közalkalmazotti jogviszonya felmentéssel történő megszüntetésével kapcsolatos okirat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2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Operatív Programjának és Zalaegerszeg Kistérség Területfejlesztési Stratégiájának (2007-2013) felülvizsgálata során tett módosítások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Zalaegerszeg Megyei Jogú Város Operatív Programja és Zalaegerszeg Kistérség Területfejlesztési Stratégiája dokumentum - az előterjesztés I. sz. mellékletének megfelelően - kiegészítésre, a program érvényessége 2014-ig meghosszabbításra került. 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3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mogatási megállapodás megkötése a Zalaegerszegi Gyermekek Egészségéért Alapítvánny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NÉPJÓLÉT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laegerszeg Megyei Jogú Város Önkormányzata és a Zalaegerszegi Gyermekek Egészségéért Alapítvány közötti támogatási megállapodás elkészült. 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4/2011. (III.10.)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Budapesti Gazdasági Főiskola Gazdálkodási Kar Zalaegerszeg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Művelődési és Sport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március 10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Önkormányzata és a Budapesti Gazdasági Főiskola között létrejött külön megállapodást, melyet a BGF Gazdálkodási Kar Zalaegerszeg támogatásának érdekében kötöttek, a közgyűlés elfogadta. A 2011. évi költségvetésbe 24.200.000 Ft támogatás került betervezésre. Az összeg kiutalása folyamatban van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5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Térsége Többcélú Kistérségi Társulás társulási megállapodásá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ivatali felelős: Dr. Sándor Erzsébet aljegyző, TÁRSUL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8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 Zalaegerszeg és Térsége Többcélú Kistérségi Társulás munkaszervezet megbízott vezetőjének tájékoztatása megtörtént. Az egységes szerkezetbe foglalt társulási megállapodás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6/2011. (III.10.) számú határozatának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MŰVELŐDÉSI ÉS SPORT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Zalaegerszeg Megyei Jogú Város Közgyűlése 46/2011/1. sz. határozata szerint kilenc kulturális illetve oktatási feladatot ellátó alapítványt részesített támogatásban. A közgyűlés felkérte a polgármestert a támogatási szerződések aláírására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erződések aláírása megtörtént, a támogatások kiutalása folyamatban v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6/2011. (III.10.) számú határozatának 2. pontja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</w:rPr>
        <w:t xml:space="preserve">Tárgy: </w:t>
      </w:r>
      <w:r>
        <w:rPr>
          <w:b/>
        </w:rPr>
        <w:t>Besenyő a 2000-es években Alapítvány</w:t>
      </w:r>
      <w:r>
        <w:rPr>
          <w:b/>
          <w:bCs/>
        </w:rPr>
        <w:t xml:space="preserve">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POLGÁRMESTERI IROD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és a Besenyő a 2000-es években Alapítvány közötti támogatási megállapodás aláírásra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7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i Magyar - Angol Két Tanítási Nyelvű Általános Iskola Alapító Okiratának módosítása, az egységes szerkezetbe foglalt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MŰVELŐDÉSI ÉS SPORT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Makovecz Tamás intézmén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8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lvárosi Magyar-Angol Két Tanítási Nyelvű Általános Iskola módosításokkal egységes szerkezetbe foglalt alapító okiratának aláírása és a szükséges további – jogszabályban előírt – intézkedések megtétele határidőben megtörtént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8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áterdombi Szakképző Iskola Alapító Okiratának módosítása</w:t>
      </w:r>
      <w:r>
        <w:rPr>
          <w:b/>
        </w:rPr>
        <w:t>, a módosításokkal egységes szerkezetbe foglalt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MŰVELŐDÉSI ÉS SPORT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          Kónyáné Tömpe Lívia intézmén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terdombi Szakképző Iskola módosításokkal egységes szerkezetbe foglalt alapító okiratának aláírása és a szükséges további – jogszabályban előírt – intézkedések megtétele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49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z 1848-49-es Forradalom és Szabadságharcban elesett andráshidai honvédek tiszteletére emlékmű elhelyezése, annak </w:t>
      </w:r>
      <w:r>
        <w:rPr>
          <w:b/>
        </w:rPr>
        <w:t>ünnepélyes felav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MŰVELŐDÉSI ÉS SPORT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fenti határozatában kinyilvánította, hogy a Szentmártoni utca- Gébárti utca kereszteződésében emlékkövet kíván elhelyezni az 1848-49-es Forradalom és Szabadságharcban elesett andráshidai honvédek tiszteletére. Az emlékmű elhelyezése és ünnepélyes felavatása 2011. március 15-én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0/2011. (III.10.)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Déli Ipari Parkban található zalaegerszegi 091/24 hrsz-ú ingatlan részterületének értékesítésére kiírt nyilvános pályázat </w:t>
      </w:r>
      <w:r>
        <w:rPr>
          <w:b/>
        </w:rPr>
        <w:t>felhívásának megjelen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g József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Gecseg József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Déli Ipari Parkban található zalaegerszegi 091/24 hrsz-ú ingatlan részterületének értékesítésére kiírt pályázati felhívás 2011. március 11-én megjele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0/2011. (III.10.)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Déli Ipari Parkban található zalaegerszegi 091/24 hrsz-ú ingatlan részterületének értékesítésére kiírt nyilvános pályázat értékel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g József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Gecseg József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14.</w:t>
      </w:r>
    </w:p>
    <w:p>
      <w:pPr>
        <w:pStyle w:val="Normal"/>
        <w:tabs>
          <w:tab w:val="clear" w:pos="720"/>
          <w:tab w:val="left" w:pos="1470" w:leader="none"/>
        </w:tabs>
        <w:jc w:val="both"/>
        <w:rPr/>
      </w:pPr>
      <w:r>
        <w:rPr/>
        <w:t xml:space="preserve">ZMJVK 50/2011. (III.10.) számú határozata 2. pontja rendelkezik a Déli Ipari Parkban található zalaegerszegi 091/24 hrsz-ú ingatlan részterületének nyilvános pályázat útján történő értékesítésérő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70" w:leader="none"/>
        </w:tabs>
        <w:jc w:val="both"/>
        <w:rPr/>
      </w:pPr>
      <w:r>
        <w:rPr/>
        <w:t xml:space="preserve">A Déli Ipari Parkban található zalaegerszegi 091/24 hrsz-ú ingatlan részterületének értékesítésére kiírt pályázat beadási határidejéig (2011. március 30. 10 óráig) a pályázati felhívásra egyetlen ajánlat sem érkezett, így a kiírás alapján a közgyűlésnek ezen pályázatot eredménytelennek kell nyilvánítan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i 091/24 hrsz-ú ingatlan részterületének változatlan feltételekkel történő folyamatos pályáztatása javasolt 2011. december 31-ig azzal, hogy érvényes pályázat benyújtása esetén azt döntésre a közgyűlés elé kell terjeszteni. </w:t>
      </w:r>
    </w:p>
    <w:p>
      <w:pPr>
        <w:pStyle w:val="Normal"/>
        <w:jc w:val="both"/>
        <w:rPr/>
      </w:pPr>
      <w:r>
        <w:rPr/>
        <w:t xml:space="preserve">ZMJVK 50/2011. (III.10.) számú határozata 2. pontjának végrehajtási idejét fentiekre tekintettel </w:t>
      </w:r>
      <w:r>
        <w:rPr>
          <w:b/>
          <w:i/>
        </w:rPr>
        <w:t>2011. december 31. napjáig javasolt meghosszabbítani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51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i 6718 hrsz-ú (Zalaegerszeg, Gébárti u. 3.) ingatlan hasznosítása, a </w:t>
      </w:r>
      <w:r>
        <w:rPr>
          <w:b/>
        </w:rPr>
        <w:t>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VÁROSFEJLESZTÉSI ÉS TERVEZÉS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51/2011. sz. határozata alapján egyetértett a zalaegerszegi 6718 hrsz-ú (Zalaegerszeg, Gébárti u. 3.) ingatlan hasznosításával, a bérleti szerződés aláírásáva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ingatlan hasznosításával kapcsolatban újabb elképzelés merült fel, ezért a részletek tisztázása érdekében szükséges egyeztetések lebonyolításáig a bérleti szerződés nem köthető meg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Fentiek alapján indokolt a határozat határidejének 2011. április 30-ra történő meghosszabbítása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54/2011. (III.10.)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quacity átadás-átvételével kapcsolatos elszámolás - az átadás-átvételhez, a követelések rendezéséhez szükséges dokumentumok elkészítése,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MŰSZAK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quacity átadás-átvételével kapcsolatos elszámolásról a Thermalplus Kft-vel a megállapodás aláírásra került, az átadás-átvétel, valamint a kölcsönös számlakibocsátások 2011. március 11-én megtörténtek, 7.202.380,- Ft a Thermalplus Kft. részére átutalásra került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54/2011. (III.10.) számú határozatának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quacity átadás-átvételével kapcsolatos elszámolás – megállapodás aláírása az óvadék összegének visszautalásár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KÖZGAZDASÁG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MŰSZAK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Kugler László, a Strand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 03.1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hermalplus Kft. által az önkormányzatnál elhelyezett óvadék összegéből 5.147.789,- Ft visszautalása tárgyában az Aquaplus Kft-vel és a Thermalplus Kft-vel a külön megállapodás aláírásra, ezt követően a fenti összeg a Thermalplus Kft-nek visszautalásra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55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TE KK Kft. helyzetének rendezése, a társaság 2011. II. negyedévi támogatási összegének előrehozott kiut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KÖZGAZDASÁG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1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TE KK Kft. II. negyedévi támogatásának – 14.257.250,- Ft – előrehozott kiutalása 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56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ontakt Nonprofit Kft. ügyvezetőjének értesítése a 2010. évi munkaerő-kölcsönzési tevékenység során elfogadott szabályok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ÖNKORMÁNYZAT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2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fenti határozatával elfogadta a munkaerő-kölcsönzés módosításokkal egységes szerkezetbe foglalt eljárási szabályait. A módosított, egységes szerkezetbe foglalt szabályok hiteles másolata a Kontakt Nonprofit Kft. ügyvezetője részére megküldésre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57/2011. (III.10.)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Önkormányzati bérlakás kiutalása (Zalaegerszeg, Hegyalja u. 29. I/5.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NÉPJÓLÉT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2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57/2011. (III.10.) számú határozatának megfelelően a kijelölt bérlő részére a lakás kiutal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57/2011. (III.10.)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bérlakás kiutalása (Zalaegerszeg, Hegyalja u. 29. I/5.), 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LÉSZ KF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4.0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57/2011. (III.10.) számú határozatának megfelelően a kijelölt bérlővel a bérleti szerződés - a Zalaegerszeg, Hegyalja u. 29. I/5. sz. lakásra - megkö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59/2011. (III.10.) számú határozatának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nyertes intézményfejlesztési NYDOP projektek megvalósításához szükséges önerő biztosítása érdekében hitelcélok közötti átcsoportosítás, a hitelszerződés módosításána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: KÖZGAZDASÁGI OSZTÁLY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03.3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A hitelcélok közötti átcsoportosítás és az új hitelcél finanszírozása érdekében a hitelszerződés szükséges módosítását a Raiffeisen Banknál 2011. március 22-én kezdeményeztük. A Bank tájékoztatása szerint hitelszerződés módosítás nem szükséges, az önkormányzat kérelmét  tudomásul vették és elfogadták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u w:val="single"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Zalaegerszeg Megyei Jogú Város Közgyűlése a polgármester jelentését a lejárt határidejű 23/2004/2., 304/2004/4., 168/2008., 157/2009/5.,6., 21/2010., 178/2010/2., 243/2010., 307/2010., 2/2011., 3/2011., 4/2011., 20/2011., 33/2011., 35/2011., 36/2011., 40/2011/2., 41/2011/1., 42/2011., 43/2011., 44/2011., 45/2011., 46/2011/1.,2., 47/2011., 48/2011., 49/2011., a pályázati felhívás megjelentetése vonatkozásában az 50/2011/2., 54/2011/1.,3., 55/2011., 56/2011., 57/2011., 59/2011/1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300/2009. számú határozat </w:t>
      </w:r>
      <w:r>
        <w:rPr/>
        <w:t xml:space="preserve">végrehajtási határidejét </w:t>
      </w:r>
      <w:r>
        <w:rPr>
          <w:b/>
          <w:i/>
        </w:rPr>
        <w:t>2011. május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80/2010. számú határozat 1. pontjának </w:t>
      </w:r>
      <w:r>
        <w:rPr/>
        <w:t xml:space="preserve">végrehajtási határidejét </w:t>
      </w:r>
      <w:r>
        <w:rPr>
          <w:b/>
          <w:i/>
        </w:rPr>
        <w:t>2012. március 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115/2010. számú határozat </w:t>
      </w:r>
      <w:r>
        <w:rPr/>
        <w:t xml:space="preserve">végrehajtási határidejét </w:t>
      </w:r>
      <w:r>
        <w:rPr>
          <w:b/>
          <w:i/>
        </w:rPr>
        <w:t>2011. július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179/2010. számú határozat 2. pontjának </w:t>
      </w:r>
      <w:r>
        <w:rPr/>
        <w:t xml:space="preserve">végrehajtási határidejét </w:t>
      </w:r>
      <w:r>
        <w:rPr>
          <w:b/>
          <w:i/>
        </w:rPr>
        <w:t>2011. június 30-ra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204/2010. számú határozat 3. pontjának </w:t>
      </w:r>
      <w:r>
        <w:rPr/>
        <w:t xml:space="preserve">végrehajtási határidejét </w:t>
      </w:r>
      <w:r>
        <w:rPr>
          <w:b/>
          <w:i/>
        </w:rPr>
        <w:t>2011. szeptember 30-ra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205/2010. számú határozat 2. pontjának </w:t>
      </w:r>
      <w:r>
        <w:rPr/>
        <w:t xml:space="preserve">végrehajtási határidejét </w:t>
      </w:r>
      <w:r>
        <w:rPr>
          <w:b/>
          <w:i/>
        </w:rPr>
        <w:t>2011. május 3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266/2010. számú határozat </w:t>
      </w:r>
      <w:r>
        <w:rPr/>
        <w:t xml:space="preserve">végrehajtási határidejét </w:t>
      </w:r>
      <w:r>
        <w:rPr>
          <w:b/>
          <w:i/>
        </w:rPr>
        <w:t>2011. május 11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299/2010. számú határozat </w:t>
      </w:r>
      <w:r>
        <w:rPr/>
        <w:t xml:space="preserve">végrehajtási határidejét </w:t>
      </w:r>
      <w:r>
        <w:rPr>
          <w:b/>
          <w:i/>
        </w:rPr>
        <w:t>2011. június 30-ra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z </w:t>
      </w:r>
      <w:r>
        <w:rPr>
          <w:b/>
        </w:rPr>
        <w:t>50/2011. számú határozatának</w:t>
      </w:r>
      <w:r>
        <w:rPr/>
        <w:t xml:space="preserve"> </w:t>
      </w:r>
      <w:r>
        <w:rPr>
          <w:b/>
        </w:rPr>
        <w:t>2. pontja</w:t>
      </w:r>
      <w:r>
        <w:rPr/>
        <w:t xml:space="preserve"> alapján a Déli Ipari Parkban található zalaegerszegi 091/24 hrsz-ú ingatlan 13.284 m</w:t>
      </w:r>
      <w:r>
        <w:rPr>
          <w:vertAlign w:val="superscript"/>
        </w:rPr>
        <w:t>2</w:t>
      </w:r>
      <w:r>
        <w:rPr/>
        <w:t xml:space="preserve"> nagyságú részterületének értékesítése céljából kiírt nyilvános pályázatot eredménytelennek nyilvánítja tekintettel arra, hogy a pályázati felhívásban megjelölt határidőig pályázat nem érkezett.</w:t>
      </w:r>
    </w:p>
    <w:p>
      <w:pPr>
        <w:pStyle w:val="Normal"/>
        <w:ind w:left="709" w:hanging="0"/>
        <w:jc w:val="both"/>
        <w:rPr/>
      </w:pPr>
      <w:r>
        <w:rPr/>
        <w:t xml:space="preserve">A közgyűlés a zalaegerszegi 091/24 hrsz-ú ingatlan részterületének változatlan feltételekkel történő folyamatos pályáztatása érdekében a ZMJVK 50/2011. számú határozat 2. pontjának az ajánlatok közgyűlés elé terjesztésére vonatkozó határidejét </w:t>
      </w:r>
      <w:r>
        <w:rPr>
          <w:b/>
          <w:i/>
        </w:rPr>
        <w:t xml:space="preserve">2011. december 31. napjára </w:t>
      </w:r>
      <w:r>
        <w:rPr/>
        <w:t>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z </w:t>
      </w:r>
      <w:r>
        <w:rPr>
          <w:b/>
        </w:rPr>
        <w:t xml:space="preserve">51/2011. számú határozat </w:t>
      </w:r>
      <w:r>
        <w:rPr/>
        <w:t xml:space="preserve">végrehajtási határidejét </w:t>
      </w:r>
      <w:r>
        <w:rPr>
          <w:b/>
          <w:i/>
        </w:rPr>
        <w:t>2011. április 30-ra</w:t>
      </w:r>
      <w:r>
        <w:rPr/>
        <w:t xml:space="preserve"> módosítja.</w:t>
      </w:r>
    </w:p>
    <w:p>
      <w:pPr>
        <w:pStyle w:val="Normal"/>
        <w:widowControl w:val="false"/>
        <w:autoSpaceDE w:val="false"/>
        <w:ind w:left="709" w:hanging="567"/>
        <w:jc w:val="both"/>
        <w:rPr>
          <w:b/>
          <w:b/>
          <w:i/>
          <w:i/>
        </w:rPr>
      </w:pPr>
      <w:r>
        <w:rPr/>
        <w:t>12.)</w:t>
        <w:tab/>
        <w:t xml:space="preserve">Zalaegerszeg Megyei Jogú Város Közgyűlése a </w:t>
      </w:r>
      <w:r>
        <w:rPr>
          <w:b/>
        </w:rPr>
        <w:t xml:space="preserve">7/2001. számú határozat 6/d. pontját </w:t>
      </w:r>
      <w:r>
        <w:rPr>
          <w:b/>
          <w:i/>
        </w:rPr>
        <w:t>hatályon kívül helyezi.</w:t>
      </w:r>
    </w:p>
    <w:p>
      <w:pPr>
        <w:pStyle w:val="Normal"/>
        <w:widowControl w:val="false"/>
        <w:autoSpaceDE w:val="false"/>
        <w:ind w:left="709" w:hanging="567"/>
        <w:jc w:val="both"/>
        <w:rPr>
          <w:b/>
          <w:b/>
          <w:i/>
          <w:i/>
        </w:rPr>
      </w:pPr>
      <w:r>
        <w:rPr/>
        <w:t>13.)</w:t>
        <w:tab/>
        <w:t xml:space="preserve">Zalaegerszeg Megyei Jogú Város Közgyűlése a </w:t>
      </w:r>
      <w:r>
        <w:rPr>
          <w:b/>
        </w:rPr>
        <w:t xml:space="preserve">204/2010. számú határozat 6. pontját </w:t>
      </w:r>
      <w:r>
        <w:rPr>
          <w:b/>
          <w:i/>
        </w:rPr>
        <w:t>hatályon kívül helyezi.</w:t>
      </w:r>
    </w:p>
    <w:p>
      <w:pPr>
        <w:pStyle w:val="Normal"/>
        <w:widowControl w:val="false"/>
        <w:autoSpaceDE w:val="false"/>
        <w:ind w:left="709" w:hanging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709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11. április 7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7371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autoSpaceDE w:val="false"/>
        <w:rPr/>
      </w:pPr>
      <w:r>
        <w:rPr>
          <w:b/>
          <w:bCs/>
          <w:i/>
        </w:rPr>
        <w:tab/>
        <w:t>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4.08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02"/>
        </w:tabs>
        <w:ind w:left="502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4:00Z</dcterms:created>
  <dc:creator>Marti</dc:creator>
  <dc:description/>
  <cp:keywords/>
  <dc:language>en-US</dc:language>
  <cp:lastModifiedBy>Marti</cp:lastModifiedBy>
  <cp:lastPrinted>2011-04-08T09:48:00Z</cp:lastPrinted>
  <dcterms:modified xsi:type="dcterms:W3CDTF">2011-04-08T08:05:00Z</dcterms:modified>
  <cp:revision>3</cp:revision>
  <dc:subject/>
  <dc:title>DÖNTÉS LISTA</dc:title>
</cp:coreProperties>
</file>