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április 1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Strand Kft.</w:t>
      </w:r>
      <w:r>
        <w:rPr>
          <w:rFonts w:cs="Times New Roman" w:ascii="Times New Roman" w:hAnsi="Times New Roman"/>
          <w:bCs/>
          <w:szCs w:val="24"/>
        </w:rPr>
        <w:t xml:space="preserve"> 2010</w:t>
      </w:r>
      <w:r>
        <w:rPr>
          <w:rFonts w:cs="Times New Roman" w:ascii="Times New Roman" w:hAnsi="Times New Roman"/>
          <w:bCs/>
        </w:rPr>
        <w:t>. évi beszámolója, az ügyvezető 2010. évi prémiumteljesítésének megállapítása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Kugler László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Oktatási, Kulturális és Sportbizottsá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Kugler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Zsupánek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zijártóné Gorza Klára könyvvizsgál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többször módosított 6/2007.(II.9.) számú önkormányzati rendelet 6. § (2) bekezdése értelmében a kizárólagos önkormányzati tulajdoni részesedéssel működő gazdasági társaság esetében a legfőbb szerv kizárólagos hatáskörét a közgyűlés gyakorolja. Ennek megfelelően a napirendi pont keretében szükséges határozatot hozni a társaság 2010. évi beszámolójáról és az ügyvezető 2010. évi prémiumáról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ügyvezetője által elkészített, a döntésekhez szükséges dokumentumok az előterjesztés mellékletét képezik. </w:t>
      </w:r>
    </w:p>
    <w:p>
      <w:pPr>
        <w:pStyle w:val="Szvegtrzs3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Szvegtrzs3"/>
        <w:rPr/>
      </w:pPr>
      <w:r>
        <w:rPr>
          <w:szCs w:val="24"/>
        </w:rPr>
        <w:t>A Gazdasági Bizottság 57/2011. számú határozatában az előterjesztést – egyhangúlag – 10 igen szavazattal elfogad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Oktatási, Kulturális és Sport Bizottság 45/2011. számú határozatában egyhangúlag – 11  igen szavazattal – támogatta a határozati javaslatban megfogalmazottakat.</w:t>
      </w:r>
    </w:p>
    <w:p>
      <w:pPr>
        <w:pStyle w:val="Szvegtrzs3"/>
        <w:tabs>
          <w:tab w:val="clear" w:pos="708"/>
          <w:tab w:val="left" w:pos="9070" w:leader="none"/>
        </w:tabs>
        <w:ind w:right="-2" w:hanging="0"/>
        <w:rPr/>
      </w:pPr>
      <w:r>
        <w:rPr/>
        <w:t>A Pénzügyi Bizottság 19/2011. számú határozatában az előterjesztést 10 igen, 1 ellenszavazattal további tárgyalásra alkalmasnak tart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40/2011. számú határozatában az előterjesztést megtárgyalta és a határozati javaslatot 9 igen szavazattal, 5 tartózkodáss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11. április 06. napi ülésén támogatta az előterjesztésben, illetve a határozati javaslatban foglaltaka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elfogadja a Strand Kft. felügyelő bizottságának, valamint könyvvizsgálójának jelentését, jóváhagyja az ügyvezetőnek a társaság 2010. évi gazdálkodásáról szóló jelentését. A közgyűlés a Kft. mérlegfőösszegét 208.411 eFt-ban, mérleg szerinti eredményét 35 eFt-ban állapítja meg azzal, hogy az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Kugler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10. évi prémiumfeladatok teljesítése alapján engedélyezi Gyuk György volt ügyvezető részére az éves prémiumalap 90 %-ának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1. április 06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Strand Kft. 2010. évi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mérlege </w:t>
        </w:r>
      </w:hyperlink>
      <w:r>
        <w:rPr>
          <w:rFonts w:cs="Times New Roman" w:ascii="Times New Roman" w:hAnsi="Times New Roman"/>
          <w:szCs w:val="24"/>
        </w:rPr>
        <w:t xml:space="preserve">és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 xml:space="preserve">eredménykimutatása </w:t>
        </w:r>
      </w:hyperlink>
      <w:r>
        <w:rPr>
          <w:rFonts w:cs="Times New Roman" w:ascii="Times New Roman" w:hAnsi="Times New Roman"/>
          <w:szCs w:val="24"/>
        </w:rPr>
        <w:t>Excel fájlban található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zleti jelenté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trand KFT. 2010. évi gazdálkodásáról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Mellékletekkel együtt érvényes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trand Kft. a 2010. gazdasági évben is saját bevételeiből és az alapító tulajdonos Önkormányzat támogatásából finanszírozta a működését. Köztudott, hogy a városi közfeladatokat ellátó társaságok bizonyos köre országszerte támogatásra szorul, mivel tevékenységük valamely szegmensében (esetünkben pl.: az iskolai testnevelés, úszóedzések, stb.) képtelenek értékarányos árakat érvényesíteni, vagyis ez irányú kieső árbevételeik kompenzálásra szorul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bbi alapvetésen kívül társaságunk 2010. évi gazdálkodására is hatott az általános pénzügyi válság, hisz szolgáltatásaink nem kötelező, hanem választható jellegűek, tehát a piaci verseny szabályai érvényesek rá. A folyamatos működtetés fix költségei – a kötelező biztonság és az előírt paraméterek okán – csak korlátozott mértékben csökkenthetők. Kizárólag a forgalom-visszaesés miatti tételek (pl.: zuhanyvíz szükséglet, stb.) keletkeztetnek csekély, ezzel arányos megtakarítást, de nem ez az üzemeltetés legjellemzőbb költség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étesítményt, a medencék vizét egész évben megfelelő hőmérsékleten kell tartani, nagy teljesítményű ventillátorokkal, légfűtéssel az állandó légállapotot biztosítani kell, a szaunákat be kell fűteni, a strandot nyári szezonra fel kell készíteni és üzemeltetni, stb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lőbbieken kívül az 50 évnél idősebb Városi Strand, de a legutóbbi nagy rekonstrukció (1993-95) óta immár 15. szezonját teljesítő Fedett Uszoda részegységei, berendezései is folyamatos karbantartásra, felújításra szorulnak, ami egy „vizes” létesítményben nem kis költség és felad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ndes inflációhoz képest folyamatosan csökkenő alapítói támogatás feszített árbevételi elvárást feltételezett. Ugyanakkor az állandó és szabályos működéshez folyamatos, önerős „kényszer-fejlesztéseket” kell végeznünk a létesítmény jellege és avulása okán. Ez a pénzügyi válsággal még terhelt állapot megnehezítette a cég likviditásának biztosít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ulfinanszírozottság problémáját részben enyhítette az AQUACITY üzemeltetésének átvétele. Új, de nem ismeretlen feladat volt ez a Strand Kft-nek, hisz 2002. évben a cég próbaüzemeltetésével indult e létesítmény történe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égünk dolgozói február 1-től gondozták a létesítményt, a nyitásra felállt és a Strand Kft. központi menedzsmentjével együtt jól tevékenykedett a részben új összetételű szakembergárda, akik –  a szezont követően –  a téliesítés, karbantartás és őrzés-védés állandó feladatait vég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avartalan működés feltételeinek kialakításában az üzemeltető mellett kulcsszerepe volt az AQUACITY bevételét magáénak tudó tulajdonos Önkormányzatnak. A Strand Kft. a kalkulált üzemeltetési költségek fedezetére tartott igény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vel a létesítmény Zalaegerszeg város imázsának szerves részévé vált, a fürdő marketing feladatára társaságunk szakirányú végzettségű marketingvezetőt alkalmazott, aki korábban több nyáron át dolgozott az AQUACITY-ben. Éves marketing tervet készített, melynek megvalósítását 4 millió forinttal finanszírozta a Strand Kft, illetve 600 e Ft-tal támogatta az Önkormányzat. A különféle megjelenések (reklámok, formaruha, stb.) figyelembe vették az AQUACITY korábban elkészített Arculati Kézikönyvét. Ezen a területen sok segítséget kaptunk a város idegenforgalmi referensétől, miként egyéb vonatkozásban a Műszaki- és a Közgazdasági Osztály, valamint a Jogi Iroda szakembereitől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ársaságunk arra készült, hogy a 2002. évhez hasonlóan gazdaságosan üzemeltesse az AQUACITY-t, ezért közvetve érdekelt volt annak többletbevételeiben is. Ennek érdekében az egyes látogatói célcsoportok (pl.: diákok, családok, szállóvendégek, zalaegerszegiek, stb.) számára több kedvezménnyel készültünk, és megfelelő reklámmódszerekkel is terveztük elérésüket, megszólításu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edvezőtlen nyári időjárás ellenére közel a tavalyi vendégszámot sikerült becsalogatni a létesítménybe, köztük a megszokottnál jóval nagyobb létszámban a zalaegerszegieket!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/ Árbevételi (forgalmi) adatok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rsaság összes bevételeit a tervszámhoz képest 97,8%-ra teljesítette, ezen adatbázishoz való viszonyítása jelen esetben a tevékenység bővülés okán irreleváns.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sz. táblázat (adatok e Ft-ba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55"/>
        <w:gridCol w:w="1249"/>
        <w:gridCol w:w="1016"/>
        <w:gridCol w:w="1136"/>
        <w:gridCol w:w="1024"/>
        <w:gridCol w:w="14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vételek összetétele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évi tén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terv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010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i té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(%) 2010. évi tény / éves terv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Uszo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s Stran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QU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zoda + strand fürdőbevétele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3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leti díjak, reklá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26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QUACITY üzemeltetési bevétele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.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.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. érték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saját bevétel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444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8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.400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.2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pítói támogatá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bevétel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444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4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.000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.8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1./ Az árbevételi terv (193.000 e Ft) alulteljesítése egyrészt a kereslet visszaesésének a következménye, amit csak a nyári időszakra vonatkozóan indokol a változékony kedvezőtlen időjárás. A fedett uszodai látogatottság tekintetében szintén jól érzékelhető a visszaesés, illetve a nyári közönségforgalom időjárás-függően hektikus hullámzása. Fürdőbevételeinket csökkentette még az Önkormányzat által támogatott sportklubok támogatásának csökkentése is, mely 2010 évre -975 e Ft-ot jelente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gyéb bevételeink a tervhez képest jelentősen növekedtek, melyhez nagyban hozzájárult a tulajdonos részére megelőlegezett továbbszámlázott áruk értéke (2.569 e Ft), az Önkormányzat által az AQUACITY marketing tevékenységéhez való 600 e Ft-os hozzájárulás, a Munkaügyi központ által fizetett bértámogatás (843 e Ft), valamint az AQUACITY-s bérlők által fizetett rezsi dí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yári árbevételek 2007-2010-ig alaptevékenységünknél (bruttó e Ft-ban)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. sz. tábláza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8"/>
        <w:gridCol w:w="1275"/>
        <w:gridCol w:w="1276"/>
        <w:gridCol w:w="1418"/>
        <w:gridCol w:w="251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 tén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 té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 tén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 tény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(%)2010/2009</w:t>
            </w:r>
          </w:p>
        </w:tc>
      </w:tr>
      <w:tr>
        <w:trPr>
          <w:trHeight w:val="7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ónap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ún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úl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3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guszt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</w:t>
            </w:r>
          </w:p>
        </w:tc>
      </w:tr>
      <w:tr>
        <w:trPr/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37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51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2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22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tozékony időjárási körülmények mellett a tavalyi árbevétel megismétlése nagyon jó eredménynek mondhat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2./ Az AQUACITY üzemeltetési bevételei megfelelően konszolidálták a társaság pénzforgalmi helyzetét. Tudva lévő, hogy ezen összegek felhasználásával kapcsolatban a Strand Kft. évi 2 alkalommal: szeptemberben, illetve december végén elszámol az Önkormányzattal. Végeredményben 2010 évre 6.591 eFt-os megtakarítást produká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yári látogatottság 2007-2010-ig (fő) az AQUACITY-ben*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3. sz. tábláza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6"/>
        <w:gridCol w:w="1842"/>
        <w:gridCol w:w="1843"/>
        <w:gridCol w:w="1843"/>
      </w:tblGrid>
      <w:tr>
        <w:trPr>
          <w:trHeight w:val="5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4"/>
              </w:rPr>
              <w:t>É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óna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únius 12-től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úliu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4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gusztus 31-ig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170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~75.000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~72.5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~59.50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7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jegyzés: * 2007-2009 évekre csak összesített tájékoztató adatokkal rendelkezün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3./ Alapítói támogatásunk 2009. évhez képest 10%-kal kevesebb (3.400 e Ft) volt. Tevékenységünket a mérlegadatok szerint 83,8 %-ban magunk finanszíroztu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Ráfordítási adatok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/ Anyagjellegű ráfordítások elem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zsi díjainknál a Fedett Uszoda és Strand tekintetében a gázóra csere miatt jelentős többletköltség volt prognosztizálható. Márciustól ez közel 5.000 eFt többlet költséget jelentett az előző évhez viszonyítva. Az AQUACITY esetében a rezsi díjak jelentősen a tervezett szint alatt maradtak, ami nagyrészt a rossz időjárásnak eredménye (a nagy energia igényű élményelemek működési ideje lecsökkent). Egyéb anyagjellegű költségek között került kimutatásra 9.490 e Ft előre nem tervezett kiadás, amit az AQUACITY zavartalan működtetéséhez elengedhetetlen nyitás előtti rendkívüli karbantartások indokoltak.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sz. táblázat (adatok e Ft-ban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900"/>
        <w:gridCol w:w="900"/>
        <w:gridCol w:w="1080"/>
        <w:gridCol w:w="1080"/>
        <w:gridCol w:w="844"/>
        <w:gridCol w:w="1080"/>
        <w:gridCol w:w="1080"/>
      </w:tblGrid>
      <w:tr>
        <w:trPr>
          <w:trHeight w:val="583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ltségele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évi tény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terv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tény</w:t>
            </w:r>
          </w:p>
        </w:tc>
      </w:tr>
      <w:tr>
        <w:trPr>
          <w:trHeight w:val="583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zoda és Str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A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zoda és Str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A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</w:tr>
      <w:tr>
        <w:trPr>
          <w:trHeight w:val="58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Rezsi (víz-csat, gáz,villany) költség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974</w:t>
            </w:r>
          </w:p>
        </w:tc>
      </w:tr>
      <w:tr>
        <w:trPr>
          <w:trHeight w:val="58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anyagjellegű költség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784</w:t>
            </w:r>
          </w:p>
        </w:tc>
      </w:tr>
      <w:tr>
        <w:trPr>
          <w:trHeight w:val="583" w:hRule="atLeast"/>
        </w:trPr>
        <w:tc>
          <w:tcPr>
            <w:tcW w:w="2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anyagjellegű ráfordítá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44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4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.0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.400</w:t>
            </w:r>
          </w:p>
        </w:tc>
        <w:tc>
          <w:tcPr>
            <w:tcW w:w="8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23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52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.758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/ Személyi jellegű ráfordításaink értéke: 95.021 e Ft, mely a tervszámhoz képest (98.000 e Ft) 3%-os, megtakarítást mutat, ami abból adódik, hogy az AQUACITY-ben az átadás-átvétel elhúzódása miatt- a tervezettnél később kerültek felvételre a dolgozók, illetve szeptemberben megtörtént a létszám minimalizálása. Az 5. sz. táblázatban szereplő létszám- és bérköltség-adatok gazdálkodásunk e szegmensének részletes elemzését tartalmazzá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 sz. táblázat (adatok e Ft-ban)</w:t>
      </w:r>
    </w:p>
    <w:tbl>
      <w:tblPr>
        <w:tblW w:w="7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376"/>
        <w:gridCol w:w="1376"/>
        <w:gridCol w:w="2256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(%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 terv/2010 tény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 létszám (fő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,7</w:t>
            </w:r>
          </w:p>
        </w:tc>
      </w:tr>
      <w:tr>
        <w:trPr/>
        <w:tc>
          <w:tcPr>
            <w:tcW w:w="2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szellemi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2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9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5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munkabér (e Ft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9.8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6.9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9</w:t>
            </w:r>
          </w:p>
        </w:tc>
      </w:tr>
      <w:tr>
        <w:trPr/>
        <w:tc>
          <w:tcPr>
            <w:tcW w:w="2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szellemi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5.333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6.593</w:t>
            </w:r>
          </w:p>
        </w:tc>
        <w:tc>
          <w:tcPr>
            <w:tcW w:w="2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2.4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8.30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3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egyé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2.0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2.06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9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Ft/fő/h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25.4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.6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5</w:t>
            </w:r>
          </w:p>
        </w:tc>
      </w:tr>
      <w:tr>
        <w:trPr/>
        <w:tc>
          <w:tcPr>
            <w:tcW w:w="2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szellemi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1.583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0.936</w:t>
            </w:r>
          </w:p>
        </w:tc>
        <w:tc>
          <w:tcPr>
            <w:tcW w:w="2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3.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8.22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/ A 2010. évi ÉCS elszámolt összege 4.276 eFt, indexe a tervszámhoz képest 112,5 %-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ényadatban a kis értékű (100 eFt alatti) eszközök volumene: 232.128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4./ Egyéb ráfordításainkat (tény: 1.975 e Ft) nagyságrendileg jól terveztük meg (terv: 1.800 e Ft). A fenti összeg meghatározó részét- 1.480 eFt -a helyi iparűzési adó teszi ki. Összes ráfordításaink összege 190.030 eFt, ami a tervszámhoz képest 1,5%-os megtakarítást tükrö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/ Eredményter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trand Kft. az előbbiekben elemzett bevételeivel és költségeivel +35 eFt-os, a mérleg szerinti eredményt ért e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műveletek eredménye +173 eFt-ban véglegesült, mely az előző évhez képest javulást mut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+1.082 eFt-nyi, a fejlesztési támogatásoknak illetve azok amortizációjának könyvelendő rendkívüli eredmény végső soron lehetővé tette a már említett eredmény tervszám körüli teljesítés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aktivált saját teljesítmények értéke (+981 eFt) ismét javított a pozíción, mely tényszám az évek óta végzett folyamatos fejlesztések hozadék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/ Fejlesztés, felújítás, karbantar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1./ A Városi Strandon és a Fedett Uszodában – folytatva az utóbbi évek fejlesztési gyakorlatát – a strand medencéinek és egyéb objektumainak nyár eleji felújítási kötelezettségén túl igyekeztünk vendégeink komfortérzetét javító, illetve a meglévő technológia egyes elemeit korszerűsítő munkákat beütemezni és elvége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hány példa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ég a tél folyamán felújítottuk és beszabályoztattuk az Ady úti fogadóépületben lévő melegvíz-termelő kazán gázégőjét (178 eFt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őben szakaszolt folyamatos munkával, fokozatosan olcsóbb világításra tértünk át az uszodatérben ezzel egyidejűleg a vészvilágító rendszert is felújítottuk. (61 eFt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trandszezon előtt ismét alapos felújítást végeztünk az 50 m-es strandmedence, a gyermek-pancsoló medence és az ADY úti nyári öltöző-és fogadóépület és környezetük vonatkozásában. (804 eFt) Ezzel kapcsolatos kiegészítő feladatunk volt például a gyermekmedence szűrő-forgató aknájának rekonstrukciója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ugusztus eleji leálláskor régi szauna-előterünkben teljes zuhanyzó-felújítást végeztünk (csaptelepek, zuhanyzók, csempézés, burkolatok, stb.), egy új ivókút beszerelésével együtt (995 eFt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illamos főkapcsoló helyiségben munkavédelmi felújítást végeztünk (66 eFt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gsori öltöző- felújításaink a vizes blokkokat és a fűtést érintették (371 eFt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íz alatti porszívó medencetisztítón nagyjavítást végeztünk (764 eFt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2./ Az AQUACITY-ben a szezon előtt nagyléptékű és koncentrált szervezési és kivitelezési munkát igénylő felújításokat kellett elvégezni, melyek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észben önkormányzati forrásból, mint pld.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1.500 m2-es felnőtt strandmedence műanyaggal való burkolás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téri kamerás megfigyelő rendszer kiépítés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ullámkeltő gép rekonstrukciój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új medencetisztító gépek beszerzése és beüzemelése, számítógépes munkahely kialakítás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ullámkeltő gép rekonstrukciój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j medencetisztító gépek beszerzése és beüzemelés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tfogó épületgépészeti javításo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észben az üzemeltetési összeg terhére pld.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őépület helyiség-felújításai, központi fűtési rendszer bővítése, st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egyszeradagoló szivattyúk felújítása, klórozó rendszer beüzemelése, saját medencetisztító rendszer kialakít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külső medencék körüli felújítási munkák (burkolatok, festések, medenceperem szintezések, műszikla-javítások, stb.), ill. azok beüzemel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ületgépészeti rendszer általános felülvizsgálata, javításokkal, festésekkel, fagykárokat követkő rekonstrukciókk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víztechnológiai rendszer általános felülvizsgálata, vízforgató és egyéb szivattyúk villamos és gépészeti felújítás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úszdák műanyagos és villamos felújítása, hullámgépház villamos és gépészeti rendszerének illesztéséve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ozóágyak nagy volumenű műanyag javítása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töző rendszer felújí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web-kamera telepítése paraméterezéssel INTERNET-es kép megjelentetéséhez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nnyvíz-átemelő akna gépészeti- és villamos felújítás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assú folyó turbinakábelének és szivattyújának nagyjav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ósulta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bbiekben részletezett saját erős kb. 4.500 eFt-nyi központi telephelyi, valamint jelentős összegű kb. 9.490 eFt-nyi aquaparki saját ráfordítás kigazdálkodása / ill. megfelelő önkormányzati elszámolása jelentős gazdálkodási feladat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dett Uszoda és a Városi Strand üzemeltetését kiszolgáló gépek és berendezések karbantartása is egyre nehezebb feladat. E területen folyamatos a tevékenységünk, próbáljuk a prognosztizálható meghibásodásokat megelőzni, a rendkívülieket pedig „hideg tartalék”-cserével, avagy gyorsjavítással orvosol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ket – akár fejlesztéseink jelentős részét is – zömében saját szakembereinkkel, valamint e szakma ill., az üzemeltetés egyéb területeinek megfelelő speciális szakemberekkel végeztetjü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oron kívüli meghibásodások ráfordításainak kigazdálkodása fontos költségtényező, melyet többletbevételből, avagy egyéb megtakarításból kell megoldanu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Strand Kft. 2010. évi üzleti jelentéseként ennyiben kívántuk tavalyi évünket jellemezni. A mögöttünk hagyott, válság sújtotta gazdasági évben célkitűzéseink teljesültek ugyan, de folyamatos működésünkhöz nagy erőfeszítések kellett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010. évben egy időszak végére is értünk, Gyuk György, mint a Strand Kft. eddigi egyedüli, (1993. április 01-től) ügyvezető igazgatója 2010. december 30-án nyugdíjba vonult. Helyét megbízott ügyvezető tölti be, addig az időpontig, míg az Önkormányzat határozata alapján 2011 tavaszán társaságunk beolvad az Egerszegi Sportcsarnok és Stadion Kft-b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eális pénzügyi-gazdálkodási veszélyt jelentő alulfinanszírozottság enyhítéséhez hozzájárulhat a Strand Kft. üzemeltetési tevékenységének újra-bővítése (AQUACITY), és a szükséges fejlesztésekben való nagyobb önkormányzati szerepvállalá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március 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Egyeztetés után ellenjegyezt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66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………..</w:t>
        <w:tab/>
        <w:t>……………………………..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ugler László sk.</w:t>
        <w:tab/>
        <w:t>Gyuk György sk.</w:t>
      </w:r>
    </w:p>
    <w:p>
      <w:pPr>
        <w:pStyle w:val="Normal"/>
        <w:tabs>
          <w:tab w:val="clear" w:pos="708"/>
          <w:tab w:val="left" w:pos="1215" w:leader="none"/>
          <w:tab w:val="center" w:pos="453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gyvezető                                                                    volt ügyvezető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and Kf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gészítő mellékl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10. évi egyszerűsített éves beszámolóhoz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ft. 1993. április 01-én alakult a Zalaegerszeg Megyei Jogú Város Közgyűlésének 51/1993. sz. határozata alapján. A Zala Megyei Bíróság, mint cégbíróság 20-09-061313 cégjegyzékszámon jegyezte be Zalaegerszegi Városi Strandfürdő és Fedettuszoda Korlátolt Felelősségű Társaság (röviden: Strand Kft.)  néven. A társaság a városi strandfürdőt és a fedettuszodát saját vagyon- apportként működteti. 2010. februártól az Aquacity üzemeltetésével társaságunk tevékenységi köre ismét bővült. A KFT. az egyes gazdasági éveiről a Városi Közgyűlésnek beszámolni tartozik, e célból minden évben Üzleti jelentést készí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viteli politika főbb von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. a Számviteli Törvény 12. §-a alapján az eszközökről és azok forrásairól, továbbá a gazdasági műveletekről olyan kettős könyvviteli nyilvántartást vezet, amely az eszközökben /aktívákban / és forrásokban /passzívákban /, valamint a saját tőkében bekövetkezett változásokat a valóságnak megfelelően folyamatosan, áttekinthetően muta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viteli Törvény 71.§. előírásai alapján az Eredménykimutatás "A" változat szerint, összköltséges eljárással készült. A beszámoló készítésének időpontja: 2011.02.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könyvvizsgálatra kötelezet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könyvviteli feladatait számviteli szolgáltatás keretében könyvelő iroda látja el. ( Simon Tamásné; ny.sz.: 135136)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csökkenés elszámolásának módszer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s értékű, 100.000 Ft. egyedi érték alatti, de egy éven túl elhasználódó tárgyi eszközöket befektetett eszközöknek tekintjük, de előállítási értéküket használatba vételkor azonnal tervezett értékcsökkenésként számoljuk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értékcsökkenési leírás alapja a bruttó ért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csökkenési leírást az üzembe helyezés napjától a kiselejtezés, illetve értékesítés napjáig számolja el a K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mmateriális javak és tárgyi eszközök terv szerinti értékcsökkenését lineáris módszerrel számoljuk el.  Az értékcsökkenés számviteli elszámolása, éves szinten, a tárgyév végén történik.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and Kft.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mmateriális javak és tárgyi eszközök bruttó értékének változása 2010. évben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adatok: e Ft -ban</w:t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73"/>
        <w:gridCol w:w="1440"/>
        <w:gridCol w:w="1620"/>
        <w:gridCol w:w="1444"/>
        <w:gridCol w:w="1400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7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Bruttó érték </w:t>
            </w:r>
          </w:p>
        </w:tc>
        <w:tc>
          <w:tcPr>
            <w:tcW w:w="3064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Tárgyévi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ruttó érték 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7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01. 01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12. 31.</w:t>
            </w:r>
          </w:p>
        </w:tc>
      </w:tr>
      <w:tr>
        <w:trPr>
          <w:trHeight w:val="50" w:hRule="atLeast"/>
        </w:trPr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oni értékű jogok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 termékek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ület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.2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8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.14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építmény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1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épek, berendezés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8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9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82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értékű tárgyi eszközö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rendezés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 xml:space="preserve">268 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1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ítástechnikai eszközö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1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pzőművészeti alkotás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.76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483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53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.79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Az immateriális javak és tárgyi eszközök értékcsökkenésének változása 2010. évbe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adatok: e Ft-ban</w:t>
      </w:r>
    </w:p>
    <w:tbl>
      <w:tblPr>
        <w:tblW w:w="928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2444"/>
        <w:gridCol w:w="1656"/>
        <w:gridCol w:w="1441"/>
        <w:gridCol w:w="1252"/>
        <w:gridCol w:w="1630"/>
      </w:tblGrid>
      <w:tr>
        <w:trPr/>
        <w:tc>
          <w:tcPr>
            <w:tcW w:w="86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65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lmozott értékcsökkenés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gyévi értékcsökkenés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almozot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</w:t>
            </w:r>
          </w:p>
        </w:tc>
      </w:tr>
      <w:tr>
        <w:trPr/>
        <w:tc>
          <w:tcPr>
            <w:tcW w:w="862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6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01. 01.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12. 31</w:t>
            </w:r>
          </w:p>
        </w:tc>
      </w:tr>
      <w:tr>
        <w:trPr/>
        <w:tc>
          <w:tcPr>
            <w:tcW w:w="86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19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materiális javak, vagyoni é. jogok  értékcsökkenése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2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ok értékcsökkenés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37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978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3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épek, berendezések értékcsökkenés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72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966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1491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1492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Egyéb gépek, ber., kis értékű eszközök értékcsökkenés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2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03</w:t>
            </w:r>
          </w:p>
        </w:tc>
      </w:tr>
      <w:tr>
        <w:trPr/>
        <w:tc>
          <w:tcPr>
            <w:tcW w:w="8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79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2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53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62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and Kft 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mmateriális javak és a tárgyi eszközök összetétel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adatok: e Ft-ban</w:t>
      </w:r>
    </w:p>
    <w:tbl>
      <w:tblPr>
        <w:tblW w:w="10777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440"/>
        <w:gridCol w:w="1080"/>
        <w:gridCol w:w="1080"/>
        <w:gridCol w:w="1260"/>
        <w:gridCol w:w="1431"/>
        <w:gridCol w:w="1490"/>
        <w:gridCol w:w="1065"/>
      </w:tblGrid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gyon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jogok. szellemi termék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jezetl. beruházá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gatlanok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erendezések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ítástechn. berendezések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rend. és 100e alatti eszközök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</w:tr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érték nyitó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9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01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.63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809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5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27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.779</w:t>
            </w:r>
          </w:p>
        </w:tc>
      </w:tr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8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95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483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16</w:t>
            </w:r>
          </w:p>
        </w:tc>
      </w:tr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uttó érték záró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75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.31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829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5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899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.546</w:t>
            </w:r>
          </w:p>
        </w:tc>
      </w:tr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 nyitó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37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726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4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25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79</w:t>
            </w:r>
          </w:p>
        </w:tc>
      </w:tr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0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15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2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7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53</w:t>
            </w:r>
          </w:p>
        </w:tc>
      </w:tr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 záró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97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966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5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99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628</w:t>
            </w:r>
          </w:p>
        </w:tc>
      </w:tr>
      <w:tr>
        <w:trPr/>
        <w:tc>
          <w:tcPr>
            <w:tcW w:w="1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materiális javak és tárgyi eszközök nettó érték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75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.34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63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.91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II. Követelések összetétel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vő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71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4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(adó, kaució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65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6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936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vőkintlévőség jelentős része 79,8 %-a  2011. januárjában realizálódot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vőállomány összetétele 2010. 12. 31-én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Határidőn belüli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09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30-120 napon belüli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96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2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771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IV. Záró pénzeszköz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</w:t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Pénztár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Bank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and Kft.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 Aktív időbeli elhatárolá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830"/>
        <w:gridCol w:w="3070"/>
      </w:tblGrid>
      <w:tr>
        <w:trPr/>
        <w:tc>
          <w:tcPr>
            <w:tcW w:w="3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28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3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2010. évi bevételek</w:t>
            </w:r>
          </w:p>
        </w:tc>
        <w:tc>
          <w:tcPr>
            <w:tcW w:w="28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22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83,3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2011. évi ktg.ek előfiz. díjak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26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8,7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2011. évi bizt. díjak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24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8,0</w:t>
            </w:r>
          </w:p>
        </w:tc>
      </w:tr>
      <w:tr>
        <w:trPr/>
        <w:tc>
          <w:tcPr>
            <w:tcW w:w="3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28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29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D.I. Jegyzett tőke</w:t>
      </w:r>
    </w:p>
    <w:p>
      <w:pPr>
        <w:pStyle w:val="Normal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41"/>
        <w:gridCol w:w="1541"/>
        <w:gridCol w:w="1541"/>
        <w:gridCol w:w="1541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72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72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III. Tőketartalé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41"/>
        <w:gridCol w:w="1541"/>
        <w:gridCol w:w="1541"/>
        <w:gridCol w:w="1541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.445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.44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D.IV. Eredménytartalé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</w:t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41"/>
        <w:gridCol w:w="1541"/>
        <w:gridCol w:w="1541"/>
        <w:gridCol w:w="1541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itó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övekedé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ökkené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áró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1.303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4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12.543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. Mérleg szerinti eredmén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35 e Ft</w:t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.III. Rövid lejáratú kötelezettségek 2010. 12. 31-é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727"/>
        <w:gridCol w:w="2727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tétele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llítók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67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6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övedelemadó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4,4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akképzési hozzájárulás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34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dalombiztosítási kötelezettség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2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3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F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82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,6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parűzési adó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96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ószámla hitel, egyéb hitel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87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7,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69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. kötelezettségeit 2011.-ben teljesített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and Kft.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. Passzív időbeli elhatárol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jlesztési támogatá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440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,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energia,víz ktg., egyé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5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évi prémium és járulé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46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8,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6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Az értékesítés nettó árbevétel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8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1260"/>
        <w:gridCol w:w="1260"/>
      </w:tblGrid>
      <w:tr>
        <w:trPr>
          <w:cantSplit w:val="true"/>
        </w:trPr>
        <w:tc>
          <w:tcPr>
            <w:tcW w:w="3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Uszodai belépők bevétel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35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36.25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92,1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Bérleti díjak, egyéb bevétel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.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2.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4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AquaCity üzemeltetés bevét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62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.35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1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Aktivált saját teljesítmények érték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aját kivitelezésű építési beruházások telj. értéke 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Egyéb bevételek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nkormányzati támogatás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60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MEP Gyógyúszás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243</w:t>
            </w:r>
          </w:p>
        </w:tc>
      </w:tr>
      <w:tr>
        <w:trPr/>
        <w:tc>
          <w:tcPr>
            <w:tcW w:w="460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Egyéb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630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Összesen 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473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Anyagjellegű ráfordít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Áramdíj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34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Gázdíj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8.71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Vízdíj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.91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anyagköltsége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61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Igénybevett szolgáltatások költsége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.65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Egyéb szolgáltatások költségei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 xml:space="preserve">Tovább számlázott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szolgáltatások (infraszauna, AquaCit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78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.75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and Kft.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 Személyi jellegű ráfordít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966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Személyi jellegű egyéb kifizetések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.01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04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02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. Értékcsökkenési leírás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Terv szerinti értékcsökkenési leírá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4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00 e Ft. alatti eszközök értékcsökk. leírás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23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7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. Egyéb ráfordítás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Le nem vonható ÁFA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Alapítványi befizetés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Helyi adó, vízügyi h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3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 xml:space="preserve">Egyéb           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7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I. Pénzügyi műveletek bevétele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Pénzintézeti kamat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Árfolyam nyereség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1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X. Pénzügyi műveletek ráfordítása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Pénzintézeti és egyéb kamat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. Rendkívüli bevételek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 Ft.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Fejlesztési támogatásból megvalósuló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beruházások elszámolt értékcsökkenése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82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8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and Kft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vállalók létszám, és egyéb jövedelemi adata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44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47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Szellemi alkalmazotti átlagos statisztikai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létszám (fő)</w:t>
            </w:r>
          </w:p>
        </w:tc>
        <w:tc>
          <w:tcPr>
            <w:tcW w:w="446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47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Fizikai átlagos statisztikai létszám (fő)</w:t>
            </w:r>
          </w:p>
        </w:tc>
        <w:tc>
          <w:tcPr>
            <w:tcW w:w="446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</w:tr>
      <w:tr>
        <w:trPr/>
        <w:tc>
          <w:tcPr>
            <w:tcW w:w="47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Együttesen (fő)</w:t>
            </w:r>
          </w:p>
        </w:tc>
        <w:tc>
          <w:tcPr>
            <w:tcW w:w="446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</w:tr>
      <w:tr>
        <w:trPr>
          <w:trHeight w:val="265" w:hRule="atLeast"/>
        </w:trPr>
        <w:tc>
          <w:tcPr>
            <w:tcW w:w="47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F.B. részére kifiz. éves  t.díj. összege (e Ft)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5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Ügyvezető éves javadalma (e Ft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54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820" w:leader="none"/>
          <w:tab w:val="right" w:pos="9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vagyoni és jövedelmi helyzet alakulásának</w:t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rtékelése a következő mutatókkal történi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</w:t>
        <w:tab/>
        <w:tab/>
        <w:t>(adatok e Ft-ban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Vagyoni helyzet mutató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őke ellátottság</w:t>
        <w:tab/>
        <w:tab/>
        <w:tab/>
        <w:tab/>
        <w:tab/>
        <w:t xml:space="preserve">    2009.</w:t>
        <w:tab/>
        <w:tab/>
        <w:t xml:space="preserve">              2010.*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Saját tőke     </w:t>
        <w:tab/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>155.622</w:t>
      </w:r>
      <w:r>
        <w:rPr>
          <w:rFonts w:cs="Times New Roman" w:ascii="Times New Roman" w:hAnsi="Times New Roman"/>
          <w:szCs w:val="24"/>
        </w:rPr>
        <w:tab/>
        <w:t>77,0%</w:t>
        <w:tab/>
        <w:tab/>
      </w:r>
      <w:r>
        <w:rPr>
          <w:rFonts w:cs="Times New Roman" w:ascii="Times New Roman" w:hAnsi="Times New Roman"/>
          <w:szCs w:val="24"/>
          <w:u w:val="single"/>
        </w:rPr>
        <w:t xml:space="preserve">155.657  </w:t>
      </w:r>
      <w:r>
        <w:rPr>
          <w:rFonts w:cs="Times New Roman" w:ascii="Times New Roman" w:hAnsi="Times New Roman"/>
          <w:szCs w:val="24"/>
        </w:rPr>
        <w:t xml:space="preserve">   74,7 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 forrás</w:t>
        <w:tab/>
        <w:tab/>
        <w:tab/>
        <w:tab/>
        <w:tab/>
        <w:tab/>
        <w:t>202.044</w:t>
        <w:tab/>
        <w:tab/>
        <w:tab/>
        <w:t>208.4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Pénzügyi helyzet mutatói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vetelések aránya a rövidlejáratú kötelezettséghez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Követelések</w:t>
        <w:tab/>
        <w:tab/>
        <w:tab/>
      </w:r>
      <w:r>
        <w:rPr>
          <w:rFonts w:cs="Times New Roman" w:ascii="Times New Roman" w:hAnsi="Times New Roman"/>
          <w:szCs w:val="24"/>
        </w:rPr>
        <w:tab/>
        <w:tab/>
        <w:tab/>
        <w:t xml:space="preserve">  </w:t>
      </w:r>
      <w:r>
        <w:rPr>
          <w:rFonts w:cs="Times New Roman" w:ascii="Times New Roman" w:hAnsi="Times New Roman"/>
          <w:szCs w:val="24"/>
          <w:u w:val="single"/>
        </w:rPr>
        <w:t xml:space="preserve">2.083  </w:t>
      </w:r>
      <w:r>
        <w:rPr>
          <w:rFonts w:cs="Times New Roman" w:ascii="Times New Roman" w:hAnsi="Times New Roman"/>
          <w:szCs w:val="24"/>
        </w:rPr>
        <w:t xml:space="preserve">         13,4%</w:t>
        <w:tab/>
        <w:tab/>
        <w:t xml:space="preserve">    </w:t>
      </w:r>
      <w:r>
        <w:rPr>
          <w:rFonts w:cs="Times New Roman" w:ascii="Times New Roman" w:hAnsi="Times New Roman"/>
          <w:szCs w:val="24"/>
          <w:u w:val="single"/>
        </w:rPr>
        <w:t>5.936</w:t>
      </w:r>
      <w:r>
        <w:rPr>
          <w:rFonts w:cs="Times New Roman" w:ascii="Times New Roman" w:hAnsi="Times New Roman"/>
          <w:szCs w:val="24"/>
        </w:rPr>
        <w:t xml:space="preserve">     26,2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övid lejáratú kötelezettség</w:t>
        <w:tab/>
        <w:tab/>
        <w:tab/>
        <w:tab/>
        <w:t>15.580</w:t>
        <w:tab/>
        <w:tab/>
        <w:tab/>
        <w:tab/>
        <w:t xml:space="preserve">  22.69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Jövedelmezőségi mutató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rbevétel arányos jövedelmezősé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Adózás előtti eredmény</w:t>
        <w:tab/>
        <w:tab/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u w:val="single"/>
        </w:rPr>
        <w:t xml:space="preserve"> -1.240</w:t>
      </w:r>
      <w:r>
        <w:rPr>
          <w:rFonts w:cs="Times New Roman" w:ascii="Times New Roman" w:hAnsi="Times New Roman"/>
          <w:szCs w:val="24"/>
        </w:rPr>
        <w:t xml:space="preserve">           -1,5%</w:t>
        <w:tab/>
        <w:tab/>
      </w:r>
      <w:r>
        <w:rPr>
          <w:rFonts w:cs="Times New Roman" w:ascii="Times New Roman" w:hAnsi="Times New Roman"/>
          <w:szCs w:val="24"/>
          <w:u w:val="single"/>
        </w:rPr>
        <w:t xml:space="preserve">         35 </w:t>
      </w:r>
      <w:r>
        <w:rPr>
          <w:rFonts w:cs="Times New Roman" w:ascii="Times New Roman" w:hAnsi="Times New Roman"/>
          <w:szCs w:val="24"/>
        </w:rPr>
        <w:t xml:space="preserve">  0,02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ttó árbevétel+egyéb bevétel</w:t>
        <w:tab/>
        <w:tab/>
        <w:tab/>
        <w:t>82.092</w:t>
        <w:tab/>
        <w:tab/>
        <w:tab/>
        <w:tab/>
        <w:t xml:space="preserve"> 187.82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* A 2010 évi adatok eltérését a bázistól a Kft. tevékenységi körének bővülése (Aquacity üzemeltetés) jelentősen befolyásolt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Zalaegerszeg, 2011. március 04. </w:t>
      </w:r>
    </w:p>
    <w:p>
      <w:pPr>
        <w:pStyle w:val="Normal"/>
        <w:ind w:firstLine="7088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gler László </w:t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gyvezető sk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könyv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észült: a Strand Kft. Felügyelő Bizottságának 2011. április 01. napi ülésén, az Egerszegi Sportcsarnok és Stadion Kft. hivatalos helyiségéb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len vannak a mellékelt jelenléti ív szerint: </w:t>
        <w:tab/>
      </w:r>
    </w:p>
    <w:p>
      <w:pPr>
        <w:pStyle w:val="Normal"/>
        <w:ind w:left="141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supanek Miklós</w:t>
        <w:tab/>
        <w:tab/>
        <w:tab/>
        <w:t>FB elnök</w:t>
      </w:r>
    </w:p>
    <w:p>
      <w:pPr>
        <w:pStyle w:val="Normal"/>
        <w:ind w:left="141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meth-Horváth Katalin</w:t>
        <w:tab/>
        <w:tab/>
        <w:t>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Erős Tibor</w:t>
        <w:tab/>
        <w:tab/>
        <w:tab/>
        <w:tab/>
        <w:t>FB tag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>Kugler László</w:t>
        <w:tab/>
        <w:tab/>
        <w:tab/>
        <w:t xml:space="preserve">            ügyvezető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>Rituperné Sándorfi Tímea</w:t>
        <w:tab/>
        <w:t xml:space="preserve">           jegyzőkönyv vezet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pirend: 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/ A társaság 2010. évi beszámolójának és az ügyvezető 2010. évi prémiumának megtárgyalás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Az összevont társaság 2011. évi üzleti tervének véleményez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/ Az ügyvezető 2011. évi prémium feltételeinek megtárgyal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/ Egyeb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trand Kft. FB 1 / 2011/ sz. határozata az 1. napirend tekintetébe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Felügyelő Bizottság a cég 2010. évi gazdálkodásáról szóló – a Független Könyvvizsgálói Jelentéssel jóváhagyott – Üzleti jelentését (a Kiegészítő melléklettel), valamint Mérleg- és eredmény kimutatását egyhangúlag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A Felügyelő Bizottsága javasolja Gyuk György ügyvezető számára a 2010. évi hátralévő – az éves alapbér 40%-át kitevő – prémium összegének kifizetésé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trand Kft. FB 2/2011/ sz. határozata a 2. napirendi pont tekintetébe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Felügyelő Bizottság az újonnan létrejövő társaság 2011. évi Üzleti tervét egyhangúlag tudomásul vette, és azt 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trand Kft. FB 3/2011/ sz. határozata a 3. napirendi pont tekintetébe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jelenlévő tagjai az összevont cég ügyvezetőjének 2011. évi prémiumfeltételeit illetően az alábbi határozat elfogadását javasolja Zalaegerszeg Megyei Jogú Város Közgyűlésén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rendelkezésére álló, a számlavezető bank által biztosított 30 millió forintos hitelkeret túl nem lépése esetén személyi juttatásának 40%-ának megfelelő prémium ad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0 %-ának megfelelő prémium fizethető ki az üzleti tervben szereplő -25 991 eFt adózás előtti eredmény teljesítése esetén, további 1% minden 200 eFt-os túlteljesítése esetén, maximum 10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30%-ának megfelelő prémium fizethető ki a Strand Kft. gazdálkodásának átvilágításáért, a Strand Kft. és a Sportcsarnok Kft. összeolvadási koncepciója és a gazdálkodás stabilitását célzó intézkedések kidolgozásáért és megvalósításáért az üzleti tervben elfogadottak sze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10%-ának megfelelő prémium fizethető ki amennyiben az Aquacity vendégszáma a 2010. évi látogatottsági adatokhoz (57.710 fő) viszonyítva 2011. évi szezonban legalább 10%-kal nő, további 1% minden további 1%-os túlteljesítés esetén, maximum 10% erejéig.</w:t>
      </w:r>
    </w:p>
    <w:p>
      <w:pPr>
        <w:pStyle w:val="Normal"/>
        <w:rPr>
          <w:rFonts w:cs="Courier New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FF00FF"/>
          <w:szCs w:val="24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.m.f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 xml:space="preserve">     Némethé-Horváth Katalin                             Zsupánek Miklós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</w:t>
      </w:r>
      <w:r>
        <w:rPr>
          <w:rFonts w:cs="Times New Roman" w:ascii="Times New Roman" w:hAnsi="Times New Roman"/>
          <w:szCs w:val="24"/>
        </w:rPr>
        <w:t>FB tag sk.                                           FB elnök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STRAND KFT. ÜGYVEZETŐJÉNEK 2010. év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PRÉMIUMFELADATAI</w:t>
      </w:r>
    </w:p>
    <w:p>
      <w:pPr>
        <w:pStyle w:val="Normal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1./ Az éves személyi alapbér 10%-ának megfelelő prémium fizethető ki az üzleti tervben szereplő – alapítói támogatás nélküli – összes bevétel: 162. 400 e Ft elérése esetén, további 1% annak minden 100 e Ft-os túlteljesítésekor maximum 10% erejéig. A prémium teljesítésének megállapításánál árbevételként kell figyelembe venni, az önkormányzatnak az aquapark költségtakarékosabb működtetése miatt visszautalt összeget is.    </w:t>
        <w:tab/>
        <w:tab/>
        <w:tab/>
        <w:tab/>
        <w:tab/>
        <w:t xml:space="preserve"> </w:t>
        <w:tab/>
        <w:tab/>
        <w:tab/>
        <w:t xml:space="preserve">       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ljesült: 164.801 e Ft 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bblet: 164.801-162.400=2.401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.401/100=24 %)   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sen: 10 + max. 10 = max. 20%</w:t>
        <w:tab/>
        <w:tab/>
        <w:t xml:space="preserve">                   Fizethető: 10 + 10 = 20 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Az éves személyi alapbér 10%-ának megfelelő prémium fizethető ki az üzleti tervben szereplő 0 e Ft-os adózás előtti eredmény teljesítése esetén, további 1% annak minden 100 eFt-os túlteljesítése esetén, maximum 10% erejéig.</w:t>
      </w:r>
    </w:p>
    <w:p>
      <w:pPr>
        <w:pStyle w:val="Normal"/>
        <w:ind w:left="7080" w:hanging="7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jesült: +35 e F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0" w:hanging="6372"/>
        <w:rPr/>
      </w:pPr>
      <w:r>
        <w:rPr>
          <w:rFonts w:cs="Times New Roman" w:ascii="Times New Roman" w:hAnsi="Times New Roman"/>
          <w:szCs w:val="24"/>
        </w:rPr>
        <w:t xml:space="preserve">Összesen: 10 + max. 10 = max. 20%                                                Fizethető:10 %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/ Az AQUACITY zökkenőmentes beindításához szükséges fejlesztések többlet-feladatainak koordinálása és lebonyolítása, bérleményekkel kapcsolatos többlet-feladatok ellátása. Teljesült.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Összesen: 25% </w:t>
        <w:tab/>
        <w:t xml:space="preserve">                       </w:t>
        <w:tab/>
        <w:tab/>
        <w:t xml:space="preserve">              Fizethető:  25 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/ A Fedett Uszoda és Városi Strandfürdő üzemeltetését szolgáló gépek és            berendezések rendkívüli karbantartási költségeinek kigazdálkodása esetén prémiumként az éves személyi alapbér 25%-a fizethető ki. Teljesült.</w:t>
        <w:tab/>
        <w:tab/>
        <w:tab/>
        <w:tab/>
        <w:tab/>
        <w:t xml:space="preserve">  </w:t>
      </w:r>
    </w:p>
    <w:p>
      <w:pPr>
        <w:pStyle w:val="Normal"/>
        <w:ind w:left="141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Összesen: 25% </w:t>
        <w:tab/>
        <w:t xml:space="preserve">              </w:t>
        <w:tab/>
        <w:t xml:space="preserve">                          Fizethető: 25%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5./ A társaság fizetőképességének megőrzése esetén a kifizethető prémium összege az éves személyi alapbér 10%-a. Teljesült.                             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ab/>
        <w:t xml:space="preserve">                     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Összesen: 10%                   </w:t>
        <w:tab/>
        <w:tab/>
        <w:t xml:space="preserve">               Fizethető:  10 %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Cs w:val="24"/>
        </w:rPr>
        <w:t>Mindösszesen teljesült: 90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es szinten összesen a személyi alapbér 90%-a  fizethető k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éléves szinten teljesült és kifizetve: 50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zethető még az éves bruttó alapbér 90-50= 40%-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laegerszeg, 2011. március 22.                                                         Zsupánek Miklós s.k.</w:t>
      </w:r>
    </w:p>
    <w:p>
      <w:pPr>
        <w:pStyle w:val="Normal"/>
        <w:ind w:left="566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FB elnök  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04.08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CharCharChar1Char1">
    <w:name w:val=" Char Char Char1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04_14/16_mell_1.xls" TargetMode="External"/><Relationship Id="rId5" Type="http://schemas.openxmlformats.org/officeDocument/2006/relationships/hyperlink" Target="http://www.zalaegerszeg.hu/up/kozgyulesek/11_04_14/16_mell_2.xls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6:00Z</dcterms:created>
  <dc:creator>Jogi iroda</dc:creator>
  <dc:description/>
  <cp:keywords/>
  <dc:language>en-US</dc:language>
  <cp:lastModifiedBy>Takács Ferenc</cp:lastModifiedBy>
  <cp:lastPrinted>2011-04-06T14:34:00Z</cp:lastPrinted>
  <dcterms:modified xsi:type="dcterms:W3CDTF">2011-04-08T19:16:00Z</dcterms:modified>
  <cp:revision>86</cp:revision>
  <dc:subject/>
  <dc:title> </dc:title>
</cp:coreProperties>
</file>