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ZALAEGERSZEG MJV VÁLLALKOZÁSFEJLESZTÉSI ÉS BEFEKTETÉS-TÁMOGATÓ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GRAMJA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mint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A GAZDASÁGFEJLESZTÉSI PROGRAM KERETRENDSZERE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1-20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2011. április 14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I. Megtartó Program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Zalaegerszeg Megyei Jogú Város Önkormányzata a Megtartó Programon keresztül különös figyelmet fordít a városban már korábban megtelepedett, jelenleg is a településen tevékenykedő vállalkozásokra. </w:t>
      </w:r>
    </w:p>
    <w:p>
      <w:pPr>
        <w:pStyle w:val="Normal"/>
        <w:autoSpaceDE w:val="false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autoSpaceDE w:val="false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A program célja: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Elősegíteni a városban működő vállalkozások fejlődését annak érdekében, hogy eljussanak egy nagyobb fejlődési lépcsőhöz.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A fejlődés területe lehet: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 xml:space="preserve">árbevétel </w:t>
      </w:r>
      <w:r>
        <w:rPr>
          <w:rFonts w:cs="Arial"/>
          <w:b/>
          <w:color w:val="000000"/>
        </w:rPr>
        <w:t>VAGY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 xml:space="preserve">befektetett összeg </w:t>
      </w:r>
      <w:r>
        <w:rPr>
          <w:rFonts w:cs="Arial"/>
          <w:b/>
          <w:color w:val="000000"/>
        </w:rPr>
        <w:t>VAGY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foglalkoztatottak száma.</w:t>
      </w:r>
    </w:p>
    <w:p>
      <w:pPr>
        <w:pStyle w:val="Normal"/>
        <w:jc w:val="both"/>
        <w:rPr>
          <w:rFonts w:cs="Arial"/>
          <w:b/>
          <w:b/>
          <w:color w:val="000000"/>
          <w:sz w:val="28"/>
          <w:szCs w:val="28"/>
          <w:highlight w:val="yellow"/>
        </w:rPr>
      </w:pPr>
      <w:r>
        <w:rPr>
          <w:rFonts w:cs="Arial"/>
          <w:b/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81445" cy="21513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1440" cy="2151360"/>
                          <a:chOff x="0" y="0"/>
                          <a:chExt cx="6481440" cy="215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481440" cy="21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-111600" y="937080"/>
                            <a:ext cx="1376640" cy="8078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Arial Narrow" w:hAnsi="Arial Narrow" w:eastAsia="Times New Roman" w:cs="Arial"/>
                                  <w:color w:val="000000"/>
                                  <w:lang w:val="hu-HU" w:bidi="ar-SA"/>
                                </w:rPr>
                                <w:t>Vállal-kozások</w:t>
                              </w:r>
                            </w:p>
                          </w:txbxContent>
                        </wps:txbx>
                        <wps:bodyPr lIns="64800" rIns="64800" tIns="32400" bIns="32400" anchor="ctr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988560"/>
                            <a:ext cx="1107360" cy="661680"/>
                          </a:xfrm>
                          <a:custGeom>
                            <a:avLst/>
                            <a:gdLst>
                              <a:gd name="textAreaLeft" fmla="*/ 0 w 627840"/>
                              <a:gd name="textAreaRight" fmla="*/ 628200 w 627840"/>
                              <a:gd name="textAreaTop" fmla="*/ 0 h 375120"/>
                              <a:gd name="textAreaBottom" fmla="*/ 375480 h 375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75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75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84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hu-HU" w:bidi="ar-SA"/>
                                </w:rPr>
                                <w:t>A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hu-HU" w:bidi="ar-SA"/>
                                </w:rPr>
                                <w:t xml:space="preserve">     Kapcsolattartás és igénye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hu-HU" w:bidi="ar-SA"/>
                                </w:rPr>
                                <w:t>felmérése</w:t>
                              </w:r>
                            </w:p>
                          </w:txbxContent>
                        </wps:txbx>
                        <wps:bodyPr lIns="64800" rIns="64800" tIns="32400" bIns="32400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4223880" y="900720"/>
                            <a:ext cx="1376640" cy="88020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Arial Narrow" w:hAnsi="Arial Narrow" w:eastAsia="Times New Roman" w:cs="Arial"/>
                                  <w:color w:val="000000"/>
                                  <w:lang w:val="hu-HU" w:bidi="ar-SA"/>
                                </w:rPr>
                                <w:t>Vállal-kozások</w:t>
                              </w:r>
                            </w:p>
                          </w:txbxContent>
                        </wps:txbx>
                        <wps:bodyPr lIns="64800" rIns="64800" tIns="32400" bIns="32400" anchor="ctr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3360" y="919440"/>
                            <a:ext cx="1166400" cy="730800"/>
                          </a:xfrm>
                          <a:custGeom>
                            <a:avLst/>
                            <a:gdLst>
                              <a:gd name="textAreaLeft" fmla="*/ 0 w 661320"/>
                              <a:gd name="textAreaRight" fmla="*/ 661680 w 661320"/>
                              <a:gd name="textAreaTop" fmla="*/ 0 h 414360"/>
                              <a:gd name="textAreaBottom" fmla="*/ 414720 h 41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75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75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84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hu-HU" w:bidi="ar-SA"/>
                                </w:rPr>
                                <w:t>B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hu-HU" w:bidi="ar-SA"/>
                                </w:rPr>
                                <w:t>Teendő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hu-HU" w:bidi="ar-SA"/>
                                </w:rPr>
                                <w:t>végrehajtása</w:t>
                              </w:r>
                            </w:p>
                          </w:txbxContent>
                        </wps:txbx>
                        <wps:bodyPr lIns="64800" rIns="6480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353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5800" y="101520"/>
                            <a:ext cx="23439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8.8pt;margin-top:0pt;width:519.15pt;height:169.4pt" coordorigin="-176,0" coordsize="10383,3388">
                <v:rect id="shape_0" stroked="f" o:allowincell="f" style="position:absolute;left:0;top:1;width:10206;height:33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ccffff" stroked="t" o:allowincell="f" style="position:absolute;left:-175;top:1476;width:2167;height:1271;mso-wrap-style:square;v-text-anchor:middle;rotation:270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Arial Narrow" w:hAnsi="Arial Narrow" w:eastAsia="Times New Roman" w:cs="Arial"/>
                            <w:color w:val="000000"/>
                            <w:lang w:val="hu-HU" w:bidi="ar-SA"/>
                          </w:rPr>
                          <w:t>Vállal-kozások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oval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fillcolor="white" stroked="t" o:allowincell="f" style="position:absolute;left:2130;top:1557;width:1743;height:1041;mso-wrap-style:square;v-text-anchor:middle;mso-position-horizontal-relative:char" type="_x0000_t5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 Narrow" w:hAnsi="Arial Narrow" w:eastAsia="Times New Roman" w:cs="Arial"/>
                            <w:color w:val="000000"/>
                            <w:lang w:val="hu-HU" w:bidi="ar-SA"/>
                          </w:rPr>
                          <w:t>A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 Narrow" w:hAnsi="Arial Narrow" w:eastAsia="Times New Roman" w:cs="Arial"/>
                            <w:color w:val="000000"/>
                            <w:lang w:val="hu-HU" w:bidi="ar-SA"/>
                          </w:rPr>
                          <w:t xml:space="preserve">     Kapcsolattartás és igénye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 Narrow" w:hAnsi="Arial Narrow" w:eastAsia="Times New Roman" w:cs="Arial"/>
                            <w:color w:val="000000"/>
                            <w:lang w:val="hu-HU" w:bidi="ar-SA"/>
                          </w:rPr>
                          <w:t>felmérése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oval id="shape_0" fillcolor="#ccffff" stroked="t" o:allowincell="f" style="position:absolute;left:6653;top:1419;width:2167;height:1385;mso-wrap-style:square;v-text-anchor:middle;rotation:270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Arial Narrow" w:hAnsi="Arial Narrow" w:eastAsia="Times New Roman" w:cs="Arial"/>
                            <w:color w:val="000000"/>
                            <w:lang w:val="hu-HU" w:bidi="ar-SA"/>
                          </w:rPr>
                          <w:t>Vállal-kozások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oval>
                <v:shape id="shape_0" fillcolor="white" stroked="t" o:allowincell="f" style="position:absolute;left:4635;top:1448;width:1836;height:1150;mso-wrap-style:square;v-text-anchor:middle;mso-position-horizontal-relative:char" type="_x0000_t5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 Narrow" w:hAnsi="Arial Narrow" w:eastAsia="Times New Roman" w:cs="Arial"/>
                            <w:color w:val="000000"/>
                            <w:lang w:val="hu-HU" w:bidi="ar-SA"/>
                          </w:rPr>
                          <w:t>B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 Narrow" w:hAnsi="Arial Narrow" w:eastAsia="Times New Roman" w:cs="Arial"/>
                            <w:color w:val="000000"/>
                            <w:lang w:val="hu-HU" w:bidi="ar-SA"/>
                          </w:rPr>
                          <w:t>Teendő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 Narrow" w:hAnsi="Arial Narrow" w:eastAsia="Times New Roman" w:cs="Arial"/>
                            <w:color w:val="000000"/>
                            <w:lang w:val="hu-HU" w:bidi="ar-SA"/>
                          </w:rPr>
                          <w:t>végrehajtás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8429;height:3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3;top:160;width:3690;height:40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) Fenntartás (A)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A vállalkozások működéséhez, fejlődéséhez szükséges tényezők több szinten foglalnak helyet. Ezek megismerésére a szűkebb és tágabb gazdasági környezetben fellelhető információknak el kell jutniuk a vállalkozásokhoz.</w:t>
      </w:r>
    </w:p>
    <w:p>
      <w:pPr>
        <w:pStyle w:val="Normal"/>
        <w:jc w:val="both"/>
        <w:rPr/>
      </w:pPr>
      <w:r>
        <w:rPr/>
        <w:t>Az önkormányzat feladata az információ-áramlásban, annak céljától függően hárma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A </w:t>
      </w:r>
      <w:r>
        <w:rPr>
          <w:b/>
        </w:rPr>
        <w:t>Városi kommunikáció</w:t>
      </w:r>
      <w:r>
        <w:rPr/>
        <w:t xml:space="preserve"> részét kell, hogy képezze a gazdaság-fejlesztéssel kapcsolatos információk közlése is. Ennek a város kommunikációs stratégiájában kell megtalálni a súlyának megfelelő helyé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A </w:t>
      </w:r>
      <w:r>
        <w:rPr>
          <w:b/>
        </w:rPr>
        <w:t>Networking</w:t>
      </w:r>
      <w:r>
        <w:rPr/>
        <w:t xml:space="preserve"> kialakulásának alapfeltétele a vállalkozások ilyen irányú igényének megjelenése, melyet az önkormányzat a saját eszközeivel támogatni tu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A </w:t>
      </w:r>
      <w:r>
        <w:rPr>
          <w:b/>
        </w:rPr>
        <w:t>Vállalkozói Szenátus</w:t>
      </w:r>
      <w:r>
        <w:rPr/>
        <w:t xml:space="preserve"> képezi azt a legfontosabb platformot, amellyel az önkormányzat érdemben működtetni tudja a város és a vállalkozások közötti információáramlást. Konkrét feladatot jelent ennek működtetése: kapcsolattartás, cégek felkeresése és igényeik monitorozása, ülések szervezése, szenátusi vélemények</w:t>
      </w:r>
      <w:r>
        <w:rPr>
          <w:color w:val="FF0000"/>
        </w:rPr>
        <w:t xml:space="preserve"> </w:t>
      </w:r>
      <w:r>
        <w:rPr/>
        <w:t>kikérése, szenátushoz kapcsolódó események szervezése, a vállalkozói igények alapján definiált fejlesztések megvaló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élja</w:t>
      </w:r>
      <w:r>
        <w:rPr/>
        <w:t>: Igények problémák megismerése, proaktív és szervezett módon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A tervezett feladato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-457200</wp:posOffset>
                </wp:positionV>
                <wp:extent cx="403034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3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35pt;height:21.1pt;mso-wrap-distance-left:9.05pt;mso-wrap-distance-right:9.05pt;mso-wrap-distance-top:0pt;mso-wrap-distance-bottom:0pt;margin-top:-36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3598545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85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5pt;height:21.1pt;mso-wrap-distance-left:9.05pt;mso-wrap-distance-right:9.05pt;mso-wrap-distance-top:0pt;mso-wrap-distance-bottom:0pt;margin-top: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152525" cy="267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1.1pt;mso-wrap-distance-left:9.05pt;mso-wrap-distance-right:9.05pt;mso-wrap-distance-top:0pt;mso-wrap-distance-bottom:0pt;margin-top: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évente min. 2 szenátusi ülés megszervezés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állalkozói igények felmérés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gyedi ügyekben vállalkozói vélemények kikérés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utputok, eredmények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ialakult egyeztetési jön létre, melynek keretében az iparűzési adó jelentős részét adó vállalkozások meghívható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városvezetés és a vállalkozói szféra kapcsolatának erősödés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megértés és közös nyelv fejlesztése mindkét oldalon</w:t>
      </w:r>
    </w:p>
    <w:p>
      <w:pPr>
        <w:pStyle w:val="Normal"/>
        <w:numPr>
          <w:ilvl w:val="0"/>
          <w:numId w:val="8"/>
        </w:numPr>
        <w:rPr/>
      </w:pPr>
      <w:r>
        <w:rPr/>
        <w:t>Rendelkezésre állnak statisztikai adatok, trendek a vállalkozásokkal kapcsolatban</w:t>
      </w:r>
    </w:p>
    <w:p>
      <w:pPr>
        <w:pStyle w:val="Normal"/>
        <w:numPr>
          <w:ilvl w:val="0"/>
          <w:numId w:val="8"/>
        </w:numPr>
        <w:rPr/>
      </w:pPr>
      <w:r>
        <w:rPr/>
        <w:t>Email alapú megkérdezések lehetősége</w:t>
      </w:r>
    </w:p>
    <w:p>
      <w:pPr>
        <w:pStyle w:val="Normal"/>
        <w:numPr>
          <w:ilvl w:val="0"/>
          <w:numId w:val="8"/>
        </w:numPr>
        <w:rPr/>
      </w:pPr>
      <w:r>
        <w:rPr/>
        <w:t>Email adatbázis a vállalkozásokról</w:t>
      </w:r>
    </w:p>
    <w:p>
      <w:pPr>
        <w:pStyle w:val="Normal"/>
        <w:numPr>
          <w:ilvl w:val="0"/>
          <w:numId w:val="8"/>
        </w:numPr>
        <w:rPr/>
      </w:pPr>
      <w:r>
        <w:rPr/>
        <w:t>Városi portál fejlesz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) Aktivitások, akciók (B)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vetődött vélemények, esetek, igények költségeit, a felmerülő költségek nagysága alapján osztályozni kell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4025</wp:posOffset>
                </wp:positionH>
                <wp:positionV relativeFrom="paragraph">
                  <wp:posOffset>90170</wp:posOffset>
                </wp:positionV>
                <wp:extent cx="1828800" cy="3562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élemény, igény, es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05pt;mso-wrap-distance-left:9.05pt;mso-wrap-distance-right:9.05pt;mso-wrap-distance-top:0pt;mso-wrap-distance-bottom:0pt;margin-top:7.1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élemény, igény, 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0930</wp:posOffset>
                </wp:positionH>
                <wp:positionV relativeFrom="paragraph">
                  <wp:posOffset>164465</wp:posOffset>
                </wp:positionV>
                <wp:extent cx="1537970" cy="283845"/>
                <wp:effectExtent l="0" t="5080" r="1270" b="241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792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12.95pt" to="206.95pt,3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164465</wp:posOffset>
                </wp:positionV>
                <wp:extent cx="0" cy="28384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95pt" to="207pt,3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64465</wp:posOffset>
                </wp:positionV>
                <wp:extent cx="1529080" cy="337185"/>
                <wp:effectExtent l="1270" t="5080" r="0" b="20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92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95pt" to="327.35pt,3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8655</wp:posOffset>
                </wp:positionH>
                <wp:positionV relativeFrom="paragraph">
                  <wp:posOffset>146685</wp:posOffset>
                </wp:positionV>
                <wp:extent cx="1513840" cy="11728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1172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 Programban tervezhető vagy a költségvetésbe betervezett igény (Önkorm. vagy ZVF Zrt. végrehajtásába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92.35pt;mso-wrap-distance-left:9.05pt;mso-wrap-distance-right:9.05pt;mso-wrap-distance-top:0pt;mso-wrap-distance-bottom:0pt;margin-top:11.5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 Programban tervezhető vagy a költségvetésbe betervezett igény (Önkorm. vagy ZVF Zrt. végrehajtásáb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146685</wp:posOffset>
                </wp:positionV>
                <wp:extent cx="1494790" cy="6946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Önkormányzat Hivatalában megoldható igé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1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Önkormányzat Hivatalában megoldható igé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3155</wp:posOffset>
                </wp:positionH>
                <wp:positionV relativeFrom="paragraph">
                  <wp:posOffset>11430</wp:posOffset>
                </wp:positionV>
                <wp:extent cx="1494790" cy="67500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75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özgyűlés által egyedileg megoldandó igé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3.15pt;mso-wrap-distance-left:9.05pt;mso-wrap-distance-right:9.05pt;mso-wrap-distance-top:0pt;mso-wrap-distance-bottom:0pt;margin-top:0.9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özgyűlés által egyedileg megoldandó igé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64385</wp:posOffset>
                </wp:positionH>
                <wp:positionV relativeFrom="paragraph">
                  <wp:posOffset>160655</wp:posOffset>
                </wp:positionV>
                <wp:extent cx="1218565" cy="46672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46672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99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Kis többletköltsé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5.95pt;height:36.75pt;mso-wrap-distance-left:9.05pt;mso-wrap-distance-right:9.05pt;mso-wrap-distance-top:0pt;mso-wrap-distance-bottom:0pt;margin-top:12.65pt;mso-position-vertical-relative:text;margin-left:162.55pt;mso-position-horizontal-relative:text">
                <v:textbox>
                  <w:txbxContent>
                    <w:p>
                      <w:pPr>
                        <w:pStyle w:val="Normal"/>
                        <w:shd w:fill="FFFF99" w:val="clear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Kis többletkölt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4155</wp:posOffset>
                </wp:positionH>
                <wp:positionV relativeFrom="paragraph">
                  <wp:posOffset>25400</wp:posOffset>
                </wp:positionV>
                <wp:extent cx="121856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44767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99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Elhanyagolható többletköltsé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5.95pt;height:35.25pt;mso-wrap-distance-left:9.05pt;mso-wrap-distance-right:9.05pt;mso-wrap-distance-top:0pt;mso-wrap-distance-bottom:0pt;margin-top: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hd w:fill="FFFF99" w:val="clear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Elhanyagolható többletkölt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88410</wp:posOffset>
                </wp:positionH>
                <wp:positionV relativeFrom="paragraph">
                  <wp:posOffset>45720</wp:posOffset>
                </wp:positionV>
                <wp:extent cx="1218565" cy="4762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4762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99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Jelentős többletköltsé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5.95pt;height:37.5pt;mso-wrap-distance-left:9.05pt;mso-wrap-distance-right:9.05pt;mso-wrap-distance-top:0pt;mso-wrap-distance-bottom:0pt;margin-top:3.6pt;mso-position-vertical-relative:text;margin-left:298.3pt;mso-position-horizontal-relative:text">
                <v:textbox>
                  <w:txbxContent>
                    <w:p>
                      <w:pPr>
                        <w:pStyle w:val="Normal"/>
                        <w:shd w:fill="FFFF99" w:val="clear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Jelentős többletkölt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llalkozásokkal kiépített aktív kapcsolatot követően fogalmazzák meg ők azokat az igényeiket, amelyekre reagálva fejlődésüket segítő tevékenységüket indíthat a város. Ezeknek a fejlődést segítő intézkedéseknek a konkrét tevékenységei tartoznak i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I. Befektetés-támogató Program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program célja</w:t>
      </w:r>
      <w:r>
        <w:rPr/>
        <w:t xml:space="preserve"> segíteni azokat az – akár helyi, akár nem helyi (magyar vagy külföldi) – vállalkozásokat, akik befektetési projektet kívánnak megvalósítani további fejlődésük érdekében. A „segítség” célja nem titkoltan arra ösztönözni őket, hogy befektetésüket Zalaegerszegen valósítsá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egítségnyújtáson kívül a város lehetősége (és feladata is egyben) proaktív fellépéssel megismertetni a várost és adottságait a nem helyi potenciális befektetőkkel. A helyi vállalkozások esetében ez a proaktivitást a Megtartó program biztosítja, hiszen ők már amúgy is ismerik a városi lehetőség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fektetés-támogató Program célcsoportját tehát azok a helyi és nem helyi vállalkozások alkotják, akik nagyobb volumenű fejlesztést kívánnak megvalósítani, ami megnyilvánul:</w:t>
      </w:r>
    </w:p>
    <w:p>
      <w:pPr>
        <w:pStyle w:val="Normal"/>
        <w:ind w:left="360" w:hanging="0"/>
        <w:jc w:val="both"/>
        <w:rPr/>
      </w:pPr>
      <w:r>
        <w:rPr/>
        <w:t xml:space="preserve">1. Befektetett tőkében, </w:t>
      </w:r>
      <w:r>
        <w:rPr>
          <w:b/>
        </w:rPr>
        <w:t>ÉS</w:t>
      </w:r>
    </w:p>
    <w:p>
      <w:pPr>
        <w:pStyle w:val="Normal"/>
        <w:ind w:left="360" w:hanging="0"/>
        <w:jc w:val="both"/>
        <w:rPr/>
      </w:pPr>
      <w:r>
        <w:rPr/>
        <w:t xml:space="preserve">2. Növekvő árbevételben, </w:t>
      </w:r>
      <w:r>
        <w:rPr>
          <w:b/>
        </w:rPr>
        <w:t>ÉS</w:t>
      </w:r>
    </w:p>
    <w:p>
      <w:pPr>
        <w:pStyle w:val="Normal"/>
        <w:ind w:left="360" w:hanging="0"/>
        <w:jc w:val="both"/>
        <w:rPr/>
      </w:pPr>
      <w:r>
        <w:rPr/>
        <w:t>3. Foglalkoztatott létszám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fektetés-támogató Program konkrét tevékenységei 3 fázisra bontható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71550</wp:posOffset>
            </wp:positionH>
            <wp:positionV relativeFrom="paragraph">
              <wp:posOffset>31750</wp:posOffset>
            </wp:positionV>
            <wp:extent cx="3977005" cy="1103630"/>
            <wp:effectExtent l="0" t="0" r="0" b="0"/>
            <wp:wrapTopAndBottom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9655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) Fenntartás (A+B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) Szolgáltatáscsomag fejlesztés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„A” fázis feladata elérni, hogy olyan </w:t>
      </w:r>
      <w:r>
        <w:rPr>
          <w:b/>
        </w:rPr>
        <w:t>szolgáltatáscsomag</w:t>
      </w:r>
      <w:r>
        <w:rPr/>
        <w:t xml:space="preserve"> álljon rendelkezésre, amely közvetett és közvetlen előnyöket nyújt a befektetők számára; ezáltal hozzájárul az üzleti tevékenység indítási (esetleg működtetési) költségeinek mérsékléséhez. A város erősségeinek számbavétele azokat az előnyöket domborítja ki, amelyek egy vállalkozás hosszú távú „otthonát” megalapozzák. A szolgáltatáscsomag tartalmának fenntartásához és továbbfejlesztéséhez a teljes befektetés-megvalósító folyamat áttekintése nyújt alapot.</w:t>
      </w:r>
    </w:p>
    <w:p>
      <w:pPr>
        <w:pStyle w:val="Normal"/>
        <w:jc w:val="both"/>
        <w:rPr/>
      </w:pPr>
      <w:r>
        <w:rPr/>
        <w:t>Konkrét feladatot jelent a szolgáltatáscsomag legalább évente történő áttekintése és szükség szerinti aktualizálása, kiegészítése.</w:t>
      </w:r>
    </w:p>
    <w:p>
      <w:pPr>
        <w:pStyle w:val="Normal"/>
        <w:jc w:val="both"/>
        <w:rPr/>
      </w:pPr>
      <w:r>
        <w:rPr/>
        <w:t>Ennél még operatívabb feladat a városi befektetési lehetőségeket bemutató, meglevő prezentációs anyagok, háttérinformációs anyagok, statisztikák rendszeres évközi aktualizálása, valamint a nyomtatott anyagok fejlesztése, igény szerint újak kész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emelten kell hangsúlyozni, hogy a város gazdasági egyensúlya szempontjából az új vállalkozások ide hozatala és az itt levők segítése egyaránt fonto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ategóriá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efektetés „segítésének” mértéke a befektetés volumenétől függően kerül differenciálásra. A befektetés volumenét 3 paraméter mentén vizsgáljuk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efektetett összeg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Árbevétel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oglalkoztatott létszám.</w:t>
      </w:r>
    </w:p>
    <w:p>
      <w:pPr>
        <w:pStyle w:val="Normal"/>
        <w:jc w:val="both"/>
        <w:rPr/>
      </w:pPr>
      <w:r>
        <w:rPr/>
        <w:t>A 3 paraméter alapján befektetési volumen-kategóriák képezhetők:</w:t>
      </w:r>
    </w:p>
    <w:p>
      <w:pPr>
        <w:pStyle w:val="Normal"/>
        <w:ind w:firstLine="708"/>
        <w:jc w:val="both"/>
        <w:rPr/>
      </w:pPr>
      <w:r>
        <w:rPr/>
        <w:t>1) kis befektetés,</w:t>
      </w:r>
    </w:p>
    <w:p>
      <w:pPr>
        <w:pStyle w:val="Normal"/>
        <w:jc w:val="both"/>
        <w:rPr/>
      </w:pPr>
      <w:r>
        <w:rPr/>
        <w:tab/>
        <w:t>2) közepes befektetés,</w:t>
      </w:r>
    </w:p>
    <w:p>
      <w:pPr>
        <w:pStyle w:val="Normal"/>
        <w:jc w:val="both"/>
        <w:rPr/>
      </w:pPr>
      <w:r>
        <w:rPr/>
        <w:tab/>
        <w:t>3) nagy befektetés.</w:t>
      </w:r>
    </w:p>
    <w:p>
      <w:pPr>
        <w:pStyle w:val="Normal"/>
        <w:jc w:val="both"/>
        <w:rPr/>
      </w:pPr>
      <w:r>
        <w:rPr/>
        <w:t xml:space="preserve">A kategóriák megállapításánál a város azon szándéka is kifejezésre került, hogy a KKV </w:t>
      </w:r>
    </w:p>
    <w:p>
      <w:pPr>
        <w:pStyle w:val="Normal"/>
        <w:jc w:val="both"/>
        <w:rPr/>
      </w:pPr>
      <w:r>
        <w:rPr/>
        <w:t>szektor fejlesztéseinek ösztönzésére megfelelő hangsúly kerüljö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olgálta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45 szolgáltatás esetében: (1) kidolgozásra került annak részletes leírása, és (2) megfogalmazásra került a lehetséges megvalósító intézmény, szervezet is. – Ennek pontosítására azonban mindig a konkrét befektetői tárgyalás végén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lgáltatáscsomag promóciós anyag formájában jelenik meg a potenciális befektetők irányáb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nlap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Általános tájékoztató anyag (nyomtatott és CD-n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észletes tájékoztató anyag (nyomtatott és CD-n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fektetői eseményeken való megjelen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streszabott információs csomag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tételrendszer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programrész működéséhez szükséges feltételeket biztosítja: Zalaegerszegi Városfejlesztő Zrt. (szolgáltatás formájában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megvalósításért felelős: Zalaegerszegi Városfejlesztő Zrt.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utputok, eredmények</w:t>
      </w:r>
    </w:p>
    <w:p>
      <w:pPr>
        <w:pStyle w:val="Normal"/>
        <w:ind w:left="360" w:hanging="0"/>
        <w:jc w:val="both"/>
        <w:rPr/>
      </w:pPr>
      <w:r>
        <w:rPr/>
        <w:t>A város befektetési lehetőségeit és környezetét bemutató naprakész anyag:</w:t>
      </w:r>
    </w:p>
    <w:p>
      <w:pPr>
        <w:pStyle w:val="Normal"/>
        <w:ind w:left="1068" w:firstLine="348"/>
        <w:jc w:val="both"/>
        <w:rPr/>
      </w:pPr>
      <w:r>
        <w:rPr/>
        <w:t>- honlapon;</w:t>
      </w:r>
    </w:p>
    <w:p>
      <w:pPr>
        <w:pStyle w:val="Normal"/>
        <w:ind w:left="1068" w:firstLine="348"/>
        <w:jc w:val="both"/>
        <w:rPr/>
      </w:pPr>
      <w:r>
        <w:rPr/>
        <w:t>- nyomtatva;</w:t>
      </w:r>
    </w:p>
    <w:p>
      <w:pPr>
        <w:pStyle w:val="Normal"/>
        <w:ind w:left="1068" w:firstLine="348"/>
        <w:jc w:val="both"/>
        <w:rPr/>
      </w:pPr>
      <w:r>
        <w:rPr/>
        <w:t>- elektronikusan (CD-írásra készen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) Szolgáltatáscsomag célba jutt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zen „B” fázis feladata a szolgáltatáscsomagot és ezzel együtt a várost eljuttatni a potenciális befektetőkhöz. (Természetesen ez a tevékenység alapvetően a nem helyi vállalkozások, mint célcsoport esetén domináns, hiszen a Megtartó Program tevékenységei önmagukban is alkalmasak a szolgáltatáscsomag kommunikálására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 tevékenység során a </w:t>
      </w:r>
      <w:r>
        <w:rPr>
          <w:b/>
        </w:rPr>
        <w:t>cél</w:t>
      </w:r>
      <w:r>
        <w:rPr/>
        <w:t xml:space="preserve"> minél gyorsabban eljutni a konkrét befektetőjelöltekhez; sokszor ez azonban csak „közvetítőkön” keresztül történik.</w:t>
      </w:r>
    </w:p>
    <w:p>
      <w:pPr>
        <w:pStyle w:val="Normal"/>
        <w:jc w:val="both"/>
        <w:rPr/>
      </w:pPr>
      <w:r>
        <w:rPr/>
        <w:t>Ez a tevékenység tartalmazza egyúttal a konkrét befektetői tárgyalásoka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szolgáltatáscsomag célba juttatásának módszerei, mint az év során elvégzendő konkrét, költséggel járó feladato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Honlap</w:t>
      </w:r>
      <w:r>
        <w:rPr/>
        <w:t>: A befektetés-támogató szolgáltatások, a befektetési lehetőségek tájékoztató anyagait (magyar, angol, német nyelven) bemutató honlap(ok) fenntartása, fejlesztése, esetleg újak készítés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Kiállítás</w:t>
      </w:r>
      <w:r>
        <w:rPr/>
        <w:t>: Megjelenés kiállításokon, szakkiállításokon, ennek személyi, materiális és ellátási költségeivel együtt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Partneri kör</w:t>
      </w:r>
      <w:r>
        <w:rPr/>
        <w:t>: a város programjáról szóló információ bejuttatása egy „network-központba” (pl. egy cég ügyfélköre, egy szervezet kapcsolati rendszere, egy személy baráti köre) – viszonylag kis költségű módszer, esetleg utazásokkal, kis összegű szervezési kiadásokkal jár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Konferencia</w:t>
      </w:r>
      <w:r>
        <w:rPr/>
        <w:t>: előadás tartása egy (rendszerint közvetítőknek szóló) szakmai fórumon, roadshow-k szervezése, a városban tartandó konferenciák és események szervezés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Vevő-cégek</w:t>
      </w:r>
      <w:r>
        <w:rPr/>
        <w:t>: konkrét cégek megkeresése abból a célból, hogy szállítóikat próbáljuk ösztönözni az idetelepülésre – viszonylag kis költségű módszer, esetleg utazásokkal, kis összegű szervezési kiadásokkal jár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Üzletember</w:t>
      </w:r>
      <w:r>
        <w:rPr/>
        <w:t>-</w:t>
      </w:r>
      <w:r>
        <w:rPr>
          <w:b/>
        </w:rPr>
        <w:t>találkozó</w:t>
      </w:r>
      <w:r>
        <w:rPr/>
        <w:t>: lehetőséget teremt konkrét befektetőjelöltek kis csoportjával való közvetlen találkozásra, tipikusan szervezési-előkészítési típusú feladatokat igényel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Egyedi megkeresések</w:t>
      </w:r>
      <w:r>
        <w:rPr>
          <w:b/>
          <w:color w:val="FF0000"/>
        </w:rPr>
        <w:t xml:space="preserve"> </w:t>
      </w:r>
      <w:r>
        <w:rPr>
          <w:b/>
        </w:rPr>
        <w:t>és látogatások lekezelése</w:t>
      </w:r>
      <w:r>
        <w:rPr/>
        <w:t>: a konkrét befektetőjelöltek vagy közvetítő szereplők egyedi megkeresése,</w:t>
      </w:r>
      <w:r>
        <w:rPr>
          <w:color w:val="FF0000"/>
        </w:rPr>
        <w:t xml:space="preserve"> </w:t>
      </w:r>
      <w:r>
        <w:rPr/>
        <w:t>valamint a város iránt érdeklődést mutató befektetők, diplomáciai szereplők, közvetítő szakmai partnerek információs és szervezési kiszolgálása, amely tartalmazhatja a következő feladatokat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befektetői anyagok testreszabása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fordítás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artnerekkel való törődés és kapcsolattartás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szakértői munka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a látogatásokhoz kapcsolódó költségek (ellátás, utaztatás, programok, stb.)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egyedi támogatási döntéshez kapcsolódó előkészítési munkálatok (városi és kormányzati szinten)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a befektetői projekthez kapcsolódó előzetes pályázati tanácsad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tételrendszer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programrész működéséhez szükséges feltételeket biztosítja: Zalaegerszegi Városfejlesztő Zrt. (szolgáltatás formájában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megvalósításért felelős: Zalaegerszegi Városfejlesztő Zrt. vezetőj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) Aktivitások, akciók  (C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Konkrét befektetői érdeklődés esetén, elindulhatnak az egyedi befektetői tárgyalások. A „C)” fázisban kidolgozott mikroprogram feladata a befektető vállalkozás konkrét támogatásának megvalósítása.</w:t>
      </w:r>
    </w:p>
    <w:p>
      <w:pPr>
        <w:pStyle w:val="Normal"/>
        <w:jc w:val="both"/>
        <w:rPr/>
      </w:pPr>
      <w:r>
        <w:rPr/>
        <w:t xml:space="preserve">A 45 pontból álló támogatási csomag elemeinek végrehajtásához szükséges feltételrendszer és becsült költségek a </w:t>
      </w:r>
      <w:r>
        <w:rPr>
          <w:b/>
          <w:i/>
          <w:color w:val="0000FF"/>
          <w:u w:val="single"/>
        </w:rPr>
        <w:t>2. sz. mellékletben</w:t>
      </w:r>
      <w:r>
        <w:rPr/>
        <w:t xml:space="preserve"> találhatók.</w:t>
      </w:r>
    </w:p>
    <w:p>
      <w:pPr>
        <w:pStyle w:val="Normal"/>
        <w:jc w:val="both"/>
        <w:rPr/>
      </w:pPr>
      <w:r>
        <w:rPr/>
        <w:t>Előzetesen a befektetni szándékozó vállalkozások számára egy háromszintű szolgáltatási csomagból lehet ajánlani a befektetett összeg, a foglalkoztatottak és az előállított többlet árbevétel alapján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s befektetés: Alapszolgáltatás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epes befektetés: Alapszolgáltatások + Emelt szintű szolgáltatás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gy befektetés: Alapszolgáltatások + Emelt szintű szolgáltatások + Kiemelt szintű szolgáltatás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n egyes befektetői esetben összevetésre kerül a város számára keletkezett pénzügyi haszon és a szolgáltatások költségei. Ennek megfelelően, a pénzügyi egyensúlyt szem előtt tartva történhet meg a konkrét szolgáltatások végleges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dolgozott teljes szolgáltatási csomag becsült </w:t>
      </w:r>
      <w:r>
        <w:rPr>
          <w:b/>
        </w:rPr>
        <w:t>költségeit</w:t>
      </w:r>
      <w:r>
        <w:rPr/>
        <w:t xml:space="preserve">; valamint az adott befektetés-nagyságrend város számára eredményezett </w:t>
      </w:r>
      <w:r>
        <w:rPr>
          <w:b/>
        </w:rPr>
        <w:t>hozamait</w:t>
      </w:r>
      <w:r>
        <w:rPr/>
        <w:t xml:space="preserve"> kell összev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ibe kerül mindez a városnak?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efektető számára nyújtott szolgáltatások, kedvezmények:</w:t>
      </w:r>
    </w:p>
    <w:p>
      <w:pPr>
        <w:pStyle w:val="Normal"/>
        <w:jc w:val="both"/>
        <w:rPr/>
      </w:pPr>
      <w:r>
        <w:rPr/>
        <w:t>- Működtetés költségeinek befektetőre eső része</w:t>
      </w:r>
    </w:p>
    <w:p>
      <w:pPr>
        <w:pStyle w:val="Normal"/>
        <w:jc w:val="both"/>
        <w:rPr/>
      </w:pPr>
      <w:r>
        <w:rPr/>
        <w:t>- Befektető által igénybe vett szolgáltatások költsége</w:t>
      </w:r>
    </w:p>
    <w:p>
      <w:pPr>
        <w:pStyle w:val="Normal"/>
        <w:jc w:val="both"/>
        <w:rPr/>
      </w:pPr>
      <w:r>
        <w:rPr/>
        <w:t>- Egyéb önkormányzati támogatások (pályázatok stb.)</w:t>
      </w:r>
    </w:p>
    <w:p>
      <w:pPr>
        <w:pStyle w:val="Normal"/>
        <w:jc w:val="both"/>
        <w:rPr/>
      </w:pPr>
      <w:r>
        <w:rPr/>
        <w:t>- Önkormányzat által adott engedmények (telekár kedvezmén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árosnak az adott befektetés megtérülési számításánál figyelembe kell vennie minden olyan költséget, engedményt, amit a vállalkozó számára ad. Ezek állnak egyrészt a Programban felmerülő költségekből (működtetés, aktivitások), illetve a Program keretében adott kedvezményekből (telekár kedvezmény). Figyelembe kell venni a közgyűlés külön döntése alapján, pályázat útján, juttatott támogatásokat is (befektetés-támogatásról szóló rendeletek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it hoz a befektetés a városnak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áros számára realizálható bevételek:</w:t>
      </w:r>
    </w:p>
    <w:p>
      <w:pPr>
        <w:pStyle w:val="Normal"/>
        <w:jc w:val="both"/>
        <w:rPr/>
      </w:pPr>
      <w:r>
        <w:rPr/>
        <w:t xml:space="preserve">+ </w:t>
      </w:r>
      <w:r>
        <w:rPr>
          <w:iCs/>
        </w:rPr>
        <w:t>Városi kivitelezők iparűzési adója</w:t>
      </w:r>
    </w:p>
    <w:p>
      <w:pPr>
        <w:pStyle w:val="Normal"/>
        <w:jc w:val="both"/>
        <w:rPr/>
      </w:pPr>
      <w:r>
        <w:rPr>
          <w:iCs/>
        </w:rPr>
        <w:t>+ Telekértékesítés illetéke</w:t>
      </w:r>
    </w:p>
    <w:p>
      <w:pPr>
        <w:pStyle w:val="Normal"/>
        <w:jc w:val="both"/>
        <w:rPr/>
      </w:pPr>
      <w:r>
        <w:rPr>
          <w:iCs/>
        </w:rPr>
        <w:t>+ Alkalmazottak SZJA befizetése</w:t>
      </w:r>
    </w:p>
    <w:p>
      <w:pPr>
        <w:pStyle w:val="Normal"/>
        <w:jc w:val="both"/>
        <w:rPr/>
      </w:pPr>
      <w:r>
        <w:rPr>
          <w:iCs/>
        </w:rPr>
        <w:t>+ Alkalmazottak helyi fogyasztásának iparűzési adó-hatása</w:t>
      </w:r>
    </w:p>
    <w:p>
      <w:pPr>
        <w:pStyle w:val="Normal"/>
        <w:jc w:val="both"/>
        <w:rPr/>
      </w:pPr>
      <w:r>
        <w:rPr/>
        <w:t>+ Alkalmazott munkanélküli városra háruló éves segélyköltségének kiváltása</w:t>
      </w:r>
    </w:p>
    <w:p>
      <w:pPr>
        <w:pStyle w:val="Normal"/>
        <w:jc w:val="both"/>
        <w:rPr>
          <w:iCs/>
        </w:rPr>
      </w:pPr>
      <w:r>
        <w:rPr>
          <w:iCs/>
        </w:rPr>
        <w:t>+ Iparűzési adó</w:t>
      </w:r>
    </w:p>
    <w:p>
      <w:pPr>
        <w:pStyle w:val="Normal"/>
        <w:jc w:val="both"/>
        <w:rPr>
          <w:iCs/>
        </w:rPr>
      </w:pPr>
      <w:r>
        <w:rPr>
          <w:iCs/>
        </w:rPr>
        <w:t>+ Városi szállítók iparűzési adója</w:t>
      </w:r>
    </w:p>
    <w:p>
      <w:pPr>
        <w:pStyle w:val="Normal"/>
        <w:jc w:val="both"/>
        <w:rPr>
          <w:iCs/>
        </w:rPr>
      </w:pPr>
      <w:r>
        <w:rPr>
          <w:iCs/>
        </w:rPr>
        <w:t>+ Fizetett telekár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A befektető városba települése révén megszerezhető bevételeket számolótábla segítségével lehet meghatározni, a partner által vállalt és garantált paraméterek alapján. Legfontosabb elem a vállalások számonkérhetőségének bizt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ikroprogra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befektetés volumenének megfelelő szolgáltatások kiválasztását követően kidolgozásra kerül egy testre szabott </w:t>
      </w:r>
      <w:r>
        <w:rPr>
          <w:b/>
        </w:rPr>
        <w:t>mikroprogram</w:t>
      </w:r>
      <w:r>
        <w:rPr/>
        <w:t>.</w:t>
      </w:r>
    </w:p>
    <w:p>
      <w:pPr>
        <w:pStyle w:val="Normal"/>
        <w:jc w:val="both"/>
        <w:rPr/>
      </w:pPr>
      <w:r>
        <w:rPr/>
        <w:t>Ez tartalmazz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kiválasztott szolgáltatásoka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ok időbeni ütemezésé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városi megvalósító személyeket, szervezeteket.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MS Mincho;ＭＳ 明朝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MS Mincho;ＭＳ 明朝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03:00Z</dcterms:created>
  <dc:creator>HA</dc:creator>
  <dc:description/>
  <cp:keywords/>
  <dc:language>en-US</dc:language>
  <cp:lastModifiedBy>Felhasználó</cp:lastModifiedBy>
  <dcterms:modified xsi:type="dcterms:W3CDTF">2011-04-07T11:03:00Z</dcterms:modified>
  <cp:revision>2</cp:revision>
  <dc:subject/>
  <dc:title>Bevezetés</dc:title>
</cp:coreProperties>
</file>