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április 1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Öreghegy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ab/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Farkas Veronik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6/2007. (II.09.) önkormányzati rendelete (továbbiakban SzMSz) 60. § (3) bekezdése értelmében településrészi önkormányzat létesítése a helyben lakó választópolgárok 4 %-nak aláírásával is kezdeményezhető. Az SzMSz 60. § (4) bekezdése szerint a településrészi önkormányzati testület nem képviselő tagjaira jelöltet állíthat írásban legalább az érintett választópolgárok 2 %-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 egyéni választókerületi képviselője Sümegi László, így rendeletünk értelmében egyúttal a településrészi önkormányzat vezetője is. A településrészi önkormányzatok létszáma 3-11 fő leh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 december hónapban a településrészen élő választópolgárok az SzMSz fent idézett szabályainak megfelelően kezdeményezték településrészi önkormányzat létrehozását és javasolták a településrészi önkormányzat tagjainak megválasztani Mónok Árpádot (Zalaegerszeg, Erzsébethegyi út 2.); Balázs Istvánt (Zalaegerszeg, Erzsébethegyi út 11/D.); Domokos Lajost (Zalaegerszeg, Erzsébethegyi út 19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en élő választópolgárok száma összesen 200 fő, a minimálisan szükséges aláírásszám 8. Az aláírásgyűjtő íveket megvizsgálva megállapítható, hogy a településrészen élő választópolgárok közül </w:t>
      </w:r>
      <w:r>
        <w:rPr>
          <w:rFonts w:cs="Times New Roman" w:ascii="Times New Roman" w:hAnsi="Times New Roman"/>
          <w:b/>
        </w:rPr>
        <w:t>23</w:t>
      </w:r>
      <w:r>
        <w:rPr>
          <w:rFonts w:cs="Times New Roman" w:ascii="Times New Roman" w:hAnsi="Times New Roman"/>
        </w:rPr>
        <w:t xml:space="preserve"> fő írta alá a kezdeményezést, egyben ajánlotta a fent megnevezett személyeket a településrészi önkormányzat tagjai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89/2011. sz. határozatában </w:t>
      </w:r>
      <w:r>
        <w:rPr>
          <w:rFonts w:cs="Times New Roman" w:ascii="Times New Roman" w:hAnsi="Times New Roman"/>
        </w:rPr>
        <w:t>8 igen egyhangú szavazattal -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írásbeli jelöléssel összhangban az alább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laegerszeg Megyei Jogú Város Közgyűlése a Szervezeti és Működési Szabályzat 60. §. (1) bekezdése alapján létrehozza Öreghegy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településrészi önkormányzat vezetője Sümegi László önkormányzati képviselő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ónok Árpád</w:t>
        <w:tab/>
        <w:tab/>
        <w:tab/>
        <w:t>Zalaegerszeg, Erzsébethegyi út 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lázs István</w:t>
        <w:tab/>
        <w:tab/>
        <w:tab/>
        <w:t>Zalaegerszeg, Erzsébethegyi út 11/D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okos Lajos</w:t>
        <w:tab/>
        <w:tab/>
        <w:t>Zalaegerszeg, Erzsébethegyi út 1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május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Sümegi László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11. április 8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Dr. Tóth László sk.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 xml:space="preserve">az  Ügyrendi, Jogi és Vagyonnyilatkozatot </w:t>
        <w:tab/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lenőrző Bizottság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területéhez tartozó közterület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rzsébethegyi út</w:t>
      </w:r>
    </w:p>
    <w:p>
      <w:pPr>
        <w:pStyle w:val="Normal"/>
        <w:rPr/>
      </w:pPr>
      <w:r>
        <w:rPr/>
        <w:drawing>
          <wp:inline distT="0" distB="0" distL="0" distR="0">
            <wp:extent cx="5448300" cy="9096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8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/MM/dd/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8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4.08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5:00Z</dcterms:created>
  <dc:creator>andi</dc:creator>
  <dc:description/>
  <cp:keywords/>
  <dc:language>en-US</dc:language>
  <cp:lastModifiedBy>Marti</cp:lastModifiedBy>
  <cp:lastPrinted>2011-04-08T07:59:00Z</cp:lastPrinted>
  <dcterms:modified xsi:type="dcterms:W3CDTF">2011-04-08T08:55:00Z</dcterms:modified>
  <cp:revision>2</cp:revision>
  <dc:subject/>
  <dc:title>ZALAEGERSZEG MEGYEI JOGÚ VÁROS  </dc:title>
</cp:coreProperties>
</file>