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 xml:space="preserve">E-mail: </w:t>
      </w:r>
      <w:hyperlink r:id="rId4">
        <w:r>
          <w:rPr>
            <w:rStyle w:val="InternetLink"/>
            <w:i/>
            <w:sz w:val="22"/>
            <w:szCs w:val="22"/>
            <w:lang w:val="de-DE"/>
          </w:rPr>
          <w:t>mayor@zalaegerszeg.hu</w:t>
        </w:r>
      </w:hyperlink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1. április 14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ályázat benyújtása a </w:t>
            </w:r>
            <w:r>
              <w:rPr>
                <w:b/>
                <w:bCs/>
                <w:szCs w:val="24"/>
              </w:rPr>
              <w:t xml:space="preserve">Deák Ferenc és Széchenyi István Szakközép- és Szakiskola, Sportiskola sport infrastruktúra-fejlesztésére a </w:t>
            </w:r>
            <w:r>
              <w:rPr>
                <w:b/>
                <w:color w:val="000000"/>
                <w:szCs w:val="24"/>
              </w:rPr>
              <w:t>7/2011. (III. 9.) BM rendelet alapjá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Gyutai Csaba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árosfejlesztési és Tervezési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Bauer Barbara sk. területfejleszt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énzügyi Bizottsá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árosfejlesztési, Üzemeltetési és Tervezési Bizottság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szak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arkas Veronik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/>
        <w:t xml:space="preserve">2011. március 18-án közzétételre került az önkormányzati feladatellátást szolgáló fejlesztésekhez kapcsolódó központosított előirányzatból származó támogatás igénybevételének részletes feltételeiről szóló </w:t>
      </w:r>
      <w:r>
        <w:rPr>
          <w:color w:val="000000"/>
          <w:szCs w:val="24"/>
        </w:rPr>
        <w:t>7/2011. (III. 9.) BM rendel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irányzat iskolai és utánpótlás sport infrastruktúra-fejlesztésre, felújításra 1 150 millió forint keretet biztosí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rendeletben foglaltaknak megfelelően pályázat nyújtható be helyi önkormányzat tulajdonában, továbbá kistérségi társulás tulajdonában vagy fenntartásában lévő iskolai sportlétesítmény fejlesztésére, felújítására, akadálymentesítésére, eszközbeszerzés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A támogatás vissza nem térítendő támogatás, melynek maximális összege </w:t>
      </w:r>
      <w:r>
        <w:rPr>
          <w:b/>
          <w:szCs w:val="24"/>
        </w:rPr>
        <w:t xml:space="preserve">20 millió forin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gy pályázó legfeljebb egy intézmény fejlesztésére pályázhat. </w:t>
      </w:r>
    </w:p>
    <w:p>
      <w:pPr>
        <w:pStyle w:val="Normal"/>
        <w:jc w:val="both"/>
        <w:rPr/>
      </w:pPr>
      <w:r>
        <w:rPr>
          <w:szCs w:val="24"/>
        </w:rPr>
        <w:t xml:space="preserve">A maximálisan igényelhető támogatás mértéke </w:t>
      </w:r>
      <w:r>
        <w:rPr>
          <w:b/>
          <w:szCs w:val="24"/>
        </w:rPr>
        <w:t>80%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szközbeszerzés nem haladhatja meg az igényelt támogatási összeg 10%-á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Műszaki Osztály, a rendelkezésre álló költségvetési források és műszaki dokumentációk ismeretében, a </w:t>
      </w:r>
      <w:r>
        <w:rPr>
          <w:b/>
          <w:bCs/>
          <w:szCs w:val="24"/>
        </w:rPr>
        <w:t xml:space="preserve">Deák Ferenc és Széchenyi István Szakközép- és Szakiskola, Sportiskola </w:t>
      </w:r>
      <w:r>
        <w:rPr>
          <w:bCs/>
          <w:szCs w:val="24"/>
        </w:rPr>
        <w:t xml:space="preserve">infrastrukturális fejlesztését javasolja pályázati projektként. Eredményes pályázat esetén új sportlétesítménnyel, műfüves sportpályával bővülne az intézmény, erősítve ezzel a sportiskolai tevékenység célját, az utánpótlás nevelés színvonalas és eredményes munkájá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eruházás összköltsége megközelítőleg 25 millió forint, ehhez 20 millió forint támogatás igényelhető. A fennmaradó 5 millió forintot saját erőként szükséges biztosítani.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A 2011. évi költségvetésben 5 millió forint áll rendelkezésre, "Sport infrastruktúra-fejlesztés a Deák F. és Széchenyi I. SZKI-ban" címmel.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A pályázati eljárásnak megfelelően 2011. április 1-ig kell az előírt dokumentumokat benyújtani a Magyar Államkincstár illetékes igazgatóságához. Tekintettel arra, hogy jelen előterjesztést a Közgyűlés 2011. április 14-én tárgyalja, a szükséges önerő összegét rögzítő határozat hiánypótlással kerül benyújtás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ámogatási szerződések 2011. június 17-ig megkötésre kerülne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ámogatás folyósítása két részletben történik, 30%-a a támogatási szerződés megkötését követő tíz napon belül, előlegként kerül folyósításra. A fennmaradó támogatási összeg folyósítása a beruházás kivitelezőjével kötött szerződés miniszterhez (Belügyminiszter) történő benyújtását követő tíz napon belül, de legkésőbb </w:t>
      </w:r>
      <w:r>
        <w:rPr>
          <w:b/>
          <w:szCs w:val="24"/>
        </w:rPr>
        <w:t>2011. november 30-ig.</w:t>
      </w:r>
      <w:r>
        <w:rPr>
          <w:szCs w:val="24"/>
        </w:rPr>
        <w:t xml:space="preserve"> Ezen határidő elmulasztása jogvesztő!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ámogatás felhasználásának végső határideje 2012. június 30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Kérem a Tisztelt Közgyűlést, támogassa a pályázat benyújtását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67/2011. számú </w:t>
      </w:r>
      <w:r>
        <w:rPr>
          <w:sz w:val="24"/>
          <w:szCs w:val="24"/>
        </w:rPr>
        <w:t>határozatában az előterjesztést 10 igen, 2 tartózkodással elfogadta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ktatási, Kulturális és Sport Bizottsága</w:t>
      </w:r>
      <w:r>
        <w:rPr/>
        <w:t xml:space="preserve"> </w:t>
      </w:r>
      <w:r>
        <w:rPr>
          <w:i/>
        </w:rPr>
        <w:t>57/2011. számú</w:t>
      </w:r>
      <w:r>
        <w:rPr/>
        <w:t xml:space="preserve"> határozatában egyhangúlag –  10</w:t>
      </w:r>
      <w:r>
        <w:rPr>
          <w:szCs w:val="24"/>
        </w:rPr>
        <w:t xml:space="preserve">  igen szavazattal – támogatta a határozati javaslatban megfogalmazotta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3"/>
        <w:spacing w:before="0" w:after="0"/>
        <w:ind w:right="70"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énzügy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23/2011. számú </w:t>
      </w:r>
      <w:r>
        <w:rPr>
          <w:sz w:val="24"/>
          <w:szCs w:val="24"/>
        </w:rPr>
        <w:t>határozatában az előterjesztést 11 igen, egyhangú szavazattal további tárgyalásra alkalmasnak tartja.</w:t>
      </w:r>
    </w:p>
    <w:p>
      <w:pPr>
        <w:pStyle w:val="Szvegtrzs3"/>
        <w:spacing w:before="0" w:after="0"/>
        <w:ind w:right="5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</w:t>
      </w:r>
      <w:r>
        <w:rPr>
          <w:bCs/>
          <w:i/>
        </w:rPr>
        <w:t xml:space="preserve">87/2011. számú </w:t>
      </w:r>
      <w:r>
        <w:rPr>
          <w:bCs/>
        </w:rPr>
        <w:t>határozatában</w:t>
      </w:r>
      <w:r>
        <w:rPr>
          <w:bCs/>
          <w:i/>
        </w:rPr>
        <w:t xml:space="preserve"> </w:t>
      </w:r>
      <w:r>
        <w:rPr/>
        <w:t xml:space="preserve">8 igen egyhangú szavazattal - jogi szempontból – tárgyalásra alkalmasnak tartja az előterjesztést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 </w:t>
      </w:r>
      <w:r>
        <w:rPr>
          <w:i/>
        </w:rPr>
        <w:t xml:space="preserve">47/2011. számú </w:t>
      </w:r>
      <w:r>
        <w:rPr/>
        <w:t xml:space="preserve">határozatában   a határozati javaslatot egyhangúlag – 12 igen szavazat – támogatja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color w:val="000000"/>
          <w:szCs w:val="24"/>
        </w:rPr>
      </w:pPr>
      <w:r>
        <w:rPr/>
        <w:t>Zalaegerszeg Megyei Jogú Város Közgyűlése támogatja a „</w:t>
      </w:r>
      <w:r>
        <w:rPr>
          <w:szCs w:val="24"/>
        </w:rPr>
        <w:t xml:space="preserve">Sport infrastruktúra-fejlesztés a </w:t>
      </w:r>
      <w:r>
        <w:rPr>
          <w:bCs/>
          <w:szCs w:val="24"/>
        </w:rPr>
        <w:t>Deák Ferenc és Széchenyi István Szakközép- és Szakiskola, Sportiskolában</w:t>
      </w:r>
      <w:r>
        <w:rPr/>
        <w:t xml:space="preserve">” című pályázati projekt megvalósítását, jóváhagyja a pályázati dokumentáció elkészítését és benyújtását a </w:t>
      </w:r>
      <w:r>
        <w:rPr>
          <w:color w:val="000000"/>
          <w:szCs w:val="24"/>
        </w:rPr>
        <w:t xml:space="preserve">7/2011. (III. 9.) BM rendeletben leírtaknak megfelelően. 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A szükséges önerő - bruttó 5. 000. 000,- Ft, azaz ötmillió forint - a 2011. évi költségvetésben - "Sport infrastruktúra-fejlesztés a Deák F. és Széchenyi I. SZKI-ban" cím alatt - rendelkezésre áll.</w:t>
      </w:r>
    </w:p>
    <w:p>
      <w:pPr>
        <w:pStyle w:val="TextBodyIndent"/>
        <w:ind w:left="360" w:right="851" w:firstLine="34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11. április 1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Gyutai Csaba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1. április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3000"/>
        <w:gridCol w:w="3515"/>
      </w:tblGrid>
      <w:tr>
        <w:trPr/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rFonts w:eastAsia="Batang;Arial Unicode MS"/>
        </w:rPr>
      </w:pPr>
      <w:r>
        <w:rPr>
          <w:rFonts w:eastAsia="Batang;Arial Unicode MS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iCs/>
      <w:color w:val="000000"/>
      <w:szCs w:val="24"/>
      <w:lang w:val="en-US" w:eastAsia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sz w:val="24"/>
      <w:lang w:val="hu-HU" w:bidi="ar-SA"/>
    </w:rPr>
  </w:style>
  <w:style w:type="character" w:styleId="VisitedInternetLink">
    <w:name w:val="FollowedHyperlink"/>
    <w:rPr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jc w:val="center"/>
      <w:textAlignment w:val="auto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">
    <w:name w:val="SzövegtörzsĐ."/>
    <w:basedOn w:val="Normal"/>
    <w:qFormat/>
    <w:pPr>
      <w:widowControl w:val="false"/>
      <w:overflowPunct w:val="true"/>
      <w:autoSpaceDE w:val="true"/>
      <w:jc w:val="both"/>
      <w:textAlignment w:val="auto"/>
    </w:pPr>
    <w:rPr/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spacing w:lineRule="exact" w:line="240"/>
      <w:ind w:left="2268" w:hanging="0"/>
      <w:jc w:val="both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1:00Z</dcterms:created>
  <dc:creator>Szeli gábor</dc:creator>
  <dc:description/>
  <cp:keywords/>
  <dc:language>en-US</dc:language>
  <cp:lastModifiedBy>Marti</cp:lastModifiedBy>
  <cp:lastPrinted>2011-04-07T15:07:00Z</cp:lastPrinted>
  <dcterms:modified xsi:type="dcterms:W3CDTF">2011-04-07T13:11:00Z</dcterms:modified>
  <cp:revision>7</cp:revision>
  <dc:subject/>
  <dc:title> </dc:title>
</cp:coreProperties>
</file>