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április 1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Újhegy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ab/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Farkas Veronik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 (II.09.) önkormányzati rendelete (továbbiakban SzMSz) 60. § (3) bekezdése értelmében településrészi önkormányzat létesítése a helyben lakó választópolgárok 4 %-nak aláírásával is kezdeményezhető. Az SzMSz 60. § (4) bekezdése szerint a településrészi önkormányzati testület nem képviselő tagjaira jelöltet állíthat írásban legalább az érintett választópolgárok 2 %-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 egyéni választókerületi képviselője Sümegi László, így rendeletünk értelmében egyúttal a településrészi önkormányzat vezetője is. A településrészi önkormányzatok létszáma 3-11 fő leh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december hónapban a településrészen élő választópolgárok az SzMSz fent idézett szabályainak megfelelően kezdeményezték településrészi önkormányzat létrehozását és javasolták a településrészi önkormányzat tagjainak megválasztani Boronyák Gyöngyit (Zalaegerszeg, Virágszer u. 26.); Vaspöri Tibort (Zalaegerszeg, Újhegyi út 39.); Sümegi Gézát (Zalaegerszeg, Virágszer u. 23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en élő választópolgárok száma összesen 369 fő, a minimálisan szükséges aláírásszám 15. Az aláírásgyűjtő íveket megvizsgálva megállapítható, hogy a településrészen élő választópolgárok közül </w:t>
      </w: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</w:rPr>
        <w:t xml:space="preserve"> fő írta alá a kezdeményezést, egyben ajánlotta a fent megnevezett személyeket a településrészi önkormányzat tagjai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90/2011. sz. határozatában </w:t>
      </w:r>
      <w:r>
        <w:rPr>
          <w:rFonts w:cs="Times New Roman" w:ascii="Times New Roman" w:hAnsi="Times New Roman"/>
        </w:rPr>
        <w:t>8 igen egyhangú szavazatt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írásbeli jelöléssel összhangban az alább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a Szervezeti és Működési Szabályzat 60. §. (1) bekezdése alapján létrehozza Újhegy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településrészi önkormányzat vezetője Sümegi László önkormányzati képviselő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agjain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oronyák Gyöngyi </w:t>
        <w:tab/>
        <w:tab/>
        <w:tab/>
        <w:t>Zalaegerszeg, Virágszer u. 2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aspöri Tibor</w:t>
        <w:tab/>
        <w:tab/>
        <w:tab/>
        <w:tab/>
        <w:t>Zalaegerszeg, Újhegyi út 3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ümegi Géza</w:t>
        <w:tab/>
        <w:tab/>
        <w:tab/>
        <w:tab/>
        <w:t>Zalaegerszeg, Virágszer u. 2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máju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Sümegi László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1. április 8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Dr. Tóth László sk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jhegyi ú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rágszer utca</w:t>
      </w:r>
    </w:p>
    <w:p>
      <w:pPr>
        <w:pStyle w:val="Normal"/>
        <w:rPr/>
      </w:pPr>
      <w:r>
        <w:rPr/>
        <w:drawing>
          <wp:inline distT="0" distB="0" distL="0" distR="0">
            <wp:extent cx="5448300" cy="909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8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/MM/dd/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8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8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03:00Z</dcterms:created>
  <dc:creator>andi</dc:creator>
  <dc:description/>
  <cp:keywords/>
  <dc:language>en-US</dc:language>
  <cp:lastModifiedBy>Marti</cp:lastModifiedBy>
  <cp:lastPrinted>2011-03-28T13:37:00Z</cp:lastPrinted>
  <dcterms:modified xsi:type="dcterms:W3CDTF">2011-04-08T09:03:00Z</dcterms:modified>
  <cp:revision>2</cp:revision>
  <dc:subject/>
  <dc:title>ZALAEGERSZEG MEGYEI JOGÚ VÁROS  </dc:title>
</cp:coreProperties>
</file>