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7, fax: 92/311-474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……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laegerszeg Megyei Jogú Város Közgyűlé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1. április 14-i ülésér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2520" w:hanging="252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>Zalaegerszeg Megyei Jogú Város Közgyűlése 2011. I. félévi munkatervének módosí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520" w:hanging="2520"/>
        <w:jc w:val="left"/>
        <w:rPr/>
      </w:pPr>
      <w:r>
        <w:rPr>
          <w:szCs w:val="20"/>
        </w:rPr>
        <w:t>Előterjesztő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520" w:hanging="2520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>Önkormányzati Osztály</w:t>
      </w:r>
    </w:p>
    <w:p>
      <w:pPr>
        <w:pStyle w:val="TextBodyIndent"/>
        <w:widowControl/>
        <w:ind w:left="2520" w:hanging="2520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Zsupanek Péter sk.</w:t>
      </w:r>
    </w:p>
    <w:p>
      <w:pPr>
        <w:pStyle w:val="TextBodyIndent"/>
        <w:widowControl/>
        <w:ind w:left="2520" w:hanging="1496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520" w:hanging="2520"/>
        <w:jc w:val="left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december 16-i ülésén 284/2010. sz. határozatával elfogadta a 2011. I. félévi munkatervét. Javasolom, hogy a 2011. május 12-re tervezett ülés időpontja 2011. május 11-re módosuljon a XVII. Egerszeg Fesztivál rendezvényeire, illetve a Cseh Köztársaság magyarországi nagykövete látogatására tekintette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Az </w:t>
      </w:r>
      <w:r>
        <w:rPr>
          <w:i/>
          <w:u w:val="none"/>
        </w:rPr>
        <w:t>Ügyrendi, Jogi és Vagyonnyilatkozatot Ellenőrző Bizottság</w:t>
      </w:r>
      <w:r>
        <w:rPr>
          <w:b w:val="false"/>
          <w:u w:val="none"/>
        </w:rPr>
        <w:t xml:space="preserve"> a </w:t>
      </w:r>
      <w:r>
        <w:rPr>
          <w:b w:val="false"/>
          <w:bCs w:val="false"/>
          <w:u w:val="none"/>
        </w:rPr>
        <w:t xml:space="preserve">88/2011. sz. határozatával </w:t>
      </w:r>
      <w:r>
        <w:rPr>
          <w:b w:val="false"/>
          <w:u w:val="none"/>
        </w:rPr>
        <w:t>8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2011. I. félévi munkatervét az alábbiak szerint módosítja: </w:t>
      </w:r>
    </w:p>
    <w:p>
      <w:pPr>
        <w:pStyle w:val="Normal"/>
        <w:jc w:val="both"/>
        <w:rPr/>
      </w:pPr>
      <w:r>
        <w:rPr/>
        <w:t>A 2011. május 12-re jelzett ülés időpontja 2011. május 11-e, az előterjesztések elkészítésének határideje 2011. áprili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fentiekről az érintetteke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április 18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áprili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Gyutai Csaba s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b/>
      <w:bCs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5:00Z</dcterms:created>
  <dc:creator>Marti</dc:creator>
  <dc:description/>
  <cp:keywords/>
  <dc:language>en-US</dc:language>
  <cp:lastModifiedBy>Marti</cp:lastModifiedBy>
  <dcterms:modified xsi:type="dcterms:W3CDTF">2011-04-05T12:05:00Z</dcterms:modified>
  <cp:revision>2</cp:revision>
  <dc:subject/>
  <dc:title> </dc:title>
</cp:coreProperties>
</file>