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Wingdings" w:ascii="Wingdings" w:hAnsi="Wingdings"/>
          <w:sz w:val="24"/>
          <w:szCs w:val="24"/>
        </w:rPr>
        <w:t></w:t>
      </w: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011. április 14-i ülésére</w:t>
      </w:r>
    </w:p>
    <w:p>
      <w:pPr>
        <w:pStyle w:val="Normal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</w:r>
    </w:p>
    <w:p>
      <w:pPr>
        <w:pStyle w:val="Normal"/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>A zalaegerszegi 596/61 hrsz-ú közterület részterületének értékesítése üzletbővítés (Erdész u. 86.) céljá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4253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253" w:hanging="425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3" w:hanging="425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3" w:hanging="4253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Normal"/>
        <w:ind w:left="4253" w:hanging="4253"/>
        <w:rPr>
          <w:sz w:val="24"/>
          <w:szCs w:val="24"/>
        </w:rPr>
      </w:pPr>
      <w:r>
        <w:rPr>
          <w:sz w:val="24"/>
          <w:szCs w:val="24"/>
        </w:rPr>
        <w:tab/>
        <w:t>Vörös Andrea sk. vagyongazdálkodási szakreferens</w:t>
      </w:r>
    </w:p>
    <w:p>
      <w:pPr>
        <w:pStyle w:val="Normal"/>
        <w:ind w:left="4253" w:hanging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4253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Főépítészi Csoport</w:t>
      </w:r>
    </w:p>
    <w:p>
      <w:pPr>
        <w:pStyle w:val="Normal"/>
        <w:ind w:left="4253" w:hanging="4253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Építéshatósági Osztály</w:t>
      </w:r>
    </w:p>
    <w:p>
      <w:pPr>
        <w:pStyle w:val="Normal"/>
        <w:ind w:left="4253" w:hanging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4253"/>
        <w:jc w:val="both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  <w:t>Ügyrendi, Jogi és Vagyonnyilatkozatot Ellenőrző Bizottság</w:t>
      </w:r>
    </w:p>
    <w:p>
      <w:pPr>
        <w:pStyle w:val="Normal"/>
        <w:ind w:left="4253" w:hanging="425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3" w:hanging="425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3" w:hanging="4253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Siposné Lakatos Éva</w:t>
      </w:r>
    </w:p>
    <w:p>
      <w:pPr>
        <w:pStyle w:val="Normal"/>
        <w:ind w:left="4253" w:hanging="4253"/>
        <w:rPr>
          <w:sz w:val="24"/>
          <w:szCs w:val="24"/>
        </w:rPr>
      </w:pPr>
      <w:r>
        <w:rPr>
          <w:sz w:val="24"/>
          <w:szCs w:val="24"/>
        </w:rPr>
        <w:tab/>
        <w:t>8943 Bocfölde, Radnóti M. u. 14.</w:t>
      </w:r>
    </w:p>
    <w:p>
      <w:pPr>
        <w:pStyle w:val="Normal"/>
        <w:ind w:left="4253" w:hanging="425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53" w:hanging="425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253" w:hanging="4253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253" w:hanging="4253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253" w:hanging="425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53" w:hanging="425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253" w:hanging="4253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Dr. Fata Anikó sk.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>
          <w:sz w:val="24"/>
        </w:rPr>
        <w:t xml:space="preserve">Siposné Lakatos Éva, 8943 Bocföde, Radnóti Miklós u. 14. szám alatti lakos, a Zalaegerszeg, Erdész utca 86. szám alatti üzletsoron található ESZTROL süteménybolt tulajdonosa azzal a kéréssel fordult az Önkormányzat felé, hogy a zalaegerszegi </w:t>
      </w:r>
      <w:r>
        <w:rPr>
          <w:sz w:val="24"/>
          <w:szCs w:val="24"/>
        </w:rPr>
        <w:t xml:space="preserve">596/61 hrsz-ú önkormányzati tulajdonú közterület </w:t>
      </w:r>
      <w:r>
        <w:rPr>
          <w:i/>
          <w:sz w:val="24"/>
          <w:szCs w:val="24"/>
        </w:rPr>
        <w:t>(1. számú melléklet)</w:t>
      </w:r>
      <w:r>
        <w:rPr>
          <w:sz w:val="24"/>
          <w:szCs w:val="24"/>
        </w:rPr>
        <w:t xml:space="preserve"> részterületének értékesítésével tegye lehetővé számára a zalaegerszegi 596/52 hrsz-ú üzletsor nyugati oldalát bővítve a süteménybolt eladóterének megnagyobbításá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Építési Szabályzatának (ZÉSZ) az érintett területrészre vonatkozó (596/61 és 596/52 hrsz-ok) kivonatát a </w:t>
      </w:r>
      <w:r>
        <w:rPr>
          <w:i/>
          <w:sz w:val="24"/>
          <w:szCs w:val="24"/>
        </w:rPr>
        <w:t>2. melléklet</w:t>
      </w:r>
      <w:r>
        <w:rPr>
          <w:sz w:val="24"/>
          <w:szCs w:val="24"/>
        </w:rPr>
        <w:t xml:space="preserve">, a jelenlegi állapotot fényképekben a </w:t>
      </w:r>
      <w:r>
        <w:rPr>
          <w:i/>
          <w:sz w:val="24"/>
          <w:szCs w:val="24"/>
        </w:rPr>
        <w:t>3. számú melléklet,</w:t>
      </w:r>
      <w:r>
        <w:rPr>
          <w:sz w:val="24"/>
          <w:szCs w:val="24"/>
        </w:rPr>
        <w:t xml:space="preserve"> a tervezett bővítés építészeti helyszínrajzát a </w:t>
      </w:r>
      <w:r>
        <w:rPr>
          <w:i/>
          <w:sz w:val="24"/>
          <w:szCs w:val="24"/>
        </w:rPr>
        <w:t>4. számú melléklet</w:t>
      </w:r>
      <w:r>
        <w:rPr>
          <w:sz w:val="24"/>
          <w:szCs w:val="24"/>
        </w:rPr>
        <w:t xml:space="preserve"> tartalmazza.</w:t>
      </w:r>
    </w:p>
    <w:p>
      <w:pPr>
        <w:pStyle w:val="Heading1"/>
        <w:spacing w:before="60" w:after="0"/>
        <w:rPr>
          <w:strike/>
          <w:color w:val="FF0000"/>
          <w:sz w:val="24"/>
          <w:szCs w:val="24"/>
        </w:rPr>
      </w:pPr>
      <w:r>
        <w:rPr>
          <w:sz w:val="24"/>
          <w:szCs w:val="24"/>
        </w:rPr>
        <w:t>A megvásárolni kívánt terület nagysága mintegy 6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Heading1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Az épület bővítésére vonatkozó Devecz Tamás építésztervező (É3-20-0247/07) által 2011. március hónapban készített engedélyezési tervek a városi főépítésszel egyeztetésre kerültek. </w:t>
      </w:r>
    </w:p>
    <w:p>
      <w:pPr>
        <w:pStyle w:val="Heading1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A változási vázrajzot a kérelmező vevő saját költségére készítteti </w:t>
      </w:r>
      <w:r>
        <w:rPr>
          <w:i/>
          <w:sz w:val="24"/>
          <w:szCs w:val="24"/>
        </w:rPr>
        <w:t>(5. melléklet).</w:t>
      </w:r>
      <w:r>
        <w:rPr>
          <w:sz w:val="24"/>
          <w:szCs w:val="24"/>
        </w:rPr>
        <w:t xml:space="preserve"> Az értékesítendő területrész az 596/52 hrsz-ú, kivett épület megnevezésű üzletsori ingatlanhoz kerülne átcsatolásra azzal, hogy az üzletsor összterületének növekedése mellett csak Siposné Lakatos Éva tulajdoni hányada fog növekedni. A telekalakítási eljárás lefolytatásához, az adásvétel létrejöttéhez és az építési munkálatokhoz szükség van az üzletsorban lévő tulajdonostársak (a vevőn kívül még 7 fő) hozzájárulására és aláírására, melynek beszerzése a vevő feladata. Az adásvételi szerződés elkészíttetése és a tulajdonostársakkal történő aláírattatása szintén a vevő feladata és költsége. 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rületrészre vonatkozó ingatlanforgalmi szakértői vélemény elkészítésére a Városfejlesztési és Tervezési Osztály munkatársai Torma Tibor értékbecslőt kérték fel, aki a terület értékét </w:t>
      </w:r>
      <w:r>
        <w:rPr>
          <w:b/>
          <w:sz w:val="24"/>
          <w:szCs w:val="24"/>
        </w:rPr>
        <w:t>1 056 000 Ft</w:t>
      </w:r>
      <w:r>
        <w:rPr>
          <w:sz w:val="24"/>
          <w:szCs w:val="24"/>
        </w:rPr>
        <w:t>-ban állapította meg (64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× 16 500 Ft= 1 056 000 Ft) </w:t>
      </w:r>
      <w:r>
        <w:rPr>
          <w:i/>
          <w:sz w:val="24"/>
          <w:szCs w:val="24"/>
        </w:rPr>
        <w:t>(6. melléklet).</w:t>
      </w:r>
      <w:r>
        <w:rPr>
          <w:sz w:val="24"/>
          <w:szCs w:val="24"/>
        </w:rPr>
        <w:t xml:space="preserve"> Az értékbecslés munkadíjának megfizetését a vevő vállalt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közterületen a kábel-TV vezetéke húzódik, mely a tervezett épületrészt nem érinti, viszont az új telekhatáron belülre fog esni. Az adásvételi szerződés aláírása előtt a közműszolgáltatóval egyeztetett jegyzőkönyvet a vevőnek el kell juttatnia az önkormányzathoz. Az építés során felmerülő esetleges egyéb közműkiváltások is a vevőt terhelik, ezzel kapcsolatban az önkormányzat felé a későbbiekben semmilyen igénnyel nem élhet. 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>Az építési engedélyezési eljárás során parkoló mérleget kell készíteni. Amennyiben plusz parkoló igény merül fel, akkor a gépjármű várakozóhelyek megváltásáról szóló többször módosított 25/1997. (VII. 3.) sz. önkormányzati rendelet alapján a vevőt parkoló megváltási kötelezettség terh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vagyonáról, a vagyongazdálkodás és a vagyonhasznosítás szabályairól szóló 13/2006. (III. 07) önkormányzati rendelet (a továbbiakban: vagyonrendelet) 40. § (1) bekezdése értelmében nettó 5.000.000,- Ft forgalmi érték alatt az ingatlan értékesítésekor nem kell versenyeztetési eljárást tartani. Tekintettel arra, hogy közterület értékesítéséről van szó a forgalomképessé nyilvánításhoz közgyűlési döntésre van szükség. Ugyanezen szakasz (5) bekezdése alapján a vevő bánatpénzt köteles fizetni, mely a vételár maximum 10 %-a, jelen esetben 105.600,- Ft.</w:t>
      </w:r>
      <w:r>
        <w:rPr>
          <w:b/>
          <w:sz w:val="24"/>
        </w:rPr>
        <w:t xml:space="preserve"> </w:t>
      </w:r>
      <w:r>
        <w:rPr>
          <w:sz w:val="24"/>
        </w:rPr>
        <w:t>A befizetett bánatpénz foglalónak fog minősülni és az eladási árba beszámításra kerül. A vevő a bánatpénzt 2011. március 3-án átutalta az önkormányzat bankszámlaszámára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Az előterjesztéssel kapcsolatban a bizottságok az alábbi határozatot hozták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i w:val="false"/>
          <w:szCs w:val="24"/>
        </w:rPr>
        <w:t>Az</w:t>
      </w:r>
      <w:r>
        <w:rPr>
          <w:szCs w:val="24"/>
        </w:rPr>
        <w:t xml:space="preserve"> Ügyrendi, Jogi és Vagyonnyilatkozatot Ellenőrző Bizottság</w:t>
      </w:r>
      <w:r>
        <w:rPr>
          <w:b w:val="false"/>
          <w:i w:val="false"/>
          <w:szCs w:val="24"/>
        </w:rPr>
        <w:t xml:space="preserve"> a 72/2011. számú határozatával, </w:t>
      </w:r>
      <w:r>
        <w:rPr>
          <w:b w:val="false"/>
          <w:i w:val="false"/>
        </w:rPr>
        <w:t>9 igen egyhangú szavazattal - jogi szempontból – tárgyalásra alkalmasnak tartja az előterjesztés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Városfejlesztési, Üzemeltetési és Tervezési Bizottság </w:t>
      </w:r>
      <w:r>
        <w:rPr>
          <w:sz w:val="24"/>
          <w:szCs w:val="24"/>
        </w:rPr>
        <w:t>a 36/2011. számú határozatával az  előterjesztést  egyhangúlag – 11 igen szavazat –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left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 xml:space="preserve">Gazdasági Bizottság </w:t>
      </w:r>
      <w:r>
        <w:rPr>
          <w:szCs w:val="24"/>
        </w:rPr>
        <w:t xml:space="preserve">54/2011. számú határozatával, </w:t>
      </w:r>
      <w:r>
        <w:rPr/>
        <w:t>az előterjesztést – egyhangúlag – 10 igen szavazattal elfogadt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Kérem a T. Közgyűlést, hogy a zalaegerszegi 596/61 hrsz-ú önkormányzati ingatlan részterületének értékesítéséről dönteni szíveskedjék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  <w:t>Zalaegerszeg Megyei Jogú Város Közgyűlése forgalomképessé nyilvánítja a zalaegerszegi 596/61 hrsz-ú, „kivett közterület és szobor” megnevezésű ingatlannak a zalaegerszegi 596/52 hrsz-ú, „kivett épület” megnevezésű ingatlan melletti mintegy 64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nagyságú részterületét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Zalaegerszeg Megyei Jogú Város Közgyűlése az 1. pontban forgalomképessé nyilvánított zalaegerszegi 596/61 hrsz-ú, „kivett közterület és szobor” megnevezésű ingatlan mintegy 64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nagyságú részterületét pályázati eljárás lefolytatása nélkül értékesíti Siposné Lakatos Éva (8943 Bocfölde, Radnóti u. 14.) részére </w:t>
      </w:r>
      <w:r>
        <w:rPr>
          <w:sz w:val="24"/>
        </w:rPr>
        <w:t xml:space="preserve">– az ingatlanforgalmi szakvéleményben szereplő </w:t>
      </w:r>
      <w:r>
        <w:rPr>
          <w:i/>
          <w:sz w:val="24"/>
        </w:rPr>
        <w:t>16.500,- Ft/m²</w:t>
      </w:r>
      <w:r>
        <w:rPr>
          <w:sz w:val="24"/>
        </w:rPr>
        <w:t xml:space="preserve"> fajlagos forgalmi érték alapján számított - összesen 1.056.000,- Ft vételárért. A területrész értékesítése során ÁFA fizetési kötelezettség nem keletkezik.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Az adásvételhez változási vázrajz elkészíttetésére és záradékoltatására, valamint telekalakítási eljárás lefolytatására van szükség, melyek kezdeményezése, beszerzése a vevő feladata és kockázata, ezek költségei a vevőt terhelik. Az adásvételi szerződés megkötésére a jogerős telekalakítási engedély birtokában kerülhet sor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 telekalakítási eljárás lefolytatásához, az adásvétel létrejöttéhez és az építési munkálatokhoz szükség van az üzletsorban lévő tulajdonostársak hozzájárulására és aláírására, melynek beszerzése a vevő feladata és kockázata. Az adásvételi szerződés elkészíttetése és a tulajdonostársakkal történő aláírattatása szintén a vevő feladata és költsége.</w:t>
      </w:r>
    </w:p>
    <w:p>
      <w:pPr>
        <w:pStyle w:val="Heading1"/>
        <w:rPr/>
      </w:pPr>
      <w:r>
        <w:rPr>
          <w:sz w:val="24"/>
          <w:szCs w:val="24"/>
        </w:rPr>
        <w:t>Az értékbecslés munkadíjának megfizetése a vevőt terheli.</w:t>
      </w:r>
    </w:p>
    <w:p>
      <w:pPr>
        <w:pStyle w:val="TextBody"/>
        <w:rPr/>
      </w:pPr>
      <w:r>
        <w:rPr>
          <w:sz w:val="24"/>
          <w:szCs w:val="24"/>
        </w:rPr>
        <w:t xml:space="preserve">A közterületen a kábel-TV vezetéke húzódik, így az adásvételi szerződés aláírása előtt a közműszolgáltatóval egyeztetett jegyzőkönyvet a vevőnek el kell juttatnia az önkormányzathoz. Az építés során felmerülő esetleges egyéb közműkiváltások is a vevőt terhelik, ezzel kapcsolatban az önkormányzat felé a későbbiekben semmilyen igénnyel nem élhet.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nnyiben az épület bővítésekor plusz parkoló igény merül fel, építési engedély csak akkor adható, ha vevő a gépjármű várakozóhelyek megváltásáról szóló többször módosított 25/1997. (VII. 3.) sz. önkormányzati rendelet alapján a parkoló megváltási díjat megfizeti. 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>Az építési engedély megszerzése - figyelembe véve a vonatkozó mindenkor hatályos jogszabályokat – a vevő kockázata. Az épület bővítésére Devecz Tamás építésztervező (É3-20-0247/07) által 2011. március hónapban készített engedélyezési terv alapján kerülhet sor.</w:t>
      </w:r>
    </w:p>
    <w:p>
      <w:pPr>
        <w:pStyle w:val="Heading1"/>
        <w:spacing w:before="60" w:after="0"/>
        <w:rPr>
          <w:sz w:val="24"/>
          <w:szCs w:val="24"/>
        </w:rPr>
      </w:pPr>
      <w:r>
        <w:rPr>
          <w:sz w:val="24"/>
          <w:szCs w:val="24"/>
        </w:rPr>
        <w:t>A vevő által megfizetett bánatpénz foglalónak minősül, és a vételárba beszámításra kerül.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 xml:space="preserve">A vételár megfizetése az adásvételi szerződés megkötését követő 15 napon belül esedékes, az önkormányzat a teljes vételár megfizetéséig a tulajdonjogát és az egyoldalú nyilatkozattal való elállás jogát fenntartja.  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A telekalakítás és a tulajdonjog változás ingatlan-nyilvántartásban történő átvezettetése a vevő kötelezettsége és költsége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A közgyűlés felhatalmazza a polgármestert az adásvételi szerződés aláírás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1. augusztus 31.</w:t>
      </w:r>
    </w:p>
    <w:p>
      <w:pPr>
        <w:pStyle w:val="Normal"/>
        <w:ind w:left="1418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Gyutai Csaba polgármester</w:t>
      </w:r>
    </w:p>
    <w:p>
      <w:pPr>
        <w:pStyle w:val="Szvegtrzs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  <w:t>Zalaegerszeg, 2011. április 6.</w:t>
      </w:r>
    </w:p>
    <w:p>
      <w:pPr>
        <w:pStyle w:val="Szvegtrzs3"/>
        <w:ind w:left="5672" w:hanging="0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Gyutai Csaba sk.</w:t>
      </w:r>
    </w:p>
    <w:p>
      <w:pPr>
        <w:pStyle w:val="Szvegtrzs3"/>
        <w:ind w:left="4955" w:firstLine="709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polgármester </w:t>
      </w:r>
      <w:r>
        <w:br w:type="page"/>
      </w:r>
    </w:p>
    <w:p>
      <w:pPr>
        <w:pStyle w:val="Szvegtrzs3"/>
        <w:spacing w:before="0" w:after="120"/>
        <w:ind w:left="5664" w:hanging="0"/>
        <w:jc w:val="right"/>
        <w:rPr>
          <w:b/>
          <w:b/>
        </w:rPr>
      </w:pPr>
      <w:r>
        <w:rPr>
          <w:b/>
        </w:rPr>
        <w:t>1. számú melléklet</w:t>
      </w:r>
    </w:p>
    <w:p>
      <w:pPr>
        <w:pStyle w:val="Szvegtrzs3"/>
        <w:jc w:val="center"/>
        <w:rPr>
          <w:b/>
          <w:b/>
        </w:rPr>
      </w:pPr>
      <w:r>
        <w:rPr/>
        <w:drawing>
          <wp:inline distT="0" distB="0" distL="0" distR="0">
            <wp:extent cx="5875655" cy="75622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lef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  <w:t>2. számú melléklet</w:t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rFonts w:cs="Arial" w:ascii="Arial" w:hAnsi="Arial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5605</wp:posOffset>
                </wp:positionH>
                <wp:positionV relativeFrom="paragraph">
                  <wp:posOffset>2424430</wp:posOffset>
                </wp:positionV>
                <wp:extent cx="1371600" cy="1028700"/>
                <wp:effectExtent l="25400" t="25400" r="26035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15pt;margin-top:190.9pt;width:107.95pt;height:80.95pt;mso-wrap-style:none;v-text-anchor:middle">
                <v:fill o:detectmouseclick="t" on="false"/>
                <v:stroke color="#99cc00" weight="507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69000" cy="59328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8605</wp:posOffset>
                </wp:positionH>
                <wp:positionV relativeFrom="paragraph">
                  <wp:posOffset>1624330</wp:posOffset>
                </wp:positionV>
                <wp:extent cx="914400" cy="2692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596/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2pt;mso-wrap-distance-left:9.05pt;mso-wrap-distance-right:9.05pt;mso-wrap-distance-top:0pt;mso-wrap-distance-bottom:0pt;margin-top:127.9pt;mso-position-vertical-relative:text;margin-left:2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596/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3"/>
        <w:jc w:val="right"/>
        <w:rPr>
          <w:b/>
          <w:b/>
        </w:rPr>
      </w:pPr>
      <w:r>
        <w:rPr>
          <w:b/>
        </w:rPr>
        <w:t>3. számú melléklet</w:t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Szvegtrzs3"/>
              <w:rPr>
                <w:b/>
                <w:b/>
                <w:i/>
                <w:i/>
              </w:rPr>
            </w:pPr>
            <w:r>
              <w:rPr>
                <w:b/>
              </w:rPr>
              <w:drawing>
                <wp:inline distT="0" distB="0" distL="0" distR="0">
                  <wp:extent cx="3604260" cy="27031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4260" cy="2703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zvegtrzs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Szvegtrzs3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604260" cy="27031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4260" cy="2703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zvegtrzs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Szvegtrzs3"/>
              <w:jc w:val="righ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604260" cy="27031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4260" cy="2703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  <w:t>4. számú melléklet</w:t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4105</wp:posOffset>
                </wp:positionH>
                <wp:positionV relativeFrom="paragraph">
                  <wp:posOffset>1362075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07.25pt" to="158.1pt,10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28080" cy="44831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4483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560</wp:posOffset>
                </wp:positionH>
                <wp:positionV relativeFrom="paragraph">
                  <wp:posOffset>1129030</wp:posOffset>
                </wp:positionV>
                <wp:extent cx="808990" cy="4660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ábel-TV vezeté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8.9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ábel-TV vezeté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3"/>
        <w:jc w:val="right"/>
        <w:rPr>
          <w:b/>
          <w:b/>
        </w:rPr>
      </w:pPr>
      <w:r>
        <w:rPr>
          <w:b/>
        </w:rPr>
        <w:t>5. számú melléklet</w:t>
      </w:r>
    </w:p>
    <w:p>
      <w:pPr>
        <w:pStyle w:val="Szvegtrzs3"/>
        <w:numPr>
          <w:ilvl w:val="0"/>
          <w:numId w:val="0"/>
        </w:numPr>
        <w:jc w:val="right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194310</wp:posOffset>
            </wp:positionV>
            <wp:extent cx="6124575" cy="8658225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8658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6. számú melléklet</w:t>
      </w:r>
    </w:p>
    <w:p>
      <w:pPr>
        <w:pStyle w:val="Szvegtrzs3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91795</wp:posOffset>
            </wp:positionH>
            <wp:positionV relativeFrom="paragraph">
              <wp:posOffset>203835</wp:posOffset>
            </wp:positionV>
            <wp:extent cx="6363335" cy="8999855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335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418" w:gutter="0" w:header="709" w:top="102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hell Dlg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260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\p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/tmp/in/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17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\p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/tmp/in/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26060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\p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/tmp/in/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17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\p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/tmp/in/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sz w:val="26"/>
      <w:lang w:val="hu-HU" w:bidi="ar-SA"/>
    </w:rPr>
  </w:style>
  <w:style w:type="character" w:styleId="Cmsor2Char">
    <w:name w:val="Címsor 2 Char"/>
    <w:basedOn w:val="Bekezdsalapbettpusa"/>
    <w:qFormat/>
    <w:rPr>
      <w:b/>
      <w:i/>
      <w:sz w:val="26"/>
      <w:lang w:val="hu-HU" w:bidi="ar-SA"/>
    </w:rPr>
  </w:style>
  <w:style w:type="character" w:styleId="Cmsor3Char">
    <w:name w:val="Címsor 3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0:00Z</dcterms:created>
  <dc:creator>POLGÁRMESTERI HIVATAL</dc:creator>
  <dc:description/>
  <cp:keywords/>
  <dc:language>en-US</dc:language>
  <cp:lastModifiedBy>Admin</cp:lastModifiedBy>
  <cp:lastPrinted>2011-04-06T12:46:00Z</cp:lastPrinted>
  <dcterms:modified xsi:type="dcterms:W3CDTF">2011-04-08T08:06:00Z</dcterms:modified>
  <cp:revision>3</cp:revision>
  <dc:subject/>
  <dc:title>MEGÁLLAPODÁS</dc:title>
</cp:coreProperties>
</file>