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8900Zalaegerszeg, Kossuth u. 17-19. tel.: 92/ 502-106, fax. 92/502-101 e-mail: mayor@zalaegerszeg.hu  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>............</w:t>
      </w:r>
      <w:r>
        <w:rPr>
          <w:b/>
        </w:rPr>
        <w:t xml:space="preserve"> 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május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  <w:u w:val="single"/>
        </w:rPr>
        <w:t>Tárgy:</w:t>
      </w:r>
      <w:r>
        <w:rPr/>
        <w:t>A Parkoló-Gazda Kft. beolvadása a Városgazdálkodási Kft-be, az egyesüléssel létrejövő gazdasági társaság 2011. évi üzleti terve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Előterjesztő:</w:t>
      </w:r>
      <w:r>
        <w:rPr/>
        <w:t xml:space="preserve"> Gyutai Csaba polgármester 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Készítette:</w:t>
      </w:r>
      <w:r>
        <w:rPr/>
        <w:t xml:space="preserve"> </w:t>
        <w:tab/>
        <w:t>Nagy András ügyvezető</w:t>
      </w:r>
    </w:p>
    <w:p>
      <w:pPr>
        <w:pStyle w:val="Normal"/>
        <w:ind w:left="1701" w:hanging="1701"/>
        <w:rPr/>
      </w:pPr>
      <w:r>
        <w:rPr/>
        <w:t xml:space="preserve">                   </w:t>
      </w:r>
      <w:r>
        <w:rPr/>
        <w:tab/>
        <w:t xml:space="preserve">Béres László sk. gazdasági tanácsadó                 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u w:val="single"/>
        </w:rPr>
        <w:t>Tárgyalta:</w:t>
      </w:r>
      <w:r>
        <w:rPr/>
        <w:tab/>
        <w:t>Gazdasági Bizottsá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Felügyelő Bizottságo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Tulajdonosi Tanácsadó Testület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  <w:t>Közgyűlésre meghívást kap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Cs w:val="24"/>
        </w:rPr>
        <w:tab/>
        <w:t>Nagy András ügyvezető Zalaegerszeg, Patkó út. 2.</w:t>
        <w:tab/>
      </w:r>
    </w:p>
    <w:p>
      <w:pPr>
        <w:pStyle w:val="Normal"/>
        <w:tabs>
          <w:tab w:val="clear" w:pos="708"/>
          <w:tab w:val="left" w:pos="2556" w:leader="none"/>
        </w:tabs>
        <w:ind w:left="2556" w:hanging="2556"/>
        <w:rPr/>
      </w:pPr>
      <w:r>
        <w:rPr>
          <w:szCs w:val="24"/>
        </w:rPr>
        <w:tab/>
        <w:t>Gyenese Richárd a felügyelő bizottság elnöke, Zalaegerszeg      Patkó út 13/3.</w:t>
      </w:r>
    </w:p>
    <w:p>
      <w:pPr>
        <w:pStyle w:val="Normal"/>
        <w:tabs>
          <w:tab w:val="clear" w:pos="708"/>
          <w:tab w:val="left" w:pos="2552" w:leader="none"/>
        </w:tabs>
        <w:ind w:left="2556" w:hanging="43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Sándor Dénes György a felügyelő bizottság elnöke,      Zalaegerszeg, Lőrinc barát út 1.</w:t>
      </w:r>
    </w:p>
    <w:p>
      <w:pPr>
        <w:pStyle w:val="Normal"/>
        <w:tabs>
          <w:tab w:val="clear" w:pos="708"/>
          <w:tab w:val="left" w:pos="2552" w:leader="none"/>
        </w:tabs>
        <w:ind w:left="2982" w:hanging="2982"/>
        <w:rPr>
          <w:szCs w:val="24"/>
        </w:rPr>
      </w:pPr>
      <w:r>
        <w:rPr>
          <w:szCs w:val="24"/>
        </w:rPr>
        <w:tab/>
        <w:t xml:space="preserve">Kelemen Béla könyvvizsgáló, Zalaegerszeg Nekeresd út 26.  </w:t>
      </w:r>
    </w:p>
    <w:p>
      <w:pPr>
        <w:pStyle w:val="Normal"/>
        <w:tabs>
          <w:tab w:val="clear" w:pos="708"/>
          <w:tab w:val="left" w:pos="2552" w:leader="none"/>
        </w:tabs>
        <w:ind w:left="2911" w:hanging="2911"/>
        <w:rPr/>
      </w:pPr>
      <w:r>
        <w:rPr>
          <w:szCs w:val="24"/>
        </w:rPr>
        <w:tab/>
        <w:t>Koczkáné Imre Terézia könyvvizsgáló Zalaegerszeg, Ola 18/e</w:t>
      </w:r>
    </w:p>
    <w:p>
      <w:pPr>
        <w:pStyle w:val="Normal"/>
        <w:tabs>
          <w:tab w:val="clear" w:pos="708"/>
          <w:tab w:val="left" w:pos="2552" w:leader="none"/>
        </w:tabs>
        <w:rPr>
          <w:szCs w:val="24"/>
        </w:rPr>
      </w:pPr>
      <w:r>
        <w:rPr>
          <w:szCs w:val="24"/>
        </w:rPr>
        <w:tab/>
        <w:t>Simon Krisztina könyvvizsgáló Zalaegerszeg, Bíró M. út 26.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 xml:space="preserve">        </w:t>
      </w:r>
      <w:r>
        <w:rPr/>
        <w:t>Önkormányzati Osztály</w:t>
      </w:r>
    </w:p>
    <w:p>
      <w:pPr>
        <w:pStyle w:val="Normal"/>
        <w:tabs>
          <w:tab w:val="clear" w:pos="708"/>
          <w:tab w:val="left" w:pos="6521" w:leader="none"/>
        </w:tabs>
        <w:ind w:firstLine="708"/>
        <w:rPr/>
      </w:pPr>
      <w:r>
        <w:rPr/>
        <w:tab/>
        <w:t>Dr. Fata Anikó sk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 Megyei Jogú Város Közgyűlése 2011. március 10. napi ülésén megtárgyalta a a Parkoló-Gazda Kft. tevékenységének középtávú koncepciója tárgyú anyagot, amely során 40/2011/1. számú határozatában a közgyűlés elhatározta a Parkoló-Gazda Kft. beolvadását a Városgazdálkodási Kft-be.</w:t>
      </w:r>
    </w:p>
    <w:p>
      <w:pPr>
        <w:pStyle w:val="Normal"/>
        <w:ind w:hanging="7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közgyűlés fölkérte az érintett gazdasági társaságok közös ügyvezetőjét, hogy készíttesse el a két gazdasági társaság 2010. december 31-i fordulónapra vonatkozó vagyonmérleg-tervezetét és vagyonleltár-tervezetét, az átalakulással létrejövő gazdasági társaság (nyitó) vagyonmérleg-tervezetét és vagyonleltár tervezetét, az átvevő gazdasági társaság alapító okirat módosításának, valamint az egyesülési szerződésnek a tervezetét.</w:t>
      </w:r>
    </w:p>
    <w:p>
      <w:pPr>
        <w:pStyle w:val="Normal"/>
        <w:ind w:hanging="71"/>
        <w:rPr>
          <w:szCs w:val="24"/>
        </w:rPr>
      </w:pPr>
      <w:r>
        <w:rPr>
          <w:szCs w:val="24"/>
        </w:rPr>
      </w:r>
    </w:p>
    <w:p>
      <w:pPr>
        <w:pStyle w:val="Normal"/>
        <w:ind w:hanging="71"/>
        <w:rPr/>
      </w:pPr>
      <w:r>
        <w:rPr>
          <w:szCs w:val="24"/>
        </w:rPr>
        <w:t xml:space="preserve"> </w:t>
      </w:r>
      <w:r>
        <w:rPr>
          <w:szCs w:val="24"/>
        </w:rPr>
        <w:t xml:space="preserve">A két gazdasági társaság közös ügyvezetője elkészíttette a szükséges átalakulási dokumentumokat, amelyek az előterjesztés mellékleteit képezik. </w:t>
      </w:r>
    </w:p>
    <w:p>
      <w:pPr>
        <w:pStyle w:val="Normal"/>
        <w:rPr/>
      </w:pPr>
      <w:r>
        <w:rPr>
          <w:szCs w:val="24"/>
        </w:rPr>
        <w:t xml:space="preserve">A vagyonmérleg illetve a vagyonleltár tervezeteket a felkért független könyvvizsgáló aláírásával hitelesítette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z átalakulási dokumentumok elkészítése során vagyonértékelés nem történt, a vagyon értéke megegyezik a könyvszerinti értékkel. </w:t>
      </w:r>
    </w:p>
    <w:p>
      <w:pPr>
        <w:pStyle w:val="Normal"/>
        <w:rPr>
          <w:szCs w:val="24"/>
        </w:rPr>
      </w:pPr>
      <w:r>
        <w:rPr>
          <w:szCs w:val="24"/>
        </w:rPr>
        <w:t>Az átalakuláshoz kapcsolódó költségeket a beolvadással létrejövő új társaság fede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ekintettel a tavaly év végi ügyvezető váltásra, a közgyűlés 2010. decemberében nem tárgyalta a beolvadó gazdasági társaság 2011. évi üzleti tervét, ezért a létrejövő új gazdasági társaság 2011. évi üzleti terv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saság felügyelő bizottsága a beolvadási folyamat illetve az I. félévi gazdálkodás lezárását követően javasolja módosítani az ügyvezető prémiumfeladatait, így azt az előterjesztés nem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A Tulajdonosi Tanácsadó Testület 2011. május 05. napi ülésén megtárgyalta az előterjesztést, azt a közgyűlésnek elfogadásra javasolta. A testület tekintettel a gazdasági körülményekre, nem javasolta az ügyvezető, a felügyelő bizottsági tagok valamint a könyvvizsgáló javadalmazásának emelését, és egyet értett azzal, hogy az ügyvezető prémiumának módosítására a beolvadási folyamat illetve az első félév lezárását követően  kerüljön sor.</w:t>
      </w:r>
    </w:p>
    <w:p>
      <w:pPr>
        <w:pStyle w:val="WWSzvegtrzs31"/>
        <w:suppressAutoHyphens w:val="false"/>
        <w:spacing w:before="0" w:after="0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az előterjesztést megtárgyalta és 37/2011. számú határozatában 8 igen szavazattal, 1 tartózkodás mellett elfogadásra ajánlja a közgyűlésnek.</w:t>
      </w:r>
    </w:p>
    <w:p>
      <w:pPr>
        <w:pStyle w:val="Normal"/>
        <w:rPr/>
      </w:pPr>
      <w:r>
        <w:rPr/>
        <w:t>A Gazdasági Bizottság az előterjesztést 84/2011. számú határozatában 10 igen, 2 tartózkodással elfogadta.</w:t>
      </w:r>
    </w:p>
    <w:p>
      <w:pPr>
        <w:pStyle w:val="TextBodyIndent"/>
        <w:ind w:left="0" w:hanging="0"/>
        <w:rPr/>
      </w:pPr>
      <w:r>
        <w:rPr/>
        <w:t>Az Ügyrendi, Jogi és Vagyonnyilatkozatot Ellenőrző Bizottság 110/2011. számú határozatában 6 igen szavazattal, 2 tartózkodással - jogi szempontból – tárgyalásra alkalmasnak tartotta az előterjesztést.</w:t>
      </w:r>
    </w:p>
    <w:p>
      <w:pPr>
        <w:pStyle w:val="Normal"/>
        <w:rPr>
          <w:szCs w:val="24"/>
        </w:rPr>
      </w:pPr>
      <w:r>
        <w:rPr>
          <w:szCs w:val="24"/>
        </w:rPr>
        <w:t>A Városfejlesztési, Üzemeltetési és Tervezési Bizottság 59/2011. számú határozatában az előterjesztést 11 igen szavazattal, 2 tartózkodás mellett támogat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>Kérem a Tisztelt Közgyűlést, hogy az előterjesztés megvitatása után a következő határozati javaslatot elfogadni szíveskedjék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Határozati javaslat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1.) Zalaegerszeg Megyei Jogú Város Közgyűlése, mint a Parkoló-Gazda Kft. és a Városgazdálkodási Kft. legfőbb szerve a Parkoló-Gazda Kft-nek a Városgazdálkodási     Kft-be történő beolvadásáról a második alkalommal határoz. </w:t>
      </w:r>
    </w:p>
    <w:p>
      <w:pPr>
        <w:pStyle w:val="Normal"/>
        <w:rPr/>
      </w:pPr>
      <w:r>
        <w:rPr>
          <w:szCs w:val="24"/>
        </w:rPr>
        <w:t xml:space="preserve">A közgyűlés a Parkoló-Gazda Kft. vagyonmérleg tervezetét  83.647 eFt, a Városgazdálkodási Kft. beolvadás előtti vagyonmérleg tervezetét 274.410 eFt, a Városgazdálkodási Kft. beolvadás utáni vagyonmérleg tervezetét 357.579 eFt mérlegfőösszeggel jóváhagyja. </w:t>
      </w:r>
    </w:p>
    <w:p>
      <w:pPr>
        <w:pStyle w:val="Normal"/>
        <w:rPr/>
      </w:pPr>
      <w:r>
        <w:rPr>
          <w:szCs w:val="24"/>
        </w:rPr>
        <w:t xml:space="preserve">A közgyűlés ugyancsak elfogadja az egyesülési szerződéstervezetet, illetve a Városgazdálkodási Kft. alapító okiratának tervezetét. </w:t>
      </w:r>
    </w:p>
    <w:p>
      <w:pPr>
        <w:pStyle w:val="Normal"/>
        <w:rPr/>
      </w:pPr>
      <w:r>
        <w:rPr>
          <w:szCs w:val="24"/>
        </w:rPr>
        <w:t xml:space="preserve">A közgyűlés felkéri az átalakulással érintett társaságok vezetőjét, hogy az egyesülési szerződést aláírja. </w:t>
      </w:r>
    </w:p>
    <w:p>
      <w:pPr>
        <w:pStyle w:val="Normal"/>
        <w:rPr>
          <w:szCs w:val="24"/>
        </w:rPr>
      </w:pPr>
      <w:r>
        <w:rPr>
          <w:szCs w:val="24"/>
        </w:rPr>
        <w:t>A közgyűlés fölkéri a polgármestert, hogy az alapító okiratot írja alá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május 31.</w:t>
      </w:r>
    </w:p>
    <w:p>
      <w:pPr>
        <w:pStyle w:val="Normal"/>
        <w:tabs>
          <w:tab w:val="clear" w:pos="708"/>
          <w:tab w:val="left" w:pos="1276" w:leader="none"/>
        </w:tabs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Gyutai Csaba polgármester </w:t>
      </w:r>
    </w:p>
    <w:p>
      <w:pPr>
        <w:pStyle w:val="Normal"/>
        <w:tabs>
          <w:tab w:val="clear" w:pos="708"/>
          <w:tab w:val="left" w:pos="1276" w:leader="none"/>
        </w:tabs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felkérésre: Nagy András ügyvezet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) A közgyűlés fölkéri az ügyvezetőt, hogy a beolvadás cégbírósági bejegyeztetéséről, valamint az ezzel összefüggő egyéb szükséges intézkedések megtételéről gondoskodj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május 31.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felkérésre Nagy András ügyvezető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.) Zalaegerszeg Megyei Jogú Város Közgyűlése a Városgazdálkodási Kft. 2011. évi végleges üzleti tervét 465.150 eFt nettó árbevétellel és 3.750 eFt mérleg szerinti nyereséggel elfogadja. </w:t>
      </w:r>
    </w:p>
    <w:p>
      <w:pPr>
        <w:pStyle w:val="Normal"/>
        <w:rPr>
          <w:szCs w:val="24"/>
        </w:rPr>
      </w:pPr>
      <w:r>
        <w:rPr>
          <w:szCs w:val="24"/>
        </w:rPr>
        <w:t>A közgyűlés felkéri az ügyvezetőt a határozat végrehajtásával kapcsolatos további szükséges intézkedések megtételé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2. május 31.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 felkérésre: Nagy András ügyvezet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) Zalaegerszeg Megyei Jogú Város Közgyűlése felkéri a polgármestert, hogy a Városgazdálkodási Kft. ügyvezetőjének 2011. évi prémium feltételeinek módosítását a beolvadási folyamat illetve az első félév lezárását követően terjessze a közgyűlés elé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augusztus 31.</w:t>
      </w:r>
    </w:p>
    <w:p>
      <w:pPr>
        <w:pStyle w:val="Normal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Zalaegerszeg, 2011. május 06.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>Gyutai Csaba sk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polgármester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átalakulási </w:t>
      </w:r>
      <w:hyperlink r:id="rId4">
        <w:r>
          <w:rPr>
            <w:rStyle w:val="InternetLink"/>
            <w:szCs w:val="24"/>
          </w:rPr>
          <w:t>vagyonmérleg tervezet</w:t>
        </w:r>
      </w:hyperlink>
      <w:r>
        <w:rPr>
          <w:szCs w:val="24"/>
        </w:rPr>
        <w:t xml:space="preserve"> illetve a </w:t>
      </w:r>
      <w:hyperlink r:id="rId5">
        <w:r>
          <w:rPr>
            <w:rStyle w:val="InternetLink"/>
            <w:szCs w:val="24"/>
          </w:rPr>
          <w:t>vagyon-leltár tervezetek</w:t>
        </w:r>
      </w:hyperlink>
      <w:r>
        <w:rPr>
          <w:szCs w:val="24"/>
        </w:rPr>
        <w:t xml:space="preserve"> Excel fájlban találhatóa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Független Könyvvizsgálói Jelen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 xml:space="preserve">Zalaegerszeg Megyei Jogú Város Közgyűlés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elé terjesztett beolvadási vagyonmérleg-tervezetekről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iCs/>
          <w:spacing w:val="-2"/>
          <w:szCs w:val="24"/>
        </w:rPr>
        <w:t xml:space="preserve">A </w:t>
      </w:r>
      <w:r>
        <w:rPr>
          <w:bCs/>
          <w:spacing w:val="-2"/>
          <w:szCs w:val="24"/>
        </w:rPr>
        <w:t xml:space="preserve">Városgazdálkodási Kft </w:t>
      </w:r>
      <w:r>
        <w:rPr>
          <w:szCs w:val="24"/>
        </w:rPr>
        <w:t xml:space="preserve">és a </w:t>
      </w:r>
      <w:r>
        <w:rPr>
          <w:iCs/>
          <w:spacing w:val="-2"/>
          <w:szCs w:val="24"/>
        </w:rPr>
        <w:t>Parkoló-Gazda Kft egyesülő társaságok tulajdonosainak</w:t>
      </w:r>
    </w:p>
    <w:p>
      <w:pPr>
        <w:pStyle w:val="TextBodyIndent"/>
        <w:rPr>
          <w:iCs/>
          <w:spacing w:val="-2"/>
          <w:szCs w:val="24"/>
        </w:rPr>
      </w:pPr>
      <w:r>
        <w:rPr>
          <w:iCs/>
          <w:spacing w:val="-2"/>
          <w:szCs w:val="24"/>
        </w:rPr>
      </w:r>
    </w:p>
    <w:p>
      <w:pPr>
        <w:pStyle w:val="TextBodyIndent"/>
        <w:rPr>
          <w:iCs/>
          <w:spacing w:val="-2"/>
          <w:szCs w:val="24"/>
        </w:rPr>
      </w:pPr>
      <w:r>
        <w:rPr>
          <w:iCs/>
          <w:spacing w:val="-2"/>
          <w:szCs w:val="24"/>
        </w:rPr>
      </w:r>
    </w:p>
    <w:p>
      <w:pPr>
        <w:pStyle w:val="TextBodyIndent"/>
        <w:ind w:left="0" w:hanging="0"/>
        <w:rPr>
          <w:iCs/>
          <w:spacing w:val="-2"/>
          <w:szCs w:val="24"/>
        </w:rPr>
      </w:pPr>
      <w:r>
        <w:rPr>
          <w:szCs w:val="24"/>
        </w:rPr>
        <w:t xml:space="preserve">A </w:t>
      </w:r>
      <w:r>
        <w:rPr>
          <w:iCs/>
          <w:spacing w:val="-2"/>
          <w:szCs w:val="24"/>
        </w:rPr>
        <w:t xml:space="preserve">Parkoló-Gazda Kft beolvad a </w:t>
      </w:r>
      <w:r>
        <w:rPr>
          <w:bCs/>
          <w:spacing w:val="-2"/>
          <w:szCs w:val="24"/>
        </w:rPr>
        <w:t>Városgazdálkodási Kft</w:t>
      </w:r>
      <w:r>
        <w:rPr>
          <w:szCs w:val="24"/>
        </w:rPr>
        <w:t xml:space="preserve">-be. A beolvadást követően a </w:t>
      </w:r>
      <w:r>
        <w:rPr>
          <w:bCs/>
          <w:spacing w:val="-2"/>
          <w:szCs w:val="24"/>
        </w:rPr>
        <w:t xml:space="preserve">Városgazdálkodási Kft </w:t>
      </w:r>
      <w:r>
        <w:rPr>
          <w:szCs w:val="24"/>
        </w:rPr>
        <w:t>változatlan formában működik tovább. A beolvadási vagyonmérleg-tervezet (vagyonleltár-tervezet) fordulónapja 2010. december 31.</w:t>
      </w:r>
    </w:p>
    <w:p>
      <w:pPr>
        <w:pStyle w:val="TextBodyIndent"/>
        <w:ind w:left="0" w:hanging="0"/>
        <w:rPr>
          <w:iCs/>
          <w:spacing w:val="-2"/>
          <w:szCs w:val="24"/>
        </w:rPr>
      </w:pPr>
      <w:r>
        <w:rPr>
          <w:iCs/>
          <w:spacing w:val="-2"/>
          <w:szCs w:val="24"/>
        </w:rPr>
      </w:r>
    </w:p>
    <w:p>
      <w:pPr>
        <w:pStyle w:val="TextBodyIndent"/>
        <w:ind w:left="0" w:hanging="0"/>
        <w:rPr/>
      </w:pPr>
      <w:r>
        <w:rPr>
          <w:iCs/>
          <w:spacing w:val="-2"/>
          <w:szCs w:val="24"/>
        </w:rPr>
        <w:t>Elvégeztem a 2010. december 31. fordulónapra készített vagyonmérleg-tervezetek könyvvizsgálatát:</w:t>
      </w:r>
    </w:p>
    <w:p>
      <w:pPr>
        <w:pStyle w:val="TextBodyIndent"/>
        <w:ind w:left="0" w:hanging="0"/>
        <w:rPr/>
      </w:pPr>
      <w:r>
        <w:rPr>
          <w:iCs/>
          <w:spacing w:val="-2"/>
          <w:szCs w:val="24"/>
        </w:rPr>
        <w:t xml:space="preserve">-a </w:t>
      </w:r>
      <w:r>
        <w:rPr>
          <w:bCs/>
          <w:spacing w:val="-2"/>
          <w:szCs w:val="24"/>
        </w:rPr>
        <w:t>Városgazdálkodási Kft</w:t>
      </w:r>
      <w:r>
        <w:rPr>
          <w:iCs/>
          <w:spacing w:val="-2"/>
          <w:szCs w:val="24"/>
        </w:rPr>
        <w:t>-nél, mint átvevő társaságnál, amely vagyonmérleg-tervezetében az eszközök és források egyező végösszege 274.410 eFt, a jegyzett tőke 93.966 eFt, saját tőke értéke 194.186 eFt.</w:t>
      </w:r>
    </w:p>
    <w:p>
      <w:pPr>
        <w:pStyle w:val="TextBodyIndent"/>
        <w:ind w:left="0" w:hanging="0"/>
        <w:rPr>
          <w:iCs/>
          <w:spacing w:val="-2"/>
          <w:szCs w:val="24"/>
        </w:rPr>
      </w:pPr>
      <w:r>
        <w:rPr>
          <w:iCs/>
          <w:spacing w:val="-2"/>
          <w:szCs w:val="24"/>
        </w:rPr>
        <w:t>-a Parkoló-Gazda Kft-nél, mint beolvadással megszűnő társaságnál, amely vagyonmérleg-terveztében az eszközök és források egyező végösszege 83.647 eFt, a jegyzett tőke 500 eFt, saját tőke értéke 659 eFt.</w:t>
      </w:r>
    </w:p>
    <w:p>
      <w:pPr>
        <w:pStyle w:val="TextBodyIndent"/>
        <w:ind w:left="0" w:hanging="0"/>
        <w:rPr/>
      </w:pPr>
      <w:r>
        <w:rPr>
          <w:iCs/>
          <w:spacing w:val="-2"/>
          <w:szCs w:val="24"/>
        </w:rPr>
        <w:t xml:space="preserve">-a </w:t>
      </w:r>
      <w:r>
        <w:rPr>
          <w:bCs/>
          <w:spacing w:val="-2"/>
          <w:szCs w:val="24"/>
        </w:rPr>
        <w:t>Városgazdálkodási Kft</w:t>
      </w:r>
      <w:r>
        <w:rPr>
          <w:iCs/>
          <w:spacing w:val="-2"/>
          <w:szCs w:val="24"/>
        </w:rPr>
        <w:t>-nél, mint beolvadással létrejövő társaságnál (jogutód), amely vagyonmérleg-tervezetében az eszközök és források egyező végösszege 357.579 eFt, a jegyzett tőke 94.466 eFt, saját tőke értéke 194.845 eFt.</w:t>
      </w:r>
    </w:p>
    <w:p>
      <w:pPr>
        <w:pStyle w:val="TextBodyIndent"/>
        <w:ind w:left="0" w:hanging="0"/>
        <w:rPr/>
      </w:pPr>
      <w:r>
        <w:rPr>
          <w:iCs/>
          <w:spacing w:val="-2"/>
          <w:szCs w:val="24"/>
        </w:rPr>
        <w:t>Elvégeztem a fent említett vagyonmérleg-tervezeteket alátámasztó vagyonleltár-tervezetek ellenőrzését is.</w:t>
      </w:r>
    </w:p>
    <w:p>
      <w:pPr>
        <w:pStyle w:val="TextBodyIndent"/>
        <w:ind w:left="0" w:hanging="0"/>
        <w:rPr>
          <w:iCs/>
          <w:spacing w:val="-2"/>
          <w:szCs w:val="24"/>
        </w:rPr>
      </w:pPr>
      <w:r>
        <w:rPr>
          <w:iCs/>
          <w:spacing w:val="-2"/>
          <w:szCs w:val="24"/>
        </w:rPr>
      </w:r>
    </w:p>
    <w:p>
      <w:pPr>
        <w:pStyle w:val="TextBodyIndent"/>
        <w:ind w:left="0" w:hanging="0"/>
        <w:rPr>
          <w:iCs/>
          <w:spacing w:val="-2"/>
          <w:szCs w:val="24"/>
        </w:rPr>
      </w:pPr>
      <w:r>
        <w:rPr>
          <w:iCs/>
          <w:spacing w:val="-2"/>
          <w:szCs w:val="24"/>
        </w:rPr>
        <w:t>Az összeolvadási vagyonmérleg-tervezetnek és vagyonleltár-tervezetnek a számviteli törvényben foglaltak és a Magyarországon elfogadott általános számviteli elvek szerint történő elkészítése és valós bemutatása az ügyvezetés felelőssége. Ez a felelősség magában foglalja az akár csalásból, akár hibából eredő, lényeges hibás állításoktól mentes vagyonmérleg-tervezet és vagyonleltár-tervezet elkészítése és valós bemutatása szempontjából releváns belső ellenőrzés kialakítását, bevezetését, fenntartását, megfelelő számviteli politika kiválasztását és alkalmazását, valamint az adott körülmények között ésszerű számviteli becsléseket.</w:t>
      </w:r>
    </w:p>
    <w:p>
      <w:pPr>
        <w:pStyle w:val="TextBodyIndent"/>
        <w:ind w:left="0" w:hanging="0"/>
        <w:rPr>
          <w:iCs/>
          <w:spacing w:val="-2"/>
          <w:szCs w:val="24"/>
        </w:rPr>
      </w:pPr>
      <w:r>
        <w:rPr>
          <w:iCs/>
          <w:spacing w:val="-2"/>
          <w:szCs w:val="24"/>
        </w:rPr>
        <w:t>A könyvvizsgáló felelőssége a vagyonmérleg-tervezetek és vagyonleltár-tervezetek hitelesítése az elvégzett könyvvizsgálat alapján.</w:t>
      </w:r>
    </w:p>
    <w:p>
      <w:pPr>
        <w:pStyle w:val="Normal"/>
        <w:spacing w:before="0" w:after="120"/>
        <w:rPr/>
      </w:pPr>
      <w:r>
        <w:rPr>
          <w:bCs/>
          <w:szCs w:val="24"/>
        </w:rPr>
        <w:t>A Városgazdálkodási Kft 2010. évi egyszerűsített éves beszámolóját, mely 2010. január 01.-december 31. közötti beszámolási időszakról készült,</w:t>
      </w:r>
      <w:r>
        <w:rPr>
          <w:iCs/>
          <w:spacing w:val="-2"/>
          <w:szCs w:val="24"/>
        </w:rPr>
        <w:t xml:space="preserve"> </w:t>
      </w:r>
      <w:r>
        <w:rPr>
          <w:szCs w:val="24"/>
        </w:rPr>
        <w:t>más könyvvizsgáló könyvvizsgálta, aki 2011. április 12-én kelt könyvvizsgálói jelentésében minősítés nélküli véleményt bocsátott ki. Ezen adatok könyvvizsgálatára a 410-es könyvvizsgálati standard szerint került sor.</w:t>
      </w:r>
    </w:p>
    <w:p>
      <w:pPr>
        <w:pStyle w:val="Normal"/>
        <w:spacing w:before="0" w:after="120"/>
        <w:rPr>
          <w:bCs/>
          <w:szCs w:val="24"/>
        </w:rPr>
      </w:pPr>
      <w:r>
        <w:rPr>
          <w:bCs/>
          <w:szCs w:val="24"/>
        </w:rPr>
        <w:t>A Parkoló-Gazda Kft 2010. évi egyszerűsített éves beszámolóját, mely 2010. január 01.-december 31. közötti beszámolási időszakról készült,</w:t>
      </w:r>
      <w:r>
        <w:rPr>
          <w:iCs/>
          <w:spacing w:val="-2"/>
          <w:szCs w:val="24"/>
        </w:rPr>
        <w:t xml:space="preserve"> </w:t>
      </w:r>
      <w:r>
        <w:rPr>
          <w:szCs w:val="24"/>
        </w:rPr>
        <w:t>más könyvvizsgáló könyvvizsgálta, aki 2011. április 13-án kelt könyvvizsgálói jelentésében minősítés nélküli véleményt bocsátott ki. Ezen adatok könyvvizsgálatára a 410-es könyvvizsgálati standard szerint került sor.</w:t>
      </w:r>
    </w:p>
    <w:p>
      <w:pPr>
        <w:pStyle w:val="TextBodyIndent"/>
        <w:ind w:left="0" w:hanging="0"/>
        <w:rPr>
          <w:bCs/>
          <w:iCs/>
          <w:spacing w:val="-2"/>
          <w:szCs w:val="24"/>
        </w:rPr>
      </w:pPr>
      <w:r>
        <w:rPr>
          <w:bCs/>
          <w:iCs/>
          <w:spacing w:val="-2"/>
          <w:szCs w:val="24"/>
        </w:rPr>
      </w:r>
    </w:p>
    <w:p>
      <w:pPr>
        <w:pStyle w:val="TextBodyIndent"/>
        <w:ind w:left="0" w:hanging="0"/>
        <w:rPr/>
      </w:pPr>
      <w:r>
        <w:rPr>
          <w:iCs/>
          <w:spacing w:val="-2"/>
          <w:szCs w:val="24"/>
        </w:rPr>
        <w:t>A könyvvizsgálatot a magyar Nemzeti Könyvvizsgálati Standardok és a könyvvizsgálatra vonatkozó – Magyarországon érvényes – törvények és egyéb jogszabályok alapján hajtottam végre. A fentiek megkövetelik, hogy megfeleljek bizonyos etikai követelményeknek, valamint hogy a könyvvizsgálat tervezése és elvégzése révén kellő bizonyosságot kell szereznem arról, hogy a vagyonmérleg-tervezetek és vagyonleltár-tervezetek nem tartalmaznak lényeges hibás állításokat.</w:t>
      </w:r>
    </w:p>
    <w:p>
      <w:pPr>
        <w:pStyle w:val="TextBodyIndent"/>
        <w:ind w:left="0" w:hanging="0"/>
        <w:rPr/>
      </w:pPr>
      <w:r>
        <w:rPr>
          <w:iCs/>
          <w:spacing w:val="-2"/>
          <w:szCs w:val="24"/>
        </w:rPr>
        <w:t xml:space="preserve">Az elvégzett könyvvizsgálat magában foglalta olyan eljárások végrehajtását, amelyek célja könyvvizsgálati bizonyítékot szerezni a vagyonmérlegek-tervezetekben és vagyonleltár-tervezetekben szereplő összegekről és közzétételekről. A kiválasztott eljárások, beleértve a vagyonmérleg-tervezetek és vagyonleltár-tervezetek akár csalásból, akár tévedésekből eredő, lényeges hibás állításai kockázatának felméréseit, a könyvvizsgáló megítélésétől függnek. A kockázatok ilyen felmérésekor a vagyonmérleg-tervezetek és vagyonleltár-tervezetek ügyvezetés általi elkészítése és valós bemutatása szempontjából releváns belső ellenőrzést azért kell mérlegelnem, hogy olyan könyvvizsgálati eljárásokat tervezzek meg, amelyek az adott körülmények között megfelelőek, de nem azért, hogy a vállalkozások belső ellenőrzésének hatékonyságára vonatkozóan véleményt mondjak. A könyvvizsgálat magában foglalta továbbá az alkalmazott számviteli alapelvek és az ügyvezetés lényegesebb becsléseinek, valamint a vagyonmérleg-tervezetek és vagyonleltár-tervezetek értékelését. </w:t>
      </w:r>
    </w:p>
    <w:p>
      <w:pPr>
        <w:pStyle w:val="TextBodyIndent"/>
        <w:ind w:left="0" w:hanging="0"/>
        <w:rPr/>
      </w:pPr>
      <w:r>
        <w:rPr>
          <w:iCs/>
          <w:spacing w:val="-2"/>
          <w:szCs w:val="24"/>
        </w:rPr>
        <w:t>Meggyőződésem, hogy a megszerzett könyvvizsgálati bizonyíték elegendő és megfelelő alapot nyújt a könyvvizsgálói záradék (vélemény) megadásához.</w:t>
      </w:r>
    </w:p>
    <w:p>
      <w:pPr>
        <w:pStyle w:val="TextBodyIndent"/>
        <w:ind w:left="0" w:hanging="0"/>
        <w:rPr>
          <w:iCs/>
          <w:spacing w:val="-2"/>
          <w:szCs w:val="24"/>
        </w:rPr>
      </w:pPr>
      <w:r>
        <w:rPr>
          <w:iCs/>
          <w:spacing w:val="-2"/>
          <w:szCs w:val="24"/>
        </w:rPr>
      </w:r>
    </w:p>
    <w:p>
      <w:pPr>
        <w:pStyle w:val="TextBodyIndent"/>
        <w:ind w:left="0" w:hanging="0"/>
        <w:rPr>
          <w:iCs/>
          <w:spacing w:val="-2"/>
          <w:szCs w:val="24"/>
        </w:rPr>
      </w:pPr>
      <w:r>
        <w:rPr>
          <w:iCs/>
          <w:spacing w:val="-2"/>
          <w:szCs w:val="24"/>
        </w:rPr>
        <w:t>A vagyonmérleg-tervezetek a 2010. december 31. fordulónapra, a fordulónapi értékelés szabályai szerint készültek. Véleményem szerint a vagyonmérleg-tervezetekben szereplő információk minden lényeges összefüggés tekintetében megegyeznek azokkal a nyilvántartásokkal, amelyekből összeállították őket.</w:t>
      </w:r>
    </w:p>
    <w:p>
      <w:pPr>
        <w:pStyle w:val="Normal"/>
        <w:numPr>
          <w:ilvl w:val="0"/>
          <w:numId w:val="0"/>
        </w:numPr>
        <w:outlineLvl w:val="0"/>
        <w:rPr>
          <w:iCs/>
          <w:spacing w:val="-2"/>
          <w:szCs w:val="24"/>
          <w:lang w:eastAsia="en-US"/>
        </w:rPr>
      </w:pPr>
      <w:r>
        <w:rPr>
          <w:iCs/>
          <w:spacing w:val="-2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Cs/>
          <w:spacing w:val="-2"/>
          <w:szCs w:val="24"/>
          <w:lang w:eastAsia="en-US"/>
        </w:rPr>
        <w:t xml:space="preserve">A vagyonmérleg-tervezetek és vagyonleltár-tervezetek Zalaegerszeg Megyei Jogú Város 2011.május 11-i </w:t>
      </w:r>
      <w:r>
        <w:rPr>
          <w:szCs w:val="24"/>
        </w:rPr>
        <w:t xml:space="preserve"> </w:t>
      </w:r>
    </w:p>
    <w:p>
      <w:pPr>
        <w:pStyle w:val="Normal"/>
        <w:rPr>
          <w:iCs/>
          <w:spacing w:val="-2"/>
          <w:szCs w:val="24"/>
          <w:lang w:eastAsia="en-US"/>
        </w:rPr>
      </w:pPr>
      <w:r>
        <w:rPr>
          <w:iCs/>
          <w:spacing w:val="-2"/>
          <w:szCs w:val="24"/>
          <w:lang w:eastAsia="en-US"/>
        </w:rPr>
        <w:t>Közgyűlésére készültek a tulajdonosok tájékoztatása céljából és nem tartalmazzák az ezen Közgyűlésen meghozandó határozatok esetleges hatásait.</w:t>
      </w:r>
    </w:p>
    <w:p>
      <w:pPr>
        <w:pStyle w:val="TextBodyIndent"/>
        <w:ind w:left="0" w:hanging="0"/>
        <w:rPr>
          <w:iCs/>
          <w:spacing w:val="-2"/>
          <w:szCs w:val="24"/>
          <w:lang w:eastAsia="en-US"/>
        </w:rPr>
      </w:pPr>
      <w:r>
        <w:rPr>
          <w:iCs/>
          <w:spacing w:val="-2"/>
          <w:szCs w:val="24"/>
          <w:lang w:eastAsia="en-US"/>
        </w:rPr>
      </w:r>
    </w:p>
    <w:p>
      <w:pPr>
        <w:pStyle w:val="TextBodyIndent"/>
        <w:ind w:left="0" w:hanging="0"/>
        <w:rPr>
          <w:iCs/>
          <w:spacing w:val="-2"/>
          <w:szCs w:val="24"/>
        </w:rPr>
      </w:pPr>
      <w:r>
        <w:rPr>
          <w:iCs/>
          <w:spacing w:val="-2"/>
          <w:szCs w:val="24"/>
        </w:rPr>
        <w:t xml:space="preserve">A könyvvizsgálat során a </w:t>
      </w:r>
      <w:r>
        <w:rPr>
          <w:bCs/>
          <w:spacing w:val="-2"/>
          <w:szCs w:val="24"/>
        </w:rPr>
        <w:t>Városgazdálkodási Kft</w:t>
      </w:r>
      <w:r>
        <w:rPr>
          <w:iCs/>
          <w:spacing w:val="-2"/>
          <w:szCs w:val="24"/>
        </w:rPr>
        <w:t xml:space="preserve">, mint átvevő társaság, a Parkoló-Gazda Kft, mint beolvadással megszűnő társaság, és a </w:t>
      </w:r>
      <w:r>
        <w:rPr>
          <w:bCs/>
          <w:spacing w:val="-2"/>
          <w:szCs w:val="24"/>
        </w:rPr>
        <w:t>Városgazdálkodási Kft</w:t>
      </w:r>
      <w:r>
        <w:rPr>
          <w:iCs/>
          <w:spacing w:val="-2"/>
          <w:szCs w:val="24"/>
        </w:rPr>
        <w:t xml:space="preserve">, mint beolvadással létrejövő társaság (jogutód) vagyonmérleg-tervezeteit és vagyonleltár-tervezeteit, azok részeit és tételeit, könyvelési és bizonylati alátámasztását az érvényes könyvvizsgálati standardokban foglaltak szerint felülvizsgáltam. Ennek alapján elegendő és megfelelő bizonyosságot szereztem arról, hogy a vagyonmérleg-tervezetek és a vagyonleltár-tervezetek a fenti társaságok </w:t>
      </w:r>
      <w:r>
        <w:rPr>
          <w:bCs/>
          <w:iCs/>
          <w:spacing w:val="-2"/>
          <w:szCs w:val="24"/>
        </w:rPr>
        <w:t xml:space="preserve">2010. december 31-én fennálló vagyoni és pénzügyi helyzetéről megbízható és valós képet adnak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iCs/>
          <w:spacing w:val="-2"/>
          <w:szCs w:val="24"/>
        </w:rPr>
        <w:t xml:space="preserve">Zalaegerszeg, 2011. április 20. </w:t>
      </w:r>
    </w:p>
    <w:p>
      <w:pPr>
        <w:pStyle w:val="TextBodyIndent"/>
        <w:tabs>
          <w:tab w:val="clear" w:pos="708"/>
          <w:tab w:val="center" w:pos="5760" w:leader="none"/>
        </w:tabs>
        <w:spacing w:before="0" w:after="0"/>
        <w:ind w:left="0" w:hanging="0"/>
        <w:rPr>
          <w:iCs/>
          <w:spacing w:val="-2"/>
          <w:szCs w:val="24"/>
        </w:rPr>
      </w:pPr>
      <w:r>
        <w:rPr>
          <w:iCs/>
          <w:spacing w:val="-2"/>
          <w:szCs w:val="24"/>
        </w:rPr>
        <w:tab/>
        <w:t>_________________________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5760" w:leader="none"/>
        </w:tabs>
        <w:spacing w:before="0" w:after="0"/>
        <w:ind w:left="0" w:hanging="0"/>
        <w:outlineLvl w:val="0"/>
        <w:rPr>
          <w:iCs/>
          <w:spacing w:val="-2"/>
          <w:szCs w:val="24"/>
        </w:rPr>
      </w:pPr>
      <w:r>
        <w:rPr>
          <w:iCs/>
          <w:spacing w:val="-2"/>
          <w:szCs w:val="24"/>
        </w:rPr>
        <w:tab/>
        <w:t>Simon Krisztina sk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5760" w:leader="none"/>
        </w:tabs>
        <w:spacing w:before="0" w:after="0"/>
        <w:ind w:left="0" w:hanging="0"/>
        <w:outlineLvl w:val="0"/>
        <w:rPr>
          <w:iCs/>
          <w:spacing w:val="-2"/>
          <w:szCs w:val="24"/>
        </w:rPr>
      </w:pPr>
      <w:r>
        <w:rPr>
          <w:iCs/>
          <w:spacing w:val="-2"/>
          <w:szCs w:val="24"/>
        </w:rPr>
        <w:tab/>
        <w:t>Bejegyzett könyvvizsgáló</w:t>
      </w:r>
    </w:p>
    <w:p>
      <w:pPr>
        <w:pStyle w:val="TextBodyIndent"/>
        <w:tabs>
          <w:tab w:val="clear" w:pos="708"/>
          <w:tab w:val="center" w:pos="5760" w:leader="none"/>
        </w:tabs>
        <w:spacing w:before="0" w:after="0"/>
        <w:ind w:left="0" w:hanging="0"/>
        <w:rPr>
          <w:iCs/>
          <w:spacing w:val="-2"/>
          <w:szCs w:val="24"/>
        </w:rPr>
      </w:pPr>
      <w:r>
        <w:rPr>
          <w:iCs/>
          <w:spacing w:val="-2"/>
          <w:szCs w:val="24"/>
        </w:rPr>
        <w:tab/>
        <w:t>Kamarai tagsági szám 006298</w:t>
      </w:r>
    </w:p>
    <w:p>
      <w:pPr>
        <w:pStyle w:val="Normal"/>
        <w:rPr>
          <w:iCs/>
          <w:spacing w:val="-2"/>
          <w:szCs w:val="24"/>
        </w:rPr>
      </w:pPr>
      <w:r>
        <w:rPr>
          <w:iCs/>
          <w:spacing w:val="-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Egyesülési szerződé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beolvadás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mely létrejött egyrészről 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Cs/>
          <w:szCs w:val="24"/>
        </w:rPr>
        <w:t xml:space="preserve">PARKOLÓ-GAZDA Korlátolt Felelősségű Társaság </w:t>
      </w:r>
      <w:r>
        <w:rPr>
          <w:szCs w:val="24"/>
        </w:rPr>
        <w:t>/rövidített elnevezés: PARKOLÓ-GAZDA Kft./ (székhelye: 8900 Zalaegerszeg, Rákóczi u. 10-22., adószám: 12701227-2-20, cégjegyzékszám. 20-09-065082, képviseli: Nagy András ügyvezető), mint beolvadó gazdasági társaság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ásrészről a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árosgazdálkodási Korlátolt Felelősségű Társaság Zalaegerszeg (székhelye: 8900 Zalaegerszeg, Gasparich u. 26., cégjegyzékszáma: 20-09-061069, adószáma: 11340908-2-20. képviseli: Nagy András ügyvezető), mint átvevő gazdasági társasá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özött a gazdasági társaságokról szóló 2006. évi IV. törvény (Gt.) rendelkezései szerin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Cs w:val="24"/>
        </w:rPr>
        <w:t xml:space="preserve">A két gazdasági társaság legfőbb szerve (Zalaegerszeg Megyei Jogú Város Önkormányzata egyedüli tag és alapító Közgyűlése) elhatározta a két társaság egyesüléssel történő átalakulását, amelynek során a két gazdasági társaságból egyetlen jogutód gazdasági társaság keletkezik. </w:t>
      </w:r>
      <w:r>
        <w:rPr>
          <w:szCs w:val="24"/>
          <w:u w:val="single"/>
        </w:rPr>
        <w:t>Az egyesülés módja: beolvadás.</w:t>
      </w:r>
      <w:r>
        <w:rPr>
          <w:szCs w:val="24"/>
        </w:rPr>
        <w:t xml:space="preserve"> (Gt. 67.§ (3) bek., 81.§ (1) bek.) A PARKOLÓ-GAZDA Kft. és a Városgazdálkodási Korlátolt Felelősségű Társaság Zalaegerszeg összevont taggyűlése, illetve ezen egyszemélyes gazdasági társaságok esetén alapítója </w:t>
      </w:r>
      <w:r>
        <w:rPr>
          <w:szCs w:val="24"/>
          <w:u w:val="single"/>
        </w:rPr>
        <w:t>első alkalommal</w:t>
      </w:r>
      <w:r>
        <w:rPr>
          <w:szCs w:val="24"/>
        </w:rPr>
        <w:t xml:space="preserve"> a 2011. március 10-én megtartott taggyűlésén a ZMJVK 40/2011. sz. határozatával határozott a Városgazdálkodási Korlátolt Felelősségű Társaság Zalaegerszeg elnevezésű gazdasági társasággal történő egyesülésről, amely döntés értelmében a PARKOLÓ-GAZDA Kft. beolvad a Városgazdálkodási Korlátolt Felelősségű Társaság Zalaegerszeg elnevezésű gazdasági társaságba. Második alkalommal a beolvadó és az átvevő gazdasági társaságok alapítójaként és egyedüli tagjaként Zalaegerszeg Megyei Jogú Város Önkormányzatának Közgyűlése pedig a 2011. május ………... napján megtartott ülésén elfogadott ……../2011. sz. ZMJVK határozatával döntött a két gazdasági társaság egyesülésérő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A beolvadással az egyesülő gazdasági társaságok közül a beolvadó PARKOLÓ-GAZDA Kft. megszűnik, és vagyona az átvevő jogutód gazdasági társaságra, a Városgazdálkodási Korlátolt Felelősségű Társaság Zalaegerszeg elnevezésű gazdasági társaságra, mint általános jogutódra száll át. A szerződő felek kijelentik, hogy a tisztességtelen piaci magatartás és versenykorlátozás tilalmáról szóló 1996. évi LVII. tv.-ben foglalt feltételek hiánya miatt jelen egyesüléshez (beolvadáshoz) a Gazdasági Versenyhivatal engedélye nem szükséges, mert a vállalkozások összefonódásának feltételei jelen esetben nem állnak fenn.</w:t>
      </w:r>
      <w:r>
        <w:rPr>
          <w:rFonts w:eastAsia="MS Mincho;ＭＳ 明朝"/>
          <w:iCs/>
          <w:szCs w:val="24"/>
        </w:rPr>
        <w:t xml:space="preserve"> A szerződő felek kijelentik, hogy sem a beolvadó társaságnál, sem az átvevő társaságnál nem működött munkavállalói érdekképviseleti szerv, ezért feléjük tájékoztatási kötelezettség nem áll fenn.  Átalakulási tervet a szerződő feleknek a Gt. rendelkezéseire tekintettel nem kellett készíteniük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Az egyesülő gazdasági társaságok vagyonmérleg tervezetének és vagyonleltár tervezetének, valamint az átvevő, jogutód gazdasági társaság (nyitó) vagyonmérleg tervezetének és vagyonleltár tervezetének fordulónapja: 2010. december 31. </w:t>
      </w:r>
      <w:r>
        <w:rPr>
          <w:rFonts w:eastAsia="MS Mincho;ＭＳ 明朝"/>
          <w:iCs/>
          <w:szCs w:val="24"/>
        </w:rPr>
        <w:t>A beolvadó cég az eszközök és kötelezettségek tekintetében átértékelést nem végez, a mérlegbe ezek könyv szerinti értéken kerülnek b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rFonts w:eastAsia="MS Mincho;ＭＳ 明朝"/>
          <w:iCs/>
          <w:szCs w:val="24"/>
        </w:rPr>
        <w:t>A szerződő felek a beolvadás időpontját 2011. július 1. napjában határozzák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rFonts w:eastAsia="MS Mincho;ＭＳ 明朝"/>
          <w:iCs/>
          <w:szCs w:val="24"/>
        </w:rPr>
        <w:t>Felek tudomásul veszik, hogy az egyesülő társaságokkal szemben fennálló esetleges követeléseket az egyesülés nem teszi lejárttá. A szerződő felek tagjainak felelősségére a Gt. 70. §-ában foglaltak az irányadó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A tulajdonos - Zalaegerszeg Megyei Jogú Város Önkormányzata - a beolvadást az alábbi szakmai indokokkal támasztotta alá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>
          <w:szCs w:val="24"/>
        </w:rPr>
        <w:t xml:space="preserve">A két külön társaságban ellátott tevékenységek egy társaságon belüli elvégzése nagymértékben racionalizálja a feladatok végrehajtását. Jelentősen csökkenti a működési költségeket azáltal, hogy nincs szükség két önálló jogi személy fenntartására. Lehetőség nyílik a munkaerő kihasználtság növelése és szakmai koncentrálás révén a munkavégzés minőségének javítására és mennyiségének növelésére. A két társaságnál működő felügyelő bizottságok egyetértettek a beolvadással, mely álláspontjukról az illetékes döntést hozókat tájékoztatták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szCs w:val="24"/>
        </w:rPr>
        <w:t>Az egyesüléssel érintett gazdasági társaságok az egyesülés végleges elhatározása esetében, az utolsó döntés meghozatalától számított nyolc napon belül kötelesek erről a Cégközlönynél közlemény közzétételét kezdeményezni (Gt. 79.§ (5) bek.), amelyet két egymást követő lapszámban kell közzétenni. A közzététel kezdeményezésére az egyesülés (beolvadás) utáni átvevő jogutód társaság</w:t>
      </w:r>
      <w:r>
        <w:rPr>
          <w:szCs w:val="24"/>
        </w:rPr>
        <w:t xml:space="preserve"> ügyvezetőjeként Nagy András ügyvezető kötele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bCs/>
          <w:szCs w:val="24"/>
          <w:u w:val="single"/>
        </w:rPr>
        <w:t>A közlemény</w:t>
      </w:r>
      <w:r>
        <w:rPr>
          <w:bCs/>
          <w:szCs w:val="24"/>
        </w:rPr>
        <w:t>nek tartalmaznia kell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2410" w:leader="none"/>
        </w:tabs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z átalakuló (beolvadó és átvevő) gazdasági társaságok cégneve, székhelye és cégjegyzékszáma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szCs w:val="24"/>
          <w:u w:val="single"/>
        </w:rPr>
        <w:t>beolvadó</w:t>
      </w:r>
      <w:r>
        <w:rPr>
          <w:szCs w:val="24"/>
        </w:rPr>
        <w:t xml:space="preserve"> gazdasági társaság:</w:t>
      </w:r>
    </w:p>
    <w:p>
      <w:pPr>
        <w:pStyle w:val="Normal"/>
        <w:ind w:left="705" w:hanging="0"/>
        <w:rPr/>
      </w:pPr>
      <w:r>
        <w:rPr>
          <w:bCs/>
          <w:szCs w:val="24"/>
        </w:rPr>
        <w:t xml:space="preserve">PARKOLÓ-GAZDA Korlátolt Felelősségű Társaság </w:t>
      </w:r>
      <w:r>
        <w:rPr>
          <w:szCs w:val="24"/>
        </w:rPr>
        <w:t>/rövidített elnevezés: PARKOLÓ-GAZDA Kft./ (székhelye: 8900 Zalaegerszeg, Rákóczi u. 10-22., adószám: 12701227-2-20, cégjegyzékszám. 20-09-065082.)</w:t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0"/>
        <w:rPr/>
      </w:pPr>
      <w:r>
        <w:rPr>
          <w:szCs w:val="24"/>
          <w:u w:val="single"/>
        </w:rPr>
        <w:t>átvevő</w:t>
      </w:r>
      <w:r>
        <w:rPr>
          <w:szCs w:val="24"/>
        </w:rPr>
        <w:t xml:space="preserve"> gazdasági társaság:</w:t>
      </w:r>
    </w:p>
    <w:p>
      <w:pPr>
        <w:pStyle w:val="Normal"/>
        <w:ind w:left="705" w:hanging="0"/>
        <w:rPr/>
      </w:pPr>
      <w:r>
        <w:rPr>
          <w:szCs w:val="24"/>
        </w:rPr>
        <w:t>Városgazdálkodási Korlátolt Felelősségű Társaság Zalaegerszeg (székhelye: 8900 Zalaegerszeg, Gasparich u. 26., cégjegyzékszáma: 20-09-061069, adószáma: 11340908-2-20.)</w:t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2410" w:leader="none"/>
        </w:tabs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z átalakulás utáni, átvevő, jogutód gazdasági társaság formája, cégneve és székhelye, telephelyei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ab/>
        <w:t>formája: korlátolt felelősségű társaság,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cégneve: Városgazdálkodási Korlátolt Felelősségű Társaság Zalaegerszeg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székhelye: 8900 Zalaegerszeg, Gasparich u. 26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telephelyei: </w:t>
        <w:tab/>
        <w:t>8900 Zalaegerszeg, Körmendi u. 39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>8900 Zalaegerszeg, Arany J. u. 2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Kossuth L. u. 19-23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Kosztolányi u. 16/A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Göcseji u. 14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Kiserdei u. 1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Gébárti u. 144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Rákóczi u. 10-2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fióktelepei:</w:t>
        <w:tab/>
        <w:t>8960 Lenti, Kossuth L. u. 6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790 Zalaszentgrót, Eötvös u. 8.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z átalakulás utáni jogutód gazdasági társaság Alapító Okirata módosításának napja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2011. május …</w:t>
      </w:r>
    </w:p>
    <w:p>
      <w:pPr>
        <w:pStyle w:val="Heading1"/>
        <w:keepNext w:val="false"/>
        <w:autoSpaceDE w:val="false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z átalakuló (beolvadó és átvevő) és az átalakulás utáni jogutód gazdasági társaság vagyonmérlegének legfontosabb adatai, így különösen a saját tőke, illetve a jegyzett tőke összege, valamint a mérleg-főösszeg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0"/>
        <w:rPr/>
      </w:pPr>
      <w:r>
        <w:rPr>
          <w:szCs w:val="24"/>
          <w:u w:val="single"/>
        </w:rPr>
        <w:t>1. Az átalakuló (beolvadó és átvevő) gazdasági társaságok vagyonmérlegének legfontosabb adatai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705" w:hanging="0"/>
        <w:rPr/>
      </w:pPr>
      <w:r>
        <w:rPr>
          <w:szCs w:val="24"/>
          <w:u w:val="single"/>
        </w:rPr>
        <w:tab/>
        <w:t>beolvadó</w:t>
      </w:r>
      <w:r>
        <w:rPr>
          <w:szCs w:val="24"/>
        </w:rPr>
        <w:t xml:space="preserve"> gazdasági társaság:</w:t>
      </w:r>
    </w:p>
    <w:p>
      <w:pPr>
        <w:pStyle w:val="Normal"/>
        <w:ind w:left="705" w:hanging="0"/>
        <w:rPr/>
      </w:pPr>
      <w:r>
        <w:rPr>
          <w:bCs/>
          <w:szCs w:val="24"/>
        </w:rPr>
        <w:t xml:space="preserve">PARKOLÓ-GAZDA Korlátolt Felelősségű Társaság </w:t>
      </w:r>
      <w:r>
        <w:rPr>
          <w:szCs w:val="24"/>
        </w:rPr>
        <w:t>/rövidített elnevezés: PARKOLÓ-GAZDA Kft./ (székhelye: 8900 Zalaegerszeg, Rákóczi u. 10-22., adószám: 12701227-2-20, cégjegyzékszám. 20-09-065082.)</w:t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709" w:firstLine="11"/>
        <w:rPr/>
      </w:pPr>
      <w:r>
        <w:rPr>
          <w:szCs w:val="24"/>
          <w:u w:val="single"/>
        </w:rPr>
        <w:t>átalakulás (beolvadás) előtti</w:t>
      </w:r>
      <w:r>
        <w:rPr>
          <w:szCs w:val="24"/>
        </w:rPr>
        <w:t xml:space="preserve"> vagyonmérlegének legfontosabb adatai:</w:t>
      </w:r>
    </w:p>
    <w:p>
      <w:pPr>
        <w:pStyle w:val="Normal"/>
        <w:tabs>
          <w:tab w:val="clear" w:pos="708"/>
          <w:tab w:val="left" w:pos="360" w:leader="none"/>
        </w:tabs>
        <w:ind w:left="2700" w:hanging="1980"/>
        <w:rPr>
          <w:szCs w:val="24"/>
        </w:rPr>
      </w:pPr>
      <w:r>
        <w:rPr>
          <w:szCs w:val="24"/>
        </w:rPr>
      </w:r>
    </w:p>
    <w:tbl>
      <w:tblPr>
        <w:tblW w:w="8323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1238"/>
        <w:gridCol w:w="3514"/>
        <w:gridCol w:w="1030"/>
      </w:tblGrid>
      <w:tr>
        <w:trPr/>
        <w:tc>
          <w:tcPr>
            <w:tcW w:w="25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ESZKÖZÖK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(E Ft)</w:t>
            </w:r>
          </w:p>
        </w:tc>
        <w:tc>
          <w:tcPr>
            <w:tcW w:w="35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FORRÁSOK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(E Ft)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A.) Befektetett eszközök</w:t>
            </w:r>
          </w:p>
        </w:tc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4.892</w:t>
            </w:r>
          </w:p>
        </w:tc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D.) Saját tőke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59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. Immateriális javak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  <w:tc>
          <w:tcPr>
            <w:tcW w:w="351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. Jegyzett tőke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. Tárgyi eszközök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.50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I. Tőketartalék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.045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I. Befektetett pü.eszk.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V. Eredménytartalék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15.523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B.) Forgóeszközök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.222</w:t>
            </w:r>
          </w:p>
        </w:tc>
        <w:tc>
          <w:tcPr>
            <w:tcW w:w="351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V. Lekötött tartalék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.478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. Készletek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.271</w:t>
            </w:r>
          </w:p>
        </w:tc>
        <w:tc>
          <w:tcPr>
            <w:tcW w:w="351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VII. Mérleg szerinti eredmény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9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. Követelések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.528</w:t>
            </w:r>
          </w:p>
        </w:tc>
        <w:tc>
          <w:tcPr>
            <w:tcW w:w="351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E.) Céltartalékok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.394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I. Értékpapírok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51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szCs w:val="24"/>
              </w:rPr>
              <w:t>F.) Kötelezettségek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0.156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V. Pénzeszközök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423</w:t>
            </w:r>
          </w:p>
        </w:tc>
        <w:tc>
          <w:tcPr>
            <w:tcW w:w="351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. Hosszú lejáratú kötelezettségek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.025</w:t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C.) Aktív időb. elhat.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.533</w:t>
            </w:r>
          </w:p>
        </w:tc>
        <w:tc>
          <w:tcPr>
            <w:tcW w:w="351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I. Rövid lejáratú kötelezettségek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.131</w:t>
            </w:r>
          </w:p>
        </w:tc>
      </w:tr>
      <w:tr>
        <w:trPr/>
        <w:tc>
          <w:tcPr>
            <w:tcW w:w="25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G.) Passzív időbeli elhatárolás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3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.647</w:t>
            </w:r>
          </w:p>
        </w:tc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.64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09" w:hanging="709"/>
        <w:rPr>
          <w:bCs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A </w:t>
      </w:r>
      <w:r>
        <w:rPr>
          <w:bCs/>
          <w:szCs w:val="24"/>
        </w:rPr>
        <w:t xml:space="preserve">saját tőke összege: 659.000,-Ft, </w:t>
      </w:r>
      <w:r>
        <w:rPr>
          <w:szCs w:val="24"/>
        </w:rPr>
        <w:t>azaz hatszázötvenkilencezer forint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03" w:hanging="0"/>
        <w:rPr>
          <w:bCs/>
          <w:szCs w:val="24"/>
        </w:rPr>
      </w:pPr>
      <w:r>
        <w:rPr>
          <w:bCs/>
          <w:szCs w:val="24"/>
        </w:rPr>
        <w:t xml:space="preserve">A jegyzett tőke összege: 500.000,-Ft, </w:t>
      </w:r>
      <w:r>
        <w:rPr>
          <w:szCs w:val="24"/>
        </w:rPr>
        <w:t>azaz ötszázezer forint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03" w:firstLine="2"/>
        <w:jc w:val="left"/>
        <w:rPr>
          <w:bCs/>
          <w:szCs w:val="24"/>
        </w:rPr>
      </w:pPr>
      <w:r>
        <w:rPr>
          <w:bCs/>
          <w:szCs w:val="24"/>
        </w:rPr>
        <w:t xml:space="preserve">A mérleg-főösszeg: 83.647.000,-Ft,azaz nyolcvanhárommillió-hatszáznegyvenhétezer forint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05" w:hanging="0"/>
        <w:rPr/>
      </w:pPr>
      <w:r>
        <w:rPr>
          <w:szCs w:val="24"/>
          <w:u w:val="single"/>
        </w:rPr>
        <w:t>átvevő</w:t>
      </w:r>
      <w:r>
        <w:rPr>
          <w:szCs w:val="24"/>
        </w:rPr>
        <w:t xml:space="preserve"> gazdasági társaság:</w:t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  <w:t>Városgazdálkodási Korlátolt Felelősségű Társaság Zalaegerszeg (székhelye: 8900 Zalaegerszeg, Gasparich u. 26., cégjegyzékszáma: 20-09-061069, adószáma: 11340908-2-20.)</w:t>
      </w:r>
    </w:p>
    <w:p>
      <w:pPr>
        <w:pStyle w:val="Normal"/>
        <w:tabs>
          <w:tab w:val="clear" w:pos="708"/>
          <w:tab w:val="left" w:pos="360" w:leader="none"/>
        </w:tabs>
        <w:ind w:left="709" w:firstLine="11"/>
        <w:rPr/>
      </w:pPr>
      <w:r>
        <w:rPr>
          <w:szCs w:val="24"/>
          <w:u w:val="single"/>
        </w:rPr>
        <w:t>átalakulás (beolvadás) előtti</w:t>
      </w:r>
      <w:r>
        <w:rPr>
          <w:szCs w:val="24"/>
        </w:rPr>
        <w:t xml:space="preserve"> vagyonmérlegének legfontosabb adatai:</w:t>
      </w:r>
    </w:p>
    <w:p>
      <w:pPr>
        <w:pStyle w:val="Normal"/>
        <w:tabs>
          <w:tab w:val="clear" w:pos="708"/>
          <w:tab w:val="left" w:pos="360" w:leader="none"/>
        </w:tabs>
        <w:ind w:left="2700" w:hanging="1980"/>
        <w:rPr>
          <w:szCs w:val="24"/>
        </w:rPr>
      </w:pPr>
      <w:r>
        <w:rPr>
          <w:szCs w:val="24"/>
        </w:rPr>
      </w:r>
    </w:p>
    <w:tbl>
      <w:tblPr>
        <w:tblW w:w="8323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8"/>
        <w:gridCol w:w="1242"/>
        <w:gridCol w:w="3507"/>
        <w:gridCol w:w="1036"/>
      </w:tblGrid>
      <w:tr>
        <w:trPr/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ESZKÖZÖK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(E Ft)</w:t>
            </w:r>
          </w:p>
        </w:tc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szCs w:val="24"/>
              </w:rPr>
              <w:t>FORRÁSOK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(E Ft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A.) Befektetett eszközök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8.091</w:t>
            </w:r>
          </w:p>
        </w:tc>
        <w:tc>
          <w:tcPr>
            <w:tcW w:w="3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D.) Saját tőke</w:t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4.18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. Immateriális java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. Jegyzett tők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.96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. Tárgyi eszközö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7.944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I. Tőketartalé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.350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I. Befektetett pü.eszk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V. Eredménytartalé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.055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B.) Forgóeszközö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2.254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V. Lekötött tartalé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. Készlete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.89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VII. Mérleg szerinti eredmén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.815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. Követelése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.358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E.) Céltartaléko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I. Értékpapíro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F.) Kötelezettsége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7.208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V. Pénzeszközö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.005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. Hosszú lejáratú kötelezettsége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.415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szCs w:val="24"/>
              </w:rPr>
              <w:t>C.) Aktív időb. elhat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.065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I. Rövid lejáratú kötelezettsége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.793</w:t>
            </w:r>
          </w:p>
        </w:tc>
      </w:tr>
      <w:tr>
        <w:trPr/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G.) Passzív időbeli elhatárolás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3.01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74.410</w:t>
            </w:r>
          </w:p>
        </w:tc>
        <w:tc>
          <w:tcPr>
            <w:tcW w:w="3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74.41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>
          <w:bCs/>
          <w:szCs w:val="24"/>
        </w:rPr>
      </w:pPr>
      <w:r>
        <w:rPr>
          <w:szCs w:val="24"/>
        </w:rPr>
        <w:tab/>
        <w:t xml:space="preserve">A </w:t>
      </w:r>
      <w:r>
        <w:rPr>
          <w:bCs/>
          <w:szCs w:val="24"/>
        </w:rPr>
        <w:t xml:space="preserve">saját tőke összege: 194.186.000,-Ft, </w:t>
      </w:r>
      <w:r>
        <w:rPr>
          <w:szCs w:val="24"/>
        </w:rPr>
        <w:t>azaz Egyszázkilencvennégymillió-egyszáznyolcvanhatezer forint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05" w:hanging="0"/>
        <w:rPr>
          <w:bCs/>
          <w:szCs w:val="24"/>
        </w:rPr>
      </w:pPr>
      <w:r>
        <w:rPr>
          <w:bCs/>
          <w:szCs w:val="24"/>
        </w:rPr>
        <w:t xml:space="preserve">A jegyzett tőke összege: </w:t>
      </w:r>
      <w:r>
        <w:rPr>
          <w:szCs w:val="24"/>
        </w:rPr>
        <w:t>93.966</w:t>
      </w:r>
      <w:r>
        <w:rPr>
          <w:bCs/>
          <w:szCs w:val="24"/>
        </w:rPr>
        <w:t xml:space="preserve">.000,-Ft, </w:t>
      </w:r>
      <w:r>
        <w:rPr>
          <w:szCs w:val="24"/>
        </w:rPr>
        <w:t>azaz kilencvenhárommillió-kilencszázhatvanhatezer forint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09" w:hanging="709"/>
        <w:rPr>
          <w:bCs/>
          <w:szCs w:val="24"/>
        </w:rPr>
      </w:pPr>
      <w:r>
        <w:rPr>
          <w:bCs/>
          <w:szCs w:val="24"/>
        </w:rPr>
        <w:tab/>
        <w:t>A mérleg-főösszeg: 274.410.000,-Ft azaz Kettőszázhetvennégymillió-négyszáztízezer forint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rPr/>
      </w:pPr>
      <w:r>
        <w:rPr>
          <w:szCs w:val="24"/>
          <w:u w:val="single"/>
        </w:rPr>
        <w:t>2. Az átalakulás utáni jogutód gazdasági társaság vagyonmérlegének legfontosabb adatai:</w:t>
      </w:r>
    </w:p>
    <w:p>
      <w:pPr>
        <w:pStyle w:val="Normal"/>
        <w:ind w:left="7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  <w:t>Városgazdálkodási Korlátolt Felelősségű Társaság Zalaegerszeg (székhelye: 8900 Zalaegerszeg, Gasparich u. 26., cégjegyzékszáma: 20-09-061069, adószáma: 11340908-2-20.)</w:t>
      </w:r>
    </w:p>
    <w:p>
      <w:pPr>
        <w:pStyle w:val="Normal"/>
        <w:ind w:left="705" w:hanging="0"/>
        <w:rPr/>
      </w:pPr>
      <w:r>
        <w:rPr/>
        <w:tab/>
      </w:r>
    </w:p>
    <w:tbl>
      <w:tblPr>
        <w:tblW w:w="8323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8"/>
        <w:gridCol w:w="1242"/>
        <w:gridCol w:w="3507"/>
        <w:gridCol w:w="1036"/>
      </w:tblGrid>
      <w:tr>
        <w:trPr/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ESZKÖZÖK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(E Ft)</w:t>
            </w:r>
          </w:p>
        </w:tc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FORRÁSOK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(E Ft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A.) Befektetett eszközök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2.983</w:t>
            </w:r>
          </w:p>
        </w:tc>
        <w:tc>
          <w:tcPr>
            <w:tcW w:w="3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D.) Saját tőke</w:t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4.845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. Immateriális java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. Jegyzett tők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.46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. Tárgyi eszközö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2.444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I. Tőketartalé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.395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I. Befektetett pü.eszk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V. Eredménytartalé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.50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B.) Forgóeszközö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.23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V. Lekötött tartalé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.478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. Készlete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.16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szCs w:val="24"/>
              </w:rPr>
              <w:t>VII. Mérleg szerinti eredmén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. Követelése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.64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E.) Céltartaléko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.394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I. Értékpapíro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F.) Kötelezettsége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6.885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V. Pénzeszközök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.428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II. Hosszú lejáratú kötelezettsége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.440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C.) Aktív időb. elhat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5.36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szCs w:val="24"/>
              </w:rPr>
              <w:t>III. Rövid lejáratú kötelezettsége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.445</w:t>
            </w:r>
          </w:p>
        </w:tc>
      </w:tr>
      <w:tr>
        <w:trPr/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G.) Passzív időbeli elhatárolás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3.45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57.579</w:t>
            </w:r>
          </w:p>
        </w:tc>
        <w:tc>
          <w:tcPr>
            <w:tcW w:w="3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57.579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09" w:hanging="709"/>
        <w:rPr>
          <w:bCs/>
          <w:szCs w:val="24"/>
        </w:rPr>
      </w:pPr>
      <w:r>
        <w:rPr>
          <w:bCs/>
          <w:szCs w:val="24"/>
        </w:rPr>
        <w:tab/>
        <w:t xml:space="preserve">A saját tőke összege: 194.845.000,-Ft, </w:t>
      </w:r>
      <w:r>
        <w:rPr>
          <w:szCs w:val="24"/>
        </w:rPr>
        <w:t>azaz Egyszázkilencvennégymillió-nyolcszáznegyvenötezer forint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05" w:hanging="0"/>
        <w:rPr>
          <w:bCs/>
          <w:szCs w:val="24"/>
        </w:rPr>
      </w:pPr>
      <w:r>
        <w:rPr>
          <w:bCs/>
          <w:szCs w:val="24"/>
        </w:rPr>
        <w:t xml:space="preserve">A jegyzett tőke: </w:t>
      </w:r>
      <w:r>
        <w:rPr>
          <w:szCs w:val="24"/>
        </w:rPr>
        <w:t>94.466</w:t>
      </w:r>
      <w:r>
        <w:rPr>
          <w:bCs/>
          <w:szCs w:val="24"/>
        </w:rPr>
        <w:t xml:space="preserve">.000,-Ft, </w:t>
      </w:r>
      <w:r>
        <w:rPr>
          <w:szCs w:val="24"/>
        </w:rPr>
        <w:t>azaz Kilencvennégymillió-négyszázhatvanhatezer forint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09" w:hanging="709"/>
        <w:rPr/>
      </w:pPr>
      <w:r>
        <w:rPr>
          <w:bCs/>
          <w:szCs w:val="24"/>
        </w:rPr>
        <w:tab/>
        <w:t>A mérleg-főösszeg: 357.579.000,-Ft, azaz Háromszázötvenhétmillió-ötszázhetvenkilencezer forint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z átalakulás utáni jogutód gazdasági társaság főtevékenység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szCs w:val="24"/>
          <w:u w:val="single"/>
        </w:rPr>
        <w:t>A társaság fő tevékenysége:</w:t>
      </w:r>
      <w:r>
        <w:rPr>
          <w:szCs w:val="24"/>
        </w:rPr>
        <w:t xml:space="preserve"> </w:t>
      </w:r>
      <w:r>
        <w:rPr>
          <w:bCs/>
          <w:szCs w:val="24"/>
        </w:rPr>
        <w:t>8130’08 Zöldterület-kezelés (FŐTEVÉKENYSÉG)</w:t>
      </w:r>
      <w:r>
        <w:rPr>
          <w:szCs w:val="24"/>
          <w:u w:val="single"/>
        </w:rPr>
        <w:t xml:space="preserve">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keepNext w:val="false"/>
        <w:autoSpaceDE w:val="false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f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z átalakulás utáni jogutód gazdasági társaság vezető tisztségviselőinek neve (anyja neve) és lakóhely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szCs w:val="24"/>
          <w:u w:val="single"/>
        </w:rPr>
        <w:t>Ügyvezető:</w:t>
      </w:r>
      <w:r>
        <w:rPr>
          <w:szCs w:val="24"/>
        </w:rPr>
        <w:t xml:space="preserve">   </w:t>
      </w:r>
      <w:r>
        <w:rPr>
          <w:bCs/>
          <w:szCs w:val="24"/>
        </w:rPr>
        <w:t>Nagy András</w:t>
      </w:r>
      <w:r>
        <w:rPr>
          <w:szCs w:val="24"/>
        </w:rPr>
        <w:t xml:space="preserve"> (an.: Horváth Magdolna) 8900 Zalaegerszeg, Patkó u. 2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705" w:hanging="0"/>
        <w:rPr>
          <w:szCs w:val="24"/>
          <w:u w:val="single"/>
        </w:rPr>
      </w:pPr>
      <w:r>
        <w:rPr>
          <w:szCs w:val="24"/>
          <w:u w:val="single"/>
        </w:rPr>
        <w:t>Felügyelő bizottsági tagok:</w:t>
      </w:r>
    </w:p>
    <w:p>
      <w:pPr>
        <w:pStyle w:val="Normal"/>
        <w:ind w:left="7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"/>
        <w:tabs>
          <w:tab w:val="clear" w:pos="708"/>
          <w:tab w:val="left" w:pos="1134" w:leader="none"/>
        </w:tabs>
        <w:ind w:left="567" w:hanging="0"/>
        <w:rPr/>
      </w:pPr>
      <w:r>
        <w:rPr>
          <w:szCs w:val="24"/>
        </w:rPr>
        <w:t xml:space="preserve">  </w:t>
      </w:r>
      <w:r>
        <w:rPr>
          <w:szCs w:val="24"/>
        </w:rPr>
        <w:t>Tóthné Ekler Hajnalka (an.: Takács Mária Magdolna) 8900 Zalaegerszeg, Ságodi u.</w:t>
      </w:r>
    </w:p>
    <w:p>
      <w:pPr>
        <w:pStyle w:val="BodyText"/>
        <w:tabs>
          <w:tab w:val="clear" w:pos="708"/>
          <w:tab w:val="left" w:pos="1134" w:leader="none"/>
        </w:tabs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85.</w:t>
      </w:r>
    </w:p>
    <w:p>
      <w:pPr>
        <w:pStyle w:val="BodyText"/>
        <w:tabs>
          <w:tab w:val="clear" w:pos="708"/>
          <w:tab w:val="left" w:pos="1134" w:leader="none"/>
        </w:tabs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Jászné Varga Mária (an.: Kocsis Angella) </w:t>
      </w:r>
      <w:r>
        <w:rPr>
          <w:bCs/>
          <w:iCs/>
          <w:szCs w:val="24"/>
        </w:rPr>
        <w:t>8900 Zalaegerszeg, Nemzetőr u. 7.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Gyenese Richárd (an.: Horváth Jolán) 8900 Zalaegerszeg, Patkó u. 13/3.</w:t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0"/>
        <w:rPr>
          <w:szCs w:val="24"/>
          <w:u w:val="single"/>
        </w:rPr>
      </w:pPr>
      <w:r>
        <w:rPr>
          <w:szCs w:val="24"/>
          <w:u w:val="single"/>
        </w:rPr>
        <w:t>Könyvvizsgáló:</w:t>
      </w:r>
    </w:p>
    <w:p>
      <w:pPr>
        <w:pStyle w:val="Heading4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Kelemen Béla (an.: Fenes Klára) 8900 Zalaegerszeg, Nekeresd u. 26.</w:t>
      </w:r>
    </w:p>
    <w:p>
      <w:pPr>
        <w:pStyle w:val="Heading1"/>
        <w:keepNext w:val="false"/>
        <w:autoSpaceDE w:val="false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g) az egyesülés módja (Gt. 81.§ (1) bek.)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u w:val="single"/>
        </w:rPr>
        <w:t>beolvadás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/>
          <w:b/>
          <w:bCs/>
          <w:iCs/>
          <w:sz w:val="24"/>
          <w:szCs w:val="24"/>
          <w:u w:val="single"/>
        </w:rPr>
      </w:r>
    </w:p>
    <w:p>
      <w:pPr>
        <w:pStyle w:val="Heading1"/>
        <w:keepNext w:val="false"/>
        <w:autoSpaceDE w:val="false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h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hitelezőknek szóló felhívás a Gt.76. § (2) bekezdés szerint nem kötelező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Cs w:val="24"/>
        </w:rPr>
        <w:t xml:space="preserve">Az átvevő jogutód gazdasági társaság </w:t>
      </w:r>
      <w:r>
        <w:rPr>
          <w:szCs w:val="24"/>
          <w:u w:val="single"/>
        </w:rPr>
        <w:t>Alapító Okiratának módosítása:</w:t>
      </w:r>
    </w:p>
    <w:p>
      <w:pPr>
        <w:pStyle w:val="Normal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ALAPÍTÓ OKIRA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 xml:space="preserve">I./ </w:t>
        <w:tab/>
        <w:t xml:space="preserve">Az Alapító Okirat </w:t>
      </w:r>
      <w:r>
        <w:rPr>
          <w:szCs w:val="24"/>
          <w:u w:val="single"/>
        </w:rPr>
        <w:t>2. pontja helyébe</w:t>
      </w:r>
      <w:r>
        <w:rPr>
          <w:szCs w:val="24"/>
        </w:rPr>
        <w:t xml:space="preserve"> az alábbi rendelkezés lép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"/>
        <w:ind w:left="567" w:hanging="567"/>
        <w:rPr>
          <w:szCs w:val="24"/>
        </w:rPr>
      </w:pPr>
      <w:r>
        <w:rPr>
          <w:szCs w:val="24"/>
        </w:rPr>
        <w:t xml:space="preserve">2./ </w:t>
        <w:tab/>
        <w:t>A társaság székhelye: 8900 Zalaegerszeg, Gasparich u. 26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Telephelyei:</w:t>
        <w:tab/>
        <w:t>8900 Zalaegerszeg, Körmendi u. 39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>8900 Zalaegerszeg, Arany J. u. 2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Kossuth L. u. 19-23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Kosztolányi u. 16/A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Göcseji u. 14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Kiserdei u. 1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Gébárti u. 144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900 Zalaegerszeg, Rákóczi u. 10-22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szCs w:val="24"/>
        </w:rPr>
        <w:t>Fióktelepei:</w:t>
        <w:tab/>
        <w:t>8960 Lenti, Kossuth L. u. 6.</w:t>
      </w:r>
    </w:p>
    <w:p>
      <w:pPr>
        <w:pStyle w:val="Normal"/>
        <w:ind w:left="1416" w:firstLine="708"/>
        <w:rPr>
          <w:szCs w:val="24"/>
        </w:rPr>
      </w:pPr>
      <w:r>
        <w:rPr>
          <w:szCs w:val="24"/>
        </w:rPr>
        <w:t>8790 Zalaszentgrót, Eötvös u. 8.</w:t>
      </w:r>
    </w:p>
    <w:p>
      <w:pPr>
        <w:pStyle w:val="Normal"/>
        <w:ind w:left="1275" w:firstLine="141"/>
        <w:rPr>
          <w:szCs w:val="24"/>
        </w:rPr>
      </w:pPr>
      <w:r>
        <w:rPr>
          <w:szCs w:val="24"/>
        </w:rPr>
      </w:r>
    </w:p>
    <w:p>
      <w:pPr>
        <w:pStyle w:val="Normal"/>
        <w:ind w:left="1275" w:firstLine="141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 xml:space="preserve">II./ </w:t>
        <w:tab/>
        <w:t xml:space="preserve">Az Alapító Okirat </w:t>
      </w:r>
      <w:r>
        <w:rPr>
          <w:szCs w:val="24"/>
          <w:u w:val="single"/>
        </w:rPr>
        <w:t>4. pontjának a társaság tevékenységi köreit érintő rendelkezései  helyébe</w:t>
      </w:r>
      <w:r>
        <w:rPr>
          <w:szCs w:val="24"/>
        </w:rPr>
        <w:t xml:space="preserve"> az alábbi rendelkezés lép:</w:t>
      </w:r>
    </w:p>
    <w:p>
      <w:pPr>
        <w:pStyle w:val="Normal"/>
        <w:ind w:left="1275" w:firstLine="14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 társaság tevékenységi köre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0119’08 Egyéb, nem évelő növény termesztése</w:t>
      </w:r>
    </w:p>
    <w:p>
      <w:pPr>
        <w:pStyle w:val="Normal"/>
        <w:ind w:left="900" w:hanging="0"/>
        <w:rPr/>
      </w:pPr>
      <w:r>
        <w:rPr>
          <w:bCs/>
          <w:szCs w:val="24"/>
        </w:rPr>
        <w:t>0130’08 Növényi szaporítóanyag termeszt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0161’08 Növénytermesztési szolgáltat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0163’08 Betakarítást követő szolgáltat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0210’08 Erdészeti, egyéb erdőgazdálkodási tevékenység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0230’08 Vadon termő egyéb erdei termék gyűjt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3700’08 Szennyvíz gyűjtése, kezel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3811’08 Nem veszélyes hulladék gyűjt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3812’08 Veszélyes hulladék gyűjt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3821’08 Nem veszélyes hulladék kezelése, ártalmatlanítása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3832’08 Hulladék újrahasznosítása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3900’08 Szennyeződésmentesítés, egyéb hulladékkezelés</w:t>
      </w:r>
    </w:p>
    <w:p>
      <w:pPr>
        <w:pStyle w:val="Normal"/>
        <w:ind w:left="900" w:hanging="0"/>
        <w:rPr/>
      </w:pPr>
      <w:r>
        <w:rPr>
          <w:bCs/>
          <w:szCs w:val="24"/>
        </w:rPr>
        <w:t>4120’08 Lakó- és nem lakó épület épít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211’08 Út, autópálya épít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221’08 Folyadék szállítására szolgáló közmű épít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222’08 Elektromos, híradás-technikai célú közmű épít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299’08 Egyéb máshova nem sorolt építé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311’08 Bont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312’08 Építési terület előkészítése</w:t>
      </w:r>
    </w:p>
    <w:p>
      <w:pPr>
        <w:pStyle w:val="Normal"/>
        <w:ind w:left="900" w:hanging="0"/>
        <w:rPr/>
      </w:pPr>
      <w:r>
        <w:rPr>
          <w:bCs/>
          <w:szCs w:val="24"/>
        </w:rPr>
        <w:t>4321’08 Villanyszerelé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331’08 Vakol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333’08 Padló-, falburkol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339’08 Egyéb befejező építés máshova nem sorolt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399’08 Egyéb speciális szaképítés máshova nem sorolt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611’08 Mezőgazdasági termék ügynöki nagykereskedelm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622’08 Dísznövény nagykereskedelme</w:t>
      </w:r>
    </w:p>
    <w:p>
      <w:pPr>
        <w:pStyle w:val="Normal"/>
        <w:ind w:left="900" w:hanging="0"/>
        <w:rPr/>
      </w:pPr>
      <w:r>
        <w:rPr>
          <w:bCs/>
          <w:szCs w:val="24"/>
        </w:rPr>
        <w:t>4649’08 Egyéb háztartási cikk nagykereskedelme máshova nem sorolt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661’08 Mezőgazdasági gép, berendezés nagykereskedelm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673’08 Fa-, építőanyag-, szaniteráru-nagykereskedelem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19’08 Iparcikk jellegű bolti vegyes kiskereskedelem</w:t>
      </w:r>
    </w:p>
    <w:p>
      <w:pPr>
        <w:pStyle w:val="Normal"/>
        <w:ind w:left="900" w:hanging="0"/>
        <w:rPr/>
      </w:pPr>
      <w:r>
        <w:rPr>
          <w:bCs/>
          <w:szCs w:val="24"/>
        </w:rPr>
        <w:t>4741’08 Számítógép, periféria, szoftver kiskereskedelm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42’08 Telekommunikációs termék kiskereskedelm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52’08 Vasáru-, festék-, üveg-kiskereskedelem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53’08 Takaró, szőnyeg, fal-, padlóburkoló kiskereskedelm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59’08 Bútor, világítási eszköz, egyéb háztartási cikk kiskereskedelme</w:t>
      </w:r>
    </w:p>
    <w:p>
      <w:pPr>
        <w:pStyle w:val="Normal"/>
        <w:ind w:left="900" w:hanging="0"/>
        <w:rPr/>
      </w:pPr>
      <w:r>
        <w:rPr>
          <w:bCs/>
          <w:szCs w:val="24"/>
        </w:rPr>
        <w:t>4761’08 Könyv-kiskereskedelem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62’08 Újság-, papíráru-kiskereskedelem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64’08 Sportszer-kiskereskedelem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65’08 Játék-kiskereskedelem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76’08 Dísznövény, vetőmag, műtrágya, hobbiállat-eledel kiskereskedelm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78’08 Egyéb máshova nem sorolt új áru kiskereskedelme</w:t>
      </w:r>
    </w:p>
    <w:p>
      <w:pPr>
        <w:pStyle w:val="Normal"/>
        <w:ind w:left="900" w:hanging="0"/>
        <w:rPr/>
      </w:pPr>
      <w:r>
        <w:rPr>
          <w:bCs/>
          <w:szCs w:val="24"/>
        </w:rPr>
        <w:t>4782’08 Textil, ruházat, lábbeli piaci kiskereskedelm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89’08 Egyéb áruk piaci kiskereskedelm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91’08 Csomagküldő, internetes kiskereskedelem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799’08 Egyéb nem bolti, piaci kiskereskedelem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941’08 Közúti áruszállít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4942’08 Költöztetés</w:t>
      </w:r>
    </w:p>
    <w:p>
      <w:pPr>
        <w:pStyle w:val="Normal"/>
        <w:ind w:left="900" w:hanging="0"/>
        <w:rPr/>
      </w:pPr>
      <w:r>
        <w:rPr>
          <w:bCs/>
          <w:szCs w:val="24"/>
        </w:rPr>
        <w:t>5210’08 Raktározás, tárol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5520’08 Üdülési, egyéb átmeneti szálláshely-szolgáltat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5221’08 Szárazföldi szállítást kiegészítő szolgáltat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5590’08 Egyéb szálláshely-szolgáltat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6820’08 Saját tulajdonú, bérelt ingatlan bérbeadása, üzemeltet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6920’08 Számviteli, könyvvizsgálói, adószakértői tevékenység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7111’08 Építészmérnöki tevékenység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7112’08 Mérnöki tevékenység, műszaki tanácsad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7420’08 Fényképészet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7490’08 Máshova nem sorolt egyéb szakmai, tudományos, műszaki tevékenység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7711’08 Személygépjármű kölcsönz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7712’08 Gépjárműkölcsönzés (3,5 tonna fölött)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7721’08 Szabadidős, sporteszköz kölcsönz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7729’08 Egyéb személyi használatú, háztartási cikk kölcsönz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7731’08 Mezőgazdasági gép kölcsönz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7732’08 Építőipari gép kölcsönzése</w:t>
      </w:r>
    </w:p>
    <w:p>
      <w:pPr>
        <w:pStyle w:val="Normal"/>
        <w:ind w:left="900" w:hanging="0"/>
        <w:rPr/>
      </w:pPr>
      <w:r>
        <w:rPr>
          <w:bCs/>
          <w:szCs w:val="24"/>
        </w:rPr>
        <w:t>7733’08 Irodagép kölcsönzése (beleértve: számítógép)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7739’08 Egyéb gép, tárgyi eszköz kölcsönzése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8121’08 Általános épülettakarít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8122’08 Egyéb épület-, ipari takarít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8129’08 Egyéb takarítás</w:t>
      </w:r>
    </w:p>
    <w:p>
      <w:pPr>
        <w:pStyle w:val="Normal"/>
        <w:ind w:left="900" w:hanging="0"/>
        <w:rPr>
          <w:bCs/>
          <w:szCs w:val="24"/>
        </w:rPr>
      </w:pPr>
      <w:r>
        <w:rPr>
          <w:bCs/>
          <w:szCs w:val="24"/>
        </w:rPr>
        <w:t>8130’08 Zöldterület-kezelés (FŐTEVÉKENYSÉG)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              </w:t>
      </w:r>
      <w:r>
        <w:rPr>
          <w:bCs/>
          <w:szCs w:val="24"/>
        </w:rPr>
        <w:t>9603’08 Temetkezés, temetkezést kiegészítő szolgáltat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 xml:space="preserve">III./ </w:t>
        <w:tab/>
        <w:t xml:space="preserve">Az Alapító Okirat </w:t>
      </w:r>
      <w:r>
        <w:rPr>
          <w:szCs w:val="24"/>
          <w:u w:val="single"/>
        </w:rPr>
        <w:t>5. pontja helyébe</w:t>
      </w:r>
      <w:r>
        <w:rPr>
          <w:szCs w:val="24"/>
        </w:rPr>
        <w:t xml:space="preserve"> az alábbi rendelkezés lép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5./ </w:t>
        <w:tab/>
        <w:t>A társaság jogelőde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1.)a./ Városgazdálkodási és Kommunális Szolgáltató Vállalat Zalaegerszeg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>
          <w:szCs w:val="24"/>
        </w:rPr>
        <w:t xml:space="preserve">c./ </w:t>
        <w:tab/>
        <w:t>Cégbírósági bejegyzési száma: 20-01-010071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 xml:space="preserve">d./ </w:t>
        <w:tab/>
        <w:t>Pénzforgalmi jelzőszáma: 490-20683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 xml:space="preserve">e./ </w:t>
        <w:tab/>
        <w:t>Statisztikai száma: 10020683902000020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)a./ PARKOLÓ-GAZDA Korlátolt Felelősségű Társaság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>
          <w:szCs w:val="24"/>
        </w:rPr>
        <w:t xml:space="preserve">b./ </w:t>
        <w:tab/>
        <w:t>Székhelye: 8900 Zalaegerszeg, Rákóczi u. 10-22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 xml:space="preserve">c./ </w:t>
        <w:tab/>
        <w:t>Cégbírósági bejegyzési száma: 20-09-065082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 xml:space="preserve">d./ </w:t>
        <w:tab/>
        <w:t>Pénzforgalmi jelzőszáma: 11749008-20183468-00000000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 xml:space="preserve">e./ </w:t>
        <w:tab/>
        <w:t>Statisztikai számjele: 12701227-5221-113-20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ind w:left="355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 xml:space="preserve">IV./ </w:t>
        <w:tab/>
        <w:t xml:space="preserve">Az Alapító Okirat </w:t>
      </w:r>
      <w:r>
        <w:rPr>
          <w:szCs w:val="24"/>
          <w:u w:val="single"/>
        </w:rPr>
        <w:t>6. pontja helyébe</w:t>
      </w:r>
      <w:r>
        <w:rPr>
          <w:szCs w:val="24"/>
        </w:rPr>
        <w:t xml:space="preserve"> az alábbi rendelkezés lép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bCs/>
          <w:szCs w:val="24"/>
        </w:rPr>
      </w:pPr>
      <w:r>
        <w:rPr>
          <w:szCs w:val="24"/>
        </w:rPr>
        <w:t xml:space="preserve">6./ </w:t>
        <w:tab/>
        <w:t>A társaság törzstőkéje 94.466</w:t>
      </w:r>
      <w:r>
        <w:rPr>
          <w:bCs/>
          <w:szCs w:val="24"/>
        </w:rPr>
        <w:t xml:space="preserve">.000,-Ft, </w:t>
      </w:r>
      <w:r>
        <w:rPr>
          <w:szCs w:val="24"/>
        </w:rPr>
        <w:t>azaz Kilencvennégymillió-négyszázhatvanhatezer forint.</w:t>
      </w:r>
    </w:p>
    <w:p>
      <w:pPr>
        <w:pStyle w:val="Normal"/>
        <w:ind w:left="1407" w:hanging="8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 xml:space="preserve">V./ </w:t>
        <w:tab/>
        <w:t xml:space="preserve">Az Alapító Okirat </w:t>
      </w:r>
      <w:r>
        <w:rPr>
          <w:szCs w:val="24"/>
          <w:u w:val="single"/>
        </w:rPr>
        <w:t>8. pontja helyébe</w:t>
      </w:r>
      <w:r>
        <w:rPr>
          <w:szCs w:val="24"/>
        </w:rPr>
        <w:t xml:space="preserve"> az alábbi rendelkezés lép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8./ </w:t>
        <w:tab/>
        <w:t>A társaság határozatlan időre alakul.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VI./ </w:t>
        <w:tab/>
        <w:t>Az Alapító Okirat jelen módosítással nem érintett rendelkezései változatlanul hatályban maradna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1. május 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………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képviseletében: Gyutai Csa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54" w:hanging="454"/>
        <w:rPr>
          <w:szCs w:val="24"/>
        </w:rPr>
      </w:pPr>
      <w:r>
        <w:rPr>
          <w:szCs w:val="24"/>
        </w:rPr>
        <w:t>10.)</w:t>
        <w:tab/>
        <w:t>A jelen szerződés érvényességéhez és hatályosságához a szerződő felek, mint az egyesüléssel érintett társaságok legfőbb szervének hozzájárulása, elfogadása szükséges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z itt nem szabályozott kérdésekben az 2006. évi IV. tv. és a Ptk. rendelkezései az irányadók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jelen szerződést szerződő felek elolvasás és értelmezés után, mint akaratukkal mindenben megegyezőt jóváhagyólag aláírjá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1. május 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992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................................................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eolvadó társaság  képviseletéb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................................................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átvevő társaság  képviseletében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egyesülés (beolvadás) 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</w:rPr>
        <w:t>utáni jogutód társaság képviseletében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Mellékletek: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Az átalakuló (beolvadó és átvevő) gazdasági társaságok vagyonleltár tervezete és vagyonmérleg tervezete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Az átalakulás (beolvadás) utáni jogutód gazdasági társaság (nyitó) vagyonmérleg tervezete és vagyonleltár terveze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zerkesztettem és ellenjegyzem Zalaegerszegen, 2011. május …….. napjá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dr. Szakály Zoltán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ügyvéd</w:t>
      </w:r>
    </w:p>
    <w:p>
      <w:pPr>
        <w:pStyle w:val="Heading1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APÍTÓ OKIR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melyet a gazdasági társaságokról szóló a 2006. évi IV. törvény alapján és az Alapító …./2011. sz. határozata szerint foglaltak egységes szerkezetbe az alábbiak szerin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"/>
        <w:ind w:left="567" w:hanging="567"/>
        <w:rPr/>
      </w:pPr>
      <w:r>
        <w:rPr/>
        <w:t xml:space="preserve">1./ </w:t>
        <w:tab/>
        <w:t>A korlátolt felelősségű társaság (továbbiakban társaság) cégneve:</w:t>
      </w:r>
    </w:p>
    <w:p>
      <w:pPr>
        <w:pStyle w:val="Heading3"/>
        <w:ind w:left="567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árosgazdálkodási Korlátolt Felelősségű Társaság, Zalaegerszeg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 társaság rövidített neve: Városgazdálkodási Kf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"/>
        <w:ind w:left="567" w:hanging="567"/>
        <w:rPr>
          <w:szCs w:val="24"/>
        </w:rPr>
      </w:pPr>
      <w:r>
        <w:rPr>
          <w:szCs w:val="24"/>
        </w:rPr>
        <w:t xml:space="preserve">2./ </w:t>
        <w:tab/>
        <w:t>A társaság székhelye: 8900 Zalaegerszeg, Gasparich u. 26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Telephelyei:</w:t>
        <w:tab/>
        <w:t>8900 Zalaegerszeg, Körmendi u. 39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>8900 Zalaegerszeg, Arany J. u. 2.</w:t>
      </w:r>
    </w:p>
    <w:p>
      <w:pPr>
        <w:pStyle w:val="Normal"/>
        <w:ind w:left="1416" w:firstLine="708"/>
        <w:rPr>
          <w:rFonts w:cs="Arial"/>
          <w:szCs w:val="24"/>
        </w:rPr>
      </w:pPr>
      <w:r>
        <w:rPr>
          <w:rFonts w:cs="Arial"/>
          <w:szCs w:val="24"/>
        </w:rPr>
        <w:t>8900 Zalaegerszeg, Kossuth L. u. 19-23.</w:t>
      </w:r>
    </w:p>
    <w:p>
      <w:pPr>
        <w:pStyle w:val="Normal"/>
        <w:ind w:left="1416" w:firstLine="708"/>
        <w:rPr>
          <w:rFonts w:cs="Arial"/>
          <w:szCs w:val="24"/>
        </w:rPr>
      </w:pPr>
      <w:r>
        <w:rPr>
          <w:rFonts w:cs="Arial"/>
          <w:szCs w:val="24"/>
        </w:rPr>
        <w:t>8900 Zalaegerszeg, Kosztolányi u. 16/A.</w:t>
      </w:r>
    </w:p>
    <w:p>
      <w:pPr>
        <w:pStyle w:val="Normal"/>
        <w:ind w:left="1416" w:firstLine="708"/>
        <w:rPr>
          <w:rFonts w:cs="Arial"/>
          <w:szCs w:val="24"/>
        </w:rPr>
      </w:pPr>
      <w:r>
        <w:rPr>
          <w:rFonts w:cs="Arial"/>
          <w:szCs w:val="24"/>
        </w:rPr>
        <w:t>8900 Zalaegerszeg, Göcseji u. 14.</w:t>
      </w:r>
    </w:p>
    <w:p>
      <w:pPr>
        <w:pStyle w:val="Normal"/>
        <w:ind w:left="1416" w:firstLine="708"/>
        <w:rPr>
          <w:rFonts w:cs="Arial"/>
          <w:szCs w:val="24"/>
        </w:rPr>
      </w:pPr>
      <w:r>
        <w:rPr>
          <w:rFonts w:cs="Arial"/>
          <w:szCs w:val="24"/>
        </w:rPr>
        <w:t>8900 Zalaegerszeg, Kiserdei u. 1.</w:t>
      </w:r>
    </w:p>
    <w:p>
      <w:pPr>
        <w:pStyle w:val="Normal"/>
        <w:ind w:left="1416" w:firstLine="708"/>
        <w:rPr>
          <w:rFonts w:cs="Arial"/>
          <w:szCs w:val="24"/>
        </w:rPr>
      </w:pPr>
      <w:r>
        <w:rPr>
          <w:rFonts w:cs="Arial"/>
          <w:szCs w:val="24"/>
        </w:rPr>
        <w:t>8900 Zalaegerszeg, Gébárti u. 144.</w:t>
      </w:r>
    </w:p>
    <w:p>
      <w:pPr>
        <w:pStyle w:val="Normal"/>
        <w:ind w:left="1416" w:firstLine="708"/>
        <w:rPr>
          <w:rFonts w:cs="Arial"/>
          <w:szCs w:val="24"/>
        </w:rPr>
      </w:pPr>
      <w:r>
        <w:rPr>
          <w:rFonts w:cs="Arial"/>
          <w:szCs w:val="24"/>
        </w:rPr>
        <w:t>8900 Zalaegerszeg, Rákóczi u. 10-22.</w:t>
      </w:r>
    </w:p>
    <w:p>
      <w:pPr>
        <w:pStyle w:val="Normal"/>
        <w:ind w:left="1416"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40"/>
        <w:rPr>
          <w:rFonts w:cs="Arial"/>
          <w:szCs w:val="24"/>
        </w:rPr>
      </w:pPr>
      <w:r>
        <w:rPr>
          <w:rFonts w:cs="Arial"/>
          <w:szCs w:val="24"/>
        </w:rPr>
        <w:t>Fióktelepei:</w:t>
        <w:tab/>
        <w:t>8960 Lenti, Kossuth L. u. 6.</w:t>
      </w:r>
    </w:p>
    <w:p>
      <w:pPr>
        <w:pStyle w:val="Normal"/>
        <w:ind w:left="1416" w:firstLine="708"/>
        <w:rPr>
          <w:szCs w:val="24"/>
        </w:rPr>
      </w:pPr>
      <w:r>
        <w:rPr>
          <w:rFonts w:cs="Arial"/>
          <w:szCs w:val="24"/>
        </w:rPr>
        <w:t>8790 Zalaszentgrót, Eötvös u. 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3./ </w:t>
        <w:tab/>
        <w:t>Az alapító cég neve, székhelye, képviseletére jogosult személy neve és munkaköri beosztása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Zalaegerszeg Megyei Jogú Város Önkormányzata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>Székhely: 8900 Zalaegerszeg, Kossuth L. u. 17-19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>Képviseletére jogosult személy és munkaköri beosztása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>a mindenkori polgármester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4./ </w:t>
        <w:tab/>
        <w:t>Az alapító a társaságot az önkormányzatokról szóló 1990. évi LXV. tv. 9.§ (4) bekezdésében foglaltakra tekintettel, a temetőkről és a temetkezésről szóló 1999. évi XLIII. tv. 6.§ (3) bekezdésében meghatározott, a temetők fenntartására és üzemeltetésére vonatkozó kötelező közszolgáltatási tevékenység ellátása céljából hozza létre, a társaság számára vállalkozásba adott köztemetők tekintetében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z alapító a társaságot az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 vonatkozó kötelező közszolgáltatási tevékenység ellátása céljából hozza létre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 társaság tevékenységi köre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0119’08 Egyéb, nem évelő növény termeszt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0130’08 Növényi szaporítóanyag termeszt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0161’08 Növénytermesztési szolgáltat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0163’08 Betakarítást követő szolgáltat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0210’08 Erdészeti, egyéb erdőgazdálkodási tevékenység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0230’08 Vadon termő egyéb erdei termék gyűjt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3700’08 Szennyvíz gyűjtése, kezel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3811’08 Nem veszélyes hulladék gyűjt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3812’08 Veszélyes hulladék gyűjt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3821’08 Nem veszélyes hulladék kezelése, ártalmatlanítása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3832’08 Hulladék újrahasznosítása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3900’08 Szennyeződésmentesítés, egyéb hulladékkezelé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120’08 Lakó- és nem lakó épület épít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211’08 Út, autópálya épít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221’08 Folyadék szállítására szolgáló közmű épít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222’08 Elektromos, híradás-technikai célú közmű épít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299’08 Egyéb máshova nem sorolt építé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311’08 Bont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312’08 Építési terület előkészít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321’08 Villanyszerelé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331’08 Vakol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333’08 Padló-, falburkol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339’08 Egyéb befejező építés máshova nem sorolt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399’08 Egyéb speciális szaképítés máshova nem sorolt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611’08 Mezőgazdasági termék ügynöki nagykereskedelm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622’08 Dísznövény nagykereskedelm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649’08 Egyéb háztartási cikk nagykereskedelme máshova nem sorolt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661’08 Mezőgazdasági gép, berendezés nagykereskedelm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673’08 Fa-, építőanyag-, szaniteráru-nagykereskedelem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19’08 Iparcikk jellegű bolti vegyes kiskereskedelem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41’08 Számítógép, periféria, szoftver kiskereskedelm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42’08 Telekommunikációs termék kiskereskedelm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52’08 Vasáru-, festék-, üveg-kiskereskedelem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53’08 Takaró, szőnyeg, fal-, padlóburkoló kiskereskedelm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59’08 Bútor, világítási eszköz, egyéb háztartási cikk kiskereskedelm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61’08 Könyv-kiskereskedelem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62’08 Újság-, papíráru-kiskereskedelem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64’08 Sportszer-kiskereskedelem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65’08 Játék-kiskereskedelem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76’08 Dísznövény, vetőmag, műtrágya, hobbiállat-eledel kiskereskedelm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78’08 Egyéb máshova nem sorolt új áru kiskereskedelm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82’08 Textil, ruházat, lábbeli piaci kiskereskedelm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89’08 Egyéb áruk piaci kiskereskedelm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91’08 Csomagküldő, internetes kiskereskedelem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799’08 Egyéb nem bolti, piaci kiskereskedelem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941’08 Közúti áruszállít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942’08 Költözteté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5210’08 Raktározás, tárol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5520’08 Üdülési, egyéb átmeneti szálláshely-szolgáltat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bCs/>
          <w:szCs w:val="24"/>
        </w:rPr>
        <w:t>5221’08 Szárazföldi szállítást kiegészítő szolgáltat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5590’08 Egyéb szálláshely-szolgáltat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6820’08 Saját tulajdonú, bérelt ingatlan bérbeadása, üzemeltet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6920’08 Számviteli, könyvvizsgálói, adószakértői tevékenység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111’08 Építészmérnöki tevékenység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112’08 Mérnöki tevékenység, műszaki tanácsad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420’08 Fényképészet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490’08 Máshova nem sorolt egyéb szakmai, tudományos, műszaki tevékenység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711’08 Személygépjármű kölcsönz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712’08 Gépjárműkölcsönzés (3,5 tonna fölött)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721’08 Szabadidős, sporteszköz kölcsönz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729’08 Egyéb személyi használatú, háztartási cikk kölcsönz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731’08 Mezőgazdasági gép kölcsönz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732’08 Építőipari gép kölcsönz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733’08 Irodagép kölcsönzése (beleértve: számítógép)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7739’08 Egyéb gép, tárgyi eszköz kölcsönzése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8121’08 Általános épülettakarít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8122’08 Egyéb épület-, ipari takarít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8129’08 Egyéb takarítás</w:t>
      </w:r>
    </w:p>
    <w:p>
      <w:pPr>
        <w:pStyle w:val="Normal"/>
        <w:ind w:left="90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8130’08 Zöldterület-kezelés (FŐTEVÉKENYSÉG)</w:t>
      </w:r>
    </w:p>
    <w:p>
      <w:pPr>
        <w:pStyle w:val="Normal"/>
        <w:ind w:left="900" w:hanging="0"/>
        <w:rPr/>
      </w:pPr>
      <w:r>
        <w:rPr/>
        <w:t xml:space="preserve">9603’08 Temetkezés, temetkezést kiegészítő szolgáltatás 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 xml:space="preserve">5./ </w:t>
        <w:tab/>
        <w:t>A társaság jogelődei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rFonts w:cs="Arial"/>
          <w:szCs w:val="24"/>
        </w:rPr>
        <w:t>1.)a./ Városgazdálkodási és Kommunális Szolgáltató Vállalat Zalaegerszeg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 xml:space="preserve">c./ </w:t>
        <w:tab/>
        <w:t>Cégbírósági bejegyzési száma: 20-01-010071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 xml:space="preserve">d./ </w:t>
        <w:tab/>
        <w:t>Pénzforgalmi jelzőszáma: 490-20683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 xml:space="preserve">e./ </w:t>
        <w:tab/>
        <w:t>Statisztikai száma: 10020683902000020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ind w:left="708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rFonts w:cs="Arial"/>
          <w:szCs w:val="24"/>
        </w:rPr>
        <w:t>2.)a./ PARKOLÓ-GAZDA Korlátolt Felelősségű Társaság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 xml:space="preserve">b./ </w:t>
        <w:tab/>
        <w:t>Székhelye: 8900 Zalaegerszeg, Rákóczi u. 10-22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 xml:space="preserve">c./ </w:t>
        <w:tab/>
        <w:t>Cégbírósági bejegyzési száma: 20-09-065082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 xml:space="preserve">d./ </w:t>
        <w:tab/>
        <w:t>Pénzforgalmi jelzőszáma: 11749008-20183468-00000000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rFonts w:cs="Arial"/>
          <w:szCs w:val="24"/>
        </w:rPr>
      </w:pPr>
      <w:r>
        <w:rPr>
          <w:rFonts w:cs="Arial"/>
          <w:szCs w:val="24"/>
        </w:rPr>
        <w:t xml:space="preserve">e./ </w:t>
        <w:tab/>
        <w:t>Statisztikai számjele: 12701227-5221-113-20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rFonts w:cs="Arial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6./     A társaság törzstőkéje </w:t>
      </w:r>
      <w:r>
        <w:rPr>
          <w:rFonts w:cs="Arial"/>
          <w:szCs w:val="24"/>
        </w:rPr>
        <w:t>94.466</w:t>
      </w:r>
      <w:r>
        <w:rPr>
          <w:rFonts w:cs="Arial"/>
          <w:bCs/>
          <w:szCs w:val="24"/>
        </w:rPr>
        <w:t xml:space="preserve">.000,-Ft, </w:t>
      </w:r>
      <w:r>
        <w:rPr>
          <w:rFonts w:cs="Arial"/>
          <w:szCs w:val="24"/>
        </w:rPr>
        <w:t>azaz Kilencvennégymillió-</w:t>
      </w:r>
    </w:p>
    <w:p>
      <w:pPr>
        <w:pStyle w:val="Normal"/>
        <w:ind w:firstLine="567"/>
        <w:rPr>
          <w:szCs w:val="24"/>
        </w:rPr>
      </w:pPr>
      <w:r>
        <w:rPr>
          <w:rFonts w:cs="Arial"/>
          <w:szCs w:val="24"/>
        </w:rPr>
        <w:t>négyszázhatvanhatezer fori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7./ </w:t>
        <w:tab/>
        <w:t>Az alapító törzsbetéte és esedékessége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Zalaegerszeg Megyei Jogú Város Önkormányzata, mint alapító, a 6./ pontban meghatározott törzstőke pénzbeli és nem pénzbeli részét teljes egészében az alapítással egyidejűleg a társaság rendelkezésére bocsátja.</w:t>
      </w:r>
    </w:p>
    <w:p>
      <w:pPr>
        <w:pStyle w:val="Normal"/>
        <w:ind w:left="567" w:hanging="567"/>
        <w:rPr/>
      </w:pPr>
      <w:r>
        <w:rPr/>
        <w:t xml:space="preserve">8./ </w:t>
        <w:tab/>
        <w:t>A társaság határozatlan időre alakul.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ind w:left="567" w:hanging="567"/>
        <w:rPr>
          <w:szCs w:val="24"/>
        </w:rPr>
      </w:pPr>
      <w:r>
        <w:rPr>
          <w:szCs w:val="24"/>
        </w:rPr>
        <w:t xml:space="preserve">9./ </w:t>
        <w:tab/>
        <w:t>A társaság üzleti éve a naptári év. Az első üzleti év a társaság alapításának napjával kezdődik és ugyanezen év december 31. napjával ér vég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10./ </w:t>
        <w:tab/>
        <w:t>A társaság szervezete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Az alapító hatáskörbe tartozik: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 számviteli törvény szerinti beszámoló elfogadása, ideértve az adózott eredmény felhasználására vonatkozó döntést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pótbefizetések elrendelése, visszafizetése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üzletrész felosztása, bevon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ügyvezetők megválasztása, visszahívása, tiszteletdíjuk megállapítása az ügyvezetők tekintetében a munkáltatói jogok gyakorl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 felügyelő bizottság tagjainak és könyvvizsgáló kinevezése, visszahívása és díjazásuk megállapítása, és a könyvvizsgálóval kötendő szerződés lényeges elemei tartalmának meghatároz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olyan szerződések megkötésének jóváhagyása, melynek értéke a 10.000.000.-Ft-ot meghaladja, illetőleg amelyet a társaság ügyvezetőivel, vagy közeli hozzátartozóval köt, kivéve, ha az utóbbi szerződés megkötése a társaság szokásos tevékenységéhez tartozik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 társaság megszűnésének, átalakulásának, egyesülésének, beolvadásának elhatároz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z alapítói okirat módosít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 törzstőke leszállítása, felemelése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az éves üzletpolitikai terv elfogadása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4"/>
        </w:rPr>
      </w:pPr>
      <w:r>
        <w:rPr>
          <w:rFonts w:cs="Arial"/>
          <w:szCs w:val="24"/>
        </w:rPr>
        <w:t>ügyvezetők, felügyelő bizottsági tagok ellen kártérítési igény érvényesítés, intézkedés az ügyvezetők ellen indított perekben a társaság képviseletéről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4"/>
        </w:rPr>
      </w:pPr>
      <w:r>
        <w:rPr>
          <w:szCs w:val="24"/>
        </w:rPr>
        <w:t>az f./ pontban foglaltaktól eltérően a társaság tulajdonában lévő ingatlanok tulajdonjogának átruházására irányuló szerződések megkötésének jóváhagyása, értékhatárra tekintet nélkül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4"/>
        </w:rPr>
      </w:pPr>
      <w:r>
        <w:rPr>
          <w:rFonts w:cs="Arial"/>
          <w:szCs w:val="24"/>
        </w:rPr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,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köteles szabályzatot alkotni a társaság ügyvezetője, felügyelő bizottsági tagjai javadalmazása módjának, mértékének főbb elveiről, annak rendszerérő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11./ </w:t>
        <w:tab/>
        <w:t>A nyereség felosztása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12./ </w:t>
        <w:tab/>
        <w:t>Az ügyvezető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z alapító a társaság ügyeinek intézésére a társaság képviseletére egy fő ügyvezetőt nevez k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 társaság ügyvezetője:</w:t>
      </w:r>
    </w:p>
    <w:p>
      <w:pPr>
        <w:pStyle w:val="Normal"/>
        <w:ind w:left="567" w:hanging="567"/>
        <w:jc w:val="center"/>
        <w:rPr>
          <w:szCs w:val="24"/>
        </w:rPr>
      </w:pPr>
      <w:r>
        <w:rPr>
          <w:szCs w:val="24"/>
        </w:rPr>
        <w:t xml:space="preserve">Nagy András </w:t>
      </w:r>
    </w:p>
    <w:p>
      <w:pPr>
        <w:pStyle w:val="Normal"/>
        <w:ind w:left="567" w:hanging="567"/>
        <w:jc w:val="center"/>
        <w:rPr>
          <w:szCs w:val="24"/>
        </w:rPr>
      </w:pPr>
      <w:r>
        <w:rPr>
          <w:szCs w:val="24"/>
        </w:rPr>
        <w:t>(szül.: Zalaegerszeg, 1961. május 10., an: Horváth Magdolna)</w:t>
      </w:r>
    </w:p>
    <w:p>
      <w:pPr>
        <w:pStyle w:val="Normal"/>
        <w:ind w:left="567" w:hanging="567"/>
        <w:jc w:val="center"/>
        <w:rPr>
          <w:szCs w:val="24"/>
        </w:rPr>
      </w:pPr>
      <w:r>
        <w:rPr>
          <w:szCs w:val="24"/>
        </w:rPr>
        <w:t>8900 Zalaegerszeg, Patkó u. 2.</w:t>
      </w:r>
    </w:p>
    <w:p>
      <w:pPr>
        <w:pStyle w:val="Normal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Az ügyvezető megbízatása 2011. február 1-től 2015. december 31-ig tart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A társaság dolgozói tekintetében a munkáltatói jogokat Nagy András ügyvezető gyakorol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Az ügyvezető feladat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intézi a társaság ügyeit, képviseli a társaságo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gondoskodik a társaság üzleti könyveinek szabályszerű vezetésér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z ügyvezető köteles az alapító kérésére a társaság ügyeiről felvilágosítást adni, a társaság üzleti könyveibe és irataiba a betekintést lehetővé ten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rFonts w:cs="Arial"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,- Ft-ot meg nem haladó összegű szerződést kö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rFonts w:cs="Arial"/>
          <w:szCs w:val="24"/>
        </w:rPr>
        <w:t>cégbíróságon letétbe helyezi az aláírástól számított 30 napon belül azokat az okiratokat is, amelyek bárki javára ingyenesen 1.000.000.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rFonts w:cs="Arial"/>
          <w:szCs w:val="24"/>
        </w:rPr>
        <w:t>a cégbíróságon a cégiratok közé letétbe helyezi az elfogadásától számított 30 napon belül az alapító által a társaság ügyvezetőjének, felügyelő bizottsági tagjainak javadalmazási módjáról, mértékének elveiről, és annak rendszeréről készített szabályzato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rFonts w:cs="Arial"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rFonts w:cs="Arial"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mail), azonban az ügyvezető 8 napon belül köteles véleményét írásban az alapító rendelkezésére bocsátani.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  <w:t>Megszűnik az ügyvezetői tisztség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567" w:hanging="0"/>
        <w:rPr>
          <w:szCs w:val="24"/>
        </w:rPr>
      </w:pPr>
      <w:r>
        <w:rPr>
          <w:szCs w:val="24"/>
        </w:rPr>
        <w:t>a megbízás időtartamának lejártáva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567" w:hanging="0"/>
        <w:rPr>
          <w:szCs w:val="24"/>
        </w:rPr>
      </w:pPr>
      <w:r>
        <w:rPr>
          <w:szCs w:val="24"/>
        </w:rPr>
        <w:t>ha az alapító határozatával visszahívj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567" w:hanging="0"/>
        <w:rPr>
          <w:szCs w:val="24"/>
        </w:rPr>
      </w:pPr>
      <w:r>
        <w:rPr>
          <w:szCs w:val="24"/>
        </w:rPr>
        <w:t>lemondássa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567" w:hanging="0"/>
        <w:rPr>
          <w:szCs w:val="24"/>
        </w:rPr>
      </w:pPr>
      <w:r>
        <w:rPr>
          <w:szCs w:val="24"/>
        </w:rPr>
        <w:t>elhalálozássa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567" w:hanging="0"/>
        <w:rPr>
          <w:szCs w:val="24"/>
        </w:rPr>
      </w:pPr>
      <w:r>
        <w:rPr>
          <w:szCs w:val="24"/>
        </w:rPr>
        <w:t>a törvényben meghatározott kizáró ok bekövetkezése eseté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13./ </w:t>
        <w:tab/>
        <w:t>Felügyelő Bizottság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A felügyelő bizottság tagjainak megbízatása 2010. december 17. napjától 5 éves időtartamra szól. 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 felügyelő bizottság tagjai: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1134" w:leader="none"/>
        </w:tabs>
        <w:ind w:left="567" w:hanging="0"/>
        <w:rPr>
          <w:szCs w:val="24"/>
        </w:rPr>
      </w:pPr>
      <w:r>
        <w:rPr>
          <w:szCs w:val="24"/>
        </w:rPr>
        <w:t>a.)</w:t>
        <w:tab/>
        <w:t>Tóthné Ekler Hajnalka  (an.: Takács Mária Magdolna)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szCs w:val="24"/>
        </w:rPr>
      </w:pPr>
      <w:r>
        <w:rPr>
          <w:szCs w:val="24"/>
        </w:rPr>
        <w:tab/>
        <w:t>8900 Zalaegerszeg, Ságodi u. 8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1134" w:leader="none"/>
        </w:tabs>
        <w:ind w:left="567" w:hanging="0"/>
        <w:rPr>
          <w:szCs w:val="24"/>
        </w:rPr>
      </w:pPr>
      <w:r>
        <w:rPr>
          <w:szCs w:val="24"/>
        </w:rPr>
        <w:t xml:space="preserve">b.) </w:t>
        <w:tab/>
        <w:t>Jászné Varga Mária  (an.: Kocsis Angella)</w:t>
      </w:r>
    </w:p>
    <w:p>
      <w:pPr>
        <w:pStyle w:val="BodyText"/>
        <w:tabs>
          <w:tab w:val="clear" w:pos="708"/>
          <w:tab w:val="left" w:pos="1134" w:leader="none"/>
        </w:tabs>
        <w:ind w:left="567" w:hanging="567"/>
        <w:rPr>
          <w:bCs/>
          <w:iCs/>
          <w:szCs w:val="24"/>
        </w:rPr>
      </w:pPr>
      <w:r>
        <w:rPr>
          <w:bCs/>
          <w:iCs/>
          <w:szCs w:val="24"/>
        </w:rPr>
        <w:tab/>
        <w:tab/>
        <w:t>8900 Zalaegerszeg, Nemzetőr u. 7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szCs w:val="24"/>
        </w:rPr>
      </w:pPr>
      <w:r>
        <w:rPr>
          <w:szCs w:val="24"/>
        </w:rPr>
        <w:t xml:space="preserve">c.) </w:t>
        <w:tab/>
        <w:t>Gyenese Richárd  (an.: Horváth Jolán)</w:t>
      </w:r>
    </w:p>
    <w:p>
      <w:pPr>
        <w:pStyle w:val="Normal"/>
        <w:tabs>
          <w:tab w:val="clear" w:pos="708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  <w:tab/>
        <w:tab/>
        <w:t>8900 Zalaegerszeg, Patkó u. 13/3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ind w:left="567" w:hanging="0"/>
        <w:rPr/>
      </w:pPr>
      <w:r>
        <w:rPr>
          <w:szCs w:val="24"/>
        </w:rPr>
        <w:t>A felügyelő bizottság tagjai maguk közül elnököt választanak és megállapítják a bizottság ügyrendjét, melyet az alapító hagy jóvá.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</w:t>
      </w:r>
      <w:r>
        <w:rPr>
          <w:bCs/>
          <w:iCs/>
          <w:szCs w:val="24"/>
        </w:rPr>
        <w:t xml:space="preserve"> </w:t>
      </w:r>
    </w:p>
    <w:p>
      <w:pPr>
        <w:pStyle w:val="Normal"/>
        <w:ind w:left="567" w:hanging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540" w:hanging="0"/>
        <w:rPr>
          <w:rFonts w:cs="Arial"/>
          <w:szCs w:val="24"/>
        </w:rPr>
      </w:pPr>
      <w:r>
        <w:rPr>
          <w:rFonts w:cs="Arial"/>
          <w:szCs w:val="24"/>
        </w:rPr>
        <w:t>Köteles továbbá az alapító hatáskörébe tartozó döntést előzetesen megtárgyalni, és írásos véleményét az alapítónak eljuttatni.</w:t>
      </w:r>
    </w:p>
    <w:p>
      <w:pPr>
        <w:pStyle w:val="Normal"/>
        <w:ind w:left="42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rPr/>
      </w:pPr>
      <w:r>
        <w:rPr>
          <w:rFonts w:cs="Arial"/>
          <w:szCs w:val="24"/>
        </w:rPr>
        <w:t>A felügyelő bizottság elnöke az ülésre szóló meghívóban köteles jelezni a véleményezési joggal érintett napirendet. Halaszthatatlan döntés esetén a felügyelő bizottság elnöke a felügyelő bizottság ülését rövid úton is összehívhatja, döntését rövid úton is közölheti az alapítóval azzal, hogy a bizottság döntésének meghozatalát követő 8 napon belül köteles a felügyelő bizottság elnöke a határozatot írásban az alapító rendelkezésére bocsátani</w:t>
      </w:r>
      <w:r>
        <w:rPr>
          <w:bCs/>
          <w:iCs/>
          <w:szCs w:val="24"/>
        </w:rPr>
        <w:t>.</w:t>
      </w:r>
    </w:p>
    <w:p>
      <w:pPr>
        <w:pStyle w:val="Normal"/>
        <w:ind w:left="567" w:hanging="567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A felügyelő bizottság tagsága megszűni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 megbízás időtartamának lejártáv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visszahíváss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lemondáss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elhalálozáss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 törvényben meghatározott kizáró ok bekövetkezése eseté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14./ </w:t>
        <w:tab/>
        <w:t>Könyvvizsgáló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A társaság könyvvizsgálója:</w:t>
      </w:r>
    </w:p>
    <w:p>
      <w:pPr>
        <w:pStyle w:val="Heading4"/>
        <w:ind w:left="567" w:hanging="567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Kelemen Béla (szül: Zalaegerszeg, 1960. február 4., an.: Fenes Klára)</w:t>
      </w:r>
    </w:p>
    <w:p>
      <w:pPr>
        <w:pStyle w:val="Normal"/>
        <w:ind w:left="567" w:hanging="567"/>
        <w:jc w:val="center"/>
        <w:rPr>
          <w:rFonts w:cs="Arial"/>
          <w:szCs w:val="24"/>
        </w:rPr>
      </w:pPr>
      <w:r>
        <w:rPr>
          <w:rFonts w:cs="Arial"/>
          <w:szCs w:val="24"/>
        </w:rPr>
        <w:t>könyvvizsgáló 8900 Zalaegerszeg, Nekeresd u. 26.</w:t>
      </w:r>
    </w:p>
    <w:p>
      <w:pPr>
        <w:pStyle w:val="Normal"/>
        <w:ind w:left="567" w:hanging="567"/>
        <w:jc w:val="center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Arial"/>
          <w:szCs w:val="24"/>
        </w:rPr>
        <w:t>sz. alatti lakos</w:t>
      </w:r>
    </w:p>
    <w:p>
      <w:pPr>
        <w:pStyle w:val="Normal"/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>A megbízás 2010. július 1. napjától 2015. június 30. napjáig szól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rPr/>
      </w:pPr>
      <w:r>
        <w:rPr/>
        <w:t>A könyvvizsgáló betekinthet a társaság könyveibe, a vezető tisztségviselőktől és a társ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TextBodyIndent"/>
        <w:rPr>
          <w:szCs w:val="24"/>
        </w:rPr>
      </w:pPr>
      <w:r>
        <w:rPr>
          <w:szCs w:val="24"/>
        </w:rPr>
        <w:t>A megbízás megszűni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 megbízás időtartamának lejárt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felmondáss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elhalálozáss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lemondáss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/>
      </w:pPr>
      <w:r>
        <w:rPr>
          <w:rFonts w:cs="Arial"/>
          <w:szCs w:val="24"/>
        </w:rPr>
        <w:t>A könyvvizsgáló szervezetre, illetve a könyvvizsgáló személyére az ügyvezetőnek a felügyelő bizottság egyetértésével kell javaslatot tennie az alapító felé</w:t>
      </w:r>
      <w:r>
        <w:rPr>
          <w:bCs/>
          <w:iCs/>
          <w:szCs w:val="24"/>
        </w:rPr>
        <w:t>.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15./ </w:t>
        <w:tab/>
        <w:t>A cégjegyzés módja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A társaság cégjegyzése akként történik, hogy a géppel, vagy kézzel írt előnyomott, illetve előnyomtatott cégnév alá az ügyvezető önállóan írja a nevét, olyan formában, ahogy azt a hiteles cégaláírási nyilatkozata tartalmazza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16./ </w:t>
        <w:tab/>
        <w:t>Az alapító okirat módosítása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Az alapító okirat módosításához az alapító határozatára van szüksé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7./ </w:t>
        <w:tab/>
        <w:t>A társaság megszűnése, végelszámolása:</w:t>
      </w:r>
    </w:p>
    <w:p>
      <w:pPr>
        <w:pStyle w:val="Heading6"/>
        <w:ind w:left="1152" w:hanging="115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egszűnik a társaság, h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 cégbíróság megszűntnek nyilvánítj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 bíróság a felszámolási eljárás során megszünteti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 végelszámoló zárómérleget készít, s azt jóváhagyásra az alapító elé terjeszti. A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 xml:space="preserve">18./ </w:t>
        <w:tab/>
        <w:t>Vegyes rendelkezések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Zalaegerszeg, 2011. május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32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………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Gyutai Csa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  <w:t>Szerkesztettem és ellenjegyzem Zalaegerszegen, 2011. május…... napján:</w:t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  <w:t>dr. Szakály Zoltán</w:t>
      </w:r>
    </w:p>
    <w:p>
      <w:pPr>
        <w:pStyle w:val="BodyText"/>
        <w:ind w:right="-316"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  <w:t xml:space="preserve">        ügyvéd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VÁROSGAZDÁLKODÁSI KFT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011 ÉVI ÜZLETI TERVÉNEK MÓDOSÍTÁS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 Megyei Jogú Város Közgyűlésének 40/2011.(III.10.) sz. határozata alapján a Közgyűlés által 2010. december 16-án elfogadott 2011 évre vonatkozó üzleti tervét az időközben bekövetkező változások miatt indokolt módosíta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módosítás alapján a Városgazdálkodási Kft-be történő beolvadás alapján, mely a Parkoló-Gazda Kft. üzleti tevékenységét öleli fel, a gazdasági tervszámokat indokolt módosíta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Parkoló-Gazda Kft. beolvadására a Tulajdonosi döntéseknek megfelelően,  az összeolvadási folyamat részeként előreláthatóan, tervezetten, 2011. június 30-ával kerül sor. Ezen időpontig mindkét vállalkozás saját üzleti tervének megfelelően hajtja végre gazdálkodási folyamata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Parkoló-Gazda Kft. esetében az ügyvezetés a működés feltételeire vonatkozóan az átalakítási folyamat részeként 2011 évre működési üzleti tervet készített, melyet a Felügyelő Bizottság 2011. április 18-ai ülésén elfogadot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társaságok fúzióját követően az új, módosított üzleti terv a Városgazdálkodási Kft. 2011 évi gazdálkodására vonatkozóan, a II. féléves időszakra határozható meg. A beolvadás alkalmával a zárómérlegek elkészítésével a Parkoló-Gazda Kft. az első féléves gazdálkodásról zárómérleg elkészítésével olvad be a Városgazdálkodási Kft-b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zen féléves zárómérleg tartalmazni fogja a működés eredményét, és a mérlegek összeolvadásával a fúzió létrejö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Parkoló-Gazda Kft. első féléves gazdálkodása várhatóan 1,5-2,5 m Ft közötti prognosztizált eredménnyel fog zárulni, mely a mérlegek összevonását követően vagyoni oldalon eredménytartalék formájában kerül a Városgazdálkodási Kft. könyveibe átvezetés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gazdálkodás során a Parkoló-Gazda Kft. parkoló üzletággá alakul át, mely a Városgazdálkodási Kft. működése során önálló, ágazati gazdálkodási és működési célokkal fog rendelkez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ágazati célok meghatározásakor figyelembe vettük a Parkoló-Gazda Kft. első negyedéves működési, gazdálkodási tapasztalatait, valamint az integrációhoz kapcsolódó költségek, költségelemek alakulását, mely az önálló tevékenység lezárásához kapcsolód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nnek megfelelően a második félévben várható árbevételi és költségadatokkal számolva, ágazati kiegészítéssel a mellékelt A típusú eredmény-kimutatásban foglaltuk össze a működés tervszáma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zen kimutatás alapján javaslom a Tulajdonosnak a Városgazdálkodási Kft. üzleti tervét 2011. július 1. napjával módosítani, amennyiben a fúzió létrejön, és azt a Cégbíróság regisztrál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Parkoló-Gazda ágazati integrációjakor figyelembe vettük az árbevételek korábbi évek gyakorlatának  megfelelő, időszaki megoszlását. Ez alapján az éves működés tervétől eltérően a januári jelentős bérletbevételek alapján, ezen bevételekkel a második félévben nem számoltun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ovábbá az integrációs költségek (könyvvizsgálati, illeték, jogi, túlóra, stb.) beépülnek a Városgazdálkodási Kft. terveibe költségoldalon, viszont a működés további, korábbi működéshez képest párhuzamos tevékenységek költségeivel nem számoltunk (könyvvezetés, tanácsadás, jogi képviselet, felügyelő bizottság, bérleti díj, stb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ovábbá a két társaság között létrejövő aktív belső szolgáltatások, mind bevételi, mind pedig költségoldalon kiszűrésre kerültek, például parkolók takarítás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fentiek alapján mellékelt összefoglaló eredménytábla, és az ahhoz kapcsolódó bérelőirányzat, illetve létszám tábla alapján a második féléves működés tervének elfogadását javaslo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1. április 2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5760" w:leader="none"/>
        </w:tabs>
        <w:rPr>
          <w:szCs w:val="24"/>
        </w:rPr>
      </w:pPr>
      <w:r>
        <w:rPr>
          <w:szCs w:val="24"/>
        </w:rPr>
        <w:tab/>
        <w:t>Nagy András sk.</w:t>
      </w:r>
    </w:p>
    <w:p>
      <w:pPr>
        <w:pStyle w:val="Normal"/>
        <w:tabs>
          <w:tab w:val="clear" w:pos="708"/>
          <w:tab w:val="center" w:pos="5760" w:leader="none"/>
        </w:tabs>
        <w:rPr>
          <w:szCs w:val="24"/>
        </w:rPr>
      </w:pPr>
      <w:r>
        <w:rPr>
          <w:szCs w:val="24"/>
        </w:rPr>
        <w:tab/>
        <w:t>ügyvezető igazgat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Városgazdálkodási Kft. módosított 2011. évi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üzleti tervének eredménykimutatása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Excel fájlban található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észült: a Városgazdálkodási Kft. felügyelő bizottságának 2011. április 26-án megtartott  rendkívüli üléséről, a társaság székhelyén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Jelen vannak:</w:t>
        <w:tab/>
        <w:t>Városgazdálkodási Kft. részéről: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Gyenese Richárd fb.elnök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Jászné Varga Mária fb. tag,</w:t>
      </w:r>
    </w:p>
    <w:p>
      <w:pPr>
        <w:pStyle w:val="TextBody"/>
        <w:tabs>
          <w:tab w:val="clear" w:pos="708"/>
          <w:tab w:val="left" w:pos="2268" w:leader="none"/>
        </w:tabs>
        <w:ind w:left="2268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Tóthné Ekler Hajnalka fb.tag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Nagy András ügyvezető igazgató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Csillag Jenőné gazdasági vezető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Soós Istvánné jegyzőkönyvvezető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Parkoló-Gazda Kft. részéről: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Sándor Dénes György fb. elnök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Szindekovics Ferenc fb. tag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Ifj. Koltai Tibor fb. tag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Koválcsik Miklós irodavezető.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Napirendi pontok: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Arial"/>
          <w:i w:val="false"/>
          <w:i w:val="false"/>
          <w:szCs w:val="24"/>
        </w:rPr>
      </w:pPr>
      <w:r>
        <w:rPr>
          <w:rFonts w:cs="Arial" w:ascii="Times New Roman" w:hAnsi="Times New Roman"/>
          <w:i w:val="false"/>
          <w:szCs w:val="24"/>
        </w:rPr>
        <w:t>1/ A Városgazdálkodási Kft. 2011 évi üzleti terv módosításának megtárgyalása, elfogadása. (az anyag az ülésen került átadásra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Nagy András ügyvezető igazgató köszönti a megjelenteket, megállapítja, hogy a Városgazdálkodási Kft. és a Parkoló-Gazda Kft. felügyelő bizottságának valamennyi tagja az ülésen megjelent, így az határozatképes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Jelenlévők a meghívóban feltüntetett napirendi pont tárgyalásával egyetértenek, új napirendi pontra nem tettek javaslatot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A felügyelő bizottság tagjai részére a napirendi ponthoz kapcsolódó írásos anyag az ülésen került kiosztásra. Ügyvezető igazgató elnézést kér a felügyelő bizottságtól, hogy az anyag nem került kiküldésre, de az idő rövidsége miatt ez nem volt lehetséges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Kéri a tagokat, hogy még az ülés megkezdése előtt az anyagot olvassák át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Nagy András ügyvezető igazgató rövid szóbeli kiegészítést tesz a 2011 évi üzleti terv módosításához. 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Tájékoztatja a felügyelő bizottság tagjait, hogy ZMJV Közgyűlése által 2010. december 16-án elfogadott 2011 évi üzleti tervét az időközben bekövetkezett változások miatt indokolt módosítani. A Parkoló-Gazda Kft. Városgazdálkodási Kft-be történő beolvadása alapján a gazdasági tervszámokat indokolt módosítani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A Parkoló-Gazda Kft. beolvadására, a Tulajdonosi döntéseknek megfelelően, tervezetten, 2011. június 30-ával kerül sor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Az új, módosított üzleti terv a Városgazdálkodási Kft. vonatkozásában a II. féléves időszakra határozható meg. A Parkoló-Gazda Kft. az I. féléves gazdálkodásáról elkészített zárómérleggel olvad be a Városgazdálkodási Kft-be. 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A fúzió után a Parkoló-Gazda Kft. parkoló üzletággá alakul át, mely a működése során önálló, ágazati gazdálkodási és működési célokkal fog rendelkezni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A fúzió költségei mindkét részről elsősorban az I. féléves működés során merülnek fel. Azonban ezek általános költségként nem épülnek be a tervbe, így 2011. II. féléve átmeneti időszaknak tekinthető, hiszen a gazdálkodás valós képéről 2012. január 1-jével kerülhet sor.</w:t>
      </w:r>
    </w:p>
    <w:p>
      <w:pPr>
        <w:pStyle w:val="Normal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/>
          <w:bCs/>
          <w:i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A Felügyelő Bizottság részéről kérdés nem merült fel, a bizottság így ennek megfelelően az alábbi határozatot hozta: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  <w:t>5/2011.sz. határozat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Amennyiben létrejön a Városgazdálkodási Kft. és a Parkoló-Gazda Kft. fúziója, úgy a Városgazdálkodási Kft. 2011 évi üzleti tervét a Parkoló-Gazda Kft. II. féléves üzleti tervével módosítva, egyhangúlag elfogadásra javasolja a Tulajdonos felé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Nagy András ügyvezető igazgató tájékoztatja még a felügyelő bizottságot, hogy az új gazdasági tervhez új ösztönző rendszer kell, hogy kapcsolódjon, mely alapján a munka eredményesen, és ösztönzően végezhető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Mivel egységes szerkezetű működés 2011. II. félévben várható, az elfogadott terv alapján célszerű a korábban elfogadott ösztönzési rendszert megváltoztatása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Lehetőség szerint a társaság működése és fúziója alkalmával féléves zárómérlegek kerülnek elkészítésre, melyek alapján az időarányos korábbi ösztönző-rendszerhez kapcsolódó tervek értékelhetők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Ügyvezető kéri a felügyelő bizottságot, hozzon határozatot az új ösztönző-rendszer kidolgozására, az új terv függvényében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A felügyelő bizottság az alábbi határozatot hozta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  <w:t>6/2011. sz. határozat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Az új ösztönző-rendszerre a fúziót követően, az új egységgel bővülő Városgazdálkodási Kft. üzleti tervére, 2011. II. félévére vonatkozóan, önálló ösztönző-rendszert tárgyaljon meg, és tűzzön ki július hónapban, a Tulajdonos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A felügyelő bizottság tagjai felhatalmazzák Gyenese Richárd elnök urat a jegyzőkönyv aláírására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.m.f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tabs>
          <w:tab w:val="clear" w:pos="708"/>
          <w:tab w:val="center" w:pos="1800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tabs>
          <w:tab w:val="clear" w:pos="708"/>
          <w:tab w:val="center" w:pos="1800" w:leader="none"/>
          <w:tab w:val="center" w:pos="6300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Gyenese Richárd</w:t>
        <w:tab/>
        <w:t>Soós Istvánné</w:t>
      </w:r>
    </w:p>
    <w:p>
      <w:pPr>
        <w:pStyle w:val="TextBody"/>
        <w:tabs>
          <w:tab w:val="clear" w:pos="708"/>
          <w:tab w:val="center" w:pos="1800" w:leader="none"/>
          <w:tab w:val="center" w:pos="6300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elnök sk.</w:t>
        <w:tab/>
        <w:t>jkv.vezető sk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észült: a Városgazdálkodási Kft. felügyelő bizottságának 2011. május 4-én megtartott  rendkívüli üléséről, a társaság székhelyén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Jelen vannak:</w:t>
        <w:tab/>
        <w:t>Városgazdálkodási Kft. részéről: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Gyenese Richárd fb.elnök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Jászné Varga Mária fb. tag,</w:t>
      </w:r>
    </w:p>
    <w:p>
      <w:pPr>
        <w:pStyle w:val="TextBody"/>
        <w:tabs>
          <w:tab w:val="clear" w:pos="708"/>
          <w:tab w:val="left" w:pos="2268" w:leader="none"/>
        </w:tabs>
        <w:ind w:left="2268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Tóthné Ekler Hajnalka fb.tag,</w:t>
      </w:r>
    </w:p>
    <w:p>
      <w:pPr>
        <w:pStyle w:val="TextBody"/>
        <w:tabs>
          <w:tab w:val="clear" w:pos="708"/>
          <w:tab w:val="left" w:pos="2268" w:leader="none"/>
        </w:tabs>
        <w:ind w:left="2268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elemen Béla könyvvizsgáló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Nagy András ügyvezető igazgató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Csillag Jenőné gazdasági vezető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Soós Istvánné jegyzőkönyvvezető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Parkoló-Gazda Kft. részéről: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Sándor Dénes György fb. elnök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Koválcsik Miklós irodavezető.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Napirendi pont: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Arial"/>
          <w:i w:val="false"/>
          <w:i w:val="false"/>
          <w:szCs w:val="24"/>
        </w:rPr>
      </w:pPr>
      <w:r>
        <w:rPr>
          <w:rFonts w:cs="Arial" w:ascii="Times New Roman" w:hAnsi="Times New Roman"/>
          <w:i w:val="false"/>
          <w:szCs w:val="24"/>
        </w:rPr>
        <w:t>1/ A Városgazdálkodási Kft. és a Parkoló-Gazda Kft. beolvadási vagyonmérleg- és vagyonleltár-tervezetének, valamint az Egyesülési szerződés megtárgyalása, elfogadása. (az anyag az ülésen került átadásra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Nagy András ügyvezető igazgató köszönti a megjelenteket, megállapítja, hogy a Városgazdálkodási Kft. valamennyi tagja, és a Parkoló-Gazda Kft. felügyelő bizottságának elnöke az ülésen megjelent, így az határozatképes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Jelenlévők a napirendi pont tárgyalásával egyetértenek, új napirendi pontra nem tettek javaslatot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A felügyelő bizottság tagjai részére a napirendi ponthoz kapcsolódó írásos anyag az ülésen került kiosztásra. Ügyvezető igazgató elnézést kér a felügyelő bizottságtól, hogy az anyag terjedelmére vonatkozóan nem került előzetesen teljes egészében kiküldésre. Az Egyesülési szerződés tartalmazza a vagyonmérleg főbb számait, a fúzió előtti és utáni vagyoni helyzetet, ezért előzetesen ez az anyag került megküldésre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Kéri a tagokat, hogy még az ülés megkezdése előtt tekintsék át az eredeti beolvadási vagyonmérleget, melyet Simon Krisztina a beolvadással megbízott könyvvizsgáló auditált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Nagy András ügyvezető igazgató felkéri Csillag Jenőné gazdasági vezetőt, hogy az összeolvadással kapcsolatos vagyonmérlegek főbb számait ismertesse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Csillag Jenőné ismerteti a vagyonmérlegek főbb számait, különös tekintettel az átalakulás utáni jogutód gazdasági társaságra vonatkozóan: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Az átalakulás utáni jogutód gazdasági társaság vagyonmérlegének főbb adatai: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A társaság neve az átalakulást követően nem változik, jogutódként a Városgazdálkodási Kft. megnevezésével jár el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Vagyonmérlegének főbb adatai a következők: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pBdr>
          <w:bottom w:val="single" w:sz="6" w:space="1" w:color="000000"/>
        </w:pBdr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Eszközök</w:t>
        <w:tab/>
        <w:t>(e Ft)</w:t>
        <w:tab/>
        <w:t>Források</w:t>
        <w:tab/>
        <w:t>(e Ft)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ab/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Befektetett eszközök</w:t>
        <w:tab/>
        <w:t>202.983</w:t>
        <w:tab/>
        <w:t>Saját tőke</w:t>
        <w:tab/>
        <w:t>194.845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Immateriális javak</w:t>
        <w:tab/>
        <w:t>392</w:t>
        <w:tab/>
        <w:t>Jegyzett tőke</w:t>
        <w:tab/>
        <w:t>94.466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Tárgyi eszközök</w:t>
        <w:tab/>
        <w:t>202.444</w:t>
        <w:tab/>
        <w:t>Tőketartalék</w:t>
        <w:tab/>
        <w:t>40.395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/>
      </w:pPr>
      <w:r>
        <w:rPr>
          <w:rFonts w:cs="Times New Roman" w:ascii="Times New Roman" w:hAnsi="Times New Roman"/>
          <w:bCs/>
          <w:i w:val="false"/>
          <w:szCs w:val="24"/>
        </w:rPr>
        <w:t>Befektetett pénzü. eszközök</w:t>
        <w:tab/>
        <w:t>147</w:t>
        <w:tab/>
        <w:t>Eredménytartalék</w:t>
        <w:tab/>
        <w:t>45.506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Forgóeszközök</w:t>
        <w:tab/>
        <w:t>129.233</w:t>
        <w:tab/>
        <w:t>Lekötött tartalék</w:t>
        <w:tab/>
        <w:t>14.478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Készletek</w:t>
        <w:tab/>
        <w:t>24.162</w:t>
        <w:tab/>
        <w:t>Mérleg szerinti eredmény</w:t>
        <w:tab/>
        <w:t>0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Követelések</w:t>
        <w:tab/>
        <w:t>28.643</w:t>
        <w:tab/>
        <w:t>Céltartalékok</w:t>
        <w:tab/>
        <w:t>2.394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Értékpapírok</w:t>
        <w:tab/>
        <w:t>0</w:t>
        <w:tab/>
        <w:t>Kötelezettségek</w:t>
        <w:tab/>
        <w:t>126.885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Pénzeszközök</w:t>
        <w:tab/>
        <w:t>76.428</w:t>
        <w:tab/>
        <w:t>Hosszúlejáratú kötelezettségek</w:t>
        <w:tab/>
        <w:t>40.440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Aktív időbeli elhatárolások</w:t>
        <w:tab/>
        <w:t>25.362</w:t>
        <w:tab/>
        <w:t>Rövid lejáratú kötelezettségek</w:t>
        <w:tab/>
        <w:t>86.445</w:t>
      </w:r>
    </w:p>
    <w:p>
      <w:pPr>
        <w:pStyle w:val="TextBody"/>
        <w:pBdr>
          <w:bottom w:val="single" w:sz="6" w:space="1" w:color="000000"/>
        </w:pBdr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ab/>
        <w:tab/>
        <w:t>Passzív időbeli elhatárolás</w:t>
        <w:tab/>
        <w:t>33.454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Összesen:</w:t>
        <w:tab/>
        <w:t>357.578</w:t>
        <w:tab/>
        <w:t>Összesen:</w:t>
        <w:tab/>
        <w:t>357.578</w:t>
      </w:r>
    </w:p>
    <w:p>
      <w:pPr>
        <w:pStyle w:val="TextBody"/>
        <w:tabs>
          <w:tab w:val="clear" w:pos="708"/>
          <w:tab w:val="right" w:pos="396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tabs>
          <w:tab w:val="clear" w:pos="708"/>
          <w:tab w:val="right" w:pos="3600" w:leader="none"/>
          <w:tab w:val="left" w:pos="4320" w:leader="none"/>
          <w:tab w:val="right" w:pos="8460" w:leader="none"/>
        </w:tabs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>Az Egyesülési szerződés mellett elkészült a társaság beolvadási vagyonmérleg- és vagyonleltár-tervezete mellett az egységes szerkezetbe foglalt Alapító Okirat-tervezet, mely tartalmazza mindazon tevékenységi köröket, amelyek a beolvadással létrejött új társaság folytatni kíván. Továbbiakban is az árbevétel jelentős meghatározása szerint fő tevékenységi köre: „8130’08 Zöldterület-kezelés” marad. Az egyesült társaság létrejöttével a tevékenységi körök kiegészülnek a parkolási tevékenységgel, ahhoz kapcsolódó tevékenységi körökkel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zCs w:val="24"/>
        </w:rPr>
        <w:t>Nagy András ügyvezető igazgató a 2011. április 20-án kelt, Simon Krisztina könyvvizsgáló által, az összeolvadással kapcsolatos vezetői tájékoztató levelét ismertette a Felügyelő Bizottsággal.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A Felügyelő Bizottság részéről kérdés nem merült fel, a bizottság így ennek megfelelően az alábbi határozatot hozta:</w:t>
      </w:r>
    </w:p>
    <w:p>
      <w:pPr>
        <w:pStyle w:val="TextBody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i w:val="false"/>
          <w:szCs w:val="24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  <w:t>7/2011.sz. határozat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A felügyelő bizottság a beolvasztó Városgazdálkodási Kft, beolvadó Parkoló-Gazda Kft., beolvadással létrejövő új gazdasági társaság: Városgazdálkodási Kft., 2011. április 20-ai keltezésű  Beolvadási vagyonmérleg- és vagyonleltár-tervezeteket elfogadja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A Parkoló-Gazda Kft. és a Városgazdálkodási Kft. Egyesülési szerződés-tervezetét támogatja és a Tulajdonosnak elfogadásra javasolja az ehhez kapcsolódó egységes szerkezetű Alapító Okirat módosításával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A felügyelő bizottság tagjai felhatalmazzák Gyenese Richárd elnök urat a jegyzőkönyv aláírására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.m.f.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tabs>
          <w:tab w:val="clear" w:pos="708"/>
          <w:tab w:val="center" w:pos="1800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tabs>
          <w:tab w:val="clear" w:pos="708"/>
          <w:tab w:val="center" w:pos="1800" w:leader="none"/>
          <w:tab w:val="center" w:pos="6300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Gyenese Richárd</w:t>
        <w:tab/>
        <w:t>Soós Istvánné</w:t>
      </w:r>
    </w:p>
    <w:p>
      <w:pPr>
        <w:pStyle w:val="TextBody"/>
        <w:tabs>
          <w:tab w:val="clear" w:pos="708"/>
          <w:tab w:val="center" w:pos="1800" w:leader="none"/>
          <w:tab w:val="center" w:pos="6300" w:leader="none"/>
        </w:tabs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>elnök sk.</w:t>
        <w:tab/>
        <w:t>jkv.vezető sk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sectPr>
      <w:headerReference w:type="default" r:id="rId7"/>
      <w:footerReference w:type="default" r:id="rId8"/>
      <w:type w:val="nextPage"/>
      <w:pgSz w:w="11906" w:h="16838"/>
      <w:pgMar w:left="1417" w:right="15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\ MM.\ 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11. 05. 06.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left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left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left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b/>
      <w:sz w:val="34"/>
      <w:lang w:val="hu-HU" w:bidi="ar-SA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4Char">
    <w:name w:val="Címsor 4 Char"/>
    <w:qFormat/>
    <w:rPr>
      <w:b/>
      <w:bCs/>
      <w:sz w:val="28"/>
      <w:szCs w:val="28"/>
      <w:lang w:val="hu-HU" w:bidi="ar-SA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msor6Char">
    <w:name w:val="Címsor 6 Cha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msor7Char">
    <w:name w:val="Címsor 7 Char"/>
    <w:qFormat/>
    <w:rPr>
      <w:rFonts w:ascii="Calibri" w:hAnsi="Calibri" w:cs="Calibri"/>
      <w:sz w:val="24"/>
      <w:szCs w:val="24"/>
      <w:lang w:val="en-US" w:bidi="ar-SA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msor9Char">
    <w:name w:val="Címsor 9 Char"/>
    <w:qFormat/>
    <w:rPr>
      <w:rFonts w:ascii="Cambria" w:hAnsi="Cambria" w:cs="Cambria"/>
      <w:sz w:val="22"/>
      <w:szCs w:val="22"/>
      <w:lang w:val="en-US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odyText">
    <w:name w:val="Body Text"/>
    <w:basedOn w:val="Normal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jc w:val="left"/>
      <w:textAlignment w:val="baseline"/>
    </w:pPr>
    <w:rPr>
      <w:sz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1_05_11/14m1.xls" TargetMode="External"/><Relationship Id="rId5" Type="http://schemas.openxmlformats.org/officeDocument/2006/relationships/hyperlink" Target="http://www.zalaegerszeg.hu/up/kozgyulesek/11_05_11/14m2.xls" TargetMode="External"/><Relationship Id="rId6" Type="http://schemas.openxmlformats.org/officeDocument/2006/relationships/hyperlink" Target="http://www.zalaegerszeg.hu/up/kozgyulesek/11_05_11/14m3.xl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15:00Z</dcterms:created>
  <dc:creator>Polgármesteri Hivatal Zalaege</dc:creator>
  <dc:description/>
  <cp:keywords/>
  <dc:language>en-US</dc:language>
  <cp:lastModifiedBy>ZMJV PH</cp:lastModifiedBy>
  <cp:lastPrinted>2011-05-06T09:01:00Z</cp:lastPrinted>
  <dcterms:modified xsi:type="dcterms:W3CDTF">2011-05-06T12:58:00Z</dcterms:modified>
  <cp:revision>4</cp:revision>
  <dc:subject/>
  <dc:title> </dc:title>
</cp:coreProperties>
</file>