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LÉSZ Kft. 2010. évi beszámolójának elfogadása, az ügyvezető 2010. évi prémiumának megállapítása, a 2011. évi előzetes üzleti terv véglegesítése, a könyvvizsgáló megbízatásának meghosszabb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                                        </w:t>
      </w:r>
      <w:r>
        <w:rPr>
          <w:rFonts w:cs="Times New Roman" w:ascii="Times New Roman" w:hAnsi="Times New Roman"/>
          <w:szCs w:val="24"/>
        </w:rPr>
        <w:t xml:space="preserve">Szociális, Egészségügyi és Esélyegyenlőségi Bizottság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arton Viktor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többször módosított 6/2007.(II.9.) számú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0. évi beszámolójáról, az ügyvezető 2010. évi prémiumteljesítéséről, a vezető tisztségviselők javadalmazásáról, a könyvvizsgáló megbízatásának meghosszabbításáról valamint a 2011. évi üzleti tervrő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május 05. napi ülésén a társaság 2010. évi beszámolóját közgyűlés általi elfogadásra javasolta, valamint egyet értett azzal, hogy a testület a 2011. évi előzetes üzleti tervet véglegesítse. A testület könyvvizsgáló megbízatásának három éves meghosszabbítását ajánlotta a közgyűlésnek. A testület tekintettel a gazdasági körülményekre, nem javasolta az ügyvezető, a felügyelő bizottsági tagok valamint a könyvvizsgáló javadalmazásának emelését. </w:t>
      </w:r>
    </w:p>
    <w:p>
      <w:pPr>
        <w:pStyle w:val="WWSzvegtrzs31"/>
        <w:suppressAutoHyphens w:val="false"/>
        <w:spacing w:before="0" w:after="0"/>
        <w:ind w:right="-1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z előterjesztést megtárgyalta és 34/2011. számú határozatában 10 igen, egyhangú szavazással elfogadásra ajánlotta a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Gazdasági Bizottság az előterjesztést 87/2011. számú határozatában 12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zociális, Egészségügyi és Esélyegyenlőségi Bizottság 61/2011. számú határozatában - 12 igen, egyhangú szavazattal – az előterjesztést közgyűlési tárgyalásra alkalmasnak tartotta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66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4 igen szavazattal – támogatt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LÉSZ Kft. felügyelő bizottságának, valamint könyvvizsgálójának jelentését, jóváhagyja a Kft. ügyvezetőjének a társaság 2010. évi gazdálkodásáról szóló jelentését. A közgyűlés a Kft. mérlegfőösszegét 407.802 eFt-ban, mérleg szerinti eredményét 1.185 eFt-ban állapítja meg azzal, hogy a nyer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Udvar Sánd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0. évi prémiumfeladatok teljesítése alapján engedélyezi Udvar Sándor ügyvezető részére a prémiumalap 80 %-ának a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LÉSZ Kft. 2011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Udvar Sándor ügyvezető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Zalaegerszeg Megyei Jogú Város Közgyűlése a LÉSZ Kft. könyvvizsgálói feladatainak ellátását végző Szijártóné Gorza Klára bejegyzett könyvvizsgáló megbízását 2011. június 01. napjától 2014. év május 31. napjáig meghosszabbítja, megbízási díjának változatlanul hagyása mellett. A közgyűlés felkéri az ügyvezetőt, hogy a határozat végrehajtásával kapcsolatos további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Udvar Sánd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1. május 0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ab/>
        <w:t xml:space="preserve">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32"/>
        </w:rPr>
      </w:pPr>
      <w:r>
        <w:rPr>
          <w:sz w:val="32"/>
        </w:rPr>
        <w:t>ÜZLETI JELENT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Lakáskezelő Építőipari és Szolgáltató Kft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. évi gazdálkodásáró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. PÉNZÜGYI HELY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beszámoló tárgyát képező 2010. évben társaságunk pénzügyi helyzete folyamatosan romlott, mely az - országos szinten is jellemző bérlői tartozások drasztikus emelkedésének következmény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Ez a folyamat már korábban elkezdődött, 2009. év végére a lakbérekből és a közüzemi díjakból keletkezett hátralék összege megkétszereződött. (58.021 eFt-ról 113.522 eFt-ra.) E kedvezőtlen tendencia 2010. évben a megtett intézkedések ellenére tovább folytatódott, s az </w:t>
      </w:r>
      <w:r>
        <w:rPr>
          <w:rFonts w:cs="Times New Roman" w:ascii="Times New Roman" w:hAnsi="Times New Roman"/>
          <w:bCs/>
          <w:szCs w:val="24"/>
        </w:rPr>
        <w:t>összes tartozás összege év végén a helyiségbérleti díjakkal együtt 153.123 eF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legszigorúbb szankció – bérleti jogviszony felmondása – alkalmazásával sem csökkent a tartozás, s az elindított eljárások mindössze 16 %-a végződött a tartozás rendezése miatti felmondás visszavonáss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Éppen ezért próbáltunk más eszközöket is bevonni a tartozások csökkentésére. Ezek közül a </w:t>
      </w:r>
      <w:r>
        <w:rPr>
          <w:rFonts w:cs="Times New Roman" w:ascii="Times New Roman" w:hAnsi="Times New Roman"/>
          <w:bCs/>
          <w:szCs w:val="24"/>
        </w:rPr>
        <w:t>bérleti szerződések közjegyzői okiratba foglalása</w:t>
      </w:r>
      <w:r>
        <w:rPr>
          <w:rFonts w:cs="Times New Roman" w:ascii="Times New Roman" w:hAnsi="Times New Roman"/>
          <w:szCs w:val="24"/>
        </w:rPr>
        <w:t xml:space="preserve"> – kezdeményezésünkre - bekerült a lakásrendeletbe. A módosítás július 1-től lépett hatályba, bár a realitásokhoz hozzátartozik, hogy azok a bérlők tudtak szerződést kötni, akiknek nem volt tartozásu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artozással rendelkezőknél </w:t>
      </w:r>
      <w:r>
        <w:rPr>
          <w:rFonts w:cs="Times New Roman" w:ascii="Times New Roman" w:hAnsi="Times New Roman"/>
          <w:bCs/>
          <w:szCs w:val="24"/>
        </w:rPr>
        <w:t>egyedi vízkorlátozást vezettünk</w:t>
      </w:r>
      <w:r>
        <w:rPr>
          <w:rFonts w:cs="Times New Roman" w:ascii="Times New Roman" w:hAnsi="Times New Roman"/>
          <w:szCs w:val="24"/>
        </w:rPr>
        <w:t xml:space="preserve"> be,(összesen 109esetben) de nincs jogi eszközünk arra, hogy a bérlő ellenkezése esetén is felszereljük a szűkítőt, így viszonylag szűk körben tudtuk a korlátozást érvényesíteni. (Jellemzően ott, ahol a vízóra nem a lakásban található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vízkorlátozás alkalmazását követően történtek befizetések </w:t>
      </w:r>
      <w:r>
        <w:rPr>
          <w:rFonts w:cs="Times New Roman" w:ascii="Times New Roman" w:hAnsi="Times New Roman"/>
          <w:bCs/>
          <w:sz w:val="24"/>
          <w:szCs w:val="24"/>
        </w:rPr>
        <w:t>2.712 eFt</w:t>
      </w:r>
      <w:r>
        <w:rPr>
          <w:rFonts w:cs="Times New Roman" w:ascii="Times New Roman" w:hAnsi="Times New Roman"/>
          <w:sz w:val="24"/>
          <w:szCs w:val="24"/>
        </w:rPr>
        <w:t xml:space="preserve"> összegben az érintettek  fennálló 34,4 millió Ft víz és közüzemi díj tartozásából, mely  </w:t>
      </w:r>
      <w:r>
        <w:rPr>
          <w:rFonts w:cs="Times New Roman" w:ascii="Times New Roman" w:hAnsi="Times New Roman"/>
          <w:bCs/>
          <w:sz w:val="24"/>
          <w:szCs w:val="24"/>
        </w:rPr>
        <w:t>8 %</w:t>
      </w:r>
      <w:r>
        <w:rPr>
          <w:rFonts w:cs="Times New Roman" w:ascii="Times New Roman" w:hAnsi="Times New Roman"/>
          <w:sz w:val="24"/>
          <w:szCs w:val="24"/>
        </w:rPr>
        <w:t xml:space="preserve"> - os teljesítést jelent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ár felmondott bérleti jogviszonyok esetén még a keresetlevél beadása előtti ügyeket 12.249 eFt összegben </w:t>
      </w:r>
      <w:r>
        <w:rPr>
          <w:rFonts w:cs="Times New Roman" w:ascii="Times New Roman" w:hAnsi="Times New Roman"/>
          <w:bCs/>
          <w:szCs w:val="24"/>
        </w:rPr>
        <w:t>profi behajtó cégnek</w:t>
      </w:r>
      <w:r>
        <w:rPr>
          <w:rFonts w:cs="Times New Roman" w:ascii="Times New Roman" w:hAnsi="Times New Roman"/>
          <w:szCs w:val="24"/>
        </w:rPr>
        <w:t xml:space="preserve">  adtuk át, kimondottan jutalékos rendszerben, átütő eredmény azonban nem született. A 90 napos ügykezelés alatt az átadott követelés </w:t>
      </w:r>
      <w:r>
        <w:rPr>
          <w:rFonts w:cs="Times New Roman" w:ascii="Times New Roman" w:hAnsi="Times New Roman"/>
          <w:bCs/>
          <w:szCs w:val="24"/>
        </w:rPr>
        <w:t>10 %-át</w:t>
      </w:r>
      <w:r>
        <w:rPr>
          <w:rFonts w:cs="Times New Roman" w:ascii="Times New Roman" w:hAnsi="Times New Roman"/>
          <w:szCs w:val="24"/>
        </w:rPr>
        <w:t xml:space="preserve"> sikerült behajtani. </w:t>
      </w:r>
      <w:r>
        <w:rPr>
          <w:rFonts w:cs="Times New Roman" w:ascii="Times New Roman" w:hAnsi="Times New Roman"/>
          <w:bCs/>
          <w:szCs w:val="24"/>
        </w:rPr>
        <w:t>E két mutató is jelzi a bérlők többségének fizetésképtelenségét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átralékok növekedésének következtében 2010. I. félév végére előállt az a helyzet, hogy a fizetési kötelezettségeinknek csak több havi késéssel, illetve nem tudtunk eleget tenni, mely év végére tovább fokozódott. Ezt a megoldást elsősorban a szintén önkormányzati tulajdonban lévő szolgáltató társaságok (Zala-Depó Kft. Zalavíz Zrt,) valamint a társasházak irányában voltunk kénytelenek alkalmazni. A féléves adatok alapján szeptemberben készítettünk egy tájékoztató anyagot a Polgármesteri Hivatal vezetése részére, melyben megfogalmaztuk az általunk szükségesnek tartott lépéseket. Ezek többségének a megoldásához mivel a rendelkezésünkre álló eszközeink már nem elegendőek, kértük a tulajdonosi segítség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intézkedésekről ZMJV Közgyűlésének 266/2010. számú határozatában foglaltaknak megfelelően külön előterjesztés készült, mely a beszámolóval együtt kerül megtárgyalásra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leírtak miatt nem tudtunk és várhatóan a jövőben sem fogunk tudni eleget tenni fizetési kötelezettségeinknek, s ezért elsősorban a társasházak részéről nem zárhatók ki jogi lépések. </w:t>
      </w:r>
      <w:r>
        <w:rPr>
          <w:rFonts w:cs="Times New Roman" w:ascii="Times New Roman" w:hAnsi="Times New Roman"/>
          <w:sz w:val="24"/>
          <w:szCs w:val="24"/>
        </w:rPr>
        <w:t>Ennek elkerülése érdekében tájékoztattuk a közös képviselőket a fizetési nehézségekről, kiemelve, hogy az esedékes összegeket folyamatosan, de késéssel tudjuk rendezn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Bár a mérleg pénzeszközök sorában 72.098 eFt szerepel, ebből 50.465 eFt a támogatással épített lakások elkülönített bankszámláin található, tehát nem használható fel más célra.  A maradó 21.633 eFt pénzeszközzel szemben  december 31-én az alábbi rendezetlen tartozások álltak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  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nev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g (eFt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sztalékfizetési kötelezett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ÁFA fizetési kötelezettség PH fel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3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laví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ársasházak felé december 31-ig esedékes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zemeltetési, felújítási hozzájárul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ársasházak felé december 31-ig esedékes bérlőtartoz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99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II.  ÁRBEVÉT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társasági szintű bevétel teljesítése a tervhez viszonyítva 5,9 %-os túlteljesítést mutat, ezen belül az üzleti tevékenység teljesítése 102,7 %-os, melyhez több tevékenység kedvező teljesítése hozzájárult. Kivételt a társasházi közös képviselet, a közvetített szolgáltatások, illetve a lakásértékesítésből származó bevétel jelentett. Ez utóbbi volumene azonban olyan alacsony – 188 eFt -, hogy gyakorlatilag nincs hatással az összes bevételr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műveletek bevételének kedvező alakulásában a lakbér és használati díj előírás több mint 11 %-os túlteljesítése, valamint az egyéb növekmény soron a Városközponti üzletek közüzemi díjának ellentételezése, (446 eFt) továbbá az iparosított technológiával épült lakóépületek energiatakarékos korszerűsítési, felújítási program keretében támogatott társasházak részére teljesített kifizetések - megállapodás alapján történt megtérítése szerepelt 5.306 eFt összeg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 részletes bevételi adatokat a kiegészítő melléklet 3. sz táblázata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/ </w:t>
      </w:r>
      <w:r>
        <w:rPr>
          <w:rFonts w:cs="Times New Roman" w:ascii="Times New Roman" w:hAnsi="Times New Roman"/>
          <w:bCs/>
          <w:sz w:val="24"/>
          <w:szCs w:val="24"/>
        </w:rPr>
        <w:t>Árbevétel alakulása tevékenységenként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tulajdonú bérlemények és a támogatott lakások árbevételeként az önkormányzattal kötött megállapodás alapján a jóváhagyott, üzleti tervben szereplő összeget számláztuk havonta, így a teljesítés 100 %-os. Külön soron szerepel az állami támogatással épült épületek üzemeltetéséért szintén megállapodás alapján számlázható dí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Közös képviselet: </w:t>
      </w:r>
      <w:r>
        <w:rPr>
          <w:rFonts w:cs="Times New Roman" w:ascii="Times New Roman" w:hAnsi="Times New Roman"/>
          <w:szCs w:val="24"/>
        </w:rPr>
        <w:t>a teljesítés elmaradt a tervben előirányzott összegtől, melynek oka részben az, hogy az inflációs hatást nem minden esetben tudtuk a lakóközösségekkel elfogadtatni, illetve nem minden esetben január 1-jétől. Bár tevékenységünk 4 új megbízással bővült, ezek az épületek 18-20 lakást tartalmaznak, ezért jelentős bevétel növekedést nem okozott. Közülük 2 új megbízás 2010. év októberétől é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új megbízásokat és az 1 megszüntetett megbízást összegezve év végén 107 épület közös képviseletét láttuk el, mely 3222 lakást és nem lakás célú helyiséget foglal magába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ponti fűtés: nincs nyereségtartalma, csak a fűtési tevékenység költségét számolhatjuk el árbevételként, ezt fizetik meg a bérlők, a teljesítés 104,3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értékesítési tevékenység árbevételeként a 1994. előtt értékesített lakások éves törlesztéséből a kamattartalmat (3%) számoltu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Cs/>
          <w:szCs w:val="24"/>
        </w:rPr>
        <w:t>karbantartó-gyorsjavító</w:t>
      </w:r>
      <w:r>
        <w:rPr>
          <w:rFonts w:cs="Times New Roman" w:ascii="Times New Roman" w:hAnsi="Times New Roman"/>
          <w:szCs w:val="24"/>
        </w:rPr>
        <w:t xml:space="preserve"> részlegünk kismértékben túlteljesítette a tervben szereplő 81.000 eFt-os árbevételt, a tényleges adat 84.446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ási időszakban végzett nagyobb munká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áczai ÁMK tornaterem 1.450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ébárti kézművesház szigetelési munkái 2.163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ébárti (túlfolyó átjáró) híd kivitelezési munkák 925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tóber 6. t. 19. garázskapuk cseréje 885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lesetveszélyes lépcsők javítása 7.005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Hock J. u. Ebergényi u. parki sétányépítés 5.024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Deák Szakközépiskola tornaterem parkettajavítás 520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quacity javítási munkák 14.079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bízás alapján üres lakások felújítási munkái: 14.979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Játszótérépítés, karbantartás 10.312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chenyi tér 3-5. fedélszerkezet javítás 1.155 e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öcsej-Pataki u. 22-24. tereprendezés 987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Közvetített szolgáltatás: a szolgáltatók által leszámlázott, </w:t>
      </w:r>
      <w:r>
        <w:rPr>
          <w:rFonts w:cs="Times New Roman" w:ascii="Times New Roman" w:hAnsi="Times New Roman"/>
          <w:bCs/>
          <w:szCs w:val="24"/>
        </w:rPr>
        <w:t>100 %-ban önkormányzati</w:t>
      </w:r>
      <w:r>
        <w:rPr>
          <w:rFonts w:cs="Times New Roman" w:ascii="Times New Roman" w:hAnsi="Times New Roman"/>
          <w:szCs w:val="24"/>
        </w:rPr>
        <w:t xml:space="preserve"> tulajdonú épületek bérlőire továbbhárított közüzemi díjak (vízdíj, hulladékszállítás, kéményseprés, lépcsőházi áram, stb.) ellenértéke szerepel árbevételké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tevékenység bevételei között a társaság tulajdonában lévő ingatlanok (Pázmány P. u. 8-10-12, Vágóhíd u. 16.) hasznosításának bevételei, valamint a telephelyi bérlőknek továbbszámlázott közüzemi díjak szerepelnek. A tervezett összeggel szemben a túlteljesítés 4 %-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gyéb bevételek között legnagyobb súllyal az értékesített személygépkocsi eladási ára szerepel 2.000 eFt értékben, a sajtóreferens bére és járuléka arányos részének megtérítése 982 eFt, valamint kártérítés, peres ügyekkel kapcsolatban megtérült járulékos költségek és késedelmi kamat összege:(2.884 eF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./ Önkormányzati tulajdonú bérlemények bérleti díjbevételének alakulás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díjbevételek a tervben szereplő 134.914 eFt-tal szemben 140.045 eFt-tal teljesültek. Ezen belül a lakbér és használati díj előírás 10.857 eFt-os többletet, míg a helyiségbérleti díj 5.726 eFt elmaradást mutat </w:t>
      </w:r>
      <w:r>
        <w:rPr>
          <w:rFonts w:cs="Times New Roman" w:ascii="Times New Roman" w:hAnsi="Times New Roman"/>
          <w:bCs/>
          <w:sz w:val="24"/>
          <w:szCs w:val="24"/>
        </w:rPr>
        <w:t>előírás szinten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bérelőírások kedvező alakulásában részben az előre befizetett lakbérek, részben a lakbér helyett használati díjat fizetők arányának növekedése játszott szerepet. A lakásokhoz kapcsolódó használati díj összege 27.025 eFt, ha ezt lakbérként számláztuk volna, akkor az ÁFA tartalom miatt az előírás összege 5.405 eFt-tal kevesebb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re befizetett lakbérekből a következő időszakot érintő összeg: 8,5 millió 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pt;height:250.5pt" filled="f" o:ole="">
            <v:imagedata r:id="rId5" o:title=""/>
          </v:shape>
          <o:OLEObject Type="Embed" ProgID="Excel.Sheet.12" ShapeID="ole_rId4" DrawAspect="Content" ObjectID="_598099651" r:id="rId4"/>
        </w:objec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datokból látható, hogy beszámolási időszakban  a kiszámlázott lakbéreknek csupán a 75,6 %-át fizették be a bérlők, így 2010. évben újabb 31.254 eFt tartozás keletkezett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Ha az előírás (kiszámlázott díj) és a ténylegesen befizetett összegek arányát hasonlítjuk össze, akkor látható, hogy 2009-ről, 2010-re ez az arány újabb 4,17 %-kal csökkent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helyiségbérleti díjak elmaradásában egy bérlő esetében a tulajdonos által adott bérleti díjmérséklés, illetve a városközponti helyiségek bérleti díj kiesése a meghatározó. (2009. december 1-jével került ki a kezelésünkből, az üzleti terv pedig a tervkészítéskor érvényes bérleti szerződéssel rendelkező üzletek bérleti díját tartalmazta. A beszámolási időszakban további 1 üzlet visszaadására került sor, ennek bérleti díjakra gyakorolt hatása – 161 e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sználási oldal teljesítése közel 10 %-os lemaradást mutat. A táblázat adataiból látható, hogy a karbantartásra, betervezett összeg, s ehhez kapcsolódóan az ÁFA összege is elmaradt a tervezettő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letezve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 xml:space="preserve">adatok eFt-ban 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16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nka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ényleg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épületek karbantar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db lakás akadálymentesí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akások karbantar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hibaelhárí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ntás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33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gyanakkor az üzemeltetési költségek 26 %-kal magasabbak voltak a tervezettnél, melynek oka az üres, vagy átmenetileg üres lakásokhoz kapcsolódóan fizetendő energia alapdíj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i hátralékok folyamatos növekedése miatt nem tudtuk teljesíteni a társasházak felé az önkormányzati tulajdon után a társasházak részére fizetendő üzemeltetési és felújítási hozzájárulást.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A 2010. évre fizetendő, el nem utalt összeg 2010. 12. 31-én 7.448 e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következtében a bérleti díjak és felhasználásuk egyenlege az év végén 24.149 eFt, melyet a 7.448 eFt-tal korrigálva a valós maradvány 16.701 eFt len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  <w:u w:val="single"/>
        </w:rPr>
        <w:t>A bérleti díjbevételek alakulását és felhasználását a kiegészítő melléklet  10. sz. táblázata tartalmazza.</w:t>
      </w:r>
    </w:p>
    <w:p>
      <w:pPr>
        <w:pStyle w:val="Normal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II. LÉTSZÁM ÉS BÉRGAZDÁLKOD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A részletes adatokat a kiegészítő melléklet  7. sz. táblázata tartalmazza.</w:t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tlagos statisztikai állományi létszám 2010. 12. 31-án 46 fő volt, mely 1 fős növekedést jelent a tervhez képest. 2010. február 15-től a Zala-Depo Kft., a Városgazdálkodási Kft. illetve a LÉSZ Kft. közösen foglalkoztat kommunikációs referenst, aki a megállapodás szerint 2010. október 8-ig, a munkaviszony megszűnéséig társaságunk állományában volt, a másik két cég a költségek arányos részét viselte. (A társcégek hozzájárulása az egyéb bevételek között szerepe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izikai állományban a tervezett létszámbővítést a 2 fő portás munkakörben foglalkoztatott dolgozókkal megvalósítottuk, melynek következtében rehabilitációs hozzájárulási kötelezettségünk nem keletk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érköltség a tervnek megfelelően 100,2 %-ra teljes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 során az üzleti tervben szereplő 5 %-os béremelést végrehajtottuk, a tényadatok az éves prémium 80 %-os teljesítését tartalmazzák. Az ebből származó megtakarítás az eseti kifizetések miatt nem lát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éb személyi jellegű kifizetések jogcímen a közel 15 %-os a túlteljesítés. Ebből 613 eFt, a betegszabadság, táppénz címén kifizetett össze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ovábbá nem tervezett juttatásként 400 eFt-ot fizettünk ki temetési segély cím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 tervezett és tényleges adatokat az alábbi táblázat mutatja: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1260"/>
        <w:gridCol w:w="1260"/>
        <w:gridCol w:w="1260"/>
        <w:gridCol w:w="1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 évi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év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évi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ndex bázishoz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ndex tervhez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 ktg.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.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Ft/fő/h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.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8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.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.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IV. MÉRLEG ÉS EREDMÉNYKIMUTATÁ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2010. évben elért adózás előtti eredménye 2.398 eFt, amely az üzleti tervben elfogadottat 31,8 %-kal meghaladja. Az üzleti tevékenység eredménye 1.823 eFt, míg a kamatbevételből származó pénzügyi eredmény 682 eFt, rendkívüli eredmény  -107 eFt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 kedvező alakulását részben az árbevétel többlet, részben a költségek kedvező alakulása befolyásolt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Az anyagjellegű ráfordítások</w:t>
      </w:r>
      <w:r>
        <w:rPr>
          <w:rFonts w:cs="Times New Roman" w:ascii="Times New Roman" w:hAnsi="Times New Roman"/>
          <w:sz w:val="24"/>
          <w:szCs w:val="24"/>
        </w:rPr>
        <w:t xml:space="preserve"> soron az anyagköltségben a tervezetthez képest 6 millió Ft-os megtakarítást realizáltunk, melyből 4,7 millió Ft a karbantartó részlegnél jelentkezett. Közel 500 eFt-tal kevesebbet költöttünk irodaszerre, valamint közel 300 eFt-tal kevesebb az energiafelhasználá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éppen az ellentéte figyelhető meg az igénybevett szolgáltatások soron, mely12,5 %-kal túllépte a tervezett összeget, ami, 5,8 millió Ft-ot jelent. Ebből 4,4 millió Ft a karbantartó-gyorsjavító részleg által végzett munkákhoz igénybevett alvállalkozói teljesítés értéke. 1,1 millió Ft-ot jelentett a portaszolgálat kiváltása saját munkavállalók foglalkoztatásával. Ennek hatása személyi jellegű ráfordítások között jelentkezet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szolgáltatások körében nagyobb tételként megemlítendő a tagsági díjak jelentős többletteljesítése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Cs/>
          <w:sz w:val="24"/>
          <w:szCs w:val="24"/>
        </w:rPr>
        <w:t>egyéb szolgáltatások</w:t>
      </w:r>
      <w:r>
        <w:rPr>
          <w:rFonts w:cs="Times New Roman" w:ascii="Times New Roman" w:hAnsi="Times New Roman"/>
          <w:sz w:val="24"/>
          <w:szCs w:val="24"/>
        </w:rPr>
        <w:t xml:space="preserve"> körében a legnagyobb súllyal, a peresítéssel összefüggő kiadások, közjegyzői díj, illetékek, végrehajtási díjak, valamint a bankköltség szerepelnek. Továbbá ide tartoznak még a biztosítási díjak. Az önkormányzati bérleményekkel összefüggő peres ügyekre 2010. évben 5,5 millió Ft-ot költöttünk, a bankköltség 87,6 %-ra teljesült, ami 200 eFt-os megtakarítást jelentet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ényezők együttes hatására az egyéb szolgáltatások teljesítése 91,4 %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Egyéb ráfordítások</w:t>
      </w:r>
      <w:r>
        <w:rPr>
          <w:rFonts w:cs="Times New Roman" w:ascii="Times New Roman" w:hAnsi="Times New Roman"/>
          <w:sz w:val="24"/>
          <w:szCs w:val="24"/>
        </w:rPr>
        <w:t xml:space="preserve"> között az értékesített gépkocsi nyilvántartási értéke (3.454 eFt), gépjárműadó, cégautó adó, 3.269 eFt összegben a követelésekre elszámolt értékvesztés, valamint  3.663 eFt összegben az iparűzési adó szerepe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zközállományunk az előző évi adatokhoz viszonyítva a befektetett eszközök és a forgóeszközök esetében is kismértékű csökkenést mutat, melyből a legnagyobb mértékben – 28.556 eFt-tal a pénzeszközök csökkente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Kintlévőségek alakulása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vőkövetelésünk állománya az év végén 2009. június 30-án 112.159 eFt volt, mely tartalmaz 3.953 eFt elszámolt értékvesztés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vevőkövetelések közül az önkormányzati bérleményekkel összefüggő kintlévőségek állománya a 2009. december 31-i állapothoz képest több mint 26 %-kal nőtt, ezzel úgy tűnik a korábbi években elindult kedvezőtlen tendencia megállíthatatlanul folytatódik Legmagasabb mértékben – 39 %-kal - a lakbértartozások növekedte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 mértékét a következő diagram mutatj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adatok ezer Ft-ban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55pt;height:264.75pt" filled="f" o:ole="">
            <v:imagedata r:id="rId7" o:title=""/>
          </v:shape>
          <o:OLEObject Type="Embed" ProgID="Excel.Sheet.12" ShapeID="ole_rId6" DrawAspect="Content" ObjectID="_1361148953" r:id="rId6"/>
        </w:objec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tulajdonú bérlemények hátralékából 49.911 eFt társasházi közüzemi díjtartozás, a saját tulajdonú lakások bérlőinek társasházi közüzemi díjtartozása 1.669 eFt. E két tétel együttesen 51.580 eFt a mérleg </w:t>
      </w:r>
      <w:r>
        <w:rPr>
          <w:rFonts w:cs="Times New Roman" w:ascii="Times New Roman" w:hAnsi="Times New Roman"/>
          <w:bCs/>
          <w:sz w:val="24"/>
          <w:szCs w:val="24"/>
        </w:rPr>
        <w:t>„egyéb követelések”</w:t>
      </w:r>
      <w:r>
        <w:rPr>
          <w:rFonts w:cs="Times New Roman" w:ascii="Times New Roman" w:hAnsi="Times New Roman"/>
          <w:sz w:val="24"/>
          <w:szCs w:val="24"/>
        </w:rPr>
        <w:t xml:space="preserve"> sorában szerepel, mivel a szolgáltatást nem társaságunk nyújtja, csak bérlő nem fizetése esetén rendezzük a társasház felé, így azt a késedelem szempontjából minősíteni nem tudjuk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szolgáltatásokból fennálló vevőkövetelések összege: 6.937 e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02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nevez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g (eFt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1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9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8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8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360 napos késedele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6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napon túl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5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nem járt követe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.11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ási időszak évével együtt már 4 éve folynak a nagy összegű lakbér és közüzemi díjtartozást felhalmozó bérlőkkel szemben a lakás-kiürítési eljáráso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mondások évenkénti alakulását az alábbi diagram szemlélteti:</w:t>
      </w:r>
    </w:p>
    <w:p>
      <w:pPr>
        <w:pStyle w:val="TextBody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255.75pt" filled="f" o:ole="">
            <v:imagedata r:id="rId9" o:title=""/>
          </v:shape>
          <o:OLEObject Type="Embed" ProgID="Excel.Sheet.12" ShapeID="ole_rId8" DrawAspect="Content" ObjectID="_146631468" r:id="rId8"/>
        </w:object>
      </w:r>
    </w:p>
    <w:p>
      <w:pPr>
        <w:pStyle w:val="TextBody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letbe lépett felmondásokból 50 esetben kértük bírósági úton a lakás kiürítését és a tartozás megfizetését, melyből 2010. december végéig 43 jogerős ítélet születet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 visszaadásával lezárt ügyek száma 29 volt, mely a felmondásoknak mindössze 21 %-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Ezen eljárás alá vont bérlők 2010. 12. 31-én fennálló tartozásának összege 70.972 eFt, mely a bérlők összes hátralékának 46,3 %-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yéb követelések sor részletezése (eFt)</w:t>
      </w:r>
    </w:p>
    <w:p>
      <w:pPr>
        <w:pStyle w:val="TextBody"/>
        <w:tabs>
          <w:tab w:val="clear" w:pos="708"/>
          <w:tab w:val="left" w:pos="439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34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etési előlege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lakások értékesítés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lők helyett kifizetett közüzemi díja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8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ítóval szembeni köv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3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gozóknak adott munkált. kölcs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ltségvetési kiutalási igény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vegyes követel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sszesen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657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hosszúlejáratú kötelezettségek között a részletre vásárolt önkormányzati lakásokkal kapcsolatban fennálló l éven túli tőketartozás összege szerepel.(10 693 eFt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rövidlejáratú kötelezettségek részletezése (e Ft)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7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i jövedelemadó és különadó fiz.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arűzés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égautó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ember havi munkabér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 havi járul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FA fiz.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kképzési hozzájárulás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rleti díjak elszám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nkorm. lakásértékesítés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Óvadék, lakbérkülönbözet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mogatott épületek elsz.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zmány P. úti bérlők befiz. óvadé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phelyi bérlők óvadéka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il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ztalékfizetési kötelezett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ggő kötelezett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ponti fűtési díj el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ság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Összesen: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6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Beruházás, fejlesztés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  <w:gridCol w:w="1276"/>
        <w:gridCol w:w="1417"/>
        <w:gridCol w:w="12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ző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. évi te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. évi té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 a tervhe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bantar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ár az üzleti tervben nem szerepelt, a tárgyidőszakban beszerzésre került 1 db, egy éves Nissan Navara típusú tehergépkocsi 5.821 eFt, illetve 1 db áramfejlesztő 215 eFt értékben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kishaszon gépjármű beszerzését a cég tulajdonában lévő összesen 6 db jármű átlagos 14 éves átlagos életkora, jelentős amortizációja, valamint a járművek megnövekedett fenntartási javítási költségek valamint a jelentős 32% vásárlási kedvezmény indokol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ős összeget – 313 eFt-ot – költöttünk a Toyota tehergépkocsi műszaki vizsgához szükséges javítására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rbantartási soron jelentkező többletet részben a Vágóhíd u. épületben végzett 231 eFt értékű munka, részben a TV toronynál történt nyomóvezeték javítása okoz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mutatók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34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nev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áz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.évi tén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övedelmezőség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szközarányos nyere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aját tőkearányos nyere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árbevétel arányos nyeresé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atékonyság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készletek forgási sebes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átlagos beszedési id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zállítók forgási sebes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forgótőke forgási sebessé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főre jutó árbevé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6.562.-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42.006.-F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őkeszerkezet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aját tőke ar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degen-saját tőke ar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 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kviditási mutató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kviditási rá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kviditási gyorsrá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énzeszköz ar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dőtartam muta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április 1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6372" w:firstLine="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var Sándor sk.</w:t>
      </w:r>
    </w:p>
    <w:p>
      <w:pPr>
        <w:pStyle w:val="TextBody"/>
        <w:ind w:left="6372" w:firstLine="64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KIEGÉSZÍTŐ MELLÉKLET</w:t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  <w:t>Zalaegerszeg, 2011. április 13.</w:t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Udvar Sándor sk.</w:t>
      </w:r>
    </w:p>
    <w:p>
      <w:pPr>
        <w:pStyle w:val="Normal"/>
        <w:ind w:left="1701" w:hanging="992"/>
        <w:rPr/>
      </w:pPr>
      <w:r>
        <w:rPr>
          <w:sz w:val="28"/>
        </w:rPr>
        <w:tab/>
        <w:tab/>
        <w:tab/>
        <w:tab/>
        <w:tab/>
        <w:tab/>
        <w:t xml:space="preserve">           ügyvezető igazgató</w:t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I.    </w:t>
      </w:r>
      <w:r>
        <w:rPr>
          <w:rFonts w:cs="Times New Roman" w:ascii="Times New Roman" w:hAnsi="Times New Roman"/>
          <w:szCs w:val="24"/>
          <w:u w:val="single"/>
        </w:rPr>
        <w:t>ÁLTALÁNOS RÉSZ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/</w:t>
        <w:tab/>
      </w:r>
      <w:r>
        <w:rPr>
          <w:rFonts w:cs="Times New Roman" w:ascii="Times New Roman" w:hAnsi="Times New Roman"/>
          <w:szCs w:val="24"/>
          <w:u w:val="single"/>
        </w:rPr>
        <w:t>A  vállalkozás:</w:t>
      </w:r>
    </w:p>
    <w:p>
      <w:pPr>
        <w:pStyle w:val="Normal"/>
        <w:numPr>
          <w:ilvl w:val="0"/>
          <w:numId w:val="7"/>
        </w:numPr>
        <w:ind w:left="1418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ködési formája:</w:t>
        <w:tab/>
        <w:tab/>
        <w:t>Korlátolt Felelősségű Társaság</w:t>
      </w:r>
    </w:p>
    <w:p>
      <w:pPr>
        <w:pStyle w:val="Normal"/>
        <w:numPr>
          <w:ilvl w:val="0"/>
          <w:numId w:val="7"/>
        </w:numPr>
        <w:ind w:left="1418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ásának időpontja:</w:t>
        <w:tab/>
        <w:t>1992. január l.</w:t>
      </w:r>
    </w:p>
    <w:p>
      <w:pPr>
        <w:pStyle w:val="Normal"/>
        <w:numPr>
          <w:ilvl w:val="0"/>
          <w:numId w:val="7"/>
        </w:numPr>
        <w:ind w:left="1418" w:hanging="567"/>
        <w:rPr/>
      </w:pPr>
      <w:r>
        <w:rPr>
          <w:rFonts w:cs="Times New Roman" w:ascii="Times New Roman" w:hAnsi="Times New Roman"/>
          <w:szCs w:val="24"/>
        </w:rPr>
        <w:t>székhelye: Zalaegerszeg, Kert u. 39. (www.leszkft.hu)</w:t>
      </w:r>
    </w:p>
    <w:p>
      <w:pPr>
        <w:pStyle w:val="Normal"/>
        <w:numPr>
          <w:ilvl w:val="0"/>
          <w:numId w:val="7"/>
        </w:numPr>
        <w:ind w:left="1418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i köre: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asztalos- ipari termékek gyártása</w:t>
        <w:tab/>
        <w:tab/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ém visszanyerése hulladékból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fém visszanyerése hulladékból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bontás, földmunka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, híd, alagút, közmű, vezeték épít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tőszerkezet-építés, tetőfedés, vízsziget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speciális szaképít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any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get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íz-, gáz-, fűtés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épületgépészeti 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kol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asztalos-szerkezet szer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dló- falburkol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stés, üvegez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befejező épít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eszköz kölcsönzése személyzettel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anyag, üzemanyag, ügynöki 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-, építési anyag ügynöki nagykereskedelm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lladék-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számgép-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ipari gép nagykereskedelem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, nyílt árusítású vendéglá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olás, raktároz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vköz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atlanforgalmaz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atlan bérbeadása, üzemeltet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atlankezelé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ipari gép, berendezés kölcsönz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hova nem sorolt egyéb gép kölcsönzése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atfeldolgoz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viteli, könyvvizsgálói, adószakértői tevékenység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zletviteli tanácsad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rnöki tevékenység, tanácsad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hova nem sorolt, egyéb gazdasági tevékenységet segítő szolgálta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nnyvíz-, hulladékkezelés, településtisztasági szolgálta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övénytermelési szolgálta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tömegcikk-gyártás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tékgyártás,</w:t>
      </w:r>
    </w:p>
    <w:p>
      <w:pPr>
        <w:pStyle w:val="Normal"/>
        <w:numPr>
          <w:ilvl w:val="0"/>
          <w:numId w:val="8"/>
        </w:numPr>
        <w:ind w:left="198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tópálya, út, repülőtér, sport játéktér építése</w:t>
      </w:r>
    </w:p>
    <w:p>
      <w:pPr>
        <w:pStyle w:val="Normal"/>
        <w:numPr>
          <w:ilvl w:val="0"/>
          <w:numId w:val="0"/>
        </w:numPr>
        <w:ind w:left="1701" w:hanging="99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tulajdonosa 100 %-ban a Zalaegerszeg Megyei Jogú Város Önkormányzata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képviseletére jogosult: Udvar Sándor ügyvezető igazgató (Zalaegerszeg, Havasi Gyopár u. 14.)</w:t>
      </w:r>
    </w:p>
    <w:p>
      <w:pPr>
        <w:pStyle w:val="Normal"/>
        <w:numPr>
          <w:ilvl w:val="0"/>
          <w:numId w:val="7"/>
        </w:numPr>
        <w:ind w:left="1418" w:hanging="567"/>
        <w:jc w:val="both"/>
        <w:rPr/>
      </w:pPr>
      <w:r>
        <w:rPr>
          <w:rFonts w:cs="Times New Roman" w:ascii="Times New Roman" w:hAnsi="Times New Roman"/>
          <w:szCs w:val="24"/>
        </w:rPr>
        <w:t>A tulajdoni viszonyok miatt a könyvvizsgálat kötelező, könyvvizsgáló : Szijártóné Gorza Klára Zalaegerszeg,Stadion u. 8., könyvvizsgálói bejegyzés száma: 001067)</w:t>
      </w:r>
    </w:p>
    <w:p>
      <w:pPr>
        <w:pStyle w:val="Normal"/>
        <w:numPr>
          <w:ilvl w:val="0"/>
          <w:numId w:val="7"/>
        </w:numPr>
        <w:ind w:left="1418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 készítéséért felelős: Vargáné Horváth Piroska gazdasági vezető (mérlegképes regisztrációs szám: 129462)</w:t>
      </w:r>
    </w:p>
    <w:p>
      <w:pPr>
        <w:pStyle w:val="Normal"/>
        <w:ind w:left="2127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/ </w:t>
        <w:tab/>
      </w:r>
      <w:r>
        <w:rPr>
          <w:rFonts w:cs="Times New Roman" w:ascii="Times New Roman" w:hAnsi="Times New Roman"/>
          <w:szCs w:val="24"/>
          <w:u w:val="single"/>
        </w:rPr>
        <w:t>A társaság számviteli politikájának főbb jellemzői a következők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a)</w:t>
        <w:tab/>
        <w:t>A mérlegkészítés időpontja :</w:t>
        <w:tab/>
        <w:t>2004. évtől februá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6" w:hanging="5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redménykimutatás forgalmi költség eljárással a törvényben meghatározott „A” változatban kész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c)</w:t>
        <w:tab/>
        <w:t>A költségek könyvelése elsődlegesen a 6-7. számlaosztályban, másodlagosan költségnemenként történik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92. január 1-től a 20 eFt, 1997. évtől a 30 eFt, 2001. évtől az 50 eFt  egyedi beszerzési érték alatti tárgyi eszközök értéke aktiváláskor költségként elszámolásra kerül, a továbbiakban mennyiségi nyilvántartást vezetünk.2003. évtől az 50 eFt egyedi beszerzési érték alatti szellemi termékeket a használatbavételkor 100 %-ban költségként számoljuk el.</w:t>
      </w:r>
    </w:p>
    <w:p>
      <w:pPr>
        <w:pStyle w:val="Normal"/>
        <w:ind w:left="1189" w:hanging="0"/>
        <w:jc w:val="both"/>
        <w:rPr/>
      </w:pPr>
      <w:r>
        <w:rPr>
          <w:rFonts w:cs="Times New Roman" w:ascii="Times New Roman" w:hAnsi="Times New Roman"/>
          <w:szCs w:val="24"/>
        </w:rPr>
        <w:t>2006. január 1-től a 100 eFt egyedi beszerzési érték alatti tárgyi eszközöket, szellemi termékeket és vagyoni értékű jogokat használatbavételkor 100 %-ban költségként számolju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e)</w:t>
        <w:tab/>
        <w:t>Az értékcsökkenési leírás választott és alkalmazott módszere lineáris, a tárgyi eszközök teljes körére vonatkozóan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eírási kulcsok az eszközök műszaki állapotának megfelelően - egyedileg - kerültek meghatározásra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994 évtől kezdődően a számviteli politikában a szellemi termékek értékcsökkenésének módja változott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 termékeknél a leírási kulcs 50 %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módosítást a számítástechnika fejlődése indokolta.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  <w:szCs w:val="24"/>
        </w:rPr>
        <w:tab/>
        <w:t>Maradványértéket csak a számviteli politikában meghatározott eszközcsoportokra számolunk el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)</w:t>
        <w:tab/>
        <w:t>A vásárolt készletek értékelése átlagos beszerzési áron történik, a saját előállítású termékek értékelésének alapja a tényleges közvetlen önköltség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vesztés elszámolása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80 napon belüli kintlévőségek után értékvesztést nem számolunk el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80 napot meghaladó kintlévőségek esetében 200.000,- Ft egyedi értékhatár alatt első évben a követelés 40 %-át, második évben a követelés 30 %-át számoljuk el értékvesztés címén, ezer forintra kerekítve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.000,- Ft-ot meghaladó követeléseket a továbbiakban is egyedileg minősítjük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Cs w:val="24"/>
        </w:rPr>
        <w:t>2010. évtől kezdődően a saját tulajdonú lakások (Pázmány 8-10-12., Vágóhíd u. 16.) bérlői által felhalmozott hátralékok értékvesztéseként a 2 évnél régebbi tartozások esetén 100 %-ot, a 365 napot meghaladó tartozások esetén 50 %-ot számolunk el értékvesztés címén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bérlemények bérlőivel szemben fennálló követelésekre értékvesztést nem számolun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éltartalék képzés: a le nem zárt peres ügyekből származó kötelezettségekre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i)</w:t>
        <w:tab/>
        <w:t>A számviteli törvény 6. sz. mellékletében előírt Cash-flow kimutatást a beszámolási és az előző év adataiból készítjük el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j)</w:t>
        <w:tab/>
        <w:t>Az ellenőrzés és önellenőrzés keretében feltárt hibák közül jelentősnek minősül az, amelynek hatása a mérleg (amelyik évre az ellenőrzés, önellenőrzés vonatkozik) főösszegének 1 %-át meghaladja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k)</w:t>
        <w:tab/>
        <w:t>A saját tőke lényeges változásának minősül, ha az ellenőrzés, önellenőrzés során feltárt hiba hatásaként a saját  tőke 25 %-ot meghaladóan módosu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7" w:hanging="14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II. </w:t>
        <w:tab/>
      </w:r>
      <w:r>
        <w:rPr>
          <w:rFonts w:cs="Times New Roman" w:ascii="Times New Roman" w:hAnsi="Times New Roman"/>
          <w:szCs w:val="24"/>
          <w:u w:val="single"/>
        </w:rPr>
        <w:t>A MÉRLEG ÉS EREDMÉNYKIMUTATÁS KÜLÖNBÖZŐ TÉTELEIHEZ KAPCSOLÓDÓ RÉSZLETEZÉSEK, MAGYARÁZATOK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 sz. táblázat:</w:t>
        <w:tab/>
        <w:t>Az immateriális javak és a tárgyi eszközök bruttó értékének állományváltoz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 sz. táblázat:</w:t>
        <w:tab/>
        <w:t>Az immateriális javak és a tárgyi eszközök értékcsökkenésének állományváltoz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. sz. táblázat:</w:t>
        <w:tab/>
        <w:t>Értékesítés nettó árbevétele fő tevékenységenként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. sz. táblázat:</w:t>
        <w:tab/>
        <w:t>Elszámolt értékvesztések állományváltoz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 sz. táblázat:</w:t>
        <w:tab/>
        <w:t>Vagyoni, jövedelmezőségi és pénzügyi helyzet alakul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6.sz. táblázat:</w:t>
        <w:tab/>
        <w:t>Cash-flow kimutatás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szCs w:val="24"/>
        </w:rPr>
        <w:t>III.</w:t>
        <w:tab/>
      </w:r>
      <w:r>
        <w:rPr>
          <w:rFonts w:cs="Times New Roman" w:ascii="Times New Roman" w:hAnsi="Times New Roman"/>
          <w:caps/>
          <w:szCs w:val="24"/>
          <w:u w:val="single"/>
        </w:rPr>
        <w:t>tájékoztató információk</w:t>
      </w:r>
    </w:p>
    <w:p>
      <w:pPr>
        <w:pStyle w:val="Normal"/>
        <w:jc w:val="both"/>
        <w:rPr>
          <w:rFonts w:ascii="Times New Roman" w:hAnsi="Times New Roman" w:cs="Times New Roman"/>
          <w:caps/>
          <w:szCs w:val="24"/>
          <w:u w:val="single"/>
        </w:rPr>
      </w:pPr>
      <w:r>
        <w:rPr>
          <w:rFonts w:cs="Times New Roman" w:ascii="Times New Roman" w:hAnsi="Times New Roman"/>
          <w:caps/>
          <w:szCs w:val="24"/>
          <w:u w:val="single"/>
        </w:rPr>
      </w:r>
    </w:p>
    <w:p>
      <w:pPr>
        <w:pStyle w:val="Normal"/>
        <w:ind w:left="2835" w:hanging="2126"/>
        <w:jc w:val="both"/>
        <w:rPr/>
      </w:pPr>
      <w:r>
        <w:rPr>
          <w:rFonts w:cs="Times New Roman" w:ascii="Times New Roman" w:hAnsi="Times New Roman"/>
          <w:caps/>
          <w:szCs w:val="24"/>
        </w:rPr>
        <w:t xml:space="preserve">  </w:t>
      </w:r>
      <w:r>
        <w:rPr>
          <w:rFonts w:cs="Times New Roman" w:ascii="Times New Roman" w:hAnsi="Times New Roman"/>
          <w:caps/>
          <w:szCs w:val="24"/>
        </w:rPr>
        <w:t xml:space="preserve">7. </w:t>
      </w:r>
      <w:r>
        <w:rPr>
          <w:rFonts w:cs="Times New Roman" w:ascii="Times New Roman" w:hAnsi="Times New Roman"/>
          <w:szCs w:val="24"/>
        </w:rPr>
        <w:t>sz. táblázat:</w:t>
        <w:tab/>
        <w:t>A tárgyévben foglalkoztatott munkavállalók átlagos állományi létszáma, bérköltsége és egyéb személyi jellegű kifizetései, az ügyvezető igazgató és a Felügyelő Bizottsági tagok járandóság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8. sz. táblázat:</w:t>
        <w:tab/>
        <w:t>Időbeli elhatárolások alakulása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9. sz. táblázat:</w:t>
        <w:tab/>
        <w:t>Az adózás előtti eredményt módosító tételek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0. sz. táblázat:</w:t>
        <w:tab/>
        <w:t>Lakóházjavításra rendelkezésre álló forrás alakulása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1. sz. táblázat:</w:t>
        <w:tab/>
        <w:t>A rendkívüli ráfordítások részletezése</w:t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2. sz .táblázat:          A kezelésből kikerült bérlemények részletezése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3. sz. táblázat:         A kezelésbe került bérlemények részletezése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ÉSZ Kft. 2010. évi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mérlege és eredménykimutatása</w:t>
        </w:r>
      </w:hyperlink>
      <w:r>
        <w:rPr>
          <w:rFonts w:cs="Times New Roman" w:ascii="Times New Roman" w:hAnsi="Times New Roman"/>
          <w:szCs w:val="24"/>
        </w:rPr>
        <w:t xml:space="preserve"> valamint a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kiegészítő mellékletének a mellékletei</w:t>
        </w:r>
      </w:hyperlink>
      <w:r>
        <w:rPr>
          <w:rFonts w:cs="Times New Roman" w:ascii="Times New Roman" w:hAnsi="Times New Roman"/>
          <w:szCs w:val="24"/>
        </w:rPr>
        <w:t xml:space="preserve"> Excel fájlban található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u w:val="single"/>
        </w:rPr>
        <w:t>Készült</w:t>
      </w:r>
      <w:r>
        <w:rPr>
          <w:rFonts w:cs="Times New Roman" w:ascii="Times New Roman" w:hAnsi="Times New Roman"/>
          <w:szCs w:val="24"/>
        </w:rPr>
        <w:t xml:space="preserve">:  a LÉSZ KFT (Zalaegerszeg, Kert u. 39.) Felügyelő Bizottságának üléséről, 2011.   </w:t>
        <w:br/>
        <w:t xml:space="preserve">                április 19-é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u w:val="single"/>
        </w:rPr>
        <w:t>Jelen vannak:</w:t>
      </w:r>
      <w:r>
        <w:rPr>
          <w:rFonts w:cs="Times New Roman" w:ascii="Times New Roman" w:hAnsi="Times New Roman"/>
          <w:szCs w:val="24"/>
        </w:rPr>
        <w:t xml:space="preserve">    Marton Viktor   FB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Novák Boglárka  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Egyed Enikő   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Szijártóné Gorza Klára könyvvizsgáló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Udvar Sándor     LÉSZ Kft. ügyvezető igazgatój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Gallai Gábor       LÉSZ Kft. műszaki vezető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Vargáné Horváth Piroska LÉSZ Kft gazdasági vezetője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pirendi pontok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i gazdálkodásról szóló beszámoló, az ügyvezető részére 2010. évre kitűzött prémiumfeladatok teljesítésének értékelése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előzetes üzleti terv véglegesítés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nyvvizsgálói megbízás meghosszabbítására javasla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2011. évi munkatervének jóváhagy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Elnöke köszöntötte a megjelenteket, ismertette a napirendi ponto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1. napirendi ponthoz kapcsolódó írásos anyagot a Felügyelő Bizottság tagjai elektronikus úton megkaptá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részletes tájékoztatást adott a társaság működését alapvetően meghatározó bérlői tartozások alakulásáról, ennek csökkentése érdekében eddig megtett intézkedésekről.  A Felügyelő Bizottság tagjai a tájékoztatót tudomásul vették, a 2010. évről szóló beszámolót ZMJV Közgyűlésének elfogadásra javasoltá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/2011. sz. határozat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LÉSZ Kft. 2010. évi beszámolóját 2.398 eFt adózás előtti eredménnyel, 407.802 eFt mérleg főösszeggel  jóváhagyja, azt Zalaegerszeg Megyei Jogú Város Közgyűlésének elfogadásra javasol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/2011. sz. határozat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z ügyvezető igazgató részére a 2010. évre meghatározott prémiumfeladatok teljesítéséért kifizethető prémium összegét az ügyvezető által készített önértékelés alapján az éves alapbér 80 %-ában fogadta el, az alábbi részletezésben:</w:t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(A 99/2010. sz. határozattal módosított, 264/2009. sz. határozat alapján)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rémium alapja az éves alapbér 100 %-a, veszteséges gazdálkodás esetén prémium nem fizethető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adózás előtti eredménye érje el az üzleti tervben elfogadott 1.819 eFt-ot. </w:t>
        <w:br/>
        <w:t>A feladat teljesítése esetén az éves prémium 20 %-a fizethető k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dózás előtti eredmény 2.398 eF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fizethető:   20 %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z üzleti tervben szereplő 261.110 eFt nettó árbevétel elérése eseté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árbevétel minden 200 eFt-os túlteljesítése esetén az évi alapbér 1 %-ának megfelelő prémium fizethető, max. 10 % erejéig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ért árbevétel 264.132 eFt, mely meghaladja a kitűzött 263.110 eFt értéket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fizethető: 30 %</w:t>
      </w:r>
    </w:p>
    <w:p>
      <w:pPr>
        <w:pStyle w:val="Normal"/>
        <w:spacing w:before="360" w:after="0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Az önkormányzati tulajdonú bérleményekkel összefüggő kintlévőségek szinten tar-</w:t>
        <w:br/>
        <w:t xml:space="preserve">      tása, illetve csökkentése érdekében a jogilag megtehető intézkedések foganatosítása.</w:t>
        <w:br/>
        <w:t xml:space="preserve">      Az adatok összehasonlításakor a bírósági eljárás alá vont hátralék nagyságát figyelmen</w:t>
        <w:br/>
        <w:t xml:space="preserve">      kívül kell hagyni. A teljesítés esetén az éves prémium 20 %-a fizethető ki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datok e Ft-ban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ősz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nnálló tarto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peresíte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 peresítet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12.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 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 3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.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 830</w:t>
            </w:r>
          </w:p>
        </w:tc>
      </w:tr>
    </w:tbl>
    <w:p>
      <w:pPr>
        <w:pStyle w:val="Normal"/>
        <w:spacing w:before="3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A feladat nem teljesült, ezért erre a pontra prémium nem fizethető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Az önkormányzat tulajdonában lévő és átmenetileg nem használt ingatlanok kezelése, az esetleges értékesítés illetve hasznosításig a tulajdonos által a kezelés önköltségének finanszírozásával. A feladat teljesítése esetén az éves prémium 10 %-a fizethető ki.</w:t>
      </w:r>
    </w:p>
    <w:p>
      <w:pPr>
        <w:pStyle w:val="Normal"/>
        <w:spacing w:before="36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 kezelést a Mártírok u. 5-7. sz. épületre vonatkozóan 2010. évben folyamatos volt.</w:t>
      </w:r>
    </w:p>
    <w:p>
      <w:pPr>
        <w:pStyle w:val="Normal"/>
        <w:spacing w:before="36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Kifizethető: 10 %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) Az üzleti terv 3. sz. mellékletében szereplő 2 db meglévő önkormányzati bérlakás külső, belső akadálymentesítése.  A feladat teljesítése esetén az éves prémium 20 %-a fizethető ki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A lakások kialakítása a mozgáskorlátozottakra érvényes műszaki előírásoknak megfelelően (Falumúzeum 30. sz.) megtörtént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bCs/>
          <w:szCs w:val="24"/>
        </w:rPr>
        <w:t>Kifizethető: 20 %</w:t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</w:t>
      </w:r>
      <w:r>
        <w:rPr>
          <w:rFonts w:cs="Times New Roman" w:ascii="Times New Roman" w:hAnsi="Times New Roman"/>
          <w:bCs/>
          <w:szCs w:val="24"/>
        </w:rPr>
        <w:t>Összesen: 80 %</w:t>
      </w:r>
    </w:p>
    <w:p>
      <w:pPr>
        <w:pStyle w:val="TextBodyInden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/2011. sz. határozat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ZMJVK 268/2010. sz. határozatával jóváhagyott 2011. évi előzetes üzleti tervét végleges üzleti tervként való elfogadását javasolja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/2011. sz. határozat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társaság eddigi könyvvizsgálója – Szijártóné Gorza Klára – újabb megbízását javasolja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/2011. sz. határozat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a 2011. évre vonatkozó munkatervét jóváhagyta.                                               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4"/>
        </w:rPr>
        <w:t>k. m. f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Marton Viktor  sk.                                                                    Novák Boglárka sk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B elnöke                                                                                jkv. hitelesít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>Vargáné  Horváth Pirosk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Cs w:val="24"/>
        </w:rPr>
        <w:t>jkv. 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5.06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189"/>
        </w:tabs>
        <w:ind w:left="1189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9"/>
        </w:tabs>
        <w:ind w:left="1429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41"/>
        </w:tabs>
        <w:ind w:left="1701" w:hanging="1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before="360" w:after="0"/>
      <w:ind w:left="360" w:hanging="0"/>
      <w:jc w:val="both"/>
    </w:pPr>
    <w:rPr>
      <w:rFonts w:ascii="Times New Roman" w:hAnsi="Times New Roman" w:cs="Times New Roman"/>
      <w:b/>
      <w:bCs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yperlink" Target="http://www.zalaegerszeg.hu/up/kozgyulesek/11_05_11/08m1.xls" TargetMode="External"/><Relationship Id="rId11" Type="http://schemas.openxmlformats.org/officeDocument/2006/relationships/hyperlink" Target="http://www.zalaegerszeg.hu/up/kozgyulesek/11_05_11/08m2.xls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23:00Z</dcterms:created>
  <dc:creator>Jogi iroda</dc:creator>
  <dc:description/>
  <cp:keywords/>
  <dc:language>en-US</dc:language>
  <cp:lastModifiedBy>ZMJV PH</cp:lastModifiedBy>
  <cp:lastPrinted>2011-05-05T15:33:00Z</cp:lastPrinted>
  <dcterms:modified xsi:type="dcterms:W3CDTF">2011-05-06T12:38:00Z</dcterms:modified>
  <cp:revision>19</cp:revision>
  <dc:subject/>
  <dc:title> </dc:title>
</cp:coreProperties>
</file>