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lang w:val="hu-HU"/>
        </w:rPr>
      </w:pPr>
      <w:r>
        <w:rPr>
          <w:b/>
          <w:sz w:val="34"/>
          <w:lang w:val="hu-HU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lang w:val="hu-HU"/>
        </w:rPr>
      </w:pPr>
      <w:r>
        <w:rPr>
          <w:b/>
          <w:sz w:val="34"/>
          <w:lang w:val="hu-HU"/>
        </w:rPr>
        <w:t>ÖNKORMÁNYZATI KÉPVISELŐJÉTŐL</w:t>
      </w:r>
    </w:p>
    <w:p>
      <w:pPr>
        <w:pStyle w:val="Normal"/>
        <w:jc w:val="center"/>
        <w:rPr>
          <w:b/>
          <w:b/>
          <w:sz w:val="16"/>
          <w:lang w:val="hu-HU"/>
        </w:rPr>
      </w:pPr>
      <w:r>
        <w:rPr>
          <w:b/>
          <w:sz w:val="16"/>
          <w:lang w:val="hu-HU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lang w:val="hu-HU"/>
        </w:rPr>
        <w:t></w:t>
      </w:r>
      <w:r>
        <w:rPr>
          <w:b/>
          <w:i/>
          <w:sz w:val="22"/>
          <w:lang w:val="hu-HU"/>
        </w:rPr>
        <w:t xml:space="preserve"> </w:t>
      </w:r>
      <w:r>
        <w:rPr>
          <w:b/>
          <w:i/>
          <w:sz w:val="22"/>
          <w:lang w:val="hu-HU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lang w:val="hu-HU"/>
        </w:rPr>
        <w:t></w:t>
      </w:r>
      <w:r>
        <w:rPr>
          <w:b/>
          <w:i/>
          <w:sz w:val="22"/>
          <w:lang w:val="hu-HU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…</w:t>
      </w:r>
      <w:r>
        <w:rPr>
          <w:b/>
          <w:sz w:val="24"/>
          <w:szCs w:val="24"/>
          <w:lang w:val="hu-HU"/>
        </w:rPr>
        <w:t>.. napirendi pont anyaga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sz w:val="40"/>
          <w:szCs w:val="24"/>
          <w:lang w:val="hu-HU"/>
        </w:rPr>
      </w:pPr>
      <w:r>
        <w:rPr>
          <w:b/>
          <w:sz w:val="40"/>
          <w:szCs w:val="24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ELŐTERJESZTÉS</w:t>
      </w:r>
    </w:p>
    <w:p>
      <w:pPr>
        <w:pStyle w:val="Normal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2011. május 11-i ülésére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hu-HU"/>
        </w:rPr>
        <w:t>Tárgy:</w:t>
      </w:r>
      <w:r>
        <w:rPr>
          <w:sz w:val="24"/>
          <w:szCs w:val="24"/>
          <w:lang w:val="hu-HU"/>
        </w:rPr>
        <w:t xml:space="preserve"> </w:t>
        <w:tab/>
        <w:tab/>
        <w:t>Tájékoztató külföldi utazásról (Beregszász)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hu-HU"/>
        </w:rPr>
        <w:t>Előterjesztő:</w:t>
      </w:r>
      <w:r>
        <w:rPr>
          <w:sz w:val="24"/>
          <w:szCs w:val="24"/>
          <w:lang w:val="hu-HU"/>
        </w:rPr>
        <w:tab/>
        <w:tab/>
        <w:t>Tombi Lajos önkormányzati képviselő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hu-HU"/>
        </w:rPr>
        <w:t>Készítette:</w:t>
      </w:r>
      <w:r>
        <w:rPr>
          <w:sz w:val="24"/>
          <w:szCs w:val="24"/>
          <w:lang w:val="hu-HU"/>
        </w:rPr>
        <w:tab/>
        <w:tab/>
        <w:t>Molnár Veronika sk. nemzetközi szakreferen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b/>
          <w:sz w:val="24"/>
          <w:szCs w:val="24"/>
          <w:u w:val="single"/>
          <w:lang w:val="hu-HU"/>
        </w:rPr>
        <w:t>Tartalmi és formai szempontból ellenőrizte:</w:t>
      </w:r>
      <w:r>
        <w:rPr>
          <w:sz w:val="24"/>
          <w:szCs w:val="24"/>
          <w:lang w:val="hu-HU"/>
        </w:rPr>
        <w:t xml:space="preserve"> </w:t>
        <w:tab/>
        <w:t xml:space="preserve">Önkormányzati Osztály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>Farkas Veronika sk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Tisztelt Közgyűlés!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Nemzetközi Szent György Lovagrend Somogy és Zala Megyei Priorátusa és a Kárpátaljai Magyar Művelődési Intézet közös tehetségkutató versenyt hirdetett 8 és 16 év közötti diákok számára „Mert én magyarnak itt születtem” címmel. Beregszász felkért a zsűri tagjának, így 2011. április 7-8. között hivatalos úton vettem részt Kárpátaljai testvérvárosunkban. </w:t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Április 7-én indultam a Szent György Lovagrend Zala és Somogy megyei vezetőivel Gondos Ferenccel és Zergényi Péterrel, ahová a késő délutáni órákban érkeztünk meg és megtekintettük a másnapi vetélkedő előkészületeit. </w:t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prilis 8-án nagy érdeklődés mellett indult a vetélkedő a Magyar Művelődési Intézetben, melyre a Kárpátalja teljes területéről jelentkeztek fiatalok. Nem szakértői véleményem szerint is örömmel volt konstatálható, hogy a fiatalok magas szinten művelik népművészetünk különböző formáinak előadását. Vélhetően a kárpátaljai kulturális egyesületek és intézményeinek kisugárzása látszik, hisz a falvak együtteseiben is megjelentek beregszászi diákok. Nehéz feladatnak bizonyult, de végül sikerült 31 díjazott fiatal kiválasztása, akik egyben részt vehetnek a zalaegerszegi város napi rendezvényeken, színesítve a fesztivál kulturális programjait versmondás, ének, tánc, próza, rajz alkotások bemutatásával. A közel 200 résztvevővel zajló versenyen részt vettek a helyi közélet, önkormányzat prominens személyei, akik megköszönték minden szervezőnek, elsősorban a lovagrendnek a kezdeményezését. Egyben kérték Zalaegerszeg polgármesterének segítségét a nyertesek közül még vízummal nem rendelkező gyermekek meghívásához, melyet polgármester úr hazaérkezésünk másnapján meg is tett. Biztos vagyok benne, hogy a Város Napon résztvevő nyertesek produkciója magas színvonalú lesz és maga a kezdeményezés is példaértékű így kívánatos lenne ebből hagyományt teremtetnünk. Feladatunkat elvégezve, április 8-án szerencsésen hazaérkeztünk Zalaegerszegre.</w:t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rem a Tisztelt Közgyűlést a tájékoztató elfogadására!</w:t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alaegerszeg, 2011. május 5.</w:t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ab/>
        <w:t>Tombi Lajos sk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 xml:space="preserve">     önkormányzati képvisel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  <w:lang w:val="hu-HU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11:00Z</dcterms:created>
  <dc:creator>Felhasználó</dc:creator>
  <dc:description/>
  <cp:keywords/>
  <dc:language>en-US</dc:language>
  <cp:lastModifiedBy>Marti</cp:lastModifiedBy>
  <cp:lastPrinted>2011-05-06T08:11:00Z</cp:lastPrinted>
  <dcterms:modified xsi:type="dcterms:W3CDTF">2011-05-06T06:30:00Z</dcterms:modified>
  <cp:revision>5</cp:revision>
  <dc:subject/>
  <dc:title>Április 7-én indultam a Szent György Lovagrend és Zala és Somogy megyei vezetőivel Gondos Ferenccel és Zergényi Péterrel Beregszászra, ahová a késő délutáni órákban megérkeztünk és megtekintettük a másnapi vetélkedő előkészületeit</dc:title>
</cp:coreProperties>
</file>