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május 1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egerszegi Televízió Kft.</w:t>
      </w:r>
      <w:r>
        <w:rPr>
          <w:rFonts w:cs="Times New Roman" w:ascii="Times New Roman" w:hAnsi="Times New Roman"/>
          <w:bCs/>
          <w:szCs w:val="24"/>
        </w:rPr>
        <w:t xml:space="preserve"> 2010.</w:t>
      </w:r>
      <w:r>
        <w:rPr>
          <w:rFonts w:cs="Times New Roman" w:ascii="Times New Roman" w:hAnsi="Times New Roman"/>
          <w:bCs/>
        </w:rPr>
        <w:t xml:space="preserve"> évi beszámolójának elfogadása, az ügyvezető 2010. évi prémiumának megállapítása, </w:t>
      </w:r>
      <w:r>
        <w:rPr>
          <w:rFonts w:cs="Times New Roman" w:ascii="Times New Roman" w:hAnsi="Times New Roman"/>
          <w:bCs/>
          <w:szCs w:val="24"/>
        </w:rPr>
        <w:t>a 2011. évi előzetes üzleti terv véglegesítése, a könyvvizsgáló megbízatásának meghosszabb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Lovass Tibor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Oktatási, Kulturális és Sport Bizottság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Lovass Tibor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Kulman Tamás a felügyelő bizottság elnöke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supanek Péter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többször módosított 6/2007.(II.9.) számú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0. évi beszámolójáról, az ügyvezető 2010. évi prémiumteljesítéséről, a vezető tisztségviselők javadalmazásáról valamint a 2011. évi üzleti tervről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ügyvezetője által elkészített, a döntésekhez szükséges dokumentumok az előterjesztés mellékletét képez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társaság könyvvizsgálójának megbízatása 2010. május 31-én lejár, ezért megbízatását meghosszabbítani vagy helyette új könyvvizsgálót választani szüksége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Tulajdonosi Tanácsadó Testület 2011. május 05. napi ülésén a társaság 2010. évi beszámolóját közgyűlés általi elfogadásra javasolta, valamint egyet értett azzal, hogy az ügyvezetőnek a 2010. évi prémiumfeltételek teljesítése alapján nem fizethető prémium. A testület a 2011. évi előzetes üzleti terv véglegesítését illetve a könyvvizsgáló megbízatásának három éves meghosszabbítását ajánlotta a közgyűlésnek. A testület tekintettel a gazdasági körülményekre, nem javasolta az ügyvezető, a felügyelő bizottsági tagok valamint a könyvvizsgáló javadalmazásának emelését. A testület felkérte a polgármestert, hogy a Zalaegerszegi Televízió Kft. saját tőke helyzetének rendbetételére 2011. augusztus 20. napjáig tegyen javaslatot a gazdasági társaságokról szóló 2006. évi IV. törvény 51. §-ában foglaltaknak megfelelő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Gazdasági Bizottság az előterjesztést 81/2011. számú határozatában 12 igen szavazattal elfogadta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Oktatási, Kulturális és Sport Bizottság 73/2011. számú határozatában egyhangúlag – 13 igen szavazattal – támogatta a határozati javaslatban megfogalmazottakat egy a határozati javaslatnak szánt kiegészítéssel: „Az Oktatási, Kulturális és Sport Bizottság a Kulturális Albizottsággal egyetértve fontosnak tartja a helyi televíziózást. A város biztosítsa azt a minimális anyagi hozzájárulást, amely a televízió működtetéséhez szükséges. Vizsgálja meg melyek azok az okok, amelyek tendenciaszerűen idevezettek, s hogy szerkezetátalakítással vagy személyi változásokkal lehet-e a TV működését egy felfelé ívelő pályára tenni. Emellett a ZTV Kft. részéről fontos elvárás, hogy a pályázati lehetőségekről mindig érkezzen jelzés esetleges önrész biztosítása érdekében.” Álláspontunk szerint a bizottság felvetését illetve indítványát a határozati javaslat 5.) pontja magában foglal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Pénzügyi Bizottság az előterjesztést megtárgyalta és 29/2011. számú határozatában 11 igen, egyhangú szavazással elfogadásra ajánlja azzal, hogy a nemleges prémium kifizetést fontolja meg a közgyűlés, mivel voltak olyan gazdasági körülmények, amelyekért az ügyvezető igazgató nem tehető felelőssé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63/2011. számú határozatában </w:t>
      </w:r>
      <w:r>
        <w:rPr>
          <w:rFonts w:cs="Times New Roman" w:ascii="Times New Roman" w:hAnsi="Times New Roman"/>
          <w:bCs/>
          <w:szCs w:val="24"/>
        </w:rPr>
        <w:t>az előterjesztést egyhangúlag - 13 igen szavazattal – támogat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) Zalaegerszeg Megye Jogú Város Közgyűlése elfogadja a Zalaegerszegi Televízió Kft. felügyelő bizottságának, valamint könyvvizsgálójának jelentését, jóváhagyja a Kft. ügyvezetőjének a társaság 2010. évi gazdálkodásáról szóló jelentését. A közgyűlés a Kft. mérlegfőösszegét 16.139 eFt-ban, mérleg szerinti eredményét -9.435 eFt-ban állapítja meg azzal, hogy a veszteséget eredménytartalékba kell helyezni. A közgyűlés felkéri az ügyvezetőt, hogy a határozat végrehajtásával kapcsolatos további szükséges lépéseket tegye meg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Lovass Tib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a 2010. évi prémiumfeladatok teljesítése alapján nem engedélyezi Lovass Tibor ügyvezető részére prémium kifizetését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. 2011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) Zalaegerszeg Megyei Jogú Város Közgyűlése a Zalaegerszegi Televízió Kft. könyvvizsgálói feladatainak ellátását végző Szijártóné Gorza Klára bejegyzett könyvvizsgáló megbízását 2011. június 01. napjától 2014. év május 31. napjáig meghosszabbítja, megbízási díjának változatlanul hagyása mellett. A közgyűlés felkéri az ügyvezetőt, hogy a határozat végrehajtásával kapcsolatos további szükséges intézkedéseket tegye meg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Felelős: felkérésre Lovass Tibor ügyvezető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4.) Zalaegerszeg Megyei Jogú Város Közgyűlése a Zalaegerszegi Televízió Kft. 2011. évi előzetes üzleti tervét végleges üzleti tervnek fogadja el. A közgyűlés felkéri az ügyvezető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Lovass Tib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5.) Zalaegerszeg Megyei Jogú Város Közgyűlése felkéri a polgármestert, hogy a Zalaegerszeg Televízió Kft. saját tőke helyzetének rendbetételére 2011. augusztus 20. napjáig tegyen javaslatot a gazdasági társaságokról szóló 2006. évi IV. törvény 51. §-ában foglaltaknak megfelelő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augusztus 2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, 2011. május 05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eastAsia="Arial Narrow"/>
          <w:b/>
          <w:bCs/>
          <w:szCs w:val="24"/>
        </w:rPr>
        <w:t xml:space="preserve">                   </w:t>
      </w:r>
      <w:r>
        <w:rPr>
          <w:rFonts w:eastAsia="Arial Narrow"/>
          <w:szCs w:val="24"/>
        </w:rPr>
        <w:t xml:space="preserve">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ÜZLETI JELENTÉS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i Televízió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713230" cy="177990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2010. évi tevékenységérő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szítette: Lovass Tib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április 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Általános ismertetés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Televízió Kft. 2010. évi működését nagyban meghatározta az évek óta tartó alulfinanszírozottság, valamint a gazdasági válság. Az évek óta elmaradt inflációkövető támogatás elmaradása, az energiaárak emelkedésének kompenzációja akkora terhet jelentett a társaságnak, amit önerőből már képtelen volt kitermelni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ények: (KSH adatok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03"/>
        <w:gridCol w:w="2303"/>
        <w:gridCol w:w="230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mogatási össze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láci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ergia ára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08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000.000,-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1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09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000.000,-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0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000.000,-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9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 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Mindez azt jelenti, hogy miközben az energiaárak a három év alatt közel 35%-os növekedést mutatnak, az infláció éves adatai szerint 5.580.000,- Ft-tal kellett volna reálisan több összegből gazdálkodnia a társaságnak.  Helyette -4.000.000,- Ft-tal kellett tervezni 2011-es évet. Tehát összességében -9.6 milliót kellett volna a piacról pluszban betermelni a tomboló recesszió közepette, és akkor még nem említettük az energiaárak növekedésével járó plusz kiadást, amely csak 2010-ben 1 millió forintot jelentett, ami a három évre számolva már közel 3 millió forint hiány. Ez összességében már -10 millió forintnál tartun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tizedes műszaki fejlesztési elmaradás jelentősen csökkentette többek között a társaság jegyzett tőkéjét is, amely mínuszban annyi, mint a társaság összes tárgyi állomány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Természetesen kevesebb pénzből is lehet üzemeltetni a televíziót, de nyilván jelentősen kevesebb műsorszám előállítása mellett, vagyis a tulajdonos által átgondolt, csökkentett elvárások mentén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a műsorkészítés területén továbbra is eleget tett az Országos Rádió és Televízió Testülettel kötött műsorszolgáltatási szerződésben foglaltaknak, az alapító okiratban megfogalmazott, valamint a tulajdonos által elvárt feladatoknak. A médiatörvény előírásainak megfelelő, jogszerű működést, a reklámkorlátok- és tilalmak betartását, a műsorkészítés gyakorlatát, az ORTT Monitoring Szolgálata folyamatosan ellenőrizt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em sikerült a tervezett bevételeket megvalósítanunk, eddigi partnereink gazdasági nehézségeikre hivatkozva egyáltalán nem, vagy jelentősen kevesebb összeggel támogattak bennünket. Ahogy azt korábban többször is jeleztük a tulajdonos felé, a társaság működtetése komoly veszélybe került, hiszen az üzemeltetéshez szükséges bevételt az év második felében már nem tudtuk biztosítani. Az évek óta elmaradt műszaki fejlesztést nem sikerült megvalósítani, illetve elkezdeni sem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sorkészítés területén alapelve a társaságnak, hogy az önkormányzattól érkező összeget kizárólag közszolgálati műsorok előállítására fordítsa. Az üzemeltetés zavartalan fenntartásához azonban a tulajdonostól érkező összeggel megközelítőleg azonos, de inkább azt meghaladó bevételt kell, kellett biztosítani az előző években. Ez 2008-ban még sikerült. 2009/2010-ben igyekeztünk erősíteni a pályázati területet, de jelentős mennyiségű pályázat beadása mellett sem sikerült pótolnunk a bevételi hiányt, amely a mínuszokat fedezhette volna. Minderről az év során tájékoztatta a polgármestert az ügyvezető. Egyrészt kevés volt a pályázati lehetőség, másrész sok volt a pályázó, és kevés a szétosztható forrás. Folyamatosan kereste a társaság azokat a területeket, tevékenységeket, műsorokat, amelyek az alapvető és a vállalt feladatainktól nem esnek messze, de sajnos nem találtunk elegendő támogatót, így itt is elmaradtak a várt bevétel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ső nagyobb hagyományteremtő programunk a Göcsej Amatőr Filmszemlét hatodik alkalommal is sikeresen bonyolítottuk le. Már országosan is felfigyeltek a szemlére, és egyre több határon túli pályamű érkezik a találkozónkra. A rendezvény kapcsán a Kft. ügyvezetője több alkalommal is vendégeskedett az M1 műsoraiban, és több szakmai újságban is írtak a szeml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azdasági válság 2008-ban már nagyon erősen jelentkezett, és tovább tartott az elemzett évben is. Komoly veszteségeket okozott a bevételi oldalon, egyrészt a reklám, másrészt a tudósítások értékesítése területén. A város nagyobb gazdasági szereplőinek megszűnése mellett egyre nehezebben sikerült meggyőzni a helyi kis- és középvállalkozásokat arra, hogy reklámozzanak a csatornánál. Kevesebb a költhető összegük, bizonytalan a működésük, sok a kintlévőségü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sőoktatási intézményekkel szorosabbra fűztük a kapcsolatunkat, ennek köszönhetően egyre több hallgató választ bennünket gyakorlati helyszínként.  Szívesen segítettünk azoknak a diákoknak, akik a ZTV tevékenységével kapcsolatos dolgozatot írt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Tovább erősödött a kapcsolatunk a civil szervezetekkel. Egyre többen kerestek meg bennünket, és kérték az együttműködést. Ezen a területen még további kiaknázatlan lehetőségeket vannak. Erősítenünk kell és gyakoribbá tennünk a kommunikációt a szervezetek, egyesületek, alapítványok felé, elsősorban pedig a közös gondolkodást szükséges elősegítenünk. A tapasztalat, a kitartás, az ötlet mellé a kreativitásunkat és a hátterünket kell melléjük állítanunk. Új terület lehet a képzésekben való közreműködésünk, hiszen a legnagyobb problémát a civilség számára a kommunikációban való járatlanság, gyakorlatlanság jelen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év közbeni sikeres pályázataink közül néhány 2011-re is áthúzódik, ami lehetőség arra, hogy az esetleges folyamatosságot biztosítsuk ezeken a területeken. Ilyen pályázatunk a Híradó, illetve a KultúRandevú magazin támogatottsága, amit 2011/12-es évre is sikeresen vívtunk meg. Ez azt jelenti, hogy 2012 februárjáig e műsorszámok mellé sikerült támogatást nyernünk. Néhány pályázaton éppen a saját forrás hiánya miatt nem tudtunk elindul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örekedtünk arra, hogy a médiumokkal kialakult kapcsolatainkat valamilyen szinten fenntartsuk. Egyre kevesebb ugyan a tudósítások megrendelése az országos csatornák részéről, de televíziónk továbbra is „bombázza” témaajánlataival a csatornákat. Bedolgoztunk a MTV szerkesztőségeinek, valamint a DUNA Televíziónak és a Sport1, Sport 2 csatornáinak, a Hálózat TV-nek.  Kollégáink az ügyvezető baráti és szakmai kapcsolatainak köszönhetően gyakorlaton vehettek részt az M1-nél, az Echo TV-nél, és a DUNA TV-né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yőr, Szombathely, Nagykanizsa, Keszthely televízióinak közreműködésével Nyugati-Régió című kéthetente jelentkező magazinunkat láthatták a nézőink. Elindítottuk a Regionális Hírperceket a híradóinkon belül. Üzemeltettük társainkkal közösen a West-Pannon Audiovizuális Klasztert, amely társaság a ROP pályázatokon, valamint az INTERREGES pályázatokon kíván folyamatosan indulni, és új bevételi forrásokhoz kíván jutni, egyrészt a műsorkészítés, másrészt a műszaki fejlesztés terén. A 2009-es évben több sikeres pályázatban vettünk részt a közösségi együttműködés keretében. 2010-ben, és már 2011-ben is több nagyobb pályázatot is elveszítettünk. (Ez kb. 220 millió Ft összes bevétel elmaradást jelent, amelyből a ZTV közel 30 millió Ft-ot kaphatott volna.) Az egyesület tagjai nemrég új elnököt kívántak választani, Lovass Tibor személyében, de az ZTV ügyvezetője a munkáltató engedélyének hiányában nem vállalta el a pozíció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fejlesztéssel kapcsolatos elképzeléseinket 2004 óta minden évben szorgalmazzuk, de 2010-ben sem sikerült előre lépnünk. A berendezéseink tovább amortizálódtak, több alkalommal bérelt technikával tudtuk csak a munkákat, pályázati vállalásokat megvalósítani. Nem lehet eszközök nélkül végezni a munkát! Sajnos a technikai fejlődés, a digitális átállással járó igények, elvárások a piacon maradást jelentik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A Hálózat TV-vel való együttműködés továbbra sem hozta azt az eredményt, amely miatt a vállalkozást a tagtelevíziókkal egyetemben létrehoztuk. Jelenleg 1 millió Ft kinnlevőségünk, követelésünk van a RT felé. Komoly megújulásra, szemléletváltásra, friss, innovatív ötletekre lenne szüksége a társaságnak ahhoz, hogy komolyabb bevételekhez segíthetné a tagtelevíziókat. E területen a bevételek folyamatosan csökkennek az előző évekhez viszonyítva is.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internetes oldalunk 2010-ben jelentősen javult, látogatottsága folyamatosan felfelé ívelt, és a reklámozók is megjelentek az oldalon. A portálnak köszönhetően ma már bárhol, tetszőleges időpontban visszanézhetők a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www.zegtv.hu</w:t>
        </w:r>
      </w:hyperlink>
      <w:r>
        <w:rPr>
          <w:rFonts w:cs="Times New Roman" w:ascii="Times New Roman" w:hAnsi="Times New Roman"/>
          <w:szCs w:val="24"/>
        </w:rPr>
        <w:t xml:space="preserve"> portálon a televízió híradói és egyéb műsorai. A híradók, sportösszefoglalók, és egyéb műsoraink is felkerültek a világhálóra, és már élőben nézhették a műsorainkat az interneten az érdeklődők. E fejlesztés jelenti a jövőt, hiszen a világon bárhol járnak is városunk polgárai, ha Internet kapcsolathoz jutnak, mozgóképeken is megnézhetik, hogy távollétükben milyen események történtek Zalaegerszegen. A műsorgyártáshoz a jövőben is szükség lesz a televíziókra, ám a sugárzó televíziók mellett egyre erősödik majd ezeknek a stúdióknak az internetes műsorszolgáltatás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Gazdálkodás: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Évek óta jelezzük, hogy a régióban már nem vagyunk versenyképesek a társtelevíziókhoz viszonyítva. Az alulfinanszírozottság több területen is jelentkezik, - műszaki elmaradottság, alacsony bérek, pályázati önrész hiánya, fizetési nehézségek, stb -, amelyre az alábbi táblázat ad magyarázatot. A sürgős segítség nem csak átmenetileg szükséges, hanem egy hosszú távú stratégia kialakításával kell a Zalaegerszegi Televíziót újra a térség tömegtájékoztató csatornáinak élmezőnyébe segíteni, amennyiben ezt kívánja a tulajdonosi érdek.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180340</wp:posOffset>
                </wp:positionH>
                <wp:positionV relativeFrom="paragraph">
                  <wp:posOffset>-4445</wp:posOffset>
                </wp:positionV>
                <wp:extent cx="4679315" cy="12649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1842"/>
                              <w:gridCol w:w="1842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Televízió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Tulajdonosi támogatás 20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 xml:space="preserve">Tul. tám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2004-20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Műszaki fejl. 2009-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ZTV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34.000.000,- F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224.000.000,- F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Kanizsa TV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48.000.000,- F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288.000.000,- F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35.000.000,-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Szombathelyi TV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75.000.000,- F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450.000.000,- F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60.000.000,-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Kapos TV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90.000.000,- F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540.000.000,- F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35.000.000,- 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5pt;height:99.6pt;mso-wrap-distance-left:7.05pt;mso-wrap-distance-right:7.05pt;mso-wrap-distance-top:0pt;mso-wrap-distance-bottom:0pt;margin-top:-0.3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7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1842"/>
                        <w:gridCol w:w="1842"/>
                        <w:gridCol w:w="1843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Televízió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Tulajdonosi támogatás 20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 xml:space="preserve">Tul. tá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2004-20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Műszaki fejl. 2009-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ZTV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34.000.000,- F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224.000.000,- F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Kanizsa TV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48.000.000,- F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288.000.000,- F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35.000.000,-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Szombathelyi TV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75.000.000,- F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450.000.000,- F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60.000.000,-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Kapos TV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90.000.000,- F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540.000.000,- F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35.000.000,- 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rsenyképességünk az öt éves periódust figyelembe véve kilátástalannak tűnik. A tulajdonosi támogatások jelentős hátrányt okoztak, amit a recesszió előtt részint még pótolni tudott a társaság. A műszaki fejlesztés terén is behozhatatlan a hátrányunk, hiszen az öt éves ciklus tekintetében nálunk változatlan a számadat, míg a többi televízió esetében jelentősen magasabb. A technológia tekintetében ezen a területen elengedhetetlen a lépés tartása a piaci szereplőkkel. Többe kerül a régi eszközpark karbantartása, és jelentős piacvesztéssel is jár, ha elmarad a technológiai fejlesztés. A társaság esetében ez az elmaradás több mint egy évtizedes! Az utolsó jelentős fejlesztés 1997-ben történt. Az elképzelések minden évben a tulajdonosi testület elé kerültek, de azokat nem sikerült megvalósítani, sőt a fejlesztési folyamatot megindítani se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Zalaegerszegi Televízió 2010-ben is törekedett a kiegyensúlyozott gazdasági működésre. Ez a bevételi oldal elmaradásával folyamatosan módosult, de nem mindig sikerült arányosan csökkenteni a kiadásokat. A tulajdonos elvárásainak és előírásainak figyelembe vételével üzemelt a gazdasági társaság. Létszámleépítés valósult meg az évsorán, hiszen 2009-et követően, amikor négy főállású kollégától vált meg a társaság, 2010-ben további két kollégával csökkent a főállásúak száma. A Kft. bevételei - a korábbi évek gyakorlatához hasonlóan - több csatornából származtak. A korábbi lehetőségek mellé folyamatosan próbáltunk új bevételi forrásokat is keresni, ez 2010-ben elsősorban a pályázatok, valamint a reklámbevételek terén jelentkezett. A gazdasági válság mértékével számoltunk ugyan, de azt alulbecsültük. A reklámbevételeknél a helyi piac körülbelül tíz vállalkozásra korlátozódott, az országos kampánymegrendelések lebonyolítását a tulajdonosi utasításokat betartva lemondta az ügyvezető. (Korábbi kapcsolatainak, tanítványainak köszönhetően jutalékért bonyolította a társaság ezeket a reklámkampányokat!)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evételek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Az értékesítés nettó árbevétele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eastAsia="Calibri" w:cs="Times New Roman" w:ascii="Times New Roman" w:hAnsi="Times New Roman"/>
          <w:szCs w:val="24"/>
        </w:rPr>
        <w:t>14 884</w:t>
      </w:r>
      <w:r>
        <w:rPr>
          <w:rFonts w:eastAsia="Calibri" w:cs="Arial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értékesítés területén elsősorban a reklámbevételek maradtak el, és azoknak az országos kampányoknak a jutalékai, amelyeket a korábbi években a társaság intézett. A médiák piacán az országos tendencia is jelentős reklámbevétel visszaesést mutatott. A hivatalos adatokat a HVG is közölte. E szerint a televíziók az előző évben további 10%-os, a rádiók 22%-os, a sajtó 16%-os veszteséget ért el a reklámbevétel területén, ami a 2009-es visszaesés után további romlást jelentett. A televíziók esetében ez forintosítva 4 milliárd Ft kiesést jelentett. A prognózis szerint 2011-ben a televíziók további 4, a rádiók 10, a sajtó pedig 7%-os visszaeséssel számolhat. Azt tudtuk, hogy a gazdasági partnerek terén új piacok megjelölésére, és megnyerésére lesz szükség, de a folyamathoz idő kell. Meg kell győznünk a helyi KKV-kat a csatorna hatékonyságáról, illetve arról, hogy a kommunikáció nélkül nehéz lesz a piaci jelenlét, a vásárlói célcsoport meggyőzése. Még nem készültek fel a tudatos marketingtevékenységre, nincs tervezett kommunikációjuk, idegenkednek ettől a területtől, sajnálják a kommunikációs befektetést. A legtöbbjüknél nem készül éves kommunikációs terv, és ad hoc megoldások jellemzik a kommunikációs tevékenységet. A jövőt továbbra is az internetes megjelenés jelenti, amely nincs televízióhoz kötve, nem kell várni, és az időzítést sem kell a műsorstruktúrához igazíta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Egyéb bevételek</w:t>
      </w:r>
      <w:r>
        <w:rPr>
          <w:rFonts w:cs="Times New Roman" w:ascii="Times New Roman" w:hAnsi="Times New Roman"/>
          <w:bCs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</w:rPr>
        <w:t>44 538 eFt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Összességében 6 millió forinttal kevesebb ez az összeg az előző évihez képest. Ezen a soron jelenik meg a tulajdonos részéről közszolgálati műsorok készítésére érkezett 34 millió forint, ami már 4 millióval kevesebb az előző évi támogatáshoz képest. A Nemzeti Fejlesztési Ügynökség az előző években 4-5 millió forintos megbízatása is elmaradt. Ez így már több is, mint a különbözeti összeg, vagyis sikerült egyéb forrásokból több bevételt hoznia a társaságnak. A tervezett összeget tehát a rajtunk kívül álló okok miatt nem tudtuk teljesíteni. Kevesebb pályázati lehetőségünk volt, mivel nem kerültek kiírásra a korábbi években rendszeresen megjelenő pályázatok. Meg kell jegyezni azt is, hogy csak akkor lehetünk sikeresek, ha vannak pályázati kiírások, és sikerül jó pályázati anyagokat összeállítanunk. Sajnos úgy tűnik, hogy kifejezetten a fő tevékenységi körünkkel kapcsolatos, működési szakterületünknek szóló pályázat évről évre kevesebb. Több nyertes pályázatunk áthúzódik 2011-re, sőt 2012-re is, hiszen a megvalósításuk és a beszámolók is ekkor zárulnak majd. Együtt pályáztunk a civil szervezetekkel, tagtelevíziókkal, és mindenkivel, akik megkeresnek bennünket, illetve akiknek felhívjuk figyelmét az együtt működés lehetőségére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iadások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Anyagjellegű ráfordítások</w:t>
      </w:r>
      <w:r>
        <w:rPr>
          <w:rFonts w:cs="Times New Roman" w:ascii="Times New Roman" w:hAnsi="Times New Roman"/>
          <w:szCs w:val="24"/>
        </w:rPr>
        <w:t xml:space="preserve">: 42 134 </w:t>
      </w:r>
      <w:r>
        <w:rPr>
          <w:rFonts w:cs="Times New Roman" w:ascii="Times New Roman" w:hAnsi="Times New Roman"/>
          <w:bCs/>
          <w:szCs w:val="24"/>
        </w:rPr>
        <w:t>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rvezetthez és az előző évihez képest 36 millió forinttal kevesebbet költöttünk az e soron szereplő kiadásaink területén. Itt jelenik meg az emelt műsorszolgáltatási díj, a frekvencia használati-díj, a biztosítás, a valamint a televíziós műsorok készítésének a költsége, a vállalkozói számlák alapján. Itt már jelentősen takarékoskodtunk, hiszen több műsort is meg kellett szüntetnünk. A ZTV műsorkészítési személyi jellegű kiadásainak a zöme is ehhez a tételhez kapcsolódik, továbbá a reklámbevételek után kifizetett szervezői díjak is. A gyártási feladatok nem nőttek, így a telefonszámla éves díja és a kiküldetések útiköltsége sem. Jelentősebb összeget kellett fordítanunk 2010-ben is a műszaki berendezések javítására, karbantartására, illetve alkatrészvásárlásra. Jelentősen nőtt a fűtés és a villamos energia díja is, amit ugyancsak ez a sor tartalmaz, és amit már nem tudtunk kigazdálkodni. A legnagyobb tételek e soron a műsorkészítésért kifizetett díjak összessége, amely a saját és az egyéb csatornáknak készített tudósítások után járó díjakat, pályázati munkákért kifizetett díjakat egyaránt tartalmazza. 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  <w:u w:val="single"/>
        </w:rPr>
      </w:pPr>
      <w:r>
        <w:rPr>
          <w:rFonts w:cs="Times New Roman" w:ascii="Times New Roman" w:hAnsi="Times New Roman"/>
          <w:bCs/>
          <w:i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Személyi jellegű ráfordítások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25 310 eFt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ft. által foglalkoztatott munkatársak fizetése szerepel ezen a soron, illetve itt vannak könyvelve a járulékok, nyugdíj- és egészségbiztosítások is. A létszámleépítésnek köszönhetően 3 millió forintot sikerült megtakarítanunk ezen a soron az előző évhez képest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Értékcsökkenési leírás:</w:t>
      </w:r>
      <w:r>
        <w:rPr>
          <w:rFonts w:cs="Times New Roman" w:ascii="Times New Roman" w:hAnsi="Times New Roman"/>
          <w:bCs/>
          <w:szCs w:val="24"/>
        </w:rPr>
        <w:t xml:space="preserve"> 1 199 eFt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gyi eszközök elhasználódása idézi elő a csökkenést. Nagyobb értékű berendezést nem sikerült vásárolnia a társaságnak. A kisebb értékű beruházás apróbb technikai eszközök beszerzése volt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Egyéb ráfordítások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691 eFt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sakszveg"/>
        <w:rPr>
          <w:szCs w:val="24"/>
        </w:rPr>
      </w:pPr>
      <w:r>
        <w:rPr>
          <w:szCs w:val="24"/>
        </w:rPr>
        <w:t>Jelentős csökkenést a kulturális járulék megszűnése, a bevételek csökkenése miatti helyi adó fizetési kötelezettség csökkenése jelenti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Üzemi tevékenység eredménye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  <w:bCs/>
          <w:szCs w:val="24"/>
        </w:rPr>
        <w:t xml:space="preserve">-9 912 eFt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10-es esztendőre készített, a tulajdonos által 2009 decemberében elfogadott terv elkészítésekor még nem számolhattunk azokkal a plusz kiadásokkal, amelyek a rezsi és a bérjárulékok területein jelentkeztek, illetve a gazdasági válság, valamint a tulajdonosi támogatás 4 millió forintos csökkentéséve sem. Mindezeknek köszönhetően, illetve az energia árak emelkedésének, valamint az inflációnak betudhatóan nem sikerült lefaragnunk az előző év mínuszos eredményéből. A megszorító intézkedéseknek köszönhetően, a tulajdonos műsorgyártással kapcsolatos elvárások, valamint az ORTT-vel kötött műsorkészítési szerződésben szereplő kötelezettségek megtartása mellett sikerült a 2010-es évet zár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Összegzés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Televízió Kft. nem várt gazdasági nehézségei 2010-ben jelentősen nehezítették a társaság működését. Mindezek ellenére készültek a hírműsorok, kulturális és közéleti műsorszámok. Mert ha nincs műsor egy televízióban, akkor nézettség sincs, és ennek következményeként reklám bevétel sem. A jelenlegi műsorszerkezettel, a különböző együttműködésekkel, a reklámbevételek legalább szinten tartásával nem sikerült a megnövekedett kiadásoknak, az elvonásnak köszönhető hiányokat pótolni. Hosszabb távon az eszközpark teljes modernizálására van szükség, és a tulajdonosi támogatás olyan mértékű emelésére, ami lehetővé teszi, hogy utolérjük ezen a területen a megyei televíziók támogatottságát, és versenyképesek legyünk a hasonló méretű városok tagtelevízióival. A pályázati lehetőségek kihasználásánál ez az alulfinanszírozottság bizony hátrányt jelent.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gyre nagyobb tömegkommunikációs feladat hárult 2010-ben a Zalaegerszegi Televízióra, és ezeket a feladatokat legjobb tudásunk szerint elláttuk: alázattal szolgáltuk nézőinket, és fenntartónkat, dokumentáltuk a sugárzási körzetünk eseményeit, nyilvánosságot biztosítottunk a civil kezdeményezéseknek, illetve a helyi kultúra szereplőinek. Képviseltük a várost és vonzáskörzetét a régió és az ország nyilvánossága előtt, segítettük a város képének formálását helyben, valamint a megye és az országhatárokon túl is.</w:t>
      </w: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Igyekeztünk érzékenyen reagálni a társadalmi, gazdasági, politikai környezet változásaira, objektíven szolgálva a hírre éhes nézőket. Tudomásul kell venni, hogy a XXI. században nem elég, hogy legyen egy televíziója egy településnek! A tömegkommunikáció, mint negyedik hatalmi ág, a médiahatások tudatos alkalmazásával segítheti a település brandjének építését. Ehhez partnereket kell keresni, és tudatos munkával, jó lobbi tevékenységgel, a települést a tömegek előtt képviselni képes polgárok szerepeltetésével lehet biztosítani, így lehet előbbre jutni! Egy város lelke öntörvényű valami, amely évszázadok során, az itt élt embereknek köszönhetően alakult ki. A jelenben benne élőknek nagyon nehéz ezen változtatni, hiszen ehhez nagyon jól kellene ismerniük az egykori „városlélek” teremtők szándékait. A ZTV olyan digitális archívumot épít, és fejleszt, amely az elkövetkező évszázadok helyi gondolkodóinak ebben a munkájában segíthet! Amennyiben szükség van e munkára, meg kell becsülni ezt a médiumot!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Nagyon komoly veszélyek leselkednek a csatornára a következő időszakban, és fontos, hogy az integrációs lehetőségeknek (HTOE, Nyugat-dunántúli Médiaklaszter) a kihasználásával túlélje a társaság ezt a korszakot. A digitális átállás tekintetében csupán időt nyertünk, az elérkezik, és jobb, ha elébe megyünk. Akár meg is szűnhet az önállósága a csatornának. Az új Médiatörvényre hivatkozva a helyi kábelszolgáltató (TARR Kft.) már benyújtotta az igényét, és a hálózat használatáért havonta, háztartásonként 10,- Ft+ÁFA összeget kér. (A polgármester urat erről tájékoztatta az ügyvezető!) Ez havi 270.000,- Ft+ÁFA, ami éves szinten bruttó 4 millió forint. Ezt az összeget a társaságnak kell kitermelnie! Műszaki fejlesztés tekintetében csak pozitív eredménnyel pályázhatunk, jelentős önrész biztosítása mellett. A város gazdasági élete jelen pillanatban nem tud több bevételhez juttatni bennünket. Azon pályázatok száma, amelyek speciálisan e területnek készülnek, évről-évre csökkenn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, ne hagyják magára a Zalaegerszegi Televíziót! Jövőjéről, a városmarketing területén ellátandó feladatairól, a műszaki fejlesztéséről dönteni szíveskedjenek!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 Kérem, a Zalaegerszegi Televízió Kft. 2010. évi üzleti jelentését elfogadni szíveskedjenek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, 2011. április 8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Lovass Tibor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ügyvezető sk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</w:rPr>
        <w:t>Zalaegerszegi Televízió Kft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gyszerűsített éves beszámoló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mérlege</w:t>
        </w:r>
      </w:hyperlink>
      <w:r>
        <w:rPr>
          <w:rFonts w:cs="Times New Roman" w:ascii="Times New Roman" w:hAnsi="Times New Roman"/>
          <w:szCs w:val="24"/>
        </w:rPr>
        <w:t xml:space="preserve"> és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eredménykimutatása</w:t>
        </w:r>
      </w:hyperlink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i Televízió K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Kossuth u. 45-4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iegészítő melléklet a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. évi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szerűsített éves beszámoló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. ÁLTALÁNOS ADATOK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1. A VÁLLALKOZÁS BEMUTATÁSA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Televízió Kft egyszemélyes gazdasági társasá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ítója a Zalaegerszeg Megyei Jogú Város Önkormányza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pítás időpontja: 1991. december 1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vékenységét 1992. január 1-jén kezdte meg. Fő tevékenysége: városi műsorok készítése, valamint egyéb kereskedelmi tevékenység (hirdetés, reklám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vételeinek fő forrása: alapítói támogatás, Zalaegerszeg és környékén működő vállalkozások hirdetés és reklámfilm, valamint televíziós társaságok műsorkészítési megrendelései, pályázatok bevétele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ft üzleti jelentést készí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SZÁMVITELI POLITIKA FŐ VONÁSA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  <w:t xml:space="preserve">A ZTV Kft. a Számviteli Törvény 12 §-a alapján az eszközökről és azok forrásairól, továbbá a gazdasági műveletekről olyan kettős könyvviteli nyilvántartást vezet, amely az eszközökben (aktívában) és forrásokban (passzívákban), valamint a saját tőkében bekövetkezett változásokat a valóságnak megfelelően folyamatosan, áttekinthetően mutat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ámviteli Törvény 71. §. előírásai alapján az Eredménykimutatás „A” változat szerint összköltséges eljárással készü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beszámoló készítésének időpontja: 2011. 02.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könyvvizsgálatra kötelezett. A Kft könyvelési feladatait számviteli szolgáltatás keretében könyvelő iroda látja el. (Simon Tamásné PMnysz: 135136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rtékcsökkenést lineáris módon, a társasági adótörvény mellékletében közölt kulcsokkal számolta el.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n felüli értékcsökkenést csak selejtezéskor számol el. (2010. évben nem volt.)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100 e Ft egyedi beszerzési, előállítási érték alatt tárgyi eszközök használatba vételkor egy összegben kerülnek elszámolásra. Az értékcsökkenési leírás alapja a bruttó érték, számviteli elszámolása évvégén történik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mmateriális javak és tárgyi eszközök bruttó értékének változás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évben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kis értékű eszközök nélkül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adatok e Ft-ban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48350" cy="27711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277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433"/>
                              <w:gridCol w:w="1535"/>
                              <w:gridCol w:w="1535"/>
                              <w:gridCol w:w="1535"/>
                              <w:gridCol w:w="1535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ruttó érté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10.01.01.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Tárgyévi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ruttó érté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10.12.3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Növekedés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sökkenés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31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Vagyoni ért.jogok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41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Szellemi termékek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31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Épületek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830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11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űszaki, híradástech. berendezések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358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Irodai berendezések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81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2315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24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18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433"/>
                        <w:gridCol w:w="1535"/>
                        <w:gridCol w:w="1535"/>
                        <w:gridCol w:w="1535"/>
                        <w:gridCol w:w="1535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ruttó érté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10.01.01.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Tárgyévi</w:t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ruttó érté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10.12.31.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Növekedés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sökkenés</w:t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31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Vagyoni ért.jogok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57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41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Szellemi termékek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89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31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Épületek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830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83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11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Műszaki, híradástech. berendezések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358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358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Irodai berendezések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81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2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2315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24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mmateriális javak és tárgyi eszközök értékcsökkenésének változás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évben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kis értékű tárgyi eszközök nélkül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6373" w:right="-14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adatok e Ft-ban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33"/>
        <w:gridCol w:w="1678"/>
        <w:gridCol w:w="1392"/>
        <w:gridCol w:w="1443"/>
        <w:gridCol w:w="1627"/>
      </w:tblGrid>
      <w:tr>
        <w:trPr>
          <w:trHeight w:val="450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6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lmozott értékcsökken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01.01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évi értékcsökkenés</w:t>
            </w:r>
          </w:p>
        </w:tc>
        <w:tc>
          <w:tcPr>
            <w:tcW w:w="16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lmozott értékcsökken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2.31.</w:t>
            </w:r>
          </w:p>
        </w:tc>
      </w:tr>
      <w:tr>
        <w:trPr>
          <w:trHeight w:val="356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16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1</w:t>
            </w:r>
          </w:p>
        </w:tc>
        <w:tc>
          <w:tcPr>
            <w:tcW w:w="2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mmateriális javak, vagyoni é. jogok értékcsökkenése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</w:rPr>
              <w:t>761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187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>948</w:t>
            </w:r>
          </w:p>
        </w:tc>
      </w:tr>
      <w:tr>
        <w:trPr>
          <w:trHeight w:val="8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gatlanok értékcsökkenés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>16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1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1816</w:t>
            </w:r>
          </w:p>
        </w:tc>
      </w:tr>
      <w:tr>
        <w:trPr>
          <w:trHeight w:val="8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9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, híradástechn. berendezések értékcsökkenés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177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7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18561</w:t>
            </w:r>
          </w:p>
        </w:tc>
      </w:tr>
      <w:tr>
        <w:trPr>
          <w:trHeight w:val="8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9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gépek, berendezések értékcsökkenése 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</w:rPr>
              <w:t>9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>994</w:t>
            </w:r>
          </w:p>
        </w:tc>
      </w:tr>
      <w:tr>
        <w:trPr>
          <w:trHeight w:val="52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21128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1191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22319</w:t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spacing w:before="6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100 e Ft alatti tárgyi eszközök azonnali leírása miatti értékcsökkenés: 8 e Ft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mmateriális javak és tárgyi eszközök összetétel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évben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kis értékű eszközök nélkül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datok e Ft-ban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6"/>
        <w:gridCol w:w="1418"/>
        <w:gridCol w:w="1417"/>
        <w:gridCol w:w="1418"/>
        <w:gridCol w:w="1275"/>
      </w:tblGrid>
      <w:tr>
        <w:trPr>
          <w:trHeight w:val="765" w:hRule="atLeast"/>
          <w:cantSplit w:val="true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 termék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gy. Ér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gok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gatlanok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erendezések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rodai egyéb berendezések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Összesen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Bruttó érték nyitó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1146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983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20538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981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32315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148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ruttó érték zár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1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9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20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11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32463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Értékcsökkenés nyit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1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17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9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21128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1191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Értékcsökkenés zár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18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18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99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22319</w:t>
            </w:r>
          </w:p>
        </w:tc>
      </w:tr>
      <w:tr>
        <w:trPr>
          <w:trHeight w:val="527" w:hRule="atLeast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mmateriális javak és tárgyi eszközök nettó érték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198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8014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1797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135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10144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Kis értékű eszközök nélkül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. III. Befektetett pénzügyi eszközök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60 eFt értékű részvény a Hálózatos Televízió Rt.-ben.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. II. Követelések összetétele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Összeg (e Ft)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evők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84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27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evők értékveszt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-2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-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(óvadék, adó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7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72,7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36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evőállomány összetétele 2010. 12. 31-én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Összeg (e Ft)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táridőn belüli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-90 napon belül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9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-180 napon belüli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-360 napon belüli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0-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3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8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Összesen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84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</w:tbl>
    <w:p>
      <w:pPr>
        <w:pStyle w:val="Normal"/>
        <w:spacing w:before="6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. IV. Pénzeszközök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Pénztár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3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Ban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Összesen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3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. Aktív időbeli elhatárolások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290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Összeg (e Ft)</w:t>
            </w:r>
          </w:p>
        </w:tc>
        <w:tc>
          <w:tcPr>
            <w:tcW w:w="29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</w:tr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8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évi biztosítás, előfiz. díjak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  <w:tc>
          <w:tcPr>
            <w:tcW w:w="29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32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évi bevételek (pály. elha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67,2</w:t>
            </w:r>
          </w:p>
        </w:tc>
      </w:tr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Összesen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6</w:t>
            </w:r>
          </w:p>
        </w:tc>
        <w:tc>
          <w:tcPr>
            <w:tcW w:w="29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. I. Jegyzett tők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Nyitó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000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Zár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000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. III. Tőketartalé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Nyitó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2789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Zár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2789</w:t>
            </w:r>
          </w:p>
        </w:tc>
      </w:tr>
    </w:tbl>
    <w:p>
      <w:pPr>
        <w:pStyle w:val="Normal"/>
        <w:spacing w:before="6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. IV. Eredménytartalé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Nyitó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2625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-126297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Növekedés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262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Csökkenés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2625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369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Záró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left" w:pos="2625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-131666</w:t>
            </w:r>
          </w:p>
        </w:tc>
      </w:tr>
    </w:tbl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. V. Lekötött tartalé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Nyitó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4122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Növekedés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255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Csökkenés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Záró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6377</w:t>
            </w:r>
          </w:p>
        </w:tc>
      </w:tr>
    </w:tbl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ulajdonosi tőkepótlás: 2010. 10. 01.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. VII. Mérleg szerinti eredmény</w:t>
      </w:r>
    </w:p>
    <w:p>
      <w:pPr>
        <w:pStyle w:val="Szvegtrzs2"/>
        <w:spacing w:before="6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zvegtrzs2"/>
        <w:spacing w:before="60" w:after="0"/>
        <w:rPr/>
      </w:pPr>
      <w:r>
        <w:rPr>
          <w:rFonts w:cs="Times New Roman" w:ascii="Times New Roman" w:hAnsi="Times New Roman"/>
          <w:szCs w:val="24"/>
        </w:rPr>
        <w:t>A ZTV Kft. 2010. évi mérleg szerinti eredménye: -9.435 e F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. III. Rövid lejáratú kötelezettségek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010. 12. 31-én</w:t>
      </w:r>
    </w:p>
    <w:p>
      <w:pPr>
        <w:pStyle w:val="Normal"/>
        <w:spacing w:before="60" w:after="0"/>
        <w:ind w:left="70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19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Összetétele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Összeg (e Ft)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</w:tr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llítók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36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29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57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övedelemad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2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1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sadalombiztosítási kötelezettsé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67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4,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akképzési hozzájáru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0,8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ószámla hit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29,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bé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7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0,3</w:t>
            </w:r>
          </w:p>
        </w:tc>
      </w:tr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Összesen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</w:rPr>
              <w:t>15848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</w:tbl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G. Passzív időbeli elhatárolások</w:t>
      </w:r>
    </w:p>
    <w:p>
      <w:pPr>
        <w:pStyle w:val="Normal"/>
        <w:spacing w:before="60" w:after="0"/>
        <w:ind w:left="70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19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Összeg (e Ft)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</w:tr>
      <w:tr>
        <w:trPr>
          <w:trHeight w:val="274" w:hRule="atLeast"/>
        </w:trPr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7-2005. fejl. tám. köv. év elh.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79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89,7,</w:t>
            </w:r>
          </w:p>
        </w:tc>
      </w:tr>
      <w:tr>
        <w:trPr>
          <w:trHeight w:val="498" w:hRule="atLeast"/>
        </w:trPr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évi energia, egyéb költség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5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5,6</w:t>
            </w:r>
          </w:p>
        </w:tc>
      </w:tr>
      <w:tr>
        <w:trPr>
          <w:trHeight w:val="420" w:hRule="atLeast"/>
        </w:trPr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 évi prémium, járuléka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4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</w:tr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Összesen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26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. Az értékesítés nettó árbevétel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19"/>
      </w:tblGrid>
      <w:tr>
        <w:trPr>
          <w:trHeight w:val="457" w:hRule="atLeast"/>
        </w:trPr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Összeg (e Ft)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</w:tr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klámtevékenység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7280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9</w:t>
            </w:r>
          </w:p>
        </w:tc>
      </w:tr>
      <w:tr>
        <w:trPr>
          <w:trHeight w:val="90" w:hRule="atLeast"/>
        </w:trPr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V-s műsorkészít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698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,9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tevékenység, bérl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6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</w:tr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Összesen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884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</w:tbl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II. Egyéb bevétele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42"/>
        <w:gridCol w:w="3070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224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Összeg (e Ft)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</w:tr>
      <w:tr>
        <w:trPr/>
        <w:tc>
          <w:tcPr>
            <w:tcW w:w="3898" w:type="dxa"/>
            <w:tcBorders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pítói működési támogatás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200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,8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TT pályázatok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9048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3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Káresemények,egyéb bev.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28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gyéb támogatások 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01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2,3</w:t>
            </w:r>
          </w:p>
        </w:tc>
      </w:tr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Összesen</w:t>
            </w:r>
          </w:p>
        </w:tc>
        <w:tc>
          <w:tcPr>
            <w:tcW w:w="224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538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tabs>
          <w:tab w:val="clear" w:pos="708"/>
          <w:tab w:val="left" w:pos="4962" w:leader="none"/>
        </w:tabs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tabs>
          <w:tab w:val="clear" w:pos="708"/>
          <w:tab w:val="left" w:pos="4962" w:leader="none"/>
        </w:tabs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V. Anyagjellegű ráfordításo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Anyagköltség, javítás, karbantartá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tabs>
                <w:tab w:val="clear" w:pos="708"/>
                <w:tab w:val="right" w:pos="2455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724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Posta, telefon, napilap,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20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TV-s műsorkészíté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4238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Bérleti díj, frekvencia,müsorszolg.dij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948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Hatósági díj, illeték, biztosítás, bankköltség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12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Egyéb szolgáltatások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192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Összesen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213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. Személyi jellegű ráfordításo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Bérköltség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8146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Személyi jellegű egyéb kifizetés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46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Bérjárulékok, szakképzési hozzájárulá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118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Összesen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531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I. Értékcsökkenési leírá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Terv szerinti értékcsökkenési leírá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191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0 e Ft alatt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Összesen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199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II. Egyéb ráfordításo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254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42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</w:tr>
      <w:tr>
        <w:trPr>
          <w:trHeight w:val="86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Helyi adó</w:t>
            </w:r>
          </w:p>
        </w:tc>
        <w:tc>
          <w:tcPr>
            <w:tcW w:w="4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80</w:t>
            </w:r>
          </w:p>
        </w:tc>
      </w:tr>
      <w:tr>
        <w:trPr>
          <w:trHeight w:val="90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Egyéb ráfordítások (követelések leírása, vevők értékvesztése)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11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Összesen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91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X. Pénzügyi műveletek ráfordítása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Pénzintézeti kamat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41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Összesen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41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X. Rendkívüli bevételek</w:t>
      </w:r>
    </w:p>
    <w:p>
      <w:pPr>
        <w:pStyle w:val="Szvegtrzs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18 e Ft az önkormányzati fejlesztési támogatás amortizációval arányosan elszámolható hányada.</w:t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Létszám és jövedelem ad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268"/>
        <w:gridCol w:w="1984"/>
      </w:tblGrid>
      <w:tr>
        <w:trPr>
          <w:trHeight w:val="511" w:hRule="atLeast"/>
        </w:trPr>
        <w:tc>
          <w:tcPr>
            <w:tcW w:w="4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nevezé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ő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</w:t>
            </w:r>
          </w:p>
        </w:tc>
      </w:tr>
      <w:tr>
        <w:trPr>
          <w:trHeight w:val="352" w:hRule="atLeast"/>
        </w:trPr>
        <w:tc>
          <w:tcPr>
            <w:tcW w:w="48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Alkalmazott átlagos statisztikai létszám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5325</w:t>
            </w:r>
          </w:p>
        </w:tc>
      </w:tr>
      <w:tr>
        <w:trPr>
          <w:trHeight w:val="338" w:hRule="atLeast"/>
        </w:trPr>
        <w:tc>
          <w:tcPr>
            <w:tcW w:w="489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Megbízási szerződés alapján fogl. átlag létszá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333</w:t>
            </w:r>
          </w:p>
        </w:tc>
      </w:tr>
      <w:tr>
        <w:trPr>
          <w:trHeight w:val="338" w:hRule="atLeast"/>
        </w:trPr>
        <w:tc>
          <w:tcPr>
            <w:tcW w:w="489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A Felügyelő Bizottság éves tiszteletdíj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88</w:t>
            </w:r>
          </w:p>
        </w:tc>
      </w:tr>
      <w:tr>
        <w:trPr>
          <w:trHeight w:val="338" w:hRule="atLeast"/>
        </w:trPr>
        <w:tc>
          <w:tcPr>
            <w:tcW w:w="489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Az ügyvezető éves javadalm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90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vagyoni pénzügyi és jövedelmi helyzet alakulásának értékelése a következő mutatókkal történik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Vagyoni helyzet mutató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őke ellátottság</w:t>
        <w:tab/>
        <w:t>2009.</w:t>
        <w:tab/>
        <w:t>2010.</w:t>
        <w:tab/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693"/>
        <w:gridCol w:w="851"/>
        <w:gridCol w:w="1417"/>
        <w:gridCol w:w="567"/>
        <w:gridCol w:w="993"/>
        <w:gridCol w:w="1275"/>
      </w:tblGrid>
      <w:tr>
        <w:trPr>
          <w:trHeight w:val="247" w:hRule="atLeast"/>
          <w:cantSplit w:val="true"/>
        </w:trPr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ját tőke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755</w:t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-9,1 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935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Heading9"/>
              <w:spacing w:before="240" w:after="60"/>
              <w:ind w:left="-354" w:right="-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Űé  = -55,4%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s forrás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9</w:t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9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Pénzügyi helyzet mutatói: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vetelések aránya a rövidlejáratú kötelezettséghez</w:t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134"/>
        <w:gridCol w:w="851"/>
        <w:gridCol w:w="1417"/>
        <w:gridCol w:w="567"/>
        <w:gridCol w:w="993"/>
        <w:gridCol w:w="1275"/>
      </w:tblGrid>
      <w:tr>
        <w:trPr>
          <w:cantSplit w:val="true"/>
        </w:trPr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vetelés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4</w:t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80,9 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36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Heading9"/>
              <w:spacing w:before="240" w:after="6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33,7 %</w:t>
            </w:r>
          </w:p>
        </w:tc>
      </w:tr>
      <w:tr>
        <w:trPr>
          <w:trHeight w:val="699" w:hRule="atLeast"/>
          <w:cantSplit w:val="true"/>
        </w:trPr>
        <w:tc>
          <w:tcPr>
            <w:tcW w:w="311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vid lejáratú kötelezettség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3</w:t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8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II. Jövedelmezőségi mutató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rbevétel arányos jövedelmezősé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992"/>
        <w:gridCol w:w="993"/>
        <w:gridCol w:w="1275"/>
        <w:gridCol w:w="567"/>
        <w:gridCol w:w="993"/>
        <w:gridCol w:w="1275"/>
      </w:tblGrid>
      <w:tr>
        <w:trPr>
          <w:cantSplit w:val="true"/>
        </w:trPr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zás előtti eredmén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369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-5,2 %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435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Heading9"/>
              <w:spacing w:before="240" w:after="60"/>
              <w:ind w:right="-2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-15,9 %</w:t>
            </w:r>
          </w:p>
        </w:tc>
      </w:tr>
      <w:tr>
        <w:trPr>
          <w:trHeight w:val="319" w:hRule="atLeast"/>
          <w:cantSplit w:val="true"/>
        </w:trPr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ó árbevétel + egyéb bevét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69</w:t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22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április 7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vass Tibo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gyvezető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Televízió Kft. Felügyelő Bizottsága a 2010. évben is folyamatosan figyelemmel kísérte a Kft. működését, gazdálkod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ág a műsorkészítés területén eleget tett az Országos Rádió és Televízió Testülettel kötött műsorszolgáltatási szerződésben foglaltaknak, az alapító okiratban megfogalmazott, valamint a tulajdonos által elvárt feladatoknak. </w:t>
      </w:r>
    </w:p>
    <w:p>
      <w:pPr>
        <w:pStyle w:val="Listaszerbekezds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zélesítette kapcsolatrendszerét a civil, a szakmai, valamint a profitorientált szféra területén. Sikeresen bonyolította le az Göcsej Amatőr Filmszemlét, amelyre már országosan is elismerésnek örven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vábbra is kihasználatlan stúdió adottsága, a nem megfelelő műszaki felszereltség hiánya miatt. Az évek óta elmaradt műszaki fejlesztést nem sikerült megvalósítani, illetve elkezdeni sem. A Felügyelő Bizottság javasolja az ügyvezetőnek a műszaki fejlesztés terén új lehetőségek feltárását, támogatók, együttműködési lehetőségek, pályázati források bevon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evízió tervezett bevételei nem realizálódtak a 2010-es évben. A partnerek gazdasági nehézségei, az rezsiköltségek emelkedése befolyással volt a gazdálkodás eredményességére. Az év során társaság működtetése komoly veszélybe került, az üzemeltetéshez szükséges bevételt az év második felében már nem tudta biztosíta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értékesítés területén elsősorban a reklámbevételek maradtak el. A FB javasolja az ügyvezetőnek, hogy a helyi vállalkozások tekintetében erősítse marketing tevékenységét, valamint bizonyítsa a csatorna hatékonyságá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acsony számú pályázati kiírás jelent meg az év során, mely negatívan befolyásolta további források bevonását. Véleményünk szerint a pályázati lehetőségek területén folyamatosan vizsgálni kell a lehetőségeket, és tovább keresni a partnercégeket, a pályázatírásban jeleskedő partnereket, irodáka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ulajdonos elvárásainak és előírásainak figyelembe vételével a gazdasági társaság, az előző évhez képest 2010-ben, további két fővel csökkentette főállású munkatárainak száma, ezzel mérsékelve a kiadások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Televízió Kft. nem várt gazdasági nehézségei 2010-ben jelentősen nehezítették a társaság működésé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rendezések folyamatos amortizálódása miatt, több alkalommal bérelt technikával tudta teljesíteni megrendeléseit a társaság. Hosszú távon az eszközpark teljes modernizálására van szükség, amely segítségével a Zalaegerszegi Városi Televízió Kft. növelheti versenyképességét a mai médiapiaco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hívjuk a Közgyűlés figyelmét arra, hogy a Kft. jövőbeni fejlődési lehetőségei érdekében szükséges a pozitív mérleg szerinti eredmény, hiszen hitelfelvételnél, pályázatoknál ez elengedhetetlen követelmény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az alábbi javaslatot tette az ügyvezető 2010. évi prémiumár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0. évre tervezett értékesítés nettó árbevételének elérése esetén az ügyvezető részére 3 havi juttatásának megfelelő prémium adható. További 5 %-os növekedés esetén újabb egyhavi prémium ad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- Az egyéb bevételeknél jelentkező pályázati bevételek tervezett mértékének (10 000 e Ft) elérése esetén az ügyvezetőnek 1 havi juttatásának megfelelő prémium adható. Továbbá, minden 7,5 millió forintos bevétel növekedés esetén újabb egy-egy havi prémium adható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- A feladatok időarányos tejesítése esetén év közben egy alkalommal legfeljebb 50%-os mértékű prémiumelőleg fizethető ki, amelyet a felügyelő bizottság értékelő javaslata alapján a polgármester engedélye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a ZTV Kft. 2010. évi üzleti beszámolóját, valamint az ehhez kapcsolódó egyéb előterjesztéseket 2011. április 13-i ülésén megtárgyal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A Zalaegerszegi Televízió Kft. Felügyelő Bizottsága a 2009. évi egyszerűsített beszámolót megtárgyalta, azt Zalaegerszeg Megyei Jogú Város Közgyűlésének elfogadásra ajánlj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A Felügyelő Bizottság az alábbi javaslatot teszi az ügyvezető 2010. évi prémiumával kapcsolatba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Mivel a 2010. évre tervezett értékesítés nettó árbevétel elérése nem sikerült, így nem jár a prémiu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Az egyéb bevételeknél jelentkező pályázati bevételek tervezett mértékét (10 000 e Ft) nem sikerült elérni, így a prémiumot nem javasolja a bizottság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11. április 2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637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ulman Tamás</w:t>
      </w:r>
    </w:p>
    <w:p>
      <w:pPr>
        <w:pStyle w:val="Normal"/>
        <w:ind w:left="637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FB elnök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drawing>
          <wp:inline distT="0" distB="0" distL="0" distR="0">
            <wp:extent cx="6116955" cy="86518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drawing>
          <wp:inline distT="0" distB="0" distL="0" distR="0">
            <wp:extent cx="6116955" cy="86518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5.06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character" w:styleId="CsakszvegChar">
    <w:name w:val="Csak szöveg Char"/>
    <w:basedOn w:val="Bekezdsalapbettpusa"/>
    <w:qFormat/>
    <w:rPr>
      <w:rFonts w:eastAsia="Calibri"/>
      <w:sz w:val="24"/>
      <w:szCs w:val="21"/>
      <w:lang w:val="hu-HU" w:bidi="ar-SA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blokk">
    <w:name w:val="Szövegblokk"/>
    <w:basedOn w:val="Normal"/>
    <w:qFormat/>
    <w:pPr>
      <w:tabs>
        <w:tab w:val="clear" w:pos="708"/>
        <w:tab w:val="left" w:pos="993" w:leader="none"/>
      </w:tabs>
      <w:ind w:left="993" w:right="612" w:hanging="426"/>
      <w:jc w:val="both"/>
    </w:pPr>
    <w:rPr>
      <w:rFonts w:ascii="Arial" w:hAnsi="Arial" w:cs="Arial"/>
      <w:b/>
      <w:i/>
    </w:rPr>
  </w:style>
  <w:style w:type="paragraph" w:styleId="Listaszerbekezds">
    <w:name w:val="Listaszerű bekezdés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sakszveg">
    <w:name w:val="Csak szöveg"/>
    <w:basedOn w:val="Normal"/>
    <w:qFormat/>
    <w:pPr/>
    <w:rPr>
      <w:rFonts w:ascii="Times New Roman" w:hAnsi="Times New Roman" w:eastAsia="Calibri" w:cs="Times New Roman"/>
      <w:szCs w:val="21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zegtv.hu/" TargetMode="External"/><Relationship Id="rId6" Type="http://schemas.openxmlformats.org/officeDocument/2006/relationships/hyperlink" Target="http://www.zalaegerszeg.hu/up/kozgyulesek/11_05_11/05m1.doc" TargetMode="External"/><Relationship Id="rId7" Type="http://schemas.openxmlformats.org/officeDocument/2006/relationships/hyperlink" Target="http://www.zalaegerszeg.hu/up/kozgyulesek/11_05_11/05m2.pdf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24:00Z</dcterms:created>
  <dc:creator>Jogi iroda</dc:creator>
  <dc:description/>
  <cp:keywords/>
  <dc:language>en-US</dc:language>
  <cp:lastModifiedBy>ZMJV PH</cp:lastModifiedBy>
  <cp:lastPrinted>2011-05-05T14:09:00Z</cp:lastPrinted>
  <dcterms:modified xsi:type="dcterms:W3CDTF">2011-05-06T12:29:00Z</dcterms:modified>
  <cp:revision>6</cp:revision>
  <dc:subject/>
  <dc:title> </dc:title>
</cp:coreProperties>
</file>