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Parkoló-Gazda Kft. 2010. évi beszámolójának elfogad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Nagy András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Nagy András ügyvezető Zalaegerszeg, Rákóczi út.10-22.</w:t>
      </w:r>
    </w:p>
    <w:p>
      <w:pPr>
        <w:pStyle w:val="Normal"/>
        <w:tabs>
          <w:tab w:val="clear" w:pos="708"/>
          <w:tab w:val="left" w:pos="3119" w:leader="none"/>
        </w:tabs>
        <w:ind w:left="3118" w:hanging="9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Sándor Dénes György a felügyelő bizottság elnöke,      Zalaegerszeg, Lőrinc barát út 1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, Zalaegerszeg Ola út   18/E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a Szervezeti és Működési Szabályzatáról szóló 6/2007.(II. 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0. évi beszámolój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2011. május 05. napi ülésén a társaság 2010. évi beszámolóját közgyűlés általi elfogadásra javasolta.</w:t>
      </w:r>
    </w:p>
    <w:p>
      <w:pPr>
        <w:pStyle w:val="WWSzvegtrzs31"/>
        <w:suppressAutoHyphens w:val="false"/>
        <w:spacing w:before="0" w:after="0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megtárgyalta, és 31/2011. számú határozatában 11 igen, egyhangú szavazással elfogadásra ajánlott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83/2011. számú határozatában 12 igen szavazattal elfogadt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60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2 igen szavazattal - a közgyűlésnek elfogadásra javasol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elfogadva a Parkoló-Gazda Kft. felügyelő bizottságának, valamint könyvvizsgálójának jelentését, jóváhagyja a Kft. ügyvezetőjének a társaság 2010. évi gazdálkodásáról szóló jelentését. A közgyűlés a Kft. mérlegfőösszegét 83.647 eFt-ban, mérleg szerinti eredményét 159 eFt-ban állapítja meg azzal, hogy a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Nagy András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1. május 0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ZLETI JELENTÉS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arkoló-Gazda Kft. 2010 évi gazdálkodásáról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ó-Gazda Korlátolt Felelősségű Társaságot Zalaegerszeg Megyei Jogú Város Önkormányzata alapította (8900 Zalaegerszeg, Kossuth L. u. 17-19.), egyszemélyes társaságké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fő tevékenységi köre szárazföldi szállítást segítő tevékenység (52.21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apító a társaságot Zalaegerszeg város fizető parkolóinak üzemeltetésére hozta lét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feladatok ellátását, a kft. működésének jellegét a Tulajdonos,  ZMJV Önkormányzata által megjelölt üzemeltetési szerződésben  lévő felhatalmazás mellett látja el. A parkolók jelentős része önkormányzati tulajdon részét képezik, melyet haszonbérleti szerződés alapján a Parkoló-Gazda Kft. üzemel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ködés, illetve működtetés során szorosan együttműködik ZMJV Önkormányzatának Műszaki Osztályával, azon belül az Útépítési és Közlekedési Csoporttal, akivel a város közlekedési rendszerének koordinálásán kívül, a szakmai felügyeletet is gyakoroljá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ntos feladat a szakmai feladatok ellátásán kívül, a Tulajdonosi elvárásoknak megfelelő, szakmailag magas színvonalú, lakosságbarát ügyintézés. Ennek biztosítására a társaság Zalaegerszeg, Rákóczi u. 10-22. sz. alatti helyiségben ügyfélszolgálati irodát működ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ügyfelek széleskörű tájékoztatását, az ügyfélszolgálati irodán kívül, ingyenes parkolási füzetek, illetve a társaság honlapján (</w:t>
      </w:r>
      <w:hyperlink r:id="rId4" w:tgtFrame="_blank">
        <w:r>
          <w:rPr>
            <w:rStyle w:val="InternetLink"/>
            <w:rFonts w:cs="Times New Roman" w:ascii="Times New Roman" w:hAnsi="Times New Roman"/>
            <w:szCs w:val="24"/>
          </w:rPr>
          <w:t>http://www.parkologazda.hu</w:t>
        </w:r>
      </w:hyperlink>
      <w:r>
        <w:rPr>
          <w:rFonts w:cs="Times New Roman" w:ascii="Times New Roman" w:hAnsi="Times New Roman"/>
          <w:szCs w:val="24"/>
        </w:rPr>
        <w:t>)  rendelkezésre álló információk is segít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működés technikai hátter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arkolási rendszer 59 db jegykiadó automata működtetésével, három fő díjövezeti területi csoportba szervezett, zóna létrehozásával kerül megvalósításra. A zónák meghatározása, azok kialakítása ZMJV Önkormányzatával egyeztetett módon kerül minden évben kialakít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íjövezetekben történő díjmeghatározást, illetve azok aktualizálását a közgyűlés 19/1997.(V.22.) sz. rendeletével határozta meg 2010 év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utomaták működéséhez kapcsolódó, ügyfélszolgálati irodába telepített technikai nyilvántartó szoftver biztosítja a biztonságos, és szakszerű ügyfélkezelést, és számlázá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január 1-jével korábbi technikai problémák miatt, új számlázó program került beve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program a törvényi előírásoknak megfelelő, biztonságos és az időközi változásoknak megfelelően kezeli technikailag az ügyfelek adatait. A rendszerhez kapcsolódik a helyszíni ellenőrzési rendszert biztosító eszközök beszerzése, ezek szoftveres ellátása, amely PDA készülékeken valósul meg a központi adatbázis szinkronizálás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új eszközök beszerzése gyors tájékozódást biztosít az ellenőr számára, hogy a gépjárművel parkoló rendelkezik-e vásárolt bérlettel, az adott gépjármű más technikai eszközzel vásárolt parkolási rendszernek részese-e, telefonos díjfizetést történt-e. Ez nagymértékben javította az ellenőrzések hatékonyságát, mivel a technikai leállások és adatbázis szinkronizálási problémák csökken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zközökhöz és a PDA-k és nyomtatók beszerzése, tárgyi eszközök tekintetében közel 700 e Ft nagyságrendű volt, a szoftver pedig 950 e Ft értékben került a Credit-Inform Kft-től beszerz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félszolgálati irodában hálózati egységben működő rendszer beüzemelésre került, annak elsajátítását a személyzet megfelelő módon megtette, így adatvédelmi és ügyfélkezelési rendszerként, egységesen működö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ámítógépes karbantartási rendszerek biztonsági arhiválásait, illetve eseti hibaelhárításait külső szolgáltató végezt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gykiadó automaták folyamatos működését biztosító műszaki alkalmazott munkatársakkal láttuk el. Ez a feladat elsősorban az automaták üzemszerű működésének biztosítását jelentette, mely akadályelhárítás, mechanikus sérülések és alkatrész cserék körére terjedt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ektronikai meghibásodások javításait erre szakosodott, külső szolgáltatást igénybe vevő szakvállalkozóval végeztettü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automaták működtetésében három fő hiba okot tudunk megnevezni, mely összefügg az automaták korával, elhasználódottságával: jegy elakadás/érme elakadás/alaplap meghibásodás/nyomógombok kop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utomaták jelentős része 14 éves kort meghaladó állapotú, az alkatrész utánpótlást a javításon túl eredeti alkatrészekkel pótolni szinte lehetetlen. Az alkatrész bázis biztosítását elsősorban más városokban leszerelt automaták alkatrészként történő felhasználásával sikerült folyamatos üzemmenetet biztosítani, jelentősebb kiesés nélk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Üzemeltetés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arkolóhelyek kijelölésén túl fontos feladatunknak tekintettük az üzemeltetésre átadott parkolási helyek fenntartását. Ennek érdekében a parkolók takarítására, hóeltakarításra a Zala-Depo Kft-vel, illetve a Városgazdálkodási Kft-vel kötött szerződés szerint került sor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karításokra a pénzügyi lehetőségeinknek megfelelően, folyamatos havi ütemezéssel kerül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nem minden esetben volt problémamentes, illetve találkozott az elvárás szerinti igényekk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üzemeltetéssel összefüggő, új technikai lehetőségeknek megfelelő szolgáltatás közvetítésében is részt vettünk. A telefonos parkolási rendszer alkalmazása az EME Zrt-vel kötött szerződés alapján történik. Az elmúlt években a telefonos parkolást igénybe vevők száma folyamatosan emelkedett, így a díj összege 2010 évben elérte az 5.230 e Ft-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en belüli kommunikáció és adatkapcsolat érdekében kedvezményes szerződést kötöttünk a mobil szolgálta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ponti telephely, illetve ügyfélszolgálati iroda mellett irattár, technikai helyiség és garázs áll rendelkezésre, bérelt helyiség formáj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Bevételek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Parkoló-Gazda Kft. az előzetes üzleti tervben szereplő értékesítési tervet nem teljesített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lföldi értékesítés nettó árbevétele 111.880 e Ft értékben teljesült, ami a tervnek 99,7 %-a és az előző évhez képest is csak 94,8 %-ot muta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bevételek struktúrájának elemzésével megállapítható, hogy az automaták készpénz bevétele a tervhez képest emelkedett, azonban a bérletek, illetve pótdíjak jelentős mértékben elmaradtak a tervhez képest, és a 2009 évi tényleges bevételekhez képest is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arkolási szokások vélhető módosulását mutatja, hogy a telefonos parkolási díjbevételek viszont 47,9 %-kal meghaladják a 2009 évi bevételt, és a 2010 évi tervhez képest is közel 8 %-os túlteljesítést muta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ségében megállapítható, hogy 2010 évben a lakossági parkolási szokások jelentősen a korábbi évhez képest nem változtak, a rendelkezésre álló parkolási területek és struktúrák változatlannak tekinthető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rábbi évekhez képest terület bérbe adási bevételek a társaságnál 1.125 e Ft értékű volt. Ez a korábbi években nem volt gyakorla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bérletek bevételeinek vizsgálatában a mellékelt táblázat db szám szerint mutatja a számszerű változást. A megvásárolt bérletek száma emelkedett 2009 évi db számhoz képest, közel 18 %-kal emelkedett, azonban az alkalmazott új díjstruktúra szerint az intézményi bérletek árának felére történő csökkenése miatt az árbevétel jelentősen csökken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pótdíj bevételek elmaradása közel 24 %-kal marad el a tervtől, ami az ellenőrzési, ellenőri munka hatékonyságának csökkenésével indokolható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0 évi bevételek megoszl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Jegykiadó automaták bevétele</w:t>
        <w:tab/>
        <w:t>57,79 %</w:t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Bérletértékesítés bevétele</w:t>
        <w:tab/>
        <w:t>23,62 %</w:t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ótdíj bevétele</w:t>
        <w:tab/>
        <w:t>13,00 %</w:t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Telefonos parkolás bevétele</w:t>
        <w:tab/>
        <w:t>4,68 %</w:t>
      </w:r>
    </w:p>
    <w:p>
      <w:pPr>
        <w:pStyle w:val="Normal"/>
        <w:tabs>
          <w:tab w:val="clear" w:pos="708"/>
          <w:tab w:val="right" w:pos="623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5. Terület bérbe adás bevétele</w:t>
        <w:tab/>
        <w:t>1,00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229870</wp:posOffset>
            </wp:positionH>
            <wp:positionV relativeFrom="paragraph">
              <wp:posOffset>99060</wp:posOffset>
            </wp:positionV>
            <wp:extent cx="3069590" cy="317563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4152265</wp:posOffset>
            </wp:positionH>
            <wp:positionV relativeFrom="paragraph">
              <wp:posOffset>108585</wp:posOffset>
            </wp:positionV>
            <wp:extent cx="1263015" cy="125730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üzemi bérletek árának csökkenésével indokolt árbevétel csökkenés az eladott bérletek számának növekedése mellett az alábbi táblázatban kerül összefoglalásra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05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Öveze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09 évben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sárolt (db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 évben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sárolt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I. (sárg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2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5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. (piro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Kiemelt (zöl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4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8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korábbi évekhez képest az üzemviteli elemzése kapcsán megállapítható, hogy a zalaegerszegi gépjármű park emelkedésével összefüggésben arányosan nem emelkedtek az igénybe vett parkolások szám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nnek oka az, hogy a kialakított zónák környékén jelentősebb nem fizetős zónába terelődött a forgalmak egy jelentős része. Így a zónán kívüli parkolások több területen jelentős lakossági parkolási gondot, és túlzott forgalmat indukáltak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zek jellemzően a belváros környékéhez szorosan kapcsolódó lakóövezeti területek, például: Vizslaparki út, Botfy út, Vörösmarty út, Jókai út, ZTE Stadion környéke, Virág Benedek út, Sportcsarnok, Zala Plaza előtti terület, továbbá a szolgáltatást igénybe vevők, az igénybe vett szolgáltatási területeken csökkentett időtartamú egységidejű várakozásokat teljesítettek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z indokolható a tudatosabb vásárlási szokásokkal és igénybe vételekkel, hiszen időközben a gépjármű üzemeltetés és fenntartás költségei jelentősen emelkedtek (üzemanyag, biztosítási díjak, stb.)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ntiek indoklásául a legnagyobb emelkedés az üzemanyag árában történt, mely a januári állapothoz képest decemberben fajlagosan, üzemanyag kategóriánként 14-16 %-kal nőtt. (APEH üzemanyag normáinak közzététele alapján.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üzemeltetés során megállapítható, hogy a belvárosi területeken a parkolók jelentős részét bérletes vásárlók vették igénybe, ezen tapasztalat alapján a parkolóhelyek megfelelő fluktuációja, üresedése, „bevételi forgása” csökken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parkolók száma a város rehabilitációs program keretében elkészült Kossuth Lajos utca, második részében 13 db fizető parkolóhely szűnt meg. Ez a korábbi évek üzemeltetési tapasztalatai alapján, megközelítőleg másfél millió forint árbevétel kiesést eredményezet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orgalmi adatok bevétel fajtánként e Ft-ban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1"/>
        <w:gridCol w:w="1276"/>
        <w:gridCol w:w="1427"/>
        <w:gridCol w:w="1549"/>
        <w:gridCol w:w="1418"/>
        <w:gridCol w:w="1423"/>
      </w:tblGrid>
      <w:tr>
        <w:trPr/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Megnevezé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tényleges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terv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ténylege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Index % tervhez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Index %</w:t>
            </w:r>
          </w:p>
          <w:p>
            <w:pPr>
              <w:pStyle w:val="Tblzattartalom"/>
              <w:jc w:val="center"/>
              <w:rPr>
                <w:bCs/>
              </w:rPr>
            </w:pPr>
            <w:r>
              <w:rPr>
                <w:bCs/>
              </w:rPr>
              <w:t>tényhez</w:t>
            </w:r>
          </w:p>
        </w:tc>
      </w:tr>
      <w:tr>
        <w:trPr/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Automata bevéte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61.29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59.546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64.64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08,6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Bérlet bevéte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33.69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34.138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26.43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77,4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Pótdíj bevéte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7.09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9.40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4.4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74,4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 xml:space="preserve">Telefonos parkolás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3.53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4.99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5.2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04,8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47,9</w:t>
            </w:r>
          </w:p>
        </w:tc>
      </w:tr>
      <w:tr>
        <w:trPr/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Parkolóterület bérbeadá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.1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Összese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15.6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18.074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111.88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94,7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/>
            </w:pPr>
            <w:r>
              <w:rPr/>
              <w:t>96,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öltségek és ráfordítások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Közvetlenül az üzemeltetés költségeit, az alkalmazott technika, technológia fenntarthatóságát és üzemeltetését az anyagköltségek határozzák me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tervhez képest az anyagköltség, felhasznált anyagok mennyisége, értéke, az üzemmenet biztosításához kapcsolódóan duplájára emelkedet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öbbletköltségek mértéke, mely a tervhez képest 4.178 e Ft-tal több kiadást jelentett. Ez elsősorban a folyamatos működést biztosító, és megnövekedett igényű jegyek darab számának beszerzésére fordítódott, megközelítően 4,5 millió Ft értékb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rövidebb időszakú parkolásokat a megnövekedett jegyigény is bizonyítj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z igénybevett szolgáltatások mértékében az automata leállásokhoz kapcsolódott a külső többletszolgáltatások igénybevétele, és ezzel indokolható a terv túllépés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Összességében a tervezett mértéket az igénybe vett szolgáltatások közel 10 %-kal haladták meg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Egyéb szolgáltatások értéke területén, melynek mértéke 36.587 e Ft, túlnyomó részt ZMJV Önkormányzata felé haszonbérleti szerződés keretén belül elszámolt kötelezettség áll. Ez pénzügyileg csak részben került az év folyamán rendezésre, ennek jelentős részre a továbbiakban is pénzügyi kötelezettséget jelent a Kft. részér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orábbi években ezen haszonbérleti kötelezettségnek megfelelő pénzügyi teljesítést csak részben tudta a kft. teljesíteni, így 2010. év január 1-jén ezen szerződés keretében belül fennálló bruttó tartozása 45.242 e Ft volt. További kötelezettsége 2010 évre bruttó 43.198 e Ft összegű volt. Összesen 2010 évre a haszonbérleti szerződés keretén belül, bruttó 88.440 e Ft bérbe adóval szembeni tartozás halmozódott fel, melyet az év folyamán a társaság bruttó 52.627 e Ft értékben fizetett meg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vábbi kötelezettségeinek a kft., mely a korábbi évek beruházásával összefüggő pénzügyi teljesítést jelent, a hosszú lejáratú kötelezettségek tekintetében, a kft. 2010 évben a hitelező bank felé hiteltörlesztés tőke és kamatának megfizetésével napra készen teljesítet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nnálló devizahitel tartozás továbbiakban is jelentős árfolyam kockázatot tartalmaz, melynek nagyságrendje jelentős kötelezettségállomány-változást tartalmaz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lvárosi rekonstrukció szerinti mélygarázs építésének előkészítésével összefüggő tervdokumentáció alapján, a kivitelezéssel összefüggő keret-hitelszerződést az ügyvezető 2010. február 10-én a hitelező pénzintézettel megkötött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működés további jelentős költsége a személyi jellegű ráfordítások összessége. E területen megvalósult költséggazdálkodás minden területen elmaradt a tervezett értéktől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bérköltség csökkenése elsősorban az alkalmazott létszám csökkenésével függ össze.  Továbbá az elmaradt bevételi tervek miatt korábban tervezett ösztönző-rendszerhez kapcsolódó jutalmazások a terv nem teljesülése miatt nem kerültek kifizetésr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Tervezett, általános béremelés 2010 évben a kft-nél nem történ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redmény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Összességében a társaság eredménye, üzemi eredményszinten csak kevésbé marad el 2010 évi tervezett szinttől. Ez 1.589 e Ft értékben terv szintű üzemi eredményteljesítésnek tekinthető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orábbi év üzemi szintű működési veszteségét, sikerült 2010 évben eredményessé tenni, azonban több, a tulajdonos felé fennálló kötelezettségét pénzügyileg nem tudta teljesíten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énzügyi műveletek bevételei, illetve ráfordításai a jelentős fizetett kamatok, illetve az elmaradt árbevétel miatt negatív eredményű, így az üzemi eredményt rontva, a társaság belső szolgáltatásokkal korrigált eredménye 159 e Ft, mely terv szerint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b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működése kapcsán a szűkös létszám-gazdálkodás mellett oldotta meg feladat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átlagos létszáma 13 fő volt, melyből operatív ellenőri feladatokat 8 fő munkatárs látott el. Az automaták karbantartására, illetve folyamatos üzemvitel fenntartására 2 fő műszaki kolléga került alkalmaz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működésében 2010 év folyamán tervezett szervezeti változás nem törté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 képviselője több alkalommal a helyszíni tevékenységet ellenőrizve, helyszíni vizsgálatot, ellenőrzést tartott. Ennek eredményeként ZMJV Közgyűlése 2010. november 19-ei közgyűlésén Manesz István ügyvezetőt tisztségéből felmentette, a társaság élére új ügyvezetőt nevezett k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i munkakör átadás-átvétele november 19-ei határidővel dokumentáltan megtörté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orábbi, belső ellenőrzés által feltárt hiányosságok megszüntetése érdekében az ügyvezetés számos belső intézkedést tett, melyet a működés rendjében belső szabályzatok, ügyvezetői utasítások formájában szabályozo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os üzemvitel fenntartására és a napi működés biztosítása érdekében 2010. november 19-étől az ügyvezető Perom Beatrix munkatársat a társaság operatív vezetőjévé nevezte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ködési folyamat és folyamatos üzemeltetés fenntartásán kívül az új ügyvezetés a működést átvilágította, és kötelezettséget vállalt arra, hogy a Tulajdonos felé a hosszú távon fenntartható gazdaságos, eredményes működést megalapozó tervet készít a Parkoló-Gazda Kft. által ellátott feladatok és a Tulajdonosi elvárások biztosítása érdek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 részére a működés áttekintésén túl, javaslatot tett a bérlet-rendszer, illetve a kedvezményezetti-rendszer felülvizsgálatára.  E tárgykörben egyeztetett ZMJV Műszaki Osztály illetékes vezetésével, továbbá a Tulajdonos képviselőjév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ségében a Parkoló-Gazda Kft. az eredeti terveinek megfelelő pénzügyileg teljesített üzleti évet zárt, azonban kötelezettség-állományának kezeléséhez, további intézkedések szükséges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tős készpénzforgalom és az elavult beszedési hálózat folyamatosan emelkedő fenntartási költségei mellett, új parkolási módszer bevezetését igényli. Ezzel összefüggésben költséghatékonyabb parkolási rendszerek megvalósítására van szük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chnikai háttér megújítása jelentős költségekkel járna, mely források a gazdálkodásban a jelenlegi kötelezettségek mellett nem állnak rendelkezésr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olyamatos üzemvitel és működés fenntartására, átszervezésre az ügyvezető igazgató 2011 évben a Tulajdonos részére javaslatot tett. (ZMJVK 40/2011.(III.10.) határozata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1. április 13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Nagy András sk.</w:t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ügyvezető igazgató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arkoló-Gazda Kft.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2010. évi üzleti jelentésének mellékletei</w:t>
        </w:r>
      </w:hyperlink>
      <w:r>
        <w:rPr>
          <w:rFonts w:cs="Times New Roman" w:ascii="Times New Roman" w:hAnsi="Times New Roman"/>
          <w:szCs w:val="24"/>
        </w:rPr>
        <w:t xml:space="preserve"> Excel fájlban található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Cs w:val="24"/>
          </w:rPr>
          <w:t>Mérlege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Cs w:val="24"/>
          </w:rPr>
          <w:t>Eredménykimutatása</w:t>
        </w:r>
      </w:hyperlink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134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81343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ült: a Parkoló-Gazda Kft. felügyelő bizottságának 2011. április 18-án megtartott  üléséről, a társaság székhelyé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vannak:</w:t>
        <w:tab/>
        <w:t>Sándor Dénes György fb.elnök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indekovics Ferenc fb. tag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fj. Koltai Tibor fb.tag,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czkáné Imre Terézia könyvvizsgáló 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András ügyvezető igazgató,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lcsik Miklós irodavezető,</w:t>
      </w:r>
    </w:p>
    <w:p>
      <w:pPr>
        <w:pStyle w:val="TextBody"/>
        <w:tabs>
          <w:tab w:val="clear" w:pos="708"/>
          <w:tab w:val="left" w:pos="2268" w:leader="none"/>
        </w:tabs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om Beatrix operatív 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oós Istvánné jegyzőkönyvvezető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pirendi pontok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1/ 2010 évi üzleti jelentés megtárgyalása</w:t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/ 2011 évi üzleti terv megtárgyalása (az anyag az ülésen kerül átadásra)</w:t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/ Egyebek, ügyvezetői tájékoztatás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gy András ügyvezető igazgató köszönti a megjelenteket, megállapítja, hogy a Parkoló-Gazda Kft. felügyelő bizottságának valamennyi tagja az ülésen megjelent, így az határozatképes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Jelenlévők a meghívóban feltüntetett napirendi pontok tárgyalásával egyetértenek, új napirendi pontra nem tettek javaslato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/ </w:t>
      </w:r>
      <w:r>
        <w:rPr>
          <w:rFonts w:cs="Arial" w:ascii="Times New Roman" w:hAnsi="Times New Roman"/>
          <w:sz w:val="24"/>
          <w:szCs w:val="24"/>
        </w:rPr>
        <w:t>2010 évi üzleti jelentés megtárgyalás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gy András ügyvezető igazgató rövid szóbeli kiegészítést tesz a 2010 évi üzleti jelentéshez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ügyvezető a tervszámok tükrében értékelte a gazdálkodás minőség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Ezzel összefüggésben kitért arra, hogy a Parkoló-Gazda Kft-nél az ügyvezetői munkakört 2010. november 19. napjától tölti be, valamint a Felügyelő Bizottság két tagja is decembertől kapott felhatalmazást a Tulajdonostól tisztségének betöltésér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2010 évi üzleti terv elkészítését az előző ügyvezetés, illetve Felügyelő Bizottság készítette, a Tulajdonos jóváhagyása mellett.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iértékelés szempontjából lényeges, hogy szakmailag is megértsük, és áttekintsük a kitűzött tervszámokat, azok célrendszeré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lügyelő bizottsági ülésre meghívottként a társaság operatív vezetője, Perom Beatrix is részt vesz, hiszen a gazdasági év jelentős részében az ő részleges felügyelete alatt történt a gazdasági működés 2010 évben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számoló elkészítésének, munkájában szakmai, instruktorként ő is részt vet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Részletesebb, személyes áttekintése az ügyvezetőnek, 2010. november 19-ei időszakot követően van. Ehhez kapcsolódóan a munkakör átadás-átvétele a fenti napon dokumentáltan megtörtént.  Továbbá még november hónapban az új ügyvezetés számos, azonnali belső működésre vonatkozó szabályozást és intézkedést tet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új ügyvezetés a működést átvilágította, és kötelezettséget vállalt arra, hogy a Tulajdonos felé hosszú távon fenntartható gazdaságos, eredményes megalapozó működési tervet készít a társaság által ellátott feladatok és a Tulajdonosi elvárások biztosítása érdekéb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kft. az előzetes üzleti tervben szereplő értékesítési tervét nem teljesített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vételek struktúrájának elemzésével megállapítható, hogy az automaták készpénz bevétele a tervhez képest emelkedett, azonban a bérletek jelentős mértékben elmaradtak a tervezetthez képest, és még a 2009 évi tényleges bevételt sem érte el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0 évben a parkolási szokások a korábbi évekhez képest jelentősen nem változtak, a rendelkezésre álló parkolási területek és struktúrák összességében változatlannak tekinthető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en a gépjármű park emelkedésével együttesen nem emelkedtek az igénybe vett parkolások száma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nnek oka az, hogy a kialakított zónák környékén a nem fizetős zónába terelődött a forgalmak egy jelentős része. A zónán kívüli parkolások több területen jelentős parkolási gondot, és forgalmi akadályokat, kellemetlenségeket okoztak a lakosság részér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arkolási területek csökkenése is oka az árbevétel terv célú elmaradásának.  A város rehabilitációs program keretében elkészült, Kossuth utca második részében, 13 db fizető parkolóhely szűnt meg. Ez a korábbi forgalmi adatokat tekintve, megközelítőleg 1,5 millió Ft árbevétel kiesést eredményezet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kft. a Tulajdonos bérbe adó haszonbérleti kötelezettségének megfelelő pénzügyi teljesítést csak részben tudta teljesíteni.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010 évben a hitelező bank felé, a társaság a fennálló kötelezettségeit, tőke és kamatfizetés formájában napra készen teljesített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énzügyi elszámolásban a törlesztések ellenére a fennálló tartozás az árfolyamveszteség jelentős romlása miatt nem csökkent, hanem nőt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énzügyi kötelezettségeken kívül a működés további jelentős költsége a személyi jellegű ráfordítások összessége. A területen 2010 évben a kft-nél bérfejlesztés nem történt, sőt az ösztönző-rendszerű kifizetésre sem került sor. A létszám-gazdálkodásban a munkaerő távozását követően a munkakörök betöltésére csak pótlások csak részlegesen került sor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működés során a géppark üzemszerű működtetése jelentős többletráfordítások nélkül sikerült megvalósítani, jelentősebb kiesések nélkül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unkciójában a parkolási-rendszer az avultsági foknak megfelelő, azzal arányos anyag és javítási költségráfordítással működöt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elmaradó árbevételek mellett a társaság a működése során jelentős anyagjellegű ráfordítást takarított meg, így megállapítható, hogy az előzetes tervszámok szerinti üzemi eredményt el tudta érni. Gazdálkodásában pozitív nulla eredményt megtartotta, így összességében megállapítható, hogy a 2010 évi gazdálkodás az előzetes Tulajdonosi elvárásoknak megfelelő gazdálkodási eredménnyel valósult meg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ltai Tibor: A forint árfolyamának jelentős erősödése tapasztalható ezen 2011 évben, időszakban. Ezért azt javasolja a Tulajdonosnak, illetve az ügyvezetésnek, hogy a hitel előtörlesztésére kerüljön sor, kedvezőbb pénzügyi tartozás rendezése érdekéb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Nagy András: A hitelhez kapcsolódó pénzügyi teljesítések minden alkalommal, időben megtörténtek. Ez a beruházási hitel a hosszúlejáratú kötelezettségek közé sorolható. Reméljük, hogy az árfolyam változások hosszú távon a forint erősödésével, a jelenlegihez hasonló lehetőségeket fognak kínálkozni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Összességében a hitel előtörlesztéséhez szükséges, jelentősebb likvid pénzösszeg nem áll rendelkezésre, így az előtörlesztésre sem kerülhet sor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czkáné Imre Terézia könyvvizsgáló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számolóhoz az alábbi szóbeli kiegészítést teszi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nyvvizsgálatot elvégezte, és az alábbi fontos elemeket szeretné szóban is megerősíten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MJV Közgyűlésének határozata alapján a társaság tőke helyzetét 2010 évben rendezte, a negatív saját tőkét a jegyzett tőke leszállításával 500 e Ft értékre rendezt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zzel a rendezett tőkehelyzettel a társaság további, folyamatos működési feltételei biztosítottak, hiszen 2010 évi gazdálkodás is pozitív eredményű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ársaság követeléseinek behajtására vonatkozó intézkedés minden esetben megtörtént. A társasága fennálló kötelezettségeinek eleget tett, tartozásai, további kötelezettségei, a pénzügyileg rendezetlen haszonbérleti díjakból a Tulajdonos felé állnak fen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nyvvezetés, a pénzügyi elszámolások nyilvántartása rendezett, a megszerzett könyvvizsgálati bizonyítékok és tapasztalatok alapján került a könyvvizsgálói záradék kiadás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nnek alapján a 2010 évi üzleti jelentést a kiegészítő mellékletekkel együtt, könyvvizsgálóként is a Felügyelő Bizottság részére elfogadásra javaslom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ándor Dénes elnök úr örömmel nyugtázza, hogy a társaság ilyen eredménnyel zárta a 2010 évet. Javasolja a felügyelő bizottságnak elfogadásra az üzleti jelentés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öbb kérdés a Felügyelő Bizottság részéről nem merült fel, a bizottság így ennek megfelelően az alábbi határozatot hozta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4/2011.sz. határozat: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lügyelő bizottság a Parkoló-Gazda Kft. 2010 évi üzleti jelentését, mérlegbeszámolóját, a kiegészítő mellékleteit, a könyvvizsgálói jelentést megtárgyalta, az abban foglaltakat jóváhagyta, és azt egyhangúlag javasolja a Tulajdonosnak, az Önkormányzat Közgyűlésének elfogadásr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/ 2011 évi üzleti terv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ársaság eredményességének fenntartása érdekében az ismert kötelezettségek tükrében az előző évi terv és tény árbevételhez képest, jelentős árbevétel emelkedéssel kell számolnun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Havi 7-800 e Ft-ot meghaladó többletbevételt kell elérni a működés során, ezen cél elérése érdekében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működés során jelentős bérfejlesztést nem tervezünk, azonban a működés biztonságának fenntartása érdekében létszám-bővüléssel számoltunk, számolunk, amely többlet személyi ráfordítást igényel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személyi megerősítésen túl a biztonsági folyamatos újra szervezésével, új ösztönző-rendszer kerül bevezetésre, mely szintén személyi többlet kiadásokat fog eredményezn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örekszünk a minőségi munkavégzésre, a terv árbevétel elérése érdek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automaták állapota, műszaki revíziója folyamatban van. A folyamatos működés biztosítása, leállási idők csökkentése, várhatóan 2011 évben sem tud megvalósulni, kisebb költséghányad mellett, mint ahogy 2010 évben történ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infláció miatt az anyagjellegű ráfordítások kis mértékű emelkedésével számolunk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ulajdonos felé történő haszonbérleti díj elszámolása, mely mértéke bruttó 50 millió Ft, az anyagjellegű ráfordításként kerül elszámolás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Összességében a működésünket a korábbi évek tapasztalata alapján pozitív nulla eredményűre tervezzü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em gazdasági jellegű, de a működéssel összefüggő, alábbi, főbb célkitűzéseket emelném k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énzkezelés átláthatóságának folyamatos biztosítása, dokumentálása, rendszeres ellenőrzés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gyfélszolgálati rendszer minőségének javítá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ros által parkolásra átadott területek minőségi karbantartása, ápolá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lternatív megoldások keresése, költséges érmeforgalom csökkentésér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Új technikák, technológiák előkészítése és bevezetése a parkolási-rendszerb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ltai Tibor megkérdezi, hogy a 2011 évben hány %-os díjemeléssel számolt az ügyvezetés az üzleti tervben?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gy András ügyvezető válaszolja, hogy a Közgyűlés 2010. november 18-ai ülésén elfogadta a díjemelésre vonatkozó javaslatot, így a működés rendjét január 1-jével ennek megfelelően kezdte el a kf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vábbi áremeléssel 2011 évre nem számoltunk, és nem is tervezünk az üzleti évben díjemelés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öbb kérdés, illetve hozzászólás a nem volt, a következő határozatot hozta Felügyelő Bizottság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5/2011.sz. határozat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elügyelő bizottság a Parkoló-Gazda Kft. 2011 évi üzleti tervét megtárgyalta. Az abban foglaltakat jóváhagyta, és az egyhangúlag javasolja a Tulajdonosnak, az Önkormányzat Közgyűlésének elfogadás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/ Egyebek, ügyvezetői tájékoztatás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/ Elkezdődtek az építési munkálatok, ennek megfelelően több parkolási területet le kellett zárnunk az automaták működtetése csak részlegesen valósulhat meg ezen a területen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/ Sütő utca 2. szám alatti beruházásnak az előkészítésében részt veszünk, melyben elsősorban a közös ügyfélszolgálati rendszer kialakítására kerül sor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/ Jelenlegi ügyfélszolgálat irodai berendezésének felülvizsgálata és részleges cseréje folyamatba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4/ Könyvvizsgálói munkák a fúzió előkészítéseként folyamatban vannak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/ A napi működés biztosítása a kedvezményezetti bérlet-rendszer alkalmazása, a lakosság számára elfogadottá vált, az igénylések módszere rendezettnek tekinthető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/ A működés során többszöri szuperellenőrzések kerülnek folyamatosan bevezetésre, mely kiterjed a parkoló-rendszer működtetésére és az irodai munkáira is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/ A parkoló-ellenőrök 2011. április 18. napjától személyi azonosításra alkalmas, jogos fellépés megerősítését igazoló számozott, azonosító jelvénnyel lettek ellátva, melynek hordása a részükről kötelező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vábbi kérdés nem érkezett. A felügyelő bizottság tagjai felhatalmazták Sándor Dénes György elnök urat a jegyzőkönyv aláír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ándor Dénes György</w:t>
        <w:tab/>
        <w:t>Soós Istvánné</w:t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nök sk.</w:t>
        <w:tab/>
        <w:t>jkv.vezető sk.</w:t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800" w:leader="none"/>
          <w:tab w:val="center" w:pos="6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05.06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Times New Roman" w:hAnsi="Times New Roman" w:eastAsia="SimSun;宋体" w:cs="Mangal"/>
      <w:kern w:val="2"/>
      <w:szCs w:val="24"/>
      <w:lang w:bidi="hi-I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arkologazda.hu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http://www.zalaegerszeg.hu/up/kozgyulesek/11_05_11/12m1.xls" TargetMode="External"/><Relationship Id="rId8" Type="http://schemas.openxmlformats.org/officeDocument/2006/relationships/hyperlink" Target="http://www.zalaegerszeg.hu/up/kozgyulesek/11_05_11/12m2.pdf" TargetMode="External"/><Relationship Id="rId9" Type="http://schemas.openxmlformats.org/officeDocument/2006/relationships/hyperlink" Target="http://www.zalaegerszeg.hu/up/kozgyulesek/11_05_11/12m3.pdf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4:00Z</dcterms:created>
  <dc:creator>Jogi iroda</dc:creator>
  <dc:description/>
  <cp:keywords/>
  <dc:language>en-US</dc:language>
  <cp:lastModifiedBy>ZMJV PH</cp:lastModifiedBy>
  <cp:lastPrinted>2011-05-05T16:05:00Z</cp:lastPrinted>
  <dcterms:modified xsi:type="dcterms:W3CDTF">2011-05-06T12:51:00Z</dcterms:modified>
  <cp:revision>19</cp:revision>
  <dc:subject/>
  <dc:title> </dc:title>
</cp:coreProperties>
</file>