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050</wp:posOffset>
                </wp:positionH>
                <wp:positionV relativeFrom="paragraph">
                  <wp:posOffset>-10731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8.45pt;mso-position-vertical-relative:text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május 1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  <w:t>A Családsegítő Szolgálat és Gyermekjóléti Központ Alapító Okiratának, Szervezeti és Működési Szabályz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Unyi János intézményvezető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Egészségügyi és Esélyegyenlőség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Családsegítő Szolgálat és Gyermekjóléti Központ</w:t>
      </w:r>
      <w:r>
        <w:rPr/>
        <w:t xml:space="preserve"> </w:t>
      </w:r>
      <w:r>
        <w:rPr>
          <w:i/>
        </w:rPr>
        <w:t>gyermekjóléti szakmai egysége</w:t>
      </w:r>
      <w:r>
        <w:rPr/>
        <w:t xml:space="preserve"> </w:t>
      </w:r>
      <w:r>
        <w:rPr>
          <w:b/>
        </w:rPr>
        <w:t>megyei módszertani intézményként</w:t>
      </w:r>
      <w:r>
        <w:rPr/>
        <w:t xml:space="preserve"> jogosult továbbképzések szervezésére, amennyiben a felnőttképzést folytató intézmények nyilvántartásában szerepel. </w:t>
      </w:r>
    </w:p>
    <w:p>
      <w:pPr>
        <w:pStyle w:val="Normal"/>
        <w:jc w:val="both"/>
        <w:rPr/>
      </w:pPr>
      <w:r>
        <w:rPr/>
        <w:t xml:space="preserve">A Nyugat-dunántúli Regionális Munkaügyi Központ az intézményt a felnőttképzést folytató intézmények nyilvántartásába bejegyezte, azonban </w:t>
      </w:r>
      <w:r>
        <w:rPr>
          <w:i/>
        </w:rPr>
        <w:t>a tevékenység végzéséhez szükséges, hogy az intézmény alapító okiratában is szerepeljen ezen tevékenys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fentiek alapján a „Máshova nem sorolt egyéb felnőttoktatás” elnevezésű szakfeladat az intézmény Alapító Okiratába, valamint Szervezeti és Működési Szabályzatába beépítésre került.</w:t>
      </w:r>
    </w:p>
    <w:p>
      <w:pPr>
        <w:pStyle w:val="Normal"/>
        <w:jc w:val="both"/>
        <w:rPr/>
      </w:pPr>
      <w:r>
        <w:rPr/>
        <w:t>A módosítás során mindkét dokumentumban apróbb technikai jellegű pontosítások, valamint jogszabályváltozásból eredő módosítások  is történ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ekintettel arra, hogy a Családsegítő Szolgálat és Gyermekjóléti Központ </w:t>
      </w:r>
      <w:r>
        <w:rPr>
          <w:i/>
        </w:rPr>
        <w:t xml:space="preserve">fenntartója </w:t>
      </w:r>
      <w:r>
        <w:rPr/>
        <w:t xml:space="preserve">a </w:t>
      </w:r>
      <w:r>
        <w:rPr>
          <w:i/>
        </w:rPr>
        <w:t>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 – polgármestereinek véleményét is kikértük az alapdokumentumok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spáli és Nagypáli Községek polgármesterei a módosított Alapító Okiratot, Szervezeti és Működési Szabályzatot megismerték, az abban foglaltakkal egyetértettek. </w:t>
      </w:r>
      <w:r>
        <w:rPr>
          <w:i/>
        </w:rPr>
        <w:t>(Vélemények az előterjesztéshez csatolv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z előterjesztéshez csatolv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0 igen egyhangú szavazattal - jogi szempontból – tárgyalásra alkalmasnak tartja az előterjesztést.</w:t>
      </w:r>
      <w:r>
        <w:rPr>
          <w:b/>
          <w:i/>
        </w:rPr>
        <w:t xml:space="preserve"> (125/2011.)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– </w:t>
      </w:r>
      <w:r>
        <w:rPr>
          <w:i/>
        </w:rPr>
        <w:t xml:space="preserve">8 igen szavazattal, 1 tartózkodás mellett - </w:t>
      </w:r>
      <w:r>
        <w:rPr/>
        <w:t xml:space="preserve"> a Családsegítő Szolgálat és Gyermekjóléti Központ Alapító Okiratának Szervezeti és Működési Szabályzatának jóváhagyásával egyetért</w:t>
      </w:r>
      <w:r>
        <w:rPr>
          <w:b/>
          <w:i/>
        </w:rPr>
        <w:t>. (66/2011. sz. határozat)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Családsegítő Szolgálat és Gyermekjóléti Központ Alapító Okiratát, Szervezetei és Működési Szabályzatát a határozati javaslatban megfogalmazottak szerint módosítani szíveskedjé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</w:t>
      </w:r>
      <w:r>
        <w:rPr/>
        <w:t>Alapító Okiratát (továbbiakban: alapító okirat) 2011. május 26. napjáv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>
          <w:b/>
          <w:i/>
        </w:rPr>
        <w:t>Az intézmény jogszabályban meghatározott közfeladatai helyébe az alábbi szövegrész lép:</w:t>
      </w:r>
    </w:p>
    <w:p>
      <w:pPr>
        <w:pStyle w:val="Normal"/>
        <w:rPr>
          <w:b/>
          <w:b/>
        </w:rPr>
      </w:pPr>
      <w:r>
        <w:rPr>
          <w:b/>
        </w:rPr>
        <w:t xml:space="preserve">      „</w:t>
      </w: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ind w:left="4248" w:hanging="0"/>
        <w:jc w:val="both"/>
        <w:rPr/>
      </w:pPr>
      <w:r>
        <w:rPr/>
        <w:t xml:space="preserve">A szociális igazgatásról és szociális ellátásokról    szóló 1993. évi III. törvény 64. §-a alapján biztosítja a családsegítés szociális alapszolgáltatást, </w:t>
      </w:r>
    </w:p>
    <w:p>
      <w:pPr>
        <w:pStyle w:val="Normal"/>
        <w:ind w:left="4320" w:hanging="0"/>
        <w:jc w:val="both"/>
        <w:rPr/>
      </w:pPr>
      <w:r>
        <w:rPr/>
        <w:t>a gyermekek védelméről és a   gyámügyi    igazgatásról szóló 1997. évi XXXI. törvény 40.§ (3) bekezdése alapján  ellátja a gyermekjóléti központ feladatait, valamint működteti a helyettes szülői hálózatot.”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Az intézmény besorolása helyébe az alábbi szövegrész lép:</w:t>
      </w:r>
    </w:p>
    <w:p>
      <w:pPr>
        <w:pStyle w:val="TextBodyIndent"/>
        <w:ind w:left="4395" w:hanging="4395"/>
        <w:rPr/>
      </w:pPr>
      <w:r>
        <w:rPr>
          <w:b/>
          <w:i/>
        </w:rPr>
        <w:t xml:space="preserve">      „ </w:t>
      </w:r>
      <w:r>
        <w:rPr>
          <w:b/>
        </w:rPr>
        <w:t>Az intézmény besorolása  :</w:t>
        <w:tab/>
        <w:t xml:space="preserve"> </w:t>
      </w:r>
      <w:r>
        <w:rPr>
          <w:i/>
        </w:rPr>
        <w:t>gazdálkodási jogkör szerint</w:t>
      </w:r>
      <w:r>
        <w:rPr>
          <w:i/>
          <w:color w:val="FF6600"/>
        </w:rPr>
        <w:t xml:space="preserve">: </w:t>
      </w:r>
      <w:r>
        <w:rPr>
          <w:b/>
        </w:rPr>
        <w:t xml:space="preserve">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Normal"/>
        <w:ind w:left="4305" w:hanging="0"/>
        <w:jc w:val="both"/>
        <w:rPr/>
      </w:pPr>
      <w:r>
        <w:rPr/>
        <w:t>Az intézmény pénzügyi-gazdasági feladatait az    Egészségügyi Intézmények Gazdasági Ellátó Szervezete látja el.”</w:t>
      </w:r>
    </w:p>
    <w:p>
      <w:pPr>
        <w:pStyle w:val="Normal"/>
        <w:ind w:left="4305" w:hanging="0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Az intézmény működési kör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95" w:hanging="4395"/>
        <w:jc w:val="both"/>
        <w:rPr/>
      </w:pPr>
      <w:r>
        <w:rPr/>
        <w:t xml:space="preserve">     „</w:t>
      </w:r>
      <w:r>
        <w:rPr>
          <w:b/>
        </w:rPr>
        <w:t xml:space="preserve">Az intézmény működési köre:              </w:t>
      </w:r>
      <w:r>
        <w:rPr/>
        <w:t>Zalaegerszeg város közigazgatási területe</w:t>
      </w:r>
    </w:p>
    <w:p>
      <w:pPr>
        <w:pStyle w:val="Normal"/>
        <w:ind w:left="4245" w:hanging="0"/>
        <w:jc w:val="both"/>
        <w:rPr/>
      </w:pPr>
      <w:r>
        <w:rPr/>
        <w:t>A családsegítés és a gyermekjóléti szolgáltatások tekintetében ezen túlmenően Kispáli és Nagypáli községek”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Az intézményvezető kinevezésének rendje helyébe az alábbi szövegrész lép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„</w:t>
      </w:r>
      <w:r>
        <w:rPr>
          <w:b/>
        </w:rPr>
        <w:t>Az intézményvezető kinevezésének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65" w:hanging="0"/>
        <w:jc w:val="both"/>
        <w:rPr/>
      </w:pPr>
      <w:r>
        <w:rPr/>
        <w:t>Az intézmény vezetőjének kinevezési időtartama a közalkalmazottak jogállásáról szóló 1992. évi XXXIII. törvény  23.§ (3) bekezdése alapján legfeljebb 5 évig terjedő határozott időre szól”</w:t>
      </w:r>
    </w:p>
    <w:p>
      <w:pPr>
        <w:pStyle w:val="Normal"/>
        <w:ind w:left="43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Az intézmény alaptevékenység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ind w:left="360" w:hanging="0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észenléti szolgál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űködteti a helyettes szülői hálózatot.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firstLine="36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t, így a családban jelentkező működési zavarok, illetve konfliktusok megoldásának elősegít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rPr>
          <w:b/>
          <w:b/>
        </w:rPr>
      </w:pPr>
      <w:r>
        <w:rPr>
          <w:b/>
          <w:i/>
        </w:rPr>
        <w:t>Szakágazat száma: 889900 Máshová nem sorolható egyéb szociális ellátás bentlakás     nélkül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142"/>
        <w:rPr/>
      </w:pPr>
      <w:r>
        <w:rPr/>
        <w:t xml:space="preserve">a Gyvt.-ben meghatározott gyermekjóléti szolgáltatással kapcsolatos bevételeket   </w:t>
        <w:tab/>
        <w:t>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kórházi szociális munkával </w:t>
        <w:tab/>
        <w:t>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utcai, lakótelepi szociális </w:t>
        <w:tab/>
        <w:t>munkával 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kapcsolattartási ügyelettel összefüggő bevételeket és </w:t>
        <w:tab/>
        <w:t>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ermekjóléti szolgálat által végzett iskolai szociális munkával kapcsolatos </w:t>
        <w:tab/>
        <w:t>bevételeket és kiadásokat.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helyettes szülőnél elhelyezettek ellátásával kapcsolatos bevételeket és </w:t>
        <w:tab/>
        <w:t>kiadásokat.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Feladatmutató: </w:t>
      </w:r>
      <w:r>
        <w:rPr/>
        <w:t xml:space="preserve">a tárgyév során a helyettes szülőhöz elhelyezett új gyermekek  </w:t>
        <w:tab/>
        <w:tab/>
        <w:tab/>
        <w:t xml:space="preserve">          száma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</w:t>
        <w:tab/>
        <w:tab/>
        <w:tab/>
        <w:tab/>
        <w:t xml:space="preserve">         száma éves átlagban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 </w:t>
      </w:r>
      <w:r>
        <w:rPr>
          <w:b/>
          <w:i/>
          <w:u w:val="single"/>
        </w:rPr>
        <w:t>Szakfeladat: 855937 M.n.s. egyéb felnőttok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ind w:left="426" w:hanging="0"/>
        <w:rPr/>
      </w:pPr>
      <w:r>
        <w:rPr>
          <w:i/>
          <w:iCs w:val="false"/>
        </w:rPr>
        <w:t xml:space="preserve"> </w:t>
      </w:r>
      <w:r>
        <w:rPr/>
        <w:t xml:space="preserve"> </w:t>
      </w:r>
      <w:r>
        <w:rPr/>
        <w:t>-      a máshova nem sorolt egyéb felnőttoktatással kapcsolatos bevételeket és kiadásokat</w:t>
      </w:r>
    </w:p>
    <w:p>
      <w:pPr>
        <w:pStyle w:val="Szvegtrzs2"/>
        <w:ind w:left="426" w:hanging="0"/>
        <w:rPr/>
      </w:pPr>
      <w:r>
        <w:rPr/>
        <w:t xml:space="preserve">          </w:t>
      </w:r>
      <w:r>
        <w:rPr>
          <w:i/>
        </w:rPr>
        <w:t xml:space="preserve">Teljesítménymutató: </w:t>
      </w:r>
      <w:r>
        <w:rPr/>
        <w:t>oktatásban részt vevők száma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283"/>
        <w:rPr/>
      </w:pPr>
      <w:r>
        <w:rPr/>
        <w:t xml:space="preserve">a szociális vagy mentálhigiénés problémák, illetve egyéb krízishelyzet miatt </w:t>
        <w:tab/>
        <w:t xml:space="preserve">segítségre szoruló személyek és családok számára az ilyen helyzethez vezető </w:t>
        <w:tab/>
        <w:t xml:space="preserve">okok, a krízishelyzet megszüntetése, valamint az életvezetési képesség megőrzése </w:t>
        <w:tab/>
        <w:t>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/>
      </w:pPr>
      <w:r>
        <w:rPr/>
        <w:t>Az intézmény Gyermekjóléti Központja a Zala Megyei Kormányhivatal Szociális és Gyámhivatalának 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alapító okirat jelen módosítással nem érintett rendelkezései változatlanul hatályban   marad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Határidő:</w:t>
      </w:r>
      <w:r>
        <w:rPr/>
        <w:tab/>
        <w:t>2011. május 20.</w:t>
      </w:r>
    </w:p>
    <w:p>
      <w:pPr>
        <w:pStyle w:val="Normal"/>
        <w:ind w:left="851" w:hanging="567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Felelős:</w:t>
      </w:r>
      <w:r>
        <w:rPr/>
        <w:tab/>
        <w:t>Gyutai Csaba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 </w:t>
      </w:r>
      <w:r>
        <w:rPr/>
        <w:t>Szervezeti és Működési Szabályzatát (továbbiakban: SZMSZ) 2011. május 26. napjáv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 fő tevékenység helyébe az alábbi szövegrész lép: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„</w:t>
      </w:r>
      <w:r>
        <w:rPr>
          <w:b/>
        </w:rPr>
        <w:t>FŐ TEVÉKENYSÉ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Szakfeladatok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889201 Gyermekjóléti szolgáltatás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2 Kórház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3 Utcai, lakótelep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4 Kapcsolattartási ügyelet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5 Iskola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79017 Helyettes szülőnél elhelyezettek ellátás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55937 M.n.s. egyéb felnőttoktatás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924 Családsegítés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A jogi tanácsadást végző feladatai helyébe az alábbi szövegrész lép:</w:t>
      </w:r>
    </w:p>
    <w:p>
      <w:pPr>
        <w:pStyle w:val="Heading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gi tanácsadást végző</w:t>
      </w:r>
    </w:p>
    <w:p>
      <w:pPr>
        <w:pStyle w:val="Normal"/>
        <w:ind w:firstLine="360"/>
        <w:rPr/>
      </w:pPr>
      <w:r>
        <w:rPr/>
        <w:t>Feladat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nácsadást, konzultációt biztosít az intézmény szolgáltatásaira jogosult személyekne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gény szerint részt vesz esetmegbeszélő csoporton, illetve esetkonferenciá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sz az intézmény működéséhez szükséges szabályzatok elkészítéséb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intézmény működésével összefüggő jogszabályi változásokról folyamatosan tájékoztatást ad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A közgyűlés felkéri a polgármestert a Szervezeti és Működési Szabályzat aláírására. Felkéri továbbá a jegyzőt, hogy a Szervezeti és Működési Szabályzat közzétételéről gondoskodjon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1. május 20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Gyutai Csaba  polgármester</w:t>
      </w:r>
    </w:p>
    <w:p>
      <w:pPr>
        <w:pStyle w:val="Normal"/>
        <w:rPr/>
      </w:pPr>
      <w:r>
        <w:rPr/>
        <w:t xml:space="preserve">    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május 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Gyutai Csaba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    </w:t>
      </w:r>
      <w:r>
        <w:rPr/>
        <w:t>polgármester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 </w:t>
      </w:r>
      <w:r>
        <w:rPr/>
        <w:t>alapító okiratát az államháztartás működési rendjéről szóló 292/2009. (XII.19.) Korm. rendelet 10. §-a alapján az alábbiak szerint módosítj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Az intézmény jogszabályban meghatározott közfeladatai helyébe az alábbi szövegrész lép:</w:t>
      </w:r>
    </w:p>
    <w:p>
      <w:pPr>
        <w:pStyle w:val="Normal"/>
        <w:rPr/>
      </w:pPr>
      <w:r>
        <w:rPr>
          <w:b/>
        </w:rPr>
        <w:t xml:space="preserve"> „</w:t>
      </w: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ind w:left="4248" w:hanging="0"/>
        <w:jc w:val="both"/>
        <w:rPr/>
      </w:pPr>
      <w:r>
        <w:rPr/>
        <w:t xml:space="preserve">A szociális igazgatásról és szociális ellátásokról    szóló 1993. évi III. törvény 64. §-a alapján biztosítja a családsegítés szociális alapszolgáltatást, </w:t>
      </w:r>
    </w:p>
    <w:p>
      <w:pPr>
        <w:pStyle w:val="Normal"/>
        <w:ind w:left="4320" w:hanging="0"/>
        <w:jc w:val="both"/>
        <w:rPr/>
      </w:pPr>
      <w:r>
        <w:rPr/>
        <w:t>a gyermekek védelméről és a   gyámügyi    igazgatásról szóló 1997. évi XXXI. törvény 40.§ (3) bekezdése alapján  ellátja a gyermekjóléti központ feladatait, valamint működteti a helyettes szülői hálózatot.”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Az intézmény besorolása helyébe az alábbi szövegrész lép:</w:t>
      </w:r>
    </w:p>
    <w:p>
      <w:pPr>
        <w:pStyle w:val="TextBodyIndent"/>
        <w:ind w:left="4395" w:hanging="4395"/>
        <w:rPr/>
      </w:pPr>
      <w:r>
        <w:rPr>
          <w:b/>
          <w:i/>
        </w:rPr>
        <w:t xml:space="preserve">      „ </w:t>
      </w:r>
      <w:r>
        <w:rPr>
          <w:b/>
        </w:rPr>
        <w:t>Az intézmény besorolása  :</w:t>
        <w:tab/>
        <w:t xml:space="preserve"> </w:t>
      </w:r>
      <w:r>
        <w:rPr>
          <w:i/>
        </w:rPr>
        <w:t>gazdálkodási jogkör szerint</w:t>
      </w:r>
      <w:r>
        <w:rPr>
          <w:i/>
          <w:color w:val="FF6600"/>
        </w:rPr>
        <w:t xml:space="preserve">: </w:t>
      </w:r>
      <w:r>
        <w:rPr>
          <w:b/>
        </w:rPr>
        <w:t xml:space="preserve">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Normal"/>
        <w:ind w:left="4305" w:hanging="0"/>
        <w:jc w:val="both"/>
        <w:rPr>
          <w:b/>
          <w:b/>
          <w:i/>
          <w:i/>
          <w:color w:val="FF6600"/>
        </w:rPr>
      </w:pPr>
      <w:r>
        <w:rPr/>
        <w:t>Az intézmény pénzügyi-gazdasági feladatait az    Egészségügyi Intézmények Gazdasági Ellátó Szervezete látja el.”</w:t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Az intézmény működési kör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95" w:hanging="4395"/>
        <w:jc w:val="both"/>
        <w:rPr/>
      </w:pPr>
      <w:r>
        <w:rPr/>
        <w:t xml:space="preserve">     „</w:t>
      </w:r>
      <w:r>
        <w:rPr>
          <w:b/>
        </w:rPr>
        <w:t xml:space="preserve">Az intézmény működési köre:              </w:t>
      </w:r>
      <w:r>
        <w:rPr/>
        <w:t>Zalaegerszeg város közigazgatási területe</w:t>
      </w:r>
    </w:p>
    <w:p>
      <w:pPr>
        <w:pStyle w:val="Normal"/>
        <w:ind w:left="4245" w:hanging="0"/>
        <w:jc w:val="both"/>
        <w:rPr/>
      </w:pPr>
      <w:r>
        <w:rPr/>
        <w:t>A családsegítés és a gyermekjóléti szolgáltatások tekintetében ezen túlmenően Kispáli és Nagypáli községek”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Az intézményvezető kinevezésének rendje helyébe az alábbi szövegrész lép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„</w:t>
      </w:r>
      <w:r>
        <w:rPr>
          <w:b/>
        </w:rPr>
        <w:t>Az intézményvezető kinevezésének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65" w:hanging="0"/>
        <w:jc w:val="both"/>
        <w:rPr/>
      </w:pPr>
      <w:r>
        <w:rPr/>
        <w:t>Az intézmény vezetőjének kinevezési időtartama a közalkalmazottak jogállásáról szóló 1992. évi XXXIII. törvény  23.§ (3) bekezdése alapján legfeljebb 5 évig terjedő határozott időre szól”</w:t>
      </w:r>
    </w:p>
    <w:p>
      <w:pPr>
        <w:pStyle w:val="Normal"/>
        <w:ind w:left="4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Az intézmény alaptevékenysége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ind w:left="360" w:hanging="0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36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készenléti szolgál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űködteti a helyettes szülői hálózatot.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firstLine="36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t, így a családban jelentkező működési zavarok, illetve konfliktusok megoldásának elősegít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rPr>
          <w:b/>
          <w:b/>
        </w:rPr>
      </w:pPr>
      <w:r>
        <w:rPr>
          <w:b/>
          <w:i/>
        </w:rPr>
        <w:t>Szakágazat száma: 889900 Máshová nem sorolható egyéb szociális ellátás bentlakás     nélkül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142"/>
        <w:rPr/>
      </w:pPr>
      <w:r>
        <w:rPr/>
        <w:t xml:space="preserve">a Gyvt.-ben meghatározott gyermekjóléti szolgáltatással kapcsolatos bevételeket   </w:t>
        <w:tab/>
        <w:t>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kórházi szociális munkával </w:t>
        <w:tab/>
        <w:t>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utcai, lakótelepi szociális </w:t>
        <w:tab/>
        <w:t>munkával 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kapcsolattartási ügyelettel összefüggő bevételeket és </w:t>
        <w:tab/>
        <w:t>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ermekjóléti szolgálat által végzett iskolai szociális munkával kapcsolatos </w:t>
        <w:tab/>
        <w:t>bevételeket és kiadásokat.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helyettes szülőnél elhelyezettek ellátásával kapcsolatos bevételeket és </w:t>
        <w:tab/>
        <w:t>kiadásokat.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Feladatmutató: </w:t>
      </w:r>
      <w:r>
        <w:rPr/>
        <w:t xml:space="preserve">a tárgyév során a helyettes szülőhöz elhelyezett új gyermekek  </w:t>
        <w:tab/>
        <w:tab/>
        <w:tab/>
        <w:t xml:space="preserve">          száma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</w:t>
        <w:tab/>
        <w:tab/>
        <w:tab/>
        <w:tab/>
        <w:t xml:space="preserve">         száma éves átlagban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 </w:t>
      </w:r>
      <w:r>
        <w:rPr>
          <w:b/>
          <w:i/>
          <w:u w:val="single"/>
        </w:rPr>
        <w:t>Szakfeladat: 855937 M.n.s. egyéb felnőttok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ind w:left="426" w:hanging="0"/>
        <w:rPr/>
      </w:pPr>
      <w:r>
        <w:rPr>
          <w:i/>
          <w:iCs w:val="false"/>
        </w:rPr>
        <w:t xml:space="preserve"> </w:t>
      </w:r>
      <w:r>
        <w:rPr/>
        <w:t xml:space="preserve"> </w:t>
      </w:r>
      <w:r>
        <w:rPr/>
        <w:t>-      a máshova nem sorolt egyéb felnőttoktatással kapcsolatos bevételeket és kiadásokat</w:t>
      </w:r>
    </w:p>
    <w:p>
      <w:pPr>
        <w:pStyle w:val="Szvegtrzs2"/>
        <w:ind w:left="426" w:hanging="0"/>
        <w:rPr/>
      </w:pPr>
      <w:r>
        <w:rPr/>
        <w:t xml:space="preserve">          </w:t>
      </w:r>
      <w:r>
        <w:rPr>
          <w:i/>
        </w:rPr>
        <w:t xml:space="preserve">Teljesítménymutató: </w:t>
      </w:r>
      <w:r>
        <w:rPr/>
        <w:t>oktatásban részt vevők száma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283"/>
        <w:rPr/>
      </w:pPr>
      <w:r>
        <w:rPr/>
        <w:t xml:space="preserve">a szociális vagy mentálhigiénés problémák, illetve egyéb krízishelyzet miatt </w:t>
        <w:tab/>
        <w:t xml:space="preserve">segítségre szoruló személyek és családok számára az ilyen helyzethez vezető </w:t>
        <w:tab/>
        <w:t xml:space="preserve">okok, a krízishelyzet megszüntetése, valamint az életvezetési képesség megőrzése </w:t>
        <w:tab/>
        <w:t>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/>
      </w:pPr>
      <w:r>
        <w:rPr/>
        <w:t>Az intézmény Gyermekjóléti Központja a Zala Megyei Kormányhivatal Szociális és Gyámhivatalának  kijelölése alapján módszertani feladatokat is ellát.</w:t>
      </w:r>
    </w:p>
    <w:p>
      <w:pPr>
        <w:pStyle w:val="TextBody"/>
        <w:ind w:left="360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alapító okirat jelen módosítással nem érintett rendelkezései változatlanul hatályban  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1. május 26. napján lép hatályba. Ezen alapító okirat módosítást Zalaegerszeg Megyei Jogú Város Közgyűlése a 2011. május 11-i ülésén hozott ……../2011. (V.11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1. május 11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Gyutai Csab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Heading1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sz. melléklet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 xml:space="preserve">részére az államháztartásról szóló 1992. évi XXXVIII. tv. 90.§-a ,  valamint az államháztartás működési rendjéről szóló 292/2009. (XII.19.) Korm.rend. 10.§-a szerinti tartalmi követelményeknek megfelelően az alábbi alapító okiratot adja ki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   </w:t>
      </w:r>
      <w:r>
        <w:rPr/>
        <w:t>Kazinczy tér 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 xml:space="preserve">Családsegítő Szolgálat </w:t>
      </w:r>
      <w:r>
        <w:rPr>
          <w:i/>
        </w:rPr>
        <w:t>(Kis u. 8.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                      </w:t>
      </w:r>
      <w:r>
        <w:rPr/>
        <w:t xml:space="preserve">Gyermekjóléti Központ </w:t>
      </w:r>
      <w:r>
        <w:rPr>
          <w:i/>
        </w:rPr>
        <w:t>(Kazinczy tér 4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ÁK-nál nyilvántartott törzs-</w:t>
      </w:r>
    </w:p>
    <w:p>
      <w:pPr>
        <w:pStyle w:val="Normal"/>
        <w:jc w:val="both"/>
        <w:rPr/>
      </w:pPr>
      <w:r>
        <w:rPr>
          <w:b/>
        </w:rPr>
        <w:t xml:space="preserve">száma:                                                          </w:t>
      </w:r>
      <w:r>
        <w:rPr/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Az alapítás éve:                                           </w:t>
      </w:r>
      <w:r>
        <w:rPr/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gyakorlója:                                                   </w:t>
      </w:r>
      <w:r>
        <w:rPr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TextBody"/>
        <w:ind w:left="4253" w:hanging="4253"/>
        <w:jc w:val="both"/>
        <w:rPr/>
      </w:pPr>
      <w:r>
        <w:rPr>
          <w:b/>
        </w:rPr>
        <w:t xml:space="preserve">Fenntartó szerve:                            </w:t>
        <w:tab/>
        <w:t xml:space="preserve"> </w:t>
      </w:r>
      <w:r>
        <w:rPr>
          <w:i/>
        </w:rPr>
        <w:t xml:space="preserve">Zalaegerszegi Szociális és Gyermekjóléti Alapszolgáltatási Társulás </w:t>
      </w:r>
      <w:r>
        <w:rPr/>
        <w:t>(Zalaegerszeg, Kossuth u. 17-19.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u w:val="single"/>
        </w:rPr>
        <w:t>A társulás tagjai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Zalaegerszeg Megyei Jogú Város Önkormányzat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Zalaegerszeg, Kossuth Lajos u. 17-19. </w:t>
      </w:r>
      <w:r>
        <w:rPr>
          <w:i/>
        </w:rPr>
        <w:t xml:space="preserve">(gesztor </w:t>
        <w:tab/>
        <w:tab/>
        <w:tab/>
        <w:tab/>
        <w:tab/>
        <w:tab/>
        <w:t xml:space="preserve">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>
          <w:i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</w:r>
      <w:r>
        <w:rPr>
          <w:i/>
        </w:rPr>
        <w:t xml:space="preserve">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Irányító és felügyeleti szerve:                      </w:t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53" w:hanging="4253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megnevezése, székhelye:                              </w:t>
      </w:r>
      <w:r>
        <w:rPr/>
        <w:t>nincs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ind w:left="4248" w:hanging="0"/>
        <w:jc w:val="both"/>
        <w:rPr/>
      </w:pPr>
      <w:r>
        <w:rPr/>
        <w:t xml:space="preserve">A szociális igazgatásról és szociális ellátásokról    szóló 1993. évi III. törvény 64. §-a alapján biztosítja a családsegítés szociális alapszolgáltatást, </w:t>
      </w:r>
    </w:p>
    <w:p>
      <w:pPr>
        <w:pStyle w:val="Normal"/>
        <w:ind w:left="4320" w:hanging="0"/>
        <w:jc w:val="both"/>
        <w:rPr>
          <w:b/>
          <w:b/>
        </w:rPr>
      </w:pPr>
      <w:r>
        <w:rPr/>
        <w:t>a gyermekek védelméről és a   gyámügyi    igazgatásról szóló 1997. évi XXXI. törvény 40.§ (3) bekezdése alapján  ellátja a gyermekjóléti központ feladatait, valamint működteti a helyettes szülői hálózatot.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    </w:t>
      </w:r>
    </w:p>
    <w:p>
      <w:pPr>
        <w:pStyle w:val="TextBodyIndent"/>
        <w:ind w:left="4395" w:hanging="4395"/>
        <w:rPr/>
      </w:pPr>
      <w:r>
        <w:rPr>
          <w:b/>
        </w:rPr>
        <w:t>Az intézmény besorolása  :</w:t>
        <w:tab/>
        <w:t xml:space="preserve"> </w:t>
      </w:r>
      <w:r>
        <w:rPr>
          <w:i/>
        </w:rPr>
        <w:t>gazdálkodási jogkör szerint:</w:t>
      </w:r>
      <w:r>
        <w:rPr>
          <w:i/>
          <w:color w:val="FF6600"/>
        </w:rPr>
        <w:t xml:space="preserve"> </w:t>
      </w:r>
      <w:r>
        <w:rPr>
          <w:b/>
        </w:rPr>
        <w:t xml:space="preserve">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</w:t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működési köre:</w:t>
        <w:tab/>
      </w:r>
      <w:r>
        <w:rPr/>
        <w:t>Zalaegerszeg város közigazgatási területe</w:t>
      </w:r>
    </w:p>
    <w:p>
      <w:pPr>
        <w:pStyle w:val="Szvegtrzsbehzssal3"/>
        <w:ind w:left="4395" w:hanging="4395"/>
        <w:jc w:val="both"/>
        <w:rPr>
          <w:sz w:val="24"/>
          <w:szCs w:val="24"/>
        </w:rPr>
      </w:pPr>
      <w:r>
        <w:rPr>
          <w:sz w:val="24"/>
          <w:szCs w:val="24"/>
        </w:rPr>
        <w:tab/>
        <w:t>A családsegítés és a gyermekjóléti szolgáltatások tekintetében ezen túlmenően Kispáli és Nagypáli községek.</w:t>
      </w:r>
    </w:p>
    <w:p>
      <w:pPr>
        <w:pStyle w:val="Szvegtrzsbehzssal3"/>
        <w:ind w:left="4395" w:hanging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65" w:hanging="0"/>
        <w:jc w:val="both"/>
        <w:rPr/>
      </w:pPr>
      <w:r>
        <w:rPr/>
        <w:t>Az intézmény vezetőjének kinevezési időtartama a közalkalmazottak jogállásáról szóló 1992. évi XXXIII. törvény  23.§ (3) bekezdése alapján legfeljebb 5 évig terjedő határozott időre szól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Az intézmény  foglalkoztatottjaira</w:t>
      </w:r>
    </w:p>
    <w:p>
      <w:pPr>
        <w:pStyle w:val="Normal"/>
        <w:rPr/>
      </w:pPr>
      <w:r>
        <w:rPr>
          <w:b/>
        </w:rPr>
        <w:t>vonatkozó foglalkoztatási jogviszonyok: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közalkalmazotti jogviszony, illetve polgári jogi </w:t>
        <w:tab/>
        <w:tab/>
        <w:tab/>
        <w:tab/>
        <w:tab/>
        <w:tab/>
        <w:t xml:space="preserve">   jogviszony keretében foglalkoztatottak</w:t>
      </w:r>
    </w:p>
    <w:p>
      <w:pPr>
        <w:pStyle w:val="TextBodyIndent"/>
        <w:ind w:left="4395" w:hanging="439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enléti szol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űködteti a helyettes szülői hálózato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t, így a családban jelentkező működési zavarok, illetve konfliktusok megoldásának elősegít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rPr>
          <w:b/>
          <w:b/>
        </w:rPr>
      </w:pPr>
      <w:r>
        <w:rPr>
          <w:b/>
          <w:i/>
        </w:rPr>
        <w:t>Szakágazat száma: 889900 Máshová nem sorolható egyéb szociális ellátás bentlakás     nélkül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142"/>
        <w:rPr/>
      </w:pPr>
      <w:r>
        <w:rPr/>
        <w:t xml:space="preserve">a Gyvt.-ben meghatározott gyermekjóléti szolgáltatással kapcsolatos bevételeket   </w:t>
        <w:tab/>
        <w:t>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kórházi szociális munkával </w:t>
        <w:tab/>
        <w:t>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gyermekvédelmi célú utcai, lakótelepi szociális </w:t>
        <w:tab/>
        <w:t>munkával kapcsolatos bevételeket és 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vt-ben meghatározott kapcsolattartási ügyelettel összefüggő bevételeket és </w:t>
        <w:tab/>
        <w:t>kiadásokat.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gyermekjóléti szolgálat által végzett iskolai szociális munkával kapcsolatos </w:t>
        <w:tab/>
        <w:t>bevételeket és kiadásokat.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</w:t>
      </w:r>
      <w:r>
        <w:rPr>
          <w:b/>
          <w:i/>
          <w:u w:val="single"/>
        </w:rPr>
        <w:t>Szakfeladat: 879017 Helyettes szülőnél elhelyezettek ellátása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141"/>
        <w:rPr/>
      </w:pPr>
      <w:r>
        <w:rPr/>
        <w:t xml:space="preserve">a helyettes szülőnél elhelyezettek ellátásával kapcsolatos bevételeket és </w:t>
        <w:tab/>
        <w:t>kiadásokat.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Kapacitásmutató: </w:t>
      </w:r>
      <w:r>
        <w:rPr/>
        <w:t xml:space="preserve"> férőhelyek száma a tárgyév december 31-én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Feladatmutató: </w:t>
      </w:r>
      <w:r>
        <w:rPr/>
        <w:t xml:space="preserve">a tárgyév során a helyettes szülőhöz elhelyezett új gyermekek  </w:t>
        <w:tab/>
        <w:tab/>
        <w:tab/>
        <w:t xml:space="preserve">          száma</w:t>
      </w:r>
    </w:p>
    <w:p>
      <w:pPr>
        <w:pStyle w:val="Szvegtrzs2"/>
        <w:ind w:left="426" w:hanging="0"/>
        <w:rPr/>
      </w:pPr>
      <w:r>
        <w:rPr/>
        <w:t xml:space="preserve">            </w:t>
      </w:r>
      <w:r>
        <w:rPr>
          <w:i/>
        </w:rPr>
        <w:t xml:space="preserve">Teljesítménymutató: </w:t>
      </w:r>
      <w:r>
        <w:rPr/>
        <w:t xml:space="preserve"> a tárgyév során a helyettes szülőnél ellátott gyermekek </w:t>
        <w:tab/>
        <w:tab/>
        <w:tab/>
        <w:tab/>
        <w:t xml:space="preserve">         száma éves átlagban</w:t>
      </w:r>
    </w:p>
    <w:p>
      <w:pPr>
        <w:pStyle w:val="Szvegtrzs2"/>
        <w:ind w:left="426" w:hanging="0"/>
        <w:rPr/>
      </w:pPr>
      <w:r>
        <w:rPr/>
      </w:r>
    </w:p>
    <w:p>
      <w:pPr>
        <w:pStyle w:val="Szvegtrzs2"/>
        <w:ind w:left="426" w:hanging="0"/>
        <w:rPr/>
      </w:pPr>
      <w:r>
        <w:rPr/>
        <w:t xml:space="preserve">    </w:t>
      </w:r>
      <w:r>
        <w:rPr>
          <w:b/>
          <w:i/>
          <w:u w:val="single"/>
        </w:rPr>
        <w:t>Szakfeladat: 855937 M.n.s. egyéb felnőttoktatá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Itt kell megtervezni és elszámolni:</w:t>
      </w:r>
    </w:p>
    <w:p>
      <w:pPr>
        <w:pStyle w:val="Szvegtrzs2"/>
        <w:ind w:left="426" w:hanging="0"/>
        <w:rPr/>
      </w:pPr>
      <w:r>
        <w:rPr>
          <w:i/>
          <w:iCs w:val="false"/>
        </w:rPr>
        <w:t xml:space="preserve"> </w:t>
      </w:r>
      <w:r>
        <w:rPr/>
        <w:t xml:space="preserve"> </w:t>
      </w:r>
      <w:r>
        <w:rPr/>
        <w:t>-      a máshova nem sorolt egyéb felnőttoktatással kapcsolatos bevételeket és kiadásokat</w:t>
      </w:r>
    </w:p>
    <w:p>
      <w:pPr>
        <w:pStyle w:val="Szvegtrzs2"/>
        <w:ind w:left="426" w:hanging="0"/>
        <w:rPr/>
      </w:pPr>
      <w:r>
        <w:rPr/>
        <w:t xml:space="preserve">          </w:t>
      </w:r>
      <w:r>
        <w:rPr>
          <w:i/>
        </w:rPr>
        <w:t xml:space="preserve">Teljesítménymutató: </w:t>
      </w:r>
      <w:r>
        <w:rPr/>
        <w:t>oktatásban részt vevők száma</w:t>
      </w:r>
    </w:p>
    <w:p>
      <w:pPr>
        <w:pStyle w:val="Heading5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ind w:left="426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7"/>
        </w:numPr>
        <w:tabs>
          <w:tab w:val="clear" w:pos="708"/>
          <w:tab w:val="left" w:pos="1134" w:leader="none"/>
        </w:tabs>
        <w:ind w:left="426" w:firstLine="283"/>
        <w:rPr/>
      </w:pPr>
      <w:r>
        <w:rPr/>
        <w:t xml:space="preserve">a szociális vagy mentálhigiénés problémák, illetve egyéb krízishelyzet miatt </w:t>
        <w:tab/>
        <w:t xml:space="preserve">segítségre szoruló személyek és családok számára az ilyen helyzethez vezető </w:t>
        <w:tab/>
        <w:t xml:space="preserve">okok, a krízishelyzet megszüntetése, valamint az életvezetési képesség megőrzése </w:t>
        <w:tab/>
        <w:t>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/>
      </w:pPr>
      <w:r>
        <w:rPr/>
        <w:t>Az intézmény Gyermekjóléti Központja a Zala Megyei Kormányhivatal Szociális és Gyámhivatalának 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állalkozói tevékenységet nem folyta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 ellátására szolgáló vagyon adatai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m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jc w:val="both"/>
        <w:rPr/>
      </w:pPr>
      <w:r>
        <w:rPr>
          <w:i/>
        </w:rPr>
        <w:t>A vagyon kezelője:</w:t>
      </w:r>
      <w:r>
        <w:rPr/>
        <w:t xml:space="preserve">  Családsegítő Szolgálat és Gyermekjólét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működés időtartama: </w:t>
      </w:r>
      <w:r>
        <w:rPr/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a 2009. március 12-i ülésén meghozott 45/2009. számú határozat 1. pontjával  jóváhagyta. </w:t>
      </w:r>
    </w:p>
    <w:p>
      <w:pPr>
        <w:pStyle w:val="Normal"/>
        <w:jc w:val="both"/>
        <w:rPr/>
      </w:pPr>
      <w:r>
        <w:rPr/>
        <w:t>Az alapító okiratot Zalaegerszeg Megyei Jogú Város Közgyűlése 2009. szeptember 10-i ülésén hozott 207/2009. sz, valamint a 2010. szeptember 16-i ülésén hozott 196/2010. sz. határozataiv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a 2011. május 11-i ülésén hozott ……/2011. (V.11.) sz. határozatával módosította,  mely módosítás 2011. május  26-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május 11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 xml:space="preserve">    </w:t>
      </w:r>
      <w:r>
        <w:rPr>
          <w:b/>
        </w:rPr>
        <w:t>Gyutai Csaba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/>
        <w:t>polgármester</w:t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3:00Z</dcterms:created>
  <dc:creator>Ádász Ildikó</dc:creator>
  <dc:description/>
  <cp:keywords/>
  <dc:language>en-US</dc:language>
  <cp:lastModifiedBy>Marti</cp:lastModifiedBy>
  <cp:lastPrinted>2011-05-04T15:41:00Z</cp:lastPrinted>
  <dcterms:modified xsi:type="dcterms:W3CDTF">2011-05-04T13:54:00Z</dcterms:modified>
  <cp:revision>3</cp:revision>
  <dc:subject/>
  <dc:title> </dc:title>
</cp:coreProperties>
</file>