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  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szeptember 15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ab/>
        <w:tab/>
        <w:t>Zalaegerszegi térfigyelő kamerarendszer bővítése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Önkormányzati Osztál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Henics Attila csoport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émeth Attila r. alezredes, mb. kapitányság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özbiztonsági Al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Rendőrkapitányság Zalaegersze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émeth Attila r. alezredes, mb. kapitányságvezető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, Kossuth L. u. 45-47.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Cziborné Vincze Amália sk.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06. decemberi ülésén 321/2006. számú határozatával döntött a térfigyelő kamerarendszer kiépítéséről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nyarán – a még működő Közbiztonsági Közalapítvány közreműködésével – kiépítésre került a Városi Rendőrkapitányság ügyeleti helyiségében a rendszert működtető központ, valamint nyolc közterületi kamera, amely azóta három újabbal bővül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282/2010. számú határozatában kimondta, hogy a Közbiztonsági Közalapítvány vagyonát – többek között – a zalaegerszegi térfigyelő rendszer fenntartására, bővítésére fordítja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Szervezeti és Működési Szabályzata 49. §. (2) bek. alapján az Ügyrendi, Jogi és Vagyonnyilatkozatot Ellenőrző Bizottság közreműködik a közbiztonság helyi feladatai megoldásában, illetve a (9) bek. alapján átruházott hatáskörben dönt a mindenkori költségvetési rendeletben meghatározott, a bizottság hatáskörébe utalt előirányzatok felhasználásáról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Ügyrendi, Jogi és Vagyonnyilatkozatot Ellenőrző Bizottság 2011. június 25-i rendkívüli ülésén foglalkozott a térfigyelő kamerarendszerrel kapcsolatos aktuális kérdésekkel. Felkérte a jegyzőt, hogy egy rendszámfelismerő szoftver beszerzésének költségére, illetve annak telepítésére kérjen árajánlatot, továbbá kérjen szakmai javaslatot a városi rendőrkapitányság megbízott vezetőjétől a Piac téri rekonstrukció keretében tervezett térfigyelő kamera kihelyezésére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őrkapitányság megbízott vezetője Németh Attila r. alezredes a meglévő kamerarendszer bővítésével egyetértett, javasolta a Piac téren kamera elhelyezését. Szintén támogatta a rendszámfelismerő szoftverrel összehangolt kamera elhelyezését, melynek helyszínéül a Göcseji úton lévő Agip benzinkutat javasolta. A megfigyelt közterület kijelölését átirata tartalmazza. (1. sz. és 1/A. sz. melléklet)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szert kiépítő és működtető ZAVÉD Patent Kft. a Vásárcsarnok épületén elhelyezendő kamera kiépítési költségét bruttó 1.601.425,- Ft-ban határozta meg, mely összeg fedezete „Zalaegerszeg történelmi városközpont rehabilitációs és revitalizációs programja” keretében rendelkezésre áll. (Kamera technikai paramétereit a 2. sz. melléklet tartalmazza.)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öcseji úti Agip kútra telepítendő rendszámfelismerő rendszer költsége bruttó 1.220.000,- Ft, mely összeg fedezete a hatályos költségvetési rendelet 6.a. sz. mellékletében az Ügyrendi, Jogi és Vagyonnyilatkozatot Ellenőrző Bizottságnál rendelkezésre áll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őrségről szóló 1994. évi XXXIV. törvény 42. § (3) bekezdése alapján az elhelyezésre kerülő képfelvevő szükségességéről, a megfigyelt közterület kijelöléséről a rendőrség előterjesztése alapján az illetékes települési önkormányzat dönt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Bizottsági határozatok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Közbiztonsági Albizottság</w:t>
      </w:r>
      <w:r>
        <w:rPr>
          <w:rFonts w:cs="Times New Roman" w:ascii="Times New Roman" w:hAnsi="Times New Roman"/>
          <w:szCs w:val="24"/>
        </w:rPr>
        <w:t xml:space="preserve"> a </w:t>
      </w:r>
      <w:r>
        <w:rPr>
          <w:rFonts w:cs="Times New Roman" w:ascii="Times New Roman" w:hAnsi="Times New Roman"/>
        </w:rPr>
        <w:t xml:space="preserve">10/2011. sz. határozatával </w:t>
      </w:r>
      <w:r>
        <w:rPr>
          <w:rFonts w:cs="Times New Roman" w:ascii="Times New Roman" w:hAnsi="Times New Roman"/>
          <w:szCs w:val="24"/>
        </w:rPr>
        <w:t xml:space="preserve">az előterjesztést megtárgyalta, egyhangúlag elfogadásra javasolja azzal, hogy a Hunyadi utcánál lévő kamera átszerelése a vasútállomás előtti térre, továbbá az Agip benzinkútnál lévő kamera áthelyezése a Köztársaság és Göcseji utak kereszteződésébe történjen meg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181/2011. sz. határozatával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9 igen egyhangú szavazattal - jogi szempontból – tárgyalásra alkalmasnak tartja az előterjesztést az alábbi kiegészítés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emmel a Közbiztonsági Albizottság határozatára az Agip kúton lévő közterületi kamera kerüljön áthelyezésre a Köztársaság és a Göcseji utak kereszteződésébe, valamint a Hunyadi utcánál elhelyezett közterületi kamera kerüljön áttelepítésre a vasútállomás előtti térre. Határidő: 2011. szeptember 30., Felelős: Gyutai Csaba polgármester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izottság a rendszámfelismerő rendszer beszerzésének és kiépítésének költségét, az Agip kúton lévő közterületi kamera Köztársaság és Göcseji utak kereszteződésébe, továbbá a Hunyadi utcánál lévő közterületi kamera vasútállomáshoz történő áttelepítésének költségét a közbiztonsági feladatokra rendelkezésére álló bizottsági kerete terhére biztosítja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kéri a polgármestert, hogy a közgyűlés döntését követőn a rendszámfelismerő szoftver beszerzésével, illetve a kamerák áthelyezésével kapcsolatos intézkedéseket szíveskedjék megtenni. Határidő: 2011. szeptember 30. Felelős: Gyutai Csaba polgármester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izottság felkéri a polgármestert a 2011. évi költségvetés soron következő módosítása során a rendszámfelismerő szoftver beszerzési, illetve a kamerák áthelyezési költségeinek átvezetésére. Határidő: a költségvetési rendelet soron következő módosítása; Felelős: Gyutai Csaba polgármester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rendszámfelismerő szoftverhez szükséges felhalmozási előirányzat, illetve a kamerák áthelyezésének várható költségének előirányzata, a 2011. évi költségvetési rendelet III. negyedéves módosításáról szóló rendelet tervezetben átvezetésre kerül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Hunyadi utcáról a Vasútállomásra történő kamera áthelyezésének költsége bruttó 520.900,- Ft, az Agip benzinkútról a Göcseji út – Mártírok útja kereszteződésébe történő áthelyezés költsége bruttó 269.138,- F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határozati javaslat az albizottság, illetve az Ügyrendi, Jogi és Vagyonnyilatkozatot Ellenőrző Bizottság döntésének megfelelően kiegészítésre kerül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a 147/2011. számú határozatával az előterjesztést - egyhangúlag - 12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javaslom az alábbi határozati javaslat elfogadásá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i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 xml:space="preserve">Zalaegerszeg Megyei Jogú Város Közgyűlése szükségesnek tartja az előterjesztésben foglaltak szerint a zalaegerszegi Piac téren a Vásárcsarnok épületének déli homlokzatán közterületi térfigyelő kamera elhelyezését. Felkéri a polgármestert, hogy a közterületi képfelvevő beszerzéséről a </w:t>
      </w:r>
      <w:r>
        <w:rPr>
          <w:rFonts w:cs="Times New Roman" w:ascii="Times New Roman" w:hAnsi="Times New Roman"/>
        </w:rPr>
        <w:t xml:space="preserve">„Zalaegerszeg történelmi városközpont rehabilitációs és revitalizációs programja” keretében gondoskodjon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1. november 15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Zalaegerszeg Megyei Jogú Város Közgyűlése szükségesnek tartja a rendszámfelismerő szoftverrel kiegészített közterületi kamera elhelyezését a zalaegerszegi Göcseji úti Agip benzinkútnál. Felkéri a polgármestert, hogy beszerzéssel kapcsolatos intézkedéseket szíveskedjen megtenni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1. szeptember 30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3. </w:t>
        <w:tab/>
        <w:t xml:space="preserve">Zalaegerszeg Megyei Jogú Város Közgyűlése szükségesnek tartja </w:t>
      </w:r>
      <w:r>
        <w:rPr>
          <w:rFonts w:cs="Times New Roman" w:ascii="Times New Roman" w:hAnsi="Times New Roman"/>
        </w:rPr>
        <w:t xml:space="preserve">az Agip kúton lévő közterületi kamera áthelyezését a Köztársaság és a Göcseji utak kereszteződésébe, valamint a Hunyadi utcánál elhelyezett közterületi kamera áttelepítését a vasútállomás előtti térre. </w:t>
      </w:r>
      <w:r>
        <w:rPr>
          <w:rFonts w:cs="Times New Roman" w:ascii="Times New Roman" w:hAnsi="Times New Roman"/>
          <w:szCs w:val="24"/>
        </w:rPr>
        <w:t>Felkéri a polgármestert, hogy a közterületi képfelvevők áttelepítésével kapcsolatos intézkedéseket szíveskedjen megtenni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 xml:space="preserve">2011. szeptember 30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szeptember 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>Gyutai Csaba sk.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Cs w:val="24"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FILENAME \p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/tmp/in/input.doc</w:t>
    </w:r>
    <w:r>
      <w:rPr>
        <w:sz w:val="22"/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FILENAME \p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/tmp/in/input.doc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9:00Z</dcterms:created>
  <dc:creator>Béres László</dc:creator>
  <dc:description/>
  <cp:keywords/>
  <dc:language>en-US</dc:language>
  <cp:lastModifiedBy>Marti</cp:lastModifiedBy>
  <cp:lastPrinted>2011-09-09T08:38:00Z</cp:lastPrinted>
  <dcterms:modified xsi:type="dcterms:W3CDTF">2011-09-09T06:41:00Z</dcterms:modified>
  <cp:revision>3</cp:revision>
  <dc:subject/>
  <dc:title> </dc:title>
</cp:coreProperties>
</file>