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szeptember 1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8" w:hanging="705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árosgazdálkodási Kft. ügyvezetője 2011. évi prémiumfeltételeinek módosítása</w:t>
      </w:r>
      <w:r>
        <w:rPr/>
        <w:t xml:space="preserve"> 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Nagy András ügyvezető Zalaegerszeg Gasparich út 26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yenese Richárd FB elnök Zalaegerszeg  Patkó út 13/3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/>
      </w:pPr>
      <w:r>
        <w:rPr>
          <w:rFonts w:cs="Times New Roman" w:ascii="Times New Roman" w:hAnsi="Times New Roman"/>
          <w:szCs w:val="24"/>
        </w:rPr>
        <w:t>Kelemen Béla könyvvizsgáló Zalaegerszeg Nekeresd út 26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 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2011. május 11. napi ülésén megtárgyalta és 108/2011 számú határozatának 3. pontjában elfogadta a Városgazdálkodási Kft. 2011. évi végleges üzleti tervét, amely már a Parkoló-Gazda Kft. beolvadásának figyelembe vételével kész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égleges üzleti terv 465.150 eFt nettó árbevételt illetve 3.750 eFt mérleg szerinti eredmény elérést tűzte ki célu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ügyvezető 2011. évi prémiumfeltételeit a közgyűlés 2010. december 16. napi ülésén 276/2010. számú határozatának 2. pontjában fogadta el, melyet tekintettel a beolvadási folyamat lezárására, módosítani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108/2011. számú határozatának 4. pontjában felkérte a polgármestert, a Városgazdálkodási Kft. ügyvezetőjének 2011. évi prémium feltételeinek módosítását a beolvadási folyamat illetve az első félév lezárását követően terjessze a közgyűlés el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felügyelő bizottsága 2011. augusztus 26. napi ülésén az alábbi javaslatot fogalmazta meg az ügyvezető prémiumfeltételeinek módosításár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2.1) Az éves személyi alapbér 20 %-ának megfelelő prémium fizethető ki a tervben szereplő 3.750 eFt adózás előtti eredmény elérése esetén, további 1 % minden 300 e Ft-os túlteljesítése esetén, maximum 1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) Az éves személyi alapbér 10 %-ának megfelelő prémium fizethető ki a tervben szereplő 465.150 eFt nettó árbevétel teljesítése esetén, további 1 % minden 500 ezer Ft-os túlteljesítése esetén, maximum 5 % erejéig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i Tanácsadó Testület 2011. szeptember 05. napi ülésén megtárgyalta az előterjesztést és a határozati javaslattal egyetértet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104/2011. számú határozatában az előterjesztést egyhangúlag- 10 igen szavazattal – a közgyűlésnek elfogadásra javas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Bizottság 133/2011. számú határozatában az előterjesztést - egyhangúlag - 9 igen szavazattal elfogadt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Városgazdálkodási Kft. ügyvezetőjének 2011. évi prémiumfeltételeinek tárgyában hozott 276/2010. számú határozatának 2.1. és 2.2 pontját a következő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2.1 Az éves személyi alapbér 20 %-ának megfelelő prémium fizethető ki a tervben szereplő 3.750 eFt adózás előtti eredmény elérése esetén, további 1 % minden 300 e Ft-os túlteljesítése esetén, maximum 1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 Az éves személyi alapbér 10 %-ának megfelelő prémium fizethető ki a tervben szereplő 465.150 eFt nettó árbevétel teljesítése esetén, további 1 % minden 500 ezer Ft-os túlteljesítése esetén, maximum 5 % erejéig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2011. évi prémiumfeltételek módosításáról tájékoztassa az ügyvezető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szeptembe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szeptember 0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09.09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0:00Z</dcterms:created>
  <dc:creator>Jogi iroda</dc:creator>
  <dc:description/>
  <cp:keywords/>
  <dc:language>en-US</dc:language>
  <cp:lastModifiedBy>Marti</cp:lastModifiedBy>
  <cp:lastPrinted>2011-09-09T08:55:00Z</cp:lastPrinted>
  <dcterms:modified xsi:type="dcterms:W3CDTF">2011-09-09T07:10:00Z</dcterms:modified>
  <cp:revision>3</cp:revision>
  <dc:subject/>
  <dc:title> </dc:title>
</cp:coreProperties>
</file>