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 .u. 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mayor@zalaegerszeg.h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szeptember 1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7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-87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jékoztató a Zala Megyei Közoktatási Közalapítvány 2010. évi tevékenységéről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r. Kiss Viktória sk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stületi szakreferens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Gazdasági Bizottság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537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iss Ibolya</w:t>
            </w:r>
          </w:p>
          <w:p>
            <w:pPr>
              <w:pStyle w:val="Normal"/>
              <w:rPr/>
            </w:pPr>
            <w:r>
              <w:rPr/>
              <w:t>9380 Hévíz, Dózsa u. 34.</w:t>
            </w:r>
          </w:p>
          <w:p>
            <w:pPr>
              <w:pStyle w:val="Heading3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 Közalapítvány Kuratóriumi Elnöke</w:t>
            </w:r>
          </w:p>
          <w:p>
            <w:pPr>
              <w:pStyle w:val="Normal"/>
              <w:rPr/>
            </w:pPr>
            <w:r>
              <w:rPr/>
              <w:t>Horváth Attila</w:t>
            </w:r>
          </w:p>
          <w:p>
            <w:pPr>
              <w:pStyle w:val="Normal"/>
              <w:rPr/>
            </w:pPr>
            <w:r>
              <w:rPr/>
              <w:t>8935 Nagykapornak, Ország u. 22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a Közalapítvány Felügyelő Bizottságának Elnöke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oktatási Közalapítvány 1997. április 26-án jött létre, három alapítój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a Zala Megyei Közgyűlé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Nagykanizsa Megyei Jogú Város Közgyűlés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Zalaegerszeg Megyei Jogú Város Közgyű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oktatási közalapítvány működéséről és gazdálkodásáról minden évben beszámol az alapítók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közoktatási közalapítvány működé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oktatási Közalapítvány 2010. évb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Kuratóriumának 20010. február 8-i ülésén elfogadott költségvetés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Kuratóriumának 27/2009. (12.07.) KH. sz. határozatával elfogadott, 2009. évben meg</w:t>
        <w:softHyphen/>
        <w:t>hirdetett pót pályázati program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éves ülésterve</w:t>
      </w:r>
    </w:p>
    <w:p>
      <w:pPr>
        <w:pStyle w:val="Normal"/>
        <w:jc w:val="both"/>
        <w:rPr/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tabs>
          <w:tab w:val="clear" w:pos="708"/>
          <w:tab w:val="left" w:pos="6663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spacing w:before="0" w:after="0"/>
        <w:ind w:right="-56" w:hanging="0"/>
        <w:jc w:val="both"/>
        <w:rPr>
          <w:color w:val="000000"/>
        </w:rPr>
      </w:pPr>
      <w:r>
        <w:rPr/>
        <w:t>A Zala Megyei Közoktatási Közalapítvány 2010. évben saját forrásból összesen 2 000 e Ft-ot hirdetett meg pályázati célra.</w:t>
      </w:r>
    </w:p>
    <w:p>
      <w:pPr>
        <w:pStyle w:val="Normal"/>
        <w:jc w:val="both"/>
        <w:rPr/>
      </w:pPr>
      <w:r>
        <w:rPr/>
        <w:t xml:space="preserve">A kuratórium kizárólag csak nyilvánosan meghirdetett pályázatokra adott támogatást közoktatási intézményeknek. Pályázati kiírásában rögzített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a pályázható célok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a pályázók kör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az elnyerhető támogatások feltételei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a támogatás felhasználásának és elszámolásának rendj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a közalapítvány ellenőrzési jo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alapokból – közoktatási intézményeken kívül – más társadalmi szervezetet a közalapítvány nem támogatott.</w:t>
      </w:r>
    </w:p>
    <w:p>
      <w:pPr>
        <w:pStyle w:val="NormalWeb"/>
        <w:spacing w:before="0" w:after="0"/>
        <w:ind w:right="-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és a támogatók átutalásaiból, valamint a pénzmaradvány felhasználásából tevődött össze.</w:t>
      </w:r>
    </w:p>
    <w:p>
      <w:pPr>
        <w:pStyle w:val="NormalWeb"/>
        <w:spacing w:before="0" w:after="0"/>
        <w:ind w:right="-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alapítóktól, illetve helyi önkormányzatoktól kapott összeg felhasználásának elszámolása határidőre megtörtént. </w:t>
      </w:r>
    </w:p>
    <w:p>
      <w:pPr>
        <w:pStyle w:val="NormalWeb"/>
        <w:spacing w:before="0" w:after="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spacing w:before="0" w:after="0"/>
        <w:ind w:right="-56" w:hanging="0"/>
        <w:jc w:val="both"/>
        <w:rPr/>
      </w:pPr>
      <w:r>
        <w:rPr/>
        <w:t>2010. május hó folyamán a Zala Megye Főjegyzője utasítása alapján a közalapítvány tit</w:t>
        <w:softHyphen/>
        <w:t xml:space="preserve">kársága által a Zala Megyei Közgyűlés Hivatala (Megyeháza) épületében használt fsz. 6. számú irodáját – a titkárságvezető és a kuratórium elnöke távolmaradásával – Zala Megyei Közgyűlés </w:t>
      </w:r>
      <w:r>
        <w:rPr>
          <w:color w:val="000000"/>
          <w:szCs w:val="24"/>
        </w:rPr>
        <w:t>Hivatala</w:t>
      </w:r>
      <w:r>
        <w:rPr/>
        <w:t>, Oktatási, Sport és Ifjúsági Osztály vezetője irányításával a Zala Megyei Önkormányzat Pedagógiai Intézete és a Zala Megyei Közgyűlés Hivatala munkatársai kiürítet</w:t>
        <w:softHyphen/>
        <w:t>ték. Az ott található iratokat, anyagokat, eszközöket – leltár felvétele mellett – az iroda mel</w:t>
        <w:softHyphen/>
        <w:t>letti, külön zárható raktárhelységben helyezték el.</w:t>
      </w:r>
    </w:p>
    <w:p>
      <w:pPr>
        <w:pStyle w:val="NormalWeb"/>
        <w:spacing w:before="0" w:after="0"/>
        <w:ind w:right="-56" w:hanging="0"/>
        <w:jc w:val="both"/>
        <w:rPr/>
      </w:pPr>
      <w:r>
        <w:rPr/>
      </w:r>
    </w:p>
    <w:p>
      <w:pPr>
        <w:pStyle w:val="NormalWeb"/>
        <w:spacing w:before="0" w:after="0"/>
        <w:ind w:right="-56" w:hanging="0"/>
        <w:jc w:val="both"/>
        <w:rPr/>
      </w:pPr>
      <w:r>
        <w:rPr/>
        <w:t>A kuratórium elnöke, Dr. Borosán Gyula 2010. júliusától – a Zala Megyei Közgyűlés Elnöke felszólítása ellenére – nem tekintette magát az alapítvány képviselőjének. Ezután a Zala Megyei Közoktatási Közalapítvány kuratóriuma nem ülésezett. (Lukács Márton elhunytát követően a kuratórium alelnöki pozíciója is betöltetlen maradt.)</w:t>
      </w:r>
    </w:p>
    <w:p>
      <w:pPr>
        <w:pStyle w:val="NormalWeb"/>
        <w:spacing w:before="0" w:after="0"/>
        <w:ind w:right="-56" w:hanging="0"/>
        <w:jc w:val="both"/>
        <w:rPr/>
      </w:pPr>
      <w:r>
        <w:rPr/>
      </w:r>
    </w:p>
    <w:p>
      <w:pPr>
        <w:pStyle w:val="NormalWeb"/>
        <w:spacing w:before="0" w:after="0"/>
        <w:ind w:right="-57" w:hanging="0"/>
        <w:jc w:val="both"/>
        <w:rPr/>
      </w:pPr>
      <w:r>
        <w:rPr/>
        <w:t>A pályázatok megvalósításának helyszíni ellenőrzésére – a fenti okok miatt – megfelelő megbízás hiányában nem kerülhetett sor, a titkárság csak a beérkező elszámolások tartalmi és formai megfelelőségét ellenőrizte, melynek – esetenkénti hiánypótlás után – valamennyi pályázó eleget tett.</w:t>
      </w:r>
    </w:p>
    <w:p>
      <w:pPr>
        <w:pStyle w:val="NormalWeb"/>
        <w:spacing w:before="0" w:after="0"/>
        <w:ind w:right="-57" w:hanging="0"/>
        <w:jc w:val="both"/>
        <w:rPr/>
      </w:pPr>
      <w:r>
        <w:rPr/>
      </w:r>
    </w:p>
    <w:p>
      <w:pPr>
        <w:pStyle w:val="NormalWeb"/>
        <w:spacing w:before="0" w:after="0"/>
        <w:ind w:right="-5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közoktatási közalapítvány szerepe a fejlesztési tervek végrehajtásában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ind w:right="-56" w:hanging="0"/>
        <w:jc w:val="both"/>
        <w:rPr/>
      </w:pPr>
      <w:r>
        <w:rPr/>
        <w:t>A közalapítvány 2010. évben is változatlanul segítette az alapítók és a kuratórium célkitűzései által meghatározott közoktatás-fejlesztési feladatok eredményes megvalósítását.</w:t>
      </w:r>
    </w:p>
    <w:p>
      <w:pPr>
        <w:pStyle w:val="NormalWeb"/>
        <w:spacing w:before="0" w:after="0"/>
        <w:ind w:right="-56" w:hanging="0"/>
        <w:jc w:val="both"/>
        <w:rPr/>
      </w:pPr>
      <w:r>
        <w:rPr/>
      </w:r>
    </w:p>
    <w:p>
      <w:pPr>
        <w:pStyle w:val="NormalWeb"/>
        <w:spacing w:before="0" w:after="0"/>
        <w:ind w:right="-56" w:hanging="0"/>
        <w:jc w:val="both"/>
        <w:rPr/>
      </w:pPr>
      <w:r>
        <w:rPr/>
        <w:t xml:space="preserve">Az intézmények közötti együttműködést kívánta szorgalmazni a kuratórium az V. témakörben kiírt a – Térségi feladatokat ellátó közoktatási intézmények támogatása című – pályázattal. </w:t>
      </w:r>
    </w:p>
    <w:p>
      <w:pPr>
        <w:pStyle w:val="NormalWeb"/>
        <w:spacing w:before="0" w:after="0"/>
        <w:ind w:right="-56" w:hanging="0"/>
        <w:jc w:val="both"/>
        <w:rPr/>
      </w:pPr>
      <w:r>
        <w:rPr/>
      </w:r>
    </w:p>
    <w:p>
      <w:pPr>
        <w:pStyle w:val="NormalWeb"/>
        <w:spacing w:before="0" w:after="0"/>
        <w:ind w:right="-57" w:hanging="0"/>
        <w:jc w:val="both"/>
        <w:rPr/>
      </w:pPr>
      <w:r>
        <w:rPr/>
        <w:t>Az elmúlt évben 44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Web"/>
        <w:spacing w:before="0" w:after="0"/>
        <w:ind w:right="-57" w:hanging="0"/>
        <w:jc w:val="both"/>
        <w:rPr/>
      </w:pPr>
      <w:r>
        <w:rPr/>
      </w:r>
    </w:p>
    <w:p>
      <w:pPr>
        <w:pStyle w:val="NormalWeb"/>
        <w:spacing w:before="0" w:after="0"/>
        <w:ind w:right="-5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 2010. évi működéshez támogatást nyújtotta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Zalaegerszeg Megyei Jogú Város Közgyűl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Gyenesdiás Önkormányzat Képviselő-testüle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Csapi Önkormányzat Képviselő-testüle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Lovászi Önkormányzat Képviselő-testület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i w:val="false"/>
          <w:color w:val="000000"/>
          <w:u w:val="none"/>
        </w:rPr>
        <w:t xml:space="preserve">Az </w:t>
      </w:r>
      <w:r>
        <w:rPr>
          <w:b/>
          <w:i w:val="false"/>
          <w:color w:val="000000"/>
          <w:u w:val="none"/>
        </w:rPr>
        <w:t>Ügyrendi, Jogi és Vagyonnyilatkozatot Ellenőrző Bizottság</w:t>
      </w:r>
      <w:r>
        <w:rPr>
          <w:i w:val="false"/>
          <w:color w:val="000000"/>
          <w:u w:val="none"/>
        </w:rPr>
        <w:t xml:space="preserve"> 192/2011. sz. határozatával 9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46/2011. számú határozatával a tájékoztatót - egyhangúlag – 12 igen szavazattal javasolja a közgyűlésnek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58/2011. számú határozatával a </w:t>
      </w:r>
      <w:r>
        <w:rPr>
          <w:bCs/>
        </w:rPr>
        <w:t xml:space="preserve">tájékoztatót </w:t>
      </w:r>
      <w:r>
        <w:rPr/>
        <w:t>8 igen szavazattal, 1 tartózkodás mellett közgyűlési tárgyalásra alkalmasnak tartja, amellett, hogy a bizottság fontosnak tartja, hogy az alapítók részéről a Közalapítvány jövőbeni munkájáról minél előbb szülessen érdemi dönté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Zalaegerszeg Megyei Jogú Város Közgyűlése </w:t>
      </w:r>
      <w:r>
        <w:rPr>
          <w:b/>
        </w:rPr>
        <w:t>Oktatási, Kulturális és Sport Bizottsága</w:t>
      </w:r>
      <w:r>
        <w:rPr/>
        <w:t xml:space="preserve"> 130/2011. sz. határozatával egyhangúlag – 14 igen szavazattal –  a tájékoztatót tudomásul vette, az előterjesztést közgyűlési tárgyalásra alkalmasnak találta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Kérem a Tisztelt Közgyűlést a tájékoztató elfogadására!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Zalaegerszeg, 2011. szeptember 9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 xml:space="preserve"> Gyutai Csaba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2010. évről szóló beszámoló az alábbi mellékleteket tartalma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overflowPunct w:val="true"/>
        <w:autoSpaceDE w:val="true"/>
        <w:ind w:left="1068" w:hanging="360"/>
        <w:textAlignment w:val="auto"/>
        <w:rPr/>
      </w:pPr>
      <w:r>
        <w:rPr/>
        <w:t>Közhasznúsági jelentés a 2010. évi tevékenységről, gazdálkodásró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overflowPunct w:val="true"/>
        <w:autoSpaceDE w:val="true"/>
        <w:ind w:left="1068" w:hanging="360"/>
        <w:textAlignment w:val="auto"/>
        <w:rPr/>
      </w:pPr>
      <w:r>
        <w:rPr/>
        <w:t>Teljességi nyilatkoza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overflowPunct w:val="true"/>
        <w:autoSpaceDE w:val="true"/>
        <w:ind w:left="1068" w:hanging="360"/>
        <w:textAlignment w:val="auto"/>
        <w:rPr/>
      </w:pPr>
      <w:r>
        <w:rPr/>
        <w:t>Könyvvizsgálói jelent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overflowPunct w:val="true"/>
        <w:autoSpaceDE w:val="true"/>
        <w:ind w:left="1068" w:hanging="360"/>
        <w:textAlignment w:val="auto"/>
        <w:rPr/>
      </w:pPr>
      <w:r>
        <w:rPr/>
        <w:t>Felügyelő Bizottsági beszámoló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52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399"/>
        <w:gridCol w:w="400"/>
        <w:gridCol w:w="400"/>
        <w:gridCol w:w="399"/>
        <w:gridCol w:w="399"/>
        <w:gridCol w:w="399"/>
        <w:gridCol w:w="399"/>
        <w:gridCol w:w="399"/>
        <w:gridCol w:w="399"/>
        <w:gridCol w:w="399"/>
        <w:gridCol w:w="399"/>
        <w:gridCol w:w="419"/>
      </w:tblGrid>
      <w:tr>
        <w:trPr>
          <w:trHeight w:val="40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center" w:pos="2552" w:leader="none"/>
        </w:tabs>
        <w:ind w:firstLine="708"/>
        <w:rPr>
          <w:sz w:val="20"/>
        </w:rPr>
      </w:pPr>
      <w:r>
        <w:rPr>
          <w:sz w:val="20"/>
        </w:rPr>
        <w:tab/>
        <w:t>adószám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ZALA MEGYEI KÖZOKTATÁSI KÖZALAPÍTVÁNY</w:t>
      </w:r>
    </w:p>
    <w:p>
      <w:pPr>
        <w:pStyle w:val="Normal"/>
        <w:tabs>
          <w:tab w:val="clear" w:pos="708"/>
          <w:tab w:val="right" w:pos="8647" w:leader="none"/>
        </w:tabs>
        <w:jc w:val="center"/>
        <w:rPr/>
      </w:pPr>
      <w:r>
        <w:rPr/>
        <w:t>ZALAEGERSZEG, KISFALUDY U 7-11.</w:t>
      </w:r>
    </w:p>
    <w:p>
      <w:pPr>
        <w:pStyle w:val="Normal"/>
        <w:tabs>
          <w:tab w:val="clear" w:pos="708"/>
          <w:tab w:val="right" w:pos="8647" w:leader="none"/>
        </w:tabs>
        <w:jc w:val="center"/>
        <w:rPr/>
      </w:pPr>
      <w:r>
        <w:rPr/>
        <w:t>honlap: www.zmkka.hu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HASZNÚSÁGI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LENTÉ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2010. ÉVI TEVÉKENYSÉGRŐL, GAZDÁLKODÁSRÓ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alaegerszeg, 2011. július 28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ind w:left="5103" w:hanging="0"/>
        <w:jc w:val="center"/>
        <w:textAlignment w:val="auto"/>
        <w:rPr/>
      </w:pPr>
      <w:r>
        <w:rPr>
          <w:b/>
          <w:szCs w:val="24"/>
        </w:rPr>
        <w:t>Kiss Ibolya sk.</w:t>
        <w:br/>
        <w:t>a kuratórium elnöke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HASZNÚSÁGI JELENTÉ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/>
      </w:pPr>
      <w:r>
        <w:rPr/>
        <w:t>A Zala Megyei Közoktatási Közalapítvány a közhasznú szervezetekről szóló 1997. évi CLVI. tv. 19. § (1) bekezdésében foglaltak szerint elkészítette az éves beszámolóját és egyidejűleg a kuratórium 15/2011. (08.04.) KH számú határozattal elfogadta a közhasznúsági jelentést.</w:t>
      </w:r>
    </w:p>
    <w:p>
      <w:pPr>
        <w:pStyle w:val="Normal"/>
        <w:tabs>
          <w:tab w:val="clear" w:pos="708"/>
          <w:tab w:val="right" w:pos="8647" w:leader="none"/>
        </w:tabs>
        <w:jc w:val="both"/>
        <w:rPr/>
      </w:pPr>
      <w:r>
        <w:rPr>
          <w:b/>
        </w:rPr>
        <w:t xml:space="preserve">A közhasznúsági jelentés a </w:t>
      </w:r>
      <w:hyperlink r:id="rId5">
        <w:r>
          <w:rPr>
            <w:rStyle w:val="InternetLink"/>
            <w:color w:val="000000"/>
          </w:rPr>
          <w:t>www.zmkka.hu</w:t>
        </w:r>
      </w:hyperlink>
      <w:r>
        <w:rPr>
          <w:b/>
        </w:rPr>
        <w:t xml:space="preserve"> honlapon megtekinthető.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rPr>
          <w:sz w:val="28"/>
          <w:u w:val="single"/>
        </w:rPr>
      </w:pPr>
      <w:bookmarkStart w:id="0" w:name="vissza"/>
      <w:r>
        <w:rPr>
          <w:sz w:val="28"/>
          <w:u w:val="single"/>
        </w:rPr>
        <w:t>A jelentés tartalma:</w:t>
      </w:r>
      <w:bookmarkEnd w:id="0"/>
    </w:p>
    <w:p>
      <w:pPr>
        <w:pStyle w:val="Normal"/>
        <w:tabs>
          <w:tab w:val="clear" w:pos="708"/>
          <w:tab w:val="right" w:pos="8647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539" w:hanging="539"/>
        <w:rPr/>
      </w:pPr>
      <w:hyperlink w:anchor="I">
        <w:r>
          <w:rPr>
            <w:rStyle w:val="InternetLink"/>
            <w:szCs w:val="24"/>
          </w:rPr>
          <w:t>I.</w:t>
        </w:r>
      </w:hyperlink>
      <w:r>
        <w:rPr>
          <w:szCs w:val="24"/>
        </w:rPr>
        <w:tab/>
        <w:t>Számviteli beszámoló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Szöveges beszámoló a 2010. évi gazdálkodásról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- Mérleg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Eredmény kimutatás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Kiegészítő melléklet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2010. évi pénzforgalmi beszámoló;</w:t>
      </w:r>
    </w:p>
    <w:p>
      <w:pPr>
        <w:pStyle w:val="Normal"/>
        <w:spacing w:before="0" w:after="120"/>
        <w:ind w:firstLine="539"/>
        <w:rPr>
          <w:color w:val="000000"/>
        </w:rPr>
      </w:pPr>
      <w:r>
        <w:rPr>
          <w:color w:val="000000"/>
        </w:rPr>
        <w:t>- Könyvvizsgálói jelentés</w:t>
      </w:r>
    </w:p>
    <w:p>
      <w:pPr>
        <w:pStyle w:val="Normal"/>
        <w:spacing w:before="0" w:after="120"/>
        <w:ind w:left="540" w:hanging="540"/>
        <w:rPr/>
      </w:pPr>
      <w:hyperlink w:anchor="III">
        <w:r>
          <w:rPr>
            <w:rStyle w:val="InternetLink"/>
            <w:szCs w:val="24"/>
          </w:rPr>
          <w:t>II.</w:t>
        </w:r>
      </w:hyperlink>
      <w:r>
        <w:rPr>
          <w:szCs w:val="24"/>
        </w:rPr>
        <w:tab/>
        <w:t>Költségvetési támogatás felhasználása</w:t>
      </w:r>
    </w:p>
    <w:p>
      <w:pPr>
        <w:pStyle w:val="Normal"/>
        <w:spacing w:before="0" w:after="120"/>
        <w:ind w:left="540" w:hanging="540"/>
        <w:rPr/>
      </w:pPr>
      <w:hyperlink w:anchor="V">
        <w:r>
          <w:rPr>
            <w:rStyle w:val="InternetLink"/>
            <w:szCs w:val="24"/>
          </w:rPr>
          <w:t>III.</w:t>
        </w:r>
      </w:hyperlink>
      <w:r>
        <w:rPr>
          <w:szCs w:val="24"/>
        </w:rPr>
        <w:tab/>
        <w:t>Kimutatás az alapítványi vagyon 2010. évi alakulásáról;</w:t>
      </w:r>
    </w:p>
    <w:p>
      <w:pPr>
        <w:pStyle w:val="Normal"/>
        <w:spacing w:before="0" w:after="120"/>
        <w:ind w:left="540" w:hanging="540"/>
        <w:rPr/>
      </w:pPr>
      <w:hyperlink w:anchor="IV">
        <w:r>
          <w:rPr>
            <w:rStyle w:val="InternetLink"/>
            <w:szCs w:val="24"/>
          </w:rPr>
          <w:t>IV.</w:t>
        </w:r>
      </w:hyperlink>
      <w:r>
        <w:rPr>
          <w:szCs w:val="24"/>
        </w:rPr>
        <w:tab/>
        <w:t>Kimutatás az alapítvány által 2010. évben - pályázatok útján- nyújtott cél szerinti juttatásokról;</w:t>
      </w:r>
    </w:p>
    <w:p>
      <w:pPr>
        <w:pStyle w:val="Normal"/>
        <w:spacing w:before="0" w:after="120"/>
        <w:ind w:left="540" w:hanging="540"/>
        <w:rPr>
          <w:szCs w:val="24"/>
        </w:rPr>
      </w:pPr>
      <w:r>
        <w:rPr>
          <w:szCs w:val="24"/>
        </w:rPr>
        <w:t>V.</w:t>
        <w:tab/>
        <w:t xml:space="preserve">Kimutatás az alapítvány részére - a 2010. évi feladatok megvalósításához - nyújtott támogatásokról </w:t>
      </w:r>
    </w:p>
    <w:p>
      <w:pPr>
        <w:pStyle w:val="Normal"/>
        <w:spacing w:before="0" w:after="120"/>
        <w:ind w:left="540" w:hanging="540"/>
        <w:rPr/>
      </w:pPr>
      <w:hyperlink w:anchor="VI">
        <w:r>
          <w:rPr>
            <w:rStyle w:val="InternetLink"/>
            <w:szCs w:val="24"/>
          </w:rPr>
          <w:t>VI.</w:t>
        </w:r>
      </w:hyperlink>
      <w:r>
        <w:rPr>
          <w:szCs w:val="24"/>
        </w:rPr>
        <w:tab/>
        <w:t>Kimutatás a vezető tisztségviselők részére 2010. évben nyújtott juttatásokról;</w:t>
      </w:r>
    </w:p>
    <w:p>
      <w:pPr>
        <w:pStyle w:val="Normal"/>
        <w:spacing w:before="0" w:after="120"/>
        <w:ind w:left="540" w:hanging="540"/>
        <w:rPr/>
      </w:pPr>
      <w:hyperlink w:anchor="VII">
        <w:r>
          <w:rPr>
            <w:rStyle w:val="InternetLink"/>
            <w:szCs w:val="24"/>
          </w:rPr>
          <w:t>VII.</w:t>
        </w:r>
      </w:hyperlink>
      <w:r>
        <w:rPr>
          <w:szCs w:val="24"/>
        </w:rPr>
        <w:tab/>
        <w:t>Beszámoló a 2010. évi közhasznú tevékenységről.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Joganyag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087" w:leader="none"/>
        </w:tabs>
        <w:suppressAutoHyphens w:val="true"/>
        <w:jc w:val="both"/>
        <w:rPr>
          <w:sz w:val="22"/>
        </w:rPr>
      </w:pPr>
      <w:r>
        <w:rPr>
          <w:sz w:val="22"/>
        </w:rPr>
        <w:t>Közhasznú szervezetekről szóló – módosított – 1997. évi CLVI. tv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087" w:leader="none"/>
        </w:tabs>
        <w:suppressAutoHyphens w:val="true"/>
        <w:jc w:val="both"/>
        <w:rPr/>
      </w:pPr>
      <w:r>
        <w:rPr>
          <w:sz w:val="22"/>
        </w:rPr>
        <w:t>Számvitelről szóló – módosított – 2000. évi C. törvény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087" w:leader="none"/>
        </w:tabs>
        <w:suppressAutoHyphens w:val="true"/>
        <w:jc w:val="both"/>
        <w:rPr>
          <w:sz w:val="22"/>
        </w:rPr>
      </w:pPr>
      <w:r>
        <w:rPr>
          <w:sz w:val="22"/>
        </w:rPr>
        <w:t>224/2000 (XII.19.) Kr. a számviteli törvény szerinti egyes egyéb szervezetek éves beszámoló készítésének és könyvvezetési kötelezettségének sajátosságairól</w:t>
      </w:r>
    </w:p>
    <w:p>
      <w:pPr>
        <w:pStyle w:val="Normal"/>
        <w:tabs>
          <w:tab w:val="clear" w:pos="708"/>
          <w:tab w:val="right" w:pos="8647" w:leader="none"/>
        </w:tabs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caps/>
          <w:kern w:val="2"/>
        </w:rPr>
      </w:pPr>
      <w:r>
        <w:rPr>
          <w:caps/>
          <w:kern w:val="2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caps/>
        </w:rPr>
      </w:pPr>
      <w:r>
        <w:rPr>
          <w:caps/>
        </w:rPr>
        <w:t>i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számviteli törvény szerinti egyéb szervezetek 2010. évi közhasznú egyszerűsített éves beszámoló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Szöveges beszámoló a 2010. évi gazdálkodásról</w:t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Mérleg;</w:t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Eredmény kimutatás;</w:t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Kiegészítő melléklet;</w:t>
      </w:r>
    </w:p>
    <w:p>
      <w:pPr>
        <w:pStyle w:val="Normal"/>
        <w:ind w:left="709" w:firstLine="540"/>
        <w:jc w:val="both"/>
        <w:rPr>
          <w:smallCaps/>
          <w:szCs w:val="24"/>
        </w:rPr>
      </w:pPr>
      <w:r>
        <w:rPr>
          <w:smallCaps/>
          <w:szCs w:val="24"/>
        </w:rPr>
        <w:t>- 2010. évi pénzforgalmi beszámoló;</w:t>
      </w:r>
    </w:p>
    <w:p>
      <w:pPr>
        <w:pStyle w:val="Normal"/>
        <w:ind w:left="709" w:firstLine="540"/>
        <w:jc w:val="both"/>
        <w:rPr/>
      </w:pPr>
      <w:r>
        <w:rPr>
          <w:smallCaps/>
          <w:szCs w:val="24"/>
        </w:rPr>
        <w:t>- Könyvvizsgálói jelentés;</w:t>
      </w:r>
    </w:p>
    <w:p>
      <w:pPr>
        <w:pStyle w:val="Normal"/>
        <w:spacing w:before="0" w:after="120"/>
        <w:ind w:left="709" w:firstLine="539"/>
        <w:jc w:val="both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oktatási közalapítvány beszámoló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2010. évi gazdálkodásról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alapítvány működtetését egy alapító és 3 helyi önkormányzat közvetlen anyagi segítségével (220 e Ft), a lekötött pénzeszközökből származó kamatbevételekből (110 e Ft), a pályázati díjakból (120 e Ft), fel nem használt pályázatból (123 e Ft), valamint a pénzmaradványból lehetett megold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hasznú eredmény-kimutatás szerint 2010. évben az összes bevétel 4 018 e Ft, az összes kiadás 7 523 e Ft, így a közalapítvány 3 505 e Ft veszteséggel zárta az év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1025"/>
        <w:gridCol w:w="1553"/>
        <w:gridCol w:w="1096"/>
        <w:gridCol w:w="20"/>
        <w:gridCol w:w="262"/>
        <w:gridCol w:w="125"/>
        <w:gridCol w:w="10"/>
      </w:tblGrid>
      <w:tr>
        <w:trPr>
          <w:trHeight w:val="315" w:hRule="atLeast"/>
        </w:trPr>
        <w:tc>
          <w:tcPr>
            <w:tcW w:w="9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LA MEGYEI KÖZOKTATÁSI KÖZALAPÍTVÁNY</w:t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adószám: 18957969-1-20</w:t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 ÉVI KÖZHASZNÚ EGYSZERŰSÍTETT ÉVES BESZÁMOLÓJÁNAK MÉRLEGE</w:t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atok ezer Ft-ban</w:t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tel megnevezés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(ek) helyesbítései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árgyév 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SZKÖZÖK (AKTÍVÁK)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 BEFEKTETETT 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.   Immateriális java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.  Tárgyi 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I.  Befektetett pénzügyi 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 FORGÓ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14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.    Készlet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.   Követelés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I.  Értékpapíro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V. Pénzeszközö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814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51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. AKTÍV IDŐBELI ELHATÁROLÁSO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ÖSSZESE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RRÁSOK (PASSZÍVÁK)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. SAJÁT TŐKE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91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6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.   Induló tőke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0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.  Tőkeváltozás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37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5 19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I.  Lekötött tartalé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V. Értékelési tartalé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V.  Tárgyévi eredmény alaptevékenységből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 179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 505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VI. Tárgyévi eredmény vállalkozási tevékenységből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. Céltartalé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. KÖTELEZETTSÉG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.    Hátrasorolt kötelezettség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.   Hosszú lejáratú kötelezettség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  <w:t>III.  Rövid lejáratú kötelezettsége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  <w:r>
              <w:rPr/>
              <w:t>635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. Passzív időbeli elhatárolások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RÁSOK ÖSSZESE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2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14770" cy="953135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4770" cy="953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469"/>
                                    <w:gridCol w:w="1113"/>
                                    <w:gridCol w:w="1420"/>
                                    <w:gridCol w:w="1078"/>
                                    <w:gridCol w:w="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ZALA MEGYEI KÖZOKTATÁSI KÖZALAPÍTVÁN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dószám: 18957969-1-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2010. ÉVI KÖZHASZNÚ EGYSZERŰSÍTETT ÉVES BESZÁMOLÓJÁNA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EREDMÉNYKIMUTATÁ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datok ezer Ft-b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Megnev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Előző é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Előző év(ek) helyesbítése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Tárgyév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A) ÖSSZES KÖZHASZNÚ TEVÉKENYSÉG BEVÉTE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5 6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 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Közhasznú célú mûködésre kapott támogat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48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alapítótó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48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b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központi költségvetésbõ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48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c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helyi önkormányzattó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48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d)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egyé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Pályázati úton elnyert támogat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Közhasznú tevékenységbõl származó bevé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Tagdíjból származó bevé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      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Egyéb bevé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3 0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7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B) VÁLLALKOZÁSI TEVÉKENYSÉG BEVÉTE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C) ÖSSZES BEVÉTEL (A+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5 6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4 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D) KÖZHASZNÚ TEVÉKENYSÉG RÁFORDÍTÁ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6 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 5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nyag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Személyi 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8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 7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Értékcsökkenési leír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Egyéb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 6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 1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right="0"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Pénzügyi mûveletek ráfordítá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right="0" w:hanging="0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Rendkívüli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E) VÁLLALKOZÁSI TEVÉKENYSÉG RÁFORDÍTÁ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nyag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Személyi 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Értékcsökkenési leír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Egyéb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Pénzügyi mûveletek ráfordítás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ind w:firstLine="240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Rendkívüli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F) ÖSSZES RÁFORDÍTÁS (D+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6 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7 5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  <w:t>G)ADÓZÁS ELŐTTI VÁLLALKOZÁSI EREDMÉNY (B-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H) ADÓFIZETÉSI KÖTELEZETTSÉ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I) TÁRGYÉVI VÁLLALKOZÁSI EREDMÉNY (G-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J) TÁRGYÉVI KÖZHASZNÚ EREDMÉNY (A-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1 1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3 5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Tájékoztató adat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. Személyi jellegû ráfordí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 8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 7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.      Bérköltsé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7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 7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ebből:</w:t>
                                          <w:tab/>
                                          <w:t>- megbízási díj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7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 7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ab/>
                                          <w:t>- tiszteletdíj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.      Személyi jellegű egyéb kifizetés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 1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 3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.      Bérjárulék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both"/>
                                          <w:textAlignment w:val="auto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B. A szervezet által nyújtott támogatás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 5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right"/>
                                          <w:textAlignment w:val="auto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 1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5.1pt;height:750.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69"/>
                              <w:gridCol w:w="1113"/>
                              <w:gridCol w:w="1420"/>
                              <w:gridCol w:w="1078"/>
                              <w:gridCol w:w="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ZALA MEGYEI KÖZOKTATÁSI KÖZALAPÍTVÁ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dószám: 18957969-1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4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010. ÉVI KÖZHASZNÚ EGYSZERŰSÍTETT ÉVES BESZÁMOLÓJÁN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EREDMÉNYKIMUTATÁ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datok ezer Ft-b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Előző év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Előző év(ek) helyesbítései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Tárgy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A) ÖSSZES KÖZHASZNÚ TEVÉKENYSÉG BEVÉTELE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 68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Közhasznú célú mûködésre kapott támogatá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48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a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alapítótó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48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b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központi költségvetésbõ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48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c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helyi önkormányzattó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48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d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egyéb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Pályázati úton elnyert támogatá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Közhasznú tevékenységbõl származó bevéte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Tagdíjból származó bevéte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szCs w:val="24"/>
                                    </w:rPr>
                                    <w:t>Egyéb bevétel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 03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) VÁLLALKOZÁSI TEVÉKENYSÉG BEVÉTELE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C) ÖSSZES BEVÉTEL (A+B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 68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D) KÖZHASZNÚ TEVÉKENYSÉG RÁFORDÍTÁSA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6 86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 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nyag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zemélyi 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9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Értékcsökkenési leírá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gyéb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 62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right="0"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énzügyi mûveletek ráfordítása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right="0" w:hanging="0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ndkívüli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) VÁLLALKOZÁSI TEVÉKENYSÉG RÁFORDÍTÁSA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nyag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zemélyi 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Értékcsökkenési leírás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gyéb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énzügyi mûveletek ráfordításai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ind w:firstLine="240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ndkívüli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F) ÖSSZES RÁFORDÍTÁS (D+E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6 86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 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G)ADÓZÁS ELŐTTI VÁLLALKOZÁSI EREDMÉNY (B-E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H) ADÓFIZETÉSI KÖTELEZETTSÉG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I) TÁRGYÉVI VÁLLALKOZÁSI EREDMÉNY (G-H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J) TÁRGYÉVI KÖZHASZNÚ EREDMÉNY (A-D)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1 17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3 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ájékoztató adat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. Személyi jellegû ráfordí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89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      Bérköltség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79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ebből:</w:t>
                                    <w:tab/>
                                    <w:t>- megbízási díja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79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ab/>
                                    <w:t>- tiszteletdíja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      Személyi jellegű egyéb kifizetése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14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      Bérjárulék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. A szervezet által nyújtott támogatások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 52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right"/>
                                    <w:textAlignment w:val="auto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1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IEGÉSZÍTŐ MELLÉKLET</w:t>
      </w:r>
    </w:p>
    <w:p>
      <w:pPr>
        <w:pStyle w:val="Normal"/>
        <w:ind w:left="56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2010. évi közhasznú egyszerűsített éves beszámolóhoz</w:t>
      </w:r>
    </w:p>
    <w:p>
      <w:pPr>
        <w:pStyle w:val="Normal"/>
        <w:ind w:left="567" w:hanging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567" w:hanging="0"/>
        <w:jc w:val="center"/>
        <w:rPr/>
      </w:pPr>
      <w:r>
        <w:rPr>
          <w:b/>
          <w:szCs w:val="24"/>
          <w:u w:val="single"/>
        </w:rPr>
        <w:t>1. Általános kiegészítések</w:t>
      </w:r>
    </w:p>
    <w:p>
      <w:pPr>
        <w:pStyle w:val="Normal"/>
        <w:ind w:left="56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  <w:t>A közalapítvány bemutatása: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célja: Zala megyében a megyei és a megyei jogú városi közoktatás-fejlesztési tervekben jóváhagyott nevelési és oktatási, képességfejlesztési, ismeretterjesztési körzeti, térségi és országos feladatok támogatása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true"/>
        <w:overflowPunct w:val="true"/>
        <w:autoSpaceDE w:val="true"/>
        <w:ind w:left="567" w:hanging="0"/>
        <w:jc w:val="both"/>
        <w:textAlignment w:val="auto"/>
        <w:rPr>
          <w:szCs w:val="24"/>
        </w:rPr>
      </w:pPr>
      <w:r>
        <w:rPr>
          <w:szCs w:val="24"/>
        </w:rPr>
        <w:t>Alapítók:</w:t>
        <w:tab/>
        <w:t>Zala Megyei Önkormányzat</w:t>
      </w:r>
    </w:p>
    <w:p>
      <w:pPr>
        <w:pStyle w:val="Normal"/>
        <w:tabs>
          <w:tab w:val="clear" w:pos="708"/>
          <w:tab w:val="left" w:pos="2694" w:leader="none"/>
        </w:tabs>
        <w:overflowPunct w:val="true"/>
        <w:autoSpaceDE w:val="true"/>
        <w:ind w:left="567" w:hanging="0"/>
        <w:jc w:val="both"/>
        <w:textAlignment w:val="auto"/>
        <w:rPr>
          <w:szCs w:val="24"/>
        </w:rPr>
      </w:pPr>
      <w:r>
        <w:rPr>
          <w:szCs w:val="24"/>
        </w:rPr>
        <w:tab/>
        <w:t>Zalaegerszeg Megyei Jogú Város Önkormányzata</w:t>
      </w:r>
    </w:p>
    <w:p>
      <w:pPr>
        <w:pStyle w:val="Normal"/>
        <w:tabs>
          <w:tab w:val="clear" w:pos="708"/>
          <w:tab w:val="left" w:pos="2694" w:leader="none"/>
        </w:tabs>
        <w:overflowPunct w:val="true"/>
        <w:autoSpaceDE w:val="true"/>
        <w:ind w:left="567" w:hanging="0"/>
        <w:jc w:val="both"/>
        <w:textAlignment w:val="auto"/>
        <w:rPr>
          <w:szCs w:val="24"/>
        </w:rPr>
      </w:pPr>
      <w:r>
        <w:rPr>
          <w:szCs w:val="24"/>
        </w:rPr>
        <w:tab/>
        <w:t>Nagykanizsa Megyei Jogú Város Önkormányzata</w:t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true"/>
        <w:overflowPunct w:val="true"/>
        <w:autoSpaceDE w:val="true"/>
        <w:ind w:left="567" w:hanging="0"/>
        <w:jc w:val="both"/>
        <w:textAlignment w:val="auto"/>
        <w:rPr>
          <w:szCs w:val="24"/>
        </w:rPr>
      </w:pPr>
      <w:r>
        <w:rPr>
          <w:szCs w:val="24"/>
        </w:rPr>
        <w:t>Alapítói vagyon:</w:t>
        <w:tab/>
        <w:t>1 200 e F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true"/>
        <w:overflowPunct w:val="true"/>
        <w:autoSpaceDE w:val="true"/>
        <w:ind w:left="2694" w:hanging="2127"/>
        <w:textAlignment w:val="auto"/>
        <w:rPr>
          <w:szCs w:val="24"/>
        </w:rPr>
      </w:pPr>
      <w:r>
        <w:rPr>
          <w:szCs w:val="24"/>
        </w:rPr>
        <w:t>Működési formája:</w:t>
        <w:tab/>
        <w:t xml:space="preserve">közalapítvány, közhasznú szervezet, számviteli törvény szerinti egyéb szerveze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true"/>
        <w:overflowPunct w:val="true"/>
        <w:autoSpaceDE w:val="true"/>
        <w:ind w:left="567" w:hanging="0"/>
        <w:jc w:val="both"/>
        <w:textAlignment w:val="auto"/>
        <w:rPr>
          <w:szCs w:val="24"/>
        </w:rPr>
      </w:pPr>
      <w:r>
        <w:rPr>
          <w:szCs w:val="24"/>
        </w:rPr>
        <w:t>Alapítás kelte:</w:t>
        <w:tab/>
        <w:t>1997. április 26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709" w:hanging="142"/>
        <w:textAlignment w:val="auto"/>
        <w:rPr>
          <w:szCs w:val="24"/>
        </w:rPr>
      </w:pPr>
      <w:r>
        <w:rPr>
          <w:szCs w:val="24"/>
        </w:rPr>
        <w:t>A Zala Megyei Bíróság az Apk. 60026/1998/38. sorszámú végzésével a közalapítványt 2009. június 12-én átsorolta a kiemelkedően közhasznú szervezetből közhasznú szervezetté.</w:t>
      </w:r>
    </w:p>
    <w:p>
      <w:pPr>
        <w:pStyle w:val="Normal"/>
        <w:tabs>
          <w:tab w:val="clear" w:pos="708"/>
          <w:tab w:val="left" w:pos="2202" w:leader="none"/>
          <w:tab w:val="left" w:pos="2562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61" w:leader="none"/>
          <w:tab w:val="left" w:pos="2202" w:leader="none"/>
          <w:tab w:val="left" w:pos="2562" w:leader="none"/>
        </w:tabs>
        <w:suppressAutoHyphens w:val="true"/>
        <w:overflowPunct w:val="true"/>
        <w:autoSpaceDE w:val="true"/>
        <w:ind w:left="567" w:hanging="0"/>
        <w:textAlignment w:val="auto"/>
        <w:rPr>
          <w:szCs w:val="24"/>
        </w:rPr>
      </w:pPr>
      <w:r>
        <w:rPr>
          <w:szCs w:val="24"/>
        </w:rPr>
        <w:t>Alapító Okirat szerinti pályázatok útján támogatást biztosítha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a közoktatás tartalmi és szervezeti modernizációj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a pedagógiai szakmai szolgáltatások fejlesztéséhe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/>
      </w:pPr>
      <w:r>
        <w:rPr>
          <w:szCs w:val="24"/>
        </w:rPr>
        <w:t>a pedagógiai szakszolgálatok feladatainak támogat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 xml:space="preserve">a tankötelezettség végrehajtását segítő térségi feladatok ellátásához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közoktatási intézményekben folyó pedagógiai innováció támogat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a közoktatási intézmények eszközállományának korszerűsítéséhe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/>
      </w:pPr>
      <w:r>
        <w:rPr>
          <w:szCs w:val="24"/>
        </w:rPr>
        <w:t>a közoktatási intézmények felzárkóztatási és tehetséggondozási programjainak támogat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a közoktatási törvény hatálya alá eső nemzeti és etnikai kisebbségekhez tartozó, valamint a tanulásban akadályozott és értelmi képességekben akadályozott gyermekek fejlesztését, nevelését, oktatását végző intézmények speciális feladatainak megvalósításához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vagyonának kezelője és legfőbb döntéshozó szerve a 9 tagú Kuratórium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Az alapítók a Kuratórium működésének és gazdálkodásának törvényességi és célszerűségi ellenőrzésére 3 tagú Felügyelőbizottságot hoztak létre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nyitott, alapítói köre a tárgyévben nem változott.</w:t>
      </w:r>
    </w:p>
    <w:p>
      <w:pPr>
        <w:pStyle w:val="Normal"/>
        <w:tabs>
          <w:tab w:val="clear" w:pos="708"/>
          <w:tab w:val="left" w:pos="206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06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>Tevékenység bemutatása: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A közalapítvány közhasznú tevékenységét Zala megyében, a közoktatás területén látja el.  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megye szerteágazó intézményhálózatának mindennapos munkáját teszi még sokszínűbbé az intézményeknek és fenntartóiknak közzétett pályázataival.</w:t>
      </w:r>
    </w:p>
    <w:p>
      <w:pPr>
        <w:pStyle w:val="Normal"/>
        <w:ind w:left="567" w:hanging="0"/>
        <w:jc w:val="both"/>
        <w:rPr/>
      </w:pPr>
      <w:r>
        <w:rPr>
          <w:szCs w:val="24"/>
        </w:rPr>
        <w:t>A pályázati felhívások fontos szerepet játszanak a fenntartói intézkedési tervek végrehajtásában, s pozitívan hatnak az intézmények működtetésére.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Főbb bevételi forráso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az alapítók által vállalt éves működési hozzájárul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helyi önkormányzatok támoga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 xml:space="preserve">banki kamatok, pályázati díjak.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74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74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Számviteli politika célja:</w:t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jc w:val="both"/>
        <w:rPr/>
      </w:pPr>
      <w:r>
        <w:rPr>
          <w:szCs w:val="24"/>
        </w:rPr>
        <w:t xml:space="preserve">A közalapítvány számviteli politikájának fő célja, a számviteli törvény, valamint a közhasznú szervezetek sajátosságait tartalmazó 224/2000. (XII. 19.) Kormányrendeletben meghatározott </w:t>
      </w:r>
      <w:r>
        <w:rPr/>
        <w:t>előírások alkalmazásának szabályozása a megbízható és valós kép kialakítása érdekében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Alkalmazott értékelési eljárások:</w:t>
      </w:r>
    </w:p>
    <w:p>
      <w:pPr>
        <w:pStyle w:val="Normal"/>
        <w:ind w:left="567" w:hanging="0"/>
        <w:jc w:val="both"/>
        <w:rPr/>
      </w:pPr>
      <w:r>
        <w:rPr>
          <w:szCs w:val="24"/>
        </w:rPr>
        <w:t>Immateriális javak, tárgyi eszközök értékelésére választott módo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 xml:space="preserve">A mérlegben a december 31-i állapotnak megfelelő nyilvántartás szerinti nettó érték szerepel, vagyis a beszerzési ár csökkentve van az elszámolt értékcsökkenéssel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/>
      </w:pPr>
      <w:r>
        <w:rPr>
          <w:szCs w:val="24"/>
        </w:rPr>
        <w:t>Az értékcsökkenési leírás elszámolása az egyedi bruttó érték alapján, lineáris leírási kulcsok alkalmazásával – évente egyszer – történi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A 100 e Ft alatti, un. kis értékű tárgyi eszköz, beszerzéskor azonnal költségként elszámolásra kerül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Eszközök értékelés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/>
      </w:pPr>
      <w:r>
        <w:rPr>
          <w:szCs w:val="24"/>
        </w:rPr>
        <w:t>az értékpapírok értékelése a mérlegben beszerzési áron történi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az alapítvány csak éven belüli értékpapírt vásárol, ezért a számviteli törvény 61§ alapján értékvesztést nem számol e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>
          <w:szCs w:val="24"/>
        </w:rPr>
      </w:pPr>
      <w:r>
        <w:rPr>
          <w:szCs w:val="24"/>
        </w:rPr>
        <w:t>a közalapítvány bankbetéteinek összege a számlakivonatokkal megegyezi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overflowPunct w:val="true"/>
        <w:autoSpaceDE w:val="true"/>
        <w:ind w:left="1134" w:hanging="425"/>
        <w:textAlignment w:val="auto"/>
        <w:rPr/>
      </w:pPr>
      <w:r>
        <w:rPr>
          <w:szCs w:val="24"/>
        </w:rPr>
        <w:t>az időbeli</w:t>
      </w:r>
      <w:r>
        <w:rPr/>
        <w:t xml:space="preserve"> elhatárolások alátámasztását tételes kimutatás képezi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számviteli politika tartalmazza az értékelési eljárásokat, a jelentős és lényeges kritériumokat.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Beszámoló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beszámoló aláírására az alapítvány elnöke, Kiss Ibolya jogosult (Hévíz, Dózsa Gy. u. 34.).</w:t>
      </w:r>
    </w:p>
    <w:p>
      <w:pPr>
        <w:pStyle w:val="Normal"/>
        <w:ind w:left="567" w:hanging="0"/>
        <w:jc w:val="both"/>
        <w:rPr/>
      </w:pPr>
      <w:r>
        <w:rPr>
          <w:szCs w:val="24"/>
        </w:rPr>
        <w:t xml:space="preserve">A közalapítvány könyvvizsgálati kötelezettség alá tartozik. A könyvvizsgálatot Szijártóné Gorza Klára (Zalaegerszeg, Batthyány u 3-7) végzi. Kamarai tagsági száma: 001067 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Cs w:val="24"/>
        </w:rPr>
        <w:t>A beszámoló formája: Közhasznú</w:t>
      </w:r>
      <w:r>
        <w:rPr/>
        <w:t xml:space="preserve"> </w:t>
      </w:r>
      <w:r>
        <w:rPr>
          <w:szCs w:val="24"/>
        </w:rPr>
        <w:t>egyszerűsített éves beszámoló (224/2000. XII.19. Korm. rendelet 4. számú melléklete)</w:t>
      </w:r>
    </w:p>
    <w:p>
      <w:pPr>
        <w:pStyle w:val="Normal"/>
        <w:ind w:left="567" w:hanging="0"/>
        <w:jc w:val="both"/>
        <w:rPr/>
      </w:pPr>
      <w:r>
        <w:rPr>
          <w:szCs w:val="24"/>
        </w:rPr>
        <w:t>Alkalmazott eredmény-kimutatás: kettős könyvvitelt vezető egyéb szervezetek közhasznú egyszerűsített éves beszámolójának eredmény-kimutatása (224/2000. (XII.19. Korm. rendelet 6. számú melléklete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Könyvvezetés módja: kettős könyvvitel. Mérlegkészítés napja: tárgyévet követő év február 28.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2010. évi vagyoni, pénzügyi helyzet értékelése: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2010. évi közhasznú beszámolójának főbb adatai: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655" w:leader="none"/>
        </w:tabs>
        <w:ind w:left="567" w:hanging="0"/>
        <w:jc w:val="both"/>
        <w:rPr>
          <w:szCs w:val="24"/>
        </w:rPr>
      </w:pPr>
      <w:r>
        <w:rPr>
          <w:szCs w:val="24"/>
        </w:rPr>
        <w:t>Saját tőke záró állománya</w:t>
        <w:tab/>
        <w:t xml:space="preserve">2 886 e Ft </w:t>
      </w:r>
    </w:p>
    <w:p>
      <w:pPr>
        <w:pStyle w:val="Heading8"/>
        <w:ind w:left="1134" w:hanging="0"/>
        <w:rPr>
          <w:i w:val="false"/>
          <w:i w:val="false"/>
        </w:rPr>
      </w:pPr>
      <w:r>
        <w:rPr>
          <w:i w:val="false"/>
        </w:rPr>
        <w:t>ebből:</w:t>
      </w:r>
    </w:p>
    <w:p>
      <w:pPr>
        <w:pStyle w:val="Heading8"/>
        <w:tabs>
          <w:tab w:val="clear" w:pos="708"/>
          <w:tab w:val="right" w:pos="7655" w:leader="none"/>
        </w:tabs>
        <w:spacing w:before="0" w:after="0"/>
        <w:ind w:left="1416" w:hanging="0"/>
        <w:rPr>
          <w:i w:val="false"/>
          <w:i w:val="false"/>
        </w:rPr>
      </w:pPr>
      <w:r>
        <w:rPr>
          <w:i w:val="false"/>
        </w:rPr>
        <w:t>induló tőke</w:t>
        <w:tab/>
        <w:t>1 200 e Ft</w:t>
      </w:r>
    </w:p>
    <w:p>
      <w:pPr>
        <w:pStyle w:val="Heading8"/>
        <w:tabs>
          <w:tab w:val="clear" w:pos="708"/>
          <w:tab w:val="right" w:pos="7655" w:leader="none"/>
        </w:tabs>
        <w:spacing w:before="0" w:after="0"/>
        <w:ind w:left="1416" w:hanging="0"/>
        <w:rPr>
          <w:i w:val="false"/>
          <w:i w:val="false"/>
        </w:rPr>
      </w:pPr>
      <w:r>
        <w:rPr>
          <w:i w:val="false"/>
        </w:rPr>
        <w:t>tőkeváltozás</w:t>
        <w:tab/>
        <w:t>5 191 e Ft</w:t>
      </w:r>
    </w:p>
    <w:p>
      <w:pPr>
        <w:pStyle w:val="Heading8"/>
        <w:tabs>
          <w:tab w:val="clear" w:pos="708"/>
          <w:tab w:val="right" w:pos="7655" w:leader="none"/>
        </w:tabs>
        <w:spacing w:before="0" w:after="0"/>
        <w:ind w:left="1416" w:hanging="0"/>
        <w:rPr>
          <w:i w:val="false"/>
          <w:i w:val="false"/>
        </w:rPr>
      </w:pPr>
      <w:r>
        <w:rPr>
          <w:i w:val="false"/>
        </w:rPr>
        <w:t>mérlegszerinti eredmény</w:t>
        <w:tab/>
        <w:t>- 3 505 e Ft</w:t>
      </w:r>
    </w:p>
    <w:p>
      <w:pPr>
        <w:pStyle w:val="Normal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a tárgyévben központi támogatásban nem részesült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alapítvány a működéséhez 1 alapítótól, 3 helyi önkormányzattól összesen 220 e Ft támogatásban részesült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A támogatások felhasználásának elszámolása megtörtént. </w:t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  Specifikus kiegészítés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ind w:left="54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érleghez kapcsolódó kiegészítések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hasznú egyszerűsített éves beszámoló mérlegének összeállítása a számviteli törvény és a 224/2000. (XII.19.) Kormányrendelet előírásainak figyelembevételével történt.</w:t>
      </w:r>
    </w:p>
    <w:p>
      <w:pPr>
        <w:pStyle w:val="Normal"/>
        <w:tabs>
          <w:tab w:val="clear" w:pos="708"/>
          <w:tab w:val="left" w:pos="2199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99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A 2010. évi beszámoló tartalmi, szerkezeti felépítése lehetővé teszi a mérleg adataihoz az előző évi bázisadatok hozzárendelését, az összehasonlíthatóság elvének megfelelően. </w:t>
      </w:r>
    </w:p>
    <w:p>
      <w:pPr>
        <w:pStyle w:val="Normal"/>
        <w:tabs>
          <w:tab w:val="clear" w:pos="708"/>
          <w:tab w:val="left" w:pos="2199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99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A mérlegtételek eljárási és értékelési elveit a számviteli politika részletezi.  A mérleg készítése a számviteli alapelvek figyelembevételével történt.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A befektetett eszközök állományának évközi változása ezer Ft-ban: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67"/>
        <w:gridCol w:w="1902"/>
        <w:gridCol w:w="1729"/>
      </w:tblGrid>
      <w:tr>
        <w:trPr>
          <w:trHeight w:val="5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ruttó érté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Éves értékcsökkené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lmozott </w:t>
              <w:br/>
              <w:t>értékcsökkené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önyvszerinti érté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93" w:hanging="0"/>
              <w:jc w:val="right"/>
              <w:rPr/>
            </w:pPr>
            <w:r>
              <w:rPr/>
              <w:t>Immateriális jav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4" w:right="360" w:hanging="0"/>
              <w:jc w:val="right"/>
              <w:rPr/>
            </w:pPr>
            <w:r>
              <w:rPr/>
              <w:t>3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4" w:right="360" w:hanging="0"/>
              <w:jc w:val="right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spacing w:before="120" w:after="120"/>
              <w:ind w:left="194" w:right="360" w:hanging="0"/>
              <w:jc w:val="right"/>
              <w:rPr/>
            </w:pPr>
            <w:r>
              <w:rPr/>
              <w:t>3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4" w:right="3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93" w:hanging="0"/>
              <w:jc w:val="right"/>
              <w:rPr/>
            </w:pPr>
            <w:r>
              <w:rPr/>
              <w:t>Tárgyi eszközö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4" w:right="360" w:hanging="0"/>
              <w:jc w:val="right"/>
              <w:rPr/>
            </w:pPr>
            <w:r>
              <w:rPr/>
              <w:t>8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4" w:right="3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snapToGrid w:val="false"/>
              <w:spacing w:before="120" w:after="120"/>
              <w:ind w:left="194" w:right="360" w:hanging="0"/>
              <w:jc w:val="right"/>
              <w:rPr/>
            </w:pPr>
            <w:r>
              <w:rPr/>
              <w:t>8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4" w:right="36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567" w:hanging="0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4" w:right="360" w:hanging="0"/>
              <w:jc w:val="right"/>
              <w:rPr>
                <w:b/>
                <w:b/>
              </w:rPr>
            </w:pPr>
            <w:r>
              <w:rPr>
                <w:b/>
              </w:rPr>
              <w:t>1 16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spacing w:before="120" w:after="120"/>
              <w:ind w:left="194" w:right="360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0" w:leader="none"/>
              </w:tabs>
              <w:snapToGrid w:val="false"/>
              <w:spacing w:before="120" w:after="120"/>
              <w:ind w:left="194" w:right="360" w:hanging="0"/>
              <w:jc w:val="right"/>
              <w:rPr>
                <w:b/>
                <w:b/>
              </w:rPr>
            </w:pPr>
            <w:r>
              <w:rPr>
                <w:b/>
              </w:rPr>
              <w:t>1 1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4" w:right="360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A forgóeszközök összetétele: 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- elszámolási számla:</w:t>
        <w:tab/>
        <w:tab/>
        <w:t xml:space="preserve"> 3 453 e Ft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- pénztár:                        </w:t>
        <w:tab/>
        <w:t xml:space="preserve">      58 e Ft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saját tőke záró állománya 2 886 e Ft, az előző évi adathoz viszonyítva 3 505 e Ft csökkenést mutat, mely a tárgyévi veszteség összege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redmény kimutatáshoz kapcsolódó kiegészítések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özhasznú eredmény kimutatás bevételi főösszege</w:t>
        <w:tab/>
        <w:t xml:space="preserve">4 018 e Ft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ebből: 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közhasznú célú működésre kapott támogatás</w:t>
        <w:tab/>
        <w:t>22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pályázati díj</w:t>
        <w:tab/>
        <w:t>12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kamatok</w:t>
        <w:tab/>
        <w:t>11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pályázatokra elkülönített bevétel</w:t>
        <w:tab/>
        <w:t>3 44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- egyéb bevétel</w:t>
        <w:tab/>
        <w:t>123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567" w:top="62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A tárgyév összes költsége és ráfordítása </w:t>
        <w:tab/>
        <w:t>7 523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/>
      </w:pPr>
      <w:r>
        <w:rPr>
          <w:szCs w:val="24"/>
          <w:u w:val="single"/>
        </w:rPr>
        <w:t>anyagjellegű ráfordítások</w:t>
      </w:r>
      <w:r>
        <w:rPr>
          <w:szCs w:val="24"/>
        </w:rPr>
        <w:tab/>
        <w:t>657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ebből: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nyomtatvány, irodaszer,</w:t>
        <w:tab/>
        <w:t>12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postaköltség</w:t>
        <w:tab/>
        <w:t>3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bankköltség</w:t>
        <w:tab/>
        <w:t>108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szakértői díjak</w:t>
        <w:tab/>
        <w:t>3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könyvvizsgálat</w:t>
        <w:tab/>
        <w:t>15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pályázati program karbantartása</w:t>
        <w:tab/>
        <w:t>30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hirdetés</w:t>
        <w:tab/>
        <w:t>8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egyéb költségek</w:t>
        <w:tab/>
        <w:t>14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/>
      </w:pPr>
      <w:r>
        <w:rPr>
          <w:szCs w:val="24"/>
          <w:u w:val="single"/>
        </w:rPr>
        <w:t>személyi jellegű ráfordítások</w:t>
      </w:r>
      <w:r>
        <w:rPr>
          <w:szCs w:val="24"/>
        </w:rPr>
        <w:tab/>
        <w:t>4 729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ebből: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megbízási díjak</w:t>
        <w:tab/>
        <w:t>2 71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ösztöndíj</w:t>
        <w:tab/>
        <w:t>1 32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költségtérítés</w:t>
        <w:tab/>
        <w:t>33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reprezentáció</w:t>
        <w:tab/>
        <w:t>1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bérek járulékai</w:t>
        <w:tab/>
        <w:t>660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/>
      </w:pPr>
      <w:r>
        <w:rPr>
          <w:szCs w:val="24"/>
          <w:u w:val="single"/>
        </w:rPr>
        <w:t>értékcsökkenési leírás (tervszerinti)</w:t>
      </w:r>
      <w:r>
        <w:rPr>
          <w:szCs w:val="24"/>
        </w:rPr>
        <w:tab/>
        <w:t>12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/>
      </w:pPr>
      <w:r>
        <w:rPr>
          <w:szCs w:val="24"/>
          <w:u w:val="single"/>
        </w:rPr>
        <w:t>egyéb ráfordítás</w:t>
      </w:r>
      <w:r>
        <w:rPr>
          <w:szCs w:val="24"/>
        </w:rPr>
        <w:t xml:space="preserve"> </w:t>
        <w:tab/>
        <w:t>2 12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>ebből: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támogatások utalása</w:t>
        <w:tab/>
        <w:t>2 12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  <w:t>Kiutalt támogatás megoszlása: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/>
      </w:pPr>
      <w:r>
        <w:rPr>
          <w:szCs w:val="24"/>
        </w:rPr>
        <w:t>- Közoktatás tartami korszerűsítése pályázat</w:t>
        <w:tab/>
        <w:t>125 e Ft</w:t>
      </w:r>
    </w:p>
    <w:p>
      <w:pPr>
        <w:pStyle w:val="Normal"/>
        <w:tabs>
          <w:tab w:val="clear" w:pos="708"/>
          <w:tab w:val="right" w:pos="7938" w:leader="none"/>
        </w:tabs>
        <w:ind w:left="567" w:hanging="0"/>
        <w:rPr/>
      </w:pPr>
      <w:r>
        <w:rPr>
          <w:szCs w:val="24"/>
        </w:rPr>
        <w:t>- Térségi feladatot ellátó közokt. int. támogatása pályázat</w:t>
        <w:tab/>
        <w:t>2 000 e Ft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ind w:left="8789" w:hanging="8222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ind w:left="8789" w:hanging="8222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 Tájékoztató kiegészítések</w:t>
      </w:r>
    </w:p>
    <w:p>
      <w:pPr>
        <w:pStyle w:val="Normal"/>
        <w:ind w:left="56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2010. évben az átlagos statisztikai állományi létszám 2,5 fő volt: titkárságvezető, könyvelő és pénztáros személyében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z év során kifizetett személyi jellegű ráfordítás 4 729 e Ft, mely az ösztöndíjat, utazási költségtérítést, a megbízási szerződéssel foglalkoztatott díjazását és azok járulékait tartalmazza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A kuratórium és a felügyelőbizottság tagjai tiszteletdíjban nem részesültek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1620"/>
        <w:gridCol w:w="1360"/>
        <w:gridCol w:w="1440"/>
        <w:gridCol w:w="20"/>
      </w:tblGrid>
      <w:tr>
        <w:trPr>
          <w:trHeight w:val="360" w:hRule="atLeast"/>
        </w:trPr>
        <w:tc>
          <w:tcPr>
            <w:tcW w:w="9920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A Zala Megyei Közoktatási Közalapítvány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0. december 31-i pénzforgalmi beszámolója</w:t>
            </w:r>
          </w:p>
        </w:tc>
      </w:tr>
      <w:tr>
        <w:trPr>
          <w:trHeight w:val="36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atok ezer Ft-ban</w:t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öltségveté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jesíté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. BEVÉTELEK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. Alapítók működési támogatá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1. Nagykanizsa Megyei Jogú Város Önkormányza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2. Zalaegerszeg Megyei Jogú Város Önkormányza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2. Áthúzódó források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1. Szerződéssel lekötött pályázati alap (tanulói ösztöndíj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2.2009. évi Közoktatás tartami korszerűsítése pályázat maradvá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3. Térségi feladatot ellátó közoktatási intézmények támogatása pályázati alap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4. 2009. évi felhasználható pénzmaradvá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1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2.5. Alapítói vagy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 Átmenetileg szabad pénzeszköz kamatbevét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. Pályázati díja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. Támogatáso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. Egyéb bevétele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Bevételek mind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 0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 3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. KIADÁS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. Pályázati alap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1 Kiírt pályázati alapok 2009. évrő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1.1. Tanulói ösztöndíj (III. témakö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1.1.2 .Közoktatás tartami korszerűsítése pályázat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.1.3. Térségi feladatot ellátó közoktatási intézmények támogatás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ályázati alapo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4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4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 Működéssel összefüggő kiadás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2.1. Bérjellegű kiadás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 Megbízási szerződéssel foglalkoztatott titkárságvezető, könyvelő, pénztáro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23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 Pályázatokat értékelő szakértői díj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 2009. évi pályázatok elszámolásának ellenőr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 Bérek járulé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Bérjellegű és járulék kiadások mind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 1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9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9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2. Működés dologi kiadása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 Könyvvizsgálói szolgáltatás költsé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 Irodaszer, nyomtatvá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 Posta és bankköltsé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2.4. Utazási költségtéríté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. Kuratóriumi ülés, szakértői értekezlet (kávé üdítő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. Elektronikus pályáztatási rendszer gondozása, működteté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2.7. Egyéb költség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8. Alapítói vagyon visszafizeté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ologi kiadáso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5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Működési kiadások mind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 7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43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 Közalapítvány összes kiadás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 1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 87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,4</w:t>
            </w:r>
          </w:p>
        </w:tc>
      </w:tr>
      <w:tr>
        <w:trPr>
          <w:trHeight w:val="315" w:hRule="atLeast"/>
        </w:trPr>
        <w:tc>
          <w:tcPr>
            <w:tcW w:w="55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. Működési tartalé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5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Áthúzódó 2011. évi kifizetések                                                                             6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I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4"/>
        </w:rPr>
      </w:pPr>
      <w:r>
        <w:rPr>
          <w:rFonts w:cs="Times New Roman"/>
          <w:b/>
          <w:i/>
          <w:sz w:val="4"/>
        </w:rPr>
      </w:r>
    </w:p>
    <w:p>
      <w:pPr>
        <w:pStyle w:val="Normal"/>
        <w:tabs>
          <w:tab w:val="clear" w:pos="708"/>
          <w:tab w:val="right" w:pos="8833" w:leader="none"/>
        </w:tabs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MUTAT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2010. évi állami támogatás elszámol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>
          <w:szCs w:val="24"/>
        </w:rPr>
      </w:pPr>
      <w:r>
        <w:rPr>
          <w:szCs w:val="24"/>
        </w:rPr>
        <w:t>A Zala Megyei Közoktatási Közalapítvány 2010. évben állami támogatásban nem részesült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III.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1" w:name="V"/>
      <w:r>
        <w:rPr>
          <w:b/>
          <w:sz w:val="28"/>
        </w:rPr>
        <w:t>KIMUTATÁ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2" w:name="V"/>
      <w:r>
        <w:rPr>
          <w:b/>
          <w:sz w:val="28"/>
        </w:rPr>
        <w:t xml:space="preserve">az alapítványi vagyon 2010. </w:t>
      </w:r>
      <w:bookmarkEnd w:id="2"/>
      <w:r>
        <w:rPr>
          <w:b/>
          <w:sz w:val="28"/>
        </w:rPr>
        <w:t>évi alakulásáról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6"/>
        <w:gridCol w:w="1076"/>
        <w:gridCol w:w="1657"/>
        <w:gridCol w:w="1231"/>
        <w:gridCol w:w="20"/>
      </w:tblGrid>
      <w:tr>
        <w:trPr>
          <w:trHeight w:val="315" w:hRule="atLeast"/>
        </w:trPr>
        <w:tc>
          <w:tcPr>
            <w:tcW w:w="6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adatok ezer Ft-ban</w:t>
            </w:r>
          </w:p>
        </w:tc>
      </w:tr>
      <w:tr>
        <w:trPr>
          <w:trHeight w:val="660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gnevezé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lőző év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árgyév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áltozás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Tárgyi eszközö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Értékpapíro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Pénzeszközö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9 81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 51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-6 303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Aktív időbeli elhatároláso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SZKÖZÖK ÖSSZESE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 8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5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6 31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Saját tők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 39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88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3 50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Ebből: 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-   Induló tők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-  Tőkeváltozás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6 37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5 19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-1 179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-  Tárgyévi eredmény alaptevékenységből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- 1 179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3 50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- 2 326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Rövid lejáratú kötelezettsége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63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635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Passzív időbeli elhatárolások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 445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-3445</w:t>
            </w:r>
          </w:p>
        </w:tc>
      </w:tr>
      <w:tr>
        <w:trPr>
          <w:trHeight w:val="465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ORRÁSOK ÖSSZESE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 8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52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6 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IV.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Heading1"/>
        <w:rPr>
          <w:sz w:val="28"/>
          <w:szCs w:val="28"/>
          <w:u w:val="none"/>
        </w:rPr>
      </w:pPr>
      <w:bookmarkStart w:id="3" w:name="IV"/>
      <w:r>
        <w:rPr>
          <w:sz w:val="28"/>
          <w:szCs w:val="28"/>
          <w:u w:val="none"/>
        </w:rPr>
        <w:t>KIMUTATÁ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jc w:val="center"/>
        <w:rPr>
          <w:b/>
          <w:b/>
          <w:sz w:val="28"/>
        </w:rPr>
      </w:pPr>
      <w:bookmarkStart w:id="4" w:name="IV"/>
      <w:r>
        <w:rPr>
          <w:b/>
          <w:sz w:val="28"/>
        </w:rPr>
        <w:t>Az alapítvány által 2010. évben – pályázatok útján – nyújtott cél szerinti juttatásokról</w:t>
      </w:r>
      <w:bookmarkEnd w:id="4"/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Zala Megyei Közoktatási Közalapítvány az alapító okiratban foglaltak közhasznú célszerinti tevékenysége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Zala megyében – a megyei és a megyei jogú városi közoktatás-fejlesztési tervekben jóváhagyott nevelési és oktatási, képességfejlesztési, ismeretterjesztési körzeti, térségi és országos feladatok támogatása”. </w:t>
      </w:r>
    </w:p>
    <w:p>
      <w:pPr>
        <w:pStyle w:val="Normal"/>
        <w:tabs>
          <w:tab w:val="clear" w:pos="708"/>
          <w:tab w:val="left" w:pos="586" w:leader="none"/>
          <w:tab w:val="left" w:pos="870" w:leader="none"/>
        </w:tabs>
        <w:overflowPunct w:val="true"/>
        <w:autoSpaceDE w:val="true"/>
        <w:ind w:left="113" w:hanging="113"/>
        <w:jc w:val="both"/>
        <w:textAlignment w:val="auto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586" w:leader="none"/>
          <w:tab w:val="left" w:pos="870" w:leader="none"/>
        </w:tabs>
        <w:overflowPunct w:val="true"/>
        <w:autoSpaceDE w:val="true"/>
        <w:ind w:left="113" w:hanging="113"/>
        <w:jc w:val="both"/>
        <w:textAlignment w:val="auto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009. évben megítélt és 2010. évre áthúzódó juttatások:</w:t>
      </w:r>
    </w:p>
    <w:p>
      <w:pPr>
        <w:pStyle w:val="Normal"/>
        <w:tabs>
          <w:tab w:val="clear" w:pos="708"/>
          <w:tab w:val="left" w:pos="586" w:leader="none"/>
          <w:tab w:val="left" w:pos="870" w:leader="none"/>
        </w:tabs>
        <w:overflowPunct w:val="true"/>
        <w:autoSpaceDE w:val="true"/>
        <w:ind w:left="113" w:hanging="113"/>
        <w:jc w:val="both"/>
        <w:textAlignment w:val="auto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86" w:leader="none"/>
          <w:tab w:val="left" w:pos="870" w:leader="none"/>
        </w:tabs>
        <w:overflowPunct w:val="true"/>
        <w:autoSpaceDE w:val="true"/>
        <w:ind w:left="113" w:hanging="113"/>
        <w:jc w:val="both"/>
        <w:textAlignment w:val="auto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A nevelés, oktatás hatékonyságának növelése (1 pályázat)</w:t>
        <w:tab/>
        <w:t>125 e Ft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Tanulói ösztöndíj (44 fő)</w:t>
        <w:tab/>
        <w:t>1 320 e Ft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Térségi feladatot ellátó közoktatási intézmények támogatása (4 pályázat)</w:t>
        <w:tab/>
        <w:t>2 000 e Ft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Összesen:</w:t>
        <w:tab/>
        <w:t>3 445 e Ft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behzssal21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Szvegtrzsbehzssal2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V.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bookmarkStart w:id="5" w:name="II"/>
      <w:r>
        <w:rPr>
          <w:rFonts w:cs="Times New Roman" w:ascii="Times New Roman" w:hAnsi="Times New Roman"/>
          <w:sz w:val="28"/>
        </w:rPr>
        <w:t>KIMUTATÁ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bookmarkStart w:id="6" w:name="II"/>
      <w:r>
        <w:rPr>
          <w:b/>
          <w:sz w:val="28"/>
        </w:rPr>
        <w:t xml:space="preserve">Az alapítvány részére - a 2010. évi feladatok megvalósításához - nyújtott </w:t>
      </w:r>
      <w:bookmarkEnd w:id="6"/>
      <w:r>
        <w:rPr>
          <w:b/>
          <w:sz w:val="28"/>
        </w:rPr>
        <w:t>támogatásokról</w:t>
      </w:r>
    </w:p>
    <w:p>
      <w:pPr>
        <w:pStyle w:val="TextBody"/>
        <w:tabs>
          <w:tab w:val="clear" w:pos="708"/>
          <w:tab w:val="right" w:pos="8505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8"/>
          <w:tab w:val="right" w:pos="8505" w:leader="none"/>
        </w:tabs>
        <w:jc w:val="both"/>
        <w:rPr>
          <w:szCs w:val="24"/>
        </w:rPr>
      </w:pPr>
      <w:r>
        <w:rPr>
          <w:szCs w:val="24"/>
        </w:rPr>
        <w:t>A közalapítvány részére elszámolási kötelezettséggel nyújtott támogatások összege: 220 e Ft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2360"/>
      </w:tblGrid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t nyújtó neve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ámogatás összege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e Ft-ban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apítói támogatás: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Zalaegerszeg Megyei jogú Város Önkormányzata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>
                <w:b/>
                <w:color w:val="000000"/>
                <w:szCs w:val="24"/>
              </w:rPr>
              <w:t>Települési önkormányzatok támogatása</w:t>
            </w:r>
            <w:r>
              <w:rPr>
                <w:rFonts w:cs="Arial" w:ascii="Arial" w:hAnsi="Arial"/>
                <w:color w:val="000000"/>
                <w:szCs w:val="24"/>
              </w:rPr>
              <w:t>: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enesdiás Önkormányzat Képviselő-testülete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api Önkormányzat Képviselő-testülete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ovászi Önkormányzat Képviselő-testülete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</w:tbl>
    <w:p>
      <w:pPr>
        <w:pStyle w:val="Szvegblokk1"/>
        <w:ind w:left="0" w:right="792" w:hanging="0"/>
        <w:rPr/>
      </w:pPr>
      <w:r>
        <w:rPr/>
      </w:r>
    </w:p>
    <w:p>
      <w:pPr>
        <w:pStyle w:val="Szvegblokk1"/>
        <w:ind w:left="0" w:right="792" w:hanging="0"/>
        <w:rPr/>
      </w:pPr>
      <w:r>
        <w:rPr/>
        <w:t>A közalapítvány a támogatási összegek felhasználásáról az előírásoknak megfelelően határidőre elszámolt.</w:t>
      </w:r>
    </w:p>
    <w:p>
      <w:pPr>
        <w:pStyle w:val="TextBody"/>
        <w:tabs>
          <w:tab w:val="clear" w:pos="708"/>
          <w:tab w:val="right" w:pos="9073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right" w:pos="9073" w:leader="none"/>
        </w:tabs>
        <w:spacing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VI.</w:t>
      </w:r>
    </w:p>
    <w:p>
      <w:pPr>
        <w:pStyle w:val="Normal"/>
        <w:tabs>
          <w:tab w:val="clear" w:pos="708"/>
          <w:tab w:val="right" w:pos="8647" w:leader="none"/>
        </w:tabs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bookmarkStart w:id="7" w:name="VI"/>
      <w:r>
        <w:rPr>
          <w:b/>
          <w:sz w:val="28"/>
        </w:rPr>
        <w:t>KIMUTATÁS</w:t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bookmarkStart w:id="8" w:name="VI"/>
      <w:r>
        <w:rPr>
          <w:b/>
          <w:sz w:val="28"/>
        </w:rPr>
        <w:t>A vezető tisztségviselők részére 2010. évben nyújtott juttatásokról</w:t>
      </w:r>
      <w:bookmarkEnd w:id="8"/>
    </w:p>
    <w:p>
      <w:pPr>
        <w:pStyle w:val="Normal"/>
        <w:tabs>
          <w:tab w:val="clear" w:pos="708"/>
          <w:tab w:val="righ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"/>
        <w:gridCol w:w="3989"/>
        <w:gridCol w:w="21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sz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év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tazási költségtéríté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e Ft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Szabóné Bertai Anna kuratórium tag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Földszin Attiláné kuratórium tag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Kiss Ernőné kuratórium tag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Sárváry László kuratórium tag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  <w:t>Árkovicsné Pezzetta Claud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szCs w:val="24"/>
              </w:rPr>
              <w:t>Papp Ferenc</w:t>
            </w:r>
            <w:r>
              <w:rPr>
                <w:sz w:val="22"/>
              </w:rPr>
              <w:t xml:space="preserve"> Felügyelő Bizottság elnök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</w:tr>
    </w:tbl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6663" w:leader="none"/>
        </w:tabs>
        <w:rPr>
          <w:sz w:val="22"/>
        </w:rPr>
      </w:pPr>
      <w:r>
        <w:rPr>
          <w:sz w:val="22"/>
        </w:rPr>
        <w:t>A Kuratórium és a Felügyelő Bizottság tagjai tiszteletdíjban nem részesülte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60"/>
        <w:ind w:left="576" w:hanging="576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60"/>
        <w:ind w:left="576" w:hanging="576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VI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/>
          <w:b/>
          <w:i/>
          <w:sz w:val="32"/>
          <w:szCs w:val="24"/>
          <w:u w:val="single"/>
        </w:rPr>
      </w:r>
      <w:bookmarkStart w:id="9" w:name="VII"/>
      <w:bookmarkStart w:id="10" w:name="VII"/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számoló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bookmarkStart w:id="11" w:name="VII"/>
      <w:r>
        <w:rPr>
          <w:b/>
          <w:sz w:val="28"/>
          <w:szCs w:val="28"/>
          <w:u w:val="single"/>
        </w:rPr>
        <w:t>a 2010. évi közhasznú tevékenységéről</w:t>
      </w:r>
      <w:bookmarkEnd w:id="11"/>
    </w:p>
    <w:p>
      <w:pPr>
        <w:pStyle w:val="TextBody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  <w:u w:val="single"/>
        </w:rPr>
      </w:pPr>
      <w:r>
        <w:rPr>
          <w:szCs w:val="24"/>
          <w:u w:val="single"/>
        </w:rPr>
        <w:t>A Zala Megyei Közoktatási Közalapítvány 2010. évben</w:t>
      </w:r>
    </w:p>
    <w:p>
      <w:pPr>
        <w:pStyle w:val="Normal"/>
        <w:overflowPunct w:val="true"/>
        <w:autoSpaceDE w:val="true"/>
        <w:ind w:left="1065" w:hanging="0"/>
        <w:jc w:val="both"/>
        <w:textAlignment w:val="auto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/>
      </w:pPr>
      <w:r>
        <w:rPr>
          <w:szCs w:val="24"/>
        </w:rPr>
        <w:t xml:space="preserve">Kuratóriumának 20010. </w:t>
      </w:r>
      <w:r>
        <w:rPr>
          <w:color w:val="000000"/>
          <w:szCs w:val="24"/>
        </w:rPr>
        <w:t>február</w:t>
      </w:r>
      <w:r>
        <w:rPr>
          <w:szCs w:val="24"/>
        </w:rPr>
        <w:t xml:space="preserve"> 8-i ülésén elfogadott költségvetése,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/>
      </w:pPr>
      <w:r>
        <w:rPr/>
        <w:t>Kuratóriumának 27/2009. (12.07.) KH. sz</w:t>
      </w:r>
      <w:r>
        <w:rPr>
          <w:b/>
        </w:rPr>
        <w:t>.</w:t>
      </w:r>
      <w:r>
        <w:rPr/>
        <w:t xml:space="preserve"> határozatával elfogadott, 2009. évben meghirdetett pót pályázati programj</w:t>
      </w:r>
      <w:r>
        <w:rPr>
          <w:szCs w:val="24"/>
        </w:rPr>
        <w:t>a,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éves ülésterve </w:t>
      </w:r>
    </w:p>
    <w:p>
      <w:pPr>
        <w:pStyle w:val="Normal"/>
        <w:ind w:left="1065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>alapján szervezetten, célirányosan, Zala megye közoktatása számára hasznosan működött.</w:t>
      </w:r>
    </w:p>
    <w:p>
      <w:pPr>
        <w:pStyle w:val="NormalWeb"/>
        <w:tabs>
          <w:tab w:val="clear" w:pos="708"/>
          <w:tab w:val="left" w:pos="6663" w:leader="none"/>
        </w:tabs>
        <w:spacing w:lineRule="atLeast" w:line="27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spacing w:lineRule="atLeast" w:line="27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Web"/>
        <w:spacing w:lineRule="atLeast" w:line="270" w:before="120" w:after="0"/>
        <w:rPr/>
      </w:pPr>
      <w:r>
        <w:rPr/>
        <w:t>A Zala Megyei Közoktatási Közalapítvány 2010. évben saját forrásból összesen 2 000 e Ft-ot hirdetett meg pályázati célra.</w:t>
      </w:r>
      <w:r>
        <w:rPr>
          <w:color w:val="000000"/>
        </w:rPr>
        <w:br/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A kuratórium kizárólag csak nyilvánosan meghirdetett pályázatokra adott támogatást közoktatási intézményeknek. Pályázati kiírásában rögzítette: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- </w:t>
        <w:tab/>
        <w:t>a pályázható célok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284" w:hanging="0"/>
        <w:jc w:val="both"/>
        <w:textAlignment w:val="auto"/>
        <w:rPr>
          <w:szCs w:val="24"/>
        </w:rPr>
      </w:pPr>
      <w:r>
        <w:rPr>
          <w:szCs w:val="24"/>
        </w:rPr>
        <w:t>a pályázók köré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284" w:hanging="0"/>
        <w:jc w:val="both"/>
        <w:textAlignment w:val="auto"/>
        <w:rPr>
          <w:szCs w:val="24"/>
        </w:rPr>
      </w:pPr>
      <w:r>
        <w:rPr>
          <w:szCs w:val="24"/>
        </w:rPr>
        <w:t>az elnyerhető támogatások feltételei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284" w:hanging="0"/>
        <w:jc w:val="both"/>
        <w:textAlignment w:val="auto"/>
        <w:rPr>
          <w:szCs w:val="24"/>
        </w:rPr>
      </w:pPr>
      <w:r>
        <w:rPr>
          <w:szCs w:val="24"/>
        </w:rPr>
        <w:t>a támogatás felhasználásának és elszámolásának rendjé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284" w:hanging="0"/>
        <w:jc w:val="both"/>
        <w:textAlignment w:val="auto"/>
        <w:rPr>
          <w:szCs w:val="24"/>
        </w:rPr>
      </w:pPr>
      <w:r>
        <w:rPr>
          <w:szCs w:val="24"/>
        </w:rPr>
        <w:t>a közalapítvány ellenőrzési jog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Pályázati alapokból – közoktatási intézményeken kívül – más társadalmi szervezetet a közalapítvány nem támogatott.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működtetés és a lebonyolítás kiadásait a közalapítvány saját bevételéből fedezte, mely a pályázati díjakból, a kamatbevételekből, az alapítók és a támogatók átutalásaiból, valamint a pénzmaradvány felhasználásából tevődött össze.</w:t>
      </w:r>
    </w:p>
    <w:p>
      <w:pPr>
        <w:pStyle w:val="NormalWeb"/>
        <w:spacing w:lineRule="atLeast" w:line="270"/>
        <w:ind w:right="-5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alapítóktól, illetve helyi önkormányzatoktól kapott összeg felhasználásának elszámolása határidőre megtörtént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közoktatási közalapítvány szerepe a fejlesztési tervek végrehajtásában: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jc w:val="both"/>
        <w:textAlignment w:val="auto"/>
        <w:rPr/>
      </w:pPr>
      <w:r>
        <w:rPr/>
        <w:t>A közalapítvány 2010. évben is változatlanul segítette az alapítók és a kuratórium célkitűzései által meghatározott közoktatás-fejlesztési feladatok eredményes megvalósítás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/>
      </w:pPr>
      <w:r>
        <w:rPr/>
        <w:t xml:space="preserve">Az intézmények közötti együttműködést kívánta szorgalmazni a kuratórium az V. témakörben kiírt a - </w:t>
      </w:r>
      <w:r>
        <w:rPr>
          <w:i/>
        </w:rPr>
        <w:t>Térségi feladatokat ellátó közoktatási intézmények támogatása</w:t>
      </w:r>
      <w:r>
        <w:rPr/>
        <w:t xml:space="preserve"> című – pályázattal. 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/>
      </w:pPr>
      <w:r>
        <w:rPr/>
        <w:t>Az elmúlt évben 44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  <w:drawing>
          <wp:inline distT="0" distB="0" distL="0" distR="0">
            <wp:extent cx="6473825" cy="9155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  <w:drawing>
          <wp:inline distT="0" distB="0" distL="0" distR="0">
            <wp:extent cx="6473825" cy="9155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  <w:drawing>
          <wp:inline distT="0" distB="0" distL="0" distR="0">
            <wp:extent cx="6473825" cy="9155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  <w:drawing>
          <wp:inline distT="0" distB="0" distL="0" distR="0">
            <wp:extent cx="6473825" cy="91554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  <w:drawing>
          <wp:inline distT="0" distB="0" distL="0" distR="0">
            <wp:extent cx="6473825" cy="91554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/>
      </w:pPr>
      <w:r>
        <w:rPr/>
        <w:drawing>
          <wp:inline distT="0" distB="0" distL="0" distR="0">
            <wp:extent cx="6473825" cy="91554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95370</wp:posOffset>
              </wp:positionH>
              <wp:positionV relativeFrom="paragraph">
                <wp:posOffset>-90805</wp:posOffset>
              </wp:positionV>
              <wp:extent cx="347980" cy="2508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9.75pt;mso-wrap-distance-left:0pt;mso-wrap-distance-right:0pt;mso-wrap-distance-top:0pt;mso-wrap-distance-bottom:0pt;margin-top:-7.15pt;mso-position-vertical-relative:text;margin-left:28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595370</wp:posOffset>
              </wp:positionH>
              <wp:positionV relativeFrom="paragraph">
                <wp:posOffset>-90805</wp:posOffset>
              </wp:positionV>
              <wp:extent cx="347980" cy="2508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9.75pt;mso-wrap-distance-left:0pt;mso-wrap-distance-right:0pt;mso-wrap-distance-top:0pt;mso-wrap-distance-bottom:0pt;margin-top:-7.15pt;mso-position-vertical-relative:text;margin-left:28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Palatino Linotype" w:hAnsi="Palatino Linotype" w:cs="Palatino Linotyp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Courier New"/>
    </w:rPr>
  </w:style>
  <w:style w:type="character" w:styleId="WW8Num1z2">
    <w:name w:val="WW8Num1z2"/>
    <w:qFormat/>
    <w:rPr>
      <w:rFonts w:ascii="Palatino Linotype" w:hAnsi="Palatino Linotype" w:cs="Palatino Linotyp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Palatino Linotype" w:hAnsi="Palatino Linotype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Szvegtrzs3">
    <w:name w:val="Szövegtörzs 3"/>
    <w:basedOn w:val="Normal"/>
    <w:qFormat/>
    <w:pPr>
      <w:jc w:val="both"/>
    </w:pPr>
    <w:rPr>
      <w:i/>
      <w:iCs/>
      <w:color w:val="FF000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right" w:pos="9357" w:leader="none"/>
      </w:tabs>
      <w:suppressAutoHyphens w:val="true"/>
      <w:ind w:left="426" w:hanging="0"/>
    </w:pPr>
    <w:rPr>
      <w:b/>
      <w:sz w:val="22"/>
    </w:rPr>
  </w:style>
  <w:style w:type="paragraph" w:styleId="Szvegblokk1">
    <w:name w:val="Szövegblokk1"/>
    <w:basedOn w:val="Normal"/>
    <w:qFormat/>
    <w:pPr>
      <w:tabs>
        <w:tab w:val="clear" w:pos="708"/>
        <w:tab w:val="left" w:pos="2700" w:leader="none"/>
      </w:tabs>
      <w:suppressAutoHyphens w:val="true"/>
      <w:overflowPunct w:val="true"/>
      <w:autoSpaceDE w:val="true"/>
      <w:ind w:left="360" w:right="792" w:hanging="0"/>
      <w:jc w:val="both"/>
      <w:textAlignment w:val="auto"/>
    </w:pPr>
    <w:rPr>
      <w:szCs w:val="24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zmkka.hu/" TargetMode="Externa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2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6:00Z</dcterms:created>
  <dc:creator>Viki</dc:creator>
  <dc:description/>
  <cp:keywords/>
  <dc:language>en-US</dc:language>
  <cp:lastModifiedBy>Rvera</cp:lastModifiedBy>
  <cp:lastPrinted>2011-09-09T08:23:00Z</cp:lastPrinted>
  <dcterms:modified xsi:type="dcterms:W3CDTF">2011-09-09T07:57:00Z</dcterms:modified>
  <cp:revision>4</cp:revision>
  <dc:subject/>
  <dc:title/>
</cp:coreProperties>
</file>