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  <w:t>........... napirendi pont anyaga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szeptember 15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ab/>
        <w:tab/>
        <w:tab/>
      </w:r>
      <w:r>
        <w:rPr/>
        <w:t xml:space="preserve">Ökováros program keretében mini bio-hőerőmű létesítése </w:t>
      </w:r>
    </w:p>
    <w:p>
      <w:pPr>
        <w:pStyle w:val="Normal"/>
        <w:ind w:left="705" w:hanging="705"/>
        <w:jc w:val="both"/>
        <w:rPr/>
      </w:pPr>
      <w:r>
        <w:rPr/>
        <w:tab/>
        <w:tab/>
        <w:tab/>
        <w:tab/>
        <w:tab/>
        <w:t>a Landorhegyi városrész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3" w:hanging="993"/>
        <w:jc w:val="both"/>
        <w:outlineLvl w:val="0"/>
        <w:rPr>
          <w:b/>
          <w:b/>
          <w:i/>
          <w:i/>
          <w:u w:val="single"/>
        </w:rPr>
      </w:pPr>
      <w:r>
        <w:rPr>
          <w:b/>
          <w:u w:val="single"/>
        </w:rPr>
        <w:t>Elõterjesztõ:</w:t>
      </w:r>
      <w:r>
        <w:rPr/>
        <w:tab/>
        <w:tab/>
        <w:tab/>
        <w:t>Gyutai Csaba polgármester</w:t>
      </w:r>
    </w:p>
    <w:p>
      <w:pPr>
        <w:pStyle w:val="Normal"/>
        <w:ind w:left="3686" w:hanging="3119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Jagasics János sk. projektfelelős</w:t>
      </w:r>
    </w:p>
    <w:p>
      <w:pPr>
        <w:pStyle w:val="Normal"/>
        <w:spacing w:before="120" w:after="0"/>
        <w:ind w:left="2881" w:hanging="3119"/>
        <w:rPr/>
      </w:pPr>
      <w:r>
        <w:rPr>
          <w:b/>
        </w:rPr>
        <w:tab/>
      </w:r>
      <w:r>
        <w:rPr/>
        <w:t>Városüzemeltetési Osztály</w:t>
      </w:r>
    </w:p>
    <w:p>
      <w:pPr>
        <w:pStyle w:val="Normal"/>
        <w:ind w:left="2880" w:hanging="3119"/>
        <w:rPr/>
      </w:pPr>
      <w:r>
        <w:rPr>
          <w:b/>
        </w:rPr>
        <w:tab/>
      </w:r>
      <w:r>
        <w:rPr/>
        <w:t>Sümeghy Gabriella sk. környezetvédelmi szakreferens</w:t>
      </w:r>
    </w:p>
    <w:p>
      <w:pPr>
        <w:pStyle w:val="Normal"/>
        <w:ind w:left="2880" w:hanging="3119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3060" w:leader="none"/>
        </w:tabs>
        <w:ind w:left="2880" w:hanging="2880"/>
        <w:jc w:val="both"/>
        <w:rPr/>
      </w:pPr>
      <w:r>
        <w:rPr/>
        <w:tab/>
        <w:t xml:space="preserve">Gazdasági Bizottság </w:t>
      </w:r>
    </w:p>
    <w:p>
      <w:pPr>
        <w:pStyle w:val="Normal"/>
        <w:tabs>
          <w:tab w:val="clear" w:pos="708"/>
          <w:tab w:val="left" w:pos="3060" w:leader="none"/>
        </w:tabs>
        <w:ind w:left="2880" w:hanging="2880"/>
        <w:jc w:val="both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2880" w:hanging="2880"/>
        <w:jc w:val="both"/>
        <w:rPr/>
      </w:pPr>
      <w:r>
        <w:rPr/>
        <w:tab/>
        <w:t>Landorhegy-Észak Településrészi Önkormányzat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u w:val="single"/>
        </w:rPr>
        <w:t>Közgyűlésre meghívást kap:</w:t>
      </w:r>
      <w:r>
        <w:rPr/>
        <w:t xml:space="preserve"> Jagasics János projektfelelő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öltségvetési, pénzügyi-gazdálkodási szempontból ellenőrizte:</w:t>
      </w:r>
      <w:r>
        <w:rPr/>
        <w:t xml:space="preserve"> Közgazdaság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özgyűlés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laegerszeg Megyei Jogú Város Közgyűlése 2011 május 11-i ülésén a 124/2011. (V.11.) sz. határozatával egyetértett az Ökováros koncepcióval, amelynek egyik projekteleme a landorhegyi városrészben létesítendő mini biomassza-hőerőmű létesítése, amely a környező intézmények hő ellátását biztosítja.</w:t>
      </w:r>
    </w:p>
    <w:p>
      <w:pPr>
        <w:pStyle w:val="Normal"/>
        <w:jc w:val="both"/>
        <w:rPr/>
      </w:pPr>
      <w:r>
        <w:rPr>
          <w:sz w:val="22"/>
          <w:szCs w:val="22"/>
        </w:rPr>
        <w:t>A projekt  elindításának megalapozására a előtanulmányt készítettünk, amely jelen előterjesztés 1. sz. mellékletét képez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őtanulmány megállapításait az alábbiakban foglaljuk össz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A biomassza fűtőművel ellátható  intézmények, azok gáz felhasználása 2009.</w:t>
      </w:r>
      <w:r>
        <w:rPr>
          <w:sz w:val="22"/>
          <w:szCs w:val="22"/>
        </w:rPr>
        <w:t xml:space="preserve"> (teljesítmény adatok: 2. sz. mellékletben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unkácsy M. szakiskola és létesítményei</w:t>
        <w:tab/>
        <w:tab/>
        <w:t xml:space="preserve"> 91 422</w:t>
        <w:tab/>
        <w:t>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anz szakközépiskola</w:t>
        <w:tab/>
        <w:tab/>
        <w:tab/>
        <w:tab/>
        <w:tab/>
        <w:t xml:space="preserve"> 46 284</w:t>
        <w:tab/>
        <w:t>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vács K. szakkollégium A</w:t>
        <w:tab/>
        <w:tab/>
        <w:tab/>
        <w:tab/>
        <w:t xml:space="preserve"> 52 880</w:t>
        <w:tab/>
        <w:t>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vács K. szakkollégium B</w:t>
        <w:tab/>
        <w:tab/>
        <w:tab/>
        <w:tab/>
        <w:t xml:space="preserve"> 28704</w:t>
        <w:tab/>
        <w:t>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ndorhegyi általános iskola</w:t>
        <w:tab/>
        <w:tab/>
        <w:tab/>
        <w:tab/>
        <w:t xml:space="preserve"> 72 758</w:t>
        <w:tab/>
        <w:t>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échenyi szakközépiskola</w:t>
        <w:tab/>
        <w:tab/>
        <w:tab/>
        <w:tab/>
        <w:t xml:space="preserve"> 46 386</w:t>
        <w:tab/>
        <w:t>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Összesen: </w:t>
        <w:tab/>
        <w:tab/>
        <w:tab/>
        <w:tab/>
        <w:tab/>
        <w:tab/>
        <w:t>338 431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nergiában számolva ez összesen: 11 507 GJ/év nagyságot jel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yen nagyságú energiát korszerű automatikus tüzelőberendezéssel 959 tonna szilárd biomasszából (faaprítékból) lehet  kinyer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üzelőanyag biztosítás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rendelkezésünkre álló tanulmány megállapítása szerint a ZMJV Önkormányzatának tulajdonában lévő ZALA-DEPO Kft 2009. évben 1.417 tonna faaprítékot állított elő, illetve értékesített. A faapríték facsomagolási és települési fahulladékból keletkezi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egállapítható, hogy a figyelembe vett intézmények ellátása fűtési alapanyaggal kellő tartalékkal biztosított. </w:t>
      </w:r>
    </w:p>
    <w:p>
      <w:pPr>
        <w:pStyle w:val="Normal"/>
        <w:jc w:val="both"/>
        <w:rPr/>
      </w:pPr>
      <w:r>
        <w:rPr>
          <w:sz w:val="22"/>
          <w:szCs w:val="22"/>
        </w:rPr>
        <w:t>Szükséges  959 t/év , ezzel szemben 1417 t/év nagysággal rendelkezünk.</w:t>
      </w:r>
    </w:p>
    <w:p>
      <w:pPr>
        <w:pStyle w:val="Normal"/>
        <w:jc w:val="both"/>
        <w:rPr/>
      </w:pPr>
      <w:r>
        <w:rPr>
          <w:sz w:val="22"/>
          <w:szCs w:val="22"/>
        </w:rPr>
        <w:t>Egy másik felmérés alapján a  ZMJV tulajdonában lévő  ~53 ha erdőből tervszerű erdőgazdálkodás esetében évi 300-600 t/év (4-8 TJ/év) fa termelhető ki.</w:t>
      </w:r>
    </w:p>
    <w:p>
      <w:pPr>
        <w:pStyle w:val="Normal"/>
        <w:jc w:val="both"/>
        <w:rPr/>
      </w:pPr>
      <w:r>
        <w:rPr>
          <w:sz w:val="22"/>
          <w:szCs w:val="22"/>
        </w:rPr>
        <w:t>Nem számoltunk a Koncepcióban szereplő energia ültevények hozamával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űtőmű építményének elhelyezése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ő termelő kazánoknak építményt kell létrehozni. Az építmény ~3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(20*15 m, bm 10 m), amelyben a szükséges teljesítményű kazánok, a kiszolgáló berendezések, a város intézményeinek felügyeletét és kezelését szolgáló diszpécser szoba, szociális blokk kap helyet, a napi tüzelőanyag tárolásával együttes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űtőmű helyének előzetes kijelölését a Városi Főépítésszel egyetértésben a mellékelt helyszínrajzon (3. sz. melléklet) megjelöltük. Ez a hely a volt HM laktanya gépjármű telephelyének a  helyén található. A betonozott, fedett színnel rendelkező terület alkalmas a faaprítékoló gép elhelyezésére és a faapríték  tárolására is. A teljes infrastruktúra  rendelkezésre áll, a terület a város tulajdonában v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űtőmű építéséhez rendezési tervet módosítani nem ke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gállapítható, hogy  a fűtőmű építményének létesítéséhez különleges, a beruházás tervezett kimenetelét befolyásoló körülmény nem áll fenn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üzelőberendezés beszerzése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ükséges hő termelő tüzelőberendezés, a kapcsolódó kiszolgáló elemeivel hazai és EU-s országokból szerezhetők be. Minden berendezés megfelel az EU-s környezetvédelmi káros anyag kibocsátási követelményekne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üzelőberendezések határidőre való beszerzésének kockázatát kizártnak tekinthetjük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vvezeték létesítése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1. pontban megjelölt intézmények és a fűtőmű között távvezetéket kell létesíteni. A távvezeték leghosszabb szakasza ~500 m. A távvezeték intézményi területen illetve közterületen halad. Anyaga előszigetelt acélcső. Fektetése földárokba történik, amelyhez alépítményt nem kell létesíten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ervezés során a közműkezelőkkel egyeztetés szükséges, valamint létesítési engedélyt kell beszerezni.  A távvezeték létesítésének nem látunk akadályát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rnyezetvédelem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emutatott automatikus tüzelőberendezés környezeti szempontból tanúsított, amely szerint üzemállapotban a kibocsátott légszennyező anyagok átlag koncentráció értékei nem haladják meg a  23/2001. (Xl.l3.) KöM rendelet határértékeit, így a jelenleg érvényes levegőtisztaság védelmi követelményeknek megfelel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ruházási költségek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2"/>
          <w:szCs w:val="22"/>
        </w:rPr>
        <w:t>A fűtőmű építés bekerülési költsége :</w:t>
        <w:tab/>
        <w:tab/>
        <w:tab/>
        <w:t xml:space="preserve">45 000 -eFt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Technológia bekerülési költsége :</w:t>
        <w:tab/>
        <w:tab/>
        <w:tab/>
        <w:tab/>
        <w:t xml:space="preserve">88 000 -eFt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Hőtávvezeték költsége:</w:t>
        <w:tab/>
        <w:tab/>
        <w:tab/>
        <w:tab/>
        <w:tab/>
        <w:t>69.000 -eFt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2"/>
          <w:szCs w:val="22"/>
        </w:rPr>
        <w:t>Előkészítés, mérnöki munka, műszaki ellenőrzés stb:</w:t>
        <w:tab/>
        <w:t>15 000 -eFt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2"/>
          <w:szCs w:val="22"/>
        </w:rPr>
        <w:t>Eng, kiviteli tervek</w:t>
        <w:tab/>
        <w:tab/>
        <w:tab/>
        <w:tab/>
        <w:tab/>
        <w:tab/>
        <w:t>10 000 -eFt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2"/>
          <w:szCs w:val="22"/>
        </w:rPr>
        <w:t>A becsült teljes bekerülési összeg:</w:t>
        <w:tab/>
        <w:tab/>
        <w:tab/>
        <w:t xml:space="preserve">           227 000 -eFt (nettó)</w:t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ind w:firstLine="360"/>
        <w:jc w:val="both"/>
        <w:rPr/>
      </w:pPr>
      <w:r>
        <w:rPr>
          <w:b/>
          <w:sz w:val="22"/>
          <w:szCs w:val="22"/>
        </w:rPr>
        <w:t>A becsült teljes bekerülési összeg :</w:t>
        <w:tab/>
        <w:t xml:space="preserve">      283 750 -eFt (bruttó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ályázati forrás: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ormányprogram kiemelt jelentőséget biztosít a megújuló energiaforrások pályázati támogatására. A projektre alkalmazható pályázat a</w:t>
      </w:r>
      <w:r>
        <w:rPr>
          <w:rFonts w:cs="Times New Roman" w:ascii="Times New Roman" w:hAnsi="Times New Roman"/>
          <w:i/>
          <w:sz w:val="22"/>
          <w:szCs w:val="22"/>
        </w:rPr>
        <w:t xml:space="preserve"> Helyi hő és hűtési igény kielégítése megújuló energiaforrásokkal </w:t>
      </w:r>
      <w:r>
        <w:rPr>
          <w:rFonts w:cs="Times New Roman" w:ascii="Times New Roman" w:hAnsi="Times New Roman"/>
          <w:sz w:val="22"/>
          <w:szCs w:val="22"/>
        </w:rPr>
        <w:t xml:space="preserve">c. KEOP 2009-4.2.B konstrukció, amely 85 %-os támogatottsággal számol. </w:t>
      </w:r>
    </w:p>
    <w:p>
      <w:pPr>
        <w:pStyle w:val="Default"/>
        <w:spacing w:before="6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 pályázati konstrukció általános célja a kisebb környezeti terheléssel járó megújuló energia alapú energiatermelés elterjesztése, a megújuló energiaforrások hőtermelésben játszott szerepének, valamint az összenergia felhasználásban lévő arányának a növelése. A konstrukció ösztönözni és támogatni kívánja az energiaigényt helyi, megújuló energiaforrásokból kielégítő beruházások megvalósulását, elsősorban az önkormányzati és non-profit szektor intézményeiben, másodsorban kis- és középvállalkozások gazdasági termelési folyamataihoz kapcsolódóan, valamint a távfűtési rendszerek megújuló energia alapon történő teljes vagy részleges energiaellátását. Ezen keresztül cél az önkormányzati, valamint a vállalkozói célcsoport esetében a hosszútávú energiaköltségek csökkentése. </w:t>
      </w:r>
    </w:p>
    <w:p>
      <w:pPr>
        <w:pStyle w:val="Default"/>
        <w:spacing w:before="60" w:after="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 konstrukció hozzájárul az üvegházhatású gázok kibocsátásának csökkentéséhez, a fosszilis energia felhasználás csökkentéséhez, a megújuló energiák használatának uniós kötelezettségvállalásának teljesítéséhez, az importfüggőség csökkentéséhez, az önkormányzati célcsoport energiaköltségeinek csökkentéséhez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pályázat átmenetileg jelenleg fel van függesztve. Feltételezhető, hogy év végén újra megnyitják, és a pályázat benyújtható lesz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térülési idő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gy, a 3B HUngária Kft. által készített tanulmány adataiból vett energiaárakkal számolva az 1. pontban jelölt intézmények földgáz fogyasztásra ~ 50 MFt-ot fizettek ki 2009. évben. A MJ energiára számolva a faapríték tüzelés 70%-kal kerül kevesebbe, mint a földgáz. Ezzel az értékkel számolva a tüzelőanyag költsége 15 MFt/év A karbantartási költség viszont növekedni fo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rható költség megtakarítás 29 MFt/é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szerűsített megtérülési idő 85%-os támogatást figyelembe véve 1,5 év.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valósíthatósági tanulmány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őtanulmányból megállapítható, hogy a projekt megvalósításának műszaki kockázata oly csekély mértékű, hogy indítása indokolt. Első lépésként megvalósítási tanulmányt kell készíttetni.</w:t>
      </w:r>
    </w:p>
    <w:p>
      <w:pPr>
        <w:pStyle w:val="Normal"/>
        <w:jc w:val="both"/>
        <w:rPr/>
      </w:pPr>
      <w:r>
        <w:rPr>
          <w:sz w:val="22"/>
          <w:szCs w:val="22"/>
        </w:rPr>
        <w:t>A pályázat készítésének alapkövetelménye, hogy rendelkezésre álljon a „Megvalósíthatósági tanulmány”. Megállapítható, hogy  a kidolgozása rendkívül munkaigényes, cca. 90 munkanapot vehet igénybe. A pályázat újra indításának időpontjára kész anyaggal kell rendelkeznünk, hogy eséllyel pályázzunk, emiatt szükséges a tanulmány készítését indítani.</w:t>
      </w:r>
    </w:p>
    <w:p>
      <w:pPr>
        <w:pStyle w:val="Normal"/>
        <w:jc w:val="both"/>
        <w:rPr/>
      </w:pPr>
      <w:r>
        <w:rPr>
          <w:sz w:val="22"/>
          <w:szCs w:val="22"/>
        </w:rPr>
        <w:t>A tanulmány készítőjével szembeni szakmai minimális követelmények :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Kamarai tagság (Magyar Mérnöki Kamara, Magyar Építész Kamara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Rendelkezzen legalább az  ENt-Sz - Épületek energetikai tanúsítása szakértő - teljes körű, energetikai auditori jogosultsággal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Rendelkezzen szakmai legalább az utóbbi három évben készített referenciáv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nulmány kidolgozása közben a készítőnek folyamatos szakmai egyeztetést kell a Projektgazdával (Megrendelővel) tartan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készítési költség, amely a tanulmányok - így a megvalósíthatósági tanulmány - készítésének, valamint a tervezés költségét, a szükséges engedélyek (pl. építési, környezetvédelmi) megszerzésének költségét, eljárási díjakat foglalja magában, elszámolható a pályázat keretében. A projekt előkészítésével kapcsolatos költségek összege azonban nem haladhatja meg a projekt tervezett összes elszámolható költségének 6%-át, jelen esetben a ~bruttó 17.000 eFt-ot.</w:t>
      </w:r>
    </w:p>
    <w:p>
      <w:pPr>
        <w:pStyle w:val="Normal"/>
        <w:ind w:left="540" w:hanging="18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Városfejlesztési, Üzemeltetési és Tervezési Bizottság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az előterjesztést megtárgyalta és 112/2011. sz. határozatával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bCs/>
          <w:sz w:val="22"/>
          <w:szCs w:val="22"/>
        </w:rPr>
        <w:t>11 igen szavazattal, 1 tartózkodás mellett támogatta.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Gazdasági Bizottság</w:t>
      </w:r>
      <w:r>
        <w:rPr>
          <w:sz w:val="22"/>
          <w:szCs w:val="22"/>
        </w:rPr>
        <w:t xml:space="preserve"> 150/2011. számú határozatával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az előterjesztést - egyhangúlag - 10 igen szavazattal elfogadta.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Pénzügyi Bizottság</w:t>
      </w:r>
      <w:r>
        <w:rPr>
          <w:sz w:val="22"/>
          <w:szCs w:val="22"/>
        </w:rPr>
        <w:t xml:space="preserve"> 59/2011. számú határozatával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az előterjesztést pénzügyi vonatkozásban 8 igen szavazattal, 1 tartózkodás mellett elfogadta azzal a kiegészítéssel, hogy a koncepció foglalkozzon a bio-hőerőmű létesítése során felmerülő gazdasági célú fejlesztési lehetőségekkel, és vegye figyelembe a főiskola és az ott lévő lakóházak rendszerre való rákötésének lehetőségét is.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anulmány tartalmazza, hogy a biomassza fűtőművel ellátható intézmények listája bővülhet a tervezett kazánház környezetében lévő intézményekkel, önkormányzati cégekkel ( Gönczi  ÁMK, BGF épületei, Ügyészség, Zala-Depo Kft., Városgazdálkodási Kft épületei, volt laktanya területén lévő fejlesztések  épületei, stb.). A megvalósulási tanulmányban kell foglalkozni e létesítmények rendszerre való rákötésének lehetőségével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Landorhegy -Észak Településrészi Önkormányzattól</w:t>
      </w:r>
      <w:r>
        <w:rPr>
          <w:sz w:val="22"/>
          <w:szCs w:val="22"/>
        </w:rPr>
        <w:t xml:space="preserve"> az anyagküldés időpontjáig észrevétel nem érkezett.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isztelt Közgyűlést, fogadja el az előterjesztést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A Zalaegerszeg Megyei Jogú Város Közgyűlése támogatja a Helyi hő és hűtési igény kielégítése megújuló energiaforrásokkal c. KEOP 2009-4.2.B konstrukcióra pályázat benyújtását a Landorhegyi városrészben Mini biomassza hőerőmű létesítésére. Felkéri a polgármestert, gondoskodjon a  pályázat megvalósíthatósági tanulmányának elkészítéséről, melyre 5.000 eFt előirányzat, a 2011. évi költségvetési rendelet III. negyedéves módosítása során biztosításra kerül. 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Határidő: 2012. január 3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 Gyutai Csaba polgármeste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, 2011. szeptember 8.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  <w:sz w:val="22"/>
          <w:szCs w:val="22"/>
        </w:rPr>
        <w:t>Gyutai Csaba</w:t>
      </w:r>
      <w:r>
        <w:rPr>
          <w:b/>
        </w:rPr>
        <w:t xml:space="preserve"> sk.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polgármester</w:t>
      </w:r>
      <w:r>
        <w:br w:type="page"/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1.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LŐTANULMÁNY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Z ÖKOVÁROS KONCEPCIÓ KERETÉBE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  BIOMASSZA ERŐMŰ PROJEKT INDÍTÁSÁHO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Készítette:</w:t>
        <w:tab/>
      </w:r>
      <w:r>
        <w:rPr>
          <w:rFonts w:cs="Arial" w:ascii="Arial" w:hAnsi="Arial"/>
          <w:b/>
        </w:rPr>
        <w:t>Jagasics Jáno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kl. gépészmérnö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nergiagazdálkodási Szakmérnö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Projektfelelő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Zalaegerszeg Megyei Jogú Város Önkormányzata 2011 május 11-i közgyűlésén a 124/2011. (V.11.) sz. határozatával egyetértett az Ökováros koncepcióval, amelynek egyik projektje a landorhegyi városrészben létesítendő mini biomassza hőerőmű létesítése, amely a környező intézmények hő ellátását biztosítj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zen előtanulmány a város vezetőinek, döntést hozó képviselőinek ad segítséget annak elbírálásában, hogy a koncepció ezen eleme  megvalósíthatósági tanulmány készítésével folytatódjon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anulmány az eddigi rendelkezésre álló tanulmányok, felmérések, kimutatások alapján készült. Az ezekben megfogalmazottak, a benne foglalt adatok ellenőrzésre  nem kerültek. Részletes költségelemzések nem készültek. </w:t>
      </w:r>
    </w:p>
    <w:p>
      <w:pPr>
        <w:pStyle w:val="Normal"/>
        <w:jc w:val="both"/>
        <w:rPr/>
      </w:pPr>
      <w:r>
        <w:rPr>
          <w:rFonts w:cs="Arial" w:ascii="Arial" w:hAnsi="Arial"/>
        </w:rPr>
        <w:t>Az előtanulmány során az intézményekre vonatkozó adatokat, a tüzelőanyagra, a területekre vonatkozó adatokat az alábbi tanulmányokból, kimutatásokból használtuk fel:</w:t>
      </w:r>
    </w:p>
    <w:p>
      <w:pPr>
        <w:pStyle w:val="Footer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Új műszaki eljárás kidolgozása a Zalaegerszeg térségi faalapú biomassza hasznosítására komplett energiatermelő és-szolgáltató rendszer keretében. Tanulmány 2010. Nyugat-magyarországi Egyetem</w:t>
      </w:r>
    </w:p>
    <w:p>
      <w:pPr>
        <w:pStyle w:val="Footer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zalaegerszegi piac ellátása innovatív pelletgyártó bázis kidolgozása. Tanulmány 2011. Pannon Fejlesztési Alapítvány</w:t>
      </w:r>
    </w:p>
    <w:p>
      <w:pPr>
        <w:pStyle w:val="Footer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MJV Polgármesteri Hivatal Műszaki Osztálya  energia fogyasztási kimutatása</w:t>
      </w:r>
    </w:p>
    <w:p>
      <w:pPr>
        <w:pStyle w:val="Footer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A megvalósulási tanulmánynak feladata, hogy pontos és hiteles választ adjon arra, hogy a tervezett Mini biomassza hőerőmű milyen gazdasági, környezetvédelmi előnyökkel jár a város szempontjáb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anulmányban a jelenleg rendelkezésünkre álló információk alapján teljes biztonsággal megvalósítható intézményeket vettük számítás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anulmány megállapításait az alábbiakban foglaljuk öss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u w:val="single"/>
        </w:rPr>
        <w:t>A biomassza fűtőművel ellátható  intézmények, azok gáz felhasználása 2009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nkácsy M. szakiskola és létesítményei</w:t>
        <w:tab/>
        <w:tab/>
        <w:t>91 422</w:t>
        <w:tab/>
        <w:t>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nz szakközépiskola</w:t>
        <w:tab/>
        <w:tab/>
        <w:tab/>
        <w:tab/>
        <w:tab/>
        <w:t>46 284</w:t>
        <w:tab/>
        <w:t>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vács K. szakkollégium A</w:t>
        <w:tab/>
        <w:tab/>
        <w:tab/>
        <w:tab/>
        <w:t>52 880</w:t>
        <w:tab/>
        <w:t>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vács K. szakkollégium B</w:t>
        <w:tab/>
        <w:tab/>
        <w:tab/>
        <w:tab/>
        <w:t>28704</w:t>
        <w:tab/>
        <w:tab/>
        <w:t>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ndorhegyi általános iskola</w:t>
        <w:tab/>
        <w:tab/>
        <w:tab/>
        <w:tab/>
        <w:t>72 758</w:t>
        <w:tab/>
        <w:t>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échenyi szakközépiskola</w:t>
        <w:tab/>
        <w:tab/>
        <w:tab/>
        <w:tab/>
        <w:t>46 386</w:t>
        <w:tab/>
        <w:t>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sen:</w:t>
        <w:tab/>
        <w:tab/>
        <w:tab/>
        <w:tab/>
        <w:tab/>
        <w:tab/>
        <w:t xml:space="preserve">         338 431</w:t>
        <w:tab/>
        <w:t>m</w:t>
      </w:r>
      <w:r>
        <w:rPr>
          <w:rFonts w:cs="Arial" w:ascii="Arial" w:hAnsi="Arial"/>
          <w:b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mészetesen ez a lista bővülhet a tervezett kazánház környezetében lévő intézményekkel, önkormányzati cégekkel ( Gönczi  ÁMK, BGF épületei, Ügyészség, Zala-Depo Kft., Városgazdálkodási Kft épületei, volt laktanya területén lévő fejlesztések  épületei, stb.)</w:t>
      </w:r>
    </w:p>
    <w:p>
      <w:pPr>
        <w:pStyle w:val="Normal"/>
        <w:jc w:val="both"/>
        <w:rPr/>
      </w:pPr>
      <w:r>
        <w:rPr>
          <w:rFonts w:cs="Arial" w:ascii="Arial" w:hAnsi="Arial"/>
        </w:rPr>
        <w:t>A felsorolt intézmények gázfogyasztását energiában számolva összesen 11 507 GJ/év nagyságot je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yen nagyságú energiát </w:t>
      </w:r>
      <w:r>
        <w:rPr>
          <w:rFonts w:cs="Arial" w:ascii="Arial" w:hAnsi="Arial"/>
          <w:b/>
        </w:rPr>
        <w:t>959 tonna szilárd biomasszából</w:t>
      </w:r>
      <w:r>
        <w:rPr>
          <w:rFonts w:cs="Arial" w:ascii="Arial" w:hAnsi="Arial"/>
        </w:rPr>
        <w:t xml:space="preserve"> (faaprítékból) lehet  kinyerni, korszerű automatikus tüzelőberendezéssel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>2.</w:t>
        <w:tab/>
        <w:t xml:space="preserve"> </w:t>
      </w:r>
      <w:r>
        <w:rPr>
          <w:rFonts w:cs="Arial" w:ascii="Arial" w:hAnsi="Arial"/>
          <w:b/>
          <w:u w:val="single"/>
        </w:rPr>
        <w:t>Tüzelőanyag biztosítása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 rendelkezésünkre álló tanulmány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megállapítása szerint a ZMJV Önkormányzatának tulajdonában lévő Zala-Depo Kft. 2009. évben </w:t>
      </w:r>
      <w:r>
        <w:rPr>
          <w:rFonts w:cs="Arial" w:ascii="Arial" w:hAnsi="Arial"/>
          <w:b/>
        </w:rPr>
        <w:t xml:space="preserve">1.417 </w:t>
      </w:r>
      <w:r>
        <w:rPr>
          <w:rFonts w:cs="Arial" w:ascii="Arial" w:hAnsi="Arial"/>
        </w:rPr>
        <w:t>tonna faaprítékot állított elő, illetve  értékesített. A faapríték facsomagolási és települési fahulladékból keletkez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gállapítható, hogy a figyelembe vett intézmények ellátása fűtési alapanyaggal kellő tartalékkal </w:t>
      </w:r>
      <w:r>
        <w:rPr>
          <w:rFonts w:cs="Arial" w:ascii="Arial" w:hAnsi="Arial"/>
          <w:b/>
        </w:rPr>
        <w:t xml:space="preserve">biztosítot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zükséges  </w:t>
      </w:r>
      <w:r>
        <w:rPr>
          <w:rFonts w:cs="Arial" w:ascii="Arial" w:hAnsi="Arial"/>
          <w:b/>
        </w:rPr>
        <w:t>859 t/év</w:t>
      </w:r>
      <w:r>
        <w:rPr>
          <w:rFonts w:cs="Arial" w:ascii="Arial" w:hAnsi="Arial"/>
        </w:rPr>
        <w:t xml:space="preserve">, ezzel szemben rendelkezünk </w:t>
      </w:r>
      <w:r>
        <w:rPr>
          <w:rFonts w:cs="Arial" w:ascii="Arial" w:hAnsi="Arial"/>
          <w:b/>
        </w:rPr>
        <w:t>1.417 t/év</w:t>
      </w:r>
      <w:r>
        <w:rPr>
          <w:rFonts w:cs="Arial" w:ascii="Arial" w:hAnsi="Arial"/>
        </w:rPr>
        <w:t xml:space="preserve"> nagysággal.</w:t>
      </w:r>
    </w:p>
    <w:p>
      <w:pPr>
        <w:pStyle w:val="Normal"/>
        <w:jc w:val="both"/>
        <w:rPr/>
      </w:pPr>
      <w:r>
        <w:rPr>
          <w:rFonts w:cs="Arial" w:ascii="Arial" w:hAnsi="Arial"/>
        </w:rPr>
        <w:t>Egy másik tanulmány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>alapján ZMJV Önkormányzata tulajdonában lévő  ~53 ha erdőből tervszerű erdőgazdálkodás estében évi 300-600 t/a (4-8 TJ/év) fa termelhető ki.</w:t>
      </w:r>
    </w:p>
    <w:p>
      <w:pPr>
        <w:pStyle w:val="Normal"/>
        <w:jc w:val="both"/>
        <w:rPr/>
      </w:pPr>
      <w:r>
        <w:rPr>
          <w:rFonts w:cs="Arial" w:ascii="Arial" w:hAnsi="Arial"/>
        </w:rPr>
        <w:t>Nem számoltunk a Koncepcióban szereplő energia ültevények hozamával, amelyek a város tulajdonában lévő szántó rét művelésű ágú területén létesíthetők . A felmérés szerint ezen terület nagyság 158 ha. Energia ültetvény hozama 15t/ha/év  értékkel számolva ~  2300 t/év, 27600 GJ/év energiát hordoznak. Azonban a területek több apró parcellából állnak, amely a termelés gazdaságosságát csökkenti.</w:t>
      </w:r>
    </w:p>
    <w:p>
      <w:pPr>
        <w:pStyle w:val="Normal"/>
        <w:jc w:val="both"/>
        <w:rPr/>
      </w:pPr>
      <w:r>
        <w:rPr>
          <w:rFonts w:cs="Arial" w:ascii="Arial" w:hAnsi="Arial"/>
        </w:rPr>
        <w:t>A  megvalósíthatósági tanulmánynak  vizsgálni kell, hogy a rendelkezésre álló alapanyaggal, a gazdaságosan termelhető energia ültetvénnyel mely intézmények ellátását lehet még biztosítani. Vizsgálandó, hogy fűtőmű  elektromos teljesítményigénye napelemes termeléssel milyen részarányban valósítható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u w:val="single"/>
        </w:rPr>
        <w:t>3.</w:t>
        <w:tab/>
        <w:t xml:space="preserve"> Fűtőmű építményének elhelyezése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hőtermelő kazánoknak építményt kell létrehozni. Az építmény ~ 3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gyságú (20*15 m, bm 10 m), amelyben a szükséges teljesítményű kazánok, a kiszolgáló berendezések, a város intézményeinek felügyeletét és kezelését szolgáló diszpécser szoba, szociális blokk kap helyet, a napi tüzelőanyag tárolásával együttesen.</w:t>
      </w:r>
    </w:p>
    <w:p>
      <w:pPr>
        <w:pStyle w:val="Normal"/>
        <w:jc w:val="both"/>
        <w:rPr/>
      </w:pPr>
      <w:r>
        <w:rPr>
          <w:rFonts w:cs="Arial" w:ascii="Arial" w:hAnsi="Arial"/>
        </w:rPr>
        <w:t>A fűtőmű helyének előzetes kijelölését a Városi Főépítésszel egyetértésben a mellékelt helyszínrajzon megjelöltük. Ez a hely a volt HM laktanya gépjármű telephelyének a  helyén van. A betonozott, fedett színnel rendelkező terület alkalmas a faaprítékoló gép elhelyezésére a  faapríték  tárolására is. A teljes infrastruktúra  rendelkezésre áll, a terület a város tulajdonában v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űtőmű építéséhez rendezési tervet módosítani nem kel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egállapítható, hogy  a </w:t>
      </w:r>
      <w:r>
        <w:rPr>
          <w:rFonts w:cs="Arial" w:ascii="Arial" w:hAnsi="Arial"/>
          <w:b/>
        </w:rPr>
        <w:t>fűtőmű építményének létesítéséhez</w:t>
      </w:r>
      <w:r>
        <w:rPr>
          <w:rFonts w:cs="Arial" w:ascii="Arial" w:hAnsi="Arial"/>
        </w:rPr>
        <w:t xml:space="preserve"> különleges, a </w:t>
      </w:r>
      <w:r>
        <w:rPr>
          <w:rFonts w:cs="Arial" w:ascii="Arial" w:hAnsi="Arial"/>
          <w:b/>
        </w:rPr>
        <w:t>beruházás tervezett kimenetelét negatívan befolyásoló körülmény nem áll fenn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anulmány megvizsgálja azt is, hogy a szóban forgó intézmények listájának bővítésével - esetleg második ütemre bontva - milyen nagyságú kazánházi épületet célszerű létrehozni, hogy kapacitás bővítés során csak a technológiai berendezéséket keljen beruház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űtőmű helyét a helyszínrajzon feltüntettü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4. Tüzelőberendezés beszerzése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A szükséges hőtermelő tüzelőberendezés, a  kapcsolódó kiszolgáló elemeivel hazai és EU-s országokból szerezhetők be. Minden berendezés megfelel az EU-s környezetvédelmi káros anyag kibocsátási követelményeknek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Az előtanulmány készítése során kettő cégtől kaptunk ajánlatot a tüzelőberendezés szállítására a műszaki specifikációk  feltüntetésével. Mindkét cég terméke alkalmas a feladat ellátására. A tanulmányunkban a hazai – helyi – gyártó termékét ismertetjük. Természetesen a Megvalósulási tanulmányban több gyártó termékét is célszerű vizsgálni, műszaki, gazdaságossági (pl. karbantartási, felújítási  ktg-k, …..) szempontból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üzelőberendezések határidőre való beszerzésének </w:t>
      </w:r>
      <w:r>
        <w:rPr>
          <w:rFonts w:cs="Arial" w:ascii="Arial" w:hAnsi="Arial"/>
          <w:b/>
        </w:rPr>
        <w:t>kockázatá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izártnak</w:t>
      </w:r>
      <w:r>
        <w:rPr>
          <w:rFonts w:cs="Arial" w:ascii="Arial" w:hAnsi="Arial"/>
        </w:rPr>
        <w:t xml:space="preserve"> tekinthetjük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Tüzelőberendezés és kiszolgáló berendezéseinek ismertetése  az egyik kazánt gyártó cég ajánlata alapján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2694" w:leader="none"/>
          <w:tab w:val="left" w:pos="5670" w:leader="none"/>
        </w:tabs>
        <w:jc w:val="both"/>
        <w:rPr/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i/>
        </w:rPr>
        <w:t>Társaságunk Magyar gyártmányú, saját fejlesztésű berendezéseket ajánl, melyek műszaki tartalmukban a vezérlés és a tüzeléstechnikai paraméterek tekintetében felülmúlják az általánosan kapható olcsó külföldi berendezéseket. A technológia nem előre gyártott modulokból, hanem a megrendelő igénye alapján összeállított rendszerből épül fel, így a telepítés során nem kell olyan kompromisszumokat kötni, ami később, az üzemeltetés során hátrányt jelenthet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2694" w:leader="none"/>
          <w:tab w:val="left" w:pos="5670" w:leader="none"/>
        </w:tabs>
        <w:jc w:val="both"/>
        <w:rPr/>
      </w:pPr>
      <w:r>
        <w:rPr>
          <w:rFonts w:cs="Arial" w:ascii="Arial" w:hAnsi="Arial"/>
          <w:i/>
        </w:rPr>
        <w:t xml:space="preserve">Az ajánlott berendezés alkalmas fűrészpor, faforgács vagy aprított hulladék faanyagok automatikus elégetésére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Arial" w:ascii="Arial" w:hAnsi="Arial"/>
          <w:i/>
        </w:rPr>
        <w:t>A kazán speciális, a rendelkezésre álló tüzelőanyagnak megfelelő kialakítású tüzelőberendezésből és hőcserélő egységből áll. A hőcserélő hegesztett szerkezetű, fekvő elrendezésű kazán, nagyméretű tisztító és szerviz ajtókkal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Arial" w:ascii="Arial" w:hAnsi="Arial"/>
          <w:i/>
        </w:rPr>
        <w:t>A tüzelőberendezés tűzálló falazattal ellátott speciális kialakítású egység, mely a többzónás égési levegő bevezetésnek, és a levegő előmelegítő rendszerének köszönhetően kiváló tüzeléstechnikai paraméterekkel rendelkezik. A tüzelőberendezésbe beépített mozgó rostélyszerkezet biztosítja a tüzelőanyag tökéletes kiégését. A tüzelőberendezés hamu gyűjtő és kitároló rendszerrel rendelkezik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2694" w:leader="none"/>
          <w:tab w:val="left" w:pos="5670" w:leader="none"/>
        </w:tabs>
        <w:jc w:val="both"/>
        <w:rPr/>
      </w:pPr>
      <w:r>
        <w:rPr>
          <w:rFonts w:cs="Arial" w:ascii="Arial" w:hAnsi="Arial"/>
          <w:i/>
        </w:rPr>
        <w:t>A tüzelőanyag adagolása automatikusan, az elektromos vezérlőszekrénybe épített a PLC vezérlés felügyeletével történik, vagy üzemzavar esetén, az égőtér elején elhelyezett nagyméretű tűztérajtón keresztül manuálisan történhet. A vezérlőszekrénybe épített PLC a teljes kazánházi technológia felügyeletét ellátja, a silókitárolástól az égéstermék elvezetésig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2694" w:leader="none"/>
          <w:tab w:val="left" w:pos="5670" w:leader="none"/>
        </w:tabs>
        <w:jc w:val="both"/>
        <w:rPr/>
      </w:pPr>
      <w:r>
        <w:rPr>
          <w:rFonts w:cs="Arial" w:ascii="Arial" w:hAnsi="Arial"/>
          <w:i/>
        </w:rPr>
        <w:t>Az ajánlott kazánhoz rendelhető automata levegő lefúvásos csőtisztító rendszer, melynek köszönhetően a tisztítási ciklus jelentősen megnő. A kazán elpiszkolódását a beépített automatika jelzi a kezelőnek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2694" w:leader="none"/>
          <w:tab w:val="left" w:pos="5670" w:leader="none"/>
        </w:tabs>
        <w:jc w:val="both"/>
        <w:rPr/>
      </w:pPr>
      <w:r>
        <w:rPr>
          <w:rFonts w:cs="Arial" w:ascii="Arial" w:hAnsi="Arial"/>
          <w:i/>
          <w:u w:val="single"/>
        </w:rPr>
        <w:t>Az ajánlott kazánrendszert az alábbi meghatározó tulajdonságok jellemzik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A magas hőmérsékletnek kitett alkatrészek hőálló acélból, illetve magas hőmérsékletű tűzálló falazatból készülte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utomatizált adagoló rendszerrel rendelkezi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Automatikus meleglevegős begyújtóval, valamint optikai lángfigyeléssel rendelkezi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A kazánba beépített hidraulikusan mozgatott lépcsős rostély és a hamukihordó csigák biztosítják az automatikus rostély tisztítás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A kazántest MSZ-EN 10025 szabvány szerinti acéllemezből készül. A berendezés a felállítási helyen 100 mm vastag ásványgyapot szigetelést és alumínium lemez borítást ka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kazánrendszer automata hamugyűjtő és kitároló rendszerrel rendelkezik, mely a kazánház mellet elhelyezett gyűjtőedénybe gyűjti a keletkező hamut és a pernyé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hőcserélő automatikus sűrített levegős lefúvó rendszerrel rendelkezik, melynek a ciklusa és a lefúvási paraméterei az érintőképernyős kezelőfelületen beállítható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berendezés zárt fűtési rendszerbe köthető, maximum 3 bar üzemi nyomásr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kazán maximális üzemi előremenő hőmérséklete 95°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gfelelő minőségű apríték alkalmazása esetén a kazán tüzeléstechnikai hatásfoka meghaladja a 85%-o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A kazán alap kivitelben rendelkezik beépített biztonsági termosztáttal, és vész hűtőve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A kazánhoz ajánlott tároló siló alkalmazásával a kazán több mint egy hétre elegendő tüzelőanyaggal rendelkezi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A tüzelőanyag adagoló rendszerbe segédenergia nélküli oltóvíz rendszer kerül beépítésr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A kazán vezérlését a korszerű ipari PLC biztosítja, mely magyar nyelvű kezelőfelülettel ellátott érintőképernyőn keresztül biztosítja a kezelő megfelelő tájékoztatását, valamint a szükséges beállítások és beszabályozások elvégzésé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kazánrendszerbe beépített valamennyi villanymotor rendelkezik túlterhelés elleni védelemme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üzemzavarok a beépített kijelzőn szöveges üzenetben megjelennek. A kazán üzemállapotát a fényoszlopon megjelenő fényjelzés is jelzi a kezelőnek (piros-kazánhiba, sárga-üzemzavar, zöld-kazán rendben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A kazán teljesítményszabályozása 5 (öt) fokozatban felvett paraméterek alapján történi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kazán külön primer, szekunder és tercier ventilátorral rendelkezik, melyeknek a vezérlését a vezérlőszekrénybe épített PLC vezérl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A kilépő füstgáz összetételét lambda szonda felügyeli, ami a PLC-n keresztül korrigálja az égési levegő beadagolás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kazán garanciális és garancián túli szervizelését a Gyártó Cég látja el saját szakemberekkel, illetve szerződött partnerekke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A gyártó a hibabejelentést követően 48 órán belül megkezdi a hibaelhárítást. A gyártó vállalja hogy a beüzemelést követően 10 (tíz) évig biztosítja a kazán üzemeltetéséhez szükséges tartalék alkatrészeke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  <w:tab w:val="left" w:pos="2694" w:leader="none"/>
          <w:tab w:val="left" w:pos="567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A kazán névleges teljesítményéhez mértezett, minimum 20 liter/kW méretű puffer tartály beépítése esetén, amennyiben az üzemeltetés a gépkönyv előírásainak betartása mellett történik az Uniferro Kft 3 (három) év garanciát vállal az általa szállított berendezésekre. Nem vonatkozik a garancia a tömítésekre, kopó alkatrészekre, illetve 3 évnél rövidebb élettartamú alkatrészekre. A garancia feltétele az üzem közbeni karbantartások elvégzése, és a félévenkénti felülvizsgálat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2694" w:leader="none"/>
          <w:tab w:val="left" w:pos="567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2694" w:leader="none"/>
          <w:tab w:val="left" w:pos="5670" w:leader="none"/>
        </w:tabs>
        <w:jc w:val="both"/>
        <w:rPr/>
      </w:pPr>
      <w:r>
        <w:rPr>
          <w:rFonts w:cs="Arial" w:ascii="Arial" w:hAnsi="Arial"/>
          <w:i/>
        </w:rPr>
        <w:t>A kazán által kibocsátott emissziós paraméterek megfelelnek a 23/2001 KÖM rendeletnek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4160520" cy="2955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tabs>
          <w:tab w:val="clear" w:pos="708"/>
          <w:tab w:val="left" w:pos="360" w:leader="none"/>
        </w:tabs>
        <w:ind w:hanging="0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Komplett kazánházi technológia hidraulikus betolássa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tabs>
          <w:tab w:val="clear" w:pos="432"/>
          <w:tab w:val="left" w:pos="360" w:leader="none"/>
        </w:tabs>
        <w:ind w:left="0" w:hanging="0"/>
        <w:rPr/>
      </w:pPr>
      <w:r>
        <w:rPr/>
        <w:t>Tüzelőanyag paraméterek: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71"/>
        <w:gridCol w:w="2331"/>
      </w:tblGrid>
      <w:tr>
        <w:trPr>
          <w:trHeight w:val="108" w:hRule="atLeast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príték: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ettó nedvességtartalom: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x. 30%</w:t>
            </w:r>
          </w:p>
        </w:tc>
      </w:tr>
      <w:tr>
        <w:trPr>
          <w:trHeight w:val="107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emcsenagyság: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-50 mm</w:t>
            </w:r>
          </w:p>
        </w:tc>
      </w:tr>
      <w:tr>
        <w:trPr>
          <w:trHeight w:val="107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ajsúly: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0-300 kg/m</w:t>
            </w:r>
            <w:r>
              <w:rPr>
                <w:rFonts w:cs="Arial" w:ascii="Arial" w:hAnsi="Arial"/>
                <w:i/>
                <w:vertAlign w:val="superscript"/>
              </w:rPr>
              <w:t>3</w:t>
            </w:r>
          </w:p>
        </w:tc>
      </w:tr>
      <w:tr>
        <w:trPr>
          <w:trHeight w:val="107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mu tartalom: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-5%</w:t>
            </w:r>
          </w:p>
        </w:tc>
      </w:tr>
      <w:tr>
        <w:trPr>
          <w:trHeight w:val="108" w:hRule="atLeast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éreg: (max. 30 tf%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ettó nedvességtartalom: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x. 45%</w:t>
            </w:r>
          </w:p>
        </w:tc>
      </w:tr>
      <w:tr>
        <w:trPr>
          <w:trHeight w:val="107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emcsenagyság: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5 cm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keresztmetszet max. 20 cm</w:t>
            </w:r>
          </w:p>
        </w:tc>
      </w:tr>
      <w:tr>
        <w:trPr>
          <w:trHeight w:val="107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ajsúly: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0-320 kg/m</w:t>
            </w:r>
            <w:r>
              <w:rPr>
                <w:rFonts w:cs="Arial" w:ascii="Arial" w:hAnsi="Arial"/>
                <w:i/>
                <w:vertAlign w:val="superscript"/>
              </w:rPr>
              <w:t>3</w:t>
            </w:r>
          </w:p>
        </w:tc>
      </w:tr>
      <w:tr>
        <w:trPr>
          <w:trHeight w:val="107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mu tartalom: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-10%</w:t>
            </w:r>
          </w:p>
        </w:tc>
      </w:tr>
      <w:tr>
        <w:trPr>
          <w:trHeight w:val="108" w:hRule="atLeast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Fűrészpor, faforgács: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ettó nedvességtartalom: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x. 30%</w:t>
            </w:r>
          </w:p>
        </w:tc>
      </w:tr>
      <w:tr>
        <w:trPr>
          <w:trHeight w:val="107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emcsenagyság: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-10 mm</w:t>
            </w:r>
          </w:p>
        </w:tc>
      </w:tr>
      <w:tr>
        <w:trPr>
          <w:trHeight w:val="107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ajsúly: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0-400 kg/m</w:t>
            </w:r>
            <w:r>
              <w:rPr>
                <w:rFonts w:cs="Arial" w:ascii="Arial" w:hAnsi="Arial"/>
                <w:i/>
                <w:vertAlign w:val="superscript"/>
              </w:rPr>
              <w:t>3</w:t>
            </w:r>
          </w:p>
        </w:tc>
      </w:tr>
      <w:tr>
        <w:trPr>
          <w:trHeight w:val="107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mu tartalom: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-5%</w:t>
            </w:r>
          </w:p>
        </w:tc>
      </w:tr>
      <w:tr>
        <w:trPr>
          <w:trHeight w:val="107" w:hRule="atLeast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űtőérték: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828" w:leader="none"/>
                <w:tab w:val="center" w:pos="6237" w:leader="none"/>
                <w:tab w:val="left" w:pos="7371" w:leader="none"/>
                <w:tab w:val="center" w:pos="7513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-15MJ/kg</w:t>
            </w:r>
          </w:p>
        </w:tc>
      </w:tr>
    </w:tbl>
    <w:p>
      <w:pPr>
        <w:pStyle w:val="Heading1"/>
        <w:tabs>
          <w:tab w:val="clear" w:pos="432"/>
          <w:tab w:val="left" w:pos="360" w:leader="none"/>
        </w:tabs>
        <w:ind w:left="0" w:hanging="0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i/>
          <w:szCs w:val="24"/>
        </w:rPr>
        <w:t>Kazán test: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center" w:pos="6521" w:leader="none"/>
          <w:tab w:val="center" w:pos="751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Típus:</w:t>
        <w:tab/>
        <w:t>UFA-1000/M         UFA-2000/M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center" w:pos="6521" w:leader="none"/>
          <w:tab w:val="center" w:pos="751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Maximális hő teljesítmény:                        1 000 kW               2 000 kW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center" w:pos="6521" w:leader="none"/>
          <w:tab w:val="center" w:pos="751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Hatásfok:</w:t>
        <w:tab/>
        <w:t>82 ± 5%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center" w:pos="6521" w:leader="none"/>
          <w:tab w:val="center" w:pos="751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ngedélyezési nyomás:</w:t>
        <w:tab/>
        <w:t>6 bar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center" w:pos="6521" w:leader="none"/>
          <w:tab w:val="center" w:pos="751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Tüzelőanyag igény:                                  293-365 kg/h             585-730 kg/h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center" w:pos="6521" w:leader="none"/>
          <w:tab w:val="center" w:pos="751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432"/>
          <w:tab w:val="left" w:pos="360" w:leader="none"/>
        </w:tabs>
        <w:ind w:left="0" w:hanging="0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i/>
          <w:szCs w:val="24"/>
        </w:rPr>
        <w:t>Kiszolgáló berendezések:</w:t>
      </w:r>
    </w:p>
    <w:p>
      <w:pPr>
        <w:pStyle w:val="Heading2"/>
        <w:tabs>
          <w:tab w:val="clear" w:pos="576"/>
          <w:tab w:val="left" w:pos="360" w:leader="none"/>
        </w:tabs>
        <w:ind w:left="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Vezérlés, elektromos vezérlőszekrény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>A kazán és kiszolgáló berendezéseinek vezérlése RITTAL szekrénybe épített OMRON gyártmányú vezérlő elemekből épül fel. A kazán felügyeletét ellátó ipari PLC korszerű, megbízható kivitelű. A beépített frekvenciaváltók ideálisra csökkentik a kazánház elektromos energia fogyasztását. A kazán kezelését a vezérlőszekrény ajtóra épített érintőképernyőn, vagy asztali PLC-n keresztű lehet elvégezni. Az üzemi paraméterek a kijelzőn folyamatosan nyomon követhető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vezérlőszekrény valamennyi a kazánhoz szállított berendezés vezérlését és erősárami megtáplálását tartalmazza. (Keringető szivattyúk, vízkezelő, hidrofor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kazán üzemzavarainak elhárítását a vezérlés jelentősen megkönnyít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különböző tüzelőanyagok közötti átállást a vezérlésbe elmenthető receptek segítségével könnyen meg tudja oldani a kezelő.</w:t>
      </w:r>
    </w:p>
    <w:p>
      <w:pPr>
        <w:pStyle w:val="Heading2"/>
        <w:tabs>
          <w:tab w:val="clear" w:pos="576"/>
          <w:tab w:val="left" w:pos="360" w:leader="none"/>
        </w:tabs>
        <w:spacing w:lineRule="auto" w:line="240"/>
        <w:ind w:left="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Égési levegőellátás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>A kazán égési levegő ellátását közvetlenül a villanymotor tengelyére ékelt járókerékkel szerelt centrifugál ventilátorok biztosítják. Mindhárom ventilátor (primer, szekunder, utóégető) szállítóteljesítménye a kilépő közeg hőmérsékletének függvényében, a kazánházi vezérlőszekrénybe szerelt frekvenciaváltók segítségével kerül beállításr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tabs>
          <w:tab w:val="clear" w:pos="576"/>
          <w:tab w:val="left" w:pos="360" w:leader="none"/>
        </w:tabs>
        <w:spacing w:lineRule="auto" w:line="240"/>
        <w:ind w:left="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Pernyeleválasztó multiciklon telep:</w:t>
      </w:r>
    </w:p>
    <w:p>
      <w:pPr>
        <w:pStyle w:val="Heading2"/>
        <w:tabs>
          <w:tab w:val="clear" w:pos="576"/>
          <w:tab w:val="left" w:pos="360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  <w:i/>
          <w:szCs w:val="24"/>
          <w:u w:val="none"/>
        </w:rPr>
        <w:t>A keletkezett füstgázban lévő szilárd szennyező anyagok kiválasztására alkalmas, örvénycsöves rendszerű multiciklon telepet ajánlunk, fém pernyegyűjtő edénnyel, melyet a berendezés aljához gyorscsatlakozóval lehet rögzíten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Cs w:val="24"/>
          <w:u w:val="none"/>
        </w:rPr>
      </w:pPr>
      <w:r>
        <w:rPr>
          <w:rFonts w:cs="Arial" w:ascii="Arial" w:hAnsi="Arial"/>
          <w:i/>
          <w:szCs w:val="24"/>
          <w:u w:val="non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 w:eastAsia="en-US"/>
        </w:rPr>
        <w:drawing>
          <wp:inline distT="0" distB="0" distL="0" distR="0">
            <wp:extent cx="2742565" cy="33147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tabs>
          <w:tab w:val="clear" w:pos="576"/>
          <w:tab w:val="left" w:pos="360" w:leader="none"/>
        </w:tabs>
        <w:spacing w:lineRule="auto" w:line="240"/>
        <w:ind w:left="0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Füstgáz elszívó ventillátor: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2694" w:leader="none"/>
          <w:tab w:val="left" w:pos="5670" w:leader="none"/>
        </w:tabs>
        <w:spacing w:before="120" w:after="120"/>
        <w:jc w:val="both"/>
        <w:rPr/>
      </w:pPr>
      <w:r>
        <w:rPr>
          <w:rFonts w:cs="Arial" w:ascii="Arial" w:hAnsi="Arial"/>
          <w:i/>
        </w:rPr>
        <w:t>A tüzeléshez szükséges tűztérvákuum kialakítására, és a berendezés szabályozhatóságának biztosítására füstgáz elszívó ventillátor beépítése szükséges. A ventillátor acéllemez csigaházban elhelyezett hőálló járókerékkel kerül legyártásra, ékszíjhajtású kivitelben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2694" w:leader="none"/>
          <w:tab w:val="left" w:pos="5670" w:leader="none"/>
        </w:tabs>
        <w:jc w:val="both"/>
        <w:rPr/>
      </w:pPr>
      <w:r>
        <w:rPr>
          <w:rFonts w:cs="Arial" w:ascii="Arial" w:hAnsi="Arial"/>
          <w:i/>
        </w:rPr>
        <w:t>A füstgáz elszívó ventilátor vezérlése a tűztér vákuumról történik, frekvenciaváltó segítségével.</w:t>
      </w:r>
    </w:p>
    <w:p>
      <w:pPr>
        <w:pStyle w:val="Heading2"/>
        <w:tabs>
          <w:tab w:val="clear" w:pos="576"/>
          <w:tab w:val="left" w:pos="360" w:leader="none"/>
        </w:tabs>
        <w:spacing w:lineRule="auto" w:line="240"/>
        <w:ind w:left="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Hamugyűjtő rendszer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>A kazánban keletkező szilárd égéstermék (hamu) kitároló csiga rendszeren keresztül a kazánházon kívül elhelyezett központi gyűjtőedénybe kerül. A csigarendszer nem csak a tűztérben keletkező hamut, hanem a pernyeleválasztóban leválasztott hamut is a gyűjtőedénybe szállítja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Műszaki adatok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Típus:</w:t>
        <w:tab/>
        <w:t>PG-25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rPr/>
      </w:pPr>
      <w:r>
        <w:rPr>
          <w:rFonts w:cs="Arial" w:ascii="Arial" w:hAnsi="Arial"/>
          <w:i/>
        </w:rPr>
        <w:tab/>
        <w:t>Hamutároló tartály térfogata:</w:t>
        <w:tab/>
        <w:t>~ 0,6 m</w:t>
      </w:r>
      <w:r>
        <w:rPr>
          <w:rFonts w:cs="Arial" w:ascii="Arial" w:hAnsi="Arial"/>
          <w:i/>
          <w:vertAlign w:val="superscript"/>
        </w:rPr>
        <w:t>3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Vill.telj.ig.:</w:t>
        <w:tab/>
        <w:t>4,5 KW; 3x230/400V; 50 Hz</w:t>
      </w:r>
    </w:p>
    <w:p>
      <w:pPr>
        <w:pStyle w:val="Heading2"/>
        <w:tabs>
          <w:tab w:val="clear" w:pos="576"/>
          <w:tab w:val="left" w:pos="360" w:leader="none"/>
        </w:tabs>
        <w:spacing w:lineRule="auto" w:line="240"/>
        <w:ind w:left="0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Készlettároló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jánlott készlettároló tartály éklétrás kiadagolóval rendelkezik, mely a kazán tüzelőanyag igényének megfelelően szakaszosan juttatja a tüzelőanyagot a beadagoló egységbe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Műszaki adatok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Típus:</w:t>
        <w:tab/>
        <w:t>TÜ-É-5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rPr/>
      </w:pPr>
      <w:r>
        <w:rPr>
          <w:rFonts w:cs="Arial" w:ascii="Arial" w:hAnsi="Arial"/>
          <w:i/>
        </w:rPr>
        <w:tab/>
        <w:t>Előtároló tartály térfogata:</w:t>
        <w:tab/>
        <w:t>~ 50 m</w:t>
      </w:r>
      <w:r>
        <w:rPr>
          <w:rFonts w:cs="Arial" w:ascii="Arial" w:hAnsi="Arial"/>
          <w:i/>
          <w:vertAlign w:val="superscript"/>
        </w:rPr>
        <w:t>3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Átemelési teljesítmény:</w:t>
        <w:tab/>
        <w:t>1700 kg/ó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Beépített éklétrák száma:</w:t>
        <w:tab/>
        <w:t>2 db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Villamos teljesítmény igény:</w:t>
        <w:tab/>
        <w:t>3 kW; 3x230/400V; 50 Hz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apterület:</w:t>
        <w:tab/>
        <w:t>4,4 x 6,2 m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Maximális rétegvastagság:</w:t>
        <w:tab/>
        <w:t>2 m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5400" w:leader="none"/>
        </w:tabs>
        <w:rPr/>
      </w:pPr>
      <w:r>
        <w:rPr/>
        <w:t>A tároló tartály működését a kazán vezérlőszekrénye felügyeli.</w:t>
      </w:r>
    </w:p>
    <w:tbl>
      <w:tblPr>
        <w:tblW w:w="110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5780"/>
      </w:tblGrid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540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drawing>
                <wp:inline distT="0" distB="0" distL="0" distR="0">
                  <wp:extent cx="3225165" cy="24187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165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540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drawing>
                <wp:inline distT="0" distB="0" distL="0" distR="0">
                  <wp:extent cx="3532505" cy="24003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250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tabs>
          <w:tab w:val="clear" w:pos="576"/>
          <w:tab w:val="left" w:pos="360" w:leader="none"/>
        </w:tabs>
        <w:spacing w:lineRule="auto" w:line="240" w:before="120" w:after="60"/>
        <w:ind w:left="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Kazán kezelőpódium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>A kazán műszereinek és kiszolgáló berendezéseinek kezeléséhez, a hőcserélő füstcsöveinek biztonságos tisztításához kezelőpódium kialakítása szükséges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>Az ajánlott kezelőpódium melegen hengerelt acél idomacélból gyártott tartószerkezetre szerelt horganyzott acél járórácsból áll. Az acélszerkezet gyártóműben előre gyártott elemekből a helyszínen csavarozott kötésekkel készül. A szerkezeti elemek korrózió gátló festéssel kerülnek kiszállításr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horganyzott járórácsok csavarozott kötéssel kerülnek a tartó keretbe rögzítésr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jánlati ár tartalmazza a tartó acélszerkezetet, a járó rácsokat, 2 db lépcsőt, valamint az összeszereléshez szükséges kötőelemeket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4121785" cy="30689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576"/>
          <w:tab w:val="left" w:pos="360" w:leader="none"/>
        </w:tabs>
        <w:spacing w:lineRule="auto" w:line="240" w:before="120" w:after="60"/>
        <w:ind w:left="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Csőtisztító rendszer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>A kazán füstcsöveinek automatikus tisztán tartására sűrített levegővel működő, társaságunk által kifejlesztett zónás cső tisztító rendszer beépítését javasoljuk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>Az ajánlott rendszer a következőkből épül fe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i/>
        </w:rPr>
        <w:t>2 db Levegő osztó a csövek darabszámának megfelelően kialakított csatlakozásokkal, vezérlő mágnes szelepekke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satlakozó vezetékek a kazán fordítókamrája és az osztók köz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peciálisan kialakított fordító kamr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>Nem tartalmazza az ajánlat a működtetéshez szükséges sűrített levegő biztosítását (kompresszor)</w:t>
      </w:r>
    </w:p>
    <w:p>
      <w:pPr>
        <w:pStyle w:val="Heading2"/>
        <w:tabs>
          <w:tab w:val="clear" w:pos="576"/>
          <w:tab w:val="left" w:pos="360" w:leader="none"/>
        </w:tabs>
        <w:spacing w:lineRule="auto" w:line="240"/>
        <w:ind w:left="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Távfelügyeleti szoftver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>A kazán üzemi paramétereinek naplózására szolgáló program. Alkalmas az üzemi paraméterek folyamatos kijelzésére, és a tüzeléstechnikai paraméterek állítására. Mivel a számítógépnek nagyobb a képernyője, mint a vezérlőszekrényre szerelt érintőképernyő, ezért az üzemi folyamatok nyomon követése és a beállítások a felügyeleti rendszerrel könnyebben elvégezhetők, mint az érintőképernyővel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>Megfelelő internet kapcsolat esetén az üzemi paraméterek bárhonnan nyomon követhető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szoftver segítségével a kazán üzemi paraméterei számítógépen rögzíthetők és tárolhatók Excel táblában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>A felügyeleti program futtatásához Windows XP operációs rendszerrel működő számítógép szükséges (nem tárgya az ajánlatnak).</w:t>
      </w:r>
    </w:p>
    <w:p>
      <w:pPr>
        <w:pStyle w:val="Normal"/>
        <w:keepNext w:val="true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4998720" cy="29794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tabs>
          <w:tab w:val="clear" w:pos="708"/>
          <w:tab w:val="left" w:pos="360" w:leader="none"/>
        </w:tabs>
        <w:spacing w:lineRule="auto" w:line="240"/>
        <w:ind w:hanging="0"/>
        <w:jc w:val="center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Számítógép vezérlő képernyője</w:t>
      </w:r>
    </w:p>
    <w:p>
      <w:pPr>
        <w:pStyle w:val="Heading1"/>
        <w:tabs>
          <w:tab w:val="clear" w:pos="432"/>
          <w:tab w:val="left" w:pos="360" w:leader="none"/>
        </w:tabs>
        <w:spacing w:lineRule="auto" w:line="240"/>
        <w:ind w:left="0" w:hanging="0"/>
        <w:jc w:val="both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i/>
          <w:szCs w:val="24"/>
        </w:rPr>
        <w:t>Hőszigetelt fémkémény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</w:rPr>
        <w:t>Az ajánlott kémény külső színre festett S235 JRG2 anyagminőségű szénacél köpenyből, ásványgyapot hőszigetelésből, DIN 1.4571 anyagminőségű lv=2 mm vastag, saválló acél haszoncsőből kerül legyártásra. A kémény kiömlési magasságát ~14 m-re terveztük. A kéményen kialakításra kerülnek az üzemeltetéshez és ellenőrzéshez szükséges elemek. (csatlakozás, csapadék kivezető cső, tisztító ajtó, Meidinger tárcsa, hágcsó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kész kémény 2 réteg alapozó, és 2 réteg fedőfestéssel lesz ellátva a megrendelő által kért színben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</w:rPr>
        <w:t>A csatlakozó füstcsatorna szintén DIN 1.4571 anyagminőségű acélból készül, külső hőszigeteléssel és alumíniumlemez burkolattal. A füstcsatorna rendszer a kazán és a pernyeleválasztó közötti összekötő füstcsatornát, valamint a füstgáz visszacirkuláltató ágat is tartalmazza.</w:t>
      </w:r>
      <w:r>
        <w:rPr>
          <w:rFonts w:cs="Arial" w:ascii="Arial" w:hAnsi="Arial"/>
          <w:b/>
          <w:i/>
        </w:rPr>
        <w:t>„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u w:val="single"/>
        </w:rPr>
        <w:t>5.</w:t>
        <w:tab/>
        <w:t>Távvezeték létesítése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Az 1. pontban megjelölt intézmények és a fűtőmű között távvezetéket kell létesíteni. A távvezeték leghosszabb szakasza ~500 m. A távvezeték intézményi területen illetve közterületen halad. Anyaga előszigetelt acélcső, hegesztett kötésekkel. Fektetése földárokba történik, amelyhez alépítményt nem kell létesíteni. Olyan szélességű árkot kell készíteni, hogy a csővezetékek, amelyek 4 és 6 m hosszúságúak, kellő biztonsággal elhelyezhetők legyenek. A tervezés során fel kell mérni a föld alatti közművezetékeket, műtárgyakat. A nyomvonalat úgy kell megválasztani, hogy a távvezeték építési költsége alacsony legyen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tervezés során a közműkezelőkkel egyeztetés szükséges, valamint létesítési engedélyt kell beszerezni.  A </w:t>
      </w:r>
      <w:r>
        <w:rPr>
          <w:rFonts w:cs="Arial" w:ascii="Arial" w:hAnsi="Arial"/>
          <w:b/>
        </w:rPr>
        <w:t>távvezeté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létesítésének nem látunk akadályát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z egyik lehetséges nyomvonalat a helyszínrajzon feltüntetettü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>6.</w:t>
        <w:tab/>
      </w:r>
      <w:r>
        <w:rPr>
          <w:rFonts w:cs="Arial" w:ascii="Arial" w:hAnsi="Arial"/>
          <w:b/>
          <w:u w:val="single"/>
        </w:rPr>
        <w:t>Környezetvédelem</w:t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Arial" w:ascii="Arial" w:hAnsi="Arial"/>
        </w:rPr>
        <w:t>A bemutatott automatikus tüzelőberendezés környezeti szempontból tanúsított, amely szerint üzemállapotban a kibocsátott légszennyező anyagok átlag koncentráció értékei nem haladják meg a 140 kWth és az ennél nagyobb, de 50 MWth-nál kisebb névleges bemenő hőteljesítményű tüzelőberendezések légszennyező anyagainak technológiai kibocsátási határértékeiről szóló 23/2001. (Xl.l3.) KöM rendelet határértékeit, így a jelenleg érvényes levegőtisztaság védelmi követelményeknek megfelel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8180" cy="25501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(Előzőekben ismertetett kazán vizsgálati jegyzőkönyvéből)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u w:val="single"/>
        </w:rPr>
        <w:t>7.  Beruházási költségek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A fűtőmű építés bekerülési költsége :</w:t>
        <w:tab/>
        <w:tab/>
        <w:tab/>
        <w:t xml:space="preserve"> </w:t>
        <w:tab/>
        <w:t xml:space="preserve">45 000-.eFt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300 m2*150 eFt/m2= 45 000 eFt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Technológia bekerülési költsége :</w:t>
        <w:tab/>
        <w:tab/>
        <w:tab/>
        <w:tab/>
        <w:t xml:space="preserve"> 88 000- eFt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 1,4 MW teljesítményű biomassza kazán, kiszolgáló egységeivel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Hő távvezeték létesítés költsége :</w:t>
        <w:tab/>
        <w:tab/>
        <w:tab/>
        <w:tab/>
        <w:t xml:space="preserve">  69 000-eFt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545 m vezetékpár építés DN50-DN125 méret között, 46 eFt/m, hő központok kialakítása a fogadási helyeken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Előkészítés, mérnöki munka , stb:</w:t>
        <w:tab/>
        <w:tab/>
        <w:tab/>
        <w:tab/>
        <w:t xml:space="preserve">  15 000-eF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g, kiviteli tervek</w:t>
        <w:tab/>
        <w:tab/>
        <w:tab/>
        <w:tab/>
        <w:tab/>
        <w:tab/>
        <w:tab/>
        <w:t xml:space="preserve">   10 000-eF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becsült teljes bekerülési összeg:</w:t>
        <w:tab/>
        <w:tab/>
        <w:tab/>
        <w:tab/>
        <w:t>227 000-eFt (nettó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becsült teljes bekerülési összeg :</w:t>
        <w:tab/>
        <w:tab/>
        <w:tab/>
        <w:tab/>
      </w:r>
      <w:r>
        <w:rPr>
          <w:rFonts w:cs="Arial" w:ascii="Arial" w:hAnsi="Arial"/>
          <w:b/>
        </w:rPr>
        <w:t>283 750-eFt (bruttó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 xml:space="preserve">8.  </w:t>
      </w:r>
      <w:r>
        <w:rPr>
          <w:rFonts w:cs="Arial" w:ascii="Arial" w:hAnsi="Arial"/>
          <w:b/>
          <w:u w:val="single"/>
        </w:rPr>
        <w:t xml:space="preserve">Pályázati forrás: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rmányprogram kiemelt jelentőséget biztosít a megújuló energiaforrások pályázati támogatására. A projektre alkalmazható pályázat a KEOP 2009-4.2.B, amely </w:t>
      </w:r>
      <w:r>
        <w:rPr>
          <w:rFonts w:cs="Arial" w:ascii="Arial" w:hAnsi="Arial"/>
          <w:b/>
        </w:rPr>
        <w:t>85 %-</w:t>
      </w:r>
      <w:r>
        <w:rPr>
          <w:rFonts w:cs="Arial" w:ascii="Arial" w:hAnsi="Arial"/>
        </w:rPr>
        <w:t>os támogatottsággal számol. A pályázat jelenleg átmenetileg fel van függesztve. Feltételezhető, hogy év végén újra érvényben lesz, és a pályázat benyújthat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 xml:space="preserve">9. </w:t>
        <w:tab/>
      </w:r>
      <w:r>
        <w:rPr>
          <w:rFonts w:cs="Arial" w:ascii="Arial" w:hAnsi="Arial"/>
          <w:b/>
          <w:u w:val="single"/>
        </w:rPr>
        <w:t>Megtérülési idő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</w:rPr>
        <w:t>Egy, a 3B Hungária Kft. megbízásából készült tanulmány adataiból vett energiaárakkal számolva az 1. pontban jelölt intézmények földgáz fogyasztásra ~ 50 MFt-t fizettek ki 2009 évben. A MJ energiára számolva a faapríték tüzelés 70%-al kerül kevesebbe , mint a földgáz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Földgáz ára 3,38 Ft/MJ, a faapríték ára 0,99 Ft/MJ. 0,99/3,38= 0,293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zzel az értékkel számolva a tüzelőanyag költsége 15 mFt /év. A karbantartási költség viszont növekedni fog ~6 MFt/é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várható költség</w:t>
      </w:r>
      <w:r>
        <w:rPr>
          <w:rFonts w:cs="Arial" w:ascii="Arial" w:hAnsi="Arial"/>
          <w:b/>
        </w:rPr>
        <w:t xml:space="preserve"> megtakarítás 29 MFt/é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szerűsített megtérülési idő 85%-os támogatást figyelembe véve  </w:t>
      </w:r>
      <w:r>
        <w:rPr>
          <w:rFonts w:cs="Arial" w:ascii="Arial" w:hAnsi="Arial"/>
          <w:b/>
        </w:rPr>
        <w:t xml:space="preserve">  ~1,5 </w:t>
      </w:r>
      <w:r>
        <w:rPr>
          <w:rFonts w:cs="Arial" w:ascii="Arial" w:hAnsi="Arial"/>
        </w:rPr>
        <w:t>év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283750*0,15=42562 eFt.</w:t>
        <w:tab/>
        <w:t>Megtérülés 43/29=1,5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észetesen a Megvalósíthatósági tanulmányban a belső megtérülési rátát kell számolni, a 15 éves maradványérték, a karbantartási, üzemeltetési, tüzelőanyag költségek különbözete alapjá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zonban az egyszerűsített számítások alapján is látható, hogy a beruházással kell foglalkoz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10.  </w:t>
      </w:r>
      <w:r>
        <w:rPr>
          <w:rFonts w:cs="Arial" w:ascii="Arial" w:hAnsi="Arial"/>
          <w:b/>
          <w:u w:val="single"/>
        </w:rPr>
        <w:t>Megvalósíthatósági tanulmány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z előtanulmányból megállapítható, hogy a project megvalósításának műszaki kockázata oly csekély mértékű, hogy indítása indokolt. Első lépésként megvalósítási tanulmányt kell készíttet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den energetikai pályázat készítésének alapkövetelménye, hogy rendelkezésre álljon a „Megvalósíthatósági tanulmány”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tanulmány tartalmi követelménye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megvalósíthatósági tanulmányban a projekt kiválasztását, annak indokoltságát, várható eredményeit kell bemutatni és megfelelő számításokkal alátámasztani ( a pályázat követelményei szerint), a következő tartalmi elemek szerint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gazda és a projektmenedzsment bemutatása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gazda  szervezet esélyegyenlőségi megfelelősége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szervezet környezeti fenntartható fejlődés elveinek való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megfelelőség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célja, indokoltsága: Helyzetelemzés - jelenlegi helyzet,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induló állapot -, a fejlesztés szükségszerűségének bemutatása 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A megoldandó probléma, a fejlesztési igény bemutatás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 által elérendő célok bemutatása: Milyen célok elérését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teszi lehetővé a beruházás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egvalósításának alátámasztás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projekt hosszú távú közvetlen és közvetett céljai és elvárt eredménye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éshez alapul vett adatok, számítások megfelelősége,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minősége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elenlegi/tervezett energia igények bemutatása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áltozatelemzés kidolgozottsága, megalapozottsága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egfelelő változatelemezési szempontrendszer felállítása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áltozatok összehasonlítása, reális változatok azonosítása és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bemutatás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elyszín és a tulajdoni viszonyok bemutatása, a helyszín kiválasztás szempontja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jelenlegi helyzet műszaki leírás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i energiaellátáshoz kapcsolódó termelés és működés energia és/vagy anyagmérlege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i termelés működési költsége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energiaigény jellege, mértéke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iválasztott változat indoklás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áltozatelemzés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iválasztott változat részletes bemutatás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ítés bemutatás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műszaki tartalom, technológia leírása fő műszaki paraméterek megadásával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chnológia folyamatábrája, gépspecifikáció, anyag és energia áramok feltüntetésével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ő berendezések és jellemzőik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Építmények, berendezések elrendezésének elő tervi szintű bemutatás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tervezésének kiinduló adata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fejlesztés eredményeképpen elért megújuló energia alapú energia-termelés növekedése illeszkedés az akciótervhez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egvalósítása – beruházás - során keletkező hulladékra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onatkozóan annak bemutatása, hogy milyen típusú hulladék (EWC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ód) és mekkora mennyiségben keletkezik. A keletkezett hulladék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ilyen módon kerül tárolásra valamint kinek kerül átadásra és milyen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élból: hasznosítás/kezelés/ártalmatlanítás, stb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iomassza felhasználás és biogáz technológia esetében az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üzemeltetésre vonatkozóan is be kell mutatni a hulladékkezelést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zemeltetési koncepció megfelelősége (szakmai koncepció, jogi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egfelelőség) és az üzemeltetésre vonatkozó kockázatkezelési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atégia értékelése (pl.: alapanyag ellátás kockázata )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iválasztott változat megvalósításának pénzügyi és műszaki ütemterve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ütemezés bemutatása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terv bemutatása (ha közbeszerzés köteles a projekt)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iválasztott változat pénzügyi és közgazdasági költség-haszon elemzése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énzügyi elemzés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pénzügyi mutatói, Belső Megtérülési Rát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megítélhető támogatási összeg meghatározás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ckázatelemz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Megállapítható, hogy  a kidolgozása rendkívül munkaigényes, cca. 90 munkanapot vehet igénybe. A pályázat újraindításának időpontjára kész anyaggal kell rendelkezünk, hogy eséllyel pályázzun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zért szükséges a Megvalósulási Tanulmány készítését indíta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tanulmány készítőjével szembeni szakmai minimális követelmények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amarai tagság ( Magyar Mérnöki Kamara, Magyar Építész Kamar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Rendelkezzen legalább az  </w:t>
      </w:r>
      <w:r>
        <w:rPr>
          <w:rFonts w:cs="Arial" w:ascii="Arial" w:hAnsi="Arial"/>
          <w:b/>
        </w:rPr>
        <w:t>ENt-Sz</w:t>
      </w:r>
      <w:r>
        <w:rPr>
          <w:rFonts w:cs="Arial" w:ascii="Arial" w:hAnsi="Arial"/>
        </w:rPr>
        <w:t xml:space="preserve"> - Épületek energetikai tanúsítása </w:t>
      </w:r>
      <w:r>
        <w:rPr>
          <w:rFonts w:cs="Arial" w:ascii="Arial" w:hAnsi="Arial"/>
          <w:b/>
        </w:rPr>
        <w:t>szakértő</w:t>
      </w:r>
      <w:r>
        <w:rPr>
          <w:rFonts w:cs="Arial" w:ascii="Arial" w:hAnsi="Arial"/>
        </w:rPr>
        <w:t xml:space="preserve">     - teljes körű, energetikai auditori  jogosultsággal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Rendelkezzen szakmai legalább az utóbbi három évben készített referenciáv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A tanulmány kidolgozása közben a készítő szakmai egyeztetést folytasson  a Projektgazdával (Megrendelővel)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laegerszeg, 2011. augusztus 2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agasics János sk.</w:t>
      </w:r>
    </w:p>
    <w:p>
      <w:pPr>
        <w:pStyle w:val="Normal"/>
        <w:tabs>
          <w:tab w:val="clear" w:pos="708"/>
          <w:tab w:val="left" w:pos="0" w:leader="none"/>
          <w:tab w:val="left" w:pos="6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rFonts w:cs="Arial" w:ascii="Arial" w:hAnsi="Arial"/>
        </w:rPr>
        <w:t>Melléklet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áblázat intézmények energia igényéről 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lyszínrajz </w:t>
      </w:r>
    </w:p>
    <w:tbl>
      <w:tblPr>
        <w:tblW w:w="147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371"/>
        <w:gridCol w:w="612"/>
        <w:gridCol w:w="526"/>
        <w:gridCol w:w="1128"/>
        <w:gridCol w:w="1547"/>
        <w:gridCol w:w="1231"/>
        <w:gridCol w:w="1986"/>
        <w:gridCol w:w="1675"/>
        <w:gridCol w:w="1208"/>
        <w:gridCol w:w="1208"/>
        <w:gridCol w:w="1108"/>
      </w:tblGrid>
      <w:tr>
        <w:trPr>
          <w:trHeight w:val="255" w:hRule="atLeast"/>
        </w:trPr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9. évi adatok</w:t>
            </w:r>
          </w:p>
        </w:tc>
      </w:tr>
      <w:tr>
        <w:trPr>
          <w:trHeight w:val="990" w:hRule="atLeast"/>
        </w:trPr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étesítmény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öldgáz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assza(12MJ/kg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ntóföld igény (energiaültetvény hozam 15 t/ha,év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ükséges teljesítmény η=75%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ükséges teljesítmény η=85%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épített kazántelje-sítmény</w:t>
            </w:r>
          </w:p>
        </w:tc>
      </w:tr>
      <w:tr>
        <w:trPr>
          <w:trHeight w:val="255" w:hRule="atLeast"/>
        </w:trPr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ó (Ft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</w:tr>
      <w:tr>
        <w:trPr>
          <w:trHeight w:val="315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kácsy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 4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304 4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108 3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orhegyi Székhelyiskol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 75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874 4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473 77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échenyi Szakközépiskol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 38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772 5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77 1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z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 28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075 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73 65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Károly Tagkollégium "B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 7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239 5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5 83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Károly Tagkollégium "A"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 8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771 4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797 9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ese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 43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 037 4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506 65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dőből évente 350 t fa H=12 MJ/kg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00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 Munkácsy, Kovácsk"B", Ganz, Landorhegy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1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31 6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 Munkácsy, Kovácsk"B", "A",Ganz, Landorhegy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 0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29 5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 Munkácsy, Kovácsk"B", "A",Ganz, Landorhegyi,Szécheny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 43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06 65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720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00" w:hanging="0"/>
        <w:rPr/>
      </w:pPr>
      <w:r>
        <w:rPr/>
        <w:object w:dxaOrig="9180" w:dyaOrig="118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4.45pt;height:584.5pt" filled="f" o:ole="">
            <v:imagedata r:id="rId18" o:title=""/>
          </v:shape>
          <o:OLEObject Type="Embed" ProgID="" ShapeID="ole_rId17" DrawAspect="Content" ObjectID="_696526106" r:id="rId17"/>
        </w:objec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 w:before="240" w:after="60"/>
      <w:ind w:left="432" w:hanging="432"/>
      <w:outlineLvl w:val="0"/>
    </w:pPr>
    <w:rPr>
      <w:b/>
      <w:kern w:val="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360" w:before="240" w:after="60"/>
      <w:ind w:left="576" w:hanging="576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360" w:before="240" w:after="60"/>
      <w:ind w:left="720" w:hanging="72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 w:before="240" w:after="60"/>
      <w:ind w:left="864" w:hanging="864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40" w:after="60"/>
      <w:ind w:left="1152" w:hanging="1152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360"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360"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">
    <w:name w:val=" Char Char"/>
    <w:basedOn w:val="Bekezdsalapbettpusa"/>
    <w:qFormat/>
    <w:rPr>
      <w:sz w:val="24"/>
      <w:u w:val="single"/>
      <w:lang w:val="hu-HU" w:bidi="ar-SA"/>
    </w:rPr>
  </w:style>
  <w:style w:type="character" w:styleId="CharChar1">
    <w:name w:val=" Char Char1"/>
    <w:basedOn w:val="Bekezdsalapbettpusa"/>
    <w:qFormat/>
    <w:rPr>
      <w:b/>
      <w:kern w:val="2"/>
      <w:sz w:val="24"/>
      <w:u w:val="single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1">
    <w:name w:val="Szövegtörzs behúzással 21"/>
    <w:basedOn w:val="Normal"/>
    <w:qFormat/>
    <w:pPr>
      <w:suppressAutoHyphens w:val="true"/>
      <w:ind w:left="705" w:hanging="0"/>
    </w:pPr>
    <w:rPr>
      <w:szCs w:val="20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both"/>
    </w:pPr>
    <w:rPr>
      <w:szCs w:val="20"/>
    </w:rPr>
  </w:style>
  <w:style w:type="paragraph" w:styleId="Char1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Kpalrs">
    <w:name w:val="Képaláírás"/>
    <w:basedOn w:val="Normal"/>
    <w:next w:val="Normal"/>
    <w:qFormat/>
    <w:pPr>
      <w:spacing w:lineRule="auto" w:line="360"/>
      <w:ind w:firstLine="284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oleObject" Target="embeddings/oleObject1.bin"/><Relationship Id="rId18" Type="http://schemas.openxmlformats.org/officeDocument/2006/relationships/image" Target="media/image9.wmf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footer" Target="footer4.xml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15:00Z</dcterms:created>
  <dc:creator>Vásárcsarnok Zalaegerszeg</dc:creator>
  <dc:description/>
  <cp:keywords/>
  <dc:language>en-US</dc:language>
  <cp:lastModifiedBy>Rvera</cp:lastModifiedBy>
  <cp:lastPrinted>2011-09-08T14:42:00Z</cp:lastPrinted>
  <dcterms:modified xsi:type="dcterms:W3CDTF">2011-09-09T08:00:00Z</dcterms:modified>
  <cp:revision>7</cp:revision>
  <dc:subject/>
  <dc:title>Tisztelt Közgyűlés</dc:title>
</cp:coreProperties>
</file>