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862330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1695" cy="10331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695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81.35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1695" cy="10331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695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4"/>
        </w:rPr>
        <w:t>AL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5, fax: 92/502-101</w:t>
      </w:r>
    </w:p>
    <w:p>
      <w:pPr>
        <w:pStyle w:val="Normal"/>
        <w:jc w:val="center"/>
        <w:rPr/>
      </w:pPr>
      <w:r>
        <w:rPr>
          <w:b/>
          <w:i/>
        </w:rPr>
        <w:t>E-mail:alpm@ph.zalaegerszeg.hu</w:t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  <w:t>…</w:t>
      </w:r>
      <w:r>
        <w:rPr>
          <w:b/>
        </w:rPr>
        <w:t>.. napirendi pont anyaga</w:t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LŐTERJESZTÉS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Zalaegerszeg Megyei Jogú Város Közgyűlés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2011. szeptember 15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árgy:</w:t>
      </w:r>
      <w:r>
        <w:rPr/>
        <w:t xml:space="preserve"> </w:t>
        <w:tab/>
        <w:tab/>
        <w:t>Tájékoztató külföldi utazásról (Krosn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lőterjesztő:</w:t>
      </w:r>
      <w:r>
        <w:rPr/>
        <w:tab/>
        <w:tab/>
        <w:t>Doszpoth Attila al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Készítette:</w:t>
      </w:r>
      <w:r>
        <w:rPr/>
        <w:tab/>
        <w:tab/>
        <w:t>Bogár Beáta sk. nemzetközi és idegenforgalmi szakrefer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örvényességi és tartalmi-formai szempontból ellenőrizte:</w:t>
      </w:r>
      <w:r>
        <w:rPr/>
        <w:t xml:space="preserve"> </w:t>
        <w:tab/>
        <w:t>Önkormányzat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Farkas Veronika 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2011. augusztus 26-28. között Krosno</w:t>
      </w:r>
      <w:r>
        <w:rPr/>
        <w:t xml:space="preserve"> város polgármesterének meghívására zalaegerszegi delegáció vett részt az immár hagyományosan megrendezett „Kárpátok Klíma Fesztivál” rendezvénysorozaton, amely a Kárpátok vidékének több évszázados kultúrtörténeti szokásait, hagyományait mutatja be. A program, amelynek meghatározó része volt a magyar borok és a kultúra bemutatkozása, idén a lengyel EU-s elnökség egyik kiemelt rendezvényeként zajlo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ugusztus 26-án, pénteken a délutáni órákban Major Gábor képviselőtársammal érkeztünk meg a Nafta Szállóba, ahol Krosno város polgármestere fogadást adott a meghívott vendégek tiszteletére. Az ünnepélyes aktuson jelen voltak a lengyel, a magyar és az EU-s diplomácia képviselői, köztük a zalaegerszegi születésű Kiss Róbert varsói magyar nagykövet, valamint a magyar Külügyminisztérium helyettes államtitkára is. A számos magyar vendég közt Zalaegerszeg városán kívül Tokaj és Sárospatak képviselői, valamint dr. Gyimesi Endre miniszteri biztos, volt polgármester foglaltak helyet. </w:t>
      </w:r>
    </w:p>
    <w:p>
      <w:pPr>
        <w:pStyle w:val="Normal"/>
        <w:jc w:val="both"/>
        <w:rPr/>
      </w:pPr>
      <w:r>
        <w:rPr/>
        <w:t xml:space="preserve">A polgármesteri fogadás után, a város főterén, ünnepélyes külsőségek között nyitották meg a fesztivált, amelyen ukrán, szlovák, cseh, olasz, lengyel és magyar kulturális csoportok szórakoztatták a közönséget. Városunkat ezúttal ifj. Horváth Károly népzenész és zenekara képviselte, akik a hétvége során több alkalommal is nagy sikerrel léptek fel a nemzetközi hallgatóság előtt. A megnyitót felvonulás, majd a krosnoi Portius Társaság által szervezett borkóstoló követte, amely „Magyar borok a lengyel EU-s elnökség alatt” címmel elsősorban tokaji borok prezentálását jelentet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17220</wp:posOffset>
            </wp:positionH>
            <wp:positionV relativeFrom="paragraph">
              <wp:posOffset>763270</wp:posOffset>
            </wp:positionV>
            <wp:extent cx="4457700" cy="3342640"/>
            <wp:effectExtent l="0" t="0" r="0" b="0"/>
            <wp:wrapTight wrapText="bothSides">
              <wp:wrapPolygon edited="0">
                <wp:start x="-19" y="0"/>
                <wp:lineTo x="-19" y="21573"/>
                <wp:lineTo x="21597" y="21573"/>
                <wp:lineTo x="21597" y="0"/>
                <wp:lineTo x="-19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ugusztus 27-én, szombaton délelőtt hivatalos fogadást adott Krosno polgármestere Piotr Przytocki, amelyen minden delegáció ünnepélyesen köszöntötte a polgármestert, valamint üdvözölte a rendezvényt, és méltatta a városok közti jó együttműködést. A találkozó után városnézésre került sor, amelyen Krosno város európai uniós fejlesztési projektjeivel ismerkedhettünk meg. Külön kérésre a polgármester a zalai küldöttséget végigvezette az Európai Unió társfinanszírozásában megvalósult közműfejlesztések helyszínein, így megtekintettük a hulladékgyűjtő-és kezelő rendszert, valamint a felújított szennyvíztisztítót. </w:t>
      </w:r>
    </w:p>
    <w:p>
      <w:pPr>
        <w:pStyle w:val="Normal"/>
        <w:jc w:val="both"/>
        <w:rPr/>
      </w:pPr>
      <w:r>
        <w:rPr/>
        <w:t xml:space="preserve">A délután folyamán a küldöttségek a fesztivál programjain, este pedig banketten és borkóstolón vettek részt. Ennek során alkalmunk nyílt Prytoczki polgármester úrral szót váltani a városok közti soron következő eseményekről. Megállapodtunk többek közt abban, hogy az ősz folyamán folytatjuk a két város polgármesteri hivatalai közti sporttalálkozók sorát, amelyek már egy évtizedes múltra tekintenek vissza. Ezúttal október végén Zalaegerszegre várjuk a lengyel csapatot két napos megmérettetésre különböző sportágakb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zautazásunk reggelén rövid látogatást tettünk a Krosnoi Kézművesmúzeum igazgatónője, Ewa Mankowska asszony irodájában, ahol a még idén sorra kerülő közös programokról váltottunk szót. Decemberben ugyanis Zalaegerszegen a Göcseji Múzeum ad otthont a Krosnoi Lenbiennálé soron következő kiállításá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tájékoztató elfogadására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, 2011. szeptember 8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szpoth Attila sk.</w:t>
            </w:r>
          </w:p>
          <w:p>
            <w:pPr>
              <w:pStyle w:val="Normal"/>
              <w:jc w:val="center"/>
              <w:rPr/>
            </w:pPr>
            <w:r>
              <w:rPr/>
              <w:t>alpolgármester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b/>
      <w:bCs/>
      <w:kern w:val="2"/>
      <w:sz w:val="21"/>
      <w:szCs w:val="21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uppressAutoHyphens w:val="false"/>
      <w:spacing w:lineRule="exact" w:line="240" w:before="120" w:after="0"/>
      <w:ind w:left="360" w:hanging="0"/>
    </w:pPr>
    <w:rPr>
      <w:rFonts w:ascii="Verdana" w:hAnsi="Verdana" w:cs="Verdana"/>
      <w:bCs/>
      <w:kern w:val="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6:16:00Z</dcterms:created>
  <dc:creator>bea</dc:creator>
  <dc:description/>
  <cp:keywords/>
  <dc:language>en-US</dc:language>
  <cp:lastModifiedBy>Rvera</cp:lastModifiedBy>
  <cp:lastPrinted>2011-09-09T08:17:00Z</cp:lastPrinted>
  <dcterms:modified xsi:type="dcterms:W3CDTF">2011-09-09T09:15:00Z</dcterms:modified>
  <cp:revision>5</cp:revision>
  <dc:subject/>
  <dc:title> </dc:title>
</cp:coreProperties>
</file>