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790080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0929629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szeptember 15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Pályázat benyújtása a Nyugat-Dunántúli Operatív Program „Kerékpárforgalmi hálózat fejlesztése” elnevezésű, NYDOP-4.3.1/B-11 kódszámú kiírására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0"/>
        <w:rPr/>
      </w:pPr>
      <w:r>
        <w:rPr/>
        <w:t>Henics Attil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pStyle w:val="TextBody"/>
        <w:ind w:left="1410" w:hanging="1410"/>
        <w:rPr>
          <w:sz w:val="20"/>
        </w:rPr>
      </w:pPr>
      <w:r>
        <w:rPr>
          <w:sz w:val="20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sz w:val="20"/>
        </w:rPr>
      </w:pPr>
      <w:hyperlink r:id="rId6">
        <w:r>
          <w:rPr>
            <w:rStyle w:val="InternetLink"/>
            <w:sz w:val="20"/>
          </w:rPr>
          <w:t>Melléklet: áttekintő térképvázlat (1_3_átnézeti.pdf)</w:t>
        </w:r>
      </w:hyperlink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Zalaegerszeg Megyei Jogú Város Önkormányzatának egyik legfontosabb törekvése a város élhetőségének javítása, amelynek talán legjelentősebb dimenziója a közlekedés, és ezen belül a közúti gépjármű közlekedés okozta szennyező hatás csökkentése. A számos lehetséges beavatkozási lehetőség közül kiemelkedő jelentőségű a környezetbarát alternatív közlekedési rendszerek fejlesztése, azon belül a kerékpározás infrastruktúrájának fejlesztése. Az előterjesztésben arra kérem a Közgyűlést, utólagosan támogassa egy újabb, nagy horderejű kerékpárút fejlesztés érdekében pályázat benyújtását, és nyertes pályázat esetén biztosítsa a szükséges önerő összegét a költségvetés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 Megyei Jogú Város Önkormányzata az utóbbi évtizedben hatalmas lépést tett annak érdekében, hogy városunk felzárkózzon a környező nagyvárosokhoz a kerékpáros infrastruktúra tekintetében. Az alsóerdei, a Platán soron, a Zrínyi út mellett, a Kossuth Lajos utcai illetve a Vizslaparkon átvezető kerékpárutakat saját erőből építette meg a város, míg az elmúlt három év során két nyertes pályázat révén valósult meg a keleti bevásárlóközpont és Kazinczy tér között, valamint a Kossuth Lajos utcának a Petőfi és Hunyadi utcák közötti szakaszán kerékpár út. Ez előbbi felsorolásból is látszik, hogy jelenleg a két nagyon jelentős észak-déli vonal, vagyis az Alsóerdő-Platán sor, illetve a Kossuth Lajos utca Zrínyi út szakaszok átkötései teljes mértékben hiányoznak. Mivel a belvároson és annak környezetében átvezető kelet-nyugati utak, utcák gépjárműforgalma nagyon jelentős, ezeken a kerékpározás nem biztonságos. Jogosnak tűnik az a megállapítás, hogy pontosan a hálózati jelleg, így a biztonság hiánya akadályozza elsősorban városon belüli hivatásforgalmi kerékpározás térhódítását. A kerékpárút-hálózati fejlesztések legfontosabb hozadékaként tehát a gépjármű-forgalom csökkenését, így az élhetőbb városi környezet kialakulását várju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Új Széchenyi Terv regionális operatív programja keretében 2011. februárjában jelent meg pályázati kiírás kerékpárút fejlesztésre. A kiírás pontosan azokat a törekvéseket preferálta, amelyeket fent megfogalmaztunk a fejlesztéseink irányára vonatkozóan, a hálózatos jelleg kialakítását, egy település, vagy településrész komplex infrastruktúra-fejlesztését. A kiírás megjelenését követően belső egyeztetések kezdődtek a pályázati projektről. Alternatívaként felmerült a Zala Völgyi kerékpárút kaszaházi-pózvai elemének fejlesztése is, azonban úgy ítéltük meg – s ennek nyomán az a döntés született -, hogy a fejlesztés társadalmi hatásait tekintve a belvárosi összeköttetések, illetve a két legjelentősebb lakóterületet érintő hálózati elemek megteremtése fontosabb. A tervezési megbízások 2011. áprilisában köttettek meg, és július közepén készültek el az engedélyezési tervek. A komplex fejlesztési program négy szakasz megvalósítását célozza:</w:t>
      </w:r>
    </w:p>
    <w:p>
      <w:pPr>
        <w:pStyle w:val="TextBody"/>
        <w:jc w:val="both"/>
        <w:rPr/>
      </w:pPr>
      <w:r>
        <w:rPr/>
        <w:t>A Platán sor – Zrínyi út közötti szakasz a Göcseji út mellett;</w:t>
      </w:r>
    </w:p>
    <w:p>
      <w:pPr>
        <w:pStyle w:val="TextBody"/>
        <w:jc w:val="both"/>
        <w:rPr/>
      </w:pPr>
      <w:r>
        <w:rPr/>
        <w:t>A Vizslapark – Kossuth Lajos utca szakasz a Kisfaludy utca mentén;</w:t>
      </w:r>
    </w:p>
    <w:p>
      <w:pPr>
        <w:pStyle w:val="TextBody"/>
        <w:jc w:val="both"/>
        <w:rPr/>
      </w:pPr>
      <w:r>
        <w:rPr/>
        <w:t xml:space="preserve">Az Eötvös iskola – Zeneiskola közötti szakasz a Köztársaság útja mentén, illetve a </w:t>
      </w:r>
    </w:p>
    <w:p>
      <w:pPr>
        <w:pStyle w:val="TextBody"/>
        <w:jc w:val="both"/>
        <w:rPr/>
      </w:pPr>
      <w:r>
        <w:rPr/>
        <w:t>Göcseji út – Platán sor szakasz a Déryné utca és a Landorhegyi út mentén.</w:t>
      </w:r>
    </w:p>
    <w:p>
      <w:pPr>
        <w:pStyle w:val="TextBody"/>
        <w:jc w:val="both"/>
        <w:rPr/>
      </w:pPr>
      <w:r>
        <w:rPr/>
        <w:t>A tervezett program teljes költségvetése mintegy 273 millió Forint, amelynek 85 %-át lehet támogatásként elnyerni. Az önerő mértéke közel 41 millió Ft, amelyet nyertes pályázat esetén biztosítana a város költségvetése. A megvalósítandó kerékpárút szakaszok teljes hossza mintegy 3700 méter. A Köztársaság úti illetve a Göcseji úti kerékpárút szakaszok kapcsolódnak a Göcseji út, Mártírok útja csomópont építéshez, mivel annak részét képezi kerékpárút építés is. Amennyiben sikeres lesz a pályázatunk, a megvalósításra 2012-ben kerülne sor.</w:t>
      </w:r>
    </w:p>
    <w:p>
      <w:pPr>
        <w:pStyle w:val="TextBody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pályázatot 2011. július 28-ig kellett benyújtani. Mivel a tervek és az azokon alapuló költségbecslések július közepén készültek el, ezért a júniusi Közgyűlés még nem tudta tárgyalni az előterjesztést. A közgyűlési határozat ugyanakkor hiány-pótolható. Nyertes pályázat esetén, a szükséges önerő tekintetében két körben szükséges döntést hozni. A támogatólevél kézhezvételét követő közgyűlésnek határozatot szükséges hozni arról, hogy milyen forrásból biztosítsa az önkormányzat az önerő összegét, illetve a támogató döntést követő költségvetés módosításkor szükséges beépíteni az önerő összegét a költségvetési rendeletbe. A első döntésre várhatóan október folyamán kerülhet sor, míg a költségvetés módosítására decemberben. Kérem, támogassá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01/2011. sz. határozatában a pályázat</w:t>
      </w:r>
      <w:r>
        <w:rPr>
          <w:sz w:val="24"/>
          <w:szCs w:val="24"/>
        </w:rPr>
        <w:t xml:space="preserve"> beadását - 7 igen szavazattal, 2 tartózkodás mellett - támogatta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91/2011. sz. határozatában 9 igen egyhangú szavazattal - jogi szempontból - tárgyalásra alkalmasnak tartja az előterjesztést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38/2011. sz. határozatában az előterjesztést 11 igen szavazattal, 1 tartózkodással elfogad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1. Zalaegerszeg Megyei Jogú Város Közgyűlése jóváhagyja pályázat benyújtását az NYDOP-4.3.1/B-11 kódszámú kiírásra a Landorhegyi és Kertvárosi városrészeket érintő kerékpár út szakaszok, illetve a Kisfaludy utcában és a Göcseji úton megvalósuló összekötőszakaszok tekintetében. A szükséges önerő összegét, 41 millió Ft-ot, sikeres pályázat esetén a költségvetésben biztosí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Határidő</w:t>
      </w:r>
      <w:r>
        <w:rPr/>
        <w:t>: a támogató döntést követő költségvetés módosítása</w:t>
      </w:r>
    </w:p>
    <w:p>
      <w:pPr>
        <w:pStyle w:val="TextBody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Zalaegerszeg Megyei Jogú Város Közgyűlése felkéri a polgármestert, hogy pozitív támogatói döntés esetén terjessze a Közgyűlés elé a forrásbiztosításról szóló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Határidő</w:t>
      </w:r>
      <w:r>
        <w:rPr/>
        <w:t>: a támogató döntést követő közgyűlés</w:t>
      </w:r>
    </w:p>
    <w:p>
      <w:pPr>
        <w:pStyle w:val="TextBody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szeptember 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1.09.09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1.09.09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up/kozgyulesek/11_09_15/25_mell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6:00Z</dcterms:created>
  <dc:creator>ZMJV</dc:creator>
  <dc:description/>
  <cp:keywords/>
  <dc:language>en-US</dc:language>
  <cp:lastModifiedBy>Takács Ferenc</cp:lastModifiedBy>
  <cp:lastPrinted>2011-09-08T17:08:00Z</cp:lastPrinted>
  <dcterms:modified xsi:type="dcterms:W3CDTF">2011-09-09T15:43:00Z</dcterms:modified>
  <cp:revision>12</cp:revision>
  <dc:subject/>
  <dc:title> </dc:title>
</cp:coreProperties>
</file>