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34" r="-42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34" r="-42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b/>
          <w:i/>
          <w:sz w:val="22"/>
        </w:rPr>
        <w:t xml:space="preserve"> 92/502-106, fax: 92/502-10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E-mail: mayor@zalaegerszeg.hu</w:t>
      </w:r>
    </w:p>
    <w:p>
      <w:pPr>
        <w:pStyle w:val="Normal"/>
        <w:pBdr>
          <w:top w:val="single" w:sz="4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…</w:t>
      </w:r>
      <w:r>
        <w:rPr>
          <w:b/>
        </w:rPr>
        <w:t>.. napirendi pont anyag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ELŐTERJESZTÉS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</w:rPr>
        <w:t>2011. október 20-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árgy:</w:t>
      </w:r>
      <w:r>
        <w:rPr/>
        <w:t xml:space="preserve"> </w:t>
        <w:tab/>
        <w:tab/>
        <w:t>Tájékoztató külföldi utazásról (Aach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lőterjesztő:</w:t>
      </w:r>
      <w:r>
        <w:rPr/>
        <w:tab/>
        <w:tab/>
        <w:t>Gyutai Csaba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Készítette:</w:t>
      </w:r>
      <w:r>
        <w:rPr/>
        <w:tab/>
        <w:tab/>
        <w:t>Bogár Beáta sk. nemzetközi és idegenforgalmi szakreferens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Tartalmi és formai szempontból ellenőrizte:</w:t>
      </w:r>
      <w:r>
        <w:rPr/>
        <w:t xml:space="preserve"> </w:t>
        <w:tab/>
        <w:t xml:space="preserve">Önkormányzati Osztály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Farkas Veronika sk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Hubert Schulte-Kemper úr, Magyarország német tiszteletbeli konzulja közvetítésével a nyár folyamán kapcsolatba léptünk az Észak-Rajna Vesztfáliai Aachen Ipari és Kereskedelmi Kamarája (IHK Aachen) vezetőivel. Kapcsolatfelvételünk célja a kamarával való szoros együttműködés kialakítása, és ennek segítségével Zalaegerszeg és térsége német befektetői körökben történő erőteljesebb bemutatása.  Aachen Észak-Vesztfáliában található, kb. 240.000 lakosú város. Az aacheni Ipari és Kereskedelmi Kamara a 80 német IHK-n belül a magyarországi kérdésekkel foglalkozó intézmény: hozzájuk fordulhatnak németországi vállalatok országunkkal kapcsolatos kérdéseikkel, megkereséseikk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amara vezetőinek javaslatára </w:t>
      </w:r>
      <w:r>
        <w:rPr>
          <w:b/>
        </w:rPr>
        <w:t xml:space="preserve">2011. szeptember 15-16-án Hauck Bernadett controller kolléganőm és Kalmár Zoltán gépkocsivezető </w:t>
      </w:r>
      <w:r>
        <w:rPr/>
        <w:t>társaságában utaztam Aachenbe, hogy tárgyalásokat folytassak a kamara elnökével, valamint ügyvezetőjével a jövőbeni együttműködés lehetőségeiről. Küldöttségünket szeptember 16-án 9.00 órakor fogadta Jürgen Drewes igazgató és Frank Malis ügyvezető.</w:t>
      </w:r>
    </w:p>
    <w:p>
      <w:pPr>
        <w:pStyle w:val="Normal"/>
        <w:jc w:val="both"/>
        <w:rPr/>
      </w:pPr>
      <w:r>
        <w:rPr/>
        <w:t xml:space="preserve">A mintegy két órás, kellemes hangulatú megbeszélésünk során az alábbi területeket érintettük: </w:t>
      </w:r>
    </w:p>
    <w:p>
      <w:pPr>
        <w:pStyle w:val="Normal"/>
        <w:jc w:val="both"/>
        <w:rPr/>
      </w:pPr>
      <w:r>
        <w:rPr/>
        <w:tab/>
        <w:t>- együttműködési lehetőségek kialakítása,</w:t>
      </w:r>
    </w:p>
    <w:p>
      <w:pPr>
        <w:pStyle w:val="Normal"/>
        <w:jc w:val="both"/>
        <w:rPr/>
      </w:pPr>
      <w:r>
        <w:rPr/>
        <w:tab/>
        <w:t>- munkanélküliség kezelése, tapasztalatok,</w:t>
      </w:r>
    </w:p>
    <w:p>
      <w:pPr>
        <w:pStyle w:val="Normal"/>
        <w:jc w:val="both"/>
        <w:rPr/>
      </w:pPr>
      <w:r>
        <w:rPr/>
        <w:tab/>
        <w:t>- kamara lehetőségei, tevékenysége,</w:t>
      </w:r>
    </w:p>
    <w:p>
      <w:pPr>
        <w:pStyle w:val="Normal"/>
        <w:jc w:val="both"/>
        <w:rPr/>
      </w:pPr>
      <w:r>
        <w:rPr/>
        <w:tab/>
        <w:t>- bemutatkozási lehetőségek,</w:t>
      </w:r>
    </w:p>
    <w:p>
      <w:pPr>
        <w:pStyle w:val="Normal"/>
        <w:jc w:val="both"/>
        <w:rPr/>
      </w:pPr>
      <w:r>
        <w:rPr/>
        <w:tab/>
        <w:t>- kapcsolatfelvétel lehetősége észak-vesztfáliai vállalkozásokkal,</w:t>
      </w:r>
    </w:p>
    <w:p>
      <w:pPr>
        <w:pStyle w:val="Normal"/>
        <w:ind w:left="900" w:hanging="180"/>
        <w:jc w:val="both"/>
        <w:rPr/>
      </w:pPr>
      <w:r>
        <w:rPr/>
        <w:t xml:space="preserve">- magyar gyakornok fogadása tapasztalatszerzés céljából. </w:t>
      </w:r>
    </w:p>
    <w:p>
      <w:pPr>
        <w:pStyle w:val="Normal"/>
        <w:ind w:left="900" w:hanging="1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amaránál tett látogatást követően a kb. 40 km távolságra található Maastrichtba mentünk, ahol utazásunkkal egy időben nemzetközi gépipari szakmai vásár zajlott. A vásáron találkoztunk egy német gépipari iparvállalat vezetőivel, akik a közeljövőben magyarországi akvizíciót terveznek, és amelynek előkészítése során potenciális helyszínként városunk is szóba ker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aastrichti tárgyalást követően a délutáni órákban indultunk haza Zalaegerszeg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 a tájékoztató elfog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11. október 12.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yutai Csaba sk.</w:t>
            </w:r>
          </w:p>
          <w:p>
            <w:pPr>
              <w:pStyle w:val="Normal"/>
              <w:jc w:val="center"/>
              <w:rPr/>
            </w:pPr>
            <w:r>
              <w:rPr/>
              <w:t>polgármester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4:06:00Z</dcterms:created>
  <dc:creator>Hauck</dc:creator>
  <dc:description/>
  <cp:keywords/>
  <dc:language>en-US</dc:language>
  <cp:lastModifiedBy>Marti</cp:lastModifiedBy>
  <cp:lastPrinted>2011-10-12T15:35:00Z</cp:lastPrinted>
  <dcterms:modified xsi:type="dcterms:W3CDTF">2011-10-13T07:04:00Z</dcterms:modified>
  <cp:revision>3</cp:revision>
  <dc:subject/>
  <dc:title>2011, szeptember 15-16</dc:title>
</cp:coreProperties>
</file>