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 KÖZGYŰLÉSE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caps/>
          <w:sz w:val="34"/>
          <w:szCs w:val="34"/>
        </w:rPr>
        <w:t xml:space="preserve">Oktatási, Kulturális és Sport BizottságA </w:t>
      </w:r>
      <w:r>
        <w:rPr>
          <w:b/>
          <w:sz w:val="34"/>
          <w:szCs w:val="34"/>
        </w:rPr>
        <w:t>ELNÖK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901 Zalaegerszeg, Kossuth L., 17-19. Telefon: 92/502-190, fax: 92/311-474</w:t>
      </w:r>
    </w:p>
    <w:p>
      <w:pPr>
        <w:pStyle w:val="Normal"/>
        <w:pBdr>
          <w:bottom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color w:val="000000"/>
            <w:sz w:val="22"/>
            <w:szCs w:val="22"/>
          </w:rPr>
          <w:t>muvo@ph.zalaegerszeg.hu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1. október 20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Cs w:val="24"/>
              </w:rPr>
              <w:t>A 2012/2013-as tanévben indítható osztályok számának meghatározása a 9. évfolyamon és az OKJ képzés szerint tervezett nappali tagozaton a középfokú intézményekben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4"/>
              </w:rPr>
              <w:t>Gecse Péter, az Oktatási, Kulturális és Sport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Oktatási, Művelődési és Sport Osztály 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Oktatási, Kulturális és Sport Bizottság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Cigány Kisebbség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Önkormányzata, mint intézményfenntartó a 2009-2015-ig szóló időszakra vonatkozó közoktatási koncepció meghatározására elkészítette Zalaegerszeg Megyei Jogú Város Közoktatási feladat-ellátási, intézményhálózat-működtetési és intézkedési tervét (továbbiakban: Intézkedési terv), amelyet a Közgyűlés 2009. június 23-ai ülésén a 157/2009. sz. határozatával fogadott el.</w:t>
      </w:r>
    </w:p>
    <w:p>
      <w:pPr>
        <w:pStyle w:val="Normal"/>
        <w:jc w:val="both"/>
        <w:rPr/>
      </w:pPr>
      <w:r>
        <w:rPr/>
        <w:t xml:space="preserve">A 2011/2012-es tanévre szóló középfokú beiskolázás vonatkozásában, az egyes intézménytípusok esetében indítható osztályok, osztálylétszámok meghatározásában az Intézkedési tervben foglaltak voltak az irányadóak. A felvételi eljárás folyamatát a nevelési-oktatási intézmények működéséről szóló 11/1994. (VI. 8.) MKM rendelet 8. számú mellékletében, valamint a 2010/2011. tanév rendjéről kiadott 22/2010. (V. 13.) OKM rendelet 3. számú mellékletében meghatározottak szerint kellett lebonyolítani. </w:t>
      </w:r>
    </w:p>
    <w:p>
      <w:pPr>
        <w:pStyle w:val="Normal"/>
        <w:jc w:val="both"/>
        <w:rPr/>
      </w:pPr>
      <w:r>
        <w:rPr/>
        <w:t xml:space="preserve">A jogszabályok értelmében a 2011/2012-es tanévre is </w:t>
      </w:r>
      <w:r>
        <w:rPr>
          <w:b/>
        </w:rPr>
        <w:t>általános és rendkívüli felvételi eljárás</w:t>
      </w:r>
      <w:r>
        <w:rPr/>
        <w:t xml:space="preserve"> keretében juthattak be a tanulók a középiskola (gimnázium, szakközépiskola), valamint a szakiskola 9. évfolyamár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özépfokú intézményekbe történő jelentkezést szabályozó jogszabály szerint a jelentkező több jelentkezési lapot állíthat ki, de minden jelentkezési lapon egy iskola tüntethető fel. Egy jelentkezési lapon az iskola több tanulmányi területe is megjelölhető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alaegerszeg Megyei Jogú Város fenntartásában működő nyolc középfokú intézmény közül </w:t>
      </w:r>
      <w:r>
        <w:rPr>
          <w:b/>
          <w:i/>
        </w:rPr>
        <w:t>valamennyi gimnáziumi osztályban</w:t>
      </w:r>
      <w:r>
        <w:rPr/>
        <w:t>, valamint és a Csány László Közgazdasági Szakközépiskolában központilag kiadott egységes, a magyar nyelvi és a matematikai tudást mérő felvételi feladatlapokat írattak a jelentkezőkkel. Az integrált szakképző intézmények az általános iskolai tantárgyi osztályzatok alapján döntöttek a felvételről.</w:t>
      </w:r>
    </w:p>
    <w:p>
      <w:pPr>
        <w:pStyle w:val="Normal"/>
        <w:jc w:val="both"/>
        <w:rPr/>
      </w:pPr>
      <w:r>
        <w:rPr/>
        <w:t xml:space="preserve">Általánosan megállapítható, hogy a diákok többsége </w:t>
      </w:r>
      <w:r>
        <w:rPr>
          <w:b/>
          <w:i/>
        </w:rPr>
        <w:t>az általános felvételi eljárás keretében</w:t>
      </w:r>
      <w:r>
        <w:rPr/>
        <w:t xml:space="preserve"> bejutott az általa megjelölt intézménybe. Zalaegerszeg Megyei Jogú Város jegyzőjéhez 94 esetben a szülő(k), (gondviselő) fellebbezést nyújtottak be, amelyek közül 62 kérelem pozitív elbírálásban részesült, de az elutasítottak is felvételt nyertek valamely középfokú intézménybe, így a tankötelezettség teljesítésének feltétele a 2011/2012. tanévben valamennyi tanköteles tanuló esetében biztosított.</w:t>
      </w:r>
    </w:p>
    <w:p>
      <w:pPr>
        <w:pStyle w:val="Normal"/>
        <w:jc w:val="both"/>
        <w:rPr/>
      </w:pPr>
      <w:r>
        <w:rPr/>
        <w:t>Azokban az intézményekben, amelyekben az általános felvételi eljárás keretében a felvett tanulók létszáma nem érte el a Közgyűlés által meghatározott osztálylétszám 90 %-át, az iskola igazgatója rendkívüli felvételi eljárás keretében pótfelvételt hirdetett me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</w:t>
      </w:r>
      <w:r>
        <w:rPr>
          <w:b/>
        </w:rPr>
        <w:t>gimnáziumok</w:t>
      </w:r>
      <w:r>
        <w:rPr/>
        <w:t xml:space="preserve"> közül a Kölcsey Ferenc Gimnázium 6 évfolyamos német két tanítási nyelvű, valamint az Apáczai ÁMK 5 évfolyamos nyelvi előkészítő osztályá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</w:t>
      </w:r>
      <w:r>
        <w:rPr>
          <w:b/>
        </w:rPr>
        <w:t>szakképző intézmények</w:t>
      </w:r>
      <w:r>
        <w:rPr/>
        <w:t xml:space="preserve"> közül a </w:t>
      </w:r>
      <w:r>
        <w:rPr>
          <w:b/>
          <w:i/>
        </w:rPr>
        <w:t xml:space="preserve">Deák Ferenc és Széchenyi István Szakközép-és Szakiskola, </w:t>
      </w:r>
      <w:r>
        <w:rPr/>
        <w:t xml:space="preserve">a </w:t>
      </w:r>
      <w:r>
        <w:rPr>
          <w:b/>
          <w:i/>
        </w:rPr>
        <w:t>Ganz Ábrahám és Munkácsy Mihály Szakközépiskola és Szakiskola,</w:t>
      </w:r>
      <w:r>
        <w:rPr/>
        <w:t xml:space="preserve"> valamint a </w:t>
      </w:r>
      <w:r>
        <w:rPr>
          <w:b/>
          <w:i/>
        </w:rPr>
        <w:t xml:space="preserve">Páterdombi Szakképző Iskola </w:t>
      </w:r>
      <w:r>
        <w:rPr/>
        <w:t>osztályaiban hirdettek pótfelvételi eljár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középiskolai beiskolázás alakulása a bemenő (gimnázium 8 és 6, valamint középiskola és szakiskola 9.) évfolyamokon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imnázium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k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. szeptember 1-jei állapo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 Megyei Jogú Város Közgyűlése által engedélyezett osztályszám és tanulói létszám a 2011/2012. tanév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. szeptember 1-jei állapo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dy E. Ált. Isk., Gimn. és </w:t>
            </w:r>
            <w:r>
              <w:rPr>
                <w:b/>
                <w:szCs w:val="24"/>
              </w:rPr>
              <w:t>Alapfokú Művészetoktatási Intézmé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osztály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 f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 f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 f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áczai Csere János ÁMK Gimnáziu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 f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 f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 fő</w:t>
            </w:r>
          </w:p>
        </w:tc>
      </w:tr>
      <w:tr>
        <w:trPr>
          <w:trHeight w:val="9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ölcsey Ferenc Gimnáz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5 f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2 f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0 f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rínyi Miklós Gimnáz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4 f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2 f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9 f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ndösszesen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 osztá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6 f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 osztá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0 f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 osztá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1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demes megjegyezni, hogy a 2010. szeptember 1-jei állapothoz képest 65 fővel (több mint 15 %-kal), a 2011/2012. tanévre Zalaegerszeg Megyei Jogú Város Közgyűlése által engedélyezett tanulói létszámhoz viszonyítottan 31 fővel (kb. 9 %-kal emelkedett a gimnáziumi tanulók száma. Az emelkedés azonban változó képet mutat: az idei tanévtől a Zrínyi Miklós Gimnáziumban ismételten indult (30 fővel) az Arany János Tehetséggondozó Program, az Ady iskolában 2 osztály indult a 9. évfolyamon, illetve magasabb (34-38 fő) osztálylétszámok alakultak ki. A Zrínyi Miklós Gimnázium 8 évfolyamos képzésére - a fellebbezések elbírálását követően - 38 tanulót iskolázott be, ugyanakkor a Kölcsey Ferenc Gimnázium 6 évfolyamos német két tanítási nyelvű osztályában pótfelvételi eljárást kellett kiírni. Viszonylag alacsony létszámúak az Apáczai ÁMK 9. évfolyamos osztály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akközépiskol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. szeptember 1-jei állap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 Megyei Jogú Város Közgyűlése által engedélyezett osztályszám és tanulói létszám a 2011/2012. tanév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. szeptember 1-jei állapot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ány László Közgazdasági Szakközép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5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8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7 fő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ák Ferenc és Széchenyi István Szakközép-és Szakiskola, Sport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6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5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4 fő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anz Ábrahám és Munkácsy Mihály Szakközépiskola és Szakiskol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7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4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9 fő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terdombi Szakképző 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1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 fő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nd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 osztá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59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 osztá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7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8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9 osztály</w:t>
            </w:r>
          </w:p>
          <w:p>
            <w:pPr>
              <w:pStyle w:val="Normal"/>
              <w:tabs>
                <w:tab w:val="clear" w:pos="708"/>
                <w:tab w:val="right" w:pos="208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08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13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kközépiskolákban az osztályok száma 2 osztállyal csökkent, a tanulói létszám a 2010. évihez képest 46 fővel (kb. 9,3%-kal), a Közgyűlés által az idei tanévre engedélyezett létszámhoz viszonyítva 54 fővel (mintegy 8 %-kal csökkent. A legnagyobb csökkenés a Ganz Ábrahám és Munkácsy Mihály Szakközépiskola és Szakiskola esetében tapasztalható. A Deák Ferenc és Széchenyi István Szakközép-és Szakiskola, Sportiskola beiskolázásánál figyelembe kell venni, hogy a közoktatási típusú labdarúgó osztály 2010-ben, valamint 2011-ben is indult (34, illetve 32 főve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akiskola, szakképzé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2160"/>
      </w:tblGrid>
      <w:tr>
        <w:trPr>
          <w:trHeight w:val="2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k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. szeptember 1-jei állapo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 Megyei Jogú Város Közgyűlése által engedélyezett osztályszám és tanulói létszám a 2011/2012. tanév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szeptember 1-jei állapo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eák Ferenc és Széchenyi István Szakközép-és Szakiskola, Sportisk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 f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 f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2 f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anz Ábrahám és Munkácsy Mihály Szakközépiskola és Szakiskol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 f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 f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2 f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áterdombi Szakképző Isk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2 f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 f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9 f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éke ligeti Általános Iskola, Speciális Szakiskola és Egységes Gyógypedagógiai Módszertani Intézmé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 f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 f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 f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ndösszes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 osztá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61 f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 osztá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6 f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 osztá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9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szakiskolai osztályok száma ebben a tanévben megegyezik a 2010. évi indított osztályok számával, ugyanakkor 58 fővel magasabb létszámot mutat. Ugyanakkor, 3 osztállyal elmarad a Közgyűlés által engedélyezett osztályok számától, valamint 67 fővel kevesebb tanulót jelent. Az ellentmondásos mutatók oka valószínűsíthetően a Ganz Ábrahám és Munkácsy Mihály Szakközépiskola és Szakiskola beiskolázására vonatkozóan magyarázható: ZMJVK szakképzési ösztöndíjrendeletének motiváló hatása főként ebben az intézményben folytatott szakképzési irányultságban érzékelhető, illetve az iskolának a 2011/2012. tanévtől bevezetett az ún. előrehozott (3 éves szakmunkásképzés) szakképzési szerkezetében keresend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sztályszámok és a tanulói létszámok vonatkozásában érdemes utalni arra, hogy míg 2010. szeptember 1-jén mindösszesen 43 osztály indult (11 gimnáziumi, 21 szakközépiskolai, 11 szakiskolai) 1276 tanulóval (a Béke ligeti iskola szakképző osztályát is beleértve, miközben a nem önkormányzati fenntartású Mindszenty-iskola gimnáziumi osztályait nem számítva), addig a 2011 szeptemberére a Közgyűlés által engedélyezett osztályok és tanulók száma a következő összetételt mutatja: 48 osztály (13 gimnáziumi, 21 szakközépiskolai, 14 szakiskolai) 1443 tanuló.   </w:t>
      </w:r>
    </w:p>
    <w:p>
      <w:pPr>
        <w:pStyle w:val="Normal"/>
        <w:jc w:val="both"/>
        <w:rPr>
          <w:b/>
          <w:b/>
        </w:rPr>
      </w:pPr>
      <w:r>
        <w:rPr/>
        <w:t xml:space="preserve">A 2011. szeptember 1-jei osztályszámok és létszámok </w:t>
      </w:r>
      <w:r>
        <w:rPr>
          <w:b/>
        </w:rPr>
        <w:t xml:space="preserve">ténylegesen </w:t>
      </w:r>
      <w:r>
        <w:rPr/>
        <w:t xml:space="preserve">a következőképpen alakultak: 13 osztály 421 fő a gimnáziumokban, 19 osztály 613 fő a szakközépiskolákban, 11 osztály 319 fő a szakiskolákban, azaz </w:t>
      </w:r>
      <w:r>
        <w:rPr>
          <w:b/>
        </w:rPr>
        <w:t>mindösszesen: 43 osztály indult 1353</w:t>
      </w:r>
      <w:r>
        <w:rPr/>
        <w:t xml:space="preserve"> fővel. A számadatokból megállapítható, hogy a gimnáziumok iránt tovább növekedett a „kereslet”, ugyanakkor növekedett a tavaly szeptemberihez képest a szakiskolai osztályok tanulói létszáma. Egyébként általánosíthatóan megállapítható, hogy az idei tanévben magasabb osztálylétszámokkal számolhatunk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Az iskolatípusokon belüli %-os arány </w:t>
      </w:r>
      <w:r>
        <w:rPr/>
        <w:t xml:space="preserve">a középfokra </w:t>
      </w:r>
      <w:r>
        <w:rPr>
          <w:b/>
        </w:rPr>
        <w:t>belépő osztályok</w:t>
      </w:r>
      <w:r>
        <w:rPr/>
        <w:t xml:space="preserve"> vonatkozásában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. szeptember 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Közgyűlés által a 2011. szeptemberi beiskolázással engedélyezett osztályszám és tanulólétszá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1. szeptember 1.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mnáziu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,9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,1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,1%</w:t>
            </w:r>
          </w:p>
        </w:tc>
      </w:tr>
      <w:tr>
        <w:trPr>
          <w:trHeight w:val="21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középiskol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,6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,2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,3%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iskol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,5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,7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,6%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pontosabb helyzet megismerése végett az egyes iskolatípusokban az osztálylétszámok az alábbiak szerint alakultak:</w:t>
      </w:r>
    </w:p>
    <w:p>
      <w:pPr>
        <w:pStyle w:val="Normal"/>
        <w:rPr/>
      </w:pPr>
      <w:r>
        <w:rPr/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844"/>
        <w:gridCol w:w="2132"/>
        <w:gridCol w:w="219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skola nev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oktatás/képzés irányultság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b/>
              </w:rPr>
              <w:t>2011/2012</w:t>
            </w:r>
            <w:r>
              <w:rPr/>
              <w:t xml:space="preserve">. tanévben a Közgyűlés által </w:t>
            </w:r>
            <w:r>
              <w:rPr>
                <w:b/>
                <w:i/>
              </w:rPr>
              <w:t xml:space="preserve">engedélyezett </w:t>
            </w:r>
            <w:r>
              <w:rPr/>
              <w:t>osztályszámok és tanulói létszámok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b/>
              </w:rPr>
              <w:t>2011/2012.</w:t>
            </w:r>
            <w:r>
              <w:rPr/>
              <w:t xml:space="preserve"> tanév </w:t>
            </w:r>
            <w:r>
              <w:rPr>
                <w:b/>
              </w:rPr>
              <w:t>tényleges</w:t>
            </w:r>
            <w:r>
              <w:rPr/>
              <w:t xml:space="preserve"> osztályszámai és tanulói létszámai </w:t>
            </w:r>
          </w:p>
          <w:p>
            <w:pPr>
              <w:pStyle w:val="Normal"/>
              <w:rPr/>
            </w:pPr>
            <w:r>
              <w:rPr/>
              <w:t>(2011. IX. 1-jei állapot)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y Endre Általános Iskola, Gimnázium és Alapfokú Művészetoktatási Intézmény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 évfolyamos</w:t>
            </w:r>
            <w:r>
              <w:rPr/>
              <w:t xml:space="preserve"> általános tantervű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osztá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 fő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áczai Csere János ÁMK Gimnázium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 évfolyamos </w:t>
            </w:r>
            <w:r>
              <w:rPr/>
              <w:t>nyelvi előkészítő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 évfolyamos</w:t>
            </w:r>
            <w:r>
              <w:rPr/>
              <w:t xml:space="preserve"> humán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fő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ölcsey Ferenc Gimnáziu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 évfolyamos</w:t>
            </w:r>
            <w:r>
              <w:rPr/>
              <w:t xml:space="preserve"> reál (emelt óraszámú matematika)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 34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 évfolyamos</w:t>
            </w:r>
            <w:r>
              <w:rPr/>
              <w:t xml:space="preserve"> német két tanítási nyelvű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 évfolyamos</w:t>
            </w:r>
            <w:r>
              <w:rPr/>
              <w:t xml:space="preserve"> angol két tanítási nyelvű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 évfolyamos </w:t>
            </w:r>
            <w:r>
              <w:rPr/>
              <w:t>nyelvi előkészítő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  <w:t>32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  <w:t>36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 évfolyamos</w:t>
            </w:r>
            <w:r>
              <w:rPr/>
              <w:t xml:space="preserve"> általános tantervű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fő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rínyi Miklós </w:t>
            </w:r>
            <w:r>
              <w:rPr/>
              <w:t>Gimnáziu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 évfolyamos</w:t>
            </w:r>
            <w:r>
              <w:rPr/>
              <w:t xml:space="preserve"> gimnáziumi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  <w:t>28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osztály </w:t>
            </w:r>
          </w:p>
          <w:p>
            <w:pPr>
              <w:pStyle w:val="Normal"/>
              <w:rPr/>
            </w:pPr>
            <w:r>
              <w:rPr/>
              <w:t>38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 évfolyamos</w:t>
            </w:r>
            <w:r>
              <w:rPr/>
              <w:t xml:space="preserve"> nyelvi előkészítő osztály (emelt szintű matematika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 évfolyamos</w:t>
            </w:r>
            <w:r>
              <w:rPr/>
              <w:t xml:space="preserve"> nyelvi előkészítő osztály (angol, német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rany János Tehetséggondozó </w:t>
            </w:r>
            <w:r>
              <w:rPr/>
              <w:t>Progra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fő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ány László Közgazdasági Szakközépiskol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évfolyamos </w:t>
            </w:r>
            <w:r>
              <w:rPr/>
              <w:t>pénzügy- számvitel</w:t>
            </w:r>
            <w:r>
              <w:rPr>
                <w:b/>
              </w:rPr>
              <w:t xml:space="preserve"> </w:t>
            </w:r>
            <w:r>
              <w:rPr/>
              <w:t>irányultságú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osztál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évfolyamos </w:t>
            </w:r>
            <w:r>
              <w:rPr/>
              <w:t>informatikai irányultságú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évfolyamos </w:t>
            </w:r>
            <w:r>
              <w:rPr/>
              <w:t>nyelvi előkészítő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sztály</w:t>
            </w:r>
          </w:p>
          <w:p>
            <w:pPr>
              <w:pStyle w:val="Normal"/>
              <w:rPr/>
            </w:pPr>
            <w:r>
              <w:rPr/>
              <w:t>64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sztály</w:t>
            </w:r>
          </w:p>
          <w:p>
            <w:pPr>
              <w:pStyle w:val="Normal"/>
              <w:rPr/>
            </w:pPr>
            <w:r>
              <w:rPr/>
              <w:t>63 fő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ák Ferenc és Széchenyi István Szakközép-és Szakiskola, Sportisko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évfolyamos </w:t>
            </w:r>
          </w:p>
          <w:p>
            <w:pPr>
              <w:pStyle w:val="Normal"/>
              <w:rPr/>
            </w:pPr>
            <w:r>
              <w:rPr/>
              <w:t>gépész és faipari irányultságú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m ebben a szakmai irányultságú párosításban indul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évfolyamos </w:t>
            </w:r>
          </w:p>
          <w:p>
            <w:pPr>
              <w:pStyle w:val="Normal"/>
              <w:rPr/>
            </w:pPr>
            <w:r>
              <w:rPr/>
              <w:t>építész irányultságú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önállóan indult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évfolyamos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informatikai irányultságú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osztál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évfolyamos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gészségügy irányultságú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 f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évfolyamos </w:t>
            </w:r>
          </w:p>
          <w:p>
            <w:pPr>
              <w:pStyle w:val="Normal"/>
              <w:rPr/>
            </w:pPr>
            <w:r>
              <w:rPr/>
              <w:t>nyelvi előkészítő (oktatási irányultságú)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évfolyamos </w:t>
            </w:r>
            <w:r>
              <w:rPr/>
              <w:t>közoktatási típusú labdarúgó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évfolyamos </w:t>
            </w:r>
            <w:r>
              <w:rPr/>
              <w:t>egészségügy-faipar irányultságú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évfolyamos </w:t>
            </w:r>
            <w:r>
              <w:rPr/>
              <w:t>építészet-épületgépészet irányultságú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pítészet szakiskolai szakmacsopor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  <w:t>30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  <w:t>33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pari-egészségügyi szakmacsopor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  <w:t>30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  <w:t>29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pületgépész-elektronikai szakmacsopor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fő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nz Ábrahám és Munkácsy Mihály Szakközépiskola és Szakiskol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évfolyamos </w:t>
            </w:r>
            <w:r>
              <w:rPr/>
              <w:t>gépészet irányultságú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 f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önállóan indult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évfolyamos </w:t>
            </w:r>
            <w:r>
              <w:rPr/>
              <w:t>gépészet- informatika irányultságú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ebben a szakmai irányultságú párosításban indul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évfolyamos </w:t>
            </w:r>
            <w:r>
              <w:rPr/>
              <w:t>elektronika-elektrotechnikai irányultságú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ebben a szakmai irányultságú párosításban indul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évfolyamos </w:t>
            </w:r>
            <w:r>
              <w:rPr/>
              <w:t>könnyűipar- környezetvédelem irányultságú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ebben a szakmai irányultságú párosításban indult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évfolyamos </w:t>
            </w:r>
            <w:r>
              <w:rPr/>
              <w:t>közlekedés irányultságú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évfolyamos </w:t>
            </w:r>
            <w:r>
              <w:rPr/>
              <w:t>elektronika-gépészet irányultságú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évfolyamos </w:t>
            </w:r>
            <w:r>
              <w:rPr/>
              <w:t>informatikai irányultságú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évfolyamos </w:t>
            </w:r>
            <w:r>
              <w:rPr/>
              <w:t>környezetvédelem-vízgazdálkodás irányultságú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épész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macsoport: gépi forgácsoló, szerkezetlakatos, hegesztő szakm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f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kezetlakatos szakmában nem történik képzés</w:t>
            </w:r>
          </w:p>
          <w:p>
            <w:pPr>
              <w:pStyle w:val="Normal"/>
              <w:rPr/>
            </w:pPr>
            <w:r>
              <w:rPr/>
              <w:t>36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lekedési szakmacsoport: karosszérialakatos szakm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nnyűipari/egyéb szolgáltatások szakmacsopor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ebben a szakmai irányultságú párosításban indult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nika-informatika szakmacsoport: elektronikai műszerész, számítógép-szerelő szakm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ebben a szakmai irányultságú párosításban indult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drász-elektronikai műszerész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  <w:t>39 fő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áterdomb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képző Iskol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évfolyamos </w:t>
            </w:r>
            <w:r>
              <w:rPr/>
              <w:t>marketing-kereskedelem irányultságú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évfolyamos </w:t>
            </w:r>
            <w:r>
              <w:rPr/>
              <w:t>vendéglátás-idegenforgalom irányultságú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fő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évfolyamos nyelvi </w:t>
            </w:r>
            <w:r>
              <w:rPr/>
              <w:t>előkészítő (vendéglátás-idegenforgalom irányultságú) osztál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fő</w:t>
            </w:r>
          </w:p>
        </w:tc>
      </w:tr>
      <w:tr>
        <w:trPr>
          <w:trHeight w:val="938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reskedelem-marketing szakmacsopor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 fő</w:t>
            </w:r>
          </w:p>
        </w:tc>
      </w:tr>
      <w:tr>
        <w:trPr>
          <w:trHeight w:val="938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églátás-idegenforgalom szakmacsopor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fő</w:t>
            </w:r>
          </w:p>
        </w:tc>
      </w:tr>
      <w:tr>
        <w:trPr>
          <w:trHeight w:val="938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lelmiszer szakmacsopor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fő</w:t>
            </w:r>
          </w:p>
        </w:tc>
      </w:tr>
      <w:tr>
        <w:trPr>
          <w:trHeight w:val="938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ötelező beiskolázású osztály (élelmiszer szakmacsoport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fő</w:t>
            </w:r>
          </w:p>
        </w:tc>
      </w:tr>
      <w:tr>
        <w:trPr>
          <w:trHeight w:val="938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zárkóztató oktatást biztosító osztály az általános iskolából lemorzsolódó tanulók részér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 esetén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éke ligeti Ált. Isk., Speciális Szakiskola és Egységes Gyógypedagógiai Módszertani Intézmény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őgazdasági szakmacsopor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 f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fő</w:t>
            </w:r>
          </w:p>
        </w:tc>
      </w:tr>
      <w:tr>
        <w:trPr>
          <w:trHeight w:val="93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nnyűipari/informatikai szakmacsopor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6 f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ztá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f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imnáziumi</w:t>
      </w:r>
      <w:r>
        <w:rPr/>
        <w:t xml:space="preserve"> osztályok létszámának növekedéséből arra következtethetünk, hogy a gimnáziumi oktatás iránt tovább növekedett a tanulói/szülői érdeklődés. Az osztályok magas létszámai, amelyek többségében megközelítik, vagy elérik, sőt meghaladják a Kt.-ben meghatározott maximális (35 fő) osztálylétszámot, jellemzően a fellebbezések következtében alakultak ki, amelynek szükségességét a központi finanszírozási rendszer normatíváinak jelenlegi alakulása indokolja. Ebben az iskolatípusban elmozdulást jelentett, hogy az Ady- iskolában 9. évfolyamon ismételten két osztályt iskoláztak be, a Kölcsey-gimnázium hat évfolyamos német két tanítási nyelvű osztályában pótfelvételit kellett hirdetni, illetve a zrínyi-gimnáziumban belépő évfolyamon újra indult az Arany János Tehetséggondozó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akközépiskolák</w:t>
      </w:r>
      <w:r>
        <w:rPr/>
        <w:t xml:space="preserve"> esetében a beiskolázási mutatók az egyes irányultságokra történő beiskolázás vonatkozásában mutatnak eltéréseket. A képzés profiljának megfelelően a gépészeti szakmacsoporton tanulók létszámát szükséges optimalizál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akiskolai</w:t>
      </w:r>
      <w:r>
        <w:rPr/>
        <w:t xml:space="preserve"> osztálylétszámok változó képet mutatnak: a legtöbb esetben a Kt. mellékletében az iskolatípusra jellemző (átlaglétszám 23 fő, maximális létszám 30 fő) mutatókat tartalmaznak. A magasabb osztálylétszámok elsősorban az évfolyamismétlők jelentős számából fakadnak. </w:t>
      </w:r>
    </w:p>
    <w:p>
      <w:pPr>
        <w:pStyle w:val="Normal"/>
        <w:jc w:val="both"/>
        <w:rPr/>
      </w:pPr>
      <w:r>
        <w:rPr/>
        <w:t>A Ganz Ábrahám és Munkácsy Mihály Szakközépiskolában és Szakiskolában az ún. előrehozott szakképzés keretében szakiskolában áttértek a 3 éves képzési időre.</w:t>
      </w:r>
    </w:p>
    <w:p>
      <w:pPr>
        <w:pStyle w:val="Normal"/>
        <w:jc w:val="both"/>
        <w:rPr>
          <w:i/>
          <w:i/>
        </w:rPr>
      </w:pPr>
      <w:r>
        <w:rPr/>
        <w:t xml:space="preserve">A 2010-2011. tanévtől </w:t>
      </w:r>
      <w:r>
        <w:rPr>
          <w:b/>
          <w:i/>
        </w:rPr>
        <w:t>Zalaegerszeg Megyei Jogú Város Közgyűlése</w:t>
      </w:r>
      <w:r>
        <w:rPr/>
        <w:t xml:space="preserve"> a 64/2009. (XII. 23.) számú önkormányzati rendeletével </w:t>
      </w:r>
      <w:r>
        <w:rPr>
          <w:b/>
          <w:i/>
        </w:rPr>
        <w:t xml:space="preserve">szakképzési ösztöndíjat alapított, amelyre a rendeletben meghatározott feltételek mellett az idei tanévben ismételten pályázhatnak a tanulók. </w:t>
      </w:r>
      <w:r>
        <w:rPr>
          <w:i/>
        </w:rPr>
        <w:t>Az ösztöndíjas hiány-szakképesítések: a gépészet, a gépi forgácsoló, a szerkezetlakatos, a hegesztő és a gépgyártás-technológiai technikus szakképesítés, amelyek közül a gépi forgácsoló, a szerkezetlakatos, valamint a hegesztő szakma szerepel az országosan is ösztöndíjjal támogatott tíz szakképesítés között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szakképző intézmények a 2011/2012-es tanévben elindított szakmák esetében a Regionális Fejlesztési és Képzési Bizottság (továbbiakban: RFKB) ajánlásainak („kiemelten támogatott”, „támogatott”, „nem támogatott” szakmák) figyelembevételével alakították ki szakmai képzésük arányait és irány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z intézmények által tervezett középfokú beiskolázás a 2012/2013-as tanév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imnáziu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345"/>
        <w:gridCol w:w="3240"/>
        <w:gridCol w:w="1620"/>
        <w:gridCol w:w="1620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y Endre Általános Iskola, Gimnázium és Alapfokú Művészetoktatási Intézmén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 évfolyamos nyelvi előkészítő osztá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évfolyamos képzőművészeti irányultságú osztá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áczai Csere János ÁMK Gimnázium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 évfolyamos nyelvi előkészítő osztá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 fő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 évfolyamos humán osztá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 fő</w:t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csey Ferenc Gimnázi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 évfolyamos reál (emelt óraszámú matematika) osztá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 fő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(angol, német nyelv) osztá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 évfolyamos német két tanítási nyelvű osztá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 évfolyamos angol két tanítási nyelvű osztá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rínyi Miklós Gimnáziu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8 évfolyamos gimnáziumi osztá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 fő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(emelt szintű matematika) osztá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 évfolyamos nyelvi előkészítő (angol, német) osztá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rany János Tehetséggondozó Prog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0 fő 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362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Megjegyzés:</w:t>
      </w:r>
      <w:r>
        <w:rPr>
          <w:szCs w:val="24"/>
        </w:rPr>
        <w:t xml:space="preserve"> </w:t>
      </w:r>
      <w:r>
        <w:rPr>
          <w:b/>
          <w:i/>
          <w:szCs w:val="24"/>
        </w:rPr>
        <w:t xml:space="preserve">A Kölcsey Ferenc Gimnázium 6 évfolyamos német két tanítási nyelvű osztály helyett a 2012/2013-as tanévtől 5 évfolyamos német két tanítási nyelvű osztályt indít. A 4 évfolyamos általános tantervű osztály indítását tantermi túlzsúfoltság miatt a következő tanévben (1 év kihagyással) szünetelteti.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zakközépiskol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322"/>
        <w:gridCol w:w="2677"/>
        <w:gridCol w:w="1389"/>
        <w:gridCol w:w="2350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ány László Közgazdasági Szakközépiskol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(német nyelv)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(angol nyelv)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pénzügyi –számviteli képzési irányultságú)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informatikai irányultságú)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ák Ferenc és Széchenyi István Szakközép-és Szakiskola, Sportisko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egészségügyi irányultságú)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(oktatási irányultságú)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faipari-gépészeti irányultságú)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fő (25+10)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informatikai irányultságú)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építész-elektronikai irányultságú)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0 fő (20+10)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közoktatási típusú labdarúgó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nz Ábrahám és Munkácsy Mihály Szakközépiskola és Szakiskol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elektronikai-elektrotechnikai irányultságú)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gépészeti-informatikai irányultságú)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könnyűipari-környezetvédelemi irányultságú)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közlekedési irányultságú)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 fő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áterdombi Szakképző Iskola                                           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kereskedelem-marketing-üzleti adminisztráció irányultságú)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(vendéglátás-idegenforgalom irányultságú)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vendéglátás-idegenforgalom irányultságú)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émet két tanítási nyelvű (vendéglátás-idegenforgalom irányultságú)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évfolyamos felnőttoktatási nappali tagozatos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727 fő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zakiskol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395"/>
        <w:gridCol w:w="2496"/>
        <w:gridCol w:w="1422"/>
        <w:gridCol w:w="2345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ztályok szám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Osztálylétszámok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ák Ferenc és Széchenyi István Szakközép-és Szakiskola, Sportiskol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ítészet szakmacsoport: festő, burkoló, kőműves, ács-állványoz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45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pari-egészségügyi szakmacsopor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 (20+10)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ész-elektronikai szakmacsopor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 (20+10)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nz Ábrahám és Munkácsy Mihály Szakközépiskola és Szakiskol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épészet szakmacsoport: hegesztő, szerkezetlakato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észet szakmacsoport: gépi forgácsol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lekedési szakmacsoport: karosszérialakato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nika-elektronikai szakmacsoport: elektronikai műszerés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nyűipari-egyéb személyi szolgáltatások szakmacsoport: női szabó, fodrás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Páterdombi Szakképző Iskol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kedelem-marketing-üzleti adminisztráció szakmacsoport osztál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églátás-idegenforgalom szakmacsoport osztál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lmiszer szakmacsoport osztál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ő beiskolázású (élelmiszer szakmacsoport) osztál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Béke ligeti Ált. Isk., Speciális Szakiskola és Egységes Gyógypedagógiai Módszertani Intézmén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gazdaság szakmacsoport osztál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nyűipar szakmacsoport osztál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a szakmacsoport osztál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fő</w:t>
            </w:r>
          </w:p>
        </w:tc>
      </w:tr>
      <w:tr>
        <w:trPr/>
        <w:tc>
          <w:tcPr>
            <w:tcW w:w="5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31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Megjegyzés:</w:t>
      </w:r>
      <w:r>
        <w:rPr>
          <w:b/>
        </w:rPr>
        <w:t xml:space="preserve"> </w:t>
      </w:r>
      <w:r>
        <w:rPr>
          <w:b/>
          <w:i/>
        </w:rPr>
        <w:t>A szakiskolai képzés a Ganz Ábrahám és Munkácsy Mihály Szakközépiskola és Szakiskolában, illetve a Deák Ferenc és Széchenyi István Szakközép-és Szakiskola, Sportiskolában - az egészségügyi szakképzés kivételével - a 2012/2013. tanévtől 3 éves szakképzés keretében történi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Zalaegerszeg Megyei Jogú Város Közoktatási feladat-ellátási, intézményhálózat-működtetési és intézkedési tervét (2009-2015.) elfogadó Közgyűlési határozatban megfogalmazottakat – a határozatok végrehajtásának értelmében – figyelembe vettük a 2012/2013-as tanévben indítandó osztályok engedélyezésének tervezésénél.</w:t>
      </w:r>
    </w:p>
    <w:p>
      <w:pPr>
        <w:pStyle w:val="Normal"/>
        <w:jc w:val="both"/>
        <w:rPr/>
      </w:pPr>
      <w:r>
        <w:rPr/>
        <w:t>A Ganz Ábrahám és Munkácsy Mihály Szakközépiskola és Szakiskola képzési szerkezete esetében meghatározó tényként szerepelnek: a korábbi év beiskolázási mutatói, a munkáltatók részéről megfogalmazott helyi munkaerő-piaci igények, valamint az RFKB hiányszakmákat megjelölő állásfoglalása és az indítható szakképzések támogatottságára vonatkozó besorolása. Ezek alapján a 2012/2013-as beiskolázásnál is prioritást kap a gépipari, elektronikai és mechatronikai szakközépiskolai és szakiskolai osztályok ind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emelten támogatott besorolást kapott szakképzések a normatívák fogadása mellett, amennyiben kiírásra kerül jogosultak a szakképzés-fejlesztési hozzájárulások fogadásán túl a munkaerő-piaci alaprész képzési alaprészének decentralizált pályázati részére is pályázni, a támogatott szakmák ez utóbbi lehetőséggel nem élhetnek. A nem támogatott besorolású szakképzések tekintetében a normatívákon túl más forrásokra a szakképzést folytató fenntartó, illetve intézmény nem jogosult. Az RFKB 2011. szeptember 23-ai ülésén a 428 szakképesítés esetében az alábbiakról döntött: szakképzési fejlesztési forrás által </w:t>
      </w:r>
      <w:r>
        <w:rPr>
          <w:b/>
        </w:rPr>
        <w:t xml:space="preserve">kiemelten támogatott a szakképesítések 14 %-a </w:t>
      </w:r>
      <w:r>
        <w:rPr/>
        <w:t xml:space="preserve">(60 szakképesítés); </w:t>
      </w:r>
      <w:r>
        <w:rPr>
          <w:b/>
        </w:rPr>
        <w:t>támogatott 58, 5 %-a</w:t>
      </w:r>
      <w:r>
        <w:rPr/>
        <w:t xml:space="preserve"> (250 szakképesítés); </w:t>
      </w:r>
      <w:r>
        <w:rPr>
          <w:b/>
        </w:rPr>
        <w:t xml:space="preserve">nem támogatott 27, 5 %-a </w:t>
      </w:r>
      <w:r>
        <w:rPr/>
        <w:t>(118 szakképesítés)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z RFKB döntésének figyelembe vételével a belépő szakközépiskolai osztályokban továbbra is a gépipari, elektronikai és mechatronikai, a szakiskolai osztályokban - az immár 3 éves - gépészeti képzésre kerül sor.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Az informatika oktatása a tanulmányi időszak általános szakaszában (az érettségi vizsgára felkészítés során) szakmai alapozó tárgyként történik. Az érettségi vizsgát követő informatikai képzés (OKJ-s kimenet) az eddigiekben az alábbiak szerint valósult meg: a Csány László Közgazdasági Szakközépiskolában gazdasági informatikus (OKJ 5448104 0010 5401), a Deák Ferenc és Széchenyi István Szakközép-és Szakiskola Sportiskolában műszaki informatikus (OKJ 5448104 0010 5404), a Ganz Ábrahám és Munkácsy Mihály Szakközépiskola és Szakiskolában ipari informatikai technikus (OKJ 5448104 0010 5403) szakmákban. </w:t>
      </w:r>
    </w:p>
    <w:p>
      <w:pPr>
        <w:pStyle w:val="Normal"/>
        <w:jc w:val="both"/>
        <w:rPr/>
      </w:pPr>
      <w:r>
        <w:rPr/>
        <w:t>Az öt évfolyamos nyelvi előkészítő osztályok megszervezésére a 2004/2005. tanévben került először sor. A nyelvi előkészítő osztályokban a 9. évfolyamon speciális tanterv szerint folyik az oktatás, a tanulók a kötelező 27,5 óra/hét keretein belül 11 órában idegen nyelvet, 4 órában informatikát tanulnak. A 2011/2012-es tanévben a Zrínyi Miklós Gimnázium, a Kölcsey Ferenc Gimnázium, az Apáczai ÁMK, a Csány László Közgazdasági Szakközépiskola, a Deák Ferenc és Széchenyi István Szakközép-és Szakiskola, Sportiskola, valamint a Páterdombi Szakképző Iskola szervezésében indult nyelvi előkészítő oktatás. Általános tapasztalat, hogy a nyelvi előkészítő osztályok tanulói jobb teljesítményt nyújtanak az idegen nyelvi érettségi vizsgáko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A 2012/2013. évi középfokú beiskolázás indítható osztályainak és osztálylétszámainak, illetve a képzés irányultságának a meghatározásakor érdemes figyelembe venni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a gimnáziumi oktatásban a Zrínyi Miklós Gimnáziumban - belépő évfolyamon - ismételten indított Arany János Tehetséggondozó Program,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a Kölcsey Ferenc Gimnáziumban a hat évfolyamos német két tanítási nyelvű képzés helyett, az általános iskola befejezését követő öt évfolyamos német két tanítási nyelvű osztály indítása,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- a két tiszta profilú gimnáziumi oktatást folytató intézmény (valamint az Apáczai ÁMK egyik osztálya) esetében az öt évfolyamos nyelvi előkészítő osztály indítása.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a szakközépiskolai oktatásban a jelenlegi szerkezet fenntartására irányuló intézményi törekvések támogatása,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a Ganz Ábrahám és Munkácsy Mihály Szakközépiskola és Szakiskolában a szakközépiskolai gépészeti képzés erősítése,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a Csány László Közgazdasági Szakközépiskola, a Deák Ferenc és Széchenyi István Szakközép-és Szakiskola, Sportiskola, valamint a Páterdombi Szakképző Iskola esetében az öt évfolyamos nyelvi előkészítő osztály(ok) indítása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 a szakiskolai képzésben a 3 éves szakképzésre történő „átállás” támogatása, a Páterdombi Szakképző Iskola kötelező beiskolázású osztályának indítása, illetve igény esetén az intézményben az általános iskolát be nem fejezők részére a felzárkóztató osztály megszervezése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Zalaegerszeg Megyei Jogú Város Közgyűlése Oktatási, Kulturális és Sport Bizottsága</w:t>
      </w:r>
      <w:r>
        <w:rPr/>
        <w:t xml:space="preserve"> a 141/2011. számú határozatával az előterjesztés határozati javaslat 1. a) pontjához 13 igen szavazattal, 2 tartózkodás mellett az alábbi módosításokat javasolta: </w:t>
      </w:r>
    </w:p>
    <w:p>
      <w:pPr>
        <w:pStyle w:val="Normal"/>
        <w:jc w:val="both"/>
        <w:rPr/>
      </w:pPr>
      <w:r>
        <w:rPr>
          <w:i/>
        </w:rPr>
        <w:t>Apáczai Csere János ÁMK Gimnáziuma: 5 évfolyamos nyelvi előkészítő osztály helyett 4 évfolyamos humán osztály emelt óraszámú idegen nyelv oktatással</w:t>
      </w:r>
    </w:p>
    <w:p>
      <w:pPr>
        <w:pStyle w:val="Normal"/>
        <w:jc w:val="both"/>
        <w:rPr>
          <w:i/>
          <w:i/>
        </w:rPr>
      </w:pPr>
      <w:r>
        <w:rPr>
          <w:i/>
        </w:rPr>
        <w:t>Páterdombi Szakképző Iskola: kötelező beiskolázású (élelmiszer szakmacsoport) osztály helyett kötelező beiskolázású osztály engedélyezett tanulói létszám megjelölése nélkül.</w:t>
      </w:r>
    </w:p>
    <w:p>
      <w:pPr>
        <w:pStyle w:val="Normal"/>
        <w:jc w:val="both"/>
        <w:rPr/>
      </w:pPr>
      <w:r>
        <w:rPr/>
        <w:t xml:space="preserve">Az előterjesztést a bizottság közgyűlési tárgyalásra alkalmasnak találta.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 xml:space="preserve">Zalaegerszeg Megyei Jogú Város Gazdasági Bizottsága 166/2011. számú határozatával </w:t>
      </w:r>
      <w:r>
        <w:rPr/>
        <w:t>az előterjesztést 11 igen szavazattal, 1 tartózkodással elfogadta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 xml:space="preserve">Zalaegerszeg Megyei Jogú Város Cigány Kisebbségi Önkormányzata </w:t>
      </w:r>
      <w:r>
        <w:rPr/>
        <w:t xml:space="preserve">48/2011. (X. 10.) számú határozatával a </w:t>
      </w:r>
      <w:r>
        <w:rPr>
          <w:i/>
        </w:rPr>
        <w:t>„2012/2013-as tanévben indítható osztályok számának meghatározása a 9. évfolyamon és az OKJ képzés szerint tervezett nappali tagozaton a középfokú intézményekben”</w:t>
      </w:r>
      <w:r>
        <w:rPr/>
        <w:t xml:space="preserve"> című előterjesztéssel egyetért, elfogadásra ajánlja a közgyűlésn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i/>
        </w:rPr>
        <w:t>1. a) Zalaegerszeg Megyei Jogú Város Közgyűlése a 2012/2013-as tanévben középfokú oktatási intézményei nappali tagozatán a táblázatokban meghatározott osztályszámok, szakmacsoportok és szakterületek szerinti képzési irányultság indítását, és az azokhoz hozzárendelt tanulói létszámhatárokat engedélyezi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imnázium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224"/>
        <w:gridCol w:w="3063"/>
        <w:gridCol w:w="1254"/>
        <w:gridCol w:w="1977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y Endre Általános Iskola, Gimnázium és Alapfokú Művészetoktatási Intézmén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/>
            </w:pPr>
            <w:r>
              <w:rPr/>
              <w:t>9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 évfolyamos általános</w:t>
            </w:r>
            <w:r>
              <w:rPr/>
              <w:t xml:space="preserve"> </w:t>
            </w:r>
            <w:r>
              <w:rPr>
                <w:b/>
                <w:i/>
              </w:rPr>
              <w:t>tantervű osztál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/>
            </w:pPr>
            <w:r>
              <w:rPr/>
              <w:t>60 fő</w:t>
            </w:r>
          </w:p>
        </w:tc>
      </w:tr>
      <w:tr>
        <w:trPr/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áczai Csere János ÁMK Gimnázium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/>
            </w:pPr>
            <w:r>
              <w:rPr/>
              <w:t>9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évfolyamos humán osztályemelt óraszámú idegen nyelv oktatáss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/>
            </w:pPr>
            <w:r>
              <w:rPr/>
              <w:t>28 fő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évfolyamos humán osztál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fő</w:t>
            </w:r>
          </w:p>
        </w:tc>
      </w:tr>
      <w:tr>
        <w:trPr/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csey Ferenc Gimnázium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/>
            </w:pPr>
            <w:r>
              <w:rPr/>
              <w:t>7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6 évfolyamos reá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emelt óraszámú matematika) </w:t>
            </w:r>
            <w:r>
              <w:rPr>
                <w:b/>
                <w:i/>
              </w:rPr>
              <w:t>osztál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/>
            </w:pPr>
            <w:r>
              <w:rPr/>
              <w:t>28 fő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évfolyamos német két tanítási nyelvű osztál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 fő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évfolyamos angol két tanítási nyelvű osztál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 fő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 évfolyamos nyelvi előkészítő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angol, német nyelv) </w:t>
            </w:r>
            <w:r>
              <w:rPr>
                <w:b/>
                <w:i/>
              </w:rPr>
              <w:t>osztál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 fő</w:t>
            </w:r>
          </w:p>
        </w:tc>
      </w:tr>
      <w:tr>
        <w:trPr/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rínyi Miklós Gimnázium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évfolyamos gimnáziumi osztál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 fő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 évfolyamos nyelvi előkészítő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emelt szintű matematika) </w:t>
            </w:r>
            <w:r>
              <w:rPr>
                <w:b/>
                <w:i/>
              </w:rPr>
              <w:t>osztál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 fő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 évfolyamos nyelvi előkészítő</w:t>
            </w:r>
            <w:r>
              <w:rPr/>
              <w:t xml:space="preserve"> (angol, német) </w:t>
            </w:r>
            <w:r>
              <w:rPr>
                <w:b/>
                <w:i/>
              </w:rPr>
              <w:t>osztál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 fő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rany János</w:t>
            </w:r>
            <w:r>
              <w:rPr/>
              <w:t xml:space="preserve"> Tehetséggondozó Progra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362 fő</w:t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Megjegyzés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Kölcsey Ferenc Gimnáziuma 2012/2013. tanévben - 1 tanév kihagyásával - tantermi zsúfoltság miatt nem indítja a 4 évfolyamos általános tantervű osztályt. Az intézmény a következő tanévtől a 6 évfolyamos német két tanítási nyelvű osztály helyett öt évfolyamos német két tanítási nyelvű osztályt indí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indítható osztályok tanulói létszáma nem tartalmazza a fellebbezési eljárás során felvett tanulók számát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Szakközépiskolák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203"/>
        <w:gridCol w:w="3147"/>
        <w:gridCol w:w="1040"/>
        <w:gridCol w:w="1986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Csány László Közgazdasági Szakközépiskol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 évfolyamo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nyelvi előkészítő</w:t>
            </w:r>
            <w:r>
              <w:rPr/>
              <w:t xml:space="preserve"> (német, angol) </w:t>
            </w:r>
            <w:r>
              <w:rPr>
                <w:b/>
              </w:rPr>
              <w:t>osztál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 fő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évfolyamos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informatika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irányultság) </w:t>
            </w:r>
            <w:r>
              <w:rPr>
                <w:b/>
                <w:i/>
              </w:rPr>
              <w:t>osztál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 fő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4 évfolyamos </w:t>
            </w:r>
            <w:r>
              <w:rPr>
                <w:i/>
              </w:rPr>
              <w:t>(pénzügyi-számviteli irányultság)</w:t>
            </w:r>
            <w:r>
              <w:rPr>
                <w:b/>
                <w:i/>
              </w:rPr>
              <w:t xml:space="preserve"> osztál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 fő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ák Ferenc és Széchenyi István Szakközép-és Szakiskola, Sportiskol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 évfolyamos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(</w:t>
            </w:r>
            <w:r>
              <w:rPr>
                <w:i/>
              </w:rPr>
              <w:t>egészségügyi</w:t>
            </w:r>
            <w:r>
              <w:rPr/>
              <w:t xml:space="preserve"> </w:t>
            </w:r>
            <w:r>
              <w:rPr>
                <w:szCs w:val="24"/>
              </w:rPr>
              <w:t>irányultság</w:t>
            </w:r>
            <w:r>
              <w:rPr>
                <w:sz w:val="20"/>
              </w:rPr>
              <w:t xml:space="preserve">) </w:t>
            </w:r>
            <w:r>
              <w:rPr>
                <w:b/>
                <w:i/>
                <w:szCs w:val="24"/>
              </w:rPr>
              <w:t>osztál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fő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 évfolyamos nyelvi előkészítő</w:t>
            </w:r>
            <w:r>
              <w:rPr/>
              <w:t xml:space="preserve"> (</w:t>
            </w:r>
            <w:r>
              <w:rPr>
                <w:i/>
              </w:rPr>
              <w:t>oktatási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irányultság) </w:t>
            </w:r>
            <w:r>
              <w:rPr>
                <w:b/>
                <w:i/>
              </w:rPr>
              <w:t>osztál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 fő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évfolyamos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faipari-gépészeti</w:t>
            </w:r>
            <w:r>
              <w:rPr/>
              <w:t xml:space="preserve"> irányultság) </w:t>
            </w:r>
            <w:r>
              <w:rPr>
                <w:b/>
                <w:i/>
              </w:rPr>
              <w:t>osztál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 fő (25+10)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 évfolyamos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informatikai</w:t>
            </w:r>
            <w:r>
              <w:rPr/>
              <w:t xml:space="preserve"> irányultság) </w:t>
            </w:r>
            <w:r>
              <w:rPr>
                <w:b/>
                <w:i/>
              </w:rPr>
              <w:t>osztál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4 évfolyamos </w:t>
            </w:r>
            <w:r>
              <w:rPr>
                <w:i/>
              </w:rPr>
              <w:t xml:space="preserve">(építész-elektronikai </w:t>
            </w:r>
            <w:r>
              <w:rPr/>
              <w:t xml:space="preserve">irányultság) </w:t>
            </w:r>
            <w:r>
              <w:rPr>
                <w:b/>
              </w:rPr>
              <w:t>osztál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fő (20+10)</w:t>
            </w:r>
          </w:p>
        </w:tc>
      </w:tr>
      <w:tr>
        <w:trPr>
          <w:trHeight w:val="569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 évfolyamos</w:t>
            </w:r>
            <w:r>
              <w:rPr/>
              <w:t xml:space="preserve"> közoktatási típusú </w:t>
            </w:r>
            <w:r>
              <w:rPr>
                <w:b/>
                <w:i/>
              </w:rPr>
              <w:t xml:space="preserve">labdarúgó </w:t>
            </w:r>
            <w:r>
              <w:rPr/>
              <w:t>osztál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Ganz Ábrahám és Munkácsy Mihály Szakközépiskola és Szakiskol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 évfolyamo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elektronika-elektrotechnikai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irányultság) </w:t>
            </w:r>
            <w:r>
              <w:rPr>
                <w:b/>
                <w:i/>
              </w:rPr>
              <w:t>osztál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 fő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 évfolyamos</w:t>
            </w:r>
            <w:r>
              <w:rPr/>
              <w:t xml:space="preserve"> (</w:t>
            </w:r>
            <w:r>
              <w:rPr>
                <w:i/>
              </w:rPr>
              <w:t>gépészeti -informatikai</w:t>
            </w:r>
            <w:r>
              <w:rPr/>
              <w:t xml:space="preserve"> irányultság) </w:t>
            </w:r>
            <w:r>
              <w:rPr>
                <w:b/>
                <w:i/>
              </w:rPr>
              <w:t>osztál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6 fő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 évfolyamo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(könnyűipari- környezetvédelmi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irányultság</w:t>
            </w:r>
            <w:r>
              <w:rPr/>
              <w:t xml:space="preserve">) </w:t>
            </w:r>
            <w:r>
              <w:rPr>
                <w:b/>
                <w:i/>
              </w:rPr>
              <w:t>osztál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 fő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 évfolyamo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közlekedés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irányultság) </w:t>
            </w:r>
            <w:r>
              <w:rPr>
                <w:b/>
                <w:i/>
              </w:rPr>
              <w:t>osztál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 fő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áterdombi Szakképző Iskol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 évfolyamos</w:t>
            </w:r>
            <w:r>
              <w:rPr/>
              <w:t xml:space="preserve"> </w:t>
            </w:r>
            <w:r>
              <w:rPr>
                <w:i/>
              </w:rPr>
              <w:t xml:space="preserve">(marketing-kereskedelem </w:t>
            </w:r>
            <w:r>
              <w:rPr/>
              <w:t xml:space="preserve">irányultság) </w:t>
            </w:r>
            <w:r>
              <w:rPr>
                <w:b/>
                <w:i/>
              </w:rPr>
              <w:t>osztál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 fő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 évfolyamos</w:t>
            </w:r>
            <w:r>
              <w:rPr/>
              <w:t xml:space="preserve"> (</w:t>
            </w:r>
            <w:r>
              <w:rPr>
                <w:i/>
              </w:rPr>
              <w:t>vendéglátás-idegenforgalom</w:t>
            </w:r>
            <w:r>
              <w:rPr/>
              <w:t xml:space="preserve"> irányultság) osztál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 évfolyamos nyelvi előkészítő</w:t>
            </w:r>
            <w:r>
              <w:rPr/>
              <w:t xml:space="preserve"> (</w:t>
            </w:r>
            <w:r>
              <w:rPr>
                <w:i/>
              </w:rPr>
              <w:t>vendéglátás-idegenforgalom</w:t>
            </w:r>
            <w:r>
              <w:rPr/>
              <w:t xml:space="preserve"> irányultság) </w:t>
            </w:r>
            <w:r>
              <w:rPr>
                <w:b/>
                <w:i/>
              </w:rPr>
              <w:t>osztál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67 fő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Megjegyzés:</w:t>
      </w:r>
      <w:r>
        <w:rPr/>
        <w:t xml:space="preserve"> </w:t>
      </w:r>
      <w:r>
        <w:rPr>
          <w:b/>
          <w:i/>
        </w:rPr>
        <w:t>Az indítható osztályok tanulói létszáma nem tartalmazza a fellebbezési eljárás során felvett tanulók számá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zakiskolá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417"/>
        <w:gridCol w:w="2710"/>
        <w:gridCol w:w="1401"/>
        <w:gridCol w:w="1836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Deák Ferenc és Széchenyi István Szakközép-és Szakiskola, Sportisko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építészet </w:t>
            </w:r>
            <w:r>
              <w:rPr>
                <w:i/>
              </w:rPr>
              <w:t>szakmacsoport</w:t>
            </w:r>
            <w:r>
              <w:rPr/>
              <w:t xml:space="preserve"> </w:t>
            </w:r>
            <w:r>
              <w:rPr>
                <w:b/>
              </w:rPr>
              <w:t>osztál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5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aipari-egészségügyi</w:t>
            </w:r>
            <w:r>
              <w:rPr/>
              <w:t xml:space="preserve"> </w:t>
            </w:r>
            <w:r>
              <w:rPr>
                <w:i/>
              </w:rPr>
              <w:t>szakmacsoport</w:t>
            </w:r>
            <w:r>
              <w:rPr/>
              <w:t xml:space="preserve"> </w:t>
            </w:r>
            <w:r>
              <w:rPr>
                <w:b/>
              </w:rPr>
              <w:t>osztál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 fő (20+10)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épületgépész-elektronikai</w:t>
            </w:r>
            <w:r>
              <w:rPr/>
              <w:t xml:space="preserve"> </w:t>
            </w:r>
            <w:r>
              <w:rPr>
                <w:i/>
              </w:rPr>
              <w:t xml:space="preserve">szakmacsoport </w:t>
            </w:r>
            <w:r>
              <w:rPr>
                <w:b/>
              </w:rPr>
              <w:t>osztál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 fő (20+10)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Ganz Ábrahám és Munkácsy Mihály Szakközépiskola és Szakiskola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épészet </w:t>
            </w:r>
            <w:r>
              <w:rPr>
                <w:i/>
              </w:rPr>
              <w:t>szakmacsopo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i/>
              </w:rPr>
              <w:t>hegesztő, szerkezetlakatos, gépi forgácsoló</w:t>
            </w:r>
            <w:r>
              <w:rPr/>
              <w:t xml:space="preserve">) </w:t>
            </w:r>
            <w:r>
              <w:rPr>
                <w:b/>
              </w:rPr>
              <w:t>osztál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közlekedési </w:t>
            </w:r>
            <w:r>
              <w:rPr>
                <w:i/>
              </w:rPr>
              <w:t>szakmacsoport</w:t>
            </w:r>
            <w:r>
              <w:rPr/>
              <w:t xml:space="preserve"> </w:t>
            </w:r>
            <w:r>
              <w:rPr>
                <w:b/>
                <w:i/>
              </w:rPr>
              <w:t>(karosszérialakatos)</w:t>
            </w:r>
            <w:r>
              <w:rPr/>
              <w:t xml:space="preserve"> </w:t>
            </w:r>
            <w:r>
              <w:rPr>
                <w:b/>
              </w:rPr>
              <w:t>osztál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önnyűipari/egyéb személyi szolgáltatások</w:t>
            </w:r>
            <w:r>
              <w:rPr/>
              <w:t xml:space="preserve"> </w:t>
            </w:r>
            <w:r>
              <w:rPr>
                <w:i/>
              </w:rPr>
              <w:t>szakmacsoport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(női szabó, fodrász) </w:t>
            </w:r>
            <w:r>
              <w:rPr>
                <w:b/>
              </w:rPr>
              <w:t>osztál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ektronika-informatika</w:t>
            </w:r>
            <w:r>
              <w:rPr/>
              <w:t xml:space="preserve"> </w:t>
            </w:r>
            <w:r>
              <w:rPr>
                <w:i/>
              </w:rPr>
              <w:t>szakmacsoport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i/>
              </w:rPr>
              <w:t>elektronikai műszerész</w:t>
            </w:r>
            <w:r>
              <w:rPr/>
              <w:t xml:space="preserve">) </w:t>
            </w:r>
            <w:r>
              <w:rPr>
                <w:b/>
              </w:rPr>
              <w:t>osztál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Páterdombi Szakképző Isko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ereskedelem-marketing, üzleti adminisztráció</w:t>
            </w:r>
            <w:r>
              <w:rPr/>
              <w:t xml:space="preserve"> </w:t>
            </w:r>
            <w:r>
              <w:rPr>
                <w:i/>
              </w:rPr>
              <w:t>szakmacsoport</w:t>
            </w:r>
            <w:r>
              <w:rPr/>
              <w:t xml:space="preserve"> </w:t>
            </w:r>
            <w:r>
              <w:rPr>
                <w:b/>
              </w:rPr>
              <w:t>osztál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ndéglátás-idegenforgalom</w:t>
            </w:r>
            <w:r>
              <w:rPr/>
              <w:t xml:space="preserve"> </w:t>
            </w:r>
            <w:r>
              <w:rPr>
                <w:i/>
              </w:rPr>
              <w:t>szakmacsoport</w:t>
            </w:r>
            <w:r>
              <w:rPr/>
              <w:t xml:space="preserve"> </w:t>
            </w:r>
            <w:r>
              <w:rPr>
                <w:b/>
              </w:rPr>
              <w:t>osztál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</w:tr>
      <w:tr>
        <w:trPr>
          <w:trHeight w:val="65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élelmiszer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szakmacsoport</w:t>
            </w:r>
            <w:r>
              <w:rPr/>
              <w:t xml:space="preserve"> </w:t>
            </w:r>
            <w:r>
              <w:rPr>
                <w:b/>
              </w:rPr>
              <w:t>osztál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ötelező beiskolázású</w:t>
            </w: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elzárkóztató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oktatást biztosító osztály az általános iskolából lemorzsolódó tanulók részére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gény eseté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Béke ligeti Ált. Isk., Speciális Szakiskola és Egységes Gyógypedagógiai Módszertani Intézmé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őgazdasági</w:t>
            </w:r>
          </w:p>
          <w:p>
            <w:pPr>
              <w:pStyle w:val="Normal"/>
              <w:rPr/>
            </w:pPr>
            <w:r>
              <w:rPr>
                <w:i/>
              </w:rPr>
              <w:t>szakmacsoport</w:t>
            </w:r>
            <w:r>
              <w:rPr/>
              <w:t xml:space="preserve"> </w:t>
            </w:r>
            <w:r>
              <w:rPr>
                <w:b/>
              </w:rPr>
              <w:t>osztál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könnyűipar/informatika</w:t>
            </w:r>
            <w:r>
              <w:rPr/>
              <w:t xml:space="preserve"> </w:t>
            </w:r>
            <w:r>
              <w:rPr>
                <w:i/>
              </w:rPr>
              <w:t>szakmacsoport</w:t>
            </w:r>
            <w:r>
              <w:rPr/>
              <w:t xml:space="preserve"> </w:t>
            </w:r>
            <w:r>
              <w:rPr>
                <w:b/>
              </w:rPr>
              <w:t>osztál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6 fő</w:t>
            </w:r>
          </w:p>
        </w:tc>
      </w:tr>
      <w:tr>
        <w:trPr/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371 fő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1. b) A rendes felvételi eljárás keretében elutasított tanulók fellebbezéseit Zalaegerszeg Megyei Jogú Város jegyzője bírálja el.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i/>
        </w:rPr>
        <w:t>2. a) Zalaegerszeg Megyei Jogú Város Közgyűlése a szakképzést folytató intézményekben nappali rendszerű oktatás keretében a Regionális Fejlesztési és Képzési Bizottság döntése alapján és az abban foglaltak figyelembe vételével az alábbiak szerint engedélyezi az Országos Képzési Jegyzék szerinti szakmai képzések szervezését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Csány László Szakközépiskol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Cs w:val="24"/>
        </w:rPr>
        <w:t xml:space="preserve">Kiemelten támogatott szakképzés: </w:t>
      </w:r>
      <w:r>
        <w:rPr>
          <w:b/>
          <w:i/>
          <w:szCs w:val="24"/>
        </w:rPr>
        <w:t>nincs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Cs w:val="24"/>
        </w:rPr>
      </w:pPr>
      <w:r>
        <w:rPr>
          <w:b/>
          <w:szCs w:val="24"/>
        </w:rPr>
        <w:t xml:space="preserve">Támogatott szakképzés: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Pénzügyi-számviteli ügyintéző – középfokú szakképzé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- Gazdasági informatikus – emelt szintű szakképzés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Nem támogatott szakképzés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Jogi asszisztens – felsőfokú szakképzé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Statisztika és gazdasági ügyintéző – középfokú szakképzés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ák Ferenc és Széchenyi István Szakközép-és Szakiskola, Sportiskola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Kiemelten támogatott szakképzés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Ápol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Csecsemő-és gyermekápol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Szociális gondozó és ápol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Ács, állványoz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őműve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Burkol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Villanyszerel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Erősáramú elektro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árpito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Épületgépészeti rendszerszerelő: központi fűtés és gázhálózat rendszerszerel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ab/>
        <w:tab/>
        <w:tab/>
        <w:t xml:space="preserve">         víz- csatorna és közmű rendszerszerel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ab/>
        <w:tab/>
        <w:tab/>
        <w:t xml:space="preserve">         hűtő- és légtechnikai rendszerszerel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Épületasztalo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Cs w:val="24"/>
        </w:rPr>
      </w:pPr>
      <w:r>
        <w:rPr>
          <w:b/>
          <w:szCs w:val="24"/>
        </w:rPr>
        <w:t>Támogatott szakképzés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Bútorasztalo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Fa-és bútoripari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Szociális gyermek és ifjúságvédelmi ügyintéz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- Szociális asszisztens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Magasépítő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Épületgépészeti technikus:</w:t>
        <w:tab/>
        <w:t>épületgépész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ab/>
        <w:tab/>
        <w:tab/>
        <w:t>hűtő-klíma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Informatikus (műszaki)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Informatikai rendszergazda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Elektronikai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Elektromos gép-és készülékszerel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Festő- díszítő, mázoló és tapétáz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őfaragó, műköves és épületszobrá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isgyermekgondozó-nevel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Gyermekotthoni assziszten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Egészségügyi assziszten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Cs w:val="24"/>
        </w:rPr>
        <w:t xml:space="preserve">Nem támogatott szakképzés: </w:t>
      </w:r>
      <w:r>
        <w:rPr>
          <w:szCs w:val="24"/>
        </w:rPr>
        <w:t>nincs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Ganz Ábrahám és Munkácsy Mihály Szakközépiskola és Szakiskol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Cs w:val="24"/>
        </w:rPr>
      </w:pPr>
      <w:r>
        <w:rPr>
          <w:b/>
          <w:szCs w:val="24"/>
        </w:rPr>
        <w:t>Kiemelten támogatott szakképzés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Gépi forgácsol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Géplakato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Hegeszt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Szerkezetlakato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Szerszámkészít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Automatikai műszeré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Elektronikai műszeré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Mechatronikai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Szab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önnyűipari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Autóelektronikai műszeré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Gépgyártás-technológiai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CAD-CAM informat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Járműfényez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Cs w:val="24"/>
        </w:rPr>
      </w:pPr>
      <w:r>
        <w:rPr>
          <w:b/>
          <w:szCs w:val="24"/>
        </w:rPr>
        <w:t>Támogatott szakképzés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Finommechanikai műszeré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Informat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Informatikai rendszergazda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Számítógépszerelő-karbantart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Elektromechanikai műszeré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Elektronikai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özlekedésüzemvitel-ellát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Autószerel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arosszérialakato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örnyezetvédelmi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Víz-és szennyvíztechnológ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Fodrá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Cs w:val="24"/>
        </w:rPr>
      </w:pPr>
      <w:r>
        <w:rPr>
          <w:b/>
          <w:szCs w:val="24"/>
        </w:rPr>
        <w:t>Nem támogatott szakképzés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Település környezetvédelmi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Mérnökassziszten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Divat-és stílustervez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áterdombi Szakképző Iskol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</w:rPr>
      </w:pPr>
      <w:r>
        <w:rPr>
          <w:b/>
        </w:rPr>
        <w:t>Kiemelten támogatott szakképzés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Bolti elad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Szakác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Pék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Húsipari termékgyártó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</w:rPr>
      </w:pPr>
      <w:r>
        <w:rPr>
          <w:b/>
        </w:rPr>
        <w:t>Támogatott szakképzés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Pincér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eresked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Vendéglő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erté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Cukrá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Gazda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ereskedelmi ügyintéz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- Logisztikai ügyintéző (nemzetközi szállítmányozási ügyintéző)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</w:rPr>
      </w:pPr>
      <w:r>
        <w:rPr>
          <w:b/>
        </w:rPr>
        <w:t>Nem támogatott szakképzés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Marketing és reklámügyintéző</w:t>
      </w:r>
    </w:p>
    <w:p>
      <w:pPr>
        <w:pStyle w:val="Normal"/>
        <w:tabs>
          <w:tab w:val="clear" w:pos="708"/>
          <w:tab w:val="left" w:pos="1985" w:leader="none"/>
        </w:tabs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  <w:t>A szakiskolára épülő, az OKJ szerint szervezett szakképző osztályok indításánál Zalaegerszeg Megyei Jogú Város Közgyűlése felkéri az intézmények vezetőit, hogy az osztályok tekintetében törekedjenek a minél nagyobb osztálylétszámok elérésére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i/>
        </w:rPr>
        <w:t>2. b) Zalaegerszeg Megyei Jogú Város Közgyűlése a szakképzési ösztöndíj rendelete alapján és az RFKB döntését figyelembe véve a 2012-2013. tanévben a rendeletben meghatározott szakképzésekre nyújtható be pályá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>A Közgyűlés felkéri az Oktatási és Ifjúsági Bizottság elnökét, hogy a középfokú oktatási intézmények vezetőit értesítse a határozatban foglaltakró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 xml:space="preserve"> </w:t>
        <w:tab/>
        <w:t>2011. október 21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>
          <w:b/>
          <w:i/>
        </w:rPr>
        <w:t xml:space="preserve"> </w:t>
        <w:tab/>
        <w:t xml:space="preserve">Gecse Péter </w:t>
      </w:r>
      <w:r>
        <w:rPr>
          <w:i/>
        </w:rPr>
        <w:t>az Oktatási, Kulturális és Sport Bizottság elnök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, 2011. októbe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i/>
        </w:rPr>
        <w:t>Gecse Péter s.k.</w:t>
      </w:r>
    </w:p>
    <w:p>
      <w:pPr>
        <w:pStyle w:val="Normal"/>
        <w:ind w:left="3540" w:firstLine="708"/>
        <w:jc w:val="both"/>
        <w:rPr/>
      </w:pPr>
      <w:r>
        <w:rPr>
          <w:b/>
          <w:i/>
        </w:rPr>
        <w:t xml:space="preserve"> </w:t>
      </w:r>
      <w:r>
        <w:rPr>
          <w:i/>
        </w:rPr>
        <w:t>az Oktatási, Kulturális és Sport Bizottság  elnöke</w:t>
      </w:r>
    </w:p>
    <w:sectPr>
      <w:footerReference w:type="default" r:id="rId3"/>
      <w:footerReference w:type="first" r:id="rId4"/>
      <w:type w:val="nextPage"/>
      <w:pgSz w:w="11906" w:h="16838"/>
      <w:pgMar w:left="1361" w:right="136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57:00Z</dcterms:created>
  <dc:creator>Szemes Béla</dc:creator>
  <dc:description/>
  <cp:keywords/>
  <dc:language>en-US</dc:language>
  <cp:lastModifiedBy>Marti</cp:lastModifiedBy>
  <cp:lastPrinted>2011-10-12T10:22:00Z</cp:lastPrinted>
  <dcterms:modified xsi:type="dcterms:W3CDTF">2011-10-12T12:01:00Z</dcterms:modified>
  <cp:revision>3</cp:revision>
  <dc:subject/>
  <dc:title>ZALAEGERSZEG MEGYEI JOGÚ VÁROS KÖZGYŰLÉSE</dc:title>
</cp:coreProperties>
</file>