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…... 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011. október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 xml:space="preserve"> </w:t>
        <w:tab/>
        <w:tab/>
        <w:tab/>
        <w:t>2011. évi közmeghallgatás megszervezés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Gyutai Csaba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Zsupanek Péter sk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Ügyrendi, Jogi  és Vagyonnyilatkozatot Ellenőrző Bizottság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igány Kisebbségi Önkormányza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örvény 13. §-a értelm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</w:rPr>
        <w:t xml:space="preserve">A többcélú kistérségi társulásokról szóló 2004. évi CVII. törvény 6.§ (4) bekezdése értelmében a társulási tanács tagjai a települési önkormányzat képviselő testülete által tartott </w:t>
      </w:r>
      <w:r>
        <w:rPr>
          <w:rFonts w:cs="Times New Roman" w:ascii="Times New Roman" w:hAnsi="Times New Roman"/>
          <w:i/>
        </w:rPr>
        <w:t>közmeghallgatáson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tájékoztathatják a lakosságot a többcélú kistérségi társulás tevékenységéről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irendre vételi javaslatomat a fenti törvényi rendelkezésre figyelemmel teszem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ebben az évben </w:t>
      </w:r>
      <w:r>
        <w:rPr>
          <w:rFonts w:cs="Times New Roman" w:ascii="Times New Roman" w:hAnsi="Times New Roman"/>
          <w:b/>
        </w:rPr>
        <w:t>2011. december 1-jén (csütörtökön) 16.30 órai</w:t>
      </w:r>
      <w:r>
        <w:rPr>
          <w:rFonts w:cs="Times New Roman" w:ascii="Times New Roman" w:hAnsi="Times New Roman"/>
        </w:rPr>
        <w:t xml:space="preserve"> kezdettel kerüljön megtartásra a közmeghall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elyszínéül</w:t>
      </w:r>
      <w:r>
        <w:rPr>
          <w:rFonts w:cs="Times New Roman" w:ascii="Times New Roman" w:hAnsi="Times New Roman"/>
        </w:rPr>
        <w:t xml:space="preserve"> a Zalaegerszeg, Széchenyi tér 5. szám alatti Dísztermet javaslom a Tisztelt Közgyűlésnek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0"/>
        <w:rPr/>
      </w:pPr>
      <w:r>
        <w:rPr/>
        <w:t>208/2011. sz. határozatában az Ügyrendi, Jogi és Vagyonnyilatkozatot Ellenőrző Bizottság 9 igen egyhangú szavazattal – jogi szempontból – tárgyalásra alkalmasnak tartja az előterjesztést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46/2011. (X.10.) számú határozatában Zalaegerszeg Megyei Jogú Város Cigány Kisebbségi Önkormányzata a </w:t>
      </w:r>
      <w:r>
        <w:rPr>
          <w:rFonts w:cs="Times New Roman" w:ascii="Times New Roman" w:hAnsi="Times New Roman"/>
          <w:i/>
        </w:rPr>
        <w:t>„2011. évi közmeghallgatás megszervezése”</w:t>
      </w:r>
      <w:r>
        <w:rPr>
          <w:rFonts w:cs="Times New Roman" w:ascii="Times New Roman" w:hAnsi="Times New Roman"/>
        </w:rPr>
        <w:t xml:space="preserve"> című előterjesztéssel egyetért, elfogadásra ajánlja a közgyűlésnek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/>
          <w:bCs/>
        </w:rPr>
        <w:t>2011. évi közmeghallgatást 2011. december 1-jén (csütörtökön) 16.30 órára hívja össz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 Város Díszterme (Zalaegerszeg, Széchenyi tér 5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) Tájékoztató a Többcélú Kistérségi Társulás tevékenységéről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ab/>
        <w:t>2.)  Közérdekű  kérdések, felvetések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, hogy az érintettek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11. december 1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  <w:tab/>
        <w:t>Gyutai Csaba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1. október 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SZÁMÍTÁSTECHNIKA</dc:creator>
  <dc:description/>
  <cp:keywords/>
  <dc:language>en-US</dc:language>
  <cp:lastModifiedBy>Marti</cp:lastModifiedBy>
  <cp:lastPrinted>2011-10-12T11:10:00Z</cp:lastPrinted>
  <dcterms:modified xsi:type="dcterms:W3CDTF">2011-10-12T09:37:00Z</dcterms:modified>
  <cp:revision>10</cp:revision>
  <dc:subject/>
  <dc:title>- </dc:title>
</cp:coreProperties>
</file>