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5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 alpm@ph.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1. október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Dobri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Doszpoth Attila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rtalm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arkas Veronika sk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bulgáriai Dobrics városa 2011. szeptember 25-én ünnepelte Dobrudzsa tartomány román uralom alóli első felszabadulásának 95. évfordulóját. Ezt az eseményt minden évben hagyományosan együtt ünneplik Dobrics város napjával. A dobricsi önkormányzat ez alkalomból is szerteágazó programsorozattal várta a városba látogató hazai és külföldi vendégeket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83820</wp:posOffset>
            </wp:positionV>
            <wp:extent cx="2628900" cy="1840230"/>
            <wp:effectExtent l="0" t="0" r="0" b="0"/>
            <wp:wrapTight wrapText="bothSides">
              <wp:wrapPolygon edited="0">
                <wp:start x="-86" y="0"/>
                <wp:lineTo x="-86" y="21390"/>
                <wp:lineTo x="21600" y="21390"/>
                <wp:lineTo x="21600" y="0"/>
                <wp:lineTo x="-8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alaegerszeg nevében idén szeptember 24-25-én Kauzli Józsefné képviselő asszonnyal együtt utaztunk Dobricsba. Tolmácsunk egy Bulgáriában élő magyar származású fiatalember, Bajcsev Miklós volt.  A magyar delegáció mellett Macedóniából, Belorussziából és Törökországból érkeztek vendégek.   </w:t>
      </w:r>
    </w:p>
    <w:p>
      <w:pPr>
        <w:pStyle w:val="Normal"/>
        <w:jc w:val="both"/>
        <w:rPr/>
      </w:pPr>
      <w:r>
        <w:rPr/>
        <w:t xml:space="preserve">Szeptember 24-én, szombaton megtekintettük a közeli tengerparton található Balchik üdülőhelyet, ahol megtekintettük a Mária román királyné által építetett kastélyt és a híres botanikus kertet is </w:t>
      </w:r>
    </w:p>
    <w:p>
      <w:pPr>
        <w:pStyle w:val="Normal"/>
        <w:jc w:val="both"/>
        <w:rPr/>
      </w:pPr>
      <w:r>
        <w:rPr/>
        <w:t xml:space="preserve">Másnap, szeptember 25-én zajlott Dobrics város napja. Minden évben ezen a napon ünnepli Dobrics a város és a tartomány a román uralom alóli felszabadulását. Ez a nap egyike a legfontosabb bolgár évszámoknak, kiemelkedő nemzeti esemény és a bolgár nemzeti eszme szimbóluma is. Az ünnepi program keretében a nap első felében a hősök temetőjében egyházi szertartásra és koszorúzásra került sor, ahol Detelina Nikolova polgármester asszony megemlékező beszédet tartott. Utána a koncertteremben az ünnepi közgyűlés keretében Dobrics város díszpolgárainak avatását tekinthettük meg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2971800" cy="1895475"/>
            <wp:effectExtent l="0" t="0" r="0" b="0"/>
            <wp:wrapTight wrapText="bothSides">
              <wp:wrapPolygon edited="0">
                <wp:start x="-41" y="0"/>
                <wp:lineTo x="-41" y="21493"/>
                <wp:lineTo x="21600" y="21493"/>
                <wp:lineTo x="21600" y="0"/>
                <wp:lineTo x="-4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zt követően részt vettünk a város napi rendezvénysorozaton, valamint a többi küldöttséggel közösen körbejártuk Dobrics európai uniós támogatással felújított új főterét. </w:t>
      </w:r>
    </w:p>
    <w:p>
      <w:pPr>
        <w:pStyle w:val="Normal"/>
        <w:jc w:val="both"/>
        <w:rPr/>
      </w:pPr>
      <w:r>
        <w:rPr/>
        <w:t>A programokat követő ünnepi fogadáson alkalmunk volt tárgyalni az Európai Uniós ügyekért felelős alpolgármesterrel, Nadezhda Dimitrova Petkova asszonnyal, és megállapodtunk abban, hogy Zalaegerszeg városa is részt vesz a Dobrics által kidolgozott és hamarosan beinduló határon átnyúló gazdasági projektben.</w:t>
      </w:r>
    </w:p>
    <w:p>
      <w:pPr>
        <w:pStyle w:val="Normal"/>
        <w:jc w:val="both"/>
        <w:rPr/>
      </w:pPr>
      <w:r>
        <w:rPr/>
        <w:t xml:space="preserve">Dobricsban október végén önkormányzati választások lesznek, amelyen ismét indul Nikolova asszony. Megválasztására az előzetes felmérések szerint nagy esély van. </w:t>
      </w:r>
    </w:p>
    <w:p>
      <w:pPr>
        <w:pStyle w:val="Normal"/>
        <w:jc w:val="both"/>
        <w:rPr/>
      </w:pPr>
      <w:r>
        <w:rPr/>
        <w:t>Hazautazásunk előtt elismerésünket fejeztük ki vendéglátóinknak a kedves és barátságos fogadtatásért, valamint sok sikert kívántunk a közelgő választások alkalm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október 12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zpoth Attila sk.</w:t>
            </w:r>
          </w:p>
          <w:p>
            <w:pPr>
              <w:pStyle w:val="Normal"/>
              <w:jc w:val="center"/>
              <w:rPr/>
            </w:pPr>
            <w:r>
              <w:rPr/>
              <w:t>al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Bold1">
    <w:name w:val="bold1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56:00Z</dcterms:created>
  <dc:creator>bea</dc:creator>
  <dc:description/>
  <cp:keywords/>
  <dc:language>en-US</dc:language>
  <cp:lastModifiedBy>Marti</cp:lastModifiedBy>
  <cp:lastPrinted>2011-10-13T08:55:00Z</cp:lastPrinted>
  <dcterms:modified xsi:type="dcterms:W3CDTF">2011-10-13T07:05:00Z</dcterms:modified>
  <cp:revision>4</cp:revision>
  <dc:subject/>
  <dc:title> </dc:title>
</cp:coreProperties>
</file>