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október 20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Közterületek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mány- és Lakcímnyilvántartó Iro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ntner Csilla sk. okmányir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caelnevezéseket Előkészítő Szakma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orhota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ertváros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sójánkahegy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ítéshatóság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elyi önkormányzatokról szóló 1990. évi LXV. törvény 10. § (1) bekezdés h) pontja, illetve </w:t>
      </w:r>
      <w:r>
        <w:rPr>
          <w:rFonts w:cs="Times New Roman" w:ascii="Times New Roman" w:hAnsi="Times New Roman"/>
          <w:bCs/>
        </w:rPr>
        <w:t>Zalaegerszeg Megyei Jogú Város Közgyűlésének a Szervezeti és Működési Szabályzatáról szóló 6/2007. (II.9.) számú önkormányzati rendeletének (továbbiakban: Szmsz.) 8. § (4) bekezdés értelmében a közterületek elnevezése a közgyűlés kizárólagos hatáskörébe tartozi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 Polgármesteri Hivatalba érkezett kérelmek közül azokat terjesztjük a közgyűlés elé, amelyek előzetes területrendezést nem igényelnek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ek elnevezésére vonatkozó javaslatok az alábbia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 (Vorhota) 27011/2 hrsz-ú, a 26977 hrsz-ú, a 27012/2 hrsz-ú, valamint a 26990/1 közterületek (út) elnevezését a H-Metal Kft. kérelmezte. (1. sz. melléklet)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Az Utcaelnevezéseket Előkészítő Szakmai Bizottság 1/2011. számú    határozatában </w:t>
      </w:r>
      <w:r>
        <w:rPr>
          <w:rFonts w:cs="Times New Roman" w:ascii="Times New Roman" w:hAnsi="Times New Roman"/>
          <w:bCs/>
        </w:rPr>
        <w:t>egyhangúlag támogatta a zalaegerszegi   27011/2 hrsz-ú, a 26977 hrsz-ú, a 27012/2 hrsz-ú, valamint a 26990/1 közterületek (út)  „</w:t>
      </w:r>
      <w:r>
        <w:rPr>
          <w:rFonts w:cs="Times New Roman" w:ascii="Times New Roman" w:hAnsi="Times New Roman"/>
          <w:b/>
          <w:bCs/>
        </w:rPr>
        <w:t>Barka utca</w:t>
      </w:r>
      <w:r>
        <w:rPr>
          <w:rFonts w:cs="Times New Roman" w:ascii="Times New Roman" w:hAnsi="Times New Roman"/>
          <w:bCs/>
        </w:rPr>
        <w:t xml:space="preserve">”-ként történő elnevezését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</w:rPr>
        <w:t>A zalaegerszegi (Kertváros, Göcseji út mellett található zsidó temető előtti közpark) 131/2 hrsz-ú közterület (park) elnevezését a Béke-Shalom Baráti társaság kérte, 20+1éves évfordulójuk tiszteletére (2. sz. mellékle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</w:rPr>
        <w:t>Az Utcaelnevezéseket Előkészítő Szakmai Bizottság 2/2011. számú határozatában</w:t>
      </w:r>
      <w:r>
        <w:rPr>
          <w:rFonts w:cs="Times New Roman" w:ascii="Times New Roman" w:hAnsi="Times New Roman"/>
          <w:bCs/>
        </w:rPr>
        <w:t xml:space="preserve"> egyhangúlag támogatta a zalaegerszegi  131/2 hrsz-ú közterület „</w:t>
      </w:r>
      <w:r>
        <w:rPr>
          <w:rFonts w:cs="Times New Roman" w:ascii="Times New Roman" w:hAnsi="Times New Roman"/>
          <w:b/>
          <w:bCs/>
        </w:rPr>
        <w:t>Remény parkja</w:t>
      </w:r>
      <w:r>
        <w:rPr>
          <w:rFonts w:cs="Times New Roman" w:ascii="Times New Roman" w:hAnsi="Times New Roman"/>
          <w:bCs/>
        </w:rPr>
        <w:t>” -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zalaegerszegi (Alsójánkahegy) 091/25 hrsz-ú közterület (út) elnevezését az érintett cég ügyvezetője kérte. (3. sz. melléklet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Az Utcaelnevezéseket Előkészítő Szakmai Bizottság 3/2011. számú    határozatában </w:t>
      </w:r>
      <w:r>
        <w:rPr>
          <w:rFonts w:cs="Times New Roman" w:ascii="Times New Roman" w:hAnsi="Times New Roman"/>
          <w:bCs/>
        </w:rPr>
        <w:t>egyhangúlag támogatta a zalaegerszegi   091/25 hrsz-ú közterület „</w:t>
      </w:r>
      <w:r>
        <w:rPr>
          <w:rFonts w:cs="Times New Roman" w:ascii="Times New Roman" w:hAnsi="Times New Roman"/>
          <w:b/>
          <w:bCs/>
        </w:rPr>
        <w:t>Ipari utca</w:t>
      </w:r>
      <w:r>
        <w:rPr>
          <w:rFonts w:cs="Times New Roman" w:ascii="Times New Roman" w:hAnsi="Times New Roman"/>
          <w:bCs/>
        </w:rPr>
        <w:t>”-ként történő elnevezését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3125/2 hrsz-ú közterület elnevezését a ZÁÉV Zrt. kérelmezte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(4. sz. mellékle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Az Utcaelnevezéseket Előkészítő Szakmai Bizottság 4/2011. számú    határozatában </w:t>
      </w:r>
      <w:r>
        <w:rPr>
          <w:rFonts w:cs="Times New Roman" w:ascii="Times New Roman" w:hAnsi="Times New Roman"/>
          <w:bCs/>
        </w:rPr>
        <w:t>egyhangúlag támogatta a 3125/2 hrsz-ú közterület „</w:t>
      </w:r>
      <w:r>
        <w:rPr>
          <w:rFonts w:cs="Times New Roman" w:ascii="Times New Roman" w:hAnsi="Times New Roman"/>
          <w:b/>
          <w:bCs/>
        </w:rPr>
        <w:t>Millennium köz</w:t>
      </w:r>
      <w:r>
        <w:rPr>
          <w:rFonts w:cs="Times New Roman" w:ascii="Times New Roman" w:hAnsi="Times New Roman"/>
          <w:bCs/>
        </w:rPr>
        <w:t>”-ként történő elnevezésé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 elnevezések az érintett tulajdonosok érdekeit szolgálja, hiszen az utcaelnevezés a címmeghatározást lehetővé teszi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Szmsz. 62. § (3) bekezdés a) pontja szerint a településrészi önkormányzatot egyetértési jog illeti meg a településrészt érintő közterületek elnevezése esetében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Ügyrendi, Jogi és Vagyonnyilatkozatot Ellenőrző Bizottság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17/2011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ámú határozatában</w:t>
      </w:r>
      <w:r>
        <w:rPr>
          <w:rFonts w:cs="Times New Roman" w:ascii="Times New Roman" w:hAnsi="Times New Roman"/>
          <w:bCs/>
        </w:rPr>
        <w:t xml:space="preserve"> 9 igen egyhangú szavazattal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érintett településrészi önkormányzatok</w:t>
      </w:r>
      <w:r>
        <w:rPr>
          <w:rFonts w:cs="Times New Roman" w:ascii="Times New Roman" w:hAnsi="Times New Roman"/>
          <w:bCs/>
        </w:rPr>
        <w:t xml:space="preserve"> az előterjesztést megkapták, a közgyűlési anyagküldés időpontjáig az állásfoglalásuk nem érkezett meg a Polgármesteri Hivatalb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őzőek alapján kérem, a Tisztelt Közgyűlést, hogy az alábbi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7011/2 hrsz-ú, a 26977 hrsz-ú, a 27012/2 hrsz-ú, valamint a 26990/1 hrsz-ú közterületeknek a </w:t>
      </w:r>
      <w:r>
        <w:rPr>
          <w:rFonts w:cs="Times New Roman" w:ascii="Times New Roman" w:hAnsi="Times New Roman"/>
          <w:b/>
          <w:bCs/>
        </w:rPr>
        <w:t>Barka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131/2 hrsz-ú közterületnek a </w:t>
      </w:r>
      <w:r>
        <w:rPr>
          <w:rFonts w:cs="Times New Roman" w:ascii="Times New Roman" w:hAnsi="Times New Roman"/>
          <w:b/>
          <w:bCs/>
        </w:rPr>
        <w:t>Remény parkja</w:t>
      </w:r>
      <w:r>
        <w:rPr>
          <w:rFonts w:cs="Times New Roman" w:ascii="Times New Roman" w:hAnsi="Times New Roman"/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091/25 hrsz-ú közterületnek a </w:t>
      </w:r>
      <w:r>
        <w:rPr>
          <w:rFonts w:cs="Times New Roman" w:ascii="Times New Roman" w:hAnsi="Times New Roman"/>
          <w:b/>
          <w:bCs/>
        </w:rPr>
        <w:t>Ipari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3125/2 hrsz-ú közterületnek a </w:t>
      </w:r>
      <w:r>
        <w:rPr>
          <w:rFonts w:cs="Times New Roman" w:ascii="Times New Roman" w:hAnsi="Times New Roman"/>
          <w:b/>
          <w:bCs/>
        </w:rPr>
        <w:t>Millennium köz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nek időpontja 2011. november 01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gyűlés felkéri továbbá a jegyzőt, hogy a közterületek elnevezésével kapcsolatos további feladatok ellátásáról gondoskodjo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11. november 0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 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1-10-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. Kovács Gábor sk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jegyző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53440</wp:posOffset>
            </wp:positionV>
            <wp:extent cx="5753100" cy="65341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85775</wp:posOffset>
            </wp:positionH>
            <wp:positionV relativeFrom="paragraph">
              <wp:posOffset>800100</wp:posOffset>
            </wp:positionV>
            <wp:extent cx="6886575" cy="6705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6275" cy="65379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6275" cy="65379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: /közter.elnev.doc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: /közter.elnev.do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: /közter.elnev.do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: /közter.elnev.do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: /közter.elnev.doc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: /közter.elnev.doc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: /közter.elnev.doc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: /közter.elnev.doc.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: /közter.elnev.doc.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: /közter.elnev.do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 sz. mellé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. mellékle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. melléklet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. melléklet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4.jpe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image" Target="media/image5.jpeg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04:00Z</dcterms:created>
  <dc:creator>hi</dc:creator>
  <dc:description/>
  <cp:keywords/>
  <dc:language>en-US</dc:language>
  <cp:lastModifiedBy>Marti</cp:lastModifiedBy>
  <cp:lastPrinted>2011-10-11T11:35:00Z</cp:lastPrinted>
  <dcterms:modified xsi:type="dcterms:W3CDTF">2011-10-11T12:01:00Z</dcterms:modified>
  <cp:revision>3</cp:revision>
  <dc:subject/>
  <dc:title> </dc:title>
</cp:coreProperties>
</file>