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i w:val="false"/>
          <w:i w:val="false"/>
          <w:sz w:val="40"/>
          <w:szCs w:val="40"/>
          <w:u w:val="none"/>
        </w:rPr>
      </w:pPr>
      <w:r>
        <w:rPr>
          <w:i w:val="false"/>
          <w:sz w:val="40"/>
          <w:szCs w:val="40"/>
          <w:u w:val="none"/>
        </w:rPr>
        <w:t xml:space="preserve">ELŐTERJESZTÉS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október 20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ab/>
        <w:tab/>
        <w:tab/>
        <w:tab/>
        <w:tab/>
      </w:r>
      <w:r>
        <w:rPr/>
        <w:t xml:space="preserve">Együttműködési megállapodás a Zalaegerszegi Városi </w:t>
        <w:tab/>
        <w:tab/>
        <w:tab/>
        <w:tab/>
        <w:t>Közbiztonsági Egyesület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ab/>
        <w:tab/>
        <w:tab/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Ellenőrző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TextBodyIndent"/>
        <w:spacing w:before="0" w:after="0"/>
        <w:ind w:left="2517" w:hanging="2517"/>
        <w:rPr/>
      </w:pPr>
      <w:r>
        <w:rPr>
          <w:b/>
          <w:bCs/>
          <w:u w:val="single"/>
        </w:rPr>
        <w:t>Közgyűlésre meghívást kap:</w:t>
      </w:r>
      <w:r>
        <w:rPr>
          <w:b/>
          <w:bCs/>
        </w:rPr>
        <w:tab/>
      </w:r>
      <w:r>
        <w:rPr/>
        <w:t>Zalaegerszegi Városi Közbiztonsági egyesület</w:t>
      </w:r>
    </w:p>
    <w:p>
      <w:pPr>
        <w:pStyle w:val="TextBodyIndent"/>
        <w:spacing w:before="0" w:after="0"/>
        <w:ind w:left="2517" w:hanging="2517"/>
        <w:rPr/>
      </w:pPr>
      <w:r>
        <w:rPr/>
        <w:tab/>
        <w:tab/>
        <w:tab/>
        <w:t>Vendler József</w:t>
      </w:r>
    </w:p>
    <w:p>
      <w:pPr>
        <w:pStyle w:val="TextBodyIndent"/>
        <w:spacing w:before="0" w:after="0"/>
        <w:ind w:left="2517" w:hanging="2517"/>
        <w:rPr>
          <w:bCs/>
          <w:color w:val="FF0000"/>
        </w:rPr>
      </w:pPr>
      <w:r>
        <w:rPr/>
        <w:tab/>
        <w:tab/>
        <w:tab/>
        <w:t>Zalaegerszeg, Landorhegyi u. 28.</w:t>
      </w:r>
    </w:p>
    <w:p>
      <w:pPr>
        <w:pStyle w:val="TextBodyIndent"/>
        <w:spacing w:before="0" w:after="0"/>
        <w:ind w:left="2517" w:hanging="2517"/>
        <w:rPr>
          <w:bCs/>
        </w:rPr>
      </w:pPr>
      <w:r>
        <w:rPr>
          <w:bCs/>
          <w:color w:val="FF0000"/>
        </w:rPr>
        <w:tab/>
        <w:tab/>
        <w:tab/>
      </w:r>
    </w:p>
    <w:p>
      <w:pPr>
        <w:pStyle w:val="TextBodyIndent"/>
        <w:spacing w:before="0" w:after="0"/>
        <w:ind w:left="2517" w:hanging="251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észítette, törvényességi és tartalmi-formai szempontból ellenőrizte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</w:tabs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>Önkormányzati Osztály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dr. Kiss Viktória sk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testületi szakreferens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egerszegi Városi Közbiztonsági Egyesület célja Zalaegerszeg Megyei Jogú Város Önkormányzata és intézményei, továbbá oktatási, szociális és kulturális létesítmények közbiztonsági, vagyonvédelmi, katasztrófa megelőző és elhárító feladatainak maradéktalan ellá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ivil szervezetek ilyen tevékenységet csak az önkormányzattal megkötött együttműködési megállapodást követően láthatnak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Büntető Törvénykönyv módosításáról szóló 2011. évi XL. törvény értelmében, aki olyan, a közbiztonság, közrend fenntartására irányuló tevékenységet szervez, amelyre jogszabály nem jogosítja fel, vagy a közbiztonság, közrend fenntartásának látszatát keltő tevékenységet szervez, vétséget követ el, és két évig terjedő szabadságvesztéssel büntetend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Zalaegerszeg Megyei Jogú Város Közgyűlésének a Szervezeti és Működési Szabályzatáról szóló </w:t>
      </w:r>
      <w:r>
        <w:rPr>
          <w:bCs/>
        </w:rPr>
        <w:t>6/2007.(II.9.) önkormányzati rendelet módosításra került, melynek értelmében a</w:t>
      </w:r>
      <w:r>
        <w:rPr/>
        <w:t xml:space="preserve"> városi önkormányzat a közbiztonság helyi feladatairól a mindenkori költségvetési rendeletében meghatározott társadalmi szervezettel, továbbá a helyi közbiztonság erősítésében segítséget nyújtó egyéb szervezettel a közöttük fennálló együttműködési megállapodás keretében gondosko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ntieknek megfelelően az egyesület elnöke együttműködési megállapodás megkötését kezdeményezte Önkormányzatunkkal. Az együttműködési megállapodás tervezete megküldésre került, mely az előterjesztés mellékletét képez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10/2011. sz. határozatával 9 igen egyhangú szavazattal -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-48" w:hanging="0"/>
        <w:jc w:val="both"/>
        <w:rPr/>
      </w:pPr>
      <w:r>
        <w:rPr/>
        <w:t xml:space="preserve">A </w:t>
      </w:r>
      <w:r>
        <w:rPr>
          <w:b/>
        </w:rPr>
        <w:t>Közbiztonsági Albizottság</w:t>
      </w:r>
      <w:r>
        <w:rPr/>
        <w:t xml:space="preserve"> </w:t>
      </w:r>
      <w:r>
        <w:rPr>
          <w:bCs/>
        </w:rPr>
        <w:t xml:space="preserve">11/2011. sz. határozatával </w:t>
      </w:r>
      <w:r>
        <w:rPr/>
        <w:t>az előterjesztést megtárgyalta, egyhangúlag elfogadásra javaso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Kérem a T. Közgyűlést a határozati javaslat elfogadásá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alaegerszeg Megyei Jogú Város Közgyűlése - az előterjesztés mellékletét képező tartalommal - együttműködési megállapodást köt a Zalaegerszegi Városi Közbiztonsági Egyesülette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</w:rPr>
        <w:t>A közgyűlés felhatalmazza a polgármestert, hogy az együttműködési megállapodást aláírja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Cs/>
        </w:rPr>
        <w:tab/>
        <w:tab/>
        <w:t>2011. október 21.</w:t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ab/>
        <w:t>Gyutai Csaba polgármester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laegerszeg, 2011. október 10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20"/>
        <w:gridCol w:w="470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lgármester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gyüttműködési megállapodá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mely létrejött Zalaegerszeg Megyei Jogú Város Közgyűlése 2011. október 20-i ülésén hozott ……… számú határozata alapjá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egyrészről </w:t>
      </w:r>
      <w:r>
        <w:rPr>
          <w:b/>
          <w:szCs w:val="24"/>
        </w:rPr>
        <w:t xml:space="preserve">Zalaegerszeg Megyei Jogú Város Önkormányzata </w:t>
      </w:r>
      <w:r>
        <w:rPr>
          <w:szCs w:val="24"/>
        </w:rPr>
        <w:t>(8900 Zalaegerszeg, Kossuth L. u. 17-19., képviseletében eljár: Gyutai Csaba polgármester), továbbiakban Önkormányza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ásrészről a </w:t>
      </w:r>
      <w:r>
        <w:rPr>
          <w:b/>
          <w:szCs w:val="24"/>
        </w:rPr>
        <w:t>Zalaegerszegi Városi Közbiztonsági Egyesület</w:t>
      </w:r>
      <w:r>
        <w:rPr>
          <w:szCs w:val="24"/>
        </w:rPr>
        <w:t xml:space="preserve"> (8900 Zalaegerszeg, Landorhegyi u. 28., képviseletében eljár: Vendler József elnök), továbbiakban Egyesület között alulírott helyen és időben az alábbi feltételekke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gyüttműködő felek kijelentik, hogy a jogszabályokban, illetve jelen megállapodásban foglaltak szerint együttműködnek Zalaegerszeg közigazgatási területén belü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közrend és közlekedésbiztonság védelme, mentés, katasztrófa-elhárítás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bűnmegelőzés és áldozatvédelem területek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gyüttműködés területeit, formáját és szabályait az együttműködő felek a következők szerint határozzák me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Az Önkormányzat a rendőrségi őrzést, védelmet nem igénylő, ugyanakkor biztonsági felügyeletet igénylő esetekben az Egyesület szolgáltatásait veheti igénybe, íg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árőr szolgálat a közbiztonság helyi feladatainak ellátása érdekében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létesítmények, telephelyek, területek, járművek, egyéb dolgok őrzése, megfigyelés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özterületek (parkok, játszóterek, stb.) tisztaságának, rendjének és eszközeinek megóvás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skolák előtti „csúcsidőszakok” alatti közlekedés felügyelete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rendezvények felügyele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 Az Önkormányzat és az Egyesület kiemelten fontos feladatának tekinti a bűnmegelőzést, áldozattá válás megelőzését, áldozatvédelmet.</w:t>
      </w:r>
    </w:p>
    <w:p>
      <w:pPr>
        <w:pStyle w:val="Normal"/>
        <w:rPr>
          <w:szCs w:val="24"/>
        </w:rPr>
      </w:pPr>
      <w:r>
        <w:rPr>
          <w:szCs w:val="24"/>
        </w:rPr>
        <w:t>Az együttműködés ezen célok megvalósítása érdekében kiterjed az alábbiakra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épzések, előadások, rendezvények a diákság és szüleik részér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zéleskörű ismeretterjesztés a droghasználat elkerülése céljából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drog használat felismerése terén ismeretterjesztés (szülőknek is!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. Együttműködő felek a város biztonságának erősítése érdekében minden egyéb előre nem látható területen is igyekeznek maximálisan együttműköd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gyüttműködő felek kijelentik, hogy az együttműködés hatékonysága érdekében a közös tevékenységüket vezetői szinten félévente közösen értékel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Jelen megállapodásban nem szabályozott kérdésekben a Ptk. rendelkezései az irányadó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gyüttműködő felek jelen megállapodást – elolvasás és értelmezés után - mint akaratukkal mindenben egyezőt jóváhagyólag aláírt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 2011. október 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Zalaegerszeg Megyei Jogú Város                        Zalaegerszegi Városi Közbiztonsági</w:t>
      </w:r>
    </w:p>
    <w:p>
      <w:pPr>
        <w:pStyle w:val="Normal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ab/>
        <w:t xml:space="preserve">             Önkormányzata                      </w:t>
        <w:tab/>
        <w:tab/>
        <w:t xml:space="preserve">              Egyesület</w:t>
      </w:r>
    </w:p>
    <w:p>
      <w:pPr>
        <w:pStyle w:val="Normal"/>
        <w:rPr/>
      </w:pPr>
      <w:r>
        <w:rPr>
          <w:szCs w:val="24"/>
        </w:rPr>
        <w:t xml:space="preserve">                           </w:t>
      </w:r>
      <w:r>
        <w:rPr>
          <w:szCs w:val="24"/>
        </w:rPr>
        <w:t xml:space="preserve">képviseletében                                                      képviseletében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</w:t>
      </w:r>
      <w:r>
        <w:rPr>
          <w:b/>
          <w:i/>
          <w:szCs w:val="24"/>
        </w:rPr>
        <w:t>Gyutai Csaba                                                      Vendler József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</w:t>
      </w:r>
      <w:r>
        <w:rPr>
          <w:b/>
          <w:i/>
          <w:szCs w:val="24"/>
        </w:rPr>
        <w:t>polgármester                                                              elnö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Arial Narro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9:00Z</dcterms:created>
  <dc:creator>Viki</dc:creator>
  <dc:description/>
  <cp:keywords/>
  <dc:language>en-US</dc:language>
  <cp:lastModifiedBy>Marti</cp:lastModifiedBy>
  <cp:lastPrinted>2011-10-10T10:20:00Z</cp:lastPrinted>
  <dcterms:modified xsi:type="dcterms:W3CDTF">2011-10-11T06:32:00Z</dcterms:modified>
  <cp:revision>3</cp:revision>
  <dc:subject/>
  <dc:title> </dc:title>
</cp:coreProperties>
</file>