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1. október 20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Vásárcsarnok Gazdálkodási Szervezet magasabb vezetői beosztására pályázat kiírása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 w:val="false"/>
          <w:bCs w:val="false"/>
        </w:rPr>
        <w:tab/>
      </w:r>
      <w:r>
        <w:rPr>
          <w:bCs w:val="false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Városfejlesztési, Üzemeltetési és Tervezési Bizottság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>Gazdasági Bizottság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Fata Anikó sk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Borda Irén, a Vásárcsarnok Gazdálkodási Szervezet magasabb vezetője közös megegyezéssel kérte jogviszonya megszüntetését, emiatt szükséges az intézmény magasabb vezetői beosztására pályázat kiírása.</w:t>
      </w:r>
    </w:p>
    <w:p>
      <w:pPr>
        <w:pStyle w:val="TextBody"/>
        <w:tabs>
          <w:tab w:val="clear" w:pos="708"/>
          <w:tab w:val="left" w:pos="351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alkalmazottak jogállásáról szóló 1992. évi XXXIII. törvény (a továbbiakban Kjt.) 20/A § (1) bekezdés, 20/B § és  23.§ (1) bekezdés szerint  közalkalmazotti jogviszony  és magasabb vezetői megbízás csak pályázat alapján létesíthető és adható.</w:t>
      </w:r>
    </w:p>
    <w:p>
      <w:pPr>
        <w:pStyle w:val="Normal"/>
        <w:autoSpaceDE w:val="false"/>
        <w:spacing w:before="240" w:after="260"/>
        <w:jc w:val="both"/>
        <w:rPr/>
      </w:pPr>
      <w:r>
        <w:rPr/>
        <w:t>A határozati javaslatban szereplő pályázati kiírás megfelel a közalkalmazottak jogállásáról szóló 1992. évi XXXIII. törvény végrehajtásáról a helyi önkormányzatok által fenntartott szolgáltató feladatokat ellátó egyes költségvetési intézményeknél szóló 77/1993. (V.12.) Korm. rendelet előírásainak.</w:t>
      </w:r>
    </w:p>
    <w:p>
      <w:pPr>
        <w:pStyle w:val="Normal"/>
        <w:jc w:val="both"/>
        <w:rPr/>
      </w:pPr>
      <w:r>
        <w:rPr/>
        <w:t xml:space="preserve">Zalaegerszeg Megyei Jogú Város Közgyűlésének a Szervezeti és Működési Szabályzatáról szóló </w:t>
      </w:r>
      <w:r>
        <w:rPr>
          <w:bCs/>
        </w:rPr>
        <w:t>6/2007. (II. 9.) önkormányzati rendel</w:t>
      </w:r>
      <w:r>
        <w:rPr/>
        <w:t>ete</w:t>
      </w:r>
      <w:r>
        <w:rPr>
          <w:b/>
        </w:rPr>
        <w:t xml:space="preserve"> </w:t>
      </w:r>
      <w:r>
        <w:rPr/>
        <w:t>15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b/>
        </w:rPr>
        <w:t xml:space="preserve"> „</w:t>
      </w:r>
      <w:r>
        <w:rPr/>
        <w:t>A közgyűlés hatáskörébe tartozó kinevezéseket, amennyiben jogszabály másként nem rendelkezik, az ágazatilag illetékes bizottság készíti elő. Az előkészítés során a jelölteket, pályázókat a bizottság meghallgathatja, több pályázó esetén sorrendet állíthat fel. A javaslatot a polgármester terjeszti a közgyűlés elé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jt. 20/A § (6) bekezdése értelmében:</w:t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/>
        <w:t>(6) 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A fentiek alapján javasolom, hogy a Tisztelt Közgyűlés Doszpoth Attila alpolgármestert, dr. Kocsis Gyula és dr. Tóth László önkormányzati képviselőke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, hogy a pályázati felhívás a helyben szokásos módon, valamint egy megyei napilapban kerüljön meghirdetésre.</w:t>
      </w:r>
    </w:p>
    <w:p>
      <w:pPr>
        <w:pStyle w:val="TextBodyInden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07/2011 számú határozatával 9 igen egyhangú szavazattal - jogi szempontból – tárgyalásra alkalmasnak tartja az előterjesztést azzal, hogy javasolja megvizsgálni, van-e jogi lehetőség a végzettségre vonatkozó kiírás bővítésén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jt. 23.§ (1) bekezdése rendelkezik arról, hogy magasabb vezető csak felsőfokú végzettségű közalkalmazott lehet, ezért nincs lehetőség arra, hogy a pályázati kiírás iskolai végzettség szintjére vonatkozó előírása módosításra kerüljö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122/2011 számú határozatával 10 igen szavazattal, 1 tartózkodással támogatta.</w:t>
      </w:r>
    </w:p>
    <w:p>
      <w:pPr>
        <w:pStyle w:val="Normal"/>
        <w:ind w:left="1416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167/2011 számú határozatával– egyhangúlag – 12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.Zalaegerszeg Megyei Jogú Város Közgyűlése a Vásárcsarnok Gazdálkodási Szervezet. magasabb vezetői beosztásának ellátására az alábbi tartalommal pályázatot ír ki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</w:rPr>
      </w:pPr>
      <w:r>
        <w:rPr>
          <w:i/>
        </w:rPr>
        <w:t>ZALAEGERSZEG MEGYEI JOGÚ VÁROS KÖZGYŰLÉSE</w:t>
      </w:r>
    </w:p>
    <w:p>
      <w:pPr>
        <w:pStyle w:val="Heading"/>
        <w:rPr>
          <w:i/>
          <w:i/>
        </w:rPr>
      </w:pPr>
      <w:r>
        <w:rPr>
          <w:i/>
        </w:rPr>
        <w:t>PÁLYÁZATOT HIRDET</w:t>
      </w:r>
    </w:p>
    <w:p>
      <w:pPr>
        <w:pStyle w:val="Heading"/>
        <w:rPr>
          <w:i/>
          <w:i/>
        </w:rPr>
      </w:pPr>
      <w:r>
        <w:rPr>
          <w:i/>
        </w:rPr>
        <w:t>A VÁSÁRCSARNOK GAZDÁLKODÁSI SZERVEZET</w:t>
      </w:r>
    </w:p>
    <w:p>
      <w:pPr>
        <w:pStyle w:val="Heading"/>
        <w:rPr/>
      </w:pPr>
      <w:r>
        <w:rPr>
          <w:i/>
        </w:rPr>
        <w:t>MAGASABB VEZETŐI BEOSZTÁSÁNAK BETÖLTÉSÉRE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Pályázati feltételek: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- gazdasági, agrár, műszaki, államigazgatási vagy jogi felsőfokú iskolai végzettség 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büntetlen előélet.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a pályázati feltételek között meghatározott iskolai végzettséghez kötött területen szerzett legalább 3 éves vezetői gyakorlat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tárgyalási szintű német/angol nyelvismeret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left"/>
        <w:rPr/>
      </w:pPr>
      <w:r>
        <w:rPr>
          <w:i/>
          <w:u w:val="single"/>
        </w:rPr>
        <w:t>A pályázathoz csatolni kell:</w:t>
      </w:r>
      <w:r>
        <w:rPr>
          <w:b w:val="false"/>
          <w:i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3 hónapnál nem régebbi hatósági erkölcsi bizonyítványt,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az iskolai végzettséget igazoló okirat közjegyző által hitelesített másolatát,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a pályázó szakmai önéletrajzát,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nyilatkozatot az előírt vagyonnyilatkozat-tételi eljárás vállalásáról,</w:t>
      </w:r>
    </w:p>
    <w:p>
      <w:pPr>
        <w:pStyle w:val="Heading"/>
        <w:jc w:val="left"/>
        <w:rPr/>
      </w:pPr>
      <w:r>
        <w:rPr>
          <w:b w:val="false"/>
          <w:i/>
        </w:rPr>
        <w:t>-</w:t>
      </w:r>
      <w:r>
        <w:rPr>
          <w:color w:val="333333"/>
        </w:rPr>
        <w:t xml:space="preserve"> </w:t>
      </w:r>
      <w:r>
        <w:rPr>
          <w:b w:val="false"/>
          <w:i/>
        </w:rPr>
        <w:t xml:space="preserve">nyilatkozatot arról, hogy a pályázat tartalma harmadik személlyel közölhető,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nyilatkozatot arról, hogy a pályázati anyagban foglalt személyes adatoknak a pályázati eljárással összefüggésben szükséges kezeléséhez hozzájárul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A vezetői beosztással járó lényeges feladatok: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A Vásárcsarnok Gazdálkodási Szervezet intézményvezetői feladatainak ellátása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A pályázatok benyújtásának határideje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011. november 30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011. december 21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</w:rPr>
        <w:t xml:space="preserve">A beosztás ellátásának kezdő időpontja 2011. december 30., a magasabb vezetői megbízás határozott időtartamra, 2016. december 30-ig szól. A közalkalmazotti kinevezésben 3 hónap próbaidő kerül kikötésre. 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rFonts w:ascii="Arial Narrow" w:hAnsi="Arial Narrow" w:cs="Arial Narrow"/>
          <w:bCs/>
          <w:color w:val="333333"/>
        </w:rPr>
      </w:pPr>
      <w:r>
        <w:rPr>
          <w:rFonts w:cs="Arial Narrow" w:ascii="Arial Narrow" w:hAnsi="Arial Narrow"/>
          <w:b/>
          <w:bCs/>
          <w:i/>
          <w:color w:val="333333"/>
          <w:u w:val="single"/>
        </w:rPr>
        <w:t>Illetmény és juttatás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 Narrow" w:hAnsi="Arial Narrow" w:cs="Arial Narrow"/>
          <w:bCs/>
          <w:color w:val="333333"/>
        </w:rPr>
      </w:pPr>
      <w:r>
        <w:rPr>
          <w:rFonts w:cs="Arial Narrow" w:ascii="Arial Narrow" w:hAnsi="Arial Narrow"/>
          <w:bCs/>
          <w:color w:val="33333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z illetmény megállapítására és a juttatásokra a közalkalmazottak jogállásáról szóló 1992. évi XXXIII. törvény, valamint a 77/1993. (V.12.) Korm. rendelet rendelkezései az irányadóak. </w:t>
      </w:r>
    </w:p>
    <w:p>
      <w:pPr>
        <w:pStyle w:val="Normal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i/>
        </w:rPr>
        <w:t>A pályázati kiírással kapcsolatban információ a 92/502-121-es telefonszámon, dr. Bartl Andrea személyügyi szakreferenstől kérhető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Zalaegerszeg Megyei Jogú Város Közgyűlése felkéri a polgármestert, hogy a pályázati kiírás helyben szokásos módon, valamint egy megyei napilapba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11. október 25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Gyutai Csaba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Zalaegerszeg Megyei Jogú Város Közgyűlése a pályázatok elbírálásának előkészítésével kapcsolatos feladatok ellátására Doszpoth Attila alpolgármestert, dr. Kocsis Gyula és dr. Tóth László önkormányzati képviselőket jelöli k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gyűlés felhatalmazza a polgármestert az előkészítő bizottság tagjainak felkérésére. A közgyűlés felkéri a polgármestert, hogy a pályázatok értékelését követően tegyen javaslatot a Vásárcsarnok Gazdálkodási Szervezet magasabb vezetői beosztásának betöltés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a felkérésre:</w:t>
        <w:tab/>
        <w:tab/>
        <w:tab/>
        <w:tab/>
        <w:tab/>
        <w:t>2011. november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a javaslat közgyűlés elé terjesztésére:</w:t>
        <w:tab/>
        <w:t>2011. december 21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Gyutai Csaba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1. október 1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Dr. Bartl Andrea</dc:creator>
  <dc:description/>
  <cp:keywords/>
  <dc:language>en-US</dc:language>
  <cp:lastModifiedBy>Marti</cp:lastModifiedBy>
  <cp:lastPrinted>2011-10-11T10:04:00Z</cp:lastPrinted>
  <dcterms:modified xsi:type="dcterms:W3CDTF">2011-10-11T13:31:00Z</dcterms:modified>
  <cp:revision>3</cp:revision>
  <dc:subject/>
  <dc:title> </dc:title>
</cp:coreProperties>
</file>