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........... napirendi pont anyag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1. november 24-i ülésér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/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ab/>
        <w:t xml:space="preserve">A </w:t>
      </w:r>
      <w:r>
        <w:rPr/>
        <w:t>vásárokon és piacokon alkalmazott helypénz, területhasználati díj, helybiztosítási díj, kölcsönzési, parkolási díj mértékének felülvizsgálata</w:t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ind w:left="3119" w:hanging="3119"/>
        <w:rPr>
          <w:b/>
          <w:b/>
          <w:i/>
          <w:i/>
          <w:u w:val="single"/>
        </w:rPr>
      </w:pPr>
      <w:r>
        <w:rPr>
          <w:b/>
          <w:u w:val="single"/>
        </w:rPr>
        <w:t>Elõterjesztõ:</w:t>
      </w:r>
      <w:r>
        <w:rPr/>
        <w:tab/>
        <w:t>Gyutai Csaba polgármester</w:t>
      </w:r>
    </w:p>
    <w:p>
      <w:pPr>
        <w:pStyle w:val="Normal"/>
        <w:ind w:left="3686" w:hanging="3119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3119" w:hanging="3119"/>
        <w:rPr/>
      </w:pPr>
      <w:r>
        <w:rPr>
          <w:b/>
          <w:u w:val="single"/>
        </w:rPr>
        <w:t>Készítette:</w:t>
      </w:r>
      <w:r>
        <w:rPr/>
        <w:tab/>
        <w:t xml:space="preserve">Zalaegerszeg Megyei Jogú Város </w:t>
      </w:r>
    </w:p>
    <w:p>
      <w:pPr>
        <w:pStyle w:val="Normal"/>
        <w:ind w:left="3119" w:hanging="3119"/>
        <w:rPr/>
      </w:pPr>
      <w:r>
        <w:rPr/>
        <w:tab/>
        <w:t xml:space="preserve">Vásárcsarnok Gazdálkodási Szervezet </w:t>
      </w:r>
    </w:p>
    <w:p>
      <w:pPr>
        <w:pStyle w:val="Normal"/>
        <w:ind w:left="3119" w:hanging="3119"/>
        <w:rPr/>
      </w:pPr>
      <w:r>
        <w:rPr>
          <w:b/>
        </w:rPr>
        <w:tab/>
      </w:r>
      <w:r>
        <w:rPr/>
        <w:t>Borda Irén igazgató</w:t>
      </w:r>
    </w:p>
    <w:p>
      <w:pPr>
        <w:pStyle w:val="Normal"/>
        <w:ind w:left="3119" w:hanging="3119"/>
        <w:rPr/>
      </w:pPr>
      <w:r>
        <w:rPr/>
        <w:tab/>
        <w:t xml:space="preserve">Városüzemeltetési Osztály </w:t>
      </w:r>
    </w:p>
    <w:p>
      <w:pPr>
        <w:pStyle w:val="Normal"/>
        <w:ind w:left="3119" w:hanging="3119"/>
        <w:rPr/>
      </w:pPr>
      <w:r>
        <w:rPr/>
        <w:tab/>
        <w:t>Sümeghy Gabriella sk. környezetvédelmi szakreferens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ab/>
        <w:t>Városfejlesztési, Üzemeltetési és Tervezési Bizottság</w:t>
        <w:tab/>
        <w:t xml:space="preserve"> </w:t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ab/>
        <w:t>Pénzügyi Bizottság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u w:val="single"/>
        </w:rPr>
        <w:t>Véleményezésre megküldve:</w:t>
      </w:r>
      <w:r>
        <w:rPr/>
        <w:tab/>
        <w:t>KISOSZ Zala megyei Érdekképviseleti Egyesülete</w:t>
      </w:r>
    </w:p>
    <w:p>
      <w:pPr>
        <w:pStyle w:val="Normal"/>
        <w:ind w:left="3119" w:hanging="3119"/>
        <w:rPr/>
      </w:pPr>
      <w:r>
        <w:rPr/>
        <w:tab/>
        <w:t>8900 Zalaegerszeg Eötvös u. 22.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ab/>
        <w:t xml:space="preserve">ZMJV Vásárcsarnok Gazdálkodási Szervezet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Borda Irén igazgat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Zalaegerszeg, Mérleg tér 1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supanek Péter sk.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39/2006. sz. határozatának 2. pontjában döntött arról, hogy a vásárokon és piacokon alkalmazott helypénz, területhasználati díj, helybiztosítási díj, kölcsönzési, parkolási díj mértékét évente felül kell vizsgálni minden év november 30-ig, valamint a felülvizsgálatról szóló előterjesztést a közgyűlés elé kell 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városi piactér felújítása miatt a Közgyűlés 2011. június 23-i ülésén - többek között az iparcikk piac differenciált helyeinek változása miatt - módosította Zalaegerszeg Megyei Jogú Város Közgyűlésének a vásárokról és piacokról szóló 50/2004. (XII.03.) önkormányzati rendeletét.</w:t>
      </w:r>
    </w:p>
    <w:p>
      <w:pPr>
        <w:pStyle w:val="Normal"/>
        <w:jc w:val="both"/>
        <w:rPr/>
      </w:pPr>
      <w:r>
        <w:rPr/>
        <w:t xml:space="preserve">A Vásárcsarnok Gazdálkodási Szervezet áremelést nem javasolt, az árak korrigálására azonban az új elfoglalt helyek arányában szükség volt a frekventáltabb árusító standok mia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ZMJVK 138/2011. (VI.23.) sz. határozatával megállapította a Zalaegerszegen megrendezett vásárokon és piacokon 2011. július 15. napjától érvényes területhasználati, helybiztosítási díjakat és helypénzeket, mely az előterjesztés mellékletét képezi. </w:t>
      </w:r>
    </w:p>
    <w:p>
      <w:pPr>
        <w:pStyle w:val="Szvegtrzsbehzssal21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Vásárcsarnok Gazdálkodási Szervezet a díjak felülvizsgálata ismételten elvégezte, azonban azok emelését az intézményvezető - az Áfa 2 %-os emelése miatt - nem javasolja, így 2012. január 1. napjától továbbra is ezek a díjtételek kerülnének alkalmazásra.</w:t>
      </w:r>
    </w:p>
    <w:p>
      <w:pPr>
        <w:pStyle w:val="Normal"/>
        <w:spacing w:before="120" w:after="0"/>
        <w:jc w:val="both"/>
        <w:rPr/>
      </w:pPr>
      <w:r>
        <w:rPr/>
        <w:t xml:space="preserve">Az előterjesztés véleményezésre megküldésre került a KISOSZ Zala megyei Érdekképviseleti Egyesülete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előterjesztésben foglaltakra tekintettel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" w:hanging="1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ind w:left="360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zvegtrzsbehzssal21"/>
        <w:ind w:left="0" w:hanging="0"/>
        <w:jc w:val="both"/>
        <w:rPr/>
      </w:pPr>
      <w:r>
        <w:rPr>
          <w:szCs w:val="24"/>
        </w:rPr>
        <w:t xml:space="preserve">Zalaegerszeg Megyei Jogú Város Közgyűlése egyetért azzal, hogy a </w:t>
      </w:r>
      <w:r>
        <w:rPr/>
        <w:t xml:space="preserve">vásárokon és piacokon alkalmazott helypénz, területhasználati díj, helybiztosítási díj, kölcsönzési, parkolási díj </w:t>
      </w:r>
      <w:r>
        <w:rPr>
          <w:szCs w:val="24"/>
        </w:rPr>
        <w:t xml:space="preserve">megállapítására vonatkozó ZMJVK 138/2011. (VI.23.) sz. határozatban foglalt díjtételek kerüljenek alkalmazásra 2012. január 1. napját követően is. </w:t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folyamato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Felelős:</w:t>
      </w:r>
      <w:r>
        <w:rPr>
          <w:b/>
          <w:i/>
        </w:rPr>
        <w:t xml:space="preserve"> </w:t>
        <w:tab/>
      </w:r>
      <w:r>
        <w:rPr/>
        <w:t>felkérésre: Vásárcsarnok Gazdálkodási Szervezet igazgatój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laegerszeg, 2011. november 1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21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0"/>
        <w:jc w:val="center"/>
        <w:rPr>
          <w:b/>
          <w:b/>
          <w:i/>
          <w:i/>
        </w:rPr>
      </w:pPr>
      <w:r>
        <w:rPr>
          <w:b/>
          <w:i/>
        </w:rPr>
        <w:t>Gyutai Csaba sk.</w:t>
      </w:r>
    </w:p>
    <w:p>
      <w:pPr>
        <w:pStyle w:val="Normal"/>
        <w:ind w:left="2160" w:hanging="0"/>
        <w:jc w:val="center"/>
        <w:rPr>
          <w:b/>
          <w:b/>
          <w:i/>
          <w:i/>
        </w:rPr>
      </w:pPr>
      <w:r>
        <w:rPr>
          <w:b/>
          <w:i/>
        </w:rPr>
        <w:t>polgármester</w:t>
      </w:r>
      <w:r>
        <w:br w:type="page"/>
      </w:r>
    </w:p>
    <w:p>
      <w:pPr>
        <w:pStyle w:val="Normal"/>
        <w:jc w:val="right"/>
        <w:rPr/>
      </w:pPr>
      <w:r>
        <w:rPr/>
        <w:t>1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JVK 138/2011. (VI.23.) sz. határozat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a 257/2009. (XII.17.) sz. határozatát 2011. július 15. napjával hatályon kívül helyezi.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a Zalaegerszegen megrendezett vásárokon és piacokon a területhasználati, helybiztosítási díjakat és helypénzeket 2011. július 15. napjától az alábbiakban állapítja meg: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Területhasználati díj</w:t>
      </w:r>
    </w:p>
    <w:p>
      <w:pPr>
        <w:pStyle w:val="Normal"/>
        <w:ind w:left="1260" w:hanging="0"/>
        <w:jc w:val="both"/>
        <w:rPr/>
      </w:pPr>
      <w:r>
        <w:rPr/>
        <w:t xml:space="preserve"> 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</w:tblGrid>
      <w:tr>
        <w:trPr>
          <w:trHeight w:val="539" w:hRule="atLeast"/>
        </w:trPr>
        <w:tc>
          <w:tcPr>
            <w:tcW w:w="8568" w:type="dxa"/>
            <w:gridSpan w:val="2"/>
            <w:tcBorders/>
          </w:tcPr>
          <w:p>
            <w:pPr>
              <w:pStyle w:val="Normal"/>
              <w:spacing w:before="0" w:after="120"/>
              <w:ind w:left="1800" w:hanging="54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A.</w:t>
            </w: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Heti kirakóvásár:</w:t>
            </w:r>
            <w:r>
              <w:rPr>
                <w:rFonts w:cs="Times New Roman"/>
                <w:b/>
                <w:sz w:val="22"/>
                <w:szCs w:val="22"/>
              </w:rPr>
              <w:t xml:space="preserve"> az árak egy hónapra vonatkoznak, nem tartalmazzák az országos vásár napját (minden hónap második keddjét)</w:t>
            </w:r>
          </w:p>
        </w:tc>
      </w:tr>
      <w:tr>
        <w:trPr/>
        <w:tc>
          <w:tcPr>
            <w:tcW w:w="8568" w:type="dxa"/>
            <w:gridSpan w:val="2"/>
            <w:tcBorders/>
          </w:tcPr>
          <w:p>
            <w:pPr>
              <w:pStyle w:val="Normal"/>
              <w:spacing w:before="0" w:after="120"/>
              <w:ind w:left="1260" w:firstLine="5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  <w:t>a. Iparcikk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before="0" w:after="120"/>
              <w:ind w:left="1260" w:firstLine="5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. osztályú sátor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120"/>
              <w:ind w:left="1260" w:hanging="0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>2.508 Ft/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b/>
                <w:sz w:val="22"/>
                <w:szCs w:val="22"/>
              </w:rPr>
              <w:t xml:space="preserve">/hó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before="0" w:after="120"/>
              <w:ind w:left="1260" w:firstLine="5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I. osztályú sátor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120"/>
              <w:ind w:left="1260" w:hanging="0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>2.160 Ft/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b/>
                <w:sz w:val="22"/>
                <w:szCs w:val="22"/>
              </w:rPr>
              <w:t>/h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before="0" w:after="120"/>
              <w:ind w:left="1260" w:firstLine="5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II. osztályú sátor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120"/>
              <w:ind w:left="1260" w:hanging="0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>1.600 Ft/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b/>
                <w:sz w:val="22"/>
                <w:szCs w:val="22"/>
              </w:rPr>
              <w:t xml:space="preserve">/hó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before="0" w:after="120"/>
              <w:ind w:left="1260" w:firstLine="5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  <w:t>b. Vendéglátá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120"/>
              <w:ind w:left="1260" w:hanging="0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>3.760 Ft/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b/>
                <w:sz w:val="22"/>
                <w:szCs w:val="22"/>
              </w:rPr>
              <w:t>/hó</w:t>
            </w:r>
          </w:p>
        </w:tc>
      </w:tr>
      <w:tr>
        <w:trPr/>
        <w:tc>
          <w:tcPr>
            <w:tcW w:w="856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left="12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120"/>
              <w:ind w:left="126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B.</w:t>
            </w:r>
            <w:r>
              <w:rPr>
                <w:rFonts w:cs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Vásárcsarnok:</w:t>
            </w:r>
            <w:r>
              <w:rPr>
                <w:rFonts w:cs="Times New Roman"/>
                <w:b/>
                <w:sz w:val="22"/>
                <w:szCs w:val="22"/>
              </w:rPr>
              <w:t xml:space="preserve"> az árak egy hónapra vonatkoznak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1260" w:firstLine="54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öldség-gyümölcs kereskedő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120"/>
              <w:ind w:left="12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3.732 Ft/m/hó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1260" w:firstLine="54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virágkereskedő, koszorúkötő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120"/>
              <w:ind w:left="12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.732 Ft/m/h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1260" w:firstLine="54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ék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120"/>
              <w:ind w:left="12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.508 Ft/m/h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1260" w:firstLine="54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gomba (kereskedő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120"/>
              <w:ind w:left="12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.668 Ft/m/h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1260" w:firstLine="54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élelmiszer, édessé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120"/>
              <w:ind w:left="12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3.492 Ft/m/hó  </w:t>
            </w:r>
          </w:p>
        </w:tc>
      </w:tr>
      <w:tr>
        <w:trPr/>
        <w:tc>
          <w:tcPr>
            <w:tcW w:w="856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left="12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gridSpan w:val="2"/>
            <w:tcBorders/>
          </w:tcPr>
          <w:p>
            <w:pPr>
              <w:pStyle w:val="Normal"/>
              <w:spacing w:before="0" w:after="120"/>
              <w:ind w:left="1800" w:hanging="54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C.</w:t>
            </w: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Országos kirakóvásár:</w:t>
            </w:r>
            <w:r>
              <w:rPr>
                <w:rFonts w:cs="Times New Roman"/>
                <w:b/>
                <w:sz w:val="22"/>
                <w:szCs w:val="22"/>
              </w:rPr>
              <w:t xml:space="preserve"> az árak egy évre 10 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b/>
                <w:sz w:val="22"/>
                <w:szCs w:val="22"/>
              </w:rPr>
              <w:t xml:space="preserve"> sátorra, illetve büfékocsira vonatkoznak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1260" w:firstLine="54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parcikk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120"/>
              <w:ind w:left="12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6.000 Ft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1260" w:firstLine="54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vendéglátá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120"/>
              <w:ind w:left="12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2.400 F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fenti árak a forgalmi adót nem tartalmazzák.</w:t>
      </w:r>
    </w:p>
    <w:p>
      <w:pPr>
        <w:pStyle w:val="Normal"/>
        <w:ind w:left="1410" w:hanging="51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12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. Helybiztosítási díj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</w:tblGrid>
      <w:tr>
        <w:trPr/>
        <w:tc>
          <w:tcPr>
            <w:tcW w:w="8568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60" w:leader="none"/>
              </w:tabs>
              <w:overflowPunct w:val="false"/>
              <w:autoSpaceDE w:val="false"/>
              <w:spacing w:lineRule="auto" w:line="240" w:before="0" w:after="0"/>
              <w:ind w:left="1260" w:hanging="0"/>
              <w:jc w:val="both"/>
              <w:textAlignment w:val="baseline"/>
              <w:rPr/>
            </w:pPr>
            <w:r>
              <w:rPr>
                <w:rFonts w:cs="Times New Roman"/>
                <w:sz w:val="22"/>
                <w:szCs w:val="22"/>
              </w:rPr>
              <w:t>Napi zöldségpiac:</w:t>
            </w:r>
            <w:r>
              <w:rPr>
                <w:rFonts w:cs="Times New Roman"/>
                <w:b/>
                <w:sz w:val="22"/>
                <w:szCs w:val="22"/>
              </w:rPr>
              <w:t xml:space="preserve"> az árak egy évre 2 m asztalra, illetve járófelületre vonatkoznak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60" w:leader="none"/>
              </w:tabs>
              <w:overflowPunct w:val="false"/>
              <w:autoSpaceDE w:val="false"/>
              <w:spacing w:lineRule="auto" w:line="240" w:before="0" w:after="0"/>
              <w:ind w:left="126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őstermelők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120"/>
              <w:ind w:left="12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25.000 Ft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260" w:leader="none"/>
              </w:tabs>
              <w:overflowPunct w:val="false"/>
              <w:autoSpaceDE w:val="false"/>
              <w:spacing w:lineRule="auto" w:line="240" w:before="0" w:after="0"/>
              <w:ind w:left="126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kereskedők: zöldség-gyümölc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120"/>
              <w:ind w:left="12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30.000 Ft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120"/>
              <w:ind w:left="1260" w:firstLine="108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virá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120"/>
              <w:ind w:left="12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1.680 Ft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120"/>
              <w:ind w:left="1260" w:firstLine="108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élelmiszer-édessé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120"/>
              <w:ind w:left="12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1.680 Ft</w:t>
            </w:r>
          </w:p>
        </w:tc>
      </w:tr>
      <w:tr>
        <w:trPr/>
        <w:tc>
          <w:tcPr>
            <w:tcW w:w="85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120"/>
              <w:ind w:left="12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60" w:leader="none"/>
              </w:tabs>
              <w:overflowPunct w:val="false"/>
              <w:autoSpaceDE w:val="false"/>
              <w:spacing w:lineRule="auto" w:line="240" w:before="0" w:after="0"/>
              <w:ind w:left="1260" w:hanging="0"/>
              <w:jc w:val="both"/>
              <w:textAlignment w:val="baseline"/>
              <w:rPr/>
            </w:pPr>
            <w:r>
              <w:rPr>
                <w:rFonts w:cs="Times New Roman"/>
                <w:sz w:val="22"/>
                <w:szCs w:val="22"/>
              </w:rPr>
              <w:t>Vásárcsarnok:</w:t>
            </w:r>
            <w:r>
              <w:rPr>
                <w:rFonts w:cs="Times New Roman"/>
                <w:b/>
                <w:sz w:val="22"/>
                <w:szCs w:val="22"/>
              </w:rPr>
              <w:t xml:space="preserve"> az árak egy évre, 2 m asztalra vonatkoznak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overflowPunct w:val="false"/>
              <w:autoSpaceDE w:val="false"/>
              <w:spacing w:lineRule="auto" w:line="240" w:before="0" w:after="0"/>
              <w:ind w:left="126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őstermelők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120"/>
              <w:ind w:left="12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25.000 Ft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overflowPunct w:val="false"/>
              <w:autoSpaceDE w:val="false"/>
              <w:spacing w:lineRule="auto" w:line="240" w:before="0" w:after="0"/>
              <w:ind w:left="126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savanyúság árusítók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120"/>
              <w:ind w:left="12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30.000 Ft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fenti árak a forgalmi adót nem tartalmazzák.</w:t>
      </w:r>
    </w:p>
    <w:p>
      <w:pPr>
        <w:pStyle w:val="Normal"/>
        <w:ind w:firstLine="12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1260"/>
        <w:jc w:val="both"/>
        <w:rPr/>
      </w:pPr>
      <w:r>
        <w:rPr>
          <w:b/>
          <w:sz w:val="22"/>
          <w:szCs w:val="22"/>
          <w:u w:val="single"/>
        </w:rPr>
        <w:t>III. Helypénz</w:t>
      </w:r>
      <w:r>
        <w:rPr>
          <w:sz w:val="22"/>
          <w:szCs w:val="22"/>
        </w:rPr>
        <w:t>: az árak egy napra vonatkozn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"/>
        <w:gridCol w:w="117"/>
        <w:gridCol w:w="2043"/>
        <w:gridCol w:w="720"/>
      </w:tblGrid>
      <w:tr>
        <w:trPr/>
        <w:tc>
          <w:tcPr>
            <w:tcW w:w="8568" w:type="dxa"/>
            <w:gridSpan w:val="4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1065" w:firstLine="195"/>
              <w:jc w:val="both"/>
              <w:textAlignment w:val="baseline"/>
              <w:rPr/>
            </w:pPr>
            <w:r>
              <w:rPr>
                <w:rFonts w:cs="Times New Roman"/>
                <w:sz w:val="22"/>
                <w:szCs w:val="22"/>
              </w:rPr>
              <w:t>Heti kirakóvásáron</w:t>
            </w:r>
            <w:r>
              <w:rPr>
                <w:rFonts w:cs="Times New Roman"/>
                <w:b/>
                <w:sz w:val="22"/>
                <w:szCs w:val="22"/>
              </w:rPr>
              <w:t xml:space="preserve"> és napi zöldség, gyümölcs és virágpiacon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öldség-, gyümölcs őstermelő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>152 Ft/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öldség-, gyümölcs kereskedő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>216 Ft/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gomba (termesztett, szedett)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>208 Ft/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parcikk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firstLine="180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iaci napokon, aranyvasárnap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>292 Ft/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firstLine="180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unkaszüneti nap, vasárnap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>292 Ft/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élelmiszer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16 Ft/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édesség, méz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92 Ft/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virág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firstLine="180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kereskedő (élő, selyem)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>292 Ft/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firstLine="180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őstermelő  (váza)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40 Ft/váza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firstLine="180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vödör)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84 Ft/vödör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firstLine="180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asztal)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32 Ft/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szaporító anyag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>324 Ft/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baromfi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40 Ft/db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aposbaromfi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12 Ft/db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dényáru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120"/>
              <w:ind w:left="21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koszorú (okt.15-nov.3-ig)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>624 Ft/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120"/>
              <w:ind w:left="21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fenyőfa (dec.24-ig)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>624 Ft/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120"/>
              <w:ind w:left="21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kegyeleti cikk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120"/>
              <w:ind w:left="21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mécses november 1-t megelőző 7 nap)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>376 Ft/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gépkocsi, utánfutó elhelyezés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668 Ft/db </w:t>
            </w:r>
          </w:p>
          <w:p>
            <w:pPr>
              <w:pStyle w:val="Normal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pacing w:before="0" w:after="120"/>
              <w:ind w:left="1410" w:hanging="15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. Országos kirakóvásár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ind w:left="720" w:firstLine="54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parcikk és élelmiszer</w:t>
              <w:tab/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708 Ft/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ind w:left="720" w:firstLine="54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vendéglátás (sátor vagy büfé kocsi)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80 Ft/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ind w:left="720" w:firstLine="54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gépkocsi, utánfutó elhelyezés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332 Ft/db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gridSpan w:val="4"/>
            <w:tcBorders/>
          </w:tcPr>
          <w:p>
            <w:pPr>
              <w:pStyle w:val="Normal"/>
              <w:spacing w:before="0" w:after="120"/>
              <w:ind w:firstLine="12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C. Használtcikk piac</w:t>
            </w:r>
            <w:r>
              <w:rPr>
                <w:rFonts w:cs="Times New Roman"/>
                <w:b/>
                <w:sz w:val="22"/>
                <w:szCs w:val="22"/>
              </w:rPr>
              <w:t>: új termék nem értékesíthető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pacing w:before="0" w:after="120"/>
              <w:ind w:left="162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Az elfoglalt terület négyzetmétere után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376 Ft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pacing w:before="0" w:after="120"/>
              <w:ind w:left="1620" w:hanging="0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>Gyermek 14 éves korig (max 2 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b/>
                <w:sz w:val="22"/>
                <w:szCs w:val="22"/>
              </w:rPr>
              <w:t>) Gyermek kizárólag használt játékot, könyvet, gyermekeknek szóló kazettákat árusíthat</w:t>
            </w:r>
          </w:p>
          <w:p>
            <w:pPr>
              <w:pStyle w:val="Normal"/>
              <w:spacing w:before="0" w:after="120"/>
              <w:ind w:left="162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0 Ft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gridSpan w:val="4"/>
            <w:tcBorders/>
          </w:tcPr>
          <w:p>
            <w:pPr>
              <w:pStyle w:val="Normal"/>
              <w:spacing w:before="0" w:after="120"/>
              <w:ind w:firstLine="1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. Búcsúvásárok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utatványos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before="0" w:after="120"/>
              <w:ind w:right="61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16.640 Ft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/>
            </w:pPr>
            <w:r>
              <w:rPr>
                <w:rFonts w:cs="Times New Roman"/>
                <w:b/>
                <w:sz w:val="22"/>
                <w:szCs w:val="22"/>
              </w:rPr>
              <w:t>büfé, vendéglátás (10 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b/>
                <w:sz w:val="22"/>
                <w:szCs w:val="22"/>
              </w:rPr>
              <w:t xml:space="preserve"> sátor)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before="0" w:after="120"/>
              <w:ind w:right="61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8.320 Ft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büfé kocsi (db/nap)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before="0" w:after="120"/>
              <w:ind w:right="61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.160 Ft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édesség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120"/>
              <w:ind w:right="61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120"/>
              <w:ind w:firstLine="12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fagylalt,jégkrém,vattacukor,pattogatott kukorica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before="0" w:after="120"/>
              <w:ind w:right="61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1.680 Ft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/>
            </w:pPr>
            <w:r>
              <w:rPr>
                <w:rFonts w:cs="Times New Roman"/>
                <w:b/>
                <w:sz w:val="22"/>
                <w:szCs w:val="22"/>
              </w:rPr>
              <w:t>ruha, kultúrcikk, játék, bazár (10 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b/>
                <w:sz w:val="22"/>
                <w:szCs w:val="22"/>
              </w:rPr>
              <w:t>)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before="0" w:after="120"/>
              <w:ind w:right="61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.336 Ft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könyv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before="0" w:after="120"/>
              <w:ind w:right="61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.256 Ft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éggömb (palackonként)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before="0" w:after="120"/>
              <w:ind w:right="61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2.504 Ft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lineRule="auto" w:line="240" w:before="0" w:after="0"/>
              <w:ind w:left="360" w:firstLine="9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egyéb (max 3 m)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before="0" w:after="120"/>
              <w:ind w:right="61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.248 Ft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/>
          </w:tcPr>
          <w:p>
            <w:pPr>
              <w:pStyle w:val="Normal"/>
              <w:spacing w:before="0" w:after="120"/>
              <w:ind w:firstLine="1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. Őrzött fizető parkoló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before="0" w:after="120"/>
              <w:ind w:firstLine="16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kolási díj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64 Ft/óra/parkolóhely 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before="0" w:after="120"/>
              <w:ind w:firstLine="16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apidíj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280 Ft/nap/parkolóhely   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pacing w:before="0" w:after="120"/>
              <w:ind w:firstLine="16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bérlet (csak szerződéssel rendelkezők részére)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before="0" w:after="120"/>
              <w:ind w:firstLine="19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2.400 Ft/hó/parkolóhely  </w:t>
            </w:r>
          </w:p>
        </w:tc>
      </w:tr>
    </w:tbl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fenti árak a forgalmi adót nem tartalmazzák.</w:t>
      </w:r>
    </w:p>
    <w:p>
      <w:pPr>
        <w:pStyle w:val="Normal"/>
        <w:ind w:lef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1260"/>
        <w:jc w:val="both"/>
        <w:rPr/>
      </w:pPr>
      <w:r>
        <w:rPr>
          <w:b/>
          <w:sz w:val="22"/>
          <w:szCs w:val="22"/>
          <w:u w:val="single"/>
        </w:rPr>
        <w:t>IV. Óvadék</w:t>
      </w:r>
      <w:r>
        <w:rPr>
          <w:sz w:val="22"/>
          <w:szCs w:val="22"/>
        </w:rPr>
        <w:tab/>
        <w:tab/>
        <w:tab/>
        <w:t>30.000 Ft</w:t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  <w:t>(iparcikk, új sátra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. Fizetési határidők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187"/>
      </w:tblGrid>
      <w:tr>
        <w:trPr/>
        <w:tc>
          <w:tcPr>
            <w:tcW w:w="8568" w:type="dxa"/>
            <w:gridSpan w:val="2"/>
            <w:tcBorders/>
          </w:tcPr>
          <w:p>
            <w:pPr>
              <w:pStyle w:val="Normal"/>
              <w:spacing w:before="0" w:after="120"/>
              <w:ind w:firstLine="12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rülethasználati díj:</w:t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Normal"/>
              <w:spacing w:before="0" w:after="120"/>
              <w:ind w:firstLine="12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rszágos kirakóvásár</w:t>
            </w:r>
          </w:p>
        </w:tc>
        <w:tc>
          <w:tcPr>
            <w:tcW w:w="418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tárgyévet megelőző év december 15.</w:t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Normal"/>
              <w:spacing w:before="0" w:after="120"/>
              <w:ind w:firstLine="12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parcikk piac</w:t>
            </w:r>
          </w:p>
        </w:tc>
        <w:tc>
          <w:tcPr>
            <w:tcW w:w="418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tárgyhó 8. napja</w:t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Normal"/>
              <w:spacing w:before="0" w:after="120"/>
              <w:ind w:firstLine="12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vásárcsarnok</w:t>
            </w:r>
          </w:p>
        </w:tc>
        <w:tc>
          <w:tcPr>
            <w:tcW w:w="418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tárgyhó 8. napja</w:t>
            </w:r>
          </w:p>
        </w:tc>
      </w:tr>
      <w:tr>
        <w:trPr/>
        <w:tc>
          <w:tcPr>
            <w:tcW w:w="8568" w:type="dxa"/>
            <w:gridSpan w:val="2"/>
            <w:tcBorders/>
          </w:tcPr>
          <w:p>
            <w:pPr>
              <w:pStyle w:val="Normal"/>
              <w:spacing w:before="0" w:after="120"/>
              <w:ind w:firstLine="12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Helybiztosítási díj:</w:t>
            </w:r>
            <w:r>
              <w:rPr>
                <w:rFonts w:cs="Times New Roman"/>
                <w:b/>
                <w:sz w:val="22"/>
                <w:szCs w:val="22"/>
              </w:rPr>
              <w:t xml:space="preserve"> az éves díj két egyenlő részletben</w:t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Normal"/>
              <w:spacing w:before="0" w:after="120"/>
              <w:ind w:firstLine="12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. félév</w:t>
            </w:r>
          </w:p>
        </w:tc>
        <w:tc>
          <w:tcPr>
            <w:tcW w:w="418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tárgyévet megelőző év december 15.</w:t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Normal"/>
              <w:spacing w:before="0" w:after="120"/>
              <w:ind w:firstLine="12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I. félév</w:t>
            </w:r>
          </w:p>
        </w:tc>
        <w:tc>
          <w:tcPr>
            <w:tcW w:w="418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tárgyév június 15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felkéri Zalaegerszeg Megyei Jogú Város Vásárcsarnok Gazdálkodási Szervezet igazgatóját, hogy a közgyűlés döntéséről a kereskedőket tájékoztassa.</w:t>
      </w:r>
    </w:p>
    <w:p>
      <w:pPr>
        <w:pStyle w:val="Normal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0"/>
        <w:jc w:val="both"/>
        <w:rPr/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11. július 15.</w:t>
      </w:r>
    </w:p>
    <w:p>
      <w:pPr>
        <w:pStyle w:val="Normal"/>
        <w:ind w:left="1260" w:hanging="0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felkérésre:</w:t>
      </w:r>
      <w:r>
        <w:rPr>
          <w:sz w:val="22"/>
          <w:szCs w:val="22"/>
        </w:rPr>
        <w:t xml:space="preserve"> Borda Irén igazgató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8"/>
        </w:tabs>
        <w:ind w:left="106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entury Schoolbook" w:hAnsi="Century Schoolbook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1">
    <w:name w:val="Szövegtörzs behúzással 21"/>
    <w:basedOn w:val="Normal"/>
    <w:qFormat/>
    <w:pPr>
      <w:suppressAutoHyphens w:val="true"/>
      <w:ind w:left="705" w:hanging="0"/>
    </w:pPr>
    <w:rPr>
      <w:szCs w:val="20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47:00Z</dcterms:created>
  <dc:creator>Vásárcsarnok Zalaegerszeg</dc:creator>
  <dc:description/>
  <cp:keywords/>
  <dc:language>en-US</dc:language>
  <cp:lastModifiedBy>Marti</cp:lastModifiedBy>
  <cp:lastPrinted>2011-11-17T14:33:00Z</cp:lastPrinted>
  <dcterms:modified xsi:type="dcterms:W3CDTF">2011-11-17T15:50:00Z</dcterms:modified>
  <cp:revision>3</cp:revision>
  <dc:subject/>
  <dc:title>Tisztelt Közgyűlés</dc:title>
</cp:coreProperties>
</file>