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2490" cy="1046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82.4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november 24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Nem lakás céljára szolgáló helyiségek 2012. január 1. napjától alkalmazandó bérleti díjainak felülvizsgálata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agyongazdálkodási szakreferens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LÉSZ Kft.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Hozbor Ferenc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418" w:top="1639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Dr. Mimon Ágnes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önkormányzati bérlemények hasznosítása során jelenleg alkalmazott, 2009. január 1-től érvényes bérleti díjak mértékét a ZMJVK 255/2008. számú határozat határozta meg. (1. számú melléklet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JVK 23/2004/1. sz. közgyűlési határozata előírja a bérleti díjak évenkénti felülvizsgálat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  <w:t>A jelenlegi ingatlanpiaci helyzetben a nem lakáscélú önkormányzati helyiségek közül sokat hónapok, évek óta nem sikerül bérbe adni, emellett jelentős kínálat mutatkozik a város területén újonnan épített tömbökben kialakított üzlethelyiségek miatt. Ezzel párhuzamosan ZMJV Önkormányzata már értékesítette a forgalomképes, frekventált helyen található bérleményeket, ezért a még megmaradt helyiségek egyre nehezebben hasznosíthatók.</w:t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  <w:t xml:space="preserve">Három évvel ezelőtt a bérleti díjakat inflációval megemeltük, azonban a fenti érvelésre tekintettel az elmúlt két évben nem korrigáltunk, és idén sem javasoljuk a bérleti díjak emelését. </w:t>
      </w:r>
    </w:p>
    <w:p>
      <w:pPr>
        <w:pStyle w:val="BodyTextIndent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z ingatlangazdálkodással üzleti alapon foglalkozó önkormányzati szervezetektől, gazdasági társaságoktól a bérleti díjak 2012. január 1-től történő módosítására vonatkozóan a bizottsági ülések előtt </w:t>
      </w:r>
      <w:r>
        <w:rPr>
          <w:b w:val="false"/>
          <w:bCs/>
          <w:sz w:val="24"/>
          <w:szCs w:val="24"/>
        </w:rPr>
        <w:t>nem érkezett javasla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közgyűlés illetékes bizottságai megtárgyalták, és azzal kapcsolatosan az alábbi határozato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Cs w:val="24"/>
        </w:rPr>
        <w:t>Az</w:t>
      </w:r>
      <w:r>
        <w:rPr>
          <w:szCs w:val="24"/>
        </w:rPr>
        <w:t xml:space="preserve"> Ügyrendi, Jogi és Vagyonnyilatkozatot Ellenőrző Bizottság </w:t>
      </w:r>
      <w:r>
        <w:rPr>
          <w:b w:val="false"/>
          <w:i w:val="false"/>
          <w:szCs w:val="24"/>
        </w:rPr>
        <w:t xml:space="preserve">232/2011. számú határozatával </w:t>
      </w:r>
      <w:r>
        <w:rPr>
          <w:b w:val="false"/>
          <w:i w:val="false"/>
        </w:rPr>
        <w:t>11 igen egyhangú szavazattal - jogi szempontból – tárgyalásra alkalmasnak tartja az előterjesztést azzal, hogy a bizottság kéri, a hivatal vizsgálja meg annak lehetőségét, hogy egyedi esetekben - amennyiben a keresleti és kínálati piaci viszonyok indokolják - lehetősége van-e a bérbeadónak a közgyűlés által megállapított díjtól való 10-20 %-os eltérésre.</w:t>
      </w:r>
    </w:p>
    <w:p>
      <w:pPr>
        <w:pStyle w:val="TextBodyInden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megtárgyalta, és 137/2011. számú határozatával 12 igen szavazattal, 1 tartózkodással javasolta az előterjesztőnek, hogy a díjövezetek és a díjak teljes körű felülvizsgálatát és átdolgozását a mostani piaci helyzetnek megfelelően végezze el.</w:t>
      </w:r>
    </w:p>
    <w:p>
      <w:pPr>
        <w:pStyle w:val="TextBodyIndent"/>
        <w:ind w:left="0" w:righ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i w:val="false"/>
          <w:szCs w:val="24"/>
        </w:rPr>
        <w:t>A két bizottság ülését követően ZMJV Polgármesteri Hivatal Városfejlesztési és Tervezési Osztályának munkatársai 2011. november 16-án a LÉSZ Kft. munkatársaival egyeztetve kidolgoztak és a Gazdasági Bizottság elé terjesztettek egy javaslatot a nem lakás célú helyiségek bérleti díjának 2012. január 1-től alkalmazható díjtételeinek átdolgozására vonatkozóan.</w:t>
      </w:r>
    </w:p>
    <w:p>
      <w:pPr>
        <w:pStyle w:val="Szvegtrzs32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2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megtárgyalta az előterjesztést, 186/2011. számú határozatával – egyhangúlag – 11 igen szavazattal elfogadta azzal, hogy az előterjesztésben szereplő bérleti díjak a 2012. január 1. után megkötött szerződések bérleti díjára vonatkozik, és javasolja, hogy a decemberi közgyűlésre készüljön egy végleges változat a díjak vonatkozásáb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Pénzügyi Bizottság</w:t>
      </w:r>
      <w:r>
        <w:rPr>
          <w:sz w:val="24"/>
          <w:szCs w:val="24"/>
        </w:rPr>
        <w:t xml:space="preserve"> megtárgyalta az előterjesztést, és 71/2011. számú határozatával  egyhangú szavazással az előterjesztést elfogad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ért a bizottságok állásfoglalása alapján, a bérleti díjak változatlanul hagyására vonatkozó eredeti határozati javaslatot azzal egészítettük ki, hogy a 2012. január 1. után alkalmazni kívánt NLC bérleti díjak meghatározására - az önkormányzati Vagyonrendelet szükséges módosításával együtt - a közgyűlés 2011. december 21-i ülésén kerüljön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a fenti indokok alapján szíveskedjen meghozni dön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Szvegtrzsbehzssal2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1"/>
        <w:ind w:left="284" w:right="0" w:hanging="284"/>
        <w:jc w:val="both"/>
        <w:rPr/>
      </w:pPr>
      <w:r>
        <w:rPr>
          <w:szCs w:val="24"/>
        </w:rPr>
        <w:t>1.</w:t>
        <w:tab/>
        <w:t xml:space="preserve">Zalaegerszeg Megyei Jogú Város Közgyűlése az önkormányzati nem lakás célú helyiségek bérleti díjának megállapítására vonatkozó ZMJVK 255/2008. (XI.20.) számú határozatban foglalt díjtételeket változatlanul hagyja, egyúttal </w:t>
      </w:r>
      <w:r>
        <w:rPr/>
        <w:t>felkéri a polgármestert, hogy a 2012. január 1. után alkalmazandó bérleti díjakra vonatkozó javaslatot terjessze a közgyűlés elé.</w:t>
      </w:r>
    </w:p>
    <w:p>
      <w:pPr>
        <w:pStyle w:val="Szvegtrzsbehzssal21"/>
        <w:ind w:left="284" w:right="0" w:hanging="284"/>
        <w:jc w:val="both"/>
        <w:rPr/>
      </w:pPr>
      <w:r>
        <w:rPr/>
      </w:r>
    </w:p>
    <w:p>
      <w:pPr>
        <w:pStyle w:val="Szvegtrzsbehzssal21"/>
        <w:ind w:left="284" w:right="0" w:hanging="284"/>
        <w:jc w:val="both"/>
        <w:rPr/>
      </w:pPr>
      <w:r>
        <w:rPr/>
        <w:t>2.</w:t>
        <w:tab/>
        <w:t>Az ingatlan</w:t>
      </w:r>
      <w:r>
        <w:rPr>
          <w:szCs w:val="24"/>
        </w:rPr>
        <w:t xml:space="preserve">piaci viszonyokhoz való gyorsabb és rugalmasabb alkalmazkodás érdekében a nem lakás célú helyiségek bérleti díjának megállapításához kapcsolódóan a közgyűlés felkéri a polgármestert, gondoskodjon Zalaegerszeg Megyei Jogú Város Közgyűlésének az önkormányzat vagyonáról, a vagyongazdálkodás és vagyonhasznosítás szabályairól szóló </w:t>
      </w:r>
      <w:r>
        <w:rPr>
          <w:bCs/>
          <w:szCs w:val="24"/>
        </w:rPr>
        <w:t xml:space="preserve">13/2006. (III.07.) rendeletének </w:t>
      </w:r>
      <w:r>
        <w:rPr>
          <w:szCs w:val="24"/>
        </w:rPr>
        <w:t>megfelelő módosítására vonatkozó javaslat kidolgozásáról és annak közgyűlés elé terjesz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11. december 21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</w:r>
    </w:p>
    <w:p>
      <w:pPr>
        <w:pStyle w:val="Szvegtrzs3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</w:r>
    </w:p>
    <w:p>
      <w:pPr>
        <w:pStyle w:val="Szvegtrzs31"/>
        <w:rPr>
          <w:szCs w:val="24"/>
        </w:rPr>
      </w:pPr>
      <w:r>
        <w:rPr>
          <w:szCs w:val="24"/>
        </w:rPr>
        <w:t>Zalaegerszeg 2011. november 17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5205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127" w:firstLine="709"/>
        <w:jc w:val="both"/>
        <w:rPr/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polgármester</w:t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  <w:t>számú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árgy: Nem lakás céljára szolgáló helyiségek 2009. január 1-től alkalmazandó bérleti díjainak megállapítás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720" w:right="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ZMJVK 255/2008. sz. határozata</w:t>
      </w:r>
    </w:p>
    <w:p>
      <w:pPr>
        <w:pStyle w:val="TextBodyIndent"/>
        <w:ind w:left="720" w:right="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Szvegtrzsbehzssal21"/>
        <w:ind w:left="1080" w:right="0" w:hanging="360"/>
        <w:jc w:val="both"/>
        <w:rPr>
          <w:szCs w:val="24"/>
        </w:rPr>
      </w:pPr>
      <w:r>
        <w:rPr>
          <w:szCs w:val="24"/>
        </w:rPr>
        <w:t>1.</w:t>
        <w:tab/>
        <w:t>Zalaegerszeg Megyei Jogú Város Közgyűlése az önkormányzati nem lakás célú helyiségek bérleti díjának megállapítására vonatkozó ZMJVK 298/2007. számú határozatot hatályon kívül helyezi 2008. december 31. nappal.</w:t>
      </w:r>
    </w:p>
    <w:p>
      <w:pPr>
        <w:pStyle w:val="Szvegtrzsbehzssal21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1"/>
        <w:ind w:left="1080" w:right="0" w:hanging="360"/>
        <w:jc w:val="both"/>
        <w:rPr>
          <w:szCs w:val="24"/>
        </w:rPr>
      </w:pPr>
      <w:r>
        <w:rPr>
          <w:szCs w:val="24"/>
        </w:rPr>
        <w:t>2.</w:t>
        <w:tab/>
        <w:t>Zalaegerszeg Megyei Jogú Város Közgyűlése a nem lakás célú helyiségek bérleti díjait 2009. január 1-től – az ezt követően megkötésre kerülő bérleti szerződések esetében – az alábbiak szerint állapítja meg:</w:t>
      </w:r>
    </w:p>
    <w:p>
      <w:pPr>
        <w:pStyle w:val="Szvegtrzsbehzssal21"/>
        <w:ind w:left="1080" w:right="0" w:hanging="360"/>
        <w:jc w:val="both"/>
        <w:rPr>
          <w:szCs w:val="24"/>
        </w:rPr>
      </w:pPr>
      <w:r>
        <w:rPr>
          <w:szCs w:val="24"/>
        </w:rPr>
      </w:r>
    </w:p>
    <w:tbl>
      <w:tblPr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333"/>
        <w:gridCol w:w="2071"/>
        <w:gridCol w:w="2362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ázs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745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50 F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0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53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45 F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5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32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90 F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5 F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110 F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40 F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45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fenti bérleti díjakra a mindenkor hatályos általános forgalmi adó felszámításra kerül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2009. január 1-től alkalmazandó bérleti díjakról értesítse az érintett szervezeteke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2008. december 15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elkérésre - Udvar Sándor ügyvezető, LÉSZ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9:00Z</dcterms:created>
  <dc:creator>POLGÁRMESTERI HIVATAL</dc:creator>
  <dc:description/>
  <cp:keywords/>
  <dc:language>en-US</dc:language>
  <cp:lastModifiedBy>Marti</cp:lastModifiedBy>
  <cp:lastPrinted>2011-11-17T15:17:00Z</cp:lastPrinted>
  <dcterms:modified xsi:type="dcterms:W3CDTF">2011-11-17T14:41:00Z</dcterms:modified>
  <cp:revision>2</cp:revision>
  <dc:subject/>
  <dc:title>MEGÁLLAPODÁS</dc:title>
</cp:coreProperties>
</file>