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november 24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rtis Nonprofit Kft. és a Keresztury Dezső Általános Művelődési Központ részvétele a Szlovénia – Magyarország Határon Átnyúló Együttműködési Program 2007-2013-ba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yutai Csaba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, Kulturális és Sport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ga János, a Lartis Nonprofit Kft. ügyvezető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Landorhegyi u. 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dor Anita, a Keresztury Dezső ÁMK igazgató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Landorhegyi u. 21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Veronik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rtis Nonprofit Kft és a Keresztury Dezső Általános Művelődési Központ a </w:t>
      </w:r>
      <w:r>
        <w:rPr>
          <w:b/>
          <w:sz w:val="24"/>
          <w:szCs w:val="24"/>
        </w:rPr>
        <w:t xml:space="preserve">Szlovénia- Magyarország Határon Átnyúló Együttműködési Program 2007-2013 </w:t>
      </w:r>
      <w:r>
        <w:rPr>
          <w:sz w:val="24"/>
          <w:szCs w:val="24"/>
        </w:rPr>
        <w:t>program keretében 4 partner részvételével (1 szlovén, 3 magyar) 3 éves projektet valósí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ner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ravidéki Pedagógusok Egyes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rtis Nonprofit K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sztury Dezső Általános Művelődési Közpo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öcsej Kapuja Bak Általános Művelődési Köz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rogram leír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három éves programot fog át, a megvalósítandó programok és az elnyert támogatások az alábbi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1"/>
        <w:gridCol w:w="232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tis Kf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ra táncprodukci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20 E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zínházi produkc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ra táncprodukc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0 E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zínházi produkc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ra táncprodukc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0 E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ncszínházi produkc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 EUR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ury ÁM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társ dráma színpadra állítás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avidéki P. E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rajzi kiadvány és kurz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us és viseletkészíté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0 EUR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 ÁM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rajzi kiadvány és kurz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0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us és viseletkészíté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20 EU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0 EU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rojekt költségvetésének 80,75%-át utófinanszírozással biztosítja az EU-s pályázati forrás, a támogatási szerződés megkötését követően 14,25%-át előlegként a magyar állam, 5%-ot önrészként pedig a pályázóknak kell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rojekt fő elemét a Lartis Nonprofit Kft-vel együttműködő Zalai Táncegyüttes produkciói adják. Ez olyan lehetőséget jelent az együttes számára, amilyennel fennállása óta nem találkozott. Az együttes eddigi produkciói e pénzek töredékéből készültek, hiszen esetleges pályázatokon elnyert pénzeszközökből valósultak, vagy éppen nem valósultak meg (pl. Arany János: Bajusz című versére készülő táncdarab pénzhiány miatt félkészen maradt). A pályázat, amely soha vissza nem térő lehetőség az együttes számára utófinanszírozott, ami azt jelenti, hogy egy-egy megvalósult program leigazolt kifizetését követően kb. nyolc hónap múlva érkezik meg a pályázati támogatás. A Muravidéki Pedagógusok Egyesülete valamint a Göcsej Kapuja Bak ÁMK megoldotta a rájuk eső rész előfinanszírozását. A pályázat legnagyobb pénzügyi előnyét élvező LARTIS Nonprofit Kft. és Keresztury Dezső ÁMK viszont segítség nélkül nem tudják megoldani az előfinanszírozást. A két nyertes pályázó e probléma áthidalására kéri az önkormányzat segítségét az alábbiak szerint: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/>
            </w:pPr>
            <w:r>
              <w:rPr/>
              <w:t>2012. május 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/>
            </w:pPr>
            <w:r>
              <w:rPr/>
              <w:t>2013. június 3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/>
            </w:pPr>
            <w:r>
              <w:rPr/>
              <w:t>2014. június 30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/>
            </w:pPr>
            <w:r>
              <w:rPr/>
              <w:t>2015. április 30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csö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tis Kf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e 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ury ÁM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000e 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szafizeté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rtis Kf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e 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e 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e F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sztury ÁM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e 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ályázat költségütemezése az előterjesztés mellékletében szerepel.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, Kulturális és Sport Bizottsága</w:t>
      </w:r>
      <w:r>
        <w:rPr>
          <w:sz w:val="24"/>
          <w:szCs w:val="24"/>
        </w:rPr>
        <w:t xml:space="preserve"> 163/2011. sz. határozatában egyhangúlag – 13 igen szavazattal –  támogatta a határozati javaslatban megfogalmazottakat, az előterjesztést közgyűlési tárgyalásra alkalmasnak találta.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</w:t>
      </w:r>
      <w:r>
        <w:rPr>
          <w:sz w:val="24"/>
          <w:szCs w:val="24"/>
        </w:rPr>
        <w:t xml:space="preserve"> 237/2011. sz. határozata értelmében 10 igen egyhangú szavazattal - jogi szempontból - tárgyalásra alkalmasnak tartja az előterjesztést azzal, hogy garancia ellenében az önkormányzat akkor nyújt visszatérítendő támogatást, ha a Gazdasági Bizottság az önkormányzat érdekeivel összhangban találja a támogatásnyújtás lehető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73/2011. számú határozata értelmében az előterjesztést 8 igen, egyhangú szavazással elfogadta az alábbi kiegészí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z engedményezési nyilatkozat az önkormányzat felé, mint garancia, nem járható út, ezért más, megfelelő garanciák kidolgozását javasolja a Pénzügyi Bizottság. Javasolja továbbá, hogy a közgyűlés teremtse meg a finanszírozás forrását, és ezzel a szerződés aláírásának a lehetőségét.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181/2011. számú határozata értelmében az előterjesztést – egyhangúlag – 10 igen szavazattal elfogadta azzal a kiegészítéssel, hogy az önkormányzat kötelezettséget vállal a projekt előfinanszírozására oly módon, hogy a támogatási szerződésben foglalt ütemezésnek megfelelően, külön megállapodás alapján, az egyes ütemekhez kapcsolódóan szükséges mértékben fogja finanszírozni.</w:t>
      </w:r>
    </w:p>
    <w:p>
      <w:pPr>
        <w:pStyle w:val="Normal"/>
        <w:tabs>
          <w:tab w:val="clear" w:pos="708"/>
          <w:tab w:val="left" w:pos="75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vel a projekt költségvetésének 80,75%-a utófinanszírozott támogatásként érkezik, a 14,25%-os előleg felhasználását követően a projekt folytatásához szükséges a kért összeg rendelkezésre bocsátása, amelyet a pályázó – az előzetes számítások alapján – a fenti ütemezés szerint tud visszaadni.</w:t>
      </w:r>
    </w:p>
    <w:p>
      <w:pPr>
        <w:pStyle w:val="Normal"/>
        <w:tabs>
          <w:tab w:val="clear" w:pos="708"/>
          <w:tab w:val="left" w:pos="75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pályázat elnyerésével a város kulturális élete jelentős anyagi forrással bővül, kérem a Tisztelt Közgyűlést, hogy a két pályázó munkáját a fent meghatározottak szerint kamatmentes visszatérítendő támogatással segítse, melynek részleteit külön pénzügyi megállapodásban kell rögzít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egyetért a Lartis Nonprofit Kft és a Keresztury Dezső Általános Művelődési Központ Szlovénia – Magyarország Határon Átnyúló Együttműködési Program 2007-2013-ban történő részvételével, ami Zalaegerszeg város szempontjából is jelentős előnyökkel jár. A projekt több évet átfogó és utólagos finanszírozású, ezért a pénzügyi teljesíthetőség érdekében a Közgyűlés 10.000e Ft keretösszegig kamatmentes visszatérítendő támogatást (kölcsönt) nyújt 2015. április 30-ig történő visszafizetési kötelezettséggel a Lartis Nonprofit Kft részére, 8.000e Ft keretösszegig kamatmentes visszatérítendő támogatást (kölcsönt) nyújt 2013. június 30-ig a Keresztury Dezső Általános Művelődési Központ részére. A Közgyűlés a kölcsönösszeg visszatérülésének garanciája érdekében fontosnak tartja, hogy a kölcsönszerződések megkötése előtt a támogatottak – amennyiben a pályázati feltételek ezt kifejezetten nem tiltják - engedményezési nyilatkozattal rendelkezzenek a támogató felé arról, hogy a támogatási összegek folyósítása közvetlenül az Önkormányzat számlájára történjen. Amennyiben az engedményezésre nincs lehetőség, a Lartis Nonprofit Kft. köteles a kölcsönszerződés megkötéséig más megfelelő biztosítékot nyújtani az önkormányzat számára (így különösen inkasszó, zálogjog beszerzett vagyontárgyakra, kezesség, stb.). A Közgyűlés felkéri a polgármestert a kamatmentes kölcsön folyósításának és visszafizetésének részleteit tartalmazó szerződések kidolgozására 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Határidő a támogatási összeg biztosítására</w:t>
      </w:r>
      <w:r>
        <w:rPr>
          <w:b/>
          <w:sz w:val="24"/>
          <w:szCs w:val="24"/>
        </w:rPr>
        <w:t>: a 2012. évi költségvetés elfogad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támogatási szerződés megkötésére:</w:t>
      </w:r>
      <w:r>
        <w:rPr>
          <w:sz w:val="24"/>
          <w:szCs w:val="24"/>
        </w:rPr>
        <w:tab/>
        <w:t xml:space="preserve">    </w:t>
      </w:r>
      <w:r>
        <w:rPr>
          <w:b/>
          <w:sz w:val="24"/>
          <w:szCs w:val="24"/>
        </w:rPr>
        <w:t>2012. február 29.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Gyutai Csaba polgármester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11. november 1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melléklet</w:t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8:00Z</dcterms:created>
  <dc:creator>mara</dc:creator>
  <dc:description/>
  <cp:keywords/>
  <dc:language>en-US</dc:language>
  <cp:lastModifiedBy>Marti</cp:lastModifiedBy>
  <cp:lastPrinted>2011-11-17T16:21:00Z</cp:lastPrinted>
  <dcterms:modified xsi:type="dcterms:W3CDTF">2011-11-17T15:31:00Z</dcterms:modified>
  <cp:revision>3</cp:revision>
  <dc:subject/>
  <dc:title> </dc:title>
</cp:coreProperties>
</file>