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mail: mayor@zalaegerszeg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november 24-i ülésére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tabs>
          <w:tab w:val="clear" w:pos="708"/>
          <w:tab w:val="right" w:pos="1276" w:leader="none"/>
        </w:tabs>
        <w:ind w:left="1134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Javaslat a 2012. évi kéményseprő-ipari közszolgáltatási díjak megállapítására, a kéményseprő-ipari közszolgáltatás helyi igénybevételének szabályozásáról szóló 38/1997. (XI.6.) önkormányzati rendelet módosítása</w:t>
      </w:r>
    </w:p>
    <w:p>
      <w:pPr>
        <w:pStyle w:val="Normal"/>
        <w:tabs>
          <w:tab w:val="clear" w:pos="708"/>
          <w:tab w:val="right" w:pos="1276" w:leader="none"/>
        </w:tabs>
        <w:ind w:left="1134" w:hanging="1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b/>
          <w:szCs w:val="24"/>
        </w:rPr>
        <w:t xml:space="preserve"> </w:t>
        <w:tab/>
      </w:r>
      <w:r>
        <w:rPr>
          <w:rFonts w:cs="Times New Roman" w:ascii="Times New Roman" w:hAnsi="Times New Roman"/>
          <w:szCs w:val="24"/>
        </w:rPr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Lángőr ’94 Kft.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Havasi Zoltán ügyvezető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Városüzemeltetési Osztá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Sümeghy Gabriella sk. szakreferens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Véleményezésre megküldve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OFE Zala Megyei Szervezete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 Megyei Kereskedelmi és Iparkamara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Zala Megyei Kereskedelmi és Iparkamara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egerszegi Térségi Szervezet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ársadalmi Egyesülések Zala Megyei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övetsége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u w:val="single"/>
        </w:rPr>
        <w:t>Tárgyalta</w:t>
      </w:r>
      <w:r>
        <w:rPr/>
        <w:t xml:space="preserve">: </w:t>
        <w:tab/>
      </w:r>
      <w:r>
        <w:rPr>
          <w:rFonts w:cs="Times New Roman" w:ascii="Times New Roman" w:hAnsi="Times New Roman"/>
          <w:szCs w:val="24"/>
        </w:rPr>
        <w:t xml:space="preserve">Ügyrendi, Jogi és Vagyonnyilatkozatot </w:t>
        <w:tab/>
        <w:t>Ellenőrző Bizottság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Városfejlesztési, Üzemeltetési és Tervezési </w:t>
        <w:tab/>
        <w:t>Bizottság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Havasi Zoltán Lángőr ‘94 Kft. ügyvezetője</w:t>
      </w:r>
    </w:p>
    <w:p>
      <w:pPr>
        <w:pStyle w:val="Normal"/>
        <w:ind w:firstLine="45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Hock J. u.27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öltségvetési, pénzügyi–gazdálkodási szempontból ellenőrizt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özgazdasági Osztály</w:t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-formai szempontból ellenőrizte</w:t>
      </w:r>
      <w:r>
        <w:rPr>
          <w:rFonts w:cs="Times New Roman" w:ascii="Times New Roman" w:hAnsi="Times New Roman"/>
          <w:b/>
          <w:i/>
          <w:szCs w:val="24"/>
        </w:rPr>
        <w:t>:</w:t>
        <w:tab/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egyes helyi közszolgáltatások kötelező igénybevételéről szóló </w:t>
      </w:r>
      <w:r>
        <w:rPr>
          <w:rFonts w:cs="Times New Roman" w:ascii="Times New Roman" w:hAnsi="Times New Roman"/>
          <w:b/>
          <w:i/>
          <w:sz w:val="22"/>
          <w:szCs w:val="22"/>
        </w:rPr>
        <w:t>1995. évi XLII. törvény a helyi önkormányzatok feladataként határozza meg a kéményseprő-ipari közszolgáltatás ellátásával kapcsolatos rendeletalkotást.</w:t>
      </w:r>
      <w:r>
        <w:rPr>
          <w:rFonts w:cs="Times New Roman" w:ascii="Times New Roman" w:hAnsi="Times New Roman"/>
          <w:sz w:val="22"/>
          <w:szCs w:val="22"/>
        </w:rPr>
        <w:t xml:space="preserve"> E törvény 2. § f) pontja szerint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„</w:t>
      </w:r>
      <w:r>
        <w:rPr>
          <w:rFonts w:cs="Times New Roman" w:ascii="Times New Roman" w:hAnsi="Times New Roman"/>
          <w:b/>
          <w:i/>
          <w:sz w:val="22"/>
          <w:szCs w:val="22"/>
        </w:rPr>
        <w:t>A helyi önkormányzat rendeletben állapítja meg: az elvégzendő szolgáltatás alapján a tulajdonost terhelő díjfizetési kötelezettséget, a díj mértékét, megfizetésének rendjét, az esetleges kedvezmények eseteit, vagy a szolgáltatás ingyenességét.”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kéményseprő-ipari közszolgáltatás helyi igénybevételének szabályozásáról szóló többször módosított </w:t>
      </w:r>
      <w:r>
        <w:rPr>
          <w:rFonts w:cs="Times New Roman" w:ascii="Times New Roman" w:hAnsi="Times New Roman"/>
          <w:b/>
          <w:i/>
          <w:sz w:val="22"/>
          <w:szCs w:val="22"/>
        </w:rPr>
        <w:t>38/1997. (XI. 6.) számú önkormányzati rendelet 1997. évben került elfogadásra, melynek melléklete tartalmazza a szolgáltatási tevékenység éves díjait.</w:t>
      </w:r>
      <w:r>
        <w:rPr>
          <w:rFonts w:cs="Times New Roman" w:ascii="Times New Roman" w:hAnsi="Times New Roman"/>
          <w:sz w:val="22"/>
          <w:szCs w:val="22"/>
        </w:rPr>
        <w:t xml:space="preserve"> A törvény értelmében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a díjak megállapítása önkormányzati hatáskör, melyet a szolgáltatást végző - LÁNGŐR 94’ Kft. - által készített előterjesztés alapján minden évben a közgyűlésnek kell jóváhagy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A közszolgáltatás ellátásának részletes feltételeit a 27/1996. (X.30.) BM rendelet tartalmazz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A hivatkozott rendelet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16. §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(1) bekezdése szerint a szolgáltatónak feladata biztonságos és szakszerű ellátásával arányban álló létszámú és képzettségű szakemberrel kell rendelkezni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LÁNGŐR ’94 Kft. által előterjesztett </w:t>
      </w:r>
      <w:r>
        <w:rPr>
          <w:rFonts w:cs="Times New Roman" w:ascii="Times New Roman" w:hAnsi="Times New Roman"/>
          <w:b/>
          <w:bCs/>
          <w:sz w:val="22"/>
          <w:szCs w:val="22"/>
        </w:rPr>
        <w:t>„A” változat</w:t>
      </w:r>
      <w:r>
        <w:rPr>
          <w:rFonts w:cs="Times New Roman" w:ascii="Times New Roman" w:hAnsi="Times New Roman"/>
          <w:sz w:val="22"/>
          <w:szCs w:val="22"/>
        </w:rPr>
        <w:t xml:space="preserve"> a 2011. évi díjak </w:t>
      </w:r>
      <w:r>
        <w:rPr>
          <w:rFonts w:cs="Times New Roman" w:ascii="Times New Roman" w:hAnsi="Times New Roman"/>
          <w:b/>
          <w:bCs/>
          <w:sz w:val="22"/>
          <w:szCs w:val="22"/>
        </w:rPr>
        <w:t>4 %-os</w:t>
      </w:r>
      <w:r>
        <w:rPr>
          <w:rFonts w:cs="Times New Roman" w:ascii="Times New Roman" w:hAnsi="Times New Roman"/>
          <w:sz w:val="22"/>
          <w:szCs w:val="22"/>
        </w:rPr>
        <w:t xml:space="preserve"> növekedését feltételezi, 2012–re, amely a reálérték megőrzését nem teszi lehetővé ugyan, de szigorú és költségtakarékos gazdálkodás ellenére is biztosítható lesz a kémények eddigi üzembiztonsága. E variáció megvalósulása esetén a munkabérek mintegy 4 %-al emelkedhetne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LÁNGŐR ’94 Kft. által előterjesztett </w:t>
      </w:r>
      <w:r>
        <w:rPr>
          <w:rFonts w:cs="Times New Roman" w:ascii="Times New Roman" w:hAnsi="Times New Roman"/>
          <w:b/>
          <w:bCs/>
          <w:sz w:val="22"/>
          <w:szCs w:val="22"/>
        </w:rPr>
        <w:t>„B” változat</w:t>
      </w:r>
      <w:r>
        <w:rPr>
          <w:rFonts w:cs="Times New Roman" w:ascii="Times New Roman" w:hAnsi="Times New Roman"/>
          <w:sz w:val="22"/>
          <w:szCs w:val="22"/>
        </w:rPr>
        <w:t xml:space="preserve"> 2011. évi díjak </w:t>
      </w:r>
      <w:r>
        <w:rPr>
          <w:rFonts w:cs="Times New Roman" w:ascii="Times New Roman" w:hAnsi="Times New Roman"/>
          <w:b/>
          <w:bCs/>
          <w:sz w:val="22"/>
          <w:szCs w:val="22"/>
        </w:rPr>
        <w:t>5 %-os</w:t>
      </w:r>
      <w:r>
        <w:rPr>
          <w:rFonts w:cs="Times New Roman" w:ascii="Times New Roman" w:hAnsi="Times New Roman"/>
          <w:sz w:val="22"/>
          <w:szCs w:val="22"/>
        </w:rPr>
        <w:t xml:space="preserve"> növekedését tartalmazza 2012-re, amely a reálérték megőrzéséhez biztosít fedezete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bben az esetben az elmúlt években nyújtott szolgáltatás továbbra is jó szinten garantálható ill. lehetővé válik – a kötelező minimálbér emelés miatt – a bérek 7 %-os emelése is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fentieknek megfelelően mindkét változat szerint elkészítették díjjegyzék javaslatunkat. Ezúttal az ÁFÁ –val növelt díjjegyzéket nem csatolták, tekintettel arra, hogy a jövő évi ÁFA mérték még nem ismer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len előterjesztéshez mellékelem a LÁNGŐR ’94 Kft. ár-megállapítási javaslatát tartalmazó előterjesztést i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Kérem a Tisztelt Közgyűlést, hogy a mellékelt tervezet elfogadásával a kéményseprő-ipari közszolgáltatás helyi igénybevételének szabályozásáról szóló többször módosított 38/1997. (XI. 6.) számú önkormányzati rendelet módosításáról dönteni szíveskedjenek.</w:t>
      </w:r>
    </w:p>
    <w:p>
      <w:pPr>
        <w:pStyle w:val="TextBody"/>
        <w:tabs>
          <w:tab w:val="clear" w:pos="708"/>
          <w:tab w:val="left" w:pos="4253" w:leader="none"/>
          <w:tab w:val="left" w:pos="4536" w:leader="none"/>
          <w:tab w:val="left" w:pos="4678" w:leader="none"/>
          <w:tab w:val="left" w:pos="5387" w:leader="none"/>
          <w:tab w:val="left" w:pos="5670" w:leader="none"/>
          <w:tab w:val="left" w:pos="5954" w:leader="none"/>
          <w:tab w:val="left" w:pos="6946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4253" w:leader="none"/>
          <w:tab w:val="left" w:pos="4536" w:leader="none"/>
          <w:tab w:val="left" w:pos="4678" w:leader="none"/>
          <w:tab w:val="left" w:pos="5387" w:leader="none"/>
          <w:tab w:val="left" w:pos="5670" w:leader="none"/>
          <w:tab w:val="left" w:pos="5954" w:leader="none"/>
          <w:tab w:val="left" w:pos="6946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, 2011. november 1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609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Gyutai Csaba sk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096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polgármester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........./2011. (........) önkormányzati rendelet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kéményseprő-ipari közszolgáltatás helyi igénybevételének szabályozásáról szóló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8/1997. (XI. 6.)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aegerszeg Megyei Jogú Város Közgyűlése a helyi önkormányzatokról szóló 1990. évi LXV. törvény 16. § (1) bekezdésében, valamint az egyes helyi közszolgáltatások kötelező igénybevételéről szóló 1995. évi XLII. törvény 2. §-ában és 4. § (4) bekezdésében kapott felhatalmazás alapján, a helyi önkormányzatokról szóló 1990. évi LXV. törvény 8. § (3) bekezdésében, valamint az egyes helyi közszolgáltatások kötelező igénybevételéről szóló 1995. évi XLII. törvény 1. § (1) bekezdésében meghatározott feladatkörében eljárva a következőket rendeli el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R. melléklete helyébe jelen rendelet melléklete lép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. §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(1) Ez a rendelet 2012. január 1. napján lép hatályba és a hatályba lépését követő napon hatályát veszti.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center" w:pos="1276" w:leader="none"/>
          <w:tab w:val="center" w:pos="6804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ab/>
        <w:t>Dr. Kovács Gábor</w:t>
        <w:tab/>
        <w:t>Gyutai Csaba</w:t>
      </w:r>
    </w:p>
    <w:p>
      <w:pPr>
        <w:pStyle w:val="Normal"/>
        <w:tabs>
          <w:tab w:val="clear" w:pos="708"/>
          <w:tab w:val="center" w:pos="1276" w:leader="none"/>
          <w:tab w:val="center" w:pos="680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4253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A” Alternatíva</w:t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6"/>
        <w:spacing w:before="0" w:after="0"/>
        <w:jc w:val="right"/>
        <w:rPr/>
      </w:pPr>
      <w:r>
        <w:rPr>
          <w:b w:val="false"/>
        </w:rPr>
        <w:t>Melléklet a …/2011. (……) önkormányzati rendelethez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ind w:left="284" w:hanging="28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„</w:t>
      </w:r>
      <w:r>
        <w:rPr>
          <w:rFonts w:cs="Times New Roman" w:ascii="Times New Roman" w:hAnsi="Times New Roman"/>
          <w:i/>
          <w:sz w:val="22"/>
          <w:szCs w:val="22"/>
        </w:rPr>
        <w:t>Melléklet a 38/1997. (XI.6.) önkormányzati rendelethez</w:t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rendelet 2. §-ában meghatározott közszolgáltatási díjak mértéke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6521" w:leader="none"/>
        </w:tabs>
        <w:jc w:val="both"/>
        <w:rPr/>
      </w:pPr>
      <w:r>
        <w:rPr/>
        <w:t>A. Gravitációs égéstermék elvezetése</w:t>
        <w:tab/>
        <w:tab/>
        <w:tab/>
        <w:tab/>
        <w:tab/>
        <w:t>Nettó</w:t>
        <w:tab/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1"/>
        <w:gridCol w:w="907"/>
        <w:gridCol w:w="56"/>
        <w:gridCol w:w="1701"/>
        <w:gridCol w:w="794"/>
        <w:gridCol w:w="72"/>
      </w:tblGrid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/Használatban lévő lakóépületi kémények műszaki felülvizsgálata, ellenőrzése, tisztítása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Egyedi kémény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83</w:t>
            </w:r>
          </w:p>
        </w:tc>
        <w:tc>
          <w:tcPr>
            <w:tcW w:w="2623" w:type="dxa"/>
            <w:gridSpan w:val="4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0</w:t>
            </w:r>
          </w:p>
        </w:tc>
        <w:tc>
          <w:tcPr>
            <w:tcW w:w="2623" w:type="dxa"/>
            <w:gridSpan w:val="4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) Gyűjtő kémény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8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Füstgáz-levegő kémény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) Központi kémény(64x64 cm-nél kisebb, fűtési célú)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4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) Üzemi kémény (64x64 cm-nél kisebb, technológiai célú)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48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) Gyári jellegű kémény (64x64 cm-él nagyobb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10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/ Lakóépületi tartalékkémények műszaki felülvizsgálata, ellenőrzése és szükség szerinti tisztítá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3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/ Használatban lévő üdülőépületi kémények műszaki felülvizsgálata, ellenőrzése, tisztítása 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Egyedi kémény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5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4 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31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) Gyűjtő kémény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5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4 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31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Füstgáz-levegő kémény gáztüzelésű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31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/ Üdülőépületi tartalékkémények műszaki felülvizsgálata, ellenőrzése és szükség szerinti tisztítás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48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/ Égéstermék maradéktalan eltávozásának ellenőrzése (csak gáztüzelés esetén, az 1-es és 3-as pont tételeihez hozzáadódik)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egyed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yűjtő, füstgáz-leveg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özponti, üzem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 Mesterséges égéstermék –elvezetés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/Használatban lévő lakó-középületi égéstermék –elvezető berendezések műszaki felülvizsgálata, ellenőrzése, tisztítása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Egyedi égéstermék-elvezető berendezés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26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) Központi égéstermék-elvezető berendezés 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9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. Kémények használatával összefüggő ellenőrzése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Kivitelezés közben (eltakarás előtt) nyilatkozattal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egyed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79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yűjt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58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üstgáz leveg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894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özponti, üzemi, gyári jelleg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894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) Kivitelezés befejeztével, kész kémény esetén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egyed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2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yűjt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4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üstgáz-leveg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4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özponti, üzemi, gyári jelleg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.166 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. Kémények használatával összefüggő szakvélemények és kiszállási költsé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Gravitációs égéstermék-elvezetés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egyed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857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yűjt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857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üstgáz leveg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857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özponti, üzemi, gyári jelleg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857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) Mesterséges égéstermék-elvezetés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üstgáz-levegő kémények égési levegő ellátásának és esetleges égéstermék átszivárgásának műszeres ellenőrzése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37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pacing w:lineRule="auto" w:line="4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szint”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fenti árakat a mindenkor érvényben lévő ÁFA összege terheli.</w:t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B” Alternatíva</w:t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6"/>
        <w:spacing w:before="0" w:after="0"/>
        <w:jc w:val="right"/>
        <w:rPr/>
      </w:pPr>
      <w:r>
        <w:rPr>
          <w:b w:val="false"/>
        </w:rPr>
        <w:t>Melléklet a …/2011. (……) önkormányzati rendelethez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ind w:left="284" w:hanging="28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„</w:t>
      </w:r>
      <w:r>
        <w:rPr>
          <w:rFonts w:cs="Times New Roman" w:ascii="Times New Roman" w:hAnsi="Times New Roman"/>
          <w:i/>
          <w:sz w:val="22"/>
          <w:szCs w:val="22"/>
        </w:rPr>
        <w:t>Melléklet a 38/1997. (XI.6.) önkormányzati rendelethez</w:t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rendelet 2. §-ában meghatározott közszolgáltatási díjak mértéke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6521" w:leader="none"/>
        </w:tabs>
        <w:jc w:val="both"/>
        <w:rPr/>
      </w:pPr>
      <w:r>
        <w:rPr/>
        <w:t>A. Gravitációs égéstermék elvezetése</w:t>
        <w:tab/>
        <w:tab/>
        <w:tab/>
        <w:tab/>
        <w:tab/>
        <w:t>Nettó</w:t>
        <w:tab/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1"/>
        <w:gridCol w:w="907"/>
        <w:gridCol w:w="56"/>
        <w:gridCol w:w="1701"/>
        <w:gridCol w:w="794"/>
        <w:gridCol w:w="72"/>
      </w:tblGrid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/Használatban lévő lakóépületi kémények műszaki felülvizsgálata, ellenőrzése, tisztítása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Egyedi kémény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91</w:t>
            </w:r>
          </w:p>
        </w:tc>
        <w:tc>
          <w:tcPr>
            <w:tcW w:w="2623" w:type="dxa"/>
            <w:gridSpan w:val="4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8</w:t>
            </w:r>
          </w:p>
        </w:tc>
        <w:tc>
          <w:tcPr>
            <w:tcW w:w="2623" w:type="dxa"/>
            <w:gridSpan w:val="4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) Gyűjtő kémény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91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8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Füstgáz-levegő kémény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8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) Központi kémény(64x64 cm-nél kisebb, fűtési célú)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57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7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) Üzemi kémény (64x64 cm-nél kisebb, technológiai célú)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68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7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) Gyári jellegű kémény (64x64 cm-él nagyobb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24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/ Lakóépületi tartalékkémények műszaki felülvizsgálata, ellenőrzése és szükség szerinti tisztítá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7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/ Használatban lévő üdülőépületi kémények műszaki felülvizsgálata, ellenőrzése, tisztítása 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Egyedi kémény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84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4 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4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) Gyűjtő kémény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zilárd és olaj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84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4 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4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Füstgáz-levegő kémény gáztüzelésű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4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/ Üdülőépületi tartalékkémények műszaki felülvizsgálata, ellenőrzése és szükség szerinti tisztítás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58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/ Égéstermék maradéktalan eltávozásának ellenőrzése (csak gáztüzelés esetén, az 1-es és 3-as pont tételeihez hozzáadódik)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egyed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46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yűjtő, füstgáz-leveg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46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özponti, üzem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4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 Mesterséges égéstermék –elvezetés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/Használatban lévő lakó-középületi égéstermék –elvezető berendezések műszaki felülvizsgálata, ellenőrzése, tisztítása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Egyedi égéstermék-elvezető berendezés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368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) Központi égéstermék-elvezető berendezés 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áztüzelés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4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. Kémények használatával összefüggő ellenőrzése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Kivitelezés közben (eltakarás előtt) nyilatkozattal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egyed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05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yűjt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1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üstgáz leveg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28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özponti, üzemi, gyári jelleg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28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) Kivitelezés befejeztével, kész kémény esetén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egyed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5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yűjt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0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üstgáz-levegő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00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özponti, üzemi, gyári jellegű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.321 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. Kémények használatával összefüggő szakvélemények és kiszállási költsé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Gravitációs égéstermék-elvezetés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egyed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96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yűjtő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96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üstgáz levegő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96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özponti, üzemi, gyári jellegű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96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) Mesterséges égéstermék-elvezetés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üstgáz-levegő kémények égési levegő ellátásának és esetleges égéstermék átszivárgásának műszeres ellenőrzése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62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TextBody"/>
              <w:spacing w:lineRule="auto" w:line="48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szint”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fenti árakat a mindenkor érvényben lévő ÁFA összege terheli.</w:t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2268" w:leader="none"/>
          <w:tab w:val="center" w:pos="5670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kéményseprő-ipari közszolgáltatás 2012. évi díjának javaslatát tartalmazza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A rendelet hatályba lépésének időpontját tartalmazza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Lángőr ’94 Kft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laegerszeg, Hock János u. 27.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2. évi kéményseprő – ipari közszolgáltatási díjak megállapításához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011.  évi munkák tapasztalatai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1991.évi XX. törvény a Megyei Jogú Városok hatáskörébe utalta a kéményseprő - ipari közszolgáltatások ellátásának biztosítását a településen. Az 1995 évi XLII. törvény pedig - amelyet azóta többször módosítottak – konkrétan meghatározza az eljárásrendet, az Önkormányzat és a közszolgáltató feladatai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két törvény előírásait követve az Önkormányzat és Cégünk közt létrejött szerződés alapján végezzük a városban közszolgáltatói tevékenységünke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ünk első részében az elmúlt időszak történéseiről adunk tájékoztatás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éményseprő - ipari közszolgáltatások ellátására vonatkozó jogszabályok ebben az évben nem módosultak. Továbbra is hatályos a már említett 1995 évi XLII -es törvény továbbá a 27/1999. (X.30.) BM. sz. rendele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lmúlt év december 1-től hatályba lépett azonban egy műszaki jogszabály is -az MSZ. 845 - amelyre már  nagy szükség volt, egy 1981-es joganyagot váltott fel. Előírásai nagyon szigorúak, de az égéstermék elvezetők az utóbbi évtizedekben bekövetkezett robbanásszerű fejlődését jogi háttérrel is követni kellet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nkánkat ez évben is az említett jogszabályok előírásait figyelembe véve végeztük. A használatban lévő szilárd és olajtüzelésű berendezések egyedi és gyűjtő kéményeit, valamint azok kéménytoldóit és szikrafogóit félévente ellenőriztük, illetve tisztítottu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vente ellenőriztük, illetve tisztítottuk előző bekezdésben megjelölt kémények bekötőnyílásait, továbbá koromzsákjait, füstcsatornáit valamint a mellékcsatornás gyűjtőkémények mellékcsatornái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lytattuk az időszakos tartózkodás céljára szolgáló üdülőegységek kéményeinek négyévenként esedékes ellenőrzését és tisztításá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gáz tüzelőberendezések égéstermékeinek elvezetésére szolgáló egyedi, központi és gyűjtőkémények átjárhatóságát és a keletkező égéstermék maradéktalan eltávozását folyamatosan ellenőriztük. E kéményeket, valamint a kéménytoldókat, szikrafogókat, bekötőnyílásokat, kondenzgyűjtőket, koromzsákokat, füstcsatornákat az ellenőrzéssel egyidejűleg szükség esetén tisztítottuk is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vente egy alkalommal ellenőriztük a tartalékkémények és tartozékaik rendeltetésszerű használhatóságát, szükség esetén a tisztítást is elvégeztük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zletes felsorolást a munkafolyamatokról ebben az évben nem kívánunk tenni, az előző években már többször megtörtén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kintettel arra, hogy a városban már csaknem húsz éve szolgáltatunk, a feladatok ellátása – jogszabályi változatlanság esetén – már-már rutinszerűen történik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v végén – a műszaki nyilvántartások pontosítását követően – elkészítettük az idei munkavégzéshez szükséges nyomtatványokat. A nyomtatványok elkészítése adat és személyiségvédelmi okokból a zalaegerszegi központi irodánkban történik. A nyomdai technológiát igénylő egyéb szükséges iratanyagot külső vállalkozásokkal készíttetjük el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t említjük meg, hogy a 2010-ben bezárt zalaszentgróti irodánk újbóli megnyitására ebben az évben sem volt szükség és a megrendelések valamint az ügyfélforgalom olyan szintű visszaesése következett be, hogy erre a következő években nem is kerülhet sor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jnálatos, hogy ebben az évben kihasználatlanság miatt be kellett zárnunk lenti irodánkat is, az ott eddig dolgozó ügyfélfogadó munkatársunk nyugdíjba vonult, a helyére pedig nem kívánunk új alkalmazottat felvenni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Zalaegerszegi irodánkban tudjuk majd azokat az ügyfeleket fogadni, akik eddig a lenti kirendeltségünket személyesen keresték fel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kémények számának csökkenése és egyéb szervezeti okok miatt a foglalkoztatott kéményseprők számát is egy fővel csökkentenünk kellett a zalaegerszegi városkörnyéki területen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2011. évi munkákat ezek az intézkedések alapvetően nem befolyásolták folyamatosan a jogszabályok által előírtak szerint tudtunk működ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év elejétől, hasonlóan az elmúlt évhez, havi munkaterv szerint láttuk el a kéményekkel összefüggő tevékenységeinket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lakossággal kapcsolataink összességben továbbra is nagyon jók. Kéményseprőink ennek eredményeképpen kiegyensúlyozott és nyugodt körülmények között dolgozhatna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akképzést idén sem indítottunk, de évente szervezünk szakmai továbbképző napot, ahol mindenki tájékozódhat a műszaki újdonságokról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égünk továbbra is „odafigyel” az ügyfelek korrekt kiszolgálására. A szükséges infrastruktúra szintén rendelkezésre áll, internetes honlapunkon az érdeklődők miden olyan információhoz hozzájuthatnak, amely a szolgáltatással kapcsolatos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Összegezve: Az év eltelt eddigi időszakában működésünk zökkenőmentes volt, a városban a kémények rossz működésével összefüggő baleset, haláleset nem következett be. A számunkra jogszabályok által előírt munkákat folyamatosan elvégeztü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aegerszeg, 2011. október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7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Havasi Zoltán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  <w:t xml:space="preserve">                         ügyvezető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2012 évi díjjavaslat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1995. évi XLII. törvény – az egyes helyi közszolgáltatások kötelező  igénybevételéről – a helyi önkormányzatok feladataként határozza meg a kéményseprő-ipari közszolgáltatások ellátásával összefüggő rendeletalkotást. E törvény 2. § f. bekezdése szerint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A helyi önkormányzat rendeletben állapítja meg: az elvégzendő szolgáltatás alapján a tulajdonost terhelő díjfizetési kötelezettséget, a díj mértékét, megfizetésének módját, az esetleges kedvezmények eseteit, vagy a szolgáltatás ingyenességét.”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törvény 5. §-a szerint továbbá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A kéményseprő-ipari közszolgáltatás tekintetében a díj mértékét a kémény típusa (egyedi, gyűjtő, központi), a tüzelési mód, a kémény igénybevételének jellege (üzemelő vagy tartalék) és a kéményseprő-ipari közszolgáltatáshoz tartozó kéményseprő körzet településszerkezete figyelembevételével kell meghatározni. A közszolgáltatás díjának a hatékonyan működő vállalkozás ráfordításaira és a működés fejleszthető fenntartásához kell fedezetet biztosí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(2) A díj megállapításához a közszolgáltatás ellátója a szolgáltatás módján és rendjén alapuló költségelemzést készít. A helyi önkormányzat a díj megállapításánál a fejlesztési célú költséghányadot figyelembe vehet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Ha a közszolgáltató szervezet más tevékenységet is folytat, akkor köteles a kéményseprő-ipari közszolgáltatás költségeit a számviteli előírásoknak megfelelően elkülönítetten nyilvántar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nt hivatkozott törvény előírásának megfelelően - mivel cégünk más tevékenységet is folytat - a kéményseprő-ipari közszolgáltatás költségeit a számviteli előírásoknak megfelelően elkülönítetten tartjuk nyilván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cég tevékenységének jellege miatt felmerülnek olyan költségek is, amelyek közvetlenül egyik területre sem terheltetők. E költségek felosztása az adott tevékenységnél felmerülő bérköltség arányában történi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őterjesztésünkben bemutatjuk a 2010 évben elért eredményeket. A 2011 évi várható és a 2012 évre tervezett adatokat pedig a felmerülő költségek és várható bevételek alapján készítettük el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kéményseprő-ipari közszolgáltatások bevételei és költségei további két részből tevődnek össze. Zalaegerszeg Megyei Jogú Városban és Zala megye további 181 – általunk ellátott – településén képződött bevételek és költségek nyilvántartása külön történi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cégünk által – a számviteli törvény szerint – elkészített éves beszámoló e három „tevékenység” bevételeit és költségeit összegezve tartalmazza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cég egészére vonatkozó </w:t>
      </w:r>
      <w:r>
        <w:rPr>
          <w:rFonts w:cs="Times New Roman" w:ascii="Times New Roman" w:hAnsi="Times New Roman"/>
          <w:color w:val="000000"/>
          <w:sz w:val="22"/>
          <w:szCs w:val="22"/>
        </w:rPr>
        <w:t>2010</w:t>
      </w:r>
      <w:r>
        <w:rPr>
          <w:rFonts w:cs="Times New Roman" w:ascii="Times New Roman" w:hAnsi="Times New Roman"/>
          <w:sz w:val="22"/>
          <w:szCs w:val="22"/>
        </w:rPr>
        <w:t xml:space="preserve"> éves a cégbírósághoz benyújtott beszámolót nem mellékeltük, de az annak elkészítése során felhasznált a már említett Zalaegerszeg város könyvelési adatait tartalmazó költségeket feltüntettük és a jövő évi árak kalkulációjához azokat felhasználtu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2011 évi gazdasági folyamatok számunkra továbbra sem kedvezőek. A globális gazdasági válság hatásait nap, mint nap érezzük. Az elmúlt évben - sajnálatos módon - a díjemelés ellenére árbevételünk csökkent a 2009 évhez képest. Ez elsősorban a kötelezően elvégzendő megrendelt munkák számának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sszaesése miatt következett be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lgozóink reálkeresete 2011-ben nem nőtt, sőt bizonyos területeken csökkenést kellett regisztrálnunk. Az ez évi személyi jövedelemadó változások miatt az eddigiektől eltérő szempontokat is figyelembe kellett vennünk a munkabérek megállapításánál. Igyekeztünk olyan szerkezetet kialakítani, amely révén senki sem kerül rosszabb helyzetbe, mint az ezt megelőző években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z évben drasztikus költségnövekedést eredményezett a motor üzemanyagok árának minden elképzelést meghaladó emelkedése. A megrendelt munkák száma ugyanakkor tovább csökkent az idei évben is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látásaink az idei várható bevételeket tekintve tehát nem kedvezőek, ezért kellett például a kéményseprő létszám csökkentése mellett az idén bezárnunk a lenti ügyfélszolgálati irodánkat is, és minden lehetséges módon igyekeztünk takarékoskod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oly fejtörést okoz a minimálbérek jövő év januárjától várható 18 %-os emelkedése is. A bérek összecsúszását megakadályozandó kénytelenek leszünk a jelenlegi bérrendszert ismét átalakítani, hogy a képzettebb magas színvonalon teljesítő kollégákat emiatt ne érje hátrány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edvezőtlennek tűnő körülmények ellenére szeretnénk továbbra is jó színvonalú szolgáltatást nyújtani ügyfeleink részére, ehhez pedig elengedhetetlen a meglévő szakember gárda megtartása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kintettel arra, hogy bevételeink nagyrészt a kéményseprő - ipari közszolgáltatásból származnak, dolgozóink részére csak akkor tudunk megfelelő jövedelmet biztosítani, illetve eredményesen gazdálkodni amennyiben a tervezett bevételek ténylegesen be is folyna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övő évi eredményes gazdálkodás továbbá a megfelelő színvonalú szolgáltatás biztosítása érdekében ismét az árak emelésére teszünk javaslatot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mellékletben szereplő </w:t>
      </w:r>
      <w:r>
        <w:rPr>
          <w:rFonts w:cs="Times New Roman" w:ascii="Times New Roman" w:hAnsi="Times New Roman"/>
          <w:b/>
          <w:bCs/>
          <w:sz w:val="22"/>
          <w:szCs w:val="22"/>
        </w:rPr>
        <w:t>„A” változat</w:t>
      </w:r>
      <w:r>
        <w:rPr>
          <w:rFonts w:cs="Times New Roman" w:ascii="Times New Roman" w:hAnsi="Times New Roman"/>
          <w:sz w:val="22"/>
          <w:szCs w:val="22"/>
        </w:rPr>
        <w:t xml:space="preserve"> a 2011. évi díjak </w:t>
      </w:r>
      <w:r>
        <w:rPr>
          <w:rFonts w:cs="Times New Roman" w:ascii="Times New Roman" w:hAnsi="Times New Roman"/>
          <w:b/>
          <w:bCs/>
          <w:sz w:val="22"/>
          <w:szCs w:val="22"/>
        </w:rPr>
        <w:t>4 %-os</w:t>
      </w:r>
      <w:r>
        <w:rPr>
          <w:rFonts w:cs="Times New Roman" w:ascii="Times New Roman" w:hAnsi="Times New Roman"/>
          <w:sz w:val="22"/>
          <w:szCs w:val="22"/>
        </w:rPr>
        <w:t xml:space="preserve"> növekedését feltételezi, 2012 –re, amely a reálérték megőrzését nem teszi lehetővé ugyan, de szigorú és költségtakarékos gazdálkodás ellenére is biztosítható lesz a kémények eddigi üzembiztonsága. E variáció megvalósulása esetén a munkabérek mintegy 4 %-al emelkedhetne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mellékletben szereplő </w:t>
      </w:r>
      <w:r>
        <w:rPr>
          <w:rFonts w:cs="Times New Roman" w:ascii="Times New Roman" w:hAnsi="Times New Roman"/>
          <w:b/>
          <w:bCs/>
          <w:sz w:val="22"/>
          <w:szCs w:val="22"/>
        </w:rPr>
        <w:t>„B” változat</w:t>
      </w:r>
      <w:r>
        <w:rPr>
          <w:rFonts w:cs="Times New Roman" w:ascii="Times New Roman" w:hAnsi="Times New Roman"/>
          <w:sz w:val="22"/>
          <w:szCs w:val="22"/>
        </w:rPr>
        <w:t xml:space="preserve"> 2011.évi díjak </w:t>
      </w:r>
      <w:r>
        <w:rPr>
          <w:rFonts w:cs="Times New Roman" w:ascii="Times New Roman" w:hAnsi="Times New Roman"/>
          <w:b/>
          <w:bCs/>
          <w:sz w:val="22"/>
          <w:szCs w:val="22"/>
        </w:rPr>
        <w:t>5 %-os</w:t>
      </w:r>
      <w:r>
        <w:rPr>
          <w:rFonts w:cs="Times New Roman" w:ascii="Times New Roman" w:hAnsi="Times New Roman"/>
          <w:sz w:val="22"/>
          <w:szCs w:val="22"/>
        </w:rPr>
        <w:t xml:space="preserve"> növekedését tartalmazza 2012-re, amely a reálérték megőrzéséhez biztosít fedezete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bben az esetben az elmúlt években nyújtott szolgáltatás továbbra is jó szinten garantálható ill. lehetővé válik – a kötelező minimálbér emelés miatt – a bérek 7 %-os emelése is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ntieknek megfelelően a mellékletben mindkét előzőekben ismertetett változat szerint elkészítettük díjjegyzék javaslatunkat. Ezúttal az ÁFÁ –val növelt díjjegyzéket nem csatoltuk, tekintettel arra, hogy a jövő évi ÁFA mérték még nem ismert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lőterjesztett díjjegyzék javaslatok szerkezetileg változatlanok, igazodnak a 27/1996. BM rendeletben felsorolt munkafolyamatokhoz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rjük a Tisztelt Közgyűlést, hogy előterjesztésünk alapján a 2012. évi díjakat szíveskedjen megállapítani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aegerszeg, 2011. október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7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Havasi Zoltán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  <w:t xml:space="preserve">                   ügyvezető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7" w:right="1417" w:gutter="0" w:header="708" w:top="1417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68"/>
        <w:gridCol w:w="1349"/>
        <w:gridCol w:w="1358"/>
        <w:gridCol w:w="1372"/>
      </w:tblGrid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r-szám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 tétel megnevez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0 évi tény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1 évi várható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2 évi tervezett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földi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7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.5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.800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.0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port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Értékesítés nettó árbevétele (01+0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.5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2.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.0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ját termelésű készletek állományváltozás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ját előállítású eszközök aktivált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ktivált saját teljesítmények értéke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03+04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gyéb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visszaírt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yag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92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625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génybevett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31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00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4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6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700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8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dott áruk beszerzési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dott (közvetített)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yagjellegű ráfordítások (05+06+07+08+09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0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500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825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r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.333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.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.3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mélyi jellegű egyéb kifizetés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5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7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9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rjárulék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423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6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8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emélyi jellegű ráfordítások (10+11+1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.354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.6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.0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rtékcsökkenési leírá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078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044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. Üzemi (üzleti) tevékenység eredménye </w:t>
              <w:br/>
              <w:t xml:space="preserve">(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II + III –IV – V- VI – V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6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75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pott (járó) osztalék és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észesedések értékesítésének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fektetett pénzügyi eszközök kamatai,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 kapott (járó) kamatok és kamatjellegű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énzügyi műveletek egyéb bevétele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énzügyi műveletek bevételei (13+14+15+16+17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fektetett pénzügyi eszközök árfolyamveszt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zetendő kamatok és kamatjellegű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észesedések, értékpapírok, bankbetétek értékveszt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énzügyi műveletek egyéb ráfordítása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énzügyi műveletek ráfordításai (18+19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+21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énzügyi műveletek eredménye (VIII – IX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zokásos vállalkozási eredmény (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B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75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dkívüli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dkívüli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ndkívüli eredmény (X – X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ózás előtti eredmény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C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D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75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ófizetési kötelezet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ózott eredmény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 – X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edménytartalék igénybevétele osztalékra, részesedésr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váhagyott osztalék,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érleg szerinti eredmény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F – 22 – 23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7" w:right="1417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Eredmény kimutatás „</w:t>
      </w:r>
      <w:r>
        <w:rPr>
          <w:rFonts w:cs="Times New Roman" w:ascii="Times New Roman" w:hAnsi="Times New Roman"/>
          <w:bCs/>
          <w:i/>
          <w:sz w:val="28"/>
        </w:rPr>
        <w:t>A” változat  (díjnövekedés 4 %)</w:t>
      </w:r>
      <w:r>
        <w:rPr>
          <w:rFonts w:cs="Times New Roman" w:ascii="Times New Roman" w:hAnsi="Times New Roman"/>
          <w:sz w:val="28"/>
        </w:rPr>
        <w:tab/>
        <w:t xml:space="preserve"> Adatok Ezer Ft-ban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68"/>
        <w:gridCol w:w="1349"/>
        <w:gridCol w:w="1358"/>
        <w:gridCol w:w="1372"/>
      </w:tblGrid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r-szám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 tétel megnevez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0 évi tény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1 évi várható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2 évi tervezett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földi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7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.5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.800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5.0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port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Értékesítés nettó árbevétele (01+0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.5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2.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5.0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ját termelésű készletek állományváltozás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ját előállítású eszközök aktivált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ktivált saját teljesítmények értéke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03+04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gyéb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visszaírt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yag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92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625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génybevett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31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00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4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6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700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8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dott áruk beszerzési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dott (közvetített)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yagjellegű ráfordítások (05+06+07+08+09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0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500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825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r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.333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.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.0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mélyi jellegű egyéb kifizetés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5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7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9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rjárulék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423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6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0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emélyi jellegű ráfordítások (10+11+1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.354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.6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.9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rtékcsökkenési leírá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078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044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. Üzemi (üzleti) tevékenység eredménye </w:t>
              <w:br/>
              <w:t xml:space="preserve">(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II + III –IV – V- VI – V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6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75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pott (járó) osztalék és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észesedések értékesítésének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fektetett pénzügyi eszközök kamatai,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b kapott (járó) kamatok és kamatjellegű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énzügyi műveletek egyéb bevétele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énzügyi műveletek bevételei (13+14+15+16+17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fektetett pénzügyi eszközök árfolyamveszt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zetendő kamatok és kamatjellegű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észesedések, értékpapírok, bankbetétek értékveszt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énzügyi műveletek egyéb ráfordítása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énzügyi műveletek ráfordításai (18+19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+21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énzügyi műveletek eredménye (VIII – IX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zokásos vállalkozási eredmény (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B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75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dkívüli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dkívüli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ndkívüli eredmény (X – X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ózás előtti eredmény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C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D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  <w:tab w:val="left" w:pos="936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75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ófizetési kötelezet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ózott eredmény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 – X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edménytartalék igénybevétele osztalékra, részesedésr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váhagyott osztalék,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érleg szerinti eredmény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F – 22 – 23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17" w:right="1417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</w:rPr>
        <w:t>Eredmény kimutatás „</w:t>
      </w:r>
      <w:r>
        <w:rPr>
          <w:rFonts w:cs="Times New Roman" w:ascii="Times New Roman" w:hAnsi="Times New Roman"/>
          <w:bCs/>
          <w:i/>
        </w:rPr>
        <w:t>B” változat  (díjnövekedés 5 %)</w:t>
      </w:r>
      <w:r>
        <w:rPr>
          <w:rFonts w:cs="Times New Roman" w:ascii="Times New Roman" w:hAnsi="Times New Roman"/>
        </w:rPr>
        <w:tab/>
        <w:t xml:space="preserve"> Adatok Ezer Ft-ban</w:t>
      </w:r>
    </w:p>
    <w:p>
      <w:pPr>
        <w:pStyle w:val="Heading1"/>
        <w:tabs>
          <w:tab w:val="clear" w:pos="708"/>
          <w:tab w:val="left" w:pos="4962" w:leader="none"/>
          <w:tab w:val="left" w:pos="6096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ángőr ’94 Kft.</w:t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Zalaegerszeg, Hock János u. 27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12. évi kéményseprő-ipari közszolgáltatási díjjegyzé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díjnövekedés 4 %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 Gravitációs égéstermék-elveze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1./ Használatban lévő lakóépületi kémények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űszaki felülvizsgálata, ellenőrzése, tiszt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237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szilárd és olajtüzelésű</w:t>
        <w:tab/>
        <w:t xml:space="preserve">                  1.283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gáztüzelésű</w:t>
        <w:tab/>
        <w:tab/>
        <w:t>790,-Ft/db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/</w:t>
        <w:tab/>
        <w:t>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szilárd és olajtüzelésű</w:t>
        <w:tab/>
        <w:t xml:space="preserve">                  1.283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gáztüzelésű</w:t>
        <w:tab/>
        <w:tab/>
        <w:t xml:space="preserve">  790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/ Füstgáz-levegő kémény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</w:rPr>
        <w:t>- gáztüzelésű</w:t>
      </w:r>
      <w:r>
        <w:rPr>
          <w:rFonts w:cs="Times New Roman" w:ascii="Times New Roman" w:hAnsi="Times New Roman"/>
        </w:rPr>
        <w:tab/>
        <w:t xml:space="preserve">                  </w:t>
      </w:r>
      <w:r>
        <w:rPr>
          <w:rFonts w:cs="Times New Roman" w:ascii="Times New Roman" w:hAnsi="Times New Roman"/>
          <w:sz w:val="24"/>
        </w:rPr>
        <w:t>790,-Ft/rákötési szint/év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szilárd és olajtüzelésű</w:t>
        <w:tab/>
        <w:t xml:space="preserve">                  1.440,-Ft/fm/év</w:t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gáztüzelésű</w:t>
        <w:tab/>
        <w:tab/>
        <w:t xml:space="preserve">  770,-Ft//fm/év</w:t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/ Üzem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szilárd és olajtüzelésű</w:t>
        <w:tab/>
        <w:t xml:space="preserve"> </w:t>
        <w:tab/>
        <w:t xml:space="preserve">                    2.448,-Ft/fm/év</w:t>
        <w:tab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gáztüzelésű</w:t>
        <w:tab/>
        <w:tab/>
        <w:t xml:space="preserve">  770,-Ft/fm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64x64 cm-nél nagyobb)                               </w:t>
        <w:tab/>
        <w:t xml:space="preserve">                  1.410,-Ft/fm/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/ Lakóépületi tartalékkémények műszaki felülvizsgálat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llenőrzése és szükség szerinti tisztítása</w:t>
        <w:tab/>
        <w:t xml:space="preserve"> 483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/ Használatban lévő üdülő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szilárd és olajtüzelésű</w:t>
        <w:tab/>
        <w:t xml:space="preserve"> </w:t>
        <w:tab/>
        <w:t xml:space="preserve">                    3.153,-Ft/db/4 év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gáztüzelésű</w:t>
        <w:tab/>
        <w:t xml:space="preserve">                    1.231,-Ft/db/év</w:t>
        <w:tab/>
        <w:tab/>
        <w:tab/>
        <w:t xml:space="preserve"> </w:t>
        <w:tab/>
        <w:tab/>
        <w:t xml:space="preserve"> </w:t>
        <w:tab/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5954" w:leader="none"/>
          <w:tab w:val="left" w:pos="6237" w:leader="none"/>
          <w:tab w:val="left" w:pos="6379" w:leader="none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szilárd és olajtüzelésű</w:t>
        <w:tab/>
        <w:t xml:space="preserve">                    3.153,-Ft/ráköt.szint/4 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gáztüzelésű</w:t>
        <w:tab/>
        <w:tab/>
        <w:t xml:space="preserve">                    1.231,-Ft/ráköt.szint/év </w:t>
        <w:tab/>
        <w:tab/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./ Füstgáz-levegő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09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gáztüzelésű                                                                   1.231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/ Üdülő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elülvizsgálata, ellenőrzése és szüksé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zerinti tisztítása                                               </w:t>
        <w:tab/>
        <w:tab/>
        <w:t>1.048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/ Égéstermék maradéktalan eltávoz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lenőrzése (csak gáztüzelés esetén, az 1-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és 3-as pont tételeihez hozzáadódi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egyedi                                                             </w:t>
        <w:tab/>
        <w:tab/>
        <w:t xml:space="preserve">  54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gyűjtő, füstgáz-levegő                                                           540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özponti, üzemi                                              </w:t>
        <w:tab/>
        <w:tab/>
        <w:t>470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.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Használatban lévő lakó- középületi égéstermék-elvezető berende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/  Egyedi égéstermék-elvezető berendez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gáztüzelésű</w:t>
        <w:tab/>
        <w:tab/>
        <w:t xml:space="preserve">                   4.326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./ Központi égéstermék-elvezető berendezés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- gáztüzelésű </w:t>
        <w:tab/>
        <w:tab/>
        <w:t xml:space="preserve">                   5.192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. Kémények használatával összefüggő ellenőr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/ Kivitelezés közben (eltakarás előtt) nyilatkozatt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- egyedi</w:t>
        <w:tab/>
        <w:t>2.679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gyűjtő</w:t>
        <w:tab/>
        <w:tab/>
        <w:t>5.358,-Ft/db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füstgáz-levegő</w:t>
        <w:tab/>
        <w:t xml:space="preserve">   </w:t>
        <w:tab/>
        <w:tab/>
        <w:t xml:space="preserve"> 13.894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395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központi, üzemi, gyári jellegű</w:t>
        <w:tab/>
        <w:t xml:space="preserve"> </w:t>
        <w:tab/>
        <w:tab/>
        <w:t xml:space="preserve"> 13.894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/ Kivitelezés befejeztével, kész kémény eseté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- egyedi</w:t>
        <w:tab/>
        <w:t>3.120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gyűjtő</w:t>
        <w:tab/>
        <w:tab/>
        <w:t>6.240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füstgáz-levegő</w:t>
        <w:tab/>
        <w:tab/>
        <w:t>6.240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központi, üzemi, gyári jellegű              </w:t>
        <w:tab/>
        <w:tab/>
        <w:t xml:space="preserve"> 16.16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D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Kémények használatával összefüggő szakvéle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és kiszállási köl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/ Gravitáció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- egyedi</w:t>
        <w:tab/>
        <w:t xml:space="preserve">                     10.857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- gyűjtő                                                                          10.857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- füstgáz-levegő</w:t>
        <w:tab/>
        <w:t xml:space="preserve">                     10.857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- központi, üzemi, gyári jellegű</w:t>
        <w:tab/>
        <w:t xml:space="preserve">                     10.857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./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Füstgáz-levegő kémények égési levegő ellát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és esetleges égéstermék átszivárgásának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űszeres ellenőrzése</w:t>
        <w:tab/>
        <w:tab/>
        <w:t xml:space="preserve">   2.637,-Ft/szi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 árakat a mindenkor érvényben lévő ÁFA összege terhel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ángőr ’94 Kf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laegerszeg, Hock János u. 2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012. évi  kéményseprő-ipari közszolgáltatási díjjegyzé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díjnövekedés 5 %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. Gravitáció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/ Használatban lévő lakó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./ Egyedi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szilárd és olajtüzelésű</w:t>
        <w:tab/>
        <w:tab/>
        <w:t>1.291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gáztüzelésű</w:t>
        <w:tab/>
        <w:tab/>
        <w:t xml:space="preserve">   798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szilárd és olajtüzelésű</w:t>
        <w:tab/>
        <w:tab/>
        <w:t>1.291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gáztüzelésű</w:t>
        <w:tab/>
        <w:tab/>
        <w:tab/>
        <w:t xml:space="preserve"> 798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./ Füstgáz-levegő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gáztüzelésű</w:t>
        <w:tab/>
        <w:tab/>
        <w:tab/>
        <w:t xml:space="preserve"> 798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szilárd és olajtüzelésű</w:t>
        <w:tab/>
        <w:tab/>
        <w:t>1.457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gáztüzelésű</w:t>
        <w:tab/>
        <w:tab/>
        <w:t xml:space="preserve">   777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e./ Üzemi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szilárd és olajtüzelésű</w:t>
        <w:tab/>
        <w:tab/>
        <w:t>2.468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gáztüzelésű</w:t>
        <w:tab/>
        <w:tab/>
        <w:t xml:space="preserve">   777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64x64 cm-nél nagyobb)</w:t>
        <w:tab/>
        <w:tab/>
        <w:t>1.424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/ Lakóépületi tartalékkémények műszaki felülvizsgálat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llenőrzése, és szükség szerinti tisztítása</w:t>
        <w:tab/>
        <w:t xml:space="preserve">        487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/ Használatban lévő üdülő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szilárd és olajtüzelésű</w:t>
        <w:tab/>
        <w:tab/>
        <w:t>3.184,-Ft/db/4 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gáztüzelésű</w:t>
        <w:tab/>
        <w:tab/>
        <w:t>1.243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- szilárd és olajtüzelésű</w:t>
        <w:tab/>
        <w:tab/>
        <w:t>3.184,-Ft/ráköt.szint/4 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gáztüzelésű</w:t>
        <w:tab/>
        <w:tab/>
        <w:t>1.243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c./ Füstgáz-leveg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gáztüzelésű</w:t>
        <w:tab/>
        <w:tab/>
        <w:t>1.243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/ Üdülő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felülvizsgálata, ellenőrzése és szüksé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zerinti tisztítása</w:t>
        <w:tab/>
        <w:t xml:space="preserve">     1.058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/ Égéstermék maradéktalan eltávozásán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llenőrzése (csak gáztüzelés esetén, az  1-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és 3-as pont tételeihez hozzáadódik)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egyedi </w:t>
        <w:tab/>
        <w:tab/>
        <w:tab/>
        <w:t xml:space="preserve"> 546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gyűjtő, füstgáz-levegő</w:t>
        <w:tab/>
        <w:tab/>
        <w:t xml:space="preserve">   546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központi, üzemi</w:t>
        <w:tab/>
        <w:tab/>
        <w:t xml:space="preserve">   474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.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Használatban lévő lakó- középületi égéstermék-elvezető berende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/ Egyedi égéstermék-elvezető berendez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gáztüzelésű</w:t>
        <w:tab/>
        <w:tab/>
        <w:tab/>
        <w:t>4.368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./ Központi égéstermék-elvezető berendez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gáztüzelésű</w:t>
        <w:tab/>
        <w:tab/>
        <w:tab/>
        <w:t>5.242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. Kémények használatával összefüggő ellenőr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./ Kivitelezés közben (eltakarás előtt) nyilatkozatt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egyedi</w:t>
        <w:tab/>
        <w:tab/>
        <w:tab/>
        <w:t>2.705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gyűjtő</w:t>
        <w:tab/>
        <w:tab/>
        <w:t xml:space="preserve">  5.41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- füstgáz-levegő</w:t>
        <w:tab/>
        <w:tab/>
        <w:t>14.028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központi, üzemi, gyári jellegű</w:t>
        <w:tab/>
        <w:tab/>
        <w:t>14.028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b./ Kivitelezés befejeztével, kész kémény eseté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egyedi</w:t>
        <w:tab/>
        <w:tab/>
        <w:tab/>
        <w:t>3.15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gyűjtő</w:t>
        <w:tab/>
        <w:tab/>
        <w:tab/>
        <w:t>6.30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füstgáz-levegő</w:t>
        <w:tab/>
        <w:tab/>
        <w:t xml:space="preserve">  6.30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központi, üzemi, gyári jellegű</w:t>
        <w:tab/>
        <w:tab/>
        <w:t>16.321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. Kémények használatával összefüggő szakvélemény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és kiszállási köl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a./ Gravitáció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egyedi</w:t>
        <w:tab/>
        <w:tab/>
        <w:t>10.962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gyűjtő</w:t>
        <w:tab/>
        <w:tab/>
        <w:t>10.962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- füstgáz-levegő</w:t>
        <w:tab/>
        <w:tab/>
        <w:t>10.962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központi, üzemi, gyári jellegű</w:t>
        <w:tab/>
        <w:tab/>
        <w:t>10.962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./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üstgáz-levegő kémények égési levegő ellátásán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és esetleges égéstermék átszivárg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űszeres ellenőrzése</w:t>
        <w:tab/>
        <w:tab/>
        <w:t xml:space="preserve">  2.662,-Ft/szi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>
          <w:rFonts w:cs="Times New Roman" w:ascii="Times New Roman" w:hAnsi="Times New Roman"/>
        </w:rPr>
        <w:t xml:space="preserve">Fenti árakat a mindenkor érvényben lévő ÁFA összege terheli. 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17" w:right="1417" w:gutter="0" w:header="708" w:top="1417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karakterek">
    <w:name w:val="Lábjegyzet-karakterek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284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46:00Z</dcterms:created>
  <dc:creator>Jogi iroda</dc:creator>
  <dc:description/>
  <cp:keywords/>
  <dc:language>en-US</dc:language>
  <cp:lastModifiedBy>Marti</cp:lastModifiedBy>
  <cp:lastPrinted>2011-11-17T14:33:00Z</cp:lastPrinted>
  <dcterms:modified xsi:type="dcterms:W3CDTF">2011-11-18T09:47:00Z</dcterms:modified>
  <cp:revision>3</cp:revision>
  <dc:subject/>
  <dc:title> </dc:title>
</cp:coreProperties>
</file>