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laegerszeg Megyei Jogú Váro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lgármesterétől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Szociális, Egészségügyi és Esélyegyenlőségi Bizottság Elnökétől, valamint az Oktatási, Kulturális és Sport Bizottság Elnökétől 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1. november 24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lapítványok támoga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Szociális, Egészségügyi és Esélyegyenlőség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elnöke</w:t>
      </w:r>
    </w:p>
    <w:p>
      <w:pPr>
        <w:pStyle w:val="Normal"/>
        <w:ind w:firstLine="30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cse Péter</w:t>
      </w:r>
    </w:p>
    <w:p>
      <w:pPr>
        <w:pStyle w:val="Normal"/>
        <w:ind w:firstLine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Oktatási, Kulturális és Sport Bizottság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</w:t>
      </w:r>
      <w:r>
        <w:rPr>
          <w:rFonts w:cs="Times New Roman" w:ascii="Times New Roman" w:hAnsi="Times New Roman"/>
          <w:sz w:val="24"/>
          <w:szCs w:val="24"/>
        </w:rPr>
        <w:t xml:space="preserve"> osztályvezető-helyettes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Iroda</w:t>
      </w:r>
    </w:p>
    <w:p>
      <w:pPr>
        <w:pStyle w:val="Normal"/>
        <w:ind w:firstLine="3060"/>
        <w:rPr/>
      </w:pPr>
      <w:r>
        <w:rPr>
          <w:rFonts w:cs="Times New Roman" w:ascii="Times New Roman" w:hAnsi="Times New Roman"/>
          <w:b/>
          <w:sz w:val="24"/>
          <w:szCs w:val="24"/>
        </w:rPr>
        <w:t>Vinczéné Foga Zsuzsanna sk.</w:t>
      </w:r>
      <w:r>
        <w:rPr>
          <w:rFonts w:cs="Times New Roman"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, Művelődési és Sport Osztály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váth Gábor sk.</w:t>
      </w:r>
      <w:r>
        <w:rPr>
          <w:rFonts w:cs="Times New Roman" w:ascii="Times New Roman" w:hAnsi="Times New Roman"/>
          <w:sz w:val="24"/>
          <w:szCs w:val="24"/>
        </w:rPr>
        <w:t xml:space="preserve"> közművelődési szakreferen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, Kulturális és Sport Bizottság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80" w:hanging="6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Farkas Veronik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Lakhatásért Közalapítvány</w:t>
      </w:r>
      <w:r>
        <w:rPr>
          <w:rFonts w:cs="Times New Roman" w:ascii="Times New Roman" w:hAnsi="Times New Roman"/>
          <w:sz w:val="24"/>
          <w:szCs w:val="24"/>
        </w:rPr>
        <w:t xml:space="preserve"> a hátrányos helyzetű családok támogatása, míg a  </w:t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i Gyermekek Egészségéért Alapítvány </w:t>
      </w:r>
      <w:r>
        <w:rPr>
          <w:rFonts w:cs="Times New Roman" w:ascii="Times New Roman" w:hAnsi="Times New Roman"/>
          <w:sz w:val="24"/>
          <w:szCs w:val="24"/>
        </w:rPr>
        <w:t>„egészségnevelő előadások” program támogatása céljából fordult a Szociális, Egészségügyi és Esélyegyenlőségi Bizottsághoz kérelemm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Szociális, Egészségügyi és Esélyegyenlőségi Bizottság 2011. november 14-i ülésén bírálta el a beérkezett kérelmeket és a 151/2011. (XI.14.) határozat 2.) pontjában a Lakhatásért Közalapítvány részére 700.000 Ft, míg a 151/2011. (XI.14.) határozat 4.) pontjában a  Zalaegerszegi Gyermekek Egészségéért Alapítvány számára 100.000 Ft összegű támogatást javasolt a népjóléti ágazat rendelkezésére álló „ címzett adórész” pénzkerete terhére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Times New Roman" w:ascii="Times New Roman" w:hAnsi="Times New Roman"/>
          <w:bCs/>
          <w:sz w:val="24"/>
          <w:szCs w:val="24"/>
        </w:rPr>
        <w:t xml:space="preserve"> Az </w:t>
      </w:r>
      <w:r>
        <w:rPr>
          <w:rFonts w:cs="Times New Roman" w:ascii="Times New Roman" w:hAnsi="Times New Roman"/>
          <w:b/>
          <w:bCs/>
          <w:sz w:val="24"/>
          <w:szCs w:val="24"/>
        </w:rPr>
        <w:t>Énekmondó Alapítvány</w:t>
      </w:r>
      <w:r>
        <w:rPr>
          <w:rFonts w:cs="Times New Roman" w:ascii="Times New Roman" w:hAnsi="Times New Roman"/>
          <w:bCs/>
          <w:sz w:val="24"/>
          <w:szCs w:val="24"/>
        </w:rPr>
        <w:t xml:space="preserve"> 2001 decemberében rendezte meg hagyományteremtő szándékkal, első alkalommal adventi műsorát. Az advent első vasárnapját köszöntő műsor mellett kézműves-foglalkozásokat (házi szaloncukorfőzés, családtagok által közösen összeállított adventi koszorú készítése), gyermekrendezvényeket is szerveztek. Programjaikat a város kulturális intézményeivel összehangoltan tartják. A nyitó előadás folytatásaként karácsonyi műhelyek és bemutató kiállítások várják a látogatókat. </w:t>
      </w:r>
      <w:r>
        <w:rPr>
          <w:rFonts w:cs="Times New Roman" w:ascii="Times New Roman" w:hAnsi="Times New Roman"/>
          <w:sz w:val="24"/>
          <w:szCs w:val="24"/>
        </w:rPr>
        <w:t xml:space="preserve">2011-ben az Énekmondó Együttes 35 éves jubileumát tartja, amit összekötnek adventi programjukkal és a Vers-elő, kortárs költészetet népszerűsítő versmondó versennyel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Alapítvány az „Advent Varázsa” címet viselő ünnepköszöntő rendezvénysorozat megszervezéséhez kérte a polgármester támogatását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 xml:space="preserve">Az Oktatási, Kulturális és Sport Bizottság 174/2011. (XI.16.) sz. határozata alapján 50e Ft támogatást javasol az </w:t>
      </w:r>
      <w:r>
        <w:rPr>
          <w:rFonts w:cs="Times New Roman" w:ascii="Times New Roman" w:hAnsi="Times New Roman"/>
          <w:b/>
          <w:sz w:val="24"/>
          <w:szCs w:val="24"/>
        </w:rPr>
        <w:t>Egerszegi Fúvószene Alapítvány</w:t>
      </w:r>
      <w:r>
        <w:rPr>
          <w:rFonts w:cs="Times New Roman" w:ascii="Times New Roman" w:hAnsi="Times New Roman"/>
          <w:sz w:val="24"/>
          <w:szCs w:val="24"/>
        </w:rPr>
        <w:t xml:space="preserve"> részére eszközbeszerzéshez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z alapítvány támogatásának kiutalásához külön közgyűlési döntés szükség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) Zalaegerszeg Megyei Jogú Város Közgyűlése a Lakhatásért Közalapítvány részére - 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ciális, Egészségügyi és Esélyegyenlőségi Bizottság javaslatának megfelelően - 700 eFt összegű támogatást nyújt hátrányos helyzetű családok támogatása céljára, a népjóléti ágazat rendelkezésére álló „címzett adórész” pénzkerete terhér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) Zalaegerszeg Megyei Jogú Város Közgyűlése a Zalaegerszegi Gyermekek Egészségéért Alapítvá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ére - 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ciális, Egészségügyi és Esélyegyenlőségi Bizottság javaslatának megfelelően - 100 eFt összegű támogatást nyújt „egészségnevelő előadások” program támogatása céljára, a népjóléti ágazat rendelkezésére álló „címzett adórész” pénzkerete terhér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11. december 15.</w:t>
      </w:r>
    </w:p>
    <w:p>
      <w:pPr>
        <w:pStyle w:val="TextBody"/>
        <w:ind w:left="360" w:hanging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) Zalaegerszeg Megyei Jogú Város Közgyűlése az Énekmondó Alapítvány részére 50 eFt támogatást biztosít a 2011. évi költségvetés polgármesteri rendelkezésű keretösszeg terhére az </w:t>
      </w:r>
      <w:r>
        <w:rPr>
          <w:rFonts w:cs="Times New Roman" w:ascii="Times New Roman" w:hAnsi="Times New Roman"/>
          <w:bCs/>
          <w:sz w:val="24"/>
          <w:szCs w:val="24"/>
        </w:rPr>
        <w:t>„Advent Varázsa” ünnepköszöntő rendezvénysorozat megszervezéséhe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2011. december 15.</w:t>
      </w:r>
    </w:p>
    <w:p>
      <w:pPr>
        <w:pStyle w:val="TextBody"/>
        <w:ind w:left="360" w:hanging="0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Gyutai Csaba polgármester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) Zalaegerszeg Megyei Jogú Város Közgyűlése - az Oktatási, Kulturális és Sport Bizottság javaslatának megfelelően - 50e Ft támogatást nyújt az Egerszegi Fúvószene Alapítvány részére eszközbeszerzés céljára a „közösségi, művészeti pályázatok” előirányzat terhére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kiutalása érdekében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1. december 15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november 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ümegi László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cse Péter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, Egészségügyi és Esélyegyenlőségi 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tatási, Kulturális és Spor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ottság elnöke</w:t>
            </w:r>
          </w:p>
        </w:tc>
      </w:tr>
    </w:tbl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0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7:00Z</dcterms:created>
  <dc:creator>Zimborás Béla</dc:creator>
  <dc:description/>
  <cp:keywords/>
  <dc:language>en-US</dc:language>
  <cp:lastModifiedBy>Marti</cp:lastModifiedBy>
  <cp:lastPrinted>2011-11-18T09:10:00Z</cp:lastPrinted>
  <dcterms:modified xsi:type="dcterms:W3CDTF">2011-11-18T08:10:00Z</dcterms:modified>
  <cp:revision>5</cp:revision>
  <dc:subject/>
  <dc:title>ZALAEGERSZEG MEGYEI JOGÚ VÁROS</dc:title>
</cp:coreProperties>
</file>