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5665" cy="105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03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03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83.1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03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2"/>
        </w:rPr>
        <w:t>E-mail: mayor@zalaegerszeg.hu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……</w:t>
      </w:r>
      <w:r>
        <w:rPr/>
        <w:t>...napirendi pont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1. november 24-i ülésére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szCs w:val="24"/>
          <w:u w:val="single"/>
        </w:rPr>
        <w:t>Tárgy</w:t>
      </w:r>
      <w:r>
        <w:rPr>
          <w:b/>
          <w:szCs w:val="24"/>
        </w:rPr>
        <w:t>:</w:t>
        <w:tab/>
        <w:t>A helyi tömegközlekedés igénybevételének szabályairól szóló 36/2003. (XI.28.) önkormányzati rendelet módosítás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Előterjesztő:</w:t>
      </w:r>
      <w:r>
        <w:rPr>
          <w:b/>
          <w:szCs w:val="24"/>
        </w:rPr>
        <w:tab/>
      </w:r>
      <w:r>
        <w:rPr>
          <w:szCs w:val="24"/>
        </w:rPr>
        <w:t>Gyutai Csaba polgármester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Készítette:</w:t>
      </w:r>
      <w:r>
        <w:rPr>
          <w:b/>
          <w:szCs w:val="24"/>
        </w:rPr>
        <w:tab/>
      </w:r>
      <w:r>
        <w:rPr>
          <w:szCs w:val="24"/>
        </w:rPr>
        <w:t>Zala Volán Zrt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Városüzemeltetési Osztály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Kramarics Géza sk. közlekedésszervezési szakreferens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</w:r>
      <w:r>
        <w:rPr>
          <w:szCs w:val="24"/>
        </w:rPr>
        <w:t>Városfejlesztési, Üzemeltetési és Tervezés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Településrészi Önkormányzato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Véleményezésre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megküldve:</w:t>
      </w:r>
      <w:r>
        <w:rPr>
          <w:b/>
          <w:szCs w:val="24"/>
        </w:rPr>
        <w:tab/>
      </w:r>
      <w:r>
        <w:rPr>
          <w:szCs w:val="24"/>
        </w:rPr>
        <w:t>Társadalmi Egyesülések ZM-i Szövetségének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Cs w:val="24"/>
        </w:rPr>
        <w:tab/>
        <w:t>Országos Fogyasztóvédelmi Egyesület ZM-i Szervezeténe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Zala Megyei Kereskedelmi és Iparkamarának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Cs w:val="24"/>
        </w:rPr>
        <w:tab/>
        <w:t>ZM-i Keresk. és Iparkamara Zalaegerszegi Térségi Szervezeténe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A közgyűlésre meghívást kap:</w:t>
      </w:r>
      <w:r>
        <w:rPr>
          <w:szCs w:val="24"/>
        </w:rPr>
        <w:tab/>
        <w:tab/>
        <w:t>Zalatnai László vezérigazgató</w:t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ind w:left="4253" w:hanging="4253"/>
        <w:jc w:val="both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 xml:space="preserve">Zala Volán Zrt., Zalaegerszeg, Gasparich u. 16. 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jc w:val="both"/>
        <w:rPr/>
      </w:pPr>
      <w:r>
        <w:rPr>
          <w:b/>
          <w:szCs w:val="24"/>
          <w:u w:val="single"/>
        </w:rPr>
        <w:t>Költségvetési, pénzügyi-gazdálkodási szempontból ellenőrizte:</w:t>
      </w:r>
      <w:r>
        <w:rPr>
          <w:b/>
          <w:szCs w:val="24"/>
        </w:rPr>
        <w:tab/>
        <w:t xml:space="preserve"> </w:t>
      </w:r>
      <w:r>
        <w:rPr>
          <w:szCs w:val="24"/>
        </w:rPr>
        <w:t>Közgazdasági Osztály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>Cziborné Vincze Amália sk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>Törvényességi és tartalmi-formai szempontból ellenőrizte:</w:t>
      </w:r>
      <w:r>
        <w:rPr>
          <w:b/>
          <w:szCs w:val="24"/>
        </w:rPr>
        <w:tab/>
      </w:r>
      <w:r>
        <w:rPr>
          <w:szCs w:val="24"/>
        </w:rPr>
        <w:t>Önkormányzati Osztály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özgyűlés!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helyi autóbusz közlekedés ellátásáról a Zala Volán Zrt. és az önkormányzat 2004-ben közszolgáltatási szerződést kötöt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2012. évi viteldíjak kalkulációja a hivatkozott szerződésben rögzített képlet alapján történik, figyelembe véve</w:t>
      </w:r>
      <w:r>
        <w:rPr>
          <w:iCs/>
          <w:szCs w:val="24"/>
        </w:rPr>
        <w:t xml:space="preserve"> a 2011. évre </w:t>
      </w:r>
      <w:r>
        <w:rPr>
          <w:szCs w:val="24"/>
        </w:rPr>
        <w:t>várható fogyasztói inflációt, a 2012. évi tervezett inflációt, az üzemanyag árának 2011. évi, valamint a munkabérnek 2012-ben várható változását.  Ez a számítás</w:t>
      </w:r>
      <w:r>
        <w:rPr>
          <w:b/>
          <w:szCs w:val="24"/>
        </w:rPr>
        <w:t xml:space="preserve"> </w:t>
      </w:r>
      <w:r>
        <w:rPr>
          <w:szCs w:val="24"/>
        </w:rPr>
        <w:t>7,025 %-os díjemelést eredményez. A szolgáltató ezzel megegyező mértékű átlagos díjemelést javasol, alternatív javaslatot az előterjesztés nem tartalma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díjjavaslaton túlmenően </w:t>
      </w:r>
      <w:r>
        <w:rPr>
          <w:szCs w:val="24"/>
        </w:rPr>
        <w:t>a Zala Volán Zrt.</w:t>
      </w:r>
      <w:r>
        <w:rPr/>
        <w:t xml:space="preserve"> által készített - az előterjesztéshez teljes terjedelemben mellékelt - anyag a helyi autóbusz közlekedés gazdálkodási adatait is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oknak 2012. évben is lehetőségük lesz helyi közforgalmú közlekedés ellátásához normatív állami támogatásra pályázni, kizárólag abban az esetben, ha az üzemeltetés költségeihez az önkormányzat is kellő mértékben hozzájárul. A normatív támogatás feltételrendszere és számarányai évről-évre változnak. Jelenleg a Zala Volán Zrt. a 2012. évi kalkulációjánál 50 millió Ft-os állami, ill. 45 millió Ft-os önkormányzati támogatással számol. Az előzetes kalkuláció természetesen csak akkor vehető alapul, ha összhangban van önkormányzatunk 2012. évi, jelenleg előkészítés alatt álló költségvetésével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2004. óta változatlan pótdíjak megemelése a „bliccelők” számának visszaszorítását célozza.</w:t>
      </w:r>
    </w:p>
    <w:p>
      <w:pPr>
        <w:pStyle w:val="Normal"/>
        <w:jc w:val="both"/>
        <w:rPr/>
      </w:pPr>
      <w:r>
        <w:rPr/>
        <w:t>A rendelet-módosítás társadalmi, gazdasági hatása lehet az utasszám kis mértékű visszaesése, ezzel az üzemeltető számolt a 2012. évi gazdálkodási költségek kalkulációja során. Egészségügyi következmények, adminisztratív terheket befolyásoló hatások nincsenek.</w:t>
      </w:r>
    </w:p>
    <w:p>
      <w:pPr>
        <w:pStyle w:val="Normal"/>
        <w:jc w:val="both"/>
        <w:rPr/>
      </w:pPr>
      <w:r>
        <w:rPr/>
        <w:t>A rendelet megalkotásának szükségessége: a díjak módosítása (az önkormányzat árhatósági jogkörében eljárva) kizárólag rendelet-módosítás után történhet.</w:t>
      </w:r>
    </w:p>
    <w:p>
      <w:pPr>
        <w:pStyle w:val="Normal"/>
        <w:jc w:val="both"/>
        <w:rPr/>
      </w:pPr>
      <w:r>
        <w:rPr/>
        <w:t>A rendelet alkalmazásához szükséges személyi, szervezeti, tárgyi és pénzügyi feltételek: a rendelet-módosítás alkalmazásához a feltételek rendelkezésre ál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rintett bizottságok az előterjesztést rendkívüli ülésen tárgyalják, határozatukat a közgyűlési vita során ismertetik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Zalaegerszeg, 2011. november 18.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Gyutai Csaba sk.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i/>
        </w:rPr>
        <w:tab/>
      </w:r>
      <w:r>
        <w:rPr>
          <w:b/>
          <w:i/>
        </w:rPr>
        <w:t xml:space="preserve">polgármester 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</w:rPr>
        <w:t>..../2011. (......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helyi tömegközlekedés igénybevételének szabályairól szóló </w:t>
      </w:r>
    </w:p>
    <w:p>
      <w:pPr>
        <w:pStyle w:val="Normal"/>
        <w:jc w:val="center"/>
        <w:rPr/>
      </w:pPr>
      <w:r>
        <w:rPr>
          <w:b/>
        </w:rPr>
        <w:t>36/2003. (XI.28.) önkormányzati rendelet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egerszeg Megyei Jogú Város Közgyűlése a helyi önkormányzatokról szóló 1990. évi LXV. törvény 16. § (1) bekezdésében, valamint az árak megállapításáról szóló 1990. évi LXXXVII. törvény 7. § (1) bekezdésében és 11. § (1) bekezdésében kapott felhatalmazás alapján, a helyi önkormányzatokról szóló 1990. évi LXV. törvény 8. § (1) bekezdésében meghatározott feladatkörében eljárva a következőket rendeli el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elyi tömegközlekedés igénybevételének szabályairól szóló 36/2003. (XI.28.) önkormányzati rendelet (a továbbiakban: R.) 5. §-a helyébe az alábbi rendelkezés lép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>
          <w:b/>
        </w:rPr>
        <w:t>5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íjak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tbl>
      <w:tblPr>
        <w:tblW w:w="5812" w:type="dxa"/>
        <w:jc w:val="left"/>
        <w:tblInd w:w="14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2"/>
        <w:gridCol w:w="1560"/>
      </w:tblGrid>
      <w:tr>
        <w:trPr/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985" w:leader="none"/>
              </w:tabs>
              <w:rPr/>
            </w:pPr>
            <w:r>
              <w:rPr/>
              <w:t>Menetjegy ára: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left="360" w:hanging="0"/>
              <w:rPr/>
            </w:pPr>
            <w:r>
              <w:rPr/>
              <w:t>- elővételbe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left="360" w:hanging="0"/>
              <w:rPr/>
            </w:pPr>
            <w:r>
              <w:rPr/>
              <w:t>- autóbuszo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left="36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left="36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(2) Bérletjegyek ára: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ind w:firstLine="567"/>
              <w:rPr/>
            </w:pPr>
            <w:r>
              <w:rPr/>
              <w:t>- összvonalas havi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ind w:firstLine="567"/>
              <w:rPr/>
            </w:pPr>
            <w:r>
              <w:rPr/>
              <w:t>- összvonalas félhavi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ind w:firstLine="567"/>
              <w:rPr/>
            </w:pPr>
            <w:r>
              <w:rPr/>
              <w:t>- kombinált havi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right" w:pos="6521" w:leader="none"/>
              </w:tabs>
              <w:ind w:left="360" w:firstLine="207"/>
              <w:rPr/>
            </w:pPr>
            <w:r>
              <w:rPr/>
              <w:t>- tanuló kombinált havi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right" w:pos="6521" w:leader="none"/>
              </w:tabs>
              <w:ind w:left="927" w:hanging="360"/>
              <w:rPr/>
            </w:pPr>
            <w:r>
              <w:rPr/>
              <w:t>- nyugdíjas kombinált havi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ind w:firstLine="567"/>
              <w:rPr/>
            </w:pPr>
            <w:r>
              <w:rPr/>
              <w:t>- arckép nélküli összvonalas havi</w:t>
              <w:tab/>
              <w:t xml:space="preserve">     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40,- Ft</w:t>
            </w:r>
          </w:p>
          <w:p>
            <w:pPr>
              <w:pStyle w:val="Normal"/>
              <w:jc w:val="right"/>
              <w:rPr/>
            </w:pPr>
            <w:r>
              <w:rPr/>
              <w:t>320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100,- Ft</w:t>
            </w:r>
          </w:p>
          <w:p>
            <w:pPr>
              <w:pStyle w:val="Normal"/>
              <w:jc w:val="right"/>
              <w:rPr/>
            </w:pPr>
            <w:r>
              <w:rPr/>
              <w:t>3.050,- Ft</w:t>
            </w:r>
          </w:p>
          <w:p>
            <w:pPr>
              <w:pStyle w:val="Normal"/>
              <w:jc w:val="right"/>
              <w:rPr/>
            </w:pPr>
            <w:r>
              <w:rPr/>
              <w:t>6.700,- Ft</w:t>
            </w:r>
          </w:p>
          <w:p>
            <w:pPr>
              <w:pStyle w:val="Normal"/>
              <w:jc w:val="right"/>
              <w:rPr/>
            </w:pPr>
            <w:r>
              <w:rPr/>
              <w:t>2.170,- Ft</w:t>
            </w:r>
          </w:p>
          <w:p>
            <w:pPr>
              <w:pStyle w:val="Normal"/>
              <w:jc w:val="right"/>
              <w:rPr/>
            </w:pPr>
            <w:r>
              <w:rPr/>
              <w:t>2.170,- Ft</w:t>
            </w:r>
          </w:p>
          <w:p>
            <w:pPr>
              <w:pStyle w:val="Normal"/>
              <w:jc w:val="right"/>
              <w:rPr/>
            </w:pPr>
            <w:r>
              <w:rPr/>
              <w:t>13.400,- Ft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6. §-a helyébe az alábbi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6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ótdíja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  <w:t>(1) A megállapított viteldíjon felül</w:t>
      </w:r>
    </w:p>
    <w:p>
      <w:pPr>
        <w:pStyle w:val="Normal"/>
        <w:ind w:left="709" w:hanging="283"/>
        <w:jc w:val="both"/>
        <w:rPr>
          <w:szCs w:val="24"/>
        </w:rPr>
      </w:pPr>
      <w:r>
        <w:rPr>
          <w:szCs w:val="24"/>
        </w:rPr>
        <w:t>1. az összvonalas havi bérletjegy árának megfelelő összegű</w:t>
      </w:r>
      <w:r>
        <w:rPr>
          <w:b/>
          <w:bCs/>
          <w:color w:val="000000"/>
          <w:szCs w:val="24"/>
        </w:rPr>
        <w:t xml:space="preserve"> </w:t>
      </w:r>
      <w:r>
        <w:rPr>
          <w:szCs w:val="24"/>
        </w:rPr>
        <w:t>pótdíjat köteles fizetni, aki</w:t>
      </w:r>
    </w:p>
    <w:p>
      <w:pPr>
        <w:pStyle w:val="Normal"/>
        <w:ind w:left="709" w:hanging="283"/>
        <w:jc w:val="both"/>
        <w:rPr/>
      </w:pPr>
      <w:r>
        <w:rPr>
          <w:szCs w:val="24"/>
        </w:rPr>
        <w:tab/>
        <w:t>a) csomagként, kézipoggyászként nem szállítható tárgyat visz be az autóbuszba,</w:t>
      </w:r>
    </w:p>
    <w:p>
      <w:pPr>
        <w:pStyle w:val="Normal"/>
        <w:ind w:left="709" w:hanging="283"/>
        <w:jc w:val="both"/>
        <w:rPr/>
      </w:pPr>
      <w:r>
        <w:rPr>
          <w:szCs w:val="24"/>
        </w:rPr>
        <w:tab/>
        <w:t>b) utasként vagy az általa szállított kézipoggyásszal, élőállattal az autóbuszt bepiszkítja,</w:t>
      </w:r>
    </w:p>
    <w:p>
      <w:pPr>
        <w:pStyle w:val="Normal"/>
        <w:ind w:left="709" w:hanging="283"/>
        <w:jc w:val="both"/>
        <w:rPr/>
      </w:pPr>
      <w:r>
        <w:rPr>
          <w:szCs w:val="24"/>
        </w:rPr>
        <w:tab/>
        <w:t>c) olyan bérlettel kísérli meg az utazást, amelyre az igazolvány száma nincs tintával olvashatóan rávezetve.</w:t>
      </w:r>
    </w:p>
    <w:p>
      <w:pPr>
        <w:pStyle w:val="Normal"/>
        <w:ind w:left="709" w:hanging="283"/>
        <w:jc w:val="both"/>
        <w:rPr>
          <w:szCs w:val="24"/>
        </w:rPr>
      </w:pPr>
      <w:r>
        <w:rPr>
          <w:szCs w:val="24"/>
        </w:rPr>
        <w:t>2. az összvonalas kombinált bérletjegy árának megfelelő összegű</w:t>
      </w:r>
      <w:r>
        <w:rPr>
          <w:b/>
          <w:bCs/>
          <w:color w:val="000000"/>
          <w:szCs w:val="24"/>
        </w:rPr>
        <w:t xml:space="preserve"> </w:t>
      </w:r>
      <w:r>
        <w:rPr>
          <w:szCs w:val="24"/>
        </w:rPr>
        <w:t>pótdíjat köteles fizetni, aki</w:t>
      </w:r>
    </w:p>
    <w:p>
      <w:pPr>
        <w:pStyle w:val="Normal"/>
        <w:ind w:left="709" w:hanging="283"/>
        <w:jc w:val="both"/>
        <w:rPr/>
      </w:pPr>
      <w:r>
        <w:rPr>
          <w:szCs w:val="24"/>
        </w:rPr>
        <w:tab/>
        <w:t>a) jegy nélkül vagy érvénytelen jeggyel, bérlettel, utazási igazolvánnyal kísérli meg az utazást, vagy valamilyen kedvezményt jogtalanul vesz igénybe,</w:t>
      </w:r>
    </w:p>
    <w:p>
      <w:pPr>
        <w:pStyle w:val="Normal"/>
        <w:ind w:left="709" w:hanging="283"/>
        <w:jc w:val="both"/>
        <w:rPr/>
      </w:pPr>
      <w:r>
        <w:rPr>
          <w:szCs w:val="24"/>
        </w:rPr>
        <w:tab/>
        <w:t>b) kutyát külön érvényes vonaljegy nélkül szállít.</w:t>
      </w:r>
    </w:p>
    <w:p>
      <w:pPr>
        <w:pStyle w:val="Normal"/>
        <w:ind w:left="709" w:hanging="283"/>
        <w:jc w:val="both"/>
        <w:rPr/>
      </w:pPr>
      <w:r>
        <w:rPr>
          <w:szCs w:val="24"/>
        </w:rPr>
        <w:t>3. 6.000,- Ft késedelmi díjat köteles fizetni - az 1-2. pontban meghatározott pótdíjon felül - aki a tartozását 30 napon belül nem egyenlíti ki.</w:t>
      </w:r>
    </w:p>
    <w:p>
      <w:pPr>
        <w:pStyle w:val="Normal"/>
        <w:ind w:left="709" w:hanging="283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(2) Amennyiben az utas érvényes bérlettel rendelkezik, de azt az ellenőrzés során felmutatni nem tudja, 48 órán illetve két munkanapon belül az üzemeltető által kijelölt helyen történő bemutatás esetén mentesül a pótdíj megfizetése alól, de az autóbuszon váltott menetjegy árának megfelelő összegű bérletbemutatási díjat köteles megfizet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</w:rPr>
        <w:t>3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Jelen rendelet 2012. január 1. napján lép hatályba és a hatályba lépését követő napon hatályát veszt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2) Hatályát veszti a R. 7. §-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6"/>
      </w:tblGrid>
      <w:tr>
        <w:trPr/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Kovács Gábo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utai Csaba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doko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egkötött szerződés, valamint a szolgáltató díjjavaslata alapján kalkulált, átlagosan 7,025%-kal megemelt 2012. évi díjakat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megemelt és módosított szabályú pótdíjakat tartalmazza. Az eddigi szabályozástól eltérően a pótdíj összege a menetjegy árával arányos összeg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  <w:t>3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rendelet hatályba lépésének időpontját tartalmazza. </w:t>
      </w:r>
    </w:p>
    <w:p>
      <w:pPr>
        <w:pStyle w:val="Normal"/>
        <w:jc w:val="both"/>
        <w:rPr/>
      </w:pPr>
      <w:r>
        <w:rPr/>
        <w:t>A 7. §-ból a pótdíj átkerült a 6. §-ba, a technikai költségek pedig nem képzik a hatósági ármegállapítás tárgyát. Ezért a 7. § törö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alaegerszeg Megyei Jogú Váro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lgármesteri Hivatal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Zalaegersze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yutai Csaba ú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lgármester részér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Tárgy :</w:t>
      </w:r>
      <w:r>
        <w:rPr>
          <w:b/>
          <w:sz w:val="22"/>
        </w:rPr>
        <w:t xml:space="preserve">  2012. évi tarifaemelési javasla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isztelt Polgármester Úr!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z w:val="22"/>
        </w:rPr>
        <w:t xml:space="preserve">Az Önkormányzat és a Zala Volán Zrt. között 2005. január 1-jétől érvényes közszolgáltatási szerződés alapján elkészítettük Zalaegerszeg Megyei Jogú Város helyi járati közlekedésének 2012. évre vonatkozó tarifaemelési javaslatát. </w:t>
      </w:r>
    </w:p>
    <w:p>
      <w:pPr>
        <w:pStyle w:val="TextBody"/>
        <w:rPr>
          <w:sz w:val="22"/>
        </w:rPr>
      </w:pPr>
      <w:r>
        <w:rPr>
          <w:sz w:val="22"/>
        </w:rPr>
        <w:t>Ezt Önök, mint ármegállapító hatóság szíves rendelkezésére bocsátjuk és várjuk közgyűlési döntésüket az új árak január 1-jei bevezetéséhez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A 2004. évi XXXIII. tv. „Az autóbusszal végzett menetrend szerinti személyszállításról” szóló törvény (és az 1191/69 EGK rendelet) alapján a helyi (városi) menetrend szerinti autóbusszal történő személyszállítás közszolgáltatási feladat, mely kizárólag szerződés keretében végezhető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Közös feladatunk a lehető legmagasabb színvonalú menetrend szerinti autóbusz-közlekedés biztosítása az utazási igényekhez igazodóan. Célunk, hogy Zalaegerszeg Megyei Jogú Város teljes közigazgatási területén az utazási igényeket vonzó minőségben és megfelelő rendelkezésre állással elégítsük ki a mindenkori jóváhagyott menetrend szerint.</w:t>
      </w:r>
    </w:p>
    <w:p>
      <w:pPr>
        <w:pStyle w:val="TextBody"/>
        <w:rPr/>
      </w:pPr>
      <w:r>
        <w:rPr>
          <w:sz w:val="22"/>
        </w:rPr>
        <w:t>Országos tendencia azonban a tömegközlekedés minden ágazatában a szolgáltatás mérsékeltebb igénybevéte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öztudott, hogy a városi közforgalmú személyszállítás speciális feltételeiből adódóan veszteséges tevékenység. A menetdíjbevétel a szociálpolitikai kedvezményes viteldíjak fix összegű árkiegészítésével és az Önök által folyósított támogatással együtt sem biztosít elegendő fedezetet a járműállomány üzemeltetési költségeihez, valamint a kívánatos ütemű megújításához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fedezetlenségből eredő vagyonfelélés és az egyéni közlekedést előtérbe helyező túlzott mértékű szolgáltatás csökkentés viszont nem engedhető meg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Ugyancsak a 2004. évi XXXIII. tv. mondja ki, hogy az állam a helyi személyszállítás ellátásához az érintett önkormányzatoknak kiegészítő normatív támogatást biztosít a központi költségvetésből, és a szolgáltatónak ellentételezi az általa nyújtott utazási kedvezmények miatti bevételkiesés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 fix összegű</w:t>
      </w:r>
      <w:r>
        <w:rPr>
          <w:sz w:val="22"/>
        </w:rPr>
        <w:t xml:space="preserve"> árkiegészítési tételek 2004. január 1-jei  bevezetésével a fogyasztói árkiegészítések már nem pótolják a teljesárú díjszintig a kedvezményes viteldíjakat, annál inkább sem, mivel a 2005-ös és 2006-os évben csupán a prognosztizált fogyasztói infláció mértékével emelkedet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z ÁFA kulcs emelését – 2006. szeptember 1-jétől 15 %-ról 20 %-ra, majd 2009. július 1-jétől                 20 %-ról 25 %-ra – nem követte a fix összegű bruttó módon (áfával) meghatározott árkiegészítés valorizálása és azóta is változatlanul 2.030 Ft  egy darab kedvezményes tanuló-nyugdíjas bérlet után  a támogatás bruttó összege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>A támogatási rendszer változatlansága nagyban sújtja gazdálkodásunkat, mivel az árbevételen belül a viteldíj és árkiegészítés aránya a korábbi 60-40 %-ról mára 70-30 %-ra módosult.</w:t>
      </w:r>
    </w:p>
    <w:p>
      <w:pPr>
        <w:pStyle w:val="Normal"/>
        <w:jc w:val="both"/>
        <w:rPr/>
      </w:pPr>
      <w:r>
        <w:rPr>
          <w:sz w:val="22"/>
        </w:rPr>
        <w:t>A fogyasztói árkiegészítés részarányának folyamatos és ilyen nagyságrendű csökkenése nagyon kedvezőtlenül hat a helyi járati közlekedés gazdálkodására.</w:t>
      </w:r>
    </w:p>
    <w:p>
      <w:pPr>
        <w:pStyle w:val="TextBody"/>
        <w:rPr/>
      </w:pPr>
      <w:r>
        <w:rPr>
          <w:sz w:val="22"/>
        </w:rPr>
        <w:t xml:space="preserve">Megjegyezzük, ha az állam a tanuló és nyugdíjas bérletek menetdíját a teljes árú bérletek árára kiegészítené, illetve az ingyen utazók után járó fogyasztói árkiegészítést a tényleges ingyenes utazások alapján állapítanák meg, akkor a helyi közlekedés vesztesége jelentősen csökkenne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2012. évre szintén bruttó 2.030 Ft/db fogyasztói árkiegészítéssel számolunk, melynek nettó értéke még  tovább csökken az ÁFA kulcs 27 %-ra történő emelése miatt. </w:t>
      </w:r>
    </w:p>
    <w:p>
      <w:pPr>
        <w:pStyle w:val="TextBody"/>
        <w:rPr/>
      </w:pPr>
      <w:r>
        <w:rPr>
          <w:sz w:val="22"/>
        </w:rPr>
        <w:t xml:space="preserve">Friss információink szerint október 25-én a fogyasztói árkiegészítésről szóló 2003. évi LXXXVII.  tv. módosítása tárgyában javaslat került beadásra. A helyi közlekedés pénzügyi egyensúlyának javítása érdekében a tanuló és nyugdíjas bérletek utáni támogatás összegét 2.984 Ft-ra javasolják emelni, ami 44,7 %-os nettó emelkedést jelent, és bevételeinket mintegy 50.000 ezer Ft-tal növelné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helyi közlekedés normatív támogatása 2004 óta működik, a központi költségvetés férőhelykm alapján </w:t>
      </w:r>
      <w:r>
        <w:rPr>
          <w:sz w:val="22"/>
          <w:szCs w:val="22"/>
        </w:rPr>
        <w:t xml:space="preserve">az üzemi szintű fajlagos ráfordítás adatok figyelembe vétele mellett </w:t>
      </w:r>
      <w:r>
        <w:rPr>
          <w:sz w:val="22"/>
        </w:rPr>
        <w:t>támogatást biztosít a helyi közforgalmú közlekedés működtetéséhez.</w:t>
      </w:r>
    </w:p>
    <w:p>
      <w:pPr>
        <w:pStyle w:val="Normal"/>
        <w:jc w:val="both"/>
        <w:rPr/>
      </w:pPr>
      <w:r>
        <w:rPr>
          <w:sz w:val="22"/>
        </w:rPr>
        <w:t xml:space="preserve">Zalaegerszeg Megyei Jogú Város Önkormányzata </w:t>
      </w:r>
      <w:r>
        <w:rPr>
          <w:b/>
          <w:bCs/>
          <w:sz w:val="22"/>
        </w:rPr>
        <w:t>49.045 ezer Ft állami normatív támogatásban</w:t>
      </w:r>
      <w:r>
        <w:rPr>
          <w:sz w:val="22"/>
        </w:rPr>
        <w:t xml:space="preserve"> részesült, melyet havi előlegek formájában már év elejétől lehívtak a költségvetésből és átutalták részünkre segítve ezáltal társaságunk likviditását. Ez az összeg 955 ezer Ft-tal kevesebb azt előző évinél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Megállapodás alapján a normatív támogatáshoz kapcsolódóan </w:t>
      </w:r>
      <w:r>
        <w:rPr>
          <w:b/>
          <w:bCs/>
          <w:sz w:val="22"/>
        </w:rPr>
        <w:t>45.000 ezer Ft vissza nem térítendő saját forrású önkormányzati támogatással</w:t>
      </w:r>
      <w:r>
        <w:rPr>
          <w:sz w:val="22"/>
        </w:rPr>
        <w:t xml:space="preserve"> járulnak hozzá 2011. évben a helyi közlekedés működtetéséhez, folyamatos üzemeltetéséhez illetve a közlekedési infrastruktúra korrekciójához. A támogatás 4.200 e Ft-tal meghaladja az előző évi mértéket. </w:t>
      </w:r>
    </w:p>
    <w:p>
      <w:pPr>
        <w:pStyle w:val="Normal"/>
        <w:jc w:val="both"/>
        <w:rPr/>
      </w:pPr>
      <w:r>
        <w:rPr>
          <w:sz w:val="22"/>
        </w:rPr>
        <w:t xml:space="preserve">A működési célú támogatás mellett az önkormányzat fejlesztési célú támogatást is nyújtott társaságunk részére, 2008-ban és 2010. évben 10-10 millió Ft összeggel járultak hozzá új autóbuszok beszerzéséhez a szolgáltatás színvonalának, minőségének javítása érdekében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gjegyezzük, hogy 2008. évi közgyűlési határozat alapján az önkormányzat lehetőségei függvényében 2012-ig nyújt évi 10 millió Ft összegű fejlesztési támogatást társaságunkna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  <w:t xml:space="preserve">Kiemelendő, hogy az elmúlt években jelentős fejlesztéseket hajtottunk végre, korszerű autóbuszokat vásároltunk, mely fejlesztési hiányunkat évről évre növelte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2012. évi</w:t>
      </w:r>
      <w:r>
        <w:rPr>
          <w:sz w:val="22"/>
        </w:rPr>
        <w:t xml:space="preserve"> </w:t>
      </w:r>
      <w:r>
        <w:rPr>
          <w:b/>
          <w:bCs/>
          <w:sz w:val="22"/>
        </w:rPr>
        <w:t>tarifaemelési javaslatunk</w:t>
      </w:r>
      <w:r>
        <w:rPr>
          <w:sz w:val="22"/>
        </w:rPr>
        <w:t xml:space="preserve"> a közszolgáltatási szerződés díjak megállapítására vonatkozó       5.6. pontja alapján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„</w:t>
      </w:r>
      <w:r>
        <w:rPr>
          <w:sz w:val="22"/>
        </w:rPr>
        <w:t>A díjszabási árak kialakítására vonatkozó javaslat összeállításakor a Szolgáltató a kezdeményezés évére várható és a következő évi tervezett infláció, az üzemanyag árának és a munkabérnek várható változása figyelembevételével az alábbi képlet alapján kalkulálja a tarifát.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5605</wp:posOffset>
                </wp:positionH>
                <wp:positionV relativeFrom="paragraph">
                  <wp:posOffset>46990</wp:posOffset>
                </wp:positionV>
                <wp:extent cx="1143000" cy="4572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u w:val="single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+ I</w:t>
                            </w:r>
                            <w:r>
                              <w:rPr>
                                <w:i/>
                                <w:iCs/>
                                <w:u w:val="single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+ I</w:t>
                            </w:r>
                            <w:r>
                              <w:rPr>
                                <w:i/>
                                <w:iCs/>
                                <w:u w:val="single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+ I</w:t>
                            </w:r>
                            <w:r>
                              <w:rPr>
                                <w:i/>
                                <w:iCs/>
                                <w:u w:val="single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3.7pt;mso-position-vertical-relative:text;margin-left:1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>I</w:t>
                      </w:r>
                      <w:r>
                        <w:rPr>
                          <w:i/>
                          <w:iCs/>
                          <w:u w:val="single"/>
                          <w:vertAlign w:val="superscript"/>
                        </w:rPr>
                        <w:t xml:space="preserve">1 </w:t>
                      </w:r>
                      <w:r>
                        <w:rPr>
                          <w:i/>
                          <w:iCs/>
                          <w:u w:val="single"/>
                        </w:rPr>
                        <w:t>+ I</w:t>
                      </w:r>
                      <w:r>
                        <w:rPr>
                          <w:i/>
                          <w:iCs/>
                          <w:u w:val="single"/>
                          <w:vertAlign w:val="superscript"/>
                        </w:rPr>
                        <w:t xml:space="preserve">2 </w:t>
                      </w:r>
                      <w:r>
                        <w:rPr>
                          <w:i/>
                          <w:iCs/>
                          <w:u w:val="single"/>
                        </w:rPr>
                        <w:t>+ I</w:t>
                      </w:r>
                      <w:r>
                        <w:rPr>
                          <w:i/>
                          <w:iCs/>
                          <w:u w:val="single"/>
                          <w:vertAlign w:val="superscript"/>
                        </w:rPr>
                        <w:t xml:space="preserve">3 </w:t>
                      </w:r>
                      <w:r>
                        <w:rPr>
                          <w:i/>
                          <w:iCs/>
                          <w:u w:val="single"/>
                        </w:rPr>
                        <w:t>+ I</w:t>
                      </w:r>
                      <w:r>
                        <w:rPr>
                          <w:i/>
                          <w:iCs/>
                          <w:u w:val="single"/>
                          <w:vertAlign w:val="superscript"/>
                        </w:rPr>
                        <w:t>4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br/>
                      </w:r>
                      <w:r>
                        <w:rPr>
                          <w:i/>
                          <w:iCs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0105</wp:posOffset>
                </wp:positionH>
                <wp:positionV relativeFrom="paragraph">
                  <wp:posOffset>46990</wp:posOffset>
                </wp:positionV>
                <wp:extent cx="1485900" cy="4572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3,6 + 4,2</w:t>
                            </w:r>
                            <w:r>
                              <w:rPr>
                                <w:sz w:val="22"/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+15,3</w:t>
                            </w:r>
                            <w:r>
                              <w:rPr>
                                <w:sz w:val="22"/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+ 5,0</w:t>
                            </w:r>
                            <w:r>
                              <w:rPr>
                                <w:vertAlign w:val="superscript"/>
                              </w:rPr>
                              <w:br/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.7pt;mso-position-vertical-relative:text;margin-left:2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3,6 + 4,2</w:t>
                      </w:r>
                      <w:r>
                        <w:rPr>
                          <w:sz w:val="22"/>
                          <w:u w:val="single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2"/>
                          <w:u w:val="single"/>
                        </w:rPr>
                        <w:t>+15,3</w:t>
                      </w:r>
                      <w:r>
                        <w:rPr>
                          <w:sz w:val="22"/>
                          <w:u w:val="single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2"/>
                          <w:u w:val="single"/>
                        </w:rPr>
                        <w:t>+ 5,0</w:t>
                      </w:r>
                      <w:r>
                        <w:rPr>
                          <w:vertAlign w:val="superscript"/>
                        </w:rPr>
                        <w:br/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Tarifaemelés mértéke:  </w:t>
      </w:r>
      <w:r>
        <w:rPr>
          <w:i/>
          <w:iCs/>
          <w:sz w:val="22"/>
        </w:rPr>
        <w:t>[%]</w:t>
      </w:r>
      <w:r>
        <w:rPr>
          <w:sz w:val="22"/>
        </w:rPr>
        <w:t xml:space="preserve">       → 7,025  %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hol:</w:t>
        <w:tab/>
      </w:r>
    </w:p>
    <w:p>
      <w:pPr>
        <w:pStyle w:val="Normal"/>
        <w:ind w:firstLine="540"/>
        <w:rPr>
          <w:sz w:val="22"/>
        </w:rPr>
      </w:pPr>
      <w:r>
        <w:rPr>
          <w:i/>
          <w:iCs/>
          <w:sz w:val="22"/>
        </w:rPr>
        <w:t xml:space="preserve">   </w:t>
      </w:r>
      <w:r>
        <w:rPr>
          <w:i/>
          <w:iCs/>
          <w:sz w:val="22"/>
        </w:rPr>
        <w:t>I</w:t>
      </w:r>
      <w:r>
        <w:rPr>
          <w:i/>
          <w:iCs/>
          <w:sz w:val="22"/>
          <w:vertAlign w:val="superscript"/>
        </w:rPr>
        <w:t>1</w:t>
      </w:r>
      <w:r>
        <w:rPr>
          <w:sz w:val="22"/>
        </w:rPr>
        <w:t xml:space="preserve">:a kezdeményezés évére várható fogyasztói  infláció: </w:t>
      </w:r>
      <w:r>
        <w:rPr>
          <w:b/>
          <w:bCs/>
          <w:sz w:val="22"/>
        </w:rPr>
        <w:t>3,6 %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ab/>
      </w:r>
      <w:r>
        <w:rPr>
          <w:i/>
          <w:iCs/>
          <w:sz w:val="22"/>
        </w:rPr>
        <w:t>I</w:t>
      </w:r>
      <w:r>
        <w:rPr>
          <w:i/>
          <w:iCs/>
          <w:sz w:val="22"/>
          <w:vertAlign w:val="superscript"/>
        </w:rPr>
        <w:t>2</w:t>
      </w:r>
      <w:r>
        <w:rPr>
          <w:sz w:val="22"/>
        </w:rPr>
        <w:t xml:space="preserve">: a következő évi tervezett infláció: </w:t>
      </w:r>
      <w:r>
        <w:rPr>
          <w:b/>
          <w:bCs/>
          <w:sz w:val="22"/>
        </w:rPr>
        <w:t>4,2 %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i/>
          <w:iCs/>
          <w:sz w:val="22"/>
        </w:rPr>
        <w:t>I</w:t>
      </w:r>
      <w:r>
        <w:rPr>
          <w:i/>
          <w:iCs/>
          <w:sz w:val="22"/>
          <w:vertAlign w:val="superscript"/>
        </w:rPr>
        <w:t>3</w:t>
      </w:r>
      <w:r>
        <w:rPr>
          <w:sz w:val="22"/>
        </w:rPr>
        <w:t xml:space="preserve">: az üzemanyag árának a kezdeményezés évére várható változása: </w:t>
      </w:r>
      <w:r>
        <w:rPr>
          <w:b/>
          <w:bCs/>
          <w:sz w:val="22"/>
        </w:rPr>
        <w:t>15,3 %</w:t>
      </w:r>
    </w:p>
    <w:p>
      <w:pPr>
        <w:pStyle w:val="Normal"/>
        <w:ind w:left="709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I</w:t>
      </w:r>
      <w:r>
        <w:rPr>
          <w:i/>
          <w:iCs/>
          <w:sz w:val="22"/>
          <w:vertAlign w:val="superscript"/>
        </w:rPr>
        <w:t>4</w:t>
      </w:r>
      <w:r>
        <w:rPr>
          <w:sz w:val="22"/>
        </w:rPr>
        <w:t xml:space="preserve">: a munkabérnek a következő évben várható változása: </w:t>
      </w:r>
      <w:r>
        <w:rPr>
          <w:b/>
          <w:bCs/>
          <w:sz w:val="22"/>
        </w:rPr>
        <w:t>5,0 %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fenti 4 tényező figyelembevételével kalkulált tarifa átlagosan </w:t>
      </w:r>
      <w:r>
        <w:rPr>
          <w:b/>
          <w:sz w:val="22"/>
        </w:rPr>
        <w:t>7,025 %-os díjszintemelést</w:t>
      </w:r>
      <w:r>
        <w:rPr>
          <w:sz w:val="22"/>
        </w:rPr>
        <w:t xml:space="preserve"> eredményez, mely javaslatot terjesztjük Önök elé 1,7 %-os forgalomcsökkenést feltételezve. </w:t>
      </w:r>
    </w:p>
    <w:p>
      <w:pPr>
        <w:pStyle w:val="Normal"/>
        <w:jc w:val="both"/>
        <w:rPr/>
      </w:pPr>
      <w:r>
        <w:rPr>
          <w:sz w:val="22"/>
        </w:rPr>
        <w:t xml:space="preserve">Meg kívánjuk jegyezni, hogy a forgalomcsökkenés az utazási jegyre és a bérletre érvényes, azonban a szolgáltatást </w:t>
      </w:r>
      <w:r>
        <w:rPr>
          <w:b/>
          <w:sz w:val="22"/>
        </w:rPr>
        <w:t>ingyen igénybevevők</w:t>
      </w:r>
      <w:r>
        <w:rPr>
          <w:sz w:val="22"/>
        </w:rPr>
        <w:t xml:space="preserve"> száma folyamatosan </w:t>
      </w:r>
      <w:r>
        <w:rPr>
          <w:b/>
          <w:sz w:val="22"/>
        </w:rPr>
        <w:t>emelkedik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z emelés mértéke a nettó árakra vonatkozik, az áfa 2 %-pontos emelkedése a bruttó árképzésnél jelentkezik. </w:t>
      </w:r>
    </w:p>
    <w:p>
      <w:pPr>
        <w:pStyle w:val="Normal"/>
        <w:jc w:val="both"/>
        <w:rPr/>
      </w:pPr>
      <w:r>
        <w:rPr>
          <w:sz w:val="22"/>
        </w:rPr>
        <w:t xml:space="preserve">Mindezen tényezők figyelembevételével összeállított javaslatunkkal a helyi járati közlekedésben </w:t>
      </w:r>
      <w:r>
        <w:rPr>
          <w:b/>
          <w:sz w:val="22"/>
        </w:rPr>
        <w:t>mínusz 195,6 millió Ft</w:t>
      </w:r>
      <w:r>
        <w:rPr>
          <w:sz w:val="22"/>
        </w:rPr>
        <w:t xml:space="preserve"> eredményt prognosztizálunk (2 sz. melléklet szerint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veszteség mértékét 50 millió Ft állami és </w:t>
      </w:r>
      <w:r>
        <w:rPr>
          <w:bCs/>
          <w:sz w:val="22"/>
        </w:rPr>
        <w:t>45 millió Ft összegű önkormányzati</w:t>
      </w:r>
      <w:r>
        <w:rPr>
          <w:sz w:val="22"/>
        </w:rPr>
        <w:t xml:space="preserve"> normatív támogatással lehet mérsékelni. A tulajdonos, MNV Zrt. elvárása, hogy a Zala Volán portfoliójának minden eleme eredményes legyen, így a helyi járati tevékenység is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Árainkat a tavalyi évhez hasonlóan nettó módon (áfa nélkül) képeztük, de az utazóközönség részére bruttó árakat hirdetünk meg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javasolt tarifaemeléshez a díjtételeket a 3. sz. melléklet tartalmazz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ársaságunk a 2004. óta változatlan összegű pótdíj emelését és mértékének a bérletjegy árához kötését javasolja, melyet a 4. sz. melléklet tartalmaz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Kérjük Tisztelt Polgármester Úr közreműködését abban, hogy tarifaemelési javaslatunkat az illetékes bizottságok és a Közgyűlés mielőbb napirendre tűzve vitassa meg, majd döntsön annak elfogadásáról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orábbi évekhez hasonlóan az előkészítésben tisztelettel felajánljuk szakmai segítségünke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laegerszeg, 2011. november 0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>Tisztelettel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Zalatnai László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vezérigazgató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Melléklet :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sz. melléklet : Gazdálkodási jellemző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sz. melléklet : Tarifaemelési javasla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sz. melléklet:  Tervezett tarifák 2012. évr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sz. melléklet: Pótdíja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br w:type="page"/>
      </w:r>
    </w:p>
    <w:p>
      <w:pPr>
        <w:pStyle w:val="Normal"/>
        <w:jc w:val="both"/>
        <w:rPr>
          <w:sz w:val="20"/>
        </w:rPr>
      </w:pPr>
      <w:r>
        <w:rPr>
          <w:sz w:val="20"/>
        </w:rPr>
        <w:b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1. sz. melléklet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Gazdálkodási jellemző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I. 2011. évi értékelés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Gazdálkodási adato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bCs/>
          <w:sz w:val="22"/>
        </w:rPr>
        <w:t xml:space="preserve">A helyi közlekedés árbevétele kedvezően alakul, tervezetthez képest 46,8 millió Ft többlet várható. Az utazások száma előző évi szinten maradt, a prognosztizált forgalomcsökkenés nem következett be. Országos tendencia a tömegközlekedés minden ágazatában az utasok számának visszaesése, a tömegközlekedés mérsékeltebb igénybevétele. Csökkent a tanulólétszám, folyamatosan csökken a lakosságszám, ezen belül az aktív foglalkoztatottak száma. A lakosság korösszetételének változása azonban 3-4 %-kal emelte a szolgáltatást ingyen igénybevevők körét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57" w:hanging="0"/>
        <w:jc w:val="both"/>
        <w:rPr>
          <w:bCs/>
          <w:sz w:val="22"/>
        </w:rPr>
      </w:pPr>
      <w:r>
        <w:rPr>
          <w:bCs/>
          <w:sz w:val="22"/>
        </w:rPr>
        <w:t xml:space="preserve">Összetételét tekintve az utasok által fizetett viteldíjban várhatóan 35,3 millió Ft-tal több bevétel realizálódik. Minden jegyfajta bevétele kedvezőbb a vártnál, a menetjegy forgalomban 11,6 millió Ft a többlet, a bérleteknél 23,7 millió Ft, azon belül is az összvonalas havi bérletforgalomban a legnagyobb nagyságrendű.  </w:t>
      </w:r>
    </w:p>
    <w:p>
      <w:pPr>
        <w:pStyle w:val="Header"/>
        <w:tabs>
          <w:tab w:val="clear" w:pos="4536"/>
          <w:tab w:val="clear" w:pos="9072"/>
        </w:tabs>
        <w:ind w:left="357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57" w:hanging="0"/>
        <w:jc w:val="both"/>
        <w:rPr>
          <w:bCs/>
          <w:sz w:val="22"/>
        </w:rPr>
      </w:pPr>
      <w:r>
        <w:rPr>
          <w:bCs/>
          <w:sz w:val="22"/>
        </w:rPr>
        <w:t>A fogyasztói árkiegészítés szintén meghaladja a tervet a kedvezményes tanuló-, nyugdíjas bérletek forgalma alapján, az ingyenes utazások után járó támogatás vártnak megfelelően alakul.</w:t>
      </w:r>
    </w:p>
    <w:p>
      <w:pPr>
        <w:pStyle w:val="Header"/>
        <w:tabs>
          <w:tab w:val="clear" w:pos="4536"/>
          <w:tab w:val="clear" w:pos="9072"/>
        </w:tabs>
        <w:ind w:left="357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Egyéb bevételeink szintén kedvezően alakultak, az autóbusz reklámfelület értékesítéséből származó bevételt, a pótdíjat szerepeltetjük, illetve a Flextronics által a járatok üzemeltetéséért fizetett díjat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>
          <w:b/>
          <w:sz w:val="22"/>
        </w:rPr>
        <w:t>Ráfordításaink</w:t>
      </w:r>
      <w:r>
        <w:rPr>
          <w:sz w:val="22"/>
        </w:rPr>
        <w:t xml:space="preserve"> a prognosztizáltnál 12,7 millió Ft-tal magasabbak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sz w:val="22"/>
        </w:rPr>
        <w:t>Költségsoronként vizsgálva megállapíthatjuk, hogy az anyagjellegű ráfordításokban jelenik meg prognosztizálthoz képest jelentős költségnövekmény, ezen belül az üzemanyagköltség 7,3 %-kal magasabb lesz. Ez évre a gázolaj árának 2 %-os emelkedését prognosztizáltuk, ezzel szemben          1-10. hónapban a MOL kútár (Áfa nélkül) 15,3 %-kal nőtt. Teljesítmény-kibocsátásunk jelenleg 100,4  %-a az előző évinek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Az autóbuszokra felhasznált anyagokban, javítási munkadíjban viszont tervhez képest megtakarítás lesz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bCs/>
          <w:sz w:val="22"/>
        </w:rPr>
        <w:t>Személyi jellegű</w:t>
      </w:r>
      <w:r>
        <w:rPr>
          <w:sz w:val="22"/>
        </w:rPr>
        <w:t xml:space="preserve"> ráfordításaink tervközeli szintűek, ezen belül a bérköltségben 2,8 millió Ft megtakarítást érünk el a költségtakarékossági intézkedések hatására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bCs/>
          <w:sz w:val="22"/>
        </w:rPr>
        <w:t>Amortizációs költségünk</w:t>
      </w:r>
      <w:r>
        <w:rPr>
          <w:sz w:val="22"/>
        </w:rPr>
        <w:t xml:space="preserve"> 1,5 millió Ft-tal – a tervezett, de meg nem valósult autóbusz beszerzés értékcsökkenésével – kevesebb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Az egyéb költségek és ráfordítások a gépjárműadó összegévek terv feletti, a terv készítés időszakában nem került beállításra a ráfordítások közé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A közszolgáltatási szerződés kritériumainak megfelelve végezzük a helyi és helyközi üzemek egymásnak végzett teljesítményeinek bevétel, illetve költségátterhelését. Ez évben a helyi autóbuszokkal több helyközi járatot teljesítettünk és a helyközi autóbuszok besegítése a helyi közlekedésbe kisebb mértékű volt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sz w:val="22"/>
        </w:rPr>
        <w:t xml:space="preserve">Eredményünk a fenti tényezők hatására mínusz 199,6 millió Ft-ra alakul. Működési veszteségünk a tervezettnél 34 millió Ft-tal kevesebb, de a kapott állami és önkormányzati támogatások </w:t>
      </w:r>
      <w:r>
        <w:rPr>
          <w:b/>
          <w:sz w:val="22"/>
        </w:rPr>
        <w:t xml:space="preserve">működési költségeinket nem fedezik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numPr>
          <w:ilvl w:val="0"/>
          <w:numId w:val="6"/>
        </w:numPr>
        <w:rPr>
          <w:sz w:val="22"/>
        </w:rPr>
      </w:pPr>
      <w:r>
        <w:rPr>
          <w:sz w:val="22"/>
        </w:rPr>
        <w:t>Forgalmi intézkedése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 problémás forgalomtechnikai csomópontok közül átépítésre került a Köztársaság u. - Mártírok u. – Göcseji u. kereszteződés. Ezzel megnyílt a lehetőség a Mártírok útról a vasútállomás irányába haladásra, így tovább tudtuk csökkenteni a Kossuth utcát használó autóbuszok számát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ossuth utcán csúcsidőben tapasztalható zsúfoltság sajnos a jelzett csomópont megépítésével sem csökkent, ez továbbra is jelentősen hátráltatja a közösségi közlekedés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atékonyabb működés és a Flextronics munkarendjének többszöri változása miatt a tervezettnél több menetrendi változtatásra kényszerültünk. Ennek keretében megteremtettük az Inkubátorház foglalkoztatásához igazodó elérhetőséget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  <w:szCs w:val="22"/>
        </w:rPr>
        <w:t>A landorhegyi városrészben február hónaptól biztosítottuk a bérletvásárlási lehetősége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Műszaki jellemzők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A város közösségi közlekedésének kiszolgálását – a feladat „szerkezetéhez” igazodóan - 35 db </w:t>
      </w:r>
      <w:r>
        <w:rPr>
          <w:i/>
          <w:sz w:val="22"/>
          <w:szCs w:val="22"/>
        </w:rPr>
        <w:t>(17 csuklós, 18 db  szóló)</w:t>
      </w:r>
      <w:r>
        <w:rPr>
          <w:sz w:val="22"/>
          <w:szCs w:val="22"/>
        </w:rPr>
        <w:t xml:space="preserve"> autóbusszal biztosítjuk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I. 2012. évet érintő változások 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Forgalmi intézkedések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zlekedési rendünkben változást – a szükséges finomításoktól eltekintve – nem tervezünk. Állandó és gyors reagálást a Flextronics igény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Műszaki jellemzők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sz w:val="22"/>
        </w:rPr>
        <w:t xml:space="preserve">Elképzeléseink között szerepel egy CNG technológiájú biogáz felhasználású alacsonypadlós csuklós autóbusz üzemeltetése kísérleti jelleggel, ha a töltési feltételek adottak lesznek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>Gazdálkodási körülmények változás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>Az előrejelzések szerint a nemzetgazdasági inflációs prognózis 2012-re 4,2 %, de megjegyezzük, hogy a</w:t>
      </w:r>
      <w:r>
        <w:rPr>
          <w:sz w:val="22"/>
        </w:rPr>
        <w:t xml:space="preserve"> tevékenységi körünkben érvényesülő átlagos infláció rendre meghaladja a prognosztizált mértéke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Bevételeinket érintően már tartósan érvényét vesztette azon elv, hogy a fogyasztói árkiegészítések a teljes árú díjszintig kipótolják a kedvezményes viteldíjakat. A tanuló-nyugdíjas bérletek utáni árkiegészítés csökkenését tervezzük az általános forgalmi adó 25 %-ról 27 %-ra történő emelése miatt. A 65 év felettiek ingyenes utazása után járó támogatás bruttó összegének inflációs szintű 4,2 %-os emelkedését várjuk  és megjegyezzük, hogy az áfa változás hatásaként az árkiegészítés nettó összegének növekménye csupán 2,6 %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Jövőre az üzemanyagköltség 5 %-os emelkedését prognosztizáljuk a gázolaj ez évi jelentős világpiaci árnövekedését követően. A jövedéki adó mértéke módosul, az eddigi 6,50 Ft/l összeg 19,50 Ft/l-re emelkedik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Az autóbuszok karbantartási költségeinél 4,5 %-os anyagár növekménnyel kalkulálun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  <w:szCs w:val="22"/>
        </w:rPr>
        <w:t xml:space="preserve">Személyi jellegű ráfordításainknál társaságunk több tényező együttes hatására 3,8 %-os növekedéssel számol. A bérköltség 5 %-os emelkedését tervezzük, a bérjárulékokban pedig  a társadalombiztosítási járulék és a korkedvezmény biztosítási járulék változatlanságát feltételezzük. A személyi jövedelemadó változása miatt a nettó bérek csökkenése az autóbuszvezetői állomány több, mint 50 %-át érinti, ezt pedig az állam kéri kompenzálni az állami tulajdonú társaságoknál is. A személyi jellegű kifizetéseket pl. étkezési utalvány, üzemanyag-megtakarítás bázisszinten tervezzük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  <w:szCs w:val="22"/>
        </w:rPr>
        <w:t xml:space="preserve">Amortizációs költségként a meglévő állomány utáni értékcsökkenés jelenik meg, mely                18 millió Ft-tal kevesebb lesz az előző évhez képes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Az egyéb költségeket és ráfordításokat, valamint a teljesítményátterheléseket előző évi szinten prognosztizáljuk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8248015" cy="58299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015" cy="582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276" w:right="1304" w:gutter="0" w:header="709" w:top="130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8248015" cy="58299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015" cy="582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4. sz. mellékle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36/2003. (XI.28.) számú önkormányzati rendelet 6. és 7. §-ának módosítási javasla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ótdíja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A megállapított viteldíjon felül:</w:t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</w:rPr>
        <w:t xml:space="preserve">a.) </w:t>
      </w:r>
      <w:r>
        <w:rPr>
          <w:b/>
          <w:sz w:val="22"/>
          <w:szCs w:val="22"/>
        </w:rPr>
        <w:t>az összvonalas havi bérletjegy árának megfelelő összegű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pótdíjat köteles fizetni az: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ki csomagként, kézipoggyászként nem szállítható tárgyat visz be az autóbuszba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ha az utas vagy az általa szállított kézipoggyász vagy élőállat az autóbuszt bepiszkítja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olyan bérlettel kísérli meg az utazást, amelyre az igazolvány száma nincs tintával olvashatóan rávezetve.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</w:rPr>
        <w:t xml:space="preserve">b.) </w:t>
      </w:r>
      <w:r>
        <w:rPr>
          <w:b/>
          <w:sz w:val="22"/>
          <w:szCs w:val="22"/>
        </w:rPr>
        <w:t>az összvonalas kombinált bérletjegy árának megfelelő összegű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pótdíjat köteles fizetni az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ki jegy nélkül, érvénytelen jeggyel, bérlettel vagy utazási igazolvánnyal kísérli meg az utazást, illetve valamilyen kedvezményt jogtalanul vesz igénybe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kutyát külön érvényes vonaljegy nélkül szállít.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</w:rPr>
        <w:t xml:space="preserve">c.) </w:t>
      </w:r>
      <w:r>
        <w:rPr>
          <w:b/>
          <w:sz w:val="22"/>
          <w:szCs w:val="22"/>
        </w:rPr>
        <w:t>6.000,- Ft</w:t>
      </w:r>
      <w:r>
        <w:rPr>
          <w:sz w:val="22"/>
          <w:szCs w:val="22"/>
        </w:rPr>
        <w:t xml:space="preserve"> késedelmi díjat köteles fizetni - a díjon illetőleg az a.) - b.) pontban meghatározott pótdíjon felül - aki a tartozását 30 napon belül nem egyenlíti ki.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2) Amennyiben az utas érvényes bérlettel rendelkezik, de azt az ellenőrzés során felmutatni nem tudja, 48 órán illetve két munkanapon belül az üzemeltető által kijelölt helyen történő bemutatás esetén mentesül a pótdíj megfizetése alól, de </w:t>
      </w:r>
      <w:r>
        <w:rPr>
          <w:b/>
          <w:sz w:val="22"/>
          <w:szCs w:val="22"/>
        </w:rPr>
        <w:t>az autóbuszon váltott menetjegy árának megfelelő összegű</w:t>
      </w:r>
      <w:r>
        <w:rPr>
          <w:sz w:val="22"/>
          <w:szCs w:val="22"/>
        </w:rPr>
        <w:t xml:space="preserve"> bérletbemutatási díjat köteles megfizet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yéb díja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öröl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709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9"/>
        </w:tabs>
        <w:ind w:left="28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  <w:iCs/>
    </w:rPr>
  </w:style>
  <w:style w:type="paragraph" w:styleId="Szvegtrzsbehzssal3">
    <w:name w:val="Szövegtörzs behúzással 3"/>
    <w:basedOn w:val="Normal"/>
    <w:qFormat/>
    <w:pPr>
      <w:ind w:left="357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55:00Z</dcterms:created>
  <dc:creator>Tóth Gáborné Anikó</dc:creator>
  <dc:description/>
  <cp:keywords/>
  <dc:language>en-US</dc:language>
  <cp:lastModifiedBy>Marti</cp:lastModifiedBy>
  <cp:lastPrinted>2011-11-18T10:50:00Z</cp:lastPrinted>
  <dcterms:modified xsi:type="dcterms:W3CDTF">2011-11-21T13:55:00Z</dcterms:modified>
  <cp:revision>2</cp:revision>
  <dc:subject/>
  <dc:title>Zalaegerszeg Megyei Jogú Város</dc:title>
</cp:coreProperties>
</file>