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caps/>
          <w:sz w:val="34"/>
          <w:szCs w:val="34"/>
        </w:rPr>
        <w:t>OKTATÁSi, Kulturális és sport Bizottság</w:t>
      </w:r>
      <w:r>
        <w:rPr>
          <w:sz w:val="34"/>
          <w:szCs w:val="34"/>
        </w:rPr>
        <w:t>A ELNÖK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1" w:leader="none"/>
        </w:tabs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1. november 24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300"/>
      </w:tblGrid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 Arany János Tehetséggondozó Programban való részvétel támogatása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, Művelődési és Sport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361" w:right="1361" w:gutter="0" w:header="0" w:top="510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emzeti Erőforrás Minisztérium az idén is pályázatot írt ki a Hátrányos Helyzetű Tanulók Arany János Tehetséggondozó Programjában való részvétel elnyerésére, azok részére, akik az általános iskola nyolcadik osztályának elvégzését követően befejezik alapfokú tanulmányaikat. A pályázati feltételeknek történő megfelelés esetén a tanulók 2012 szeptemberétől a pályázati kiírásban megjelölt középiskolában, Zalaegerszegen a Zrínyi Miklós Gimnázium speciális osztályában kezdhetik meg középfokú tanulmányaikat. A pályázat benyújtásának egyik feltétele, hogy a tanulók állandó lakóhelye szerinti település képviselő-testülete/közgyűlése támogassa a programban való részvételt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/>
        <w:t xml:space="preserve">A Kertvárosi Általános Iskola Eötvös József Székhelyiskola tantestületének javaslata és támogató nyilatkozata alapján </w:t>
      </w:r>
      <w:r>
        <w:rPr>
          <w:b/>
        </w:rPr>
        <w:t>Horváth Dóra, Kovács Klaudia, Kulcsár Lionel Timót,</w:t>
      </w:r>
      <w:r>
        <w:rPr/>
        <w:t xml:space="preserve"> az intézmény nyolcadik osztályos tanulói, pályázatot kívánnak benyújtani a Programban való részvétel elnyerésére. </w:t>
      </w:r>
    </w:p>
    <w:p>
      <w:pPr>
        <w:pStyle w:val="Normal"/>
        <w:jc w:val="both"/>
        <w:rPr/>
      </w:pPr>
      <w:r>
        <w:rPr/>
        <w:t>A tanulók valamennyien zalaegerszegi állandó lakóhellyel rendelkeznek, ezért a pályázat benyújtásának feltétele Zalaegerszeg Megyei Jogú Város Közgyűlésének támogató határozata. A pályázat benyújtásának határideje 2011. december 12.</w:t>
      </w:r>
    </w:p>
    <w:p>
      <w:pPr>
        <w:pStyle w:val="Normal"/>
        <w:jc w:val="both"/>
        <w:rPr/>
      </w:pPr>
      <w:r>
        <w:rPr/>
        <w:t>A Közgyűlés határozata mellékletként kerül csatolásra a tanulók pályázati anyagához.</w:t>
      </w:r>
    </w:p>
    <w:p>
      <w:pPr>
        <w:pStyle w:val="Normal"/>
        <w:jc w:val="both"/>
        <w:rPr/>
      </w:pPr>
      <w:r>
        <w:rPr/>
        <w:t xml:space="preserve">Az iskolák által javasolt diákok rendkívül hátrányos helyzetűek, ugyanakkor jó képességekkel rendelkeznek, ezért számukra nagy lehetőséget jelentene az Arany János Tehetséggondozó Programba történő bekapcsolódás. </w:t>
      </w:r>
    </w:p>
    <w:p>
      <w:pPr>
        <w:pStyle w:val="Normal"/>
        <w:jc w:val="both"/>
        <w:rPr/>
      </w:pPr>
      <w:r>
        <w:rPr/>
        <w:t xml:space="preserve">Amennyiben a Zrínyi Miklós Gimnáziumban a megfelelő létszám hiányában nem indul ez a képzési forma, a program természetesen a kiírásban szereplő más településen lévő középiskolában is teljesíthető. </w:t>
      </w:r>
    </w:p>
    <w:p>
      <w:pPr>
        <w:pStyle w:val="Normal"/>
        <w:jc w:val="both"/>
        <w:rPr/>
      </w:pPr>
      <w:r>
        <w:rPr/>
        <w:t>A középiskolai tanulmányok alatt a lakhatási feltételeket a Városi Középiskolai Kollégiumban biztosítják részükre, ugyanis a bentlakásos forma igénybevétele a pályázati kiírás értelmében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ben szereplő tanulók pályázatát támogatni szíveskedjé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, Kulturális és Sport Bizottsága 170/2011. sz. határozatával</w:t>
      </w:r>
      <w:r>
        <w:rPr/>
        <w:t xml:space="preserve"> egyhangúlag – 12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Zalaegerszeg Megyei Jogú Város Közgyűlése támogatja, hogy </w:t>
      </w:r>
      <w:r>
        <w:rPr>
          <w:b/>
        </w:rPr>
        <w:t>Horváth Dóra</w:t>
      </w:r>
      <w:r>
        <w:rPr/>
        <w:t xml:space="preserve"> (an.: Gángó Andrea), </w:t>
      </w:r>
      <w:r>
        <w:rPr>
          <w:b/>
        </w:rPr>
        <w:t>Kovács Klaudia</w:t>
      </w:r>
      <w:r>
        <w:rPr/>
        <w:t xml:space="preserve"> (an.: Bánfi Katalin), </w:t>
      </w:r>
      <w:r>
        <w:rPr>
          <w:b/>
        </w:rPr>
        <w:t>Kulcsár Lionel Timót</w:t>
      </w:r>
      <w:r>
        <w:rPr/>
        <w:t xml:space="preserve"> (an.: Marton Timea) nyolcadik évfolyamos tanulók Zalaegerszeg település képviseletében részt vegyenek a Hátrányos Helyzetű Tanulók Arany János Tehetséggondozó Programjában.</w:t>
      </w:r>
    </w:p>
    <w:p>
      <w:pPr>
        <w:pStyle w:val="Normal"/>
        <w:jc w:val="both"/>
        <w:rPr/>
      </w:pPr>
      <w:r>
        <w:rPr/>
        <w:t>Zalaegerszeg Megyei Jogú Város Önkormányzata elviekben támogatja a tanulókat, anyagi támogatást nem nyújt számukra.</w:t>
      </w:r>
    </w:p>
    <w:p>
      <w:pPr>
        <w:pStyle w:val="Normal"/>
        <w:jc w:val="both"/>
        <w:rPr/>
      </w:pPr>
      <w:r>
        <w:rPr/>
        <w:t>A Közgyűlés felkéri a polgármestert, hogy a döntésről a tanulók által első helyen kiválasztott középiskolát értes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>
          <w:u w:val="single"/>
        </w:rPr>
        <w:t>Határidő:</w:t>
      </w:r>
      <w:r>
        <w:rPr/>
        <w:t xml:space="preserve"> 2011. december 1.</w:t>
      </w:r>
    </w:p>
    <w:p>
      <w:pPr>
        <w:pStyle w:val="Normal"/>
        <w:ind w:left="1418" w:hanging="0"/>
        <w:jc w:val="both"/>
        <w:rPr/>
      </w:pPr>
      <w:r>
        <w:rPr>
          <w:u w:val="single"/>
        </w:rPr>
        <w:t>Felelős</w:t>
      </w:r>
      <w:r>
        <w:rPr/>
        <w:t>: 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novem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</w:t>
      </w:r>
      <w:r>
        <w:rPr>
          <w:b/>
          <w:i/>
        </w:rPr>
        <w:t>Gecse Péter s.k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i/>
          <w:i/>
        </w:rPr>
      </w:pPr>
      <w:r>
        <w:rPr>
          <w:b/>
          <w:i/>
        </w:rPr>
        <w:tab/>
      </w:r>
      <w:r>
        <w:rPr>
          <w:i/>
        </w:rPr>
        <w:t>az Oktatási, Kulturális és Sport Bizottság elnök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9300" cy="824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9300" cy="824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9300" cy="824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361" w:right="1361" w:gutter="0" w:header="0" w:top="51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Char1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30:00Z</dcterms:created>
  <dc:creator>Pestiné Kenéz Éva</dc:creator>
  <dc:description/>
  <cp:keywords/>
  <dc:language>en-US</dc:language>
  <cp:lastModifiedBy>Marti</cp:lastModifiedBy>
  <cp:lastPrinted>2011-11-17T14:51:00Z</cp:lastPrinted>
  <dcterms:modified xsi:type="dcterms:W3CDTF">2011-11-17T14:35:00Z</dcterms:modified>
  <cp:revision>4</cp:revision>
  <dc:subject/>
  <dc:title>ZALAEGERSZEG MEGYEI JOGÚ VÁROS KÖZGYŰLÉSE</dc:title>
</cp:coreProperties>
</file>