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4525</wp:posOffset>
                </wp:positionH>
                <wp:positionV relativeFrom="paragraph">
                  <wp:posOffset>11938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9.4pt;mso-position-vertical-relative:text;margin-left: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spacing w:before="0" w:after="0"/>
        <w:jc w:val="center"/>
        <w:rPr/>
      </w:pPr>
      <w:r>
        <w:rPr>
          <w:i w:val="false"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zalaegerszeg.hu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</w:t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540" w:firstLine="708"/>
        <w:jc w:val="right"/>
        <w:rPr/>
      </w:pPr>
      <w:r>
        <w:rPr>
          <w:sz w:val="26"/>
        </w:rPr>
        <w:tab/>
        <w:t xml:space="preserve">                    ………  </w:t>
      </w:r>
      <w:r>
        <w:rPr>
          <w:szCs w:val="24"/>
        </w:rPr>
        <w:t>napirendi pont</w:t>
      </w:r>
    </w:p>
    <w:p>
      <w:pPr>
        <w:pStyle w:val="Heading6"/>
        <w:jc w:val="center"/>
        <w:rPr>
          <w:sz w:val="40"/>
        </w:rPr>
      </w:pPr>
      <w:r>
        <w:rPr>
          <w:sz w:val="40"/>
        </w:rPr>
        <w:t>ELŐTERJESZTÉ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1. december 21-i ülésére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2760" w:hanging="276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>  </w:t>
        <w:tab/>
        <w:t xml:space="preserve">Zalaegerszeg és Térsége Belső Ellenőrzési Társulás létrehozás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760" w:hanging="2760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              </w:t>
        <w:tab/>
      </w:r>
      <w:r>
        <w:rPr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60" w:hanging="2760"/>
        <w:jc w:val="both"/>
        <w:rPr/>
      </w:pPr>
      <w:r>
        <w:rPr>
          <w:b/>
          <w:u w:val="single"/>
        </w:rPr>
        <w:t>Készítette:</w:t>
      </w:r>
      <w:r>
        <w:rPr>
          <w:b/>
        </w:rPr>
        <w:t xml:space="preserve">                             </w:t>
      </w:r>
      <w:r>
        <w:rPr/>
        <w:t>Ellenőrzési Iroda</w:t>
      </w:r>
    </w:p>
    <w:p>
      <w:pPr>
        <w:pStyle w:val="Normal"/>
        <w:ind w:left="2760" w:hanging="2760"/>
        <w:jc w:val="both"/>
        <w:rPr>
          <w:b/>
          <w:b/>
        </w:rPr>
      </w:pPr>
      <w:r>
        <w:rPr/>
        <w:t>                                               </w:t>
      </w:r>
      <w:r>
        <w:rPr/>
        <w:t>Baginé Hegyi Éva sk. ellenőrzési irodavezető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</w:t>
      </w:r>
    </w:p>
    <w:p>
      <w:pPr>
        <w:pStyle w:val="Normal"/>
        <w:ind w:left="2760" w:hanging="2760"/>
        <w:rPr/>
      </w:pPr>
      <w:r>
        <w:rPr>
          <w:b/>
          <w:u w:val="single"/>
        </w:rPr>
        <w:t>Tárgyalta:</w:t>
      </w:r>
      <w:r>
        <w:rPr>
          <w:b/>
        </w:rPr>
        <w:t xml:space="preserve">                             </w:t>
      </w:r>
      <w:r>
        <w:rPr/>
        <w:t>Ügyrendi, Jogi és Vagyonnyilatkozatot Ellenőrző Bizottság</w:t>
      </w:r>
    </w:p>
    <w:p>
      <w:pPr>
        <w:pStyle w:val="Normal"/>
        <w:jc w:val="both"/>
        <w:rPr/>
      </w:pPr>
      <w:r>
        <w:rPr>
          <w:b/>
        </w:rPr>
        <w:t>                                               </w:t>
      </w:r>
      <w:r>
        <w:rPr/>
        <w:t>Gazdasági Bizottság</w:t>
      </w:r>
    </w:p>
    <w:p>
      <w:pPr>
        <w:pStyle w:val="Normal"/>
        <w:jc w:val="both"/>
        <w:rPr/>
      </w:pPr>
      <w:r>
        <w:rPr/>
        <w:tab/>
        <w:tab/>
        <w:tab/>
        <w:tab/>
        <w:t>Pénzügy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60" w:hanging="2760"/>
        <w:jc w:val="both"/>
        <w:rPr/>
      </w:pPr>
      <w:r>
        <w:rPr>
          <w:b/>
          <w:u w:val="single"/>
        </w:rPr>
        <w:t>Egyeztetve:</w:t>
      </w:r>
      <w:r>
        <w:rPr/>
        <w:tab/>
        <w:t>Becsvölgye, Kiskutas, Nagykutas, Zalacséb, Zalaháshágy és Kispáli községek polgármestereivel és jegyzőivel</w:t>
      </w:r>
    </w:p>
    <w:p>
      <w:pPr>
        <w:pStyle w:val="Normal"/>
        <w:ind w:left="2760" w:hanging="2760"/>
        <w:jc w:val="both"/>
        <w:rPr/>
      </w:pPr>
      <w:r>
        <w:rPr/>
        <w:tab/>
        <w:t>Zalaegerszeg és Térsége Többcélú Kistérségi Társulás munkaszervezetének vezetőjé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240" w:hanging="3240"/>
        <w:jc w:val="both"/>
        <w:rPr/>
      </w:pPr>
      <w:r>
        <w:rPr>
          <w:b/>
          <w:u w:val="single"/>
        </w:rPr>
        <w:t>A közgyűlésre meghívást kap:</w:t>
      </w:r>
      <w:r>
        <w:rPr>
          <w:b/>
        </w:rPr>
        <w:t xml:space="preserve"> </w:t>
      </w:r>
      <w:r>
        <w:rPr/>
        <w:t>Becsvölgye, Kiskutas, Nagykutas, Zalacséb, Zalaháshágy és Kispáli községek polgármesterei és jegyzői</w:t>
      </w:r>
    </w:p>
    <w:p>
      <w:pPr>
        <w:pStyle w:val="Normal"/>
        <w:ind w:left="3240" w:hanging="3240"/>
        <w:jc w:val="both"/>
        <w:rPr/>
      </w:pPr>
      <w:r>
        <w:rPr/>
        <w:tab/>
        <w:t>Szintén László mb. munkaszervezet-vezető</w:t>
      </w:r>
    </w:p>
    <w:p>
      <w:pPr>
        <w:pStyle w:val="Normal"/>
        <w:ind w:left="3240" w:hanging="3240"/>
        <w:jc w:val="both"/>
        <w:rPr/>
      </w:pPr>
      <w:r>
        <w:rPr/>
        <w:tab/>
        <w:t>Zalaegerszeg és Térsége Többcélú Kistérségi Társulás</w:t>
      </w:r>
    </w:p>
    <w:p>
      <w:pPr>
        <w:pStyle w:val="Normal"/>
        <w:ind w:left="3240" w:hanging="3240"/>
        <w:jc w:val="both"/>
        <w:rPr/>
      </w:pPr>
      <w:r>
        <w:rPr/>
        <w:tab/>
        <w:t>Zalaegerszeg, Kossuth L. u. 45-49.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Költségvetési, pénzügyi-gazdálkodási szempontból ellenőrizte:</w:t>
      </w:r>
      <w:r>
        <w:rPr/>
        <w:t xml:space="preserve"> Közgazdasági Osztály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Önkormányzati Osztály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autoSpaceDE w:val="false"/>
        <w:ind w:left="5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</w:rPr>
        <w:t xml:space="preserve">Zalaegerszeg Megyei Jogú Város Közgyűlése a </w:t>
      </w:r>
      <w:r>
        <w:rPr>
          <w:b w:val="false"/>
          <w:iCs/>
          <w:szCs w:val="24"/>
        </w:rPr>
        <w:t xml:space="preserve">2011. szeptember 15. ülésén hozott 195/2011. (IX.15.) sz. határozatával 2011. december 31-i hatállyal </w:t>
      </w:r>
      <w:r>
        <w:rPr>
          <w:b w:val="false"/>
          <w:bCs/>
        </w:rPr>
        <w:t>f</w:t>
      </w:r>
      <w:r>
        <w:rPr>
          <w:b w:val="false"/>
          <w:iCs/>
          <w:szCs w:val="24"/>
        </w:rPr>
        <w:t xml:space="preserve">elmondta a 2006. október 15-től működő </w:t>
      </w:r>
      <w:r>
        <w:rPr>
          <w:b w:val="false"/>
        </w:rPr>
        <w:t>Zalaegerszegi Belső Ellenőrzési Társulás társulási megállapodását tekintettel arra, hogy a</w:t>
      </w:r>
      <w:r>
        <w:rPr>
          <w:b w:val="false"/>
          <w:bCs/>
        </w:rPr>
        <w:t xml:space="preserve"> Társulás fenntartási költségeihez való hozzájárulásukat a tagok nem teljesítették a megállapodásban vállaltaknak megfelelően. A közgyűlés felkérte a polgármestert, hogy a döntésről a Társulás tagjait (Becsvölgye, Csonkahegyhát, Dobronhegy, Milejszeg, Németfalu, Pálfiszeg) értesítse és a tartozás behajtása érdekében a szükséges intézkedéseket tegye meg. Tekintettel arra, hogy a belső ellenőrzési feladatok ellátásával kapcsolatosan a gesztor önkormányzat Zalaegerszeg Megyei Jogú Város Önkormányzata volt, így 2012. január 1. napjától az érintett önkormányzatoknak maguknak kell gondoskodniuk a vonatkozó jogszabályokban kötelezően előírt belső ellenőrzési feladatok elvégzéséről, valamint a társulási jogviszonyuk rendezéséről.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</w:rPr>
        <w:t xml:space="preserve">E Társulás megszűnésével 2012. évben nem teljesül a belső ellenőrzési feladat terén a többcélú társulások 50%-os lakosságszám feltétele, ezért 2012. évben a Zalaegerszeg és Térsége Többcélú Kistérségi Társulás - sem a 35 településből álló Söjtöri Belső Ellenőrzési Társulás, sem a Kistérségi Társulás saját feladatellátásában résztvevő 23 település - normatívát nem igényelhet. Közel 12 millió Ft összeget veszít így a térség, amelyet az önkormányzatoknak kell majd kigazdálkodni. Megoldást az jelenthet, ha Zalaegerszeg Megyei Jogú Város Önkormányzata másik 6 településsel egy új belső ellenőrzési társulást hoz létre év végéig, azonban ehhez a korábbi társult tagoknak rendezni kellett tartozásukat.  Időközben Becsvölgye és Dobronhegy községek önkormányzatai önerőből fizették meg önkormányzatunk felé a korábbi teljes tartozást, míg a másik 4 községi önkormányzat fizetési kötelezettségét Zalaegerszeg és Térsége Többcélú Kistérségi Társulás teljesítette. Összesen 2.185.876 Ft fenntartási költség hozzájárulás térült meg 2011. november-december hónapban. </w:t>
      </w:r>
      <w:r>
        <w:rPr>
          <w:b w:val="false"/>
          <w:color w:val="FF0000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laegerszeg Megyei Jogú Város Önkormányzata – fentiekre tekintettel - 2012. január 1. napjától új belső ellenőrzési társulás létrehozását tervezi Becsvölgye, Kiskutas, Nagykutas, Zalacséb, Zalaháshágy és Kispáli</w:t>
      </w:r>
      <w:r>
        <w:rPr>
          <w:color w:val="FF0000"/>
          <w:szCs w:val="24"/>
        </w:rPr>
        <w:t xml:space="preserve"> </w:t>
      </w:r>
      <w:r>
        <w:rPr>
          <w:szCs w:val="24"/>
        </w:rPr>
        <w:t>községek önkormányzatainak részvételével</w:t>
      </w:r>
      <w:r>
        <w:rPr>
          <w:b/>
          <w:szCs w:val="24"/>
        </w:rPr>
        <w:t xml:space="preserve"> </w:t>
      </w:r>
      <w:r>
        <w:rPr>
          <w:szCs w:val="24"/>
        </w:rPr>
        <w:t xml:space="preserve">(a megállapodás 1. számú melléklete tartalmazza a társulni kívánó önkormányzatok és azok intézményeinek listáját)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z új társulás határozatlan időre jön létre.   </w:t>
      </w:r>
    </w:p>
    <w:p>
      <w:pPr>
        <w:pStyle w:val="Normal"/>
        <w:autoSpaceDE w:val="false"/>
        <w:jc w:val="both"/>
        <w:rPr/>
      </w:pPr>
      <w:r>
        <w:rPr>
          <w:szCs w:val="24"/>
        </w:rPr>
        <w:t>A helyi önkormányzatnál, a polgármesteri hivatalnál, a körjegyzőségnél, a helyi önkormányzat által felügyelt költségvetési szerveknél, a helyi önkormányzat többségi irányítást biztosító befolyása alatt működő gazdasági társaságoknál, a közhasznú társaságoknál, a vagyonkezelőknél, valamint a helyi önkormányzat költségvetéséből céljelleggel juttatott támogatások felhasználásával kapcsolatosan a kedvezményezett szervezeteknél végzett belső ellenőrzés szabályait a helyi önkormányzatokról szóló 1990. évi LXV. törvény, az államháztartásról szóló 1992. évi XXXVIII. törvény, valamint a költségvetési szervek belső ellenőrzéséről szóló 193/2003. (XI.26.) Korm. rendelet tartalmazz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 helyi önkormányzatnál a képviselő-testület döntése alapján a belső ellenőrzést elláthatja a helyi önkormányzatok társulása, valamint a helyi önkormányzatok gondoskodhatnak költségvetési szerveik belső ellenőrzésének közös megszervezéséről társulás keretében. A társulás alapítására és működésére vonatkozó alapvető szabályokat a helyi önkormányzatok társulásairól és együttműködéséről szóló 1997. évi CXXXV. törvény (továbbiakban: társulási törvény) tartalmazza. Községek esetén ésszerű megoldás a társulásos forma, amellyel a jogszabályban előírt képesítésű belső ellenőr alkalmazásának költségei megoszlanak és kisebb anyagi terhet jelentenek az alkalmazó önkormányzatok számára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létrejövő új Zalaegerszeg és Térsége Belső Ellenőrzési Társulás összes intézményeinek száma 48 lesz, ebből Zalaegerszeg Megyei Jogú Városé 37 db, további 11 db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- ellenőrzési szempontból részben ismeretlen - önkormányzat, polgármesteri hivatal és körjegyzőség belső ellenőrzésével, valamint intézményegység felügyeleti ellenőrzésével kell számolnun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 Megyei Jogú Város Önkormányzata a Zalaegerszeg és Térsége Belső Ellenőrzési Társuláson belül a felügyeleti jellegű intézményi és a klasszikus hivatali belső ellenőrzési feladatokat a Zalaegerszeg Megyei Jogú Város Polgármesteri Hivatala Ellenőrzési Irodájának 4 tagjával kívánja megoldani. A munkáltatói jogok gyakorlója a Zalaegerszeg és Térsége Belső Ellenőrzési Társulás gesztorának jegyzője lesz. </w:t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a 234/2011. számú határozatával 2011. november 24-én már jóváhagyta az Önkormányzat 2012. évi ellenőrzési tervét. A 2012. évi ellenőrzési tervben szabad ellenőri kapacitásként 40 munkanap szerepel, melynek terhére a községi önkormányzatok és intézményeik ellenőrzése elvégezhető.   </w:t>
      </w:r>
    </w:p>
    <w:p>
      <w:pPr>
        <w:pStyle w:val="Normal"/>
        <w:jc w:val="both"/>
        <w:rPr/>
      </w:pPr>
      <w:r>
        <w:rPr>
          <w:szCs w:val="24"/>
        </w:rPr>
        <w:t>A társulás működéséhez kapcsolódó állami hozzájárulás, illetve a kiadások megosztására vonatkozó elvek a következők:</w:t>
      </w:r>
    </w:p>
    <w:p>
      <w:pPr>
        <w:pStyle w:val="Normal"/>
        <w:jc w:val="both"/>
        <w:rPr/>
      </w:pPr>
      <w:r>
        <w:rPr/>
        <w:t xml:space="preserve">A társulás fenntartási költségeihez a társult önkormányzatok lakosságszám arányosan járulnak hozzá. A fenntartási költség magában foglalja: az alkalmazott belső ellenőrök személyi jellegű juttatásait, azok közterheit, valamint az ellenőrzési tevékenység ellátásához kapcsolódó dologi kiadásokat. Az éves fenntartási költség lakosságszám arányosan megállapításra kerül Zalaegerszegre és együttesen a társult községi önkormányzatokra vonatkozóan. A társult önkormányzatokra eső költségösszegeket csökkenteni kell Zalaegerszeg város, mint gesztor önkormányzat által a községi önkormányzatok és intézményeik után igényelhető normatíva összegével. A fennmaradó összeget a községi önkormányzatok intézményarányosan viselik. </w:t>
      </w:r>
    </w:p>
    <w:p>
      <w:pPr>
        <w:pStyle w:val="Normal"/>
        <w:jc w:val="both"/>
        <w:rPr/>
      </w:pPr>
      <w:r>
        <w:rPr>
          <w:szCs w:val="24"/>
        </w:rPr>
        <w:t xml:space="preserve">A társult önkormányzatok a hozzájárulást félévente előre, március 15-ig és július 15-ig fizetik meg. </w:t>
      </w:r>
      <w:r>
        <w:rPr/>
        <w:t>A</w:t>
      </w:r>
      <w:r>
        <w:rPr>
          <w:szCs w:val="24"/>
        </w:rPr>
        <w:t xml:space="preserve"> költségek az állami támogatás éves összegének függvényében változhatnak. A lakosságszám  a 2011. január elsejei hivatalos adatot tükrözi: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Lakosságszám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özségek:               2.754 fő                 4,43 %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  <w:u w:val="single"/>
        </w:rPr>
        <w:t>Zalaegerszeg:        59.464 fő               95,57 %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Összesen:              62.218 fő             100,00 %</w:t>
      </w:r>
    </w:p>
    <w:p>
      <w:pPr>
        <w:pStyle w:val="Normal"/>
        <w:jc w:val="both"/>
        <w:rPr/>
      </w:pPr>
      <w:r>
        <w:rPr>
          <w:szCs w:val="24"/>
        </w:rPr>
        <w:t>A fenti lakosságszám számszerinti megosztása alapján és a 2012. évre a költségvetési törvényben foglalt várható állami támogatás (63.200 Ft/intézményegység) összegének figyelembevételével, az alábbiak szerint alakulhat a társulás finanszírozása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Állami támogatás:</w:t>
      </w:r>
    </w:p>
    <w:p>
      <w:pPr>
        <w:pStyle w:val="Normal"/>
        <w:numPr>
          <w:ilvl w:val="0"/>
          <w:numId w:val="2"/>
        </w:numPr>
        <w:jc w:val="both"/>
        <w:rPr>
          <w:szCs w:val="24"/>
          <w:u w:val="single"/>
        </w:rPr>
      </w:pPr>
      <w:r>
        <w:rPr>
          <w:szCs w:val="24"/>
        </w:rPr>
        <w:t xml:space="preserve">Többcélú Kistérségi Társulás által igényelhető </w:t>
      </w:r>
    </w:p>
    <w:p>
      <w:pPr>
        <w:pStyle w:val="Normal"/>
        <w:jc w:val="both"/>
        <w:rPr/>
      </w:pPr>
      <w:r>
        <w:rPr>
          <w:szCs w:val="24"/>
        </w:rPr>
        <w:t>        </w:t>
      </w:r>
      <w:r>
        <w:rPr>
          <w:szCs w:val="24"/>
        </w:rPr>
        <w:t>és a gesztor önkormányzat részére átadásra kerülő: 48</w:t>
      </w:r>
      <w:r>
        <w:rPr>
          <w:szCs w:val="24"/>
          <w:u w:val="single"/>
        </w:rPr>
        <w:t xml:space="preserve"> egység x 63.200 Ft = 3.033.600 F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                                                                          </w:t>
      </w:r>
      <w:r>
        <w:rPr>
          <w:b/>
          <w:szCs w:val="24"/>
        </w:rPr>
        <w:t>Összesen:                                      3.033.600 F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bből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Zalaegerszegre jutó támogatás      3.033.600 Ft x 95,57% = </w:t>
      </w:r>
      <w:r>
        <w:rPr>
          <w:b/>
          <w:szCs w:val="24"/>
        </w:rPr>
        <w:t>2.899.212 F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Községekre jutó támogatás            3.033.600 Ft x  4,43% =    </w:t>
      </w:r>
      <w:r>
        <w:rPr>
          <w:b/>
          <w:szCs w:val="24"/>
        </w:rPr>
        <w:t>134.388 Ft.</w:t>
      </w:r>
      <w:r>
        <w:rPr>
          <w:i/>
          <w:szCs w:val="24"/>
        </w:rPr>
        <w:t xml:space="preserve">                                              </w:t>
      </w:r>
      <w:r>
        <w:rPr>
          <w:i/>
          <w:szCs w:val="24"/>
          <w:u w:val="single"/>
        </w:rPr>
        <w:t xml:space="preserve"> </w:t>
      </w:r>
      <w:r>
        <w:rPr>
          <w:szCs w:val="24"/>
        </w:rPr>
        <w:t xml:space="preserve">                                                                            </w:t>
      </w:r>
      <w:r>
        <w:rPr>
          <w:b/>
          <w:i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Cs w:val="24"/>
        </w:rPr>
        <w:t>ZMJV Polgármesteri Hivatalánál az új Zalaegerszeg és Térsége Belső Ellenőrzési Társulás létrehozása esetén az összes működési kiadásból (2011-ben 26.500 e Ft-ból):</w:t>
      </w:r>
      <w:r>
        <w:rPr/>
        <w:t>  </w:t>
      </w:r>
    </w:p>
    <w:p>
      <w:pPr>
        <w:pStyle w:val="Normal"/>
        <w:jc w:val="both"/>
        <w:rPr>
          <w:sz w:val="20"/>
        </w:rPr>
      </w:pPr>
      <w:r>
        <w:rPr/>
        <w:t>     </w:t>
      </w:r>
      <w:r>
        <w:rPr>
          <w:szCs w:val="24"/>
        </w:rPr>
        <w:t xml:space="preserve">   </w:t>
      </w:r>
      <w:r>
        <w:rPr>
          <w:szCs w:val="24"/>
        </w:rPr>
        <w:t xml:space="preserve">-  Zalaegerszeg Megyei Jogú Városra jutó költség:   25.326 e Ft </w:t>
      </w:r>
      <w:r>
        <w:rPr>
          <w:sz w:val="20"/>
        </w:rPr>
        <w:t>(26.500 e Ft x 95,57%),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-  a társult községekre jutó költség:                              1.174 e Ft </w:t>
      </w:r>
      <w:r>
        <w:rPr>
          <w:sz w:val="20"/>
        </w:rPr>
        <w:t xml:space="preserve">(26.500 e Ft x  4,43%). </w:t>
      </w:r>
    </w:p>
    <w:p>
      <w:pPr>
        <w:pStyle w:val="Normal"/>
        <w:ind w:left="17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Zalaegerszeg hozzájárulása a társulás kiadásaihoz </w:t>
      </w:r>
      <w:r>
        <w:rPr>
          <w:sz w:val="20"/>
        </w:rPr>
        <w:t>(25.326 e Ft – 2.899 e Ft)</w:t>
      </w:r>
      <w:r>
        <w:rPr>
          <w:b/>
          <w:szCs w:val="24"/>
        </w:rPr>
        <w:t xml:space="preserve"> = 22.427 e Ft,</w:t>
      </w:r>
    </w:p>
    <w:p>
      <w:pPr>
        <w:pStyle w:val="Normal"/>
        <w:ind w:left="17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Községek hozzájárulása a társulás kiadásaihoz       </w:t>
      </w:r>
      <w:r>
        <w:rPr>
          <w:sz w:val="20"/>
        </w:rPr>
        <w:t>(   1.174 e Ft  -   134 e Ft)</w:t>
      </w:r>
      <w:r>
        <w:rPr/>
        <w:t> </w:t>
      </w:r>
      <w:r>
        <w:rPr>
          <w:b/>
          <w:szCs w:val="24"/>
        </w:rPr>
        <w:t>=   1.040 e Ft.</w:t>
      </w:r>
    </w:p>
    <w:p>
      <w:pPr>
        <w:pStyle w:val="Normal"/>
        <w:ind w:left="178" w:hanging="0"/>
        <w:jc w:val="both"/>
        <w:rPr/>
      </w:pPr>
      <w:r>
        <w:rPr>
          <w:b/>
          <w:i/>
          <w:szCs w:val="24"/>
          <w:u w:val="single"/>
        </w:rPr>
        <w:t>A többlet hozzájárulás mértéke</w:t>
      </w:r>
      <w:r>
        <w:rPr>
          <w:b/>
          <w:i/>
          <w:szCs w:val="24"/>
        </w:rPr>
        <w:t xml:space="preserve"> a községekre vonatkozóan 5 intézményt és 6 önkormányzatot figyelembe véve (összesen 11 egységet)  </w:t>
      </w:r>
      <w:r>
        <w:rPr/>
        <w:t> </w:t>
      </w:r>
    </w:p>
    <w:p>
      <w:pPr>
        <w:pStyle w:val="Normal"/>
        <w:ind w:left="178" w:hanging="0"/>
        <w:jc w:val="both"/>
        <w:rPr>
          <w:b/>
          <w:b/>
          <w:i/>
          <w:i/>
          <w:color w:val="FF0000"/>
          <w:szCs w:val="24"/>
          <w:u w:val="single"/>
        </w:rPr>
      </w:pPr>
      <w:r>
        <w:rPr/>
        <w:t>                                                                     </w:t>
      </w:r>
      <w:r>
        <w:rPr>
          <w:u w:val="single"/>
        </w:rPr>
        <w:t> </w:t>
      </w:r>
      <w:r>
        <w:rPr>
          <w:b/>
          <w:i/>
          <w:szCs w:val="24"/>
          <w:u w:val="single"/>
        </w:rPr>
        <w:t xml:space="preserve">1 egységre vetítve 94.546 Ft lenne éves szinten. </w:t>
      </w:r>
    </w:p>
    <w:p>
      <w:pPr>
        <w:pStyle w:val="Normal"/>
        <w:jc w:val="both"/>
        <w:rPr/>
      </w:pPr>
      <w:r>
        <w:rPr>
          <w:szCs w:val="24"/>
        </w:rPr>
        <w:t xml:space="preserve">A felhalmozási kiadásokkal nem, csak a működéssel kapcsolatos többlet költségekkel számoltunk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hozzájárulás éves mértékét a gesztor önkormányzat állapítja meg és a költségvetés tervezésének időszakában annak mértékéről tájékoztatást küld a társult önkormányzatoknak. A társult tagok kötelesek átutalni a gesztor önkormányzat számlájára a hozzájárulás összegét évi két alkalomma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Zalaegerszeg és Térsége Többcélú Kistérségi Társulás előzetesen vállalta, hogy amennyiben a leendő tagok tagdíja nagyobb összegű a Kistérségi Társulás saját feladat-ellátása és a Söjtöri Társulás átlagából számított tagdíjnál, akkor a Többcélú Kistérségi Társulás a különbözetet megtéríti a 6 tag helyett a gesztor önkormányzatnak.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társulási törvény 4. § (1) bekezdés a) pontja alapján a társulási megállapodás jóváhagyásához a társulásban résztvevő képviselő-testületek mindegyikének minősített többséggel hozott döntése szüksége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Zalaegerszeg és Térsége Belső Ellenőrzési Társulás létrehozásáról </w:t>
      </w:r>
      <w:r>
        <w:rPr>
          <w:szCs w:val="24"/>
        </w:rPr>
        <w:t xml:space="preserve">szóló előterjesztést megtárgyalta az </w:t>
      </w:r>
      <w:r>
        <w:rPr/>
        <w:t xml:space="preserve">Ügyrendi, Jogi és Vagyonnyilatkozatot Ellenőrző Bizottság, a Gazdasági Bizottság és a </w:t>
      </w:r>
      <w:r>
        <w:rPr>
          <w:szCs w:val="24"/>
        </w:rPr>
        <w:t xml:space="preserve">Pénzügyi Bizottság. </w:t>
      </w:r>
      <w:r>
        <w:rPr>
          <w:b/>
          <w:szCs w:val="24"/>
        </w:rPr>
        <w:t xml:space="preserve">A bizottságok az alábbi határozatokat hozták: 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Az Ügyrendi, Jogi és Vagyonnyilatkozatot Ellenőrző Bizottság 283/2011. sz. határozata:</w:t>
      </w:r>
    </w:p>
    <w:p>
      <w:pPr>
        <w:pStyle w:val="TextBodyIndent"/>
        <w:spacing w:before="0" w:after="0"/>
        <w:ind w:left="0" w:hanging="0"/>
        <w:rPr/>
      </w:pPr>
      <w:r>
        <w:rPr/>
        <w:t>„</w:t>
      </w:r>
      <w:r>
        <w:rPr/>
        <w:t>Az Ügyrendi, Jogi és Vagyonnyilatkozatot Ellenőrző Bizottság 8 igen egyhangú szavazattal - jogi szempontból – tárgyalásra alkalmasnak tartja az előterjesztést.”</w:t>
      </w:r>
    </w:p>
    <w:p>
      <w:pPr>
        <w:pStyle w:val="Normal"/>
        <w:jc w:val="both"/>
        <w:rPr/>
      </w:pPr>
      <w:r>
        <w:rPr>
          <w:b/>
        </w:rPr>
        <w:t>A Gazdasági Bizottság   209/2011. sz. határozata:</w:t>
      </w:r>
    </w:p>
    <w:p>
      <w:pPr>
        <w:pStyle w:val="Normal"/>
        <w:jc w:val="both"/>
        <w:rPr/>
      </w:pPr>
      <w:r>
        <w:rPr/>
        <w:t>„</w:t>
      </w:r>
      <w:r>
        <w:rPr/>
        <w:t>A Gazdasági Bizottság az előterjesztést egyhangúlag,  - 12 igen szavazattal -  elfogadta.”</w:t>
      </w:r>
    </w:p>
    <w:p>
      <w:pPr>
        <w:pStyle w:val="TextBody"/>
        <w:rPr/>
      </w:pPr>
      <w:r>
        <w:rPr>
          <w:szCs w:val="24"/>
        </w:rPr>
        <w:t>A Pénzügyi Bizottság 106/2011. sz. határozata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„</w:t>
      </w:r>
      <w:r>
        <w:rPr/>
        <w:t>A Pénzügyi Bizottság az előterjesztést 8 igen, egyhangú szavazással elfogadt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érem a T. Közgyűlést, hogy támogassa az új Zalaegerszeg és Térsége Belső Ellenőrzési Társulás létrehozásá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rPr>
          <w:b w:val="false"/>
          <w:b w:val="false"/>
        </w:rPr>
      </w:pPr>
      <w:r>
        <w:rPr>
          <w:b w:val="false"/>
        </w:rPr>
        <w:t>Zalaegerszeg Megyei Jogú Város Közgyűlése társulási megállapodást köt belső ellenőri feladatok köztisztviselők közös foglalkoztatásával történő ellátására Becsvölgye, Kiskutas, Nagykutas, Zalacséb, Zalaháshágy és Kispáli</w:t>
      </w:r>
      <w:r>
        <w:rPr>
          <w:b w:val="false"/>
          <w:color w:val="FF0000"/>
        </w:rPr>
        <w:t xml:space="preserve"> </w:t>
      </w:r>
      <w:r>
        <w:rPr>
          <w:b w:val="false"/>
        </w:rPr>
        <w:t>Községek Önkormányzatának Képviselő-testületével.</w:t>
      </w:r>
    </w:p>
    <w:p>
      <w:pPr>
        <w:pStyle w:val="TextBody"/>
        <w:widowControl/>
        <w:rPr/>
      </w:pPr>
      <w:r>
        <w:rPr>
          <w:b w:val="false"/>
        </w:rPr>
        <w:t xml:space="preserve">Zalaegerszeg Megyei Jogú Város Közgyűlése az előterjesztés mellékletét képező társulási megállapodást jóváhagyja és felhatalmazza a polgármestert annak aláírására. </w:t>
      </w:r>
    </w:p>
    <w:p>
      <w:pPr>
        <w:pStyle w:val="TextBody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widowControl/>
        <w:rPr>
          <w:b w:val="false"/>
          <w:b w:val="false"/>
        </w:rPr>
      </w:pPr>
      <w:r>
        <w:rPr>
          <w:b w:val="false"/>
        </w:rPr>
        <w:t>A közgyűlés felkéri a polgármestert, hogy minden társult tag önkormányzat polgármesterének aláírását követő 15 napon belül a társulási megállapodást küldje meg a helyi önkormányzatok törvényességi ellenőrzésért felelős kormányhivatalnak.</w:t>
      </w:r>
    </w:p>
    <w:p>
      <w:pPr>
        <w:pStyle w:val="TextBody"/>
        <w:widowControl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>
          <w:b/>
        </w:rPr>
        <w:t xml:space="preserve">     </w:t>
      </w:r>
      <w:r>
        <w:rPr/>
        <w:t>a megállapodás aláírására: 2011. december 31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a megállapodás megküldésére: az aláírást követő 15 napon belül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u w:val="single"/>
        </w:rPr>
        <w:t>Felelős:</w:t>
      </w:r>
      <w:r>
        <w:rPr>
          <w:b/>
        </w:rPr>
        <w:t xml:space="preserve">        </w:t>
      </w:r>
      <w:r>
        <w:rPr/>
        <w:t>Gyutai Csaba polgármester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egerszeg, 2011. december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                                            </w:t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</w:rPr>
        <w:tab/>
        <w:tab/>
        <w:tab/>
        <w:tab/>
      </w:r>
      <w:r>
        <w:rPr>
          <w:b/>
          <w:i/>
        </w:rPr>
        <w:t>Gyutai Csaba sk.</w:t>
      </w:r>
    </w:p>
    <w:p>
      <w:pPr>
        <w:pStyle w:val="Normal"/>
        <w:rPr/>
      </w:pPr>
      <w:r>
        <w:rPr>
          <w:b/>
          <w:i/>
        </w:rPr>
        <w:t xml:space="preserve">                                                                                         </w:t>
      </w:r>
      <w:r>
        <w:rPr>
          <w:b/>
          <w:i/>
        </w:rPr>
        <w:t>polgármester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gállapodá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első ellenőrzés ellátására köztisztviselők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özös foglalkoztatásáva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</w:t>
      </w:r>
      <w:r>
        <w:rPr>
          <w:b/>
        </w:rPr>
        <w:t>Zalaegerszeg Megyei Jogú Város Közgyűlése</w:t>
      </w:r>
      <w:r>
        <w:rPr/>
        <w:t xml:space="preserve"> (8900 Zalaegerszeg, Kossuth L. u. 17-19.), </w:t>
      </w:r>
      <w:r>
        <w:rPr>
          <w:b/>
        </w:rPr>
        <w:t xml:space="preserve">Becsvölgye Község Önkormányzatának Képviselőtestülete </w:t>
      </w:r>
      <w:r>
        <w:rPr/>
        <w:t xml:space="preserve">(8985 Becsvölgye, Kopácsai u. 53.), </w:t>
      </w:r>
      <w:r>
        <w:rPr>
          <w:b/>
        </w:rPr>
        <w:t>Kiskutas Község Önkormányzatának Képviselőtestülete</w:t>
      </w:r>
      <w:r>
        <w:rPr/>
        <w:t xml:space="preserve"> (8911  Kiskutas, Fő u. 63.), </w:t>
      </w:r>
      <w:r>
        <w:rPr>
          <w:b/>
        </w:rPr>
        <w:t>Nagykutas</w:t>
      </w:r>
      <w:r>
        <w:rPr/>
        <w:t xml:space="preserve"> </w:t>
      </w:r>
      <w:r>
        <w:rPr>
          <w:b/>
        </w:rPr>
        <w:t xml:space="preserve"> Község Önkormányzatának Képviselőtestülete </w:t>
      </w:r>
      <w:r>
        <w:rPr/>
        <w:t xml:space="preserve">(8911 Nagykutas, Fő u. 21.), </w:t>
      </w:r>
      <w:r>
        <w:rPr>
          <w:b/>
        </w:rPr>
        <w:t xml:space="preserve">Zalacséb Község Önkormányzatának Képviselőtestülete </w:t>
      </w:r>
      <w:r>
        <w:rPr/>
        <w:t>(8996 Zalacséb, Rákóczi F. u. 43.),   </w:t>
      </w:r>
      <w:r>
        <w:rPr>
          <w:b/>
        </w:rPr>
        <w:t xml:space="preserve">Zalaháshágy Község Önkormányzatának Képviselő-testülete </w:t>
      </w:r>
      <w:r>
        <w:rPr/>
        <w:t xml:space="preserve">(8997 Zalaháshágy, Petőfi S. u. 74.) és </w:t>
      </w:r>
      <w:r>
        <w:rPr>
          <w:b/>
        </w:rPr>
        <w:t>Kispáli</w:t>
      </w:r>
      <w:r>
        <w:rPr>
          <w:color w:val="FF0000"/>
        </w:rPr>
        <w:t xml:space="preserve"> </w:t>
      </w:r>
      <w:r>
        <w:rPr>
          <w:b/>
        </w:rPr>
        <w:t>Község Önkormányzatának Képviselőtestülete</w:t>
      </w:r>
      <w:r>
        <w:rPr/>
        <w:t xml:space="preserve"> (8912 Kispáli, József A. u. 40.) között az alulírott helyen és napon, az alábbi feltételekkel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" w:hanging="0"/>
        <w:jc w:val="both"/>
        <w:rPr/>
      </w:pPr>
      <w:r>
        <w:rPr/>
        <w:t>Zalaegerszeg Megyei Jogú Város Közgyűlése és Becsvölgye, Kiskutas, Nagykutas, Zalacséb, Zalaháshágy, Kispáli</w:t>
      </w:r>
      <w:r>
        <w:rPr>
          <w:color w:val="FF0000"/>
        </w:rPr>
        <w:t xml:space="preserve"> </w:t>
      </w:r>
      <w:r>
        <w:rPr/>
        <w:t>Községek Önkormányzatának Képviselőtestületei a helyi önkormányzatokról szóló 1990. évi LXV. törvény (a továbbiakban: Ötv.) 41. § (1) bekezdésében, valamint a helyi önkormányzatok társulásairól és együttműködéséről szóló 1997. évi CXXXV. törvény (a továbbiakban: Ttv.) 8. §-ában foglaltak szerint belső ellenőrzés ellátására köztisztviselők közös foglalkoztatásával társulást hoznak létre.</w:t>
      </w:r>
    </w:p>
    <w:p>
      <w:pPr>
        <w:pStyle w:val="Normal"/>
        <w:ind w:left="1" w:hanging="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 xml:space="preserve">1.  </w:t>
      </w:r>
      <w:r>
        <w:rPr>
          <w:b/>
        </w:rPr>
        <w:t>A társulás neve:</w:t>
      </w:r>
      <w:r>
        <w:rPr/>
        <w:t xml:space="preserve"> </w:t>
        <w:tab/>
        <w:tab/>
      </w:r>
      <w:r>
        <w:rPr>
          <w:b/>
        </w:rPr>
        <w:t>Zalaegerszeg és Térsége Belső Ellenőrzési Társulás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A társulás székhelye:</w:t>
      </w:r>
      <w:r>
        <w:rPr/>
        <w:t xml:space="preserve"> </w:t>
        <w:tab/>
        <w:t>8900 Zalaegerszeg, Kossuth L.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>
          <w:b/>
          <w:b/>
          <w:szCs w:val="24"/>
        </w:rPr>
      </w:pPr>
      <w:r>
        <w:rPr/>
        <w:t>2.</w:t>
      </w:r>
      <w:r>
        <w:rPr>
          <w:b/>
        </w:rPr>
        <w:t xml:space="preserve"> A társulás tagjainak neve és székhelye: </w:t>
      </w:r>
      <w:r>
        <w:rPr>
          <w:szCs w:val="24"/>
        </w:rPr>
        <w:t>A Zalaegerszeg és Térsége Belső Ellenőrzési Társuláshoz tartozó képviselőtestületek és intézmények nevét és székhelyét jelen megállapodás 1. sz. melléklete tartalmazza.</w:t>
      </w:r>
    </w:p>
    <w:p>
      <w:pPr>
        <w:pStyle w:val="Normal"/>
        <w:jc w:val="both"/>
        <w:rPr>
          <w:b/>
          <w:b/>
        </w:rPr>
      </w:pPr>
      <w:r>
        <w:rPr/>
        <w:t xml:space="preserve">    </w:t>
      </w:r>
      <w:r>
        <w:rPr>
          <w:b/>
        </w:rPr>
        <w:t xml:space="preserve">A közös foglalkoztatással kapcsolatos feladat- és hatáskörök gyakorlásával megbízott     társulási tag neve: 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  </w:t>
      </w:r>
      <w:r>
        <w:rPr/>
        <w:t>Zalaegerszeg Megyei Jogú Város Önkormányzata (gesztor önkormányzat)</w:t>
      </w:r>
    </w:p>
    <w:p>
      <w:pPr>
        <w:pStyle w:val="Normal"/>
        <w:ind w:left="240" w:hanging="0"/>
        <w:jc w:val="both"/>
        <w:rPr/>
      </w:pPr>
      <w:r>
        <w:rPr>
          <w:b/>
        </w:rPr>
        <w:t xml:space="preserve">Székhelye: </w:t>
        <w:tab/>
        <w:t xml:space="preserve">     </w:t>
      </w:r>
      <w:r>
        <w:rPr/>
        <w:t>8900 Zalaegerszeg, Kossuth L.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3. </w:t>
      </w:r>
      <w:r>
        <w:rPr>
          <w:b/>
        </w:rPr>
        <w:t xml:space="preserve">A társulás által ellátott feladat: </w:t>
      </w:r>
      <w:r>
        <w:rPr/>
        <w:t>Az Ötv. 92. § (3)-(5) bekezdése alapján a társulásban résztvevő  önkormányzatoknál és az általuk felügyelt költségvetési szerveknél a belső ellenőrzés ellátása.</w:t>
      </w:r>
    </w:p>
    <w:p>
      <w:pPr>
        <w:pStyle w:val="Normal"/>
        <w:ind w:left="240" w:hanging="240"/>
        <w:jc w:val="both"/>
        <w:rPr/>
      </w:pPr>
      <w:r>
        <w:rPr>
          <w:b/>
        </w:rPr>
        <w:tab/>
        <w:t>A társulás jogállása:</w:t>
      </w:r>
      <w:r>
        <w:rPr/>
        <w:t xml:space="preserve"> A társulás önálló jogi személyiséggel nem rendelkezik.</w:t>
      </w:r>
    </w:p>
    <w:p>
      <w:pPr>
        <w:pStyle w:val="Normal"/>
        <w:jc w:val="both"/>
        <w:rPr/>
      </w:pPr>
      <w:r>
        <w:rPr/>
        <w:t>    </w:t>
      </w:r>
      <w:r>
        <w:rPr/>
        <w:t>A társult önkormányzatok száma: 7</w:t>
      </w:r>
    </w:p>
    <w:p>
      <w:pPr>
        <w:pStyle w:val="Normal"/>
        <w:ind w:left="240" w:hanging="240"/>
        <w:jc w:val="both"/>
        <w:rPr>
          <w:color w:val="FF0000"/>
          <w:sz w:val="28"/>
          <w:szCs w:val="28"/>
        </w:rPr>
      </w:pPr>
      <w:r>
        <w:rPr/>
        <w:tab/>
        <w:t>A társult önkormányzatok intézményeinek száma (beleértve a polgármesteri hivatalokat, körjegyzőségeket is): 48</w:t>
      </w:r>
      <w:r>
        <w:rPr>
          <w:color w:val="FF0000"/>
        </w:rPr>
        <w:t xml:space="preserve"> </w:t>
      </w:r>
    </w:p>
    <w:p>
      <w:pPr>
        <w:pStyle w:val="Normal"/>
        <w:ind w:left="357" w:hanging="119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240" w:hanging="240"/>
        <w:jc w:val="both"/>
        <w:rPr/>
      </w:pPr>
      <w:r>
        <w:rPr/>
        <w:t xml:space="preserve">4. </w:t>
      </w:r>
      <w:r>
        <w:rPr>
          <w:b/>
        </w:rPr>
        <w:t>A megállapodás időtartama:</w:t>
      </w:r>
      <w:r>
        <w:rPr/>
        <w:t xml:space="preserve"> a társuló önkormányzatok a megállapodást 2012. január 1. napi hatállyal, határozatlan időre köti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/>
        <w:t>5.</w:t>
        <w:tab/>
      </w:r>
      <w:r>
        <w:rPr>
          <w:b/>
        </w:rPr>
        <w:t>A költségek viselésének aránya:</w:t>
      </w:r>
      <w:r>
        <w:rPr/>
        <w:t xml:space="preserve"> a társulás fenntartási költségeihez a társult önkormányzatok lakosságszám arányosan járulnak hozzá. A hozzájárulás éves mértékét a gesztor önkormányzat állapítja meg és a tárgyévet megelőző év december 15. napjáig a költségekről tájékoztatót küld a társult önkormányzatok hivatalainak, első alkalommal a 2013. évre vonatkozóan. A fenntartási költség magában foglalja: az alkalmazott belső ellenőrök személyi jellegű juttatásait, azok közterheit, valamint a társult községekkel kapcsolatos ellenőrzési tevékenység ellátásának dologi kiadásait. Az éves fenntartási költség lakosságszám arányosan megállapításra kerül Zalaegerszegre és együttesen a társult községi önkormányzatokra vonatkozóan. A társult önkormányzatokra eső költségösszegeket csökkenteni kell Zalaegerszeg város, mint gesztor önkormányzat által a községi önkormányzatok és intézményeik után igényelhető alap-normatíva összegével. A fennmaradó összeget a községi önkormányzatok intézményarányosan viselik.        </w:t>
      </w:r>
      <w:r>
        <w:rPr>
          <w:b/>
        </w:rPr>
        <w:t xml:space="preserve">     </w:t>
      </w:r>
    </w:p>
    <w:p>
      <w:pPr>
        <w:pStyle w:val="Normal"/>
        <w:ind w:left="240" w:hanging="240"/>
        <w:jc w:val="both"/>
        <w:rPr/>
      </w:pPr>
      <w:r>
        <w:rPr/>
        <w:t xml:space="preserve">      </w:t>
      </w:r>
      <w:r>
        <w:rPr/>
        <w:t>A társulás fenntartásához szükséges összeget a társulás tagjai – a gesztor önkormányzat   tájékoztatása alapján – az éves költségvetési rendeleteikbe betervezik.</w:t>
      </w:r>
    </w:p>
    <w:p>
      <w:pPr>
        <w:pStyle w:val="Normal"/>
        <w:ind w:left="360" w:hanging="360"/>
        <w:jc w:val="both"/>
        <w:rPr/>
      </w:pPr>
      <w:r>
        <w:rPr/>
        <w:t xml:space="preserve">      </w:t>
      </w:r>
      <w:r>
        <w:rPr>
          <w:b/>
        </w:rPr>
        <w:t>A költségekhez való hozzájárulás teljesítése:</w:t>
      </w:r>
      <w:r>
        <w:rPr/>
        <w:t> a társult községi önkormányzatok képviselőtestületei kötelezettséget vállalnak, hogy  Zalaegerszeg Megyei Jogú Város Önkormányzata részére a költségek viselésére megállapított összeget</w:t>
      </w:r>
      <w:r>
        <w:rPr>
          <w:color w:val="FF9900"/>
        </w:rPr>
        <w:t xml:space="preserve"> </w:t>
      </w:r>
      <w:r>
        <w:rPr/>
        <w:t>két egyenlő részletben,</w:t>
      </w:r>
      <w:r>
        <w:rPr>
          <w:color w:val="FF9900"/>
        </w:rPr>
        <w:t xml:space="preserve"> </w:t>
      </w:r>
      <w:r>
        <w:rPr/>
        <w:t>minden év  március 15-ig, illetve július 15-ig Zalaegerszeg  Megyei Jogú Város   Önkormányzatának OTP és Kereskedelmi Bank Rt-nél vezetett 11749008-15432704   számú költségvetési elszámolási számlájára megfizetnek</w:t>
      </w:r>
      <w:r>
        <w:rPr>
          <w:color w:val="FF9900"/>
        </w:rPr>
        <w:t>.</w:t>
      </w:r>
    </w:p>
    <w:p>
      <w:pPr>
        <w:pStyle w:val="Normal"/>
        <w:ind w:left="360" w:hanging="360"/>
        <w:jc w:val="both"/>
        <w:rPr/>
      </w:pPr>
      <w:r>
        <w:rPr/>
        <w:t xml:space="preserve">     </w:t>
      </w:r>
      <w:r>
        <w:rPr>
          <w:b/>
        </w:rPr>
        <w:t>A Társulás tagjai kötelezettséget vállalnak arra, hogy a 2012. év társulással kapcsolatos fenntartási költségeire -</w:t>
      </w:r>
      <w:r>
        <w:rPr/>
        <w:t xml:space="preserve"> amelyet a gesztor önkormányzat a tárgyévet megelőző év adataiból állapított meg-  a megállapodás 1. sz. mellékletében felsorolt, PIR azonosítóval rendelkező intézmény-egységenként 94.546,- Ft-ot, a megállapodás 5. pontjában megjelölt költségvetési elszámolási számlára két egyenlő részletben - 2012. március 15-ig, illetve 2012. július 15-ig - átutalják. </w:t>
      </w:r>
    </w:p>
    <w:p>
      <w:pPr>
        <w:pStyle w:val="Normal"/>
        <w:ind w:left="240" w:hanging="240"/>
        <w:jc w:val="both"/>
        <w:rPr/>
      </w:pPr>
      <w:r>
        <w:rPr/>
        <w:t xml:space="preserve">    </w:t>
      </w:r>
      <w:r>
        <w:rPr/>
        <w:t>A Társulás tagjai kötelezettséget vállalnak, hogy maguk viselik a belső ellenőrzés helyi lefolytatásához szükséges dologi költségeket (helyiség üzemeltetési költségei, fénymásolás, papír stb.).</w:t>
      </w:r>
    </w:p>
    <w:p>
      <w:pPr>
        <w:pStyle w:val="Normal"/>
        <w:ind w:left="240" w:hanging="240"/>
        <w:jc w:val="both"/>
        <w:rPr/>
      </w:pPr>
      <w:r>
        <w:rPr/>
        <w:t>    </w:t>
      </w:r>
      <w:r>
        <w:rPr/>
        <w:t>A belső ellenőrök részére az egyes önkormányzatoknál a jegyző folyamatosan helyben biztosítja a munkájuk elvégzéséhez szükséges feltételeket.</w:t>
      </w:r>
    </w:p>
    <w:p>
      <w:pPr>
        <w:pStyle w:val="Stlus2"/>
        <w:ind w:left="426" w:hanging="426"/>
        <w:rPr>
          <w:b/>
          <w:b/>
        </w:rPr>
      </w:pPr>
      <w:r>
        <w:rPr>
          <w:b/>
        </w:rPr>
      </w:r>
    </w:p>
    <w:p>
      <w:pPr>
        <w:pStyle w:val="Stlus2"/>
        <w:ind w:left="240" w:hanging="240"/>
        <w:rPr/>
      </w:pPr>
      <w:r>
        <w:rPr/>
        <w:t>6. </w:t>
      </w:r>
      <w:r>
        <w:rPr>
          <w:b/>
        </w:rPr>
        <w:t>A társult önkormányzatok által vállalt pénzügyi hozzájárulás nem teljesítése esetén irányadó eljárás:</w:t>
      </w:r>
      <w:r>
        <w:rPr/>
        <w:t xml:space="preserve"> abban az esetben, ha a társult tag önkormányzat határidőben nem tesz eleget a jelen megállapodásban a Belső Ellenőrzési Társulással szemben vállalt pénzügyi hozzájárulás befizetési kötelezettségének, Zalaegerszeg Megyei Jogú Város Polgármesteri Hivatala 30 napon belüli fizetési teljesítésre felszólítja a társult tag önkormányzatot. Amennyiben a tag önkormányzat a fizetési felszólításban szereplő 30 napos határidő elteltét követően sem fizet, akkor a Társulás gesztor önkormányzatának jegyzője jogosult a jelen megállapodás 1. sz. függelékét képező Felhatalmazó levéllel az azonnali beszedési megbízás benyújtására a társult tag önkormányzat számlavezető pénzintézete felé, amelyhez a tag önkormányzat a jelen rendelkezés elfogadásával is hozzájárulását adja.</w:t>
      </w:r>
    </w:p>
    <w:p>
      <w:pPr>
        <w:pStyle w:val="TextBody"/>
        <w:ind w:left="357" w:hanging="35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357"/>
        <w:rPr/>
      </w:pPr>
      <w:r>
        <w:rPr>
          <w:b w:val="false"/>
        </w:rPr>
        <w:t xml:space="preserve">7. </w:t>
      </w:r>
      <w:r>
        <w:rPr/>
        <w:t>A társuláshoz való csatlakozás szabályai:</w:t>
      </w:r>
      <w:r>
        <w:rPr>
          <w:b w:val="false"/>
        </w:rPr>
        <w:t xml:space="preserve"> a társulás tagjai a csatlakozást azon, a zalaegerszegi kistérségben működő helyi önkormányzati képviselőtestületek részére teszik lehetővé, amelyek: </w:t>
      </w:r>
    </w:p>
    <w:p>
      <w:pPr>
        <w:pStyle w:val="TextBody"/>
        <w:ind w:left="357" w:hanging="357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- </w:t>
        <w:tab/>
        <w:t xml:space="preserve">elfogadják a társulás célját, </w:t>
      </w:r>
    </w:p>
    <w:p>
      <w:pPr>
        <w:pStyle w:val="TextBody"/>
        <w:ind w:left="476" w:hanging="476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- </w:t>
        <w:tab/>
        <w:t xml:space="preserve">vállalják a társulás fenntartási költségeihez való hozzájárulást, amelynek mértékét     jelen megállapodásban foglaltak szerint kell meghatározni, </w:t>
      </w:r>
    </w:p>
    <w:p>
      <w:pPr>
        <w:pStyle w:val="TextBody"/>
        <w:ind w:left="357" w:hanging="357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- </w:t>
        <w:tab/>
        <w:t>jelen megállapodásban foglaltakat magukra nézve kötelezőnek ismerik el.</w:t>
      </w:r>
    </w:p>
    <w:p>
      <w:pPr>
        <w:pStyle w:val="Normal"/>
        <w:ind w:left="357" w:hanging="357"/>
        <w:jc w:val="both"/>
        <w:rPr/>
      </w:pPr>
      <w:r>
        <w:rPr>
          <w:b/>
        </w:rPr>
        <w:tab/>
      </w:r>
      <w:r>
        <w:rPr/>
        <w:t>A társuláshoz történő csatlakozásról szóló hozzájáruláshoz a társulásban résztvevő valamennyi tag minősített többséggel hozott döntése szükséges. A csatlakozási szándék elutasítható abban az esetben, ha a vizsgálandó szervek számának növekedése létszámbővítést igényelne.</w:t>
      </w:r>
    </w:p>
    <w:p>
      <w:pPr>
        <w:pStyle w:val="Normal"/>
        <w:ind w:left="357" w:hanging="357"/>
        <w:jc w:val="both"/>
        <w:rPr/>
      </w:pPr>
      <w:r>
        <w:rPr/>
        <w:tab/>
        <w:t xml:space="preserve">A társulásban résztvevő tagok mindegyikének minősített többséggel hozott döntése szükséges jelen megállapodás jóváhagyásához, módosításához és megszüntetéséhez.  </w:t>
      </w:r>
    </w:p>
    <w:p>
      <w:pPr>
        <w:pStyle w:val="TextBody"/>
        <w:ind w:left="240" w:hanging="240"/>
        <w:rPr/>
      </w:pPr>
      <w:r>
        <w:rPr/>
        <w:t xml:space="preserve">     </w:t>
      </w:r>
      <w:r>
        <w:rPr/>
        <w:t>A társulási megállapodás felmondásának szabályai:</w:t>
      </w:r>
    </w:p>
    <w:p>
      <w:pPr>
        <w:pStyle w:val="TextBody"/>
        <w:ind w:left="360" w:hanging="360"/>
        <w:rPr/>
      </w:pPr>
      <w:r>
        <w:rPr>
          <w:b w:val="false"/>
        </w:rPr>
        <w:tab/>
        <w:t>A társulás megszűnik:</w:t>
      </w:r>
    </w:p>
    <w:p>
      <w:pPr>
        <w:pStyle w:val="TextBody"/>
        <w:ind w:left="360" w:hanging="0"/>
        <w:rPr/>
      </w:pPr>
      <w:r>
        <w:rPr>
          <w:b w:val="false"/>
        </w:rPr>
        <w:t>- ha a társulás valamennyi tagja elhatározta a társulás megszüntetését,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- a bíróság jogerős döntése alapján,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- amennyiben a tagok száma – felmondás következtében – egyre csökken.</w:t>
      </w:r>
    </w:p>
    <w:p>
      <w:pPr>
        <w:pStyle w:val="TextBody"/>
        <w:ind w:left="360" w:hanging="360"/>
        <w:rPr/>
      </w:pPr>
      <w:r>
        <w:rPr>
          <w:b w:val="false"/>
        </w:rPr>
        <w:t>      </w:t>
      </w:r>
      <w:r>
        <w:rPr>
          <w:b w:val="false"/>
        </w:rPr>
        <w:t>Jelen társulási megállapodást bármelyik tag a képviselő-testületének (közgyűlésének) minősített többséggel hozott döntésével a naptári év utolsó napjával mondhatja fel úgy, hogy arról legalább 3 hónappal korábban köteles döntést hozni, és azt a társulás tagjaival közölni.</w:t>
      </w:r>
    </w:p>
    <w:p>
      <w:pPr>
        <w:pStyle w:val="TextBody"/>
        <w:ind w:left="360" w:hanging="0"/>
        <w:rPr/>
      </w:pPr>
      <w:r>
        <w:rPr>
          <w:b w:val="false"/>
        </w:rPr>
        <w:t>A jelen társulási megállapodást bármelyik tag a képviselő-testületének (közgyűlésének) minősített többséggel hozott döntésével év közben akkor mondhatja fel, ha ahhoz a társulásban résztvevő valamennyi tag minősített többséggel hozott döntésével hozzájárul.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z elszámolás rendje a társulás megszűnése esetén: </w:t>
      </w:r>
      <w:r>
        <w:rPr/>
        <w:t>a gesztor önkormányzat elszámolást készít a társulás fenntartási költségeiről, melyet megküld minden érintettnek, a társulás megszűnésétől, illetve a tagsági jogviszony megszűnésétől számított 15 napon belül. Amennyiben a társulás fenntartásával járó kiadások nem érték el a beszedett bevételek nagyságát, úgy a bevételi többlet az érintett önkormányzatok részére hozzájárulásuk arányában visszautalásr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A társulás ellenőrzésének rendje</w:t>
      </w:r>
      <w:r>
        <w:rPr/>
        <w:t>: a közösen foglalkoztatott belső ellenőrök       jogszabályszerű tevékenységét Zalaegerszeg Megyei Jogú Város Közgyűlésének Pénzügyi       Bizottsága és jegyzője rendszeresen ellenőrizni köteles.</w:t>
      </w:r>
    </w:p>
    <w:p>
      <w:pPr>
        <w:pStyle w:val="Normal"/>
        <w:ind w:left="119" w:hanging="0"/>
        <w:jc w:val="both"/>
        <w:rPr/>
      </w:pPr>
      <w:r>
        <w:rPr/>
        <w:t>    </w:t>
      </w:r>
      <w:r>
        <w:rPr/>
        <w:t>A belső ellenőrök a tárgyévi munkájukról a tárgyévet követően, a zárszámadás tárgyalását     megelőzően, írásos beszámolót, éves ellenőrzési jelentést küldenek a társulásban     résztvevő önkormányzatok hivatalainak. A beszámolót a képviselőtestületek külön-külön     tárgyalják meg és hagyják jóvá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360"/>
        <w:jc w:val="both"/>
        <w:rPr/>
      </w:pPr>
      <w:r>
        <w:rPr/>
        <w:t xml:space="preserve">9. </w:t>
      </w:r>
      <w:r>
        <w:rPr>
          <w:b/>
        </w:rPr>
        <w:t>A társulásban foglalkoztatott személyek alkalmazásának feltételei: a</w:t>
      </w:r>
      <w:r>
        <w:rPr/>
        <w:t xml:space="preserve"> Társulás tagjai megállapodnak, hogy a jelen megállapodás 3. pontjában foglaltak ellátására 4 fő főállású teljes munkaidős belső ellenőr köztisztviselőt közösen foglalkoztatnak.</w:t>
      </w:r>
    </w:p>
    <w:p>
      <w:pPr>
        <w:pStyle w:val="Normal"/>
        <w:ind w:left="360" w:hanging="0"/>
        <w:jc w:val="both"/>
        <w:rPr/>
      </w:pPr>
      <w:r>
        <w:rPr/>
        <w:t>A köztisztviselők foglalkoztatásának előfeltétele, hogy rendelkezzenek a köztisztviselők képesítési előírásairól szóló 9/1995. (II. 3.) Korm. rendeletben előírt képesítéssel, alkalmazásukat megelőzően legalább kétéves önkormányzati költségvetési területen eltöltött pénzügyi vagy számviteli gyakorlattal, továbbá a vonatkozó jogszabály által meghatározott, a belső ellenőrzési tevékenység folytatásához előírt regisztrációval. Ettől eltérni csak különösen indokolt esetben lehet.</w:t>
      </w:r>
    </w:p>
    <w:p>
      <w:pPr>
        <w:pStyle w:val="Normal"/>
        <w:ind w:left="360" w:hanging="360"/>
        <w:jc w:val="both"/>
        <w:rPr/>
      </w:pPr>
      <w:r>
        <w:rPr/>
        <w:t xml:space="preserve">    </w:t>
      </w:r>
      <w:r>
        <w:rPr/>
        <w:t>A Társulás tagjai megállapodnak, hogy a közösen foglalkoztatott belső ellenőr köztisztviselők felett a munkáltatói jogokat Zalaegerszeg Megyei Jogú Város Jegyzője gyakorolja, de a köztisztviselők kinevezése és felmentése esetén a társult községi önkormányzatok polgármestereinek véleményét előzetesen ki kell kérnie.</w:t>
      </w:r>
    </w:p>
    <w:p>
      <w:pPr>
        <w:pStyle w:val="Heading1"/>
        <w:keepNext w:val="false"/>
        <w:autoSpaceDE w:val="false"/>
        <w:ind w:left="360" w:hanging="0"/>
        <w:jc w:val="both"/>
        <w:rPr/>
      </w:pPr>
      <w:r>
        <w:rPr>
          <w:b w:val="false"/>
          <w:sz w:val="24"/>
          <w:szCs w:val="24"/>
        </w:rPr>
        <w:t>A Társulás tagjai tudomással bírnak arról, hogy a belső ellenőrök a költségvetési szervek belső ellenőrzéséről szóló 193/2003. (XI. 26.) Korm. rendelet (továbbiakban: Kormányrendelet) 6. § (3) bekezdésében foglaltak alapján az ellenőrzési tevékenységen kívül más tevékenység végrehajtásába nem vonhatók be.</w:t>
      </w:r>
    </w:p>
    <w:p>
      <w:pPr>
        <w:pStyle w:val="Heading1"/>
        <w:keepNext w:val="false"/>
        <w:autoSpaceDE w:val="false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sz w:val="24"/>
          <w:szCs w:val="24"/>
        </w:rPr>
        <w:t xml:space="preserve">10. A belső ellenőrzés feladatát a Kormányrendelet 8. §-a határozza meg. Erre       figyelemmel </w:t>
      </w:r>
      <w:r>
        <w:rPr>
          <w:sz w:val="24"/>
          <w:szCs w:val="24"/>
        </w:rPr>
        <w:t>a belső ellenőrzés feladata</w:t>
      </w:r>
      <w:r>
        <w:rPr>
          <w:b w:val="false"/>
          <w:sz w:val="24"/>
          <w:szCs w:val="24"/>
        </w:rPr>
        <w:t xml:space="preserve">: 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>elemezni, vizsgálni és értékelni a belső kontrollrendszer kiépítésének, működésének          jogszabályoknak és szabályzatoknak való megfelelésé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>b)  </w:t>
      </w:r>
      <w:r>
        <w:rPr>
          <w:szCs w:val="24"/>
        </w:rPr>
        <w:t>elemezni, vizsgálni és értékelni a belső kontrollrendszerek működésének          gazdaságosságát, hatékonyságát és eredményességé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c) </w:t>
      </w:r>
      <w:r>
        <w:rPr>
          <w:szCs w:val="24"/>
        </w:rPr>
        <w:t>elemezni, vizsgálni a rendelkezésére álló erőforrásokkal való gazdálkodást, a vagyon          megóvását és gyarapítását, valamint az elszámolások, beszámolók megbízhatóság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d) </w:t>
      </w:r>
      <w:r>
        <w:rPr>
          <w:szCs w:val="24"/>
        </w:rPr>
        <w:t>a vizsgált folyamatokkal kapcsolatban megállapításokat és ajánlásokat tenni, valamint         elemzéseket, értékeléseket készíteni a költségvetési szerv vezetője számára a         költségvetési szerv működése eredményességének növelése, valamint a belső         kontrollrendszerek (ideértve a FEUVE-t is) javítása, továbbfejlesztése érdekében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>e)  </w:t>
      </w:r>
      <w:r>
        <w:rPr>
          <w:szCs w:val="24"/>
        </w:rPr>
        <w:t>ajánlásokat és javaslatokat megfogalmazni a kockázati tényezők, hiányosságok          megszüntetése, kiküszöbölése vagy csökkentése, valamint a szabálytalanságok         megelőzése, illetve feltárása érdekében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>f)  </w:t>
      </w:r>
      <w:r>
        <w:rPr>
          <w:szCs w:val="24"/>
        </w:rPr>
        <w:t>nyomon követni az ellenőrzési jelentések alapján megtett intézkedéseke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g) </w:t>
      </w:r>
      <w:r>
        <w:rPr>
          <w:szCs w:val="24"/>
        </w:rPr>
        <w:t>elvégezni a belső ellenőrzési tevékenység minőségértékelésé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>h) </w:t>
      </w:r>
      <w:r>
        <w:rPr>
          <w:szCs w:val="24"/>
        </w:rPr>
        <w:t>a költségvetési szerven belül a nemzetközi és a magyarországi államháztartási belső         ellenőrzési standardok és a belső ellenőrzési kézikönyvben rögzítettek szerint tanácsadási         tevékenységet ellátni.</w:t>
      </w:r>
    </w:p>
    <w:p>
      <w:pPr>
        <w:pStyle w:val="Heading1"/>
        <w:keepNext w:val="false"/>
        <w:autoSpaceDE w:val="false"/>
        <w:ind w:left="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keepNext w:val="false"/>
        <w:autoSpaceDE w:val="false"/>
        <w:ind w:left="4" w:hanging="0"/>
        <w:jc w:val="both"/>
        <w:rPr/>
      </w:pPr>
      <w:r>
        <w:rPr>
          <w:b w:val="false"/>
          <w:sz w:val="24"/>
          <w:szCs w:val="24"/>
        </w:rPr>
        <w:t>11.</w:t>
      </w:r>
      <w:r>
        <w:rPr>
          <w:b w:val="false"/>
          <w:szCs w:val="24"/>
        </w:rPr>
        <w:t xml:space="preserve"> </w:t>
      </w:r>
      <w:r>
        <w:rPr>
          <w:sz w:val="24"/>
          <w:szCs w:val="24"/>
        </w:rPr>
        <w:t xml:space="preserve">A belső ellenőrzési vezető </w:t>
      </w:r>
      <w:r>
        <w:rPr>
          <w:b w:val="false"/>
          <w:sz w:val="24"/>
          <w:szCs w:val="24"/>
        </w:rPr>
        <w:t>a társult 7 önkormányzat mindegyikénél Zalaegerszeg Megyei       Jogú Város Polgármesteri Hivatala Ellenőrzési Irodájának vezetője, aki a következőkben       felsorolt feladatait a vonatkozó hatályos jogszabályok, valamint a Belső Ellenőrzési       Kézikönyvben foglaltak szerint látja el</w:t>
      </w:r>
      <w:r>
        <w:rPr>
          <w:b w:val="false"/>
          <w:bCs/>
          <w:sz w:val="24"/>
          <w:szCs w:val="24"/>
        </w:rPr>
        <w:t>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>a)</w:t>
      </w:r>
      <w:r>
        <w:rPr>
          <w:szCs w:val="24"/>
        </w:rPr>
        <w:t xml:space="preserve">  elkészíti</w:t>
      </w:r>
      <w:r>
        <w:rPr>
          <w:i/>
          <w:iCs/>
          <w:szCs w:val="24"/>
        </w:rPr>
        <w:t xml:space="preserve"> </w:t>
      </w:r>
      <w:r>
        <w:rPr>
          <w:szCs w:val="24"/>
        </w:rPr>
        <w:t>a belső ellenőrzési kézikönyvet;</w:t>
      </w:r>
    </w:p>
    <w:p>
      <w:pPr>
        <w:pStyle w:val="Normal"/>
        <w:autoSpaceDE w:val="false"/>
        <w:ind w:left="480" w:hanging="276"/>
        <w:jc w:val="both"/>
        <w:rPr>
          <w:color w:val="FF0000"/>
          <w:szCs w:val="24"/>
        </w:rPr>
      </w:pPr>
      <w:r>
        <w:rPr>
          <w:i/>
          <w:iCs/>
          <w:szCs w:val="24"/>
        </w:rPr>
        <w:t>b)  </w:t>
      </w:r>
      <w:r>
        <w:rPr>
          <w:szCs w:val="24"/>
        </w:rPr>
        <w:t xml:space="preserve">kockázatelemzéssel alátámasztott stratégiai és éves ellenőrzési tervet állít össze az  érintett önkormányzatok jegyzője írásos véleményének figyelembevételével. A társult önkormányzatok, majd a gesztor önkormányzat (Zalaegerszeg Megyei Jogú Város Önkormányzata) közgyűlésének jóváhagyása után a terveket  végrehajtja, azok megvalósítását nyomon követi; 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>c)  </w:t>
      </w:r>
      <w:r>
        <w:rPr>
          <w:szCs w:val="24"/>
        </w:rPr>
        <w:t>a belső ellenőrzési tevékenységet megszervezi, az ellenőrzések végrehajtását irányítja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>d)  </w:t>
      </w:r>
      <w:r>
        <w:rPr>
          <w:szCs w:val="24"/>
        </w:rPr>
        <w:t>az ellenőrzéseket összehangolja;</w:t>
      </w:r>
    </w:p>
    <w:p>
      <w:pPr>
        <w:pStyle w:val="Normal"/>
        <w:autoSpaceDE w:val="false"/>
        <w:ind w:left="480" w:hanging="276"/>
        <w:jc w:val="both"/>
        <w:rPr/>
      </w:pPr>
      <w:r>
        <w:rPr>
          <w:i/>
          <w:iCs/>
          <w:szCs w:val="24"/>
        </w:rPr>
        <w:t>e)  </w:t>
      </w:r>
      <w:r>
        <w:rPr>
          <w:szCs w:val="24"/>
        </w:rPr>
        <w:t>megbízatásával kapcsolatban vagy személyére nézve összeférhetetlenségi ok tudomására  jutásáról köteles haladéktalanul jelentést tenni az ellenőrzött települési önkormányzat jegyzőjének, amelynek elmulasztásáért vagy késedelmes teljesítéséért fegyelmi felelősséggel tartozik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f) </w:t>
      </w:r>
      <w:r>
        <w:rPr>
          <w:szCs w:val="24"/>
        </w:rPr>
        <w:t>amennyiben az ellenőrzés során büntető-, szabálysértési, kártérítési, illetve fegyelmi          eljárás megindítására okot adó cselekmény, mulasztás vagy hiányosság gyanúja          merül fel, az adott költségvetési szerv vezetőjét, illetve a költségvetési szerv          vezetőjének érintettsége esetén az adott település jegyzőjét haladéktalanul tájékoztatja és          javaslatot tesz a megfelelő eljárások megindítására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g) </w:t>
      </w:r>
      <w:r>
        <w:rPr>
          <w:szCs w:val="24"/>
        </w:rPr>
        <w:t>az ellenőrzés lezárását követően az ellenőrzési jelentést az ellenőrzött szerv, illetve          szervezeti egység számára megküldi a Kormányrendelet 28. §-ának megfelelően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>h)   </w:t>
      </w:r>
      <w:r>
        <w:rPr>
          <w:szCs w:val="24"/>
        </w:rPr>
        <w:t>az éves ellenőrzési jelentést, illetve az összefoglaló ellenőrzési jelentést a          Kormányrendelet 31. §-ában foglaltak szerint és önkormányzatonként külön-külön          összeállítja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i) </w:t>
      </w:r>
      <w:r>
        <w:rPr>
          <w:szCs w:val="24"/>
        </w:rPr>
        <w:t>gondoskodik arról, hogy a belső ellenőrzési kézikönyvben rögzítésre és a belső          ellenőrzési tevékenység során alkalmazásra kerüljenek a belső ellenőrzési          tevékenység  minőségét  biztosító eljárások, továbbá hogy érvényesüljenek         a  pénzügyminiszter által közzétett módszertani útmutatók;</w:t>
      </w:r>
    </w:p>
    <w:p>
      <w:pPr>
        <w:pStyle w:val="Normal"/>
        <w:autoSpaceDE w:val="false"/>
        <w:ind w:left="480" w:hanging="276"/>
        <w:jc w:val="both"/>
        <w:rPr/>
      </w:pPr>
      <w:r>
        <w:rPr>
          <w:i/>
          <w:iCs/>
          <w:szCs w:val="24"/>
        </w:rPr>
        <w:t>j)  </w:t>
      </w:r>
      <w:r>
        <w:rPr>
          <w:szCs w:val="24"/>
        </w:rPr>
        <w:t>gondoskodik az ellenőrzések nyilvántartásáról, valamint az ellenőrzési dokumentumok legalább 10 évig történő megőrzéséről, illetve a dokumentumok és az adatok biztonságos tárolásá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>k)  </w:t>
      </w:r>
      <w:r>
        <w:rPr>
          <w:szCs w:val="24"/>
        </w:rPr>
        <w:t>biztosítja a belső ellenőrök szakmai továbbképzését, ennek érdekében – a gesztor          önkormányzat jegyzője által jóváhagyott - éves képzési tervet készít és          gondoskodik annak megvalósításá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>l)  </w:t>
      </w:r>
      <w:r>
        <w:rPr>
          <w:szCs w:val="24"/>
        </w:rPr>
        <w:t>az éves ellenőrzési jelentés elkészítésekor önértékelés keretében értékeli a           belső ellenőrzés minőségét, tárgyi, személyi feltételeit, és javaslatot tesz a           gesztor önkormányzat jegyzőjének a feltételeknek az éves tervvel történő           összehangolására;</w:t>
      </w:r>
    </w:p>
    <w:p>
      <w:pPr>
        <w:pStyle w:val="Normal"/>
        <w:autoSpaceDE w:val="false"/>
        <w:ind w:firstLine="204"/>
        <w:jc w:val="both"/>
        <w:rPr>
          <w:color w:val="FF0000"/>
          <w:szCs w:val="24"/>
        </w:rPr>
      </w:pPr>
      <w:r>
        <w:rPr>
          <w:i/>
          <w:iCs/>
          <w:szCs w:val="24"/>
        </w:rPr>
        <w:t>m)  </w:t>
      </w:r>
      <w:r>
        <w:rPr>
          <w:szCs w:val="24"/>
        </w:rPr>
        <w:t xml:space="preserve">a társuláshoz tartozó települések jegyzőit az éves ellenőrzési terv végrehajtásáról év </w:t>
      </w:r>
      <w:r>
        <w:rPr/>
        <w:t>          </w:t>
      </w:r>
      <w:r>
        <w:rPr>
          <w:szCs w:val="24"/>
        </w:rPr>
        <w:t xml:space="preserve">közben az ellenőrzések megkezdésekor és befejezésekor tájékoztatja; </w:t>
      </w:r>
    </w:p>
    <w:p>
      <w:pPr>
        <w:pStyle w:val="Heading1"/>
        <w:keepNext w:val="false"/>
        <w:autoSpaceDE w:val="false"/>
        <w:ind w:left="600" w:hanging="39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 </w:t>
      </w:r>
      <w:r>
        <w:rPr>
          <w:b w:val="false"/>
          <w:i/>
          <w:iCs/>
          <w:sz w:val="24"/>
          <w:szCs w:val="24"/>
        </w:rPr>
        <w:t>n)  </w:t>
      </w:r>
      <w:r>
        <w:rPr>
          <w:b w:val="false"/>
          <w:sz w:val="24"/>
          <w:szCs w:val="24"/>
        </w:rPr>
        <w:t>a pénzügyminiszter által közzétett módszertani útmutató figyelembevételével kialakít és működtet egy olyan nyilvántartási rendszert, amellyel a belső  ellenőrzési jelentésben  tett megállapítások és javaslatok alapján készült   intézkedési tervben foglalt feladatok végrehajtását nyomon követheti.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360" w:hanging="360"/>
        <w:jc w:val="both"/>
        <w:rPr/>
      </w:pPr>
      <w:r>
        <w:rPr/>
        <w:t>12.</w:t>
        <w:tab/>
        <w:t xml:space="preserve">A belső ellenőrök tevékenységüket </w:t>
      </w:r>
      <w:r>
        <w:rPr>
          <w:bCs/>
          <w:szCs w:val="24"/>
        </w:rPr>
        <w:t xml:space="preserve">a vonatkozó jogszabályok, a nemzetközi és a magyarországi belső ellenőrzési standardok, az államháztartásért felelős miniszter által közzétett módszertani útmutatók és kézikönyv minta alapján, a belső ellenőrzési vezető által kidolgozott, </w:t>
      </w:r>
      <w:r>
        <w:rPr/>
        <w:t>a gesztor önkormányzat jegyzője és polgármestere által jóváhagyott Belső Ellenőrzési Kézikönyv szerint végzik. A Belső Ellenőrzési Kézikönyv tartalmára vonatkozóan a Kormányrendelet 5. §-ának (2) bekezdésében írtak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A belső ellenőrök ellenőrzési feladatait a gesztor önkormányzat jegyzője által a tárgyévet       megelőző évben - a hatályos önkormányzati törvényben rögzített határidőben - elkészített       éves munkatervben kell megállapítani. A munkaterv  tervezetét előzetes       véleményeztetés végett az érintett önkormányzatok jegyzőinek meg  kell küldeni.</w:t>
      </w:r>
    </w:p>
    <w:p>
      <w:pPr>
        <w:pStyle w:val="TextBody"/>
        <w:ind w:left="360" w:hanging="360"/>
        <w:rPr/>
      </w:pPr>
      <w:r>
        <w:rPr>
          <w:b w:val="false"/>
        </w:rPr>
        <w:t xml:space="preserve">      </w:t>
      </w:r>
      <w:r>
        <w:rPr>
          <w:b w:val="false"/>
        </w:rPr>
        <w:t xml:space="preserve">Az ellenőrzési munka megtervezéséhez a belső ellenőrzési vezető kockázatelemzés alapján stratégiai tervet és éves ellenőrzési tervet készít, melyeket a társult önkormányzatok jegyzőinek előzetes véleményét figyelembe véve a gesztor önkormányzat közgyűlése hagy jóvá, </w:t>
      </w:r>
      <w:r>
        <w:rPr>
          <w:b w:val="false"/>
          <w:szCs w:val="24"/>
        </w:rPr>
        <w:t>a társult önkormányzatok képviselőtestületeinek  jóváhagyását követően.</w:t>
      </w:r>
      <w:r>
        <w:rPr>
          <w:b w:val="false"/>
        </w:rPr>
        <w:t xml:space="preserve"> A tárgyévre vonatkozó éves ellenőrzési tervet – melynek tartalmára a Kormányrendelet 21. §-ának (3) bekezdése irányadó – a hatályos önkormányzati törvényben szereplő határidőig kell  jóváhagyni. A gesztor önkormányzat jegyzője köteles a társulásban résztvevő önkormányzatok jegyzőinek a jóváhagyott éves ellenőrzési tervet, a jóváhagyást követően megküldeni.</w:t>
      </w:r>
      <w:r>
        <w:rPr>
          <w:b w:val="false"/>
          <w:szCs w:val="24"/>
        </w:rPr>
        <w:t xml:space="preserve"> </w:t>
      </w:r>
      <w:r>
        <w:rPr>
          <w:b w:val="false"/>
        </w:rPr>
        <w:t>A belső ellenőrök a Kormányrendelet 23. §-a alapján minden egyes ellenőrzés lefolytatásához ellenőrzési programot kötelesek készíte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. A belső ellenőrök munkaköri leírását a gesztor önkormányzat jegyzője készít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A belső ellenőrök jogaira és kötelességeire a Kormányrendelet VI. fejezetében írtak az       irányadók, továbbá munkavégzésük során kötelesek a Belső Ellenőrzési Kézikönyv Etikai      Kódex fejezetében foglaltakat is be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A belső ellenőrök megállapításaikat, következtetéseiket, javaslataikat jelentésbe foglalják.       A belső ellenőrök jelentésüket a Kormányrendelet 27. §-ának (2) bekezdésében írt       tartalommal készítik el.</w:t>
      </w:r>
    </w:p>
    <w:p>
      <w:pPr>
        <w:pStyle w:val="Normal"/>
        <w:jc w:val="both"/>
        <w:rPr/>
      </w:pPr>
      <w:r>
        <w:rPr/>
        <w:t>      </w:t>
      </w:r>
      <w:r>
        <w:rPr/>
        <w:t>A jelentést egyeztetés céljából megküldik az ellenőrzött szerv, illetve szervezeti egység       vezetőjének, illetve annak, akire vonatkozóan a jelentés megállapítást vagy javaslatot       tartalmaz. Súlyos jogszabálysértés, vagy azonnali intézkedés szükségessége esetén      jelentésüket haladéktalanul megteszik az érintett képviselőtestület részére.</w:t>
      </w:r>
    </w:p>
    <w:p>
      <w:pPr>
        <w:pStyle w:val="Normal"/>
        <w:jc w:val="both"/>
        <w:rPr/>
      </w:pPr>
      <w:r>
        <w:rPr/>
        <w:t xml:space="preserve">17. A Társulás tagjai megállapodnak, hogy a belső ellenőrök munkarendje az általuk        elkészített éves ellenőrzési terv függvényében alak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Zalaegerszeg Megyei Jogú Város Közgyűlésének, illetőleg jegyzőjének a társulással        kapcsolatban hozott döntéseiről a társult képviselőtestületeket 15 napon belül tájékoztatni        k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 xml:space="preserve">19.   A társulás tagjainak képviselői (polgármesterek) jogosultak az önkormányzat polgármesteri hivatala (körjegyzősége), illetve költségvetési intézményei vonatkozásában  végzett ellenőrzésekről a belső ellenőröktől tájékoztatást kérni, az ellenőrzés során   keletkezett dokumentumokba betekinteni.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70" w:leader="none"/>
        </w:tabs>
        <w:ind w:left="360" w:hanging="360"/>
        <w:rPr/>
      </w:pPr>
      <w:r>
        <w:rPr>
          <w:b w:val="false"/>
        </w:rPr>
        <w:t>20.</w:t>
        <w:tab/>
        <w:t xml:space="preserve">A társulás tagjainak képviselői (polgármesterek) évente egy alkalommal kötelesek beszámolni a képviselőtestületnek (közgyűlésnek) a társulás előző évi tevékenységéről, annak pénzügyi helyzetéről, a társulási cél megvalósulásáró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both"/>
        <w:rPr/>
      </w:pPr>
      <w:r>
        <w:rPr/>
        <w:t>21. A megállapodásban nem szabályozott kérdések tekintetében felek a hatályos jogszabályi rendelkezéseket tekintik irányadónak.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  <w:t>22. Jelen megállapodást Zalaegerszeg Megyei Jogú Város Közgyűlése a …/2011. (XII.21.) sz. határozatával, Becsvölgye Község Önkormányzatának Képviselőtestülete a …/2011. sz. határozatával, Kiskutas Község Önkormányzatának Képviselőtestülete a ../2011. sz. határozatával, Nagykutas Község Önkormányzatának Képviselőtestülete a ../2011. sz. határozatával, Zalacséb Község Önkormányzatának Képviselőtestülete a ../2011. sz. határozatával, Zalaháshágy Község Önkormányzatának Képviselőtestülete a ../2011. sz. határozatával és Kispáli Község Önkormányzatának Képviselőtestülete a ../2011. sz. határozatával jóváhagyta.</w:t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       </w:t>
      </w:r>
    </w:p>
    <w:p>
      <w:pPr>
        <w:pStyle w:val="Normal"/>
        <w:ind w:left="357" w:hanging="357"/>
        <w:jc w:val="both"/>
        <w:rPr>
          <w:szCs w:val="24"/>
        </w:rPr>
      </w:pPr>
      <w:r>
        <w:rPr>
          <w:szCs w:val="24"/>
        </w:rPr>
        <w:t>      </w:t>
      </w:r>
    </w:p>
    <w:p>
      <w:pPr>
        <w:pStyle w:val="Normal"/>
        <w:jc w:val="both"/>
        <w:rPr/>
      </w:pPr>
      <w:r>
        <w:rPr/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/>
      </w:pPr>
      <w:r>
        <w:rPr>
          <w:b w:val="false"/>
          <w:sz w:val="22"/>
          <w:szCs w:val="22"/>
        </w:rPr>
        <w:t>Zalaegerszeg, 2011. december 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Cs w:val="24"/>
        </w:rPr>
        <w:t>     ………………………              …………………………</w:t>
      </w:r>
      <w:r>
        <w:rPr>
          <w:szCs w:val="24"/>
        </w:rPr>
        <w:t>...             …………………………</w:t>
      </w:r>
    </w:p>
    <w:p>
      <w:pPr>
        <w:pStyle w:val="Normal"/>
        <w:jc w:val="center"/>
        <w:rPr/>
      </w:pPr>
      <w:r>
        <w:rPr>
          <w:b/>
          <w:szCs w:val="24"/>
        </w:rPr>
        <w:t>Becsvölgye Község                   Kiskutas Község                  Nagykutas Község</w:t>
      </w:r>
    </w:p>
    <w:p>
      <w:pPr>
        <w:pStyle w:val="Normal"/>
        <w:jc w:val="center"/>
        <w:rPr/>
      </w:pPr>
      <w:r>
        <w:rPr>
          <w:b/>
          <w:szCs w:val="24"/>
        </w:rPr>
        <w:t>    </w:t>
      </w:r>
      <w:r>
        <w:rPr>
          <w:b/>
          <w:szCs w:val="24"/>
        </w:rPr>
        <w:t>polgármestere                         polgármestere                       polgármestere</w:t>
      </w:r>
    </w:p>
    <w:p>
      <w:pPr>
        <w:pStyle w:val="Normal"/>
        <w:ind w:left="17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……………………                 </w:t>
      </w:r>
      <w:r>
        <w:rPr>
          <w:b/>
          <w:szCs w:val="24"/>
        </w:rPr>
        <w:t>.…………………………            …………………………</w:t>
      </w:r>
    </w:p>
    <w:p>
      <w:pPr>
        <w:pStyle w:val="Normal"/>
        <w:ind w:left="178" w:hanging="0"/>
        <w:jc w:val="center"/>
        <w:rPr/>
      </w:pPr>
      <w:r>
        <w:rPr>
          <w:b/>
          <w:szCs w:val="24"/>
        </w:rPr>
        <w:t>Zalacséb Község                         Zalaháshágy Község               Kispáli Község</w:t>
      </w:r>
    </w:p>
    <w:p>
      <w:pPr>
        <w:pStyle w:val="Normal"/>
        <w:ind w:left="178" w:hanging="0"/>
        <w:jc w:val="center"/>
        <w:rPr>
          <w:b/>
          <w:b/>
          <w:szCs w:val="24"/>
        </w:rPr>
      </w:pPr>
      <w:r>
        <w:rPr>
          <w:b/>
          <w:szCs w:val="24"/>
        </w:rPr>
        <w:t>polgármestere                                polgármestere                     polgármeste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egerszeg Megyei Jogú Város</w:t>
      </w:r>
    </w:p>
    <w:p>
      <w:pPr>
        <w:pStyle w:val="Normal"/>
        <w:ind w:left="1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1. számú mellékle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Zalaegerszeg és Térsége Belső Ellenőrzési Társuláshoz tartozó </w:t>
      </w:r>
    </w:p>
    <w:p>
      <w:pPr>
        <w:pStyle w:val="Normal"/>
        <w:jc w:val="center"/>
        <w:rPr/>
      </w:pPr>
      <w:r>
        <w:rPr/>
        <w:t>képviselőtestületek és intézményeik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14"/>
        <w:gridCol w:w="2381"/>
        <w:gridCol w:w="2268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-szá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ntartó önkormányza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vetési szerv ne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vetési szerv cí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R azonosító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 Megyei Jogú Város Polgármesteri Hivata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suth Lajos u. 17-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 Cigány Kisebbségi Önkormányz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Pázmány Péter u. 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2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ány László Közgazdasági Szakközép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01 Zalaegerszeg </w:t>
            </w:r>
          </w:p>
          <w:p>
            <w:pPr>
              <w:pStyle w:val="Normal"/>
              <w:rPr/>
            </w:pPr>
            <w:r>
              <w:rPr/>
              <w:t>Jókai Mór u.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Intézmények Gazdasági Ellátó  Szerveze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Kis u. 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Alapellátás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is u. 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 Szolgálat és Gyermekjólét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is u. 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sített Bölcsődé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00 Zalaegerszeg </w:t>
            </w:r>
          </w:p>
          <w:p>
            <w:pPr>
              <w:pStyle w:val="Normal"/>
              <w:rPr/>
            </w:pPr>
            <w:r>
              <w:rPr/>
              <w:t>Petőfi Sándor u. 21-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y Endre Általános Iskola, Gimnázium és Alapfokú Művészetoktatás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Kisfaludy Sándor u.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ínyi Miklós Gimnáz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Rákóczi Ferenc u. 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ey Ferenc Gimnáz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Rákóczi Ferenc u. 49-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i Intéz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Széchenyi tér 3-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Gazdasági Ellátó Szervez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Dezső tér 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városi I. számú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Ady Endre u. 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4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városi  II. számú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Radnóti Miklós u.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4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tvárosi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Csillag köz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4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orhegyi Integrált Óv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Űrhajós u.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4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ztury Dezső Általános Művelődési Közpo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Landorhegyi út 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zsef Attila Városi Könyvtá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Landorhegyi út 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i és Zala Megyei Tourinform és Marketing Ir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Széchenyi tér 4-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vesi Sándor Színhá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 tér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ff Bábszínhá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tér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2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áczai Csere János Általános Művelődés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Apáczai Csere János tér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veges József Ált. Művelődés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Iskola u.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Ligeti Általános Iskola, Speciális Szakiskola és Egységes Gyógypedagógiai Módszertan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Béke liget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sák Imre Általános Művelődés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Szivárvány tér 1-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óczi Horváth Ádám Alapfokú Művészetoktatási Intézmé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öztársaság útja 2/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Városi Sportlétesítmény Gondnokság   </w:t>
            </w:r>
            <w:r>
              <w:rPr/>
              <w:t>Intézmény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Október 6. tér 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4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 Megyei Jogú Város Vásárcsarnok Gazdálkodási Szervez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 Zalaegerszeg</w:t>
            </w:r>
          </w:p>
          <w:p>
            <w:pPr>
              <w:pStyle w:val="Normal"/>
              <w:rPr/>
            </w:pPr>
            <w:r>
              <w:rPr/>
              <w:t>Mérleg tér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. u. 58-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orhegyi és Pais Dezső Általános Iskola, Sport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Landorhegyi út 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tvárosi Általános 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6 Zalaegerszeg</w:t>
            </w:r>
          </w:p>
          <w:p>
            <w:pPr>
              <w:pStyle w:val="Normal"/>
              <w:rPr/>
            </w:pPr>
            <w:r>
              <w:rPr/>
              <w:t>Köztársaság útja 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városi Magyar- Angol Két Tanítási Nyelvű Általános 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ztolányi Dezső u. 17-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i Középiskolai Kollég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Göcseji út 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ák Ferenc és Széchenyi István Szakközép- és Szakiskola, Sport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Göcseji út 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z Ábrahám és Munkácsy Mihály SZKI és Szak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Gasparich Márk u. 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terdombi Szakképző 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Báthory István u. 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2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i Társulás Zalaegerszeg és Környéke Csatornahálózat és Szennyvíztisztító fejl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</w:t>
            </w:r>
          </w:p>
          <w:p>
            <w:pPr>
              <w:pStyle w:val="Normal"/>
              <w:rPr/>
            </w:pPr>
            <w:r>
              <w:rPr/>
              <w:t>Kossuth Lajos u. 17-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26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 </w:t>
            </w:r>
            <w:r>
              <w:rPr>
                <w:szCs w:val="24"/>
              </w:rPr>
              <w:t>38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csvölgye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csvölgye Községi Önkormányzat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85 Becsvölgy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pácsai út 5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4356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csvölgye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öcsej Kistérségi Társulá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85 Becsvölgy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pácsai út 5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92231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skutas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skutas Község Önkormányzat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11 Kiskut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ő u. 6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719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gykutas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Cs w:val="24"/>
              </w:rPr>
              <w:t>Nagykutas Község Önkormányzat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11  Nagykut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ő u. 21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66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gykutas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Nagykutas-Kiskutas Községek körjegyzőség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11  Nagykut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ő u. 21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8161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gykutas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Cs w:val="24"/>
              </w:rPr>
              <w:t>Nagykutasi Napköziotthonos Óvod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11  Nagykut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ós u. 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89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cséb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Cs w:val="24"/>
              </w:rPr>
              <w:t>Zalacséb Község Önkormányzat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96 Zalacséb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ákóczi F. u. 4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393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cséb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éb-Zalaháshágy-Salomvár Községek körjegyzőség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96 Zalacséb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ákóczi F. u. 4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971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cséb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köziotthonos Óvoda Zalacséb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96 Zalacséb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ssuth L. u. 24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71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háshágy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háshágy Község Önkormányzat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97 Zalaháshág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tőfi S. u.74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738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spáli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spáli Közsé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12 Kispál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ózsef Attila u. 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72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  <w:szCs w:val="24"/>
          <w:u w:val="none"/>
        </w:rPr>
      </w:pPr>
      <w:r>
        <w:rPr>
          <w:b w:val="false"/>
          <w:sz w:val="20"/>
          <w:szCs w:val="24"/>
          <w:u w:val="none"/>
        </w:rPr>
      </w:r>
    </w:p>
    <w:p>
      <w:pPr>
        <w:pStyle w:val="Heading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1. sz. függelék</w:t>
      </w:r>
    </w:p>
    <w:p>
      <w:pPr>
        <w:pStyle w:val="Heading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rPr/>
      </w:pPr>
      <w:r>
        <w:rPr/>
        <w:t>FELHATALMAZÓ LEV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lulírott (név/megnevezés, cím)…………………………………………………………….., jelen okirat aláírásával  - a Zalaegerszeg és Térsége Belső Ellenőrzési Társulásban betöltött tagsági viszony fennállásáig feltétlenül és visszavonhatatlanul - megbízom és felhatalmazom bankszámlavezető pénzintézetemet, hogy a Zalaegerszeg és Térsége Belső Ellenőrzési Társulás hatályos Társulási megállapodása 6. pontja alapján </w:t>
      </w:r>
      <w:r>
        <w:rPr>
          <w:szCs w:val="24"/>
        </w:rPr>
        <w:t>az ……………………………………………-nél vezetett ……………..………………………. számú számla terhére,</w:t>
      </w:r>
      <w:r>
        <w:rPr/>
        <w:t xml:space="preserve">  a  Zalaegerszeg Megyei Jogú Város Önkormányzatának OTP és Kereskedelmi Bank Rt-nél vezetett 11749008-15432704  számú költségvetési elszámolási számlája javára azonnali beszedési megbízást elfogadjon és az alapján a fenti számlaszámomat megterhelj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átum: 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.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-----------------------------------------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elhatalmazó cégszerű aláírása*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áradé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</w:rPr>
        <w:t>OTP és Kereskedelmi Bank Rt …………….</w:t>
      </w:r>
      <w:r>
        <w:rPr>
          <w:szCs w:val="24"/>
        </w:rPr>
        <w:t xml:space="preserve"> (pénzintézet megnevezése) a fenti nyilatkozatot tudomásul v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jelentjük, hogy a felhatalmazó levél aláírása az általunk nyilvántartott formában és módon történt, amelyért felelősséget vállalunk. A fenti felhatalmazó levelet, mint a kedvezményezett számlavezető pénzintézete, nyilvántartásba vettük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átum: 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.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-----------------------------------------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 </w:t>
      </w:r>
      <w:r>
        <w:rPr>
          <w:szCs w:val="24"/>
        </w:rPr>
        <w:t>Pénzintézet cégszerű aláírása</w:t>
      </w:r>
    </w:p>
    <w:p>
      <w:pPr>
        <w:pStyle w:val="Normal"/>
        <w:rPr/>
      </w:pPr>
      <w:r>
        <w:rPr>
          <w:sz w:val="20"/>
        </w:rPr>
        <w:t>Megjegyzés:</w:t>
      </w:r>
    </w:p>
    <w:p>
      <w:pPr>
        <w:pStyle w:val="Normal"/>
        <w:rPr/>
      </w:pPr>
      <w:r>
        <w:rPr>
          <w:sz w:val="20"/>
        </w:rPr>
        <w:t>A neveket írógéppel, vagy nyomtatott nagybetűkkel is fel kell tüntetni</w:t>
      </w:r>
      <w:r>
        <w:rPr>
          <w:szCs w:val="24"/>
        </w:rPr>
        <w:t>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Stlus2">
    <w:name w:val="Stílus-2"/>
    <w:basedOn w:val="TextBody"/>
    <w:qFormat/>
    <w:pPr>
      <w:widowControl/>
      <w:snapToGrid w:val="true"/>
      <w:ind w:left="425" w:hanging="425"/>
    </w:pPr>
    <w:rPr>
      <w:b w:val="false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40:00Z</dcterms:created>
  <dc:creator>Évi</dc:creator>
  <dc:description/>
  <cp:keywords/>
  <dc:language>en-US</dc:language>
  <cp:lastModifiedBy>Marti</cp:lastModifiedBy>
  <cp:lastPrinted>2011-12-08T09:11:00Z</cp:lastPrinted>
  <dcterms:modified xsi:type="dcterms:W3CDTF">2011-12-16T08:22:00Z</dcterms:modified>
  <cp:revision>3</cp:revision>
  <dc:subject/>
  <dc:title>Megállapodás</dc:title>
</cp:coreProperties>
</file>