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5505" cy="1027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  <w:t>Zalaegerszeg Megyei Jogú Város Közgyűléséne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11. december 21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Cs w:val="24"/>
              </w:rPr>
              <w:t>Zalaegerszeg belváros közlekedési rendszere komplett átalakításának megvalósíthatósági tanulmány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ak Tibor sk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, Üzemeltetési és Tervezési Bizottság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412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Cziborné Vincze Amália s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Zalaegerszeg város vezetése már közel másfél évtizede törekszik a belvárosi közlekedési rendszer átalakítására.</w:t>
      </w:r>
      <w:r>
        <w:rPr>
          <w:iCs/>
          <w:szCs w:val="24"/>
        </w:rPr>
        <w:t xml:space="preserve"> Az elmúlt években jelentős úthálózat fejlesztések történtek városunkban. Elkészült a 74. sz. főút, majd a 76. sz. főút elkerülő szakasza, amely lehetővé tette, hogy mind az észak – déli irányú, mind a kelet – nyugati irányú átmenő, elsősorban a nehéz teherforgalom a város belső úthálózatát elkerülje. Ezáltal a tranzit forgalom elterelhetővé vált a belvárost északról határoló Rákóczi F. u. – Balatoni út útvonalról. A hálózatfejlesztések következtében lehetőség nyílt a Kossuth L. utca, mint a város történelmi főútjának átépítésére, mely a 76. számú főút és a Petőfi S. utca között három ütemben már megtörtént. Idén szeptemberben megvalósult a </w:t>
      </w:r>
      <w:r>
        <w:rPr/>
        <w:t>Göcseji u. – Mártírok útja – Köztársaság úti csomópont korszerűsítése, amely a Rákóczi F. úttal párhuzamos, nagy forgalmat lebonyolító kelet – nyugat irányú közlekedési tengely, míg napjainkban épül a belváros rehabilitációs projekt keretén belül a belső tehermentesítő út I. üteme a Stadion u. – Vágóhíd utca közötti szakaszán. Továbbiakban a tehermentesítő út Kiskondás étteremig történő folytatását, valamint a Kazinczy tér átépítését / leszűkítését az önkormányzat a városrehabilitáció II. ütem részeként kívánja megvalósítani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 xml:space="preserve">Az átépült Kossuth L. utca esztétikusabb kialakításúvá és élhetőbbé vált. Azonban a jelenlegi állapotnak a problémája, hogy az útvonalon a behajtási korlátozások és sebességcsökkentés ellenére még mindig nagy a gépjármű forgalom. </w:t>
      </w:r>
      <w:r>
        <w:rPr>
          <w:b/>
          <w:iCs/>
          <w:szCs w:val="24"/>
        </w:rPr>
        <w:t>Az önkormányzat célja, a belvárosban a gyalogos és kerékpáros közlekedés biztonságosabbá tétele, tudatos, gyalogosközpontú közlekedési koncepció megvalósítása.</w:t>
      </w:r>
    </w:p>
    <w:p>
      <w:pPr>
        <w:pStyle w:val="Normal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2005. évben a JEL-KÖZ Mérnöki Iroda Kft. elkészítette a Kossuth L. utca átépítésének megvalósíthatósági tanulmányát. Az átépítés sikeressége, valamint a tervezői munka hátterét nyújtó igényfeltárás érdekében a cég közvélemény kutatást végzett, a gépjárműforgalom Kossuth L. utcáról történő kitiltásával kapcsolatban. A kérdőívek az utcában üzlettel rendelkezők, ott élő, illetve a város más területén lakó emberek számára kerültek kiosztásra. A kiértékelésnél megállapítást nyert, hogy a lakosság egy olyan vonzó kialakítású főutcát szeretne, ahol nincs zaj, gyalogosan és kerékpárral is biztonságosan lehet közlekedni. A gépjárműforgalom teljes kitiltását a három szegmens átlagban 63 %-ban preferálta. A lakosság támogatottsága az elmúlt években talán még inkább megnőtt, a város rendezvényein (Egerszeg fesztivál, Szüreti felvonulás) ez prognosztizálható. Ahhoz, hogy a Kossuth L. utca „sétáló utcává” alakulhasson, a jelenlegi átépített szakaszon túlmenően, jelentősebb beavatkozásokra van szükség a belváros teljes úthálózatán.</w:t>
      </w:r>
    </w:p>
    <w:p>
      <w:pPr>
        <w:pStyle w:val="Normal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Idén nyáron Zalaegerszeg MJV Önkormányzata két mérnöki irodát (Pro Urbe Kft., Jel-Köz Mérnöki Iroda Kft.) bízott meg a Kossuth L. u. sétáló utcává alakítását megalapozó forgalmi, forgalomtechnikai tanulmányok elkészítésére, melynek célja és feladata, a Kossuth L. utcából kitiltott gépjárművek más útvonalakra történő biztonságos áthelyezése. Tervezők egyeztettek a Zala Volán Zrt-vel, zöld szervezetekkel, valamint az utca lezárása esetén érintett taxi társaságokkal egyaránt. 2011. szeptember 16-án a Polgármesteri Hivatalban Szálka Miklós, a Pro Urbe Kft. képviselője ismertette az általuk elkészített tanulmányt. Az egyeztetés a pártok frakcióvezetői / delegáltjai részvételével zajlott. A tervező több változatot készített a megvalósulásra, melyek közül az értékelésnél az 1.E. számú alternatívát választották a jelenlévők. Az egyeztetést követően a résztvevők elfogadták fenti változatot, azonban megállapodtak, hogy további előkészítői / tervezői munkák készítésére van még szükség. 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/>
      </w:pPr>
      <w:r>
        <w:rPr>
          <w:iCs/>
          <w:szCs w:val="24"/>
        </w:rPr>
        <w:t xml:space="preserve">A megvalósíthatóság érdekében </w:t>
      </w:r>
      <w:r>
        <w:rPr>
          <w:b/>
          <w:bCs/>
        </w:rPr>
        <w:t xml:space="preserve">célszerű részletes tanulmányterveket az egyes építési, forgalomtechnikai beavatkozásokról külön – külön </w:t>
      </w:r>
      <w:r>
        <w:rPr/>
        <w:t xml:space="preserve">készíteni, melyek már majdnem engedélyes terv szintűek és konkrét geometriai vonalvezetést tartalmaznak, valamint az érintett közművek helyzetével is foglalkozik, amelyek nagymértékben befolyásolják a bekerülési költséget. A belvárosi közlekedési rendszer komplett átalakításához a beavatkozásokat ütemekre szükséges bontani. 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/>
        <w:t xml:space="preserve">Első ütemben kerülhetne sor a Béke liget átvágására (összekötés a Hunyadi u. – Bíró M. u. között), valamint a Petőfi S. Általános Iskola mögötti tömbbelsőt feltáró összekötő út (Petőfi u. – Kosztolányi u. között) kiépítésére. Ugyanitt, a későbbi beavatkozások következtében megszűnő parkolóhelyek pótlására új parkoló létesülne, biztosítva ezzel a környék intézményeinek megközelíthetőségét. Következő lépésben a vasútállomás előtti területen jelzőlámpás csomópont vagy körforgalom épülne. A Kosztolányi utca kétirányú forgalmú átépítését pedig külön ütemként szükséges kezelni (beleértve a Kovács K. téri, Berzsenyi utcai, Petőfi utcai, Hunyadi utcai csomópontokat, szélesítéseket, autóbuszöblök kialakítását), melyek megvalósulását követően, a Kossuth L. utca lezárható a gépjárműforgalom elől. </w:t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tervezés során kiemelt figyelmet kell fordítani arra, hogy a létesítmények megvalósulása során a lehető legkevesebb veszteség érje a természetes és tulajdonjogi környezetet. A készítendő tanulmánynak a Dísz tér, Európa tér esetén, tér építészeti elemeket is kell tartalmaz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JV Önkormányzata idén támogatást nyert az Új Széchenyi Terv Nyugat-Dunántúli Operatív Program támogatási rendszeréhez benyújtott „Hiányzó kerékpárút-kapcsolati elemek létrehozása Zalaegerszegen” című pályázatával. A tervezett kerékpárutak egyes nyomvonalai (</w:t>
      </w:r>
      <w:r>
        <w:rPr>
          <w:i/>
        </w:rPr>
        <w:t>Göcseji út, Zrínyi M. u., valamint Vizslapark – Kisfaludy u. – Kossuth L. u. útvonal</w:t>
      </w:r>
      <w:r>
        <w:rPr/>
        <w:t xml:space="preserve">) érintik a belvárost. A hiányzó hálózati kapcsolatok megteremtésével olyan komplex kerékpárút-hálózat alakulhat ki Zalaegerszegen, amely révén a legfontosabb intézményi övezeteink biztonságosan megközelíthetővé válnak. A kivitelezés várhatóan 2012. évben elkezdődik. A készítendő tanulmánytervnek szükséges összhangban lennie a jövőben megvalósuló kerékpárút-hálózat beruházásokk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ett átalakítás a Széchenyi téren és Kossuth L. utcán (Petőfi utcáig) 34 darab parkolóhelyet érint. A tanulmányterv készítésekor a tervezőnek szükséges megvizsgálni új parkolók létesítésének lehetőségét. Fontos, hogy az elveszített parkolóhelyek pótlásáról az önkormányzat parkoló koncepciójával megfelelően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vel a megvalósíthatósági tanulmány keretében már az egyes munkarészek közel engedélyezési terv szinten készülnének, így az engedélyezési tervi munkarészek a későbbiekben már gyorsabban, és kedvezőbb áron készíttethető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elvárosi közlekedési rendszer komplex átépítésének célja, a közösségi közlekedés és a közúti forgalom kitiltása a Kossuth L. utcáról (Kazinczy tér – Petőfi u. közötti szakaszon). A helyi autóbuszok útvonalának optimális áthelyezése és a közúti forgalom számára torlódásmentes útvonal biztosítása, egyéb utakon történő többletkapacitás megteremtésével. Egy olyan elegáns és otthonos sétáló utcát létrehozni, amely teret ad a helyi igényeknek, ezzel élhetőbbé teszi a belváro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jc w:val="both"/>
        <w:rPr/>
      </w:pPr>
      <w:r>
        <w:rPr/>
        <w:t>Az előterjesztéssel kapcsolatban a bizottságok az alábbi határozatokat hozt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Ügyrendi, Jogi és Vagyonnyilatkozatot Ellenőrző Bizottság 267/2011. sz. határozatával 8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/>
      </w:pPr>
      <w:r>
        <w:rPr>
          <w:bCs/>
          <w:i/>
          <w:szCs w:val="24"/>
        </w:rPr>
        <w:tab/>
        <w:t xml:space="preserve">A </w:t>
      </w:r>
      <w:r>
        <w:rPr>
          <w:i/>
          <w:szCs w:val="24"/>
        </w:rPr>
        <w:t xml:space="preserve">Városfejlesztési, Üzemeltetési és Tervezési Bizottság 173/2011. sz. határozatával az előterjesztést </w:t>
      </w:r>
      <w:r>
        <w:rPr>
          <w:bCs/>
          <w:i/>
          <w:szCs w:val="24"/>
        </w:rPr>
        <w:t>-11 igen szavazattal, 1 tartózkodás mellett– támogatta.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Gazdasági Bizottság az előterjesztést 228/2011. sz. határozatával 1 igen, 2 tartózkodással elfogadta</w:t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Kérem a Tisztelt Közgyűlést, hogy szíveskedjenek dönteni az előterjesztéssel kapcsolatban. </w:t>
      </w:r>
    </w:p>
    <w:p>
      <w:pPr>
        <w:pStyle w:val="Normal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Cs w:val="24"/>
        </w:rPr>
        <w:t xml:space="preserve">Zalaegerszeg Megyei Jogú Város Közgyűlése egyetért </w:t>
      </w:r>
      <w:r>
        <w:rPr>
          <w:i/>
          <w:iCs/>
          <w:szCs w:val="24"/>
        </w:rPr>
        <w:t xml:space="preserve">„Zalaegerszeg belváros közlekedési rendszere komplett átalakításához szükséges megvalósíthatósági tanulmányterv” </w:t>
      </w:r>
      <w:r>
        <w:rPr>
          <w:iCs/>
          <w:szCs w:val="24"/>
        </w:rPr>
        <w:t xml:space="preserve">elkészítésével. Felkéri a polgármestert, hogy a 2012. évi költségvetésben a tervek elkészítéséhez szükséges </w:t>
      </w:r>
      <w:r>
        <w:rPr>
          <w:iCs/>
          <w:color w:val="000000"/>
          <w:szCs w:val="24"/>
        </w:rPr>
        <w:t>10 Mft</w:t>
      </w:r>
      <w:r>
        <w:rPr>
          <w:iCs/>
          <w:szCs w:val="24"/>
        </w:rPr>
        <w:t xml:space="preserve"> pénzügyi fedezetet biztosíts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Határidő:</w:t>
      </w:r>
      <w:r>
        <w:rPr>
          <w:b/>
          <w:iCs/>
          <w:szCs w:val="24"/>
        </w:rPr>
        <w:tab/>
      </w:r>
      <w:r>
        <w:rPr>
          <w:b/>
          <w:i/>
          <w:iCs/>
          <w:szCs w:val="24"/>
        </w:rPr>
        <w:t>2012. évi költségvetés tervezése</w:t>
      </w:r>
    </w:p>
    <w:p>
      <w:pPr>
        <w:pStyle w:val="Normal"/>
        <w:jc w:val="both"/>
        <w:rPr>
          <w:iCs/>
          <w:szCs w:val="24"/>
        </w:rPr>
      </w:pPr>
      <w:r>
        <w:rPr>
          <w:b/>
          <w:iCs/>
          <w:szCs w:val="24"/>
          <w:u w:val="single"/>
        </w:rPr>
        <w:t>Felelős:</w:t>
      </w:r>
      <w:r>
        <w:rPr>
          <w:iCs/>
          <w:szCs w:val="24"/>
        </w:rPr>
        <w:tab/>
      </w:r>
      <w:r>
        <w:rPr>
          <w:b/>
          <w:i/>
          <w:iCs/>
          <w:szCs w:val="24"/>
        </w:rPr>
        <w:t>Gyutai Csaba polgármester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</w:rPr>
        <w:t>Zalaegerszeg, 2011. december 15.</w:t>
        <w:tab/>
        <w:tab/>
        <w:tab/>
        <w:tab/>
      </w:r>
    </w:p>
    <w:p>
      <w:pPr>
        <w:pStyle w:val="TextBody"/>
        <w:ind w:left="5664" w:firstLine="708"/>
        <w:rPr>
          <w:b/>
          <w:b/>
          <w:szCs w:val="24"/>
        </w:rPr>
      </w:pPr>
      <w:r>
        <w:rPr>
          <w:b/>
          <w:szCs w:val="24"/>
        </w:rPr>
        <w:t>Gyutai Csaba sk.</w:t>
      </w:r>
    </w:p>
    <w:p>
      <w:pPr>
        <w:pStyle w:val="TextBody"/>
        <w:ind w:left="5664" w:firstLine="708"/>
        <w:rPr/>
      </w:pPr>
      <w:r>
        <w:rPr>
          <w:szCs w:val="24"/>
        </w:rPr>
        <w:t xml:space="preserve">   </w:t>
      </w:r>
      <w:r>
        <w:rPr>
          <w:szCs w:val="24"/>
        </w:rPr>
        <w:t>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2:00Z</dcterms:created>
  <dc:creator>Szak Tibor</dc:creator>
  <dc:description/>
  <cp:keywords/>
  <dc:language>en-US</dc:language>
  <cp:lastModifiedBy>Marti</cp:lastModifiedBy>
  <cp:lastPrinted>2011-12-15T13:10:00Z</cp:lastPrinted>
  <dcterms:modified xsi:type="dcterms:W3CDTF">2011-12-15T14:30:00Z</dcterms:modified>
  <cp:revision>10</cp:revision>
  <dc:subject/>
  <dc:title>ZALAEGERSZEG MEGYEI JOGÚ VÁROS</dc:title>
</cp:coreProperties>
</file>