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december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-87" w:hanging="0"/>
              <w:jc w:val="both"/>
              <w:rPr>
                <w:b/>
                <w:b/>
              </w:rPr>
            </w:pPr>
            <w:r>
              <w:rPr>
                <w:b/>
              </w:rPr>
              <w:t>Zalaegerszeg Megyei Jogú Város Polgármesteri Hivatala Szervezeti és Működési Szabályzata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, törvényességi és tartalmi-formai szempontból ellenőriz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alamennyi szervezeti egység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sz w:val="24"/>
          <w:szCs w:val="24"/>
        </w:rPr>
        <w:t xml:space="preserve">A közgyűlés 2005. január 27-i ülésén került elfogadásra a Polgármesteri Hivatal Szervezeti és Működési Szabályzata (továbbiakban: SzMSz), mely meghatározott időközönként felülvizsgálatra kerül a feladat- és jogszabályváltozások miatt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telt időszakban bekövetkezett feladat-, illetve jogszabályváltozásokat figyelembe véve ismét módosítani szükséges a dokumentum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171/2011. sz. határozatával - </w:t>
      </w:r>
      <w:r>
        <w:rPr>
          <w:i/>
        </w:rPr>
        <w:t>12 igen szavazattal, egyhangúlag</w:t>
      </w:r>
      <w:r>
        <w:rPr/>
        <w:t xml:space="preserve"> – a Szervezeti és Működési Szabályzat módosításával egyetért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04/2011. számú határozatával az előterjesztést 8 igen, egyhangú szavazással elfogad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i w:val="false"/>
          <w:color w:val="000000"/>
          <w:u w:val="none"/>
        </w:rPr>
        <w:t xml:space="preserve">Az </w:t>
      </w:r>
      <w:r>
        <w:rPr>
          <w:b/>
          <w:i w:val="false"/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281/2011. sz. határozatával 8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  <w:u w:val="single"/>
        </w:rPr>
      </w:pPr>
      <w:r>
        <w:rPr>
          <w:b/>
          <w:bCs/>
          <w:i/>
          <w:color w:val="000000"/>
          <w:szCs w:val="24"/>
          <w:u w:val="single"/>
        </w:rPr>
      </w:r>
    </w:p>
    <w:p>
      <w:pPr>
        <w:pStyle w:val="Szvegtrzs31"/>
        <w:rPr/>
      </w:pPr>
      <w:r>
        <w:rPr>
          <w:bCs/>
        </w:rPr>
        <w:t xml:space="preserve">A </w:t>
      </w:r>
      <w:r>
        <w:rPr>
          <w:b/>
        </w:rPr>
        <w:t>Városfejlesztési, Üzemeltetési és Tervezési Bizottság</w:t>
      </w:r>
      <w:r>
        <w:rPr/>
        <w:t xml:space="preserve"> </w:t>
      </w:r>
      <w:r>
        <w:rPr>
          <w:bCs/>
        </w:rPr>
        <w:t>182/2011. sz. határozat</w:t>
      </w:r>
      <w:r>
        <w:rPr/>
        <w:t xml:space="preserve">ával az előterjesztést egyhangúlag </w:t>
      </w:r>
      <w:r>
        <w:rPr>
          <w:bCs/>
        </w:rPr>
        <w:t>-12 igen szavazattal– elfogadásra javasolt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40/2011. számú határozatával az előterjesztést egyhangúlag,  - 11 igen szavazattal – elfogadta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szCs w:val="24"/>
        </w:rPr>
        <w:t>Oktatási, Kulturális és Sport Bizottsága</w:t>
      </w:r>
      <w:r>
        <w:rPr>
          <w:szCs w:val="24"/>
        </w:rPr>
        <w:t xml:space="preserve"> 194/2011. sz. határozatával egyhangúlag – 12 igen szavazattal – támogatta a határozati javaslatban megfogalmazottakat azzal a kiegészítéssel, hogy az Oktatási, Művelődési és Sport Osztály neve módosuljon Oktatási, Kulturális és Sport Osztályra, ami egyben a hozzá tartozó szakbizottság neve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javaslata alapján az Oktatási, Művelődési és Sport Osztály elnevezését Oktatási, Kulturális és Sport Osztályra módosítottuk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>Kérem a Tisztelt Közgyűlést, hogy az alábbi határozati javaslat elfogadásával az SzMSz módosítását jóváhagyni szíveskedjék.</w:t>
      </w:r>
    </w:p>
    <w:p>
      <w:pPr>
        <w:pStyle w:val="TextBodyIndent"/>
        <w:ind w:left="1704" w:right="72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behzssal2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ind w:left="0" w:hanging="0"/>
        <w:rPr/>
      </w:pPr>
      <w:r>
        <w:rPr>
          <w:szCs w:val="24"/>
        </w:rPr>
        <w:t>I)</w:t>
      </w:r>
      <w:r>
        <w:rPr>
          <w:b/>
          <w:szCs w:val="24"/>
        </w:rPr>
        <w:tab/>
      </w:r>
      <w:r>
        <w:rPr>
          <w:bCs/>
          <w:szCs w:val="24"/>
        </w:rPr>
        <w:t>Zalaegerszeg Megyei Jogú Város Közgyűlése</w:t>
      </w:r>
      <w:r>
        <w:rPr/>
        <w:t xml:space="preserve"> Zalaegerszeg Megyei Jogú Város </w:t>
        <w:tab/>
        <w:t xml:space="preserve">Polgármesteri Hivatala Szervezeti és Működési Szabályzatának (továbbiakban: </w:t>
        <w:tab/>
        <w:t>SzMSz) módosítását 2011. december 21-i hatállyal az alábbiak szerint jóváhagyja:</w:t>
      </w:r>
    </w:p>
    <w:p>
      <w:pPr>
        <w:pStyle w:val="Szvegtrzs3"/>
        <w:spacing w:before="0" w:after="0"/>
        <w:ind w:left="720" w:hanging="720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b/>
        </w:rPr>
        <w:t>1.)</w:t>
        <w:tab/>
        <w:t xml:space="preserve">Az SzMSz I. fejezet 5. pont (A hivatal jelzőszámai) (1) bekezdésének c.) alpontja </w:t>
        <w:tab/>
        <w:t>az alábbiakkal egészül ki: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szCs w:val="24"/>
        </w:rPr>
        <w:t>„</w:t>
      </w:r>
      <w:r>
        <w:rPr>
          <w:u w:val="single"/>
        </w:rPr>
        <w:t>11749008-15734453</w:t>
      </w:r>
      <w:r>
        <w:rPr/>
        <w:t xml:space="preserve">        </w:t>
      </w:r>
    </w:p>
    <w:p>
      <w:pPr>
        <w:pStyle w:val="Normal"/>
        <w:rPr/>
      </w:pPr>
      <w:r>
        <w:rPr/>
        <w:tab/>
        <w:t>Zalaegerszeg MJV Önkormányzata Költségvetési elszámolási számla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)</w:t>
        <w:tab/>
        <w:t>Az SzMSz I. fejezet 5. pont (A hivatal jelzőszámai) (1) bekezdésének e.) és f.) pontjai az alábbiak szerint módosulna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„</w:t>
      </w:r>
      <w:r>
        <w:rPr>
          <w:color w:val="000000"/>
        </w:rPr>
        <w:t xml:space="preserve">e.) </w:t>
      </w:r>
      <w:r>
        <w:rPr/>
        <w:t xml:space="preserve">Adóazonosító szám:    </w:t>
        <w:tab/>
        <w:t>hivatal                  :  15432704-2-2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>önkormányzat       :  15734453-1-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ab/>
        <w:t>f.) Statisztikai számjel:     hivatal                  :    15432704-8411-321-20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               </w:t>
      </w:r>
      <w:r>
        <w:rPr/>
        <w:tab/>
        <w:t>önkormányzat       :   15734453-8411-321-20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/>
      </w:pPr>
      <w:r>
        <w:rPr>
          <w:b/>
        </w:rPr>
        <w:t>3.)</w:t>
        <w:tab/>
        <w:t>Az SzMSz I. fejezet 5. pontjának (A hivatal jelzőszámai) (1) bekezdése a következő ponttal egészül ki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„h.) ÁHTI azonosító :        hivatal                  :   724001</w:t>
      </w:r>
    </w:p>
    <w:p>
      <w:pPr>
        <w:pStyle w:val="Normal"/>
        <w:tabs>
          <w:tab w:val="clear" w:pos="708"/>
          <w:tab w:val="left" w:pos="3240" w:leader="none"/>
        </w:tabs>
        <w:ind w:left="720" w:hanging="720"/>
        <w:jc w:val="both"/>
        <w:rPr/>
      </w:pPr>
      <w:r>
        <w:rPr/>
        <w:t xml:space="preserve">                                         </w:t>
      </w:r>
      <w:r>
        <w:rPr/>
        <w:tab/>
        <w:t>önkormányzat       :   744030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4.)</w:t>
      </w:r>
      <w:r>
        <w:rPr>
          <w:szCs w:val="24"/>
        </w:rPr>
        <w:tab/>
      </w:r>
      <w:r>
        <w:rPr>
          <w:b/>
        </w:rPr>
        <w:t>Az SzMSz II. fejezet 6. pontjának (A hivatal szervezeti tagozódása) i.) pontja az alábbiak szerint módosul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„</w:t>
      </w:r>
      <w:r>
        <w:rPr>
          <w:color w:val="000000"/>
        </w:rPr>
        <w:t>i.)</w:t>
        <w:tab/>
        <w:t>Oktatási, Kulturális és Sport Osztály”</w:t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)</w:t>
        <w:tab/>
        <w:t>Az SzMSz 3. számú melléklete helyébe jelen előterjesztés 1. számú melléklete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)</w:t>
        <w:tab/>
        <w:t>Az SzMSz 4. számú mellékletének 4/7. számú melléklete helyébe jelen előterjesztés 2. számú melléklete lép.</w:t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)</w:t>
        <w:tab/>
        <w:t>Az SzMSz 1. számú függeléke az alábbiak szerint módosu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b/>
        </w:rPr>
        <w:t>A Népjóléti Osztály Szociálpolitikai Csoportjának feladatait felsoroló táblázatban az alábbi szövegrész helyé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0"/>
        <w:gridCol w:w="3240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egyes mozgáskorlátozott személyek közlekedési kedvezménye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4/1995. (XII.27.) Korm. rend</w:t>
            </w:r>
          </w:p>
        </w:tc>
      </w:tr>
    </w:tbl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</w:rPr>
        <w:tab/>
      </w:r>
      <w:r>
        <w:rPr>
          <w:b/>
        </w:rPr>
        <w:t>az alábbi szöveg lép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0"/>
        <w:gridCol w:w="3300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gyes mozgáskorlátozott személyek közlekedési kedvezménye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2/2011. (VI.29.) Korm. rend.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numPr>
          <w:ilvl w:val="0"/>
          <w:numId w:val="5"/>
        </w:numPr>
        <w:ind w:left="720" w:hanging="720"/>
        <w:rPr>
          <w:b/>
          <w:b/>
          <w:i/>
          <w:i/>
          <w:caps/>
          <w:u w:val="single"/>
        </w:rPr>
      </w:pPr>
      <w:r>
        <w:rPr>
          <w:b/>
        </w:rPr>
        <w:t>A Városüzemeltetési Osztály feladatait felsoroló táblázat helyébe az alábbi táblázat lép:</w:t>
      </w:r>
    </w:p>
    <w:p>
      <w:pPr>
        <w:pStyle w:val="Szvegtrzsbehzssal2"/>
        <w:ind w:left="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Szvegtrzsbehzssal2"/>
        <w:ind w:left="0" w:hanging="0"/>
        <w:rPr>
          <w:b/>
          <w:b/>
          <w:caps/>
          <w:u w:val="single"/>
        </w:rPr>
      </w:pPr>
      <w:r>
        <w:rPr>
          <w:b/>
          <w:caps/>
          <w:u w:val="single"/>
        </w:rPr>
        <w:t>Városüzemeltetési OSZTÁLY</w:t>
      </w:r>
    </w:p>
    <w:p>
      <w:pPr>
        <w:pStyle w:val="Normal"/>
        <w:ind w:left="284" w:hanging="284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4320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eladat megnevezé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eladatot meghatározó jogszabály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avaslatot tesz a feladatkörébe tartozó üzemeltetési feladatok, beruházások, felújítások pénzügyi tervezésére (költségvetés tervezésre), a fejlesztési feladatok tekintetében a Városfejlesztési és Tervezési Osztállyal közös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zdeményezi a műszaki dokumentációk átadásával egyidejűleg a megvalósult beruházások és felújítások aktiválását a Közgazdasági Osztálynál, az üzembe helyezést követő 8 napon belü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látja a közműépítés szervezésével, önkormányzati finanszírozásával, a belvízrendezéssel, árvízvédelemmel, csapadékvíz elvezetésével, csatornázással és ivóvízellátással kapcsolatos önkormányzati feladatokat az építési engedélyezési eljárásoknál az Építéshatósági Osztály közreműködésével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5. évi LVII. tv. 4. § (1) e) és f) pont, (2)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z önkormányzat beruházásában megvalósult közművekhez utólagosan csatlakozó ingatlanok esetében az érintett ingatlan-tulajdonosokat terhelő befizetések előírásáról (kivetéséről) megállapodás alapján vagy határozat formájában és együttműködik a Közgazdasági Osztállyal a befizetések behajtásá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laegerszeg Megyei Jogú Város Építési Szabályzatának megállapításáról szóló 13/2008. (IV.25.) önkormányzati rendelet 40/A.§-40/F.§, 5. sz. mellék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gondoskodik a belvíz elvezetéséről, átereszek, vízelvezető árkok karbantartásáról, csapadék-csatornák tisztításáról, a bel- és árvízvédelemről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ennyvíz elvezetéséről, az ezzel kapcsolatos szolgáltatás (szippantott szennyvíz elszállítás) megszervezéséről és ellenőrzésérő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 évi LVII. tv. 4 § (1) f.), 16. § (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§ (3) – (4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/1995. (IV. 5.) Korm. r. 25 § (8)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készíti a víz- és csatornadíjak ármegállapításá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. évi LXXXVII. tv., 47/2008. (XI.28.) sz. közgy. rendelet a vízgazdálkodási közfeladatok ellátásáról, valamint a közműves ivóvízellátás és szennyvízelvezetés díjának megállapítás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gyüttműködik az ivóvízellátó és szennyvízelvezető és –tisztító rendszer üzemeltetőjével a közszolgáltatással kapcsolatos feladatok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 évi LVII. tv. 7. § (3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kmai segítséget nyújt az önkormányzati tulajdonú gazdasági társaságok víziközmű rekonstrukciós feladatainak ellátásához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készíti a vízvezetési szolgalmi megállapodás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ellátja a </w:t>
            </w:r>
            <w:r>
              <w:rPr>
                <w:sz w:val="18"/>
                <w:szCs w:val="18"/>
                <w:u w:val="single"/>
              </w:rPr>
              <w:t>jegyző</w:t>
            </w:r>
            <w:r>
              <w:rPr>
                <w:sz w:val="18"/>
                <w:szCs w:val="18"/>
              </w:rPr>
              <w:t xml:space="preserve"> vízgazdálkodással kapcsolatos feladatait, így különös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rendelheti a tulajdonos költségére az ingatlanok víziközmű hálózatba bekötését közegészségügyi, környezetvédelmi és vízgazdálkodási jogszabályok megsértése eseté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i a fogyasztót: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a szolgáltató hozzájárulása nélkül végzett bekötés, a bekötéssel összefüggő építmény, berendezés, felszerelés elbontására, illetőleg leszerelésére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átalakítására, ha a berendezés azzal műszaki szempontból megfelelővé válik és ahhoz a szolgáltató hozzájárult,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ha a berendezés műszaki szempontból megfelel, a szolgáltatói hozzájárulás utólagos megszerzésér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es szolgalom hiányában a szomszédos ingatlanra vízvezetési és szennyvízelvezetési szolgalmat alapítha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telezi a tulajdonost a létesítmények megfelelő átalakítására, ha azok az elfolyó szennyvíz elvezetésére alkalmas aknával nincsenek ellátva, továbbá, ha a bekötővezeték az ingatlanon keletkező szennyvizek elvezetésére nem alkalm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18"/>
                <w:szCs w:val="18"/>
              </w:rPr>
              <w:t>vízgazdálkodási feladatok ellátásához szükséges alapadatokat a vízgazdálkodási információs rendszer részére szolgált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reműködik a szennyvízelvezetési agglomeráció területén a települési önkormányzatok jegyzői által eljuttatott adatok összeállításában és országos összegzés céljára történő továbbításába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dja a hatósági engedélyt olyan kút létesítéséhez, használatbavételéhez és megszüntetéséhez, amely a létesítő házi vízigényének 500 m3/év mennyiségig terjedő kielégítését szolgálja, valamint kizárólag a talajvíz felhasználásával működi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rendelheti hivatalból az 500 m3/év mennyiséget nem meghaladó és kizárólag házi, kommunális szennyvíz elszikkasztását szolgáló közműpótló létesítmény megvalósítását, átalakítását, megszüntetésé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ilvántartást vezet a kiadott engedélyekrő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18"/>
                <w:szCs w:val="18"/>
              </w:rPr>
              <w:t>határoz a település belterületén a vizek természetes áramlásának, lefolyásának önkényes megváltoztatása folytán a szomszédos ingatlanok tulajdonosai között felmerült vitában, dönt a természetes lefolyás biztosításáról vagy az eredeti állapot helyreállításáról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tároz a közműves ivóvízellátással és szennyvízelvezetéssel összefüggő hatáskörében eljárva a szolgáltatót és a fogyasztót érintő jogokról és kötelezettségekrő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/1995. (IV.5.) Korm.rendelet 4. § (3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 § (8) a)-c) pont, 6. § (5), 21. § (4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/1998. (XI.6.) Korm. rendelet 4. § (2) a) pont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7/2002. (II.27.) Korm. rendelet 1. § (4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/1996. (V.22.) Korm. rendelet 24. § (1) c) pont, 24. § (4), 24. § (7), 25. § (1) b) és d) pont,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látja a közkifolyó megszüntetésével kapcsolatos feladatokat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/1995. (IV.5.) Korm. rendelet 14. § (4)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iadja a csapadékvíz-elvezető rendszerre vonatkozó közmű tulajdonosi hozzájárulás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pviseli az önkormányzatot, mint víziközmű tulajdonost a víziközmű-hálózatra vonatkozó tervegyeztetések sorá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észíti a vízjogi üzemeltetési, fennmaradási engedély megszerzéséhez szükséges dokumentumokat, valamint benyújtja az engedélyező hatóságnak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ellátja a </w:t>
            </w:r>
            <w:r>
              <w:rPr>
                <w:sz w:val="18"/>
                <w:szCs w:val="18"/>
                <w:u w:val="single"/>
              </w:rPr>
              <w:t>polgármester</w:t>
            </w:r>
            <w:r>
              <w:rPr>
                <w:sz w:val="18"/>
                <w:szCs w:val="18"/>
              </w:rPr>
              <w:t xml:space="preserve"> vízgazdálkodással kapcsolatos államigazgatási feladat- és hatáskörét, így különös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olgármester árvíz- és belvízvédekezéssel kapcsolatos államigazgatási feladat- és hatáskörében részt vesz a polgármester döntéseinek előkészítéséb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18"/>
                <w:szCs w:val="18"/>
              </w:rPr>
              <w:t>hozzájárul a közkifolyó nem háztartási vízszükséglet kielégítése céljára, illetőleg a víznek a közterületen lévő tűzcsapról nem rendszeres tűzoltási célra történő rendszeres igénybevételéhez és egyben határoz a mennyiség megállapítás módjáró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 évi LVII. tv. 17. § (4), (6), (7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/1995. (IV.5.) Korm. rendelet 14. § (2), (5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7/2008. (XI.28.) sz. közgy. rendelet a vízgazdálkodási közfeladatok ellátásáról, valamint a közműves ivóvízellátás és szennyvízelvezetés díjának megállapításáról 5. §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adata a helyi önkormányzatok és szerveik feladat- és hatásköri jegyzékében megfogalmazott környezet és természetvédelmi, köztisztasági és településtisztasági, köztemetők fenntartásával kapcsolatos feladatok ellátása, azok megszervezése, testületi döntések előkészítése e területen, a közszolgáltatások megszervezése, feladat ellátások ellenőrzése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 évi LIII. tv. a környezet védelmének általános szabályai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. évi LIII. tv. a természet védelm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 évi XLIII. tv. a hulladékgazdálkod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/2010. (XII.23.) Korm.rend. a levegő védelm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/2007. (X. 29.) Korm.rend. a környezeti zaj és rezgés elleni védelem egyes szabályai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7/2008. (IV.25.) sz. rendelete a környezetvédelem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51/2006. (XI.24.) sz. rendelete a köztemetőkről és a temetkezés rendj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46/2004. (XII.03.) rendelete a köztisztaság, valamint  település-tisztaság fenntartásáról, a környezetvédelmi, természetvédelmi, vízügyi hatósági és igazgatási feladatokat ellátó szervek kijelöléséről szóló 347/2006. (XII. 23.) Korm.rend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gondoskodik a város környezetvédelmi programjának végrehajtásáról, előkészíti a környezetvédelmi, zaj és rezgésvédelmi helyi szabályok megalkotását, majd gondoskodik azok végrehajtásáról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. évi LIII. tv. a környezet védelmének általános szabályai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7/2008. (IV.25.) sz. rendelete a környezetvédelem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helyi jelentőségű természeti értékek megóvásáról, őrzéséről, fenntartásáról, védetté nyilvánításáró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32/2001. (X.26.) sz. rendelete a helyi jelentőségű természeti értékek védelm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llátja a feladat- és hatásköri jegyzékben a jegyző számára megállapított környezetvédelmi feladatokat, így különös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hatóságként lép fel a környezeti hatásvizsgálat és az egységes környezethasználati engedélyezési eljáráshoz kötött tevékenységgel kapcsolatos hatósági eljárás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/2005. (XII.25.) Korm.rend. a környezeti hatásvizsgálat és az egységes környezethasználati engedélyezési eljárásról 12. sz. mellék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z előzetes vizsgálatra, a környezeti hatásvizsgálatra, az egységes környezethasználati vizsgálatra kötelezett tevékenységekre vonatkozó hirdetmények közzétételéről, észrevételeket megküldi a felügyelőségnek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14/2005. (XII.25.) Korm.rend. a környezeti hatásvizsgálat és az egységes környezethasználati engedélyezési eljárásról 3. § (4), 5. § (6), 5/A. § (6), 5/B. § (7), 8. § (2) b.) 9. § (6), 21. § (3), (6), (8), (9) bek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jár levegőtisztaság-védelmi hatósági feladatok ellátás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/2010. (XII.23.) Korm.rend. a levegő védelm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2001. (XI.13.) KöM rendelet a 140 kWh és az ennél nagyobb, de 50 MWh-nál kisebb névleges bemenő hőteljesítményű tüzelőberendezések légszennyező anyagainak technológiai kib. határérték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7/2008. (IV.25.) sz. rendelete a környezetvédelem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jár a jegyző hulladékgazdálkodási feladat- és hatásköréb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 évi XLIII. tv. a hulladékgazdálkod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/2004. (VII.22.) Korm.rend. a hulladékkezelési közszolgáltató kiválasztásáról és a közszolgáltatási szerződés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/2001. (XII.10.) Korm.rend. a jegyző hulladék-gazdálkodási feladat- és hatáskör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003. (XI.7.) KvVM rendelet a területi hulladékgazdálkodási tervek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/2003. (XII.10.) Korm.rend. a hulladék-gazdálkodási tervek részletes tartalmi követelményei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/2001. (XI.14.) Korm.rend. a települési hulladékkal kapcsolatos tevékenységek végzésének feltételeiről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MJVK többször módosított 45/2004. (XII.03.) sz. rendelete a települési szilárd hulladékkal kapcsolatos hulladékkezelési helyi közszolgáltatásról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62/2004. (XII.23.) sz. önkormányzati rendelete a Helyi Hulladékgazdálkodási Terv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lladékgazdálkodási ügyekben elsőfokú hatósági hatáskört gyakoro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 évi XLIII. tv. a hulladékgazdálkod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/2001. (XII.10.) Korm.rend. jegyző hulladék-gazdálkodási feladat- és hatáskör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lladékgazdálkodási bírságot szab ki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/2001. (XII.21.) Korm.rend. a hulladék-gazdálkodási bírság mértékéről, valamint kiszabásának és megállapításának módjáról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00. évi XLIII. tv. a hulladékgazdálkodásról, 1995. évi LIII. tv. a környezet védelmének általános szabályairól, ZMJVK többször módosított 46/2004. (XII.03.) sz. rendelete a köztisztaság, valamint településtisztaság fenntartásáról 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városüzemelés körében kiemelt feladata a köztisztasági, településtisztasági feladatok ellátásának megszervezése, a munkák vállalkozásba adása és ellenőrzése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JVK többször módosított 46/2004. (XII.03.) sz. rendelete a köztisztaság, valamint településtisztaság fenntartásáról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MJVK többször módosított 45/2004. (XII.03.) sz. rendelete a települési szilárd hulladékkezelési helyi közszolgáltat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48/2004.(XII.03.) sz. rendelete a hulladékkezelés helyi közszolgáltatás díj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köztemetők fenntartásáról, üzemeltetéséről, ezzel összefüggő szolgáltatások megszervezéséről, a fenntartás vállalkozásba adásáról, a szolgáltatás ellenőrzésérő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51/2006. (XI.24.) sz. rendelete a köztemetőkről és a temetkezés rendjéről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llátja a városban a kéményseprő-ipari szolgáltatások megszervezésé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MJVK többször módosított 38/1997. (XI.6.) sz. rendelete a kéményseprő-ipari közszolgáltatás helyi igénybevételének szabályairól. Az egyes helyi közszolgáltatásokról kötelező igénybevételéről szóló 1995. évi XLII. tv. 1.§ (1) bek. 2. §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feladata a város közcélú zöldterületeinek, erdők, parkok, játszóterek fenntartása, gondozása, valamint az önkormányzat tulajdonában lévő ingatlanok zöldfelületeinek gondozása e munkák vállalkozásba adása és a szolgáltatás ellenőrzése, köztéri műalkotások fenntartása, karbantartása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JVK többször módosított 46/2004. (XII.03.) sz. rendelete a köztisztaság, valamint településtisztaság fenntartásáról 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llátja a jegyző számára feladat és hatásköri jegyzékben előírt hegyközségi szervezetekkel, kapcsolatos felad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 évi CII. tv. a hegyközségek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 jegyző számára feladat és hatásköri jegyzékben előírt állategészségüggyel, állattartással, valamint az állatok védelmével kapcsolatos felad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. évi XXVIII. tv. az állatok védelméről és kímélet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1997. (V.28.) FM rendelet az Állat-Egészségügyi szabályzat kiadás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/1998. (XII.31.) Korm.rend. a települési önkormányzat jegyzőjének az állatok védelmével, valamint az állatok nyilvántartásával kapcsolatos egyes feladat- és hatáskörei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24/2008. (V.30.) számú, az állatok tartásáról szóló rendelete; az állatvédelmi bírságról szóló 244/1998. (XII.31.) Korm.rend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 jegyző ebekkel kapcsolatos hatásköri feladatai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1/1997. (V.28.) FM.rend. az Állat-Egészségügyi szabályzat kiadás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24/2008. (V.30.) számú, az állatok tartásáról szóló rendelete;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ülésrészi gondnokok munkájának ellenőrzése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zatlan belterületi ingatlanok karbantartatása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. évi XLVI. törvény az élelmiszerláncról és hatósági felügyeletéről, 19/1992. (I.28.) Korm. rend. a helyi önkormányzatok és szerveik, a köztársasági megbízottak, valamint egyes centrális alárendeltségű szervek feladat- és hatáskörének megállapításával kapcsolatos földművelésügyi ágazati jogszabályok módosításá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idolgozza a parkfenntartás szakmai követelményrendszeré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 városrendezési tervek készítésében, végrehajtásá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készíti a városi parkok rekonstrukcióját, a város virágosításá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rányítja az utcai fasorok, parki fák alakító metszésével, kivágásával, ültetésével kapcsolatos felad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/2008. (XII.30.) Korm.rend. a fás szárú növények védelm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mai szempontból irányítja a parkerdő és a szabadidőközpontok fenntartását, illetve fejlesztésé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évi XXXVII. tv. az erdőről, az erdő védelméről és az erdőgazdálkod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/2009. (IV.30.) FVM rendelet az erdőről, az erdő védelméről és az erdőgazdálkodásról szóló 2009. évi XXXVII. tv. végrehajtásának szabály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délyezi a közterületen lévő fás szárú növények kivágásá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/2008. (XII.30.) Korm.rend. a fás szárú növények védelm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zi a növényvédelmi tevékenységre vonatkozó jogszabályok betartását, szükség esetén belterületen felszólítja az érintett földhasználót és termelőt a védekezésre, végrehajtja a közérdekű védekezéssel kapcsolatos feladatokat, közérdekű védekezést rendel e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. évi XLVI. törvény az élelmiszerláncról és hatósági felügyeletéről, 19/1992. (I. 28.) Korm.rend. a helyi önkormányzatok és szerveik, a köztársasági megbízottak, valamint egyes centrális alárendeltségű szervek feladat- és hatáskörének megállapításával kapcsolatos földművelésügyi ágazati jogszabályok módosításáról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1/2008. (VIII.30.) Korm.rend. a parlagfű elleni közérdekű védekezés végrehajtásának, valamint az állami, illetve a közérdekű védekezés költségei megállapításának és igénylésének részletes szabály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 növényvédelmi jogszabályokban foglalt, a háziméhek tartásával kapcsolatos felad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969. (XI.6.) MÉM rendelet a méhészet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. évi XLVI. törvény az élelmiszerláncról és hatósági felügyeletéről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992. (I.28.) Korm.rend. a helyi önkormányzatok és szerveik, a köztársasági megbízottak, valamint egyes centrális alárendeltségű szervek feladat- és hatáskörének megállapításával kapcsolatos földművelésügyi ágazati jogszabályok módosításáról; a méhállományok védelméről és a mézelő méhek egyes betegségeinek megelőzéséről és leküzdéséről szóló 70/2003. (VI.27.) FVM rende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áskörében ellátja a vadkárral kapcsolatos felad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 vadvédelemről a vadgazdálkodásról, valamint a vadászatról szóló 1996. évi LV. tv. 81.§; 19/1992. (I.28.) Korm.rend. a helyi önkormányzatok és szerveik, a köztársasági megbízottak, valamint egyes centrális alárendeltségű szervek feladat- és hatáskörének megállapításával kapcsolatos földművelésügyi ágazati jogszabályok módosításáról 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tszóterek építésével kapcsolatos beruházási feladatok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2003. (XI.27.) GKM rendelet a játszótéri eszközök biztonságosság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tv. a közbeszerzések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csolatot tart a ZMJV Vásárcsarnok Gazdálkodási Szervezet Vezetőjével, elvégzi a jogszabályok által előírt ellenőrzéseke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2009. (III.13.) Korm.rend. a vásárokról, a piacokról és a bevásárlóközpontokról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50/2004. (XII.03.) sz. rendelete a vásárokról és a piacok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- és rezgésvédelmi ügyekben az elsőfokú hatósági jogkört gyakorolja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/2007. (X.29.) Korm.rend. a környezeti zaj és rezgés elleni védelem egyes szabály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kibocsátási határértéket állapít meg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4/2007. (X.29.) Korm.rend. a környezeti zaj és rezgés elleni védelem egyes szabályai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/2007. (XII.18.) KvVM rendelet a zajkibocsátási határértékek megállapításának, valamint a zaj-és rezgéskibocsátás ellenőrzésének módjáról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/2008. (XII.03.) KvVM-EüM együttes rendelet a környezeti zaj- és rezgésterhelési határértékek megállapítás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17/2008. (IV.25.) sz. rendelete a környezetvédelm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egállapított zajterhelési határérték túllépése esetén intézkedési terv benyújtására és zaj-illetőleg rezgésvédelmi bírság fizetésére kötelezheti az üzemeltető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4/2007. (X.29.) Korm.rend. a környezeti zaj és rezgés elleni védelem egyes szabályairól, 1995. évi LIII. tv. a környezet védelmének általános szabály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1500 m 2 -nél nagyobb területen gyümölcsfa-ültetvény, valamint 500 m 2 -nél nagyobb területen bogyósgyümölcs ültetvény engedélyezése, nyilvántartása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. évi CXXIX. tv. a termőföld védelmé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. évi LV. tv. a termőföldrő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/2007. (XI.21.) Korm.rend. a gyümölcs-ültetvény telepítését engedélyező telepítési hatóság kijelölésérő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zakmai szempontból irányítja a parkerdő és a szabadidőközpontok fenntartását, illetve fejlesztését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z önkormányzati tulajdonú erdők erdőgazdálkodási és szakirányítási feladatai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évi XXXVII. tv. az erdőről, az erdő védelméről és az erdőgazdálkodás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/2009. (XI.13.) FVM rendelet az erdőről, az erdő védelméről és az erdőgazdálkodásról szóló 2009. évi XXXVII. tv. végrehajtásának szabályairól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hatóságként lép fel a közlekedési hatóság utak építési engedélyezési eljárásaiban a helyi természetvédelemre kiterjedő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3/2006. (XII.20.) Korm. rendelet a Nemzeti Közlekedési Hatóságról 3. sz. melléklet 9. pon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zakhatóságként lép fel a bányászati hatóságnak a bányászatról szóló törvény alapján a bányafelügyelet építésügyi hatósági és építésfelügyeleti hatáskörébe tartozó építményekre, valamint ezen létesítmények elvi építésének, építésének, használatbavételének, fennmaradásának, átalakításának, megszüntetésének, továbbá rendeltetésük megváltoztatásának első és másodfokú engedélyezési eljárásában a helyi természetvédelemre kiterjedő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/2006. (XII.20.) Korm. rendelet a Magyar Bányászati és Földtani Hivatalról 2. melléklet 10. pontja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hatóságként lép fel a Nemzeti Hírközlési Hatóság elektronikus hírközlési nyomvonalas, nyomvonal jellegű építményekkel és egyéb műtárgyakkal kapcsolatos eljárásában a helyi természetvédelemre kiterjedő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2/2008. (XII.31.) Korm. rendelet a Nemzeti Hírközlési Hatóság eljárásában közreműködő szakhatóságok kijelöléséről, valamint egyes szakhatósági közreműködések megszüntetéséről és módosításáról 1. melléklet 4. pontja 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helyi közutak, járdák, kerékpárutak, köz-parkolók és műtárgyaik üzemeltetéséről, fenntartásáról, karbantartásáról és felújításáról a helyi építési szabályzatnak, fejlesztési tervnek, illetve a mindenkori éves költségvetésben jóváhagyottaknak megfelelően. Ezen munkákat vállalkozásba adja és lebonyolítja, biztosítja a műszaki ellenőrzést stb.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beszerzésekről szóló 2003. évi CXXIX. tv. és végrehajtási rendelete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önkormányzati pénzeszközökből és támogatásokból megvalósuló beszerzésekről szóló 12/2006 (III.07.) sz. Önk. rendelet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2007. (XII.12) sz. belső szabályzata a közbeszerzési szabályzatról szóló 5/2007. (II.01.) sz. belső szabályzata módosításáról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ztosítja a helyi közutak, járdák és kerékpárutak téli útüzemeltetését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köztisztaság, valamint településtisztaság fenntartásáról és a közhasználatú zöldterületek használatáról szóló 46/2004 (XII.03) sz. önk. rendelet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z önkormányzat kezelésében lévő utak forgalomszabályozását, a közúti jelzések elhelyezését és fenntartását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úti közlekedés szabályairól szóló 1/1975. (II.05.) KPM- BM együttes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önkormányzati pénzeszközökből és támogatásokból megvalósuló beszerzésekről szóló 12/2006 (III.07) sz. Önk. rendelete 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 Városfejlesztési és Tervezési Osztállyal közösen részt vesz a közlekedési koncepció kidolgozásában, gondoskodik annak megvalósításáról,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úti közlekedésről szóló 1988. évi I. tv. végrehajtásáról szóló 30/1988. (IV.21.) MT rendelet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készíti a helyi tömegközlekedés díjainak árhatósági megállapítását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elyi tömegközlekedés igénybevételének szabályairól szóló 36/2003 (XI.28.) sz. önk. rendelet 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készíti a fizetőparkolók működési rendjére vonatkozó változtatások jóváhagyását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izető parkolók működéséről és igénybevételük rendjéről szóló 19/1997 (V.22.) sz. önk. rendelet 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gyüttműködik az állami utak kezelőjével a közutak, csomópontok, jelzőlámpák üzemeltetése érdekében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úti közlekedésről szóló 1988. évi I. tv. végrehajtásáról szóló 30/1988. (IV.21.) MT rendelet  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út nem közlekedési célú igénybevételéhez közútkezelői hozzájárulást ad ki, ellenőrzi az igénybevételt, és a kiadott hozzájárulásokról nyilvántartást vezet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úti közlekedésről szóló 1988. évi I. törvén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özutak igazgatásáról szóló 19/1994. (V.31.) KHVM rend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laegerszeg város területén a </w:t>
            </w:r>
            <w:r>
              <w:rPr>
                <w:bCs/>
                <w:sz w:val="18"/>
                <w:szCs w:val="18"/>
              </w:rPr>
              <w:t>helyi közút nem közlekedési célú igénybevételéről</w:t>
            </w:r>
            <w:r>
              <w:rPr>
                <w:sz w:val="18"/>
                <w:szCs w:val="18"/>
              </w:rPr>
              <w:t xml:space="preserve"> szóló 26/2005. (VI.17.) sz. önk. rendelet, 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özútkezelői nyilatkozatot, állásfoglalást, hozzájárulást ad ki építési engedélyezési eljáráshoz, túlsúlyos vagy mérethatárt meghaladó járművek közlekedéséhez, közúthoz történő útcsatlakozás, kapubejáró létesítéséhez,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utak igazgatásáról szóló 19/1994. (V.31.) KHVM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vaslatot tesz a helyi közút üzemeltetési feladatainak, felújításának pénzügyi tervezésére (költségvetési tervezésre)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reműködik az osztály feladatkörébe tartozó munkákhoz igénybe vehető pályázati források megszerzéséhez szükséges pályázatok összeállításában, a műszaki- szakmai ismereteket igénylő feladatok tekintetéb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jár az útépítési hozzájárulás megállapításával, a részletfizetés engedélyezésével, a hozzájárulás beszedésével kapcsolatos ügyekben, együttműködik a Közgazdasági Osztállyal a befizetések realizálásá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útépítési hozzájárulásról szóló 2/2007. (II.09.) sz. önkormányzati rende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deményezi a műszaki dokumentációk átadásával egyidejűleg a megvalósult közút, közparkoló és műtárgyaik felújítása aktiválását a Közgazdasági osztálynál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 évi C. törvény a számvitelről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MJV Polgármesteri Hivatala 10/2008. (IV.30.) sz. belső szabályzata „Számviteli politika”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z önkormányzat kezelésében lévő utak forgalomszabályozását, a közúti jelzések elhelyezését és fenntartásá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közúti közlekedés szabályairól szóló  többször módosított 1/1975. (II.05.) KPM- BM együttes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önkormányzati pénzeszközökből és támogatásokból megvalósuló beszerzésekről szóló többször módosított 12/2006 (III.07) sz. önk. rendelete 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gondoskodik a meglévő intézményi épület felújítási célok előkészítéséről, lebonyolításáról, a vonatkozó tárgyi és eljárási jogszabályok, vezetői utasítások betartásáró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költségvetésben jóváhagyott, a jegyző által a feladatkörébe sorolt felújítások terveztetéséről és szükség szerinti engedélyeztetéséről a Városfejlesztési és Tervezési Osztállyal történő egyeztetést követő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3. évi CXXIX. törvény és végrehajtási rendeletei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ÉK, ZÉSZ, OTSZ, Étv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1/2009. (IX.15.) Kormányrendelet 215/2010. (VII.9.) Kormány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 BM-KvVM (VII. 26.)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002. (II. 20.) SzCsM-EüM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06. (V. 24.) TNM rend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8. évi XXVI. törvény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zerzi a nem engedélyköteles felújítások indításához szükséges állásfoglalásokat, nyilatkozatokat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/1998. (VI.10.) sz. Kormány-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996. (VI.13.) KHVM rendel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000. (XI.16.) KöViM rendele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2007. (XII. 13.) ÖTM rend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. rendelet 29. §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/2009. (IX. 15.) Korm. rende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gondoskodik a költségvetésben jóváhagyott felújítások vállalkozásba adásáról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K szerződéseket szabályozó vonatkozó részei</w:t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JVK többször módosított 12/2006. (III.07) sz. önk. rendelet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18"/>
                <w:szCs w:val="18"/>
              </w:rPr>
              <w:t>ZMJVK költségvetési rendelete</w:t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ányrendelet 244/2006. (XII.5.) Kormányrendelet</w:t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003. (I.25.) BM-GKM-KvVM együttes rendelet</w:t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(VII. 26.) BM-KvVM rend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z osztály feladatkörébe tartozó közbeszerzési eljárások cselekményeinek és tendertechnikai eseményeinek lebonyolításáb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építményt átadja a kezelő részére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arancia tárgykörében intézkedik a hibák kijavítására vonatkozóa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/2003.(XI.5.) Kormányrendelet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 közvilágítási berendezések létesítésével, üzemeltetésével kapcsolatos eljárásokkal összefüggő jegyzői feladatokat és hatásköröket a külön jogszabályban foglalt feltételeknek megfelelő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/2006. (XII.5.) Kormányrendelet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 villamosenergia szállítási szerződés megkötésében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. évi LXXXVI. törvény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elet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nkormányzati fenntartású intézményeknél kazán-karbantartási feladatok ellátására beszerzési eljárás lefolytatás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egerszeg Megyei Jogú Város Közgyűlésének az önkormányzati pénzeszközökből és támogatásokból megvalósuló beszerzésekről szóló többször módosított 12/2006. (III.07.) számú önkormányzati rendelete</w:t>
            </w:r>
          </w:p>
        </w:tc>
      </w:tr>
    </w:tbl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5"/>
        </w:numPr>
        <w:ind w:left="720" w:hanging="720"/>
        <w:rPr>
          <w:b/>
          <w:b/>
        </w:rPr>
      </w:pPr>
      <w:r>
        <w:rPr>
          <w:b/>
        </w:rPr>
        <w:t>Az Építéshatósági Osztály feladatait felsoroló táblázat helyébe az alábbi táblázat lép: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9"/>
        <w:gridCol w:w="3161"/>
      </w:tblGrid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ellátja Zalaegerszeg városban és a Korm. rendeletben megjelölt városkörnyéki községekben az első fokú építéshatósági feladatokat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. évi CXL. törvény (Ket.) 21.§ (1) b) pontj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3/2006.(XII.23.) Korm.rend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laegerszeg városban és városkörnyéki községekben feladata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elvi építési, építési, használatbavételi, rendeltetés megváltoztatási, fennmaradási, bontási engedély és bejelentéses 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(építési, bontási, használatbavételi)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>kérelmek elbírálása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/2007. (XII.13.) ÖT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3/2006. (XII.23.) Korm. rendelet 1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/2000. (XI.8.) FVM rend. 1-4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pítéshatósági ellenőrzés, kötelezés, bírságolás és végrehajtás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1997. évi LXXVIII. tv. 45.§, 47-51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/2007. (XII.13.) ÖTM rendel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5/2006. (XII. 5.) Korm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42-45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építési, bontási és használatbavételi bejelentések nyilvántartásba vétel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 45/A-45/D.§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jelentésre vonatkozó és szakhatósági eljárásért fizetendő igazgatási szolgáltatási díj beszedése, nyilvántartás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/2011.(VII.21.) BM rendelet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khatósági közreműködés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egkeresés alapján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ndezési tervek véleményezése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keresés alapján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Építésügyi eljárás keretében feladata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gedélykérelem ügyintézése során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píttető értesítése az eljárás megindításáró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4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ügyfélkör megállapítása és az ügyfelek adatainak lekérése a Takarnet nyilvántartásbó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atkérés a Körzeti Földhivatal megkeresésével, vagy Takarnet nyilvántartásból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3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/2007. (XII.13.) ÖTM rendelet 7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érelmek és a mellékletüket képező műszaki tervdokumentáció vizsgálata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/2007. (XII.13.) ÖTM rendelet 5. számú melléklet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1/2009. (IX.15.) Korm. rend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iányos vagy hibás kérelem és műszaki tervdokumentáció esetén a kérelmező és a tervező felszólítása hiánypótlásra,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5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érelem tartalmának komplex, anyagi jogi vizsgálata – az építési követelményeknek való megfelelőség szempontjából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3/1997. (XII. 20.) Korm. ren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i építési szabályzatok és vonatkozó helyi rendeletek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színi szemle megtartása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11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építéshatósági engedély megadásáról, vagy megtagadásáról határozat meghozatala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. 34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. évi CXL. 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3/2009. (IX.15.) Korm. rend. 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engedélyezett építési munkák ellenőrzése,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 évi LXXVIII. tv. 45.§ 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lyszíni ellenőrzések lefolytatás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M/5021/2/2011 számú közlemé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42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glévő építmények jó karbantartására, hibák, hiányosságok, élet-, egészség-, vagyon- és közbiztonságot veszélyeztető állapot megszüntetésére kötelezés elrendelése, műemléki épületek műszaki állagmegóvás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. 47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/2009. (IX.15.) Korm. rend. 42.§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bálytalanul végzett építési munkával kapcsolatos építésügyi bírság kiszabása, vagy a szabálytalan állapot megszüntetésére irányuló végrehajtás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 48-51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. évi CXL. tv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pítésügyi hatósági nyilvántartás, műszaki Tervtár vezetése, kimutatások, statisztikai adatszolgáltatások készítése,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5/2007. (X.4.) Korm. rend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7/2008. (XI.24.) Korm. rend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építési tilalmak bejegyzésének elrendelése;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. évi LXXVIII. tv. 20-22.§</w:t>
            </w:r>
          </w:p>
        </w:tc>
      </w:tr>
    </w:tbl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5"/>
        </w:numPr>
        <w:ind w:left="720" w:hanging="720"/>
        <w:rPr>
          <w:b/>
          <w:b/>
        </w:rPr>
      </w:pPr>
      <w:r>
        <w:rPr>
          <w:b/>
        </w:rPr>
        <w:t>Az Oktatási, Művelődési és Sport Osztály feladatait felsoroló táblázat helyébe az alábbi táblázat lép:</w:t>
      </w:r>
    </w:p>
    <w:p>
      <w:pPr>
        <w:pStyle w:val="Normal"/>
        <w:ind w:left="284" w:hanging="284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ind w:left="284" w:hanging="284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OKTATÁSI, KULTURÁLIS ÉS SPORT OSZTÁLY:</w:t>
      </w:r>
    </w:p>
    <w:p>
      <w:pPr>
        <w:pStyle w:val="Normal"/>
        <w:ind w:left="284" w:hanging="284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ind w:left="284" w:hanging="284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Alapfeladatok:</w:t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378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ndoskodik a művelődéspolitikai célok megvalósításáról, a helyi oktatási és közművelődési igények kielégítéséről, a feltételek biztosításáról és ellátja az intézményekben folyó tevékenység törvényességi felügyeleté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oktatásról szóló 1993. évi LXXIX tv. 102. § (2) b, c,d). és 85. § (6), 104. § (1) a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97. évi CXL tv. 76-81.§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ndoskodik a minőségirányítási program meghatározásáról és a rendszer működtetéséről, közreműködik a gyermek- és ifjúságvédelmi tevékenységek ellátásában, továbbá a tanulói és gyermekbalesetek megelőzésé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102. § (2) d) és 85. § (7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őkészíti a nevelési-oktatási intézmények nevelési, illetve pedagógiai programját, ÁMK-k pedagógiai-művelődési programját, házirendjét, szervezeti és működési szabályzatát, minőségirányítási programját fenntartói jóváhagyás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oktatásról szóló 1993. évi LXXIX tv. 102. § (2) f), 40. § (3), (9)-(10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üttműködik a különböző szakmai- művészeti közösségekkel, diákönkormányzatokkal, alapítványokkal, egyesületekk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102. § (3) 1997. évi CXL. tv. 76.§ (2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látja az önkormányzati nevelési- oktatási intézmények működésének törvényességi és a nem önkormányzat által fenntartott nevelési- oktatási intézmények hatósági ellenőrzésével kapcsolatos egyéb hatósági feladat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79. § (3) és 80§, 81. § (1), 102. § (2) d. (3), 104 § (1) 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997. (II.13.) Kormány rendelet 17. § (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994. (VI. 8.) MKM rend. 35 §, 6. sz. melléklet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Alap- és középfokú nevelési, oktatási feladatok:</w:t>
      </w:r>
    </w:p>
    <w:p>
      <w:pPr>
        <w:pStyle w:val="Normal"/>
        <w:rPr>
          <w:i/>
          <w:i/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  <w:u w:val="single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378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óvodai, valamint az alap- és középfokú iskolai ellátás működési feltételeinek biztosításával összefüggő képviselőtestületi hatáskörbe tartozó döntések előkészítése, végrehaj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40. § (3), 44. § (1) és 102. § (2) a-f.), 38 § (1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önkormányzati óvodák és általános iskolák szolgáltatásai igénybevételével kapcsolatos kérdésekben a döntések előkészítése, végrehaj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40. § (3), 44. § (1) és 102. § (2)a- f.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felnőttek alap- és középfokú oktatása szervezeti kereteinek biztos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78. §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alapfokú művészetoktatás feltételeinek szerve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/1998. (VI. 10.) MKM rendele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. Tv. 31 §, 52 § (11) a, 115 § (1) c, 116 § (1) a; 1. sz. melléklet Második rész „Normatív hozzájárulás”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tankötelezettség teljesítéséhez szükséges feltételek kialak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özoktatásról szóló 1993. évi LXXIX tv. 6-7. §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beilleszkedési és tanulási zavarokkal küzdő kiskorúak oktatási feltételeinek szervezése, az alap- és középfokú iskolai tanulók képesség-, tehetség-, továbbá a személyiségvizsgálatával és fejlesztésével, pedagógiai tanácsadással kapcsolatos szolgáltatás feltételeinek biztosí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30. § (1)-(9), (11)-(1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 §  (6), (11) c.), 121 § (1) 29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/1994. (VI. 24.) MKM rendelet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/2005. ( III. 1) OM rend.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gyatékos gyermekek, tanulók óvodai és iskolai ellátásával kapcsolatos teendő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30. § (1)-(9), (11-13)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1 § (1) 29. pont 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épfokú iskolai felvételekkel összefüggő tájékoztatás illetve a beiskolázással kapcsolatos – a Megyei Önkormányzattal kötött – együttműködési megállapodás szerinti feladatok végrehaj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87. § (1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994.  (VI. 24.) MKM. rend. 8. sz. melléklete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vezi a városi szintű pedagógiai szolgáltatáso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36. § (1)-(4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intézményekkel kapcsolatos önkormányzati döntések előkészítése, végrehajtása, feladatainak meghatározása, módosítása, átszervezése, tevékenységük értékel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özoktatásról szóló 1993. évi LXXIX tv. 102. §, 103. §, 104.§, 106. § és 107. § 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ézményvezetők munkaköri leírásának elkészí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özoktatásról szóló 1993. évi LXXIX tv. 54. §, 55. § é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 § (2) e.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polgármester hatáskörébe tartozó munkáltatói intézkedések előkészítésében való részvét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54. §, 55. § és 102. § (2) e.); 138/1992. (X.8.) Korm. r. 5.§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A közművelődési, közgyűjteményi, művészeti és kulturális tevékenységgel összefüggő feladatok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laegerszeg Megyei Jogú Város 18/1999 (VI.18.) 1990. évi LXV tv. 1991. évi XX tv. 1997. CXL tv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  a lakosság művelődését szolgáló közösségi színterek     működési feltételeinek biztosítása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. évi CXL tv. 76-80.§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 (VI.18.) 4§ (9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  a közművelődés helyi irányítása, az iskolák     közművelődési tevékenységének szakmai segítése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 (VI.18.)5§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a felnőtt lakosság és az ifjúság számára nyilvános     könyvtári szolgáltatás szervezeti és működési     feltételeinek biztosítása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. évi CXL tv. 60.§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§ (2)-(3), 55 §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  kapcsolatot tart a városban élő művészekkel,     érdekvédelmi, szakmai szervezetekkel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 (VI.18.) 4§ (5)a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a művészeti intézmények, továbbá a lakosság művészeti ezdeményezéseinek, önszerveződéseinek támogatása, a művészeti alkotó munka feltételeinek javítása és a művészeti értékek létrehozásának, megőrzésének segítése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. évi CXL tv. 76-80.§; 2008. évi XCIX tv. 3.§ (1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közreműködik a kulturális hagyományok és értékek ápolását, a művelődésre, társas életre szerveződő közösségek tevékenységét, a lakosság életmódja javítását szolgáló kulturális célok megvalósításába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. évi CXL tv. ZMJV 18/1999 (VI.18.) 4§ b,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folyamatosan tájékozódik az öntevékeny művészeti együttesek, csoportok, egyesületek, alapítványok tevékenységéről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 (VI.18.) 4§ (5)a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figyelemmel kíséri és segíti a peremkerületi ifjúsági klubok, közösségek szakmai tevékenységét, körülményeik javításá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. évi CXL tv. 76.§ (2)b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szervezi a nemzeti ünnepek városi szintű rendezvényeit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. (VI.18.) 4§ (3) b, (4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  <w:tab/>
              <w:t>közreműködik a város nemzetközi kulturális kapcsolatainak szervezésében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JV 18/1999 (VI.18.) 4§ (7)c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4" w:hanging="284"/>
        <w:rPr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Intézményfenntartással kapcsolatos feladatok</w:t>
      </w:r>
      <w:r>
        <w:rPr>
          <w:color w:val="000000"/>
          <w:szCs w:val="24"/>
          <w:u w:val="single"/>
        </w:rPr>
        <w:t>:</w:t>
      </w:r>
    </w:p>
    <w:p>
      <w:pPr>
        <w:pStyle w:val="Normal"/>
        <w:ind w:left="284" w:hanging="284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378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oktatásért, kultúráért felelős minisztere által elrendelt ágazati, statisztikai adatszolgáltat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997. (II. 13.) Kormány rendelet 11-12/I. §, 3. sz. melléklet; 1997. évi CXL. tv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ágazati irányításért felelős minisztériumok által elrendelt ágazati felmérések elkészít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997. (II. 13.) Kormány rendelet 11-12/I. §, 3. sz. melléklet; 1997. évi CXL. tv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intézmények (ideértve a Családi Intézetet is) tárgyi, személyi és szakmai feltételeinek folyamatos figyelemmel kísérése, elem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38 § (1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sz. melléklet 1. rész, 11/1994. (VI. 8.) MKM rendelet 7. sz. melléklet, 277/1997. (XII. 22.) Kormány rendelet 1.§ (8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intézmények (ideértve a Családi Intézetet is) működésével, fenntartásával kapcsolatos adatszolgáltatás, elemzések készítése az albizottságok, az Oktatási, Kulturális és Sport Bizottság, valamint a Közgyűlés számá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közoktatásról szóló 1993. évi LXXIX tv. 102. § (2) d.) é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 § (4), (6)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gyermekétkeztetéssel kapcsolatos döntések előkészítése, végrehajtása és ellenőrzé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1991. (III.7.) sz. önkormányzati rendelet, 1997. évi XXXI. tv. 146. § 147. § és 148§.</w:t>
            </w:r>
          </w:p>
        </w:tc>
      </w:tr>
    </w:tbl>
    <w:p>
      <w:pPr>
        <w:pStyle w:val="Normal"/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4" w:hanging="284"/>
        <w:rPr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Törvényességi felügyelettel összefüggő feladatok</w:t>
      </w:r>
      <w:r>
        <w:rPr>
          <w:color w:val="000000"/>
          <w:szCs w:val="24"/>
          <w:u w:val="single"/>
        </w:rPr>
        <w:t>:</w:t>
      </w:r>
    </w:p>
    <w:p>
      <w:pPr>
        <w:pStyle w:val="Normal"/>
        <w:ind w:left="284" w:hanging="284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48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intézmények alapító okiratainak, szervezeti és működési szabályzatainak, minőségirányítási programjainak felülvizsgála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közoktatásról szóló 1993. évi LXXIX tv. 37. § (4)-(5), 40 § (3), (9-10), 102. § (2) d), f) 217/1998. (XII. 30.) Kormány rendelet 13/A§; 2008. évi CV. tv. 2.§ (2) ; 4.§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munkatervek végrehajtásának elemzése és a munkáltatói intézkedések jogszabályszerűségének vizsgála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A közoktatásról szóló 1993. évi LXXIX tv.102. §,104. §,54.§ (1)</w:t>
            </w:r>
          </w:p>
        </w:tc>
      </w:tr>
    </w:tbl>
    <w:p>
      <w:pPr>
        <w:pStyle w:val="Normal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Normal"/>
        <w:rPr>
          <w:bCs/>
          <w:i/>
          <w:i/>
          <w:color w:val="000000"/>
          <w:szCs w:val="24"/>
          <w:u w:val="single"/>
        </w:rPr>
      </w:pPr>
      <w:r>
        <w:rPr>
          <w:bCs/>
          <w:i/>
          <w:color w:val="000000"/>
          <w:szCs w:val="24"/>
          <w:u w:val="single"/>
        </w:rPr>
        <w:t>Ifjúsági feladatok:</w:t>
      </w:r>
    </w:p>
    <w:p>
      <w:pPr>
        <w:pStyle w:val="Normal"/>
        <w:rPr>
          <w:bCs/>
          <w:i/>
          <w:i/>
          <w:color w:val="000000"/>
          <w:szCs w:val="24"/>
          <w:u w:val="single"/>
        </w:rPr>
      </w:pPr>
      <w:r>
        <w:rPr>
          <w:bCs/>
          <w:i/>
          <w:color w:val="000000"/>
          <w:szCs w:val="24"/>
          <w:u w:val="single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9"/>
        <w:gridCol w:w="4161"/>
      </w:tblGrid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gítséget nyújt a diákönkormányzatok tevékenységéhez, érdekérvényesítésük hatékonyságának növeléséhez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. tv. LXXIX.tv. 63 § (1), (6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§ (8)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mogatást nyújt az ifjúsági civil szervezetek létrejöttéhez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. évi LXV. tv. 8. §.(5)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gítséget nyújt a fiatalok egészségvédelmét szolgáló szabadidős és sportrendezvények megtartásához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Zalaegerszeg Megyei Jogú Város Közgyűlés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/2008.( II.15.) számú önkormányzati  rendelet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2008. évi költségvetésről</w:t>
            </w:r>
          </w:p>
        </w:tc>
      </w:tr>
    </w:tbl>
    <w:p>
      <w:pPr>
        <w:pStyle w:val="Szvegtrzs2"/>
        <w:spacing w:lineRule="auto" w:line="240" w:before="0" w:after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Szvegtrzs2"/>
        <w:spacing w:lineRule="auto" w:line="240" w:before="0" w:after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kisegítő, kiegészítő tevékenység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észt vesz az ifjúságpolitikai koncepcióhoz kapcsolódó középtávú intézkedési terv megvalósításában, szorgalmazza a partnerek közreműködését, szükség esetén koordinál és gondoskodik a tervben meghatározott határidők betartásáról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lkészíti az ifjúság érdekében tett helyi intézkedésekről, azok hatásáról és az ifjúsági cselekvési terv  időszakos megvalósulásáról évente a Zalaegerszeg MJV Közgyűlése Oktatási, Kulturális és Sport Bizottsága elé kerülő előterjesztést, </w:t>
      </w:r>
    </w:p>
    <w:p>
      <w:pPr>
        <w:pStyle w:val="TextBody"/>
        <w:numPr>
          <w:ilvl w:val="0"/>
          <w:numId w:val="3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jelez és közvetít a döntéshozók felé, tájékozódik és képviseli a város ifjúságának érdekeit a helyi, regionális és országos, miniszteriális színtű fórumokon, meghívásos alapon részt vesz azok munkájában,</w:t>
      </w:r>
    </w:p>
    <w:p>
      <w:pPr>
        <w:pStyle w:val="TextBody"/>
        <w:numPr>
          <w:ilvl w:val="0"/>
          <w:numId w:val="3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ellátja az Oktatási, Kulturális és Sport Bizottság, az Ifjúsági és Sport Albizottság, a Kulturális Albizottság és a Közgyűlés által meghatározott végrehajtási feladatokat, előkészítő tevékenységével segíti a döntéshozatalt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ndoskodik a szakterület rendelkezésre álló pénzeszközei felhasználásának tervezéséről és a rendeltetésszerű felhasználásról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 pályaorientációs tevékenység hatékonyságát szakmai szervezetek bevonásával is növelve segíti a fiatalok pályaválasztását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egszervezi a fiatalokkal foglalkozó szervezetek szakembereinek városi szintű fórumát, az erre való igény alapján, 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 Családsegítő Szolgálat és Gyermekjóléti Központ intézményével és az oktatási intézmények gyermek- és ifjúságvédelmi felelőseivel együttműködve részt vesz a megelőző gyermek- és ifjúságvédelmi feladatok koordinálásában, prevenciós programok szervezésében. Munkáját a megelőző tevékenység szereplőivel szoros együttműködésben végzi.</w:t>
      </w:r>
    </w:p>
    <w:p>
      <w:pPr>
        <w:pStyle w:val="TextBody"/>
        <w:numPr>
          <w:ilvl w:val="0"/>
          <w:numId w:val="3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kiemelt feladata az ifjúsági bűnmegelőzés, ifjúsági őrjárat működtetése a rendőrséggel közösen, annak szakmai vezetésével és a drogprevenció hatékonyságának emelése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seti jelleggel képzéseket szervez a diákönkormányzatban tevékenykedő fiatalok és az ifjúságvédelmi felelősök számára,</w:t>
      </w:r>
    </w:p>
    <w:p>
      <w:pPr>
        <w:pStyle w:val="TextBody"/>
        <w:numPr>
          <w:ilvl w:val="0"/>
          <w:numId w:val="3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együttműködik a Polgármesteri Hivatal ifjúságot érintő ügyekben illetékes szervezeti egységeivel és munkatársaival,</w:t>
      </w:r>
    </w:p>
    <w:p>
      <w:pPr>
        <w:pStyle w:val="TextBody"/>
        <w:numPr>
          <w:ilvl w:val="0"/>
          <w:numId w:val="3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pályázatok elkészítése és benyújtása útján igyekszik kiegészítő forrásokat szerezni az ifjúsági feladatok finanszírozásának segítésére,</w:t>
      </w:r>
    </w:p>
    <w:p>
      <w:pPr>
        <w:pStyle w:val="TextBody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ellátja a „Hazavárunk” ösztöndíjjal, a Tanulmányi ösztöndíjjal, a Pécsi Kollégiumi férőhelyekkel és a Tábori pályázatokkal kapcsolatos feladatokat.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Az Önkormányzati Törvény, a Sporttörvény és Zalaegerszeg Megyei Jogú Város Közgyűlésének 1/2002. (II.01.) sz. rendelete alapján ellátja a város sporttal, önként vállalt feladatként a városkörnyék diáksporttal kapcsolatos feladatait:</w:t>
      </w:r>
    </w:p>
    <w:p>
      <w:pPr>
        <w:pStyle w:val="Normal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101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3600"/>
      </w:tblGrid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elyi testnevelési és sportfeladatok és fejlesztési célkitűzéseinek meghatározá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a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slatot készít az önkormányzati tulajdonban lévő sportlétesítmények üzemeltetésé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reműködik a sportintézmények működtetéséhez szükséges feltételek biztosításáb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sportpolitikai célkitűzések megvalósításáról, ennek érdekében irányítja, szervezi és koordinálja a helyi sportszervezetek tevékenységé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észíti az éves versenynaptárt, a nemzetközi sporttalálkozók éves tervezeté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CXLV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slatot készít a sportágazat éves költségvetésé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. évi I. tv. 55. § (5) bek. 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reműködik a diáksport, a szabadidősport, a versenysport és utánpótlás-nevelés, valamint a turizmus és természetjárás feltételeinek biztosításáb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segíti az egészséges életmód közösségi feltételeinek biztosításá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és f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íti az egyesületek, szakosztályok, munkabizottságok sportszakmai munkájá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b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vezi a város, városkörnyék diákolimpiai, iskolák közötti versenyeit, bajnoksága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reműködik a városi, alapfokú egyéni és csapatbajnokságok, kupák, tornák szervezésében, részt vesz a rangos hazai és nemzetközi sportesemények előkészítéséb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és d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igazgatási társulás alapján ellátja a városkörnyék diáksport feladata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ja az Oktatási, Kulturális és Sport Bizottság, a Diáksport Bizottságok ügyviteli és gazdálkodási feladata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nőrzi az önkormányzati támogatások felhasználásá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3) bek. c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elyi sportfeladatok ellátása érdekében együttműködik a városi, a megyei és országos sportszervekkel, sportban érdekelt társadalmi és gazdasági szervezetekk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b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yelemmel kíséri az országos, területi pályázatokat, felhívja ezekre az érdekeltek figyelmé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b) pont</w:t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yelemmel kíséri a vagyonnyilvántartással kapcsolatos változásoka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 évi I. tv. 55. § (1) bek. c) pont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isegítő, kiegészítő tevékenység:</w:t>
      </w:r>
    </w:p>
    <w:p>
      <w:pPr>
        <w:pStyle w:val="Szvegtrzsbehzssal3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közgyűlési, bizottsági előterjesztések, tájékoztatók előkészítése, a hozott határozatok végrehajtása</w:t>
      </w:r>
    </w:p>
    <w:p>
      <w:pPr>
        <w:pStyle w:val="Szvegtrzsbehzssal3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ellátja a Sportcsarnok Kft-vel kötött hasznosítási szerződésből adódó szervezési, koordinációs és ellenőrzési feladatokat</w:t>
      </w:r>
    </w:p>
    <w:p>
      <w:pPr>
        <w:pStyle w:val="Szvegtrzsbehzssal3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ellátja a Sportlétesítmények Gondnoksága szakmai felügyeletét</w:t>
      </w:r>
    </w:p>
    <w:p>
      <w:pPr>
        <w:pStyle w:val="Szvegtrzsbehzssal3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közreműködik a létesítmények használatával kapcsolatos igények koordinálásában</w:t>
      </w:r>
    </w:p>
    <w:p>
      <w:pPr>
        <w:pStyle w:val="Szvegtrzsbehzssal3"/>
        <w:spacing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javaslatot készít a sportszakember lakások bérlőkijelölésére (ZMJV 311/1994. sz. hat. 4. pont)</w:t>
      </w:r>
    </w:p>
    <w:p>
      <w:pPr>
        <w:pStyle w:val="Szvegtrzsbehzssal2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behzssal2"/>
        <w:ind w:left="0" w:hanging="0"/>
        <w:rPr/>
      </w:pPr>
      <w:r>
        <w:rPr/>
        <w:t>II.</w:t>
      </w:r>
      <w:r>
        <w:rPr>
          <w:b/>
        </w:rPr>
        <w:tab/>
      </w:r>
      <w:r>
        <w:rPr/>
        <w:t>Zalaegerszeg Megyei Jogú Város Közgyűlése felkéri</w:t>
      </w:r>
      <w:r>
        <w:rPr>
          <w:b/>
        </w:rPr>
        <w:t xml:space="preserve"> </w:t>
      </w:r>
      <w:r>
        <w:rPr/>
        <w:t xml:space="preserve">a jegyzőt, hogy a módosításokkal </w:t>
        <w:tab/>
        <w:t xml:space="preserve">egységes szerkezetbe foglalt Szervezeti és Működési Szabályzat közzétételéről </w:t>
        <w:tab/>
        <w:t>gondoskodjon.</w:t>
      </w:r>
    </w:p>
    <w:p>
      <w:pPr>
        <w:pStyle w:val="Szvegtrzsbehzssal2"/>
        <w:ind w:left="0" w:hanging="0"/>
        <w:rPr/>
      </w:pPr>
      <w:r>
        <w:rPr/>
        <w:t xml:space="preserve"> 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Határidő:</w:t>
      </w:r>
      <w:r>
        <w:rPr>
          <w:b/>
        </w:rPr>
        <w:tab/>
      </w:r>
      <w:r>
        <w:rPr/>
        <w:t>2011. december 31.</w:t>
      </w:r>
    </w:p>
    <w:p>
      <w:pPr>
        <w:pStyle w:val="Szvegtrzsbehzssal2"/>
        <w:ind w:left="0" w:hanging="0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rPr/>
      </w:pPr>
      <w:r>
        <w:rPr/>
        <w:t>Zalaegerszeg, 2011. december 15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Kovács Gábor  sk.</w:t>
      </w:r>
    </w:p>
    <w:p>
      <w:pPr>
        <w:pStyle w:val="Szvegtrzsbehzssal2"/>
        <w:ind w:left="0" w:hanging="0"/>
        <w:rPr/>
      </w:pPr>
      <w:r>
        <w:rPr>
          <w:b/>
          <w:i/>
        </w:rPr>
        <w:tab/>
        <w:tab/>
        <w:tab/>
        <w:tab/>
        <w:tab/>
        <w:tab/>
        <w:t xml:space="preserve">                        jegyző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sz. melléklet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 TÉTE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gyes vagyonnyilatkozat-tételi kötelezettségekről szóló 2007. évi CLII. tv. alapján a Polgármesteri Hivatalban vagyonnyilatkozat-tételi kötelezettséggel járó munkakörök az alábbi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Vezetői megbízással rendelkező köztiszt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gazdasági Osztály:</w:t>
        <w:tab/>
        <w:tab/>
        <w:tab/>
        <w:t>pénzügy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énz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üzemgazdaság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ámvitel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óosztály:</w:t>
        <w:tab/>
        <w:tab/>
        <w:tab/>
        <w:tab/>
        <w:tab/>
        <w:t>adóügy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dóügyi 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osztály:</w:t>
        <w:tab/>
        <w:tab/>
        <w:tab/>
        <w:t>általános igazgatási szak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nyakönyv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özterület-felügy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mány- és lakcímnyilvántartó Iroda:</w:t>
        <w:tab/>
        <w:t>okmányirodai referen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okmányiroda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4"/>
        </w:rPr>
        <w:t>Városüzemeltetési Osztály:</w:t>
        <w:tab/>
        <w:tab/>
        <w:tab/>
      </w:r>
      <w:r>
        <w:rPr/>
        <w:t>jog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magasépíté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beruházá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közmű- és mélyépítő szakreferens</w:t>
      </w:r>
    </w:p>
    <w:p>
      <w:pPr>
        <w:pStyle w:val="Normal"/>
        <w:rPr/>
      </w:pPr>
      <w:r>
        <w:rPr/>
        <w:tab/>
        <w:tab/>
        <w:tab/>
        <w:tab/>
        <w:tab/>
        <w:tab/>
        <w:t>közlekedésszervezé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közútkezelő szakreferens</w:t>
      </w:r>
    </w:p>
    <w:p>
      <w:pPr>
        <w:pStyle w:val="Normal"/>
        <w:rPr/>
      </w:pPr>
      <w:r>
        <w:rPr/>
        <w:tab/>
        <w:tab/>
        <w:tab/>
        <w:tab/>
        <w:tab/>
        <w:tab/>
        <w:t>környezetvédelm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földművelési- és erdőgazdálkodási szakreferen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Városfejlesztési- és Tervezési Osztály:</w:t>
        <w:tab/>
        <w:t>főépítész</w:t>
      </w:r>
    </w:p>
    <w:p>
      <w:pPr>
        <w:pStyle w:val="Normal"/>
        <w:rPr/>
      </w:pPr>
      <w:r>
        <w:rPr/>
        <w:tab/>
        <w:tab/>
        <w:tab/>
        <w:tab/>
        <w:tab/>
        <w:tab/>
        <w:t>stratégia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vagyongazdálkodá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vagyongazdálkodási referens</w:t>
      </w:r>
    </w:p>
    <w:p>
      <w:pPr>
        <w:pStyle w:val="Normal"/>
        <w:rPr/>
      </w:pPr>
      <w:r>
        <w:rPr/>
        <w:tab/>
        <w:tab/>
        <w:tab/>
        <w:tab/>
        <w:tab/>
        <w:tab/>
        <w:t>beruházá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útépítési szakreferens</w:t>
      </w:r>
    </w:p>
    <w:p>
      <w:pPr>
        <w:pStyle w:val="Normal"/>
        <w:rPr/>
      </w:pPr>
      <w:r>
        <w:rPr/>
        <w:tab/>
        <w:tab/>
        <w:tab/>
        <w:tab/>
        <w:tab/>
        <w:tab/>
        <w:t>közmű- és mélyépítő szakreferens</w:t>
      </w:r>
    </w:p>
    <w:p>
      <w:pPr>
        <w:pStyle w:val="Normal"/>
        <w:rPr/>
      </w:pPr>
      <w:r>
        <w:rPr/>
        <w:tab/>
        <w:tab/>
        <w:tab/>
        <w:tab/>
        <w:tab/>
        <w:tab/>
        <w:t>városrende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Építéshatósági Osztály:</w:t>
        <w:tab/>
        <w:tab/>
        <w:tab/>
        <w:t>építésügy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tatási, Kulturális és Sport Osztály:</w:t>
        <w:tab/>
      </w:r>
      <w:r>
        <w:rPr>
          <w:szCs w:val="24"/>
        </w:rPr>
        <w:t>középiskola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közművelődés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általános iskola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sportügy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óvodai szakreferens</w:t>
      </w:r>
    </w:p>
    <w:p>
      <w:pPr>
        <w:pStyle w:val="Normal"/>
        <w:ind w:right="-648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ifjúsági szakreferens</w:t>
      </w:r>
    </w:p>
    <w:p>
      <w:pPr>
        <w:pStyle w:val="Normal"/>
        <w:ind w:right="-6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648" w:hanging="0"/>
        <w:jc w:val="both"/>
        <w:rPr/>
      </w:pPr>
      <w:r>
        <w:rPr/>
        <w:t>Népjóléti Osztály:</w:t>
        <w:tab/>
        <w:tab/>
        <w:tab/>
        <w:tab/>
        <w:t>intézmény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lakásgazdálkodá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ociálpolitika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Jogi és Közbeszerzési Iroda:</w:t>
        <w:tab/>
        <w:tab/>
        <w:tab/>
        <w:t>jogi és közbeszerzési 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Önkormányzati Osztály:</w:t>
        <w:tab/>
        <w:tab/>
        <w:tab/>
        <w:t>testület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szervezés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>informatikai szakreferens</w:t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 xml:space="preserve">informatikai, tűz- és munkavédelmi </w:t>
      </w:r>
    </w:p>
    <w:p>
      <w:pPr>
        <w:pStyle w:val="Normal"/>
        <w:ind w:left="4248" w:right="-648" w:hanging="0"/>
        <w:jc w:val="both"/>
        <w:rPr/>
      </w:pPr>
      <w:r>
        <w:rPr/>
        <w:t>szakreferens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>Ellenőrzési Iroda:</w:t>
        <w:tab/>
        <w:tab/>
        <w:tab/>
        <w:tab/>
        <w:t>ellenőrzési szakreferens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gármesteri Iroda:</w:t>
        <w:tab/>
        <w:tab/>
        <w:tab/>
        <w:tab/>
      </w:r>
      <w:r>
        <w:rPr>
          <w:szCs w:val="24"/>
        </w:rPr>
        <w:t>gazdasági tanácsadó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nemzetköz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nemzetközi és idegenforgalmi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  <w:t>kommunikációs szakreferens</w:t>
      </w:r>
    </w:p>
    <w:p>
      <w:pPr>
        <w:pStyle w:val="Normal"/>
        <w:ind w:right="-648" w:hanging="0"/>
        <w:jc w:val="both"/>
        <w:rPr/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ind w:right="-648" w:hanging="0"/>
        <w:jc w:val="both"/>
        <w:rPr/>
      </w:pPr>
      <w:r>
        <w:rPr/>
        <w:t>Gyámhivatal:</w:t>
        <w:tab/>
        <w:tab/>
        <w:tab/>
        <w:tab/>
        <w:tab/>
        <w:t>gyámügyi szakreferen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7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. számú melléklet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sz w:val="20"/>
        </w:rPr>
        <w:t xml:space="preserve">   </w:t>
      </w:r>
      <w:r>
        <w:rPr>
          <w:b/>
          <w:sz w:val="20"/>
        </w:rPr>
        <w:t>Zalaegerszeg Megyei Jogú Város Polgármesteri Hivatalában hatályos belső rendelkezések</w:t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09"/>
        <w:gridCol w:w="1592"/>
        <w:gridCol w:w="1903"/>
        <w:gridCol w:w="1743"/>
        <w:gridCol w:w="208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ső szabályzat címe, szám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adatvédelemről szóló 11/2007. (VII. 16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VII. 1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011. (IX. 01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X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Fata Anik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szközök és források értékelési szabályzatáról  szóló 19/2004. (XII. 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. XII. 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2006. (XII.2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/2007. (XI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08. (IV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/2008. (VIII. 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/2008. (IX. 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/2010. (XII. 08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 . 0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hivatali és saját tulajdonú gépjárművek használatának szabályairól, üzemeltetési költség elszámolásáról  szóló 12/2009.  (VI. 10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VI. 1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10. (V. 14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/2011. (IX.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2011. (IX. 12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X. 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 Ildikó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formatikai Katasztrófa Elhárítási Szabályzat  4/2006. (III. 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III. 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IV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gyedi iratkezelési szabályzat  22/2009. (XII. 17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XII. 1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leltározási és leltárkészítési szabályzat  17/2004. (XII.0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. XII.0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/2008. (IV.30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/2008. (VIII.1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/2008. (IX. 15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X. 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öltségszámítási szabályzat 10/2001. (III. 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. III.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/2008. (VIII.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II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énzkezelési szabályzat 7/2003. (V.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. V.0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04. (VII.8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/2005. (XI.18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/2006. (XII.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2007. (IV.1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08. (IV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2008. (VIII. 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9. (VI.1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/2009. (X.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10. (III.22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10. (V. 0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10. (VII. 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/2010. (XI.2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011.(X. 26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(X. 26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Károl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09"/>
        <w:gridCol w:w="1592"/>
        <w:gridCol w:w="1903"/>
        <w:gridCol w:w="1743"/>
        <w:gridCol w:w="208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ső szabályzat címe, szám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elesleges vagyontárgyak hasznosításának, selejtezésének szabályzata 13/2001. (III.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. III.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3. (VII.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/2007. (XII.14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/2008. (VIII.1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II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számlarendről szóló 13/2009. (VI. 30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VI. 3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2010. (XI. 30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>
          <w:trHeight w:val="22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ámviteli politikáról szóló  18/2004. (XII.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. XII. 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5. (IV.26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/2006. (XII.2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/2007. (VII.16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/2007. (XI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8. (IV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09. (VI.1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/2010. (XII. 08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 XII. 0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lső ellenőrzési kézikönyv 10/2006. (X. 15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X. 1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/2007. (VIII. 2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/2008. (X. 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009. (X. 2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/2010. (XII. 08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 I. 0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giné Hegyi Éva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űzvédelmi szabályzat 16/2001. (X. 01.) sz. belső szab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. X. 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/2001. (XI.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02. (XI.14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006. (II.2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06. (VI.2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07. (I. 22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10. (II.0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010. (IV. 22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IV. 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védelmi szabályzat  17/2001.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. X. 0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02. (IV.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002. (XII.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05. (X. 25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gyűlési előterjesztések, valamint a testületi ülés előkészítése szakmai követelményeinek szabályzata  4/2007. (I. 3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I. 3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007. (XII. 1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2010. (X. 20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.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supanek Péter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bizonylati rendről szóló 18/2006. (XII. 20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XII. 2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/2008. (XII.3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2009. (IV. 01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IV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zbor Feren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özbeszerzési szabályzat 5/2007. (II. 01.) sz. belső szabályz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II. 0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/2007. (XII. 12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2010. (XI. 26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. 0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Szente Klaudi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100"/>
        <w:gridCol w:w="1590"/>
        <w:gridCol w:w="1901"/>
        <w:gridCol w:w="1742"/>
        <w:gridCol w:w="208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ső szabályzat címe, szám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Ügyrendi szabályzat 24/2008. (IX.12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X. 1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09. (I. 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9. (III. 2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009. (IV. 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09. (V. 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/2009. (VII. 31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/2009. (IX. 30.)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/2009. (XI. 02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/2009. (XII. 1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/2010. (I. 04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2010. (IV. 6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/2010. (XI. 1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/2011. (I. 31.)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11. (II. 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11. (II. 2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11. (V.2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11. (VI.2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2011. (VIII.0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/2011. (IX.22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/2011. (X.12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X.1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Kiss Viktó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lektronikus hatósági ügyintézéssel és szolgáltatással kapcsolatos feladatokról szóló 5/2010. (III. 22.) sz. belső szab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0. III. 2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10. (III. 22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IV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supanek Péte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lektronikus Aláírás Felhasználási Szabályzat  11/2008. (IV. 30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V. 3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Önkormányzatának Költségvetése tervezési és zárszámadása elkészítési rendjéről szóló 13/2008. (VI. 30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I. 3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11. (I. 10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iborné Vincze Amál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érdekű Adatok közzétételéről  szóló 12/2008. (IV. 30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V. 3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/2011. (IX. 01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X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llenőrzési nyomvonalról szóló 23/2008. (IX. 12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X. 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010. (I. 12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I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giné Hegyi Év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PH. Kockázatkezeléséről  szóló  22/2011. (XI. 15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XI. 1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/2011. (XI. 15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XI. 1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giné Hegyi Év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Pénzgazdálkodás rendjéről szóló  13/2010. (X.20.) sz. belső szabályzat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. 20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2011. (V. 25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iborné Vincze Amál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külföldi kiküldetések rendjéről szóló 4/2009. (III. 05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III. 0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/2009. (X. 01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X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czéné Foga Zsuzs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ső szabályzat címe, szám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Önkormányzat pályázati tevékenységéről  szóló 30/2008. (XII. 31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I. 3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9. I. 01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ics Attil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bályzat a nem önkormányzati képviselői vagyonnyilatkozatok nyilvántartásáról és ellenőrzésérő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0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Tóth László elnö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Ügyrendi, Jogi és Vagyonnyilatkozatot Ellenőrző Bizottság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városi portálon működtetett szolgáltatásajánló üzemeltetési szabályairól szóló 8/2011. (V. 25.) számú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1. V. 2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. 2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polgármesteri hivatal tulajdonát képező vezetékes telefonok használatáról szóló 9/2011. (VI. 22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I. 2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II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polgármesteri hivatal tulajdonát képező mobiltelefonok használatáról szóló 5/2011. (V. 25.) sz. belső szabályz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. 2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I. 0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supanek Pé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laegerszeg Megyei Jogú Város Polgármesteri Hivatalában hatályos jegyzői utasításo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162"/>
        <w:gridCol w:w="1607"/>
        <w:gridCol w:w="1882"/>
        <w:gridCol w:w="1796"/>
        <w:gridCol w:w="1971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gyzői utasítás címe, szám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ntlévőségek behajtásáról, illetve csökkentéséről  szóló 4/2008. (V. 29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. 2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08.  (XII. 3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11.  (IX. 01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X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Sándor Erzsébet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szolgálati szabályzat  3/2005. (IV. 15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IV. 1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5. (XI.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06. (X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07. (I.2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07. (II.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09. (I. 28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010. (II. 15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10. (V. 28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11. (II. 14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11. (X. 28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 XI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Bartl Andre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162"/>
        <w:gridCol w:w="1607"/>
        <w:gridCol w:w="1882"/>
        <w:gridCol w:w="1796"/>
        <w:gridCol w:w="1971"/>
      </w:tblGrid>
      <w:tr>
        <w:trPr>
          <w:trHeight w:val="4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gyzői utasítás címe, szám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>
          <w:trHeight w:val="4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üdülő igénybevételének rendjéről szóló 1/2006. (VI. 16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VI. 1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7. (V. 23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V. 2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hivatal által használt dokumentumok készítésének szabályairól, beszerzésükről szóló 6/2007. (XII. 22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XII. 2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009. (XII. 1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10. (XII. 21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2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„Jegyzői Hírek” hírlevél bevezetéséről és működtetéséről  szóló 7/2005. (XI. 1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I. 1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008.  (II. 26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II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Polgármesteri Hivatal közterület-felügyeletének egyenruha juttatási és használati szabályzatáról szóló   8/2005. (XI. 15.) 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I. 1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I. 1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Nemes Katalin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nkavállalói Szabályzat  9/2005. (XI. 15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I. 1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6. (X.3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08. (I.1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8. (VIII.26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9. (IV.14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10. (IX.14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0. IX. 15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Bartl Andre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névjegykártya használatának szabályairól  szóló 8/2001. (VII.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. VII.0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2003. (XII.29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05. (X. 07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. X. 1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rendszeresen rendkívüli munkavégzést teljesítő közszolgálati, illetve munkaviszonyban állók listájának meghatározásáról szóló 7/2009. (XI. 10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9. XI. 10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10 (XII. 21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11. (VIII. 31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11. IX. 01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földhivatali TAKARNET hálózat használatának szabályairól szóló 3/2006. (VII. 25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VII. 2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2009. (IV. 10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 IV. 10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ács Feren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hivatali épületekbe történő beléptetés szabályozásáról szóló  2/2011. (VIII. 3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VIII. 3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 IX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ükiné Mándli Már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szerződések teljesítésének ellenőrzési rendjéről  szóló 3/2008. (V. 14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V. 1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008. (XII. 31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9. I. 01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Peitler Péte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beszerzési eljárások belső koordinációs rendjéről szóló 12/2008. (XII.  3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I. 3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009. (I. 28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I. 2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Peitler Péte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Önkormányzatának költségvetéséből céljelleggel juttatott összegek rendeltetésszerű felhasználásának számadása és ellenőrzése rendjéről szóló 6/2008. (XI. 2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. 2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010.  (II. 10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/2010.  (X. 27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. 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iborné Vincze Amál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Okmány és Lakcímnyilvántartó Iroda gépjármű-kereskedőkre vonatkozó ügyintézés szabályairól szóló 11/2008. (XII. 3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I. 3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II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h Istvá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162"/>
        <w:gridCol w:w="1607"/>
        <w:gridCol w:w="1882"/>
        <w:gridCol w:w="1796"/>
        <w:gridCol w:w="1971"/>
      </w:tblGrid>
      <w:tr>
        <w:trPr>
          <w:trHeight w:val="4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gyzői utasítás címe, szám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Polgármesteri Hivatala informatikai rendszeréhez történő hozzáférés szabályozásáról és ellenőrzésének rendjéről szóló 7/2008. (XI. 2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. 2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XI. 2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mor Feren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7.  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önálló bírósági végrehajtóknak átadott hatósági ügyek koordinációs rendjéről szóló 6/2009. (VIII. 27.) sz. jegyzői utasí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VIII. 2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10.  (X. 12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. 1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Peitler Péte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MJV Polgármesteri Hivatala Etikai Kódexéről szóló 7/2010. (XI.23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.2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Sándor Erzsébet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hivatali beszámoló elkészítéséről szóló 8/2010. (XII.01.) sz. jegyzői utasítá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XII. 0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/2011. (IX. 01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IX. 0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Kiss Viktória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laegerszeg Megyei Jogú Város Polgármesteri Hivatalában hatályos polgármesteri utasításo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70"/>
        <w:gridCol w:w="1701"/>
        <w:gridCol w:w="1988"/>
        <w:gridCol w:w="1841"/>
        <w:gridCol w:w="21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- 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lgármesteri utasításcíme,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és dátum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osítás dátu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olsó hatálybalépés dátum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szítő nev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zéchenyi tér 5. sz. alatt lévő díszterem használatának rendjéről  szóló 2/2010.  (IX.  21.) polgármesteri utasí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2010. IX. 2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2010. X.  0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supanek Péter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z Alsóerdei hétvégi ház igénybevételének rendjéről  szóló 1/2010. (I. 14.) polgármesteri utasí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2010. I. 14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2010. II. 0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supanek Péter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3">
    <w:name w:val="WW8Num32z3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elsorolsabcChar">
    <w:name w:val="felsorolásabc Char"/>
    <w:basedOn w:val="Bekezdsalapbettpusa"/>
    <w:qFormat/>
    <w:rPr>
      <w:sz w:val="24"/>
      <w:szCs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Pont">
    <w:name w:val="pont"/>
    <w:basedOn w:val="Normal"/>
    <w:qFormat/>
    <w:pPr>
      <w:numPr>
        <w:ilvl w:val="0"/>
        <w:numId w:val="6"/>
      </w:numPr>
      <w:jc w:val="both"/>
    </w:pPr>
    <w:rPr>
      <w:sz w:val="20"/>
    </w:rPr>
  </w:style>
  <w:style w:type="paragraph" w:styleId="Cm12pkvrbal">
    <w:name w:val="cm12pkvrbal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</w:rPr>
  </w:style>
  <w:style w:type="paragraph" w:styleId="Listtimesnewroman12ptnemflkvrsorkizrt">
    <w:name w:val="listtimesnewroman12ptnemflkvrsorkizr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1">
    <w:name w:val="bodytext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elsorolsabc">
    <w:name w:val="felsorolásabc"/>
    <w:basedOn w:val="Normal"/>
    <w:qFormat/>
    <w:pPr>
      <w:numPr>
        <w:ilvl w:val="0"/>
        <w:numId w:val="7"/>
      </w:numPr>
      <w:overflowPunct w:val="true"/>
      <w:autoSpaceDE w:val="true"/>
      <w:spacing w:before="60" w:after="0"/>
      <w:jc w:val="both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efault1">
    <w:name w:val="default"/>
    <w:basedOn w:val="Normal"/>
    <w:qFormat/>
    <w:pPr>
      <w:overflowPunct w:val="true"/>
      <w:textAlignment w:val="auto"/>
    </w:pPr>
    <w:rPr>
      <w:color w:val="000000"/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olumnsheading">
    <w:name w:val="columnsheading"/>
    <w:basedOn w:val="Normal"/>
    <w:qFormat/>
    <w:pPr>
      <w:overflowPunct w:val="true"/>
      <w:autoSpaceDE w:val="true"/>
      <w:spacing w:before="0" w:after="240"/>
      <w:jc w:val="center"/>
      <w:textAlignment w:val="auto"/>
    </w:pPr>
    <w:rPr>
      <w:rFonts w:ascii="Arial" w:hAnsi="Arial" w:cs="Arial"/>
      <w:sz w:val="18"/>
      <w:szCs w:val="18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1">
    <w:name w:val="Szövegtörzs behúzással 31"/>
    <w:basedOn w:val="Normal"/>
    <w:qFormat/>
    <w:pPr>
      <w:suppressAutoHyphens w:val="true"/>
      <w:ind w:left="426" w:hanging="426"/>
      <w:jc w:val="both"/>
    </w:pPr>
    <w:rPr/>
  </w:style>
  <w:style w:type="paragraph" w:styleId="Szvegtrzsbehzssal21">
    <w:name w:val="Szövegtörzs behúzással 21"/>
    <w:basedOn w:val="Normal"/>
    <w:qFormat/>
    <w:pPr>
      <w:suppressAutoHyphens w:val="true"/>
      <w:ind w:left="426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Cs w:val="24"/>
    </w:rPr>
  </w:style>
  <w:style w:type="paragraph" w:styleId="Szvegtrzs31">
    <w:name w:val="Szövegtörzs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Cs w:val="24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16:00Z</dcterms:created>
  <dc:creator>Viki</dc:creator>
  <dc:description/>
  <cp:keywords/>
  <dc:language>en-US</dc:language>
  <cp:lastModifiedBy>Marti</cp:lastModifiedBy>
  <cp:lastPrinted>2011-12-16T08:18:00Z</cp:lastPrinted>
  <dcterms:modified xsi:type="dcterms:W3CDTF">2011-12-16T08:20:00Z</dcterms:modified>
  <cp:revision>3</cp:revision>
  <dc:subject/>
  <dc:title> </dc:title>
</cp:coreProperties>
</file>