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6182023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20043022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1. december 2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</w:r>
      <w:r>
        <w:rPr>
          <w:b/>
          <w:szCs w:val="24"/>
        </w:rPr>
        <w:t>A városi standfürdő létesítmény fejlesztése lehetséges irányai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0"/>
        <w:rPr/>
      </w:pPr>
      <w:r>
        <w:rPr/>
        <w:tab/>
      </w:r>
    </w:p>
    <w:p>
      <w:pPr>
        <w:pStyle w:val="TextBody"/>
        <w:rPr/>
      </w:pPr>
      <w:r>
        <w:rPr>
          <w:b/>
        </w:rPr>
        <w:t>Készítette:</w:t>
      </w:r>
      <w:r>
        <w:rPr/>
        <w:tab/>
        <w:t>Egerszegi Sport és Turizmus Kft.</w:t>
      </w:r>
    </w:p>
    <w:p>
      <w:pPr>
        <w:pStyle w:val="TextBody"/>
        <w:rPr/>
      </w:pPr>
      <w:r>
        <w:rPr/>
        <w:tab/>
        <w:tab/>
        <w:t>Kugler László üg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Egyeztetve:</w:t>
      </w:r>
      <w:r>
        <w:rPr/>
        <w:t xml:space="preserve"> </w:t>
        <w:tab/>
        <w:t xml:space="preserve">Városfejlesztési és Tervezési Osztály Bertók Sándor sk. oszt. vez. </w:t>
      </w:r>
    </w:p>
    <w:p>
      <w:pPr>
        <w:pStyle w:val="TextBody"/>
        <w:rPr/>
      </w:pPr>
      <w:r>
        <w:rPr/>
        <w:tab/>
        <w:tab/>
        <w:t>Városüzemeltetési Osztály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1410" w:hanging="0"/>
        <w:rPr/>
      </w:pPr>
      <w:r>
        <w:rPr/>
        <w:t>Pénzügyi Bizottság</w:t>
      </w:r>
    </w:p>
    <w:p>
      <w:pPr>
        <w:pStyle w:val="TextBody"/>
        <w:ind w:left="1410" w:hanging="0"/>
        <w:rPr/>
      </w:pPr>
      <w:r>
        <w:rPr/>
        <w:t xml:space="preserve">Oktatási, Kulturális és Sport Bizottság 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Közgyűlés 2011. 06. 02-án tárgyalta a strandfürdő helyzetét. A rendkívüli közgyűlésen hozott 129/2011. (VI.02) sz. határozatában egyrészt elfogadta a korábban létrehozott munkacsoport javaslatát a strand 2011. évi nyári nyitva tartásáról, másrészt a 2. pontban felkérte a polgármestert, és az Egerszegi Sport és Turizmus Kft ügyvezetőjét, hogy vizsgálják meg a városi strandfürdő létesítmény fejlesztésének lehetséges irányai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strand nyitását megelőzően elvégzett helyszíni vizsgálat alapján a Zala Megyei Kormányhivatal Népegészségügyi Szakigazgatási Szerve Zalaegerszeg, Lenti, Pacsa Kistérségi Népegészségügy Intézete a 2011. 06. 16-i 85-7/2011 sz. határozatában (</w:t>
      </w:r>
      <w:r>
        <w:rPr>
          <w:rFonts w:cs="Times New Roman" w:ascii="Times New Roman" w:hAnsi="Times New Roman"/>
          <w:i/>
          <w:sz w:val="23"/>
          <w:szCs w:val="23"/>
        </w:rPr>
        <w:t>2. sz. melléklet</w:t>
      </w:r>
      <w:r>
        <w:rPr>
          <w:rFonts w:cs="Times New Roman" w:ascii="Times New Roman" w:hAnsi="Times New Roman"/>
          <w:sz w:val="23"/>
          <w:szCs w:val="23"/>
        </w:rPr>
        <w:t>) a 2011. évi üzemeltetést „ideiglenesen” engedélyezte, és a 2012. évi, illetve további működést csak a következő feltételek teljesülése esetén engedélyezi:</w:t>
      </w:r>
    </w:p>
    <w:p>
      <w:pPr>
        <w:pStyle w:val="Nincstrkz"/>
        <w:ind w:left="70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 A pancsoló medencéhez lábmosó kialakítása,</w:t>
      </w:r>
    </w:p>
    <w:p>
      <w:pPr>
        <w:pStyle w:val="Nincstrkz"/>
        <w:ind w:left="993" w:hanging="29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a női és férfi öltözők zuhanyzó, WC felújítása, korszerűsítése, szerelvények számának bővítése az érvényes előírások szerint,</w:t>
      </w:r>
    </w:p>
    <w:p>
      <w:pPr>
        <w:pStyle w:val="Nincstrkz"/>
        <w:ind w:left="993" w:hanging="29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a medencék körüljáró felületeinek csúszásmentes, szilárd, mosható burkolattal való ellátása,</w:t>
      </w:r>
    </w:p>
    <w:p>
      <w:pPr>
        <w:pStyle w:val="Nincstrkz"/>
        <w:ind w:left="993" w:hanging="29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 az úszómedence hidraulikájának korszerűsítése, a jelenlegi skimmeres megoldás nem megengedett,</w:t>
      </w:r>
    </w:p>
    <w:p>
      <w:pPr>
        <w:pStyle w:val="Nincstrkz"/>
        <w:ind w:left="70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 folyamatos szabad klór mérő és szabályozó rendszer felszerelése,</w:t>
      </w:r>
    </w:p>
    <w:p>
      <w:pPr>
        <w:pStyle w:val="Nincstrkz"/>
        <w:ind w:left="70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csak az üzemi vízszintig feltöltött és folyamatos túlfolyással működő medence használható.</w:t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özegészségügyi hatóság határozata egyértelművé tette, hogy a nyári strand üzemeltetése csak jelentős beruházással lehetséges.</w:t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Városi Strandfürdő területén található létesítmények fejlesztésére 2004. évben tanulmányterv készült. A tanulmányban szerepel az 50m-es medence átalakítása (feszített víztükör, lefedés), napozóterasz, öltözők fejlesztése, tanuszoda létrehozása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anulmányterv alapján 2006. évben elkészült a tanuszoda és egy pancsoló medence építési engedélyezési terve, majd 2007. januárban a kiviteli terve is. Elkészült továbbá a szabadtéri úszómedence rekonstrukció építési engedélyezési tervdokumentációja is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laegerszeg Megyei Jogú Város Közgyűlése 2008 október 16-i ülésén tárgyalta a Városi Strandfürdő fejlesztési lehetőségeit. Az ott hozott 249/2008 számú határozatában a terület egy részét forgalomképessé nyilvánította (</w:t>
      </w:r>
      <w:r>
        <w:rPr>
          <w:rFonts w:cs="Times New Roman" w:ascii="Times New Roman" w:hAnsi="Times New Roman"/>
          <w:i/>
          <w:sz w:val="23"/>
          <w:szCs w:val="23"/>
        </w:rPr>
        <w:t>1. sz. melléklet</w:t>
      </w:r>
      <w:r>
        <w:rPr>
          <w:rFonts w:cs="Times New Roman" w:ascii="Times New Roman" w:hAnsi="Times New Roman"/>
          <w:sz w:val="23"/>
          <w:szCs w:val="23"/>
        </w:rPr>
        <w:t>), és határozott a terület hasznosítására vonatkozó pályázat kiírásáról, tekintettel arra, hogy a felmerülő fejlesztési feladatok igen jelentős, több száz millió Ft-os teherrel járnak, amelyet a közgyűlés akkor nem tudott vállal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z akkori pályázat azonban eredménytelenül zárult, nem volt olyan szakmailag értékelhető pályázat, amely a város által kitűzött fejlesztési célokat teljesíteni tudta volna, holott a pályázati feltételek megengedték, hogy a terület egy részét üzletközpont és mélyparkoló céljára használják a beruházók.</w:t>
      </w:r>
    </w:p>
    <w:p>
      <w:pPr>
        <w:pStyle w:val="Nincstrkz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incstrkz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Ennek tükrében a továbbfejlesztésre több lehetséges irányt is megvizsgáltunk: </w:t>
      </w:r>
    </w:p>
    <w:p>
      <w:pPr>
        <w:pStyle w:val="Nincstrkz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A terület továbbra is nyári strandfürdőként és uszodaként üzemel. </w:t>
      </w:r>
    </w:p>
    <w:p>
      <w:pPr>
        <w:pStyle w:val="Nincstrkz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hhez eleget kell tenni közegészségügyi hatóság előírásainak.</w:t>
      </w:r>
    </w:p>
    <w:p>
      <w:pPr>
        <w:pStyle w:val="Nincstrkz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Ez úgy lehetséges, - figyelembe véve a STABIL Mérnöki Kft által 2009-ben készített előzetes statikai szakvéleményt (</w:t>
      </w:r>
      <w:r>
        <w:rPr>
          <w:rFonts w:cs="Times New Roman" w:ascii="Times New Roman" w:hAnsi="Times New Roman"/>
          <w:i/>
          <w:sz w:val="23"/>
          <w:szCs w:val="23"/>
        </w:rPr>
        <w:t>3. sz. melléklet</w:t>
      </w:r>
      <w:r>
        <w:rPr>
          <w:rFonts w:cs="Times New Roman" w:ascii="Times New Roman" w:hAnsi="Times New Roman"/>
          <w:sz w:val="23"/>
          <w:szCs w:val="23"/>
        </w:rPr>
        <w:t xml:space="preserve">) is -, hogy egy új szabványos 50 méteres sportmedencét építünk, amely megfelelő víz befúvással és vízelvétellel rendelkezik. Ehhez zsaluzatként felhasználható - Süveg Mária építész tervező tervei alapján -  a meglévő medence egy része. Az építéshez építési engedély és vízjogi engedély is szükséges. </w:t>
      </w:r>
    </w:p>
    <w:p>
      <w:pPr>
        <w:pStyle w:val="Nincstrkz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zükséges továbbá az Ady utcai épületkomplexum alsó szintjének (öltőzők, kiszolgáló helyiségek) felújítása, illetve a pancsoló medence előírásoknak megfelelő átalakítása is. </w:t>
      </w:r>
    </w:p>
    <w:p>
      <w:pPr>
        <w:pStyle w:val="Nincstrkz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Erre a változatra a városüzemeltetési osztály költségvetést készített (részletes költségvetés </w:t>
      </w:r>
      <w:r>
        <w:rPr>
          <w:rFonts w:cs="Times New Roman" w:ascii="Times New Roman" w:hAnsi="Times New Roman"/>
          <w:i/>
          <w:sz w:val="23"/>
          <w:szCs w:val="23"/>
        </w:rPr>
        <w:t>4., 5., 6. sz. melléklet</w:t>
      </w:r>
      <w:r>
        <w:rPr>
          <w:rFonts w:cs="Times New Roman" w:ascii="Times New Roman" w:hAnsi="Times New Roman"/>
          <w:sz w:val="23"/>
          <w:szCs w:val="23"/>
        </w:rPr>
        <w:t>):</w:t>
      </w:r>
    </w:p>
    <w:p>
      <w:pPr>
        <w:pStyle w:val="Nincstrkz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0m-es medence kialakítása a meglévő medence részbeni felhasználásával, </w:t>
      </w:r>
    </w:p>
    <w:p>
      <w:pPr>
        <w:pStyle w:val="Nincstrkz"/>
        <w:tabs>
          <w:tab w:val="clear" w:pos="708"/>
          <w:tab w:val="left" w:pos="567" w:leader="none"/>
        </w:tabs>
        <w:ind w:left="92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ab/>
        <w:t>202 millió Ft</w:t>
      </w:r>
    </w:p>
    <w:p>
      <w:pPr>
        <w:pStyle w:val="Nincstrkz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ancsoló medence korszerűsítése</w:t>
        <w:tab/>
        <w:tab/>
        <w:tab/>
        <w:tab/>
        <w:tab/>
        <w:t xml:space="preserve">    6 millió Ft</w:t>
      </w:r>
    </w:p>
    <w:p>
      <w:pPr>
        <w:pStyle w:val="Nincstrkz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y utcai épület részleges felújítása</w:t>
        <w:tab/>
        <w:tab/>
        <w:tab/>
        <w:t xml:space="preserve">         </w:t>
        <w:tab/>
        <w:t xml:space="preserve">              25 millió Ft</w:t>
      </w:r>
    </w:p>
    <w:p>
      <w:pPr>
        <w:pStyle w:val="Nincstrkz"/>
        <w:tabs>
          <w:tab w:val="clear" w:pos="708"/>
          <w:tab w:val="left" w:pos="426" w:leader="none"/>
        </w:tabs>
        <w:ind w:left="92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Újabb fejlesztési irány lehet, ha a már korábban elkészített terveknek megfelelően az uszoda Déli irányában felépítjük a tanuszodát.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hhez a teljes kiviteli tervdokumentáció rendelkezésre áll, és a fedett uszoda rekonstrukciója már úgy készült, hogy a tanuszoda a későbbiek során illeszthető legyen.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anuszoda megépítésével megvalósulhatna az óvodás korú, illetve az elsős, másodikos gyermekek szervezett úszás oktatása, ami a jelenlegi fedett uszodában a vízmélység miatt nem kivitelezhető. Ezzel a fejlesztéssel kiváltható a Pais iskolában lévő rendkívül elhasználódott, és elavult tanuszoda.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rendelkezésre álló terveket aktualizálni kell a jelenleg érvényes jogszabályi előírásoknak, szabványoknak és funkcionalitási követelményeknek megfelelően. 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anuszoda megvalósítására a városfejlesztési és tervezési osztály készített költségvetést a DOMOPLAN Építész Kft tervei alapján. A költségvetés alapján a tanuszoda létesítése bruttó 362 millió Ft (7. sz. melléklet). A létesítményhez parkolóhelyekre is szükség van, ezek kialakítására a Botffy utcából van lehetőség (8. sz. melléklet). A parkoló kialakításának becsült költsége mészkő (parkoló állások), bazalt (kiszolgáló parkoló út) szerkezettel számolva kb.: 5 millió Ft.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strandfürdő 2011. évi  tapasztalatai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011-ben a strandfürdő megnyitásához szükséges szakhatósági engedélyt az előírásoknak megfelelően megkértük. Az ÁNTSZ ez ügyben meghozott határozata mind 2011., mind 2012. évre vonatkozóan megfogalmazta a megnyitás feltételeit. </w:t>
      </w:r>
      <w:r>
        <w:rPr>
          <w:rFonts w:cs="Times New Roman" w:ascii="Times New Roman" w:hAnsi="Times New Roman"/>
          <w:i/>
          <w:sz w:val="23"/>
          <w:szCs w:val="23"/>
        </w:rPr>
        <w:t>(2.sz. melléklet)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határozatban 2011. évre előírt kötelezettségeinknek eleget téve, illetve azokon túl még a nyitáshoz szükséges munkálatok az alábbiak voltak: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agymedence korlátjainak fes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agymedence repedéseinek kijavítása, a dilatáció helyreállítása, a medence kifes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gymedence korlátjain az elhasználódott alkatrészek kicserél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érburkolat balesetveszélyes részeinek kijavítása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eszélyes és elöregedett fák kivágása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ancsoló medence hézagjainak kijavítása, fes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em szabványos játszótér lebontása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gyermekmedence elkerí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alesetveszélyes gyermekcsúszdák elbontása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dy utcai öltözők tisztasági fes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Új vendégtájékoztató táblák készí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irágok kiültetése ládákba</w:t>
      </w:r>
    </w:p>
    <w:p>
      <w:pPr>
        <w:pStyle w:val="Nincstrkz"/>
        <w:tabs>
          <w:tab w:val="clear" w:pos="708"/>
          <w:tab w:val="left" w:pos="567" w:leader="none"/>
          <w:tab w:val="right" w:pos="6237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fenti munkák összköltsége (nettó):</w:t>
        <w:tab/>
        <w:t>1.608.339 Ft</w:t>
      </w:r>
    </w:p>
    <w:p>
      <w:pPr>
        <w:pStyle w:val="Nincstrkz"/>
        <w:pBdr>
          <w:bottom w:val="single" w:sz="4" w:space="1" w:color="000000"/>
        </w:pBdr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Üzemeltetés költségei:</w:t>
        <w:tab/>
        <w:t>4.047.851 Ft</w:t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Összes felmerült költség:</w:t>
        <w:tab/>
        <w:t>5.656.190 Ft</w:t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felújítási munkálatokat követően július 1-én nyitott meg a strandfürdő. A közel két hónap alatt (augusztus 28-án zártuk a szezont) 5584 vendéget fogadtunk, (2010:6258 fő)</w:t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Ez napi átlagban 95 főt jelentett. Ezzel a látogatószámmal az alábbi bevételt könyvelhettük el:</w:t>
      </w:r>
    </w:p>
    <w:p>
      <w:pPr>
        <w:pStyle w:val="Nincstrkz"/>
        <w:pBdr>
          <w:bottom w:val="single" w:sz="4" w:space="1" w:color="000000"/>
        </w:pBdr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evétel:</w:t>
        <w:tab/>
        <w:t>2.170.490 Ft</w:t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nyári strand kinyitásának nettó eredménye:</w:t>
        <w:tab/>
        <w:t xml:space="preserve">-3.485.250 Ft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Mellékletek: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incstrkz"/>
        <w:tabs>
          <w:tab w:val="clear" w:pos="708"/>
          <w:tab w:val="left" w:pos="426" w:leader="none"/>
        </w:tabs>
        <w:ind w:left="1560" w:hanging="156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 sz. melléklet: Terület megosztási vázlat</w:t>
      </w:r>
    </w:p>
    <w:p>
      <w:pPr>
        <w:pStyle w:val="Nincstrkz"/>
        <w:tabs>
          <w:tab w:val="clear" w:pos="708"/>
          <w:tab w:val="left" w:pos="426" w:leader="none"/>
        </w:tabs>
        <w:ind w:left="1560" w:hanging="156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 Sz. melléklet: Zala Megyei Kormányhivatal Népegészségügyi Szakigazgatási Szerve Zalaegerszeg, Lenti, Pacsa Kistérségi Népegészségügy Intézete a 2011. 06. 16-i 112/2011 sz. határozata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3. sz. melléklet: MSZ: St-017/2009 számú Előzetes Statikai Szakvélemény (Stabil Mérnöki Kft)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 sz. melléklet: Szabadtéri sportmedence építési költségek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5. sz melléklet: AQUADIT HUNGARY Kft uszodakellékek ajánlata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6. sz. melléklet: ECOSYSPLÁN Kft által készített gépészeti árazott anyagjegyzék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7. sz. melléklet: Tanuszoda költségvetése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8. sz. melléklet: Parkoló helyek kialakítása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előterjesztéssel kapcsolatban a bizottságok az alábbi határozatokat hozták: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Indent"/>
        <w:ind w:left="0" w:hanging="0"/>
        <w:rPr>
          <w:i/>
          <w:i/>
          <w:szCs w:val="24"/>
        </w:rPr>
      </w:pPr>
      <w:r>
        <w:rPr>
          <w:i/>
          <w:szCs w:val="24"/>
        </w:rPr>
        <w:t>Az Ügyrendi, Jogi és Vagyonnyilatkozatot Ellenőrző Bizottság 280/2011. sz. határozatával 8 igen egyhangú szavazattal - jogi szempontból – tárgyalásra alkalmasnak tartja az előterjesztést.</w:t>
      </w:r>
    </w:p>
    <w:p>
      <w:pPr>
        <w:pStyle w:val="Szvegtrzs31"/>
        <w:tabs>
          <w:tab w:val="clear" w:pos="708"/>
          <w:tab w:val="left" w:pos="4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31"/>
        <w:tabs>
          <w:tab w:val="clear" w:pos="708"/>
          <w:tab w:val="left" w:pos="0" w:leader="none"/>
        </w:tabs>
        <w:rPr>
          <w:i/>
          <w:i/>
        </w:rPr>
      </w:pPr>
      <w:r>
        <w:rPr>
          <w:bCs/>
          <w:i/>
        </w:rPr>
        <w:t xml:space="preserve">A </w:t>
      </w:r>
      <w:r>
        <w:rPr>
          <w:i/>
        </w:rPr>
        <w:t xml:space="preserve">Városfejlesztési, Üzemeltetési és Tervezési Bizottság 166/2011. sz. határozatával </w:t>
      </w:r>
      <w:r>
        <w:rPr>
          <w:bCs/>
          <w:i/>
        </w:rPr>
        <w:t>-8 igen szavazattal, 2 tartózkodás mellett- nem „A” és „B” alternatívát javasol, hanem mindhárom pont végrehajtását javasolja megfelelő logikai és határidő figyelembevételével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énzügyi Bizottság 86/2011. sz. határozatával 8 igen szavazattal, 1 tartózkodás mellett az előterjesztésben megfogalmazott határozati javaslatot tudomásul veszi azzal, hogy az alternatívák közötti választást a közgyűlés döntésére bízza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laegerszeg Megyei Jogú Város Közgyűlése Oktatási, Kulturális és Sport Bizottsága 185/2011. sz. határozatával 13 igen szavazattal, 1 tartózkodás mellett </w:t>
      </w:r>
      <w:r>
        <w:rPr>
          <w:bCs/>
          <w:i/>
          <w:sz w:val="24"/>
          <w:szCs w:val="24"/>
        </w:rPr>
        <w:t>nem „A” és „B” alternatívát javasol, hanem mindhárom pont végrehajtását javasolja megfelelő prioritásokkal és határidő figyelembevételével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Gazdasági Bizottság 227/2011. sz. határozatával javasolja, hogy az előterjesztés „A” változat 1-es pontja,  a „B” változat határideje is 2012. március 15-re változzon, továbbá ne alternatívaként, hanem 1,2,3, pontként kerüljön megfogalmazásra. Az anyagban kerüljön kimutatásra a 2011. év gazdasági tapasztalatai. 11 igen, 2 tartózkodás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a bizottságok javaslatainak megfelelően módosításra és kiegészítésre került.</w:t>
      </w:r>
    </w:p>
    <w:p>
      <w:pPr>
        <w:pStyle w:val="Nincstrkz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rem a Tisztelt Közgyűlést, hogy az előterjesztés megvitatása után az alábbi határozati javaslatról dönteni szíveskedjék: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egerszeg Megyei Jogú Város Közgyűlése elfogadja és jóváhagyja a városi strandfürdő hatályos jogszabályi előírásoknak megfelelő felújítását. A strandmedence felújításához, a pancsoló medence korszerűsítéséhez és az Ady utcai kiszolgáló épület részleges felújításához szükséges 233 millió forint biztosításáról pályázati források felkutatásával kell gondoskodni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>Határidő : 2012. március 15.</w:t>
      </w:r>
    </w:p>
    <w:p>
      <w:pPr>
        <w:pStyle w:val="Nincstrkz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 xml:space="preserve">Felelős: Gyutai Csaba polgármester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>Felkérésre: Kugler László ügyvezető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alaegerszeg Megyei Jogú Város Közgyűlése abban az esetben, ha a városi strandfürdő felújítására az 1. pont szerint nem teremtődnek meg a források, felkéri az Egerszegi Sport és Turizmus Kft. ügyvezetőjét, hogy intézkedjen a nyári strandfürdő területének nyilvános közterületként (közpark) történő hasznosításáról.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atáridő: 2012. március 15.</w:t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elelős: felkérésre Kugler László ügyvezető</w:t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laegerszeg Megyei Jogú Város Közgyűlése elfogadja és jóváhagyja a Városi Tanuszoda megépítését. A program megvalósításához szükséges 367 millió forint biztosításáról pályázati források felkutatásával kell gondoskodni.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Határidő : 2012. december 31.</w:t>
      </w:r>
    </w:p>
    <w:p>
      <w:pPr>
        <w:pStyle w:val="Nincstrkz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 xml:space="preserve">Felelős: Gyutai Csaba polgármester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>Felkérésre: Kugler László ügyvezető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Zalaegerszeg, 2011. december 1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3.sz. mellék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7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8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9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10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1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hyperlink r:id="rId16">
        <w:r>
          <w:rPr>
            <w:rStyle w:val="InternetLink"/>
            <w:szCs w:val="24"/>
          </w:rPr>
          <w:t>4. sz. melléklet</w:t>
        </w:r>
      </w:hyperlink>
    </w:p>
    <w:p>
      <w:pPr>
        <w:pStyle w:val="Normal"/>
        <w:jc w:val="both"/>
        <w:rPr>
          <w:szCs w:val="24"/>
        </w:rPr>
      </w:pPr>
      <w:hyperlink r:id="rId17">
        <w:r>
          <w:rPr>
            <w:rStyle w:val="InternetLink"/>
            <w:szCs w:val="24"/>
          </w:rPr>
          <w:t>5. sz. melléklet</w:t>
        </w:r>
      </w:hyperlink>
    </w:p>
    <w:p>
      <w:pPr>
        <w:pStyle w:val="Normal"/>
        <w:jc w:val="both"/>
        <w:rPr>
          <w:szCs w:val="24"/>
        </w:rPr>
      </w:pPr>
      <w:hyperlink r:id="rId18">
        <w:r>
          <w:rPr>
            <w:rStyle w:val="InternetLink"/>
            <w:szCs w:val="24"/>
          </w:rPr>
          <w:t>6. sz. melléklet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7. sz. melléklet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8. sz. melléklet</w:t>
        </w:r>
      </w:hyperlink>
    </w:p>
    <w:sectPr>
      <w:footerReference w:type="default" r:id="rId21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://www.zalaegerszeg.hu/up/kozgyulesek/11_12_21/23_mell4.xls" TargetMode="External"/><Relationship Id="rId17" Type="http://schemas.openxmlformats.org/officeDocument/2006/relationships/hyperlink" Target="http://www.zalaegerszeg.hu/up/kozgyulesek/11_12_21/23_mell5.pdf" TargetMode="External"/><Relationship Id="rId18" Type="http://schemas.openxmlformats.org/officeDocument/2006/relationships/hyperlink" Target="http://www.zalaegerszeg.hu/up/kozgyulesek/11_12_21/23_mell6.pdf" TargetMode="External"/><Relationship Id="rId19" Type="http://schemas.openxmlformats.org/officeDocument/2006/relationships/hyperlink" Target="http://www.zalaegerszeg.hu/up/kozgyulesek/11_12_21/23_mell7.pdf" TargetMode="External"/><Relationship Id="rId20" Type="http://schemas.openxmlformats.org/officeDocument/2006/relationships/hyperlink" Target="http://www.zalaegerszeg.hu/up/kozgyulesek/11_12_21/23_mell8.pdf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11:00Z</dcterms:created>
  <dc:creator>ZMJV</dc:creator>
  <dc:description/>
  <cp:keywords/>
  <dc:language>en-US</dc:language>
  <cp:lastModifiedBy>tt</cp:lastModifiedBy>
  <cp:lastPrinted>2011-12-15T16:34:00Z</cp:lastPrinted>
  <dcterms:modified xsi:type="dcterms:W3CDTF">2011-12-16T13:22:00Z</dcterms:modified>
  <cp:revision>8</cp:revision>
  <dc:subject/>
  <dc:title> </dc:title>
</cp:coreProperties>
</file>