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2030</wp:posOffset>
                </wp:positionH>
                <wp:positionV relativeFrom="paragraph">
                  <wp:posOffset>12065</wp:posOffset>
                </wp:positionV>
                <wp:extent cx="862965" cy="1066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Tahoma"/>
                              </w:rPr>
                            </w:pPr>
                            <w:r>
                              <w:rPr>
                                <w:rFonts w:cs="Tahoma" w:ascii="Century Gothic" w:hAnsi="Century Gothic"/>
                              </w:rPr>
                              <w:drawing>
                                <wp:inline distT="0" distB="0" distL="0" distR="0">
                                  <wp:extent cx="862330" cy="1066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3.95pt;mso-wrap-distance-left:9pt;mso-wrap-distance-right:9pt;mso-wrap-distance-top:0pt;mso-wrap-distance-bottom:0pt;margin-top:0.95pt;mso-position-vertical-relative:text;margin-left: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Tahoma"/>
                        </w:rPr>
                      </w:pPr>
                      <w:r>
                        <w:rPr>
                          <w:rFonts w:cs="Tahoma" w:ascii="Century Gothic" w:hAnsi="Century Gothic"/>
                        </w:rPr>
                        <w:drawing>
                          <wp:inline distT="0" distB="0" distL="0" distR="0">
                            <wp:extent cx="862330" cy="1066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OLGÁRMESTERÉTŐ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901 Zalaegerszeg, Kossuth L. u. 17-19. Telefon: 92/502-106, fax: 92/311-47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hu-HU"/>
        </w:rPr>
      </w:pPr>
      <w:r>
        <w:rPr>
          <w:rFonts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"/>
        <w:jc w:val="right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…… </w:t>
      </w:r>
      <w:r>
        <w:rPr>
          <w:b w:val="false"/>
          <w:iCs/>
          <w:szCs w:val="24"/>
        </w:rPr>
        <w:t>napirendi pont anyaga</w:t>
      </w:r>
    </w:p>
    <w:p>
      <w:pPr>
        <w:pStyle w:val="Heading"/>
        <w:jc w:val="right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Heading"/>
        <w:jc w:val="right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Heading"/>
        <w:jc w:val="right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>ELŐTERJESZTÉS</w:t>
      </w:r>
    </w:p>
    <w:p>
      <w:pPr>
        <w:pStyle w:val="Heading"/>
        <w:jc w:val="both"/>
        <w:rPr>
          <w:b w:val="false"/>
          <w:b w:val="false"/>
          <w:iCs/>
          <w:sz w:val="32"/>
          <w:szCs w:val="24"/>
        </w:rPr>
      </w:pPr>
      <w:r>
        <w:rPr>
          <w:b w:val="false"/>
          <w:iCs/>
          <w:sz w:val="32"/>
          <w:szCs w:val="24"/>
        </w:rPr>
      </w:r>
    </w:p>
    <w:p>
      <w:pPr>
        <w:pStyle w:val="Heading"/>
        <w:rPr/>
      </w:pPr>
      <w:r>
        <w:rPr>
          <w:szCs w:val="24"/>
        </w:rPr>
        <w:t>Zalaegerszeg Megyei Jogú Város Közgyűlése</w:t>
      </w:r>
    </w:p>
    <w:p>
      <w:pPr>
        <w:pStyle w:val="Heading"/>
        <w:rPr/>
      </w:pPr>
      <w:r>
        <w:rPr>
          <w:szCs w:val="24"/>
        </w:rPr>
        <w:t>2011. december 21-i ülésére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2520" w:hanging="2520"/>
        <w:jc w:val="both"/>
        <w:rPr>
          <w:b w:val="false"/>
          <w:b w:val="false"/>
          <w:szCs w:val="24"/>
        </w:rPr>
      </w:pPr>
      <w:r>
        <w:rPr>
          <w:szCs w:val="24"/>
          <w:u w:val="single"/>
        </w:rPr>
        <w:t>Tárgy:</w:t>
      </w:r>
      <w:r>
        <w:rPr>
          <w:b w:val="false"/>
          <w:szCs w:val="24"/>
        </w:rPr>
        <w:tab/>
        <w:t>Tájékoztató a Gazdaságfejlesztési Program 2011. évi teljesüléséről</w:t>
      </w:r>
    </w:p>
    <w:p>
      <w:pPr>
        <w:pStyle w:val="Heading"/>
        <w:ind w:left="993" w:hanging="99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Gyutai Csaba polgármester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alaegerszeg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osfejlesztő Zrt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ecseg József sk. vezérigazgató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/>
        <w:ind w:left="2552" w:hanging="2552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 Gazdasági Bizottság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közgyűlésre meghívást kap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alaegerszeg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árosfejlesztő Zrt. 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Gecseg József vezérigazgató 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(Zalaegerszeg, Sütő u. 4.)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Önkormányzati Osztály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1-es év kezdetét a hazai és a világgazdaságban az óvatos optimizmus jellemezte. Magyarországgal szemben jelentős várakozások voltak a strukturális átalakítások kapcsán, ezért az országba irányuló befektetések szempontjából kivárás volt jellemző az I. negyedévben. Ugyanakkor – elsősorban Németország húzóerejének köszönhetően – kifejezetten jó kilátásokkal kezdték az évet az exportáló cégek; ez igaz volt a városban működő vállalkozásokra is. Bár a kritikus európai gócpontok felől számos intő jel érkezett (pl. Görögország), a II. negyedévben érezhető gazdasági élénkülés volt tapasztalható. A külföldi érdeklődés szempontjából különösen erős volt a kínai vonal, ennek fontos állomása volt a magasrangú magyar-kínai találkozó az év derekán. Ezt a trendet Zalaegerszeg szempontjából is igyekeztünk kihasználni, számos kínai tárgyalást kezdeményeztünk a II-III. negyedévben. Emellett, a helyi vállalkozásokkal együttműködve több kezdeményező javaslattal is fordultunk a kormányzat felé ebben az időszakban. Az év utolsó fele azonban mára már mindenki számára ismert, de valószínűleg kevesek által várt eseményeket hozott. A világgazdaságban az év közepén az amerikai gazdaság lelassulása, majd az év vége felé Németország lassulása volt tapasztalható, amely jelentős negatív hatást gyakorolt a még amúgy is nagyon törékeny hazai befektetői érdeklődésre. Ez, mint mindenhol, sajnos városunkban is lecsapódott; az év utolsó időszakában jelentősen lelassultak a befektetői tárgyalások, folyamatok. Mindezeken túl, az igazán drasztikus hatást az európai adósságválság okozta, amely sokkszerűen blokkolta az addig enyhén optimista gazdasági törekvéseket, szerte Európában. Az év végére már egyértelműen a gazdasági válság újabb hullámáról hallani, ráadásul egyre nagyobb kockázatokat azonosítanak a világgazdaságot húzó kínai fejlődés oldaláról is. Az ezen folyamatok eredményeként elszabaduló árfolyam- és egyéb pénzügyi kockázatok már kifejezetten negatív hatást gyakorolnak a hazai és városunk térségi gazdaságára is. A helyi vállalkozásaink körében is jelentősen megnőtt a bizonytalanság, amely a városvezetést is egyes módszerek újragondolásra készteti a Gazdaságfejlesztési Program folytatása során. Egy „szűkülő ösvényen”, egyre turbulensebb gazdasági környezetben kell tovább haladnunk; a korábbinál még robusztusabb célok és még koncentráltabb erőfeszítések mentén, a térségi gazdasági potenciál és erőforrások maximális kiaknázása mellet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efektetés-támogató programelem tevékenysége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zen programelem célja új működőtőke városba vonzása, amely elsősorban új betelepülő vállalkozások révén valósul meg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Gazdasági diplomác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 iránti befektetői érdeklődés felkeltése érdekében számos nagykövetséggel volt kapcsolat az év során: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csi Magyar Nagykövetség (nagyköveti találkozó, gazdasági attasé találkozó, gazdasági attasé zalaegerszegi látogatás)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ínai Nagykövetség (gazdasági attasé egyeztetés)</w:t>
      </w:r>
    </w:p>
    <w:p>
      <w:pPr>
        <w:pStyle w:val="ListParagraph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Belga Nagykövetség (gazdasági attasé zalaegerszegi látogatás)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kingi Magyar Nagykövetség (shanghai konzul zalaegerszegi látogatás)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lovén Nagykövetség (nagyköveti találkozó, gazdasági attasé megbeszélések)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pán Nagykövetség (nagykövet zalaegerszegi látogatás)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eli Nagykövetség (nagykövet zalaegerszegi látogatás)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rét befektetői projektek felkutatása érdekében (tagként is) 4 nemzetközi szervezettel működtünk együtt konkrét projektek felkutatása érdekében: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kai Kereskedelmi és Iparkamara (AmCham)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met-Magyar Kereskedelmi és Iparkamara (DUIHK)</w:t>
      </w:r>
    </w:p>
    <w:p>
      <w:pPr>
        <w:pStyle w:val="ListParagraph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Francia-Magyar Kamara (CCIFH)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ínai-Magyar Kamara és a ChinaMart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felsőbb szinten létesítettünk kapcsolatot a befektetésekért felelős kormányzati szervezetekkel és a HITA-val (Magyar Befektetési és Kereskedelmi Ügynökség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Befektetői projekt lehetőségek</w:t>
      </w:r>
      <w:r>
        <w:rPr>
          <w:rFonts w:cs="Times New Roman" w:ascii="Times New Roman" w:hAnsi="Times New Roman"/>
          <w:sz w:val="24"/>
          <w:szCs w:val="24"/>
        </w:rPr>
        <w:t>: a különböző csatornákból megszerzett információk alapján közel 40 kiajánlást tettünk, és mintegy 20 projekttel kapcsolatban folytattunk tárgyalásokat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Befektetői látogatások</w:t>
      </w:r>
      <w:r>
        <w:rPr>
          <w:rFonts w:cs="Times New Roman" w:ascii="Times New Roman" w:hAnsi="Times New Roman"/>
          <w:sz w:val="24"/>
          <w:szCs w:val="24"/>
        </w:rPr>
        <w:t>: 6 alkalommal jártak jelentősebb befektetést tervező külföldi cégek képviselői a városban</w:t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52800" cy="157035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fektetési projektekről való döntést jelentősen befolyásolja a hazai és a nemzetközi gazdasági környezet (lásd Bevezető rész). Céltudatos módszereinknek köszönhetően mára már elmondható, hogy folyamatosan 3..6 befektetői projekt van a „csőben”, egyesek a projekt kezdeti stádiumában, mások előrehaladottabb tárgyalási szakaszban. A végső döntés gyakran évekig (!!) elhúzódik, és ezalatt a befektető meggyőzése mellett általában az országválasztásban, valamint a városok közötti versenyben is helyt kell áll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tartó programelem tevékenysége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zen programelem célja a helyi vállalkozások működésének és bővülésének segítése, a város számára rendelkezésre álló eszközök kiaknázásával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végén kezdtük el a Vállalkozói Szenátus szervezését, amely 2011. I. negyedévében fejeződött be. Minden egyes szenátusi meghívott vállalkozás személyes látogatásával átfogó képet kaptunk a meghatározó zalaegerszegi vállalkozások helyzetéről, fejlődési terveikről és azokról a témákról, amelyben a város segíteni tudja fejlődésük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llalkozói Szenátus 2011 évi tevékenységei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kuló ülés (2011. április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tetlen szenátusi találkozók (2 alkalommal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Őszi ülés (2011. december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jellegű döntések véleményezése (2 alkalommal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kitekintés – közgyűlési tájékoztató (1 alkalommal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egyeztetések (3 alkalomma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gazdasági Minisztériummal fenntartott együttműködés eredményeként több, mint egy éve tárgyalásokat folytatunk az ún. Versenyképességi Szerződés modell zalaegerszegi kipróbálása témájában. A Vállalkozói Szenátus tagjainak segítségével konkrét előkészített szakmai témákkal készültünk fel a Versenyképességi Szerződések elindítására, amennyiben ez 2012-ben országos szinten is jóváhagyást ka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szeptemberében megszerveztük az első Zalai Kapocs rendezvényt, amelyre városunk elszármazott lakosait, zalaegerszegi kötődésű embereket hívtunk meg; azzal a szándékkal, hogy ezen gazdasági kapcsolatrendszer segítségével további fejlesztéseket tudjunk megalapozni a városban. A találkozó óta 2 konkrét projekt előkészítése indult 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vállalkozások körében 2011 során 4 jelentősebb (sajtóértékű) fejlesztés történt, amelyek közel 100 új munkahelyt eredményeznek. Külön ki kell emelni azt a sikeres lobbitevékenységet, amely hozzájárult ahhoz, hogy jelentős mennyiségű elnyert telephelyfejlesztési forrás kerüljön zalaegerszegi vállalkozásokhoz, elősegítve városunkban a munkahelyteremtést és -megtartá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fejlesztési Program helyi vonatkozású kapcsolódása az Északi Ipari Zónában az Inkubátorház működtetése, amely a Zalaegerszegi Városfejlesztő Zrt. felügyelete alatt 2011 tavaszától kezdődően teltházzal (!!) működik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izottsági határozatok:</w:t>
      </w:r>
    </w:p>
    <w:p>
      <w:pPr>
        <w:pStyle w:val="Normal"/>
        <w:spacing w:lineRule="auto" w:line="240"/>
        <w:ind w:hanging="9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Városfejlesztési, Üzemeltetési és Tervezési Bizottság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Cs/>
          <w:sz w:val="24"/>
          <w:szCs w:val="24"/>
        </w:rPr>
        <w:t>169/2011. sz. határozatáv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Gazdaságfejlesztési Program 2011. évi teljesüléséről szóló tájékoztatót egyhangúlag -10 igen szavazattal – elfogadásra javasolja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szCs w:val="24"/>
        </w:rPr>
        <w:t>Az</w:t>
      </w:r>
      <w:r>
        <w:rPr>
          <w:b/>
          <w:i/>
          <w:szCs w:val="24"/>
        </w:rPr>
        <w:t xml:space="preserve"> Ügyrendi, Jogi és Vagyonnyilatkozatot Ellenőrző Bizottsága</w:t>
      </w:r>
      <w:r>
        <w:rPr>
          <w:szCs w:val="24"/>
        </w:rPr>
        <w:t xml:space="preserve"> 286/2011. sz. határozatával 8 igen egyhangú szavazattal - jogi szempontból – tárgyalásra alkalmasnak tartja az előterjesztést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 223/2011. számú határozatával a tájékoztatót egyhangúlag, - 13 igen szavazattal - közgyűlésnek tárgyalásra alkalmasnak tartj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Pénzügyi Bizottság</w:t>
      </w:r>
      <w:r>
        <w:rPr>
          <w:rFonts w:cs="Times New Roman" w:ascii="Times New Roman" w:hAnsi="Times New Roman"/>
          <w:sz w:val="24"/>
          <w:szCs w:val="24"/>
        </w:rPr>
        <w:t xml:space="preserve"> a 93/2011. számú határozatával a tájékoztatót 7 igen szavazattal, 1 tartózkodás mellett közgyűlési tárgyalásra alkalmasnak tartj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1. december 15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Gyutai Csaba sk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center"/>
      <w:outlineLvl w:val="3"/>
    </w:pPr>
    <w:rPr>
      <w:rFonts w:ascii="Tahoma" w:hAnsi="Tahoma" w:cs="Tahoma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240"/>
      <w:ind w:left="567" w:hanging="567"/>
    </w:pPr>
    <w:rPr>
      <w:rFonts w:ascii="Times New Roman" w:hAnsi="Times New Roman" w:cs="Times New Roman"/>
      <w:sz w:val="24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24:00Z</dcterms:created>
  <dc:creator>felhasználó</dc:creator>
  <dc:description/>
  <cp:keywords/>
  <dc:language>en-US</dc:language>
  <cp:lastModifiedBy>Marti</cp:lastModifiedBy>
  <cp:lastPrinted>2011-12-15T14:23:00Z</cp:lastPrinted>
  <dcterms:modified xsi:type="dcterms:W3CDTF">2011-12-15T14:33:00Z</dcterms:modified>
  <cp:revision>3</cp:revision>
  <dc:subject/>
  <dc:title> </dc:title>
</cp:coreProperties>
</file>