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december 2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Városgazdálkodási Kft. </w:t>
      </w:r>
      <w:r>
        <w:rPr>
          <w:rFonts w:cs="Times New Roman" w:ascii="Times New Roman" w:hAnsi="Times New Roman"/>
          <w:bCs/>
        </w:rPr>
        <w:t>2012. évi előzetes üzleti terve, az ügyvezető 2012. évi prémiumfeltételeinek megállapítása, a társaság korábbi ügyvezetője 2011. évi prémiumfeladatainak kiértékelése, az alapító okirat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Horváth István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Horváth István ügyvezető, Zalaegerszeg Gasparich út 26. 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enese Richárd a felügyelő bizottság elnöke, Zalaegerszeg                 Patkó út 13/3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elemen Béla könyvvizsgáló, Zalaegerszeg Nekeresdi út 26.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</w:t>
      </w:r>
      <w:r>
        <w:rPr>
          <w:rFonts w:cs="Times New Roman" w:ascii="Times New Roman" w:hAnsi="Times New Roman"/>
          <w:b/>
          <w:szCs w:val="24"/>
          <w:u w:val="single"/>
        </w:rPr>
        <w:t>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2. évi előzetes üzleti tervéről, az ügyvezető 2012. évi prémiumfeladatairól, a korábbi ügyvezető 2011. évi prémiumfeladatainak teljesítéséről, valamint az alapító okirat módosításár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apító okirat kiegészítésre kerül a helyi önkormányzatokról szóló 1990. évi LXV. törvény 9. § (4) és (5) bekezdése, valamint a közúti közlekedésről szóló 1988. évi I. törvény 9/D. § (2) bekezdése alapján a kötelező feladatként ellátandó parkolási közszolgáltatássa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énzügyi Bizottság 82/2011. számú határozatában az előterjesztést 7 igen szavazattal, 2 tartózkodás mellett elfogadta és javasolta, hogy a Tulajdonosi Tanácsadó Testület az ügyvezető 2012. évi prémiumfeltételeit tekintse á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266/2011. számú határozatában 8 igen egyhangú szavazattal - jogi szempontból – tárgyalásra alkalmasnak tartotta az előterjesztést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154/2011. számú határozatában az előterjesztést - 8 igen szavazattal, 3 tartózkodás mellett - elfogadásra javasol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219/2011. számú határozatában az előterjesztést egyhangúlag, - 13 igen szavazattal - 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i Tanácsadó Testület 2011. december 15. napi ülésén megtárgyalta az előterjesztést. A határozati javaslat nettó árbevételre és mérleg szerinti eredményre vonatkozó részét, valamint az alapító okirat módosítását elfogadásra ajánlotta. A testület az ügyvezető 2012. évi prémiumfeltételeinek 2.1. illetve 2.2. pontjában szereplő túlteljesítésekhez kapcsolódó összegeket 400 eFt-ra illetve 200 eFt-ra javasolta emelni, továbbá a 2.3. helyett új tartalmú pontot javasolt a következők szerint: „A társaság, saját forrásai felhasználásával alakítsa át saját rendszerével azonos rendszerűvé a város területén található két magánparkoló közül legalább az egyik üzemeltetését. A feladat teljesítése esetén az éves személyi alapbér 20 %-a kerüljön kifizetésre”. Továbbá a prémiumfeltételek 2.5. és 2.6. pontjában szereplő 15 %-os mértékeket 10 %-ra indítványozta mérsékelni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lapító okirat módosítással kapcsolatos határozata a közgyűlésen kerül ismertetésre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 következő határozati javaslatot elfogadni szíveskedjék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Városgazdálkodási Kft. 2012. évi előzetes üzleti tervét 614.610 eFt nettó árbevétellel és 1.65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elelős: felkérésre Horváth István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z ügyvezető 2012. évi prémiumfeladatait a következők szerint határozz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1. Az éves személyi alapbér 20 %-ának megfelelő prémium fizethető ki a tervben szereplő 614.610 eFt nettó árbevétel teljesítése esetén, további 1 % minden 400 ezer Ft-os túlteljesítése esetén, maximum 1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 Az éves személyi alapbér 10 %-ának megfelelő prémium fizethető ki a tervben szereplő 1.650 e Ft adózás előtti eredmény elérése esetén, további 1 % minden 200 e Ft-os túlteljesítés esetén, maximum 5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3. A társaság, saját forrásai felhasználásával, alakítsa át saját rendszerével azonos rendszerűvé a város területén található két magánparkoló közül legalább az egyik üzemeltetésé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ladat teljesítése esetén az éves személyi alapbér 20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4. Az egyéni választókerületekben szervezett lakossági akciókhoz a társaság anyagi és technikai támogatást nyújtson, aktívan működjön közre a „Virágos Zalaegerszegért” pályázat lebonyolításában és a „Virágos Magyarország” pályázat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5. A vorhotai temetőben a „Mindenki Keresztje” felújítása, corpus cseréje, a Göcseji úti temetőben a közvilágítás tervdokumentációjának elkészítteté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ladat teljesítése esetén az éves személyi alapbér 10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6. Állami és városi ünnepek, rendezvények, különös tekintettel az Egerszegi Fesztivál, Új évi tűzijáték megtartása idején, a köztisztasági és városszépítő feladatok színvonalas ellátásáért az éves személyi alapbér 10 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személyi alapbér 100 %-a kerülhet kifizetésre abban az esetben, ha az ügyvezető a kitűzött prémiumfeladatokat maradéktalanul teljesíti. A feladatok időarányos teljesítése esetén év közben egy alkalommal 50 % prémiumelőleg fizethető ki, amelyet a felügyelő bizottság javaslata alapján a polgármester engedélyez. A közgyűlés felkéri a polgármestert, hogy a 2012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2011. évi prémiumfeladatok teljesítése alapján engedélyezi Nagy András korábbi ügyvezető részére a prémiumalap 95,8 %-ának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) Zalaegerszeg Megyei Jogú Város Közgyűlése, mint a Városgazdálkodási Korlátolt Felelősségű Társaság, Zalaegerszeg (székhelye: 8900 Zalaegerszeg, Gasparich u. 26., cégjegyzékszáma. 20-09-061069, adószáma: 11340908-2-20) alapítója a társaság Alapító Okiratát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Az Alapító Okirat 4.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 xml:space="preserve">4./ </w:t>
        <w:tab/>
        <w:t>Az alapító a társaságot az önkormányzatokról szóló 1990. évi LXV. tv. 9.§ (4) bekezdésében foglaltakra tekintettel, a temetőkről és a temetkezésről szóló 1999. évi XLIII. tv. 6.§ (3) bekezdésében meghatározott, a temetők fenntartására és üzemeltetésére vonatkozó kötelező közszolgáltatási tevékenység ellátása céljából hozza létre, a társaság számára vállalkozásba adott köztemetők tekintetébe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 vonatkozó kötelező közszolgáltatási tevékenység ellátása céljából hozza lét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Az alapító a társaságot a helyi önkormányzatokról szóló 1990. évi LXV. törvény (a továbbiakban: Ötv.) 9. § (4) és (5) bekezdésében foglaltakra tekintettel, az Ötv. 8. § (4) bekezdésében és a közúti közlekedésről szóló 1988. évi I. törvény 9/D. § (2) bekezdésében meghatározott, a helyi közutakon, a helyi önkormányzat tulajdonában álló közforgalom elől el nem zárt magánutakon, valamint tereken, parkokban és egyéb közterületeken közúti járművel történő várakozás (parkolás) biztosítása kötelező közszolgáltatási tevékenység ellátása céljából hozza létre.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tevékenységi köre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119’08 Egyéb, nem évelő növény termesz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130’08 Növényi szaporítóanyag termesz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161’08 Növénytermesztési szolgálta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163’08 Betakarítást követő szolgáltatás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Cs w:val="24"/>
        </w:rPr>
        <w:t>0210’08 Erdészeti, egyéb erdőgazdálkodási tevékenység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230’08 Vadon termő egyéb erdei termék gyűj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700’08 Szennyvíz gyűjtése, kezel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811’08 Nem veszélyes hulladék gyűj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812’08 Veszélyes hulladék gyűj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821’08 Nem veszélyes hulladék kezelése, ártalmatlanítása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832’08 Hulladék újrahasznosítása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900’08 Szennyeződésmentesítés, egyéb hulladékkezelé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120’08 Lakó- és nem lakó épület ép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211’08 Út, autópálya ép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221’08 Folyadék szállítására szolgáló közmű ép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222’08 Elektromos, híradás-technikai célú közmű építése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Cs w:val="24"/>
        </w:rPr>
        <w:t>4299’08 Egyéb máshova nem sorolt építé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11’08 Bon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12’08 Építési terület előkész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21’08 Villanyszerelé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31’08 Vakol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33’08 Padló-, falburkol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39’08 Egyéb befejező építés máshova nem sorolt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99’08 Egyéb speciális szaképítés máshova nem sorolt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Cs w:val="24"/>
        </w:rPr>
        <w:t>4611’08 Mezőgazdasági termék ügynöki nagy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22’08 Dísznövény nagy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49’08 Egyéb háztartási cikk nagykereskedelme máshova nem sorolt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61’08 Mezőgazdasági gép, berendezés nagy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73’08 Fa-, építőanyag-, szaniteráru-nagy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19’08 Iparcikk jellegű bolti vegyes 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41’08 Számítógép, periféria, szoftver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42’08 Telekommunikációs termék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52’08 Vasáru-, festék-, üveg-kiskereskedelem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Cs w:val="24"/>
        </w:rPr>
        <w:t>4753’08 Takaró, szőnyeg, fal-, padlóburkoló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59’08 Bútor, világítási eszköz, egyéb háztartási cikk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61’08 Könyv-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62’08 Újság-, papíráru-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64’08 Sportszer-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65’08 Játék-kiskereskedelem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Cs w:val="24"/>
        </w:rPr>
        <w:t>4776’08 Dísznövény, vetőmag, műtrágya, hobbiállat-eledel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78’08 Egyéb máshova nem sorolt új áru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82’08 Textil, ruházat, lábbeli piaci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89’08 Egyéb áruk piaci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91’08 Csomagküldő, internetes kiskereskedelem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Cs w:val="24"/>
        </w:rPr>
        <w:t>4799’08 Egyéb nem bolti, piaci 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941’08 Közúti áruszállí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942’08 Költözteté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210’08 Raktározás, tárol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520’08 Üdülési, egyéb átmeneti szálláshely-szolgálta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221’08 Szárazföldi szállítást kiegészítő szolgálta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590’08 Egyéb szálláshely-szolgáltatás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Cs w:val="24"/>
        </w:rPr>
        <w:t>6820’08 Saját tulajdonú, bérelt ingatlan bérbeadása, üzemelte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920’08 Számviteli, könyvvizsgálói, adószakértői tevékenység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111’08 Építészmérnöki tevékenység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112’08 Mérnöki tevékenység, műszaki tanácsad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420’08 Fényképészet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490’08 Máshova nem sorolt egyéb szakmai, tudományos, műszaki tevékenység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11’08 Személygépjármű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12’08 Gépjárműkölcsönzés (3,5 tonna fölött)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21’08 Szabadidős, sporteszköz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29’08 Egyéb személyi használatú, háztartási cikk kölcsönzése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Cs w:val="24"/>
        </w:rPr>
        <w:t>7731’08 Mezőgazdasági gép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2’08 Építőipari gép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3’08 Irodagép kölcsönzése (beleértve: számítógép)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9’08 Egyéb gép, tárgyi eszköz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121’08 Általános épülettakarí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122’08 Egyéb épület-, ipari takarí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129’08 Egyéb takarí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130’08 Zöldterület-kezelés (FŐTEVÉKENYSÉG)</w:t>
      </w:r>
    </w:p>
    <w:p>
      <w:pPr>
        <w:pStyle w:val="Normal"/>
        <w:ind w:left="9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603’08 Temetkezés, temetkezést kiegészítő szolgáltatás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I. Az Alapító Okirat jelen módosítással nem érintett rendelkezései változatlanul hatályban marad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 az alapító okirat módosítás és a módosításokk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január 2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felkérésre: Horváth István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1. december 1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b/>
        </w:rPr>
        <w:t>VÁROSGAZDÁLKODÁSI K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2 ÉVI ELŐZETES ÜZLETI 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rosgazdálkodási Kft. a 2011 évi üzleti évét várhatóan a tervszintet meghaladó árbevétellel, illetve eredménnyel telj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öbb olyan megrendelésnek tudtunk eleget tenni, amely a tervkészítés időszakában még nem volt tervezhető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. a 2011 évre azt a célt tűzte ki, hogy az üzemi eredmény pozitív legyen és lehetőség szerint ezt a tendenciát a 2012 év tervezése során is megőrizz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gazdálkodási Kft. a 2012 évi üzleti tervének eredményét 1.650 e Ft-ban határozt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oló-Gazda Kft. 2011. július 1-jével beolvadt a Városgazdálkodási Kft-be, mely az árbevétel és költség adatokban jelentős változást mut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arkoló ágazatra vonatkozóan 2012. január 1-jétől az üzemeltetés tekintetében Közszolgáltatási Szerződés kerül megkötésre. Ez a tény a cég gazdálkodását jelentős mértékben befolyásolja, tekintettel arra, hogy e szerződés nem terjed ki a kórház melletti Dózsa ligeti, illetve a vasútállomás kisposta előtti parkolóra.  Mint ahogy az a közgyűlés számára ismeretes, e két parkoló esetében a Kft. jogelődje, a Parkoló-Gazda Kft. jelentős mértékű hitelt vett f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Így a hitel törlesztésére, a kamat és árfolyam különbözet fizetésére, e két parkoló árbevétele kell, hogy fedezetet biztosíts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rkolási díjak emelésére vonatkozóan külön előterjesztés keretében teszünk javaslato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őző évhez hasonlóan, 2012 évre vonatkozóan is szeretnénk minél nagyobb mértékben feladatainkat saját munkaerővel ellátni, és alvállalkozó bevonásával csak abban az esetben élni - amennyiben arra a minőségi szempontok figyelembe vétele mellett - a saját kapacitásunk nem bizonyul elégséges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ekintettel a nemzetközi és hazai gazdasági környezetre, 2012 évre vonatkozóan a közterület-fenntartó ágazat esetében a kertépítési, parképítési feladatokat illetően a megrendeléseknél a vállalkozói teljesítés bizonytalanságával számol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bevétel és költségek tervezésénél a korábbi évek gyakorlatához hasonlóan a kegyeleti ágazat működésének eredményességre, a park és közterület-fenntartó ágazatnál veszteségre, míg a parkolási ágazatnál nulla eredményre számítva terveztü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ft. gazdálkodását, illetve a feladat ellátásának műszaki tartalmát alapvetően ZMJV Önkormányzatával kötött szerződések határozzák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tájékoztatása szerint a szerződések pénzügyi kerete a 2011 évi mértékhez viszonyítva várhatóan nem válto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ltozatlan költségvetési keretösszeg rendkívül nehézzé teszi az üzemeltetési feladatok minőségi, mennyiségi és lakossági igények szerinti teljesítését, mivel még az infláció mértékének hatásával sem számolhatun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ovábbá 2012. január 1-jétől az Áfa 25 %-ról, 27 %-ra nő, mely az eredményt negatív irányba befolyás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ek alakulása az árbevételhez viszonyítva növekvő tendenciát mut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infláció mértéke jelentkezni fog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 közüzemi díja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z üzemanyag árak (sőt nagyobb mértékű emelkedés várható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 gépjavítások, karbantartási költség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 Zala-Depo Kft. díjának emelése (elhelyezési, szállítási díjak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z anyagárak emelkedés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tős költségnövekedést idéz elő a minimálbér nagy mértékű emelkedése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ra is szeretnénk kihasználni a közmunka-programban számunkra rejlő kedvező lehetőségeket. Számolunk a Start programból, illetve a munka világába visszavezetett személyek rehabilitációjából adódó lehetőségekkel, viszont ennek részletei a tervkészítés időszakában még nem voltak ismertek számunk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-fenntartó ágazatnál a költségcsökkentés érdekében tervezzük egy faaprító gép beszerzését, amely meglátásunk szerint a költségek csökkentésén kívül árbevétel növelő tényezővé is vál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övőben szeretnénk átgondolni a zöldhulladék elhelyezésére vonatkozó, korábbi gyakorlatunkat is, az előzőekben rögzített szempontokra figyelemm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Általánosságban fontosnak tartjuk, hogy nem eredménycentrikusan, hanem akár az eredmény terhére is, a munka minőségét emelő szolgáltatást tudjunk nyújtani a megrendelő, illetve a lakosság rész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GAZATI BON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gyeleti ága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2 évben a továbbiakban is a kegyeleti közszolgáltatási szerződésben foglalt, valamint a temetkezési szolgáltatások területén is – egyre nagyobb mértékben már önkormányzati működtetésű temetőkön kívül is – elvárt  kötelezettségünknek kívánunk kiemelkedő minőségben eleget ten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egyeleti szolgáltatások esetében tapasztalható minőségi elvárások és szolgáltatások igényének növekedése, a strukturális változások miatt – növekvő köztemetés szám, a hamvasztásos eltemetés, valamint a hamvak temetőn kívüli elhelyezése - összegszerűségében egyre csökkenő lehetőséget ad a megrendelések eseté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z alapvetően befolyásolja a 2012 évi kegyeleti szolgáltatásban tervezett ágazati eredményt, és a temetkezési szokások átstrukturálódását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2012. évi terv készítésekor alapvető szempont a kötelező minimálbéremeléssel összefüggő, bérszínvonal biztosítása. Ezen követelmény, mely az önkormányzati eredmény elvárást is biztosító 163.000 e Ft árbevételt tesz szükségess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átandó feladatok – a temetkezési szolgáltatás, és a 19 temető fenntartása, valamint ezen belül 11 működő temető üzemeltetése – összességében „speciális” felkészültségű munkaerőt kívá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11. évben 2 fő közös megegyezéssel történt munkaviszony megszüntetése és az azt követő létszám pótlás jelentett módosulást a temetői munkás létszám összetételében, de a gyakorlott minősítés továbbra is jellemző marad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temető üzemeltetésre és fenntartásra fordítandó keretösszege az 2011.évi szinten 37.800.-eFt összegben látszik biztosítottnak. Az előző évek infláció követő keretösszeg változásait 2010 évben 10%-os csökkenés, míg 2011 és 2012 évben is az inflációt figyelembe nem vevő változatlan önkormányzati ráfordítás vár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gyanakkor a Kegyeleti közszolgáltatási szerződés tartalmi követelményei élőmunka és szükséges felhasználandó anyag vonatkozásában várhatóan az előző évihez hasonló feladatokat ró az ágazatra..  A várható elvonást és közvetített szolgáltatásnövekedést a temetők rendjében meghatározott, kötelezően igénybe veendő temető üzemeltetői szolgáltatások – törvényes előírásoknak megfelelő – bővítésével kell kompenzáln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metkezési szolgáltatás vonatkozásában 2012 évre tervezett árbevétel bázis időszakhoz képest jelentéktelen összegű módosulása a szolgáltatások árainak bázis szinten tartása okán igazolt. A tervezett szolgáltatási expanzió 2012 évben csak az üzemeltetési és fenntartási költségek, valamint a személyi jellegű ráfordítások növekedését kompenzálja. Egyéb, a temetői létesítmények felújítására – forrás hiányában – a terv készítése időpontjában lehetőség nem mutatkoz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ntosnak tartjuk a 2011 évben is a részben önkormányzati és saját források felhasználásával történt alábbi beruházások és felújítások említés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   Új temető ravatalozó tetőszigetelés, halotthűtő rekonstrukció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öcsej úti temető kerítés felújítás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jtemető „Mindenki keresztje” állítás, egyházi felszentelés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Szenterzsébethegyi ravatalozó külső fes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012-ben megvalósítandó feladatok tekintetében az Andráshidai ravatalozó már balesetveszélyesnek minősülő lépcsője teljes, saját forrásból történő felújítása szükséges, melyet 2011. októberi polgármesteri temetőbejáráson elhangzott város vezetői elvárás is megerősített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terület-fenntartó ága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gazati szinten a városüzemelési feladatok elvégzése során elsődlegesen a tulajdonosi és lakossági elvárásoknak megfelelően, a minőségi, határidőre és kifogástalan minőségben elvégzett munka szervezését tartjuk szem előtt, nem az eredményorientáltság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2 évi árbevételek tervezésénél az alábbi szempontokat vettük figyelemb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ésenkénti keret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7"/>
        <w:gridCol w:w="1247"/>
        <w:gridCol w:w="1247"/>
        <w:gridCol w:w="1247"/>
        <w:gridCol w:w="1247"/>
        <w:gridCol w:w="1247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 évi keretösszegek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 évi keretösszegek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 évi tervezett keretösszegek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eFt</w:t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arkfenntartá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 00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ébárti üzemelteté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terület-tisztítá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 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 00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ibaelhárítá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00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 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 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 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i szerződéseknél 2012 évben, a 2011 évi bruttó keretösszegekkel megegyező összegekkel számoltunk, az Áfa 2 %-os emelkedése nettó keretösszeg csökkenést eredményez. Ennek tükrében az egységárakat sem emelhetü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rbevételek alakulá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ETTÓ Ft</w:t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360"/>
        <w:gridCol w:w="1353"/>
        <w:gridCol w:w="1360"/>
        <w:gridCol w:w="1328"/>
      </w:tblGrid>
      <w:tr>
        <w:trPr>
          <w:trHeight w:val="58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09 évi </w:t>
            </w:r>
            <w:r>
              <w:rPr>
                <w:rFonts w:cs="Times New Roman" w:ascii="Times New Roman" w:hAnsi="Times New Roman"/>
                <w:szCs w:val="24"/>
              </w:rPr>
              <w:t xml:space="preserve"> árbevétel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 évi  árbevétel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 évi várható árbevétel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2 évi tervezett</w:t>
            </w:r>
          </w:p>
        </w:tc>
      </w:tr>
      <w:tr>
        <w:trPr>
          <w:trHeight w:val="45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Önkormányzati szerződéses munká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arkfenntar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4 01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 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 9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 6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ébárti üzemelteté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22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Közterület tisztí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6 06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 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 800</w:t>
            </w:r>
          </w:p>
        </w:tc>
      </w:tr>
      <w:tr>
        <w:trPr>
          <w:trHeight w:val="645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íkosságmentesítés, hóeltakarí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 65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6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3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3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yílt árkok fenntartás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 56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Hibaelhárí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 03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4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3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3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erződéses munkák összesen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0 56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7 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4 5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0 000</w:t>
            </w:r>
          </w:p>
        </w:tc>
      </w:tr>
      <w:tr>
        <w:trPr>
          <w:trHeight w:val="703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09 évi </w:t>
            </w:r>
            <w:r>
              <w:rPr>
                <w:rFonts w:cs="Times New Roman" w:ascii="Times New Roman" w:hAnsi="Times New Roman"/>
                <w:szCs w:val="24"/>
              </w:rPr>
              <w:t xml:space="preserve"> árbevétel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 évi  árbevétel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 évi várható árbevétel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2 évi tervezett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llalkozási munká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egrendelt takarítási munká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8 25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7 7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9 0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Egyéb parkfenntartási munkák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21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5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2 8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arképítés szerződésenként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 9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7 100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szCs w:val="24"/>
              </w:rPr>
              <w:t>16 200</w:t>
            </w:r>
          </w:p>
        </w:tc>
        <w:tc>
          <w:tcPr>
            <w:tcW w:w="13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20 0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arképítési munkák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3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13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gyéb mélyépítési munká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24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9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0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Áruda árbevéte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83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 5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 000</w:t>
            </w:r>
          </w:p>
        </w:tc>
      </w:tr>
      <w:tr>
        <w:trPr>
          <w:trHeight w:val="645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llalkozási munkák összesen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 49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9 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 7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8 000</w:t>
            </w:r>
          </w:p>
        </w:tc>
      </w:tr>
      <w:tr>
        <w:trPr>
          <w:trHeight w:val="57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Árbevétel összesen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 06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6 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8 2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8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ágazat tervezett összárbevétele 238 millió Ft, melynek 75 %-át teszi ki az Önkormányzati szerződések összege 180 000 e Ft, az évek gazdálkodásának megfelelően vállalkozási területen 58 000 e Ft kívánunk elér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gazat anyagfelhasználását meghatározó költségtényezők tervszinten az alábbia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üzemi díjak emelkedése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zemanyag árának nagymértékű emelkedése (450 Ft/l gázolaj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épjavítások, karbantartási költségének emelkedése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-Depo Kft. díjának emelkedése (elhelyezési és szállítási díjak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Felhasznált anyagok infláció feletti emelkedése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i eszközfejlesztés kevés értékcsökkenés növekedést eredményez. A 2012 évben 33 millió körüli új beruházással, gépfejlesztéssel számolunk, mely olyan gépek, berendezések beszerzését jelenti, amely az élő munka kiváltását eredményezheti, és hatékonyabb,  minőségben jobb munkavégzést tesz lehetőv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gazat tervezett létszáma összesen 48 fő, ebből fizikai állomány 44 fő, parkfenntartásban 26 fő, közterület takarításban, 12 fő, a mélyépítésben 3 fő, áruda 3 fő. A létszám csökkenéssel kell számolnunk, a 2011 évi létszámhoz viszonyítottan 3 fővel kevesebbel. A tervezett stagnáló árbevétel arányában,  növekvő költségekkel,  csökkenő létszámmal tervezü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2012 évi tervezett bérköltségnél 4,5 millió Ft minimálbérköltség növekedéssel került tervezésre, a tervezett bérköltség csak létszámleépítéssel lehetséges. A minimálbéren felüli keresettel rendelkező munkavállalók béremelésének fedezete nem termelhető ki, jutalmazás minimális szinten valósítható meg, illetve a napi munkaórán kívüli teljesítés nem díjaz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vel a szerződéses keretösszegek stagnálnak, a 2011 évi műszaki tartalom megtartásával, tehát csökkentett rendszerességgel végezhető feladatokkal, fenntartott területek nagyság változás nélkül, de emellett növekvő minőségi, és lakossági elvárásokkal számol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mennyiség és a színvonalas fenntartási munkák elvégzése kizárólag a Munkaügyi Hivatal által támogatott programokkal valósulhat meg, közhasznú munkavégzők foglalkoztatásával lehetséges. Az ágazat árbevételében e program keretében foglalkoztatottak teljesítménye nem jelenik meg, viszont költségei lesznek, és a munka színvonala is jelentősen elmarad az állandóan foglalkoztatott munkaerőé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ibaelhárító csoport működése ilyen formában meggondolandóvá válik, a csökkenő Önkormányzati hibaelhárító munkára kötött szerződéses kerete miatt. A költségvetésben biztosított összeg messze nem elegendő a csoport működtetéséhez, a szerződésen kívül egyéb vállalkozási munkákat is el kell nyernie. Számolunk a csoport alkalomszerű átcsoportosításával is munkacsúcsok idején, parkfenntartási és egyéb területekre. 2012 évben amennyiben személyi és technikai feltételeknek meg tudunk felelni, úgy az útellenőri és fenntartási munkák ellátását tervezzük, a hibaelhárító csoport jelentős átalakításával, mellyel a 2012 évi tervben még nem számol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rud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uda árbevételét és eredményességét tekintve óvatosan tervezünk, hiszen a jelenlegi kedvezőtlen gazdasági helyzet a kertészet területén is visszaeső vásárlói keresletet mutat. Egyre kevésbé marad fizetőereje a lakosságnak erre a lassan „luxuscikknek” számító termékkategóriára. A gyümölcsfa – mint húzó értékteremtő áru – szerencsére újra hódít, ennek rendkívül széles választéka és az időszakosan kedvezménnyel kínált tömegáru jelenti a kínálatunk alapját. Tapasztalataink alapján évről évre szélesebb vásárlóközönséget tudunk megszólítani, nagy hangsúlyt fektetünk az egyedi igények kiszolgál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termelésű ültetvényünk kitermelésével és értékesítésével az eladott áru költségalapját tudjuk csökkenteni, 2012 őszén tervezzük a termeltetési szerződés keretében nevelt tujaállományunk letermelését is. Az év során terveink között szerepel az áruda területén újabb örökzöld ültetvény létesítése, a kihasználatlan nagy terület komposztálási területként történő alkalmazása, az áruda fejlesztési folyamat folytat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udaépület felújítása szükségszerűvé vált, kb. bruttó 3,5-4 millió forintos beruházás ezt az évet terheli majd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koló ágaz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arkoló ágazatnak a 2012-es év során kettős feladata lesz. Egyrészt biztosítania kell a város parkolóinak nyereséges üzemeltetését az önkormányzati elvárásoknak megfelelően, másrészt biztosítania kell a 2008 évben a Dózsa ligetben elvégzett parkoló beruházás hiteltörlesztésének fedezetét, mely közel 6 millió forint. A teljesítést, nagymértékben befolyásolhatja a svájci frank árfolyamának alakulá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arkolók üzemeltetésének tervezés során figyelembe kellett venni olyan külső tényezőt, mint az üzemanyagárak ingadozása, mely az utóbbi időben inkább csak emelkedésben jelentkezett, aminek hatása már érzékelhető volt a 2011. év második felének bevételeinél. Ezen időszak alatt már a visszaesés jeleit tapasztaltunk, ezért a 2012-es év során a bevételeink tervezésénél az üzemanyag hatását mindenképpen figyelembe kellett vennünk, havi 395 eFt bevétel kieséssel kalkuláltunk, illetve a fizetendő ÁFA kulcsváltozásból eredően évi 1.833 eFt további kieséssel számoltunk. Félő, hogy a lakosság gépkocsi használati szokása átalakul és a tömegközlekedés felé tolódik el. A tervezett bevételeinket az alábbi megoszlás szerint tervezzü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114"/>
        <w:gridCol w:w="1815"/>
        <w:gridCol w:w="216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 árbevételi terv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Zalaegerszeg ZMJV Önkorm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 Ft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G. Kft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 Ft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ZMJV Önkorm. + VG. Kft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 Ft)</w:t>
            </w:r>
          </w:p>
        </w:tc>
      </w:tr>
      <w:tr>
        <w:trPr/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arkoló automata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1.080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.810 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1.890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érle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3.82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3.820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ótdíj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4.40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2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.120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lefonos parkolá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70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700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6.00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.53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27.53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arkoló ágazat működési költségeire, ezáltal eredményességére jelentős hatással van a több mint tíz éves automaták fenntartása, mindenkori működőképességének biztosítása. Indokolja ezt a karbantartás során felhasznált alkatrészek árának várható, inflációhoz igazodó emelkedése is, melyek nagysága nem ismert, így annak növekedését a tervezés során sem lehetett figyelembe ven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inimálbérből adódó emelkedés két 6 órás ügyfélszolgálati dolgozót érint, akiknek a bére jelenleg feltételezve, hogy a mozgó bér alapbéresítésre kerül, mindössze egy ezer forinttal maradnak el az arányos 81.000 Ft-os minimálbértő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eink megvalósítása, érdekében szükséges az alábbi tevékenységek, irányvonalak maradéktalan szakszerű betart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fizetős parkolóinak és azok tartozékainak folyamatos karbantartása, tisztántartásukra kötött belső megállapodás folyamatos ellenőrzése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olójegy automaták meghibásodási idejének csökkentése illetve ezzel összefüggő karbantartások elvégzése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zetős parkolóhelyeket érintő városi rendezvények önkormányzat hozzájárulása melletti támogatás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gazat bevételének növelése érdekében a fizetős parkolók szabályszerű igénybevételének ellenőrzése és ennek fokozás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Parkoló ellenőri mozgási útvonalak átvilágítása és átszervezése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gazati pénzkezelés átláthatóságának további folyamatos biztosítása, dokumentálása, rendszeres ellenőrzési időpontjainak sűrítése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arkoló ellenőrök folyamatos ellenőrzése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 nem fizetett pótdíjak behajtásának fokozása és dokumentálás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működésünk tartalékainak feltárásával ágazatunk költségének további csökkentése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Dózsa György és Kisposta előtti parkolók beruházása során felvett hosszú lejáratú kölcsön tőke- és kamat törlesztése e területek működési költségeinek folyamatos figyelése, szükség szerinti beavatkozás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2. évi üzleti tervünk ebben az évben is csak abban az esetben teljesíthető, ha a fizetős parkolóhelyek száma lényegesen nem csökken, valamint a jelenlegi parkolóhelyek üzemeltetése folyamatosan biztosít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rendezéseink kora és technikai lehetőségei indokolják a rendszerünk megújítását, ami lehetővé teszi új működési rendszer kidolgozását, bevezetését, új díjbeszedési struktúrá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novembe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Horváth István</w:t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ügyvezető igazgató sk.</w:t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gazdálkodási Kft. 2012. évi üzleti tervének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1-7. számú mellékletei</w:t>
        </w:r>
      </w:hyperlink>
      <w:r>
        <w:rPr>
          <w:rFonts w:cs="Times New Roman" w:ascii="Times New Roman" w:hAnsi="Times New Roman"/>
          <w:szCs w:val="24"/>
        </w:rPr>
        <w:t xml:space="preserve"> valamint a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tervezett eredménykimutatás</w:t>
        </w:r>
      </w:hyperlink>
      <w:r>
        <w:rPr>
          <w:rFonts w:cs="Times New Roman" w:ascii="Times New Roman" w:hAnsi="Times New Roman"/>
          <w:szCs w:val="24"/>
        </w:rPr>
        <w:t xml:space="preserve"> Excel fájlban található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gazdálkodási Kft. Felügyelő Bizottságának javaslata a 2012 évi ügyvezetői prémiumfeladatok meghatározásá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/ Az éves személyi alapbér 20 %-ának megfelelő prémium fizethető ki a tervben szereplő 614.610 eFt nettó árbevétel teljesítése esetén, további 1 % minden 200 ezer Ft-os túlteljesítése esetén, maximum 1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/ Az éves személyi alapbér 10 %-ának megfelelő prémium fizethető ki a tervben szereplő 1.650 e Ft adózás előtti eredmény elérése esetén, további 1 % minden 100 e Ft-os túlteljesítés esetén, maximum 5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/ A társaság vizsgálja meg a város fizető parkoló rendszerét, különös tekintettel a költséghatékonyabb technikai, illetve műszaki megoldásokra, az érmeforgalom csökkentésére, a készpénzkímélő technikák bevezetésére. A vizsgálat eredményéről készítsen írásos jelentést a Tulajdonos rész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0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/ Az egyéni választókerületekben szervezett lakossági akciókhoz a társaság anyagi és technikai támogatást nyújtson, aktívan működjön közre a „Virágos Zalaegerszegért” pályázat lebonyolításában és a „Virágos Magyarország” pályázat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/ A vorhotai temetőben a „Mindenki Keresztje” felújítása, corpus cseréje, a Göcseji úti temetőben a közvilágítás tervdokumentációjának elkészítteté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/ Állami és városi ünnepek, rendezvények, különös tekintettel az Egerszegi Fesztivál, Új évi tűzijáték megtartása idején, a köztisztasági és városszépítő feladatok színvonalas ellátásáért az éves személyi alapbér 15 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novembe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yenese Richárd sk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 elnö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igazgató 2011 évre kitűzött prémiumfeladatainak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avadalmazási Szabályzat 1.2. pontja szerint az ügyvezető megbízatásának évközben történő megszűnése esetén a kitűzött prémium időarányos része számolható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MJV Közgyűlése 2010. december 16-ai, illetve a 2011. szeptember 15-ei  ülés előterjesztése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pon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dózás előtti eredményre vonatkozó feladat teljesítv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fizethető az éves alapbér 30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pon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ttó árbevétel 2011. október 31. napjával időarányosan teljesítv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fizethető az éves alapbér 14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pon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fenntartó és köztisztasági ágazat árbevételére vonatkozó feladat teljesítve.  Tulajdonosnak készített jelentés mellékelve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fizethető az éves alapbér 15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 pon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yéni választókerületekben szervezett lakossági akciókhoz kötött feladat a társaság anyagi és technikai támogatást nyújtson, időarányosan teljesítv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fizethető az éves alapbér 13,5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pon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ndráshidai temető kültéri térburkolat rekonstrukciója ez idáig nem készült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 nem fizeth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. pont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állami és városi ünnepek, rendezvények, különös tekintettel az Egerszeg Fesztivál megtartása idején a köztisztasági és városszépítő feladatok színvonalas ellátásában közreműködtünk. A feladat időarányosan teljesítv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fizethető az éves alapbér 8,3 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7. pont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arkoló-Gazda Kft. zavartalan működése biztosított, a társaság további tevékenységének középtávú koncepciója fúzió formájában a közgyűlés által elfogadásra ker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adat teljesítv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fizethető az éves alapbér 15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ladatok teljesítése részben megtörtént, az éves prémium időarányos része kifizethet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novembe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yenese Richárd sk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 elnöke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émiumkiértékelés alapjául szolgáló 2011. 10. 31. napi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mérleg és eredménykimutatás</w:t>
        </w:r>
      </w:hyperlink>
      <w:r>
        <w:rPr>
          <w:rFonts w:cs="Times New Roman" w:ascii="Times New Roman" w:hAnsi="Times New Roman"/>
          <w:szCs w:val="24"/>
        </w:rPr>
        <w:t xml:space="preserve"> Excel fájlban található.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 xml:space="preserve">A Városgazdálkodási Kft. Felügyelő Bizottságának határozatai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gazdálkodási Kft. Felügyelő Bizottsága a 2011. november 28-án megtartott ülésén megtárgyalta a társaság 2012 évi előzetes üzleti tervét, az ügyvezető igazgató 2012 évi prémiumfeltételeit, valamint Nagy András a társaság korábbi ügyvezető igazgatója, 2011 évi prémiumfeladatainak teljesítését, és azzal összefüggésben az alábbi határozatokat fogalmazt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2 évi előzetes üzleti terv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11/2011. sz. határo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 társaság 2012 évi előzetes üzleti tervét megtárgyalta, azt alábbi javaslattal terjeszti a Tulajdonos felé elfogadásr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cég tevékenységi körébe tartozó feladatok várhatóak a városban, annak elvégzésére a Városgazdálkodási Kft. kapjon megbízást, és amennyiben úgy ítéli meg, hogy a kapacitásából adódóan alvállalkozó bevonására is szükség van, akkor azt a minőségi munkavégzésre figyelemmel tegye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Ügyvezető igazgató 2012 évi prémiumfeltételei: (A prémiumfeltételek csatolva.)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12/2011. sz. határozat: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 az ügyvezető igazgató 2012 évre előterjesztett prémiumfeltételeivel egyetértett, azt egyhangú szavazással elfogadta.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gy András a társaság korábbi ügyvezető igazgatója, 2011 évi prémiumfeladatainak teljesítése, kiértékelése.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tagjai az előterjesztés szerint az alábbi határozatot hozták: (Írásos kiértékelés csatolva.)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13/2011.sz. határozat: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 Nagy András a társaság korábbi ügyvezető igazgatója, 2011 évi prémiumfeladatainak teljesítésével egyetértett. A feladatok teljesítése részben megtörtént, az éves prémium időarányos része kifizethet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 felhatalmazzák Gyenese Richárd elnököt a felügyelő bizottság véleményének képviseletére, valamint a határozati javaslat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novembe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yenese Richárd sk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lügyelő bizottság elnöke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ALAPÍTÓ OKIRA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gazdálkodási Korlátolt Felelősségű Társaság Zalaegerszeg (székhelye: 8900 Zalaegerszeg, Gasparich u. 26., cégjegyzékszáma: 20-09-061069, adószáma: 11340908-2-20) alapítója a társaság Alapító Okiratát Zalaegerszeg Megyei Jogú Város Közgyűlésének ……/2011.(XII…...) sz. határozata alapján az alábbiak szerint módosítja:</w:t>
      </w:r>
    </w:p>
    <w:p>
      <w:pPr>
        <w:pStyle w:val="Normal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I./ </w:t>
        <w:tab/>
        <w:t xml:space="preserve">Az Alapító Okirat </w:t>
      </w:r>
      <w:r>
        <w:rPr>
          <w:rFonts w:cs="Times New Roman" w:ascii="Times New Roman" w:hAnsi="Times New Roman"/>
          <w:szCs w:val="24"/>
          <w:u w:val="single"/>
        </w:rPr>
        <w:t>4. pontja helyébe</w:t>
      </w:r>
      <w:r>
        <w:rPr>
          <w:rFonts w:cs="Times New Roman" w:ascii="Times New Roman" w:hAnsi="Times New Roman"/>
          <w:szCs w:val="24"/>
        </w:rPr>
        <w:t xml:space="preserve"> az alábbi rendelkezés lép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/ </w:t>
        <w:tab/>
        <w:t>Az alapító a társaságot az önkormányzatokról szóló 1990. évi LXV. tv. 9.§ (4) bekezdésében foglaltakra tekintettel, a temetőkről és a temetkezésről szóló 1999. évi XLIII. tv. 6.§ (3) bekezdésében meghatározott, a temetők fenntartására és üzemeltetésére vonatkozó kötelező közszolgáltatási tevékenység ellátása céljából hozza létre, a társaság számára vállalkozásba adott köztemetők tekintetébe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 vonatkozó kötelező közszolgáltatási tevékenység ellátása céljából hozza lét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ot a helyi önkormányzatokról szóló 1990. évi LXV. törvény (a továbbiakban: Ötv.) 9. § (4) és (5) bekezdésében foglaltakra tekintettel, az Ötv. 8. § (4) bekezdésében és a közúti közlekedésről szóló 1988. évi I. törvény 9/D. § (2) bekezdésében meghatározott, a helyi közutakon, a helyi önkormányzat tulajdonában álló közforgalom elől el nem zárt magánutakon, valamint tereken, parkokban és egyéb közterületeken közúti járművel történő várakozás (parkolás) biztosítása, mint kötelező közszolgáltatási tevékenység ellátása céljából hozza létre.</w:t>
      </w:r>
    </w:p>
    <w:p>
      <w:pPr>
        <w:pStyle w:val="Normal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tevékenységi köre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119’08 Egyéb, nem évelő növény termesz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130’08 Növényi szaporítóanyag termesz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161’08 Növénytermesztési szolgálta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163’08 Betakarítást követő szolgálta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210’08 Erdészeti, egyéb erdőgazdálkodási tevékenység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0230’08 Vadon termő egyéb erdei termék gyűj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700’08 Szennyvíz gyűjtése, kezel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811’08 Nem veszélyes hulladék gyűj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812’08 Veszélyes hulladék gyűj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821’08 Nem veszélyes hulladék kezelése, ártalmatlanítása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832’08 Hulladék újrahasznosítása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900’08 Szennyeződésmentesítés, egyéb hulladékkezelé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120’08 Lakó- és nem lakó épület ép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211’08 Út, autópálya ép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221’08 Folyadék szállítására szolgáló közmű ép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222’08 Elektromos, híradás-technikai célú közmű ép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299’08 Egyéb máshova nem sorolt építé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11’08 Bon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12’08 Építési terület előkészí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21’08 Villanyszerelé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31’08 Vakol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33’08 Padló-, falburkol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39’08 Egyéb befejező építés máshova nem sorolt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399’08 Egyéb speciális szaképítés máshova nem sorolt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11’08 Mezőgazdasági termék ügynöki nagy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22’08 Dísznövény nagy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49’08 Egyéb háztartási cikk nagykereskedelme máshova nem sorolt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61’08 Mezőgazdasági gép, berendezés nagy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673’08 Fa-, építőanyag-, szaniteráru-nagy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19’08 Iparcikk jellegű bolti vegyes 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41’08 Számítógép, periféria, szoftver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42’08 Telekommunikációs termék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52’08 Vasáru-, festék-, üveg-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53’08 Takaró, szőnyeg, fal-, padlóburkoló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59’08 Bútor, világítási eszköz, egyéb háztartási cikk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61’08 Könyv-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62’08 Újság-, papíráru-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64’08 Sportszer-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65’08 Játék-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76’08 Dísznövény, vetőmag, műtrágya, hobbiállat-eledel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78’08 Egyéb máshova nem sorolt új áru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82’08 Textil, ruházat, lábbeli piaci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89’08 Egyéb áruk piaci kiskereskedelm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91’08 Csomagküldő, internetes 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799’08 Egyéb nem bolti, piaci kiskereskedelem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941’08 Közúti áruszállí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942’08 Költözteté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210’08 Raktározás, tárol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520’08 Üdülési, egyéb átmeneti szálláshely-szolgálta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221’08 Szárazföldi szállítást kiegészítő szolgálta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590’08 Egyéb szálláshely-szolgálta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820’08 Saját tulajdonú, bérelt ingatlan bérbeadása, üzemeltet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920’08 Számviteli, könyvvizsgálói, adószakértői tevékenység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111’08 Építészmérnöki tevékenység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112’08 Mérnöki tevékenység, műszaki tanácsad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420’08 Fényképészet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490’08 Máshova nem sorolt egyéb szakmai, tudományos, műszaki tevékenység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11’08 Személygépjármű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12’08 Gépjárműkölcsönzés (3,5 tonna fölött)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21’08 Szabadidős, sporteszköz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29’08 Egyéb személyi használatú, háztartási cikk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1’08 Mezőgazdasági gép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2’08 Építőipari gép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3’08 Irodagép kölcsönzése (beleértve: számítógép)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9’08 Egyéb gép, tárgyi eszköz kölcsönzése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121’08 Általános épülettakarí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122’08 Egyéb épület-, ipari takarí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129’08 Egyéb takarítás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130’08 Zöldterület-kezelés (FŐTEVÉKENYSÉG)</w:t>
      </w:r>
    </w:p>
    <w:p>
      <w:pPr>
        <w:pStyle w:val="Normal"/>
        <w:ind w:left="90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9603’08 Temetkezés, temetkezést kiegészítő szolgáltatás </w:t>
      </w:r>
    </w:p>
    <w:p>
      <w:pPr>
        <w:pStyle w:val="Normal"/>
        <w:ind w:left="1275" w:firstLine="14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/ </w:t>
        <w:tab/>
        <w:t>Az Alapító Okirat jelen módosítással nem érintett rendelkezései változatlanul hatályban marad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december 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laegerszeg Megyei Jogú Város Önkormányzat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pító, Egyedüli Ta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épviseletében: Gyutai Csa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</w:tr>
    </w:tbl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  <w:t>Szerkesztettem és ellenjegyzem Zalaegerszegen, 2011. december ……. napján:</w:t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 xml:space="preserve">      dr. Szakály Zoltán</w:t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 xml:space="preserve">    ügyvéd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LAPÍTÓ OKIR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lyet a gazdasági társaságokról szóló a 2006. évi IV. törvény alapján és az Alapító ………/2011. (XII…….) sz. határozata szerint foglaltak egységes szerkezetbe az alábbia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567"/>
        <w:rPr/>
      </w:pPr>
      <w:r>
        <w:rPr>
          <w:rFonts w:cs="Arial"/>
          <w:szCs w:val="24"/>
        </w:rPr>
        <w:t>1./</w:t>
      </w:r>
      <w:r>
        <w:rPr>
          <w:szCs w:val="24"/>
        </w:rPr>
        <w:t xml:space="preserve"> </w:t>
        <w:tab/>
        <w:t>A korlátolt felelősségű társaság (továbbiakban társaság) cégneve:</w:t>
      </w:r>
    </w:p>
    <w:p>
      <w:pPr>
        <w:pStyle w:val="Heading3"/>
        <w:ind w:left="567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567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árosgazdálkodási Korlátolt Felelősségű Társaság, Zalaegerszeg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rövidített neve: Városgazdálkodási K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567"/>
        <w:rPr/>
      </w:pPr>
      <w:r>
        <w:rPr>
          <w:rFonts w:cs="Arial"/>
          <w:szCs w:val="24"/>
        </w:rPr>
        <w:t>2./</w:t>
      </w:r>
      <w:r>
        <w:rPr>
          <w:szCs w:val="24"/>
        </w:rPr>
        <w:t xml:space="preserve"> </w:t>
        <w:tab/>
        <w:t>A társaság székhelye: 8900 Zalaegerszeg, Gasparich u. 26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phelyei:</w:t>
        <w:tab/>
        <w:t>8900 Zalaegerszeg, Körmendi u. 39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Arany J. u. 2.</w:t>
      </w:r>
    </w:p>
    <w:p>
      <w:pPr>
        <w:pStyle w:val="Normal"/>
        <w:ind w:left="1416" w:firstLine="708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8900 Zalaegerszeg, Kossuth L. u. 19-23.</w:t>
      </w:r>
    </w:p>
    <w:p>
      <w:pPr>
        <w:pStyle w:val="Normal"/>
        <w:ind w:left="1416" w:firstLine="708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8900 Zalaegerszeg, Kosztolányi u. 16/A.</w:t>
      </w:r>
    </w:p>
    <w:p>
      <w:pPr>
        <w:pStyle w:val="Normal"/>
        <w:ind w:left="1416" w:firstLine="708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8900 Zalaegerszeg, Göcseji u. 14.</w:t>
      </w:r>
    </w:p>
    <w:p>
      <w:pPr>
        <w:pStyle w:val="Normal"/>
        <w:ind w:left="1416" w:firstLine="708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8900 Zalaegerszeg, Kiserdei u. 1.</w:t>
      </w:r>
    </w:p>
    <w:p>
      <w:pPr>
        <w:pStyle w:val="Normal"/>
        <w:ind w:left="1416" w:firstLine="708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8900 Zalaegerszeg, Gébárti u. 144.</w:t>
      </w:r>
    </w:p>
    <w:p>
      <w:pPr>
        <w:pStyle w:val="Normal"/>
        <w:ind w:left="1416" w:firstLine="708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8900 Zalaegerszeg, Rákóczi u. 10-22.</w:t>
      </w:r>
    </w:p>
    <w:p>
      <w:pPr>
        <w:pStyle w:val="Normal"/>
        <w:ind w:left="1416" w:firstLine="708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Fióktelepei:</w:t>
        <w:tab/>
        <w:t>8960 Lenti, Kossuth L. u. 6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szCs w:val="24"/>
        </w:rPr>
        <w:t>8790 Zalaszentgrót, Eötvös u. 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/ </w:t>
        <w:tab/>
        <w:t>Az alapító cég neve, székhelye, képviseletére jogosult személy neve és munkaköri beosztása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 Megyei Jogú Város Önkormányzata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Székhely: 8900 Zalaegerszeg, Kossuth L. u. 17-19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Képviseletére jogosult személy és munkaköri beosztása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 mindenkori polgármester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/ </w:t>
        <w:tab/>
        <w:t>Az alapító a társaságot az önkormányzatokról szóló 1990. évi LXV. tv. 9.§ (4) bekezdésében foglaltakra tekintettel, a temetőkről és a temetkezésről szóló 1999. évi XLIII. tv. 6.§ (3) bekezdésében meghatározott, a temetők fenntartására és üzemeltetésére vonatkozó kötelező közszolgáltatási tevékenység ellátása céljából hozza létre, a társaság számára vállalkozásba adott köztemetők tekintetébe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 vonatkozó kötelező közszolgáltatási tevékenység ellátása céljából hozza lét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z alapító a társaságot a helyi önkormányzatokról szóló 1990. évi LXV. törvény (a továbbiakban: Ötv.) 9. § (4) és (5) bekezdésében foglaltakra tekintettel, az Ötv. 8. § (4) bekezdésében és a közúti közlekedésről szóló 1988. évi I. törvény 9/D. § (2) bekezdésében meghatározott, a helyi közutakon, a helyi önkormányzat tulajdonában álló közforgalom elől el nem zárt magánutakon, valamint tereken, parkokban és egyéb közterületeken közúti járművel történő várakozás (parkolás) biztosítása, mint kötelező közszolgáltatási tevékenység ellátása céljából hozza létr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tevékenységi köre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0119’08 Egyéb, nem évelő növény termesz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0130’08 Növényi szaporítóanyag termesz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0161’08 Növénytermesztési szolgálta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0163’08 Betakarítást követő szolgálta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0210’08 Erdészeti, egyéb erdőgazdálkodási tevékenység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0230’08 Vadon termő egyéb erdei termék gyűj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3700’08 Szennyvíz gyűjtése, kezel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3811’08 Nem veszélyes hulladék gyűj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3812’08 Veszélyes hulladék gyűj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3821’08 Nem veszélyes hulladék kezelése, ártalmatlanítása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3832’08 Hulladék újrahasznosítása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3900’08 Szennyeződésmentesítés, egyéb hulladékkezelé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120’08 Lakó- és nem lakó épület épí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211’08 Út, autópálya épí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221’08 Folyadék szállítására szolgáló közmű épí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222’08 Elektromos, híradás-technikai célú közmű épí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299’08 Egyéb máshova nem sorolt építé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311’08 Bon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312’08 Építési terület előkészí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321’08 Villanyszerelé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331’08 Vakol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333’08 Padló-, falburkol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339’08 Egyéb befejező építés máshova nem sorolt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399’08 Egyéb speciális szaképítés máshova nem sorolt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611’08 Mezőgazdasági termék ügynöki nagy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622’08 Dísznövény nagy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649’08 Egyéb háztartási cikk nagykereskedelme máshova nem sorolt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661’08 Mezőgazdasági gép, berendezés nagy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673’08 Fa-, építőanyag-, szaniteráru-nagy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19’08 Iparcikk jellegű bolti vegyes kis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41’08 Számítógép, periféria, szoftver kis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42’08 Telekommunikációs termék kis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52’08 Vasáru-, festék-, üveg-kis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53’08 Takaró, szőnyeg, fal-, padlóburkoló kis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59’08 Bútor, világítási eszköz, egyéb háztartási cikk kis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61’08 Könyv-kis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62’08 Újság-, papíráru-kis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64’08 Sportszer-kis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65’08 Játék-kis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76’08 Dísznövény, vetőmag, műtrágya, hobbiállat-eledel kis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78’08 Egyéb máshova nem sorolt új áru kis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82’08 Textil, ruházat, lábbeli piaci kis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89’08 Egyéb áruk piaci kiskereskedelm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91’08 Csomagküldő, internetes kis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799’08 Egyéb nem bolti, piaci kiskereskedelem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941’08 Közúti áruszállí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4942’08 Költözteté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5210’08 Raktározás, tárol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5520’08 Üdülési, egyéb átmeneti szálláshely-szolgálta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221’08 Szárazföldi szállítást kiegészítő szolgálta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5590’08 Egyéb szálláshely-szolgálta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6820’08 Saját tulajdonú, bérelt ingatlan bérbeadása, üzemeltet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6920’08 Számviteli, könyvvizsgálói, adószakértői tevékenység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111’08 Építészmérnöki tevékenység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112’08 Mérnöki tevékenység, műszaki tanácsad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420’08 Fényképészet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490’08 Máshova nem sorolt egyéb szakmai, tudományos, műszaki tevékenység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711’08 Személygépjármű kölcsönz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712’08 Gépjárműkölcsönzés (3,5 tonna fölött)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721’08 Szabadidős, sporteszköz kölcsönz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729’08 Egyéb személyi használatú, háztartási cikk kölcsönz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731’08 Mezőgazdasági gép kölcsönz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732’08 Építőipari gép kölcsönz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733’08 Irodagép kölcsönzése (beleértve: számítógép)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7739’08 Egyéb gép, tárgyi eszköz kölcsönzése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8121’08 Általános épülettakarí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8122’08 Egyéb épület-, ipari takarí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8129’08 Egyéb takarítás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>8130’08 Zöldterület-kezelés (FŐTEVÉKENYSÉG)</w:t>
      </w:r>
    </w:p>
    <w:p>
      <w:pPr>
        <w:pStyle w:val="Normal"/>
        <w:ind w:left="900" w:hanging="0"/>
        <w:jc w:val="both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  <w:t xml:space="preserve">9603’08 Temetkezés, temetkezést kiegészítő szolgáltatás </w:t>
      </w:r>
    </w:p>
    <w:p>
      <w:pPr>
        <w:pStyle w:val="TextBodyIndent"/>
        <w:ind w:left="0" w:hanging="0"/>
        <w:rPr>
          <w:rFonts w:ascii="Times New Roman" w:hAnsi="Times New Roman" w:cs="Arial"/>
          <w:bCs/>
          <w:szCs w:val="24"/>
        </w:rPr>
      </w:pPr>
      <w:r>
        <w:rPr>
          <w:rFonts w:cs="Arial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5./ </w:t>
        <w:tab/>
        <w:t>A társaság jogelődei:</w:t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Arial" w:ascii="Times New Roman" w:hAnsi="Times New Roman"/>
          <w:szCs w:val="24"/>
        </w:rPr>
        <w:t>1.)a./ Városgazdálkodási és Kommunális Szolgáltató Vállalat Zalaegerszeg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c./ </w:t>
        <w:tab/>
        <w:t>Cégbírósági bejegyzési száma: 20-01-010071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d./ </w:t>
        <w:tab/>
        <w:t>Pénzforgalmi jelzőszáma: 490-20683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e./ </w:t>
        <w:tab/>
        <w:t>Statisztikai száma: 1002068390200002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708" w:hanging="0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Arial" w:ascii="Times New Roman" w:hAnsi="Times New Roman"/>
          <w:szCs w:val="24"/>
        </w:rPr>
        <w:t>2.)a./ PARKOLÓ-GAZDA Korlátolt Felelősségű Társaság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b./ </w:t>
        <w:tab/>
        <w:t>Székhelye: 8900 Zalaegerszeg, Rákóczi u. 10-22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c./ </w:t>
        <w:tab/>
        <w:t>Cégbírósági bejegyzési száma: 20-09-065082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d./ </w:t>
        <w:tab/>
        <w:t>Pénzforgalmi jelzőszáma: 11749008-20183468-0000000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e./ </w:t>
        <w:tab/>
        <w:t>Statisztikai számjele: 12701227-5221-113-20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6./     A társaság törzstőkéje </w:t>
      </w:r>
      <w:r>
        <w:rPr>
          <w:rFonts w:cs="Arial" w:ascii="Times New Roman" w:hAnsi="Times New Roman"/>
          <w:szCs w:val="24"/>
        </w:rPr>
        <w:t>94.470</w:t>
      </w:r>
      <w:r>
        <w:rPr>
          <w:rFonts w:cs="Arial" w:ascii="Times New Roman" w:hAnsi="Times New Roman"/>
          <w:bCs/>
          <w:szCs w:val="24"/>
        </w:rPr>
        <w:t xml:space="preserve">.000,-Ft, </w:t>
      </w:r>
      <w:r>
        <w:rPr>
          <w:rFonts w:cs="Arial" w:ascii="Times New Roman" w:hAnsi="Times New Roman"/>
          <w:szCs w:val="24"/>
        </w:rPr>
        <w:t>azaz Kilencvennégymillió-</w:t>
      </w:r>
    </w:p>
    <w:p>
      <w:pPr>
        <w:pStyle w:val="Normal"/>
        <w:ind w:firstLine="567"/>
        <w:rPr>
          <w:rFonts w:ascii="Times New Roman" w:hAnsi="Times New Roman" w:cs="Times New Roman"/>
          <w:bCs/>
          <w:szCs w:val="24"/>
        </w:rPr>
      </w:pPr>
      <w:r>
        <w:rPr>
          <w:rFonts w:cs="Arial" w:ascii="Times New Roman" w:hAnsi="Times New Roman"/>
          <w:szCs w:val="24"/>
        </w:rPr>
        <w:t>négyszázhetvenezer forin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/ </w:t>
        <w:tab/>
        <w:t>Az alapító törzsbetéte és esedékessége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, mint alapító, a 6./ pontban meghatározott törzstőke pénzbeli és nem pénzbeli részét teljes egészében az alapítással egyidejűleg a társaság rendelkezésére bocsá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8./ </w:t>
        <w:tab/>
        <w:t>A társaság határozatlan időre alakul.</w:t>
      </w:r>
    </w:p>
    <w:p>
      <w:pPr>
        <w:pStyle w:val="BodyText"/>
        <w:rPr>
          <w:rFonts w:ascii="Times New Roman" w:hAnsi="Times New Roman" w:cs="Arial"/>
          <w:szCs w:val="24"/>
        </w:rPr>
      </w:pPr>
      <w:r>
        <w:rPr>
          <w:rFonts w:cs="Arial"/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567"/>
        <w:rPr>
          <w:szCs w:val="24"/>
        </w:rPr>
      </w:pPr>
      <w:r>
        <w:rPr>
          <w:szCs w:val="24"/>
        </w:rPr>
        <w:t xml:space="preserve">9./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/ </w:t>
        <w:tab/>
        <w:t>A társaság szervezete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hatáskörbe tartozik: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 számviteli törvény szerinti beszámoló elfogadása, ideértve az adózott eredmény felhasználására vonatkozó döntést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pótbefizetések elrendelése, visszafizetése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üzletrész felosztása, bevonása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ügyvezetők megválasztása, visszahívása, tiszteletdíjuk megállapítása az ügyvezetők tekintetében a munkáltatói jogok gyakorlása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 felügyelő bizottság tagjainak és könyvvizsgáló kinevezése, visszahívása és díjazásuk megállapítása, és a könyvvizsgálóval kötendő szerződés lényeges elemei tartalmának meghatározása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olyan szerződések megkötésének jóváhagyása, melynek értéke a 10.000.000.-Ft-ot meghaladja, illetőleg amelyet a társaság ügyvezetőivel, vagy közeli hozzátartozóval köt, kivéve, ha az utóbbi szerződés megkötése a társaság szokásos tevékenységéhez tartozik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 társaság megszűnésének, átalakulásának, egyesülésének, beolvadásának elhatározása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z alapítói okirat módosítása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 törzstőke leszállítása, felemelése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z éves üzletpolitikai terv elfogadása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4"/>
        </w:rPr>
      </w:pPr>
      <w:r>
        <w:rPr>
          <w:rFonts w:cs="Arial"/>
          <w:szCs w:val="24"/>
        </w:rPr>
        <w:t>ügyvezetők, felügyelő bizottsági tagok ellen kártérítési igény érvényesítés, intézkedés az ügyvezetők ellen indított perekben a társaság képviseletéről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4"/>
        </w:rPr>
      </w:pPr>
      <w:r>
        <w:rPr>
          <w:szCs w:val="24"/>
        </w:rPr>
        <w:t>az f./ pontban foglaltaktól eltérően a társaság tulajdonában lévő ingatlanok tulajdonjogának átruházására irányuló szerződések megkötésének jóváhagyása, értékhatárra tekintet nélkül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4"/>
        </w:rPr>
      </w:pPr>
      <w:r>
        <w:rPr>
          <w:rFonts w:cs="Arial"/>
          <w:szCs w:val="24"/>
        </w:rPr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4"/>
        </w:rPr>
      </w:pPr>
      <w:r>
        <w:rPr>
          <w:rFonts w:cs="Arial"/>
          <w:szCs w:val="24"/>
        </w:rPr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./ </w:t>
        <w:tab/>
        <w:t>A nyereség felosztása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./ </w:t>
        <w:tab/>
        <w:t>Az ügyvezető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 ügyeinek intézésére a társaság képviseletére egy fő ügyvezetőt nevez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:</w:t>
      </w:r>
    </w:p>
    <w:p>
      <w:pPr>
        <w:pStyle w:val="Normal"/>
        <w:ind w:left="567" w:hanging="567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Horváth István </w:t>
      </w:r>
    </w:p>
    <w:p>
      <w:pPr>
        <w:pStyle w:val="Normal"/>
        <w:ind w:left="567" w:hanging="567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(szül.: Zalaegerszeg, 1961.06.12, an: Egyed Jolán)</w:t>
      </w:r>
    </w:p>
    <w:p>
      <w:pPr>
        <w:pStyle w:val="Normal"/>
        <w:ind w:left="567" w:hanging="567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8900 Zalaegerszeg, Novák Mihály u. 1.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atása 2011. november 1. napjától 2016. október 31. napjáig tar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dolgozói tekintetében a munkáltatói jogokat Horváth István ügyvezető gyakor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feladat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öteles az alapító kérésére a társaság ügyeiről felvilágosítást adni, a társaság üzleti könyveibe és irataiba a betekintést lehetővé ten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,- Ft-ot meg nem haladó összegű szerződést kö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szCs w:val="24"/>
        </w:rPr>
        <w:t>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szCs w:val="24"/>
        </w:rPr>
        <w:t>a cégbíróságon a cégiratok közé letétbe helyezi az elfogadásától számított 30 napon belül az alapító által a társaság ügyvezetőjének, felügyelő bizottsági tagjainak javadalmazási módjáról, mértékének elveiről, és annak rendszeréről készített szabályzat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, azonban az ügyvezető 8 napon belül köteles véleményét írásban az alapító rendelkezésére bocsátan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  <w:t>Megszűnik az ügyvezetői tisztség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alapító határozatával visszahívj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3./ </w:t>
        <w:tab/>
        <w:t>Felügyelő Bizottság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tagjainak megbízatása 2010. december 17. napjától 5 éves időtartamra szól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:</w:t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"/>
        <w:tabs>
          <w:tab w:val="clear" w:pos="708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  <w:t>a.)</w:t>
        <w:tab/>
        <w:t>Tóthné Ekler Hajnalka  (an.: Takács Mária Magdolna)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900 Zalaegerszeg, Ságodi u. 8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  <w:t xml:space="preserve">b.) </w:t>
        <w:tab/>
        <w:t>Jászné Varga Mária  (an.: Kocsis Angella)</w:t>
      </w:r>
    </w:p>
    <w:p>
      <w:pPr>
        <w:pStyle w:val="BodyText"/>
        <w:tabs>
          <w:tab w:val="clear" w:pos="708"/>
          <w:tab w:val="left" w:pos="1134" w:leader="none"/>
        </w:tabs>
        <w:ind w:left="567" w:hanging="567"/>
        <w:rPr>
          <w:bCs/>
          <w:iCs/>
          <w:szCs w:val="24"/>
        </w:rPr>
      </w:pPr>
      <w:r>
        <w:rPr>
          <w:bCs/>
          <w:iCs/>
          <w:szCs w:val="24"/>
        </w:rPr>
        <w:tab/>
        <w:tab/>
        <w:t>8900 Zalaegerszeg, Nemzetőr u. 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.) </w:t>
        <w:tab/>
        <w:t>Gyenese Richárd  (an.: Horváth Jolán)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8900 Zalaegerszeg, Patkó u. 13/3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A felügyelő bizottság tagjai maguk közül elnököt választanak és megállapítják a bizottság ügyrendjét, melyet az alapító hagy jóvá.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Köteles továbbá az alapító hatáskörébe tartozó döntést előzetesen megtárgyalni, és írásos véleményét az alapítónak eljuttatni.</w:t>
      </w:r>
    </w:p>
    <w:p>
      <w:pPr>
        <w:pStyle w:val="Normal"/>
        <w:ind w:left="426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>A felügyelő bizottság elnöke az ülésre szóló meghívóban köteles jelezni a véleményezési joggal érintett napirendet. Halaszthatatlan döntés esetén a felügyelő bizottság elnöke a felügyelő bizottság ülését rövid úton is összehívhatja, döntését rövid úton is közölheti az alapítóval azzal, hogy a bizottság döntésének meghozatalát követő 8 napon belül köteles a felügyelő bizottság elnöke a határozatot írásban az alapító rendelkezésére bocsátani</w:t>
      </w:r>
      <w:r>
        <w:rPr>
          <w:rFonts w:cs="Times New Roman" w:ascii="Times New Roman" w:hAnsi="Times New Roman"/>
          <w:bCs/>
          <w:iCs/>
          <w:szCs w:val="24"/>
        </w:rPr>
        <w:t>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sága megszűnik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./ </w:t>
        <w:tab/>
        <w:t>Könyvvizsgáló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társaság könyvvizsgálója:</w:t>
      </w:r>
    </w:p>
    <w:p>
      <w:pPr>
        <w:pStyle w:val="Normal"/>
        <w:ind w:left="567" w:hanging="567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Heading4"/>
        <w:ind w:left="567" w:hanging="567"/>
        <w:rPr>
          <w:rFonts w:ascii="Times New Roman" w:hAnsi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Arial" w:ascii="Times New Roman" w:hAnsi="Times New Roman"/>
          <w:b w:val="false"/>
          <w:i w:val="false"/>
          <w:szCs w:val="24"/>
        </w:rPr>
        <w:t>Kelemen Béla (szül: Zalaegerszeg, 1960. február 4., an.: Fenes Klára)</w:t>
      </w:r>
    </w:p>
    <w:p>
      <w:pPr>
        <w:pStyle w:val="Normal"/>
        <w:ind w:left="567" w:hanging="567"/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könyvvizsgáló 8900 Zalaegerszeg, Nekeresd u. 26.</w:t>
      </w:r>
    </w:p>
    <w:p>
      <w:pPr>
        <w:pStyle w:val="Normal"/>
        <w:ind w:left="567" w:hanging="567"/>
        <w:jc w:val="center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Arial" w:ascii="Times New Roman" w:hAnsi="Times New Roman"/>
          <w:szCs w:val="24"/>
        </w:rPr>
        <w:t>sz. alatti lakos</w:t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>A megbízás 2010. július 1. napjától 2015. június 30. napjáig szól.</w:t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megszűnik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s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Times New Roman" w:hAnsi="Times New Roman"/>
          <w:szCs w:val="24"/>
        </w:rPr>
        <w:t>A könyvvizsgáló szervezetre, illetve a könyvvizsgáló személyére az ügyvezetőnek a felügyelő bizottság egyetértésével kell javaslatot tennie az alapító felé</w:t>
      </w:r>
      <w:r>
        <w:rPr>
          <w:rFonts w:cs="Times New Roman" w:ascii="Times New Roman" w:hAnsi="Times New Roman"/>
          <w:bCs/>
          <w:i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5./ </w:t>
        <w:tab/>
        <w:t>A cégjegyzés módja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./ </w:t>
        <w:tab/>
        <w:t>Az alapító okirat módosítása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7./ </w:t>
        <w:tab/>
        <w:t>A társaság megszűnése, végelszámol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gszűnik a társaság, h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 megszűntnek nyilvánít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gelszámoló zárómérleget készít, s azt jóváhagyásra az alapító elé terjeszti. A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8./ </w:t>
        <w:tab/>
        <w:t>Vegyes rendelkezések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december ……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32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 xml:space="preserve">Zalaegerszeg Megyei Jogú Város Önkormányzata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Alapító, Egyedüli Tag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 xml:space="preserve">képviseletében: Gyutai Csab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right="-316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/>
      </w:pPr>
      <w:r>
        <w:rPr>
          <w:bCs/>
          <w:szCs w:val="24"/>
        </w:rPr>
        <w:t xml:space="preserve">Szerkesztettem és ellenjegyzem Zalaegerszegen, 2011. </w:t>
      </w:r>
      <w:r>
        <w:rPr>
          <w:szCs w:val="24"/>
        </w:rPr>
        <w:t>december …….</w:t>
      </w:r>
      <w:r>
        <w:rPr>
          <w:bCs/>
          <w:szCs w:val="24"/>
        </w:rPr>
        <w:t xml:space="preserve"> napján:</w:t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left="4956" w:right="-316" w:firstLine="708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dr. Szakály Zoltán</w:t>
      </w:r>
    </w:p>
    <w:p>
      <w:pPr>
        <w:pStyle w:val="BodyText"/>
        <w:ind w:right="-316" w:hanging="0"/>
        <w:rPr/>
      </w:pPr>
      <w:r>
        <w:rPr/>
        <w:tab/>
        <w:tab/>
        <w:tab/>
        <w:tab/>
        <w:tab/>
        <w:tab/>
        <w:tab/>
        <w:tab/>
        <w:t xml:space="preserve">                  ügyvéd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12.16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/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87"/>
        </w:tabs>
        <w:ind w:left="5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587"/>
        </w:tabs>
        <w:ind w:left="5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Arial"/>
      <w:sz w:val="2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12_21/11_mell_1.xls" TargetMode="External"/><Relationship Id="rId5" Type="http://schemas.openxmlformats.org/officeDocument/2006/relationships/hyperlink" Target="http://www.zalaegerszeg.hu/up/kozgyulesek/11_12_21/11_mell_2.xls" TargetMode="External"/><Relationship Id="rId6" Type="http://schemas.openxmlformats.org/officeDocument/2006/relationships/hyperlink" Target="http://www.zalaegerszeg.hu/up/kozgyulesek/11_12_21/11_mell_3.xls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9:00Z</dcterms:created>
  <dc:creator>Jogi iroda</dc:creator>
  <dc:description/>
  <cp:keywords/>
  <dc:language>en-US</dc:language>
  <cp:lastModifiedBy>tt</cp:lastModifiedBy>
  <cp:lastPrinted>2011-12-15T12:58:00Z</cp:lastPrinted>
  <dcterms:modified xsi:type="dcterms:W3CDTF">2011-12-16T13:07:00Z</dcterms:modified>
  <cp:revision>4</cp:revision>
  <dc:subject/>
  <dc:title> </dc:title>
</cp:coreProperties>
</file>