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 u. 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11. december 21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00" w:hanging="900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ab/>
      </w:r>
      <w:r>
        <w:rPr>
          <w:bCs/>
        </w:rPr>
        <w:t>A Zalaegerszegi Városfejlesztő Zrt. vezérigazgatói munkakörének betöltése</w:t>
      </w:r>
    </w:p>
    <w:p>
      <w:pPr>
        <w:pStyle w:val="TextBody"/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Gyutai Csaba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k.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Béres László sk. gazdasági tanácsadóval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>Városfejlesztési, Üzemeltetési és Tervezési Bizottság</w:t>
      </w:r>
    </w:p>
    <w:p>
      <w:pPr>
        <w:pStyle w:val="TextBody"/>
        <w:ind w:left="3540" w:hanging="0"/>
        <w:jc w:val="both"/>
        <w:rPr>
          <w:bCs/>
          <w:sz w:val="24"/>
        </w:rPr>
      </w:pP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</w: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 xml:space="preserve">Gecseg József vezérigazgató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Városfejlesztő Zrt. Zalaegerszeg, Sütő u. 4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Oláh Gábor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Zalaegerszeg, Platán sor 25. III/24.</w:t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  <w:tab/>
      </w:r>
      <w:r>
        <w:rPr>
          <w:sz w:val="24"/>
        </w:rPr>
        <w:t>Önkormányzati Osztály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Dr. Mimon Ágnes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egerszegi Városfejlesztő Zrt. vezérigazgatója, Gecseg József megbízatása 2011. december 31-én le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rt. vezetésének folyamatossága érdekében gondoskodni kell a vezérigazgató személyének kiválasztásáról, illetve megbí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t. vonatkozó rendelkezése szerint - ha a társasági szerződés másként nem rendelkezik - a vezető tisztségviselőket határozott időre, de legfeljebb öt évre kell megválasztani és újraválaszthatók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om a közgyűlésnek, hogy a társaság vezetésével átmeneti időszakra, határozott időre, 2012. január 01-től 2012. január 15-ig a jelenlegi vezérigazgatót – a munkaszerződés tervezete az előterjesztés 1. sz. mellékletét képezi -, ezt követően pedig pályáztatás nélkül 2012. január 16-tól 2016. december 31-ig terjedő határozott időre Oláh Gábort válassza meg a gazdasági társaság vezérigazgatójá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láh Gábor zalaegerszegi születésű, a Zrínyi Miklós Gimnáziumban érettségizett, Sopronban faipari mérnöki oklevelet, majd egyetemi menedzser szakmérnöki diplomát szerzett. A főiskola elvégzése után dolgozott projektvezetőként (építőipari kivitelezés lebonyolítása), belsőépítészeti kiviteli munkák lebonyolítását, szervezését végezte. 2001-től 2006-ig az Erdért Rt. Zalaegerszegi Fatelepének telepvezetője, mely során a telephely kereskedelmi forgalomba való beintegrálása, kereskedelmi kapcsolatok kiépítése volt a feladata. Jelenleg üzletág-vezetőként dolgozik egy budapesti székhelyű fa-nyílászárókat gyártó- és forgalmazó kft-né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láh Gábort a korábbi években végzett munkája, tapasztalata, ismeretei alapján alkalmasnak tartom a gazdasági társaság vezérigazgatói feladatainak ellátására, vele szemben az Mt-ben és  Gt-ben meghatározott kizáró ok nem áll fenn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t. 22.§ (2) bekezdése alapján a vezető tisztség ellátása történhet megbízási jogviszony vagy munkaviszony keretében. A lefolytatott béralku és megbeszélések alapján Oláh Gábor a vezetői tisztséget munkaviszony keretében kívánja betölteni. A munkaszerződés tervezete az előterjesztés 2. számú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cseg József és Oláh Gábor az előterjesztés nyilvános ülésen való tárgyalásához 3-4. sz. mellékletként csatolt nyilatkozatukkal hozzájáru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láh Gábor önéletrajza az előterjesztés 5. számú mellékletét képezi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A </w:t>
      </w:r>
      <w:r>
        <w:rPr>
          <w:b/>
        </w:rPr>
        <w:t>Városfejlesztési, Üzemeltetési és Tervezési Bizottság</w:t>
      </w:r>
      <w:r>
        <w:rPr/>
        <w:t xml:space="preserve"> </w:t>
      </w:r>
      <w:r>
        <w:rPr>
          <w:bCs/>
        </w:rPr>
        <w:t xml:space="preserve">az előterjesztést 168/2011. számú határozatával -6 igen, 1 nem szavazattal, 3 tartózkodás mellett támogatt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224/2011. számú határozatával egyhangúlag,  - 13 igen szavazattal  -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rendi Bizottság az előterjesztést a rendkívüli ülésén tárgyalj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érem a T. Közgyűlést a határozati javaslat elfogadás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: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/>
        <w:t>Zalaegerszeg Megyei Jogú Város Közgyűlése 2012. január 01. napjától 2012. január 15-ig terjedő határozott időtartamra Gecseg Józsefet választja meg a Zalaegerszegi Városfejlesztő Zrt. vezérigazgatójává. Személyi alapbérét havi bruttó 300.000-forintba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hatalmazza a polgármestert az 1. sz. mellékletben szereplő munkaszerződés aláírására.</w:t>
      </w:r>
    </w:p>
    <w:p>
      <w:pPr>
        <w:pStyle w:val="Normal"/>
        <w:jc w:val="both"/>
        <w:rPr/>
      </w:pPr>
      <w:r>
        <w:rPr/>
        <w:t>Zalaegerszeg Megyei Jogú Város Közgyűlése felkéri a vezérigazgatót, hogy az adatok változását a Cégbíróságon jelentse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11. december 31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Gyutai Csaba polgármester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felkérésre: vezérigazgat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/>
      </w:pPr>
      <w:r>
        <w:rPr/>
        <w:t>Zalaegerszeg Megyei Jogú Város Közgyűlése 2012. január 16. napjától 2016. december 31-ig terjedő határozott időtartamra Oláh Gábort választja meg a Zalaegerszegi Városfejlesztő Zrt. vezérigazgatójává. Személyi alapbérét havi bruttó 420.000.- forintban állapítja meg. A közgyűlés felhatalmazza a polgármestert a 2. sz. mellékletben szereplő munkaszerződés aláír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felkéri a vezérigazgatót, hogy az adatok változását a Cégbíróságon jelentse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</w:t>
        <w:tab/>
        <w:t>2012. január 15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</w:t>
        <w:tab/>
        <w:t>Gyutai Csaba polgármester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felkérésre: vezérigazg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1. decembe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Gyutai Csaba sk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  </w:t>
        <w:tab/>
        <w:tab/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1. számú mellékl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 U N K A S Z E R Z Ő D É 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>
          <w:b/>
          <w:bCs/>
        </w:rPr>
        <w:t xml:space="preserve">Zalaegerszeg Megyei Jogú Város Közgyűlése </w:t>
      </w:r>
      <w:r>
        <w:rPr/>
        <w:t xml:space="preserve">(Zalaegerszeg, Kossuth Lajos u. 17-19., nevében eljár </w:t>
      </w:r>
      <w:r>
        <w:rPr>
          <w:b/>
          <w:bCs/>
        </w:rPr>
        <w:t>Gyutai Csaba polgármester</w:t>
      </w:r>
      <w:r>
        <w:rPr/>
        <w:t xml:space="preserve">) mint munkáltató, </w:t>
      </w:r>
    </w:p>
    <w:p>
      <w:pPr>
        <w:pStyle w:val="Normal"/>
        <w:jc w:val="both"/>
        <w:rPr/>
      </w:pPr>
      <w:r>
        <w:rPr/>
        <w:t xml:space="preserve">másrészről </w:t>
      </w:r>
    </w:p>
    <w:p>
      <w:pPr>
        <w:pStyle w:val="Normal"/>
        <w:jc w:val="both"/>
        <w:rPr/>
      </w:pPr>
      <w:r>
        <w:rPr>
          <w:b/>
          <w:bCs/>
        </w:rPr>
        <w:t xml:space="preserve">Gecseg József </w:t>
      </w:r>
      <w:r>
        <w:rPr/>
        <w:t xml:space="preserve">(szül. hely: ideje:. anyja neve:, adószám:, TAJ:) szám alatti lakos, mint munkavállaló között az alábbi tartalomma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.)</w:t>
        <w:tab/>
        <w:t xml:space="preserve">Zalaegerszeg Megyei Jogú Város Közgyűlése a 2011. december 21-i ülésén hozott …………. sz. határozatával, </w:t>
      </w:r>
      <w:r>
        <w:rPr>
          <w:b/>
          <w:bCs/>
        </w:rPr>
        <w:t>határozott időre,</w:t>
      </w:r>
      <w:r>
        <w:rPr/>
        <w:t xml:space="preserve"> </w:t>
      </w:r>
      <w:r>
        <w:rPr>
          <w:b/>
          <w:bCs/>
        </w:rPr>
        <w:t>2012.január 01. napjától 2012. január 15-ig a Városfejlesztő Zrt. vezérigazgatójává megválasztotta Gecseg Józsefet,</w:t>
      </w:r>
      <w:r>
        <w:rPr/>
        <w:t xml:space="preserve"> aki a munkaszerződés aláírásával a vezető tisztségviselői megbízást elfogadja. Gecseg József a megbízást munkaviszony keretében látja e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2.)</w:t>
        <w:tab/>
        <w:t>A munkavállaló az 1992. évi XXII. tv. (Mt.) X. fejezete szerint vezető állású munkavállalónak minősül. A munkavállaló felett a munkáltatói jogokat Zalaegerszeg Megyei Jogú Város Közgyűlése gyakorolja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.)</w:t>
        <w:tab/>
        <w:t>A munkavállaló további munkaviszonyt, illetve munkavégzésre irányuló egyéb jogviszonyt nem létesíthet, kivéve a tudományos, az oktatói és a szerzői jogvédelem alá eső tevékenységekre létesített jogviszonyt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4.)</w:t>
        <w:tab/>
        <w:t>A munkavégzés helye a Zrt. székhelye.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5.)</w:t>
        <w:tab/>
        <w:t xml:space="preserve">A munkavállaló munkaideje napi 8 órának megfelelő teljes munkaidő, amelynek beosztását önállóan jogosult megállapítani. Rendkívüli munkaidőben történő munkavégzéséért (túlmunka, pihenő- és munkaszüneti napon végzett munka) ellenérték nem illeti meg.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6.)</w:t>
        <w:tab/>
        <w:t>A munkavállaló munkakörébe tartozó feladatok különösen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aság munkaszervezetének, napi munkájának irányítása, ellenőrzése a jogszabályok, az alapító okirat és az alapító döntéseinek megfelelő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rsaság vezetése körében jogosult és köteles minden olyan intézkedést megtenni, döntést meghozni, amelyet az alapító okirat nem utal az alapító kizárólagos hatásköréb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áltatói jogokat gyakorol a társaság alkalmazottai felet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ndoskodik a társaság üzleti könyveinek szabályszerű vezetésérő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által hozott határozatokról folyamatos nyilvántartást vez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készíti és az alapító elé terjeszti a társaság mérlegét és eredmény-kimutatásá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nállóan képviseli a gazdasági társaságo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kérésére felvilágosítást ad a társaság ügyeiről, betekintést nyújt az üzleti könyvekbe, iratokb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látja a társaság ügyeinek intézését, annak képviseletét harmadik személlyel szemben, valamint bíróságok és más hatóságok előtt. </w:t>
      </w:r>
    </w:p>
    <w:p>
      <w:pPr>
        <w:pStyle w:val="Normal"/>
        <w:ind w:left="567" w:hanging="567"/>
        <w:jc w:val="both"/>
        <w:rPr/>
      </w:pPr>
      <w:r>
        <w:rPr/>
        <w:t>7.)</w:t>
        <w:tab/>
        <w:t xml:space="preserve">A munkáltató a munkavállaló </w:t>
      </w:r>
      <w:r>
        <w:rPr>
          <w:b/>
          <w:bCs/>
        </w:rPr>
        <w:t>személyi alapbérét</w:t>
      </w:r>
      <w:r>
        <w:rPr/>
        <w:t xml:space="preserve"> </w:t>
      </w:r>
      <w:r>
        <w:rPr>
          <w:b/>
          <w:bCs/>
        </w:rPr>
        <w:t>havi</w:t>
      </w:r>
      <w:r>
        <w:rPr/>
        <w:t xml:space="preserve"> </w:t>
      </w:r>
      <w:r>
        <w:rPr>
          <w:b/>
          <w:bCs/>
        </w:rPr>
        <w:t>bruttó 300.000,-Ft-ban</w:t>
      </w:r>
      <w:r>
        <w:rPr/>
        <w:t xml:space="preserve"> állapítja meg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>8.)</w:t>
        <w:tab/>
        <w:t>A munkavállaló a vezető tisztséget betöltő személyektől általában elvárható gondossággal köteles eljárni. A munkavállaló a vezetői tevékenységének keretében, illetve az Mt. 191. §-ban előírt szabályok megsértésével okozott károkért a polgári jog szabályai szerint felel.</w:t>
        <w:tab/>
      </w:r>
    </w:p>
    <w:p>
      <w:pPr>
        <w:pStyle w:val="Normal"/>
        <w:ind w:left="567" w:hanging="567"/>
        <w:jc w:val="both"/>
        <w:rPr/>
      </w:pPr>
      <w:r>
        <w:rPr/>
        <w:t>9.)</w:t>
        <w:tab/>
        <w:t>A munkavállaló részére az Mt. 131. §-ában foglaltak szerint kiszámított alapszabadság és évi 12 munkanap vezetői pótszabadság jár. A munkavállaló a szabadság igénybevételének idejét maga állapítja meg, azzal, hogy az egybefüggően öt napot meghaladó mértékű szabadságot előzetesen - annak megkezdése előtt legalább három munkanappal - a munkáltató képviselőjének (polgármester) bejelenti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0.)</w:t>
        <w:tab/>
        <w:t>A munkavállaló a mindenkor hatályos személyi jövedelemadóról szóló törvényben meghatározott kedvezményes adózású  mértékig – a társaság egyéb munkavállalói esetén alkalmazott összegű – étkezési hozzájárulásra jogosult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1.)</w:t>
        <w:tab/>
        <w:t>A munkavállaló hivatalos kiküldetéséről maga dönt, azzal, hogy a várhatóan egybefüggően három napot meghaladó utazás megkezdése előtt legalább három nappal a munkáltató képviselőjét tájékoztatja annak céljáról és várható időtartamáró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2.)</w:t>
        <w:tab/>
        <w:t>A munkavállalót külföldi kiküldetése esetén 45 euró napidíj illeti meg, ami személyi jövedelemadó köteles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3.)</w:t>
        <w:tab/>
        <w:t>Munkavállaló havi személyi alapbérének 4 %-os mértékéig jogosult élet- és balesetbiztosítást kötni a gazdasági társaság költség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4.)</w:t>
        <w:tab/>
        <w:t>A határozott időre szóló vezető tisztségviselői (vezérigazgatói) megbízás - a határozott idő letelte előtti, nem a vezérigazgatónak felróható magatartás miatt, nem közös megegyezéssel vagy rendkívüli felmondással történő - megszűnése esetén a hátralévő időre jutó személyi alapbére illeti meg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5.)</w:t>
        <w:tab/>
        <w:t>Munkavállaló részére saját gépjármű hivatalos célú használata esetén a mindenkor hatályos személyi jövedelemadó törvényben meghatározott adómentes mértékű Ft/km díj  fizethető ki költségtérítés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6.)</w:t>
        <w:tab/>
        <w:t xml:space="preserve">A munkáltató a vezérigazgató részére időarányosan az éves munkabére kettő százalékának megfelelő összegű munkaruha hozzájárulást ad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jelen szerződéssel nem érintett kérdésekben a Gt., az Mt., a munkaviszonyra vonatkozó egyéb jogszabályok, továbbá a társaság alapító okiratának, valamint Zalaegerszeg Megyei Jogú Város Közgyűlése 7/2010 sz. határozatával elfogadott javadalmazási szabályzatának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laegerszeg, 2011…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1055"/>
        <w:gridCol w:w="3613"/>
      </w:tblGrid>
      <w:tr>
        <w:trPr/>
        <w:tc>
          <w:tcPr>
            <w:tcW w:w="4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 polgármes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munkáltatói jogkör gyakorlója képviseletében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cseg Józse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vállal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.sz. melléklet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 U N K A S Z E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 Z Ő D É 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Zalaegerszeg Megyei Jogú Város Közgyűlése </w:t>
      </w:r>
      <w:r>
        <w:rPr/>
        <w:t xml:space="preserve">(Zalaegerszeg, Kossuth Lajos u. 17-19., nevében eljár </w:t>
      </w:r>
      <w:r>
        <w:rPr>
          <w:b/>
          <w:bCs/>
        </w:rPr>
        <w:t>Gyutai Csaba polgármester</w:t>
      </w:r>
      <w:r>
        <w:rPr/>
        <w:t xml:space="preserve">) mint munkáltató, </w:t>
      </w:r>
    </w:p>
    <w:p>
      <w:pPr>
        <w:pStyle w:val="Normal"/>
        <w:jc w:val="both"/>
        <w:rPr/>
      </w:pPr>
      <w:r>
        <w:rPr/>
        <w:t xml:space="preserve">másrészről </w:t>
      </w:r>
    </w:p>
    <w:p>
      <w:pPr>
        <w:pStyle w:val="Normal"/>
        <w:jc w:val="both"/>
        <w:rPr/>
      </w:pPr>
      <w:r>
        <w:rPr>
          <w:b/>
          <w:bCs/>
        </w:rPr>
        <w:t xml:space="preserve">Oláh Gábor </w:t>
      </w:r>
      <w:r>
        <w:rPr/>
        <w:t xml:space="preserve">(szül. hely: ideje: anyja neve:). szám alatti lakos, mint munkavállaló között az alábbi tartalomma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.)</w:t>
        <w:tab/>
        <w:t xml:space="preserve">Zalaegerszeg Megyei Jogú Város Közgyűlése a 2011. december 21-i ülésén hozott ………….. sz. határozatával, </w:t>
      </w:r>
      <w:r>
        <w:rPr>
          <w:b/>
          <w:bCs/>
        </w:rPr>
        <w:t>határozott időre,</w:t>
      </w:r>
      <w:r>
        <w:rPr/>
        <w:t xml:space="preserve"> </w:t>
      </w:r>
      <w:r>
        <w:rPr>
          <w:b/>
          <w:bCs/>
        </w:rPr>
        <w:t>2012. január 16. napjától 2016. december 31-ig a Zalaegerszegi Városfejlesztő Zrt. vezérigazgatójává megválasztotta Oláh Gábort,</w:t>
      </w:r>
      <w:r>
        <w:rPr/>
        <w:t xml:space="preserve"> aki a munkaszerződés aláírásával a vezető tisztségviselői megbízást elfogadja. Oláh Gábor a megbízást munkaviszony keretében látja e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2.)</w:t>
        <w:tab/>
        <w:t>A munkavállaló az 1992. évi XXII. tv. (Mt.) X. fejezete szerint vezető állású munkavállalónak minősül. A munkavállaló felett a munkáltatói jogokat Zalaegerszeg Megyei Jogú Város Közgyűlése gyakorolja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.)</w:t>
        <w:tab/>
        <w:t>A munkavállaló további munkaviszonyt, illetve munkavégzésre irányuló egyéb jogviszonyt – az alapító erre irányuló megválasztásának, megbízásának kivételével – nem létesíthet, kivéve a tudományos, az oktatói és a szerzői jogvédelem alá eső tevékenységekre létesített jogviszonyt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4.)</w:t>
        <w:tab/>
        <w:t>A munkavégzés helye a Zrt. székhelye.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5.)</w:t>
        <w:tab/>
        <w:t xml:space="preserve">A munkavállaló munkaideje napi 8 órának megfelelő teljes munkaidő, amelynek beosztását önállóan jogosult megállapítani. Rendkívüli munkaidőben történő munkavégzéséért (túlmunka, pihenő- és munkaszüneti napon végzett munka) ellenérték nem illeti meg.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6.)</w:t>
        <w:tab/>
        <w:t>A munkavállaló munkakörébe tartozó feladatok különösen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aság munkaszervezetének, napi munkájának irányítása, ellenőrzése a jogszabályok, az alapító okirat és az alapító döntéseinek megfelelő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rsaság vezetése körében jogosult és köteles minden olyan intézkedést megtenni, döntést meghozni, amelyet az alapító okirat nem utal az alapító kizárólagos hatásköréb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áltatói jogokat gyakorol a társaság alkalmazottai felet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ndoskodik a társaság üzleti könyveinek szabályszerű vezetésérő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által hozott határozatokról folyamatos nyilvántartást vez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készíti és az alapító elé terjeszti a társaság mérlegét és eredmény-kimutatásá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nállóan képviseli a gazdasági társaságo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kérésére felvilágosítást ad a társaság ügyeiről, betekintést nyújt az üzleti könyvekbe, iratokb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látja a társaság ügyeinek intézését, annak képviseletét harmadik személlyel szemben, valamint bíróságok és más hatóságok előtt. 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7.)</w:t>
        <w:tab/>
        <w:t xml:space="preserve">A munkáltató a munkavállaló </w:t>
      </w:r>
      <w:r>
        <w:rPr>
          <w:b/>
          <w:bCs/>
        </w:rPr>
        <w:t>személyi alapbérét</w:t>
      </w:r>
      <w:r>
        <w:rPr/>
        <w:t xml:space="preserve"> </w:t>
      </w:r>
      <w:r>
        <w:rPr>
          <w:b/>
          <w:bCs/>
        </w:rPr>
        <w:t>havi</w:t>
      </w:r>
      <w:r>
        <w:rPr/>
        <w:t xml:space="preserve"> </w:t>
      </w:r>
      <w:r>
        <w:rPr>
          <w:b/>
        </w:rPr>
        <w:t xml:space="preserve">bruttó </w:t>
      </w:r>
      <w:r>
        <w:rPr>
          <w:b/>
          <w:bCs/>
        </w:rPr>
        <w:t>420.000-Ft-ban</w:t>
      </w:r>
      <w:r>
        <w:rPr/>
        <w:t xml:space="preserve"> állapítja meg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>8.)</w:t>
        <w:tab/>
        <w:t>A munkavállaló a vezető tisztséget betöltő személyektől általában elvárható gondossággal köteles eljárni. A munkavállaló a vezetői tevékenységének keretében, illetve az Mt. 191. §-ban előírt szabályok megsértésével okozott károkért a polgári jog szabályai szerint felel.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9.)</w:t>
        <w:tab/>
        <w:t>A munkavállaló prémium feladatait és annak mértékét a munkáltató - a felügyelő bizottság javaslatára - évente határozatban állapítja meg. A teljes prémium a vezérigazgatót a maradéktalan teljesítés esetén illeti meg, részleges teljesítés esetén annak arányos része kerül kifizetésre. Ugyancsak arányos prémiumot kell kifizetni a munkaviszony évközben történő megszűnése vagy szüneteltetése esetén. Ha a vezérigazgató vezető tisztségviselői jogviszonya visszahívással neki felróható magatartás miatt rendkívüli felmondással, vagy neki egyébként felróható magatartás miatt közös megegyezéssel kerül megszüntetésre, számára idő- és teljesítményarányos prémium nem fizethető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0.)</w:t>
        <w:tab/>
        <w:t>A munkavállaló részére az Mt. 131. §-ában foglaltak szerint kiszámított alapszabadság és évi 12 munkanap vezetői pótszabadság jár. A munkavállaló a szabadság igénybevételének idejét maga állapítja meg, azzal, hogy az egybefüggően öt napot meghaladó mértékű szabadságot előzetesen - annak megkezdése előtt legalább három munkanappal - a munkáltató képviselőjének (polgármester) bejelenti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1.)</w:t>
        <w:tab/>
        <w:t>A munkavállaló a mindenkor hatályos személyi jövedelemadóról szóló törvényben meghatározott kedvezményes adózású mértékig - a társaság egyéb munkavállalói esetén alkalmazott összegű – étkezési hozzájárulásra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2.)</w:t>
        <w:tab/>
        <w:t>A munkavállaló hivatalos kiküldetéséről maga dönt, azzal, hogy a várhatóan egybefüggően három napot meghaladó utazás megkezdése előtt legalább három nappal a munkáltató képviselőjét tájékoztatja annak céljáról és várható időtartamáró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3.)</w:t>
        <w:tab/>
        <w:t>A munkavállalót külföldi kiküldetése esetén 45 euró napidíj illeti meg, ami személyi jövedelemadó köteles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4.)</w:t>
        <w:tab/>
        <w:t>Munkavállaló havi személyi alapbérének 4 %-os mértékéig jogosult élet- és balesetbiztosítást kötni a gazdasági társaság költség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5.)</w:t>
        <w:tab/>
        <w:t>A határozott időre szóló vezető tisztségviselői (vezérigazgatói) megbízás - a határozott idő letelte előtti, nem a vezérigazgatónak felróható magatartás miatt, nem közös megegyezéssel vagy rendkívüli felmondással történő - megszűnése esetén a vezérigazgatót egyévi, ha a határozott időből hátralévő idő egy évnél rövidebb, a hátralévő időre jutó munkabére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6.)</w:t>
        <w:tab/>
        <w:t xml:space="preserve">A munkáltató a vezérigazgató részére éves munkabére kettő százalékának megfelelő összegű munkaruha hozzájárulást ad. </w:t>
      </w:r>
    </w:p>
    <w:p>
      <w:pPr>
        <w:pStyle w:val="Normal"/>
        <w:tabs>
          <w:tab w:val="clear" w:pos="708"/>
          <w:tab w:val="left" w:pos="237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ind w:left="540" w:hanging="540"/>
        <w:jc w:val="both"/>
        <w:rPr/>
      </w:pPr>
      <w:r>
        <w:rPr/>
        <w:t>17.)  A vezérigazgató részére a munkáltató a gazdasági társaság tulajdonát képező cégautó magáncélú használatát 1.000 km/hó (12.000. km/év) nagyságrendben engedélyez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jelen szerződéssel nem érintett kérdésekben a Gt., az Mt., a munkaviszonyra vonatkozó egyéb jogszabályok, továbbá a társaság alapító okiratának, valamint Zalaegerszeg Megyei Jogú Város Közgyűlése 7/2010 sz. határozatával elfogadott javadalmazási szabályzatának rendelkezései az irányadóa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laegerszeg, 201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1055"/>
        <w:gridCol w:w="3613"/>
      </w:tblGrid>
      <w:tr>
        <w:trPr/>
        <w:tc>
          <w:tcPr>
            <w:tcW w:w="4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 polgármes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munkáltatói jogkör gyakorlója képviseletében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áh Gáb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67375" cy="8020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38495" cy="8115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417" w:gutter="0" w:header="708" w:top="143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24" w:leader="none"/>
        <w:tab w:val="right" w:pos="904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48:00Z</dcterms:created>
  <dc:creator>hi</dc:creator>
  <dc:description/>
  <cp:keywords/>
  <dc:language>en-US</dc:language>
  <cp:lastModifiedBy>Marti</cp:lastModifiedBy>
  <cp:lastPrinted>2011-12-15T15:11:00Z</cp:lastPrinted>
  <dcterms:modified xsi:type="dcterms:W3CDTF">2011-12-15T14:56:00Z</dcterms:modified>
  <cp:revision>3</cp:revision>
  <dc:subject/>
  <dc:title> </dc:title>
</cp:coreProperties>
</file>