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9378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37260" cy="1189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118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93.6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37260" cy="1189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118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8901 Zalaegerszeg, Kossuth L. u. 17-19. </w:t>
      </w:r>
      <w:r>
        <w:rPr>
          <w:rFonts w:eastAsia="Wingdings" w:cs="Wingdings" w:ascii="Wingdings" w:hAnsi="Wingdings"/>
          <w:b/>
          <w:i/>
          <w:iCs/>
        </w:rPr>
        <w:t></w:t>
      </w:r>
      <w:r>
        <w:rPr>
          <w:b/>
          <w:i/>
          <w:iCs/>
        </w:rPr>
        <w:t xml:space="preserve"> 92/502-106, fax: 92/502-101,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pBdr>
          <w:bottom w:val="single" w:sz="4" w:space="1" w:color="000000"/>
        </w:pBdr>
        <w:rPr>
          <w:rFonts w:ascii="Times New Roman félkövér" w:hAnsi="Times New Roman félkövér" w:cs="Times New Roman félkövér"/>
          <w:b/>
          <w:b/>
          <w:bCs/>
          <w:i/>
          <w:i/>
          <w:iCs/>
          <w:u w:val="single"/>
        </w:rPr>
      </w:pPr>
      <w:r>
        <w:rPr>
          <w:rFonts w:cs="Times New Roman félkövér" w:ascii="Times New Roman félkövér" w:hAnsi="Times New Roman félkövér"/>
          <w:b/>
          <w:bCs/>
          <w:i/>
          <w:iCs/>
          <w:u w:val="single"/>
        </w:rPr>
      </w:r>
    </w:p>
    <w:p>
      <w:pPr>
        <w:pStyle w:val="Normal"/>
        <w:jc w:val="right"/>
        <w:rPr>
          <w:rFonts w:ascii="Times New Roman félkövér" w:hAnsi="Times New Roman félkövér" w:cs="Times New Roman félkövér"/>
          <w:b/>
          <w:b/>
          <w:bCs/>
          <w:u w:val="single"/>
        </w:rPr>
      </w:pPr>
      <w:r>
        <w:rPr>
          <w:rFonts w:cs="Times New Roman félkövér" w:ascii="Times New Roman félkövér" w:hAnsi="Times New Roman félkövér"/>
          <w:b/>
          <w:bCs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1. december 21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Cs/>
        </w:rPr>
        <w:t>Gyutai Csaba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Farkas Veronik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rPr/>
      </w:pPr>
      <w:r>
        <w:rPr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356/2004/3. (XII. 16.) sz. határozat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Tárgy: </w:t>
      </w:r>
      <w:r>
        <w:rPr>
          <w:b/>
        </w:rPr>
        <w:t xml:space="preserve">"Pályaválasztási kiállítás és szakmabemutató" rendezvény támogatása a városban működő vállalkozások, munkáltatók e célból történő megkereséséve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november 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011. november 10-12. között került megrendezésre a 12. </w:t>
      </w:r>
      <w:r>
        <w:rPr>
          <w:bCs/>
          <w:i/>
        </w:rPr>
        <w:t xml:space="preserve">„Pályaválasztási kiállítás és szakmabemutató” </w:t>
      </w:r>
      <w:r>
        <w:rPr>
          <w:bCs/>
        </w:rPr>
        <w:t>megyei rendezvény, a megyében lévő több önkormányzat és munkáltató, vállalkozás, illetve az érintett szakképző intézmények támogatásával, részvételéve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rendezvény ez évben is hatékony találkozási és ismerkedési alkalmat nyújtott a megye, illetve a régió közép- és felsőfokú oktatási intézményeinek, az akkreditált szakképzést folytató-, valamint a munkaerő-piaci képző intézmények számára. A kiállításon a szervezők széles körű szakmai programokat bonyolítottak 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19/2011. (II. 3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5925 hrsz-ú ingatlan (Pózva u. 19.) telekhatár rendezése – az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1.30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ZMJVK 19/2011. sz. határozata nem hajtható végre, mivel az örökhagyó egyik örököse a hagyatéki eljárás során a hagyatékhagyó végzést nem írta alá, emiatt az adásvételi szerződés nem köthető meg. A meghosszabbított telekalakítási engedély lejárt, ezért újra nem hosszabbítható, új eljárás lefolytatására lenne szük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alapján javasolt a határozat </w:t>
      </w:r>
      <w:r>
        <w:rPr>
          <w:b/>
          <w:i/>
        </w:rPr>
        <w:t>hatályon kívül helyezése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89/2011. (IV. 1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ndráshida első írásos említésének 800 éves évfordulójára </w:t>
      </w:r>
      <w:r>
        <w:rPr>
          <w:b/>
        </w:rPr>
        <w:t xml:space="preserve">emlékművek elhelyezése,  ünnepélyes felavatása Zalaegerszeg Megyei Jogú Város 2011. évi költségvetési rendeletében jóváhagyott </w:t>
      </w:r>
      <w:r>
        <w:rPr>
          <w:b/>
          <w:i/>
          <w:iCs/>
        </w:rPr>
        <w:t>„Andráshida 800. évforduló rendezvény"</w:t>
      </w:r>
      <w:r>
        <w:rPr>
          <w:b/>
        </w:rPr>
        <w:t xml:space="preserve"> előirányzat terh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1.2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Zalaegerszeg, Körmendi, Novák M. úti körforgalomba elhelyezésre került a csodaszarvas életfa szobor, melyet 2011. október 8-án ünnepélyes keretek között felavattak. </w:t>
      </w:r>
    </w:p>
    <w:p>
      <w:pPr>
        <w:pStyle w:val="Normal"/>
        <w:jc w:val="both"/>
        <w:rPr/>
      </w:pPr>
      <w:r>
        <w:rPr/>
        <w:t>A Zalaegerszeg Iskola utcában a 7098 hrsz-ú önkormányzati tulajdonú területen felállításra került a Szent András szoborfülke és 2011. november 27-én ünnepélyes keretek között felavatták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Zalaegerszeg Megyei Jogú Város 2011. évi költségvetési rendeletében jóváhagyott </w:t>
      </w:r>
      <w:r>
        <w:rPr>
          <w:i/>
          <w:iCs/>
        </w:rPr>
        <w:t>„Andráshida 800. évforduló rendezvény"</w:t>
      </w:r>
      <w:r>
        <w:rPr/>
        <w:t xml:space="preserve"> előirányzat terhére a szoborelhelyezések teljesültek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153/2011/2. (VI. 23.) sz.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Gyimesi Lajos Fogyatékkal Élők Nappali Intézménye megszüntetése kapcsán felmerülő gazdasági feladatok ellátása, lebonyol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hér Mariann, az EÜ GESZ vezetőj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11.11.30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hu-H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hu-HU"/>
        </w:rPr>
        <w:t>Az épületrész a fenntartónak 2011. október 1-el átadásra került, a kivitelezés aznap elkezdődött. Az ingatlan kezelési jogának átadását 2011. október 12-én az Ingatlangazdálkodási csoport felé kezdeményezte az intézmén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hu-HU"/>
        </w:rPr>
        <w:t xml:space="preserve">Az ingóságok leltára megtörtént, a használható eszközök az intézményhálózatban kerültek szétosztásra, a rossz állapotúak selejtezésre kerültek. A felosztás a </w:t>
      </w:r>
      <w:r>
        <w:rPr>
          <w:rFonts w:cs="Times New Roman" w:ascii="Times New Roman" w:hAnsi="Times New Roman"/>
          <w:bCs/>
          <w:sz w:val="24"/>
          <w:szCs w:val="24"/>
        </w:rPr>
        <w:t>Szociális, Egészségügyi és Esélyegyenlőségi Bizottság 113/2011. sz. határozata alapján történ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szűnő intézmény időarányos gazdasági elszámolása a Közgazdasági Osztály vezetőjének részére megtörtént 2011. november 25-én. A dolgozók közül </w:t>
      </w:r>
      <w:r>
        <w:rPr>
          <w:rFonts w:cs="Times New Roman" w:ascii="Times New Roman" w:hAnsi="Times New Roman"/>
          <w:b/>
          <w:bCs/>
          <w:sz w:val="24"/>
          <w:szCs w:val="24"/>
        </w:rPr>
        <w:t>3 fő</w:t>
      </w:r>
      <w:r>
        <w:rPr>
          <w:rFonts w:cs="Times New Roman" w:ascii="Times New Roman" w:hAnsi="Times New Roman"/>
          <w:bCs/>
          <w:sz w:val="24"/>
          <w:szCs w:val="24"/>
        </w:rPr>
        <w:t xml:space="preserve"> nem élt a továbbfoglalkoztatás lehetőségével. A volt dolgozók részére végkielégítés, illetve szabadságmegváltás jogcímén történtek kifizetések, összesen </w:t>
      </w:r>
      <w:r>
        <w:rPr>
          <w:rFonts w:cs="Times New Roman" w:ascii="Times New Roman" w:hAnsi="Times New Roman"/>
          <w:b/>
          <w:bCs/>
          <w:sz w:val="24"/>
          <w:szCs w:val="24"/>
        </w:rPr>
        <w:t>6.451.306 Ft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00/2011/2. (IX. 15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akottan értékesíthető és gazdaságosan nem felújítható üres önkormányzati bérlakások értékesítéséhez ingatlanforgalmi értékbecslések elkészítése (I. forduló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,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1.30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akások ingatlanforgalmi szakértővel történő értékbecslése megtörtént. Az értékesítési pályázat kiírása 2011. december 31.. A pályázat a Zalai Hírlap 2011. december 12-i számában, a Zalaegerszeg Városi Hetilapban és a LÉSZ Kft. honlapján közzététel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04/2011. (X. 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TE FC Zrt. előrehozott támogatása fedezetének a 2011. évi költségvetésben történő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11. évi költségvetési előirányzata IV. negyedévi módosítása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>A ZTE FC Zrt. részére engedélyezett 20.000 e Ft előrehozott támogatás előirányzata a 2011. évi költségvetési  rendelet IV. negyedévi módosítás tervezetében átvezetésre került. A 2012. évi költségvetés tervezése során a visszapótlási kötelezettséget figyelembe vesszük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 208/2011/1.,2.,3.,4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Sportlétesítmények működtetésére és fenntartására vonatkozó üzemeltetési szerződések megkö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1.30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ins w:id="1" w:author="Unknown" w:date="2011-12-15T14:34:00Z"/>
        </w:rPr>
      </w:pPr>
      <w:ins w:id="0" w:author="Unknown" w:date="2011-12-15T14:34:00Z">
        <w:r>
          <w:rPr/>
          <w:t xml:space="preserve">Zalaegerszeg Megyei Jogú Város Közgyűlése 208/2011. (X. 20.) határozatának 1-4. pontjában döntött a sportlétesítményekre vonatkozó üzemeltetési szerződések megkötéséről. </w:t>
        </w:r>
      </w:ins>
    </w:p>
    <w:p>
      <w:pPr>
        <w:pStyle w:val="Normal"/>
        <w:jc w:val="both"/>
        <w:rPr>
          <w:ins w:id="3" w:author="Unknown" w:date="2011-12-15T14:34:00Z"/>
        </w:rPr>
      </w:pPr>
      <w:ins w:id="2" w:author="Unknown" w:date="2011-12-15T14:34:00Z">
        <w:r>
          <w:rPr/>
          <w:t>A határozatban megjelölt sportegyesületekkel az üzemeltetési szerződések megkötése határidőben megtörtént.</w:t>
        </w:r>
      </w:ins>
    </w:p>
    <w:p>
      <w:pPr>
        <w:pStyle w:val="Normal"/>
        <w:jc w:val="both"/>
        <w:rPr>
          <w:ins w:id="5" w:author="Unknown" w:date="2011-12-15T14:34:00Z"/>
        </w:rPr>
      </w:pPr>
      <w:ins w:id="4" w:author="Unknown" w:date="2011-12-15T14:34:00Z">
        <w:r>
          <w:rPr/>
        </w:r>
      </w:ins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10/2011. (X. 20.) sz.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2011. évi közmeghallgatás megsz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0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11. évi közmeghallgatás december 1-jei időpontjáról az érintettek tájékoztatása megtörtént. A közmeghallgatás december 1-jei ülésének jegyzőkönyve elkészült, a Kormányhivatalba megküldésre ker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19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Zala-Depo Kft. részére pályázati támogatás felhasználásával beszerzett eszközök hasznosítására kiírt pályázat nyertesével adásvételi szerződés megkö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15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2"/>
        </w:rPr>
        <w:t xml:space="preserve">Zalaegerszeg MJV Közgyűlése 219/2011. (X.20.) sz. határozatával kinyilvánította, hogy az önkormányzat a kizárólagos tulajdonát képező, a Zala-Depo Kft., mint a települési hulladékkezelési közszolgáltatást végző használatában lévő újrahasznosító törőgépet, osztályozó berendezést, valamint hidraulikus lánctalpas kotrót és rakodót törőfejjel, roppantó-vágófejjel pályázati eljárás útján kívánja értékesíteni. A pályázati kiírás 2011. október 27-én elkészült, a pályázat bontását 2011. november 15-én tartottuk, amelyre kizárólag a Zala-Depo Kft-től érkezett - a </w:t>
      </w:r>
      <w:r>
        <w:rPr/>
        <w:t>bíráló bizottság</w:t>
      </w:r>
      <w:r>
        <w:rPr>
          <w:szCs w:val="22"/>
        </w:rPr>
        <w:t xml:space="preserve"> által érvényesnek nyilvánított, 35.000 eFt + ÁFA összegű - ajánlat. 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 xml:space="preserve">A közgyűlés a pályázat kiírásán túl felhatalmazta a polgármestert az adásvételi szerződés aláírására, amelynek határidejeként 2011. december 15-ét jelölte meg. </w:t>
      </w:r>
    </w:p>
    <w:p>
      <w:pPr>
        <w:pStyle w:val="TextBodyIndent"/>
        <w:spacing w:before="0" w:after="0"/>
        <w:ind w:left="0" w:hanging="0"/>
        <w:jc w:val="both"/>
        <w:rPr>
          <w:szCs w:val="22"/>
        </w:rPr>
      </w:pPr>
      <w:r>
        <w:rPr>
          <w:szCs w:val="22"/>
        </w:rPr>
        <w:t>Az adásvételi szerződés mindkét fél részéről november hónap folyamán aláírásra került, így a határozat vonatkozó részének teljesítése megtörtént.</w:t>
      </w:r>
    </w:p>
    <w:p>
      <w:pPr>
        <w:pStyle w:val="Normal"/>
        <w:widowControl w:val="false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24/2011. (X. 20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-Depo Kft. ügyvezetője korengedményes nyugdíjazásával kapcsolatos intézkedések megtétele, kapcsolódó okiratok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1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-Depo Kft. ügyvezető igazgatója korengedményes nyugdíjazásához szükséges iratok elkészültek, aláírásra kerültek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25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sárcsarnok Gazdálkodási Szervezet magasabb vezetője közalkalmazotti jogviszonya közös megegyezéssel történő megszüntetésével kapcsolatos okiratok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01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ásárcsarnok Gazdálkodási Szervezet magasabb vezetője közalkalmazotti jogviszonyát megszüntető iratok elkészültek, aláírásra kerültek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28/2011. (X. 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Előkészítő bizottság tagjainak felkérése a Vásárcsarnok Gazdálkodási Szervezet magasabb vezetői beosztására érkezett pályázatok elbírálásához; előkészítő bizottság javaslatainak közgyűlés elé terjesz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 felkérésre: 2011.11.30.</w:t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 közgyűlés elé terjesztésre: 2011. 12.2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ásárcsarnok Gazdálkodási Szervezet magasabb vezetői beosztásának ellátására a pályázat kiírásra került, elbírálására előterjesztés készül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30/2011/1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</w:t>
      </w:r>
      <w:r>
        <w:rPr>
          <w:b/>
        </w:rPr>
        <w:t>z Észak-zalai Víz- és Csatornamű Zrt-t. vezérigazgatójának tájékoztatása a</w:t>
      </w:r>
      <w:r>
        <w:rPr>
          <w:b/>
          <w:bCs/>
        </w:rPr>
        <w:t xml:space="preserve"> 2012. évi reonstrukciós-felújítási tervrő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15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 xml:space="preserve">Az Önkormányzat víziközmű vagyonára vonatkozó, 2012. évi rekonstrukciós-felújítási tervével kapcsolatos </w:t>
      </w:r>
      <w:r>
        <w:rPr>
          <w:bCs/>
        </w:rPr>
        <w:t xml:space="preserve">230/2011/1 </w:t>
      </w:r>
      <w:r>
        <w:rPr/>
        <w:t>számú</w:t>
      </w:r>
      <w:r>
        <w:rPr>
          <w:b/>
        </w:rPr>
        <w:t xml:space="preserve"> </w:t>
      </w:r>
      <w:r>
        <w:rPr/>
        <w:t>határozatban foglaltakról az Észak-zalai Víz- és Csatornamű Zrt-t a 2011. december 14-i keltezésű levelemmel értesítettem.</w:t>
      </w:r>
    </w:p>
    <w:p>
      <w:pPr>
        <w:pStyle w:val="Normal"/>
        <w:jc w:val="both"/>
        <w:rPr/>
      </w:pPr>
      <w:r>
        <w:rPr/>
        <w:t>Egyben kértem az Észak-zalai Víz- és Csatornamű Zrt-t, hogy a szükséges intézkedéseket tegyék meg annak érdekében, hogy a határozatban foglalt rekonstrukciós munkák legkésőbb 2012. december 31-ig befejeződjenek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31/2011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Városgazdálkodási Kft. ügyvezetőjének tájékoztatása a köztemetőkről és a temetkezés rendjéről szóló rendelet felülvizsgálatáró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1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/>
        <w:t xml:space="preserve">Zalaegerszeg MJV Közgyűlése 231/2011. (XI.24.) sz. határozatával kinyilvánította, hogy a köztemetőkről és a temetkezés rendjéről szóló 51/2006. (XI.24.) önkormányzati rendelet 1. és 2. mellékletében meghatározott temetési hely, illetőleg újraváltás díjat, a temetkezési szolgáltatók kivételével a temetőben vállalkozásszerűen munkát végzők által fizetendő temető-fenntartási hozzájárulás díjat, valamint a temetői létesítmények, illetve az üzemeltető által biztosított szolgáltatások igénybevételéért a temetkezési szolgáltatók által fizetendő díjat felülvizsgálta és a díjak módosítását 2012. évre nem tartja indokoltnak. </w:t>
      </w:r>
    </w:p>
    <w:p>
      <w:pPr>
        <w:pStyle w:val="TextBodyIndent"/>
        <w:ind w:left="0" w:hanging="0"/>
        <w:jc w:val="both"/>
        <w:rPr/>
      </w:pPr>
      <w:r>
        <w:rPr/>
        <w:t xml:space="preserve">2011. december 7. napján a Városgazdálkodási Kft. részére a 231/2011. (XI.24.) sz. határozat hiteles kivonatának megküldésével a tájékoztatás megtörtén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33/2011/6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 Megyei Levéltár igazgatójának értesítése a 199/2010. sz. határozat hatályon kívül helyezésérő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0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ről a monográfiát gondozó Zala Megyei Levéltár igazgatója értesítve le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36/2011/1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ondozási Központ magasabb vezetője közalkalmazotti jogviszonya felmentéssel történő megszüntetésével kapcsolatos okiratok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Gondozási Központ magasabb vezetője közalkalmazotti jogviszonyát megszüntető okirat elkészült, aláírásra került, a magasabb vezetői beosztásra a pályázat kiír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39/2011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akhatásért Közalapítvány, a Zalaegerszegi Gyermekek Egészségéért Alapítvány, az Énekmondó Alapítvány valamint az Egerszegi Fúvószene Alapítvány részére nyújtott támogatás kiuta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overflowPunct w:val="true"/>
        <w:autoSpaceDE w:val="true"/>
        <w:jc w:val="both"/>
        <w:textAlignment w:val="auto"/>
        <w:rPr/>
      </w:pPr>
      <w:r>
        <w:rPr>
          <w:b w:val="false"/>
          <w:szCs w:val="24"/>
        </w:rPr>
        <w:t>A támogatási megállapodások elkészültek, a támogatások kiutalása megtörtént.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42/2011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Önkormányzati ingatlan bérbeadása szálláshely céljára (Nagylengyel 071/25 hrsz. - volt MOL irodaház) – pályázat ki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15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>Zalaegerszeg Megyei Jogú Város Közgyűlése 242/2011. (XI.24.) határozat</w:t>
      </w:r>
      <w:r>
        <w:rPr>
          <w:bCs/>
          <w:iCs/>
        </w:rPr>
        <w:t xml:space="preserve">ával döntött a Zalaegerszeg MJV Önkormányzata és a Gellénháza Község Önkormányzata közös tulajdonban lévő </w:t>
      </w:r>
      <w:r>
        <w:rPr/>
        <w:t>a Nagylengyel 071/25 hrsz-ú, 4.670 m</w:t>
      </w:r>
      <w:r>
        <w:rPr>
          <w:vertAlign w:val="superscript"/>
        </w:rPr>
        <w:t>2</w:t>
      </w:r>
      <w:r>
        <w:rPr/>
        <w:t xml:space="preserve"> nagyságú, kivett ipartelep megnevezésű ingatlanon található 1744 m</w:t>
      </w:r>
      <w:r>
        <w:rPr>
          <w:vertAlign w:val="superscript"/>
        </w:rPr>
        <w:t>2</w:t>
      </w:r>
      <w:r>
        <w:rPr/>
        <w:t xml:space="preserve"> területű épületet </w:t>
      </w:r>
      <w:r>
        <w:rPr>
          <w:bCs/>
          <w:iCs/>
        </w:rPr>
        <w:t>nyilvános pályázat útján, szálláshely, munkásszállás céljára történő bérbeadásáról.</w:t>
      </w:r>
    </w:p>
    <w:p>
      <w:pPr>
        <w:pStyle w:val="Normal"/>
        <w:jc w:val="both"/>
        <w:rPr/>
      </w:pPr>
      <w:r>
        <w:rPr/>
        <w:t>Ez erre vonatkozó pályázat felhívás kiírásának határideje 2011. december 15. volt.</w:t>
      </w:r>
    </w:p>
    <w:p>
      <w:pPr>
        <w:pStyle w:val="Normal"/>
        <w:jc w:val="both"/>
        <w:rPr/>
      </w:pPr>
      <w:r>
        <w:rPr/>
        <w:t>Az ingatlan bérbeadására vonatkozó pályázati hirdetmény Gellénháza Község Önkormányzatával egyeztetett módon és formában történő megjelentetéséről ZMJV Polgármesteri Hivatalának munkatársai gondoskodtak, e</w:t>
      </w:r>
      <w:r>
        <w:rPr>
          <w:bCs/>
          <w:iCs/>
        </w:rPr>
        <w:t>zzel a ZMJVK 242</w:t>
      </w:r>
      <w:r>
        <w:rPr/>
        <w:t xml:space="preserve">/2011. (XI.24.) határozat pályázat kiírására vonatkozó rendelkezésének </w:t>
      </w:r>
      <w:r>
        <w:rPr>
          <w:bCs/>
          <w:iCs/>
        </w:rPr>
        <w:t>végrehajtása megtörtént.</w:t>
      </w:r>
    </w:p>
    <w:p>
      <w:pPr>
        <w:pStyle w:val="Normal"/>
        <w:widowControl w:val="false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45/2011. (XI. 24.) sz.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Javaslat a parkolási üzemeltetési idő csökkentésér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Horváth István, a Városgazdálkodási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02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JV Közgyűlése a fizető parkolók működéséről és igénybevételük rendjéről szóló 19/1997. (V.22.) önkormányzati rendelet 5. § (2) bekezdése alapján hozzájárul 2011. év Advent második szombatja és 2011. december 31. időtartam között ahhoz, hogy a kiemelt és a (centrális) I. díjövezetben munkanapokon a fizető parkolóhelyeket 12.00 órától az Egerszeg kártyával rendelkezők díjmentesen vehessék igényb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döntésről a Városgazdálkodási Kft. a szükséges intézkedéseket megtette. Az ingyenes parkolási lehetőségről a lakosságot sajtóhirdetés útján a Zalai Hírlapban, a Zalaegerszeg újságban tájékoztatta, illetve megjelent a Polgármesteri Hivatal és a Városgazdálkodási Kft. honlapján is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Ezen tájékoztatás december végéig folyamatos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46/2011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Hozzájárulás a Keresztury Dezső Általános Művelődési Központ, a Magyar Mozgókép Közalapítvány és a Magyar Nemzeti Filmalap közötti megállapodás megkötéséhe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1.30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ről a Keresztury Dezső Általános Művelődési Központ igazgatójának értesítése megtörtén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47/2011/1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riff Bábszínház működtetésére megkötött megállapodás megye általi felmon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15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1. pontjában a közgyűlés tudomásul vette, hogy a Zala Megyei Önkormányzat felmondta a Griff Bábszínház működtetésére és fenntartására kötött megállapodást a 2011/12-es évad végére. A közgyűlési határozatról a Zala Megyei Közgyűlés Elnökének tájékoztatása megtörtén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48/2011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és Zala Megyei Tourinform és Marketing Iroda Alapító Okiratának módosítása, a módosításokkal egységes szerkezetbe foglalt alapító okirat aláírása, valamint a Szervezeti és Működési Szabályzat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Pereszteginé Szabó Júlia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1.30.</w:t>
      </w:r>
    </w:p>
    <w:p>
      <w:pPr>
        <w:pStyle w:val="Normal"/>
        <w:jc w:val="both"/>
        <w:rPr/>
      </w:pPr>
      <w:r>
        <w:rPr/>
        <w:t>A módosításokkal egységes szerkezetbe foglalt alapító okirat aláírása megtörtént.</w:t>
      </w:r>
    </w:p>
    <w:p>
      <w:pPr>
        <w:pStyle w:val="Normal"/>
        <w:jc w:val="both"/>
        <w:rPr/>
      </w:pPr>
      <w:r>
        <w:rPr/>
        <w:t>A Szervezeti és Működési Szabályzat a www.zalaegerszeg.hu portálon közzétételre került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49/2011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észségügyi Intézmények Gazdasági Ellátó Szervezete Alapító Okiratának módosítása, a módosításokkal egységes szerkezetbe foglalt alapító okirat, valamint a Szervezeti és Működési Szabályzat aláírása, a Szervezeti és Működési Szabályzat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1.30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A fenti határozatnak megfelelően az alapító okirat, valamint a szervezeti és működési szabályzat aláírása megtörtént. A módosított alapító okirat az érintettek részére megküldésre került, a szervezeti és működési szabályzat közzététele megtörtént. 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50/2011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i Középiskolai Kollégium Szervezeti és Működési Szabályzatának módosításáról az intézményvezető tájékoztatása, a Szervezeti és Működési szabályzat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 Péter, az Oktatási, Kulturális és Sport Bizottság elnöke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Sümegi László, a Városi Középiskolai Kollégium 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0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ről szóló értesítést az intézmény igazgatója írásban megkapta. Az intézményvezető a módosításokkal egységes szövegbe szerkesztett dokumentum közzétételéről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52/2011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Arany János Tehetséggondozó Programban való részvételről a kiválasztott középiskola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01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ről szóló értesítést a támogatott tanulók által az első helyen kiválasztott intézmény igazgatója írásban megkapt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53/2011. (XI. 24.) sz.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Lakásbérleti jogviszonyok visszaállításáról az érintett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08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A határozatnak megfelelően az érintettek értesítése határidőre megtörtént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54/2011. (XI. 24.) sz.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Szociális krízishelyzetben lévő családok részére lakások kiuta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0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A határozatnak megfelelően a lakások kiutal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57/2011/2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zalaegerszegi 0788/73 hrsz-ú (Ságod) és a 3092/A/36 hrsz-ú (Zalaegerszeg, Kossuth u. 21-23. II/36.) ingatlanok adásvétele előirányzatának átveze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2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 xml:space="preserve">A költségvetési rendelet IV. negyedévi módosítás tervezetében az ingatlanértékesítés és ingatlanvásárlás előirányzata átvezetésre került. 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57/2011/3. (XI. 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0788/73 hrsz-ú (Ságod) és a 3092/A/36 hrsz-ú (Zalaegerszeg, Kossuth u. 21-23. II/36.) ingatlanok adásvételéről a LÉSZ Kft ügyvezetőjé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1.12.01.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 xml:space="preserve">A ZMJVK 257/2011. sz. határozat 3. pontja alapján a döntésről a LÉSZ Kft. ügyvezetőjének írásbeli tájékoztatása megtörtén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Határozati javaslat: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1.</w:t>
        <w:tab/>
        <w:t xml:space="preserve">Zalaegerszeg Megyei Jogú Város Közgyűlése a polgármester jelentését a lejárt határidejű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0"/>
        <w:jc w:val="both"/>
        <w:rPr/>
      </w:pPr>
      <w:r>
        <w:rPr/>
        <w:t>356/2004/3., 89/2011., 153/2011/2., 200/2011/2., 204/2011., 208/2011/1.2.3.4., 210/2011., 219/2011., 224/2011., 225/2011., 228/2011., 230/2011/1., 231/2011., 233/2011/6., 236/2011/1., 239/2011., 242/2011., 245/2011., 246/2011., 247/2011/1., 248/2011., 249/2011., 250/2011., 252/2011., 253/2011., 254/2011., 257/2011/2.3. számú közgyűlési határozatok végrehajtásáról elfogad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/>
      </w:pPr>
      <w:r>
        <w:rPr/>
        <w:t>2.</w:t>
        <w:tab/>
        <w:t xml:space="preserve">Zalaegerszeg Megyei Jogú Város Közgyűlése a </w:t>
      </w:r>
      <w:r>
        <w:rPr>
          <w:b/>
          <w:i/>
        </w:rPr>
        <w:t>19/2011. számú határozatát</w:t>
      </w:r>
      <w:r>
        <w:rPr>
          <w:b/>
        </w:rPr>
        <w:t xml:space="preserve"> </w:t>
      </w:r>
      <w:r>
        <w:rPr/>
        <w:t>hatályon kívül helyez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left="709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laegerszeg, 2011. december 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5670" w:leader="none"/>
          <w:tab w:val="center" w:pos="723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>Gyutai Csaba sk.</w:t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</w:tabs>
        <w:autoSpaceDE w:val="false"/>
        <w:rPr/>
      </w:pPr>
      <w:r>
        <w:rPr>
          <w:b/>
          <w:bCs/>
          <w:i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723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6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12.16.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sz w:val="26"/>
      <w:szCs w:val="2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49:00Z</dcterms:created>
  <dc:creator>Marti</dc:creator>
  <dc:description/>
  <cp:keywords/>
  <dc:language>en-US</dc:language>
  <cp:lastModifiedBy>Marti</cp:lastModifiedBy>
  <cp:lastPrinted>2011-12-15T16:58:00Z</cp:lastPrinted>
  <dcterms:modified xsi:type="dcterms:W3CDTF">2011-12-16T09:00:00Z</dcterms:modified>
  <cp:revision>3</cp:revision>
  <dc:subject/>
  <dc:title>DÖNTÉS LISTA</dc:title>
</cp:coreProperties>
</file>