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0096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7.9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</w:p>
    <w:p>
      <w:pPr>
        <w:pStyle w:val="Heading5"/>
        <w:rPr>
          <w:sz w:val="34"/>
          <w:szCs w:val="34"/>
        </w:rPr>
      </w:pPr>
      <w:r>
        <w:rPr>
          <w:sz w:val="34"/>
          <w:szCs w:val="34"/>
        </w:rPr>
        <w:t>POLGÁRMESTERÉTÕL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u.17-19. Telefon: 92/502-106, fax: 92/311-47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 zalaegerszeg.hu</w:t>
      </w:r>
    </w:p>
    <w:p>
      <w:pPr>
        <w:pStyle w:val="Normal"/>
        <w:ind w:left="3540" w:firstLine="70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………..  napirendi pont</w:t>
      </w:r>
    </w:p>
    <w:p>
      <w:pPr>
        <w:pStyle w:val="Heading6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6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11. december  21-i ül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Tárgy: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Az önkormányzat által fenntartott költségvetési szerveknél, intézményeknél folyó munkahelyi étkeztetésről és az intézeti élelmezés nyersanyagköltségeiről szóló  3/1991. (III. 7.) önkormányzati rendelet módosítása, az étkeztetés 2012. évi rezsi- költségének megállapítása</w:t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Gyutai Csaba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polgármeste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észítette:</w:t>
      </w:r>
      <w:r>
        <w:rPr>
          <w:b/>
          <w:i/>
          <w:sz w:val="26"/>
          <w:szCs w:val="26"/>
        </w:rPr>
        <w:tab/>
        <w:tab/>
        <w:tab/>
      </w:r>
      <w:r>
        <w:rPr>
          <w:sz w:val="26"/>
          <w:szCs w:val="26"/>
        </w:rPr>
        <w:t>Közgazdasági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</w:t>
        <w:tab/>
        <w:t>Adrovicz Béláné sk.</w:t>
      </w:r>
    </w:p>
    <w:p>
      <w:pPr>
        <w:pStyle w:val="Normal"/>
        <w:ind w:left="3540" w:hanging="3540"/>
        <w:rPr/>
      </w:pPr>
      <w:r>
        <w:rPr>
          <w:b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                        </w:t>
      </w:r>
      <w:r>
        <w:rPr>
          <w:sz w:val="26"/>
          <w:szCs w:val="26"/>
        </w:rPr>
        <w:t>Ügyrendi, Jogi és Vagyonnyilatkozatot Ellenőrző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Gazdasá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Pénzügyi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Oktatási , Kulturális és  Sport  Bizottság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Szociális,  Egészségügyi és Esélyegyenlőségi Bizott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Cigány Kisebbségi Önkormányza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Véleményezésre megküldve:</w:t>
      </w:r>
      <w:r>
        <w:rPr>
          <w:b/>
          <w:i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  <w:tab/>
        <w:t>Társadalmi Egyesülések Zala Megyei Szövetsége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Országos Fogyasztóvédelmi Egyesület Zala Megye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>Szervezete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ab/>
        <w:tab/>
        <w:tab/>
      </w:r>
      <w:r>
        <w:rPr>
          <w:sz w:val="26"/>
          <w:szCs w:val="26"/>
        </w:rPr>
        <w:t>Népjóléti Osztály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Oktatási, Művelődési és Sport  Osztá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Közgyűlésre meghívást kap: </w:t>
      </w:r>
      <w:r>
        <w:rPr>
          <w:sz w:val="26"/>
          <w:szCs w:val="26"/>
        </w:rPr>
        <w:t xml:space="preserve">        Zalagast Kereskedelmi és Vendéglátó K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Büki László ügyvezető igazgató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Zalaegerszeg, Jákum u. 1/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örvényességi és tartalmi-formai szempontból ellenőrizte</w:t>
      </w:r>
      <w:r>
        <w:rPr>
          <w:b/>
          <w:i/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Önkormányzati Osztál</w:t>
      </w:r>
      <w:r>
        <w:rPr>
          <w:i/>
          <w:sz w:val="26"/>
          <w:szCs w:val="26"/>
        </w:rPr>
        <w:t>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isztelt Közgyűlés!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Zalaegerszeg Megyei Jogú Város Közgyűlése a fenntartási körébe tartozó költségvetési intézményekben alkalmazott élelmezési nyersanyagnormák mértékét a többször módosított 3/1991. (III. 7.) önkormányzati rendeletében határozta me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város területén működő nevelési-oktatási intézményekben a diákétkeztetést a „Zalaegerszeg Megyei Jogú Város közigazgatási területén közintézmények részére történő közétkezés biztosítása” tárgyában 2007. évben lefolytatott közbeszerzési eljárás eredményeként továbbra is  a Zalagast Kereskedelmi és Vendéglátó Kft. biztosítj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zerződés IV. fejezet 8. pontja szerint a vállalkozó a tárgyévet megelőző november 30-ig tehet javaslatot a nyersanyagnormák, illetve a rezsiköltsége módosítására, amelyben az emelés mértéke az előző évi infláció mértékét nem haladhatja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Zalagast Kereskedelmi és Vendéglátó Kft. ügyvezetője a szerződésben előirt határidőig  a nyersanyagnormák és rezsidíjak emelésére vonatkozó javaslatát  benyújtotta. A részletes javaslat az előterjesztés mellékletét képez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</w:t>
      </w:r>
      <w:r>
        <w:rPr>
          <w:b/>
          <w:i/>
          <w:sz w:val="26"/>
        </w:rPr>
        <w:t>nyersanyagnorma</w:t>
      </w:r>
      <w:r>
        <w:rPr>
          <w:sz w:val="26"/>
        </w:rPr>
        <w:t xml:space="preserve"> módosítására vonatkozó javaslata összeállításánál a szolgáltató  vizsgálta az elmúlt időszakban bekövetkezett   árváltozások  hatását. A KSH  adatai szerint októberben a fogyasztói árak 3,9 %-kal voltak magasabbak, mint egy évvel korábban. Ugyanakkor az év első 10 hónapjában az élelmiszerek ára 7 %-kal emelkedett. A szolgáltató felé a beszállítóik által érvényesített beszerzési árak visszatükrözik a KSH élelmiszerek árváltozására vonatkozó adatait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A közétkeztetésre vonatkozó  67/2007.(VII.10.) GKM-EüM-FVM-SZMM együttes rendelet 2011. augusztus 1-én hatályát vesztette. Az egészségügyről szóló 1997. évi CLIV. törvény 50. §-ának  (3)  bekezdése előírja, hogy  a közétkeztetésben – különös tekintettel az egészségügyi, szociális és gyermekintézményekben nyújtott közétkeztetésre – az élettani szükségletnek megfelelő minőségű és tápértékű étkezést kell biztosítani. A törvény betartása érdekében  az Országos Tisztifőorvosi Hivatal – az Országos Élelmezés- és Táplálkozástudományi Intézet által kidolgozott – táplálkozás-egészségügyi Ajánlást tett közzé. A Zalagast Kft. 2011. szeptember 1-től kezdődően megkísérelte étlappolitikáját az  ajánlásban megfogalmazott szempontok figyelembe  vételével átalakítani. Ennek érdekében minimálisra csökkentették a magas sótartalmú készítmények, valamint a magas zsírtartalmú húsok, húskészítmények, magas cukortartalmú nyersanyagok felhasználását. Az eltelt időszak tapasztalatai alapján megállapítható, hogy az élelmiszer  nyersanyagok átlagos áremelkedése, valamint a közétkeztetőkre vonatkozó „Ajánlás” betartása az inflációs rátánál  magasabb nyersanyagnorma emelést feltételezne. A Zalagast Kft. – a fentiek ellenére – úgy ítéli meg, hogy a beszállítóikkal újratárgyalva a kondíciókat a hátralévő szerződéses időszakban a várható inflációs ráta körüli módosítás elég lesz a megfelelő színvonalú szolgáltatás nyújtásához, összességében a jelenleg érvényes </w:t>
      </w:r>
      <w:r>
        <w:rPr>
          <w:b/>
          <w:i/>
          <w:sz w:val="26"/>
        </w:rPr>
        <w:t xml:space="preserve">nyersanyagnormák  3,8- 4,2  %-os  mértékű emelésére tett javaslatot.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javasolt térítési díjak hatását vizsgálva, 22 tanítási nappal számol a havi emelkedés összege ellátási formánként az alábbi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óvodai ellátás                          293,5 Ft/h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általános iskolai ebéd              251,5 Ft/h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általános iskolai napközi         391    Ft/h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középiskolai ebéd                    279,5 Ft/h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kollégium                                 643    Ft/hó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A Zalagast Kft. a </w:t>
      </w:r>
      <w:r>
        <w:rPr>
          <w:b/>
          <w:i/>
          <w:sz w:val="26"/>
        </w:rPr>
        <w:t xml:space="preserve">rezsiköltség </w:t>
      </w:r>
      <w:r>
        <w:rPr>
          <w:sz w:val="26"/>
        </w:rPr>
        <w:t xml:space="preserve">emelésére vonatkozó javaslata 3,6 % és 4,3  % közötti intervallumban mozog. A korcsoportok szerinti tényleges adagszámmal súlyozva az </w:t>
      </w:r>
      <w:r>
        <w:rPr>
          <w:b/>
          <w:i/>
          <w:sz w:val="26"/>
        </w:rPr>
        <w:t xml:space="preserve">átlagos emelés mértéke 4 %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A gazdasági társaság költséggazdálkodását vizsgálva megállapítható, hogy  továbbra is az élőmunkával kapcsolatos költségek képezik a legmagasabb arányt. A minimálbér  január elsejétől várhatóan 17 %-kal emelkedik. A kormányzat ígéretének megfelelően a vállalkozásoknak az emelkedés 5 %-át kell biztosítani, a különbözetet a költségvetés kompenzálja. Ez esetben a költségösszetételt figyelembe véve a bérköltségen felüli költségek 2,56 %-os emelkedését feltételezi a benyújtott javasla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nyersanyag és rezsiköltség összegének együttes változása  a különböző  korcsoportban 3,82-4,21 % közötti, a felnőtt  ebéd az óvodákban 3,82 %-os, az általános iskolákban  4,21 %-os  növekedést jelen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javaslat elfogadása esetén a diákétkeztetés nettó fogyasztási ára az előterjesztés 2. számú mellékletében foglaltak szerint alakuln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rezsiár emelkedésből  adódó  intézményeket  terhelő többletkiadások fedezetét teljes mértékben az önkormányzatnak kell biztosítani a költségvetés készítése sorá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Zalagast Kft-vel  kötött szerződés VI/13. pontjában rögzített ebéd adagokra számított visszatérítések összege a rezsiköltség mértékével emelkedik, ezen összeg az intézmények bevételét növel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</w:rPr>
        <w:t>A</w:t>
      </w:r>
      <w:r>
        <w:rPr>
          <w:sz w:val="26"/>
          <w:szCs w:val="26"/>
        </w:rPr>
        <w:t xml:space="preserve"> szociális ellátás területén történő étkeztetést az intézmények saját konyháikról biztosítják. (Időskorúak Gondozási Központja, Egészségügyi Intézmények Gazdasági Ellátó Szervezete) </w:t>
      </w:r>
      <w:r>
        <w:rPr>
          <w:color w:val="000000"/>
          <w:sz w:val="26"/>
          <w:szCs w:val="26"/>
        </w:rPr>
        <w:t xml:space="preserve"> Zalaegerszeg Megyei Jogú Város Közgyűlése a 153/2011. (VI.23.) számú határozatával a  Gyimesi Lajos Fogyatékkal Élők Nappali Intézményét 2011. szeptember 30. napjával megszüntette. A költségvetési szerv megszűnése miatt önkormányzatunk kötelezettsége a  nyersanyag megállapítására megszűnt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FF6600"/>
          <w:sz w:val="26"/>
        </w:rPr>
      </w:pPr>
      <w:r>
        <w:rPr>
          <w:sz w:val="26"/>
        </w:rPr>
        <w:t>A szociális ellátás területén 2010. évhez képest 2011. évben  8, illetve 10 %-os emelés történt, 2012. évre a szociális intézmények vezetői, egyeztetve a népjóléti osztállyal  nem   javasolják a nyersanyagnormák módosítását.  A nyersanyagnormákat mind a felnőtt, mind pedig a gyermekétkeztetés vonatkozásában  a 2011. évi szinten elfogadhatónak tartják.</w:t>
      </w:r>
    </w:p>
    <w:p>
      <w:pPr>
        <w:pStyle w:val="Szvegtrzs3"/>
        <w:rPr>
          <w:b w:val="false"/>
          <w:b w:val="false"/>
          <w:i w:val="false"/>
          <w:i w:val="false"/>
          <w:color w:val="FF6600"/>
          <w:sz w:val="26"/>
        </w:rPr>
      </w:pPr>
      <w:r>
        <w:rPr>
          <w:b w:val="false"/>
          <w:i w:val="false"/>
          <w:color w:val="FF6600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/>
      </w:pPr>
      <w:r>
        <w:rPr>
          <w:b w:val="false"/>
          <w:i w:val="false"/>
          <w:sz w:val="26"/>
        </w:rPr>
        <w:t>A rendelet-módosítás társadalmi, gazdasági hatása lehet a közétkeztetést igénybe vevők számának kis mértékű visszaesése. Az intézményeket érintő többletkiadások  fedezetét a 2012. évi költségvetési koncepció készítése során figyelembe vettü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Egészségügyi következmények, adminisztratív terheket befolyásoló hatások nincsenek.</w:t>
      </w:r>
    </w:p>
    <w:p>
      <w:pPr>
        <w:pStyle w:val="Szvegtrzs3"/>
        <w:rPr/>
      </w:pPr>
      <w:r>
        <w:rPr>
          <w:b w:val="false"/>
          <w:i w:val="false"/>
          <w:sz w:val="26"/>
        </w:rPr>
        <w:t>A rendelet  megalkotásának szükségessége, a jogalkotás elmaradásának várható következményei: Az előterjesztett díjemelési javaslat a szolgáltató költségnövekedésének fedezetét szolgálja. Elmaradása esetén a szolgáltatás változatlan színvonalon történő fenntarthatósága nem lenne biztosítható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alkalmazásához szükséges személyi, szervezeti, tárgyi és pénzügyi feltételek: a rendelet-módosítás alkalmazásához a feltételek rendelkezésre állnak.   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fogyasztóvédelemről szóló 1997. évi CLV. tv. 45. §. (l) bek. e./ pontja szerint  „a helyi önkormányzatok  előmozdítják és támogatják a fogyasztói érdekek képviseletét ellátó társadalmi szervezetek arra irányuló tevékenységét, hogy véleményezzék a fogyasztókat érintő jogszabálytervezeteket.”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fenti törvényi hivatkozásra tekintettel a  rendelet módosítás tervezetét véleményezés céljából a Társadalmi Egyesületek Zala Megyei Szövetsége, valamint az Országos Fogyasztóvédelmi Egyesület Zala Megyei Szervezete részére megküldtük. Az Országos Fogyasztóvédelmi Egyesület Zala Megyei Szervezete írásban tett észrevételt a rendelettervezettel kapcsolatban, melyet az előterjesztéshez mellékelün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önkormányzat és a Cigány Kisebbségi Önkormányzat között létrejött együttműködési megállapodás alapján az önkormányzat kikéri a Cigány Kisebbségi Önkormányzat véleményét a helyi közszolgáltatások ellátásával, különösen az iskolai neveléssel, oktatással, szociális ellátással kapcsolatos döntések előtt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előterjesztést a Cigány Kisebbségi Önkormányzatnak véleményezésre megküldtük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Zalaegerszeg Megyei Jogú Város  Cigány Kisebbségi Önkormányzata  a 72/2011.(XII.13.) számú határozata szerint az előterjesztéssel egyetért, elfogadásra ajánlja a Közgyűlésnek </w:t>
      </w:r>
    </w:p>
    <w:p>
      <w:pPr>
        <w:pStyle w:val="Szvegtrzs3"/>
        <w:rPr/>
      </w:pPr>
      <w:r>
        <w:rPr>
          <w:b w:val="false"/>
          <w:i w:val="false"/>
          <w:sz w:val="26"/>
        </w:rPr>
        <w:t>Az Ügyrendi, Jogi és Vagyonnyilatkozatot Ellenőrző Bizottság 8 igen szavazattal – jogi szempontból – tárgyalásra alkalmasnak tartja az előterjesztést.(260/2011. 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Szociális, Egészségügyi és Esélyegyenlőségi Bizottság – 9 igen, l nem, 3 tartózkodás mellett – az előterjesztéssel egyetért. (164/2011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Bizottság a 206/2011. sz. határozattal az előterjesztést 10 igen, 2 tartózkodással elfogadta.</w:t>
      </w:r>
    </w:p>
    <w:p>
      <w:pPr>
        <w:pStyle w:val="Normal"/>
        <w:jc w:val="both"/>
        <w:rPr/>
      </w:pPr>
      <w:r>
        <w:rPr>
          <w:sz w:val="26"/>
          <w:szCs w:val="26"/>
        </w:rPr>
        <w:t>Az Oktatási, Kulturális és Sport Bizottság 12 igen szavazattal, 2 tartózkodás mellett támogatta a rendelet módosítását, az előterjesztést közgyűlési tárgyalásra alkalmasnak találta. (183/2011. sz. határozat)</w:t>
      </w:r>
    </w:p>
    <w:p>
      <w:pPr>
        <w:pStyle w:val="Normal"/>
        <w:jc w:val="both"/>
        <w:rPr/>
      </w:pPr>
      <w:r>
        <w:rPr>
          <w:sz w:val="26"/>
          <w:szCs w:val="26"/>
        </w:rPr>
        <w:t>A Pénzügyi Bizottság a határozati javaslatot 6 igen szavazattal, 1 tartózkodás mellett , a rendelet-módosítást 7 igen, egyhangú szavazással elfogadta. (94/2011. sz. határozat)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módosítással kapcsolatban további észrevétel, javaslat a közgyűlési anyagküldés napjáig nem érkezet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nevelési intézményekre megállapított, valamint a szociális intézményekre javasolt  nyersanyagnormákat  jelen rendeletmódosítás 1 sz. melléklete tartalmazza.  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Kérem a Tisztelt Közgyűlést  a rendelet módosítás és a határozati javaslat elfogadására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sz w:val="26"/>
        </w:rPr>
      </w:pPr>
      <w:r>
        <w:rPr>
          <w:sz w:val="26"/>
        </w:rPr>
        <w:t>Határozati  javaslat :</w:t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1./ Zalaegerszeg Megyei Jogú Város Közgyűlése a Zalagast Kft-vel közétkeztetés biztosítása tárgyában kötött szerződés alapján az étkeztetés rezsi költségeit 2012. január l-től az alábbiak szerint hagyja jóvá:</w:t>
      </w:r>
    </w:p>
    <w:p>
      <w:pPr>
        <w:pStyle w:val="Szvegtrzs3"/>
        <w:rPr/>
      </w:pPr>
      <w:r>
        <w:rPr/>
        <w:t xml:space="preserve"> </w:t>
      </w:r>
    </w:p>
    <w:tbl>
      <w:tblPr>
        <w:tblW w:w="8091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3256"/>
        <w:gridCol w:w="2599"/>
      </w:tblGrid>
      <w:tr>
        <w:trPr>
          <w:trHeight w:val="597" w:hRule="atLeast"/>
        </w:trPr>
        <w:tc>
          <w:tcPr>
            <w:tcW w:w="223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Korcsoport</w:t>
            </w:r>
          </w:p>
        </w:tc>
        <w:tc>
          <w:tcPr>
            <w:tcW w:w="3256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Étkezés fajtája</w:t>
            </w:r>
          </w:p>
        </w:tc>
        <w:tc>
          <w:tcPr>
            <w:tcW w:w="2599" w:type="dxa"/>
            <w:tcBorders/>
            <w:shd w:fill="F2F2F2" w:val="clear"/>
          </w:tcPr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Rezsi költség</w:t>
            </w:r>
          </w:p>
          <w:p>
            <w:pPr>
              <w:pStyle w:val="Szvegtrzs3"/>
              <w:jc w:val="center"/>
              <w:rPr>
                <w:sz w:val="26"/>
              </w:rPr>
            </w:pPr>
            <w:r>
              <w:rPr>
                <w:sz w:val="26"/>
              </w:rPr>
              <w:t>Ft/adag (áfa nélkül)</w:t>
            </w:r>
          </w:p>
        </w:tc>
      </w:tr>
      <w:tr>
        <w:trPr>
          <w:trHeight w:val="707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Óvod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Felnőtt 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color w:val="FF6600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>86,50</w:t>
            </w:r>
          </w:p>
          <w:p>
            <w:pPr>
              <w:pStyle w:val="Szvegtrzs3"/>
              <w:tabs>
                <w:tab w:val="clear" w:pos="708"/>
                <w:tab w:val="center" w:pos="1229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 </w:t>
            </w:r>
            <w:r>
              <w:rPr>
                <w:b w:val="false"/>
                <w:i w:val="false"/>
                <w:sz w:val="26"/>
              </w:rPr>
              <w:tab/>
              <w:t xml:space="preserve"> 109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63,50</w:t>
            </w:r>
          </w:p>
        </w:tc>
      </w:tr>
      <w:tr>
        <w:trPr>
          <w:trHeight w:val="534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 xml:space="preserve">Általános 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Tízórai + uzsonna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color w:val="FF6600"/>
                <w:sz w:val="26"/>
              </w:rPr>
              <w:t xml:space="preserve">                </w:t>
            </w:r>
            <w:r>
              <w:rPr>
                <w:b w:val="false"/>
                <w:i w:val="false"/>
                <w:sz w:val="26"/>
              </w:rPr>
              <w:t>10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833" w:hRule="atLeast"/>
        </w:trPr>
        <w:tc>
          <w:tcPr>
            <w:tcW w:w="223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Középiskola</w:t>
            </w:r>
          </w:p>
        </w:tc>
        <w:tc>
          <w:tcPr>
            <w:tcW w:w="3256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Reggeli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Ebéd</w:t>
            </w:r>
          </w:p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Vacsora</w:t>
            </w:r>
          </w:p>
        </w:tc>
        <w:tc>
          <w:tcPr>
            <w:tcW w:w="2599" w:type="dxa"/>
            <w:tcBorders/>
          </w:tcPr>
          <w:p>
            <w:pPr>
              <w:pStyle w:val="Szvegtrzs3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color w:val="FF6600"/>
                <w:sz w:val="26"/>
              </w:rPr>
              <w:t xml:space="preserve">                </w:t>
            </w:r>
            <w:r>
              <w:rPr>
                <w:b w:val="false"/>
                <w:i w:val="false"/>
                <w:sz w:val="26"/>
              </w:rPr>
              <w:t>114</w:t>
            </w:r>
          </w:p>
          <w:p>
            <w:pPr>
              <w:pStyle w:val="Szvegtrzs3"/>
              <w:jc w:val="center"/>
              <w:rPr/>
            </w:pPr>
            <w:r>
              <w:rPr>
                <w:b w:val="false"/>
                <w:i w:val="false"/>
                <w:sz w:val="26"/>
              </w:rPr>
              <w:t xml:space="preserve">193            </w:t>
            </w:r>
          </w:p>
          <w:p>
            <w:pPr>
              <w:pStyle w:val="Szvegtrzs3"/>
              <w:jc w:val="center"/>
              <w:rPr>
                <w:b w:val="false"/>
                <w:b w:val="false"/>
                <w:i w:val="false"/>
                <w:i w:val="false"/>
                <w:color w:val="FF6600"/>
                <w:sz w:val="26"/>
              </w:rPr>
            </w:pPr>
            <w:r>
              <w:rPr>
                <w:b w:val="false"/>
                <w:i w:val="false"/>
                <w:sz w:val="26"/>
              </w:rPr>
              <w:t>130</w:t>
            </w:r>
          </w:p>
        </w:tc>
      </w:tr>
    </w:tbl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Felkéri a jegyzőt, hogy az intézményeket a döntésben foglaltakról értesítse.</w:t>
      </w:r>
    </w:p>
    <w:p>
      <w:pPr>
        <w:pStyle w:val="Szvegtrzs3"/>
        <w:ind w:left="708" w:hanging="0"/>
        <w:rPr/>
      </w:pPr>
      <w:r>
        <w:rPr>
          <w:sz w:val="26"/>
        </w:rPr>
        <w:t>Határidő:</w:t>
        <w:tab/>
      </w:r>
      <w:r>
        <w:rPr>
          <w:b w:val="false"/>
          <w:i w:val="false"/>
          <w:sz w:val="26"/>
        </w:rPr>
        <w:t xml:space="preserve">  2011. december 31.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>Felelős:</w:t>
      </w:r>
      <w:r>
        <w:rPr>
          <w:b w:val="false"/>
          <w:i w:val="false"/>
          <w:sz w:val="26"/>
        </w:rPr>
        <w:tab/>
        <w:t xml:space="preserve">  Dr. Kovács Gábor jegyző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426" w:hanging="426"/>
        <w:rPr/>
      </w:pPr>
      <w:r>
        <w:rPr>
          <w:sz w:val="26"/>
        </w:rPr>
        <w:t>2.)</w:t>
      </w:r>
      <w:r>
        <w:rPr>
          <w:b w:val="false"/>
          <w:i w:val="false"/>
          <w:sz w:val="26"/>
        </w:rPr>
        <w:tab/>
        <w:t>Zalaegerszeg Megyei Jogú Város Közgyűlése felkéri a polgármestert a Zalagast Kft-vel közétkeztetés tárgyában kötött vállalkozási szerződés érintett  - a nyersanyagnorma és a rezsiköltség megállapításával kapcsolatos - pontjainak  módosítására.</w:t>
      </w:r>
    </w:p>
    <w:p>
      <w:pPr>
        <w:pStyle w:val="Szvegtrzs3"/>
        <w:rPr/>
      </w:pPr>
      <w:r>
        <w:rPr>
          <w:b w:val="false"/>
          <w:i w:val="false"/>
          <w:sz w:val="26"/>
        </w:rPr>
        <w:tab/>
      </w:r>
      <w:bookmarkStart w:id="0" w:name="OLE_LINK1"/>
      <w:r>
        <w:rPr>
          <w:sz w:val="26"/>
        </w:rPr>
        <w:t xml:space="preserve">Határidő:         </w:t>
      </w:r>
      <w:r>
        <w:rPr>
          <w:b w:val="false"/>
          <w:i w:val="false"/>
          <w:sz w:val="26"/>
        </w:rPr>
        <w:t>2012. január  31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Felelős   :</w:t>
      </w:r>
      <w:r>
        <w:rPr>
          <w:b w:val="false"/>
          <w:i w:val="false"/>
          <w:sz w:val="26"/>
        </w:rPr>
        <w:t xml:space="preserve">          Gyutai Csaba polgármester</w:t>
      </w:r>
      <w:bookmarkEnd w:id="0"/>
      <w:r>
        <w:rPr>
          <w:b w:val="false"/>
          <w:i w:val="false"/>
          <w:sz w:val="26"/>
        </w:rPr>
        <w:tab/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Zalaegerszeg, 2011. december 15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yutai Csaba sk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gármest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………</w:t>
      </w:r>
      <w:r>
        <w:rPr>
          <w:b/>
          <w:i/>
          <w:sz w:val="28"/>
          <w:szCs w:val="28"/>
        </w:rPr>
        <w:t>/2011. (…….)  önkormányzati rendele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önkormányzat által fenntartott költségvetési szerveknél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ntézményeknél folyó munkahelyi étkeztetésről és az intézet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élelmezés nyersanyagköltségeiről szóló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/1991. (III.7.)   önkormányzati rendelet módosításáró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e az Alkotmány 44/A. § (2) bekezdésében meghatározott eredeti jogalkotói hatáskörében, a helyi önkormányzatokról szóló 1990. évi LXV. törvény 16. § (1) bekezdésében foglalt felhatalmazás alapján az Alkotmány 44/A. § (1) bekezdés a) pontjában és a helyi önkormányzatokról szóló 1990. évi LXV. törvény 1. § (4) bekezdésében megfogalma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</w:rPr>
        <w:t>1. §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által fenntartott költségvetési szerveknél, intézményeknél folyó munkahelyi étkeztetésről és az intézeti élelmezés nyersanyagköltségeiről szóló  3/1991. (III. 7.) önkormányzati  rendelet  1. számú melléklete helyébe a jelen rendelet</w:t>
      </w:r>
      <w:r>
        <w:rPr>
          <w:sz w:val="26"/>
        </w:rPr>
        <w:t xml:space="preserve"> 1. számú melléklete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i/>
          <w:sz w:val="26"/>
        </w:rPr>
        <w:t>2. §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E rendelet 2012. január 1. napján lép hatályba, és a hatályba lépését követő napon   hatályát veszt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i/>
          <w:i/>
          <w:sz w:val="26"/>
        </w:rPr>
      </w:pPr>
      <w:r>
        <w:rPr/>
        <w:t xml:space="preserve">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 xml:space="preserve">Dr. Kovács Gábor                 </w:t>
        <w:tab/>
        <w:tab/>
        <w:t xml:space="preserve">         Gyutai Csab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jegyző                                                     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7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számú melléklet a   …../2011. (….. ) önkormányzati rendelethe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1. számú melléklet a 3/1991. (III.7.) önkormányzati rendelethez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személyes gondoskodást nyújtó ellátási formák ÁFA nélküli nyersanyag normája: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2012. évr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Szociális intézmény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/>
        <w:t>.</w:t>
      </w:r>
      <w:r>
        <w:rPr>
          <w:b/>
        </w:rPr>
        <w:t xml:space="preserve">   </w:t>
        <w:tab/>
      </w:r>
      <w:r>
        <w:rPr>
          <w:sz w:val="28"/>
        </w:rPr>
        <w:t>Bölcsődék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>(tízórai, ebéd, uzsonna)</w:t>
        <w:tab/>
        <w:tab/>
        <w:tab/>
        <w:tab/>
        <w:tab/>
        <w:t>317,- Ft/fő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Idősek Klubjai </w:t>
      </w:r>
    </w:p>
    <w:p>
      <w:pPr>
        <w:pStyle w:val="Normal"/>
        <w:ind w:left="1410" w:hanging="0"/>
        <w:rPr>
          <w:sz w:val="28"/>
        </w:rPr>
      </w:pPr>
      <w:r>
        <w:rPr>
          <w:sz w:val="28"/>
        </w:rPr>
        <w:t>(ebéd)</w:t>
        <w:tab/>
        <w:tab/>
        <w:tab/>
        <w:tab/>
        <w:t xml:space="preserve">                              243,- Ft/fő</w:t>
      </w:r>
    </w:p>
    <w:p>
      <w:pPr>
        <w:pStyle w:val="Normal"/>
        <w:ind w:left="705" w:hanging="0"/>
        <w:rPr>
          <w:color w:val="FF6600"/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3.       Idősek Gondozóháza, Idősek Otthona</w:t>
      </w:r>
    </w:p>
    <w:p>
      <w:pPr>
        <w:pStyle w:val="Normal"/>
        <w:ind w:left="1410" w:hanging="0"/>
        <w:rPr/>
      </w:pPr>
      <w:r>
        <w:rPr>
          <w:sz w:val="28"/>
        </w:rPr>
        <w:t>(reggeli, ebéd, vacsora)</w:t>
        <w:tab/>
        <w:tab/>
        <w:tab/>
        <w:tab/>
        <w:tab/>
        <w:t>518,- Ft/fő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</w:t>
        <w:tab/>
        <w:t>Étkeztetés (ebéd)</w:t>
        <w:tab/>
        <w:tab/>
        <w:tab/>
        <w:tab/>
        <w:tab/>
        <w:tab/>
        <w:t xml:space="preserve">243,- Ft/fő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Heading2"/>
        <w:rPr/>
      </w:pPr>
      <w:r>
        <w:rPr/>
        <w:t>Oktatási, nevelési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Óvodai napközi otthon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(tízórai, ebéd, uzsonna)</w:t>
        <w:tab/>
        <w:tab/>
        <w:tab/>
        <w:tab/>
        <w:tab/>
        <w:t>278,5 Ft/fő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Felnőtt ebéd</w:t>
        <w:tab/>
        <w:tab/>
        <w:tab/>
        <w:tab/>
        <w:tab/>
        <w:tab/>
        <w:tab/>
        <w:t>244,5 Ft/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  <w:tab/>
        <w:t>Általános iskolai napközi otthon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(tízórai, ebéd, uzsonna) </w:t>
        <w:tab/>
        <w:tab/>
        <w:tab/>
        <w:tab/>
        <w:tab/>
        <w:t>361,- Ft/fő</w:t>
      </w:r>
    </w:p>
    <w:p>
      <w:pPr>
        <w:pStyle w:val="Normal"/>
        <w:jc w:val="both"/>
        <w:rPr/>
      </w:pPr>
      <w:r>
        <w:rPr>
          <w:sz w:val="28"/>
        </w:rPr>
        <w:tab/>
        <w:t>3.</w:t>
        <w:tab/>
        <w:t>Általános iskolai ebéd és felnőtt ebéd</w:t>
        <w:tab/>
        <w:tab/>
        <w:tab/>
        <w:t>224,- Ft/fő</w:t>
      </w:r>
    </w:p>
    <w:p>
      <w:pPr>
        <w:pStyle w:val="Normal"/>
        <w:jc w:val="both"/>
        <w:rPr/>
      </w:pPr>
      <w:r>
        <w:rPr>
          <w:sz w:val="28"/>
        </w:rPr>
        <w:tab/>
        <w:t>4.</w:t>
        <w:tab/>
        <w:t>Középiskolai kollégium</w:t>
        <w:tab/>
        <w:tab/>
        <w:tab/>
        <w:tab/>
        <w:tab/>
        <w:t>593,- Ft/fő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</w:t>
        <w:tab/>
        <w:t>Középiskolai menza, nevelői ebéd</w:t>
        <w:tab/>
        <w:tab/>
        <w:tab/>
        <w:t>265,- Ft/fő”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sz w:val="26"/>
        </w:rPr>
      </w:pPr>
      <w:r>
        <w:rPr>
          <w:sz w:val="26"/>
        </w:rPr>
        <w:t>INDOKOLÁS</w:t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z 1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nyersanyagnormákat tartalmazó mellékletre utal, a szociális intézményekben egyes ellátási formáknál nem számol emelkedéssel, az oktatási-nevelési intézményekben  3,64-4,32</w:t>
      </w:r>
      <w:r>
        <w:rPr>
          <w:b w:val="false"/>
          <w:i w:val="false"/>
          <w:color w:val="FF6600"/>
          <w:sz w:val="26"/>
        </w:rPr>
        <w:t xml:space="preserve"> </w:t>
      </w:r>
      <w:r>
        <w:rPr>
          <w:b w:val="false"/>
          <w:i w:val="false"/>
          <w:sz w:val="26"/>
        </w:rPr>
        <w:t>%-os emelkedéssel számol.</w:t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2. §-hoz</w:t>
      </w:r>
    </w:p>
    <w:p>
      <w:pPr>
        <w:pStyle w:val="Szvegtrzs3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 rendelet hatályba léptetéséről rendelkezik. A jogalkotásról szóló törvény szerint, ha a módosító önkormányzati rendelet minden rendelkezése végrehajtottá vált, rendelkezni kell annak hatályon kívül helyezéséről. </w:t>
      </w:r>
    </w:p>
    <w:p>
      <w:pPr>
        <w:pStyle w:val="Szvegtrzs3"/>
        <w:ind w:left="708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zvegtrzs3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8136890" cy="5753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8136890" cy="57531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005" cy="744918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7.pn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57:00Z</dcterms:created>
  <dc:creator>Közgazdasági Osztály</dc:creator>
  <dc:description/>
  <cp:keywords/>
  <dc:language>en-US</dc:language>
  <cp:lastModifiedBy>Marti</cp:lastModifiedBy>
  <cp:lastPrinted>2011-12-15T14:29:00Z</cp:lastPrinted>
  <dcterms:modified xsi:type="dcterms:W3CDTF">2011-12-15T14:27:00Z</dcterms:modified>
  <cp:revision>56</cp:revision>
  <dc:subject/>
  <dc:title> </dc:title>
</cp:coreProperties>
</file>