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december 21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  <w:t>Javaslat a síremlékek védettség alá helyezéséről, illetve annak megszüntetéséről döntő munkacsoport létrehoz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Simonné Tomori Bernadett sk. szakreferen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 xml:space="preserve">Városfejlesztési, Üzemeltetési és Tervezési Bizottság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/>
        <w:tab/>
        <w:t>Ügyrendi, Jogi és Vagyonnyilatkozatot</w:t>
      </w:r>
      <w:r>
        <w:rPr>
          <w:b/>
        </w:rPr>
        <w:t xml:space="preserve"> </w:t>
      </w:r>
      <w:r>
        <w:rPr/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/>
      </w:pPr>
      <w:r>
        <w:rPr/>
        <w:tab/>
        <w:t>Oktatási, Kulturális és Sport Bizottság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rPr/>
      </w:pPr>
      <w:r>
        <w:rPr>
          <w:b/>
          <w:color w:val="000000"/>
          <w:u w:val="single"/>
        </w:rPr>
        <w:t xml:space="preserve">Közgyűlésre meghívást kap: </w:t>
      </w:r>
      <w:r>
        <w:rPr>
          <w:color w:val="000000"/>
        </w:rPr>
        <w:tab/>
        <w:t>Horváth István VG. Kft. ügyvezető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>Herczeg András VG. Kft. kegyeleti ágazatvezető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>Stróber László c. apát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spacing w:before="0" w:after="0"/>
        <w:ind w:left="4500" w:hanging="0"/>
        <w:rPr>
          <w:color w:val="000000"/>
        </w:rPr>
      </w:pPr>
      <w:r>
        <w:rPr>
          <w:color w:val="000000"/>
        </w:rPr>
        <w:t>Dr. Németh József irodalomtörténész</w:t>
      </w:r>
    </w:p>
    <w:p>
      <w:pPr>
        <w:pStyle w:val="TextBody"/>
        <w:tabs>
          <w:tab w:val="clear" w:pos="708"/>
          <w:tab w:val="left" w:pos="4500" w:leader="none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>:</w:t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Önkormányzata a köztemetőkről és a temetkezés rendjéről szóló 51/2006. (XI.24.) önkormányzati rendeletében (továbbiakban: önkormányzati rendelet) szabályozza – többek között – a védett síremlékekre vonatkozó előírásokat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Az önkormányzati rendelet 18. § (1) bekezdése szerint a </w:t>
      </w:r>
      <w:r>
        <w:rPr>
          <w:b/>
          <w:i/>
        </w:rPr>
        <w:t>Közgyűlés a sírjel művészeti értéke miatt, illetve az elhunyt személy iránti tisztelet kifejezése érdekében sírjelet, temetési helyet védetté nyilváníthat.</w:t>
      </w:r>
      <w:r>
        <w:rPr/>
        <w:t xml:space="preserve"> (továbbiakban együtt: védett síremlék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 xml:space="preserve">Az önkormányzati rendelet 18. § (2) bekezdése alapján </w:t>
      </w:r>
      <w:r>
        <w:rPr>
          <w:b/>
          <w:i/>
        </w:rPr>
        <w:t>a védettség alá helyezést, illetve annak megszüntetését a Közgyűlés által erre a célra létrehozott munkacsoport írásban kezdeményezi.</w:t>
      </w:r>
    </w:p>
    <w:p>
      <w:pPr>
        <w:pStyle w:val="Normal"/>
        <w:autoSpaceDE w:val="false"/>
        <w:jc w:val="both"/>
        <w:rPr/>
      </w:pPr>
      <w:r>
        <w:rPr/>
        <w:t xml:space="preserve">Az önkormányzati rendelet 18. § (5) bekezdése alapján </w:t>
      </w:r>
      <w:r>
        <w:rPr>
          <w:b/>
          <w:i/>
        </w:rPr>
        <w:t xml:space="preserve">a védelem alá helyezésről, illetve annak megszüntetéséről a Közgyűlés dönt. A védett síremlékek körét 5 évente felül kell vizsgálni. 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munkacsoportba javasolt személyek előzetes egyeztetés alapján a megbízás elfogadásáról nyilatkoztak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</w:t>
      </w:r>
      <w:r>
        <w:rPr>
          <w:bCs/>
        </w:rPr>
        <w:t xml:space="preserve"> </w:t>
      </w:r>
      <w:r>
        <w:rPr>
          <w:b/>
          <w:i/>
        </w:rPr>
        <w:t>Városfejlesztési, Üzemeltetési és Tervezési Bizottság</w:t>
      </w:r>
      <w:r>
        <w:rPr/>
        <w:t xml:space="preserve"> 158/2011. számú határozatával az előterjesztést egyhangúlag- 11 igen szavazattal – a közgyűlésnek elfogadásra javasolja.</w:t>
      </w:r>
    </w:p>
    <w:p>
      <w:pPr>
        <w:pStyle w:val="TextBodyIndent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74/2011. számú határozatával 8 igen egyhangú szavazattal - jogi szempontból – tárgyalásra alkalmasnak tartja az előterjesztést.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Oktatási, Kulturális és Sport Bizottság</w:t>
      </w:r>
      <w:r>
        <w:rPr/>
        <w:t xml:space="preserve"> 180/2011. számú határozatával egyhangúlag – 13 igen szavazattal –  támogatta a határozati javaslatban megfogalmazottakat, az előterjesztést közgyűlési tárgyalásra alkalmasnak találta.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A fentiekben leírtakra tekintettel kérem Tisztelt Közgyűlést, hogy a munkacsoport létrehozásáról dönteni és a határozati javaslatot elfogadni szíveskedjen. </w:t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spacing w:before="120" w:after="120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spacing w:before="120" w:after="0"/>
        <w:jc w:val="both"/>
        <w:rPr/>
      </w:pPr>
      <w:r>
        <w:rPr/>
        <w:t xml:space="preserve">Zalaegerszeg Megyei Jogú Város Közgyűlése a síremlékek védettség alá helyezésével, valamint annak megszüntetésével foglalkozó munkacsoport tagjaként: Horváth István Városgazdálkodási Kft. ügyvezetőt, Herczeg András kegyeleti ágazatvezetőt, Stróber László c. apátot, Dr. Németh József irodalomtörténészt, valamint Cseke Tibor városüzemeltetési osztályvezetőt kéri fel. </w:t>
      </w:r>
    </w:p>
    <w:p>
      <w:pPr>
        <w:pStyle w:val="Normal"/>
        <w:jc w:val="both"/>
        <w:rPr/>
      </w:pPr>
      <w:r>
        <w:rPr/>
        <w:t>A Közgyűlés felhatalmazza a polgármestert, hogy az érintetteket a felkérésről értesítse, továbbá felkéri, hogy a munkacsoport javaslata alapján a síremlékek védettség alá helyezésére, megszüntetésére vonatkozó előterjesztést terjessze a Közgyűlés elé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2. április 12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11. december 15.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  <w:i/>
        </w:rPr>
        <w:tab/>
      </w:r>
      <w:r>
        <w:rPr>
          <w:b/>
        </w:rPr>
        <w:t>Gyutai Csaba sk.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b/>
        </w:rPr>
        <w:tab/>
        <w:t xml:space="preserve">polgármester </w:t>
      </w:r>
      <w:r>
        <w:rPr>
          <w:b/>
          <w:i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9:00Z</dcterms:created>
  <dc:creator>Butkus</dc:creator>
  <dc:description/>
  <cp:keywords/>
  <dc:language>en-US</dc:language>
  <cp:lastModifiedBy>Marti</cp:lastModifiedBy>
  <cp:lastPrinted>2011-12-15T13:21:00Z</cp:lastPrinted>
  <dcterms:modified xsi:type="dcterms:W3CDTF">2011-12-15T13:32:00Z</dcterms:modified>
  <cp:revision>3</cp:revision>
  <dc:subject/>
  <dc:title>Tisztelt Közgyűlés</dc:title>
</cp:coreProperties>
</file>