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i w:val="false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Hulladékbegyűjtési-, szállítási közszolgáltatási szerződés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Városüzemeltetési Osztály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>Sümeghy Gabriella sk. környezetvédelmi szakreferens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Gecse Lászlóval, a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ZALA-DEPO Kft. Felügyelő Bizottsá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ecse László ügyvezető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ZALA-DEPO Kft-vel 2003. január 1. napjától kezdődően 10 éves időtartamra kötötte meg a hulladékbegyűjtési, -szállítási közszolgáltatási szerződést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 2005. szeptember 30-i módosításakor kiegészült a lim-lom akciók, karácsonyfagyűjtés, illetve az illegális hulladék felszámolásának díjaival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1. sz. mellékletében foglalt munkafolyamatok egységárainak felülvizsgálata, az </w:t>
      </w:r>
      <w:r>
        <w:rPr>
          <w:i/>
          <w:sz w:val="24"/>
          <w:szCs w:val="24"/>
        </w:rPr>
        <w:t>előző 4 negyedévre vonatkozó KSH által megadott fogyasztói árindexnek megfelelő mértékű változtatása</w:t>
      </w:r>
      <w:r>
        <w:rPr>
          <w:sz w:val="24"/>
          <w:szCs w:val="24"/>
        </w:rPr>
        <w:t xml:space="preserve"> évente egyszer, minden év január 1. napjától hatályosan a szerződés 1. sz. mellékletének módosításával történik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SH által 2010. október - 2011. október közti időszakra közöl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fláció mértéke 3,9 %, így a munkafolyamatok egységárainak javasolt változását az alábbi táblázatban foglaltuk össz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24"/>
        <w:gridCol w:w="307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1. évi egység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nettó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2. évi javasolt egységár (nettó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7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11 Ft/m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 és őszi zöldhulladék begyűjtési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31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41 Ft/m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93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15 Ft/m3</w:t>
            </w:r>
          </w:p>
        </w:tc>
      </w:tr>
    </w:tbl>
    <w:p>
      <w:pPr>
        <w:pStyle w:val="Heading1"/>
        <w:keepNext w:val="false"/>
        <w:autoSpaceDE w:val="false"/>
        <w:spacing w:before="120" w:after="0"/>
        <w:rPr>
          <w:szCs w:val="24"/>
        </w:rPr>
      </w:pPr>
      <w:r>
        <w:rPr>
          <w:szCs w:val="24"/>
        </w:rPr>
        <w:t>A hulladékkezelési közszolgáltató kiválasztásáról és a közszolgáltatási szerződésről szóló 224/2004. (VII.22.) Korm. rendelet 10. § (1) bekezdése a közszolgáltatási szerződés megkötését - így a módosítását is - a képviselő-testület/közgyűlés hatáskörébe utalja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A ZALA-DEPO Kft. Felügyelő Bizottsága az előterjesztést a bizottsági ülések időpontjáig megtárgyalj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átláthatósága érdekében jelen előterjesztés mellékletét képezi a közszolgáltatási szerződés, valamint az 1., 2., 3., 4., 5. és 6. sz. módosítása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63/2011. sz. határozatával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az előterjesztést - 8 igen szavazattal, 3 tartózkodás mellett – támogat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14 /2011. számú határozatával az előterjesztést 8 igen, 2 tartózkodáss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101/2011. számú határozatával az előterjesztést 7 igen szavazattal, 1 tartózkodás mellett elfogadta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Zala-Depo Kft. </w:t>
      </w:r>
      <w:r>
        <w:rPr>
          <w:b/>
          <w:sz w:val="24"/>
          <w:szCs w:val="24"/>
        </w:rPr>
        <w:t>Felügyelő Bizottság</w:t>
      </w:r>
      <w:r>
        <w:rPr>
          <w:sz w:val="24"/>
          <w:szCs w:val="24"/>
        </w:rPr>
        <w:t>a 2011. december 5-i ülésén megtárgyalta, 14/2011. sz. határozatával elfogadta, illetve elfogadásra ajánlja Zalaegerszeg Megyei Jogú Város Közgyűlésének a hulladékbegyűjtési-, szállítási közszolgáltatási szerződés 7. sz. módosítását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fent leírtakra tekintettel a határozati javaslatot szíveskedjen elfogadn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-DEPO Kft-vel 2003. január 1-jétől 10 éves időtartamra kötött hulladékbegyűjtési-, szállítási közszolgáltatási szerződés 1. sz. mellékletét 2012. január 1-jei hatállyal az alábbiak szerint módosítj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Munkafolyamatok nettó egység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gységár (nettó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11 Ft/m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 és őszi zöldhulladék begyűjtési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41 Ft/m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15 Ft/m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" w:hanging="14"/>
        <w:jc w:val="both"/>
        <w:rPr/>
      </w:pPr>
      <w:r>
        <w:rPr>
          <w:b/>
          <w:i/>
          <w:sz w:val="24"/>
          <w:szCs w:val="24"/>
        </w:rPr>
        <w:t>Fenti összegekre felszámításra kerül a mindenkor érvényben lévő általános forgalmi adó.</w:t>
      </w:r>
    </w:p>
    <w:p>
      <w:pPr>
        <w:pStyle w:val="Normal"/>
        <w:spacing w:before="120" w:after="120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szerződésmódosítás aláírására.</w:t>
      </w:r>
    </w:p>
    <w:p>
      <w:pPr>
        <w:pStyle w:val="Normal"/>
        <w:ind w:left="14" w:hanging="1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1. december 31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4" w:hanging="1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1. december 15.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3:00Z</dcterms:created>
  <dc:creator>Fülöp Mária</dc:creator>
  <dc:description/>
  <cp:keywords/>
  <dc:language>en-US</dc:language>
  <cp:lastModifiedBy>Marti</cp:lastModifiedBy>
  <cp:lastPrinted>2011-12-15T11:07:00Z</cp:lastPrinted>
  <dcterms:modified xsi:type="dcterms:W3CDTF">2011-12-16T08:44:00Z</dcterms:modified>
  <cp:revision>9</cp:revision>
  <dc:subject/>
  <dc:title> </dc:title>
</cp:coreProperties>
</file>