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53745" cy="905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209447889"/>
                            <w:bookmarkEnd w:id="0"/>
                            <w:r>
                              <w:rPr/>
                              <w:object w:dxaOrig="1185" w:dyaOrig="14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3pt;height:71.3pt" filled="f" o:ole="">
                                  <v:imagedata r:id="rId3" o:title=""/>
                                </v:shape>
                                <o:OLEObject Type="Embed" ProgID="" ShapeID="ole_rId2" DrawAspect="Content" ObjectID="_11640789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71.3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209447889"/>
                      <w:bookmarkEnd w:id="1"/>
                      <w:r>
                        <w:rPr/>
                        <w:object w:dxaOrig="1185" w:dyaOrig="14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3pt;height:71.3pt" filled="f" o:ole="">
                            <v:imagedata r:id="rId5" o:title=""/>
                          </v:shape>
                          <o:OLEObject Type="Embed" ProgID="" ShapeID="ole_rId4" DrawAspect="Content" ObjectID="_9869934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2011. december 21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jc w:val="both"/>
        <w:rPr/>
      </w:pPr>
      <w:r>
        <w:rPr>
          <w:b/>
        </w:rPr>
        <w:t>Tárgy:</w:t>
      </w:r>
      <w:r>
        <w:rPr/>
        <w:tab/>
      </w:r>
      <w:r>
        <w:rPr>
          <w:b/>
        </w:rPr>
        <w:t>Pályázat benyújtása az NYDOP-5.1.1/”B”– 11 kódszámú kiírásra – Űrhajós utcai bölcsőde fejlesztése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Gyutai Csaba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0"/>
        <w:rPr/>
      </w:pPr>
      <w:r>
        <w:rPr/>
        <w:tab/>
      </w:r>
    </w:p>
    <w:p>
      <w:pPr>
        <w:pStyle w:val="TextBody"/>
        <w:rPr/>
      </w:pPr>
      <w:r>
        <w:rPr>
          <w:b/>
        </w:rPr>
        <w:t>Készítette:</w:t>
      </w:r>
      <w:r>
        <w:rPr/>
        <w:tab/>
        <w:t>Városfejlesztési és Tervezési Osztály</w:t>
      </w:r>
    </w:p>
    <w:p>
      <w:pPr>
        <w:pStyle w:val="TextBody"/>
        <w:rPr/>
      </w:pPr>
      <w:r>
        <w:rPr/>
        <w:tab/>
        <w:tab/>
        <w:t>Pintér-Gotthárd Adrienn sk. beruházási szakreferens</w:t>
      </w:r>
    </w:p>
    <w:p>
      <w:pPr>
        <w:pStyle w:val="TextBody"/>
        <w:ind w:left="702" w:firstLine="708"/>
        <w:rPr/>
      </w:pPr>
      <w:r>
        <w:rPr/>
        <w:t>Henics Attila stratégiai szakreferens</w:t>
      </w:r>
    </w:p>
    <w:p>
      <w:pPr>
        <w:pStyle w:val="TextBody"/>
        <w:rPr/>
      </w:pPr>
      <w:r>
        <w:rPr/>
        <w:tab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Tárgyalta:</w:t>
      </w:r>
      <w:r>
        <w:rPr/>
        <w:tab/>
        <w:t>Gazdasági Bizottság</w:t>
      </w:r>
    </w:p>
    <w:p>
      <w:pPr>
        <w:pStyle w:val="TextBody"/>
        <w:ind w:left="1410" w:hanging="1410"/>
        <w:rPr/>
      </w:pPr>
      <w:r>
        <w:rPr>
          <w:b/>
        </w:rPr>
        <w:tab/>
      </w:r>
      <w:r>
        <w:rPr>
          <w:szCs w:val="24"/>
        </w:rPr>
        <w:t>Ügyrendi, Jogi és Vagyonnyilatkozatot Ellenőrző Bizottság</w:t>
      </w:r>
    </w:p>
    <w:p>
      <w:pPr>
        <w:pStyle w:val="TextBody"/>
        <w:ind w:left="1410" w:hanging="1410"/>
        <w:rPr>
          <w:szCs w:val="24"/>
        </w:rPr>
      </w:pPr>
      <w:r>
        <w:rPr>
          <w:szCs w:val="24"/>
        </w:rPr>
        <w:tab/>
        <w:t>Városfejlesztési, Üzemeltetési és Tervezési Bizottság</w:t>
      </w:r>
    </w:p>
    <w:p>
      <w:pPr>
        <w:pStyle w:val="TextBody"/>
        <w:ind w:left="1410" w:hanging="0"/>
        <w:rPr/>
      </w:pPr>
      <w:r>
        <w:rPr/>
        <w:t>Szociális, Egészségügyi és Esélyegyenlőségi Bizottság</w:t>
      </w:r>
    </w:p>
    <w:p>
      <w:pPr>
        <w:pStyle w:val="TextBody"/>
        <w:ind w:left="1410" w:hanging="1410"/>
        <w:rPr/>
      </w:pPr>
      <w:r>
        <w:rPr>
          <w:b/>
        </w:rPr>
        <w:tab/>
      </w:r>
      <w:r>
        <w:rPr/>
        <w:tab/>
        <w:tab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  <w:t xml:space="preserve"> 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Kiss Viktória sk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</w:tbl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jc w:val="both"/>
        <w:rPr/>
      </w:pPr>
      <w:r>
        <w:rPr/>
        <w:t>2011. októberében pályázat jelent meg „Szociális alapszolgáltatások és gyermekjóléti alapellátások infrastrukturális fejlesztése” címmel. A kiírás alapján a Nyugat-Dunántúli Régióban a bölcsődei ellátás fejlesztése az egyedüli támogatható részcél. Mivel a bölcsődei elhelyezés iránti igény - amely igény méltányolható és támogatandó oka a munkahelyek megtartása és a jövedelemszerzési kényszer - folyamatosan és jelentősen meghaladja a jelenlegi intézményi kapacitást, a fejlesztés indokoltságához nem fér kétség.  Október folyamán az érintett intézmények bevonásával áttekintettük a fejlesztési lehetőségeket, a pályázati kiírás speciális elvárásait és azt javasoljuk, hogy az Űrhajós utcai intézmény-egységben történjen meg kapacitásbővítő fejleszté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fejlesztés keretében a bölcsőde keleti irányba új épületszárnnyal bővül. Az új épületrész a bölcsőde közlekedőfolyosójára lesz felfűzve. A bővítményi épületrész és a régi épület csatlakozásánál jelenleg az óvoda által használt helyiségek (raktár és egy mosó-szárító helyiség) vannak, amelynek pótlása szükséges a beruházás sorá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bővítményi épületrészben nettó 214,5 m2 alapterületen, elhelyezésre kerül az 1 bölcsődei csoportot kiszolgáló 2 db foglalkoztató szoba, fürdető, átvevő, ágynemű –textil raktár, játék-heverő raktár, előtér, szülői- mozgáskorlátozott wc, kerti játéktároló, és kerthez csatlakozó gyermek wc helyiségei. Az óvoda és bölcsőde közös udvarában lévő bővítményben kap helyet a sószoba, wc 13 m2 alapterületen. Itt kap helyet továbbá az óvoda számára kialakított raktár és mosó-szárító helyiség  (20 m2 bővítés + 13,2 m2 átalakítás) is azonban ennek bekerülési költsége nem támogatottnak minősül, 100%-os önerő szükséges a megvalósításhoz.</w:t>
      </w:r>
    </w:p>
    <w:p>
      <w:pPr>
        <w:pStyle w:val="TextBody"/>
        <w:jc w:val="both"/>
        <w:rPr/>
      </w:pPr>
      <w:r>
        <w:rPr/>
        <w:t>A bölcsőde közlekedő folyosójában három fali tűzcsap kerül elhelyezésre, továbbá szükséges a folyosót két önállóan szellőztethető részre osztani füstgátló ajtó beépítésével. A melegvízellátás korszerűsítésre kerül a tetőn elhelyezett napkollektorok beépítésével. A bővítésbe tervezett szülői wc helyiség a mozgáskorlátozottak számára is használhatóvá váli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fejlesztés átalakítással érintett részén, a bölcsőde konyhai épületrészén és a dolgozói öltözőt és kazán helyiséget magába foglaló épület részén cserére kerülnek a homlokzati nyílászárók és homlokzati hőszigetelés kerül beépítésre. Ezen kívül a bölcsődei konyhában a jobb funkcionális működés érdekében kisebb belső átalakítások szükségesek (zöldségraktár áthelyezése). Mivel a bölcsődék a mosást koncentráltan a Napsugár úti Tagbölcsődében tervezik megvalósítani 2012. évtől kezdve, ezért a mosó és vasaló helyiség felszabadulásával tárgyaló helyiség kerül kialakításr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A támogatható munkarész költsége: </w:t>
        <w:tab/>
        <w:tab/>
        <w:tab/>
        <w:t xml:space="preserve">          </w:t>
        <w:tab/>
      </w:r>
      <w:r>
        <w:rPr>
          <w:b/>
          <w:sz w:val="24"/>
          <w:szCs w:val="24"/>
        </w:rPr>
        <w:t>98.966.000</w:t>
      </w:r>
      <w:r>
        <w:rPr>
          <w:sz w:val="24"/>
          <w:szCs w:val="24"/>
        </w:rPr>
        <w:t>,-</w:t>
      </w:r>
      <w:r>
        <w:rPr>
          <w:b/>
          <w:sz w:val="24"/>
          <w:szCs w:val="24"/>
        </w:rPr>
        <w:t>Ft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mogatás: </w:t>
        <w:tab/>
        <w:tab/>
        <w:tab/>
        <w:tab/>
        <w:tab/>
        <w:tab/>
        <w:tab/>
        <w:t>80.000.000,-Ft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támogatható munkarész költsége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(óvoda bővítés-átalakítás):   </w:t>
        <w:tab/>
        <w:tab/>
        <w:tab/>
        <w:tab/>
        <w:tab/>
        <w:t xml:space="preserve">  5.410.000,-Ft</w:t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  <w:u w:val="single"/>
        </w:rPr>
        <w:t>Saját erő: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(18.966.000,- Ft + 5.410.000,-Ft)</w:t>
      </w:r>
      <w:r>
        <w:rPr>
          <w:b/>
          <w:sz w:val="24"/>
          <w:szCs w:val="24"/>
        </w:rPr>
        <w:t xml:space="preserve"> </w:t>
        <w:tab/>
        <w:tab/>
      </w:r>
      <w:r>
        <w:rPr>
          <w:b/>
          <w:sz w:val="24"/>
          <w:szCs w:val="24"/>
          <w:u w:val="single"/>
        </w:rPr>
        <w:t>24.376.000,-Ft</w:t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/>
        <w:t>A pályázatot 2012. január 9-ig kell benyújtani, a fejlesztés 2013-ban készülne e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A Gazdasági Bizottság  a pályázat benyújtását nem támogatta.</w:t>
      </w:r>
    </w:p>
    <w:p>
      <w:pPr>
        <w:pStyle w:val="TextBodyIndent"/>
        <w:ind w:left="0" w:hanging="0"/>
        <w:jc w:val="left"/>
        <w:rPr/>
      </w:pPr>
      <w:r>
        <w:rPr/>
        <w:t xml:space="preserve"> </w:t>
      </w:r>
      <w:r>
        <w:rPr/>
        <w:t>(6 tartózkodás, 5 igen)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  <w:t>170/2011. sz. határozat</w:t>
      </w:r>
    </w:p>
    <w:p>
      <w:pPr>
        <w:pStyle w:val="TextBodyIndent"/>
        <w:ind w:left="0" w:hanging="0"/>
        <w:jc w:val="left"/>
        <w:rPr/>
      </w:pPr>
      <w:r>
        <w:rPr/>
        <w:t>A Szociális, Egészségügyi és Esélyegyenlőségi Bizottság - 13 igen szavazattal, egyhangúlag – a pályázat benyújtásával egyetért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  <w:t>278/2011. sz. határozat:</w:t>
      </w:r>
    </w:p>
    <w:p>
      <w:pPr>
        <w:pStyle w:val="TextBodyIndent"/>
        <w:ind w:left="0" w:hanging="0"/>
        <w:jc w:val="left"/>
        <w:rPr/>
      </w:pPr>
      <w:r>
        <w:rPr/>
        <w:t>Az Ügyrendi, Jogi és Vagyonnyilatkozatot Ellenőrző Bizottság 8 igen egyhangú szavazattal - jogi szempontból – tárgyalásra alkalmasnak tartja az előterjesztést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  <w:t>172/2011. sz. határozat</w:t>
      </w:r>
    </w:p>
    <w:p>
      <w:pPr>
        <w:pStyle w:val="TextBodyIndent"/>
        <w:ind w:left="0" w:hanging="0"/>
        <w:jc w:val="left"/>
        <w:rPr>
          <w:b/>
          <w:b/>
          <w:u w:val="single"/>
        </w:rPr>
      </w:pPr>
      <w:r>
        <w:rPr/>
        <w:t>A Városfejlesztési, Üzemeltetési és Tervezési Bizottság a pályázat beadását egyhangúlag-12 igen szavazattal– támogatta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 a Közgyűlést, támogassa a határozati javaslato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Zalaegerszeg Megyei Jogú Város Közgyűlése támogatja pályázat benyújtását a Nyugat-Dunántúli Regionális Operatív Program NYDOP-5.1.1/B-11 kódszámú, „Szociális alapszolgáltatások és gyermekjóléti alapellátások infrastrukturális fejlesztése” című kiírására. Nyertes pályázat esetén a 24.376.000,-Ft összegű szükséges önerőt a 2012. évi költségvetésében biztosítja.  </w:t>
      </w:r>
    </w:p>
    <w:p>
      <w:pPr>
        <w:pStyle w:val="TextBody"/>
        <w:jc w:val="both"/>
        <w:rPr/>
      </w:pPr>
      <w:r>
        <w:rPr/>
        <w:t xml:space="preserve">A Közgyűlés felkéri a Polgármestert a pályázat benyújtására, valamint nyertes pályázat esetén a 2012. évi költségvetés módosítására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Határidő:</w:t>
      </w:r>
      <w:r>
        <w:rPr/>
        <w:t xml:space="preserve"> A pályázat benyújtására: 2012. január 9.</w:t>
      </w:r>
    </w:p>
    <w:p>
      <w:pPr>
        <w:pStyle w:val="TextBody"/>
        <w:jc w:val="both"/>
        <w:rPr/>
      </w:pPr>
      <w:r>
        <w:rPr/>
        <w:t>Nyertes pályázat esetén: a támogatási döntést követő 2012. évi költségvetés módosítás.</w:t>
      </w:r>
    </w:p>
    <w:p>
      <w:pPr>
        <w:pStyle w:val="TextBody"/>
        <w:jc w:val="both"/>
        <w:rPr/>
      </w:pPr>
      <w:r>
        <w:rPr>
          <w:b/>
        </w:rPr>
        <w:t>Felelős:</w:t>
      </w:r>
      <w:r>
        <w:rPr/>
        <w:t xml:space="preserve"> Gyutai Csaba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alaegerszeg, 2011. december 15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b/>
        </w:rPr>
        <w:tab/>
      </w:r>
      <w:r>
        <w:rPr>
          <w:b/>
          <w:i/>
        </w:rPr>
        <w:t>Gyutai Csaba sk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 xml:space="preserve">  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426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Lead3">
    <w:name w:val="lead3"/>
    <w:basedOn w:val="Normal"/>
    <w:qFormat/>
    <w:pPr>
      <w:spacing w:before="240" w:after="0"/>
      <w:ind w:left="300" w:right="300" w:hanging="0"/>
    </w:pPr>
    <w:rPr>
      <w:b/>
      <w:b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5:36:00Z</dcterms:created>
  <dc:creator>ZMJV</dc:creator>
  <dc:description/>
  <cp:keywords/>
  <dc:language>en-US</dc:language>
  <cp:lastModifiedBy>Marti</cp:lastModifiedBy>
  <cp:lastPrinted>2011-12-15T15:38:00Z</cp:lastPrinted>
  <dcterms:modified xsi:type="dcterms:W3CDTF">2011-12-15T15:38:00Z</dcterms:modified>
  <cp:revision>3</cp:revision>
  <dc:subject/>
  <dc:title> </dc:title>
</cp:coreProperties>
</file>