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 xml:space="preserve"> 92/502-106, fax: 92/311-474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i/>
          <w:sz w:val="20"/>
        </w:rPr>
        <w:t xml:space="preserve">Email: </w:t>
      </w:r>
      <w:hyperlink r:id="rId4">
        <w:r>
          <w:rPr>
            <w:rStyle w:val="InternetLink"/>
            <w:b/>
            <w:bCs/>
            <w:i/>
            <w:color w:val="000000"/>
            <w:sz w:val="20"/>
            <w:u w:val="none"/>
          </w:rPr>
          <w:t>mayor@zalaegerszeg.hu</w:t>
        </w:r>
      </w:hyperlink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 </w:t>
      </w:r>
      <w:r>
        <w:rPr>
          <w:rFonts w:cs="Times New Roman" w:ascii="Times New Roman" w:hAnsi="Times New Roman"/>
        </w:rPr>
        <w:t>napirendi pont anya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cs="Times New Roman" w:ascii="Times New Roman" w:hAnsi="Times New Roman"/>
          <w:b/>
          <w:i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2. január 26-i rendkívül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23825</wp:posOffset>
                </wp:positionV>
                <wp:extent cx="5759450" cy="7010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 települési folyékony hulladékkal kapcsolatos kötelező helyi közszolgáltatásról szóló 20/2004. (V.05.) önkormányzati rendelet módosítása a 2012. évi közszolgáltatási díj törvényi korlátozására tekintett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5.2pt;mso-wrap-distance-left:7.05pt;mso-wrap-distance-right:7.05pt;mso-wrap-distance-top:0pt;mso-wrap-distance-bottom:0pt;margin-top:9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 települési folyékony hulladékkal kapcsolatos kötelező helyi közszolgáltatásról szóló 20/2004. (V.05.) önkormányzati rendelet módosítása a 2012. évi közszolgáltatási díj törvényi korlátozására tekintett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603"/>
      </w:tblGrid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polgármester</w:t>
            </w:r>
          </w:p>
        </w:tc>
      </w:tr>
      <w:tr>
        <w:trPr>
          <w:trHeight w:val="567" w:hRule="atLeast"/>
        </w:trPr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meghy Gabriella sk. környezetvédelmi szakreferens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Bizottság</w:t>
            </w:r>
          </w:p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észi Önkormányzatok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gyeztet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snapToGrid w:val="false"/>
              <w:ind w:left="-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ind w:left="-6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 és Társa Kft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Heading2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né Müllek Erika ügyvezető</w:t>
            </w:r>
          </w:p>
          <w:p>
            <w:pPr>
              <w:pStyle w:val="Heading2"/>
              <w:ind w:left="-6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aszás és Társa Kft.</w:t>
            </w:r>
            <w:r>
              <w:rPr/>
              <w:t xml:space="preserve">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Gólyahír u. 15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 Zala Megyei Szervezet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 Megyei Kereskedelmi és Iparkamara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ársadalmi Egyesülések Zala Megyei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yugat-dunántúli Környezetvédelmi,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védelmi és Vízügyi Felügyelőség</w:t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zempontból ellenőrizte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Fata Anikó sk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Tisztelt Közgyűlé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z Országgyűlés 2011. december 23-án elfogadta az egyes törvények Alaptörvénnyel összefüggő módosításáról szóló 2011. évi CCI. törvényt (a továbbiakban: Módtv.), amely számos más törvény mellett a hulladékgazdálkodásról szóló 2000. évi XLIII. törvényt (a továbbiakban: Hgt.) is módosította. A Módtv. 196. § (2) bekezdése a Hgt.-t az alábbi 57. §-sal egészítette ki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2"/>
        </w:rPr>
        <w:t>„</w:t>
      </w:r>
      <w:r>
        <w:rPr>
          <w:rFonts w:cs="Times New Roman" w:ascii="Times New Roman" w:hAnsi="Times New Roman"/>
          <w:i/>
          <w:szCs w:val="22"/>
        </w:rPr>
        <w:t>57. § (1) A hulladékkezelési közszolgáltatási díj legmagasabb mértéke 2012. évben nem haladhatja meg a települési önkormányzat képviselő testülete által rendeletben 2011. évre megállapított hulladékkezelési közszolgáltatási díj legmagasabb mérték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2"/>
        </w:rPr>
        <w:t>(2) Ha az egységnyi díjtétel mértéke nem éri él 2011. évre a települési önkormányzat képviselő testülete által rendéletben megállapított közszolgáltatási díj legmagasabb mértékét a közszolgáltatási díj legmagasabb mértéke 2012. évben nem haladhatja meg 2011. december 31-én alkalmazott díjat.”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hulladékkezelési közszolgáltatási díj megállapításának részletes szabályait a Hgt. 25–26. §-a, a </w:t>
      </w:r>
      <w:r>
        <w:rPr>
          <w:rFonts w:cs="Times New Roman" w:ascii="Times New Roman" w:hAnsi="Times New Roman"/>
          <w:bCs/>
          <w:szCs w:val="22"/>
        </w:rPr>
        <w:t xml:space="preserve">települési hulladékkezelési közszolgáltatási díj megállapításának részletes szakmai szabályairól szóló 64/2008. (III. 28.) </w:t>
      </w:r>
      <w:r>
        <w:rPr>
          <w:rFonts w:cs="Times New Roman" w:ascii="Times New Roman" w:hAnsi="Times New Roman"/>
          <w:szCs w:val="22"/>
        </w:rPr>
        <w:t xml:space="preserve">Korm. rendelet (a továbbiakban: Korm. rendelet) foglalja magában. Helyi szinten a települési önkormányzat képviselő-testülete önkormányzati rendeletben állapítja meg az ingatlantulajdonost terhelő díjfizetési kötelezettséget, az alkalmazható díj legmagasabb mértékét, megfizetésének rendjét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4"/>
        <w:jc w:val="both"/>
        <w:rPr/>
      </w:pPr>
      <w:r>
        <w:rPr>
          <w:rFonts w:cs="Times New Roman" w:ascii="Times New Roman" w:hAnsi="Times New Roman"/>
          <w:szCs w:val="22"/>
        </w:rPr>
        <w:t xml:space="preserve">A Korm. rendelet 4. § (1) bekezdése alapján a közszolgáltatási díjat az általános forgalmi adó nélkül számított egységnyi díjtételek alapján kell meghatározni és a 10. § (5) bekezdése alapján a fizetendő közszolgáltatási díj az egységnyi díjtételnek és az ingatlanon keletkező folyékony hulladék mennyiségének a szorzata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közgyűlés 2011. november 24-i ülésén a Közszolgáltató által a közszolgáltatási díj megállapítása érdekében készített díjkalkuláció alapján 4,2 %-os díjemelést fogadott el és a települési folyékony hulladékkal kapcsolatos kötelező helyi közszolgáltatásról szóló 20/2004. (V.05.) önkormányzati rendelet módosítása ennek megfelelően 2012. január 1-jei hatállyal megtörtén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i folyékony hulladékkal kapcsolatos kötelező helyi közszolgáltatásról szóló önkormányzati rendelet m</w:t>
      </w:r>
      <w:r>
        <w:rPr>
          <w:rFonts w:cs="Times New Roman" w:ascii="Times New Roman" w:hAnsi="Times New Roman"/>
          <w:bCs/>
        </w:rPr>
        <w:t>elléklete tartalmazza a t</w:t>
      </w:r>
      <w:r>
        <w:rPr>
          <w:rFonts w:cs="Times New Roman" w:ascii="Times New Roman" w:hAnsi="Times New Roman"/>
        </w:rPr>
        <w:t>elepülési folyékony hulladék begyűjtésével, szállításával és ártalommentes elhelyezésével kapcsolatos közszolgáltatási díj mértékét, melynek módosítása a Hgt. új 57. § (1) bekezdésére tekintettel - a 2011. évi díj mértékének alkalmazása érdekében - az alábbiak szerint ismételten szükséges:</w:t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287"/>
        <w:gridCol w:w="1142"/>
      </w:tblGrid>
      <w:tr>
        <w:trPr>
          <w:trHeight w:val="435" w:hRule="atLeast"/>
        </w:trPr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2012. év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ás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Elhelyezés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t/m3 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(nettó)</w:t>
            </w:r>
          </w:p>
        </w:tc>
      </w:tr>
      <w:tr>
        <w:trPr>
          <w:trHeight w:val="63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1416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fenti összegek általános forgalmi adó (ÁFA) nélkül értendők. A közszolgáltatás díjára felszámításra kerül a mindenkori ÁFA összege, amely 2012. január 1. napjától 27%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rendelet társadalmi, gazdasági, költségvetési, környezeti hatása, egészségi következménye, adminisztratív terheket befolyásoló és egyéb hatása: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</w:rPr>
        <w:t xml:space="preserve">A rendelet társadalmi, gazdasági hatását vizsgálva megállapítható, hogy a folyékony hulladékkezelési közszolgáltatás igénybevétele csökkenő tendenciát mutat, ugyanis a város szennyvízcsatorna hálózata egyre bővül, a fogyasztók a rendszerre folyamatosan csatlakoznak rá, így a szennyvízszippantás mennyisége évről évre csökken. </w:t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nek a költségvetési hatása kedvező a lakosságra, hiszen 2011. évhez képest az önkormányzat nem növelheti a fizetési terheket.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</w:rPr>
        <w:t xml:space="preserve">A rendelet elfogadásának környezeti hatása, egészségi következménye nincs, mivel a folyékony hulladékszállítás módjában változás a jelenlegi gyakorlathoz képest nem történik. A város területén tilos a szennyvízszikkasztás, a csatornahálózatra rá nem kötött ingatlanok tulajdonosai a keletkező folyékony hulladékot a közszolgáltatónak kell, hogy átadják. A szippantott folyékony hulladék a Zalavíz Zrt. által üzemeltetett korszerű hulladékfogadóba kerül. </w:t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rendelet megalkotásának szükségessége, a jogalkotás elmaradásának várható következményei: </w:t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módosítás elmaradásával az önkormányzat nem teljesítené a Hgt. új, 2012. évre szóló díjkorlátozási előírását és így törvénysértő állapot jönne létre. </w:t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A rendelet alkalmazásához szükséges személyi, szervezeti, tárgyi, pénzügyi feltételek: </w:t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rem a Tisztelt Közgyűlést, hogy az előterjesztésben foglaltak alapján a települési folyékony hulladékkal kapcsolatos kötelező helyi közszolgáltatásról szóló 20/2004.(V.05.) önkormányzati rendelet módosítását elfogadni szíveskedjen.</w:t>
      </w:r>
    </w:p>
    <w:p>
      <w:pPr>
        <w:pStyle w:val="BodyText2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laegerszeg, 2012. január 18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Gyutai Csaba sk.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…</w:t>
      </w:r>
      <w:r>
        <w:rPr>
          <w:rFonts w:cs="Times New Roman" w:ascii="Times New Roman" w:hAnsi="Times New Roman"/>
          <w:b/>
          <w:szCs w:val="22"/>
        </w:rPr>
        <w:t xml:space="preserve">./2012. (…….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a települési folyékony hulladékkal kapcsolatos kötelező helyi közszolgáltatásról szól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0/2004. (V.05.)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laegerszeg Megyei Jogú Város Közgyűlése a helyi önkormányzatokról szóló 1990. évi LXV. törvény 16. § (1) bekezdésében és a hulladékgazdálkodásról szóló 2000. évi XLIII. törvény 23. §-ában kapott felhatalmazás alapján, a helyi önkormányzatokról szóló 1990. évi LXV. törvény 8. § (1) és (3) bekezdésében, valamint a hulladékgazdálkodásról szóló 2000. évi XLIII. törvény 21. § (1) bekezdésébe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települési folyékony </w:t>
      </w:r>
      <w:r>
        <w:rPr>
          <w:rFonts w:cs="Times New Roman" w:ascii="Times New Roman" w:hAnsi="Times New Roman"/>
          <w:bCs/>
          <w:szCs w:val="22"/>
        </w:rPr>
        <w:t>hulladékkal kapcsolatos kötelező helyi közszolgáltatásról szóló 20/2004. (V.05.) önkormányzati rendelet m</w:t>
      </w:r>
      <w:r>
        <w:rPr>
          <w:rFonts w:cs="Times New Roman" w:ascii="Times New Roman" w:hAnsi="Times New Roman"/>
          <w:szCs w:val="22"/>
        </w:rPr>
        <w:t>elléklete helyébe jelen rendelet melléklete lép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2. §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(1) Ez a rendelet a kihirdetését követő napon lép hatályba azzal, hogy rendelkezéseit 2012. január 1. napjától kell alkalmazn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(2) Ez a rendelet a hatályba lépését követő napon hatályát veszti. </w:t>
      </w:r>
    </w:p>
    <w:p>
      <w:pPr>
        <w:pStyle w:val="Szvegtrzsbehzssal2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Dr. Kovács Gábor</w:t>
        <w:tab/>
        <w:tab/>
        <w:tab/>
        <w:tab/>
        <w:t xml:space="preserve">          Gyutai Csaba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      </w:t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lléklet a …/2012. (…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behzssal2"/>
        <w:ind w:lef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elléklet a 20/2004. (V.05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lepülési folyékony hulladék begyűjtésével, szállításával és ártalommentes elhelyezésével kapcsolatos közszolgáltatási díj mértéke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29"/>
        <w:gridCol w:w="1809"/>
        <w:gridCol w:w="1033"/>
      </w:tblGrid>
      <w:tr>
        <w:trPr>
          <w:trHeight w:val="63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helyezés (ártalmatlanítás)</w:t>
            </w:r>
          </w:p>
        </w:tc>
        <w:tc>
          <w:tcPr>
            <w:tcW w:w="1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</w:tr>
      <w:tr>
        <w:trPr>
          <w:trHeight w:val="390" w:hRule="atLeast"/>
        </w:trPr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/m3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1416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összegek általános forgalmi adó (ÁFA) nélkül értendők, a közszolgáltatás díjára felszámításra kerül a mindenkori ÁFA összege.”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 xml:space="preserve">A rendelet új mellékletéről rendelkezik, mely a közszolgáltatás 2012. évi díját tartalmazza a Hgt. új 57. §-ával összhangban a 2011. évi díjakkal megegyező összegben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rendelet hatályba lépésére vonatkozó és deregulációs rendelkezést tartalmaz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4111" w:leader="none"/>
      </w:tabs>
      <w:ind w:left="-69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2"/>
    </w:rPr>
  </w:style>
  <w:style w:type="character" w:styleId="WW8Num20z1">
    <w:name w:val="WW8Num20z1"/>
    <w:qFormat/>
    <w:rPr>
      <w:rFonts w:ascii="Century Gothic" w:hAnsi="Century Gothic" w:cs="Times New Roman"/>
      <w:b w:val="false"/>
      <w:i w:val="false"/>
      <w:sz w:val="24"/>
      <w:szCs w:val="26"/>
      <w:u w:val="non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2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Cs w:val="22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>
      <w:szCs w:val="24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11:00Z</dcterms:created>
  <dc:creator>Nyikos Zoltán</dc:creator>
  <dc:description/>
  <cp:keywords/>
  <dc:language>en-US</dc:language>
  <cp:lastModifiedBy>Marti</cp:lastModifiedBy>
  <cp:lastPrinted>2012-01-13T11:02:00Z</cp:lastPrinted>
  <dcterms:modified xsi:type="dcterms:W3CDTF">2012-01-19T12:32:00Z</dcterms:modified>
  <cp:revision>35</cp:revision>
  <dc:subject/>
  <dc:title>__________________________________________________________________________________</dc:title>
</cp:coreProperties>
</file>