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1 Zalaegerszeg, Kossuth L. u.17-19. Telefon: 92/502-106, fax: 92/311-474</w:t>
      </w:r>
    </w:p>
    <w:p>
      <w:pPr>
        <w:pStyle w:val="Normal"/>
        <w:pBdr>
          <w:top w:val="single" w:sz="4" w:space="1" w:color="000000"/>
        </w:pBdr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  <w:t xml:space="preserve">…… </w:t>
      </w:r>
      <w:r>
        <w:rPr>
          <w:b w:val="false"/>
          <w:iCs/>
          <w:sz w:val="26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  <w:t>ELŐTERJESZTÉS</w:t>
      </w:r>
    </w:p>
    <w:p>
      <w:pPr>
        <w:pStyle w:val="Heading"/>
        <w:jc w:val="both"/>
        <w:rPr>
          <w:b w:val="false"/>
          <w:b w:val="false"/>
          <w:i/>
          <w:i/>
          <w:iCs/>
          <w:sz w:val="26"/>
        </w:rPr>
      </w:pPr>
      <w:r>
        <w:rPr>
          <w:b w:val="false"/>
          <w:i/>
          <w:iCs/>
          <w:sz w:val="26"/>
        </w:rPr>
      </w:r>
    </w:p>
    <w:p>
      <w:pPr>
        <w:pStyle w:val="Heading"/>
        <w:rPr/>
      </w:pPr>
      <w:r>
        <w:rPr>
          <w:sz w:val="26"/>
        </w:rPr>
        <w:t>Zalaegerszeg Megyei Jogú Város Közgyűlése</w:t>
      </w:r>
    </w:p>
    <w:p>
      <w:pPr>
        <w:pStyle w:val="Heading"/>
        <w:rPr/>
      </w:pPr>
      <w:r>
        <w:rPr>
          <w:sz w:val="26"/>
        </w:rPr>
        <w:t>2012. január 26-i rendkívüli ülésére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93" w:hanging="993"/>
        <w:jc w:val="both"/>
        <w:rPr/>
      </w:pPr>
      <w:r>
        <w:rPr>
          <w:szCs w:val="24"/>
        </w:rPr>
        <w:t>Tárgy:</w:t>
        <w:tab/>
      </w:r>
      <w:r>
        <w:rPr/>
        <w:t>A vízgazdálkodási közfeladatok ellátásáról, valamint a közműves ivóvízellátás és szennyvízelvezetés díjának megállapításáról szóló 47/2008. (XI.28.) önkormányzati rendelet módosítása az ármeghatározásra vonatkozó hatáskör változása miatt</w:t>
      </w:r>
    </w:p>
    <w:p>
      <w:pPr>
        <w:pStyle w:val="Heading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dr. Mimon Ágnes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Városüzemeltetési Osztállyal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víz Zrt-vel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éleményezésre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ab/>
      </w:r>
      <w:r>
        <w:rPr>
          <w:szCs w:val="24"/>
        </w:rPr>
        <w:t>Társadalmi Egyesület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552" w:hanging="2552"/>
        <w:jc w:val="both"/>
        <w:rPr/>
      </w:pPr>
      <w:r>
        <w:rPr>
          <w:b/>
          <w:szCs w:val="24"/>
          <w:u w:val="single"/>
        </w:rPr>
        <w:t>Tárgyalta:</w:t>
      </w:r>
      <w:r>
        <w:rPr>
          <w:szCs w:val="24"/>
        </w:rPr>
        <w:t xml:space="preserve"> </w:t>
        <w:tab/>
        <w:t>Városfejlesztési, Üzemeltetési és Tervezési Bizottság</w:t>
      </w:r>
    </w:p>
    <w:p>
      <w:pPr>
        <w:pStyle w:val="Normal"/>
        <w:ind w:left="2552" w:hanging="0"/>
        <w:jc w:val="both"/>
        <w:rPr>
          <w:szCs w:val="24"/>
        </w:rPr>
      </w:pPr>
      <w:r>
        <w:rPr>
          <w:szCs w:val="24"/>
        </w:rPr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/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Nagy András vezérigazgató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  <w:tab/>
        <w:t>ZALAVÍZ Zrt. (Zalaegerszeg, Balatoni u. 8.)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 szempontból ellenőrizte:</w:t>
      </w:r>
      <w:r>
        <w:rPr>
          <w:b/>
          <w:szCs w:val="24"/>
        </w:rPr>
        <w:tab/>
        <w:tab/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Cziborné Vincze Amália sk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/>
        <w:t>Az Országgyűlés a 2011. december 30-i ülésnapon elfogadta a víziközmű-szolgáltatásról szóló 2011. évi CCIX. törvényt (továbbiakban: Vktv.). A törvény szabályozása 2011. december 31. napjától kezdődően több lépcsőben lép hatályba, amelynek végrehajtására fokozatosan fel kell készülnie mind a víziközmű-szolgáltatóknak, mind a közműves ivóvízellátásért és közműves szennyvízelvezetésért és -tisztításért felelős települési önkormányzat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93. §-a </w:t>
      </w:r>
      <w:r>
        <w:rPr>
          <w:b/>
        </w:rPr>
        <w:t>2011. december 31. napjával megszűntette a települési önkormányzatok víz- és csatornadíj megállapítására vonatkozó árhatósági jogkörét</w:t>
      </w:r>
      <w:r>
        <w:rPr/>
        <w:t xml:space="preserve">, az árak megállapításáról szóló 1990. évi LXXXVII. törvény módosításával. Egyidejűleg </w:t>
      </w:r>
      <w:r>
        <w:rPr>
          <w:b/>
        </w:rPr>
        <w:t>felhatalmazást adott a víziközmű-szolgáltatásért felelős</w:t>
      </w:r>
      <w:r>
        <w:rPr/>
        <w:t xml:space="preserve"> </w:t>
      </w:r>
      <w:r>
        <w:rPr>
          <w:b/>
        </w:rPr>
        <w:t>miniszternek</w:t>
      </w:r>
      <w:r>
        <w:rPr/>
        <w:t xml:space="preserve">, hogy a </w:t>
      </w:r>
      <w:r>
        <w:rPr>
          <w:b/>
        </w:rPr>
        <w:t>közműves</w:t>
      </w:r>
      <w:r>
        <w:rPr/>
        <w:t xml:space="preserve"> </w:t>
      </w:r>
      <w:r>
        <w:rPr>
          <w:b/>
        </w:rPr>
        <w:t>ivóvízellátás, valamint a közműves szennyvízelvezetés és –tisztítás</w:t>
      </w:r>
      <w:r>
        <w:rPr/>
        <w:t xml:space="preserve"> </w:t>
      </w:r>
      <w:r>
        <w:rPr>
          <w:b/>
        </w:rPr>
        <w:t>díját</w:t>
      </w:r>
      <w:r>
        <w:rPr/>
        <w:t xml:space="preserve"> és azok alkalmazásának kezdő időpontját </w:t>
      </w:r>
      <w:r>
        <w:rPr>
          <w:b/>
        </w:rPr>
        <w:t>rendeletben állapítsa meg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n rendelkezésekkel gyakorlatilag az önkormányzatok elveszítették 2012. évtől kezdődően a víz- és csatornadíjak megállapítására vonatkozó hatáskörüket, így az árak központilag meghatározott hatósági árak les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76. §-a átmeneti rendelkezésként tartalmazza a </w:t>
      </w:r>
      <w:r>
        <w:rPr>
          <w:b/>
        </w:rPr>
        <w:t>2012. évben alkalmazandó díjak</w:t>
      </w:r>
      <w:r>
        <w:rPr/>
        <w:t xml:space="preserve"> megállapításának szabályait. Eszerint:</w:t>
      </w:r>
    </w:p>
    <w:p>
      <w:pPr>
        <w:pStyle w:val="Normal"/>
        <w:ind w:firstLine="204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Cs/>
          <w:sz w:val="22"/>
          <w:szCs w:val="22"/>
        </w:rPr>
        <w:t>76.</w:t>
      </w:r>
      <w:r>
        <w:rPr>
          <w:b/>
          <w:bCs/>
          <w:sz w:val="22"/>
          <w:szCs w:val="22"/>
        </w:rPr>
        <w:t xml:space="preserve"> § </w:t>
      </w:r>
      <w:r>
        <w:rPr>
          <w:sz w:val="22"/>
          <w:szCs w:val="22"/>
        </w:rPr>
        <w:t>(1) A 74. § (2) bekezdés 3. pontjában foglalt felhatalmazás alapján megalkotott rendelet hatálybalépéséig</w:t>
      </w:r>
    </w:p>
    <w:p>
      <w:pPr>
        <w:pStyle w:val="Normal"/>
        <w:ind w:firstLine="204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a víziközmű-szolgáltató legfeljebb az állami tulajdonú közüzemi vízműből szolgáltatott ivóvízért, illetőleg az állami tulajdonú közüzemi csatornamű használatáért fizetendő díjakról szóló miniszteri rendeletben a rá vonatkozóan meghatározott, 2011. december 31-én hatályos díjat,</w:t>
      </w:r>
    </w:p>
    <w:p>
      <w:pPr>
        <w:pStyle w:val="Normal"/>
        <w:ind w:firstLine="204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 xml:space="preserve">ponttól eltérő esetben a </w:t>
      </w:r>
      <w:r>
        <w:rPr>
          <w:b/>
          <w:sz w:val="22"/>
          <w:szCs w:val="22"/>
        </w:rPr>
        <w:t xml:space="preserve">víziközmű-szolgáltató a 2011. december 31-én alkalmazott bruttó díjhoz képest legfeljebb 4,2 százalékkal megemelt mértékű díja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almazhat.</w:t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  <w:t>(2) Ha 2011. december 31-ig létrejött, víziközmű-beruházásra vonatkozó szerződés alapján - szerződésben vállalt kötelezettségként - a víziközmű pótlási fedezetét vagy a beruházás finanszírozásához igénybe vett külső forrás hitelszolgálati fedezetét a víziközmű-szolgáltatás díjába be kell építeni, akkor a víziközmű-szolgáltató az (1) bekezdésben meghatározottakon kívül is jogosult - a szerződésben foglaltaknak megfelelően - a víziközmű-szolgáltatás 2011. december 31-én alkalmazott díját megemelni.”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A fenti jogszabályi változásokra a szolgáltató Zalavíz Zrt., valamint a </w:t>
      </w:r>
      <w:r>
        <w:rPr/>
        <w:t>Zala Megyei Kormányhivatal is felhívta az önkormányzatok figyelmét. (A Zalavíz Zrt. levelét 1. sz. mellékletként csatolju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ormányhivatal felhívta a figyelmet, hogy 2011. december 31. 23:00 órától a települési önkormányzatok vízközmű-szolgáltatás (ivóvíz-szolgáltatás, szennyvízelvezetés, szennyvíztisztítás és –kezelés) díjának megállapítására vonatkozó hatásköre megszűnt. A 2012. január 1-jétől alkalmazandó díjak megállapítására vonatkozó önkormányzati rendeleti szabályozást hatályon kívül kell helyezni. Magyarország Alaptörvénye 32. cikkének (3) bekezdése ugyanis kimondja, hogy önkormányzati rendelet más jogszabállyal nem lehet ellenté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ktv. 63. §  (1) bekezdése alapján a vízközmű-szolgáltatás díját alapdíjból és fogyasztással arányos díjból álló kéttényezős díjként kell megállapítani. </w:t>
      </w:r>
    </w:p>
    <w:p>
      <w:pPr>
        <w:pStyle w:val="Normal"/>
        <w:jc w:val="both"/>
        <w:rPr/>
      </w:pPr>
      <w:r>
        <w:rPr/>
        <w:t xml:space="preserve">A Vktv. 65. § (1) bekezdése szerint a közműves ivóvízellátás, valamint közműves szennyvízelvezetés és –tisztítás díját a Magyar Energia Hivatal javaslatának figyelembe vételével a vízközmű-szolgáltatásért felelős miniszter (vidékfejlesztési miniszter) rendeletben állapítja meg. </w:t>
      </w:r>
    </w:p>
    <w:p>
      <w:pPr>
        <w:pStyle w:val="Normal"/>
        <w:jc w:val="both"/>
        <w:rPr/>
      </w:pPr>
      <w:r>
        <w:rPr/>
        <w:t>A vidékfejlesztési miniszter díjmegállapító rendeletének hatályba lépéséig a vízközmű-szolgáltató a Vktv. 76. § (1) és (2) bekezdése, továbbá az önkormányzat által korábban rendeletben megállapított, 2011. december 31-én hatályos ivóvíz- és szennyvíz-szolgáltatási díjak alapján alakítja ki a szolgáltatási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jogszabályi rendelkezések alapján tehát a </w:t>
      </w:r>
      <w:r>
        <w:rPr>
          <w:b/>
        </w:rPr>
        <w:t>2012. január 1-től alkalmazandó ivóvíz- és szennyvíz-szolgáltatási díjakat a vízközmű-szolgáltató Zalavíz Zrt. fogja megállapítani</w:t>
      </w:r>
      <w:r>
        <w:rPr/>
        <w:t xml:space="preserve">, amely nem lehet magasabb, mint a 2011. december 31-én alkalmazott bruttó szolgáltatási díj 104,2 %-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íjmegállapításra vonatkozó önkormányzati hatáskör megszűnéséből adódóan a vízgazdálkodási közfeladatok ellátásáról, valamint a közműves ivóvízellátás és szennyvízelvezetés díjának megállapításáról szóló 47/2008. (XI.28.) önkormányzati rendeletet módosítani kell, és abból a </w:t>
      </w:r>
      <w:r>
        <w:rPr>
          <w:b/>
        </w:rPr>
        <w:t>díjmegállapítással kapcsolatos valamennyi rendelkezést hatályon kívül kell helyezni</w:t>
      </w:r>
      <w:r>
        <w:rPr/>
        <w:t>. A rendelet módosítását 2012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/>
      </w:pPr>
      <w:r>
        <w:rPr>
          <w:szCs w:val="24"/>
        </w:rPr>
        <w:t xml:space="preserve">A víziközmű-szolgáltatásról szóló új törvény elfogadásával a jogalkotó bevezeti a központi árszabályozást az ivóvíz- és szennyvíz-szolgáltatás ágazatban. Az önkormányzatok ezáltal elveszítették az ármegállapító hatáskörüket, amely a költségvetést a szolgáltatótól befolyó fejlesztési díjjal összefüggésben érin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en rendelet módosításnak környezeti, egészségi következménye nincs.</w:t>
      </w:r>
    </w:p>
    <w:p>
      <w:pPr>
        <w:pStyle w:val="Normal"/>
        <w:jc w:val="both"/>
        <w:rPr/>
      </w:pPr>
      <w:r>
        <w:rPr>
          <w:szCs w:val="24"/>
        </w:rPr>
        <w:t>Az adminisztratív terhek a szolgáltatónál jelentkeznek, az idei évben – a központi árszabás megjelenéséig – a szolgáltatónak kell a díjakat kikalkulálnia, kivetnie, amely az első időszakban jelenthet plusz terhet a számára.</w:t>
      </w:r>
    </w:p>
    <w:p>
      <w:pPr>
        <w:pStyle w:val="Normal"/>
        <w:jc w:val="both"/>
        <w:rPr>
          <w:b/>
          <w:b/>
          <w:color w:val="800080"/>
          <w:szCs w:val="24"/>
        </w:rPr>
      </w:pPr>
      <w:r>
        <w:rPr>
          <w:b/>
          <w:color w:val="800080"/>
          <w:szCs w:val="24"/>
        </w:rPr>
      </w:r>
    </w:p>
    <w:p>
      <w:pPr>
        <w:pStyle w:val="Normal"/>
        <w:jc w:val="both"/>
        <w:rPr>
          <w:color w:val="800080"/>
          <w:szCs w:val="24"/>
        </w:rPr>
      </w:pPr>
      <w:r>
        <w:rPr>
          <w:b/>
          <w:i/>
          <w:szCs w:val="24"/>
        </w:rPr>
        <w:t>A rendelet megalkotásának szükségessége, a jogalkotás elmaradásának várható következménye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elet módosítás elmaradásával jogszabálysértő helyzet alakulna ki. Mivel a központi jogszabályok „felülírták” az önkormányzati rendelet tartalmát, ezért az Alaptörvényben megfogalmazott jogszabályi hierarchia elvéből adódóan, szükség van a rendelet bizonyos részeinek hatályon kívül helyezésére. </w:t>
      </w:r>
    </w:p>
    <w:p>
      <w:pPr>
        <w:pStyle w:val="Normal"/>
        <w:jc w:val="both"/>
        <w:rPr>
          <w:color w:val="800080"/>
          <w:szCs w:val="24"/>
        </w:rPr>
      </w:pPr>
      <w:r>
        <w:rPr>
          <w:color w:val="80008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A rendelet alkalmazásához szükséges személyi, szervezeti, tárgyi, pénzügyi feltételek:</w:t>
      </w:r>
      <w:r>
        <w:rPr>
          <w:szCs w:val="24"/>
        </w:rPr>
        <w:t xml:space="preserve"> A rendelet alkalmazásához szükséges személyi, szervezeti, tárgyi és pénzügyi feltételeket a szolgáltatónak kell megteremteni, amely jelenleg is rendelkezésére á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ájékoztatom a közgyűlést, hogy a vízközmű-szolgáltatásról szóló törvény újraszabályozta a közszolgáltatás ellátásának rendjét, amelyre vonatkozó legtöbb rendelkezés 2012. július 1-jén fog hatályba lépni. Ebből adódóan valószínűleg még a félév folyamán felül kell vizsgálni a teljes rendeletün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fentiek alapján kérem a rendelet módosítás elfogadását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2. január 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</w:t>
      </w:r>
      <w:r>
        <w:rPr>
          <w:b/>
          <w:i/>
          <w:szCs w:val="24"/>
        </w:rPr>
        <w:t>Gyutai Csaba sk.</w:t>
      </w:r>
    </w:p>
    <w:p>
      <w:pPr>
        <w:pStyle w:val="Normal"/>
        <w:rPr/>
      </w:pPr>
      <w:r>
        <w:rPr>
          <w:b/>
          <w:i/>
          <w:szCs w:val="24"/>
        </w:rPr>
        <w:tab/>
        <w:tab/>
        <w:tab/>
        <w:tab/>
        <w:tab/>
        <w:tab/>
        <w:tab/>
        <w:tab/>
      </w:r>
      <w:r>
        <w:rPr>
          <w:i/>
          <w:szCs w:val="24"/>
        </w:rPr>
        <w:t xml:space="preserve">       polgármester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 xml:space="preserve">./2012. (…….) önkormányzati rendelete </w:t>
      </w:r>
    </w:p>
    <w:p>
      <w:pPr>
        <w:pStyle w:val="Normal"/>
        <w:jc w:val="center"/>
        <w:rPr/>
      </w:pPr>
      <w:r>
        <w:rPr>
          <w:b/>
          <w:bCs/>
        </w:rPr>
        <w:t xml:space="preserve">a vízgazdálkodási közfeladatok ellátásáról, valamint a közműves ivóvízellátás és szennyvízelvezetés díjának megállapításáról szóló 47/2008. (XI.28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nkormányzati 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a helyi önkormányzatokról szóló 1990. évi LXV. törvény 16. § (1) bekezdésében kapott felhatalmazás alapján, a helyi önkormányzatokról szóló 1990. évi LXV. törvény 8. § (1) bekezdésében és a vízgazdálkodásról szóló 1995. évi LVII. törvény 4. § (2) bekezdés a), b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vízgazdálkodási közfeladatok ellátásáról, valamint a közműves ivóvízellátás és szennyvízelvezetés díjának megállapításáról szóló 47/2008. (XI.28.) önkormányzati rendelet (a továbbiakban: Rendelet) 5. §-a helyébe a következő rendelkezés lép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5. §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(1)</w:t>
        <w:tab/>
        <w:t>A közkifolyók vizét – háztartási szükségletük kielégítése céljára – a közműves vízellátásba be nem kötött ingatlanok lakói vehetik rendszeresen igényb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(2)</w:t>
        <w:tab/>
        <w:t>A szolgáltató és a polgármester hozzájárulása szükséges a közkifolyóknak nem háztartási vízszükséglet kielégítésére (így például építkezés, gépkocsi mosás céljára), illetőleg a víznek a közterületen lévő tűzcsapról nem tűzoltási célra történő rendszeres igénybevételéhez. A felhasznált víz díját ez esetben a hozzájárulást kérő köteles megfizetni a szolgáltató részére. A tevékenység ellenőrzését a szolgáltató végz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(3)</w:t>
        <w:tab/>
        <w:t>A közkifolyóról fogyasztott víz díját a (2) bekezdésben foglaltak kivételével az önkormányzat fizeti me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(4)</w:t>
        <w:tab/>
        <w:t>A (2) bekezdés szerinti vízfogyasztás mennyiségét vízmérő hiányában arányosítással, átalánnyal vagy műszaki számítással kell megállapítani. A mennyiség megállapítás módjáról a polgármester a hozzájárulásban határoz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(5) Hatósági előírás alapján, illetve a fogyasztó igénye szerint a Zalavíz Zrt. – ivóvíz szolgáltatásával –  tűzivíz szolgáltatást nyújt, amelyet – műszaki indokoltság esetén – külön mérőórával mér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(1) Ez a rendelet a kihirdetését követő napon lép hatályba, azzal, hogy rendelkezéseit 2012. január 1-jétől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tályát veszti a Rendelet 7. §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Hatályát veszti a Rendelet 9. §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Hatályát veszti a Rendelet 10. §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Hatályát veszti a Rendelet Mellék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Ez a rendelet a hatályba lépését követő napon hatályát veszti. </w:t>
      </w:r>
    </w:p>
    <w:p>
      <w:pPr>
        <w:pStyle w:val="Normal"/>
        <w:overflowPunct w:val="true"/>
        <w:autoSpaceDE w:val="true"/>
        <w:ind w:left="426" w:hanging="426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yutai Csaba 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1. §-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Cs w:val="24"/>
        </w:rPr>
      </w:pPr>
      <w:r>
        <w:rPr>
          <w:szCs w:val="24"/>
        </w:rPr>
        <w:t xml:space="preserve">A rendelet 5. §-át újraszabályozza. A § (1) és (7) bekezdése törlésre kerül, amely a díjak megállapítására vonatkozó rendelkezéseket tartalmazott. A víziközmű-szolgáltatásról szóló 2011. évi CCIX. törvény (Vktv.) hatályba lépése miatt 2012. január 1-től az önkormányzat közgyűlése már nem jogosult megállapítani a közműves ivóvíz és közműves szennyvízelvezetés és –tisztítás hatósági árát. Emiatt a rendeletünkből az összes, díjmegállapításra vonatkozó rendelkezést hatályon kívül kell helyezni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2. §-hoz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 bekezdés: A rendelet hatályba léptetéséről rendelkezik. A jogalkotásról szóló 2010. évi CXXX. törvény értelmében jogszabálynak visszamenőleges hatálya nem lehet, ezért a rendelet módosítás a kihirdetést követő napon lép hatályba. Tekintettel azonban arra, hogy a díjmegállapító hatáskör már 2012. január 1-től nem illeti meg az önkormányzati közgyűlést, ezért annak rendelkezéseit 2012. január 1-től alkalmazni kell. A törvényi rendelkezések értelmében, és az ott meghatározott szabályok alapján a 2012. január 1-től alkalmazandó ivóvíz- és szennyvíz-szolgáltatás díjait a vízközmű-szolgáltató (Zalavíz Zrt.) állapítj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2) bekezdés: A rendeletből hatályon kívül kell helyezni a 7. §-t, amely a díjmeghatározás elveit tartalmaz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bekezdés: Ugyancsak hatályon kívül kell helyezni a 9. §-t, amely a lakossági fogyasztók részére az egyéb fogyasztás díjához képest érvényesítendő díjkedvezményről rendelkezett. A Vktv. 64. § (2) bekezdése szerint a víziközmű-szolgáltatás díja a nem lakossági felhasználók esetében nem lehet magasabb, mint a lakossági felhasználókra vonatkozó díjak másfélszere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(4) bekezdés: A rendelet 10. §-a értelmező rendelkezéseket tartalmazott (fogyasztó, fogyasztás meghatározása), amelyet a Vktv. szabályozott, ezért a rendeletből ezen §-t is hatályon kívül kell helye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5) bekezdés: Hatályon kívül kell helyezni a rendelet mellékletét, amely az ivóvíz-, szennyvíz-szolgáltatás alapdíját, fogyasztásfüggő díját, valamint a tűzoltási célú vízfelhasználás vízmérőjének alapdíját tartalmaz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(6) bekezdés deregulációs rendelkezést tartalmaz. Mivel a módosító rendelet valamennyi rendelkezése végrehajtottá válik, ezért a jogalkotásról szóló törvény értelmében rendelkezni kell a teljes rendelet módosítás hatályon kívül helyezéséről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8116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8116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284" w:hanging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rFonts w:ascii="Century Gothic" w:hAnsi="Century Gothic" w:cs="Century Gothic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ahoma" w:hAnsi="Tahoma" w:cs="Tahom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Tahoma" w:hAnsi="Tahoma" w:cs="Tahoma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ind w:left="284" w:hanging="284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11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567" w:hanging="567"/>
      <w:jc w:val="both"/>
    </w:pPr>
    <w:rPr/>
  </w:style>
  <w:style w:type="paragraph" w:styleId="Szvegtrzs2">
    <w:name w:val="Szövegtörzs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sz w:val="20"/>
    </w:rPr>
  </w:style>
  <w:style w:type="paragraph" w:styleId="Szvegtrzsbehzssal2">
    <w:name w:val="Szövegtörzs behúzással 2"/>
    <w:basedOn w:val="Normal"/>
    <w:qFormat/>
    <w:pPr>
      <w:widowControl w:val="false"/>
      <w:overflowPunct w:val="true"/>
      <w:autoSpaceDE w:val="true"/>
      <w:ind w:left="567" w:hanging="0"/>
      <w:jc w:val="both"/>
      <w:textAlignment w:val="auto"/>
    </w:pPr>
    <w:rPr>
      <w:rFonts w:ascii="Bookman Old Style" w:hAnsi="Bookman Old Style" w:cs="Bookman Old Style"/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284" w:hanging="0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odytext21">
    <w:name w:val="bodytext2"/>
    <w:basedOn w:val="Normal"/>
    <w:qFormat/>
    <w:pPr>
      <w:ind w:left="284" w:hanging="0"/>
      <w:jc w:val="both"/>
      <w:textAlignment w:val="auto"/>
    </w:pPr>
    <w:rPr>
      <w:szCs w:val="24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1:00Z</dcterms:created>
  <dc:creator>leir</dc:creator>
  <dc:description/>
  <cp:keywords/>
  <dc:language>en-US</dc:language>
  <cp:lastModifiedBy>Marti</cp:lastModifiedBy>
  <cp:lastPrinted>2012-01-19T09:55:00Z</cp:lastPrinted>
  <dcterms:modified xsi:type="dcterms:W3CDTF">2012-01-19T15:13:00Z</dcterms:modified>
  <cp:revision>4</cp:revision>
  <dc:subject/>
  <dc:title>ZALAEGERSZEG MEGYEI JOGÚ VÁROS</dc:title>
</cp:coreProperties>
</file>