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01065</wp:posOffset>
                </wp:positionH>
                <wp:positionV relativeFrom="paragraph">
                  <wp:posOffset>-3175</wp:posOffset>
                </wp:positionV>
                <wp:extent cx="862965" cy="10331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965" cy="103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drawing>
                                <wp:inline distT="0" distB="0" distL="0" distR="0">
                                  <wp:extent cx="862330" cy="10331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2330" cy="1033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95pt;height:81.35pt;mso-wrap-distance-left:9pt;mso-wrap-distance-right:9pt;mso-wrap-distance-top:0pt;mso-wrap-distance-bottom:0pt;margin-top:-0.25pt;mso-position-vertical-relative:text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drawing>
                          <wp:inline distT="0" distB="0" distL="0" distR="0">
                            <wp:extent cx="862330" cy="10331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2330" cy="1033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 xml:space="preserve">ZALAEGERSZEG MEGYEI JOGÚ VÁROS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>JEGYZŐJÉTŐL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0"/>
        </w:rPr>
        <w:t></w:t>
      </w:r>
      <w:r>
        <w:rPr>
          <w:rFonts w:cs="Times New Roman" w:ascii="Times New Roman" w:hAnsi="Times New Roman"/>
          <w:b/>
          <w:i/>
          <w:sz w:val="20"/>
        </w:rPr>
        <w:t xml:space="preserve"> 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8901 Zalaegerszeg, Kossuth L.u.17-19.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 92/502-102, fax: 92/311-474</w:t>
      </w:r>
      <w:r>
        <w:rPr>
          <w:rFonts w:cs="Times New Roman" w:ascii="Times New Roman" w:hAnsi="Times New Roman"/>
          <w:b/>
          <w:i/>
          <w:sz w:val="20"/>
        </w:rPr>
        <w:t xml:space="preserve">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20"/>
        </w:rPr>
        <w:t xml:space="preserve">Email: </w:t>
      </w:r>
      <w:r>
        <w:rPr>
          <w:rFonts w:cs="Times New Roman" w:ascii="Times New Roman" w:hAnsi="Times New Roman"/>
          <w:sz w:val="22"/>
          <w:szCs w:val="22"/>
        </w:rPr>
        <w:t>jegyzo@zalaegerszeg.hu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szCs w:val="36"/>
        </w:rPr>
      </w:pPr>
      <w:r>
        <w:rPr>
          <w:rFonts w:cs="Times New Roman" w:ascii="Times New Roman" w:hAnsi="Times New Roman"/>
          <w:b/>
          <w:i/>
          <w:sz w:val="20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pBdr>
          <w:top w:val="single" w:sz="6" w:space="1" w:color="000000"/>
        </w:pBd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</w:t>
      </w:r>
      <w:r>
        <w:rPr>
          <w:rFonts w:cs="Times New Roman" w:ascii="Times New Roman" w:hAnsi="Times New Roman"/>
        </w:rPr>
        <w:t>. napirendi pont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LŐTERJESZTÉS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laegerszeg Megyei Jogú Város Közgyűlés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2012. január 26-i rendkívüli ülésér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099"/>
      </w:tblGrid>
      <w:tr>
        <w:trPr/>
        <w:tc>
          <w:tcPr>
            <w:tcW w:w="3348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Tárgy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A közterületek használatáról szóló 47/2004. (XII.03.) önkormányzati rendelet módosítása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Előterjesztő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r. Kovács Gábor jegyző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Készítette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özigazgatási Osztály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r. Sipos Erzsébet sk. általános igazgatási szakreferens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Tárgyalta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Ügyrendi, Jogi és Vagyonnyilatkozatot Ellenőrző Bizottság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Városfejlesztési, Üzemeltetési és Tervezési Bizottság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azdasági Bizottság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420" w:hanging="3420"/>
        <w:rPr/>
      </w:pPr>
      <w:r>
        <w:rPr>
          <w:rFonts w:cs="Times New Roman" w:ascii="Times New Roman" w:hAnsi="Times New Roman"/>
          <w:b/>
          <w:szCs w:val="24"/>
          <w:u w:val="single"/>
        </w:rPr>
        <w:t>Egyeztetve:</w:t>
      </w:r>
      <w:r>
        <w:rPr>
          <w:rFonts w:cs="Times New Roman" w:ascii="Times New Roman" w:hAnsi="Times New Roman"/>
          <w:szCs w:val="24"/>
        </w:rPr>
        <w:tab/>
        <w:t>Béres László gazdasági tanácsadó</w:t>
      </w:r>
    </w:p>
    <w:p>
      <w:pPr>
        <w:pStyle w:val="Normal"/>
        <w:ind w:left="3420" w:hanging="34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Városüzemeltetési Osztály</w:t>
      </w:r>
    </w:p>
    <w:p>
      <w:pPr>
        <w:pStyle w:val="Normal"/>
        <w:ind w:left="3420" w:hanging="34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Városgazdálkodási Kft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772"/>
      </w:tblGrid>
      <w:tr>
        <w:trPr/>
        <w:tc>
          <w:tcPr>
            <w:tcW w:w="6696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Költségvetési, pénzügyi-gazdálkodás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özgazdasági Osztály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Hozbor Ferenc sk.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Törvényességi és tartalmi-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Önkormányzati Osztály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r. Fata Anikó sk.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Tisztelt Közgyűlés!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közterületi parkolás jogi feltételeinek megteremtése, valamint egyértelmű szabályainak rögzítése érdekében a helyi önkormányzatokról szóló 1990. évi LXV. törvény (a továbbiakban: Ötv.) 8. § (4) bekezdése rögzíti, hogy a települési önkormányzat köteles gondoskodni a helyi közutakon, a helyi önkormányzat tulajdonában álló közforgalom elöl el nem zárt magánutakon, valamint tereken, parkokban és egyéb közterületeken közúti járművel történő várakozás (parkolás) biztosításáról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özúti járművel történő várakozási (parkolási) közszolgáltatást az Ötv. 9. § (5) bekezdése alapján a helyi önkormányzat, vagy kizárólag ezen közszolgáltatási feladat ellátására alapított költségvetési szerv, kizárólagos önkormányzati tulajdonban álló, jogi személyiséggel rendelkező gazdasági társaság, vagy e gazdasági társaság 100 %-os tulajdonában álló jogi személyiséggel rendelkező gazdasági társaság, illetve önkormányzati társulás láthatja el külön törvényben szabályozottak szerin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A közúti közlekedésről szóló 1988. évi I. törvény (a továbbiakban: Kkt.)  9/D. § (4) bekezdésében kapott felhatalmazás alapján az önkormányzat a parkolási közszolgáltatást ellátó gazdasági társasággal közszolgáltatási szerződést köthet. A közgyűlés 264/2011. (XII.21.) sz. határozatában döntött a Városgazdálkodási Kft-vel kötendő parkolási közszolgáltatási szerződés tartalmáról, mely szerződés 2011. december 30-án aláírásra került. A parkolási közszolgáltatási szerződés 2012. január 1. napjától lépett hatályba és határozatlan időre szól.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A Kkt. 15/E. § (1) bekezdése értelmében a várakozási díj, a pótdíj a várakozási terület tekintetében tulajdonosi jogot gyakorló helyi önkormányzatot illeti meg. A szolgáltató legalább a közszolgáltatás ellátásához szükséges költségekre jogosult, amelyet az elszámolás jóváhagyását követően a helyi önkormányzat részére külön térít meg.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örvényi rendelkezéseknek megfelelően új elszámolási rendszer került meghatározásra az önkormányzat és a közszolgáltató között: a közszolgáltató által beszedett parkolási bevételek teljes mértékben az önkormányzatot illetik, a közszolgáltató a költségei megtérítéseként a parkolási bevételek közszolgáltatási szerződésben meghatározott %-ára jogosult (2012. évben 63%). Ez a %-os mérték a parkolási ágazat nettó árbevétele növekedésének függvényében a közszolgáltatási szerződésben meghatározottak szerint csökken, valamint az éves felülvizsgálatokat követően változhat. A közszolgáltató évente egy alkalommal a parkolási ágazatot terhelő egész évi költségeiről és kiadásairól részletes kimutatást köteles készíteni, mely alapján megtörténik a szerződő felek között a tényleges költségelszámolás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A közszolgáltatási szerződés megkötésével egyidejűleg közös megegyezéssel megszüntetésre került az 1997-ben kötött üzemeltetési szerződés és a 2005-ben kötött közterület használati szerződés. 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fentiekben részletezett változásokra tekintettel szükséges módosítani a közterületek használatáról szóló 47/2004. (XII.03.) önkormányzati rendeletnek a fizető parkolókkal kapcsolatos egyes rendelkezéseit. A rendelet hatálya nem terjed ki a fizető parkolók működéséről és igénybevételük rendjéről szóló önkormányzati rendeletben meghatározott fizető parkolók területére azok parkolási célból történő rendeltetésszerű használata esetén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közterületek használatáról szóló önkormányzati rendelet szabályait kell azonban alkalmazni a fizető parkolók rendeltetéstől eltérő célú használata esetén, melynek speciális szabályai módosításra kerülnek. A parkolási közszolgáltatást végző cég megnevezése is átvezetésre kerül a rendelet érintett rendelkezésein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zvegtrzsbehzssal2"/>
        <w:spacing w:lineRule="auto" w:line="240" w:before="0" w:after="0"/>
        <w:ind w:left="0" w:hanging="0"/>
        <w:jc w:val="both"/>
        <w:rPr>
          <w:i/>
          <w:i/>
          <w:szCs w:val="24"/>
        </w:rPr>
      </w:pPr>
      <w:r>
        <w:rPr>
          <w:i/>
          <w:szCs w:val="24"/>
        </w:rPr>
        <w:t>A rendelet társadalmi, gazdasági, költségvetési, környezeti hatása, egészségi következménye, adminisztratív terheket befolyásoló és egyéb hatása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rendelet elfogadásának társadalmi hatása nem kimutatható, hiszen a lakosság vonatkozásában a fizető parkolók rendeltetésszerű vagy rendeltetéstől eltérő célú használata gyakorlati szabályain nem változat. Gazdasági-költségvetési hatása abban állapítható meg, hogy a fizető parkolókkal kapcsolatos bevételek már nem a közszolgáltatót illetik közvetlenül, hanem azok teljes mértékben az önkormányzat bevételei. A közszolgáltató a költségei megtérítésére jogosult és a közszolgáltató már nem fizet közterület-használati átalánydíjat az önkormányzat részére. A törvényi rendelkezések alapján a felek közötti elszámolás szabályai közszolgáltatási szerződésben kerültek rögzítésre.         </w:t>
      </w:r>
    </w:p>
    <w:p>
      <w:pPr>
        <w:pStyle w:val="Default"/>
        <w:jc w:val="both"/>
        <w:rPr/>
      </w:pPr>
      <w:r>
        <w:rPr/>
        <w:t xml:space="preserve">A módosításnak környezeti hatása nincsen, egészségi következménnyel nem jár. Adminisztratív terheket befolyásoló hatása áttételesen jelentkezik a felek között létrejött közszolgáltatási szerződésben meghatározott új elszámolási szabályokra tekintettel. A parkolással kapcsolatos bevételek és kiadások elkülönített nyilvántartása, rendszeres kimutatás készítése és ezek ellenőrzése többletfeladatot ró mind a közszolgáltatóra, mind a polgármesteri hivatalra.  </w:t>
      </w:r>
    </w:p>
    <w:p>
      <w:pPr>
        <w:pStyle w:val="Szvegtrzsbehzssal2"/>
        <w:spacing w:lineRule="auto" w:line="240" w:before="0" w:after="0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Szvegtrzsbehzssal2"/>
        <w:spacing w:lineRule="auto" w:line="240" w:before="0" w:after="0"/>
        <w:ind w:left="0" w:hanging="0"/>
        <w:jc w:val="both"/>
        <w:rPr>
          <w:i/>
          <w:i/>
          <w:szCs w:val="24"/>
        </w:rPr>
      </w:pPr>
      <w:r>
        <w:rPr>
          <w:i/>
          <w:szCs w:val="24"/>
        </w:rPr>
        <w:t xml:space="preserve">A rendelet megalkotásának szükségessége, a jogalkotás elmaradásának várható következményei: </w:t>
      </w:r>
    </w:p>
    <w:p>
      <w:pPr>
        <w:pStyle w:val="Szvegtrzsbehzssal2"/>
        <w:spacing w:lineRule="auto" w:line="240" w:before="0" w:after="0"/>
        <w:ind w:left="0" w:hanging="0"/>
        <w:jc w:val="both"/>
        <w:rPr/>
      </w:pPr>
      <w:r>
        <w:rPr>
          <w:szCs w:val="24"/>
        </w:rPr>
        <w:t xml:space="preserve">A rendeletmódosítás elmaradásával az önkormányzat nem követné le a parkolással kapcsolatos központi és helyi jogszabályi, valamint szerződésbeli változásokat és így jogsértő állapot jönne létre. </w:t>
      </w:r>
    </w:p>
    <w:p>
      <w:pPr>
        <w:pStyle w:val="Szvegtrzsbehzssal2"/>
        <w:spacing w:lineRule="auto" w:line="240" w:before="0" w:after="0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Szvegtrzsbehzssal2"/>
        <w:spacing w:lineRule="auto" w:line="240" w:before="0" w:after="0"/>
        <w:ind w:left="0" w:hanging="0"/>
        <w:jc w:val="both"/>
        <w:rPr>
          <w:i/>
          <w:i/>
          <w:szCs w:val="24"/>
        </w:rPr>
      </w:pPr>
      <w:r>
        <w:rPr>
          <w:i/>
          <w:szCs w:val="24"/>
        </w:rPr>
        <w:t xml:space="preserve">A rendelet alkalmazásához szükséges személyi, szervezeti, tárgyi, pénzügyi feltételek: </w:t>
      </w:r>
    </w:p>
    <w:p>
      <w:pPr>
        <w:pStyle w:val="Szvegtrzsbehzssal2"/>
        <w:spacing w:lineRule="auto" w:line="240" w:before="0" w:after="0"/>
        <w:ind w:left="0" w:hanging="0"/>
        <w:jc w:val="both"/>
        <w:rPr/>
      </w:pPr>
      <w:r>
        <w:rPr>
          <w:szCs w:val="24"/>
        </w:rPr>
        <w:t xml:space="preserve">Az új szabályok alkalmazásához nem szükségesek újabb munkaszervezési intézkedések, a végrehajtáshoz szükséges feltételek rendelkezésre állnak.  </w:t>
      </w:r>
    </w:p>
    <w:p>
      <w:pPr>
        <w:pStyle w:val="BodyText2"/>
        <w:tabs>
          <w:tab w:val="left" w:pos="851" w:leader="none"/>
          <w:tab w:val="left" w:pos="1134" w:leader="none"/>
        </w:tabs>
        <w:ind w:left="0" w:hanging="567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Kérem a Tisztelt Közgyűlést, hogy a közterületek használatáról szóló 47/2004. (XII.03.) önkormányzati rendelet módosítását elfogadni szíveskedjen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laegerszeg, 2012. január 18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96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3960" w:hanging="0"/>
        <w:jc w:val="center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Dr. Kovács Gábor sk.</w:t>
      </w:r>
    </w:p>
    <w:p>
      <w:pPr>
        <w:pStyle w:val="Normal"/>
        <w:ind w:left="3960" w:hanging="0"/>
        <w:jc w:val="center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jegyző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Zalaegerszeg Megyei Jogú Város Közgyűlésének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…</w:t>
      </w:r>
      <w:r>
        <w:rPr>
          <w:rFonts w:cs="Times New Roman" w:ascii="Times New Roman" w:hAnsi="Times New Roman"/>
          <w:b/>
        </w:rPr>
        <w:t xml:space="preserve">../2012. (…..) önkormányzati rendelete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a közterületek használatáról szóló 47/2004. (XII.03.)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önkormányzati rendelet módosításáról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laegerszeg Megyei Jogú Város Közgyűlése az épített környezet alakításáról és védelméről szóló 1997. évi LXXVIII. törvény 54. § (5) bekezdésében és a helyi önkormányzatokról szóló 1990. évi LXV. törvény 16. § (1) bekezdésében kapott felhatalmazás alapján, az Alaptörvény 32. cikk (2) bekezdésében és a helyi önkormányzatokról szóló 1990. évi LXV. törvény 1. § (4) bekezdésében meghatározott feladatkörében eljárva a következőket rendeli el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1. §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 közterületek használatáról szóló 47/2004. (XII.03.) önkormányzati rendelet (a  továbbiakban: R.) 2. § (4) bekezdése helyébe az alábbi rendelkezés lép:</w:t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jc w:val="both"/>
        <w:rPr/>
      </w:pPr>
      <w:r>
        <w:rPr>
          <w:rFonts w:cs="Times New Roman" w:ascii="Times New Roman" w:hAnsi="Times New Roman"/>
          <w:szCs w:val="24"/>
        </w:rPr>
        <w:t>„</w:t>
      </w:r>
      <w:r>
        <w:rPr>
          <w:rFonts w:cs="Times New Roman" w:ascii="Times New Roman" w:hAnsi="Times New Roman"/>
          <w:szCs w:val="24"/>
        </w:rPr>
        <w:t>(4) E rendelet hatálya nem terjed ki a vásárokról és piacokról szóló önkormányzati rendeletben meghatározott területekre és tevékenységekre, valamint a fizető parkolók működéséről és igénybevételük rendjéről szóló önkormányzati rendeletben meghatározott fizető parkolók területére azok parkolási célból történő rendeltetésszerű használata esetén.”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2. §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R. 5. § (4) bekezdés b) pontja helyébe az alábbi rendelkezés lép: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[A kérelemhez mellékelni kell:]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Times New Roman" w:ascii="Times New Roman" w:hAnsi="Times New Roman"/>
          <w:szCs w:val="24"/>
        </w:rPr>
        <w:t>„</w:t>
      </w:r>
      <w:r>
        <w:rPr>
          <w:rFonts w:cs="Times New Roman" w:ascii="Times New Roman" w:hAnsi="Times New Roman"/>
          <w:szCs w:val="24"/>
        </w:rPr>
        <w:t>b) a fizető parkolók területének rendeltetéstől eltérő célú igénybevétele esetén a parkolási közszolgáltatást ellátó Városgazdálkodási Kft-vel kötött megállapodás egyszerű másolatát;”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3. §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 R. 17. §-a helyébe az alábbi rendelkezés lép: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„</w:t>
      </w:r>
      <w:r>
        <w:rPr>
          <w:rFonts w:cs="Times New Roman" w:ascii="Times New Roman" w:hAnsi="Times New Roman"/>
          <w:b/>
          <w:szCs w:val="24"/>
        </w:rPr>
        <w:t>FIZETŐ PARKOLÓK RENDELTETÉSTŐL ELTÉRŐ CÉLÚ HASZNÁLATA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17. §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Cs w:val="24"/>
        </w:rPr>
        <w:t>A fizető parkolók rendeltetéstől eltérő célú használata esetén a közterület használó és a parkolási közszolgáltatást ellátó Városgazdálkodási Kft. között létrejött megállapodás alapján a közterület használó által fizetendő használati díjat az önkormányzat számára a Városgazdálkodási Kft. szedi be. A fizető parkolók rendeltetéstől eltérő célú használata esetén a közterület használó által megfizetett használati díj elszámolására a felek között fennálló parkolási közszolgáltatási szerződésben foglaltak az irányadók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Városgazdálkodási Kft. az (1) bekezdésben meghatározott esetben a használati díjat a fizető parkolók működéséről és igénybevételük rendjéről szóló önkormányzati rendeletben megállapított óradíjak alapulvételével, a használat időtartamára számítva állapítja meg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Cs w:val="24"/>
        </w:rPr>
        <w:t>A közterület használati szerződés megkötésére a Városgazdálkodási Kft-vel kötött megállapodás birtokában kerülhet sor. A közterület használati szerződésben a fizetendő közterület használati díjként a jelen rendelet alapján számított közterület használati díj és a Városgazdálkodási Kft. által az (1) és (2) bekezdés alapján megállapított használati díj különbözetét kell meghatározni.”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4. §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R. 1. számú mellékletében a „- fizető parkolóként kijelölt közterület igénybevétele esetén a Parkoló-Gazda Kft-vel kötött megállapodás egyszerű másolatát;” szövegrész helyébe a „- a fizető parkolók területének rendeltetéstől eltérő célú igénybevétele esetén a parkolási közszolgáltatást ellátó Városgazdálkodási Kft-vel kötött megállapodás egyszerű másolatát;” szöveg lép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5. §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>(1) Ez a rendelet a kihirdetését követő napon lép hatályba és a hatályba lépését követő napon hatályát veszti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(2) A R. 2. számú mellékletének 14. pontja hatályát veszti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  Gyutai Csaba</w:t>
        <w:tab/>
        <w:tab/>
        <w:tab/>
        <w:tab/>
        <w:tab/>
        <w:tab/>
        <w:t>Dr. Kovács Gábor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ab/>
        <w:t xml:space="preserve">   polgármester</w:t>
        <w:tab/>
        <w:tab/>
        <w:tab/>
        <w:tab/>
        <w:tab/>
        <w:tab/>
        <w:t xml:space="preserve">        jegyző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40" w:hanging="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540" w:hanging="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54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ndokolá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 §-hoz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parkolási közszolgáltatási tevékenység új szabályaira tekintettel a rendelet hatálya nem terjed ki a fizető parkolók működéséről és igénybevételük rendjéről szóló önkormányzati rendeletben meghatározott fizető parkolók területére azok parkolási célból történő rendeltetésszerű használata esetén. A közterületek használatáról szóló önkormányzati rendelet szabályait kell azonban alkalmazni a fizető parkolók rendeltetéstől eltérő célú használata esetén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 §-hoz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parkolási közszolgáltatást végző cég megnevezése kerül átvezetésre a rendelet érintett rendelkezésén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4"/>
        </w:rPr>
        <w:t>3. §-hoz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közterületek használatáról szóló önkormányzati rendelet szabályait kell alkalmazni a fizető parkolók rendeltetéstől eltérő célú használata esetén, melynek speciális szabályai módosításra kerülnek. A fizető parkolók rendeltetéstől eltérő célú használata esetén a közterület használó által fizetendő használati díjat az önkormányzat számára a Városgazdálkodási Kft. szedi be, melynek elszámolására az önkormányzat és a Városgazdálkodási Kft. között létrejött parkolási közszolgáltatási szerződésben foglaltak az irányadók. A közterület-használati szerződés megkötésére a Városgazdálkodási Kft-vel kötött megállapodás birtokában kerülhet csak sor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. §-hoz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parkolási közszolgáltatást végző cég megnevezése kerül átvezetésre a rendelet mellékletében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5. §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Hatályba léptető és deregulációs rendelkezést tartalmaz. A rendelet mellékletében hatályon kívül helyezésre kerül a fizető parkolóként kijelölt várakozóhelyek átalány díjának meghatározása a törvényi rendelkezések alapján megállapított új elszámolási szabályokra tekintettel. A parkolókkal kapcsolatos bevételek most már az önkormányzatot illetik, a közszolgáltató a költségei megtérítésére jogosult.   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2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entury Schoolbook" w:hAnsi="Century Schoolbook" w:eastAsia="Times New Roman" w:cs="Century Schoolbook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4CharCharCharCharCharCharCharCharCharCharCharChar">
    <w:name w:val=" Char4 Char Char Char Char Char Char Char Char Char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sz w:val="20"/>
      <w:lang w:val="en-US" w:eastAsia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CharCharCharChar">
    <w:name w:val="Char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sz w:val="20"/>
      <w:lang w:val="en-US" w:eastAsia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1134" w:leader="none"/>
      </w:tabs>
      <w:ind w:left="567" w:hanging="567"/>
      <w:jc w:val="both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zvegtrzsbehzssal2">
    <w:name w:val="Szövegtörzs behúzással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15:12:00Z</dcterms:created>
  <dc:creator>Nádházi Szilvia</dc:creator>
  <dc:description/>
  <cp:keywords/>
  <dc:language>en-US</dc:language>
  <cp:lastModifiedBy>Marti</cp:lastModifiedBy>
  <cp:lastPrinted>2011-03-01T09:44:00Z</cp:lastPrinted>
  <dcterms:modified xsi:type="dcterms:W3CDTF">2012-01-19T12:33:00Z</dcterms:modified>
  <cp:revision>5</cp:revision>
  <dc:subject/>
  <dc:title> </dc:title>
</cp:coreProperties>
</file>