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ÜGYRENDI, JOGI ÉS VAGYONNYILATKOZATOT ELLENŐRZŐ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január 26-i rendkívül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/>
        <w:tc>
          <w:tcPr>
            <w:tcW w:w="94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A Zala megyei területfejlesztési konzultációs fórumba tag delegálása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 xml:space="preserve">Dr. Tóth László, az Ügyrendi, Jogi és </w:t>
        <w:tab/>
        <w:t>Vagyonnyilatkozatot Ellenőrző Bizottság elnöke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Ügyrendi, Jogi és Vagyonnyilatkozatot Ellenőrző </w:t>
        <w:tab/>
        <w:t>Bizottság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Frakcióvezetőkkel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, törvényességi és tartalmi-formai szempontból ellenőrizte: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. Kiss Viktória s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ületfejlesztésről és területrendezésről szóló 1996. évi XXI. törvény (a továbbiakban: Törvény) 2012. január 1. napjával hatályba lépő módosítása a megyei közgyűlés és a – megye területén működő – megyei jogú város(ok) közgyűlése(i) részére megyei területfejlesztési konzultációs fórum működtetését írja elő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yei területfejlesztési konzultációs fórum feladata, hogy előzetesen állást foglaljon a megyei közgyűlés területfejlesztést érintő ügyeibe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 14/B. § (2) bekezdése értelmében a konzultációs fórumba a megyei jogú város közgyűlése egy képviselőt delegál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Zala megyében létrehozandó megyei területfejlesztési konzultációs fórumba Gyutai Csabát, Zalaegerszeg Megyei Jogú Város Polgármesterét javaslom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érem a Tisztelt Közgyűlést az alábbi határozati javaslat elfogadására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</w:rPr>
        <w:t>Zalaegerszeg Megyei Jogú Város Közgyűlése az Önkormányzat képviselőjeként a Zala megyei területfejlesztési konzultációs fórumba Gyutai Csaba polgármestert delegálja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</w:rPr>
        <w:t>A közgyűlés felkéri a jegyzőt, hogy a döntésről a Zala Megyei Közgyűlés Elnökét értesítse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  <w:u w:val="single"/>
        </w:rPr>
        <w:t>Határidő:</w:t>
      </w:r>
      <w:r>
        <w:rPr>
          <w:rFonts w:cs="Times New Roman" w:ascii="Times New Roman" w:hAnsi="Times New Roman"/>
          <w:bCs/>
        </w:rPr>
        <w:tab/>
        <w:t>2012. február 10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  <w:u w:val="single"/>
        </w:rPr>
        <w:t>Felelős:</w:t>
      </w:r>
      <w:r>
        <w:rPr>
          <w:rFonts w:cs="Times New Roman" w:ascii="Times New Roman" w:hAnsi="Times New Roman"/>
          <w:bCs/>
        </w:rPr>
        <w:tab/>
        <w:tab/>
        <w:t>dr. Kovács Gábor jegyző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aegerszeg, 2012. január 18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</w:rPr>
        <w:t>Dr. Tóth László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ab/>
        <w:tab/>
        <w:tab/>
        <w:tab/>
        <w:tab/>
        <w:t xml:space="preserve">          az Ügyrendi, Jogi és Vagyonnyilatkozatot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ab/>
        <w:t xml:space="preserve">    Ellenőrző Bizottság elnöke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24:00Z</dcterms:created>
  <dc:creator>Viki</dc:creator>
  <dc:description/>
  <cp:keywords/>
  <dc:language>en-US</dc:language>
  <cp:lastModifiedBy>Marti</cp:lastModifiedBy>
  <cp:lastPrinted>2012-01-19T13:31:00Z</cp:lastPrinted>
  <dcterms:modified xsi:type="dcterms:W3CDTF">2012-01-19T12:31:00Z</dcterms:modified>
  <cp:revision>5</cp:revision>
  <dc:subject/>
  <dc:title> </dc:title>
</cp:coreProperties>
</file>