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pBdr>
          <w:bottom w:val="single" w:sz="4" w:space="1" w:color="000000"/>
        </w:pBdr>
        <w:spacing w:before="120" w:after="0"/>
        <w:rPr/>
      </w:pPr>
      <w:r>
        <w:rPr/>
        <w:t>ZALAEGERSZEG MEGYEI JOGÚ VÁROS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8901 Zalaegerszeg, Kossuth L. u. 17-19. Telefon: 92/311-281, fax: 92/311-474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-mail: mayor@zalaegerszeg.hu</w:t>
      </w:r>
    </w:p>
    <w:p>
      <w:pPr>
        <w:pStyle w:val="Normal"/>
        <w:jc w:val="right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/>
      </w:pPr>
      <w:r>
        <w:rPr/>
        <w:t>……</w:t>
      </w:r>
      <w:r>
        <w:rPr/>
        <w:t>. napirendi pon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835" w:hanging="0"/>
        <w:jc w:val="left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  <w:t>ELŐTERJESZTÉS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Cs w:val="24"/>
        </w:rPr>
        <w:t>2012. február 2-i ülésér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Önkormányzati Környezetvédelmi Alap 2012. évi felhasználási terve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ind w:left="1985" w:hanging="1985"/>
              <w:rPr/>
            </w:pPr>
            <w:r>
              <w:rPr/>
              <w:t xml:space="preserve">Városüzemeltetési Osztály </w:t>
            </w:r>
          </w:p>
          <w:p>
            <w:pPr>
              <w:pStyle w:val="Heading6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Sümeghy Gabriella sk. környezetvédelmi szakreferens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ind w:left="1985" w:hanging="1985"/>
              <w:rPr/>
            </w:pPr>
            <w:r>
              <w:rPr/>
              <w:t>Városfejlesztési, Tervezési és Üzemelési Bizottság</w:t>
            </w:r>
          </w:p>
          <w:p>
            <w:pPr>
              <w:pStyle w:val="Normal"/>
              <w:rPr/>
            </w:pPr>
            <w:r>
              <w:rPr/>
              <w:t>Gazdasági Bizottság</w:t>
            </w:r>
          </w:p>
          <w:p>
            <w:pPr>
              <w:pStyle w:val="Normal"/>
              <w:jc w:val="both"/>
              <w:rPr/>
            </w:pPr>
            <w:r>
              <w:rPr/>
              <w:t>Oktatási, Kulturális és Sport Bizottság</w:t>
            </w:r>
          </w:p>
          <w:p>
            <w:pPr>
              <w:pStyle w:val="Normal"/>
              <w:jc w:val="both"/>
              <w:rPr/>
            </w:pPr>
            <w:r>
              <w:rPr/>
              <w:t>Településrészi Önkormányzatok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Zsupanek Péter sk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özgyűlés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Az önkormányzat környezet- és természetvédelmi feladatainak ellátásához szükséges helyi elkülönített pénzalap, az Önkormányzati Környezetvédelmi Alap (továbbiakban: Alap) felhasználását Zalaegerszeg Megyei Jogú Város Közgyűlése környezetvédelemről szóló módosított 17/2008. (IV.25.) sz. önkormányzati rendeletének (továbbiakban: Rendelet) V. fejezet 12. §-a határozza meg az alábbiak szerint: </w:t>
      </w:r>
    </w:p>
    <w:p>
      <w:pPr>
        <w:pStyle w:val="Normal"/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(1)</w:t>
        <w:tab/>
        <w:t>Az Alapot kizárólag környezetvédelmi és természetvédelmi problémák megoldására lehet felhasználni. Bevételeit az alábbi célok megvalósítását célzó tevékenységek támogatására kell fordítani, környezetvédelmi célokra, különösen: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ab/>
        <w:t>a)</w:t>
        <w:tab/>
        <w:t xml:space="preserve">közterület-tisztaság elősegítése, illegálisan kialakított hulladéklerakó-helyek </w:t>
        <w:tab/>
        <w:t>megszüntetése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>hulladékgazdálkodás, szelektív hulladékgyűjtés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c)</w:t>
        <w:tab/>
        <w:t>levegő tisztaság védelem (pl. monitoring rendszer kiépítése, helyszíni mérések),</w:t>
      </w:r>
    </w:p>
    <w:p>
      <w:pPr>
        <w:pStyle w:val="Normal"/>
        <w:ind w:left="709" w:hanging="283"/>
        <w:jc w:val="both"/>
        <w:rPr/>
      </w:pPr>
      <w:r>
        <w:rPr>
          <w:sz w:val="22"/>
          <w:szCs w:val="22"/>
        </w:rPr>
        <w:t>d)</w:t>
        <w:tab/>
        <w:t>vízvédelem (pl. víztakarékos berendezések ösztönzése, vízbázisok védelme)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e)</w:t>
        <w:tab/>
        <w:t>zöldfelületek védelme, fejlesztése, allergén gyomok elleni védelem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f)</w:t>
        <w:tab/>
        <w:t>talajvédelem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g)</w:t>
        <w:tab/>
        <w:t>zaj- és rezgésvédelem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h)</w:t>
        <w:tab/>
        <w:t>környezetvédelmi információrendszer működtetése, fejlesztése,</w:t>
      </w:r>
    </w:p>
    <w:p>
      <w:pPr>
        <w:pStyle w:val="Normal"/>
        <w:ind w:left="709" w:hanging="283"/>
        <w:jc w:val="both"/>
        <w:rPr/>
      </w:pPr>
      <w:r>
        <w:rPr>
          <w:sz w:val="22"/>
          <w:szCs w:val="22"/>
        </w:rPr>
        <w:t>i)</w:t>
        <w:tab/>
        <w:t>környezetvédelmi oktatás, propaganda tevékenység.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j)</w:t>
        <w:tab/>
        <w:t>környezetszennyezést csökkentő beruházások támogatása.</w:t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>(2) Az (1) bekezdésben meghatározott természetvédelmi célokra, különösen: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a)</w:t>
        <w:tab/>
        <w:t>a helyi jelentőségű védett természeti értékek és védett természeti területek megőrzése, fenntartása (táblák kihelyezése, egészségvédelem, őrzés, a védelemből adódó  különleges eljárások többletköltségeinek finanszírozása)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>helyi jelentőségű védett értékek tulajdonosai, kezelői kártérítése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c)</w:t>
        <w:tab/>
        <w:t>védelemre előkészítés (pl. értékvizsgálathoz szakértői vélemények)</w:t>
      </w:r>
    </w:p>
    <w:p>
      <w:pPr>
        <w:pStyle w:val="Normal"/>
        <w:ind w:left="709" w:hanging="283"/>
        <w:jc w:val="both"/>
        <w:rPr/>
      </w:pPr>
      <w:r>
        <w:rPr>
          <w:sz w:val="22"/>
          <w:szCs w:val="22"/>
        </w:rPr>
        <w:t>d)</w:t>
        <w:tab/>
        <w:t>védett vagy védelemre javasolt terület megvásárlása, cseréje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e)</w:t>
        <w:tab/>
        <w:t>fenntartható használat, természetkímélő megoldások ösztönzése.”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rendelet értelmében </w:t>
      </w:r>
      <w:r>
        <w:rPr>
          <w:b/>
          <w:sz w:val="22"/>
          <w:szCs w:val="22"/>
        </w:rPr>
        <w:t xml:space="preserve">a polgármester minden évben felhasználási tervet készít az Alap felhasználásáról, amiről a Közgyűlés - </w:t>
      </w:r>
      <w:r>
        <w:rPr>
          <w:sz w:val="22"/>
          <w:szCs w:val="22"/>
        </w:rPr>
        <w:t xml:space="preserve">a Városfejlesztési, Tervezési és Üzemelési Bizottság, a Gazdasági Bizottság, valamint Oktatási, Kulturális és Sport Bizottság előzetes javaslata alapján </w:t>
      </w:r>
      <w:r>
        <w:rPr>
          <w:b/>
          <w:sz w:val="22"/>
          <w:szCs w:val="22"/>
        </w:rPr>
        <w:t>– évente a költségvetési rendelet elfogadásával egyidejűleg dönt.</w:t>
      </w:r>
      <w:r>
        <w:rPr>
          <w:sz w:val="22"/>
          <w:szCs w:val="22"/>
        </w:rPr>
        <w:t xml:space="preserve"> Az Önkormányzati Környezetvédelmi Alap felhasználásáról a polgármester a Közgyűlés előtt évente a költségvetés elfogadásával </w:t>
      </w:r>
      <w:r>
        <w:rPr>
          <w:b/>
          <w:sz w:val="22"/>
          <w:szCs w:val="22"/>
        </w:rPr>
        <w:t>egyidejűleg köteles beszámolni.</w:t>
      </w:r>
    </w:p>
    <w:p>
      <w:pPr>
        <w:pStyle w:val="Normal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ind w:left="284" w:hanging="284"/>
        <w:jc w:val="both"/>
        <w:rPr/>
      </w:pPr>
      <w:r>
        <w:rPr>
          <w:b/>
          <w:sz w:val="28"/>
          <w:szCs w:val="28"/>
          <w:u w:val="single"/>
        </w:rPr>
        <w:t>I.</w:t>
        <w:tab/>
        <w:t>Tájékoztató az Alap 2011. évi felhasználásáról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b/>
          <w:sz w:val="22"/>
          <w:szCs w:val="22"/>
        </w:rPr>
        <w:t>1. Környezettudatos nevelési módszerek elterjesztése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laegerszeg közigazgatási területén lévő oktatási-nevelési intézmények környezeti nevelésének elősegítése érdekében pályázatot írtunk ki három kategóriában. </w:t>
      </w:r>
      <w:r>
        <w:rPr>
          <w:b/>
          <w:bCs/>
          <w:iCs/>
          <w:sz w:val="22"/>
          <w:szCs w:val="22"/>
        </w:rPr>
        <w:t xml:space="preserve">2011. az erdők nemzetközi éve </w:t>
      </w:r>
      <w:r>
        <w:rPr>
          <w:bCs/>
          <w:iCs/>
          <w:sz w:val="22"/>
          <w:szCs w:val="22"/>
        </w:rPr>
        <w:t>volt</w:t>
      </w:r>
      <w:r>
        <w:rPr>
          <w:b/>
          <w:bCs/>
          <w:iCs/>
          <w:sz w:val="22"/>
          <w:szCs w:val="22"/>
        </w:rPr>
        <w:t>,</w:t>
      </w:r>
      <w:r>
        <w:rPr>
          <w:bCs/>
          <w:iCs/>
          <w:sz w:val="22"/>
          <w:szCs w:val="22"/>
        </w:rPr>
        <w:t xml:space="preserve"> így a pályázat az erdő védelmére irányul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Az őszi erdő" címmel alkotói pályázatot hirdettünk óvodásoknak. A legötletesebb pályázatot benyújtó csoportok tavasszal kisebb erdei kiránduláson vehetnek részt a Parkerdőben szakvezetéssel.</w:t>
      </w:r>
    </w:p>
    <w:p>
      <w:pPr>
        <w:pStyle w:val="Normal"/>
        <w:jc w:val="both"/>
        <w:rPr/>
      </w:pPr>
      <w:r>
        <w:rPr>
          <w:sz w:val="22"/>
          <w:szCs w:val="22"/>
        </w:rPr>
        <w:t>Általános iskola alsó és felső tagozatosok</w:t>
      </w:r>
      <w:r>
        <w:rPr>
          <w:rFonts w:cs="Arial"/>
          <w:color w:val="000000"/>
          <w:sz w:val="22"/>
          <w:szCs w:val="22"/>
          <w:lang w:val="en-US" w:eastAsia="en-US"/>
        </w:rPr>
        <w:t xml:space="preserve"> kategóriájában </w:t>
      </w:r>
      <w:r>
        <w:rPr>
          <w:rFonts w:cs="Arial"/>
          <w:sz w:val="22"/>
          <w:szCs w:val="22"/>
          <w:lang w:val="en-US" w:eastAsia="en-US"/>
        </w:rPr>
        <w:t>többfordulós vetélkedőt hirdettünk, melynek célja az volt, hogy a játékban résztvevő tanulók megismerkedjenek a zalai erdők élővilágával. Az alsósok írásbeli feladata plakát készítése volt az ERDŐ 12 pontjának összeállításával, amely azokat a legfőbb parancsokat tartalmazta, amelyet az erdő látogatóinak, turistáknak, kirándulóknak be kell tartani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/>
          <w:sz w:val="22"/>
          <w:szCs w:val="22"/>
          <w:lang w:val="en-US" w:eastAsia="en-US"/>
        </w:rPr>
        <w:t xml:space="preserve">A felsősök írásbeli feladatának címe: “Az erdő élővilágának kérése a turisták, kirándulók számára” volt. </w:t>
      </w:r>
      <w:r>
        <w:rPr>
          <w:bCs/>
          <w:iCs/>
          <w:sz w:val="22"/>
          <w:szCs w:val="22"/>
        </w:rPr>
        <w:t xml:space="preserve">A jelentkezők a legkülönfélébb technikai megoldásokkal mutatták be, hogy mit jelent számukra az erdő védelme. </w:t>
      </w:r>
      <w:r>
        <w:rPr>
          <w:rFonts w:cs="Arial"/>
          <w:sz w:val="22"/>
          <w:szCs w:val="22"/>
          <w:lang w:val="en-US" w:eastAsia="en-US"/>
        </w:rPr>
        <w:t xml:space="preserve">A legjobb csapatok egy erdei bemutató kiránduláson vettek részt, amely során az ott elhangzott információk alapján játékos vetélkedőt szerveztünk. </w:t>
      </w:r>
      <w:r>
        <w:rPr>
          <w:sz w:val="22"/>
          <w:szCs w:val="22"/>
        </w:rPr>
        <w:t xml:space="preserve">Az Alapból a 2011. évi verseny díjazására ~ </w:t>
      </w:r>
      <w:r>
        <w:rPr>
          <w:b/>
          <w:sz w:val="22"/>
          <w:szCs w:val="22"/>
        </w:rPr>
        <w:t>600 eFt</w:t>
      </w:r>
      <w:r>
        <w:rPr>
          <w:sz w:val="22"/>
          <w:szCs w:val="22"/>
        </w:rPr>
        <w:t>-ot fordítottun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right" w:pos="8505" w:leader="none"/>
        </w:tabs>
        <w:jc w:val="both"/>
        <w:rPr/>
      </w:pPr>
      <w:r>
        <w:rPr>
          <w:b/>
          <w:sz w:val="22"/>
          <w:szCs w:val="22"/>
        </w:rPr>
        <w:t>2.</w:t>
        <w:tab/>
        <w:t xml:space="preserve"> Virágos Zalaegerszegért pályázat lebonyolítása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A 8. alkalommal meghirdetett program célja a kulturált, környezetbarát, vendégváró településkép kialakításának elősegítése, környezetünk esztétikus megjelenítése, növényekkel történő díszítése.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kulturált, egészséges környezet kialakítása, közterületek, utcák, épületek, intézmények virágosítása, növénykiültetések a lakosság bevonásával, részvételével. A város lakossága, intézményei, vállalkozásai szépítő munkájukkal javítják településünk jó hírét, az ott élők életminőségét, elősegítik a közízlés, az igényes lakókörnyezet kialakítását, a közös értékek védelmét, növelését. </w:t>
      </w:r>
    </w:p>
    <w:p>
      <w:pPr>
        <w:pStyle w:val="Szvegtrzs2"/>
        <w:spacing w:before="120" w:after="0"/>
        <w:rPr/>
      </w:pPr>
      <w:r>
        <w:rPr>
          <w:i w:val="false"/>
        </w:rPr>
        <w:t>A „</w:t>
      </w:r>
      <w:r>
        <w:rPr>
          <w:b/>
          <w:i w:val="false"/>
        </w:rPr>
        <w:t>Virágos Zalaegerszegért” pályázatot</w:t>
      </w:r>
      <w:r>
        <w:rPr>
          <w:i w:val="false"/>
        </w:rPr>
        <w:t xml:space="preserve"> a Városgazdálkodási Kft.-vel közösen hirdettük meg és bonyolítottuk le. A felhívás kiterjedt a lakóépületek környezeti gondozottságának növelésére – az ablakok, balkonok, erkélyek díszítésére, valamint a kereskedelmi egységek környezetszépítésének ösztönzésére. A felhívásra 52 nevezés érkezett, az alábbiak szerin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ereskedelmi és ipari telephelyek: </w:t>
        <w:tab/>
        <w:tab/>
        <w:t xml:space="preserve">  5 d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özintézmények: </w:t>
        <w:tab/>
        <w:tab/>
        <w:tab/>
        <w:t xml:space="preserve"> </w:t>
        <w:tab/>
        <w:t>11 d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saládi házak :</w:t>
        <w:tab/>
        <w:tab/>
        <w:tab/>
        <w:tab/>
        <w:t xml:space="preserve"> </w:t>
        <w:tab/>
        <w:t>13 d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ársasházak: </w:t>
        <w:tab/>
        <w:tab/>
        <w:tab/>
        <w:tab/>
        <w:tab/>
        <w:t>20 d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gyedi</w:t>
        <w:tab/>
        <w:tab/>
        <w:tab/>
        <w:tab/>
        <w:tab/>
        <w:tab/>
        <w:t xml:space="preserve">  3 db</w:t>
      </w:r>
    </w:p>
    <w:p>
      <w:pPr>
        <w:pStyle w:val="Szvegtrzsbehzssal3"/>
        <w:ind w:left="0" w:hanging="0"/>
        <w:rPr/>
      </w:pPr>
      <w:r>
        <w:rPr>
          <w:sz w:val="22"/>
          <w:szCs w:val="22"/>
        </w:rPr>
        <w:t xml:space="preserve">A díjazásához az Alapból </w:t>
      </w:r>
      <w:r>
        <w:rPr>
          <w:b/>
          <w:sz w:val="22"/>
          <w:szCs w:val="22"/>
        </w:rPr>
        <w:t>800 eFt került felhasználásra</w:t>
      </w:r>
      <w:r>
        <w:rPr>
          <w:sz w:val="22"/>
          <w:szCs w:val="22"/>
        </w:rPr>
        <w:t>.</w:t>
      </w:r>
    </w:p>
    <w:p>
      <w:pPr>
        <w:pStyle w:val="Heading6"/>
        <w:jc w:val="both"/>
        <w:rPr>
          <w:b w:val="false"/>
          <w:b w:val="false"/>
          <w:i w:val="false"/>
          <w:i w:val="false"/>
          <w:iCs/>
          <w:sz w:val="22"/>
          <w:szCs w:val="22"/>
        </w:rPr>
      </w:pPr>
      <w:r>
        <w:rPr>
          <w:b w:val="false"/>
          <w:i w:val="false"/>
          <w:i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Köztisztasági akciók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tisztasági akció felhívással az idei évben is ösztönöztük a lakosságot, intézményeket, szervezeteket környezetük rendbetételére. A programra jelentkezett résztvevők számára a Városgazdálkodási Kft. szerszámokat és hulladékgyűjtő zsákokat biztosított. Több pályázó az akciót környezetszépítéssel is összekötötte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lakossági és intézményi akciók mellett hagyományteremtő célzattal Zalaegerszeg Megyei Jogú Város Önkormányzata, a Városgazdálkodási Kft, a Zala-Depo Kft. és a Kvártélyház Kft. </w:t>
      </w:r>
      <w:r>
        <w:rPr>
          <w:color w:val="000000"/>
          <w:sz w:val="22"/>
          <w:szCs w:val="22"/>
        </w:rPr>
        <w:t xml:space="preserve">Söpörjünk végig a városon! címmel nagyszabású és sikeresnek mondható - Egerszeg Fesztivált és a Város Napját megelőző - köztisztasági akciót szervezett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 köztisztasági és környezetszépítési akciókra</w:t>
      </w:r>
      <w:r>
        <w:rPr>
          <w:b/>
          <w:sz w:val="22"/>
          <w:szCs w:val="22"/>
        </w:rPr>
        <w:t xml:space="preserve"> 600 eFt-ot fordítottun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 Környezetvédelmi program:</w:t>
      </w:r>
    </w:p>
    <w:p>
      <w:pPr>
        <w:pStyle w:val="Heading1"/>
        <w:keepNext w:val="false"/>
        <w:autoSpaceDE w:val="false"/>
        <w:spacing w:before="120" w:after="0"/>
        <w:ind w:left="0" w:hanging="0"/>
        <w:jc w:val="both"/>
        <w:rPr/>
      </w:pPr>
      <w:r>
        <w:rPr>
          <w:i w:val="false"/>
          <w:iCs/>
          <w:sz w:val="22"/>
          <w:szCs w:val="22"/>
        </w:rPr>
        <w:t>A környezetvédelemről szóló 1995. évi LIII. törvény 47</w:t>
      </w:r>
      <w:r>
        <w:rPr>
          <w:i w:val="false"/>
          <w:sz w:val="22"/>
          <w:szCs w:val="22"/>
        </w:rPr>
        <w:t>. §</w:t>
      </w:r>
      <w:r>
        <w:rPr>
          <w:i w:val="false"/>
          <w:iCs/>
          <w:sz w:val="22"/>
          <w:szCs w:val="22"/>
        </w:rPr>
        <w:t xml:space="preserve"> </w:t>
      </w:r>
      <w:r>
        <w:rPr>
          <w:bCs w:val="false"/>
          <w:i w:val="false"/>
          <w:sz w:val="22"/>
          <w:szCs w:val="22"/>
        </w:rPr>
        <w:t>(2) bekezdése alapján a települési önkormányzat gondoskodik a települési környezetvédelmi programban foglalt feladatok végrehajtásáról, a végrehajtás feltételeinek biztosításáról, figyelemmel kíséri az azokban foglalt feladatok megoldását, és a programot szükség szerint - de legalább kétévente - felülvizsgál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11. évben elkészült Zalaegerszeg új, 6 évre szóló programja, amely elkészítése - 2010. évi kötelezettségvállalással - </w:t>
      </w:r>
      <w:r>
        <w:rPr>
          <w:b/>
          <w:sz w:val="22"/>
          <w:szCs w:val="22"/>
        </w:rPr>
        <w:t xml:space="preserve">3.000 eFt-ba került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5 Hulladékgazdálkodás: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Cs/>
          <w:sz w:val="22"/>
          <w:szCs w:val="22"/>
        </w:rPr>
        <w:t>2010. évben Zalaegerszeg 6 évre szóló helyi hulladékgazdálkodási terve szintén lejárt, így</w:t>
      </w:r>
      <w:r>
        <w:rPr>
          <w:sz w:val="22"/>
          <w:szCs w:val="22"/>
        </w:rPr>
        <w:t xml:space="preserve"> újabb 6 éves terv elkészítésére </w:t>
      </w:r>
      <w:r>
        <w:rPr>
          <w:b/>
          <w:sz w:val="22"/>
          <w:szCs w:val="22"/>
        </w:rPr>
        <w:t xml:space="preserve">1.500 eFt </w:t>
      </w:r>
      <w:r>
        <w:rPr>
          <w:sz w:val="22"/>
          <w:szCs w:val="22"/>
        </w:rPr>
        <w:t>összegért még 2010-ben vállalkozási szerződést kötöttünk, amelynek kifizetésére 2011. évben került sor.</w:t>
      </w:r>
    </w:p>
    <w:p>
      <w:pPr>
        <w:pStyle w:val="Heading1"/>
        <w:keepNext w:val="false"/>
        <w:autoSpaceDE w:val="false"/>
        <w:ind w:left="0" w:hanging="0"/>
        <w:jc w:val="both"/>
        <w:rPr>
          <w:b/>
          <w:b/>
          <w:i w:val="false"/>
          <w:i w:val="false"/>
          <w:iCs/>
          <w:sz w:val="22"/>
          <w:szCs w:val="22"/>
        </w:rPr>
      </w:pPr>
      <w:r>
        <w:rPr>
          <w:b/>
          <w:i w:val="false"/>
          <w:iCs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Vízvédelem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A környezetvédelmi felügyelőség kötelezése alapján Zalaegerszeg, 2899/15. hrsz-ú önkormányzati ingatlanon (volt szennyvíztisztító telepen) lévő volt inert hulladéklerakó területén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2010-ben 3 db monitoring kút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kivitelezése megtörtént, amelyekből</w:t>
      </w:r>
      <w:r>
        <w:rPr>
          <w:b/>
          <w:sz w:val="22"/>
          <w:szCs w:val="22"/>
        </w:rPr>
        <w:t xml:space="preserve"> 2011. évben 3 alkalommal vízmintavételezést </w:t>
      </w:r>
      <w:r>
        <w:rPr>
          <w:sz w:val="22"/>
          <w:szCs w:val="22"/>
        </w:rPr>
        <w:t>és a pH, összes oldott anyag, vezetőképesség, KOI</w:t>
      </w:r>
      <w:r>
        <w:rPr>
          <w:sz w:val="22"/>
          <w:szCs w:val="22"/>
          <w:vertAlign w:val="subscript"/>
        </w:rPr>
        <w:t>ps</w:t>
      </w:r>
      <w:r>
        <w:rPr>
          <w:sz w:val="22"/>
          <w:szCs w:val="22"/>
        </w:rPr>
        <w:t>, szulfát, foszfát, klorid, ammónium, nitrit, nitrát, kobalt, nikkel, arzén, szelén és TPH vonatkozásában</w:t>
      </w:r>
      <w:r>
        <w:rPr>
          <w:b/>
          <w:sz w:val="22"/>
          <w:szCs w:val="22"/>
        </w:rPr>
        <w:t xml:space="preserve"> vizsgálatokat végeztettünk el, ~600 eFt összegért.</w:t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Környezetvédelmi szemléletformálá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A fenntartható életmódot és az ehhez kapcsolódó viselkedésmintákat ösztönző kampányok (szemléletformálás, informálás, képzés) című KEOP-6.1.0/B/09-11 pályázati konstrukció </w:t>
        <w:tab/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I. Térségi komplex kampányok megtervezése és lebonyolítása, valamint a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II. Fenntarthatósági tematikájú rendezvény/rendezvénysorozat szervezése és lebonyolítása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alpontjaira pályázati dokumentációk elkészítésével megbíztuk az Ökorégió Alapítványt, amely az alábbi feladatokat </w:t>
      </w:r>
      <w:r>
        <w:rPr>
          <w:b/>
          <w:sz w:val="22"/>
          <w:szCs w:val="22"/>
        </w:rPr>
        <w:t>750 eFt</w:t>
      </w:r>
      <w:r>
        <w:rPr>
          <w:sz w:val="22"/>
          <w:szCs w:val="22"/>
        </w:rPr>
        <w:t xml:space="preserve"> összegért végezte el: 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egalapozó felmérések, tanulmány elkészítése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gvalósíthatósági tanulmány elkészítése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fentiek alapján a pályázati adatlap kitöltés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kintettel arra, hogy a pályázatot 2011. évben felfüggesztették, az Alapítvány 2012-ben díjmentesen vállalja a pályázati anyagok aktualizálását. A pályázat újbóli megnyitása 2012. I. félévében várható.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Green City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 megbízta a Green City Magyarországi képviselőjét, a Zöldebb Városokért Nonprofit Kft-t a Zalaegerszeg, Európa tér zöld fenntarthatósági (Green City) szempontok szerinti analízisével, vizsgálati munkarész koncepció szintű javaslatcsomaggal való elkészítésével, amelynek érdekében </w:t>
      </w:r>
      <w:r>
        <w:rPr>
          <w:b/>
          <w:sz w:val="22"/>
          <w:szCs w:val="22"/>
        </w:rPr>
        <w:t>1.000 eFt összegű</w:t>
      </w:r>
      <w:r>
        <w:rPr>
          <w:sz w:val="22"/>
          <w:szCs w:val="22"/>
        </w:rPr>
        <w:t xml:space="preserve"> vállalkozási </w:t>
      </w:r>
      <w:r>
        <w:rPr>
          <w:b/>
          <w:sz w:val="22"/>
          <w:szCs w:val="22"/>
        </w:rPr>
        <w:t>szerződést kötöttünk.</w:t>
      </w:r>
      <w:r>
        <w:rPr>
          <w:sz w:val="22"/>
          <w:szCs w:val="22"/>
        </w:rPr>
        <w:t xml:space="preserve"> A Green City megközelítés azt vizsgálja, miként lehet egy adott területen helyreállítani az ökológiai ciklusokat és visszakapcsolni a települést a körülöttük lévő ökoszisztémába. Ez akkor valósul meg, ha a rendelkezésünkre álló természeti tőkével (talajjal, vízzel, levegővel, növényzettel, élővilággal, megújuló és nem megújuló energiaforrásokkal) tudatosan gazdálkodunk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  <w:u w:val="single"/>
        </w:rPr>
        <w:t>II. Az Alap 2012. évi felhasználási terv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Alapot az önkormányzat pénzforrásai között elkülönítetten kell kezelni. Az Alap 2011 évi pénzmaradványa 10.391.886 Ft, amely 203.625 Ft kötelezettségvállalással terhelt. Az Alap tartalmazza a 2009. évben befolyt talajterhelési díjak összegét (~ 4,545 e), amely kizárólag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a talaj, valamint a felszín alatti víz mennyiségi, minőségi védelmére használható fel. A területi környezetvédelmi hatóság által Zalaegerszeg közigazgatási területén kiszabott és tavalyi évben befolyt környezetvédelmi bírságok összegének 30 %-a, valamint a Hivatal által kiszabott környezetvédelmi bírságok (~397 eFt) is az Alap részét képezik. 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Közgyűlés 2012. évi költségvetésében </w:t>
      </w:r>
      <w:r>
        <w:rPr>
          <w:sz w:val="22"/>
          <w:szCs w:val="22"/>
        </w:rPr>
        <w:t>- 2010-hez és 2011-hez hasonlóan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a fentieken túl további </w:t>
      </w:r>
      <w:r>
        <w:rPr>
          <w:b/>
          <w:sz w:val="22"/>
          <w:szCs w:val="22"/>
        </w:rPr>
        <w:t>6.000 eFt összeget különített el az Alap feltöltésére, amely összeg 2008-ban 10.000 eFt, 2009-ben 8.000 Ft volt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A környezetvédelmi programmal összhangban az aktuális feladatokat és az elmúlt időszak gyakorlatát figyelembe véve </w:t>
      </w:r>
      <w:r>
        <w:rPr>
          <w:sz w:val="22"/>
          <w:szCs w:val="22"/>
        </w:rPr>
        <w:t>az idei évben az alábbi feladatok végrehajtását célszerű az Alap felhasználásával megvalósítani.</w:t>
      </w:r>
    </w:p>
    <w:p>
      <w:pPr>
        <w:pStyle w:val="Normal"/>
        <w:spacing w:before="120" w:after="0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  <w:tab/>
        <w:t>Környezettudatos nevelési módszerek elterjesztése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ok környezetvédelmi és oktatási-nevelési feladatai törvényi kötelezettség formájában jelennek meg a helyi önkormányzatokról szóló 1990. évi LXV. törvényben és a környezet védelmének általános szabályairól szóló 1995. évi LIII. törvényben. 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A helyi közösségek szervezésének legfontosabb intézményi kerete a helyi önkormányzat, szükségszerű tehát, hogy a környezeti nevelésben is fontos szerepet játssz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őzőeket szem előtt tartva 2004-ben kezdeményeztük környezetvédelmi pályázat intézmények számára történő kiírását, melyet minden évben folytattun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laegerszeg Megyei Jogú Város Önkormányzata 2011. évben meghatározta Zalaegerszeg ökováros programját, amelynek egyik fő célja szintén a környezeti szemléletformálá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Ennek keretében összegyűjtöttük a környezetvédelemhez, fenntartható fejlődéshez, környezeti tudatformáláshoz kapcsolódó fontosabb dátumokat, amelyek alapján 2012. évre az oktatási-nevelési intézmények bevonásával 8 alkalomból álló eseménynaptárt dolgoztunk ki annak érdekében, hogy más-más helyszínen minden jelentős alkalomhoz kapcsolódóan különböző programokkal hívjuk fel a gyermekek, tanulók - és általuk a felnőtt lakosság - figyelmét a környezetvédelem fontosságára. A 2012. évi költségvetés városüzemeltetési kiadásai között külön előirányzaton 2.000 eFt-ot terveztünk a fentiek megvalósítására, amelynek szükség szerinti kiegészítése</w:t>
      </w:r>
      <w:r>
        <w:rPr>
          <w:b/>
          <w:sz w:val="22"/>
          <w:szCs w:val="22"/>
        </w:rPr>
        <w:t xml:space="preserve"> – </w:t>
      </w:r>
      <w:r>
        <w:rPr>
          <w:sz w:val="22"/>
          <w:szCs w:val="22"/>
        </w:rPr>
        <w:t>max</w:t>
      </w:r>
      <w:r>
        <w:rPr>
          <w:b/>
          <w:sz w:val="22"/>
          <w:szCs w:val="22"/>
        </w:rPr>
        <w:t xml:space="preserve">. 500 eFt összegben - </w:t>
      </w:r>
      <w:r>
        <w:rPr>
          <w:sz w:val="22"/>
          <w:szCs w:val="22"/>
        </w:rPr>
        <w:t>az Alapból történhe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8505" w:leader="none"/>
        </w:tabs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rágos Zalaegerszegért pályázat lebonyolítása és országos szakmai konferencia rendezése</w:t>
      </w:r>
    </w:p>
    <w:p>
      <w:pPr>
        <w:pStyle w:val="Szvegtrzsbehzssal3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zvegtrzsbehzssal3"/>
        <w:ind w:left="0" w:hanging="0"/>
        <w:rPr/>
      </w:pPr>
      <w:r>
        <w:rPr>
          <w:sz w:val="22"/>
          <w:szCs w:val="22"/>
        </w:rPr>
        <w:t xml:space="preserve">Szintén 2004. évben jelent meg elsőként a </w:t>
      </w:r>
      <w:r>
        <w:rPr>
          <w:b/>
          <w:sz w:val="22"/>
          <w:szCs w:val="22"/>
        </w:rPr>
        <w:t>„Virágos Zalaegerszegért” pályázat</w:t>
      </w:r>
      <w:r>
        <w:rPr>
          <w:sz w:val="22"/>
          <w:szCs w:val="22"/>
        </w:rPr>
        <w:t xml:space="preserve">, amelyet a Polgármesteri Hivatal a Városgazdálkodási Kft.-vel közösen hirdetett meg és bonyolított le. A felhívás kiterjedt a lakóépületek környezeti gondozottságának növelésére – az ablakok, balkonok, erkélyek díszítésére, valamint a kereskedelmi egységek környezetszépítésének ösztönzésére. </w:t>
      </w:r>
    </w:p>
    <w:p>
      <w:pPr>
        <w:pStyle w:val="Szvegtrzsbehzssal3"/>
        <w:spacing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z akcióprogram fontos eleme, hogy az önkormányzat irányításával és anyagi támogatásával a civil szervezetek és a lakosság bevonásával a városképet vonzóbbá, szebbé tegyük. </w:t>
      </w:r>
    </w:p>
    <w:p>
      <w:pPr>
        <w:pStyle w:val="Szvegtrzsbehzssal3"/>
        <w:spacing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 helyi verseny szorosan kapcsolódik a Virágos Magyarországért mozgalomhoz, amelyben városunk különböző díjak elnyerésével évről-évre sikeresen szerepel. Az országos mozgalom értékelésének egyik eleme a helyi verseny színvonala, amelyben Zalaegerszeg mindig magasan teljesített. A korábbi években elért eredmények arra ösztönöznek, hogy célunk a legrangosabb díj elnyerése legyen. Ezt a törekvésünket támogatja a Városgazdálkodási kezdeményezésében várhatóan március 1-jén megrendezésre kerülő országos szakmai konferencia is, amelynek önkormányzatunk ad otthont. A rendezvény fő témája a zöldfelület rehabilitáció és -fejlesztés, amelynek során Zalaegerszeg zöldfelületi stratégiáját és ökováros programját is bemutatjuk. </w:t>
      </w:r>
    </w:p>
    <w:p>
      <w:pPr>
        <w:pStyle w:val="Szvegtrzsbehzssal3"/>
        <w:spacing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Javaslom, hogy a 2012. évi Virágos Zalaegerszegért verseny eredményes pályázatainak díjazásához és a szakmai konferencia támogatásához az </w:t>
      </w:r>
      <w:r>
        <w:rPr>
          <w:b/>
          <w:sz w:val="22"/>
          <w:szCs w:val="22"/>
        </w:rPr>
        <w:t>Alapból 1.000 eFt összeget különítsünk el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2" w:hanging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Közterületek tisztasága, illegális hulladéklerakók felszámolása</w:t>
      </w:r>
    </w:p>
    <w:p>
      <w:pPr>
        <w:pStyle w:val="Normal"/>
        <w:spacing w:before="100" w:after="100"/>
        <w:jc w:val="both"/>
        <w:rPr/>
      </w:pPr>
      <w:r>
        <w:rPr>
          <w:color w:val="000000"/>
          <w:sz w:val="22"/>
          <w:szCs w:val="22"/>
        </w:rPr>
        <w:t>A rendezett köztisztasági állapot befolyásolja a lakosok életminőségét, elégedettségét, ezért kiemelt figyelmet kell fordítani e területre. A köztisztaság eddig is az Önkormányzat figyelmének középpontjában állt, amelyet a Söpörjünk végig a városon! akcióval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azonban még hatékonyabban kifejezett. A hatékonyság ereje a lakosság, az itt élők, az itt dolgozók, valamint az Önkormányzat összefogásában rejlik, hiszen a köztisztaság közös gond és felelősség, melynek eredményeit is közösen élvezzük. Ehhez az összefogáshoz azonban további szemléletváltás szükséges, ezt kívánja elérni a Köztisztasági Akcióprogram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programmal még inkább ösztönözni szeretnénk a lakosságot, hogy </w:t>
      </w:r>
      <w:r>
        <w:rPr>
          <w:sz w:val="22"/>
          <w:szCs w:val="22"/>
        </w:rPr>
        <w:t xml:space="preserve">az egyének értékrendjében, mindennapi magatartásában és döntéseiben a környezetkultúra értékei és normái megjelenjenek. Ennek keretében nagyobb közösségek körében évi </w:t>
      </w:r>
      <w:r>
        <w:rPr>
          <w:b/>
          <w:sz w:val="22"/>
          <w:szCs w:val="22"/>
        </w:rPr>
        <w:t>két alkalommal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tavasszal és ősszel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szemétszedési, lombgyűjtési illetve köztisztasági akciót szervezünk,</w:t>
      </w:r>
      <w:r>
        <w:rPr>
          <w:sz w:val="22"/>
          <w:szCs w:val="22"/>
        </w:rPr>
        <w:t xml:space="preserve"> melynek felhívását már márciustól és szeptembertől kezdve több alkalommal is megjelentetjük a sajtóban és a honlapon. A programba lakóközösségek és civil szervezetek is bekapcsolódhatnak. Egyúttal folytatjuk a </w:t>
      </w:r>
      <w:r>
        <w:rPr>
          <w:b/>
          <w:color w:val="000000"/>
          <w:sz w:val="22"/>
          <w:szCs w:val="22"/>
        </w:rPr>
        <w:t xml:space="preserve">Söpörjünk végig a városon! akciót is, </w:t>
      </w:r>
      <w:r>
        <w:rPr>
          <w:color w:val="000000"/>
          <w:sz w:val="22"/>
          <w:szCs w:val="22"/>
        </w:rPr>
        <w:t>amelynek</w:t>
      </w:r>
      <w:r>
        <w:rPr>
          <w:sz w:val="22"/>
          <w:szCs w:val="22"/>
        </w:rPr>
        <w:t xml:space="preserve"> célja a lakosság, az intézmények és a helyi közösségek bevonásával elsősorban a belváros közterületeinek megtisztítása az </w:t>
      </w:r>
      <w:r>
        <w:rPr>
          <w:color w:val="000000"/>
          <w:sz w:val="22"/>
          <w:szCs w:val="22"/>
        </w:rPr>
        <w:t>Egerszeg Fesztiválra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vaslom a T. Közgyűlésnek, hogy </w:t>
      </w:r>
      <w:r>
        <w:rPr>
          <w:b/>
          <w:sz w:val="22"/>
          <w:szCs w:val="22"/>
        </w:rPr>
        <w:t>az idei évben 700 eFt összeggel támogassa a köztisztasági akciók megszervezését és lebonyolítását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142" w:hanging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j- és levegőtisztaság-védelem</w:t>
      </w:r>
    </w:p>
    <w:p>
      <w:pPr>
        <w:pStyle w:val="Heading1"/>
        <w:keepNext w:val="false"/>
        <w:autoSpaceDE w:val="false"/>
        <w:spacing w:before="120" w:after="0"/>
        <w:ind w:left="0" w:hanging="0"/>
        <w:jc w:val="both"/>
        <w:rPr>
          <w:bCs w:val="false"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Az előző évekhez hasonlóan a kibocsátási határértéket túllépő üzemi vagy szabadidős zajforrást működtető létesítmények zajbírságának megállapításához </w:t>
      </w:r>
      <w:r>
        <w:rPr>
          <w:bCs w:val="false"/>
          <w:i w:val="false"/>
          <w:sz w:val="22"/>
          <w:szCs w:val="22"/>
        </w:rPr>
        <w:t>szükséges mérésre 2012-ben is sor kerülhet.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 kedvezőtlen meteorológiai viszonyok miatt kialakuló légszennyezettség esetén a lakosság egészségügyi állapotának érdekében Zalaegerszegen is szükség lehet levegőtisztaság-védelmi mérésre. Jelenleg a Nyugat-dunántúli Környezetvédelmi, Természetvédelmi és Vízügyi Felügyelőség illetékességi területén egyik település sem érintett levegőtisztaság-védelmi intézkedési terv készítésével, emiatt a Minisztérium nem is bocsátott a felügyelőség részére automata mérőműszereket, amelyek folyamatos, órás mérésre képesek. Ezek az automata készülékek az érintett városokból és a fővárosból a Minisztériumhoz be vannak kötve, amelyeket folyamatosan figyelemmel lehet követni. Zalaegerszegen a felügyelőség manuális mérőműszerekkel figyeli a levegő állapotát, amelyről a mintavételezéshez képest, a szükséges vizsgálatok elvégzése után hetekkel kaphatunk értékeket.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/>
      </w:pPr>
      <w:r>
        <w:rPr>
          <w:b/>
          <w:sz w:val="22"/>
          <w:szCs w:val="22"/>
        </w:rPr>
        <w:t>A legfontosabb zaj-, illetve levegőtisztaság-védelmi mérések az Alapból 500 eFt felhasználása révén megvalósítható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Vízvédele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A környezetvédelmi felügyelőség kötelezése alapján Zalaegerszeg, 2899/15. hrsz-ú önkormányzati ingatlanon (volt szennyvíztisztító telepen) lévő volt inert hulladéklerakó területén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kialakított 3 db monitoring kútból</w:t>
      </w:r>
      <w:r>
        <w:rPr>
          <w:b/>
          <w:sz w:val="22"/>
          <w:szCs w:val="22"/>
        </w:rPr>
        <w:t xml:space="preserve"> 2012. évben 2 alkalommal szükséges vízmintavételezést </w:t>
      </w:r>
      <w:r>
        <w:rPr>
          <w:sz w:val="22"/>
          <w:szCs w:val="22"/>
        </w:rPr>
        <w:t>és a pH, összes oldott anyag, vezetőképesség, KOI</w:t>
      </w:r>
      <w:r>
        <w:rPr>
          <w:sz w:val="22"/>
          <w:szCs w:val="22"/>
          <w:vertAlign w:val="subscript"/>
        </w:rPr>
        <w:t>ps</w:t>
      </w:r>
      <w:r>
        <w:rPr>
          <w:sz w:val="22"/>
          <w:szCs w:val="22"/>
        </w:rPr>
        <w:t>, szulfát, foszfát, klorid, ammónium, nitrit, nitrát, kobalt, nikkel, arzén, szelén és TPH vonatkozásában</w:t>
      </w:r>
      <w:r>
        <w:rPr>
          <w:b/>
          <w:sz w:val="22"/>
          <w:szCs w:val="22"/>
        </w:rPr>
        <w:t xml:space="preserve"> vizsgálatokat elvégeztetni, amelyre 450 eFt elkülönítését javaslom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 Környezetvédelmi szemléletformálá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A fenntartható életmódot és az ehhez kapcsolódó viselkedésmintákat ösztönző kampányok (szemléletformálás, informálás, képzés) című KEOP-6.1.0/B/09-11 pályázati konstrukció keretében az alábbi tevékenységek megvalósítását tervezzük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érségi komplex kampányok megtervezése és lebonyolítása: </w:t>
      </w:r>
      <w:r>
        <w:rPr>
          <w:sz w:val="22"/>
          <w:szCs w:val="22"/>
        </w:rPr>
        <w:t xml:space="preserve">Energiatakarékosság - megújuló energiaforrások alkalmazása – víztakarékosság – klímaváltozás mérséklése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élcsoport: </w:t>
        <w:tab/>
      </w:r>
      <w:r>
        <w:rPr>
          <w:sz w:val="22"/>
          <w:szCs w:val="22"/>
        </w:rPr>
        <w:t>Zalaegerszeg és térsége lakossága, iskolái, intézménye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vékenység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. Rendezvénysorozat (1. Megújuló Energiák Fesztiválja a Sportcsarnokban, 2. Nap Napja a Dísz téren, 3. Víz Napj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I. Vándorkiállítás (rendezvénysorozat, iskolák, intézmények stb…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II. Ismeretterjesztő és reklám anyagok:</w:t>
      </w:r>
    </w:p>
    <w:p>
      <w:pPr>
        <w:pStyle w:val="Normal"/>
        <w:jc w:val="both"/>
        <w:rPr/>
      </w:pPr>
      <w:r>
        <w:rPr>
          <w:sz w:val="22"/>
          <w:szCs w:val="22"/>
        </w:rPr>
        <w:t>IV. ATL-BTL kommunikációs kampány (kötelező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I. Fenntarthatósági tematikájú rendezvény/rendezvénysorozat szervezése és lebonyolítása:</w:t>
      </w:r>
      <w:r>
        <w:rPr>
          <w:sz w:val="22"/>
          <w:szCs w:val="22"/>
        </w:rPr>
        <w:t xml:space="preserve"> Ökonapok a Zalaegerszegi Sportcsarnokban a fenntartható életmódért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Célcsoport: </w:t>
      </w:r>
      <w:r>
        <w:rPr>
          <w:sz w:val="22"/>
          <w:szCs w:val="22"/>
        </w:rPr>
        <w:t>Zalaegerszeg és térsége lakossága, iskolái, intézményei elsősorban, egész Zala megye másodsorban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vékenység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. Ökohétvége (péntektől vasárnapig) -  „hulladékmentes élet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 Ökohétvége (péntektől vasárnapig) -  Fenntartható életmó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I. ATL-BTL kommunikációs kampány (kötelező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ályázat önrészének biztosításához 3.000 eFt elkülönítését javaslom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7. Vizslaréti-árok problémáinak vizsgálata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 Környezetvédelmi Albizottság javasolta, hogy a </w:t>
      </w:r>
      <w:r>
        <w:rPr>
          <w:b/>
          <w:i/>
          <w:sz w:val="22"/>
          <w:szCs w:val="22"/>
        </w:rPr>
        <w:t xml:space="preserve">Vizslaréti-árok problémáinak vizsgálatára, illetve megszüntetésére különítsünk el 1.000 eFt-ot </w:t>
      </w:r>
      <w:r>
        <w:rPr>
          <w:i/>
          <w:sz w:val="22"/>
          <w:szCs w:val="22"/>
        </w:rPr>
        <w:t>az alábbi indokok alapján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Zalába torkolló Vizsla-árokban alkalmanként különböző mértékű szennyezés tapasztalható, amely a csapadékcsatornára illegálisan bevezetett szennyvíznek tudható be. Már készült videokamerás felvétel, amely módszerrel meghatározható, hogy mely ingatlanról kerül a szennyvíz az árokban, azonban a teljes körű felmérést - többek között forráshiány miatt - nem tudtuk elvégeztetni. Amennyiben az érintett ingatlanok felderítése megtörténik, a tulajdonosokat fel lehet szólítani a szabálytalanság megszüntetésére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z elmúlt évek tapasztalata szerint szükséges, hogy az Alapban kvázi elkülönítet összegként mindig álljon rendelkezésre bizonyos pénzeszköz az év közben jelentkező, környezetvédelmi intézkedések finanszírozására.</w:t>
      </w:r>
    </w:p>
    <w:p>
      <w:pPr>
        <w:pStyle w:val="Normal"/>
        <w:ind w:left="340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Városfejlesztési, Üzemeltetési és Tervezési Bizottság</w:t>
      </w:r>
      <w:r>
        <w:rPr>
          <w:sz w:val="22"/>
          <w:szCs w:val="22"/>
        </w:rPr>
        <w:t xml:space="preserve"> 10/2012. számú határozatával egyhangúlag – 13 igen szavazat – támogatta az előterjesztést a Környezetvédelmi Albizottság javaslatával, mely szerint az előterjesztés határozati javaslata egészüljön ki az alábbiak szeri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Vizslaárok problémáinak vizsgálata</w:t>
        <w:tab/>
        <w:tab/>
        <w:t>1.000 eFt.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z előterjesztés javaslattal történő kiegészítése megtörtént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Gazdasági Bizottság</w:t>
      </w:r>
      <w:r>
        <w:rPr>
          <w:sz w:val="22"/>
          <w:szCs w:val="22"/>
        </w:rPr>
        <w:t xml:space="preserve"> 9/2012. számú határozatával az előterjesztést  - egyhangúan- 12 igen szavazattal elfogadt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laegerszeg Megyei Jogú Város Közgyűlése </w:t>
      </w:r>
      <w:r>
        <w:rPr>
          <w:b/>
          <w:sz w:val="22"/>
          <w:szCs w:val="22"/>
        </w:rPr>
        <w:t>Oktatási, Kulturális és Sport Bizottsága</w:t>
      </w:r>
      <w:r>
        <w:rPr>
          <w:sz w:val="22"/>
          <w:szCs w:val="22"/>
        </w:rPr>
        <w:t xml:space="preserve"> 4/2012. sz. határozatával egyhangúlag – 16 igen szavazattal – támogatta a határozati javaslatban megfogalmazottakat.</w:t>
      </w:r>
    </w:p>
    <w:p>
      <w:pPr>
        <w:pStyle w:val="TextBodyIndent"/>
        <w:spacing w:before="120" w:after="0"/>
        <w:ind w:left="0" w:hanging="0"/>
        <w:jc w:val="both"/>
        <w:rPr/>
      </w:pPr>
      <w:r>
        <w:rPr>
          <w:b w:val="false"/>
          <w:sz w:val="22"/>
          <w:szCs w:val="22"/>
        </w:rPr>
        <w:t xml:space="preserve">A </w:t>
      </w:r>
      <w:r>
        <w:rPr>
          <w:sz w:val="22"/>
          <w:szCs w:val="22"/>
        </w:rPr>
        <w:t>Településrészi Önkormányzatok</w:t>
      </w:r>
      <w:r>
        <w:rPr>
          <w:b w:val="false"/>
          <w:sz w:val="22"/>
          <w:szCs w:val="22"/>
        </w:rPr>
        <w:t xml:space="preserve"> részéről az anyagküldés napjáig az előterjesztéssel kapcsolatban észrevétel nem érkezett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érem a Tisztelt Közgyűlést, fogadja el az előterjesztést. 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atározati javaslat: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  <w:t>Zalaegerszeg Megyei Jogú Város Közgyűlése jóváhagyja, hogy 2012. évben az Önkormányzati Környezetvédelmi Alap az alábbiak szerint kerüljön felhasználásra:</w:t>
      </w:r>
    </w:p>
    <w:p>
      <w:pPr>
        <w:pStyle w:val="Normal"/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Környezettudatos nevelési módszerek elterjesztése </w:t>
        <w:tab/>
        <w:tab/>
        <w:tab/>
        <w:t xml:space="preserve">   500 eFt</w:t>
      </w:r>
    </w:p>
    <w:p>
      <w:pPr>
        <w:pStyle w:val="Szvegtrzsbehzssal3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Virágos Zalaegerszegért pályázat lebonyolítása </w:t>
        <w:tab/>
        <w:tab/>
        <w:tab/>
        <w:tab/>
        <w:t>1.000 eFt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Közterületek tisztasága, illegális hulladéklerakók felszámolása </w:t>
        <w:tab/>
        <w:tab/>
        <w:t xml:space="preserve">   700 eFt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j- és levegőtisztaság-védelem </w:t>
        <w:tab/>
        <w:tab/>
        <w:tab/>
        <w:tab/>
        <w:tab/>
        <w:t xml:space="preserve">   500 eFt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Vízvédelem </w:t>
        <w:tab/>
        <w:tab/>
        <w:tab/>
        <w:tab/>
        <w:tab/>
        <w:tab/>
        <w:tab/>
        <w:tab/>
        <w:t xml:space="preserve">   450 eFt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bCs/>
          <w:iCs/>
          <w:sz w:val="22"/>
          <w:szCs w:val="22"/>
        </w:rPr>
        <w:t>Környezetvédelmi szemléletformálás, pályázati önrész biztosítása</w:t>
        <w:tab/>
        <w:t>3.000 eFt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bCs/>
          <w:iCs/>
          <w:sz w:val="22"/>
          <w:szCs w:val="22"/>
        </w:rPr>
        <w:t>Vizslaréti árok problémáinak vizsgálata</w:t>
        <w:tab/>
        <w:tab/>
        <w:tab/>
        <w:tab/>
        <w:tab/>
        <w:t>1.000 eFt</w:t>
      </w:r>
    </w:p>
    <w:p>
      <w:pPr>
        <w:pStyle w:val="Normal"/>
        <w:spacing w:before="120" w:after="0"/>
        <w:ind w:left="539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Összesen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  <w:tab/>
        <w:tab/>
        <w:t>7.150 eFt</w:t>
      </w:r>
    </w:p>
    <w:p>
      <w:pPr>
        <w:pStyle w:val="Normal"/>
        <w:spacing w:before="120" w:after="0"/>
        <w:ind w:left="539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>Felkéri a polgármestert, hogy az Önkormányzati Környezetvédelmi Alap meghatározott célú felhasználásáról gondoskodjon.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Határidő:</w:t>
      </w:r>
      <w:r>
        <w:rPr>
          <w:sz w:val="22"/>
          <w:szCs w:val="22"/>
        </w:rPr>
        <w:tab/>
        <w:t>2012. december 31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Felelős:</w:t>
      </w:r>
      <w:r>
        <w:rPr>
          <w:sz w:val="22"/>
          <w:szCs w:val="22"/>
        </w:rPr>
        <w:tab/>
        <w:t>Gyutai Csaba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Zalaegerszeg, 2012. január 26.</w:t>
      </w:r>
    </w:p>
    <w:p>
      <w:pPr>
        <w:pStyle w:val="Normal"/>
        <w:ind w:left="566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yutai Csaba sk.</w:t>
      </w:r>
    </w:p>
    <w:p>
      <w:pPr>
        <w:pStyle w:val="Normal"/>
        <w:ind w:left="566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mester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764" w:footer="7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hanging="0"/>
      <w:jc w:val="center"/>
      <w:outlineLvl w:val="0"/>
    </w:pPr>
    <w:rPr>
      <w:bCs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jc w:val="center"/>
      <w:outlineLvl w:val="2"/>
    </w:pPr>
    <w:rPr>
      <w:b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hanging="1985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firstLine="708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ovegkiemelt1">
    <w:name w:val="szoveg_kiemelt1"/>
    <w:basedOn w:val="Bekezdsalapbettpusa"/>
    <w:qFormat/>
    <w:rPr>
      <w:rFonts w:ascii="Verdana" w:hAnsi="Verdana" w:cs="Verdana"/>
      <w:b/>
      <w:bCs/>
      <w:color w:val="000000"/>
      <w:sz w:val="19"/>
      <w:szCs w:val="19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harChar5">
    <w:name w:val=" Char Char5"/>
    <w:basedOn w:val="Bekezdsalapbettpusa"/>
    <w:qFormat/>
    <w:rPr>
      <w:sz w:val="24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ontentwordvalid">
    <w:name w:val="contentword_valid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i/>
      <w:sz w:val="22"/>
    </w:rPr>
  </w:style>
  <w:style w:type="paragraph" w:styleId="BodyTextFirstIndent">
    <w:name w:val="Body Text First Indent"/>
    <w:basedOn w:val="TextBody"/>
    <w:qFormat/>
    <w:pPr>
      <w:widowControl w:val="false"/>
      <w:spacing w:before="0" w:after="120"/>
      <w:ind w:firstLine="284"/>
    </w:pPr>
    <w:rPr/>
  </w:style>
  <w:style w:type="paragraph" w:styleId="Cl">
    <w:name w:val="Cél"/>
    <w:basedOn w:val="Normal"/>
    <w:qFormat/>
    <w:pPr>
      <w:widowControl w:val="false"/>
      <w:spacing w:before="0" w:after="120"/>
      <w:ind w:firstLine="284"/>
      <w:jc w:val="both"/>
    </w:pPr>
    <w:rPr/>
  </w:style>
  <w:style w:type="paragraph" w:styleId="Meghatrozs">
    <w:name w:val="Meghatározás"/>
    <w:basedOn w:val="Cl"/>
    <w:qFormat/>
    <w:pPr/>
    <w:rPr/>
  </w:style>
  <w:style w:type="paragraph" w:styleId="Fel">
    <w:name w:val="Fel"/>
    <w:basedOn w:val="BodyTextFirstIndent"/>
    <w:qFormat/>
    <w:pPr>
      <w:spacing w:before="120" w:after="0"/>
    </w:pPr>
    <w:rPr>
      <w:i/>
    </w:rPr>
  </w:style>
  <w:style w:type="paragraph" w:styleId="FelLista">
    <w:name w:val="FelLista"/>
    <w:basedOn w:val="BodyTextFirstIndent"/>
    <w:qFormat/>
    <w:pPr>
      <w:numPr>
        <w:ilvl w:val="0"/>
        <w:numId w:val="6"/>
      </w:numPr>
      <w:spacing w:before="0" w:after="0"/>
      <w:ind w:left="567" w:hanging="283"/>
    </w:pPr>
    <w:rPr/>
  </w:style>
  <w:style w:type="paragraph" w:styleId="Cm4">
    <w:name w:val="Cím4"/>
    <w:basedOn w:val="Normal"/>
    <w:qFormat/>
    <w:pPr>
      <w:keepNext w:val="true"/>
      <w:widowControl w:val="false"/>
      <w:spacing w:before="240" w:after="120"/>
      <w:jc w:val="both"/>
    </w:pPr>
    <w:rPr>
      <w:b/>
      <w:i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2832" w:hanging="0"/>
      <w:jc w:val="center"/>
    </w:pPr>
    <w:rPr>
      <w:b/>
    </w:rPr>
  </w:style>
  <w:style w:type="paragraph" w:styleId="Szvegtrzsbehzssal2">
    <w:name w:val="Szövegtörzs behúzással 2"/>
    <w:basedOn w:val="Normal"/>
    <w:qFormat/>
    <w:pPr>
      <w:ind w:left="993" w:hanging="284"/>
      <w:jc w:val="both"/>
    </w:pPr>
    <w:rPr>
      <w:i/>
      <w:sz w:val="22"/>
    </w:rPr>
  </w:style>
  <w:style w:type="paragraph" w:styleId="Szvegtrzsbehzssal3">
    <w:name w:val="Szövegtörzs behúzással 3"/>
    <w:basedOn w:val="Normal"/>
    <w:qFormat/>
    <w:pPr>
      <w:ind w:left="709" w:hanging="0"/>
      <w:jc w:val="both"/>
    </w:pPr>
    <w:rPr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Cs w:val="24"/>
    </w:rPr>
  </w:style>
  <w:style w:type="paragraph" w:styleId="Cikkcimpiros">
    <w:name w:val="cikk_cim_piros"/>
    <w:basedOn w:val="Normal"/>
    <w:qFormat/>
    <w:pPr>
      <w:spacing w:before="100" w:after="100"/>
    </w:pPr>
    <w:rPr>
      <w:rFonts w:ascii="Verdana" w:hAnsi="Verdana" w:cs="Verdana"/>
      <w:b/>
      <w:bCs/>
      <w:color w:val="D50F00"/>
      <w:sz w:val="19"/>
      <w:szCs w:val="19"/>
    </w:rPr>
  </w:style>
  <w:style w:type="paragraph" w:styleId="Szovegkiemelt">
    <w:name w:val="szoveg_kiemelt"/>
    <w:basedOn w:val="Normal"/>
    <w:qFormat/>
    <w:pPr>
      <w:spacing w:before="100" w:after="100"/>
    </w:pPr>
    <w:rPr>
      <w:rFonts w:ascii="Verdana" w:hAnsi="Verdana" w:cs="Verdana"/>
      <w:b/>
      <w:bCs/>
      <w:color w:val="000000"/>
      <w:sz w:val="19"/>
      <w:szCs w:val="19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lang w:val="en-US" w:eastAsia="en-US"/>
    </w:rPr>
  </w:style>
  <w:style w:type="paragraph" w:styleId="Style11">
    <w:name w:val="style1"/>
    <w:basedOn w:val="Normal"/>
    <w:qFormat/>
    <w:pPr>
      <w:spacing w:before="100" w:after="100"/>
    </w:pPr>
    <w:rPr>
      <w:rFonts w:ascii="Arial Narrow" w:hAnsi="Arial Narrow" w:cs="Arial Narrow"/>
      <w:sz w:val="27"/>
      <w:szCs w:val="27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Lead1">
    <w:name w:val="lead1"/>
    <w:basedOn w:val="Normal"/>
    <w:qFormat/>
    <w:pPr>
      <w:spacing w:lineRule="atLeast" w:line="240" w:before="100" w:after="100"/>
    </w:pPr>
    <w:rPr>
      <w:b/>
      <w:bCs/>
      <w:szCs w:val="24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3:16:00Z</dcterms:created>
  <dc:creator>Számítástechnikai Csoport</dc:creator>
  <dc:description/>
  <cp:keywords/>
  <dc:language>en-US</dc:language>
  <cp:lastModifiedBy>Marti</cp:lastModifiedBy>
  <cp:lastPrinted>2012-01-26T09:29:00Z</cp:lastPrinted>
  <dcterms:modified xsi:type="dcterms:W3CDTF">2012-01-26T13:29:00Z</dcterms:modified>
  <cp:revision>3</cp:revision>
  <dc:subject/>
  <dc:title> </dc:title>
</cp:coreProperties>
</file>