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311-281, fax: 92/311-474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jc w:val="right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………</w:t>
      </w:r>
      <w:r>
        <w:rPr>
          <w:szCs w:val="24"/>
        </w:rPr>
        <w:t>. napirendi pon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40"/>
          <w:szCs w:val="24"/>
        </w:rPr>
      </w:pPr>
      <w:r>
        <w:rPr>
          <w:b/>
          <w:i/>
          <w:sz w:val="4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2. február 2-i ülésére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  <w:i/>
          <w:szCs w:val="24"/>
          <w:u w:val="single"/>
        </w:rPr>
        <w:t>Tárgy</w:t>
      </w:r>
      <w:r>
        <w:rPr>
          <w:b/>
          <w:szCs w:val="24"/>
        </w:rPr>
        <w:t>: A</w:t>
      </w:r>
      <w:r>
        <w:rPr>
          <w:b/>
          <w:i/>
          <w:szCs w:val="24"/>
        </w:rPr>
        <w:t xml:space="preserve"> </w:t>
      </w:r>
      <w:r>
        <w:rPr>
          <w:b/>
        </w:rPr>
        <w:t>települési szilárd hulladékkal kapcsolatos hulladékkezelési helyi közszolgáltatásról szóló 45/2004. (XII.03.) önkormányzati rendelet módosítása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Előterjesztő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Gyutai Csaba polgármester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Készített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Városüzemeltetés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Sümeghy Gabriella sk. környezetvédelmi szakreferen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ZALA-DEPO Kf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Horváth Zsolt hulladékgazdálkodási vezet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Egyeztetv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ZALA-DEPO Kft. Gecse László ügyvezet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Véleményezésre megküldve: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Nyugat-dunántúli Környezetvédelmi, Természetvédelmi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és Vízügyi Felügyelősé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80" w:hanging="480"/>
        <w:jc w:val="both"/>
        <w:rPr>
          <w:b/>
          <w:b/>
        </w:rPr>
      </w:pPr>
      <w:r>
        <w:rPr>
          <w:b/>
          <w:i/>
          <w:szCs w:val="24"/>
          <w:u w:val="single"/>
        </w:rPr>
        <w:t>Tárgyalta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Városfejlesztési, Üzemeltetési és Tervezés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Ügyrendi, Jogi és Vagyonnyilatkozatot Ellenőrző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Gazdaság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Közgyűlésre meghívást kap:</w:t>
      </w:r>
      <w:r>
        <w:rPr>
          <w:szCs w:val="24"/>
        </w:rPr>
        <w:t xml:space="preserve"> </w:t>
        <w:tab/>
        <w:t>ZALA-DEPO Kft. Zalaegerszeg, Gasparich u. 26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Gecse László ügyvezető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Törvényességi és tartalmi-formai szempontból ellenőrizte:</w:t>
      </w:r>
      <w:r>
        <w:rPr>
          <w:szCs w:val="24"/>
        </w:rPr>
        <w:t xml:space="preserve"> </w:t>
        <w:tab/>
        <w:t>Önkormányzati Osztály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özgyűlés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ulladékkezelési közszolgáltatást végző ZALA-DEPO Kft. kezdeményezte a települési szilárd hulladékkal kapcsolatos hulladékkezelési helyi közszolgáltatásról szóló 45/2004. (XII.03.) önkormányzati rendelet (továbbiakban: rendelet) módosítását a biohulladék gyűjtés kiterjesztése érdeké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2011. június 23-i ülésén a Helyi Hulladékgazdálkodási Tervről szóló 62/2004. (XII.23.) önkormányzati rendeletének módosításával fogadta el a város új 6 évre szóló hulladékgazdálkodási tervét (továbbiakban: HH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A települési szilárd hulladékra vonatkozó (országos) csökkentési célkitűzések alapjai a hulladékgazdálkodásról szóló 2000. évi XLIII. törvény (a továbbiakban: Hgt.) 56. § (7) bekezdése szerint: </w:t>
      </w:r>
    </w:p>
    <w:p>
      <w:pPr>
        <w:pStyle w:val="Szvegtrzsbehzssal3"/>
        <w:ind w:left="0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„</w:t>
      </w:r>
      <w:r>
        <w:rPr>
          <w:i/>
          <w:iCs/>
          <w:color w:val="000000"/>
          <w:sz w:val="22"/>
          <w:szCs w:val="22"/>
        </w:rPr>
        <w:t xml:space="preserve">(7) A helyi hulladékgazdálkodási terveknek tartalmaznia kell a települési hulladéklerakóban lerakott, illetve lerakni tervezett hulladékok - a vonatkozó szabványt referenciaként felhasználva - mért összetételét és az összetevők tömeg szerinti megoszlását, ezen belül a biológiailag lebomló szervesanyag-tartalmat. A hulladéklerakóra - a települési szilárd hulladék részeként - kerülő biológiailag lebomló szervesanyag-mennyiséget tömegben mérve az 1995-ben országos szinten képződött - a települési szilárd hulladék részét képező - biológiailag lebomló szervesanyag-mennyiséghez képest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2009. július 1. napjáig 50%-ra,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2016. július 1. napjáig 35%-ra kell csökkenteni.” </w:t>
      </w:r>
    </w:p>
    <w:p>
      <w:pPr>
        <w:pStyle w:val="Default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009. évi hulladékanalízis alapján elmondható, hogy a búslakpusztai lerakóban elhelyezett hulladékok biológiailag lebomló részaránya nedves mintában 45 %, száraz mintában 42,4 % volt.</w:t>
      </w:r>
    </w:p>
    <w:p>
      <w:pPr>
        <w:pStyle w:val="Default"/>
        <w:jc w:val="both"/>
        <w:rPr>
          <w:sz w:val="22"/>
          <w:szCs w:val="22"/>
        </w:rPr>
      </w:pPr>
      <w:r>
        <w:rPr>
          <w:bCs/>
          <w:sz w:val="22"/>
          <w:szCs w:val="22"/>
        </w:rPr>
        <w:t>A HHT meghatározza a hulladékhasznosítási célkitűzéseket</w:t>
      </w:r>
      <w:r>
        <w:rPr>
          <w:sz w:val="22"/>
          <w:szCs w:val="22"/>
        </w:rPr>
        <w:t>, amelyeket az alábbi intézkedések végrehajtásával lehet elérni: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 xml:space="preserve">A városban növelni kell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erti és közterületi zöldhulladék, valamint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onyhai szerves hulladék elkülönített gyűjtését és komposztálását,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és el kell érni a szervesanyag-tartalom lerakásának csökkentését. </w:t>
      </w:r>
    </w:p>
    <w:p>
      <w:pPr>
        <w:pStyle w:val="Default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célok megvalósítását elősegíti a Közszolgáltató javaslata, amellyel a biohulladék házhoz menő gyűjtésének kiterjesztésére törekszik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/>
      </w:pPr>
      <w:r>
        <w:rPr>
          <w:sz w:val="22"/>
          <w:szCs w:val="22"/>
        </w:rPr>
        <w:t>A fentiekre ösztönöz a jelenleg kidolgozás alatt álló, a Hgt-t várhatóan 2012. II. félévétől felváltó új Hulladéktörvény. Az új törvény tervezete szerint további jelentős szigorítások várhatóak a lerakóba kerülő hulladékok tekintetében, azaz a jövőben csak jóval korlátozottabb mértékben helyezhetők el depóniákban a hasznosítható és komposztálható hulladékok.</w:t>
      </w:r>
    </w:p>
    <w:p>
      <w:pPr>
        <w:pStyle w:val="Default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z új törvény az igénybevételi járulék fogalmának bevezetését tervezi, amelyet a hulladéklerakó üzemeltetője a hulladéklerakóban elhelyezett hulladék mennyisége alapján fizet, ezzel is ösztönözve a hasznosítható hulladékok lerakóan való elhelyezésének elkerülését, azaz hasznosítását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/>
      </w:pPr>
      <w:r>
        <w:rPr>
          <w:sz w:val="22"/>
          <w:szCs w:val="22"/>
        </w:rPr>
        <w:t xml:space="preserve">A zalaegerszegi lakossági eredetű hulladékgyűjtésből a lerakóra került hulladék 2011. évi mennyisége ~ 9 ezer tonna volt. Az igénybevételi </w:t>
      </w:r>
      <w:r>
        <w:rPr>
          <w:bCs/>
          <w:sz w:val="22"/>
          <w:szCs w:val="22"/>
        </w:rPr>
        <w:t>járulék tervezett mértéke 6.000 Ft/tonna.</w:t>
      </w:r>
      <w:r>
        <w:rPr>
          <w:sz w:val="22"/>
          <w:szCs w:val="22"/>
        </w:rPr>
        <w:t xml:space="preserve"> </w:t>
      </w:r>
      <w:r>
        <w:rPr>
          <w:szCs w:val="24"/>
        </w:rPr>
        <w:t>Eze</w:t>
      </w:r>
      <w:r>
        <w:rPr>
          <w:sz w:val="22"/>
          <w:szCs w:val="22"/>
        </w:rPr>
        <w:t>n mennyiségre fizetendő illeték mértéke ~ 54.000 eFt. A törvénytervezet alapján az illeték mértéke a második évtől 12.000,- Ft/tonna lesz!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lerakási járulék lakosságot terhelő – illetve a lakossági hulladék után fizetendő - összege úgy csökkenthető, ha a gazdasági célszerűség határain belül a lehető legnagyobb mértékű hulladékhasznosítást sikerül megvalósítani. 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elenlegi hasznosítás fokozására elsősorban a biohulladék gyűjtés kiterjesztése, másodsorban pedig a csomagolóanyag gyűjtés fokozása a célszerű. A biohulladék gyűjtés eredményeként keletkező komposzt csak nehezen és veszteségesen értékesíthető, de magas fajsúlya miatt érdemileg csökkenthető a lerakásra kerülő hulladékok tömege. 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/>
      </w:pPr>
      <w:r>
        <w:rPr>
          <w:sz w:val="22"/>
          <w:szCs w:val="22"/>
        </w:rPr>
        <w:t>Jelenleg a rendszeres (kettő heti) biohulladék gyűjtéshez önkéntes alapon lehet csatlakozni. A város területén található közel 7.500 családi házas ingatlanból több mint 1.070 csatlakozott már a szolgáltatáshoz. (További 1300 ingatlantulajdonos választotta a házi komposztálás lehetőségét.)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spacing w:before="120" w:after="120"/>
        <w:jc w:val="both"/>
        <w:rPr/>
      </w:pPr>
      <w:r>
        <w:rPr>
          <w:sz w:val="22"/>
          <w:szCs w:val="22"/>
        </w:rPr>
        <w:t>A Közszolgáltató javasolja, hogy a rendszeres biohulladék gyűjtés/kezelés legyen része a lakossági közszolgáltatásnak. A biohulladék gyűjtést jelenleg azoknál a belterületi ingatlanoknál lehet megszervezni, ahol súlykorlátozás, illetve a közút teherbírása és keresztmetszete nem korlátozza a szokásos hulladékgyűjtő járművek alkalmazását. (A komposztáló edény természetesen területi korlát nélkül alkalmazható.)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/>
      </w:pPr>
      <w:r>
        <w:rPr>
          <w:sz w:val="22"/>
          <w:szCs w:val="22"/>
        </w:rPr>
        <w:t>Tapasztalatok alapján társasházak esetén is van realitása a biohulladék gyűjtésnek, elsősorban ott, ahol az ingatlanhoz zöldterület is kapcsolódik. A Közszolgáltató éppen ezért a társasházak részéről érkező igényeket is teljesítené, amennyiben egyedi elbírálás alapján megállapítható, hogy adottak a gyűjtés feltételei és a lakóközösség hozzáállása is megfelelő. A teljes körű, helyi rendeletben is nevesített biohulladék gyűjtés elindítását 2012. március 1-jétől javasolt bevezetni. Ezen időpontig megoldható a több ezer db gyűjtőedény dokumentált kiosztása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várható költségnövekedést a Zala-Depo Kft. nem kívánja a lakosságra terhelni, finanszírozását nyeresége terhére vállalja. (A költségnövekedéssel szemben áll az alacsonyabb mértékű igénybevételi járulék, illetve a lerakó tér csökkenő igénybevétele.)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/>
      </w:pPr>
      <w:r>
        <w:rPr>
          <w:sz w:val="22"/>
          <w:szCs w:val="22"/>
        </w:rPr>
        <w:t>Az elvégeztetett újabb hulladékanalízisek alapján a zalaegerszegi lakossági kommunális hulladékban a biohulladék (konyhai és kerti hulladék) átlagos aránya 21,7%, amely ≈ 2.000 tonna/év mennyiséget jelent. A biohulladék gyűjtés kiterjesztésével számítások alapján reálisan 1.175 tonna gyűjthető be a kommunális hulladékba kerülő 2.000 tonna hulladékból. (A teljes begyűjthető mennyiség ennél több lesz, hiszen a lakosság a lehetőséggel élve olyan biohulladékot is kihelyez, amely eddig nem a kommunális kukába került.)</w:t>
      </w:r>
    </w:p>
    <w:p>
      <w:pPr>
        <w:pStyle w:val="Szvegtrzsbehzssal2"/>
        <w:spacing w:lineRule="auto" w:line="240" w:before="120" w:after="0"/>
        <w:ind w:left="0" w:hanging="0"/>
        <w:jc w:val="both"/>
        <w:rPr/>
      </w:pPr>
      <w:r>
        <w:rPr>
          <w:b/>
          <w:i/>
          <w:sz w:val="22"/>
          <w:szCs w:val="22"/>
        </w:rPr>
        <w:t>A rendelet társadalmi, gazdasági, költségvetési, környezeti hatása, egészségi következménye, adminisztratív terheket befolyásoló és egyéb hatása: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biohulladék szelektív gyűjtése révén megvalósuló szolgáltatásbővülés a lakosság komfortérzetének növekedését, a hulladékok okozta egészségügyi kockázatok csökkenését, az újrahasználati lehetőségek elterjesztését eredményezi, amelynek társadalmi hatása pozitívnak tekinthető.</w:t>
      </w:r>
    </w:p>
    <w:p>
      <w:pPr>
        <w:pStyle w:val="Default"/>
        <w:spacing w:before="0" w:after="120"/>
        <w:jc w:val="both"/>
        <w:rPr/>
      </w:pPr>
      <w:r>
        <w:rPr>
          <w:sz w:val="22"/>
          <w:szCs w:val="22"/>
        </w:rPr>
        <w:t>A rendelet elfogadásának környezeti hatása közvetve van, mivel a növekvő mértékű hulladékhasznosítással az egyre szűkösebben rendelkezésre álló természeti erőforrások válthatók ki. A módosítás egészségi következménnyel nem jár és minimális adminisztratív terheket ró a közszolgáltatóra (biohulladék gyűjtésben résztvevőkről nyilvántartás vezetése)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 rendelet megalkotásának szükségessége, a jogalkotás elmaradásának várható következményei: 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Az előterjesztett rendeletmódosítás a szelektív hulladékgyűjtés minél szélesebb körű kiterjesztését, a lerakással ártalmatlanított hulladékok csökkentését, ezáltal a környezet védelmét szolgálja.</w:t>
      </w:r>
      <w:r>
        <w:rPr>
          <w:b/>
          <w:i/>
          <w:sz w:val="22"/>
          <w:szCs w:val="22"/>
        </w:rPr>
        <w:t xml:space="preserve"> 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 rendelet alkalmazásához szükséges személyi, szervezeti, tárgyi, pénzügyi feltételek: 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új szabály alkalmazásához nem szükséges újabb munkaszervezési és pénzügyi intézkedés, a végrehajtáshoz szükséges feltételek - köztük a hulladékgyűjtő edényzetek a ZALAISPA projektnek köszönhetően - rendelkezésre állnak.</w:t>
      </w:r>
    </w:p>
    <w:p>
      <w:pPr>
        <w:pStyle w:val="TextBodyIndent"/>
        <w:spacing w:before="120" w:after="120"/>
        <w:ind w:left="0" w:hanging="0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3/2012. sz. határozatával 11 igen egyhangú szavazattal - jogi szempontból – tárgyalásra alkalmasnak tartja az előterjeszté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Városfejlesztési, Üzemeltetési és Tervezési Bizottság</w:t>
      </w:r>
      <w:r>
        <w:rPr>
          <w:sz w:val="22"/>
          <w:szCs w:val="22"/>
        </w:rPr>
        <w:t xml:space="preserve"> 8/2012. számú határozatával a rendelet módosítását egyhangúlag – 12 igen szavazat – támogatta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Gazdasági Bizottság </w:t>
      </w:r>
      <w:r>
        <w:rPr>
          <w:sz w:val="22"/>
          <w:szCs w:val="22"/>
        </w:rPr>
        <w:t>6/2012. számú határozatával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a rendelet módosítást - egyhangúan - 12 igen szavazattal támogatta.</w:t>
      </w:r>
    </w:p>
    <w:p>
      <w:pPr>
        <w:pStyle w:val="Normal"/>
        <w:tabs>
          <w:tab w:val="clear" w:pos="708"/>
          <w:tab w:val="left" w:pos="2127" w:leader="none"/>
        </w:tabs>
        <w:spacing w:before="12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yugat-dunántúli Környezetvédelmi, Természetvédelmi és Vízügyi Felügyelőség jelen előterjesztés leadásának napjáig a rendeletmódosítással kapcsolatban nem tett észrevételt.</w:t>
      </w:r>
    </w:p>
    <w:p>
      <w:pPr>
        <w:pStyle w:val="Normal"/>
        <w:jc w:val="both"/>
        <w:rPr/>
      </w:pPr>
      <w:r>
        <w:rPr/>
        <w:t>Kérem a T. Közgyűlést az előterjesztés megtárgyalására, és a rendeletmódosítás elfogadására.</w:t>
      </w:r>
    </w:p>
    <w:tbl>
      <w:tblPr>
        <w:tblW w:w="921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laegerszeg, 2012. január 2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olgármester</w:t>
            </w:r>
          </w:p>
        </w:tc>
      </w:tr>
    </w:tbl>
    <w:p>
      <w:pPr>
        <w:pStyle w:val="Kpalrs"/>
        <w:rPr>
          <w:b w:val="false"/>
          <w:b w:val="false"/>
          <w:i w:val="false"/>
          <w:i w:val="false"/>
          <w:sz w:val="24"/>
          <w:szCs w:val="22"/>
        </w:rPr>
      </w:pPr>
      <w:r>
        <w:br w:type="page"/>
      </w:r>
      <w:r>
        <w:rPr>
          <w:b w:val="false"/>
          <w:i w:val="false"/>
          <w:sz w:val="24"/>
          <w:szCs w:val="22"/>
        </w:rPr>
      </w:r>
    </w:p>
    <w:p>
      <w:pPr>
        <w:pStyle w:val="Kpalrs"/>
        <w:rPr>
          <w:i w:val="false"/>
          <w:i w:val="false"/>
          <w:szCs w:val="22"/>
        </w:rPr>
      </w:pPr>
      <w:r>
        <w:rPr>
          <w:i w:val="false"/>
          <w:szCs w:val="22"/>
        </w:rPr>
        <w:t>Zalaegerszeg Megyei Jogú Város Közgyűlés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/2012. (….) önkormányzati rendele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települési szilárd hulladékkal kapcsolatos hulladékkezelési helyi közszolgáltatásról szóló 45/2004. (XII.03.) önkormányzati rendelet módosításáró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laegerszeg Megyei Jogú Város Közgyűlése a helyi önkormányzatokról szóló 1990. évi LXV. törvény 16. § (1) bekezdésében, valamint a hulladékgazdálkodásról szóló 2000. évi XLIII. törvény 13. § (3) bekezdésében, 20. § (2) bekezdésében, 21. § (5) bekezdésében, 23. §-ában, 24. § (1) bekezdésében kapott felhatalmazás alapján, a helyi önkormányzatokról szóló 1990. évi LXV. törvény 8. § (1) és (3) bekezdésében, valamint a hulladékgazdálkodásról szóló 2000. évi XLIII. törvény 21. § (1) bekezdésében meghatározott feladatkörében eljárva a következőket rendeli el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 települési szilárd hulladékkal kapcsolatos hulladékkezelési helyi közszolgáltatásról szóló 45/2004. (XII.03.) önkormányzati rendelet (a továbbiakban: R.) 3. §-a az alábbi (39) bekezdéssel egészül ki:</w:t>
      </w:r>
    </w:p>
    <w:p>
      <w:pPr>
        <w:pStyle w:val="Default"/>
        <w:ind w:left="567" w:hanging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39) Házhoz menő szelektív hulladékgyűjtés: a frakciónként külön gyűjtött hulladékoknak a keletkezés helyén a közszolgáltató által történő rendszeres begyűjtése.”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2. §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. 11. § (3) bekezdés c) pontja helyébe az alábbi rendelkezés lép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[</w:t>
      </w:r>
      <w:r>
        <w:rPr>
          <w:i/>
          <w:sz w:val="22"/>
        </w:rPr>
        <w:t xml:space="preserve">Az ingatlantulajdonos alapvető kötelessége, hogy:]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c) a rendelet 2. sz. mellékletében felsorolt hulladékgyűjtő szigeteken, hulladékgyűjtő udvarokon elhelyezett edényzetekben, valamint házhoz menő szelektív hulladékgyűjtés esetén az erre rendszeresített gyűjtőedényben vagy zsákban a külön gyűjtendő hulladékát a 2. sz. melléklet szerinti megosztásban elhelyezze,”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42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3.§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>A R. 30. § (5) bekezdése helyébe az alábbi rendelkezés lép:</w:t>
      </w:r>
    </w:p>
    <w:p>
      <w:pPr>
        <w:pStyle w:val="BodyTextIndent"/>
        <w:ind w:left="567" w:hanging="567"/>
        <w:rPr>
          <w:bCs/>
          <w:iCs/>
          <w:sz w:val="22"/>
          <w:szCs w:val="22"/>
        </w:rPr>
      </w:pPr>
      <w:r>
        <w:rPr>
          <w:sz w:val="22"/>
          <w:szCs w:val="22"/>
        </w:rPr>
        <w:t>„</w:t>
      </w:r>
      <w:r>
        <w:rPr>
          <w:bCs/>
          <w:iCs/>
          <w:sz w:val="22"/>
          <w:szCs w:val="22"/>
        </w:rPr>
        <w:t>(5) A háztartásban keletkező veszélyes hulladékokat a közszolgáltató az általa üzemeltetett hulladékudvarban veszi át. Az átvételi költségeket a közszolgáltatási díj tartalmazza.”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4. §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>A R. 32. § (6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bekezdése helyébe az alábbi rendelkezés lép:</w:t>
      </w:r>
    </w:p>
    <w:p>
      <w:pPr>
        <w:pStyle w:val="Default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(6) </w:t>
      </w:r>
      <w:r>
        <w:rPr>
          <w:sz w:val="22"/>
        </w:rPr>
        <w:t xml:space="preserve">Az ingatlantulajdonos a szelektíven gyűjtött háztartási hulladékot az elhelyezés céljára kijelölt hulladékgyűjtő szigeten, hulladékgyűjtő udvarokon a hulladékfajta szerinti elkülönítésére szolgáló gyűjtőedényben, valamint </w:t>
      </w:r>
      <w:r>
        <w:rPr>
          <w:sz w:val="22"/>
          <w:szCs w:val="22"/>
        </w:rPr>
        <w:t>házhoz menő szelektív hulladékgyűjtés esetén az erre rendszeresített gyűjtőedényben vagy zsákban</w:t>
      </w:r>
      <w:r>
        <w:rPr>
          <w:sz w:val="22"/>
        </w:rPr>
        <w:t xml:space="preserve"> helyezheti el.</w:t>
      </w:r>
      <w:r>
        <w:rPr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5. §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>A R. 33. § (1) bekezdése helyébe az alábbi rendelkezés lép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1) A lakosság a települési szilárd hulladék más összetevőitől elkülönítetten gyűjthető 2. sz. mellékletben meghatározott anyagokat a Közszolgáltató által működtetett hulladékgyűjtő szigeteken, hulladékgyűjtő udvarokon, valamint házhoz menő szelektív hulladékgyűjtés esetén az erre rendszeresített gyűjtőedényben vagy zsákban köteles elhelyezni. Az önkormányzati és oktatási intézmények kötelesek a települési szilárd hulladék más összetevőitől elkülönítetten gyűjthető 2. sz. mellékletben meghatározott anyagokat a területükön elhelyezett szelektív gyűjtőedényekben gyűjteni.”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6. §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A R. 33. § (3) bekezdése helyébe az alábbi rendelkezés lép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(3) A hulladékgyűjtő szigeteken, udvarokon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önkormányzati és oktatási intézmények területén elhelyezett gyűjtőedényekben, házhoz menő szelektív hulladékgyűjtés esetén az erre rendszeresített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gyűjtőedényben vagy zsákban kizárólag az azokon lévő feliratoknak megfelelő anyagú hulladékokat szabad elhelyezni.”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2"/>
          <w:szCs w:val="22"/>
        </w:rPr>
        <w:t>7. §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>A R. 33. § (6) bekezdése helyébe az alábbi rendelkezés lép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6) A gyűjtőszigeten elhelyezett szelektív gyűjtés alá tartozó hulladék fizikai előkezeléséről a Közszolgáltató gondoskodik. Az elkülönítetten begyűjtött települési szilárd hulladék hasznosítható összetevőinek előkezelése, hasznosításra előkészítése hulladékkezelő telepen végezhető. A hulladékgyűjtő szigeteken, hulladékgyűjtő udvarokon, önkormányzati és oktatási intézmények területén elhelyezett gyűjtőedényzet szükség szerinti ürítését, házhoz menő szelektív hulladékgyűjtés esetén az erre rendszeresített gyűjtőedények vagy zsákok előre meghirdetett időpontban történő begyűjtését, a hulladék válogatását és kezelését a közszolgáltató végzi. Jogosult a közszolgáltató az így gyűjtött hulladék értékesítésére is. A szelektíven gyűjtött hulladék értékesítéséből befolyó tiszta bevételét a hulladékszállítási díj megállapítására vonatkozó javaslata során köteles díjcsökkentő tényezőként számításba venni.”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8. §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. 2. sz. melléklete helyébe jelen rendelet melléklete lép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9. §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Ez a rendelet 2012. március 1. napján lép hatályba és a hatálybalépését követő napon hatályát veszti.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Gyutai Csab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r. Kovács Gábor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spacing w:before="0" w:after="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lléklet a …/2012. (…) önkormányzati rendelethez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2. sz. melléklet a 45/2004. (XII.03.) önkormányzati rendelethez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Szelektíven gyűjtendő anyagkategóriák: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59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űanya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59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apí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59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üve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59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é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59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 és zöld hulladé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59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im-l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59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építési és bontási hulladé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59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ektronikai hulladé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59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eszélyes hulladé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59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iohulladék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egyes anyagkategóriákon belül az összetételre (pl. fém esetében alumínium, vas stb.; műanyag esetében etilén, PVC stb.), illetve termékre vonatkozó konkrét kikötéseket a közszolgáltató az aktuális hasznosíthatósági lehetőségek alapján határozza meg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szelektív gyűjtésre alkalmas anyagok, termékek megnevezését a közszolgáltató a rendszeresített közterületi konténeren feltünteti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Gyűjtőszigetek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52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432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otmány u. 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erdei u. 5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áczai tér 1-3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any J. u. 67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alszegett u 169-173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alszegett u. 15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alszegett u. 23/B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alszegett u. 29-33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alszegett u. 35-140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toni u. 3., Kovács K. 3. számmal szemben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oss G. u. 21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oss G. u. 25/C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oss G. u. 27-61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tók Béla u. 21/C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zitai u. 5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zsenyi D. u. 15-17. sz. mögöt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zsenyi D. u. 20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zsenyi u. 11-13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zsenyi u. 28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enyő-Hegyi u kereszteződés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író M. 24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író M. u. 1-15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zsoki u. eleje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klámen u. 6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nke u. 2-8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obor M. u. 8. mögöt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utor u. 2-6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ry J. u. 8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ítők u. 1-11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dész u. 74. sz. mögöt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parich 14/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parich u. 19. mögöt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bárti u. 134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csej P. F. u. 13-15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csej P.F. u. 4-6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csej Pataki F. u. 3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cseji u. 45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cseji u. 51-53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cseji u. 57/B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nal u. 20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járó u. 23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gyalja u. 11-13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gyalja u. 11-13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gyalja u. 29-41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gyalja u. 48-54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gyalja u. 54-60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gyalja u. 59-61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gyalja u. 9/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ub és Baross u. sarok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a u. 4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kai M. u. 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házi u. 16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izsi u. 78. mögött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izsi u. 84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izsi u. 95-97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pest u. 1-11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ály u. 1-13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21-23. mögöt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34. mögöt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58-60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társaság u. 102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társaság u. 69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társaság u. 78-80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társaság u. 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társaság u. 84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társaság u. 89. sz. mögöt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orhegyi u 14/B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orhegyi u. 1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orhegyi u. 14/A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orhegyi u. 15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orhegyi u. 16/A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orhegyi u. 18/B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orhegyi u. 20/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orhegyi u. 22/A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orhegyi u. 24/D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orhegyi u. 28. mögöt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orhegyi u. 30-32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orhegyi u. 36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orhegyi u. 45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orhegyi u. 9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ách u. 18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ách u. 22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es K. u. 6. mögöt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őr u. 1-11. sz. mögöt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őr u. 22-24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őr u. 32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őr u. 8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ák Mihály u. 2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ai u. 22-26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lyesfalvi u. 50-52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SZ.F Kollégium belső udvar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óczi-H. Á. u. 13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zmány P. u. 13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án sor 17/A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án sor 1-3. mögöt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án sor 16/A. sz. mögöt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án sor 25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án sor 25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án sor 9/B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án sor 21-23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án sor 36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án sor 42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zva u. 54/A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kóczi u. 10-22. mögöt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godi és Martinovics u. sarok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p u. 17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dion u. 1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dion u. 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arék köz 4. mögöt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di u. 13. I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jda Lajos u. vége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berki u. 7. mögöt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ágzó mező u. 59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laparki u. 1-5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laparki u. 25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laparki u. 29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rhota u. 1/b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 u. Lakópar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„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Indokolá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§-hoz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házhoz menő szelektív hulladékgyűjtés fogalmát határozza meg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/>
      </w:pPr>
      <w:r>
        <w:rPr>
          <w:sz w:val="22"/>
          <w:szCs w:val="22"/>
        </w:rPr>
        <w:t>2-7. §-hoz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lektív hulladékgyűjtésre vonatkozó rendelkezéseket egészíti ki a házhoz menő szelektív hulladékgyűjtéssel és az ezen esetre rendszeresített gyűjtőedénnyel vagy zsákkal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8. §-hoz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2. sz. melléklete kiegészítésre kerül a biohulladékkal, mint szelektíven gyűjtendő anyagkategóriával, valamint a hulladékgyűjtő szigetek listája aktualizálásra került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426" w:hanging="426"/>
        <w:jc w:val="center"/>
        <w:rPr>
          <w:sz w:val="22"/>
          <w:szCs w:val="22"/>
        </w:rPr>
      </w:pPr>
      <w:r>
        <w:rPr>
          <w:sz w:val="22"/>
          <w:szCs w:val="22"/>
        </w:rPr>
        <w:t>9. §-hoz</w:t>
      </w:r>
    </w:p>
    <w:p>
      <w:pPr>
        <w:pStyle w:val="Header"/>
        <w:tabs>
          <w:tab w:val="clear" w:pos="4536"/>
          <w:tab w:val="clear" w:pos="9072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A rendelet hatályba lépésére vonatkozó és deregulációs rendelkezést tartalmaz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28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hanging="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9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Georgia" w:hAnsi="Georgia" w:eastAsia="Times New Roman" w:cs="Times New Roman"/>
    </w:rPr>
  </w:style>
  <w:style w:type="character" w:styleId="WW8Num20z1">
    <w:name w:val="WW8Num20z1"/>
    <w:qFormat/>
    <w:rPr>
      <w:rFonts w:ascii="Courier New" w:hAnsi="Courier New" w:cs="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eorgia" w:hAnsi="Georgi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eorgia" w:hAnsi="Georgi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eorgia" w:hAnsi="Georgi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Kpalrs">
    <w:name w:val="Képaláírás"/>
    <w:basedOn w:val="Normal"/>
    <w:next w:val="Normal"/>
    <w:qFormat/>
    <w:pPr>
      <w:jc w:val="center"/>
    </w:pPr>
    <w:rPr>
      <w:b/>
      <w:i/>
      <w:sz w:val="22"/>
    </w:rPr>
  </w:style>
  <w:style w:type="paragraph" w:styleId="Buborkszveg">
    <w:name w:val="Buborékszöveg"/>
    <w:basedOn w:val="Normal"/>
    <w:qFormat/>
    <w:pPr/>
    <w:rPr>
      <w:rFonts w:ascii="Tahoma" w:hAnsi="Tahoma" w:cs="Bookman Old Style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trehozsdtuma">
    <w:name w:val="Létrehozás dátuma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55:00Z</dcterms:created>
  <dc:creator>Számítástechnikai Csoport</dc:creator>
  <dc:description/>
  <cp:keywords/>
  <dc:language>en-US</dc:language>
  <cp:lastModifiedBy>Marti</cp:lastModifiedBy>
  <cp:lastPrinted>2012-01-26T11:55:00Z</cp:lastPrinted>
  <dcterms:modified xsi:type="dcterms:W3CDTF">2012-01-26T11:44:00Z</dcterms:modified>
  <cp:revision>3</cp:revision>
  <dc:subject/>
  <dc:title> </dc:title>
</cp:coreProperties>
</file>