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714375</wp:posOffset>
            </wp:positionH>
            <wp:positionV relativeFrom="page">
              <wp:posOffset>908685</wp:posOffset>
            </wp:positionV>
            <wp:extent cx="1075055" cy="11791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791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ind w:firstLine="708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  <w:tab/>
        <w:tab/>
        <w:tab/>
      </w:r>
      <w:r>
        <w:rPr>
          <w:i/>
          <w:sz w:val="22"/>
          <w:szCs w:val="22"/>
          <w:lang w:val="it-IT"/>
        </w:rPr>
        <w:t>E-mail: jegyzo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ab/>
        <w:tab/>
        <w:t>….....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2. március 8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083"/>
      </w:tblGrid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 közgyűlés hivatalának köztisztviselőit megillető szociális, jóléti, kulturális, egészségügyi juttatásokról és az illetményrendszer egyes elemeiről szóló helyi önkormányzati rendelet megalkotása 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Dr. Kovács Gábor jegyző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Dr. Bartl Andrea sk. személyügyi szakreferen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Valamennyi bizottság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elepülésrészi Önkormányzatok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1"/>
        <w:gridCol w:w="2549"/>
      </w:tblGrid>
      <w:tr>
        <w:trPr/>
        <w:tc>
          <w:tcPr>
            <w:tcW w:w="684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51" w:hanging="51"/>
              <w:jc w:val="center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84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-129" w:hanging="0"/>
              <w:jc w:val="center"/>
              <w:rPr>
                <w:szCs w:val="24"/>
              </w:rPr>
            </w:pPr>
            <w:r>
              <w:rPr>
                <w:szCs w:val="24"/>
              </w:rPr>
              <w:t>Cziborné Vincze Amália sk.</w:t>
            </w:r>
          </w:p>
        </w:tc>
      </w:tr>
      <w:tr>
        <w:trPr/>
        <w:tc>
          <w:tcPr>
            <w:tcW w:w="684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84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84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84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a 27/2001. (X.26.) számú önkormányzati rendeletével határozza meg a közgyűlés hivatalának köztisztviselőit megillető szociális, jóléti, kulturális, egészségügyi juttatásokat valamint az illetményrendszer egyes elemeit, továbbá a nyugállományú köztisztviselők szociális és kegyeleti támogatását. A bekövetkezett jogszabályi változások – 2012. március 1-jén hatályba lép a közszolgálati tisztviselőkről szóló 2011. évi CXCIX. törvény és  hatályát veszti a köztisztviselők jogállásáról szóló 1992. évi XXIII. tv.,  – szükségessé teszik a korábbi rendelet helyébe egy új, szabályozási körében hasonló önkormányzati rendelet megalkotását. Ezen új rendelet az eddigi rendeletben rögzítetteken túli támogatást nem tartalmaz, költségvetési többletforrást nem igényel. A 2012. évre elfogadott költségvetési rendelet valamennyi – a szabályozás tárgykörébe tartozó -  juttatást tartalmazza, a rendelet megalkotása jogtechnikai szükségszerűség.</w:t>
      </w:r>
    </w:p>
    <w:p>
      <w:pPr>
        <w:pStyle w:val="Normal"/>
        <w:jc w:val="both"/>
        <w:rPr/>
      </w:pPr>
      <w:r>
        <w:rPr>
          <w:szCs w:val="24"/>
        </w:rPr>
        <w:t>Változást jelent, hogy a 2003-ban bevezetett, 2008. óta változatlan mértékű illetménykiegészítés ezentúl – a törvény felhatalmazása alapján - tárgyévre kerülhet megállapításra, illetve,  a jogszabály megszünteti annak a lehetőségét, hogy a nyugállományú köztisztviselők szociális juttatásban  részesíthetők. A juttatásokra vonatkozó részletes szabályok az eddigieknek megfelelően a törvényi felhatalmazás alapján a közszolgálati szabályzatban kerülnek meghatározás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rendelet megalkotásának hatásai az alábbiakban foglalhatók össze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Költségvetési hatáso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énzügyi feltételek biztosítottak, az önkormányzat költségvetésében a fedezet rendelkezésre ál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rendelet végrehajtásához szükséges szervezeti, személyi, tárgyi, adminisztratív feltétele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rendelet végrehajtásához szükséges feltételek adott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Környezeti, egészségügyi hatáso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rendelet környezeti, egészségügyi hatásai nem releváns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A rendelet megalkotásának szükségessége, a jogalkotás elmaradásának várható következménye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rendelet megalkotása azért szükséges, mert megváltozott a törvényi szabályozá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rendelet megalkotásának elmaradása esetén a köztisztviselők nem jogosultak az abban meghatározott juttatások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Összességében</w:t>
      </w:r>
      <w:r>
        <w:rPr>
          <w:b/>
          <w:i/>
          <w:szCs w:val="24"/>
        </w:rPr>
        <w:t xml:space="preserve"> </w:t>
      </w:r>
      <w:r>
        <w:rPr>
          <w:szCs w:val="24"/>
        </w:rPr>
        <w:t>az új rendelet a korábbi szabályozás szemléletét viszi tovább és biztosítja a köztisztviselők számára az eddig is meglévő juttatáso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 xml:space="preserve">Az </w:t>
      </w:r>
      <w:r>
        <w:rPr>
          <w:b/>
          <w:bCs/>
        </w:rPr>
        <w:t>Ügyrendi, Jogi és Vagyonnyilatkozatot Ellenőrző Bizottság</w:t>
      </w:r>
      <w:r>
        <w:rPr/>
        <w:t xml:space="preserve"> 38/2012. számú határozatával 8 igen egyhangú szavazattal - jogi szempontból – tárgyalásra alkalmasnak tartja az előterjesztést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firstLine="30"/>
        <w:jc w:val="both"/>
        <w:rPr/>
      </w:pPr>
      <w:r>
        <w:rPr/>
        <w:t xml:space="preserve">A </w:t>
      </w:r>
      <w:r>
        <w:rPr>
          <w:b/>
          <w:bCs/>
        </w:rPr>
        <w:t>Városfejlesztési, Üzemeltetési és Tervezési Bizottság</w:t>
      </w:r>
      <w:r>
        <w:rPr/>
        <w:t xml:space="preserve">  31/2012. számú határozatával az előterjesztést egyhangúlag – 10 igen szavazat – közgyűlési tárgyalásra javasolja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-30" w:firstLine="15"/>
        <w:jc w:val="both"/>
        <w:rPr/>
      </w:pPr>
      <w:r>
        <w:rPr/>
        <w:t xml:space="preserve">A </w:t>
      </w:r>
      <w:r>
        <w:rPr>
          <w:b/>
          <w:bCs/>
        </w:rPr>
        <w:t>Szociális, Egészségügyi és Esélyegyenlőségi Bizottság</w:t>
      </w:r>
      <w:r>
        <w:rPr/>
        <w:t xml:space="preserve"> 15/2012. számú határozatával – </w:t>
      </w:r>
      <w:r>
        <w:rPr>
          <w:i/>
        </w:rPr>
        <w:t xml:space="preserve">12 igen szavazattal, 1 tartózkodás mellett – </w:t>
      </w:r>
      <w:r>
        <w:rPr/>
        <w:t>a rendelettervezetet támogatja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" w:leader="none"/>
        </w:tabs>
        <w:suppressAutoHyphens w:val="false"/>
        <w:jc w:val="both"/>
        <w:rPr/>
      </w:pPr>
      <w:r>
        <w:rPr/>
        <w:tab/>
        <w:t xml:space="preserve">A </w:t>
      </w:r>
      <w:r>
        <w:rPr>
          <w:b/>
          <w:bCs/>
        </w:rPr>
        <w:t>Pénzügyi Bizottság</w:t>
      </w:r>
      <w:r>
        <w:rPr/>
        <w:t xml:space="preserve"> a rendelet-tervezetet 10/2012. számú határozatával 7 igen, egyhangú szavazással közgyűlési tárgyalásra alkalmasnak tartja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Az </w:t>
      </w:r>
      <w:r>
        <w:rPr>
          <w:b/>
          <w:bCs/>
        </w:rPr>
        <w:t>Oktatási, Kulturális és Sport Bizottság</w:t>
      </w:r>
      <w:r>
        <w:rPr/>
        <w:t xml:space="preserve"> 15/2012. számú határozatával egyhangúlag – 13 igen szavazattal –</w:t>
      </w:r>
      <w:r>
        <w:rPr>
          <w:szCs w:val="24"/>
        </w:rPr>
        <w:t xml:space="preserve"> támogatta a rendelet megalkotását, az előterjesztést közgyűlési tárgyalásra alkalmasnak találta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false"/>
        <w:ind w:left="15" w:hanging="0"/>
        <w:jc w:val="both"/>
        <w:rPr/>
      </w:pPr>
      <w:r>
        <w:rPr>
          <w:szCs w:val="24"/>
        </w:rPr>
        <w:t xml:space="preserve">A </w:t>
      </w:r>
      <w:r>
        <w:rPr>
          <w:b/>
          <w:bCs/>
          <w:szCs w:val="24"/>
        </w:rPr>
        <w:t>Gazdasági Bizottság</w:t>
      </w:r>
      <w:r>
        <w:rPr>
          <w:szCs w:val="24"/>
        </w:rPr>
        <w:t xml:space="preserve"> a rendelet megalkotását 28/2012. számú határozatával egyhangúlag – 13 igen szavazattal - támogatta. </w:t>
      </w:r>
    </w:p>
    <w:p>
      <w:pPr>
        <w:pStyle w:val="Normal"/>
        <w:suppressAutoHyphens w:val="false"/>
        <w:ind w:left="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ind w:left="15" w:hanging="0"/>
        <w:jc w:val="both"/>
        <w:rPr>
          <w:szCs w:val="24"/>
        </w:rPr>
      </w:pPr>
      <w:r>
        <w:rPr>
          <w:szCs w:val="24"/>
        </w:rPr>
        <w:t>A Településrészi Önkormányzatok az előterjesztés leadásának határidejéig észrevételt nem tettek.</w:t>
      </w:r>
    </w:p>
    <w:p>
      <w:pPr>
        <w:pStyle w:val="Normal"/>
        <w:suppressAutoHyphens w:val="false"/>
        <w:ind w:left="15" w:hanging="0"/>
        <w:jc w:val="both"/>
        <w:rPr/>
      </w:pPr>
      <w:r>
        <w:rPr>
          <w:szCs w:val="24"/>
        </w:rPr>
        <w:t xml:space="preserve">                                                   </w:t>
      </w:r>
    </w:p>
    <w:p>
      <w:pPr>
        <w:pStyle w:val="Normal"/>
        <w:suppressAutoHyphens w:val="false"/>
        <w:ind w:left="15" w:hanging="0"/>
        <w:jc w:val="both"/>
        <w:rPr>
          <w:szCs w:val="24"/>
        </w:rPr>
      </w:pPr>
      <w:r>
        <w:rPr>
          <w:szCs w:val="24"/>
        </w:rPr>
        <w:t>Kérem a T. Közgyűlést a rendelettervezet megvitatására, valamint az új önkormányzati rendelet elfogad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2. február 29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  <w:tab/>
        <w:tab/>
        <w:tab/>
        <w:tab/>
        <w:tab/>
        <w:tab/>
        <w:tab/>
        <w:tab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r. Kovács Gábor sk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8" w:top="1694" w:footer="708" w:bottom="1694"/>
          <w:pgNumType w:fmt="decimal"/>
          <w:formProt w:val="false"/>
          <w:titlePg/>
          <w:textDirection w:val="lrTb"/>
          <w:docGrid w:type="default" w:linePitch="360" w:charSpace="0"/>
        </w:sectPr>
        <w:pStyle w:val="Szvegtrzs"/>
        <w:widowControl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jegyző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2. (….)  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gyűlés hivatalának köztisztviselőit megillető szociális, jóléti, kulturális, egészségügyi juttatásokról és az illetményrendszer egyes elemei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jc w:val="both"/>
        <w:rPr/>
      </w:pPr>
      <w:r>
        <w:rPr>
          <w:color w:val="000000"/>
        </w:rPr>
        <w:t>Zalaegerszeg Megyei Jogú Város Közgyűlése a helyi önkormányzatokról szóló 1990. évi LXV. törvény 16. § (1) bekezdésében, a</w:t>
      </w:r>
      <w:r>
        <w:rPr>
          <w:bCs/>
          <w:color w:val="000000"/>
        </w:rPr>
        <w:t xml:space="preserve"> közszolgálati tisztviselőkről szóló 2011. évi CXCIX. törvény 142. §-ában, 152. §-ában, 154. §-ában, 234. § (3)- (4) bekezdésében és a 237. §-ában  kapott felhatalmazás alapján</w:t>
      </w:r>
      <w:r>
        <w:rPr>
          <w:color w:val="000000"/>
        </w:rPr>
        <w:t>,  valamint az Alaptörvény 32. cikk (2) bekezdésében meghatározott  feladatkörében eljárva az alábbi rendeletet alkotja:</w:t>
      </w:r>
    </w:p>
    <w:p>
      <w:pPr>
        <w:pStyle w:val="BodyText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rendelet hatál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 §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1) A rendelet hatálya Zalaegerszeg Megyei Jogú Város Polgármesteri Hivatalában (továbbiakban: Polgármesteri Hivatal) közszolgálati jogviszonyban álló köztisztviselőkre, közszolgálati ügykezelőkre (továbbiakban: köztisztviselő) terjed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E rendelet 5. §-ában foglalt rendelkezéseket a polgármesterre, és az alpolgármesterekre is alkalmaz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köztisztviselők munkaköri megnevezé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jc w:val="both"/>
        <w:rPr/>
      </w:pPr>
      <w:r>
        <w:rPr/>
        <w:t>(1) A hivatal belső szervezeti egységeinek vezetésével megbízott köztisztviselő megnevezése: osztályvezető, a Jogi és Közbeszerzési Iroda, Okmány- és Lakcímnyilvántartó Iroda, Ellenőrzési Iroda, a Polgármesteri Iroda esetében irodavezető, a Városi Gyámhivatal esetén hivatalvezető.</w:t>
      </w:r>
    </w:p>
    <w:p>
      <w:pPr>
        <w:pStyle w:val="Normal"/>
        <w:jc w:val="both"/>
        <w:rPr/>
      </w:pPr>
      <w:r>
        <w:rPr/>
      </w:r>
    </w:p>
    <w:p>
      <w:pPr>
        <w:pStyle w:val="Szvegtrzsbehzssal21"/>
        <w:spacing w:lineRule="auto" w:line="240" w:before="0" w:after="0"/>
        <w:ind w:left="0" w:right="0" w:hanging="0"/>
        <w:jc w:val="both"/>
        <w:rPr/>
      </w:pPr>
      <w:r>
        <w:rPr/>
        <w:t>(2) A hivatal belső szervezeti egységein belüli feladatcsoportosítás során létrejött csoportok vezetőinek megnevezése: csoportvezető. Az osztályvezetőt, illetve a hivatalvezetőt helyettesítő csoportvezető megnevezése osztályvezető helyettes, illetve hivatalvezető helyettes.</w:t>
      </w:r>
    </w:p>
    <w:p>
      <w:pPr>
        <w:pStyle w:val="Szvegtrzsbehzssal21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>(3) A hivatal köztisztviselőinek munkaköri megnevezése – a (4) bekezdés kivételével - a tevékenység jellegének és az iskolai végzettségnek figyelembe vételével történik oly módon, hogy</w:t>
      </w:r>
    </w:p>
    <w:p>
      <w:pPr>
        <w:pStyle w:val="Normal"/>
        <w:jc w:val="both"/>
        <w:rPr/>
      </w:pPr>
      <w:r>
        <w:rPr/>
        <w:t>- felsőfokú iskolai végzettség esetén: tevékenység jellege és szakreferens megjelölés,</w:t>
      </w:r>
    </w:p>
    <w:p>
      <w:pPr>
        <w:pStyle w:val="Normal"/>
        <w:jc w:val="both"/>
        <w:rPr/>
      </w:pPr>
      <w:r>
        <w:rPr/>
        <w:t>- középfokú iskolai végzettség esetén: tevékenység jellege és referens megjelölés.</w:t>
      </w:r>
    </w:p>
    <w:p>
      <w:pPr>
        <w:pStyle w:val="Normal"/>
        <w:tabs>
          <w:tab w:val="clear" w:pos="708"/>
          <w:tab w:val="right" w:pos="-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(4) A közterület-felügyeleti feladatokat ellátó köztisztviselő munkaköri megnevezése közterület-felügyelő, az anyakönyvvezetői feladatokat ellátó köztisztviselő munkaköri megnevezése anyakönyvvezető, az önkormányzat gazdaságirányítási tevékenységét segítő köztisztviselő munkaköri megnevezése gazdasági tanácsadó, a polgármester tevékenységét segítő köztisztviselő munkaköri megnevezése controller és személyi titkár. </w:t>
      </w:r>
    </w:p>
    <w:p>
      <w:pPr>
        <w:pStyle w:val="Szvegtrzsbehzssal21"/>
        <w:spacing w:lineRule="auto" w:line="240" w:before="0" w:after="0"/>
        <w:ind w:left="0" w:right="0" w:hanging="0"/>
        <w:rPr/>
      </w:pPr>
      <w:r>
        <w:rPr/>
      </w:r>
    </w:p>
    <w:p>
      <w:pPr>
        <w:pStyle w:val="Szvegtrzsbehzssal21"/>
        <w:spacing w:lineRule="auto" w:line="240" w:before="0" w:after="0"/>
        <w:ind w:left="0" w:right="0" w:hanging="0"/>
        <w:jc w:val="both"/>
        <w:rPr/>
      </w:pPr>
      <w:r>
        <w:rPr/>
        <w:t>(5) A rendelet 2. § (1) bekezdésében meghatározott vezetői munkakör  a közszolgálati tisztviselőkről szóló 2011. évi CXCIX. tv. (továbbiakban Kttv.) 139. §  b) pontjában rögzített főosztályvezető-helyettesi, a rendelet 2. § (2) bekezdésében meghatározott  vezetői munkakör  a Kttv. 139. § c) pontjában meghatározott osztályvezetői szintnek felel meg.</w:t>
      </w:r>
    </w:p>
    <w:p>
      <w:pPr>
        <w:pStyle w:val="Normal"/>
        <w:tabs>
          <w:tab w:val="clear" w:pos="708"/>
          <w:tab w:val="right" w:pos="-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-284" w:leader="none"/>
        </w:tabs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tabs>
          <w:tab w:val="clear" w:pos="708"/>
          <w:tab w:val="right" w:pos="-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right="0" w:hanging="432"/>
        <w:jc w:val="center"/>
        <w:rPr/>
      </w:pPr>
      <w:r>
        <w:rPr/>
        <w:t>Illetménykiegészítés megállapítása</w:t>
      </w:r>
    </w:p>
    <w:p>
      <w:pPr>
        <w:pStyle w:val="Normal"/>
        <w:tabs>
          <w:tab w:val="clear" w:pos="708"/>
          <w:tab w:val="right" w:pos="-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-284" w:leader="none"/>
        </w:tabs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tabs>
          <w:tab w:val="clear" w:pos="708"/>
          <w:tab w:val="right" w:pos="-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1) A köztisztviselők illetménykiegészítésre jogosultak, melynek mértékét évente a költségvetésről szóló rendelet állapítja meg.</w:t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/>
        <w:t>(2) Az (1) bekezdéstől eltérően az illetménykiegészítés 2012. évre megállapított mértéke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both"/>
        <w:rPr/>
      </w:pPr>
      <w:r>
        <w:rPr/>
        <w:t xml:space="preserve">           </w:t>
      </w:r>
      <w:r>
        <w:rPr/>
        <w:t>a) felsőfokú iskolai végzettségű köztisztviselő esetén az alapilletmény 40 %-a,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both"/>
        <w:rPr/>
      </w:pPr>
      <w:r>
        <w:rPr/>
        <w:t xml:space="preserve">           </w:t>
      </w:r>
      <w:r>
        <w:rPr/>
        <w:t>b) középfokú iskolai végzettségű köztisztviselő esetén az alapilletmény 20 %-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right" w:pos="-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zettségi pótlé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jegyző jogszabályban meghatározott keretek között képzettségi pótlékot állapíthat meg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öztisztviselők számára biztosított juttatások, támogatás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(1) A Polgármesteri Hivatal köztisztviselői számára az alábbi juttatásokat, támogatásokat biztosítja: </w:t>
      </w:r>
    </w:p>
    <w:p>
      <w:pPr>
        <w:pStyle w:val="Normal"/>
        <w:ind w:left="900" w:hanging="180"/>
        <w:jc w:val="both"/>
        <w:rPr/>
      </w:pPr>
      <w:r>
        <w:rPr/>
        <w:t>a) lakásépítési és vásárlási, lakáskorszerűsítési támogatás,</w:t>
      </w:r>
    </w:p>
    <w:p>
      <w:pPr>
        <w:pStyle w:val="Normal"/>
        <w:tabs>
          <w:tab w:val="clear" w:pos="708"/>
          <w:tab w:val="right" w:pos="-284" w:leader="none"/>
        </w:tabs>
        <w:ind w:left="708" w:hanging="0"/>
        <w:jc w:val="both"/>
        <w:rPr/>
      </w:pPr>
      <w:r>
        <w:rPr/>
        <w:t xml:space="preserve">b) képzési, továbbképzési támogatás, </w:t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>
          <w:b/>
          <w:bCs/>
        </w:rPr>
        <w:tab/>
      </w:r>
      <w:r>
        <w:rPr/>
        <w:t>c) illetményelőleg,</w:t>
      </w:r>
    </w:p>
    <w:p>
      <w:pPr>
        <w:pStyle w:val="Normal"/>
        <w:tabs>
          <w:tab w:val="clear" w:pos="708"/>
          <w:tab w:val="right" w:pos="-284" w:leader="none"/>
        </w:tabs>
        <w:ind w:left="708" w:hanging="0"/>
        <w:jc w:val="both"/>
        <w:rPr/>
      </w:pPr>
      <w:r>
        <w:rPr/>
        <w:t>d) családalapítási támogatás,</w:t>
      </w:r>
    </w:p>
    <w:p>
      <w:pPr>
        <w:pStyle w:val="Normal"/>
        <w:tabs>
          <w:tab w:val="clear" w:pos="708"/>
          <w:tab w:val="right" w:pos="-284" w:leader="none"/>
        </w:tabs>
        <w:ind w:left="708" w:hanging="0"/>
        <w:jc w:val="both"/>
        <w:rPr/>
      </w:pPr>
      <w:r>
        <w:rPr/>
        <w:t>e) kegyeleti támogatás.</w:t>
      </w:r>
    </w:p>
    <w:p>
      <w:pPr>
        <w:pStyle w:val="Normal"/>
        <w:tabs>
          <w:tab w:val="clear" w:pos="708"/>
          <w:tab w:val="right" w:pos="-284" w:leader="none"/>
        </w:tabs>
        <w:ind w:left="708" w:hanging="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2) A jegyző a Kttv. rendelkezéseinek megfelelően a közszolgálati szabályzatban megállapítja a juttatások, támogatások mértékét, feltételeit, az elbírálás rendjét, valamint a visszatérítés szabályait.</w:t>
      </w:r>
    </w:p>
    <w:p>
      <w:pPr>
        <w:pStyle w:val="Normal"/>
        <w:tabs>
          <w:tab w:val="clear" w:pos="708"/>
          <w:tab w:val="right" w:pos="-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-284" w:leader="none"/>
        </w:tabs>
        <w:jc w:val="center"/>
        <w:rPr>
          <w:b/>
          <w:b/>
          <w:bCs/>
        </w:rPr>
      </w:pPr>
      <w:r>
        <w:rPr>
          <w:b/>
          <w:bCs/>
        </w:rPr>
        <w:t>VI</w:t>
      </w:r>
    </w:p>
    <w:p>
      <w:pPr>
        <w:pStyle w:val="Normal"/>
        <w:tabs>
          <w:tab w:val="clear" w:pos="708"/>
          <w:tab w:val="right" w:pos="-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-284" w:leader="none"/>
        </w:tabs>
        <w:jc w:val="center"/>
        <w:rPr>
          <w:b/>
          <w:b/>
          <w:bCs/>
        </w:rPr>
      </w:pPr>
      <w:r>
        <w:rPr>
          <w:b/>
          <w:bCs/>
        </w:rPr>
        <w:t>Vegyes és záró rendelkezések</w:t>
      </w:r>
    </w:p>
    <w:p>
      <w:pPr>
        <w:pStyle w:val="Normal"/>
        <w:tabs>
          <w:tab w:val="clear" w:pos="708"/>
          <w:tab w:val="right" w:pos="-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-284" w:leader="none"/>
        </w:tabs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Normal"/>
        <w:tabs>
          <w:tab w:val="clear" w:pos="708"/>
          <w:tab w:val="right" w:pos="-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/>
        <w:t xml:space="preserve">(1) Ez a rendelet a kihirdetését követő napon lép hatályba azzal, hogy a 3. § rendelkezéseit 2012. március 1. napjától kell alkalmazni. </w:t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/>
        <w:t xml:space="preserve">(2) A rendelet hatálybalépésével egyidejűleg hatályát veszti Zalaegerszeg Megyei Jogú Város Közgyűlésének 27/2001. (X.26.) sz. önkormányzati rendelete, valamint az azt módosító 18/2002. (VI.21.) sz. rendelet, 25/2003. (IX.19.) sz. rendelet, 3/2004. (II.06.) sz. rendelet, 2/2005. (II.01.) sz.  önkormányzati rendelet, 62/2005. (XII.23.) sz. önkormányzati rendelet, 40/2007. (X.26.) sz. önkormányzati rendelet, 62/2007. (XII.28.) sz. önkormányzati rendelet, 4/2008. (II.15.) sz. önkormányzati rendelet és a 3/2010. (II.12.) sz. önkormányzati rendelet.  </w:t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/>
        <w:tab/>
        <w:t xml:space="preserve">    </w:t>
      </w:r>
      <w:r>
        <w:rPr>
          <w:b/>
          <w:bCs/>
        </w:rPr>
        <w:t xml:space="preserve">Dr. Kovács Gábor </w:t>
        <w:tab/>
        <w:tab/>
        <w:tab/>
        <w:t xml:space="preserve">             Gyutai Csaba</w:t>
      </w:r>
    </w:p>
    <w:p>
      <w:pPr>
        <w:pStyle w:val="Normal"/>
        <w:tabs>
          <w:tab w:val="clear" w:pos="708"/>
          <w:tab w:val="right" w:pos="-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              jegyző </w:t>
        <w:tab/>
        <w:tab/>
        <w:tab/>
        <w:tab/>
        <w:t xml:space="preserve">              polgármester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rPr>
          <w:b/>
          <w:b/>
          <w:iCs/>
        </w:rPr>
      </w:pPr>
      <w:r>
        <w:rPr>
          <w:b/>
          <w:iCs/>
        </w:rPr>
        <w:t>INDOKOLÁS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a Zalaegerszeg Megyei Jogú Város Polgármesteri Hivatala köztisztviselőire, közszolgálati ügykezelőire, valamint a polgármesterre és az alpolgármesterekre terjed k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ivatal belső szervezeti egységeit, a vezetők és a köztisztviselők munkaköri megnevezését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lletménykiegészítés 2012. évre meghatározott mértékét szabályoz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ttv. alapján a jegyző más jogszabály által meghatározottak szerint a köztisztviselők vonatkozásában képzettségi pótlékot állapítha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ghatározza a köztisztviselők számára biztosított szociális,jóléti, kulturális, egészségügyi és kegyeleti (közeli hozzátartozó esetében nyújtható) juttatások körét. A juttatások pontos mértéke minden évben a Közszolgálati Szabályzatban kerül meghatározásra. Lakásépítési, vásárlási támogatás összege a hivatalban és az önkormányzat intézményeiben – melyet a 2/2003. (II.7.) sz. önkormányzati rendelet szabályoz – egységesen került meghatározásra, 500.000.- Ft, korszerűsítés esetén 300.000.-Ft. Képzési, továbbképzési támogatás jelenleg nem került megállapításra. Az illetményelőleg szabályozása az SZJA tv-nek megfelelően került megállapításra, összege a minimálbér ötszöröse, visszafizetési ideje max. hat hónap. Családalapítási támogatás  összege bruttó 200.000.-Ft, kegyeleti támogatás összege 100.000.-Ft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új rendelet kihirdetését követő napon lép hatályba, azzal, hogy az illetménykiegészítésre vonatkozó rendelkezést 2012. március 01. napjától kell alkalmazni, mert így biztosítható a köztisztviselők március havi illetményének jogszerű kifizetése.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0820</wp:posOffset>
              </wp:positionH>
              <wp:positionV relativeFrom="paragraph">
                <wp:posOffset>-21590</wp:posOffset>
              </wp:positionV>
              <wp:extent cx="130175" cy="2152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0" tIns="57150" rIns="57150" bIns="571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0.25pt;height:16.95pt;mso-wrap-distance-left:0pt;mso-wrap-distance-right:0pt;mso-wrap-distance-top:0pt;mso-wrap-distance-bottom:0pt;margin-top:-1.7pt;mso-position-vertical-relative:text;margin-left:516.6pt;mso-position-horizontal-relative:page">
              <v:fill opacity="0f"/>
              <v:textbox inset="0.0625in,0.0625in,0.0625in,0.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2127" w:right="0" w:hanging="709"/>
      <w:jc w:val="both"/>
      <w:textAlignment w:val="baseline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709" w:right="0" w:hanging="0"/>
      <w:jc w:val="both"/>
      <w:textAlignment w:val="baseline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LfejCharCharCharChar">
    <w:name w:val="Élőfej Char Char Char Char"/>
    <w:qFormat/>
    <w:rPr>
      <w:sz w:val="24"/>
      <w:lang w:val="hu-HU" w:bidi="ar-SA"/>
    </w:rPr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zvegtrzs31">
    <w:name w:val="Szövegtörzs 3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ind w:left="567" w:right="0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19:00Z</dcterms:created>
  <dc:creator>Felhasználó</dc:creator>
  <dc:description/>
  <cp:keywords/>
  <dc:language>en-US</dc:language>
  <cp:lastModifiedBy>Marti</cp:lastModifiedBy>
  <cp:lastPrinted>2012-02-29T13:37:00Z</cp:lastPrinted>
  <dcterms:modified xsi:type="dcterms:W3CDTF">2012-03-01T09:24:00Z</dcterms:modified>
  <cp:revision>3</cp:revision>
  <dc:subject/>
  <dc:title> </dc:title>
</cp:coreProperties>
</file>