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882650" cy="1092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76250" cy="795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7625" tIns="47625" rIns="476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5pt;height:86pt;mso-wrap-distance-left:7.05pt;mso-wrap-distance-right:7.05pt;mso-wrap-distance-top:0pt;mso-wrap-distance-bottom:0pt;margin-top:-0.25pt;mso-position-vertical-relative:text;margin-left:-0.25pt;mso-position-horizontal-relative:text">
                <v:fill opacity="0f"/>
                <v:textbox inset="0.0520833333333333in,0.0520833333333333in,0.0520833333333333in,0.05208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476250" cy="795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79502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                        E-mail: mayor@zalaegerszeg.hu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 xml:space="preserve">                         </w:t>
        <w:tab/>
        <w:t xml:space="preserve">            </w:t>
      </w:r>
      <w:r>
        <w:rPr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március 8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46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egerszeg Megyei Jogú Város Polgármesteri Hivatala alapító okiratának módosí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Gyutai Csaba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Dr. Sipos Erzsébet sk. testületi szakreferens</w:t>
            </w:r>
          </w:p>
          <w:p>
            <w:pPr>
              <w:pStyle w:val="Normal"/>
              <w:rPr/>
            </w:pPr>
            <w:r>
              <w:rPr/>
              <w:t>Közgazdasági Osztály</w:t>
            </w:r>
          </w:p>
          <w:p>
            <w:pPr>
              <w:pStyle w:val="Normal"/>
              <w:rPr/>
            </w:pPr>
            <w:r>
              <w:rPr/>
              <w:t>Cziborné Vincze Amália sk.  közgazdasági osztály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azdasági Bizottsá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elsorols1a"/>
        <w:rPr/>
      </w:pPr>
      <w:r>
        <w:rPr/>
        <w:t xml:space="preserve">Az államháztartásról szóló törvény végrehajtásáról szóló 368/2011. (XII.31.) Korm. rendelet  5.§ (1)-(3) bekezdései szabályozzák a költségvetési szerv alapító okiratának kötelező tartalmi elemeit. A rendelet 2012. január 1-jén lépett hatályba. </w:t>
      </w:r>
    </w:p>
    <w:p>
      <w:pPr>
        <w:pStyle w:val="Felsorols1a"/>
        <w:rPr/>
      </w:pPr>
      <w:r>
        <w:rPr/>
        <w:t>A rendelet értelmében az alapító okiratnak kötelezően tartalmaznia kell a költségvetési szerv gazdálkodási besorolását. A törzskönyvi nyilvántartás adattartalmának változása miatt a jövőben azonban csak az alaptevékenység szakfeladatrend szerinti szerepeltetése szükséges. További lényeges változás, hogy a helyi önkormányzat tevékenységéhez kapcsolódó szakfeladatok a jövőben nem szerepelhetnek a polgármesteri hivatal alapító okiratában.</w:t>
      </w:r>
    </w:p>
    <w:p>
      <w:pPr>
        <w:pStyle w:val="Felsorols1a"/>
        <w:rPr/>
      </w:pPr>
      <w:r>
        <w:rPr>
          <w:b/>
        </w:rPr>
        <w:t>Fenti jogszabályváltozások szükségessé teszik az alapító okiratban a gazdálkodási besorolás meghatározását, valamint a szakfeladat besorolás módosítását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color w:val="000000"/>
        </w:rPr>
        <w:t xml:space="preserve">Módosításra szorul továbbá az alapító okiratban az illetékességi területre vonatkozó rész, </w:t>
      </w:r>
      <w:r>
        <w:rPr>
          <w:color w:val="000000"/>
        </w:rPr>
        <w:t xml:space="preserve">mivel a katasztrófavédelemről és a hozzá kapcsolódó egyes törvények módosításáról szóló 2011. évi CXXVIII. törvény 84.§ (1) bekezdése értelmében 2012. január 1. napjával a hivatásos önkormányzati tűzoltóságok állami tűzoltósággá alakultak át. </w:t>
      </w:r>
    </w:p>
    <w:p>
      <w:pPr>
        <w:pStyle w:val="TextBodyIndent"/>
        <w:ind w:left="0" w:right="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ind w:left="0" w:righ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3/2012. sz. határozatával 7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25/2012. számú határozatával az előterjesztést – egyhangúlag – 13 igen szavazattal elfogadt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2012. április 1-i hatállyal Zalaegerszeg Megyei Jogú Város Polgármesteri Hivatala Alapító Okiratát (továbbiakban: alapító okirat) az alábbiak szerint módosítja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  <w:tab/>
        <w:t>Az alapító okirat preambulumának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„</w:t>
      </w:r>
      <w:r>
        <w:rPr/>
        <w:t>Zalaegerszeg Megyei Jogú Város Közgyűlése a rendelkezésre álló dokumentumok alapján Zalaegerszeg Megyei Jogú Város Polgármesteri Hivatala számára a helyi önkormányzatokról szóló 1990. évi LXV. 38. § (1) bekezdése, az államháztartásról szóló 2011. évi CXCV. törvény 7. § (1) bekezdése és 8. § (4) bekezdése, valamint az államháztartásról szóló törvény végrehajtásáról szóló 368/2011. (XII.31.) Korm. rendelet 5. §-a alapján az alábbi alapító okiratot adja ki:”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2.</w:t>
        <w:tab/>
        <w:t>Az alapító okirat 8. pontja helyébe az alábbi szövegrész lép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zvegtrzsbehzssal21"/>
        <w:ind w:left="360" w:right="0" w:hanging="0"/>
        <w:rPr>
          <w:b/>
          <w:b/>
        </w:rPr>
      </w:pPr>
      <w:r>
        <w:rPr>
          <w:b/>
        </w:rPr>
        <w:t>„</w:t>
      </w:r>
      <w:r>
        <w:rPr>
          <w:b/>
        </w:rPr>
        <w:t>8.  A költségvetési szerv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A helyi önkormányzatokról szóló 1990. évi LXV. törvény 38. § (1) bekezdése alapján az önkormányzat működésével, valamint az államigazgatási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  <w:t>A költségvetési szerv gazdálkodási besorolás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önállóan működő és gazdálkodó költségvetési szerv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3.</w:t>
        <w:tab/>
        <w:t>Az alapító okirat 9. pontja „Szakfeladat besorolás:” szövegrésze helyébe az alábbi szövegrész lép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„</w:t>
      </w:r>
      <w:r>
        <w:rPr>
          <w:b/>
        </w:rPr>
        <w:t>Szakfeladat besorolás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13"/>
      </w:tblGrid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5629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Munkahelyi étkeztet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jogalkotá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gyűlés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5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emzetiségi önkormányzati 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Európai parlamenti képviselőválaszt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épszavaz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Területi általános végrehajtó igazgatási tevékenység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ok és társulások általános végrehajtó igazgatási tevékenysége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3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Adó, illeték kiszabása, beszedése, adóellenőrz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1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Rendszeres szociális segély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Időskorúak járadéka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Lakásfenntartási támogatás normatív alapon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5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Ápolási díj alanyi jogon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Kiegészítő gyermekvédelmi támogatá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25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Mozgáskorlátozottak közlekedési támogatása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20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Közgyógyellát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  <w:tab/>
        <w:t>Az alapító okirat 12. pontja helyébe az alábbi szövegrész lép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/>
      </w:pPr>
      <w:r>
        <w:rPr>
          <w:bCs/>
          <w:color w:val="000000"/>
        </w:rPr>
        <w:t>„</w:t>
      </w:r>
      <w:r>
        <w:rPr>
          <w:bCs/>
          <w:color w:val="000000"/>
        </w:rPr>
        <w:t>12. A hivatal illetékességi területe:</w:t>
      </w:r>
    </w:p>
    <w:p>
      <w:pPr>
        <w:pStyle w:val="Normal"/>
        <w:ind w:left="540" w:hanging="0"/>
        <w:jc w:val="both"/>
        <w:rPr/>
      </w:pPr>
      <w:r>
        <w:rPr/>
        <w:t xml:space="preserve">Zalaegerszeg Megyei Jogú Város közigazgatási területe. A kiemelt építésügyi hatósági feladatok tekintetében az illetékességi terület a 343/2006. (XII.23.) Korm. rendeletben meghatározott településekre is kiterjed. </w:t>
      </w:r>
      <w:r>
        <w:rPr>
          <w:bCs/>
        </w:rPr>
        <w:t xml:space="preserve">A Városi Gyámhivatal a feladatkörébe tartozó gyámhatósági feladatokat a 331/2006.  (XII. 23.) Korm. rendelet mellékletében meghatározott illetékességi területen látja el. </w:t>
      </w:r>
      <w:r>
        <w:rPr/>
        <w:t>Az Okmányiroda illetékességi területe a 256/2000. (XII. 26.) Korm. rendelet me</w:t>
      </w:r>
      <w:r>
        <w:rPr>
          <w:color w:val="000000"/>
        </w:rPr>
        <w:t>llékletében meghatározott településekre terjed ki. A 358/2008. (XII.31.) Korm. rendelet alapján telepengedélyezési, illetve bejelentés köteles ipari tevékenységek nyilvántartásba vételével kapcsolatos feladatok tekintetében az illetékességi terület a 2004. évi CVII. törvényben meghatározott településekre is kiterjed. Az 55/2009. (III.13.) Korm. rendelet alapján kereskedelmi hatósági feladatok tekintetében az illetékességi terület a 2004. évi CVII. törvényben meghatározott településekre is kiterjed. Az ingatlan vállalkozás-felügyeleti hatóságok kijelöléséről szóló 217/2009. (X.02.) Korm. rendelet alapján az üzletszerű társasházkezelői és ingatlankezelői tevékenység nyilvántartásba vétele tekintetében az illetékességi terület a 256/2000. (XII.26.) Korm. rendelet mellékletében meghatározott településekre terjed ki. Az üzletszerű ingatlanközvetítői, illetőleg ingatlanvagyon értékelő és közvetítői tevékenység engedélyezése, nyilvántartásba vétele tekintetében az illetékesség Zala megye területére terjed ki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12. március 16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februá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b/>
          <w:i/>
        </w:rPr>
        <w:t>Gyutai Csaba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Zalaegerszeg Megyei Jogú Város Polgármesteri Hivatala alapító okiratát az államháztartásról szóló törvény végrehajtásáról szóló 368/2011. (XII.31.) Korm. rendelet 5. §- 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  <w:tab/>
        <w:t>Az alapító okirat preambulumának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„</w:t>
      </w:r>
      <w:r>
        <w:rPr/>
        <w:t>Zalaegerszeg Megyei Jogú Város Közgyűlése a rendelkezésre álló dokumentumok alapján Zalaegerszeg Megyei Jogú Város Polgármesteri Hivatala számára a helyi önkormányzatokról szóló 1990. évi LXV. 38. § (1) bekezdése, az államháztartásról szóló 2011. évi CXCV. törvény 7. § (1) bekezdése és 8. § (4) bekezdése, valamint az államháztartásról szóló törvény végrehajtásáról szóló 368/2011. (XII.31.) Korm. rendelet 5. §-a alapján az alábbi alapító okiratot adja ki:”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2.</w:t>
        <w:tab/>
        <w:t>Az alapító okirat 8. pontja helyébe az alábbi szövegrész lép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zvegtrzsbehzssal21"/>
        <w:ind w:left="360" w:right="0" w:hanging="0"/>
        <w:rPr>
          <w:b/>
          <w:b/>
        </w:rPr>
      </w:pPr>
      <w:r>
        <w:rPr>
          <w:b/>
        </w:rPr>
        <w:t>„</w:t>
      </w:r>
      <w:r>
        <w:rPr>
          <w:b/>
        </w:rPr>
        <w:t>8.  A költségvetési szerv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A helyi önkormányzatokról szóló 1990. évi LXV. törvény 38. § (1) bekezdése alapján az önkormányzat működésével, valamint az államigazgatási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  <w:t>A költségvetési szerv gazdálkodási besorolás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önállóan működő és gazdálkodó költségvetési szerv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3.</w:t>
        <w:tab/>
        <w:t>Az alapító okirat 9. pontja „Szakfeladat besorolás:” szövegrész helyébe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>
          <w:b/>
        </w:rPr>
        <w:t>Szakfeladat besorolás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13"/>
      </w:tblGrid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5629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Munkahelyi étkeztet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jogalkotá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gyűlés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5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emzetiségi önkormányzati 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Európai parlamenti képviselőválaszt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épszavaz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Területi általános végrehajtó igazgatási tevékenység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ok és társulások általános végrehajtó igazgatási tevékenysége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3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Adó, illeték kiszabása, beszedése, adóellenőrz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1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Rendszeres szociális segély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Időskorúak járadéka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Lakásfenntartási támogatás normatív alapon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5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Ápolási díj alanyi jogon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Kiegészítő gyermekvédelmi támogatá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25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Mozgáskorlátozottak közlekedési támogatása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20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Közgyógyellát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  <w:tab/>
        <w:t>Az alapító okirat 12. pontja helyébe az alábbi szövegrész lép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12. A hivatal illetékességi területe:</w:t>
      </w:r>
    </w:p>
    <w:p>
      <w:pPr>
        <w:pStyle w:val="Normal"/>
        <w:ind w:left="540" w:hanging="0"/>
        <w:jc w:val="both"/>
        <w:rPr/>
      </w:pPr>
      <w:r>
        <w:rPr/>
        <w:t xml:space="preserve">Zalaegerszeg Megyei Jogú Város közigazgatási területe. A kiemelt építésügyi hatósági feladatok tekintetében az illetékességi terület a 343/2006. (XII.23.) Korm. rendeletben meghatározott településekre is kiterjed. </w:t>
      </w:r>
      <w:r>
        <w:rPr>
          <w:bCs/>
        </w:rPr>
        <w:t xml:space="preserve">A Városi Gyámhivatal a feladatkörébe tartozó gyámhatósági feladatokat a 331/2006.  (XII. 23.) Korm. rendelet mellékletében meghatározott illetékességi területen látja el. </w:t>
      </w:r>
      <w:r>
        <w:rPr/>
        <w:t>Az Okmányiroda illetékességi területe a 256/2000. (XII. 26.) Korm. rendelet me</w:t>
      </w:r>
      <w:r>
        <w:rPr>
          <w:color w:val="000000"/>
        </w:rPr>
        <w:t>llékletében meghatározott településekre terjed ki. A 358/2008. (XII.31.) Korm. rendelet alapján telepengedélyezési, illetve bejelentés köteles ipari tevékenységek nyilvántartásba vételével kapcsolatos feladatok tekintetében az illetékességi terület a 2004. évi CVII. törvényben meghatározott településekre is kiterjed. Az 55/2009. (III.13.) Korm. rendelet alapján kereskedelmi hatósági feladatok tekintetében az illetékességi terület a 2004. évi CVII. törvényben meghatározott településekre is kiterjed. Az ingatlan vállalkozás-felügyeleti hatóságok kijelöléséről szóló 217/2009. (X.02.) Korm. rendelet alapján az üzletszerű társasházkezelői és ingatlankezelői tevékenység nyilvántartásba vétele tekintetében az illetékességi terület a 256/2000. (XII.26.) Korm. rendelet mellékletében meghatározott településekre terjed ki. Az üzletszerű ingatlanközvetítői, illetőleg ingatlanvagyon értékelő és közvetítői tevékenység engedélyezése, nyilvántartásba vétele tekintetében az illetékesség Zala megye területére terjed ki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alapító okirat módosítás 2012. április 1-én lép hatályba. Ezen alapító okirat módosítást Zalaegerszeg Megyei Jogú Város Közgyűlése a 2012. március 8-i ülésén hozott </w:t>
      </w:r>
      <w:r>
        <w:rPr>
          <w:bCs/>
        </w:rPr>
        <w:t xml:space="preserve">ZMJVK </w:t>
      </w:r>
      <w:r>
        <w:rPr/>
        <w:t>……../2012. (III.8.)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12. március 8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yutai Csab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b w:val="false"/>
          <w:i w:val="false"/>
          <w:caps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  <w:sz w:val="32"/>
        </w:rPr>
      </w:pPr>
      <w:r>
        <w:rPr>
          <w:rFonts w:cs="Times New Roman"/>
          <w:i/>
          <w:caps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</w:rPr>
        <w:t>Alapító okirat</w:t>
      </w:r>
    </w:p>
    <w:p>
      <w:pPr>
        <w:pStyle w:val="Normal"/>
        <w:jc w:val="center"/>
        <w:rPr/>
      </w:pPr>
      <w:r>
        <w:rPr/>
        <w:t>(módosításokkal egységes szerkezetben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alaegerszeg Megyei Jogú Város Közgyűlése a rendelkezésre álló dokumentumok alapján Zalaegerszeg Megyei Jogú Város Polgármesteri Hivatala számára a helyi önkormányzatokról szóló 1990. évi LXV. 38. § (1) bekezdése, az államháztartásról szóló 2011. évi CXCV. törvény 7. § (1) bekezdése és 8. § (4) bekezdése, valamint az államháztartásról szóló törvény végrehajtásáról szóló 368/2011. (XII.31.) Korm. rendelet 5. §-a alapján az alábbi alapító okiratot adja k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1. </w:t>
        <w:tab/>
        <w:t>A költségvetési szerv neve:</w:t>
      </w:r>
      <w:r>
        <w:rPr>
          <w:color w:val="000000"/>
        </w:rPr>
        <w:tab/>
      </w:r>
      <w:r>
        <w:rPr>
          <w:b/>
          <w:color w:val="000000"/>
        </w:rPr>
        <w:t>Zalaegerszeg Megyei Jogú Város Polgármesteri Hivatala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ab/>
        <w:t>Rövidített neve:</w:t>
      </w:r>
      <w:r>
        <w:rPr>
          <w:bCs/>
          <w:color w:val="000000"/>
        </w:rPr>
        <w:tab/>
        <w:t>Polgármesteri Hivatal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 xml:space="preserve">2. </w:t>
        <w:tab/>
        <w:t>A költségvetési szerv székhelye:</w:t>
        <w:tab/>
      </w:r>
      <w:r>
        <w:rPr>
          <w:bCs/>
          <w:color w:val="000000"/>
        </w:rPr>
        <w:t>8900 Zalaegerszeg, Kossuth L. u. 17-19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ab/>
        <w:t>Telephelye:</w:t>
        <w:tab/>
      </w:r>
      <w:r>
        <w:rPr>
          <w:bCs/>
          <w:color w:val="000000"/>
        </w:rPr>
        <w:t>8900 Zalaegerszeg, Kazinczy tér 4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3. </w:t>
        <w:tab/>
      </w:r>
      <w:r>
        <w:rPr>
          <w:b/>
        </w:rPr>
        <w:t xml:space="preserve">Az alapító jogutódja és fenntartó </w:t>
        <w:tab/>
      </w:r>
      <w:r>
        <w:rPr/>
        <w:t>Zalaegerszeg Megyei Jogú Város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</w:rPr>
        <w:tab/>
        <w:t xml:space="preserve">szerve, alapítói jog gyakorlója </w:t>
        <w:tab/>
      </w:r>
      <w:r>
        <w:rPr/>
        <w:t>Önkormányzata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</w:rPr>
        <w:tab/>
        <w:t xml:space="preserve">és székhelye: </w:t>
        <w:tab/>
      </w:r>
      <w:r>
        <w:rPr/>
        <w:t>8900 Zalaegerszeg, Kossuth L. u. 17-19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color w:val="000000"/>
        </w:rPr>
        <w:t xml:space="preserve">4. </w:t>
        <w:tab/>
        <w:t xml:space="preserve"> </w:t>
      </w:r>
      <w:r>
        <w:rPr>
          <w:b/>
        </w:rPr>
        <w:t xml:space="preserve">Irányító és felügyeleti szerve, </w:t>
        <w:tab/>
        <w:tab/>
        <w:t xml:space="preserve">  </w:t>
      </w:r>
      <w:r>
        <w:rPr/>
        <w:t>Zalaegerszeg Megyei Jogú Város Közgyűlése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   </w:t>
      </w:r>
      <w:r>
        <w:rPr>
          <w:b/>
        </w:rPr>
        <w:t>székhelye:</w:t>
        <w:tab/>
        <w:tab/>
        <w:tab/>
        <w:t xml:space="preserve">            </w:t>
      </w:r>
      <w:r>
        <w:rPr/>
        <w:t xml:space="preserve">  8900 Zalaegerszeg, Kossuth L. u. 17-19.</w:t>
      </w:r>
    </w:p>
    <w:p>
      <w:pPr>
        <w:pStyle w:val="Normal"/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color w:val="000000"/>
        </w:rPr>
        <w:t xml:space="preserve">5.    </w:t>
      </w:r>
      <w:r>
        <w:rPr>
          <w:b/>
        </w:rPr>
        <w:t xml:space="preserve">A költségvetési szerv jogállása: </w:t>
        <w:tab/>
        <w:t xml:space="preserve">  </w:t>
      </w:r>
      <w:r>
        <w:rPr/>
        <w:t>Önálló jogi személy, önállóan működő és gaz-</w:t>
        <w:tab/>
        <w:tab/>
        <w:tab/>
        <w:tab/>
        <w:tab/>
        <w:t xml:space="preserve">  dálkodó önkormányzati költségvetési szerv.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ab/>
      </w:r>
      <w:r>
        <w:rPr>
          <w:b/>
        </w:rPr>
        <w:t>A költségvetési szerv vezetőjének kinevezési rendje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ab/>
        <w:t>A költségvetési szerv élén a jegyző áll. A jegyzőt Zalaegerszeg Megyei Jogú Város Közgyűlése a helyi önkormányzatokról szóló 1990. évi LXV. törvény, valamint a köztisztviselők jogállásáról szóló 1992. évi XXIII. törvény rendelkezéseinek megfelelően, nyilvános pályáztatás alapján, határozatlan időre nevezi ki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ab/>
        <w:t>A költségvetési szerv foglalkoztatottjaira vonatkozó foglalkoztatási jogviszonyok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360"/>
        <w:jc w:val="both"/>
        <w:rPr/>
      </w:pPr>
      <w:r>
        <w:rPr/>
        <w:tab/>
        <w:t>közszolgálati jogviszony, közalkalmazotti jogviszony, munkajogviszony.</w:t>
      </w:r>
    </w:p>
    <w:p>
      <w:pPr>
        <w:pStyle w:val="Normal"/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7. </w:t>
        <w:tab/>
        <w:t>MÁK-nál nyilvántartott törzsszám:</w:t>
      </w:r>
      <w:r>
        <w:rPr>
          <w:color w:val="000000"/>
        </w:rPr>
        <w:tab/>
      </w:r>
      <w:r>
        <w:rPr/>
        <w:t>432700</w:t>
      </w:r>
    </w:p>
    <w:p>
      <w:pPr>
        <w:pStyle w:val="Normal"/>
        <w:ind w:left="2124" w:hanging="15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4" w:hanging="15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behzssal21"/>
        <w:ind w:left="360" w:right="0" w:hanging="360"/>
        <w:rPr>
          <w:b/>
          <w:b/>
        </w:rPr>
      </w:pPr>
      <w:r>
        <w:rPr>
          <w:b/>
        </w:rPr>
        <w:t xml:space="preserve">8. </w:t>
        <w:tab/>
        <w:t xml:space="preserve"> A költségvetési szerv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A helyi önkormányzatokról szóló 1990. évi LXV. törvény 38. § (1) bekezdése alapján az önkormányzat működésével, valamint az államigazgatási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  <w:t>A költségvetési szerv gazdálkodási besorolás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önállóan működő és gazdálkodó költségvetési szerv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  <w:tab/>
        <w:t>Alaptevékenysége: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  <w:tab/>
      </w:r>
    </w:p>
    <w:p>
      <w:pPr>
        <w:pStyle w:val="Szvegtrzsbehzssal21"/>
        <w:spacing w:lineRule="auto" w:line="240"/>
        <w:ind w:left="284" w:right="0" w:hanging="0"/>
        <w:jc w:val="both"/>
        <w:rPr>
          <w:color w:val="000000"/>
        </w:rPr>
      </w:pPr>
      <w:r>
        <w:rPr>
          <w:color w:val="000000"/>
        </w:rPr>
        <w:t>A költségvetési szerv az alaptevékenysége körében meghatározott feladatokat nem haszonszerzés céljából, feladatvégzési és ellátási kötelezettséggel látja el, az alapító általános felügyelete mellett.</w:t>
      </w:r>
    </w:p>
    <w:p>
      <w:pPr>
        <w:pStyle w:val="Szvegtrzsbehzssal21"/>
        <w:spacing w:lineRule="auto" w:line="240"/>
        <w:ind w:left="284" w:righ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A költségvetési szerv vállalkozási tevékenységet nem folytat.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/>
      </w:pPr>
      <w:r>
        <w:rPr>
          <w:b/>
          <w:color w:val="000000"/>
        </w:rPr>
        <w:tab/>
        <w:t>Fő tevékenység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TEÁOR :     8411 Általános közigazgatás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/>
      </w:pPr>
      <w:r>
        <w:rPr>
          <w:b/>
        </w:rPr>
        <w:tab/>
        <w:t>Szakágazat száma:</w:t>
        <w:tab/>
      </w:r>
      <w:r>
        <w:rPr/>
        <w:t xml:space="preserve">841105 </w:t>
        <w:tab/>
        <w:t xml:space="preserve">Helyi önkormányzatok, valamint többcélú </w:t>
        <w:tab/>
        <w:tab/>
        <w:tab/>
        <w:tab/>
        <w:t>kistérségi társulások  igazgatási tevékenység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zakfeladat besorolás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13"/>
      </w:tblGrid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5629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Munkahelyi étkeztet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jogalkotá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gyűlés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5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emzetiségi önkormányzati 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Európai parlamenti képviselőválaszt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épszavaz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Területi általános végrehajtó igazgatási tevékenység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ok és társulások általános végrehajtó igazgatási tevékenysége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3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Adó, illeték kiszabása, beszedése, adóellenőrz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1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Rendszeres szociális segély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Időskorúak járadéka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Lakásfenntartási támogatás normatív alapon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5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Ápolási díj alanyi jogon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Kiegészítő gyermekvédelmi támogatá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25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Mozgáskorlátozottak közlekedési támogatása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20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Közgyógyellátás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 </w:t>
        <w:tab/>
        <w:t>A feladat ellátására szolgáló vagyon adata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55" w:type="dxa"/>
        <w:jc w:val="left"/>
        <w:tblInd w:w="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817"/>
        <w:gridCol w:w="27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Területi adatok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árosháza épület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ossuth u. 17-19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8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rodaház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azinczy tér 4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7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86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i/>
          <w:color w:val="000000"/>
        </w:rPr>
        <w:t xml:space="preserve">A vagyon tulajdonosa: </w:t>
      </w:r>
      <w:r>
        <w:rPr>
          <w:b/>
          <w:color w:val="000000"/>
        </w:rPr>
        <w:t>Zalaegerszeg Megyei Jogú Város Önkormányzata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i/>
          <w:color w:val="000000"/>
        </w:rPr>
        <w:t xml:space="preserve">A vagyon kezelője: </w:t>
      </w:r>
      <w:r>
        <w:rPr>
          <w:b/>
          <w:color w:val="000000"/>
        </w:rPr>
        <w:t>Zalaegerszeg Megyei Jogú Város Polgármesteri Hivatal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b/>
          <w:color w:val="000000"/>
        </w:rPr>
        <w:t>11.</w:t>
        <w:tab/>
        <w:t xml:space="preserve">A működés időtartama: </w:t>
      </w:r>
      <w:r>
        <w:rPr>
          <w:bCs/>
          <w:color w:val="000000"/>
        </w:rPr>
        <w:t xml:space="preserve">A költségvetési szerv határozatlan időre jött létre. </w:t>
      </w:r>
    </w:p>
    <w:p>
      <w:pPr>
        <w:pStyle w:val="Normal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hanging="426"/>
        <w:rPr/>
      </w:pPr>
      <w:r>
        <w:rPr>
          <w:b/>
          <w:bCs/>
          <w:color w:val="000000"/>
        </w:rPr>
        <w:t>12.</w:t>
        <w:tab/>
        <w:t>A hivatal illetékességi területe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  <w:t xml:space="preserve">Zalaegerszeg Megyei Jogú Város közigazgatási területe. A kiemelt építésügyi hatósági feladatok tekintetében az illetékességi terület a 343/2006. (XII.23.) Korm. rendeletben meghatározott településekre is kiterjed. </w:t>
      </w:r>
      <w:r>
        <w:rPr>
          <w:bCs/>
        </w:rPr>
        <w:t xml:space="preserve">A Városi Gyámhivatal a feladatkörébe tartozó gyámhatósági feladatokat a 331/2006.  (XII. 23.) Korm. rendelet mellékletében meghatározott illetékességi területen látja el. </w:t>
      </w:r>
      <w:r>
        <w:rPr/>
        <w:t>Az Okmányiroda illetékességi területe a 256/2000. (XII. 26.) Korm. rendelet me</w:t>
      </w:r>
      <w:r>
        <w:rPr>
          <w:color w:val="000000"/>
        </w:rPr>
        <w:t xml:space="preserve">llékletében meghatározott településekre terjed ki. A 358/2008. (XII.31.) Korm. rendelet alapján telepengedélyezési, illetve bejelentés köteles ipari tevékenységek nyilvántartásba vételével kapcsolatos feladatok tekintetében az illetékességi terület a 2004. évi CVII. törvényben meghatározott településekre is kiterjed. Az 55/2009. (III.13.) Korm. rendelet alapján kereskedelmi hatósági feladatok tekintetében az illetékességi terület a 2004. évi CVII. törvényben meghatározott településekre is kiterjed. Az ingatlan vállalkozás-felügyeleti hatóságok kijelöléséről szóló 217/2009. (X.02.) Korm. rendelet alapján az üzletszerű társasházkezelői és ingatlankezelői tevékenység nyilvántartásba vétele tekintetében az illetékességi terület a 256/2000. (XII.26.) Korm. rendelet mellékletében meghatározott településekre terjed ki. Az üzletszerű ingatlanközvetítői, illetőleg ingatlanvagyon értékelő és közvetítői tevékenység engedélyezése, nyilvántartásba vétele tekintetében az illetékesség Zala megye területére terjed ki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3. </w:t>
        <w:tab/>
        <w:t>Záró rendelkezések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zvegtrzsbehzssal21"/>
        <w:spacing w:lineRule="auto" w:line="240"/>
        <w:ind w:left="360" w:right="0" w:hanging="0"/>
        <w:jc w:val="both"/>
        <w:rPr>
          <w:bCs/>
          <w:color w:val="000000"/>
        </w:rPr>
      </w:pPr>
      <w:r>
        <w:rPr>
          <w:bCs/>
          <w:color w:val="000000"/>
        </w:rPr>
        <w:t>Ezen Alapító okiratot Zalaegerszeg Megyei Jogú Város Közgyűlése a 3/2005. számú határozatával jóváhagyta, ezzel egyidejűleg a 86/1998. sz. közgyűlési határozattal jóváhagyott, majd a 115/1998. sz. közgyűlési határozattal módosított alapító okiratot hatályon kívül helyezte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8. március 13-i ülésén hozott 38/2008/I. sz. határozatával módosította, amely módosítások 2008. március 13-á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8. május 22-i ülésén hozott 97/2008. sz. határozatával módosította, amely módosítások 2008. január 1-j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április 16-i ülésén hozott 66/2009. sz. határozatával módosította, amely módosítások 2009. július 1-j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szeptember 10-i ülésén hozott 183/2009. sz. határozatával módosította, amely módosítások 2010. január 1-j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10. február 4-i ülésén hozott 10/2010. sz. határozatával módosította, amely módosítások 2010. február 4-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Az alapító okiratot Zalaegerszeg Megyei Jogú Város Közgyűlése 2012. március 8-i ülésén hozott </w:t>
      </w:r>
      <w:r>
        <w:rPr>
          <w:bCs/>
        </w:rPr>
        <w:t xml:space="preserve">ZMJVK </w:t>
      </w:r>
      <w:r>
        <w:rPr/>
        <w:t>……../2012. (III.8.) sz.</w:t>
      </w:r>
      <w:r>
        <w:rPr>
          <w:color w:val="000000"/>
        </w:rPr>
        <w:t xml:space="preserve"> határozatával módosította, amely módosítások 2012. április 1-én lépnek hatályba.</w:t>
      </w:r>
    </w:p>
    <w:p>
      <w:pPr>
        <w:pStyle w:val="Szvegtrzsbehzssal2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  <w:t>A működés részletesebb szabályait a Szervezeti és Működési Szabályzat tartalmazz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>Zalaegerszeg, 2012. március 8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yutai Csab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elsorols1a">
    <w:name w:val="felsorols1a"/>
    <w:basedOn w:val="Normal"/>
    <w:qFormat/>
    <w:pPr>
      <w:jc w:val="both"/>
    </w:pPr>
    <w:rPr/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1CharCharChar">
    <w:name w:val="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8:00Z</dcterms:created>
  <dc:creator>dr. Sipos Erzsébet</dc:creator>
  <dc:description/>
  <cp:keywords/>
  <dc:language>en-US</dc:language>
  <cp:lastModifiedBy>Marti</cp:lastModifiedBy>
  <cp:lastPrinted>2012-03-01T08:46:00Z</cp:lastPrinted>
  <dcterms:modified xsi:type="dcterms:W3CDTF">2012-03-02T10:30:00Z</dcterms:modified>
  <cp:revision>3</cp:revision>
  <dc:subject/>
  <dc:title>ZALAEGERSZEG MEGYEI JOGÚ VÁROS</dc:title>
</cp:coreProperties>
</file>