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2. március 8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</w:r>
      <w:r>
        <w:rPr>
          <w:b/>
        </w:rPr>
        <w:t>Projektpartnerként való részvétel a Horvátország-Magyarország Határon Átnyúló Együttműködési Programra a Zalaegerszeg és Térsége Többcélú Kistérségi Társulás által benyújtandó pályázatban</w:t>
      </w: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Normal"/>
        <w:rPr/>
      </w:pPr>
      <w:r>
        <w:rPr>
          <w:b/>
        </w:rPr>
        <w:t>Tárgyalta:</w:t>
      </w:r>
      <w:r>
        <w:rPr/>
        <w:tab/>
      </w:r>
      <w:r>
        <w:rPr>
          <w:sz w:val="24"/>
          <w:szCs w:val="24"/>
        </w:rPr>
        <w:t>Gazdasági Bizottság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ind w:left="702" w:firstLine="708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TextBody"/>
        <w:ind w:left="1410" w:hanging="0"/>
        <w:rPr>
          <w:szCs w:val="24"/>
        </w:rPr>
      </w:pP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2011. decemberében megkeresés érkezett a Zalaegerszeg és Térsége Többcélú Kistérségi Társulás részéről, hogy önkormányzatunk, partnerként vegyen részt a Társulás által kezdeményezett, a kerékpáros turizmus fejlesztését célzó közös horvát-magyar projektben. A Horvátország-Magyarország Határon Átnyúló Együttműködési Program 3. körös kiírására március 12-ig benyújtandó projektben a magyar részről a Társulás, Zalaegerszeg MJV Önkormányzata, horvát részről négy határmenti település önkormányzata venne részt. A kiírás kifejezetten a kerékpáros turisztika fejlesztését támogatja a program harmadik, utolsó körében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alapkoncepció szerint olyan projekt-elemek megvalósítását tervezzük, amelyek kerékpáros kapcsolatot teremtenek a határ két oldalán. A pályázatot 2012. március 12-ig kell benyújtani, a vezető partner a Többcélú Társulás lesz. Bár az elérhető támogatás akár 2 millió Euro is lehet, fontos elvárás, hogy a határ két oldalán nagyjából és összességében azonos méretű projektek valósuljanak meg. A horvátországi partnerekkel, valamint a közreműködői feladatokat ellátó VÁTI Nonprofit Kft. illetékes munkatársaival folytatott megbeszélések eredményeként, a zalaegerszegi fejlesztések kerete 400.000,- Euró, azaz mintegy 120 millió Forint körül lehet (a tervezett 134 milliós összköltség elfogadható). A támogatás intenzitása 95 %, vagyis 5 % önrészt szükséges a projekt mellé rendelni. Az előzetes információk alapján 2012. júliusában születhet meg a támogatási döntés és 2012. augusztusában írható alá a támogatási szerződés. A projektet 2013. évvégéig kell megvalósíta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A lezajlott egyeztetések és megbeszélések eredményeként a </w:t>
      </w:r>
      <w:r>
        <w:rPr>
          <w:bCs/>
          <w:szCs w:val="24"/>
        </w:rPr>
        <w:t>„</w:t>
      </w:r>
      <w:r>
        <w:rPr>
          <w:b/>
          <w:bCs/>
          <w:szCs w:val="24"/>
        </w:rPr>
        <w:t>Pre</w:t>
      </w:r>
      <w:r>
        <w:rPr>
          <w:szCs w:val="24"/>
        </w:rPr>
        <w:t xml:space="preserve">log – </w:t>
      </w:r>
      <w:r>
        <w:rPr>
          <w:b/>
          <w:bCs/>
          <w:szCs w:val="24"/>
        </w:rPr>
        <w:t>Za</w:t>
      </w:r>
      <w:r>
        <w:rPr>
          <w:szCs w:val="24"/>
        </w:rPr>
        <w:t>laegerszeg – Vá</w:t>
      </w:r>
      <w:r>
        <w:rPr>
          <w:b/>
          <w:bCs/>
          <w:szCs w:val="24"/>
        </w:rPr>
        <w:t>licka</w:t>
      </w:r>
      <w:r>
        <w:rPr>
          <w:szCs w:val="24"/>
        </w:rPr>
        <w:t xml:space="preserve"> </w:t>
      </w:r>
      <w:r>
        <w:rPr>
          <w:b/>
          <w:bCs/>
          <w:szCs w:val="24"/>
        </w:rPr>
        <w:t>Bike</w:t>
      </w:r>
      <w:r>
        <w:rPr>
          <w:szCs w:val="24"/>
        </w:rPr>
        <w:t xml:space="preserve"> Path (PRE-ZA-LICKA BIKE)” elnevezésű projekt</w:t>
      </w:r>
      <w:r>
        <w:rPr/>
        <w:t xml:space="preserve"> keretében a magyar oldalon az alábbi projekt-elemek megvalósítását tervezzük:</w:t>
      </w:r>
    </w:p>
    <w:p>
      <w:pPr>
        <w:pStyle w:val="TextBody"/>
        <w:jc w:val="both"/>
        <w:rPr/>
      </w:pPr>
      <w:r>
        <w:rPr/>
        <w:t>A társulás a Válickavölgyi kerékpárút engedélyezési tervék készítené el, Pusztaszentlászló és a külső Flextronics között. A nyomvonal az vízügyi hatóságokkal történt egyeztetés értelmében a Válicka jobb parti töltésén épülne meg. Szintén a Társulás, mint vezető partner készíttetné el a magyar oldal kerékpáros turisztikai tanulmánytervét, amely elsősorban a látnivalókra, a potenciális célpontokra, fókuszálva egyfajta turisztikai leltárt állítana össze. A tanulmány „párja” a horvát oldalon is elkészülne a program keretében.</w:t>
      </w:r>
    </w:p>
    <w:p>
      <w:pPr>
        <w:pStyle w:val="TextBody"/>
        <w:jc w:val="both"/>
        <w:rPr/>
      </w:pPr>
      <w:r>
        <w:rPr/>
        <w:t xml:space="preserve">Zalaegerszeg részéről az alábbi </w:t>
      </w:r>
      <w:r>
        <w:rPr>
          <w:i/>
        </w:rPr>
        <w:t>fejlesztési</w:t>
      </w:r>
      <w:r>
        <w:rPr/>
        <w:t xml:space="preserve"> feladatokat javasoljuk a programba illeszte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A hiányzó kerékpárút szakasz megépítése a Zrínyi úton a vasútállomás és a Flextronics belső gyáregysége között. Indoklás: a fejlesztés rendelkezik engedélyes tervekkel, amelyeket ugyan felül szükséges vizsgálni, de szakmai, és vagyongazdálkodási szempontból sincs akadályozó tényező. Ezzel a lépéssel egy nagyon rövid - egészen pontosan a vasútállomás előtti – szakasz kivételével teljessé válik a Zrínyi út kerékpározhatósága. A tervezett szakaszon, mintegy 1045 méter hosszban építésre kerül sor (a MOL bekötő úttól a Flextronics belső gyáregysége között, kapcsolódva a már elkészült szakaszhoz), a vasútállomás és a MOL bekötő út között, mintegy 500 méteres szakaszon pedig felújítjuk a meglévő infrastruktúrát. A bekerülési költséget összesen, mintegy 75 millió Ft-ra becsüljük. Ebben 4,5 millió forinttal szerepel ingatlanszerzés és 1,3 millió forinttal műszaki ellenőrzé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Neszelében javasoljuk megépíteni a Zala Völgyi Kerékpárút két szakaszát. Az egyik a Gébárti út belterületi szakaszán, a jelenlegi északi oldali vegyes forgalmú járda-kerékpárút Ilosfai utcáig tartó hiányzó, mintegy 100 méteres szakaszát, illetve a településrész és a Gébárti szabadidő Központ közötti mintegy 600 méteres szakaszt. Indoklás: A projekt egyik célkitűzése, hogy összeköttetés jöjjön létre a Zala völgyében részben elkészült, részben terveken létező kerékpárút hálózat és a horvátországi rendszerek között. A források szűkössége miatt most sem Bagod felől, sem Kaszaháza felől nem tudjuk elérni összefüggő rendszerelemekkel a várost, ugyanakkor arra elégségesnek tűnik a rendelkezésre álló keret, hogy végpontként a Gébárti Szabadidő Központot célozzuk meg, hiszen az, a jövőben a kerékpáros túrizmus egyik fontos célállomása, illetve megállóhelye lesz. A fejlesztés költségeit 59 millió Ft-ba kerül. A két projektelemet tehát összesen 134,234 millió forinttal tervezzük, amelynek önrészigénye 6,712 millió F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Amennyiben ezek a fejlesztések támogatás kapnak, akkor Zalaegerszeg újabb nagy lépést tesz a kerékpározás infrastruktúrájának teljessége érdekében. A projekt célkitűzései, vagyis a turisztika mellett nagyon fontosnak tartjuk, hogy teljessé válhat a Zrínyi út kerékpározhatósága, illetve biztonságosan elérhetővé válik a Gébárti tó térsége a városból. Ez utóbbi nyilván azzal a kiegészítéssel, hogy a Platán sortól </w:t>
      </w:r>
      <w:r>
        <w:rPr>
          <w:b/>
          <w:i/>
        </w:rPr>
        <w:t>kerékpározható</w:t>
      </w:r>
      <w:r>
        <w:rPr/>
        <w:t xml:space="preserve"> utakon jutunk el a Gébárti útig.  </w:t>
      </w:r>
    </w:p>
    <w:p>
      <w:pPr>
        <w:pStyle w:val="TextBody"/>
        <w:jc w:val="both"/>
        <w:rPr/>
      </w:pPr>
      <w:r>
        <w:rPr/>
        <w:t>Fontosnak tartjuk azt is, hogy Gébárti úton tervezett fejlesztéssel összefüggésben a Zala Völgyi Kerékpárút teljes zalaegerszegi szakaszára elkészül a 2007-2008-ban készült tervek felülvizsgálata, és lebonyolítjuk az új engedélyezési eljárásokat is annak érdekében, hogy az Új Széchenyi Terv keretében az idén várhatóan megnyíló turisztikai fejlesztési pályázaton a hiányzó szakaszokat benyújthassu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támogassák az előterjesztést és a határozati javaslatot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9/2012</w:t>
      </w:r>
      <w:r>
        <w:rPr>
          <w:sz w:val="22"/>
          <w:szCs w:val="22"/>
        </w:rPr>
        <w:t xml:space="preserve">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 - egyhangúlag – 13 igen szavazattal elfogadt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16/2012</w:t>
      </w:r>
      <w:r>
        <w:rPr>
          <w:sz w:val="22"/>
          <w:szCs w:val="22"/>
        </w:rPr>
        <w:t xml:space="preserve">. számú határozatával 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z előterjesztést 8 igen, egyhangú szavazással közgyűlési tárgyalásra alkalmasnak tartja.</w:t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>36/2012.</w:t>
      </w:r>
      <w:r>
        <w:rPr>
          <w:sz w:val="22"/>
          <w:szCs w:val="22"/>
        </w:rPr>
        <w:t xml:space="preserve">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8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/2012.</w:t>
      </w:r>
      <w:r>
        <w:rPr>
          <w:sz w:val="22"/>
          <w:szCs w:val="22"/>
        </w:rPr>
        <w:t xml:space="preserve"> számú határozatával 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az előterjesztést egyhangúlag – 10 igen szavazat – támogatt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/>
        <w:t>1. Zalaegerszeg Megyei Jogú Város Közgyűlése partnerként részt kíván venni a Horvátország-Magyarország Határon Átnyúló Együttműködési Program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kiírására benyújtandó „</w:t>
      </w:r>
      <w:r>
        <w:rPr>
          <w:b/>
          <w:bCs/>
          <w:szCs w:val="24"/>
        </w:rPr>
        <w:t>Pre</w:t>
      </w:r>
      <w:r>
        <w:rPr>
          <w:szCs w:val="24"/>
        </w:rPr>
        <w:t xml:space="preserve">log – </w:t>
      </w:r>
      <w:r>
        <w:rPr>
          <w:b/>
          <w:bCs/>
          <w:szCs w:val="24"/>
        </w:rPr>
        <w:t>Za</w:t>
      </w:r>
      <w:r>
        <w:rPr>
          <w:szCs w:val="24"/>
        </w:rPr>
        <w:t>laegerszeg – Vá</w:t>
      </w:r>
      <w:r>
        <w:rPr>
          <w:b/>
          <w:bCs/>
          <w:szCs w:val="24"/>
        </w:rPr>
        <w:t>licka</w:t>
      </w:r>
      <w:r>
        <w:rPr>
          <w:szCs w:val="24"/>
        </w:rPr>
        <w:t xml:space="preserve"> </w:t>
      </w:r>
      <w:r>
        <w:rPr>
          <w:b/>
          <w:bCs/>
          <w:szCs w:val="24"/>
        </w:rPr>
        <w:t>Bike</w:t>
      </w:r>
      <w:r>
        <w:rPr>
          <w:szCs w:val="24"/>
        </w:rPr>
        <w:t xml:space="preserve"> Path (PRE-ZA-LICKA BIKE)” elnevezésű projektben. Felkéri a Polgármestert, hogy gondoskodjon a pályázat benyújtásához szükséges dokumentumok összeállításáról és eljuttatásáról a Zalaegerszeg és Térsége Többcélú Kistérségi Társulás, mint vezető partner részére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2012. március 8.</w:t>
      </w:r>
    </w:p>
    <w:p>
      <w:pPr>
        <w:pStyle w:val="TextBody"/>
        <w:jc w:val="both"/>
        <w:rPr/>
      </w:pPr>
      <w:r>
        <w:rPr>
          <w:b/>
          <w:szCs w:val="24"/>
        </w:rPr>
        <w:t>Felelős:</w:t>
      </w:r>
      <w:r>
        <w:rPr>
          <w:szCs w:val="24"/>
        </w:rPr>
        <w:t xml:space="preserve"> Gyutai Csaba polgármester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2. Zalaegerszeg Megyei Jogú Város Közgyűlése a szükséges önerőt, 6,712 millió forintot – nyertes pályázat esetén – a 2012.évi költségvetésében biztosít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támogató döntést követő költségvetés módosítás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10" w:hanging="1410"/>
        <w:jc w:val="both"/>
        <w:rPr/>
      </w:pPr>
      <w:r>
        <w:rPr/>
      </w:r>
    </w:p>
    <w:p>
      <w:pPr>
        <w:pStyle w:val="TextBody"/>
        <w:ind w:left="1410" w:hanging="1410"/>
        <w:jc w:val="both"/>
        <w:rPr/>
      </w:pPr>
      <w:r>
        <w:rPr/>
        <w:t>Zalaegerszeg, 2012. február 29.</w:t>
      </w:r>
    </w:p>
    <w:p>
      <w:pPr>
        <w:pStyle w:val="TextBody"/>
        <w:ind w:left="1410" w:hanging="1410"/>
        <w:jc w:val="both"/>
        <w:rPr/>
      </w:pPr>
      <w:r>
        <w:rPr/>
      </w:r>
    </w:p>
    <w:p>
      <w:pPr>
        <w:pStyle w:val="TextBody"/>
        <w:ind w:left="1410" w:hanging="1410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ind w:left="1410" w:hanging="1410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19:00Z</dcterms:created>
  <dc:creator>ZMJV</dc:creator>
  <dc:description/>
  <cp:keywords/>
  <dc:language>en-US</dc:language>
  <cp:lastModifiedBy>Marti</cp:lastModifiedBy>
  <cp:lastPrinted>2012-02-29T09:28:00Z</cp:lastPrinted>
  <dcterms:modified xsi:type="dcterms:W3CDTF">2012-03-01T07:49:00Z</dcterms:modified>
  <cp:revision>5</cp:revision>
  <dc:subject/>
  <dc:title> </dc:title>
</cp:coreProperties>
</file>