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8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... 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március 8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5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ájékoztató a Kontakt Nonprofit Kft. 2011. évi munkaerő-kölcsönzési tevékenységéről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 Nonprofit Kft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ladi Gusztáv sk. ügyvezető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Egészségügyi és Esélyegyenlősé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 Nemzetiségi Önkormány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zgyűlésre meghívást kap</w:t>
            </w:r>
            <w:r>
              <w:rPr>
                <w:b/>
                <w:sz w:val="24"/>
                <w:szCs w:val="24"/>
              </w:rPr>
              <w:t xml:space="preserve">: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484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i Osztály 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object w:dxaOrig="1336" w:dyaOrig="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1.4pt;margin-top:1.95pt;width:148.95pt;height:56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0998128" r:id="rId4"/>
        </w:objec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175/2005. számú határozatában hozott döntése alapján az önkormányzat </w:t>
      </w:r>
      <w:r>
        <w:rPr>
          <w:b/>
          <w:sz w:val="24"/>
          <w:szCs w:val="24"/>
        </w:rPr>
        <w:t>foglalkoztatás-politika szerepének bővítésére</w:t>
      </w:r>
      <w:r>
        <w:rPr>
          <w:sz w:val="24"/>
          <w:szCs w:val="24"/>
        </w:rPr>
        <w:t xml:space="preserve"> és a helyi vállalkozások munkahelyteremtése, illetve a beruházások élénkítése érdekében </w:t>
      </w:r>
      <w:r>
        <w:rPr>
          <w:b/>
          <w:sz w:val="24"/>
          <w:szCs w:val="24"/>
        </w:rPr>
        <w:t xml:space="preserve">2006. óta támogatja kedvezményes munkaerő-kölcsönzéssel a zalaegerszegi székhellyel vagy telephellyel rendelkező kis- és középvállalkozásoka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todik éve, hogy a szolgáltatás sikerrel valósul meg, hiszen a támogatott munkaerő- kölcsönzés iránti érdeklődés töretlen, a vállalkozói igények szükségessé teszik a program fenntartásának folyamatosságát.</w:t>
      </w:r>
      <w:r>
        <w:rPr>
          <w:bCs/>
          <w:sz w:val="24"/>
          <w:szCs w:val="24"/>
        </w:rPr>
        <w:t xml:space="preserve"> 2006. óta </w:t>
      </w:r>
      <w:r>
        <w:rPr>
          <w:b/>
          <w:bCs/>
          <w:sz w:val="24"/>
          <w:szCs w:val="24"/>
        </w:rPr>
        <w:t>71</w:t>
      </w:r>
      <w:r>
        <w:rPr>
          <w:b/>
          <w:sz w:val="24"/>
          <w:szCs w:val="24"/>
        </w:rPr>
        <w:t xml:space="preserve"> vállalkozással sikerült együttműködést kialakítanunk. Ebből 2011-ben 10 cég kereste fel első alkalommal munkaerő-igényével a Kontakt Nonprofit Kft.-t, az egyre nehezedő gazdasági helyzet hatására pedig 17 korábbi partnercég kérte a foglalkoztatás támogatását.</w:t>
      </w:r>
    </w:p>
    <w:p>
      <w:pPr>
        <w:pStyle w:val="Szvegtrzs2"/>
        <w:spacing w:lineRule="auto" w:line="360"/>
        <w:jc w:val="both"/>
        <w:rPr>
          <w:bCs/>
        </w:rPr>
      </w:pPr>
      <w:r>
        <w:rPr>
          <w:bCs/>
        </w:rPr>
        <w:t>A 2010. évben tapasztalt nagy érdeklődésre való tekintettel Zalaegerszeg Megyei Jogú Város Közgyűlése az 56/2011. (III.10.) számú határozatával módosította a kölcsönzés eljárási szabályait. Újdonságként szabályozva lett a munkabérek támogatható mértéke, pontosításra került a támogatható cégek köre, a kölcsönzés maximális időtartama, és a szabályzás fontos eleme lett a foglakoztatás megkezdése előtti bérkaució  fizetési kötelezettség.</w:t>
      </w:r>
    </w:p>
    <w:p>
      <w:pPr>
        <w:pStyle w:val="Szvegtrzs2"/>
        <w:spacing w:lineRule="auto" w:line="360"/>
        <w:jc w:val="both"/>
        <w:rPr>
          <w:bCs/>
        </w:rPr>
      </w:pPr>
      <w:r>
        <w:rPr>
          <w:bCs/>
        </w:rPr>
        <w:t>Ennek alapján:</w:t>
      </w:r>
    </w:p>
    <w:p>
      <w:pPr>
        <w:pStyle w:val="Szvegtrzs2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Képzettséget nem igénylő munkakör esetén: a mindenkori minimálbér</w:t>
      </w:r>
    </w:p>
    <w:p>
      <w:pPr>
        <w:pStyle w:val="Szvegtrzs2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Középfokú végzettséget, szakképzettséget igénylő munkakör esetén:</w:t>
        <w:tab/>
        <w:t xml:space="preserve">mindenkori garantált bérminimum </w:t>
      </w:r>
    </w:p>
    <w:p>
      <w:pPr>
        <w:pStyle w:val="Szvegtrzs2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Felsőfokú végzettséget, szakképzettséget igénylő munkakör esetén: garantált bérminimum +10.000.-Ft a munkabérek 40%-kal támogatott összeghatára.</w:t>
      </w:r>
    </w:p>
    <w:p>
      <w:pPr>
        <w:pStyle w:val="Szvegtrzs2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A kölcsönzési tevékenység célcsoportját a Zalaegerszegen állandó lakóhellyel rendelkező munkanélküliek jelentik. </w:t>
      </w:r>
    </w:p>
    <w:p>
      <w:pPr>
        <w:pStyle w:val="Szvegtrzs2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 xml:space="preserve">A támogatott vállalkozásoknál (kölcsönbe vevő) </w:t>
      </w:r>
      <w:r>
        <w:rPr>
          <w:b/>
          <w:bCs/>
        </w:rPr>
        <w:t>előnyt élveznek</w:t>
      </w:r>
      <w:r>
        <w:rPr>
          <w:bCs/>
        </w:rPr>
        <w:t xml:space="preserve"> az olyan </w:t>
      </w:r>
      <w:r>
        <w:rPr>
          <w:b/>
          <w:bCs/>
        </w:rPr>
        <w:t>mikro</w:t>
      </w:r>
      <w:r>
        <w:rPr>
          <w:bCs/>
        </w:rPr>
        <w:t xml:space="preserve">- kis- és középvállalkozások, amelyek a cégbírósági bejegyzésük szerint zalaegerszegi székhellyel vagy telephellyel rendelkeznek. </w:t>
      </w:r>
    </w:p>
    <w:p>
      <w:pPr>
        <w:pStyle w:val="Szvegtrzs2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A munkaerő-kölcsönzés támogatásához a vállalkozásnak legalább 1 lezárt üzleti év dokumentumait be kell mutatni. </w:t>
      </w:r>
    </w:p>
    <w:p>
      <w:pPr>
        <w:pStyle w:val="Szvegtrzs2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Kizárólag olyan vállalkozás támogatható, amelynek nincs köztartozása. A Kölcsönvevőnek a szerződésben erre nézve nyilatkoznia kell. </w:t>
      </w:r>
    </w:p>
    <w:p>
      <w:pPr>
        <w:pStyle w:val="Szvegtrzs2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 kölcsönzési idő dolgozónként legalább 4, de legfeljebb 8 hónap lehet. </w:t>
      </w:r>
    </w:p>
    <w:p>
      <w:pPr>
        <w:pStyle w:val="Szvegtrzs2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 xml:space="preserve">A kölcsönzésnél a havi támogatás mértéke a dolgozó közterhekkel növelt munkabérének 40 %-a, azzal a megkötéssel, hogy egy vállalkozás, egy naptári évben legfeljebb 3 millió Ft támogatást kaphat. </w:t>
      </w:r>
    </w:p>
    <w:p>
      <w:pPr>
        <w:pStyle w:val="Szvegtrzs2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 kölcsönvevő a kölcsönzött munkavállaló(k) munkaszerződésének megkötése előtt köteles 1 havi bérkauciót a kölcsönbeadó részére megfizetni. </w:t>
      </w:r>
    </w:p>
    <w:p>
      <w:pPr>
        <w:pStyle w:val="Szvegtrzs2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 xml:space="preserve">A kölcsönzés foglalkoztatás-bővülést kell, hogy eredményezzen. A vállalkozásnak a szerződés megkötésekor mellékelnie kell 6 hónapra visszamenően átlagos statisztikai állományi létszám kimutatását, valamint a létszámbővülésről szóló nyilatkozatát. </w:t>
      </w:r>
    </w:p>
    <w:p>
      <w:pPr>
        <w:pStyle w:val="Szvegtrzs2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>Természetesen a szolgáltatás továbbra is díjmentes marad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fenti feltételek a kölcsönzés iránti munkaerő-igényeket nem befolyásolták kedvezőtlenül. </w:t>
      </w:r>
      <w:r>
        <w:rPr>
          <w:b/>
          <w:sz w:val="24"/>
          <w:szCs w:val="24"/>
        </w:rPr>
        <w:t>2011.december 31-ig a rendelkezésünkre álló 19.000.000,- Ft. éves keretből 60 munkavállalót 63 alkalommal kölcsönöztünk</w:t>
      </w:r>
      <w:r>
        <w:rPr>
          <w:sz w:val="24"/>
          <w:szCs w:val="24"/>
        </w:rPr>
        <w:t xml:space="preserve"> a Kontakt Nonprofit Kft-vel együttműködő </w:t>
      </w:r>
      <w:r>
        <w:rPr>
          <w:b/>
          <w:sz w:val="24"/>
          <w:szCs w:val="24"/>
        </w:rPr>
        <w:t>27 vállalkozáshoz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A foglalkoztattak átlagos havi munkajogi létszáma 30 fő volt, és egy cég  jellemzően 2 főt kölcsönzött </w:t>
      </w:r>
      <w:r>
        <w:rPr>
          <w:sz w:val="24"/>
          <w:szCs w:val="24"/>
        </w:rPr>
        <w:t>(lásd 1.sz. táblázat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tavalyi évhez képest tehát 16 fővel kevesebb munkavállaló került kikölcsönzésre, melynek fő oka, hogy az év elején átmenetileg szüneteltettük a kölcsönzési tevékenységet egy nagyobb vállalkozás bővítésének érdekében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ásrészt a támogatási keret évek óta ugyanakkor összegű, jóllehet, a foglalkoztatás költségei évről évre emelkednek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276"/>
        <w:gridCol w:w="1276"/>
        <w:gridCol w:w="1276"/>
        <w:gridCol w:w="1276"/>
        <w:gridCol w:w="1276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3678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6.</w:t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7.</w:t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8.</w:t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9.</w:t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0.</w:t>
            </w:r>
          </w:p>
        </w:tc>
        <w:tc>
          <w:tcPr>
            <w:tcW w:w="1276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1.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foglalkoztatott munkavállalók létszám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2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7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6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0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munkaerő- kölcsönzési esetek szám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alkalo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 alkalo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alkalo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2 alkalo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0 alkalom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3 alkalom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Kölcsönvevő cégek szám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 cég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cég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cég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6 cég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 cég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7 cég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áso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ossz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 hónap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4 hónap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 hónap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6 hónap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9 hónap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5 hónap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otta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avi munkajogi létszám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4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1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6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3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 fő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0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bér (Forint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.6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9.516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7.815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2.225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.774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9.218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alacsonyabb 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5.7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0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9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4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8.000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threeDEngrav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magasabb munkabér (Forint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41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57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84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60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9.000,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74.300,-</w:t>
            </w:r>
          </w:p>
        </w:tc>
      </w:tr>
    </w:tbl>
    <w:p>
      <w:pPr>
        <w:pStyle w:val="Normal"/>
        <w:spacing w:before="120" w:after="0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5840" w:h="12240"/>
          <w:pgMar w:left="181" w:right="1418" w:gutter="0" w:header="0" w:top="851" w:footer="709" w:bottom="993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/>
      </w:pPr>
      <w:r>
        <w:rPr>
          <w:rFonts w:cs="Palatino Linotype" w:ascii="Palatino Linotype" w:hAnsi="Palatino Linotype"/>
          <w:b/>
          <w:i/>
          <w:iCs/>
        </w:rPr>
        <w:t>1.sz. táblázat. Munkaerő- kölcsönzés a mutatószámok tükrében a 2006-2011. évb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36" w:dyaOrig="8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9.15pt;margin-top:-0.05pt;width:157.1pt;height:59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03168156" r:id="rId10"/>
        </w:object>
      </w:r>
      <w:r>
        <w:rPr>
          <w:sz w:val="24"/>
          <w:szCs w:val="24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  <w:t>A kölcsönvevő cégek bemutatása</w:t>
      </w:r>
    </w:p>
    <w:p>
      <w:pPr>
        <w:pStyle w:val="Normal"/>
        <w:jc w:val="both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27 vállalkozás jellegét tekintve az előző évek tendenciáit követi. Ennek alapján elmondható, hogy továbbra is a kereskedelmi tevékenységgel foglalkozó cégek (pl.: ajándékbolt, optikai szaküzlet, papírbolt, feldolgozóipari terméket forgalmazó vállalkozás) jelentik a munkaerő-kölcsönzés fő célcsoportját, ugyanis úgy tűnik, folyamatosan itt mutatkozik jelentősebb munkaerő-igény, viszont 2011-ben a szolgáltatóipar területén is szép számmal foglalkoztattunk munkavállalókat (1.sz. ábra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zt is tapasztaltuk, hogy </w:t>
      </w:r>
      <w:r>
        <w:rPr>
          <w:b/>
          <w:sz w:val="24"/>
          <w:szCs w:val="24"/>
        </w:rPr>
        <w:t>az egyes vállalkozások az általuk korábban egyszerűsített foglalkoztatással, vagy munkaszerződéssel alkalmazott személy(ek) ismételt kölcsönzését kérelmezték</w:t>
      </w:r>
      <w:r>
        <w:rPr>
          <w:sz w:val="24"/>
          <w:szCs w:val="24"/>
        </w:rPr>
        <w:t>- több alkalommal. Ez természetesen a kölcsönzés alapelveivel ütközik, hiszen nem célunk az, hogy ugyanazt a munkavállalót időről időre visszakölcsönözzük az adott vállalkozásna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cégekkel való együttműködés alapvetően sikeresnek mondható, a kölcsönzési keretszerződés megszüntetésére fizetési kötelezettség mulasztása miatt nem került sor az év folyamán, bár több esetben előfordult, hogy anyagi nehézségek miatt a bérköltséggel kapcsolatos számlát a kölcsönvevő cégek csak késve, többszöri felszólítást követően egyenlítették ki.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600575" cy="2675890"/>
            <wp:effectExtent l="0" t="0" r="0" b="0"/>
            <wp:docPr id="5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/>
        </w:rPr>
        <w:t xml:space="preserve">1 .sz. ábra.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Heading1"/>
        <w:jc w:val="center"/>
        <w:rPr>
          <w:rFonts w:ascii="Palatino Linotype" w:hAnsi="Palatino Linotype" w:cs="Palatino Linotype"/>
          <w:b/>
          <w:b/>
          <w:caps/>
          <w:sz w:val="28"/>
          <w:szCs w:val="28"/>
        </w:rPr>
      </w:pPr>
      <w:r>
        <w:rPr>
          <w:rFonts w:cs="Palatino Linotype" w:ascii="Palatino Linotype" w:hAnsi="Palatino Linotype"/>
          <w:b/>
          <w:caps/>
          <w:sz w:val="28"/>
          <w:szCs w:val="28"/>
        </w:rPr>
        <w:t>Összesített adatok a kölcsönzött munkavállalókról</w:t>
      </w:r>
    </w:p>
    <w:p>
      <w:pPr>
        <w:pStyle w:val="Normal"/>
        <w:rPr>
          <w:rFonts w:ascii="Palatino Linotype" w:hAnsi="Palatino Linotype" w:cs="Palatino Linotype"/>
          <w:b/>
          <w:b/>
          <w:caps/>
          <w:sz w:val="16"/>
          <w:szCs w:val="16"/>
        </w:rPr>
      </w:pPr>
      <w:r>
        <w:rPr>
          <w:rFonts w:cs="Palatino Linotype" w:ascii="Palatino Linotype" w:hAnsi="Palatino Linotype"/>
          <w:b/>
          <w:cap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2011. évben </w:t>
      </w:r>
      <w:r>
        <w:rPr>
          <w:b/>
          <w:sz w:val="24"/>
          <w:szCs w:val="24"/>
        </w:rPr>
        <w:t xml:space="preserve">60 fő munkavállalót 63 alkalommal kölcsönöztünk </w:t>
      </w:r>
      <w:r>
        <w:rPr>
          <w:sz w:val="24"/>
          <w:szCs w:val="24"/>
        </w:rPr>
        <w:t xml:space="preserve">a velünk együttműködő cégekhez. Ebből </w:t>
      </w:r>
      <w:r>
        <w:rPr>
          <w:b/>
          <w:sz w:val="24"/>
          <w:szCs w:val="24"/>
        </w:rPr>
        <w:t>8</w:t>
      </w:r>
      <w:r>
        <w:rPr>
          <w:b/>
          <w:bCs/>
          <w:sz w:val="24"/>
          <w:szCs w:val="24"/>
        </w:rPr>
        <w:t xml:space="preserve"> fő munkaszerződése húzódik át a 2012. évre. </w:t>
      </w:r>
      <w:r>
        <w:rPr>
          <w:sz w:val="24"/>
          <w:szCs w:val="24"/>
        </w:rPr>
        <w:t xml:space="preserve">A kölcsönvett </w:t>
      </w:r>
      <w:r>
        <w:rPr>
          <w:b/>
          <w:bCs/>
          <w:sz w:val="24"/>
          <w:szCs w:val="24"/>
        </w:rPr>
        <w:t>munkavállalók munkaviszonyban töltött átlagos időtarta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,5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ónap</w:t>
      </w:r>
      <w:r>
        <w:rPr>
          <w:sz w:val="24"/>
          <w:szCs w:val="24"/>
        </w:rPr>
        <w:t xml:space="preserve">. A foglalkoztatottak átlagos havi létszáma 30 fő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munkavállalók közül 6 fő  részmunkaidős munkavégzés keretében dolgozott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6"/>
          <w:szCs w:val="16"/>
          <w:lang w:val="en-US" w:eastAsia="en-US"/>
        </w:rPr>
        <w:drawing>
          <wp:inline distT="0" distB="0" distL="0" distR="0">
            <wp:extent cx="5602605" cy="2448560"/>
            <wp:effectExtent l="0" t="0" r="0" b="0"/>
            <wp:docPr id="6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448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sz. ábra. A foglalkoztatottak létszáma a 2011. évben, januártól decemberig /fő/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Szvegtrzs2"/>
        <w:spacing w:lineRule="auto" w:line="360"/>
        <w:jc w:val="both"/>
        <w:rPr>
          <w:b/>
          <w:b/>
        </w:rPr>
      </w:pPr>
      <w:r>
        <w:rPr/>
        <w:t>A kölcsönzési esetek</w:t>
      </w:r>
      <w:r>
        <w:rPr>
          <w:b/>
        </w:rPr>
        <w:t xml:space="preserve"> </w:t>
      </w:r>
      <w:r>
        <w:rPr/>
        <w:t>túlnyomó többsége (29 %-a)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vendéglátóipar területére (éttermekbe, panziókba)</w:t>
      </w:r>
      <w:r>
        <w:rPr/>
        <w:t xml:space="preserve"> történt, a munkavállalók kisebb hányada a kereskedelemben, szolgáltatóiparban végezett munkát. (3. számú ábra). </w:t>
      </w:r>
      <w:r>
        <w:rPr>
          <w:b/>
        </w:rPr>
        <w:t>A</w:t>
      </w:r>
      <w:r>
        <w:rPr/>
        <w:t xml:space="preserve"> </w:t>
      </w:r>
      <w:r>
        <w:rPr>
          <w:b/>
        </w:rPr>
        <w:t>2011. év legjellemzőbb munkakörei: felszolgáló, szakács, épületasztalos, segédmunkás.</w:t>
      </w:r>
    </w:p>
    <w:p>
      <w:pPr>
        <w:pStyle w:val="Szvegtrzs2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916805" cy="2152015"/>
            <wp:effectExtent l="0" t="0" r="0" b="0"/>
            <wp:docPr id="7" name="Diagra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am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-53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152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>3.sz. ábra A munkavállalói létszám megoszlása a kölcsönvevő cégek ágazati besorolása szerin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/>
        <w:t>/ % a kölcsönzési eseteket figyelembe véve/</w:t>
      </w:r>
    </w:p>
    <w:p>
      <w:pPr>
        <w:pStyle w:val="Szvegtrzs2"/>
        <w:spacing w:lineRule="auto" w:line="360"/>
        <w:jc w:val="both"/>
        <w:rPr/>
      </w:pPr>
      <w:r>
        <w:rPr/>
        <w:t>Általánosságban elmondható, hogy a vállalkozások jellemzően a szakmával (41%), vagy érettségivel (37%) rendelkező munkaerőt foglalkoztatták, a képzetlen személyek iránt egyre kisebb az igény.(4.sz.ábra).</w:t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723130" cy="2427605"/>
            <wp:effectExtent l="0" t="0" r="0" b="0"/>
            <wp:docPr id="8" name="Diagra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agram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-53" b="-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242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>
          <w:rFonts w:ascii="Palatino Linotype" w:hAnsi="Palatino Linotype" w:cs="Palatino Linotype"/>
          <w:b/>
          <w:b/>
          <w:bCs/>
          <w:iCs w:val="false"/>
          <w:szCs w:val="20"/>
        </w:rPr>
      </w:pPr>
      <w:r>
        <w:rPr>
          <w:rFonts w:cs="Palatino Linotype" w:ascii="Palatino Linotype" w:hAnsi="Palatino Linotype"/>
          <w:b/>
          <w:szCs w:val="20"/>
        </w:rPr>
        <w:t>4. ábra. A munkavállalók végzettség szerinti megoszlása /%/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keepNext w:val="true"/>
        <w:spacing w:lineRule="auto" w:line="360"/>
        <w:jc w:val="both"/>
        <w:rPr/>
      </w:pPr>
      <w:r>
        <w:rPr/>
        <w:t xml:space="preserve">A kölcsönvevő cégek </w:t>
      </w:r>
      <w:r>
        <w:rPr>
          <w:b/>
        </w:rPr>
        <w:t xml:space="preserve">döntően vendéglátó ipari munkakörök betöltésére kérték szakmunkások kiközvetítését. </w:t>
      </w:r>
      <w:r>
        <w:rPr/>
        <w:t>(5.sz.ábra)</w:t>
      </w:r>
    </w:p>
    <w:p>
      <w:pPr>
        <w:pStyle w:val="Szvegtrzs2"/>
        <w:keepNext w:val="true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keepNext w:val="tru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182235" cy="2362200"/>
            <wp:effectExtent l="0" t="0" r="0" b="0"/>
            <wp:docPr id="9" name="Diagra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agram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542" t="-8603" r="-17456" b="-17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  <w:t>5. sz. ábra. A foglalkoztatottak létszámának megoszlása beosztás szerint / fő/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Szvegtrzs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zvegtrzs2"/>
        <w:jc w:val="center"/>
        <w:rPr/>
      </w:pPr>
      <w:r>
        <w:rPr/>
      </w:r>
      <w:r>
        <w:br w:type="page"/>
      </w:r>
    </w:p>
    <w:p>
      <w:pPr>
        <w:pStyle w:val="Szvegtrzs2"/>
        <w:jc w:val="center"/>
        <w:rPr/>
      </w:pPr>
      <w:r>
        <w:rPr/>
      </w:r>
    </w:p>
    <w:p>
      <w:pPr>
        <w:pStyle w:val="Szvegtrzs2"/>
        <w:spacing w:lineRule="auto" w:line="360"/>
        <w:jc w:val="both"/>
        <w:rPr/>
      </w:pPr>
      <w:r>
        <w:rPr/>
        <w:t xml:space="preserve">A kölcsönvett munkavállalók életkorát tekintve szemmel látható, hogy </w:t>
      </w:r>
      <w:r>
        <w:rPr>
          <w:b/>
        </w:rPr>
        <w:t>a kiugróan magas a 25-49 év közöttiek- elsősorban szakmunkás munkakörben való- foglalkoztatása</w:t>
      </w:r>
      <w:r>
        <w:rPr/>
        <w:t xml:space="preserve"> (6.sz. ábra). A munkavállalók közül a </w:t>
      </w:r>
      <w:r>
        <w:rPr>
          <w:b/>
        </w:rPr>
        <w:t>2011. év során összesen 35 férfi és 25 női munkavállalót kölcsönöztünk</w:t>
      </w:r>
      <w:r>
        <w:rPr/>
        <w:t xml:space="preserve"> ki a vállalkozásokhoz (7.sz. ábra).</w:t>
      </w:r>
    </w:p>
    <w:p>
      <w:pPr>
        <w:pStyle w:val="Szvegtrzs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zvegtrzs2"/>
        <w:keepNext w:val="true"/>
        <w:jc w:val="center"/>
        <w:rPr>
          <w:sz w:val="8"/>
          <w:szCs w:val="8"/>
        </w:rPr>
      </w:pPr>
      <w:bookmarkStart w:id="0" w:name="_1388823493"/>
      <w:bookmarkStart w:id="1" w:name="_1388823453"/>
      <w:bookmarkStart w:id="2" w:name="_1388823410"/>
      <w:bookmarkStart w:id="3" w:name="_1358521728"/>
      <w:bookmarkStart w:id="4" w:name="_1358521554"/>
      <w:bookmarkStart w:id="5" w:name="_1358521388"/>
      <w:bookmarkStart w:id="6" w:name="_1358521279"/>
      <w:bookmarkStart w:id="7" w:name="_1326171971"/>
      <w:bookmarkStart w:id="8" w:name="_1326110760"/>
      <w:bookmarkStart w:id="9" w:name="_1294399216"/>
      <w:bookmarkStart w:id="10" w:name="_1294332809"/>
      <w:bookmarkStart w:id="11" w:name="_12641652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960" w:dyaOrig="48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0.25pt;height:237pt" stroked="t" strokecolor="#000000" strokeweight="0pt" filled="f" o:ole="">
            <v:stroke linestyle="Single" dashstyle="Solid"/>
            <v:imagedata r:id="rId18" o:title=""/>
          </v:shape>
          <o:OLEObject Type="Embed" ProgID="Excel.Sheet.12" ShapeID="ole_rId17" DrawAspect="Content" ObjectID="_1680504928" r:id="rId17"/>
        </w:object>
      </w:r>
    </w:p>
    <w:p>
      <w:pPr>
        <w:pStyle w:val="Szvegtrzs2"/>
        <w:keepNext w:val="true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  <w:t>6.sz.ábra. A munkavállalók életkor és beosztás szerinti megoszlása /fő/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</w:r>
    </w:p>
    <w:p>
      <w:pPr>
        <w:pStyle w:val="Szvegtrzs2"/>
        <w:jc w:val="center"/>
        <w:rPr>
          <w:sz w:val="10"/>
          <w:szCs w:val="10"/>
        </w:rPr>
      </w:pPr>
      <w:bookmarkStart w:id="12" w:name="_1388823942"/>
      <w:bookmarkStart w:id="13" w:name="_1358521802"/>
      <w:bookmarkStart w:id="14" w:name="_1358521427"/>
      <w:bookmarkStart w:id="15" w:name="_1358521416"/>
      <w:bookmarkStart w:id="16" w:name="_1326128135"/>
      <w:bookmarkStart w:id="17" w:name="_1294336306"/>
      <w:bookmarkStart w:id="18" w:name="_1294335984"/>
      <w:bookmarkStart w:id="19" w:name="_1294335952"/>
      <w:bookmarkStart w:id="20" w:name="_1294335884"/>
      <w:bookmarkStart w:id="21" w:name="_1294334409"/>
      <w:bookmarkStart w:id="22" w:name="_1294334083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Palatino Linotype" w:ascii="Palatino Linotype" w:hAnsi="Palatino Linotype"/>
        </w:rPr>
        <w:object w:dxaOrig="8960" w:dyaOrig="409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0.25pt;height:207pt" filled="f" o:ole="">
            <v:imagedata r:id="rId20" o:title=""/>
          </v:shape>
          <o:OLEObject Type="Embed" ProgID="Excel.Sheet.12" ShapeID="ole_rId19" DrawAspect="Content" ObjectID="_769431590" r:id="rId19"/>
        </w:objec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/>
        </w:rPr>
        <w:t>7.sz. ábra. A munkavállalók megoszlása végzettség és nemek szerint /fő/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Szvegtrzs2"/>
        <w:spacing w:lineRule="auto" w:line="360"/>
        <w:jc w:val="both"/>
        <w:rPr/>
      </w:pPr>
      <w:r>
        <w:rPr/>
        <w:t xml:space="preserve">Munkabérek szempontjából a </w:t>
      </w:r>
      <w:r>
        <w:rPr>
          <w:b/>
        </w:rPr>
        <w:t xml:space="preserve">2011-ben </w:t>
      </w:r>
      <w:r>
        <w:rPr>
          <w:rFonts w:cs="Palatino Linotype" w:ascii="Palatino Linotype" w:hAnsi="Palatino Linotype"/>
          <w:b/>
          <w:bCs/>
          <w:iCs/>
          <w:smallCaps/>
        </w:rPr>
        <w:t>99.218,-</w:t>
      </w:r>
      <w:r>
        <w:rPr>
          <w:b/>
        </w:rPr>
        <w:t xml:space="preserve"> Ft átlagbér volt (a szakképzett munkavállalóknak köszönhetően)</w:t>
      </w:r>
      <w:r>
        <w:rPr/>
        <w:t xml:space="preserve">, de a kölcsönvevő cégek a legtöbb esetben legalább 79.000 Ft-os alapbérrel kívánták foglalkoztatni a munkavállalókat (a minimálbér a 2011. évben 78.000,-). </w:t>
      </w:r>
    </w:p>
    <w:p>
      <w:pPr>
        <w:pStyle w:val="Szvegtrzs2"/>
        <w:spacing w:lineRule="auto" w:line="360"/>
        <w:jc w:val="both"/>
        <w:rPr/>
      </w:pPr>
      <w:r>
        <w:rPr/>
        <w:t xml:space="preserve">Jellemző módon a munkavállalók fele részesült a garantált bérminimumban, 14 fő az alapfokú végzettségnek megfelelő munkabért, és 15 fő 100.000 Ft. feletti havi juttatást kapott </w:t>
      </w:r>
      <w:r>
        <w:rPr>
          <w:b/>
        </w:rPr>
        <w:t>A legmagasabb bér a 2011. évben 274.300,- Ft volt</w:t>
      </w:r>
      <w:r>
        <w:rPr/>
        <w:t>. Ezzel a munkabérrel egy pályakezdő, diplomás munkavállalót foglalkoztattunk értékesítő munkakörben.</w:t>
      </w:r>
    </w:p>
    <w:p>
      <w:pPr>
        <w:pStyle w:val="Szvegtrzs2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zvegtrzs2"/>
        <w:spacing w:lineRule="auto" w:line="360"/>
        <w:jc w:val="both"/>
        <w:rPr/>
      </w:pPr>
      <w:r>
        <w:rPr/>
        <w:t xml:space="preserve">Az év folyamán 52 kölcsönzési eset kapcsán szűnt meg munkavállaló munkaviszonya.  A munkaviszony megszűnésének típusait foglalja össze az 2.sz. táblázat, mely azt mutatja, hogy </w:t>
      </w:r>
      <w:r>
        <w:rPr>
          <w:b/>
        </w:rPr>
        <w:t>a kölcsönvett dolgozók túlnyomó többsége határozott idejű munkaszerződésének lejárta miatt</w:t>
      </w:r>
      <w:r>
        <w:rPr/>
        <w:t xml:space="preserve"> </w:t>
      </w:r>
      <w:r>
        <w:rPr>
          <w:b/>
        </w:rPr>
        <w:t>távozott a cégtől</w:t>
      </w:r>
      <w:r>
        <w:rPr/>
        <w:t>.</w:t>
      </w:r>
    </w:p>
    <w:p>
      <w:pPr>
        <w:pStyle w:val="Szvegtrzs2"/>
        <w:spacing w:lineRule="auto" w:line="360"/>
        <w:jc w:val="both"/>
        <w:rPr/>
      </w:pPr>
      <w:r>
        <w:rPr/>
        <w:t xml:space="preserve">Közös megegyezéssel </w:t>
      </w:r>
      <w:r>
        <w:rPr>
          <w:b/>
        </w:rPr>
        <w:t>4 esetben</w:t>
      </w:r>
      <w:r>
        <w:rPr/>
        <w:t xml:space="preserve"> lépett ki munkavállaló a Kontakt Nonprofit Kft. állományából, azzal indokolva döntését, hogy </w:t>
      </w:r>
      <w:r>
        <w:rPr>
          <w:b/>
        </w:rPr>
        <w:t>más, számára kedvezőbb  munkahelyet talált</w:t>
      </w:r>
      <w:r>
        <w:rPr/>
        <w:t xml:space="preserve">. A tavalyi évben a vállalkozások- információink alapján- </w:t>
      </w:r>
      <w:r>
        <w:rPr>
          <w:b/>
        </w:rPr>
        <w:t>25 főt vettek át saját állományukba.</w:t>
      </w:r>
    </w:p>
    <w:p>
      <w:pPr>
        <w:pStyle w:val="Szvegtrzs2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A munkaviszony megszűnésének oka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egszűnt munkaviszony ( eset)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Közös megegyezésse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Próbaidő alatt, azonnali hatállyal szűnt meg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Határozott idő lejárta miat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6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Rendkívüli felmondássa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52</w:t>
            </w:r>
          </w:p>
        </w:tc>
      </w:tr>
    </w:tbl>
    <w:p>
      <w:pPr>
        <w:pStyle w:val="Szvegtrzs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iCs/>
          <w:sz w:val="20"/>
        </w:rPr>
      </w:pPr>
      <w:r>
        <w:rPr>
          <w:rFonts w:cs="Palatino Linotype" w:ascii="Palatino Linotype" w:hAnsi="Palatino Linotype"/>
          <w:b/>
          <w:i/>
          <w:iCs/>
          <w:sz w:val="20"/>
        </w:rPr>
        <w:t>2.sz. táblázat. A munkaviszony megszűnésének típusai a 2011. évben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iCs/>
          <w:sz w:val="20"/>
        </w:rPr>
      </w:pPr>
      <w:r>
        <w:rPr>
          <w:rFonts w:cs="Palatino Linotype" w:ascii="Palatino Linotype" w:hAnsi="Palatino Linotype"/>
          <w:b/>
          <w:i/>
          <w:iCs/>
          <w:sz w:val="2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unkavállalóink egy része a regisztrált, ellátásban nem részesülő munkanélküliek közül került ki, ami részben azzal magyarázható, hogy 2011-ben a foglalkoztatási törvény módosult, s ennek alapján az álláskeresési járadék megszerzéséhez már 365 nap (a megelőző négy évben szerzett) munkaviszonyban töltött idő szükséges, mellyel sokan- épp az alkalmi munkák, vagy rövid időtartamú munkaszerződések miatt- nem rendelkeznek. (8.sz. ábra).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>
          <w:lang w:val="en-US" w:eastAsia="en-US"/>
        </w:rPr>
        <w:drawing>
          <wp:inline distT="0" distB="0" distL="0" distR="0">
            <wp:extent cx="5275580" cy="2229485"/>
            <wp:effectExtent l="0" t="0" r="0" b="0"/>
            <wp:docPr id="10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8.sz.ábra.  A munkavállalók előző státusza /%/ </w:t>
      </w:r>
      <w:r>
        <w:rPr>
          <w:rFonts w:cs="Palatino Linotype" w:ascii="Palatino Linotype" w:hAnsi="Palatino Linotype"/>
          <w:b/>
          <w:i/>
          <w:szCs w:val="18"/>
        </w:rPr>
        <w:t>(BPJ= bérpótló juttatásban részesített)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i/>
          <w:i/>
          <w:caps/>
          <w:sz w:val="28"/>
          <w:szCs w:val="28"/>
          <w:lang w:val="en-US" w:eastAsia="en-US"/>
        </w:rPr>
      </w:pPr>
      <w:r>
        <w:rPr>
          <w:rFonts w:cs="Times New Roman félkövér" w:ascii="Times New Roman félkövér" w:hAnsi="Times New Roman félkövér"/>
          <w:b/>
          <w:i/>
          <w:caps/>
          <w:sz w:val="28"/>
          <w:szCs w:val="28"/>
          <w:lang w:val="en-US" w:eastAsia="en-US"/>
        </w:rPr>
        <w:object w:dxaOrig="1336" w:dyaOrig="8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44.65pt;margin-top:0.9pt;width:157.1pt;height:59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635145628" r:id="rId22"/>
        </w:objec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  <w:t>összegzés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4"/>
          <w:szCs w:val="24"/>
        </w:rPr>
      </w:pPr>
      <w:r>
        <w:rPr>
          <w:rFonts w:cs="Times New Roman félkövér" w:ascii="Times New Roman félkövér" w:hAnsi="Times New Roman félkövér"/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A munkaerő- kölcsönzési tevékenység iránti érdeklődés tapasztalataink szerint folyamatosan növekszik</w:t>
      </w:r>
      <w:r>
        <w:rPr>
          <w:sz w:val="24"/>
          <w:szCs w:val="24"/>
        </w:rPr>
        <w:t xml:space="preserve">- egyrészt a vállalkozások gazdasági környezetének változása, másrészt a szolgáltatás hatékony népszerűsítése miatt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indemellett törekszünk az újabb vállalkozásokkal történő együttműködés kialakítására, és olyan cégek bevonására, melyek a kedvezményes munkaerő-kölcsönzés révén jelenlegi, nehéz helyzetükből előnyösebb gazdasági pozícióba kerülne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szolgáltatás további népszerűsítéséhez ismét segítségül hívjuk a különféle média eszközöket, mellyel remélhetőleg még szélesebb vállalkozói kört tudunk megcélozn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2012. évi munkaerő-kölcsönzési tevékenység pénzügyi fedezete a 2012. évi költségvetésben az önkormányzatnak foglalkoztatás támogatására, munkaerő-kölcsönzésre 19 millió Ft összegben biztosítot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38 /2012. számú határozatával a tájékoztatót – egyhangúlag – 13 igen szavazattal tárgyalásra alkalmasnak tartj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a 18/2012. sz. határozatával az előterjesztést – </w:t>
      </w:r>
      <w:r>
        <w:rPr>
          <w:i/>
          <w:sz w:val="24"/>
          <w:szCs w:val="24"/>
        </w:rPr>
        <w:t xml:space="preserve">14 igen, egyhangú szavazattal – </w:t>
      </w:r>
      <w:r>
        <w:rPr>
          <w:sz w:val="24"/>
          <w:szCs w:val="24"/>
        </w:rPr>
        <w:t xml:space="preserve">közgyűlési tárgyalásra alkalmasnak tartj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</w:t>
      </w:r>
      <w:r>
        <w:rPr>
          <w:b/>
          <w:i/>
          <w:sz w:val="24"/>
          <w:szCs w:val="24"/>
        </w:rPr>
        <w:t>Roma Nemzetiségi Önkormányzata</w:t>
      </w:r>
      <w:r>
        <w:rPr>
          <w:sz w:val="24"/>
          <w:szCs w:val="24"/>
        </w:rPr>
        <w:t xml:space="preserve"> a </w:t>
      </w:r>
      <w:r>
        <w:rPr>
          <w:bCs/>
          <w:sz w:val="24"/>
          <w:szCs w:val="24"/>
        </w:rPr>
        <w:t>23/2012. (II.27.) számú határozatával</w:t>
      </w:r>
      <w:r>
        <w:rPr>
          <w:sz w:val="24"/>
          <w:szCs w:val="24"/>
        </w:rPr>
        <w:t xml:space="preserve"> a </w:t>
      </w:r>
      <w:r>
        <w:rPr>
          <w:bCs/>
          <w:sz w:val="24"/>
          <w:szCs w:val="24"/>
        </w:rPr>
        <w:t>„</w:t>
      </w:r>
      <w:r>
        <w:rPr>
          <w:sz w:val="24"/>
          <w:szCs w:val="24"/>
        </w:rPr>
        <w:t>Tájékoztató a Kontakt Nonprofit Kft. 2011. évi munkaerő-kölcsönzési tevékenységéről</w:t>
      </w:r>
      <w:r>
        <w:rPr>
          <w:bCs/>
          <w:sz w:val="24"/>
          <w:szCs w:val="24"/>
        </w:rPr>
        <w:t>”</w:t>
      </w:r>
      <w:r>
        <w:rPr>
          <w:sz w:val="24"/>
          <w:szCs w:val="24"/>
        </w:rPr>
        <w:t xml:space="preserve"> című előterjesztéssel egyetért, elfogadásra ajánlja a Közgyűlésnek.</w:t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2. február 29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Gyutai Csaba sk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 xml:space="preserve">               polgármester</w:t>
      </w:r>
    </w:p>
    <w:sectPr>
      <w:footerReference w:type="default" r:id="rId24"/>
      <w:footerReference w:type="first" r:id="rId2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8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elsorolaspottyfolytbekezdesCharCharChar">
    <w:name w:val="Felsorolas potty folyt bekezdes Char Char Char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6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package" Target="embeddings/oleObject3.xlsx"/><Relationship Id="rId18" Type="http://schemas.openxmlformats.org/officeDocument/2006/relationships/image" Target="media/image9.wmf"/><Relationship Id="rId19" Type="http://schemas.openxmlformats.org/officeDocument/2006/relationships/package" Target="embeddings/oleObject4.xlsx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5.bin"/><Relationship Id="rId23" Type="http://schemas.openxmlformats.org/officeDocument/2006/relationships/image" Target="media/image3.wmf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25:00Z</dcterms:created>
  <dc:creator>Fülöp Mária</dc:creator>
  <dc:description/>
  <cp:keywords/>
  <dc:language>en-US</dc:language>
  <cp:lastModifiedBy>Marti</cp:lastModifiedBy>
  <cp:lastPrinted>2012-02-29T11:33:00Z</cp:lastPrinted>
  <dcterms:modified xsi:type="dcterms:W3CDTF">2012-02-29T11:49:00Z</dcterms:modified>
  <cp:revision>4</cp:revision>
  <dc:subject/>
  <dc:title> </dc:title>
</cp:coreProperties>
</file>