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245849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754224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március 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</w:r>
      <w:r>
        <w:rPr>
          <w:b/>
          <w:bCs/>
          <w:sz w:val="24"/>
          <w:szCs w:val="24"/>
        </w:rPr>
        <w:t xml:space="preserve">Tájékoztató </w:t>
      </w:r>
      <w:r>
        <w:rPr>
          <w:b/>
          <w:sz w:val="24"/>
          <w:szCs w:val="24"/>
        </w:rPr>
        <w:t>a kistérségi háziorvosi ügyeleti rendszer 2011. évi működéséről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Alapellátási Intézmény</w:t>
      </w:r>
    </w:p>
    <w:p>
      <w:pPr>
        <w:pStyle w:val="Normal"/>
        <w:ind w:firstLine="3060"/>
        <w:rPr>
          <w:sz w:val="24"/>
          <w:szCs w:val="24"/>
        </w:rPr>
      </w:pPr>
      <w:r>
        <w:rPr>
          <w:b/>
          <w:sz w:val="24"/>
          <w:szCs w:val="24"/>
        </w:rPr>
        <w:t xml:space="preserve">Ladányi Ibolya </w:t>
      </w:r>
      <w:r>
        <w:rPr>
          <w:sz w:val="24"/>
          <w:szCs w:val="24"/>
        </w:rPr>
        <w:t xml:space="preserve">intézményvezető 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Intézmények Gazdasági Ellátó Szervezete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Országos Mentőszolgálat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Egészségügyi és Esélyegyenlőségi Bizottság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4"/>
          <w:szCs w:val="24"/>
          <w:u w:val="single"/>
        </w:rPr>
        <w:t xml:space="preserve">Közgyűlésre meghívást kap:  </w:t>
      </w:r>
      <w:r>
        <w:rPr>
          <w:b/>
          <w:sz w:val="24"/>
          <w:szCs w:val="24"/>
        </w:rPr>
        <w:t xml:space="preserve">Ladányi Ibolya </w:t>
      </w:r>
      <w:r>
        <w:rPr>
          <w:sz w:val="24"/>
          <w:szCs w:val="24"/>
        </w:rPr>
        <w:t>intézményvezető Egészségügyi Alapellátási Intézmény</w:t>
      </w:r>
    </w:p>
    <w:p>
      <w:pPr>
        <w:pStyle w:val="Normal"/>
        <w:ind w:left="3060" w:hanging="0"/>
        <w:rPr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 Egészségügyi Intézmények Gazdasági Ellátó Szervezete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Zsupanek Péter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Heading9"/>
        <w:spacing w:before="0" w:after="0"/>
        <w:ind w:hanging="283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Cziborné Vincze Amál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. január 1-jétől Zalaegerszeg Megyei Jogú Város Önkormányzata végzi </w:t>
      </w:r>
      <w:r>
        <w:rPr>
          <w:bCs/>
          <w:sz w:val="24"/>
          <w:szCs w:val="24"/>
        </w:rPr>
        <w:t>az alapellátáshoz kapcsolódó ügyeleti ellátás megszervezését és folyamatos biztosítását, integrált kistérségi (központi) ügyeleti rendszer működtetésével. Az alapellátáshoz kapcsolódó ügyeleti ellátást a város az Egészségügyi Alapellátási Intézmény útján látja 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i, valamint a pacsai kistérség települései közül 76 önkormányzat csatlakozott a város által működtetett rendszerhez, amely így – Zalaegerszeggel együtt – összesen 77 település, azaz közel 100.000 ember sürgősségi alapellátását biztosítja. (Az ügyeleti rendszerben résztvevő települések felsorolását az 1. számú melléklet tartalmazza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hez csatlakozó települési önkormányzatokkal létrejött megállapodás értelmében az ügyeleti ellátás működtetője minden évben február 28-ig írásban beszámol a feladatok megelőző évi ellátásáról, valamint a feladatellátáshoz kapcsolódóan a költségvetés végrehaj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akmai mun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hatályos jogszabályok alapján a települési önkormányzatoknak a háziorvosi, házi gyermekorvosi (a továbbiakban együtt: háziorvosi) feladatok rendelési időn kívüli ellátására ügyeleti szolgálatot kell szervezni, illetve azt </w:t>
      </w:r>
      <w:r>
        <w:rPr>
          <w:i/>
          <w:sz w:val="24"/>
          <w:szCs w:val="24"/>
        </w:rPr>
        <w:t>központi ügyelet</w:t>
      </w:r>
      <w:r>
        <w:rPr>
          <w:sz w:val="24"/>
          <w:szCs w:val="24"/>
        </w:rPr>
        <w:t xml:space="preserve"> útján kell ellátn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  <w:u w:val="single"/>
        </w:rPr>
        <w:t>központi ügyelet</w:t>
      </w:r>
      <w:r>
        <w:rPr>
          <w:sz w:val="24"/>
          <w:szCs w:val="24"/>
        </w:rPr>
        <w:t xml:space="preserve"> az érintett háziorvosi körzetek lakosságának folyamatos vagy meghatározott időben történő alapellátási szintű sürgősségi ellátása az adott területet ellátó mentőszolgálattal együttműködve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 2008. január 1-jével végbement integrációja folytán a csatlakozó települési önkormányzatok területére kiterjedően egy ügyeleti központ látja el a feladatot zalaegerszegi székhellyel, a Botfy utcai rendelő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ció két lépésben valósult meg, 2008. január 1-jétől összevont ügyelet kialakítására került sor a központi telephelyen, majd 2008. március 1-jétől történt meg a központi ügyeletté alakulás, ettől az időponttól kezdődően az ügyelet irányítását (diszpécserszolgálat) az Országos Mentőszolgálat látja 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betegellátás Zalaegerszegen napközben és este 3 felnőtt- és 1 gyermekorvossal, éjszaka 2 felnőtt és 1 gyermekorvossal műkö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 hétköznap 16.00 órától másnap reggel 08.00 óráig, míg hétvégén és ünnepnapokon 24 órás időtartamban vehető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ponti rendelőben gyermek ambulancia fogadja a 0-18 éves korig és felnőtt ambulancia a 18 éves kor feletti beérkező bete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mbulanciákon kívül a lakóhelyre történő hívások teljesítésére két megkülönböztetett jelzésű, sürgősségi ellátáshoz szükséges eszközökkel felszerelt ügyeleti gépkocsi áll rendelk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ellátás területén összesen működő háziorvosi praxisok száma összesen 54, ebből 23 a vegyes (felnőtteket és gyermekeket is ellátó), 20 a felnőtt (kizárólag felnőtteket ellátó) és 11 a gyermek praxisok száma. A központi ügyeleti ellátásban az elmúlt évben összesen 69 fő orvos vett részt, a területi ellátási kötelezettséggel rendelkező háziorvosokon kívül a területi ellátási kötelezettség nélküli háziorvosok, nyugdíjas háziorvosok és egyéb szakorvosok (belgyógyász, gyermekgyógyász) működtek közre a feladat ellát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ben résztvevő háziorvosok, házi gyermekorvosok terheinek csökkentése, a betegellátás biztonsága érdekében az elmúlt évben 2 felnőtt és 1 gyermekorvos került a rendszerbe, ezt a tendenciát szeretnénk az idei esztendőben is folytatni.</w:t>
      </w:r>
    </w:p>
    <w:p>
      <w:pPr>
        <w:pStyle w:val="Normal"/>
        <w:jc w:val="both"/>
        <w:rPr/>
      </w:pPr>
      <w:r>
        <w:rPr>
          <w:sz w:val="24"/>
          <w:szCs w:val="24"/>
        </w:rPr>
        <w:t>Az ügyeleti beosztásban szereplő háziorvosok egy része nem vesz részt aktívan az ügyeleti ellátásban. Ennek oka leterheltségük és az életkoruk. Ebből kifolyólag a területi ellátási kötelezettség nélküli háziorvosok, nyugdíjas háziorvosok és egyéb szakorvosok – természetesen önként – lényegesen többet vállalnak az átlagnál. Az ő terhelhetőségük és koncentrálóképességük is véges, ami magában rejti az ellátás minőségének romlását is. Ez a probléma visszatérően fennáll, és alkalmanként nehézségekbe ütközik az ügyeleti beosztás elkészítése (főleg ünnepnapokon és szabadságolás ideje alatt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ügyeletben résztvevő szakképzett nővérek száma 12 fő ebből 6 fő főállású közalkalmazott, a beosztás szabályaiból adódó fennmaradó óraszámot megbízásos jogviszonyban lévő szakképzett nővérek teljesítették, a fentieken kívül még 5 fő főállású és 4 fő megbízásos gépkocsivezető állt rendelkezésre.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táblázat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A háziorvosi ügyeleti ellátás forgalmi adatai</w:t>
      </w:r>
    </w:p>
    <w:p>
      <w:pPr>
        <w:pStyle w:val="TextBody"/>
        <w:jc w:val="center"/>
        <w:rPr/>
      </w:pPr>
      <w:r>
        <w:rPr/>
        <w:t>[Zalaegerszeg Botfy u. 1.]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75"/>
        <w:gridCol w:w="1258"/>
        <w:gridCol w:w="1385"/>
        <w:gridCol w:w="1275"/>
        <w:gridCol w:w="1258"/>
        <w:gridCol w:w="1271"/>
      </w:tblGrid>
      <w:tr>
        <w:trPr>
          <w:trHeight w:val="79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Év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Felnőtt ügyele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nőtt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Gyermek ügyelet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Gyermek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</w:tr>
      <w:tr>
        <w:trPr>
          <w:trHeight w:val="15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9.453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.9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2.4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7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938</w:t>
            </w:r>
          </w:p>
        </w:tc>
      </w:tr>
      <w:tr>
        <w:trPr>
          <w:trHeight w:val="34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.0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4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4.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.8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9.008</w:t>
            </w:r>
          </w:p>
        </w:tc>
      </w:tr>
      <w:tr>
        <w:trPr>
          <w:trHeight w:val="32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9.6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3.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8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99</w:t>
            </w:r>
          </w:p>
        </w:tc>
      </w:tr>
      <w:tr>
        <w:trPr>
          <w:trHeight w:val="30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.9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3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5.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7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107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58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Forrás: Egészségügyi Alapellátási Intézmény 2011.</w:t>
      </w:r>
    </w:p>
    <w:p>
      <w:pPr>
        <w:pStyle w:val="Normal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fonon beérkező hívásokat a mentőszolgálat diszpécsere irányította. Ennek során a diszpécser elbírálta és megszervezte az indokolt intézkedéseket az ügyelet illetékességi területén belül, a vonatkozó szakmai szabályo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set súlyosságára való tekintettel indította a mentőegységet vagy az ügyeletes gépkocs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entőegység elsődleges indításának leggyakoribb okai</w:t>
      </w:r>
      <w:r>
        <w:rPr>
          <w:sz w:val="24"/>
          <w:szCs w:val="24"/>
        </w:rPr>
        <w:t>: Akut coronaria syndroma, Stroke, szülés, Hypertonia, Hypotonia, vérhányás, Epilepsia, fulladás, orrvérzés, eszméletlenség, Oedema pulmonum, Hypoglikemia, allergiás reakció, mérgezések, sérülések v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eleti személyzet leggyakoribb indításának okai</w:t>
      </w:r>
      <w:r>
        <w:rPr>
          <w:sz w:val="24"/>
          <w:szCs w:val="24"/>
        </w:rPr>
        <w:t>: láz, fájdalmak, hányás, hasmenés, idült betegségek heveny fellobbanása, magas vérnyomás, angina pectoris, hasi kórképek, psychiátriai tünetek, halott vizsgálat, helyszínelés, szociális okok miatt igénybe vett egészségügyi ellátás voltak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. számú tábláza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/>
        <w:t>A központi diszpécserszolgálat összesített forgalmi adatai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2"/>
        <w:gridCol w:w="1151"/>
        <w:gridCol w:w="1152"/>
        <w:gridCol w:w="1151"/>
        <w:gridCol w:w="1152"/>
      </w:tblGrid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év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. év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érkező hívások száma (összesen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3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7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 indítás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színi ellátás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rházba utalá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tő indítása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SZ tanácsad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i tanácsad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eletre történő behív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Forrás: OMSZ központi irányítás Zalaegerszeg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0.-ben </w:t>
      </w:r>
      <w:r>
        <w:rPr>
          <w:b/>
          <w:sz w:val="24"/>
          <w:szCs w:val="24"/>
        </w:rPr>
        <w:t>4.536</w:t>
      </w:r>
      <w:r>
        <w:rPr>
          <w:sz w:val="24"/>
          <w:szCs w:val="24"/>
        </w:rPr>
        <w:t xml:space="preserve"> volt a mentőszolgálat által rögzített megkeresések száma. 2011.-ben </w:t>
      </w:r>
      <w:r>
        <w:rPr>
          <w:b/>
          <w:sz w:val="24"/>
          <w:szCs w:val="24"/>
        </w:rPr>
        <w:t>5.007</w:t>
      </w:r>
      <w:r>
        <w:rPr>
          <w:sz w:val="24"/>
          <w:szCs w:val="24"/>
        </w:rPr>
        <w:t xml:space="preserve"> volt az ügyeleti telefonszámon érkezett rögzített hívások szá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előző évihez képest a forgalom több mint 10%-os emelkedést mutat. Ez a 10%-os emelkedés elsősorban az ügyeletes orvos elindításában nyilvánult meg. A telefonos orvosi tanácsadások száma valamelyest csökkent, és szintén csökkent (3%-kal) a helyszíni ellátást követően a kórházba utalással végződő esetek száma. A beérkező hívások nagy számban indokolatlanok. Ez adódik a bejelentő pontatlanságából, esetleges félrevezetéséből, a diszpécserszolgálat szakmai hiányosságából illetve a protokollok mellőzéséből. Mindezt a helyszíni ellátást követően a kórházba utalással végződő esetek számának csökkenése is alátámasztja. Ennek orvoslására a tavalyi évben tartottunk egy munkaértekezletet a Központi orvosi ügyelet és az OMSZ diszpécserszolgálatának együttműködésével kapcsolatos problémák, javaslatok megbeszélésére. A mentőszolgálat és az orvosi ügyelet részéről, a közös együttműködésükkel kapcsolatban írásos panasz nem érkezett. A fennálló problémákat a jövőben igyekszünk közös esetmegbeszélésekkel, konfliktusmentesen rendezni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zámú táblázat</w:t>
      </w:r>
    </w:p>
    <w:p>
      <w:pPr>
        <w:pStyle w:val="TextBody"/>
        <w:jc w:val="center"/>
        <w:rPr/>
      </w:pPr>
      <w:r>
        <w:rPr/>
        <w:t>Központi irányítás adatai havi bontásban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96"/>
        <w:gridCol w:w="716"/>
        <w:gridCol w:w="783"/>
        <w:gridCol w:w="650"/>
        <w:gridCol w:w="663"/>
        <w:gridCol w:w="610"/>
        <w:gridCol w:w="576"/>
        <w:gridCol w:w="690"/>
        <w:gridCol w:w="810"/>
        <w:gridCol w:w="636"/>
        <w:gridCol w:w="690"/>
        <w:gridCol w:w="663"/>
        <w:gridCol w:w="74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c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la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e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gyv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rházb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lv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S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ác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ác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ít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ív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eletr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Forrás: OMSZ központi irányítás Zalaegersz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teg illetve bejelentő részéről az ügyeleti egységre néhány esetben érkezett panasz. A panaszok a betegjogi képviselő közvetítésével és segítségével levélváltás formájában megoldód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11 novemberében a Zala Megyei Kormányhivatal Népegészségügyi Szakigazgatási Szerve, ellenőrzést tartott az Egészségügyi Alapellátási Intézményhez tartozó Központi Orvosi Ügyelet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enőrzés egyrészt a háziorvosi, házi gyermekorvosi ügyeleti ellátásban dolgozó ápolók szakfelügyeleti ellenőrzéséből, másrészt az egészségügyi szolgálat működéséhez előírt (szakmai, személyi) feltételek meglétének ellenőrzéséből állt. Az eljáró hatóság mindent rendben talá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gészségügyi alapellátás minőségének garanciája a magasan képzett nagy szaktudású értékeket közvetítő szakember. Ezért biztosítani kell a kollégák számára a képzés, önképzés lehetőségét, a költségvetési kilátások tükr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vosi ügyeleten szolgálatot teljesítő gépkocsivezetők egy elméleti és többségében gyakorlati részből álló komplex vezetéstechnikai tréningen vette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en dolgozó asszisztensnők - gyermek és felnőtt egyaránt- szakmai továbbképzése folyama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ürgősségi orvosi ellátásban használatos diagnosztikai és terápiás eszközpark fejlesztése és bővítése folyamato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z ellátás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i ellátás működésének finanszírozása az egészségügyi szolgáltatások Egészségbiztosítási Alapból történő finanszírozásának részletes szabályairól szóló 43/1999. (III. 3.) Korm. rendelet 19.§ (4) bekezdése alapján történik. </w:t>
      </w:r>
    </w:p>
    <w:p>
      <w:pPr>
        <w:pStyle w:val="TextBody"/>
        <w:jc w:val="both"/>
        <w:rPr/>
      </w:pPr>
      <w:r>
        <w:rPr/>
        <w:t>A társadalombiztosítási finanszírozás normatív és a mindenkori jogszabályban meghatározott alapösszegből és településnagyság szerinti szorzószámból áll.</w:t>
      </w:r>
      <w:bookmarkStart w:id="0" w:name="pr208"/>
      <w:bookmarkEnd w:id="0"/>
      <w:r>
        <w:rPr/>
        <w:t xml:space="preserve"> A szorzószám függ az egyes háziorvosi szolgálatokat fenntartó települési önkormányzatok illetékességi területéhez tartozó lakosságszámtól (a szorzószám Zalaegerszeg esetében: 1,3, a városkörnyéki települések esetében: 1.8). </w:t>
      </w:r>
    </w:p>
    <w:p>
      <w:pPr>
        <w:pStyle w:val="TextBody"/>
        <w:jc w:val="both"/>
        <w:rPr/>
      </w:pPr>
      <w:r>
        <w:rPr/>
        <w:t>A hivatkozott finanszírozási rendelet alapján amennyiben a háziorvosi feladatok munkaidőn kívüli ellátása központi ügyelet útján történik, az ügyeleti szolgálatot működtető egészségügyi szolgáltató a 20.000 alatti lakosságszám alatti települések ellátásáért 30%-kal megemelt ügyeleti díjra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et működtető Egészségügyi Alapellátási Intézmény 2008. március 01-től kezdődően rendelkezik érvényes OEP finanszírozási szerződéssel a központi ügyeleti feladatok ellá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i ellátás főbb pénzügyi adatait a következő táblázat tartalmazza részletesen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5. számú táblázat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>
          <w:trHeight w:val="315" w:hRule="atLeast"/>
        </w:trPr>
        <w:tc>
          <w:tcPr>
            <w:tcW w:w="9717" w:type="dxa"/>
            <w:tcBorders/>
            <w:vAlign w:val="bottom"/>
          </w:tcPr>
          <w:tbl>
            <w:tblPr>
              <w:tblW w:w="9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66"/>
              <w:gridCol w:w="200"/>
              <w:gridCol w:w="200"/>
              <w:gridCol w:w="1382"/>
              <w:gridCol w:w="1724"/>
              <w:gridCol w:w="2230"/>
            </w:tblGrid>
            <w:tr>
              <w:trPr>
                <w:trHeight w:val="315" w:hRule="atLeast"/>
              </w:trPr>
              <w:tc>
                <w:tcPr>
                  <w:tcW w:w="900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bookmarkStart w:id="1" w:name="RANGE_A1_F29"/>
                  <w:r>
                    <w:rPr>
                      <w:b/>
                      <w:bCs/>
                      <w:sz w:val="24"/>
                      <w:szCs w:val="24"/>
                    </w:rPr>
                    <w:t xml:space="preserve">Kistérségi központi ügyelet </w:t>
                  </w:r>
                  <w:bookmarkEnd w:id="1"/>
                </w:p>
              </w:tc>
            </w:tr>
            <w:tr>
              <w:trPr>
                <w:trHeight w:val="315" w:hRule="atLeast"/>
              </w:trPr>
              <w:tc>
                <w:tcPr>
                  <w:tcW w:w="900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pénzügyi beszámolój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0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11. é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datok eFt-ba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KIADÁSOK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ervezett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ódosítot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mélyi juttat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1 582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5 812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4 864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unkáltatókat terhelő járulékok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1 146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 194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 22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1 529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2 256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1 233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újít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 132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 236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elhalmoz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 460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 457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tadott pénzeszköz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összes kiad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34 257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73 854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48 01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BEVÉTELEK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ervezett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ódosítot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B-től átvett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9 152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8 491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9 67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     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ebből - jogviszony ellenőrzés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7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önkormányzati támogatá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5 105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2 690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2 69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     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ebből - vidék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18 120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18 120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18 12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- város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6 985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6 985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6 985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iCs/>
                      <w:sz w:val="24"/>
                      <w:szCs w:val="24"/>
                    </w:rPr>
                    <w:t>+ kereset kiegészítés</w:t>
                  </w:r>
                </w:p>
              </w:tc>
              <w:tc>
                <w:tcPr>
                  <w:tcW w:w="138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385   </w:t>
                  </w:r>
                </w:p>
              </w:tc>
              <w:tc>
                <w:tcPr>
                  <w:tcW w:w="223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385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átcsoportosítás könyvelési,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 800   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 xml:space="preserve">280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szakmai feladatokra dologi kiadásokból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6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érvétel (rendőrségi bevétel)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74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lőző évi pénzmaradvány igénybev.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2 673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2 673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összes bevétel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34 257   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73 854   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175 415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énzmaradvány</w:t>
                  </w:r>
                </w:p>
              </w:tc>
              <w:tc>
                <w:tcPr>
                  <w:tcW w:w="20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336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27 397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orrás: EÜ.GESZ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év során az intézmény takarékos gazdálkodást folytatott, melyet fő előirányzatonként a fenti táblázat jól tükröz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Személyi juttatásra</w:t>
      </w:r>
      <w:r>
        <w:rPr>
          <w:sz w:val="24"/>
          <w:szCs w:val="24"/>
        </w:rPr>
        <w:t xml:space="preserve"> 44.864 e Ft-ot fordítottunk, míg az ehhez kapcsolódó járulék 10.228 e Ft vol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12 fő saját dolgozó (6 asszisztensnő, 5 gépkocsivezető, és 1 fő kisegítő dolgozó) bére 19.434 e Ft volt, </w:t>
      </w:r>
      <w:r>
        <w:rPr>
          <w:i/>
          <w:sz w:val="24"/>
          <w:szCs w:val="24"/>
        </w:rPr>
        <w:t>külsős</w:t>
      </w:r>
      <w:r>
        <w:rPr>
          <w:sz w:val="24"/>
          <w:szCs w:val="24"/>
        </w:rPr>
        <w:t xml:space="preserve"> (asszisztensnő, gépkocsivezető, illetve 2 fő ügyeletes orvos bére) megbízási díjra összesen 21.582 e Ft-ot fordított az intézmény. 1 gépkocsivezető üres állás van. Közalkalmazottként a foglalkoztatás kevesebb költséggel járna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személyi juttatásoknál a közalkalmazottak kereset-kiegészítésére kapott támogatás hozzájárult a költségvetés módosításához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Jutalomként </w:t>
      </w:r>
      <w:r>
        <w:rPr>
          <w:sz w:val="24"/>
          <w:szCs w:val="24"/>
        </w:rPr>
        <w:t xml:space="preserve">egy havi bér lett kifizetve a dolgozóknak a kötelezően előírt </w:t>
      </w:r>
      <w:r>
        <w:rPr>
          <w:i/>
          <w:sz w:val="24"/>
          <w:szCs w:val="24"/>
        </w:rPr>
        <w:t>2%</w:t>
      </w:r>
      <w:r>
        <w:rPr>
          <w:sz w:val="24"/>
          <w:szCs w:val="24"/>
        </w:rPr>
        <w:t xml:space="preserve"> felett, valamint </w:t>
      </w:r>
      <w:r>
        <w:rPr>
          <w:i/>
          <w:sz w:val="24"/>
          <w:szCs w:val="24"/>
        </w:rPr>
        <w:t>étkezési hozzájárulást</w:t>
      </w:r>
      <w:r>
        <w:rPr>
          <w:sz w:val="24"/>
          <w:szCs w:val="24"/>
        </w:rPr>
        <w:t xml:space="preserve"> kaptak a dolgozók, havi 18 e Ft érté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logi kiadások</w:t>
      </w:r>
      <w:r>
        <w:rPr>
          <w:sz w:val="24"/>
          <w:szCs w:val="24"/>
        </w:rPr>
        <w:t xml:space="preserve"> közül az alábbiakat kívánom kiemel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gyógyszer</w:t>
      </w:r>
      <w:r>
        <w:rPr>
          <w:sz w:val="24"/>
          <w:szCs w:val="24"/>
        </w:rPr>
        <w:t xml:space="preserve"> beszerzésre 3.149 e Ft-ot használtak fel; előző évhez képest </w:t>
      </w:r>
      <w:r>
        <w:rPr>
          <w:b/>
          <w:i/>
          <w:sz w:val="24"/>
          <w:szCs w:val="24"/>
        </w:rPr>
        <w:t>12% növekedés</w:t>
      </w:r>
      <w:r>
        <w:rPr>
          <w:sz w:val="24"/>
          <w:szCs w:val="24"/>
        </w:rPr>
        <w:t xml:space="preserve"> történt mutat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 xml:space="preserve">üzemanyagra </w:t>
      </w:r>
      <w:r>
        <w:rPr>
          <w:sz w:val="24"/>
          <w:szCs w:val="24"/>
        </w:rPr>
        <w:t xml:space="preserve">2.271 e Ft lett kifizetve; </w:t>
      </w:r>
      <w:r>
        <w:rPr>
          <w:b/>
          <w:i/>
          <w:sz w:val="24"/>
          <w:szCs w:val="24"/>
        </w:rPr>
        <w:t>35%-os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emelkedést</w:t>
      </w:r>
      <w:r>
        <w:rPr>
          <w:sz w:val="24"/>
          <w:szCs w:val="24"/>
        </w:rPr>
        <w:t xml:space="preserve"> mutat a 2010. évhez képest; a nagyarányú változás nagyon jól tükrözi az elmúlt év üzemanyagár változását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is-értékű tárgyi eszköz</w:t>
      </w:r>
      <w:r>
        <w:rPr>
          <w:sz w:val="24"/>
          <w:szCs w:val="24"/>
        </w:rPr>
        <w:t xml:space="preserve"> beszerzés: bútorok (székek); orvosi eszközök (gyomormosó készlet, othoscop, oxigénpalack, reflexkalapács, stb.), gépkocsira téli gumi beszerzés; háztartási gépek beszerzése (léghűtő) </w:t>
      </w:r>
      <w:r>
        <w:rPr>
          <w:i/>
          <w:sz w:val="24"/>
          <w:szCs w:val="24"/>
        </w:rPr>
        <w:t>625 e Ft</w:t>
      </w:r>
      <w:r>
        <w:rPr>
          <w:sz w:val="24"/>
          <w:szCs w:val="24"/>
        </w:rPr>
        <w:t xml:space="preserve"> értékben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gyéb készletbeszerzés:</w:t>
      </w:r>
      <w:r>
        <w:rPr>
          <w:sz w:val="24"/>
          <w:szCs w:val="24"/>
        </w:rPr>
        <w:t xml:space="preserve"> tisztítószer, karbantartási anyagok (gépkocsihoz gyertya, izzó, tűzoltó-készülék, festék, fénycső, energiatakarékos vízadagoló /perlátor/ beszerzése; stb.)</w:t>
      </w:r>
      <w:r>
        <w:rPr>
          <w:i/>
          <w:sz w:val="24"/>
          <w:szCs w:val="24"/>
        </w:rPr>
        <w:t xml:space="preserve"> 638 e F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telefonszolgáltatás:</w:t>
      </w:r>
      <w:r>
        <w:rPr>
          <w:sz w:val="24"/>
          <w:szCs w:val="24"/>
        </w:rPr>
        <w:t xml:space="preserve"> 142 e Ft; internet,- TV előfizetésre és informatikai programok frissítésére 278 e Ft költség keletkezet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energiaszolgáltatás</w:t>
      </w:r>
      <w:r>
        <w:rPr>
          <w:sz w:val="24"/>
          <w:szCs w:val="24"/>
        </w:rPr>
        <w:t xml:space="preserve"> (gáz, villany, víz): 1.716 e Ft; 2009 évhez képest (10%) további </w:t>
      </w:r>
      <w:r>
        <w:rPr>
          <w:i/>
          <w:sz w:val="24"/>
          <w:szCs w:val="24"/>
        </w:rPr>
        <w:t>16 %-os csökkenést</w:t>
      </w:r>
      <w:r>
        <w:rPr>
          <w:sz w:val="24"/>
          <w:szCs w:val="24"/>
        </w:rPr>
        <w:t xml:space="preserve"> mutat. Ennek oka a korábbi évek fűtéskorszerűsítése, valamint a vízfogyasztás csökkenésének eléréséhez perlátorokat (energiatakarékos vízadagolót) szereltettünk f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karbantartási kiadások</w:t>
      </w:r>
      <w:r>
        <w:rPr>
          <w:sz w:val="24"/>
          <w:szCs w:val="24"/>
        </w:rPr>
        <w:t xml:space="preserve">: gépkocsikkal kapcsolatos kiadások (gumijavítás, évente kötelező műszaki vizsga, stb.), orvosi eszközök, számítógépek javítására, kötelező bevizsgálása, villanyhálózat karbantartás, kazánkarbantartás, javítás. Összesen karbantartásra </w:t>
      </w:r>
      <w:r>
        <w:rPr>
          <w:i/>
          <w:sz w:val="24"/>
          <w:szCs w:val="24"/>
        </w:rPr>
        <w:t>617 e Ft</w:t>
      </w:r>
      <w:r>
        <w:rPr>
          <w:sz w:val="24"/>
          <w:szCs w:val="24"/>
        </w:rPr>
        <w:t>-ot fizetett ki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részletes kimutatását a következő táblázat mutatja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6. számú táblázat</w:t>
      </w:r>
    </w:p>
    <w:tbl>
      <w:tblPr>
        <w:tblW w:w="8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100"/>
        <w:gridCol w:w="1562"/>
      </w:tblGrid>
      <w:tr>
        <w:trPr>
          <w:trHeight w:val="315" w:hRule="atLeast"/>
        </w:trPr>
        <w:tc>
          <w:tcPr>
            <w:tcW w:w="6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logi kiadások részletezés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e Ft-ban</w:t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. év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. év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ógysze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rószer, nyomtatvány, folyóira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tó és kenőanya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értékű eszköz beszerzé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-, védőruh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észlet beszerzés (tisztítószer, karbantartási anyag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 díj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komm. Szolg. (internet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sárolt élelmiszer (ásványvíz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leti díj (gépjármű csere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llítási szolgáltatá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ia szolg. (gáz, villany, víz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bantartá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üzem.szolg.(szemétdíj, tűzvédelem, munkavédelem,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asztó, postaköltség, fogl.eü., veszélyes hulladék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eleti díj (számlás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iadás (autómentés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zpécserszolgála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57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önféle dologi kiadások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j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ók, díjak befizetése (biztosítási díjak-szakmai; gépkocsi-;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vizsgadíj, rehabilitációs hozzáj.stb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 dologi kiadá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99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3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táblázat tartalmazza a 2010-2011. évi dologi kiadásokat, mely jól összehasonlíthatók: gyógyszer, üzemanyag és az energia felhasználást nem tudjuk befolyásolni. A mentőszolgálat a diszpécserszolgálat 2011. évre a díjemelést nem érvényesí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szletbeszerzéseknél látható a felhasználás csökkenése: eszközbeszerzés, illetve a telefonhasználatnál további (15%) megtakarítás mutatkozik. A mobil flotta működtetésével, sokkal költségtakarékosabb a szolgáltatás. Védőitalként az ügyeletben dolgozó orvosoknál kérték az ivóvíz automata beállítását, ennek felhasználása mutatkozik a vásárolt élelmiszerek kö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1. évben nagyobb </w:t>
      </w:r>
      <w:r>
        <w:rPr>
          <w:b/>
          <w:i/>
          <w:sz w:val="24"/>
          <w:szCs w:val="24"/>
        </w:rPr>
        <w:t xml:space="preserve">felújítás </w:t>
      </w:r>
      <w:r>
        <w:rPr>
          <w:sz w:val="24"/>
          <w:szCs w:val="24"/>
        </w:rPr>
        <w:t>történt az épület külső homlokzatán. Az épület külső szigetelése, tetőtéri ablakok cseréje megtörtént. Az épület eredeti átadásakor a tetőtér szigetelése elmaradt, ez most szintén pótolva lett. Az épületen elvégzett felújítási munkák értéke 6.236 e Ft volt. Ezzel az épület energiatakarékos felújítása teljes egészében megtörtént.</w:t>
      </w:r>
    </w:p>
    <w:p>
      <w:pPr>
        <w:pStyle w:val="Normal"/>
        <w:jc w:val="both"/>
        <w:rPr>
          <w:b/>
          <w:b/>
          <w:i/>
          <w:i/>
          <w:color w:val="800080"/>
          <w:sz w:val="24"/>
          <w:szCs w:val="24"/>
        </w:rPr>
      </w:pPr>
      <w:r>
        <w:rPr>
          <w:b/>
          <w:i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halmozási</w:t>
      </w:r>
      <w:r>
        <w:rPr>
          <w:sz w:val="24"/>
          <w:szCs w:val="24"/>
        </w:rPr>
        <w:t xml:space="preserve"> kiadás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árosigépkocsi cseréje történt 3.850 e Ft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ítógép-, programvásárlás 524 e Ft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vosi eszközök (zsámoly, EKG, hűtőszekrény veszélyes hulladéknak) 1.083 e F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 Bevételek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1. év során többletbevétele származott az intézményn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i/>
          <w:sz w:val="24"/>
          <w:szCs w:val="24"/>
          <w:u w:val="single"/>
        </w:rPr>
        <w:t>Társadalombiztosítótól</w:t>
      </w:r>
      <w:r>
        <w:rPr>
          <w:sz w:val="24"/>
          <w:szCs w:val="24"/>
          <w:u w:val="single"/>
        </w:rPr>
        <w:t xml:space="preserve"> átvett összeg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 költségvetéshez viszonyítva arányában minimális eltérés mutatkozik: jogviszony ellenőrzés egyenlege: 778 e F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 gépkocsi vásárlását az előző gépkocsi értékesítése követte, melynek bevétele a 2012. évi beszámolóban fog megmutatkozni.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 2011. évi </w:t>
      </w:r>
      <w:r>
        <w:rPr>
          <w:b/>
          <w:i/>
          <w:sz w:val="24"/>
          <w:szCs w:val="24"/>
          <w:u w:val="single"/>
        </w:rPr>
        <w:t>várható</w:t>
      </w:r>
      <w:r>
        <w:rPr>
          <w:sz w:val="24"/>
          <w:szCs w:val="24"/>
        </w:rPr>
        <w:t xml:space="preserve"> pénzmaradványa: </w:t>
      </w:r>
      <w:r>
        <w:rPr>
          <w:b/>
          <w:i/>
          <w:sz w:val="24"/>
          <w:szCs w:val="24"/>
        </w:rPr>
        <w:t>27.397 eFt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eleti költségvetés tervezésekor nagyon sok a bizonytalanság, mivel a legtöbb új jogszabályt december végén fogadják el, a költségvetés viszont már novemberben elkészül.  Évente változnak a jogszabályok, melyek évközben újabb kötelezettségeket rónak az intézményekre. Lásd: SZJA, rehabilitációs adó, tűzvédelem, stb. Ennek ellenére a takarékos gazdálkodás és a nem tervezhető bevételek mellett biztosítani lehetett a zavartalan működ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 pénzmaradványt nem szeretnénk teljes egészében felélni, célunk hogy továbbra is költséghatékony, takarékos gazdálkodás mellett, biztonságosan működtessük a rendszer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ért megtakarítás jelentős része tartalékként került betervezésre, egy részét az idei esztendőben a Magyar Orvosi Kamarával történt előzetes megállapodás alapján, közösen kidolgozott szempontrendszer alkalmazásával az ügyeleti szolgálatban résztvevő orvosok munkájának elismerésére kívánjuk ford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ok teherbíró-képességét figyelembe véve az idei esztendőben a 2012. évi önkormányzati támogatást az előző évi szinten (449 Ft/fő) hagytuk a tervezésnél, holott a kiadások tükrében 470 Ft/fő összegre lett volna szükség, ha nincs a megtakarítás. Az idei évtől (január 1.) a Zala Megyei Kórházon belül megkezdte működését a Sürgősségi Betegellátó Osztály (SBO) ami egyrészt szakmai másrészt finanszírozási szempontból is hatással van az alapellátási ügyelet működésére. A jelenlegi finanszírozási szabályok alapján, amennyiben a központi ügyelet együttműködik az SBO-val, abban az esetben 10%-os többletfinanszírozásban részesül. Ennek, valamint a szakmai együttműködés kialakítása érdekében a közeljövőben tárgyalásokat kezdeményezünk a kórházza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az előterjesztést – </w:t>
      </w:r>
      <w:r>
        <w:rPr>
          <w:i/>
          <w:sz w:val="24"/>
          <w:szCs w:val="24"/>
        </w:rPr>
        <w:t xml:space="preserve">13 igen szavazattal, 1 tartózkodás mellett – </w:t>
      </w:r>
      <w:r>
        <w:rPr>
          <w:sz w:val="24"/>
          <w:szCs w:val="24"/>
        </w:rPr>
        <w:t>közgyűlési tárgyalásra alkalmasnak tartja [17/2012. sz. hat.]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tájékoztatót – egyhangúlag – 13 igen szavazattal tárgyalásra alkalmasnak tartja [27 /2012. számú hat.]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/>
        <w:t>Kérem a Tisztelt Közgyűlést a tájékozató elfogadásár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laegerszeg, 2012. február 28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yutai Csaba sk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polgármester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sz. melléklet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z ügyeleti ellátás működtetésében résztvevő önkormányzatok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 év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0" w:type="dxa"/>
        <w:jc w:val="left"/>
        <w:tblInd w:w="2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bá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ó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osdöbré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tüttö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völg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ré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cod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su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ahegyhá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n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lén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s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ő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űrű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yárosbör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t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or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v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endoll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bu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stán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kóvadam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ej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aporn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lengy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het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rád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ándor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zentandr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fal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ányo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ándl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mánbü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hőhen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kereszt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szepet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lös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eder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om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hi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öjt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kozmadomb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péter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k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f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boldogassz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p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ck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oldog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csé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háshá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g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stv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györ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ivá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lőri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mihá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tárnok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ek összesen: 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\p </w:instrText>
    </w:r>
    <w:r>
      <w:rPr>
        <w:szCs w:val="18"/>
      </w:rPr>
      <w:fldChar w:fldCharType="separate"/>
    </w:r>
    <w:r>
      <w:rPr>
        <w:szCs w:val="18"/>
      </w:rPr>
      <w:t>/tmp/in/input.doc</w:t>
    </w:r>
    <w:r>
      <w:rPr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5:00Z</dcterms:created>
  <dc:creator>Zimborás Béla</dc:creator>
  <dc:description/>
  <cp:keywords/>
  <dc:language>en-US</dc:language>
  <cp:lastModifiedBy>Marti</cp:lastModifiedBy>
  <cp:lastPrinted>2012-02-28T09:17:00Z</cp:lastPrinted>
  <dcterms:modified xsi:type="dcterms:W3CDTF">2012-02-29T10:08:00Z</dcterms:modified>
  <cp:revision>3</cp:revision>
  <dc:subject/>
  <dc:title> </dc:title>
</cp:coreProperties>
</file>