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87730</wp:posOffset>
                </wp:positionH>
                <wp:positionV relativeFrom="paragraph">
                  <wp:posOffset>-16510</wp:posOffset>
                </wp:positionV>
                <wp:extent cx="886460" cy="1056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6134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8pt;height:83.2pt;mso-wrap-distance-left:9.05pt;mso-wrap-distance-right:9.05pt;mso-wrap-distance-top:0pt;mso-wrap-distance-bottom:0pt;margin-top:-1.3pt;mso-position-vertical-relative:text;margin-left:69.9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6134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7978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március 8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 közgyűlés érintett bizottságába és szakmai bizottságába új tagok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akcióvezetők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október 15-i alakuló ülésén 217/2010. (X.15.) sz. határozatával létrehozta bizottságait, köztük 15 fővel a Szociális, Egészségügyi és Esélyegyenlőségi 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űcsné dr. Dóczi Zsuzsanna 2012. február 14. napján kelt levelében a Szociális, Egészségügyi és Esélyegyenlőségi Bizottsági tagságáról, valamint az Ápolási Szakmai Bizottságban betöltött vezetői posztjáról lemondott.</w:t>
      </w:r>
    </w:p>
    <w:p>
      <w:pPr>
        <w:pStyle w:val="Normal"/>
        <w:jc w:val="both"/>
        <w:rPr/>
      </w:pPr>
      <w:r>
        <w:rPr/>
        <w:t>Helyére a Szociális, Egészségügyi és Esélyegyenlőségi Bizottságban Koltai Tibor 8900 Zalaegerszeg, Eötvös u. 12/B. I/1. szám alatti lakost javaslom, aki úgy nyilatkozott, hogy a megbízás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polási Szakmai Bizottság vezetőjének Ruisz Cecília 8900 Zalaegerszeg, Cinke u. 2. szám alatti lakost javaslom, aki 2010. november 18. napjától tagja a szakmai bizottságnak.</w:t>
      </w:r>
    </w:p>
    <w:p>
      <w:pPr>
        <w:pStyle w:val="Normal"/>
        <w:jc w:val="both"/>
        <w:rPr/>
      </w:pPr>
      <w:r>
        <w:rPr/>
        <w:t>Ruisz Cecília tagsági helyére pedig Hegedűs András 8900 Zalaegerszeg, Göcseji u. 55/E. IV/3. szám alatti lakost javaslom. Mindketten vállalták a megbí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mondó nyilatkozatot, valamint a nyilvános ülés tartásához hozzájáruló nyilatkozatokat az előterjesztéshez mellékel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határozata a közgyűlésen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>I.</w:t>
        <w:tab/>
        <w:t>Zalaegerszeg Megyei Jogú Város Közgyűlése Szűcsné dr. Dóczi Zsuzsanna 8900 Zalaegerszeg, Lépcsősor u. 35. szám alatti lakosnak a Szociális, Egészségügyi és Esélyegyenlőségi Bizottságban megüresedett helyére 2012. március 8-i hatállyal Koltai Tibor 8900 Zalaegerszeg, Eötvös u. 12/B. I/1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március 19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>II.</w:t>
        <w:tab/>
        <w:t>Zalaegerszeg Megyei Jogú Város Közgyűlése Szűcsné dr. Dóczi Zsuzsanna 8900 Zalaegerszeg, Lépcsősor u. 35. szám alatti lakosnak az Ápolási Szakmai Bizottságban megüresedett vezetői helyére 2012. március 8-i hatállyal Ruisz Cecília 8900 Zalaegerszeg, Cinke u. 2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március 19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III.</w:t>
        <w:tab/>
        <w:t>Zalaegerszeg Megyei Jogú Város Közgyűlése Ruisz Cecília 8900 Zalaegerszeg, Cinke u. 2. szám alatti lakosnak az Ápolási Szakmai Bizottságban betöltött tagsági helyére 2012. március 8-i hatállyal Hegedűs András 8900 Zalaegerszeg, Göcseji u. 55/E. IV/3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március 19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12. március 1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9207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6.3pt;mso-wrap-distance-left:0pt;mso-wrap-distance-right:0pt;mso-wrap-distance-top:0pt;mso-wrap-distance-bottom:0pt;margin-top:-1pt;mso-position-vertical-relative:text;margin-left:223.2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92075" cy="2070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6.3pt;mso-wrap-distance-left:0pt;mso-wrap-distance-right:0pt;mso-wrap-distance-top:0pt;mso-wrap-distance-bottom:0pt;margin-top:-1pt;mso-position-vertical-relative:text;margin-left:223.2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24:00Z</dcterms:created>
  <dc:creator>Viki</dc:creator>
  <dc:description/>
  <cp:keywords/>
  <dc:language>en-US</dc:language>
  <cp:lastModifiedBy>Marti</cp:lastModifiedBy>
  <cp:lastPrinted>2011-02-17T16:16:00Z</cp:lastPrinted>
  <dcterms:modified xsi:type="dcterms:W3CDTF">2012-03-01T10:10:00Z</dcterms:modified>
  <cp:revision>2</cp:revision>
  <dc:subject/>
  <dc:title> </dc:title>
</cp:coreProperties>
</file>