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március 08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/>
            </w:pPr>
            <w:r>
              <w:rPr/>
              <w:t>A településrendezési tervek módosítását megelőző településfejlesztési döntés meghozatala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őépítészi Csoport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ertók Sándor osztályvezető, főépítés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Tóth Andrea sk. városrendezési szakreferens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Építéshatósági Osztály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  <w:u w:val="single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  <w:u w:val="single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Városfejlesztési, Üzemeltetési és Tervezés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Önkormányzata az Új Széchenyi Terv  Nyugat-Dunántúli Operatív Program támogatási rendszeréhez benyújtott „Hiányzó kerékpárút-kapcsolati elemek létrehozása Zalaegerszegen” című pályázaton támogatást nyert. A tervezett kerékpárút érinti a Göcseji út 29. és 31. számú, 3338 és a 3342 hrsz-ú ingatlanokat. A 3342 hrsz-ú társasház közgyűlési határozata szerint nem járul hozzá az érintett terület eladásához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rendezési tervben az ingatlanokat nem érinti útszabályozás. Az ingatlanrész kisajátítása érdekében a rendezési terv módosításával a kerékpárúttal érintett ingatlanok tekintetében útszabályozás jelölése szüksége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msor"/>
        <w:jc w:val="both"/>
        <w:rPr/>
      </w:pPr>
      <w:r>
        <w:rPr>
          <w:b w:val="false"/>
          <w:sz w:val="24"/>
          <w:szCs w:val="24"/>
        </w:rPr>
        <w:t xml:space="preserve">Az épített környezet alakításáról és védelméről szóló 1997. évi LXXVIII. törvény (továbbiakban: Étv)  értelmében a szabályozási tervnek a településszerkezeti tervvel összhangban kell lennie, eltérés esetén a településszerkezeti tervet előzetesen módosítani kell. </w:t>
      </w:r>
    </w:p>
    <w:p>
      <w:pPr>
        <w:pStyle w:val="Normal"/>
        <w:jc w:val="both"/>
        <w:rPr/>
      </w:pPr>
      <w:r>
        <w:rPr/>
        <w:t>Az Étv. szerint a településszerkezeti tervet érintő módosítás esetén az azt szükségessé tévő településfejlesztési döntést meg kell hozni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öcseji út 3338 és 3342 hrsz-ú ingatlanok szabályozás- módosításához közgyűlési döntés szükséges, melynek végleges jóváhagyása is 2012. május 10-én várhat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hatályos szabályozási terv részlet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0160</wp:posOffset>
            </wp:positionV>
            <wp:extent cx="5553710" cy="45281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45281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z Ügyrendi, Jogi és Vagyonnyilatkozatot Ellenőrző Bizottság az előterjesztést a 37/2012. számú határozatában egyhangúlag – jogi szempontból – tárgyalásra alkalmas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az előterjesztést a 40/2012. számú határozatával – egyhangúlag –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Városfejlesztési, Üzemeltetési és Tervezési Bizottság  a 29/2012. számú határozatában az előterjesztést egyhangúlag – 11 igen szavazat – támogatta. </w:t>
      </w:r>
    </w:p>
    <w:p>
      <w:pPr>
        <w:pStyle w:val="Cmso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Kérem a Tisztelt Közgyűlést, az előterjesztés ismeretében hozza meg a településrendezési tervek módosítását</w:t>
      </w:r>
      <w:r>
        <w:rPr>
          <w:color w:val="FF0000"/>
          <w:szCs w:val="24"/>
        </w:rPr>
        <w:t xml:space="preserve"> </w:t>
      </w:r>
      <w:r>
        <w:rPr>
          <w:szCs w:val="24"/>
        </w:rPr>
        <w:t>megelőző településfejlesztési döntést az alábbi határozati javaslatta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120"/>
        <w:rPr/>
      </w:pPr>
      <w:r>
        <w:rPr/>
        <w:t>Zalaegerszeg Megyei Jogú Város Közgyűlése a településrendezési terv és az építési szabályzat kidolgozása során a Göcseji út 3338 és a 3342 hrsz-ú ingatlanok szabályozását módosítja.</w:t>
      </w:r>
    </w:p>
    <w:p>
      <w:pPr>
        <w:pStyle w:val="Normal"/>
        <w:jc w:val="both"/>
        <w:rPr/>
      </w:pPr>
      <w:r>
        <w:rPr/>
        <w:t>A közgyűlés felkéri a polgármestert, hogy a rendezési terv és a ZÉSZ módosítás előkészítése során a fentieket vegye figyelembe és az így kidolgozott rendezési tervet és építési szabályzatot terjessze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12. május 10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 </w:t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laegerszeg, 2012. február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Gyutai Csab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269" w:footer="708" w:bottom="1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b/>
      <w:position w:val="0"/>
      <w:sz w:val="24"/>
      <w:sz w:val="24"/>
      <w:vertAlign w:val="baseline"/>
    </w:rPr>
  </w:style>
  <w:style w:type="character" w:styleId="WW8Num2z1">
    <w:name w:val="WW8Num2z1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Verdana" w:hAnsi="Verdana" w:cs="Times New Roman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basedOn w:val="Bekezdsalapbettpusa1"/>
    <w:rPr/>
  </w:style>
  <w:style w:type="character" w:styleId="LfejCharCharCharChar">
    <w:name w:val="Élőfej Char Char Char Char"/>
    <w:qFormat/>
    <w:rPr>
      <w:sz w:val="24"/>
      <w:szCs w:val="24"/>
      <w:lang w:val="hu-HU" w:bidi="ar-SA"/>
    </w:rPr>
  </w:style>
  <w:style w:type="character" w:styleId="WWLbjegyzetkarakterek">
    <w:name w:val="WW-Lábjegyzet-karakterek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3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right="0" w:hanging="284"/>
      <w:jc w:val="both"/>
      <w:textAlignment w:val="baseline"/>
    </w:pPr>
    <w:rPr>
      <w:sz w:val="26"/>
    </w:rPr>
  </w:style>
  <w:style w:type="paragraph" w:styleId="WWAlaprtelmezett">
    <w:name w:val="WW-Alapértelmezett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lang w:val="hu-HU" w:eastAsia="zh-CN" w:bidi="ar-SA"/>
    </w:rPr>
  </w:style>
  <w:style w:type="paragraph" w:styleId="Cmsor31">
    <w:name w:val="Címsor 31"/>
    <w:next w:val="WWAlaprtelmezett"/>
    <w:qFormat/>
    <w:pPr>
      <w:keepNext w:val="true"/>
      <w:widowControl w:val="false"/>
      <w:tabs>
        <w:tab w:val="left" w:pos="0" w:leader="none"/>
        <w:tab w:val="left" w:pos="227" w:leader="none"/>
        <w:tab w:val="left" w:pos="26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u w:val="single"/>
      <w:lang w:val="hu-HU" w:eastAsia="zh-CN" w:bidi="ar-SA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Paragrafus">
    <w:name w:val="paragrafus"/>
    <w:basedOn w:val="Normal"/>
    <w:qFormat/>
    <w:pPr>
      <w:keepNext w:val="true"/>
      <w:autoSpaceDE w:val="false"/>
      <w:spacing w:before="360" w:after="240"/>
      <w:jc w:val="center"/>
    </w:pPr>
    <w:rPr>
      <w:b/>
      <w:bCs/>
      <w:sz w:val="20"/>
    </w:rPr>
  </w:style>
  <w:style w:type="paragraph" w:styleId="Cmsor21">
    <w:name w:val="Címsor 21"/>
    <w:next w:val="WWAlaprtelmezett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jc w:val="center"/>
    </w:pPr>
    <w:rPr>
      <w:rFonts w:ascii="Arial Bold" w:hAnsi="Arial Bold" w:eastAsia="ヒラギノ角ゴ Pro W3" w:cs="Arial Bold"/>
      <w:color w:val="000000"/>
      <w:sz w:val="22"/>
      <w:szCs w:val="20"/>
      <w:lang w:val="hu-HU" w:eastAsia="zh-CN" w:bidi="ar-SA"/>
    </w:rPr>
  </w:style>
  <w:style w:type="paragraph" w:styleId="Fejezet">
    <w:name w:val="fejezet"/>
    <w:basedOn w:val="Normal"/>
    <w:qFormat/>
    <w:pPr>
      <w:autoSpaceDE w:val="false"/>
      <w:spacing w:before="480" w:after="24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hu-H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jc w:val="center"/>
    </w:pPr>
    <w:rPr>
      <w:rFonts w:ascii="Papyrus" w:hAnsi="Papyrus" w:eastAsia="ヒラギノ角ゴ Pro W3" w:cs="Papyrus"/>
      <w:color w:val="000000"/>
      <w:sz w:val="24"/>
      <w:szCs w:val="20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12:00Z</dcterms:created>
  <dc:creator>Admin</dc:creator>
  <dc:description/>
  <cp:keywords/>
  <dc:language>en-US</dc:language>
  <cp:lastModifiedBy>Marti</cp:lastModifiedBy>
  <cp:lastPrinted>2012-02-28T09:04:00Z</cp:lastPrinted>
  <dcterms:modified xsi:type="dcterms:W3CDTF">2012-02-28T10:42:00Z</dcterms:modified>
  <cp:revision>2</cp:revision>
  <dc:subject/>
  <dc:title>ZALAEGERSZEG MEGYEI JOGÚ VÁROS</dc:title>
</cp:coreProperties>
</file>