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KTATÁSI, KULTURÁLIS ÉS SPORT BIZOTTSÁGÁNAK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19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március 8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icz Zoltán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olgármesteri Iroda Vinczéné Foga Zsuzsanna sk. irodavezető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ktatási, Kulturális és Sport Osztály 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ipos Erzsébet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Koraszülöttmentő és Gyermekintenzív Alapítvány tevékenységét kívánom támogatni 50.000 Ft-tal. Az alapítvány feladatának tekinti az újszülöttek, csecsemők, gyermekek kórházi intenzív ellátását, gyógykezelését, illetve a rehabilitációval kapcsolatos teendőket a Zala Megyei Kórház ellátási területére kiterjedően. Céljuk továbbá a Gyermekosztályon történő tevékenység minél magasabb színvonalon történő ellátása. </w:t>
      </w:r>
      <w:r>
        <w:rPr>
          <w:rFonts w:cs="Arial" w:ascii="Book Antiqua" w:hAnsi="Book Antiqua"/>
          <w:szCs w:val="24"/>
        </w:rPr>
        <w:t>Idén új feladatokat is magára vállal az alapítvány, a tervek szerint a jövőben ők végzik majd a koraszülött mentést i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Oktatási, Kulturális és Sport Bizottsága 25/2012. sz. határozatával a következő alapítványoknak javasol támogatást nyújtani: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644"/>
        <w:gridCol w:w="1027"/>
        <w:gridCol w:w="2341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zervez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Támogatás cél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Összeg </w:t>
            </w:r>
          </w:p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 Ft-ba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ánccal Egymásért és a Városért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fesztivál Kulturális Művelődési és Közösségi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erszegi Fúvószene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esenyő a 2000-es években Alapítvány</w:t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8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ágod Városrészért Alapítvány</w:t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ózva Városrészért Alapítvány</w:t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>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a Koraszülöttmentő és Gyermekintenzív Alapítvány részére 50.000 Ft támogatást biztosít a 2012. évi költségvetés alpolgármesteri rendelkezésű keretösszeg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felkéri az al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2. március 31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Balaicz Zoltán al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Oktatási, Kulturális és Sport Bizottsága javaslatának megfelelően a Közgyűlés a következő alapítványokat részesíti támogatásban: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644"/>
        <w:gridCol w:w="1051"/>
        <w:gridCol w:w="2317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Szervez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Támogatás célj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 xml:space="preserve">Összeg </w:t>
            </w:r>
          </w:p>
          <w:p>
            <w:pPr>
              <w:pStyle w:val="Normal"/>
              <w:ind w:left="-108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 Ft-ba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ánccal Egymásért és a Városért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saládfesztivál Kulturális Művelődési és Közösségi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gerszegi Fúvószene Alapítvá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önálló kult. egyesületek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esenyő a 2000-es években Alapítvány</w:t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ágod Városrészért Alapítvány</w:t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ózva Városrészért Alapítvány</w:t>
              <w:tab/>
              <w:tab/>
              <w:tab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éves működé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remkerületek támo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2. március 31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</w:t>
        <w:tab/>
        <w:t>Gyutai Csaba polgármester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, 2012. február 27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Gecse Péter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Balaicz Zoltán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 xml:space="preserve">Oktatási, Kulturális és Sport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3:00Z</dcterms:created>
  <dc:creator>zsuzsa</dc:creator>
  <dc:description/>
  <cp:keywords/>
  <dc:language>en-US</dc:language>
  <cp:lastModifiedBy>Marti</cp:lastModifiedBy>
  <cp:lastPrinted>2012-03-01T09:04:00Z</cp:lastPrinted>
  <dcterms:modified xsi:type="dcterms:W3CDTF">2012-03-01T08:06:00Z</dcterms:modified>
  <cp:revision>3</cp:revision>
  <dc:subject/>
  <dc:title> </dc:title>
</cp:coreProperties>
</file>