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83285</wp:posOffset>
                </wp:positionH>
                <wp:positionV relativeFrom="paragraph">
                  <wp:posOffset>-17145</wp:posOffset>
                </wp:positionV>
                <wp:extent cx="969645" cy="1221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91820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7625" tIns="47625" rIns="476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6.35pt;height:96.15pt;mso-wrap-distance-left:9.05pt;mso-wrap-distance-right:9.05pt;mso-wrap-distance-top:0pt;mso-wrap-distance-bottom:0pt;margin-top:-1.35pt;mso-position-vertical-relative:text;margin-left:69.55pt;mso-position-horizontal-relative:page">
                <v:fill opacity="0f"/>
                <v:textbox inset="0.0520833333333333in,0.0520833333333333in,0.052083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91820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91313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</w:rPr>
        <w:t></w:t>
      </w:r>
      <w:r>
        <w:rPr>
          <w:b/>
          <w:i/>
          <w:iCs/>
        </w:rPr>
        <w:t xml:space="preserve"> 92/502-106, fax: 92/502-101,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 félkövér" w:hAnsi="Times New Roman félkövér" w:cs="Times New Roman félkövér"/>
          <w:b/>
          <w:b/>
          <w:bCs/>
          <w:i/>
          <w:i/>
          <w:iCs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Times New Roman félkövér" w:hAnsi="Times New Roman félkövér" w:cs="Times New Roman félkövér"/>
          <w:b/>
          <w:b/>
          <w:bCs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2. március 0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  <w:tab/>
        <w:t>Farkas Veronik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1"/>
        <w:rPr/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322/2006/2. (XII. 14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Tárgy: Zalaegerszeg Megyei Jogú Város Operatív Programja és Zalaegerszeg Kistérség Területfejlesztési Stratégiája (2007-2013) programelemei forrásának meghatározás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éves költségvetések elfogadása 2013-ig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A program-elemeket áttekintettük, a költségvetés teherbíró képességéhez mérten a tervezésről gondoskodtun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58/2010/1. (VI.24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Önkormányzati szerepvállalás kereteinek meghatározása a Belváros rehabilitációs program II. ütem projektelemeinek megvalósítása érdekében – a keret jelleggel jóváhagyott ingatlanok köréből a banki fedezet biztosítását szolgáló ingatlanok kijelölése, a kötelezettségvállalásról szóló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Zalaegerszegi Városfejlesztő Zrt. – Oláh Gábor vezérigazgató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omszéd ingatlanok tulajdonosaival történő megállapodás elhúzódása, valamint a Földhivatali eljárás lefolytatásának (telekalakítás) elhúzódása miatt javaslom a határozat végrehajtási határidejét </w:t>
      </w:r>
      <w:r>
        <w:rPr>
          <w:b/>
          <w:i/>
        </w:rPr>
        <w:t>2012. június 30-ra módosítani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41/2011/3. (III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meghirdetése a Béke ligeti Általános Iskola, Speciális Szakiskola és Egységes Módszertani Intézmény magasabb vezetői beosztásár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Oktatási, Kulturális és Sport Bizottság – Gecse Péter elnök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1.12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11. évi CXC. köznevelési törvény jogalkotási folyamata során nagyfokú bizonytalanság volt a többcélú intézmények jövőbeni működésével kapcsolatban, így az intézményvezetői pályázat kiírásáról a köznevelési törvény elfogadása után, január 25-i ülésén döntött 10/2012. sz. határozatával az Oktatási, Kulturális és Sport Bizottság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izottsági határozatban foglaltaknak megfelelően a Béke ligeti Általános Iskola, Speciális Szakiskola, Egységes Gyógypedagógiai Módszertani Intézmény intézményvezetői beosztására kiírt pályázati felhívás közzétételre került a Kormányzati Személyügyi Szolgáltató és Közigazgatási Képzési Központ internetes oldalán, valamint az Oktatási és Kulturális Közlönyben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87/2011. (IV.14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5530/7 hrsz-ú (Balatoni u. - Csács-Bozsoki körforgalom mellett) ingatlan hasznosítására megkötött adásvétel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gatlan hasznosítása céljából kötött adásvételi szerződés aláírása, és így a határozat végrehajtása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03/2011/3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bérlők fizetési képességéhez igazodó, differenciált hátralékkezelési rendszer működtetéséhez szükséges egyéni számlázási rendszer kidolgozás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Felelős: </w:t>
      </w:r>
      <w:r>
        <w:rPr>
          <w:b/>
          <w:bCs/>
          <w:smallCaps/>
          <w:color w:val="000000"/>
        </w:rPr>
        <w:t>Lész</w:t>
      </w:r>
      <w:r>
        <w:rPr>
          <w:b/>
          <w:bCs/>
          <w:color w:val="000000"/>
        </w:rPr>
        <w:t xml:space="preserve"> Kft. – Udvar Sándor ügyvezető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Zala-Depo Kft. - Gecse László ügyvezető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Zalavíz Zrt. – Nagy András vezérigazgató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Az érintett cégek vezetői a </w:t>
      </w:r>
      <w:r>
        <w:rPr>
          <w:color w:val="000000"/>
        </w:rPr>
        <w:t>bérlők fizetési képességéhez igazodó, differenciált hátralékkezelési rendszer bevezetésének és alkalmazásának sikeressége érdekében a szükséges előkészítő lépéseket megtették. A Lész Kft. és Zala-Depo Kft. ügyvezetőinek következő évi prémiumfeltételei közé beépítésre kerül a kintlévőségeket kezelő egyéni számlázási rendszerek megvalósítás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09/2011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Javaslat pénzügyi vállalkozás létrehozására az Új Deák Ferenc Városépítő Program gazdaságfejlesztési céljának megvalósítása érdekébe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3.0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A pénzügyi vállalkozás alapítási munkálatainak előkészítése során felmerült egy már Pénzügyi Szervezetek Állami Felügyelete által kiadott engedéllyel rendelkező pénzügyi vállalkozás megvásárlásának a lehetősége. A hitelintézetekről és a pénzügyi vállalkozásokról szóló 1996. évi CXII. törvény rendelkezései alapján egy működő pénzügyi vállalkozásban való tulajdonszerzés engedélyezési eljárása rövidebb időt vesz igénybe az alapításá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mérlegelve előzetesen tájékozódtam az eladó pénzügyi vállalkozásról, amely során a tulajdonosokkal egyeztetést folytattam le. Amennyiben a pénzügyi vállalkozás tulajdonosai az eladási szándékukat megerősítik a pénzügyi vállalkozás megvásárlásának lehetőségét a Közgyűlés soron következő ülésének tárgysorába terjesz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Fentiekre tekintettel </w:t>
      </w:r>
      <w:r>
        <w:rPr/>
        <w:t xml:space="preserve">a határozat végrehajtási határidejének </w:t>
      </w:r>
      <w:r>
        <w:rPr>
          <w:b/>
          <w:bCs/>
          <w:i/>
          <w:iCs/>
        </w:rPr>
        <w:t>2012. április 12. napjára</w:t>
      </w:r>
      <w:r>
        <w:rPr/>
        <w:t xml:space="preserve"> </w:t>
      </w:r>
      <w:r>
        <w:rPr>
          <w:b/>
          <w:bCs/>
          <w:i/>
          <w:iCs/>
        </w:rPr>
        <w:t>történő módosítását javaslom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88/2011/4. (IX.15. 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z Aquacity területén található üzlethelyiségek, helyfoglalások pályáztatása feltételrendszerének kidolg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Egerszegi Sport és Turizmus Kft. – Kugler László ügyvezet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Az Aquacity területén található üzlethelyiségek, helyfoglalások pályáztatása feltételrendszerének kidolgozása megtörtént, a tervezet a hivatal részére megküld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00/2011/2. (IX.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akottan értékesíthető és gazdaságosan nem felújítható üres önkormányzati bérlakások ingatlanforgalmi értékbecslésének elkészítése "2. forduló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LÉSZ Kft. – Udvar Sándor ügyvezető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8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A „2. fordulóra” kijelölt önkormányzati bérlakások ingatlanforgalmi értékbecslései elkész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02/2011/2. (IX.15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Lakásbérleti jogviszony visszaállításához szükséges bérleti szerződés megkötés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Felelős: </w:t>
      </w:r>
      <w:r>
        <w:rPr>
          <w:b/>
          <w:bCs/>
          <w:smallCaps/>
        </w:rPr>
        <w:t>Lész</w:t>
      </w:r>
      <w:r>
        <w:rPr>
          <w:b/>
          <w:bCs/>
        </w:rPr>
        <w:t xml:space="preserve"> Kft. – Udvar Sándor ügyvezető igazgató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A lakásbérleti jogviszony visszaállítására a bérleti szerződés megköt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51/2011. (XI.24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Tárgy: A Lartis Nonprofit Kft. és a Keresztury Dezső Általános Művelődési Központ részvétele a Szlovénia-Magyarország Határon Átnyúló Együttműködési Programban - a kamatmentes kölcsön folyósításához szükséges szerződések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A szerződések részleteit tartalmazó egyeztetések jelenleg még folyamatban vannak, így a szerződések megkötésére még nem került sor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Fentiekre való tekintettel javaslom a szerződések megkötésére vonatkozó határidőt </w:t>
      </w:r>
      <w:r>
        <w:rPr>
          <w:b/>
          <w:bCs/>
          <w:i/>
          <w:iCs/>
          <w:color w:val="000000"/>
        </w:rPr>
        <w:t>2012. április 30-ra</w:t>
      </w:r>
      <w:r>
        <w:rPr>
          <w:color w:val="000000"/>
        </w:rPr>
        <w:t xml:space="preserve">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ZMJVK 253/2011/1.,2.,3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ok visszaállításához szükséges bérleti szerződések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LÉSZ Kft., Udvar Sándor ügyvezető</w:t>
      </w:r>
    </w:p>
    <w:p>
      <w:pPr>
        <w:pStyle w:val="Szvegtrzs22"/>
        <w:rPr/>
      </w:pPr>
      <w:r>
        <w:rPr/>
        <w:t>Határidő: 2012.03.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lakásbérleti szerződések megkötésre ker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260/2011/2. (XI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étkeztetés tárgyában kötött vállalkozási szerződés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1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gast Kft-vel kötött vállalkozási szerződés módosítását a felek aláírtá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>ZMJVK 270/2011/2.,3. (XII. 21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Tárgy: </w:t>
      </w:r>
      <w:r>
        <w:rPr>
          <w:b/>
          <w:bCs/>
        </w:rPr>
        <w:t>A Zalaegerszegi Inkubátorház bővítését támogató önkormányzati kezességvállalásról a Zalaegerszegi Városfejlesztő Zrt. vezérigazgatójának tájékoztatása, az Inkubátorház bővítése engedélyezési tervének átadásáról szóló megállapodás aláírás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atáridő: tájékoztatásra: 2011. 12. 31.;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megállapodás aláírására: 2012.01.31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Zalaegerszegi Városfejlesztő Zrt. tájékoztatása, és a megállapodás aláírása megtörtént, az átadás-átvételre sor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76/2011. (XI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úslakpusztai kommunális szilárd hulladéklerakó bővítését célzó intézkedések megtétele előkészítési, tervezési, kivitelezési és üzemeltetési feladatok vonatkozásába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ulladéklerakó bővítése, valamint a csurgalékvízgyűjtő medence építése érdekében 2012. január 9-én tulajdonosi hozzájárulás került kiadásra a Zala-Depo Kft. részére, hogy elvégezze az előkészítési feladatokat.</w:t>
      </w:r>
    </w:p>
    <w:p>
      <w:pPr>
        <w:pStyle w:val="Normal"/>
        <w:jc w:val="both"/>
        <w:rPr/>
      </w:pPr>
      <w:r>
        <w:rPr/>
        <w:t xml:space="preserve">A Zala-Depo Kft. a </w:t>
      </w:r>
    </w:p>
    <w:p>
      <w:pPr>
        <w:pStyle w:val="Normal"/>
        <w:jc w:val="both"/>
        <w:rPr/>
      </w:pPr>
      <w:r>
        <w:rPr/>
        <w:t>- Nyugat-dunántúli Környezetvédelmi, Természetvédelmi, és Vízügyi Felügyelőség részére benyújtotta a meglévő lerakó és a bővítési területen keletkező szennyvizek kezelését ellátó új csurgalékvíz tározó medence vízjogi létesítési engedélyének kérelmét;</w:t>
      </w:r>
    </w:p>
    <w:p>
      <w:pPr>
        <w:pStyle w:val="Normal"/>
        <w:jc w:val="both"/>
        <w:rPr/>
      </w:pPr>
      <w:r>
        <w:rPr/>
        <w:t xml:space="preserve">- a Zalaegerszegi Körzeti Földhivatal részére benyújtotta a depóniabővítéssel és csurgalékvíz medence építéssel érintett 0182/17 és 0182/10 hrsz-ú ingatlanokra a </w:t>
      </w:r>
      <w:r>
        <w:rPr>
          <w:i/>
        </w:rPr>
        <w:t>Más Célú Hasznosítási Kérelemet;</w:t>
      </w:r>
    </w:p>
    <w:p>
      <w:pPr>
        <w:pStyle w:val="Normal"/>
        <w:jc w:val="both"/>
        <w:rPr/>
      </w:pPr>
      <w:r>
        <w:rPr/>
        <w:t>- a depóniabővítési tervek elkészítésével megbízott TerraMed Kft-vel aláírásra került az engedélyezési és kivitelezési tervek elkészítéséről szóló szerződés. Az engedélyezési tervek kidolgozása megkezdődött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89/2011/VII.5. (XII.21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Vagyongazdálkodási feladatokkal megbízott szervezetek kijelölése a korábban oktatási célokat szolgáló ingatlanok esetében – ságodi Kertészeti telepen található vízműkút rekonstrukciójára vonatkozó tervek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8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ágodi Ipartelep közműves ivóvízellátásának tervei elkészültek, a tervezési szerződésben rögzített határidőben leszállításra kerültek a Polgármesteri Hivatal Városfejlesztési és Tervezési Osztálya részére. </w:t>
      </w:r>
    </w:p>
    <w:p>
      <w:pPr>
        <w:pStyle w:val="Normal"/>
        <w:jc w:val="both"/>
        <w:rPr/>
      </w:pPr>
      <w:r>
        <w:rPr/>
        <w:t xml:space="preserve">Az osztály a vízjogi létesítési engedélyezési eljárást még március hónap folyamán megindítja a Nyugat-dunántúli Környezetvédelmi, Természetvédelmi és Vízügyi Felügyelőségnél, majd előreláthatólag a nyár folyamán, a létesítési engedély kiadását, illetve jogerőre emelkedését követően a vízilétesítmény kivitelezésére vonatkozó közbeszerzés is kiírásra kerül. </w:t>
      </w:r>
    </w:p>
    <w:p>
      <w:pPr>
        <w:pStyle w:val="Normal"/>
        <w:jc w:val="both"/>
        <w:rPr/>
      </w:pPr>
      <w:r>
        <w:rPr/>
        <w:t>A közbeszerzés eredményes lezárását követően – várhatóan szeptember hónapban – kerül sor a közműves vízellátást biztosító vezetékrendszer kiépítésére, mellyel az Ipartelepen működő vállalkozások előírásoknak minden szempontból megfelelő minőségű ivóvízhez való hozzájutása hosszú távon biztosítottá váli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91/2011. (XII.21.) sz. határozat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</w:t>
        <w:tab/>
        <w:t>Pályázat benyújtása az NYDOP-5.1.1/"B"- 11 kódszámú kiírásra, az Űrhajós utcai bölcsőde fejlesztésére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autoSpaceDE w:val="false"/>
        <w:jc w:val="both"/>
        <w:rPr/>
      </w:pPr>
      <w:r>
        <w:rPr>
          <w:b/>
        </w:rPr>
        <w:t>Határidő:</w:t>
      </w:r>
      <w:r>
        <w:rPr/>
        <w:t xml:space="preserve"> </w:t>
      </w:r>
      <w:r>
        <w:rPr>
          <w:b/>
        </w:rPr>
        <w:t>2012.01.09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A pályázat benyújtásra és befogad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/2012. (I.2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</w:t>
        <w:tab/>
        <w:t xml:space="preserve">A vásárokon és piacokon alkalmazott helypénz, területhasználati díj, helybiztosítási díj, kölcsönzési, parkolási díj mértékének - Áfa-változás miatti - korrekciójáról a kereskedők tájékoztatás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Horváth István, a Vásárcsarnok Gazdálkodási Szervezet igazgató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2012.02.0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ereskedők tájékoztatása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/2012. (I.2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 Megyei Közgyűlés elnökének tájékoztatása a Zala megyei területfejlesztési konzultációs fórumba történt tagdelegálás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1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Zala Megyei Közgyűlés Elnökének értesítés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3/2012/1.,2. (I.2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elkészítése és benyújtása, valamint a pályázathoz szükséges önerő biztosítása az „Európai Mezőgazdasági Vidékfejlesztési Alapból mezőgazdasági utak fejlesztéséhez” nyújtandó támogatásr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a pályázat elkészítésére és benyújtására 2012.01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a pályázathoz szükséges önerő biztosítására 2012. 02.02.</w:t>
      </w:r>
    </w:p>
    <w:p>
      <w:pPr>
        <w:pStyle w:val="Normal"/>
        <w:jc w:val="both"/>
        <w:rPr/>
      </w:pPr>
      <w:r>
        <w:rPr/>
        <w:t>1. A pályázat a megadott határidőre benyújt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A város 2012. évi költségvetésében a mezőgazdasági utak fejlesztéséhez szükséges önerő a felújítási célú kiadások (Mezőgazdasági utak felújításához pályázati önrész, Majori út burkolat- felújítás), illetve a városüzemeltetési feladatok (Helyi utak, hidak fenntartása) előirányzata terhére biztosítot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7/2012/1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4983/19 hrsz-ú ingatlan (volt Pais Dezső Általános Iskola épületének) hasznosítása – tulajdonosi hozzájárulás, nyilatkozat és használatba adás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12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ulajdonosi hozzájárulás és nyilatkozat kiadása, ill. a használatba adási szerződés megkötés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8/2012/2. (II.02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</w:rPr>
        <w:t>A Zalaegerszegi Televízió Kft. ügyvezetőjének tájékoztatása 2012. évi prémiumfeltételeinek megállapí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Zalaegerszegi Televízió Kft. ügyvezetője 2012. évi prémiumfeladatainak kiegészítéséről tájékoztatást kapot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/2012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Egerszegi Sport és Turizmus Kft. alapító okiratának módosítása, a módosításokkal egységes szerkezetbe foglalt alapító okirat aláírása, a változások cégbíróságnál történő bejelen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Egerszegi Sport és Turizmus Kft. - Kugler László ügyvezető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gerszegi Sport és Turizmus Kft. módosításokkal egységes szerkezetbe foglalt alapító okiratának aláírása megtörtént, a változásokat igazoló dokumentumok a cégbíróságra  benyújtásra ker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/2012/2. (II.02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</w:t>
      </w:r>
      <w:r>
        <w:rPr/>
        <w:t xml:space="preserve"> </w:t>
      </w:r>
      <w:r>
        <w:rPr>
          <w:b/>
        </w:rPr>
        <w:t>Zalaegerszegi Városi Közbiztonsági Egyesülettel, a Zala Megyei és Zalaegerszegi Nemzetőr Egyesülettel, valamint a „Rendért” Zalai Közbiztonsági Egyesülettel kötött együttműködési megállapodás felmon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03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zgyűlés döntéséről szóló tájékoztatás a Zalaegerszegi Városi Közbiztonsági Egyesület, a Zala Megyei és Zalaegerszegi Nemzetőr Egyesület, valamint a „Rendért” Zalai Közbiztonsági Egyesület részére megküldésre került, miszerint az együttműködési megállapodások a megváltozott jogszabályi környezetre való tekintettel 2012. február 2. napjával felmond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/2012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áterdombi Szakképző Iskola Szervezeti és Működési Szabályzatának módosításáról az igazgató értesítése, a Szervezeti és Működési Szabályzat közzé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</w:t>
        <w:tab/>
        <w:t>Oktatási, Kulturális és Sport Bizottság – Gecse Péter elnök</w:t>
      </w:r>
    </w:p>
    <w:p>
      <w:pPr>
        <w:pStyle w:val="Normal"/>
        <w:widowControl w:val="false"/>
        <w:autoSpaceDE w:val="false"/>
        <w:ind w:left="720" w:firstLine="720"/>
        <w:jc w:val="both"/>
        <w:rPr>
          <w:b/>
          <w:b/>
          <w:bCs/>
        </w:rPr>
      </w:pPr>
      <w:r>
        <w:rPr>
          <w:b/>
          <w:bCs/>
        </w:rPr>
        <w:t>Páterdombi Szakképző Iskola – Kónyáné Tömpe Lívia igazgató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1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enti határozatnak megfelelően a Szervezeti és Működési Szabályzat aláírására sor került. </w:t>
      </w:r>
    </w:p>
    <w:p>
      <w:pPr>
        <w:pStyle w:val="Normal"/>
        <w:jc w:val="both"/>
        <w:rPr/>
      </w:pPr>
      <w:r>
        <w:rPr/>
        <w:t xml:space="preserve">A módosított Szervezeti és Működési Szabályzat közzététele, a dolgozók tájékoztatása megtörtén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/2012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zombathelyi Egyházmegyével kötött együttműködési megállapodás módosítás, és az egységes szerkezetbe foglalt megállapodá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2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üttműködési megállapodás meghosszabbítása a Szombathelyi Egyházmegyével megtörtént, a megállapodást mindkét fél aláír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8/2012/1.,2. (II.02.) sz. határozata</w:t>
      </w:r>
    </w:p>
    <w:p>
      <w:pPr>
        <w:pStyle w:val="Normal"/>
        <w:widowControl w:val="false"/>
        <w:autoSpaceDE w:val="false"/>
        <w:ind w:left="-1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Gébárti Szabadidőközpont fürdőlétesítményei termálvíz ellátásának biztosítása kötbér követelés érvényesítésével – az Aquaplus Kft-vel 2010. február 25. napján kötött vállalkozási szerződéstől való elállás közlése; új vállalkozás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szerződéstől való elállás közlése: 2012.02.03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vállalkozási szerződés aláírására: 2012.02.06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bCs/>
          <w:color w:val="000000"/>
        </w:rPr>
        <w:t xml:space="preserve">pont: </w:t>
      </w:r>
      <w:r>
        <w:rPr>
          <w:color w:val="000000"/>
        </w:rPr>
        <w:t>A Gébárti Szabadidőközpont termálvíz ellátásának biztosítása érdekében az Aquaplus Kft-vel az általa javasolt műtalpas technológiájú mélyfúrású kút kivitelezésére a vállalkozási szerződést aláírtam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bCs/>
          <w:color w:val="000000"/>
        </w:rPr>
        <w:t xml:space="preserve">pont: </w:t>
      </w:r>
      <w:r>
        <w:rPr>
          <w:color w:val="000000"/>
        </w:rPr>
        <w:t xml:space="preserve">Az Aquaplus Kft-vel a ZMJVK 307/2009. (XII.17.) sz. határozata alapján a 2010. február 25-én kötött vállalkozási szerződéstől elálltam, az erről szóló elállási nyilatkozatot az Aquaplus Kft-nek megküldtem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0/2012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Önkormányzati bérlakás kiutalásáról az érintettek tájékoztatása, a lakásbérleti szerződés megkötése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  <w:t xml:space="preserve">  </w:t>
      </w:r>
      <w:r>
        <w:rPr>
          <w:b/>
          <w:bCs/>
          <w:smallCaps/>
        </w:rPr>
        <w:t>Lész</w:t>
      </w:r>
      <w:r>
        <w:rPr>
          <w:b/>
          <w:bCs/>
        </w:rPr>
        <w:t xml:space="preserve"> Kft. – Udvar Sándor ügyvezető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lakás kiutalására: 2012.02.10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érleti szerződés megkötésére: 2012.02.24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Az érintettek értesítése határidőre megtörtént.</w:t>
      </w:r>
    </w:p>
    <w:p>
      <w:pPr>
        <w:pStyle w:val="Normal"/>
        <w:autoSpaceDE w:val="false"/>
        <w:jc w:val="both"/>
        <w:rPr/>
      </w:pPr>
      <w:r>
        <w:rPr/>
        <w:t>A lakásbérleti szerződés megkötésre, a lakás a kijelölt bérlő részére átad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1/2012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Önkormányzati bérlakás biztosításáról az érintett értesítése, a bérleti szerződés megkötése, a lakás átadás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  <w:t xml:space="preserve">  </w:t>
      </w:r>
      <w:r>
        <w:rPr>
          <w:b/>
          <w:bCs/>
          <w:smallCaps/>
        </w:rPr>
        <w:t>Lész</w:t>
      </w:r>
      <w:r>
        <w:rPr>
          <w:b/>
          <w:bCs/>
        </w:rPr>
        <w:t xml:space="preserve"> Kft. – Udvar Sándor ügyvezető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az érintett értesítésére: 2012.02.10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 lakásbérleti szerződés megkötésére: 2012.02.2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Az érintett értesítése határidőre megtörtént.</w:t>
      </w:r>
    </w:p>
    <w:p>
      <w:pPr>
        <w:pStyle w:val="Normal"/>
        <w:autoSpaceDE w:val="false"/>
        <w:jc w:val="both"/>
        <w:rPr/>
      </w:pPr>
      <w:r>
        <w:rPr/>
        <w:t>A lakásbérleti szerződés a kijelölt bérlővel megkötésre, a lakás a bérlő részére átad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Határozati javaslat: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.</w:t>
        <w:tab/>
        <w:t xml:space="preserve">Zalaegerszeg Megyei Jogú Város Közgyűlése a polgármester jelentését a lejárt határidejű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0"/>
        <w:jc w:val="both"/>
        <w:rPr/>
      </w:pPr>
      <w:r>
        <w:rPr>
          <w:color w:val="000000"/>
        </w:rPr>
        <w:t>322/2006/2.</w:t>
      </w:r>
      <w:r>
        <w:rPr/>
        <w:t xml:space="preserve">; 41/2011/3.; 87/2011.; 103/2011/3.; 188/2011/4.; 200/2011/2.; 202/2011/2.; 253/2011/1.,2.,3.; 260/2011/2.; </w:t>
      </w:r>
      <w:r>
        <w:rPr>
          <w:color w:val="000000"/>
        </w:rPr>
        <w:t>270/2011/2.,3.;</w:t>
      </w:r>
      <w:r>
        <w:rPr/>
        <w:t xml:space="preserve"> 276/2011.; 289/2011/VII.5.; 291/2011.; 1/2012.; 2/2012.; 3/2012/1.,2.; 7/2012/1.; 8/2012/2.; 9/2012.; 10/2012/2.; 11/2012.; 12/2012.; 18/2012/1.,2.; 20/2012.; 21/2012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158/2010/1. sz. határozat</w:t>
      </w:r>
      <w:r>
        <w:rPr>
          <w:b/>
          <w:bCs/>
        </w:rPr>
        <w:t xml:space="preserve"> </w:t>
      </w:r>
      <w:r>
        <w:rPr/>
        <w:t xml:space="preserve">végrehajtási határidejét </w:t>
      </w:r>
      <w:r>
        <w:rPr>
          <w:b/>
          <w:bCs/>
          <w:i/>
          <w:iCs/>
        </w:rPr>
        <w:t>2012. június 30-ra</w:t>
      </w:r>
      <w:r>
        <w:rPr/>
        <w:t xml:space="preserve"> módosított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109/2011. sz. határozat</w:t>
      </w:r>
      <w:r>
        <w:rPr/>
        <w:t xml:space="preserve"> végrehajtási határidejét </w:t>
      </w:r>
      <w:r>
        <w:rPr>
          <w:b/>
          <w:bCs/>
          <w:i/>
          <w:iCs/>
        </w:rPr>
        <w:t>2012. április 12-re</w:t>
      </w:r>
      <w:r>
        <w:rPr/>
        <w:t xml:space="preserve"> módosított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 xml:space="preserve">Zalaegerszeg Megyei Jogú Város Közgyűlése a </w:t>
      </w:r>
      <w:r>
        <w:rPr>
          <w:b/>
          <w:bCs/>
          <w:i/>
          <w:iCs/>
        </w:rPr>
        <w:t>251/2011. sz. határozat</w:t>
      </w:r>
      <w:r>
        <w:rPr>
          <w:b/>
          <w:bCs/>
        </w:rPr>
        <w:t xml:space="preserve"> </w:t>
      </w:r>
      <w:r>
        <w:rPr/>
        <w:t xml:space="preserve">végrehajtási határidejét </w:t>
      </w:r>
      <w:r>
        <w:rPr>
          <w:b/>
          <w:bCs/>
          <w:i/>
          <w:iCs/>
        </w:rPr>
        <w:t>2012. április 30-ra</w:t>
      </w:r>
      <w:r>
        <w:rPr/>
        <w:t xml:space="preserve"> módosítot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laegerszeg, 2012. március 0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67" w:gutter="0" w:header="708" w:top="1693" w:footer="708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Tblzattartalom">
    <w:name w:val="Táblázat tartalom"/>
    <w:basedOn w:val="TextBody"/>
    <w:qFormat/>
    <w:pPr>
      <w:suppressLineNumbers/>
      <w:spacing w:before="0" w:after="0"/>
      <w:jc w:val="both"/>
    </w:pPr>
    <w:rPr>
      <w:szCs w:val="20"/>
      <w:lang w:val="zxx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widowControl w:val="false"/>
      <w:autoSpaceDE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42:00Z</dcterms:created>
  <dc:creator>Marti</dc:creator>
  <dc:description/>
  <cp:keywords/>
  <dc:language>en-US</dc:language>
  <cp:lastModifiedBy>Marti</cp:lastModifiedBy>
  <cp:lastPrinted>2012-03-02T10:36:00Z</cp:lastPrinted>
  <dcterms:modified xsi:type="dcterms:W3CDTF">2012-03-02T10:13:00Z</dcterms:modified>
  <cp:revision>2</cp:revision>
  <dc:subject/>
  <dc:title>DÖNTÉS LISTA</dc:title>
</cp:coreProperties>
</file>