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április 12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  <w:t>Javaslat síremlékek védettség alá helyez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ab/>
      </w:r>
      <w:r>
        <w:rPr/>
        <w:t>Simonné Tomori Bernadett sk. szakreferens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>
          <w:b/>
          <w:u w:val="single"/>
        </w:rPr>
        <w:t>Tárgyalta:</w:t>
      </w:r>
      <w:r>
        <w:rPr>
          <w:b/>
        </w:rPr>
        <w:t xml:space="preserve"> </w:t>
        <w:tab/>
      </w:r>
      <w:r>
        <w:rPr/>
        <w:t xml:space="preserve">Városfejlesztési, Üzemeltetési és Tervezési Bizottság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/>
        <w:tab/>
        <w:t>Ügyrendi, Jogi és Vagyonnyilatkozatot</w:t>
      </w:r>
      <w:r>
        <w:rPr>
          <w:b/>
        </w:rPr>
        <w:t xml:space="preserve"> </w:t>
      </w:r>
      <w:r>
        <w:rPr/>
        <w:t>Ellenőrző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/>
        <w:tab/>
        <w:t>Gazdasági Bizottság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rPr/>
      </w:pPr>
      <w:r>
        <w:rPr>
          <w:b/>
          <w:color w:val="000000"/>
          <w:u w:val="single"/>
        </w:rPr>
        <w:t xml:space="preserve">Közgyűlésre meghívást kap: </w:t>
      </w:r>
      <w:r>
        <w:rPr>
          <w:color w:val="000000"/>
        </w:rPr>
        <w:tab/>
        <w:t>Horváth István VG. Kft. ügyvezető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ind w:left="4500" w:hanging="0"/>
        <w:rPr>
          <w:color w:val="000000"/>
        </w:rPr>
      </w:pPr>
      <w:r>
        <w:rPr>
          <w:color w:val="000000"/>
        </w:rPr>
        <w:t>Herczeg András VG. Kft. kegyeleti ágazatvezető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ind w:left="4500" w:hanging="0"/>
        <w:rPr>
          <w:color w:val="000000"/>
        </w:rPr>
      </w:pPr>
      <w:r>
        <w:rPr>
          <w:color w:val="000000"/>
        </w:rPr>
        <w:t xml:space="preserve">Stróber László c. apát (Mária Magdolna Plébánia Zalaegerszeg, Balatoni u. 1.)  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ind w:left="4500" w:hanging="0"/>
        <w:rPr>
          <w:color w:val="000000"/>
        </w:rPr>
      </w:pPr>
      <w:r>
        <w:rPr>
          <w:color w:val="000000"/>
        </w:rPr>
        <w:t xml:space="preserve">Dr. Németh József nyugalmazott múzeumigazgató, Zalaegerszeg város díszpolgára ( Zalaegerszeg, Landorhegyi u. 20/B. II/8.) 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/>
          <w:color w:val="000000"/>
          <w:u w:val="single"/>
        </w:rPr>
        <w:t>Költségvetési, pénzügyi–gazdálkodási szempontból ellenőrizte:</w:t>
      </w:r>
      <w:r>
        <w:rPr>
          <w:b/>
          <w:color w:val="000000"/>
        </w:rPr>
        <w:t xml:space="preserve"> </w:t>
      </w:r>
      <w:r>
        <w:rPr>
          <w:color w:val="000000"/>
        </w:rPr>
        <w:t>Közgazdasági Osztály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rPr>
          <w:color w:val="000000"/>
        </w:rPr>
      </w:pPr>
      <w:r>
        <w:rPr>
          <w:color w:val="000000"/>
        </w:rPr>
        <w:tab/>
        <w:tab/>
        <w:tab/>
        <w:t>Cziborné Vincze Amália sk.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</w:t>
      </w:r>
      <w:r>
        <w:rPr>
          <w:b/>
          <w:i/>
        </w:rPr>
        <w:t>:</w:t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Sipos Erzsébet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laegerszeg Megyei Jogú Város Önkormányzata a köztemetőkről és a temetkezés rendjéről szóló 51/2006. (XI.24.) önkormányzati rendeletében (továbbiakban: önkormányzati rendelet) szabályozza – többek között – a védett síremlékekre vonatkozó előírásoka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önkormányzati rendelet 18. § (1) bekezdése szerint a </w:t>
      </w:r>
      <w:r>
        <w:rPr>
          <w:b/>
          <w:i/>
        </w:rPr>
        <w:t>Közgyűlés a sírjel művészeti értéke miatt, illetve az elhunyt személy iránti tisztelet kifejezése érdekében sírjelet, temetési helyet védetté nyilváníthat.</w:t>
      </w:r>
      <w:r>
        <w:rPr/>
        <w:t xml:space="preserve"> (továbbiakban együtt: védett síremlék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önkormányzati rendelet 18. § (2) bekezdése alapján </w:t>
      </w:r>
      <w:r>
        <w:rPr>
          <w:b/>
          <w:i/>
        </w:rPr>
        <w:t>a védettség alá helyezést, illetve annak megszüntetését a Közgyűlés által erre a célra létrehozott munkacsoport írásban kezdeményezi.</w:t>
      </w:r>
    </w:p>
    <w:p>
      <w:pPr>
        <w:pStyle w:val="Normal"/>
        <w:autoSpaceDE w:val="false"/>
        <w:jc w:val="both"/>
        <w:rPr/>
      </w:pPr>
      <w:r>
        <w:rPr/>
        <w:t xml:space="preserve">Az önkormányzati rendelet 18. § (5) bekezdése alapján </w:t>
      </w:r>
      <w:r>
        <w:rPr>
          <w:b/>
          <w:i/>
        </w:rPr>
        <w:t xml:space="preserve">a védelem alá helyezésről, illetve annak megszüntetéséről a Közgyűlés dönt. A védett síremlékek körét 5 évente felül kell vizsgálni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ének 288/2011. (XII.21.) számú határozatával a síremlékek védettség alá helyezésével, valamint annak megszüntetésével foglalkozó munkacsoport tagjaként: Horváth István Városgazdálkodási Kft. ügyvezetőt, Herczeg András kegyeleti ágazatvezetőt, Stróber László c. apátot, Dr. Németh József irodalomtörténészt, valamint Cseke Tibor városüzemeltetési osztályvezetőt kérte fel. </w:t>
      </w:r>
    </w:p>
    <w:p>
      <w:pPr>
        <w:pStyle w:val="Normal"/>
        <w:jc w:val="both"/>
        <w:rPr/>
      </w:pPr>
      <w:r>
        <w:rPr/>
        <w:t>A határozatban döntött arról is, hogy a munkacsoport javaslata alapján a síremlékek védettség alá helyezésére, megszüntetésére vonatkozó előterjesztést a 2012. április 12-i Közgyűlés tárgyal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fentiekben leírtakra tekintettel a munkacsoport kezdeményezi az alábbiakban felsorolt sírhelyek védetté nyilvánítását: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1378"/>
        <w:gridCol w:w="2551"/>
        <w:gridCol w:w="1701"/>
        <w:gridCol w:w="2693"/>
      </w:tblGrid>
      <w:tr>
        <w:trPr>
          <w:trHeight w:val="52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ető megnevezés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rfelir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rhelyszám, egyéb azonosító adat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tté nyilvánítást indokolja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öcseji ú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Dr. Kustos Laj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1-0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ácselnök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ajda Józ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1-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dagógus, a zalai népzene tudósa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Dr. Szilvás Rudol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5-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vos, kórházigazgató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Ruszt József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5-0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dező, színházigazgató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orandini Tam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-31-0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pítés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Rigler és Hajmássy család Kript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laegerszeg egyetlen kápolnaszerű, föld felszíne fölé épített kriptája 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álvá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soó Ferencz gyógyszerész,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eghalt Januárius 9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  <w:vertAlign w:val="superscript"/>
              </w:rPr>
              <w:t>én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2 életének 54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  <w:vertAlign w:val="superscript"/>
              </w:rPr>
              <w:t>k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évében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ógyszerés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Bődy József 1841-1913 </w:t>
            </w:r>
            <w:r>
              <w:rPr>
                <w:i/>
                <w:iCs/>
                <w:color w:val="000000"/>
                <w:sz w:val="16"/>
                <w:szCs w:val="16"/>
              </w:rPr>
              <w:t>(és a hozzátartozóira vonatkozó további feliratok)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íremléken lévő szobor művész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Gothard János ezernyolcszázhuszonegyben töltött hatszor tizet élte idejében feruariusnak husz 5ötőikében meghaltt. </w:t>
            </w:r>
            <w:r>
              <w:rPr>
                <w:i/>
                <w:iCs/>
                <w:color w:val="000000"/>
                <w:sz w:val="20"/>
                <w:szCs w:val="20"/>
              </w:rPr>
              <w:t>(és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egyéb hozzátartozóra vonatkozó felirat)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íremlék kora, művész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I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Apátf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ass Jen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remlék művészet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V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Zalabeseny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Bogyai Ern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-0-0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ító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ág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Thassy Csalá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remlék művészeti értéke miatt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t xml:space="preserve">A védelemre javasolt síremlékek közül azonnali felújítást igényel a Göcseji úti temetőben lévő </w:t>
      </w:r>
      <w:r>
        <w:rPr>
          <w:bCs/>
          <w:iCs/>
          <w:color w:val="000000"/>
        </w:rPr>
        <w:t xml:space="preserve">Rigler és Hajmássy család Kripta tetőszerkezete. A felújítási munkálatok ellenértéke a 2012. évi költségvetés „védett sírok rendbetétele” dologi jellegű kiadási előirányzatán rendelkezésre áll.  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t>Az önkormányzati rendelet 18. § (4) bekezdésében foglaltak szerint a</w:t>
      </w:r>
      <w:r>
        <w:rPr>
          <w:b/>
          <w:i/>
        </w:rPr>
        <w:t xml:space="preserve"> </w:t>
      </w:r>
      <w:r>
        <w:rPr/>
        <w:t>védettség alá helyezési, illetve annak megszüntetésére irányuló eljárás megindításáról, majd a döntésről értesíteni kel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87" w:leader="none"/>
        </w:tabs>
        <w:spacing w:before="0" w:after="0"/>
        <w:jc w:val="both"/>
        <w:rPr/>
      </w:pPr>
      <w:r>
        <w:rPr/>
        <w:t>a temető üzemeltetőjé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87" w:leader="none"/>
        </w:tabs>
        <w:spacing w:before="0" w:after="0"/>
        <w:jc w:val="both"/>
        <w:rPr>
          <w:bCs/>
        </w:rPr>
      </w:pPr>
      <w:r>
        <w:rPr/>
        <w:t xml:space="preserve">a temetési hely felett rendelkezni jogosult személyt.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bCs/>
        </w:rPr>
      </w:pPr>
      <w:r>
        <w:rPr/>
        <w:t xml:space="preserve">Ennek megfelelően az eljárásról az érintetteket előzetesen írásban értesítettük. 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27" w:leader="none"/>
          <w:tab w:val="center" w:pos="7088" w:leader="none"/>
        </w:tabs>
        <w:jc w:val="both"/>
        <w:rPr/>
      </w:pPr>
      <w:r>
        <w:rPr/>
        <w:t xml:space="preserve">A munkacsoport egyhangúlag elfogadta, hogy a korábban védetté nyilvánított síremlékek közül egyetlenegy megszüntetését, védelem alól kivonását sem tartja indokoltnak, így javaslatot erre vonatkozóan nem tesz. </w:t>
      </w:r>
    </w:p>
    <w:p>
      <w:pPr>
        <w:pStyle w:val="Szvegtrzs31"/>
        <w:ind w:left="360" w:hanging="0"/>
        <w:rPr/>
      </w:pPr>
      <w:r>
        <w:rPr/>
      </w:r>
    </w:p>
    <w:p>
      <w:pPr>
        <w:pStyle w:val="Szvegtrzs31"/>
        <w:rPr>
          <w:b/>
          <w:b/>
          <w:bCs/>
          <w:u w:val="single"/>
        </w:rPr>
      </w:pPr>
      <w:r>
        <w:rPr/>
        <w:t>A</w:t>
      </w:r>
      <w:r>
        <w:rPr>
          <w:bCs/>
        </w:rPr>
        <w:t xml:space="preserve"> </w:t>
      </w:r>
      <w:r>
        <w:rPr>
          <w:b/>
          <w:i/>
        </w:rPr>
        <w:t>Városfejlesztési, Üzemeltetési és Tervezési Bizottság</w:t>
      </w:r>
      <w:r>
        <w:rPr/>
        <w:t xml:space="preserve"> </w:t>
      </w:r>
      <w:r>
        <w:rPr>
          <w:bCs/>
        </w:rPr>
        <w:t xml:space="preserve">38/2012. sz. határozatával </w:t>
      </w:r>
      <w:r>
        <w:rPr/>
        <w:t xml:space="preserve">az előterjesztést egyhangúlag- 11 igen szavazattal – a közgyűlésnek elfogadásra javasolja. </w:t>
      </w:r>
    </w:p>
    <w:p>
      <w:pPr>
        <w:pStyle w:val="Szvegtrzs31"/>
        <w:rPr/>
      </w:pPr>
      <w:r>
        <w:rPr/>
        <w:t xml:space="preserve">Javasolja továbbá az Egerszeghegyi temetőben lévő Farkas János és Borsos László védett síremlékeinek jelenlegi helyéről a Kápolna mellé védett helyre történő áttelepítését. A síremlékek elhagyottak, gondozatlanok, áttelepítés nélkül megsemmisülnek. Javasolja a bizottság a régi és újra eladásra kerülő sírokon lévő síremlékek felülvizsgálatát. Amelyiknek megőrzése bármi okból indokolt, azoknak a temető külön helyén gyűjtését és felállítását javasolja.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i/>
          <w:i/>
        </w:rPr>
      </w:pPr>
      <w:r>
        <w:rPr>
          <w:i/>
        </w:rPr>
        <w:t xml:space="preserve">A Bizottság döntésének megfelelően a határozati javaslat kiegészítésre került.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61/2012. sz. határozatával 7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, Kulturális és Sport Bizottság</w:t>
      </w:r>
      <w:r>
        <w:rPr>
          <w:i/>
        </w:rPr>
        <w:t xml:space="preserve"> </w:t>
      </w:r>
      <w:r>
        <w:rPr/>
        <w:t xml:space="preserve">40/2012. sz. határozatával egyhangúlag – 15 igen szavazattal – támogatta a határozati javaslatban megfogalmazotta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51/2012. számú határozatával az előterjesztést 11 igen szavazattal elfogadta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 xml:space="preserve">Kérem a Tisztelt Közgyűlést, hogy a védelemre javasolt sírhelyekről dönteni szíveskedjen.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 xml:space="preserve">1/a. Zalaegerszeg Megyei Jogú Város Közgyűlése az alábbi sírhelyeket, sírjeleket védetté nyilvánítja: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1378"/>
        <w:gridCol w:w="2551"/>
        <w:gridCol w:w="1701"/>
        <w:gridCol w:w="2693"/>
      </w:tblGrid>
      <w:tr>
        <w:trPr>
          <w:trHeight w:val="52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ető megnevezés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rfelir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rhelyszám, egyéb azonosító adat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tté nyilvánítást indokolja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öcseji ú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Dr. Kustos Laj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1-0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ácselnök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ajda Józ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1-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dagógus, a zalai népzene tudósa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Dr. Szilvás Rudol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5-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vos, kórházigazgató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Ruszt József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D-5-0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dező, színházigazgató vol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orandini Tam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-31-0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pítés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Rigler és Hajmássy család Kript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laegerszeg egyetlen kápolnaszerű, föld felszíne fölé épített kriptája 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álvá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soó Ferencz gyógyszerész,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eghalt Januárius 9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  <w:vertAlign w:val="superscript"/>
              </w:rPr>
              <w:t>én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2 életének 54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  <w:vertAlign w:val="superscript"/>
              </w:rPr>
              <w:t>k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évében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yógyszerész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Bődy József 1841-1913 </w:t>
            </w:r>
            <w:r>
              <w:rPr>
                <w:i/>
                <w:iCs/>
                <w:color w:val="000000"/>
                <w:sz w:val="16"/>
                <w:szCs w:val="16"/>
              </w:rPr>
              <w:t>(és a hozzátartozóira vonatkozó további feliratok)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íremléken lévő szobor művész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Gothard János ezernyolcszázhuszonegyben töltött hatszor tizet élte idejében feruariusnak husz 5ötőikében meghaltt. </w:t>
            </w:r>
            <w:r>
              <w:rPr>
                <w:i/>
                <w:iCs/>
                <w:color w:val="000000"/>
                <w:sz w:val="20"/>
                <w:szCs w:val="20"/>
              </w:rPr>
              <w:t>(és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egyéb hozzátartozóra vonatkozó felirat)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íremlék kora, művész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I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Apátf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ass Jen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remlék művészeti értéke miatt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V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Zalabeseny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Bogyai Ern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0-0-0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ító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ág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Thassy Csalá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remlék művészeti értéke miatt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 xml:space="preserve">1/b.  A Közgyűlés felkéri a polgármestert, hogy a döntésről értesítse a temetők üzemeltetőit és a temetési helyek felett rendelkezni jogosult személyeket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>
          <w:b/>
          <w:u w:val="single"/>
        </w:rPr>
        <w:t>Határidő:</w:t>
      </w:r>
      <w:r>
        <w:rPr/>
        <w:t xml:space="preserve"> 2012. április 20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 xml:space="preserve">2. A Közgyűlés felkéri a Városgazdálkodási Kft. ügyvezetőjét, hogy az Egerszeghegyi temetőben található, a Közgyűlés 3/2006. (I.26.) számú határozatával korábban védetté nyilvánított Farkas János és Boros László síremlékének jelenlegi helyéről a Kápolna mellé történő áttelepítésére vonatkozóan vegye fel a kapcsolatot a Jézus Szíve Ferences Plébániával, mint a temető kezelőjével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>A Közgyűlés felkéri a Városgazdálkodási Kft. ügyvezetőjét, hogy a régi és újra eladásra kerülő sírokon lévő síremlékek felülvizsgálatát végezze el. Amelyik síremlék megőrzése bármi okból indokolt, úgy azoknak a temető külön helyén történő gyűjtésére, felállítására tegyen javaslato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>
          <w:b/>
          <w:u w:val="single"/>
        </w:rPr>
        <w:t>Felelős:</w:t>
      </w:r>
      <w:r>
        <w:rPr/>
        <w:t xml:space="preserve"> Horváth István ügyvezet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>
          <w:b/>
          <w:u w:val="single"/>
        </w:rPr>
        <w:t>Határidő</w:t>
      </w:r>
      <w:r>
        <w:rPr/>
        <w:t xml:space="preserve">: 2012. november 30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>Zalaegerszeg, 2012. április 3.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>Gyutai Csaba sk.</w:t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>
          <w:b/>
          <w:i/>
        </w:rPr>
        <w:tab/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CharCharChar1CharCharChar1Char">
    <w:name w:val=" Char Char Char1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31:00Z</dcterms:created>
  <dc:creator>Butkus</dc:creator>
  <dc:description/>
  <cp:keywords/>
  <dc:language>en-US</dc:language>
  <cp:lastModifiedBy>Marti</cp:lastModifiedBy>
  <cp:lastPrinted>2012-04-04T15:58:00Z</cp:lastPrinted>
  <dcterms:modified xsi:type="dcterms:W3CDTF">2012-04-05T12:08:00Z</dcterms:modified>
  <cp:revision>3</cp:revision>
  <dc:subject/>
  <dc:title>Tisztelt Közgyűlés</dc:title>
</cp:coreProperties>
</file>