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1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33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83895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83895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áprili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z egycsatornás gyűjtőkémények (termofor kémények) felújításának támoga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üzemeltetési 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Endre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>
          <w:trHeight w:val="303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upanek Péter sk.</w:t>
            </w:r>
          </w:p>
        </w:tc>
      </w:tr>
    </w:tbl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</w:rPr>
        <w:t>A Nemzeti Fejlesztési Miniszter a lakáscélú állami támogatásokról szóló 12/2001. (I. 31.) Korm. rendelet (a továbbiakban: R.) 35. § (2)</w:t>
      </w:r>
      <w:r>
        <w:rPr>
          <w:rFonts w:cs="Times New Roman" w:ascii="Times New Roman" w:hAnsi="Times New Roman"/>
          <w:i/>
        </w:rPr>
        <w:t xml:space="preserve"> bekezdésében kapott felhatalmazás alapján közzé tette az </w:t>
      </w:r>
      <w:r>
        <w:rPr>
          <w:rFonts w:cs="Times New Roman" w:ascii="Times New Roman" w:hAnsi="Times New Roman"/>
        </w:rPr>
        <w:t>Egycsatornás gyűjtőkémények (termofor kémények) felújításának támogatása</w:t>
      </w:r>
      <w:r>
        <w:rPr>
          <w:rFonts w:cs="Times New Roman" w:ascii="Times New Roman" w:hAnsi="Times New Roman"/>
          <w:i/>
        </w:rPr>
        <w:t xml:space="preserve"> című pályázati felhívását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bCs/>
          <w:i w:val="false"/>
        </w:rPr>
        <w:t>Kétlépcsős a pályázat</w:t>
      </w:r>
      <w:r>
        <w:rPr>
          <w:rFonts w:cs="Times New Roman" w:ascii="Times New Roman" w:hAnsi="Times New Roman"/>
          <w:i w:val="false"/>
        </w:rPr>
        <w:t>, ha a pályázatot az önkormányzat is támogatja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Cs/>
        </w:rPr>
        <w:t>Első lépcsőként</w:t>
      </w:r>
      <w:r>
        <w:rPr>
          <w:rFonts w:cs="Times New Roman" w:ascii="Times New Roman" w:hAnsi="Times New Roman"/>
          <w:i w:val="false"/>
        </w:rPr>
        <w:t xml:space="preserve"> a lakóközösségek a pályázatot az önkormányzat felé nyújtják be - amennyiben vállalják a költségek minimálisan az önkormányzati pályázatban megjelölt mértékű saját erőből történő finanszírozását -. </w:t>
      </w:r>
      <w:r>
        <w:rPr>
          <w:rFonts w:cs="Times New Roman" w:ascii="Times New Roman" w:hAnsi="Times New Roman"/>
          <w:i w:val="false"/>
          <w:iCs/>
        </w:rPr>
        <w:t>második lépcsőben</w:t>
      </w:r>
      <w:r>
        <w:rPr>
          <w:rFonts w:cs="Times New Roman" w:ascii="Times New Roman" w:hAnsi="Times New Roman"/>
          <w:i w:val="false"/>
        </w:rPr>
        <w:t xml:space="preserve"> az önkormányzat által is támogatott pályázatokat – az önkormányzat dokumentumaival kiegészítve – a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pályázó társasházak, illetve lakásszövetkezetek továbbítják a Nemzeti Fejlesztési Minisztérium felé. 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megosztás a támogatás szempontjából elismerhető bekerülési költség vonatkozásában a következő:</w:t>
      </w:r>
    </w:p>
    <w:p>
      <w:pPr>
        <w:pStyle w:val="Szvegtrzs31"/>
        <w:tabs>
          <w:tab w:val="clear" w:pos="709"/>
          <w:tab w:val="left" w:pos="360" w:leader="none"/>
        </w:tabs>
        <w:spacing w:before="120" w:after="120"/>
        <w:ind w:left="629" w:hanging="0"/>
        <w:rPr/>
      </w:pPr>
      <w:r>
        <w:rPr>
          <w:rFonts w:cs="Times New Roman" w:ascii="Times New Roman" w:hAnsi="Times New Roman"/>
          <w:sz w:val="24"/>
          <w:szCs w:val="24"/>
        </w:rPr>
        <w:t>állami támogatás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egfeljeb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ekerülési költség 40 %-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zvegtrzs31"/>
        <w:tabs>
          <w:tab w:val="clear" w:pos="709"/>
          <w:tab w:val="left" w:pos="2880" w:leader="none"/>
        </w:tabs>
        <w:ind w:left="62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e nem haladhatja meg a </w:t>
      </w:r>
      <w:r>
        <w:rPr>
          <w:rFonts w:cs="Times New Roman" w:ascii="Times New Roman" w:hAnsi="Times New Roman"/>
          <w:b/>
          <w:sz w:val="24"/>
          <w:szCs w:val="24"/>
        </w:rPr>
        <w:t>150.000 Ft/lakás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ab/>
        <w:tab/>
        <w:tab/>
        <w:t>összeget,</w:t>
      </w:r>
    </w:p>
    <w:p>
      <w:pPr>
        <w:pStyle w:val="Szvegtrzs31"/>
        <w:tabs>
          <w:tab w:val="clear" w:pos="709"/>
          <w:tab w:val="left" w:pos="2880" w:leader="none"/>
        </w:tabs>
        <w:spacing w:before="100" w:after="120"/>
        <w:ind w:left="629" w:hanging="0"/>
        <w:rPr/>
      </w:pPr>
      <w:r>
        <w:rPr>
          <w:rFonts w:cs="Times New Roman" w:ascii="Times New Roman" w:hAnsi="Times New Roman"/>
          <w:sz w:val="24"/>
          <w:szCs w:val="24"/>
        </w:rPr>
        <w:t>önkormányzati támogatás</w:t>
        <w:br/>
        <w:t>és a pályázó saját ereje együtt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egaláb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ekerülési költség 60 %-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zvegtrzs31"/>
        <w:tabs>
          <w:tab w:val="clear" w:pos="709"/>
          <w:tab w:val="left" w:pos="2880" w:leader="none"/>
        </w:tabs>
        <w:spacing w:before="100" w:after="12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támogatás a bekerülési költség legfeljebb 30%-a (112.500 Ft/lakás)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sz w:val="20"/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 w:val="false"/>
        </w:rPr>
        <w:t xml:space="preserve">Zalaegerszeg Megyei Jogú Város Közgyűlése meghozta </w:t>
      </w:r>
      <w:r>
        <w:rPr>
          <w:rFonts w:cs="Times New Roman" w:ascii="Times New Roman" w:hAnsi="Times New Roman"/>
          <w:b/>
          <w:i w:val="false"/>
        </w:rPr>
        <w:t>16/2012/1. (II.02.)</w:t>
      </w:r>
      <w:r>
        <w:rPr>
          <w:rFonts w:cs="Times New Roman" w:ascii="Times New Roman" w:hAnsi="Times New Roman"/>
          <w:i w:val="false"/>
        </w:rPr>
        <w:t xml:space="preserve"> számú közgyűlési határozatát – 1. sz. melléklet - az egycsatornás gyűjtőkémények (termofor kémények) felújításának támogatása tárgyában, majd pályázati felhívást tett közzé a felújítás támogatásá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ályázati határidő leteltéig 2012. március 12-ig </w:t>
      </w:r>
      <w:r>
        <w:rPr>
          <w:rFonts w:cs="Times New Roman" w:ascii="Times New Roman" w:hAnsi="Times New Roman"/>
          <w:b/>
        </w:rPr>
        <w:t>tizennyolc társasház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 xml:space="preserve">560 lakás tekintetében mintegy 55 millió Ft </w:t>
      </w:r>
      <w:r>
        <w:rPr>
          <w:rFonts w:cs="Times New Roman" w:ascii="Times New Roman" w:hAnsi="Times New Roman"/>
        </w:rPr>
        <w:t>önkormányzati támogatásra - nyújtott be pályázato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amennyi pályázat megfelelt a pályázati kiírás feltételei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ének a 2012. évi költségvetésről szóló rendeletében 20.000 eFt pénzügyi fedezet áll rendelkezésre a termofor kémények felújításának támogat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pont"/>
        <w:spacing w:before="0" w:after="0"/>
        <w:ind w:left="0" w:right="0" w:hanging="0"/>
        <w:rPr>
          <w:rFonts w:eastAsia="Times New Roman"/>
          <w:szCs w:val="20"/>
          <w:lang w:eastAsia="hu-HU"/>
        </w:rPr>
      </w:pPr>
      <w:r>
        <w:rPr>
          <w:rFonts w:eastAsia="Times New Roman"/>
          <w:szCs w:val="20"/>
          <w:lang w:eastAsia="hu-HU"/>
        </w:rPr>
        <w:t xml:space="preserve">A beérkezett pályázatok bírálata során az egy lakásra jutó elismerhető felújítási költség a pályázatok sorrendbe állításának alapkritériuma. 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color w:val="000000"/>
          <w:szCs w:val="24"/>
          <w:lang w:eastAsia="hu-HU"/>
        </w:rPr>
      </w:pPr>
      <w:r>
        <w:rPr>
          <w:rFonts w:eastAsia="Times New Roman" w:cs="Times New Roman" w:ascii="Times New Roman" w:hAnsi="Times New Roman"/>
          <w:i w:val="false"/>
          <w:color w:val="000000"/>
          <w:szCs w:val="24"/>
          <w:lang w:eastAsia="hu-HU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Ennek megfelelően a pályázatok sorrendje a következő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tbl>
      <w:tblPr>
        <w:tblW w:w="10376" w:type="dxa"/>
        <w:jc w:val="left"/>
        <w:tblInd w:w="-1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79"/>
        <w:gridCol w:w="1260"/>
        <w:gridCol w:w="1337"/>
        <w:gridCol w:w="1387"/>
        <w:gridCol w:w="1133"/>
        <w:gridCol w:w="1260"/>
        <w:gridCol w:w="1080"/>
        <w:gridCol w:w="550"/>
        <w:gridCol w:w="10"/>
      </w:tblGrid>
      <w:tr>
        <w:trPr>
          <w:trHeight w:val="13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észetben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egerszeg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vezet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ályázatta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gegyezően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vezet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na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mpontjábó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smerhető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kerülé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e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örmányzat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mszerű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lajdonosa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ta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llal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ő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r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tó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kerülé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Ft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m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b)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/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7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Erke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enc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/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9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7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-2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Erke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enc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/B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8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Platá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8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4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6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Átalszeget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4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Baros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áb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Baros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áb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Baros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áb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Landorhegy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ú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4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7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Göcse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tak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encu.9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9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Aran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áno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olány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zső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é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Landorhegy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ú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/B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6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Landorhegy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ú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/B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karé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ö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6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</w:t>
            </w:r>
          </w:p>
        </w:tc>
        <w:tc>
          <w:tcPr>
            <w:tcW w:w="1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Máju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u.3.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</w:t>
            </w:r>
          </w:p>
        </w:tc>
      </w:tr>
    </w:tbl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pályázatok bírálatra történő előkészítését a Városüzemeltetési Osztály végezt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Rendelkezésre álló 20.000 eFt pénzügyi fedezet mértékére tekintettel - a sorrendbe állítás alapkritériuma alapján - támogatásra az alábbi pályázatok javasolhatók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4"/>
        </w:rPr>
      </w:r>
    </w:p>
    <w:tbl>
      <w:tblPr>
        <w:tblW w:w="10376" w:type="dxa"/>
        <w:jc w:val="left"/>
        <w:tblInd w:w="-1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79"/>
        <w:gridCol w:w="1260"/>
        <w:gridCol w:w="1337"/>
        <w:gridCol w:w="1387"/>
        <w:gridCol w:w="1133"/>
        <w:gridCol w:w="1260"/>
        <w:gridCol w:w="1080"/>
        <w:gridCol w:w="550"/>
        <w:gridCol w:w="10"/>
      </w:tblGrid>
      <w:tr>
        <w:trPr>
          <w:trHeight w:val="13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d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észetben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ím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aegerszeg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vezet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ályázatta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gegyezően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vezet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újításna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mpontjábó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smerhető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kerülé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e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ormányzat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mszerű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lajdonosa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ta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llal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ő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llam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mogatá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r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tó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kerülés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Ft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ok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m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b)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/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7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Erke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enc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/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9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7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-2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3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Erke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enc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/B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8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Platá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8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Hegyalj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4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6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Átalszeget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4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6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Baros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áb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tc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1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2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7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9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2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t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4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66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</w:tr>
    </w:tbl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i w:val="false"/>
          <w:szCs w:val="24"/>
        </w:rPr>
        <w:t xml:space="preserve">Városunkban mindeddig csak a termoforkémények mintegy fele került felújításra, továbbá a termofor kémények fokozottan élet és balesetveszélyes működésére tekintettel indokoltnak tartjuk, hogy önkormányzatunk minden benyújtott pályázatot támogasson. Ennek révén 560 lakás biztonságos használatát, mintegy 1500 lakos életének biztonságosabbá tételét segítjük elő. 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 benyújtott pályázatok teljes körű támogatásához – határozati javaslat „B”változat szerint – további mintegy 35 millió forint pénzügyi fedezet szükséges. A korábbi tapasztalatok alapján várhatóan a benyújtott pályázatok maradéktalan kielégítésére a Nemzeti Fejlesztési Minisztérium által biztosított támogatási keret nem nyújt fedezetet. Javasoljuk, a támogatási rendszer második lépcsőjében, az NFM által is támogatott eredményes pályázatok ismeretében, a ténylegesen szükséges önkormányzati támogatás a 2012 évi költségvetés ”Lakásalap” előirányzatainak átcsoportosításával kerüljön biztosításra.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Előterjesztés „A” változat, a pályázatok támogatását csak részben teszi lehetővé, a rendelkezésre álló pénzügyi fedezet mértékéig. 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Előterjesztés „B” változat a hiányzó pénzügyi fedezet biztosításával a pályázatok teljes körét támogatj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Városfejlesztési, Üzemeltetési és Tervezési Bizottság </w:t>
      </w:r>
      <w:r>
        <w:rPr>
          <w:rFonts w:cs="Times New Roman" w:ascii="Times New Roman" w:hAnsi="Times New Roman"/>
          <w:b/>
          <w:bCs/>
          <w:szCs w:val="24"/>
          <w:u w:val="single"/>
        </w:rPr>
        <w:t>42/2012. sz. határozata</w:t>
      </w:r>
      <w:r>
        <w:rPr>
          <w:rFonts w:cs="Times New Roman" w:ascii="Times New Roman" w:hAnsi="Times New Roman"/>
          <w:bCs/>
          <w:szCs w:val="24"/>
        </w:rPr>
        <w:t xml:space="preserve"> az előterjesztés „B” alternatívájának 1. pontját egyhangúlag - 12 igen szavazattal – a közgyűlésnek elfogadásra javaso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B” alternatívájának 2. pontját egyhangúlag - 12 igen szavazattal – a közgyűlésnek elfogadásra javasolt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 w:ascii="Times New Roman" w:hAnsi="Times New Roman"/>
          <w:bCs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A Pénzügyi Bizottság </w:t>
      </w:r>
      <w:r>
        <w:rPr>
          <w:rFonts w:cs="Times New Roman" w:ascii="Times New Roman" w:hAnsi="Times New Roman"/>
          <w:b/>
          <w:u w:val="single"/>
        </w:rPr>
        <w:t>21/2012. számú határozata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a határozati javaslat „B” alternatíváját egyhangú szavazással 8 igen szavazattal támogatta.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Gazdasági Bizottság </w:t>
      </w:r>
      <w:r>
        <w:rPr>
          <w:rFonts w:cs="Times New Roman" w:ascii="Times New Roman" w:hAnsi="Times New Roman"/>
          <w:b/>
          <w:u w:val="single"/>
        </w:rPr>
        <w:t>49/2012. számú határozata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</w:rPr>
        <w:t>a határozati javaslat „A” változatát 4 tartózkodással, és 7 nem szavazattal elutasította, „B” változatot 11 igen szavazattal támogatta. A határozati javaslat „B” változatának 2. pontját 11 igen szavazattal elfogadta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Az Ügyrendi, Jogi és Vagyonnyilatkozatot Ellenőrző Bizottság </w:t>
      </w:r>
      <w:r>
        <w:rPr>
          <w:rFonts w:cs="Times New Roman" w:ascii="Times New Roman" w:hAnsi="Times New Roman"/>
          <w:b/>
          <w:u w:val="single"/>
        </w:rPr>
        <w:t xml:space="preserve">51/2012. sz. határozata </w:t>
        <w:br/>
      </w:r>
      <w:r>
        <w:rPr>
          <w:rFonts w:cs="Times New Roman" w:ascii="Times New Roman" w:hAnsi="Times New Roman"/>
        </w:rPr>
        <w:t>7 igen egyhangú szavazattal - jogi szempontból – tárgyalásra alkalmasnak tartja az előterjesztést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Kérem a Tisztelt Közgyűlést, az előterjesztés megtárgyalására és a döntés meghozatalára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Határozati javaslat: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„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>A” változat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Tekintettel Zalaegerszeg Megyei Jogú Város Közgyűlésének a 2012. évi költségvetésről szóló 7/2012.(II.10.) önkormányzati rendeletében rendelkezésre álló 20 millió Ft pénzügyi fedezet mértékére, </w:t>
      </w:r>
      <w:r>
        <w:rPr>
          <w:rFonts w:cs="Times New Roman" w:ascii="Times New Roman" w:hAnsi="Times New Roman"/>
          <w:i w:val="false"/>
          <w:color w:val="000000"/>
          <w:szCs w:val="24"/>
        </w:rPr>
        <w:t>Zalaegerszeg Megyei Jogú Város Közgyűlése az egycsatornás gyűjtőkémények felújítására beérkezett pályázatok közül nyolc társasház pályázatát támogatja az alábbiak szerint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7/A (386/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559 4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559 4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i/>
          <w:szCs w:val="24"/>
        </w:rPr>
        <w:t>1 067 700 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68 7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23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/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Erkel Ferenc utca 20/A (836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598 95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598 95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1 079 6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79 77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39 58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/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21-23. (779/21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8 111 03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8 111 03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2 433 3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2 433 318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3 244 41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/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Erkel Ferenc utca 20/B (836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608 23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608 23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082 46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82 48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43 29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Platán sor 21. (4398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7 220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7 220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2 165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2 167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88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/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40. (799/1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5 819 21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720" w:firstLine="360"/>
        <w:jc w:val="both"/>
        <w:rPr/>
      </w:pPr>
      <w:r>
        <w:rPr>
          <w:rFonts w:cs="Times New Roman" w:ascii="Times New Roman" w:hAnsi="Times New Roman"/>
          <w:i/>
          <w:szCs w:val="24"/>
        </w:rPr>
        <w:t>5 819 21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745 763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745 763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327 68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/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Átalszegett utca 17. (182/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6 150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720" w:firstLine="360"/>
        <w:jc w:val="both"/>
        <w:rPr/>
      </w:pPr>
      <w:r>
        <w:rPr>
          <w:rFonts w:cs="Times New Roman" w:ascii="Times New Roman" w:hAnsi="Times New Roman"/>
          <w:i/>
          <w:szCs w:val="24"/>
        </w:rPr>
        <w:t>6 150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1 845 000</w:t>
      </w:r>
      <w:r>
        <w:rPr>
          <w:rFonts w:cs="Times New Roman" w:ascii="Times New Roman" w:hAnsi="Times New Roman"/>
          <w:i/>
          <w:szCs w:val="24"/>
        </w:rPr>
        <w:t xml:space="preserve"> 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845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46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/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Baross Gábor utca 25. (1948/6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20 412 0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20 412 0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6 123 6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6 123 6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8 164 8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„</w:t>
      </w: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B”változat :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>.</w:t>
        <w:tab/>
      </w:r>
      <w:r>
        <w:rPr>
          <w:rFonts w:cs="Times New Roman" w:ascii="Times New Roman" w:hAnsi="Times New Roman"/>
          <w:i w:val="false"/>
          <w:color w:val="000000"/>
          <w:szCs w:val="24"/>
        </w:rPr>
        <w:t>Zalaegerszeg Megyei Jogú Város Közgyűlése az egycsatornás gyűjtőkémények felújítására a társasházak által benyújtott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pályázatokat teljeskörűen támogatja az alábbiak szerint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7/A (386/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559 4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559 4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i/>
          <w:szCs w:val="24"/>
        </w:rPr>
        <w:t>1 067 700 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68 77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23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Erkel Ferenc utca 20/A (836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598 95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598 95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1 079 6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79 77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39 58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/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21-23. (779/21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8 111 03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8 111 03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2 433 3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2 433 318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3 244 41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/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Erkel Ferenc utca 20/B (836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3 608 23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608 23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082 46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082 48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443 29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Platán sor 21. (4398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7 220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7 220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2 165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2 167 22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88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Hegyalja utca 40. (799/1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vezett felújítás teljes felújítási költsége: </w:t>
      </w:r>
      <w:r>
        <w:rPr>
          <w:rFonts w:cs="Times New Roman" w:ascii="Times New Roman" w:hAnsi="Times New Roman"/>
          <w:i/>
          <w:szCs w:val="24"/>
        </w:rPr>
        <w:t>5 819 21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720" w:firstLine="360"/>
        <w:jc w:val="both"/>
        <w:rPr/>
      </w:pPr>
      <w:r>
        <w:rPr>
          <w:rFonts w:cs="Times New Roman" w:ascii="Times New Roman" w:hAnsi="Times New Roman"/>
          <w:i/>
          <w:szCs w:val="24"/>
        </w:rPr>
        <w:t>5 819 21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745 763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745 763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327 684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Átalszegett utca 17. (182/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6 150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720" w:firstLine="360"/>
        <w:jc w:val="both"/>
        <w:rPr/>
      </w:pPr>
      <w:r>
        <w:rPr>
          <w:rFonts w:cs="Times New Roman" w:ascii="Times New Roman" w:hAnsi="Times New Roman"/>
          <w:i/>
          <w:szCs w:val="24"/>
        </w:rPr>
        <w:t>6 150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saját forrás, vissza nem térítendő egyösszegű támogatás összege:</w:t>
      </w:r>
      <w:r>
        <w:rPr>
          <w:rFonts w:cs="Times New Roman" w:ascii="Times New Roman" w:hAnsi="Times New Roman"/>
          <w:bCs/>
          <w:i/>
          <w:szCs w:val="24"/>
        </w:rPr>
        <w:t>1 845 000</w:t>
      </w:r>
      <w:r>
        <w:rPr>
          <w:rFonts w:cs="Times New Roman" w:ascii="Times New Roman" w:hAnsi="Times New Roman"/>
          <w:i/>
          <w:szCs w:val="24"/>
        </w:rPr>
        <w:t xml:space="preserve"> 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1 845 1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46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ind w:left="1069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Baross Gábor utca 25. (1948/6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20 412 0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20 412 0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6 123 6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Lakástulajdonosok által vállalt saját erő összege: </w:t>
      </w:r>
      <w:r>
        <w:rPr>
          <w:rFonts w:cs="Times New Roman" w:ascii="Times New Roman" w:hAnsi="Times New Roman"/>
          <w:i/>
          <w:szCs w:val="24"/>
        </w:rPr>
        <w:t>6 123 62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8 164 8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Baross Gábor utca 21. (1948/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20 462 6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20 462 6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6 138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:</w:t>
      </w:r>
      <w:r>
        <w:rPr>
          <w:rFonts w:cs="Times New Roman" w:ascii="Times New Roman" w:hAnsi="Times New Roman"/>
          <w:i/>
          <w:szCs w:val="24"/>
        </w:rPr>
        <w:t>6 140 6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8 184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Baross Gábor utca 23. (1948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20 462 6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20 462 6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6 138 6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6 139 22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8 184 8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Landorhegyi út 24. (4931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15 112 71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15 112 719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4 533 832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4 533 815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6 045 07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Göcseji Pataki Ferenc u. 9. (745/57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5 985 35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5 985 35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795 605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1 795 607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394 14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támogatásáról biztosítja a 8900 Zalaegerszeg, Arany János utca 65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Times New Roman" w:ascii="Times New Roman" w:hAnsi="Times New Roman"/>
          <w:szCs w:val="24"/>
        </w:rPr>
        <w:t xml:space="preserve"> (4067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4 202 066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4 202 066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260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1 262 066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68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Kosztolányi Dezső tér 29. (235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3 890 14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3 890 14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167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1 167 14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1 556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Landorhegyi út 14/B (4915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29 326 5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29 326 5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6 412 5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14 364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8 55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Landorhegyi út 22/B (4930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15 75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15 75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4 725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4 725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6 30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Takarék köz 3. (3079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14 172 00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14 167 86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3 600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5 767 86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4 80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támogatásáról biztosítja a 8900 Zalaegerszeg, Május 1. u. 3. (30/3.hrsz) cím alatti társasház, egycsatornás gyűjtőkémények (termofor kémények) felújítására benyújtott pályázatá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Tervezett felújítás teljes felújítási költsége</w:t>
      </w:r>
      <w:r>
        <w:rPr>
          <w:rFonts w:cs="Times New Roman" w:ascii="Times New Roman" w:hAnsi="Times New Roman"/>
          <w:i/>
          <w:szCs w:val="24"/>
        </w:rPr>
        <w:t>: 6 348 4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vezett felújítás támogatás szempontjából elismerhető bekerülési költsége: 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6 000 75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Önkormányzati saját forrás, vissza nem térítendő egyösszegű támogatás összege: </w:t>
      </w:r>
      <w:r>
        <w:rPr>
          <w:rFonts w:cs="Times New Roman" w:ascii="Times New Roman" w:hAnsi="Times New Roman"/>
          <w:bCs/>
          <w:i/>
          <w:szCs w:val="24"/>
        </w:rPr>
        <w:t>1 800 000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>Lakástulajdonosok által vállalt saját erő összege</w:t>
      </w:r>
      <w:r>
        <w:rPr>
          <w:rFonts w:cs="Times New Roman" w:ascii="Times New Roman" w:hAnsi="Times New Roman"/>
          <w:i/>
          <w:szCs w:val="24"/>
        </w:rPr>
        <w:t>: 1 800 75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/>
      </w:pPr>
      <w:r>
        <w:rPr>
          <w:rFonts w:cs="Times New Roman" w:ascii="Times New Roman" w:hAnsi="Times New Roman"/>
          <w:szCs w:val="24"/>
        </w:rPr>
        <w:t xml:space="preserve">Állami támogatás összege: </w:t>
      </w:r>
      <w:r>
        <w:rPr>
          <w:rFonts w:cs="Times New Roman" w:ascii="Times New Roman" w:hAnsi="Times New Roman"/>
          <w:i/>
          <w:szCs w:val="24"/>
        </w:rPr>
        <w:t>2 400 000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i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kötelezettséget vállal arra, hogy az állami támogatás elnyerése esetén az önkormányzati támogatás összegét a 2012. éves költségvetésében elkülöní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776" w:hanging="10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olyósításának feltételei: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támogatás feltétele a pályázat állami támogatása;</w:t>
      </w:r>
    </w:p>
    <w:p>
      <w:pPr>
        <w:pStyle w:val="Szvegtrzs21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1069" w:firstLine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szerződés megkötése;</w:t>
      </w:r>
    </w:p>
    <w:p>
      <w:pPr>
        <w:pStyle w:val="Szvegtrzs21"/>
        <w:numPr>
          <w:ilvl w:val="0"/>
          <w:numId w:val="2"/>
        </w:numPr>
        <w:tabs>
          <w:tab w:val="clear" w:pos="709"/>
          <w:tab w:val="left" w:pos="1440" w:leader="none"/>
        </w:tabs>
        <w:overflowPunct w:val="true"/>
        <w:autoSpaceDE w:val="true"/>
        <w:spacing w:lineRule="auto" w:line="240" w:before="0" w:after="0"/>
        <w:ind w:left="1440" w:hanging="37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fizetése utólag, a támogatott teljesítésének igazolása mellett forrásarányosan történik.</w:t>
      </w:r>
    </w:p>
    <w:p>
      <w:pPr>
        <w:pStyle w:val="Szvegtrzs2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A saját forrás biztosítása tekintetében az állami támogatásról szóló döntést követő költségvetés módosítás. A támogatás folyósítása tekintetében folyama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ab/>
        <w:t xml:space="preserve">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</w:t>
        <w:tab/>
      </w:r>
      <w:r>
        <w:rPr>
          <w:rFonts w:cs="Times New Roman" w:ascii="Times New Roman" w:hAnsi="Times New Roman"/>
          <w:i w:val="false"/>
        </w:rPr>
        <w:t>Zalaegerszeg Megyei Jogú Város Közgyűlése a</w:t>
      </w:r>
      <w:r>
        <w:rPr>
          <w:rFonts w:cs="Times New Roman" w:ascii="Times New Roman" w:hAnsi="Times New Roman"/>
          <w:i w:val="false"/>
          <w:szCs w:val="24"/>
        </w:rPr>
        <w:t xml:space="preserve"> benyújtott és a </w:t>
      </w:r>
      <w:r>
        <w:rPr>
          <w:rFonts w:cs="Times New Roman" w:ascii="Times New Roman" w:hAnsi="Times New Roman"/>
          <w:i w:val="false"/>
        </w:rPr>
        <w:t>támogatási rendszer második lépcsőjében a Nemzeti Fejlesztési Minisztérium által is támogatott pályázatok</w:t>
      </w:r>
      <w:r>
        <w:rPr>
          <w:rFonts w:cs="Times New Roman" w:ascii="Times New Roman" w:hAnsi="Times New Roman"/>
          <w:i w:val="false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megvalósításához szükséges pénzügyi fedezetet az alábbiak szerint biztosítja: 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 xml:space="preserve">2012. évi költségvetés </w:t>
      </w:r>
      <w:r>
        <w:rPr>
          <w:rFonts w:cs="Times New Roman" w:ascii="Times New Roman" w:hAnsi="Times New Roman"/>
          <w:b/>
          <w:szCs w:val="24"/>
        </w:rPr>
        <w:t xml:space="preserve">„ A lakáscélú állami támogatásokról szóló külön jogszabály szerinti pályázati önrész finanszírozása (egycsatornás gyűjtőkémények felújítása) Lakásalapból „ </w:t>
      </w:r>
      <w:r>
        <w:rPr>
          <w:rFonts w:cs="Times New Roman" w:ascii="Times New Roman" w:hAnsi="Times New Roman"/>
          <w:i w:val="false"/>
          <w:szCs w:val="24"/>
        </w:rPr>
        <w:t xml:space="preserve">előirányzatán </w:t>
      </w:r>
      <w:r>
        <w:rPr>
          <w:rFonts w:cs="Times New Roman" w:ascii="Times New Roman" w:hAnsi="Times New Roman"/>
          <w:b/>
          <w:i w:val="false"/>
          <w:szCs w:val="24"/>
        </w:rPr>
        <w:t>20.000 eFt</w:t>
      </w:r>
      <w:r>
        <w:rPr>
          <w:rFonts w:cs="Times New Roman" w:ascii="Times New Roman" w:hAnsi="Times New Roman"/>
          <w:i w:val="false"/>
          <w:szCs w:val="24"/>
        </w:rPr>
        <w:t xml:space="preserve"> rendelkezésre áll, a nyertes pályázatok megvalósításához szükséges önkormányzati támogatás kiegészítését a  Lakásalapból történő átcsoportosítással szükséges biztosítani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Cs w:val="24"/>
        </w:rPr>
        <w:t>felkéri a Polgármestert, hogy a pénzügyi átcsoportosításról a pályázatok elbírálását követő költségvetési rendelet módosítása alkalmával gondoskodjon.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A pénzügyi fedezet biztosítására a 2012. évi költségvetés aktuális negyedévi módosít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ab/>
        <w:t xml:space="preserve">Gyutai Csaba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, 2012. április 3.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Gyutai Csaba sk.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</w:rPr>
        <w:t>polgármester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>1. sz. melléklet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  <w:t>Tárgy:</w:t>
        <w:tab/>
      </w:r>
      <w:r>
        <w:rPr>
          <w:rFonts w:cs="Times New Roman" w:ascii="Times New Roman" w:hAnsi="Times New Roman"/>
          <w:b/>
          <w:iCs/>
          <w:szCs w:val="24"/>
          <w:u w:val="single"/>
          <w:lang w:eastAsia="hu-HU"/>
        </w:rPr>
        <w:t>Pályázat kiírása az egycsatornás gyűjtőkémények (termofor kémények) felújításának támogatására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b/>
          <w:b/>
          <w:iCs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iCs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  <w:t>ZMJVK 16/2012. (II.02.) sz. határozata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b/>
          <w:b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  <w:t xml:space="preserve">1. </w:t>
        <w:tab/>
        <w:t>Zalaegerszeg Megyei Jogú Város Közgyűlése pályázatot ír ki az egycsatornás gyűjtőkémények felújításának támogatására jelen előterjesztés melléklete alapján. Az önkormányzati támogatás mértéke a támogatás szempontjából elismerhető összes bekerülési költség 30 %-a.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  <w:tab/>
        <w:t xml:space="preserve">A közgyűlés felkéri a polgármestert, hogy gondoskodjon a pályázat lebonyolításáról és a támogatandó felújításokat terjessze a közgyűlés elé. 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  <w:lang w:eastAsia="hu-HU"/>
        </w:rPr>
        <w:tab/>
      </w:r>
      <w:r>
        <w:rPr>
          <w:rFonts w:cs="Times New Roman" w:ascii="Times New Roman" w:hAnsi="Times New Roman"/>
          <w:b/>
          <w:color w:val="000000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ab/>
        <w:t>2012. április 12.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  <w:lang w:eastAsia="hu-HU"/>
        </w:rPr>
        <w:tab/>
      </w:r>
      <w:r>
        <w:rPr>
          <w:rFonts w:cs="Times New Roman" w:ascii="Times New Roman" w:hAnsi="Times New Roman"/>
          <w:b/>
          <w:color w:val="000000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ab/>
        <w:tab/>
        <w:t>Gyutai Csaba polgármester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eastAsia="hu-HU"/>
        </w:rPr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/>
      </w:pPr>
      <w:r>
        <w:rPr>
          <w:rFonts w:cs="Times New Roman" w:ascii="Times New Roman" w:hAnsi="Times New Roman"/>
          <w:szCs w:val="24"/>
          <w:lang w:eastAsia="hu-HU"/>
        </w:rPr>
        <w:t xml:space="preserve">2. </w:t>
        <w:tab/>
        <w:t xml:space="preserve">Zalaegerszeg Megyei Jogú Város Közgyűlése, az 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>egycsatornás gyűjtőkémények felújításá</w:t>
      </w:r>
      <w:r>
        <w:rPr>
          <w:rFonts w:cs="Times New Roman" w:ascii="Times New Roman" w:hAnsi="Times New Roman"/>
          <w:szCs w:val="24"/>
          <w:lang w:eastAsia="hu-HU"/>
        </w:rPr>
        <w:t xml:space="preserve">t támogató 2012. évi pályázatokhoz legfeljebb 20.000.000 forint keretösszeggel járul hozzá, mely összeget a 2012. évi költségvetésben 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 xml:space="preserve">a lakásalap terhére </w:t>
      </w:r>
      <w:r>
        <w:rPr>
          <w:rFonts w:cs="Times New Roman" w:ascii="Times New Roman" w:hAnsi="Times New Roman"/>
          <w:szCs w:val="24"/>
          <w:lang w:eastAsia="hu-HU"/>
        </w:rPr>
        <w:t>biztosítja.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>
          <w:rFonts w:ascii="Times New Roman" w:hAnsi="Times New Roman" w:cs="Times New Roman"/>
          <w:i/>
          <w:i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Cs w:val="24"/>
          <w:lang w:eastAsia="hu-HU"/>
        </w:rPr>
        <w:tab/>
      </w:r>
      <w:r>
        <w:rPr>
          <w:rFonts w:cs="Times New Roman" w:ascii="Times New Roman" w:hAnsi="Times New Roman"/>
          <w:b/>
          <w:color w:val="000000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ab/>
        <w:t>2012. február 02.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overflowPunct w:val="true"/>
        <w:autoSpaceDE w:val="true"/>
        <w:ind w:left="1260" w:hanging="540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  <w:lang w:eastAsia="hu-HU"/>
        </w:rPr>
        <w:tab/>
      </w:r>
      <w:r>
        <w:rPr>
          <w:rFonts w:cs="Times New Roman" w:ascii="Times New Roman" w:hAnsi="Times New Roman"/>
          <w:b/>
          <w:color w:val="000000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color w:val="000000"/>
          <w:szCs w:val="24"/>
          <w:lang w:eastAsia="hu-HU"/>
        </w:rPr>
        <w:tab/>
        <w:tab/>
        <w:t>Gyutai Csaba polgármester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Cs w:val="24"/>
          <w:lang w:eastAsia="hu-HU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Times New Roman"/>
          <w:color w:val="000000"/>
          <w:szCs w:val="24"/>
          <w:lang w:eastAsia="hu-HU"/>
        </w:rPr>
      </w:pPr>
      <w:r>
        <w:rPr>
          <w:rFonts w:cs="Times New Roman" w:ascii="Arial Narrow" w:hAnsi="Arial Narrow"/>
          <w:color w:val="000000"/>
          <w:szCs w:val="24"/>
          <w:lang w:eastAsia="hu-HU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 Narrow" w:hAnsi="Arial Narrow" w:cs="Times New Roman"/>
          <w:lang w:eastAsia="hu-HU"/>
        </w:rPr>
      </w:pPr>
      <w:r>
        <w:rPr>
          <w:rFonts w:cs="Times New Roman" w:ascii="Arial Narrow" w:hAnsi="Arial Narrow"/>
          <w:lang w:eastAsia="hu-HU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31" w:right="1361" w:gutter="0" w:header="0" w:top="172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Cs w:val="28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Cs w:val="28"/>
    </w:rPr>
  </w:style>
  <w:style w:type="character" w:styleId="WW8Num25z1">
    <w:name w:val="WW8Num25z1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right="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right="0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right="0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9"/>
        <w:tab w:val="left" w:pos="1008" w:leader="none"/>
      </w:tabs>
      <w:overflowPunct w:val="true"/>
      <w:autoSpaceDE w:val="true"/>
      <w:spacing w:before="120" w:after="0"/>
      <w:ind w:left="1440" w:right="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6:00Z</dcterms:created>
  <dc:creator>andi</dc:creator>
  <dc:description/>
  <cp:keywords/>
  <dc:language>en-US</dc:language>
  <cp:lastModifiedBy>Marti</cp:lastModifiedBy>
  <cp:lastPrinted>2012-04-04T07:57:00Z</cp:lastPrinted>
  <dcterms:modified xsi:type="dcterms:W3CDTF">2012-04-04T12:25:00Z</dcterms:modified>
  <cp:revision>12</cp:revision>
  <dc:subject/>
  <dc:title> </dc:title>
</cp:coreProperties>
</file>