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2490" cy="1046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82.4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...... napirendi pont anya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április 12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>Gondozási Központ Idősek Otthona tornatermének (Zalaegerszeg 4240/1 hrsz – Gasparich u. 3.) bérbeadása</w:t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Czikora Róbert sk.</w:t>
      </w:r>
    </w:p>
    <w:p>
      <w:pPr>
        <w:pStyle w:val="Normal"/>
        <w:ind w:left="46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Gondozási Központtal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Népjóléti Osztállyal</w:t>
      </w:r>
    </w:p>
    <w:p>
      <w:pPr>
        <w:pStyle w:val="Normal"/>
        <w:ind w:left="4678" w:hanging="4678"/>
        <w:rPr/>
      </w:pPr>
      <w:r>
        <w:rPr>
          <w:sz w:val="24"/>
          <w:szCs w:val="24"/>
        </w:rPr>
        <w:tab/>
        <w:t>Oktatási, Kulturális és Sport Osztállyal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Oktatási, Kulturális és Sport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Szociális, Egészségügyi és Esélyegyenlőségi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Radics Andrea intézményvezető</w:t>
      </w:r>
    </w:p>
    <w:p>
      <w:pPr>
        <w:pStyle w:val="Normal"/>
        <w:ind w:left="4678" w:hanging="4678"/>
        <w:rPr/>
      </w:pPr>
      <w:r>
        <w:rPr>
          <w:sz w:val="24"/>
          <w:szCs w:val="24"/>
        </w:rPr>
        <w:tab/>
        <w:t>Gondozási Központ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Zalaegerszeg, Kossuth 58-6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Dr. Kiss Viktória sk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egerszeg 4240/1 hrsz-ú ingatlant (Gasparich u. 3. - volt József Attila Általános Iskola) önkormányzatunk közbeszerzési eljárás lefolytatást követően egy 2005. október 28-án aláírt lízingszerződés alapján lízingeli a Merkantil Ingatlan Lízing Rt-től Idősek Otthona céljára, melynek üzemletetését önkormányzatunk saját intézménye, a Gondozási Központ végzi. A Merkantil Ingatlan Lízing Rt. az ingatlan tulajdonosaként 2006. december 18-án kiadott írásbeli nyilatkozatával hozzájárult az ingatlan hasznosítására vonatkozó pályázat kiírásához és a bérleti jog átruházásához., ennek alapján a Gondozási Központ az ingatlanon található tornatermet sportcélokra bérbe adta, helyet adva ezzel a küzdősportokkal foglakozó sportegyesületek számára. Ez a bérleti szerződés azonban 2012. április 30-án lejá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Gondozási Központnak és ZMJV Önkormányzatának is érdekében áll a tornaterem újra, hosszabb időre, sportcélokra történő bérbeadása, mivel így az intézmény továbbra is pótlólagos bevételhez juthat, biztosítható az ingatlan állagmegóvása, és a tornaterem az elkövetkező évek során is megfelelően szolgálhatja a város sportéletét. Annak érdekében, hogy a 2012. április 30-án lejáró bérleti szerződés után, egy sikeresen és eredményesen lefolytatott nyilvános pályázat után holtidő nélkül, azonnal megköthető legyen az új bérleti szerződés, a Gondozási Központ gondoskodott a tornaterem további bérbeadására vonatkozó nyilvános pályázat megjelentetéséről. A pályázati kiírás szövege az előterjesztés </w:t>
      </w:r>
      <w:r>
        <w:rPr>
          <w:i/>
          <w:sz w:val="24"/>
          <w:szCs w:val="24"/>
        </w:rPr>
        <w:t>1. mellékletében</w:t>
      </w:r>
      <w:r>
        <w:rPr>
          <w:sz w:val="24"/>
          <w:szCs w:val="24"/>
        </w:rPr>
        <w:t xml:space="preserve"> található. Az </w:t>
      </w:r>
      <w:r>
        <w:rPr>
          <w:bCs/>
          <w:sz w:val="24"/>
          <w:szCs w:val="24"/>
        </w:rPr>
        <w:t xml:space="preserve">önkormányzat vagyonáról, a vagyongazdálkodás és </w:t>
      </w:r>
      <w:r>
        <w:rPr>
          <w:sz w:val="24"/>
          <w:szCs w:val="24"/>
        </w:rPr>
        <w:t xml:space="preserve">vagyonhasznosítás szabályairól szóló </w:t>
      </w:r>
      <w:r>
        <w:rPr>
          <w:bCs/>
          <w:sz w:val="24"/>
          <w:szCs w:val="24"/>
        </w:rPr>
        <w:t>13/2006. (III.07.) önkormányzati rendelet</w:t>
      </w:r>
      <w:r>
        <w:rPr>
          <w:sz w:val="24"/>
          <w:szCs w:val="24"/>
        </w:rPr>
        <w:t xml:space="preserve"> (Vagyonrendelet) 23. § (2) bekezdésének előírásai alapján a vagyonkezelési feladatokkal megbízott intézmények a használatukban lévő ingatlanokat és egyéb javakat alapfeladataik sérelme nélkül legfeljebb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1 év határozott időre hasznosíthatják. Bár a Vagyonrendelet szerint a bérbeadás egyéb feltételeit az intézményvezető jogosult meghatározni, az egy évnél hosszabb időre vonatkozó hasznosítás miatt azonban a pályázati kiírást a közgyűlésnek jóvá kell hagynia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zociális, Egészségügyi és Esélyegyenlőségi Bizottság</w:t>
      </w:r>
      <w:r>
        <w:rPr>
          <w:sz w:val="24"/>
          <w:szCs w:val="24"/>
        </w:rPr>
        <w:t xml:space="preserve"> 34/2012. számú határozatával 13 igen egyhangú szavazattal –  támogat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62/2012. számú határozatával 7 igen egyhangú szavazattal -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az előterjesztést megtárgyalta, és </w:t>
      </w:r>
      <w:r>
        <w:rPr>
          <w:bCs/>
          <w:sz w:val="24"/>
          <w:szCs w:val="24"/>
        </w:rPr>
        <w:t xml:space="preserve">34/2012. számú határozatával </w:t>
      </w:r>
      <w:r>
        <w:rPr>
          <w:sz w:val="24"/>
          <w:szCs w:val="24"/>
        </w:rPr>
        <w:t>egyhangúlag - 12</w:t>
      </w:r>
      <w:r>
        <w:rPr>
          <w:bCs/>
          <w:sz w:val="24"/>
          <w:szCs w:val="24"/>
        </w:rPr>
        <w:t xml:space="preserve"> igen szavazattal – elfogadásra javasolja a közgyűlésnek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55/2012. számú határozatával egyhangúlag - 13</w:t>
      </w:r>
      <w:r>
        <w:rPr>
          <w:bCs/>
          <w:sz w:val="24"/>
          <w:szCs w:val="24"/>
        </w:rPr>
        <w:t xml:space="preserve"> igen szavazattal -  elfogadta az előterjesztés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Oktatási, Kulturális és Sport Bizottság</w:t>
      </w:r>
      <w:r>
        <w:rPr>
          <w:sz w:val="24"/>
          <w:szCs w:val="24"/>
        </w:rPr>
        <w:t xml:space="preserve"> 39/2012. számú határozatával egyhangúlag – 15 igen szavazattal –  támogatta a határozati javaslatban megfogalmazotta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Kérem a T. Közgyűlést, szíveskedjen jóváhagyni a </w:t>
      </w:r>
      <w:r>
        <w:rPr>
          <w:sz w:val="24"/>
          <w:szCs w:val="24"/>
        </w:rPr>
        <w:t>Gasparich u. 3. sz. alatti Idősek Otthona tornatermének bérbeadására vonatkozó pályázat kiírását és lebonyolítását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Határozati javaslat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jóváhagyja a Zalaegerszeg 4240/1 hrsz-ú ingatlanon (természetben Zalaegerszeg, Gasparich u. 3. sz. alatt) található Idősek Otthona tornatermének 5 év meghatározott időre történő bérbeadására vonatkozó - a jelen előterjesztés 1. mellékletében található - nyilvános pályázat kiírását.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>A közgyűlés felkéri a Gondozási Központ vezetőjét a pályázat lebonyolítására, és a pályázaton nyertes pályázóval a bérleti szerződés aláírására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bérleti szerződés aláírására - 2012. április 30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  <w:tab/>
        <w:t>felkérésre – Gondozási Központ vezetője</w:t>
      </w:r>
    </w:p>
    <w:p>
      <w:pPr>
        <w:pStyle w:val="Szvegtrzs3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1"/>
        <w:rPr>
          <w:szCs w:val="24"/>
        </w:rPr>
      </w:pPr>
      <w:r>
        <w:rPr>
          <w:szCs w:val="24"/>
        </w:rPr>
      </w:r>
    </w:p>
    <w:p>
      <w:pPr>
        <w:pStyle w:val="Szvegtrzs31"/>
        <w:rPr>
          <w:szCs w:val="24"/>
        </w:rPr>
      </w:pPr>
      <w:r>
        <w:rPr>
          <w:szCs w:val="24"/>
        </w:rPr>
        <w:t>Zalaegerszeg, 2012. április 5.</w:t>
      </w:r>
    </w:p>
    <w:p>
      <w:pPr>
        <w:pStyle w:val="Szvegtrzs31"/>
        <w:rPr>
          <w:szCs w:val="24"/>
        </w:rPr>
      </w:pPr>
      <w:r>
        <w:rPr>
          <w:szCs w:val="24"/>
        </w:rPr>
      </w:r>
    </w:p>
    <w:p>
      <w:pPr>
        <w:pStyle w:val="Szvegtrzs31"/>
        <w:rPr>
          <w:szCs w:val="24"/>
        </w:rPr>
      </w:pPr>
      <w:r>
        <w:rPr>
          <w:szCs w:val="24"/>
        </w:rPr>
      </w:r>
    </w:p>
    <w:p>
      <w:pPr>
        <w:pStyle w:val="Normal"/>
        <w:ind w:left="5205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2127" w:firstLine="709"/>
        <w:jc w:val="both"/>
        <w:rPr/>
      </w:pPr>
      <w:r>
        <w:rPr>
          <w:b/>
          <w:i/>
          <w:sz w:val="24"/>
          <w:szCs w:val="24"/>
        </w:rPr>
        <w:tab/>
        <w:tab/>
        <w:t xml:space="preserve">  </w:t>
        <w:tab/>
        <w:tab/>
        <w:t xml:space="preserve">       polgármester</w:t>
      </w:r>
    </w:p>
    <w:p>
      <w:pPr>
        <w:pStyle w:val="Normal"/>
        <w:ind w:left="2127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ind w:left="2836" w:hanging="0"/>
        <w:jc w:val="right"/>
        <w:rPr/>
      </w:pPr>
      <w:r>
        <w:rPr/>
        <w:t>1. mellékl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ÉRELHETŐ HELYISÉG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ondozási Központ nyilvános pályáztatás útján maximum 5 évre szóló bérbeadással kívánja hasznosítani az alábbi bérleményt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DŐSEK OTTHONA TORNATERM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ALAEGERSZEG GASPARICH U. 3. (Zalaegerszeg 4240/1 hrsz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HELYISÉG ALAPTERÜLETE: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naterem: </w:t>
              <w:tab/>
              <w:tab/>
              <w:t>200 m</w:t>
            </w:r>
            <w:r>
              <w:rPr>
                <w:position w:val="6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 xml:space="preserve">Szertár. </w:t>
              <w:tab/>
              <w:tab/>
              <w:t>32 m</w:t>
            </w:r>
            <w:r>
              <w:rPr>
                <w:position w:val="6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 xml:space="preserve">Folyosó. </w:t>
              <w:tab/>
              <w:tab/>
              <w:t>23,9 m</w:t>
            </w:r>
            <w:r>
              <w:rPr>
                <w:position w:val="6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ltöző (2 x 2,4 m</w:t>
            </w:r>
            <w:r>
              <w:rPr>
                <w:position w:val="6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): </w:t>
              <w:tab/>
              <w:t>4,8 m</w:t>
            </w:r>
            <w:r>
              <w:rPr>
                <w:position w:val="6"/>
                <w:sz w:val="22"/>
                <w:szCs w:val="22"/>
              </w:rPr>
              <w:t xml:space="preserve">2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13030</wp:posOffset>
                      </wp:positionV>
                      <wp:extent cx="114300" cy="3429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7pt;margin-top:8.9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Fürdő 2 db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WC 2 db</w:t>
              <w:tab/>
              <w:tab/>
              <w:t>20,5 m</w:t>
            </w:r>
            <w:r>
              <w:rPr>
                <w:position w:val="6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dó 3 db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ÁLYÁZAT TÁRGYA: a tornaterem üzemeltetésre történő bérbead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vi bérleti díj, valamint a külön fogyasztásmérő órák mérése alapján számított rezsiköltség fizetése a bérlő kötelezettsé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ok zárt borítékban „Tornaterem pályázat” jelige feltüntetésével a Gondozási Központhoz (Zalaegerszeg Kossuth L. u. 58-60.) kell benyújta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ályázat benyújtási határideje: 2012. április 13. (péntek) 10.00 ó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NAK TARTALMAZNIA KELL: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ályázó neve, címe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nyilatkozatot a pályázati feltételek elfogadásáról és az ellenszolgáltatás teljesítésére vonatkozó kötelezettségvállalásra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 havi bérleti díjra tett ajánlatot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ilyen célra kívánja hasznosítani a bérleményt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- a pályázó nyertes pályázat esetén vállalja a bérleti szerződés aláírásá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ÁLYÁZATI FELTÉTELEK ÉS BÍRÁLATI SZEMPONTOK: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-</w:t>
        <w:tab/>
        <w:t>A bérleményben csak olyan tevékenység végezhető, mely nem idéz elő állagromlást a bérleményben, és nem zavarja az Idősek Otthona működését, az ott lakó emberek nyugalmát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 pályázatok közül elsőbbséget élvez a sportcélú hasznosítás, ezen belül is azok a hasznosítási célok, amelyek összhangban vannak ZMJV Önkormányzatának 2010-2015. évre vonatkozó Sportkoncepciójáv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pályázatok elbírálásának időpontja: </w:t>
        <w:tab/>
        <w:t xml:space="preserve">2012. április 16. (hétfő) 10.00 óra </w:t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laegerszeg Kossuth L. u. 58-60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ok elbírálásán a pályázók külön meghívó nélkül részt vehet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AT NYERTE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bérleti díjra tett legmagasabb árajánla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ség előre egyeztetett időpontban megtekinthető. További felvilágosítás kérhető Stárics Józsefné gazdasági vezetőtől. (Telefon: 92/596-654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at kiírója fenntartja a jogot, hogy a pályázatot a beadási határidő lejárta előtt visszavonja, illetve nem megfelelő ajánlatok esetén a pályázatot eredménytelennek nyilván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aegerszeg, 2012. március 2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ndozási Központ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33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Arial Narrow" w:hAnsi="Arial Narrow" w:cs="Comic Sans MS"/>
      <w:b w:val="false"/>
      <w:bCs w:val="false"/>
      <w:i w:val="false"/>
      <w:iCs w:val="false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Jegyzethivatkozs1">
    <w:name w:val="Jegyzethivatkozás1"/>
    <w:qFormat/>
    <w:rPr>
      <w:sz w:val="16"/>
      <w:szCs w:val="16"/>
    </w:rPr>
  </w:style>
  <w:style w:type="character" w:styleId="LfejChar">
    <w:name w:val="Élőfej Char"/>
    <w:qFormat/>
    <w:rPr>
      <w:lang w:val="hu-H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ind w:left="284" w:right="0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right="0" w:hanging="567"/>
      <w:jc w:val="both"/>
      <w:textAlignment w:val="baseline"/>
    </w:pPr>
    <w:rPr>
      <w:sz w:val="24"/>
    </w:rPr>
  </w:style>
  <w:style w:type="paragraph" w:styleId="Kpalrs1">
    <w:name w:val="Képaláírás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right="0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1077" w:right="0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2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Jegyzetszveg1">
    <w:name w:val="Jegyzetszöveg1"/>
    <w:basedOn w:val="Normal"/>
    <w:qFormat/>
    <w:pPr/>
    <w:rPr/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2">
    <w:name w:val="Szövegtörzs behúzással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1CharCharChar1Char">
    <w:name w:val=" Char Char Char1 Char Char Char1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48:00Z</dcterms:created>
  <dc:creator>POLGÁRMESTERI HIVATAL</dc:creator>
  <dc:description/>
  <cp:keywords/>
  <dc:language>en-US</dc:language>
  <cp:lastModifiedBy>Marti</cp:lastModifiedBy>
  <cp:lastPrinted>2012-04-05T13:47:00Z</cp:lastPrinted>
  <dcterms:modified xsi:type="dcterms:W3CDTF">2012-04-05T11:56:00Z</dcterms:modified>
  <cp:revision>3</cp:revision>
  <dc:subject/>
  <dc:title>MEGÁLLAPODÁS</dc:title>
</cp:coreProperties>
</file>