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6780</wp:posOffset>
                </wp:positionH>
                <wp:positionV relativeFrom="paragraph">
                  <wp:posOffset>13970</wp:posOffset>
                </wp:positionV>
                <wp:extent cx="774065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060" cy="98933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06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0.95pt;height:81pt;mso-wrap-distance-left:9.05pt;mso-wrap-distance-right:9.05pt;mso-wrap-distance-top:0pt;mso-wrap-distance-bottom:0pt;margin-top:1.1pt;mso-position-vertical-relative:text;margin-left:71.4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4060" cy="98933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060" cy="9893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április 12-i ülésére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A Zrínyi úti kerékpárút megvalósítására vonatkozó területcserével kapcsolatos közgyűlési határozat módosítás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Vörös Andrea vagyongazdálkodási szakreferens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Czikora Róbert sk. osztályvezető helyettes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Beruházási és Tervezési Csoport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ind w:left="4253" w:hanging="4253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253" w:hanging="0"/>
        <w:rPr/>
      </w:pPr>
      <w:r>
        <w:rPr>
          <w:sz w:val="24"/>
          <w:szCs w:val="24"/>
        </w:rPr>
        <w:t>Gazdasági Bizottság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Takács Sándor vagyongazdálkodási vezető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ÁÉV Zrt.- 8900 Zalaegerszeg, Kossuth u. 9-11.</w:t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418" w:top="1654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Dr. Fata Anikó sk.</w:t>
        <w:tab/>
      </w:r>
      <w:r>
        <w:br w:type="page"/>
      </w:r>
    </w:p>
    <w:p>
      <w:pPr>
        <w:pStyle w:val="Normal"/>
        <w:ind w:left="4253" w:hanging="4253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Zalaegerszeg Megyei Jogú Város Önkormányzata a Zalaegerszeg, Zrínyi M. utca keleti oldalán a MOL átkötő út és a Flextronics International Kft. belső gyártelepe közötti szakaszon kerékpárút megvalósítását tervezi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 xml:space="preserve">A kerékpárút kialakítása érdekében Zalaegerszeg Megyei Jogú Város Közgyűlése a 241/2011. (XI.24.) sz. határozatával hozzájárult </w:t>
      </w:r>
      <w:r>
        <w:rPr>
          <w:color w:val="000000"/>
          <w:sz w:val="24"/>
          <w:szCs w:val="24"/>
        </w:rPr>
        <w:t>az önkormányzat tulajdonában lévő Zalaegerszeg 1534/3 hrsz-ú, kivett közút megnevezésű ingatlan 289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részterületének </w:t>
      </w:r>
      <w:r>
        <w:rPr>
          <w:color w:val="000000"/>
          <w:sz w:val="24"/>
        </w:rPr>
        <w:t>a Z-Rent Ingatlanforgalmazó és Hasznosító Kft. (Zalaegerszeg, Zrínyi u. 87.) tulajdonát képező Zalaegerszeg 1534/4 hrsz-ú, kivett telephely megnevezésű ingatlan 61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nagyságú, Zalaegerszeg 1534/7 hrsz.-ú, kivett telephely megnevezésű ingatlan 108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nagyságú és a Z-Ground Ingatlankezelő és Hasznosító Kft. (Zalaegerszeg, Zrínyi u. 22.) tulajdonában lévő Zalaegerszeg 1534/8 hrsz.-ú, kivett telephely megnevezésű ingatlan 451 m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nagyságú részterületének cseréjéhez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Polgármesteri Hivatal 2008-ban elkészíttette a kerékpárút építési engedélyezési, kiviteli, valamint a kisajátítás terveit, és megszerezte az útügyi építési engedélyt is, azonban a tervek felülvizsgálatakor kiderült, hogy az Útügyi Műszaki Előírás 2.1-203:2010  megváltozott, így a tervezett nyomvonalnak 3,0 m-ről 3,5 m-re kell szélesedn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z érintett ingatlanok így az alábbiak szerint változnak:</w:t>
      </w:r>
    </w:p>
    <w:tbl>
      <w:tblPr>
        <w:tblW w:w="10363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470"/>
        <w:gridCol w:w="1035"/>
        <w:gridCol w:w="2130"/>
        <w:gridCol w:w="1950"/>
        <w:gridCol w:w="1500"/>
        <w:gridCol w:w="1513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rsz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ulajdonos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gneve-zés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Érintett terület</w:t>
            </w:r>
          </w:p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gyságok a 2008-as kisajátítási tervek alapján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Érintett terület nagysága az új tervek alapján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csült érték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Új terv alapján számított becsült érték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34/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MJV Önkormányzata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özút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</w:rPr>
              <w:t>Közút: 2899 m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Tblzattartalom"/>
              <w:snapToGrid w:val="false"/>
              <w:rPr/>
            </w:pPr>
            <w:r>
              <w:rPr>
                <w:color w:val="000000"/>
              </w:rPr>
              <w:t>Kerékpárút számára: 11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Közút: 2895 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kerékpárút számára: 15 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087.900,- Ft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79 500.- Ft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34/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-RENT Kft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lephel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</w:rPr>
              <w:t>Kerékpárút számára: 61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61 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.304,- Ft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 304.- Ft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34/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-RENT Kft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lephel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</w:rPr>
              <w:t>Kerékpárút számára:108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133 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4.112,- Ft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5 712.- Ft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34/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-Ground Kft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color w:val="000000"/>
              </w:rPr>
              <w:t>telephel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</w:rPr>
              <w:t>Kerékpárút számára:338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</w:t>
            </w:r>
          </w:p>
          <w:p>
            <w:pPr>
              <w:pStyle w:val="Tblzattartalom"/>
              <w:snapToGrid w:val="false"/>
              <w:rPr/>
            </w:pPr>
            <w:r>
              <w:rPr>
                <w:color w:val="000000"/>
              </w:rPr>
              <w:t>autóbuszmegálló részére:113 m</w:t>
            </w:r>
            <w:r>
              <w:rPr>
                <w:color w:val="000000"/>
                <w:vertAlign w:val="superscript"/>
              </w:rPr>
              <w:t xml:space="preserve">2 ,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474  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817.264,- Ft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11 936.- Ft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3"/>
        <w:gridCol w:w="1913"/>
        <w:gridCol w:w="3026"/>
      </w:tblGrid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</w:rPr>
              <w:t xml:space="preserve">Igényelt összterület kerékpárút céljára a 1534/4, 1534/7, 15334/8 ingatlanok területéből </w:t>
            </w:r>
            <w:r>
              <w:rPr>
                <w:b/>
                <w:bCs/>
                <w:color w:val="000000"/>
              </w:rPr>
              <w:t>a 2008-as kisajátítási tervek alapján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 xml:space="preserve">620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 xml:space="preserve">2 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Területek összértéke: 5 247 680 Ft</w:t>
            </w:r>
          </w:p>
        </w:tc>
      </w:tr>
      <w:tr>
        <w:trPr/>
        <w:tc>
          <w:tcPr>
            <w:tcW w:w="4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color w:val="000000"/>
              </w:rPr>
              <w:t xml:space="preserve">Igényelt összterület kerékpárút céljára a 1534/4, 1534/7, 15334/8 ingatlanok területéből </w:t>
            </w:r>
            <w:r>
              <w:rPr>
                <w:b/>
                <w:bCs/>
                <w:color w:val="000000"/>
              </w:rPr>
              <w:t>az új, felülvizsgált tervek alapján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668 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3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 xml:space="preserve">Területek összértéke: </w:t>
            </w:r>
            <w:r>
              <w:rPr>
                <w:b/>
                <w:bCs/>
              </w:rPr>
              <w:t>5 653 952 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A Zalaegerszeg 1534/3 hrsz-ú, 2.91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, közút megnevezésű önkormányzati ingatlan a Zalaegerszeg 1534/1, 1534/4, 1534/5, 1534/6, 1534/</w:t>
      </w:r>
      <w:r>
        <w:rPr>
          <w:color w:val="000000"/>
          <w:sz w:val="24"/>
        </w:rPr>
        <w:t>7 és 1</w:t>
      </w:r>
      <w:r>
        <w:rPr>
          <w:sz w:val="24"/>
        </w:rPr>
        <w:t xml:space="preserve">534/8 hrsz-ú ingatlanok megközelítését biztosítja. A terület térképkivonata az előterjesztés </w:t>
      </w:r>
      <w:r>
        <w:rPr>
          <w:i/>
          <w:sz w:val="24"/>
        </w:rPr>
        <w:t>1. mellékletében</w:t>
      </w:r>
      <w:r>
        <w:rPr>
          <w:sz w:val="24"/>
        </w:rPr>
        <w:t xml:space="preserve"> látható. A tervezett területcserével és a telekh</w:t>
      </w:r>
      <w:r>
        <w:rPr>
          <w:color w:val="000000"/>
          <w:sz w:val="24"/>
        </w:rPr>
        <w:t xml:space="preserve">atár-rendezéssel érintett ingatlanok tulajdoni lapjait az előterjesztés </w:t>
      </w:r>
      <w:r>
        <w:rPr>
          <w:i/>
          <w:color w:val="000000"/>
          <w:sz w:val="24"/>
        </w:rPr>
        <w:t>2. melléklete</w:t>
      </w:r>
      <w:r>
        <w:rPr>
          <w:color w:val="000000"/>
          <w:sz w:val="24"/>
        </w:rPr>
        <w:t xml:space="preserve"> tartalmazza. A tervezett kerékpárút kialakításához szükséges területrészeket ábrázoló tervdokumentáció részlete az előterjesztés </w:t>
      </w:r>
      <w:r>
        <w:rPr>
          <w:i/>
          <w:color w:val="000000"/>
          <w:sz w:val="24"/>
        </w:rPr>
        <w:t>4. mellékletében</w:t>
      </w:r>
      <w:r>
        <w:rPr>
          <w:color w:val="000000"/>
          <w:sz w:val="24"/>
        </w:rPr>
        <w:t xml:space="preserve"> található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 xml:space="preserve">A kerékpárút által érintett </w:t>
      </w:r>
      <w:r>
        <w:rPr>
          <w:sz w:val="24"/>
        </w:rPr>
        <w:t xml:space="preserve">területek és a Zalaegerszeg 1534/3 hrsz-ú ingatlan becsült forgalmi értékét az önkormányzat megbízásából Torma Tibor igazságügyi ingatlanszakértő állapította meg, az értéklapokat a </w:t>
      </w:r>
      <w:r>
        <w:rPr>
          <w:i/>
          <w:sz w:val="24"/>
        </w:rPr>
        <w:t>3. mellékletben</w:t>
      </w:r>
      <w:r>
        <w:rPr>
          <w:sz w:val="24"/>
        </w:rPr>
        <w:t xml:space="preserve"> tüntettük fel.</w:t>
      </w:r>
    </w:p>
    <w:p>
      <w:pPr>
        <w:pStyle w:val="TextBody"/>
        <w:rPr/>
      </w:pPr>
      <w:r>
        <w:rPr>
          <w:sz w:val="24"/>
        </w:rPr>
        <w:t>A három darab telephely megnevezésű in</w:t>
      </w:r>
      <w:r>
        <w:rPr>
          <w:color w:val="000000"/>
          <w:sz w:val="24"/>
        </w:rPr>
        <w:t>gatlan területrészeinek becsült összértéke (5.653.952,- Ft) a módosított tervek alapján is hasonló nagyságrendű, mint az önkormányzat tulajdonában lévő Zalaegerszeg 1534/3 hrsz-ú közút ingatlan részterületének értéke (</w:t>
      </w:r>
      <w:r>
        <w:rPr>
          <w:color w:val="000000"/>
          <w:sz w:val="24"/>
          <w:szCs w:val="24"/>
        </w:rPr>
        <w:t>6.079.500</w:t>
      </w:r>
      <w:r>
        <w:rPr>
          <w:color w:val="000000"/>
          <w:sz w:val="24"/>
        </w:rPr>
        <w:t xml:space="preserve">,- Ft), a különbözet mindössze 425.548,- Ft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>A lefolytatott egyeztetések alapján az érintett ingatlanok tulajdonosai (a ZÁÉV Zrt. érdekkörébe tartozó cégek) a kerékpárút kialakításában nem kívánnak többletterheket, fizetési kötelezettséget vállalni, így a területek értékarányos cseréjéről jött létre konszenzus. Az estleges  kisajátítási eljárás költség- és időigényé</w:t>
      </w:r>
      <w:r>
        <w:rPr>
          <w:sz w:val="24"/>
        </w:rPr>
        <w:t xml:space="preserve">t figyelembe véve önkormányzatunknak egyáltalán nem áll érdekében, hogy kisajátítási eljárás keretében szerezze meg a kerékpárút kialakításához szükséges területrészek tulajdonjogát. Az önkormányzat a közelmúltban négy nyomvonalat érintő kerékpárút kiépítésre nyújtott be pályázatot, így kiemelt cél a Zrínyi úti kerékpárút által érintett területek megszerzése, majd kiépítés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Ezért javasoljuk a T. Közgyűlésnek – s ezt tartalmazza a határozati javaslat is -, hogy </w:t>
      </w:r>
      <w:r>
        <w:rPr>
          <w:color w:val="000000"/>
          <w:sz w:val="24"/>
          <w:szCs w:val="24"/>
        </w:rPr>
        <w:t>a Zalaegerszeg 1534/3 hrsz.-ú ingatlan 28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részterületét </w:t>
      </w:r>
      <w:r>
        <w:rPr>
          <w:sz w:val="24"/>
          <w:szCs w:val="24"/>
        </w:rPr>
        <w:t>a</w:t>
      </w:r>
      <w:r>
        <w:rPr>
          <w:bCs/>
          <w:color w:val="000000"/>
          <w:sz w:val="24"/>
          <w:szCs w:val="24"/>
        </w:rPr>
        <w:t>z új, felülvizsgált tervek alapján</w:t>
      </w:r>
      <w:r>
        <w:rPr>
          <w:sz w:val="24"/>
          <w:szCs w:val="24"/>
        </w:rPr>
        <w:t xml:space="preserve"> a Zalaegerszeg </w:t>
      </w:r>
      <w:r>
        <w:rPr>
          <w:color w:val="000000"/>
          <w:sz w:val="24"/>
          <w:szCs w:val="24"/>
        </w:rPr>
        <w:t xml:space="preserve">1534/4, 1534/7, 1534/8 ingatlanok területéből kerékpárút megvalósításához szükséges </w:t>
      </w:r>
      <w:r>
        <w:rPr>
          <w:bCs/>
          <w:sz w:val="24"/>
          <w:szCs w:val="24"/>
        </w:rPr>
        <w:t xml:space="preserve">668 </w:t>
      </w:r>
      <w:r>
        <w:rPr>
          <w:bCs/>
          <w:color w:val="000000"/>
          <w:sz w:val="24"/>
          <w:szCs w:val="24"/>
        </w:rPr>
        <w:t>m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összterülettel </w:t>
      </w:r>
      <w:r>
        <w:rPr>
          <w:bCs/>
          <w:sz w:val="24"/>
          <w:szCs w:val="24"/>
        </w:rPr>
        <w:t>4.451.931,- Ft + 1.202.021,- Ft ÁFA (</w:t>
      </w:r>
      <w:r>
        <w:rPr>
          <w:sz w:val="24"/>
          <w:szCs w:val="24"/>
        </w:rPr>
        <w:t xml:space="preserve">bruttó </w:t>
      </w:r>
      <w:r>
        <w:rPr>
          <w:bCs/>
          <w:sz w:val="24"/>
          <w:szCs w:val="24"/>
        </w:rPr>
        <w:t>5.653.952,- Ft)  forgalmi értéken számítva cserélje el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Az önkormányzat vállalja az ingatlancsere ügylet kapcsán felmerülő </w:t>
      </w:r>
      <w:r>
        <w:rPr>
          <w:bCs/>
          <w:sz w:val="24"/>
          <w:szCs w:val="24"/>
        </w:rPr>
        <w:t>1.202.021,- Ft összegű ÁFA megfizetését, melynek pénzügyi fedezete az önkormányzat 2012. évi költségvetésében a beruházási célú kiadások között „Stratégiai fejlesztés, tervezés és területszerzés” címen „Ingatlanvásárlás” soron biztosítot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Az önko</w:t>
      </w:r>
      <w:r>
        <w:rPr>
          <w:color w:val="000000"/>
          <w:sz w:val="24"/>
        </w:rPr>
        <w:t>rmányzat, mint tulajdonos út átminősítési eljárást kezdeményezett a Zala Megyei Kormányhivatal Közlekedési Felügyelőségénél. A hatósági átminősítést követően a Zalaegerszeg 1534/3 hrsz.-ú ingatlan közútból közforgalom elől el nem zárt magánútra kerül átminősítésre, így forgalomképessé válik és a cserét követően továbbra is biztosítja az ott található ingatlanok megközelítésé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nemzeti vagyonról szóló 2011. évi CXCVI. törvény (a továbbiakban: Nvtv.) 13. § (2) bekezdése alapján nemzeti vagyon tulajdonjogát átruházni természetes személy vagy átlátható szervezet részére lehet. A csereszerződésben érintett szervezeteknek cégszerűen aláírt okiratban kell nyilatkozniuk az Nvtv. 3. § (1) bekezdés 1. pontjában foglaltakról, vagyis az átláthatóságukról. A valótlan nyilatkozat alapján kötött szerződés semmis. </w:t>
      </w:r>
      <w:r>
        <w:rPr>
          <w:color w:val="000000"/>
          <w:sz w:val="24"/>
        </w:rPr>
        <w:t xml:space="preserve">A megváltozott kerékpárút méretekre tekintettel új változási vázrajz készíttetése is szükséges, ezt követően kerülhet sor a telekalakítási eljárás megindítására. A cserélő feleket az átláthatósági </w:t>
      </w:r>
      <w:r>
        <w:rPr>
          <w:color w:val="000000"/>
          <w:sz w:val="24"/>
          <w:szCs w:val="24"/>
        </w:rPr>
        <w:t>nyilatkozat szükségességéről és a méretváltozásokról tájékoztattuk, akik csereszándékukat továbbra is fenntartjá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53/2012. számú határozatával 7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megtárgyalta, és </w:t>
      </w:r>
      <w:r>
        <w:rPr>
          <w:bCs/>
          <w:sz w:val="24"/>
          <w:szCs w:val="24"/>
        </w:rPr>
        <w:t xml:space="preserve">44/2012. számú határozatával azt </w:t>
      </w:r>
      <w:r>
        <w:rPr>
          <w:sz w:val="24"/>
          <w:szCs w:val="24"/>
        </w:rPr>
        <w:t>egyhangúlag - 12</w:t>
      </w:r>
      <w:r>
        <w:rPr>
          <w:bCs/>
          <w:sz w:val="24"/>
          <w:szCs w:val="24"/>
        </w:rPr>
        <w:t xml:space="preserve"> igen szavazattal -  a közgyűlésnek elfogadásra javasolja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53/2012. számú határozatával egyhangúlag - 13</w:t>
      </w:r>
      <w:r>
        <w:rPr>
          <w:bCs/>
          <w:sz w:val="24"/>
          <w:szCs w:val="24"/>
        </w:rPr>
        <w:t xml:space="preserve"> igen szavazattal -  elfogadt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érem a T. Közgyűlést, hogy az ingatlanok érintett területméreteinek változására és az új jogszabályi előírásokra tekintettel a Zrínyi úti kerékpárút megvalósítása érdekében történő területcserével kapcsolatosan új határozatot elfogadni szíveskedjen.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Határozati javaslat:</w:t>
      </w:r>
    </w:p>
    <w:p>
      <w:pPr>
        <w:pStyle w:val="TextBody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ind w:left="300" w:hanging="2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laegerszeg Megyei Jogú Város Közgyűlése a 241/2011. (XI.24.) sz. határozatát hatályon kívül helyezi.</w:t>
      </w:r>
    </w:p>
    <w:p>
      <w:pPr>
        <w:pStyle w:val="TextBody"/>
        <w:ind w:left="300" w:hanging="2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2.</w:t>
        <w:tab/>
        <w:t>Zalaegerszeg Megyei Jogú Város Közgyűlése egyetért az önkormányzat tulajdonában álló Zalaegerszeg 1534/3 hrsz.-ú, kivett közút megnevezésű ingatlan 2895 m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nagyságú részterületének közforgalom elől el nem zárt magánúttá történő átminősítésével és ezzel az ingatlanrész forgalomképessé válásával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284" w:hanging="284"/>
        <w:rPr/>
      </w:pPr>
      <w:r>
        <w:rPr>
          <w:color w:val="000000"/>
          <w:sz w:val="24"/>
          <w:szCs w:val="24"/>
        </w:rPr>
        <w:t>3.</w:t>
        <w:tab/>
        <w:t>A közgyűlés a Zalaegerszeg 1534/3 hrsz.-ú ingatlan 28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részterületét  elcseréli </w:t>
      </w:r>
      <w:r>
        <w:rPr>
          <w:color w:val="000000"/>
          <w:sz w:val="24"/>
        </w:rPr>
        <w:t>a Z-Rent Ingatlanforgalmazó és Hasznosító Kft. (Zalaegerszeg, Zrínyi u. 87.) tulajdonát képező Zalaegerszeg 1534/4 hrsz-ú, kivett telephely megnevezésű ingatlan 61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nagyságú, Zalaegerszeg 1534/7 hrsz.-ú, kivett telephely megnevezésű ingatlan 133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nagyságú és a Z-Ground Ingatlankezelő és Hasznosító Kft. (Zalaegerszeg, Zrínyi u. 22.) tulajdonát képező Zalaegerszeg 1534/8 hrsz.-ú, kivett telephely megnevezésű ingatlan 474 m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 xml:space="preserve">nagyságú részterületével </w:t>
      </w:r>
      <w:r>
        <w:rPr>
          <w:bCs/>
          <w:sz w:val="24"/>
          <w:szCs w:val="24"/>
        </w:rPr>
        <w:t>4.451.931,- Ft + 1.202.021,- Ft ÁFA (</w:t>
      </w:r>
      <w:r>
        <w:rPr>
          <w:sz w:val="24"/>
          <w:szCs w:val="24"/>
        </w:rPr>
        <w:t xml:space="preserve">bruttó </w:t>
      </w:r>
      <w:r>
        <w:rPr>
          <w:bCs/>
          <w:sz w:val="24"/>
          <w:szCs w:val="24"/>
        </w:rPr>
        <w:t>5.653.952,- Ft) forgalmi értéken.</w:t>
      </w:r>
    </w:p>
    <w:p>
      <w:pPr>
        <w:pStyle w:val="TextBody"/>
        <w:ind w:left="284" w:hanging="0"/>
        <w:rPr/>
      </w:pPr>
      <w:r>
        <w:rPr>
          <w:color w:val="000000"/>
          <w:sz w:val="24"/>
          <w:szCs w:val="24"/>
        </w:rPr>
        <w:t xml:space="preserve">Az önkormányzat vállalja az ingatlancsere kapcsán felmerülő </w:t>
      </w:r>
      <w:r>
        <w:rPr>
          <w:bCs/>
          <w:sz w:val="24"/>
          <w:szCs w:val="24"/>
        </w:rPr>
        <w:t>1.202.021,- Ft összegű ÁFA megfizetését, melynek pénzügyi fedezete az önkormányzat 2012. évi költségvetésében a beruházási célú kiadások között „Stratégiai fejlesztés, tervezés és területszerzés” címen „Ingatlanvásárlás” soron biztosított.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csere szerződést az alábbi feltételekkel kell megkötni:</w:t>
      </w:r>
    </w:p>
    <w:p>
      <w:pPr>
        <w:pStyle w:val="Normal"/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A területcsere kisajátítási eljárás megelőzése érdekében, az önkormányzat által történő kerékpárút kialakítása céljából jött létre.</w:t>
      </w:r>
    </w:p>
    <w:p>
      <w:pPr>
        <w:pStyle w:val="Normal"/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Az elcserélt telephely megnevezésű ingatlanrészek összértékét és a Zalaegerszeg 1534/3 hrsz.-ú ingatlan részterületének értékét a cserélő felek értékarányosnak tekintik. </w:t>
      </w:r>
    </w:p>
    <w:p>
      <w:pPr>
        <w:pStyle w:val="Normal"/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Az ingatlanokra vonatkozó telekalakítási dokumentáció elkészítését, a telekalakítási eljárás és a közút átminősítésének engedélyezésére vonatkozó eljárás kezdeményezését, valamint az azzal kapcsolatos költségek viselését az önkormányzat vállalja.</w:t>
      </w:r>
    </w:p>
    <w:p>
      <w:pPr>
        <w:pStyle w:val="Normal"/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A telephely ingatlanokra bejegyzett terhek (vezetékjogok és jelzálogjog) jogosultjai hozzájáruló nyilatkozatának beszerzése az ingatlantulajdonosok kötelezettsége. </w:t>
      </w:r>
    </w:p>
    <w:p>
      <w:pPr>
        <w:pStyle w:val="Normal"/>
        <w:ind w:left="567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Az út átminősítésére vonatkozó jogerős engedély megszerzését követően, a  telekalakítási eljárás jogerős befejezését követő 30 napon belül cserélő felek ingatlancsere szerződést kötnek. A szerződés elkészítését az önkormányzat vállalja.</w:t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4"/>
        </w:rPr>
        <w:t xml:space="preserve">- </w:t>
      </w:r>
      <w:r>
        <w:rPr>
          <w:color w:val="000000"/>
          <w:sz w:val="24"/>
          <w:szCs w:val="24"/>
        </w:rPr>
        <w:t>Az ingatlan tulajdonjogát átruházni csak átlátható szervezet részére lehet. A csereszerződésben érintett szervezeteknek cégszerűen aláírt okiratban kell nyilatkozniuk a nemzeti vagyonról szóló törvényben foglaltak szerinti átláthatóságukról. A valótlan nyilatkozat alapján kötött szerződés semmi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közgyűlés felhatalmazza a polgármestert az ingatlancsere szerződés aláírásá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u w:val="single"/>
        </w:rPr>
        <w:t>Határidő:</w:t>
      </w:r>
      <w:r>
        <w:rPr>
          <w:b/>
          <w:i/>
          <w:color w:val="FF0000"/>
          <w:sz w:val="24"/>
        </w:rPr>
        <w:tab/>
      </w:r>
      <w:r>
        <w:rPr>
          <w:b/>
          <w:i/>
          <w:sz w:val="24"/>
        </w:rPr>
        <w:t>2012. augusztus 31.</w:t>
      </w:r>
    </w:p>
    <w:p>
      <w:pPr>
        <w:pStyle w:val="Normal"/>
        <w:ind w:left="1418" w:hanging="1418"/>
        <w:jc w:val="both"/>
        <w:rPr/>
      </w:pPr>
      <w:r>
        <w:rPr>
          <w:b/>
          <w:i/>
          <w:color w:val="000000"/>
          <w:sz w:val="24"/>
          <w:u w:val="single"/>
        </w:rPr>
        <w:t>Felelős:</w:t>
      </w:r>
      <w:r>
        <w:rPr>
          <w:b/>
          <w:i/>
          <w:color w:val="000000"/>
          <w:sz w:val="24"/>
        </w:rPr>
        <w:t xml:space="preserve"> </w:t>
        <w:tab/>
        <w:t>Gyutai Csaba polgármester</w:t>
      </w:r>
    </w:p>
    <w:p>
      <w:pPr>
        <w:pStyle w:val="TextBody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zvegtrzs31"/>
        <w:rPr/>
      </w:pPr>
      <w:r>
        <w:rPr/>
        <w:t>Zalaegerszeg, 2012. április 4.</w:t>
      </w:r>
    </w:p>
    <w:p>
      <w:pPr>
        <w:pStyle w:val="Szvegtrzs31"/>
        <w:rPr/>
      </w:pPr>
      <w:r>
        <w:rPr/>
      </w:r>
    </w:p>
    <w:p>
      <w:pPr>
        <w:pStyle w:val="Szvegtrzs31"/>
        <w:ind w:left="5672" w:hanging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Gyutai Csaba sk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108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zvegtrzs31"/>
        <w:ind w:left="4955" w:firstLine="709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polgármester </w:t>
      </w:r>
      <w:r>
        <w:br w:type="page"/>
      </w:r>
    </w:p>
    <w:p>
      <w:pPr>
        <w:pStyle w:val="Szvegtrzs31"/>
        <w:spacing w:before="0" w:after="120"/>
        <w:ind w:left="5664" w:hanging="0"/>
        <w:jc w:val="right"/>
        <w:rPr>
          <w:sz w:val="20"/>
        </w:rPr>
      </w:pPr>
      <w:r>
        <w:rPr>
          <w:sz w:val="20"/>
        </w:rPr>
        <w:t>1. melléklet</w:t>
      </w:r>
    </w:p>
    <w:p>
      <w:pPr>
        <w:pStyle w:val="Szvegtrzs31"/>
        <w:jc w:val="center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6040</wp:posOffset>
            </wp:positionV>
            <wp:extent cx="5726430" cy="860298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6029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2. melléklet</w:t>
      </w:r>
    </w:p>
    <w:p>
      <w:pPr>
        <w:pStyle w:val="Szvegtrzs31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3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zvegtrzs31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5775325" cy="782891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78289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Szvegtrzs31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5775325" cy="781685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78168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5775325" cy="788035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78803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5775325" cy="782256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78225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. melléklet</w:t>
            </w:r>
          </w:p>
          <w:p>
            <w:pPr>
              <w:pStyle w:val="Szvegtrzs3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0160</wp:posOffset>
                  </wp:positionV>
                  <wp:extent cx="5725160" cy="8739505"/>
                  <wp:effectExtent l="0" t="0" r="0" b="0"/>
                  <wp:wrapSquare wrapText="largest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5160" cy="87395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zvegtrzs3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zvegtrzs31"/>
        <w:jc w:val="right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905</wp:posOffset>
            </wp:positionH>
            <wp:positionV relativeFrom="paragraph">
              <wp:posOffset>199390</wp:posOffset>
            </wp:positionV>
            <wp:extent cx="5722620" cy="8284210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82842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1"/>
        <w:jc w:val="right"/>
        <w:rPr/>
      </w:pPr>
      <w:r>
        <w:rPr/>
        <w:t>4. melléklet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529965" cy="775843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7758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Kpalrs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7515" cy="702246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70224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pöttyözött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sáv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jelöli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kerékpárút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által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érintett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területrészeket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7.95pt;height:610.9pt;mso-wrap-distance-left:0pt;mso-wrap-distance-right:0pt;mso-wrap-distance-top:0pt;mso-wrap-distance-bottom:0pt;margin-top:-0.35pt;mso-position-vertical-relative:text;margin-left:87.8pt;mso-position-horizontal:center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Kpalrs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7515" cy="702246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7515" cy="70224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A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pöttyözött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sáv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jelöli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kerékpárút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által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érintett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területrészek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zvegtrzs31"/>
        <w:jc w:val="right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1021" w:top="125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69695</wp:posOffset>
              </wp:positionH>
              <wp:positionV relativeFrom="paragraph">
                <wp:posOffset>-3810</wp:posOffset>
              </wp:positionV>
              <wp:extent cx="5275580" cy="25971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15.4pt;height:20.45pt;mso-wrap-distance-left:0pt;mso-wrap-distance-right:0pt;mso-wrap-distance-top:0pt;mso-wrap-distance-bottom:0pt;margin-top:-0.3pt;mso-position-vertical-relative:text;margin-left:107.85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\p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/tmp/in/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6">
    <w:name w:val="Bekezdés alapbetűtípusa6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sz w:val="26"/>
      <w:lang w:val="hu-HU" w:bidi="ar-SA"/>
    </w:rPr>
  </w:style>
  <w:style w:type="character" w:styleId="Cmsor2Char">
    <w:name w:val="Címsor 2 Char"/>
    <w:qFormat/>
    <w:rPr>
      <w:b/>
      <w:i/>
      <w:sz w:val="26"/>
      <w:lang w:val="hu-HU" w:bidi="ar-SA"/>
    </w:rPr>
  </w:style>
  <w:style w:type="character" w:styleId="Cmsor3Char">
    <w:name w:val="Címsor 3 Char"/>
    <w:qFormat/>
    <w:rPr>
      <w:sz w:val="24"/>
      <w:lang w:val="hu-HU" w:bidi="ar-SA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5:00Z</dcterms:created>
  <dc:creator>POLGÁRMESTERI HIVATAL</dc:creator>
  <dc:description/>
  <cp:keywords/>
  <dc:language>en-US</dc:language>
  <cp:lastModifiedBy>Marti</cp:lastModifiedBy>
  <cp:lastPrinted>2012-04-05T10:33:00Z</cp:lastPrinted>
  <dcterms:modified xsi:type="dcterms:W3CDTF">2012-04-05T09:00:00Z</dcterms:modified>
  <cp:revision>3</cp:revision>
  <dc:subject/>
  <dc:title>MEGÁLLAPODÁS</dc:title>
</cp:coreProperties>
</file>