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OCIÁLIS, EGÉSZSÉGÜGYI ÉS ESÉLYEGYENLŐSÉGI BIZOTTSÁGÁNAK ELNÖKÉT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KTATÁSI, KULTURÁLIS ÉS SPORT BIZOTTSÁGÁNAK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április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pjóléti Osztály Zimborás Béla osztályvezető-helyette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Oktatási, Kulturális és Sport Osztály 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 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iss Viktóri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.</w:t>
      </w:r>
      <w:r>
        <w:rPr>
          <w:rFonts w:cs="Times New Roman" w:ascii="Times New Roman" w:hAnsi="Times New Roman"/>
          <w:szCs w:val="24"/>
        </w:rPr>
        <w:t xml:space="preserve"> A Szociális, Egészségügyi és Esélyegyenlőségi Bizottság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laegerszeg Megyei Jogú Város Közgyűlésének 2012. évi költségvetéséről szóló 7/2012. (II.10.) önkormányzati rendelete alapján pályázatot írt ki az egészségügyi és szociális ágazat pályázati kerete terhére történő támogatás felhasznál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k benyújtásának határideje 2012. március 14-én zárult le, eddig az időpontig</w:t>
      </w:r>
      <w:r>
        <w:rPr>
          <w:rFonts w:cs="Times New Roman" w:ascii="Times New Roman" w:hAnsi="Times New Roman"/>
          <w:color w:val="00008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38 szervezet </w:t>
      </w:r>
      <w:r>
        <w:rPr>
          <w:rFonts w:cs="Times New Roman" w:ascii="Times New Roman" w:hAnsi="Times New Roman"/>
          <w:szCs w:val="24"/>
        </w:rPr>
        <w:t>(4 intézmény, 34 civil szervezet) nyújtott be pályázatot.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, Egészségügyi és Esélyegyenlőségi Bizottság 2012. március 26-i ülésén bírálta el a beérkezett pályázato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40/2012. sz. határozat 1) pontjában támogatásra javasolt alapítványok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4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Cseperedő”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Tipegő” Zalaegerszegi Bölcsö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ltözőszekrény cseré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Egészséges és Derűs Kisgyermeke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nyékoló pony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 „Remény Gyermekei” Alapítvány Agysérült Gyermek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szközbeszerzés:</w:t>
            </w:r>
          </w:p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ikoterápiás ultrahang készül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Egyszülős Családokért Zalai Krízisközpon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ködési kiad. kieg., programok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Híd a Gyermekekért”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gramok</w:t>
            </w:r>
          </w:p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nd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utista Sérültekért Zalában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</w:t>
            </w:r>
          </w:p>
          <w:p>
            <w:pPr>
              <w:pStyle w:val="CharCharCharChar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. </w:t>
      </w:r>
      <w:r>
        <w:rPr>
          <w:rFonts w:cs="Times New Roman" w:ascii="Times New Roman" w:hAnsi="Times New Roman"/>
          <w:szCs w:val="24"/>
        </w:rPr>
        <w:t>Zalaegerszeg Megyei Jogú Város Oktatási, Kulturális és Sport Bizottsága 45/2012. sz. határozata alapján a következő alapítványoknak javasol támogatást nyújta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420"/>
        <w:gridCol w:w="1800"/>
      </w:tblGrid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Fúvószene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Fúvószenekari Találkozó 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enyő Városrészért Alapítvány Nyugdíjas Klub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körök Találkozó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Gyermekhangok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erekapcsolat ápolása, diákok utazt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III. </w:t>
      </w:r>
      <w:r>
        <w:rPr>
          <w:rFonts w:cs="Times New Roman" w:ascii="Times New Roman" w:hAnsi="Times New Roman"/>
          <w:szCs w:val="24"/>
        </w:rPr>
        <w:t>Zalaegerszeg Megyei Jogú Város Oktatási, Kulturális és Sport Bizottsága 44/2012. sz. határozata alapján a következő alapítványnak javasol támogatást nyújta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4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Euró Színvonal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tsal 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I. </w:t>
      </w:r>
      <w:r>
        <w:rPr>
          <w:rFonts w:cs="Times New Roman" w:ascii="Times New Roman" w:hAnsi="Times New Roman"/>
          <w:szCs w:val="24"/>
        </w:rPr>
        <w:t>Zalaegerszeg Megyei Jogú Város Közgyűlése az egészségügyi és szociális ágazat pályázati kerete költségvetési előirányzat terhére a Szociális, Egészségügyi és Esélyegyenlőségi Bizottság javaslatának megfelelően támogatja az alábbi alapítványoka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4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Cseperedő”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Tipegő” Zalaegerszegi Bölcsödei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ltözőszekrény cseré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Egészséges és Derűs Kisgyermeke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nyékoló pony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 „Remény Gyermekei” Alapítvány Agysérült Gyermekeké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szközbeszerzés:</w:t>
            </w:r>
          </w:p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ikoterápiás ultrahang készül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Egyszülős Családokért Zalai Krízisközpon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ködési kiad. kieg., programok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Híd a Gyermekekért”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gramok</w:t>
            </w:r>
          </w:p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nd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utista Sérültekért Zalában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</w:t>
            </w:r>
          </w:p>
          <w:p>
            <w:pPr>
              <w:pStyle w:val="CharCharCharChar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 2012. április 30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Gyutai Csaba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. </w:t>
      </w:r>
      <w:r>
        <w:rPr>
          <w:rFonts w:cs="Times New Roman" w:ascii="Times New Roman" w:hAnsi="Times New Roman"/>
        </w:rPr>
        <w:t xml:space="preserve">Zalaegerszeg Megyei Jogú Város Közgyűlése a „közösségi, művészeti pályázatok” előirányzata terhére </w:t>
      </w:r>
      <w:r>
        <w:rPr>
          <w:rFonts w:cs="Times New Roman" w:ascii="Times New Roman" w:hAnsi="Times New Roman"/>
          <w:szCs w:val="24"/>
        </w:rPr>
        <w:t>az Oktatási, Kulturális és Sport Bizottság javaslatának megfelelően támogatja az alábbi alapítványoka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420"/>
        <w:gridCol w:w="1800"/>
      </w:tblGrid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ézmény/szervez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mogatott cé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mogatási összeg (eFt)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Fúvószene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Fúvószenekari Találkozó 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enyő Városrészért Alapítvány Nyugdíjas Klub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körök Találkozó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ermekhangok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erekapcsolat ápolása, diákok utazta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 2012. április 30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Gyutai Csaba polgármester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I. </w:t>
      </w:r>
      <w:r>
        <w:rPr>
          <w:rFonts w:cs="Times New Roman" w:ascii="Times New Roman" w:hAnsi="Times New Roman"/>
          <w:szCs w:val="24"/>
        </w:rPr>
        <w:t>Zalaegerszeg Megyei Jogú Város Közgyűlése a „Sportcsarnok igénybevétel miatti kiadás” előirányzata terhére az Oktatási, Kulturális és Sport Bizottság javaslatának megfelelően támogatja az alábbi alapítványt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4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ra javasolt szervezet ne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Euró Színvonal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tsal Bajnoksá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</w:tbl>
    <w:p>
      <w:pPr>
        <w:pStyle w:val="TextBody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 2012. április 30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Gyutai Csaba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, 2012. április 4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ümegi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ecse Péter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ktatási, Kulturális és Spor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zottság elnöke</w:t>
            </w:r>
          </w:p>
        </w:tc>
      </w:tr>
    </w:tbl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1Char">
    <w:name w:val="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1Char">
    <w:name w:val=" Char Char Char1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55:00Z</dcterms:created>
  <dc:creator>zsuzsa</dc:creator>
  <dc:description/>
  <cp:keywords/>
  <dc:language>en-US</dc:language>
  <cp:lastModifiedBy>Marti</cp:lastModifiedBy>
  <cp:lastPrinted>2012-04-04T13:27:00Z</cp:lastPrinted>
  <dcterms:modified xsi:type="dcterms:W3CDTF">2012-04-04T12:16:00Z</dcterms:modified>
  <cp:revision>3</cp:revision>
  <dc:subject/>
  <dc:title> </dc:title>
</cp:coreProperties>
</file>