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1211463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3310201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. április 1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Javaslat az Idősügyi Tanács létrehozására és működési szabályzatának elfogadására, valamint </w:t>
      </w: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 Közgyűlésének a Szervezeti és Működési Szabályzatáról szóló 6/2007.(II.9.)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frakcióvezetőkk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rópai Parlament  és a Tanács  döntése alapján a 2012-es év „</w:t>
      </w:r>
      <w:r>
        <w:rPr>
          <w:rFonts w:cs="Times New Roman" w:ascii="Times New Roman" w:hAnsi="Times New Roman"/>
          <w:b/>
          <w:i/>
          <w:sz w:val="24"/>
          <w:szCs w:val="24"/>
        </w:rPr>
        <w:t>az aktív idősödés és a nemzedékek közötti szolidaritás”</w:t>
      </w:r>
      <w:r>
        <w:rPr>
          <w:rFonts w:cs="Times New Roman" w:ascii="Times New Roman" w:hAnsi="Times New Roman"/>
          <w:sz w:val="24"/>
          <w:szCs w:val="24"/>
        </w:rPr>
        <w:t xml:space="preserve"> európai éve. E kezdeményezés  igyekszik ráirányítani a  figyelmet arra, hogy Európában minden eddiginél hosszabb ideig élnek az emberek, és idősebb éveiket is egészségesebben töltik, mint korábban. Rámutat emellett arra is, hogy mindez lehetőségeket tartogat számunkra. A tevékeny, aktív időskor nagyon fontos  a nemzedékek közötti szolidaritás fenntartásában is azokban a társadalmakban, amelyekben egyre több az idős emb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mány az idősek tiszteletének, megbecsülésének és biztonságának előmozdítása, valamint a Nemzeti Együttműködés Rendszerében az idősödő emberek érdekeinek, javaslatainak a kormányzati döntések előkészítése során történő megjelenítése érdekében </w:t>
      </w:r>
      <w:r>
        <w:rPr>
          <w:rFonts w:cs="Times New Roman" w:ascii="Times New Roman" w:hAnsi="Times New Roman"/>
          <w:b/>
          <w:sz w:val="24"/>
          <w:szCs w:val="24"/>
        </w:rPr>
        <w:t>Idősügyi Tanácsot</w:t>
      </w:r>
      <w:r>
        <w:rPr>
          <w:rFonts w:cs="Times New Roman" w:ascii="Times New Roman" w:hAnsi="Times New Roman"/>
          <w:sz w:val="24"/>
          <w:szCs w:val="24"/>
        </w:rPr>
        <w:t xml:space="preserve"> működt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1275/2010. (XII. 8.) Kormányhatározat alapján az új összetételű, 12 tagú Idősügyi Tanács – melynek elnöke Orbán Viktor miniszterelnök - 2011. szeptember 26-i alakuló ülésével kezdte meg munkáját. Az országos Idősügyi Tanács tagja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terczey András – Magyarországi Református Egyház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Blaskovich Erzsébet – Országgyűlé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rődy Zsuzsanna – Római Katolikus Egyház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azsó Ferenc – Nemzeti Erőforrás Minisztérium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Hámori József – Magyar Tudományos Akadémi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ánosiné Dr. Bene Ildikó – Országgyűlé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spart Sarolta – Országos Egészségfejlesztési Intéze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sgay Imre - Nemzeti Erőforrás Minisztérium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. Iván László – Országgyűlé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sler György – Egységes Magyarországi Izraelita Hitközség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tojanovics András – Magyarországi Evangélikus Egyház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ák Jánosné – Országos Nyugdíjas Polgári Egyesül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t követően 2011. december 21-én létrejött az Önkormányzati Idősügyi Tanácsok Együttműködési Fóruma, a testület 12 tagjának egyike a zalaegerszegi Regényi Béla i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üttműködési Fórum hatására, ösztönzésére az elmúlt időszakban az ország számos megyei jogú városában (pl. Nagykanizsa, Győr, Nyíregyháza, Szeged, stb.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lakultak meg az önkormányzati idősügyi tanácsok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évek óta kiemelt feladatának tekinti a helyi szintű „idősbarát” politika kialakítását. Ennek érdekében különös figyelemmel kezeljük az idős lakossággal történő együttműködést, az időskorú emberek életkörülményeinek figyelemmel kísérését, az idősek aktivitásának megőrzését, szükség esetén a róluk való gondoskodá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ormányzatunk 2007. évben, elsőként nyerte el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Zala Megye Idősbarát Önkormányzata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kitüntető címet. Szintén az idősek ügye iránti elkötelezettség jeleként a közgyűlés 2010. októberében létrehozta az </w:t>
      </w:r>
      <w:r>
        <w:rPr>
          <w:rFonts w:cs="Times New Roman" w:ascii="Times New Roman" w:hAnsi="Times New Roman"/>
          <w:b/>
          <w:i/>
          <w:sz w:val="24"/>
          <w:szCs w:val="24"/>
        </w:rPr>
        <w:t>Idősügyi Albizottságo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előzmények ismeretében javaslatot teszünk </w:t>
      </w:r>
      <w:r>
        <w:rPr>
          <w:rFonts w:cs="Times New Roman" w:ascii="Times New Roman" w:hAnsi="Times New Roman"/>
          <w:b/>
          <w:sz w:val="24"/>
          <w:szCs w:val="24"/>
        </w:rPr>
        <w:t>Zalaegerszeg Megyei Jogú Város Idősügyi Tanácsának</w:t>
      </w:r>
      <w:r>
        <w:rPr>
          <w:rFonts w:cs="Times New Roman" w:ascii="Times New Roman" w:hAnsi="Times New Roman"/>
          <w:sz w:val="24"/>
          <w:szCs w:val="24"/>
        </w:rPr>
        <w:t xml:space="preserve"> (a továbbiakban: Idősügyi Tanács) létrehozására, egyúttal a párhuzamosságok kiküszöbölése érdekében az Idősügyi Albizottság megszüntetésére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Az ehhez szükséges jogi háttér biztosítása érdekében módosítani kell Zalaegerszeg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Megyei Jogú Város Közgyűlésének a Szervezeti és Működési Szabályzatáról szóló 6/2007.(II.9.) önkormányzati rendeletét, amelyet jelen előterjesztés tartalmaz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étrehozandó Idősügyi Tanács Zalaegerszeg Megyei Jogú Város Önkormányzata mellett működő konzultatív, véleményező, javaslattevő testületként működ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ügyi Tanács összetételére és feladatainak meghatározására vonatkozó javaslat megfogalmazása során figyelembe vettük az Idősügyi Albizottság összetételét és eddigi tevékenység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ügyi Tanács – javaslatunk szerint - 9 tagból állna, a testület elnöke a polgármester. Alelnökei az idősügyért felelős alpolgármester, valamint a Szociális, Egészségügyi és Esélyegyenlőségi Bizottság egy tagja (a korábbi Idősügyi Albizottság vezetője). A testületbe egy önkormányzati képviselő, valamint az Önkormányzati Idősügyi Tanácsok Együttműködési Fórumának képviselője is bekerülne, további 4 tagot a polgármester felkérésére, a városban működő reprezentatív idősügyi szervezetek/klubok/érdekképviseletek (Nyugdíjas Polgári Egyesület, TESZ Zala Megyei Szövetsége, Őszirózsa Nyugdíjas Klub, Gondozási Központ Idősek Otthona Érdekképviseleti Fórum) képviselői közül választana a közgyűlé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dősügyi Tanács fő </w:t>
      </w:r>
      <w:r>
        <w:rPr>
          <w:rFonts w:cs="Times New Roman" w:ascii="Times New Roman" w:hAnsi="Times New Roman"/>
          <w:sz w:val="24"/>
          <w:szCs w:val="24"/>
          <w:u w:val="single"/>
        </w:rPr>
        <w:t>feladat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korú polgárok életkörülményeit közvetlenül érintő országos és helyi jogszabályok, illetve más döntések előkészítésének szakaszában állásfoglalás kialakítása, a tervezett intézkedések kapcsán javaslattét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reműködés Zalaegerszeg Megyei Jogú Város Idősügyi Koncepciójának kialakításában és folyamatos megvalósításáb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 polgárok érdekeinek védelme, ennek érdekében a szükségletek feltárása, fórum megteremtése problémáik ismertetésére, megfogalmazására és javaslataik összegyűjtésére. Az időskorúakat érintő kérdésekben önálló javaslatok készí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en élő idősek információval való ellátása, az érintettek közötti kommunikáció elősegítése, a megfogalmazott észrevételek továbbítása az önkormányzat fel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 Megyei Jogú Város Közgyűlésének tájékoztatása a városban élő idős emberek élethelyzetének alakulásáról és az éves feladatok teljesítéséről, valamint az Idősügyi Tanács munkájá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reműködés az időseket érintő programok, rendezvények, események megszervezés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ek érdekében végzett tevékenységek összehango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tételi lehetőség idősügyi szervezetek támogatására vonatkozó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ban, valamint a városkörnyéken működő idősügyi szervezetekkel való kapcsolattartás, együttműködé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z előterjesztés tartalmazza Zalaegerszeg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Megyei Jogú Város Közgyűlésének a Szervezeti és Működési Szabályzatáról szóló 6/2007.(II.9.) önkormányzati rendeletének módosítását a</w:t>
      </w:r>
      <w:r>
        <w:rPr>
          <w:rFonts w:cs="Times New Roman" w:ascii="Times New Roman" w:hAnsi="Times New Roman"/>
          <w:sz w:val="24"/>
          <w:szCs w:val="24"/>
        </w:rPr>
        <w:t xml:space="preserve"> jogalkotásról szóló 2010. évi CXXX. törvény 17. §-a szerint a jogszabály előkészítőjének előzetes hatásvizsgálatot kell végeznie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</w:t>
      </w:r>
      <w:r>
        <w:rPr>
          <w:rFonts w:cs="Times New Roman" w:ascii="Times New Roman" w:hAnsi="Times New Roman"/>
          <w:b/>
          <w:i/>
          <w:sz w:val="24"/>
          <w:szCs w:val="24"/>
        </w:rPr>
        <w:t>társadalmi hatását</w:t>
      </w:r>
      <w:r>
        <w:rPr>
          <w:rFonts w:cs="Times New Roman" w:ascii="Times New Roman" w:hAnsi="Times New Roman"/>
          <w:sz w:val="24"/>
          <w:szCs w:val="24"/>
        </w:rPr>
        <w:t xml:space="preserve"> a létrehozandó Idősügyi Tanács működésének biztosításán keresztül éri el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környezeti és egészségügyi hatások:</w:t>
      </w:r>
      <w:r>
        <w:rPr>
          <w:rFonts w:cs="Times New Roman" w:ascii="Times New Roman" w:hAnsi="Times New Roman"/>
          <w:sz w:val="24"/>
          <w:szCs w:val="24"/>
        </w:rPr>
        <w:t xml:space="preserve"> az Idősügyi Tanács tevékenysége elsősorban az idősek életminőségét, egészségi állapotát meghatározó tényezők javítására irányul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rendelet megalkotásának szükségessége, a jogalkotás elmaradásának várható következményei: </w:t>
      </w:r>
      <w:r>
        <w:rPr>
          <w:rFonts w:cs="Times New Roman" w:ascii="Times New Roman" w:hAnsi="Times New Roman"/>
          <w:sz w:val="24"/>
          <w:szCs w:val="24"/>
        </w:rPr>
        <w:t>Az Idősügyi Tanács létrehozásával erősödik a civil részvétel, az igénybevevők véleményének javaslatainak figyelembevételével javulhat a helyi szociálpolitikai ellátórendszer hatékonysága, minősége. Az Idősügyi Tanács a döntéshozatali eljárás során közvetlenül artikulálhatja, képviselheti az érintettek szempontjait, érdek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vaslat elfogadása nélkül gyengülhet a civil részvétel, kontroll az idősügy szempontjai több áttételen keresztül juthatnak csak érvényre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z alkalmazáshoz szükséges személyi, szervezeti, tárgyi és pénzügyi feltételek</w:t>
      </w:r>
      <w:r>
        <w:rPr>
          <w:rFonts w:cs="Times New Roman" w:ascii="Times New Roman" w:hAnsi="Times New Roman"/>
          <w:sz w:val="24"/>
          <w:szCs w:val="24"/>
        </w:rPr>
        <w:t xml:space="preserve"> rendelkezésre állna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5 igen szavazattal, 2 ellenszavazattal - jogi szempontból – tárgyalásra alkalmasnak tartja az előterjesztést [57/2012. sz. hat.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10 igen, 3 tartózkodás mellett –</w:t>
      </w:r>
      <w:r>
        <w:rPr>
          <w:rFonts w:cs="Times New Roman" w:ascii="Times New Roman" w:hAnsi="Times New Roman"/>
          <w:sz w:val="24"/>
          <w:szCs w:val="24"/>
        </w:rPr>
        <w:t xml:space="preserve"> az Idősügyi Tanács létrehozásával, valamint a rendelet módosítással, az alábbi kiegészítésekkel egyeté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javasolja, hogy az Idősügyi Tanács feladatai bővüljenek, azzal, hogy „közreműködés ZMJV Idősügyi Koncepciójának kialakításában és folyamatos megvalósításában, valamint azzal, hogy a tanács feladata „fórumot teremteni az időseknek problémáik elmondásához és javaslataik ismertetéséhez” továbbá, hogy „idősek, idősügyi szervezetek támogatására vonatkozóan javaslattételi lehetősége van.”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 „együttműködik továbbá a városi és városkörnyéki idősügyi szervezetekkel.” A bizottság javasolja továbbá, hogy ne legyen külön általános alelnöki pozíció, az alelnökök jogosítványai, feladatai egységesek legye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javasolja, hogy valamennyi regisztrált egyház kerüljön az állandó meghívottak köz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- </w:t>
      </w:r>
      <w:r>
        <w:rPr>
          <w:rFonts w:cs="Times New Roman" w:ascii="Times New Roman" w:hAnsi="Times New Roman"/>
          <w:i/>
          <w:sz w:val="24"/>
          <w:szCs w:val="24"/>
        </w:rPr>
        <w:t>7 igen szavazattal, 6 tartózkodás mellett</w:t>
      </w:r>
      <w:r>
        <w:rPr>
          <w:rFonts w:cs="Times New Roman" w:ascii="Times New Roman" w:hAnsi="Times New Roman"/>
          <w:sz w:val="24"/>
          <w:szCs w:val="24"/>
        </w:rPr>
        <w:t xml:space="preserve"> – javasolja, hogy a közgyűlés pártjai is delegálhassanak tagot az Idősügyi Tanácsba [35/2012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javaslatai az alábbi kivételekkel az Idősügyi Tanács működési szabályzatába beépítésre került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állandó meghívottak között – az Országos Idősügyi Tanács struktúrájának megfelelően - továbbra is csak a 4 legnagyobb Zalaegerszegen működő egyház képviselőinek részvételét javasoljuk, azzal, hogy a tanács együttműködik valamennyi - az idősügy területén is aktív tevékenységet folytató – bejegyzett egyházza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ács tagjaira vonatkozó javaslat a frakcióvezetőkkel történő egyeztetés alapján került az előterjesztésbe.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kérem a Tisztelt Közgyűlést az Idősügyi Tanács létrehozására vonatkozó javaslatot, valamint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egerszeg Megyei Jogú Város Közgyűlésének a Szervezeti és Működési Szabályzatáról szóló 6/2007.(II.9.) önkormányzati rendelet módosítását</w:t>
      </w:r>
      <w:r>
        <w:rPr>
          <w:rFonts w:cs="Times New Roman" w:ascii="Times New Roman" w:hAnsi="Times New Roman"/>
          <w:sz w:val="24"/>
          <w:szCs w:val="24"/>
        </w:rPr>
        <w:t xml:space="preserve"> megtárgyalni és elfogadni szíveskedj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) Zalaegerszeg Megyei Jogú Város Közgyűlése az Idősügyi Nemzeti Stratégia és az Országos Idősügyi Tanács által elfogadott Idősügyi Karta célkitűzéseinek és elveinek érvényesülése érdekében 2012. május 1-jei hatállyal - konzultatív, véleményező, javaslattevő testületként - létrehozza Zalaegerszeg Megyei Jogú Város Idősügyi Tanácsát (a továbbiakban: Idősügyi Tanács)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z Idősügyi Tanács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elnökének: </w:t>
      </w:r>
      <w:r>
        <w:rPr>
          <w:rFonts w:cs="Times New Roman" w:ascii="Times New Roman" w:hAnsi="Times New Roman"/>
          <w:sz w:val="24"/>
          <w:szCs w:val="24"/>
        </w:rPr>
        <w:tab/>
        <w:t>Gyutai Csaba polgármestert</w:t>
        <w:tab/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alelnökeinek:</w:t>
      </w:r>
      <w:r>
        <w:rPr>
          <w:rFonts w:cs="Times New Roman" w:ascii="Times New Roman" w:hAnsi="Times New Roman"/>
          <w:sz w:val="24"/>
          <w:szCs w:val="24"/>
        </w:rPr>
        <w:tab/>
        <w:t>Balaicz Zoltán alpolgármestert, és</w:t>
        <w:tab/>
        <w:tab/>
        <w:tab/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Dr. Kocsis Gyula önkormányzati képviselőt</w:t>
        <w:tab/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agjainak: </w:t>
      </w:r>
      <w:r>
        <w:rPr>
          <w:rFonts w:cs="Times New Roman" w:ascii="Times New Roman" w:hAnsi="Times New Roman"/>
          <w:sz w:val="24"/>
          <w:szCs w:val="24"/>
        </w:rPr>
        <w:tab/>
        <w:t>Kauzli Józsefné önkormányzati képviselő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Regényi Bélát az Önkormányzati Idősügyi Tanácsok Együttműködési </w:t>
        <w:tab/>
        <w:tab/>
        <w:tab/>
        <w:t>Fóruma képviselőjé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>Choma Györgyöt a</w:t>
      </w:r>
      <w:r>
        <w:rPr>
          <w:rFonts w:cs="Times New Roman" w:ascii="Times New Roman" w:hAnsi="Times New Roman"/>
          <w:sz w:val="24"/>
          <w:szCs w:val="24"/>
        </w:rPr>
        <w:t xml:space="preserve"> Nyugdíjas Polgári Egyesület képviselőjé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Horváth Miklóst a TESZ Zala Megyei Szövetsége képviselőjé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ab/>
        <w:tab/>
        <w:t xml:space="preserve">Olasz Gyulánét az </w:t>
      </w:r>
      <w:r>
        <w:rPr>
          <w:rFonts w:cs="Times New Roman" w:ascii="Times New Roman" w:hAnsi="Times New Roman"/>
          <w:sz w:val="24"/>
          <w:szCs w:val="24"/>
        </w:rPr>
        <w:t>Őszirózsa Nyugdíjas Klub képviselőjét,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óth Jenőnét a Gondozási Központ Idősek Otthona Érdekképviseleti Fórumának képviselőjét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álasztja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megválasztott tagok tájékoztatásáról, valamint az alakuló ülés összehívásáról gondoskodjon.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ok értesítésére. 2012. április 15.</w:t>
      </w:r>
    </w:p>
    <w:p>
      <w:pPr>
        <w:pStyle w:val="Normal"/>
        <w:ind w:left="180" w:hanging="0"/>
        <w:rPr>
          <w:rFonts w:ascii="Times New Roman" w:hAnsi="Times New Roman" w:cs="Times New Roman"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az alakuló ülés összehívására: 2012. május 15</w:t>
      </w:r>
      <w:r>
        <w:rPr>
          <w:rFonts w:cs="Times New Roman" w:ascii="Times New Roman" w:hAnsi="Times New Roman"/>
          <w:color w:val="000080"/>
          <w:sz w:val="24"/>
          <w:szCs w:val="24"/>
        </w:rPr>
        <w:t>.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 xml:space="preserve"> 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utai Csaba polgármester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egerszeg Megyei Jogú Város Közgyűlése az Idősügyi Tanács működési szabályzatát az előterjesztés melléklete szerinti tartalommal elfogadja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 a működési szabályzat aláírására.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. április 15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2. április 3.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polgármester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lléklet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LAEGERSZEG MEGYEI JOGÚ VÁROS IDŐSÜGYI TANÁCSÁNAK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ŰKÖDÉSI SZABÁLYZATA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Általános rendelkezések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ervezet neve: </w:t>
      </w:r>
      <w:r>
        <w:rPr>
          <w:rFonts w:cs="Times New Roman" w:ascii="Times New Roman" w:hAnsi="Times New Roman"/>
          <w:sz w:val="24"/>
          <w:szCs w:val="24"/>
        </w:rPr>
        <w:t>Zalaegerszeg Megyei Jogú Város Idősügyi Tanács (a továbbiakban: Idősügyi Tanács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ékhely címe, elérhetősége</w:t>
      </w:r>
      <w:r>
        <w:rPr>
          <w:rFonts w:cs="Times New Roman" w:ascii="Times New Roman" w:hAnsi="Times New Roman"/>
          <w:sz w:val="24"/>
          <w:szCs w:val="24"/>
        </w:rPr>
        <w:t xml:space="preserve">: 8900 Zalaegerszeg, Kossuth L. u. 17-19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ügyi Tanács Zalaegerszeg Megyei Jogú Város Önkormányzata (a továbbiakban: önkormányzat) mellett működő konzultatív, véleményező, javaslattevő testüle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céljai és feladatai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Általános célkitűzés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ban érvényesüljenek az Országgyűlés által 81/2009. (X. 2.) számú határozatában elfogadott Idősügyi Nemzeti Stratégia és az Országos Idősügyi Tanács által elfogadott Idősügyi Karta célkitűzései és elve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z Idősügyi Tanács célja: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ős állampolgárok életkörülményeinek javítása, az őket érintő problémák feltárása, megismerése és lehetőségek szerinti megoldása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Feladatok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z időskorú polgárok életkörülményeit közvetlenül érintő országos és helyi jogszabályok, illetve más döntések, közgyűlési előterjesztések előkészítésének szakaszában állásfoglalás kialakítása, a tervezett intézkedések kapcsán javaslattét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özreműködés Zalaegerszeg Megyei Jogú Város Idősügyi Koncepciójának kialakításában és folyamatos megvalósításában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z idős polgárok érdekeinek védelme, ennek érdekében a szükségletek feltárása, fórum megteremtése problémáik ismertetésére, megfogalmazására és javaslataik összegyűjtésére. Az időskorúakat érintő kérdésekben önálló javaslatok készíté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A Zalaegerszegen élő idősek információval való ellátása, az érintettek közötti kommunikáció elősegítése, a megfogalmazott észrevételek továbbítása az önkormányzat f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A Zalaegerszeg Megyei Jogú Város Közgyűlésének (a továbbiakban: közgyűlés) tájékoztatása a városban élő idős emberek élethelyzetének alakulásáról és az éves feladatok teljesítéséről, valamint az Idősügyi Tanács munkájár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6. Közreműködés az időseket érintő programok, rendezvények, események megszervezéséb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7. Az idősek érdekében végzett tevékenységek összehangol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Javaslattételi lehetőség idősügyi szervezetek támogatására vonatkozóa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A városban, valamint a városkörnyéken működő idősügyi szervezetekkel való kapcsolattartás, együttműködé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10. Egyéb, az Idősügyi Tanács által meghatározott feladatok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összetétele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1. Idősügyi Tanács tagjai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elnök: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elnökök (2 fő): az idősügyekért felelős alpolgármester valamint az idősüggyel foglalkozó szakmai bizottság (Szociális, Egészségügyi és Esélyegyenlőségi Bizottság) egy tagja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további tagok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 képviselő: 1 fő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 Idősügyi Tanácsok Együttműködési Fórumának képviselője: 1 fő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ugdíjas Polgári Egyesület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Z Zala Megyei Szövetsége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 fő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Őszirózsa Nyugdíjas Klub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zási Központ Idősek Otthona Érdekképviseleti Fóruma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ügyi Tanács tagjait polgármester kéri fel és a közgyűlés választja meg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megbízása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 önkormányzati ciklus - első alkalommal 2012. május 1. napjától – időtartamára szól, amely ciklus a helyi önkormányzati képviselők és polgármesterek általános választása évének december 31. napjával szűnik meg. Ha a meghatározott időtartam alatt valamely mandátum megüresedik, akkor a közgyűlés által megválasztott új személy megbízatása a négyéves ciklus végégig tart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2. Az állandó meghívottak az alábbi szervezetekből, intézményekből kerülnek ki egy-egy fővel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épjóléti Osztály osztályvezetőj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épjóléti Osztály osztályvezető-helyettes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négy legnagyobb zalaegerszegi egyhá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épviselői (4 fő):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ómai Katolikus Egyház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Református Egyházközség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i Evangélikus Egyházközség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Zsidó Hitközség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Önkormányzati idősügyi ellátó intézmény (Gondozási Központ) vezetője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gyházi idősügyi ellátó intézmény (Notre Dame Női Kanonok és Tanítórend „Miasszonyunk” Időskorúak Otthona) vezetőj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idősüggyel is foglalkozó reprezentatív szakszervezet képviselője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3. A tagok megbízatása megszűnik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agsági idő lejártával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emondással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visszahívással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kizárással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tag halálával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ügyi Tanács határozattal megszüntetheti a tagságát (kizárás) annak a tagnak - kivéve az elnök és az alelnökök -, aki a Tanács céljainak megvalósulását jelentősen veszélyezteti, vagy azzal ellentétes magatartást tanúsí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V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elnöke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1. Az Idősügyi Tanács elnöke a polgármester. Az elnököt akadályoztatása esetén az általános alelnök helyettesít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lnök feladata és hatásköre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ndoskodik az Idősügyi Tanács szabályszerű működtetéséről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z Idősügyi Tanács éves feladattervét és az annak végrehajtásáról szóló beszámolót a közgyűlés elé terjeszti, továbbá a közgyűlésen ismerteti az időseket érintő közgyűlési előterjesztésekkel kapcsolatosan az Idősügyi Tanács véleményét,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összehívja és vezeti az Idősügyi Tanács üléseit, javaslatot tesz annak napirendjére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épviseli az Idősügyi Tanácsot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lkészíti az előterjesztéseket és javaslatot tesz a döntés meghozatalára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felkéri az Idősügyi Tanács tagjai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alelnökei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Az Idősügyi Tanács általános alelnökei az elnök távollétében, illetve akadályoztatása esetén – az elnök megbízása alapján - ellátják az elnöki feladatokat és gyakorolják az elnököt megillető jogoka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tagjainak és állandó meghívottjainak jogai és kötelezettségei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A tagok jogai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észt vehet az Idősügyi Tanács ülésein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véleményt nyilváníthat, javaslatokat tehet az Idősügyi Tanács hatáskörébe tartozó kérdésben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döntéshozatalban szavazati joggal rendelkezik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napirendhez és döntési javaslathoz módosító indítványt fűzhe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2. A tagok kötelezettségei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idősek életminőségének javítását célzó koncepció és feladattervek végrehajtását, valamint az Idősügyi Tanács munkáját tevékenyen segíti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hozott döntésekről tájékoztatják az őket delegáló társadalmi szervezete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3. Az állandó meghívottak joga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észt vehetnek tanácskozási joggal az Idősügyi Tanács ülése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állandó meghívottak kötelezettségei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idősek életminőségének javítását célzó koncepció és feladattervek végrehajtását és az Idősügyi Tanács munkáját tevékenyen segíti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hozott döntésekről tájékoztatják az általuk képviselt szervezete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működése</w:t>
      </w:r>
    </w:p>
    <w:p>
      <w:pPr>
        <w:pStyle w:val="Normal"/>
        <w:jc w:val="both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1. Az Idősügyi Tanács Működési Szabályzatát Zalaegerszeg Megyei Jogú Város Közgyűlése, Munkatervét pedig maga az Idősügyi Tanács határo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üléseit szükség szerint, de évente legalább 4 alkalommal tartja. Az Idősügyi Tanács rendkívüli ülést tarthat az időseket érintő közgyűlési előterjesztések véleményezése érdek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ülések nyilvánosak, kivéve ha az elnök zárt ülést rendel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ülések összehívása az időpontjukat megelőzően lehetőség szerint legalább 5 nappal, írásos formában, postai úton történ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z Idősügyi Tanács ülése akkor határozatképes, ha a tanács tagjainak több mint 50%-a jelen va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6. Az Idősügyi Tanács ülésével kapcsolatos rendelkezés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határozatképességet az elnök állapítja meg, és előterjeszti a napirendi javaslatát, melyhez a tagok módosító javaslatot fűzhetn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lőször a napirendi pontokra vonatkozó módosító javaslatokról, majd azon döntésekre figyelemmel az elnök által javasolt napirendi javaslatról határoz az Idősügyi Tanác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z ülésen minden tagnak egy szavazata v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z Idősügyi Tanács a döntéseit a jelenlevő tagok többségének szavazatával hozza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napirendi pontra vonatkozó előterjesztést és a döntési javaslatot az elnök vagy az általa felkért személy ismerteti, melynek megtörténte után tehetik meg a tagok a hozzászólásaikat, intézhetnek kérdést az előterjesztőhöz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ok után a tanácskozási joggal rendelkezők is jogosultak hozzászólni. Az elnök a hozzászólásokat lezárja, ha nincs több hozzászóló, és javaslatot tesz a döntésre. Először a módosító indítványokról, majd azon döntésekre figyelemmel az eredeti döntési javaslatról kell határozni.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Az ülésekről jegyzőkönyv készül, amelyet az elnök aláírásával hitelesí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z Idősügyi Tanács adminisztratív feladatai a Polgármesteri Hivatal Népjóléti Osztálya látja el. Ennek keretében a Népjóléti Osztál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apcsolatot tart a város területén az idősek érdekében tevékenykedő intézményekkel, civil szervezetekkel, nyugdíjas egyesületekkel, klubokka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véleménye, javaslatai alapján elkészíti az éves feladattervet, továbbá szervezi a végrehajtásukkal kapcsolatos feladatoka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ndoskodik az ülések összehívásának technikai lebonyolításáról (pl.: a meghívók kiküldéséről) és az ülés zavartalan lebonyolításához szükséges tárgyi feltételek biztosításáról. A meghívó napirendjét előzetesen egyezteti az Idősügyi Tanács elnökével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látja a működéssel kapcsolatos adminisztratív feladatokat, gondoskodik az ülések jegyzőkönyvének 30 napon belüli elkészítésérő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ondoskodik az Idősügyi Tanács által hozott döntések végrehajtásár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dősügyi Tanács dokumentumai Zalaegerszeg Megyei Jogú Város Önkormányzatának honlapján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zalaegerszeg.hu</w:t>
        </w:r>
      </w:hyperlink>
      <w:r>
        <w:rPr>
          <w:rFonts w:cs="Times New Roman" w:ascii="Times New Roman" w:hAnsi="Times New Roman"/>
          <w:sz w:val="24"/>
          <w:szCs w:val="24"/>
        </w:rPr>
        <w:t>) megtekinthető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Jelen működési szabályzatot Zalaegerszeg Megyei Jogú Város Közgyűlése a ……../2012. (IV.12.) számú határozatával elfogad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12. április …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    Gyutai Csab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 Közgyűlésének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/2012. (…..) önkormányzati rendelete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Szervezeti és Működési Szabályzatáról szóló 6/2007.(II.9.) önkormányzati rendelet módosításáró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örvény 9. § (3) bekezdésében, 10. § (1) bekezdés d) pontjában, 10. § (2) bekezdésében, 12. § (1) bekezdésében, 15. § (1) bekezdésében, 16. § (1) bekezdésében, 18. § (1) és (2) bekezdésében, 20. § (2) bekezdésében, 21. §-ában, 22. § (1) és (3) bekezdésében, 23. § (2) bekezdésében, 28. § (1) bekezdésében, 31. §-ában, 34. § (1) bekezdésében, 47. § (1) bekezdés d) pontjában, 47. § (2) bekezdésében, 49. § (2) bekezdésében és 50. § (2) bekezdésében, a polgármesteri tisztség ellátásának egyes kérdéseiről és az önkormányzati képviselők tiszteletdíjáról szóló 1994. évi LXIV. törvény 3. § (4) bekezdésében, 14. § (1) bekezdésében és 17. § (1) bekezdésében, a helyi önkormányzati képviselők jogállásának egyes kérdéseiről szóló 2000. évi XCVI. törvény 9. § (2) bekezdésében és 10/A. § (3) bekezdésében, valamint az egyes vagyonnyilatkozat-tételi kötelezettségekről szóló 2007. évi CLII. törvény 4. § d) pontjában kapott felhatalmazás alapján, az Alaptörvény 32. cikk (1) bekezdés d) pontjában és a helyi önkormányzatokról szóló 1990. évi LXV. törvény 1. § (6) bekezdés a) pontjában meghatározott feladatkörében eljárva Zalaegerszeg Megyei Jogú Város Közgyűlésének Szervezeti és Működési Szabályzatáról a következőket rendeli 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Szervezeti és Működési Szabályzatáról szóló 6/2007. (II. 9.) önkormányzati rendelet (a továbbiakban: R.) 42. §-a a következő (4) bekezdéssel egészül 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 A közgyűlés konzultatív, véleményező, javaslattevő tevékenységet végző testületként Idősügyi Tanácsot hozhat létre. A testület feladatait és a működés részletes szabályait a közgyűlés külön szabályzatban állapítja meg.”</w:t>
      </w:r>
    </w:p>
    <w:p>
      <w:pPr>
        <w:pStyle w:val="Normal"/>
        <w:autoSpaceDE w:val="false"/>
        <w:ind w:left="540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Ez a rendelet a kihirdetését követő napon lép hatályba és a hatályba 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Hatályát veszti az R.42.§ (2) bekezdés i) pon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    Gyutai Csaba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ősügyi Tanács létrehozásának jogi hátterét teremti meg a javaslat. Az újonnan létrejövő testület konzultatív, véleményező, javaslattevő szervként jön létre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2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 léptetés időpontját és a deregulációs rendelkezést tartalmazz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elfogadásával megszűnik az Idősügyi Albizottság, feladatait az újonnan létrejövő Idősügyi Tanács veszi 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Megjegyzendő, hogy Zalaegerszegen civil kezdeményezésként évek óta működik a Zalaegerszeg és Térsége Idősügyi Tanács, melynek tevékenységére, tapasztalatára az újonnan létrejövő önkormányzati testület is építhe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t">
    <w:name w:val="f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hyperlink" Target="http://www.zalaegerszeg.hu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6:00Z</dcterms:created>
  <dc:creator>Zimborás Béla</dc:creator>
  <dc:description/>
  <cp:keywords/>
  <dc:language>en-US</dc:language>
  <cp:lastModifiedBy>Marti</cp:lastModifiedBy>
  <cp:lastPrinted>2012-04-04T10:26:00Z</cp:lastPrinted>
  <dcterms:modified xsi:type="dcterms:W3CDTF">2012-04-04T13:59:00Z</dcterms:modified>
  <cp:revision>3</cp:revision>
  <dc:subject/>
  <dc:title> </dc:title>
</cp:coreProperties>
</file>