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április 1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köztisztaság, valamint településtisztaság fenntartásáról szóló 46/2004. (XII.03.) önkormányzati rendelet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Városüzemeltetési Osztály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/>
        <w:t>Simonné Tomori Bernadett sk. környezetvédelmi szakreferens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>
          <w:b/>
          <w:b/>
        </w:rPr>
      </w:pPr>
      <w:r>
        <w:rPr>
          <w:b/>
          <w:u w:val="single"/>
        </w:rPr>
        <w:t>Tárgyalta:</w:t>
      </w:r>
      <w:r>
        <w:rPr>
          <w:b/>
        </w:rPr>
        <w:t xml:space="preserve"> </w:t>
        <w:tab/>
      </w:r>
      <w:r>
        <w:rPr/>
        <w:t>Ügyrendi, Jogi és Vagyonnyilatkozatot</w:t>
      </w:r>
      <w:r>
        <w:rPr>
          <w:b/>
        </w:rPr>
        <w:t xml:space="preserve"> </w:t>
      </w:r>
      <w:r>
        <w:rPr/>
        <w:t>Ellenőrző Bizottság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/>
        <w:t>Városfejlesztési, Üzemeltetési és Tervezési Bizottsá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Törvényességi és tartalmi-formai szempontból ellenőrizte</w:t>
      </w:r>
      <w:r>
        <w:rPr>
          <w:b/>
          <w:i/>
        </w:rPr>
        <w:t>:</w:t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i/>
        </w:rPr>
        <w:tab/>
      </w:r>
      <w:r>
        <w:rPr/>
        <w:t>Önkormányzati Osztály</w:t>
      </w:r>
    </w:p>
    <w:p>
      <w:pPr>
        <w:sectPr>
          <w:type w:val="nextPage"/>
          <w:pgSz w:w="11906" w:h="16838"/>
          <w:pgMar w:left="1798" w:right="1798" w:gutter="0" w:header="0" w:top="1441" w:footer="0" w:bottom="144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ab/>
        <w:tab/>
        <w:tab/>
        <w:tab/>
        <w:tab/>
        <w:tab/>
        <w:t xml:space="preserve">     </w:t>
      </w:r>
      <w:r>
        <w:rPr/>
        <w:t>Dr. Sipos Erzsébet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012. január 1-jén lépett hatályba a nemdohányzók védelméről és a dohánytermékek fogyasztásának, forgalmazásának egyes szabályairól szóló 1999. évi XLII. törvény 2. § (1) bekezdése, amelynek da) pontja a közterületnek minősülő, a gyalogosforgalom számára nyitva álló aluljárókban, és egyéb zárt légterű közforgalmú közlekedő összekötő terekben, valamint közterületi játszótereken, továbbá a játszóterek külső határvonalától számított 5 méteres távolságon belül tiltja a dohányzást. </w:t>
      </w:r>
    </w:p>
    <w:p>
      <w:pPr>
        <w:pStyle w:val="Normal"/>
        <w:jc w:val="both"/>
        <w:rPr/>
      </w:pPr>
      <w:r>
        <w:rPr/>
        <w:t xml:space="preserve">A törvény 2/A. §-a szerint a helyi önkormányzat rendeletben a 2. § (1) bekezdés d) pontjában foglaltakon túl közterületet nemdohányzó közterületnek nyilváníthat. Az önkormányzat rendeletében a dohányzási korlátozás hatókörét oly módon kell részletesen szabályozni, hogy az a törvényben foglalt, dohányzóhely- kijelölési kötelezettségüknek a kötelezettek eleget tehessenek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örvény 2. § (7) bekezdése kimondja, hogy a dohányzási korlátozással érintett, valamint a dohányzásra kijelölt helyeket, helyiségeket, valamint közterületeket felirat vagy más egyértelmű jelzés alkalmazásával - tűzvédelmi szempontú tilalom esetén szabványos tiltó táblával, illetve piktogrammal - szembetűnő módon meg kell jelöl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A közterületen elhelyezkedő játszóterek nem szerepelnek külön helyrajzi szám alatt, nagyobb részük kerítéssel sem határolt, (pl: Landorhegyi lakótelep, Platán sor, Gasparich u. stb.), így ezek területe nehezen határozható meg. </w:t>
      </w:r>
    </w:p>
    <w:p>
      <w:pPr>
        <w:pStyle w:val="Normal"/>
        <w:jc w:val="both"/>
        <w:rPr/>
      </w:pPr>
      <w:r>
        <w:rPr/>
        <w:t xml:space="preserve">Ahhoz, hogy a jogszabálynak feltételeknek megfeleljünk, illetve, hogy a játszóterek területe behatárolható legyen, ezért a kerítés nélküli játszóterek esetén a játszótér területét a játszóeszközre kihelyezendő tiltó tábla 15 méteres sugarában határozzuk meg, így ezen területen belül lévő játszóeszközök esetén nem kell minden egyes eszközt külön táblával ellátni, hogy a feltételek teljesüljenek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Fentiekben leírtakra tekintettel Zalaegerszeg Megyei Jogú Város Közgyűlésének a köztisztaság, valamint településtisztaság fenntartásáról szóló 46/2004. (XII.03.) önkormányzati rendelete a dohányzással kapcsolatos előírásokkal kiegész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rendeletmódosítás társadalmi, környezeti hatása és egészségi következménye pozitív, valamint a törvényi szabályozást követi le és ennél </w:t>
      </w:r>
      <w:r>
        <w:rPr>
          <w:b/>
          <w:i/>
        </w:rPr>
        <w:t>szigorúbb követelményeket támaszt,</w:t>
      </w:r>
      <w:r>
        <w:rPr/>
        <w:t xml:space="preserve"> </w:t>
      </w:r>
      <w:r>
        <w:rPr>
          <w:b/>
          <w:i/>
        </w:rPr>
        <w:t xml:space="preserve">hiszen a köztéri játszótereken a dohányzás tiltása kiemelkedő fontosságú a nemdohányzók és a jövő generáció egészségének védelme érdekében. </w:t>
      </w:r>
    </w:p>
    <w:p>
      <w:pPr>
        <w:pStyle w:val="Normal"/>
        <w:jc w:val="both"/>
        <w:rPr/>
      </w:pPr>
      <w:r>
        <w:rPr/>
        <w:t>A tiltó táblák beszerzése, kihelyezése a költségvetésre hatással lesz, hiszen a rendeletmódosítás végrehajtása anyagi vonzattal jár.</w:t>
      </w:r>
    </w:p>
    <w:p>
      <w:pPr>
        <w:pStyle w:val="Normal"/>
        <w:jc w:val="both"/>
        <w:rPr/>
      </w:pPr>
      <w:r>
        <w:rPr/>
        <w:t>Az adminisztratív terhek ezzel nem vál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Szvegtrzsbehzssal2"/>
        <w:ind w:left="0" w:hanging="0"/>
        <w:rPr/>
      </w:pPr>
      <w:r>
        <w:rPr/>
        <w:t xml:space="preserve">A rendelet alkotás elmaradása esetén nem állna összhangban a magasabb szintű jogszabállyal az önkormányzati rendelet szövegezése és tartalma, ez pedig törvénysértő állapotot eredménye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alkalmazásához szükséges tárgyi feltételek részben biztosítottak, a kiegészítő táblák beszerzése folyamatban van. A pénzügyi erőforrások a 2012. évi ágazati költségvetésen belül rendelkezésre állnak.  </w:t>
      </w:r>
    </w:p>
    <w:p>
      <w:pPr>
        <w:pStyle w:val="Szvegtrzs31"/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1"/>
        <w:rPr>
          <w:bCs/>
        </w:rPr>
      </w:pPr>
      <w:r>
        <w:rPr/>
        <w:t xml:space="preserve">A </w:t>
      </w:r>
      <w:r>
        <w:rPr>
          <w:b/>
          <w:i/>
        </w:rPr>
        <w:t>Városfejlesztési, Üzemeltetési és Tervezési Bizottság</w:t>
      </w:r>
      <w:r>
        <w:rPr/>
        <w:t xml:space="preserve"> 39/2012. sz. határozatával az előterjesztést 8 igen szavazattal, 3 tartózkodás mellett-a közgyűlésnek elfogadásra javasolta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48/2012. sz. határozatával 7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hogy az előterjesztést szíveskedjen elfogad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március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center" w:pos="4140" w:leader="none"/>
          <w:tab w:val="center" w:pos="5400" w:leader="none"/>
        </w:tabs>
        <w:rPr>
          <w:b/>
          <w:b/>
        </w:rPr>
      </w:pPr>
      <w:r>
        <w:rPr/>
        <w:tab/>
        <w:tab/>
        <w:tab/>
      </w:r>
      <w:r>
        <w:rPr>
          <w:b/>
        </w:rPr>
        <w:t>Gyutai Csaba sk.</w:t>
      </w:r>
    </w:p>
    <w:p>
      <w:pPr>
        <w:pStyle w:val="Normal"/>
        <w:tabs>
          <w:tab w:val="clear" w:pos="708"/>
          <w:tab w:val="left" w:pos="1980" w:leader="none"/>
          <w:tab w:val="center" w:pos="4140" w:leader="none"/>
          <w:tab w:val="center" w:pos="5400" w:leader="none"/>
        </w:tabs>
        <w:rPr>
          <w:b/>
          <w:b/>
        </w:rPr>
      </w:pPr>
      <w:r>
        <w:rPr>
          <w:b/>
        </w:rPr>
        <w:tab/>
        <w:tab/>
        <w:tab/>
        <w:t>polgármester</w:t>
      </w:r>
    </w:p>
    <w:p>
      <w:pPr>
        <w:sectPr>
          <w:type w:val="nextPage"/>
          <w:pgSz w:w="11906" w:h="16838"/>
          <w:pgMar w:left="1798" w:right="1798" w:gutter="0" w:header="0" w:top="1441" w:footer="0" w:bottom="144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</w:rPr>
        <w:t>……</w:t>
      </w:r>
      <w:r>
        <w:rPr>
          <w:b/>
          <w:i/>
        </w:rPr>
        <w:t xml:space="preserve">../2012. (…..) önkormányzati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a köztisztaság, valamint településtisztaság fenntartásáról szóló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6/2004. (XII.03.) önkormányzati rendelet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, a helyi önkormányzatokról szóló 1990. évi LXV. törvény 16.§ (1) bekezdésében, valamint a hulladékgazdálkodásról szóló 2000. évi XLIII. törvény 31.§ (2) bekezdésében, az egészségügyről szóló 1997. évi CLIV. törvény 153. § (1) bekezdés a) pontjában, a környezet védelmének általános szabályairól szóló 1995. évi LIII. törvény 48. § (2) bekezdésében , a fás szárú növények védelméről szóló 346/2008. (XII.30.) Korm. rendelet 8. § (4) bekezdésében, valamint a nemdohányzók védelméről és a dohánytermékek fogyasztásának, forgalmazásának egyes szabályairól szóló 1999. évi XLII. törvény 2./A. §-ban kapott felhatalmazás alapján a helyi önkormányzatokról szóló 1990. évi. LXV. törvény 8. § (1) bekezdésében meghatározott feladatkörében eljárva a következőket rendeli el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tisztaság, valamint településtisztaság fenntartásáról szóló 46/2004. (XII.03.) önkormányzati rendelet 10. § (2) bekezdése helyébe az alábbi rendelkezés lép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(2) A bekerítetlen közterületi játszóeszközök esetén az eszközre kihelyezett dohányzást tiltó tábla 15 méteres sugarú körén belüli terület minősül a játszótér területének. </w:t>
      </w:r>
    </w:p>
    <w:p>
      <w:pPr>
        <w:pStyle w:val="Normal"/>
        <w:jc w:val="both"/>
        <w:rPr/>
      </w:pPr>
      <w:r>
        <w:rPr/>
        <w:t xml:space="preserve">Közterületi játszóterek játék felszereléseit csak 18 éven aluli gyermekek használhatják, 6 éven aluli gyermekek a játszótéren csak felnőtt személy felügyeletével tartózkodhatnak.”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a rendelet a kihirdetését követő napon lép hatályba, és a hatályba lépését követő napon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Gyutai Csaba</w:t>
        <w:tab/>
        <w:tab/>
        <w:tab/>
        <w:tab/>
        <w:tab/>
        <w:t>Dr. Kovács Gáb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98" w:right="1798" w:gutter="0" w:header="0" w:top="1441" w:footer="0" w:bottom="144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OKO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A nemdohányzók védelméről és a dohánytermékek fogyasztásának, forgalmazásának egyes szabályairól szóló 1999. évi XLII. törvény 2./A. §-ában kapott felhatalmazás alapján, </w:t>
      </w:r>
      <w:r>
        <w:rPr>
          <w:bCs/>
        </w:rPr>
        <w:t>a köztisztaság, valamint településtisztaság fenntartásáról szóló 46/2004. (XII.03.) önkormányzati rendelet a bekerítetlen közterületi játszóterek területének meghatározásával egészült k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§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Hatályba léptető és deregulációs rendelkezést tartalmaz.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8" w:right="1798" w:gutter="0" w:header="708" w:top="1441" w:footer="708" w:bottom="14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1077" w:hanging="0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1134" w:hanging="0"/>
      <w:jc w:val="both"/>
      <w:textAlignment w:val="baseline"/>
    </w:pPr>
    <w:rPr/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Szvegblokk">
    <w:name w:val="Szövegblokk"/>
    <w:basedOn w:val="Normal"/>
    <w:qFormat/>
    <w:pPr>
      <w:ind w:left="993" w:right="708" w:hanging="284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jc w:val="center"/>
    </w:pPr>
    <w:rPr>
      <w:b/>
      <w:b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Norml1">
    <w:name w:val="Normál 1"/>
    <w:basedOn w:val="Normal"/>
    <w:qFormat/>
    <w:pPr>
      <w:jc w:val="both"/>
    </w:pPr>
    <w:rPr>
      <w:rFonts w:ascii="Arial Narrow" w:hAnsi="Arial Narrow" w:cs="Arial Narrow"/>
      <w:lang w:val="de-DE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</w:rPr>
  </w:style>
  <w:style w:type="paragraph" w:styleId="Stlus1">
    <w:name w:val="Stílus1"/>
    <w:basedOn w:val="Normal"/>
    <w:next w:val="Normal"/>
    <w:qFormat/>
    <w:pPr>
      <w:overflowPunct w:val="false"/>
      <w:autoSpaceDE w:val="false"/>
      <w:textAlignment w:val="baseline"/>
    </w:pPr>
    <w:rPr>
      <w:kern w:val="2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</w:rPr>
  </w:style>
  <w:style w:type="paragraph" w:styleId="Cmzettneve">
    <w:name w:val="Címzett neve"/>
    <w:basedOn w:val="Normal"/>
    <w:qFormat/>
    <w:pPr>
      <w:ind w:left="720" w:hanging="0"/>
      <w:jc w:val="both"/>
    </w:pPr>
    <w:rPr/>
  </w:style>
  <w:style w:type="paragraph" w:styleId="NormlSorkizrt">
    <w:name w:val="Normál + Sorkizárt"/>
    <w:basedOn w:val="Normal"/>
    <w:qFormat/>
    <w:pPr>
      <w:jc w:val="both"/>
    </w:pPr>
    <w:rPr>
      <w:rFonts w:eastAsia="Batang;Arial Unicode MS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 Narrow" w:hAnsi="Arial Narrow" w:cs="Arial Narrow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iCs/>
      <w:sz w:val="22"/>
      <w:szCs w:val="22"/>
      <w:lang w:val="en-US" w:eastAsia="en-US"/>
    </w:rPr>
  </w:style>
  <w:style w:type="paragraph" w:styleId="CharChar4CharChar">
    <w:name w:val=" Char Char4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55" w:leader="none"/>
        <w:tab w:val="right" w:pos="83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9:00Z</dcterms:created>
  <dc:creator>Butkus</dc:creator>
  <dc:description/>
  <cp:keywords/>
  <dc:language>en-US</dc:language>
  <cp:lastModifiedBy>Marti</cp:lastModifiedBy>
  <cp:lastPrinted>2012-04-03T12:38:00Z</cp:lastPrinted>
  <dcterms:modified xsi:type="dcterms:W3CDTF">2012-04-04T12:06:00Z</dcterms:modified>
  <cp:revision>3</cp:revision>
  <dc:subject/>
  <dc:title>Tisztelt Közgyűlés</dc:title>
</cp:coreProperties>
</file>