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868680" cy="1078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2770" cy="81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4pt;height:84.9pt;mso-wrap-distance-left:7.05pt;mso-wrap-distance-right:7.05pt;mso-wrap-distance-top:0pt;mso-wrap-distance-bottom:0pt;margin-top:0.45pt;mso-position-vertical-relative:text;margin-left:0.45pt;mso-position-horizontal-relative:text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2770" cy="81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81724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május 1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Zalai Táncegyüttes Egyesülettel kötött közszolgáltatási szerződés módosítás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ipos Erzsébet sk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134" w:top="13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i Táncegyüttes Egyesület az előadó-művészeti szervezetek támogatásáról és sajátos foglalkoztatási szabályairól szóló 2008. évi XCIX. törvényben (továbbiakban: Emtv.) foglaltak alapján nyilvántartásba vételét és kiemelt előadó-művészeti szervezetté minősítését kérte a Film- és Előadó-művészeti Irodától azzal a céllal, hogy államilag nyilvántartott előadó-művészeti szervezet lehessen, így jogosult legyen állami támogatás lehívására, mintegy biztosítva az előfeltételeit a profi együttessé válás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tv. rendelkezései értelmében a nyilvántartásba-vétel és a minősítés feltétele, hogy az előadó-művészeti szervezet önkormányzati költségvetési szervként működjön, vagy önkormányzattal – legalább három évre – kötött érvényes közszolgáltatási szerződéssel rendelkezz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 az önként vállalt helyi közszolgáltatási feladatellátás körében teremtheti meg az előadó-művészeti tevékenység feltételeit, melyhez az állam az Emtv-ben foglalt feltételek szerint hozzájárul. Zalaegerszeg Megyei Jogú Város Önkormányzata e feladatellátást jelen esetben az előadó-művészeti szervezet támogatásával (közszolgáltatási szerződés) valós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Zalai Táncegyüttes 2011-ben közszolgáltatási szerződést kötött a feladatok ellátására, azonban az Emtv. 2012. március 31-től hatályos 13. § (2) bekezdésében foglaltak szerint a szerződés tartalmát számos kötelező elemmel kell bővíteni, amely miatt az érvényben lévő szerződés módosítása indokolt. A 2011. március 30-án kötött közszolgáltatási szerződést az előterjesztés 1. mellékleteként tájékoztatásul csatol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tv. 13.§ (2) bekezdése értelmében a közszolgáltatási szerződésnek az alábbiakat kell tartalmaz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z előadó-művészeti szervezet neve, székhelye, képviselőjének neve, bírósági nyilvántartási vagy cégjegyzékszáma és adószám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szolgáltatások részletes leírása, helyének meghatározása és mutatószámai, továbbá a kapcsolódó egyéb szolgáltatáso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szolgáltatások ellátását biztosító személyi, tárgyi és pénzügyi feltételek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 szolgáltatások folyamatos nyújtását biztosító feltétel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a szolgáltatások teljesítéséhez elengedhetetlen, lényeges vagyoni eszközök tulajdonviszonyai, a szervezet birtokába adott vagy más módon rendelkezésére bocsátott eszközök használatára, karbantartására és visszaszolgáltatására vonatkozó szabályo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a szervezet vállalt szolgáltatásaival összefüggő jogai és kötelezettségei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 szervezet tevékenységére vonatkozó adatok szolgáltatására és az ellenőrzésre vonatkozó szabályo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a gyermek- és ifjúsági korosztály védelmét szolgáló nézőtájékoztatási, továbbá a jegyrendszerre vonatkozó előíráso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i) </w:t>
      </w:r>
      <w:r>
        <w:rPr>
          <w:sz w:val="24"/>
          <w:szCs w:val="24"/>
        </w:rPr>
        <w:t>a közszolgáltatási szerződés módosításának, felmondásának feltételei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j) </w:t>
      </w:r>
      <w:r>
        <w:rPr>
          <w:sz w:val="24"/>
          <w:szCs w:val="24"/>
        </w:rPr>
        <w:t>a közszolgáltatási szerződésben meghatározott kötelezettségek megszegése esetére vonatkozó jogkövetkezmények (így különösen a kötbérfizetési kötelezettség), valamint a közszolgáltatási szerződés teljesítésével kapcsolatos esetleges jogviták rendezésének módja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k) </w:t>
      </w:r>
      <w:r>
        <w:rPr>
          <w:sz w:val="24"/>
          <w:szCs w:val="24"/>
        </w:rPr>
        <w:t>az előadó-művészeti közszolgáltatás megkezdésének időpontja és a szerződés időbeli hatálya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Zalai Táncegyüttes a kiemelt előadó-művészeti szervezetté nyilvánításhoz szükséges dokumentumok benyújtásának határnapján, 2012. április 10-én fordult az önkormányzathoz, a közszolgáltatási szerződést az előterjesztés 2. melléklete szerint módosított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a </w:t>
      </w:r>
      <w:r>
        <w:rPr>
          <w:b/>
          <w:i/>
          <w:sz w:val="24"/>
          <w:szCs w:val="24"/>
        </w:rPr>
        <w:t>64/2012. sz. határozat</w:t>
      </w:r>
      <w:r>
        <w:rPr>
          <w:sz w:val="24"/>
          <w:szCs w:val="24"/>
        </w:rPr>
        <w:t xml:space="preserve">ával egyhangúlag – 12 igen szavazattal – támogatta a határozati javaslatban megfogalmazottakat és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Gazdasági Bizottság 66/2012.  határozatával</w:t>
      </w:r>
      <w:r>
        <w:rPr>
          <w:sz w:val="24"/>
          <w:szCs w:val="24"/>
        </w:rPr>
        <w:t xml:space="preserve"> az előterjesztést – egyhangúlag – 12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 87/2012. sz. határozat</w:t>
      </w:r>
      <w:r>
        <w:rPr>
          <w:sz w:val="24"/>
          <w:szCs w:val="24"/>
        </w:rPr>
        <w:t>ával 8 igen egyhangú szavazattal - jogi szempontból – tárgyalásra alkalmasnak tartja az előterjesztést.</w:t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közszolgáltatási szerződés módosítását a fentiekre való tekintettel jóváhagyni szíveske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jóváhagyja a Zalai Táncegyüttes Egyesülettel kötött közszolgáltatási szerződés előterjesztés 2. melléklete szerinti módosításá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egyesületet a közszolgáltatási szerződés közgyűlési jóváhagyásáról tájékoztass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Határidő</w:t>
      </w:r>
      <w:r>
        <w:rPr>
          <w:b/>
          <w:color w:val="000000"/>
          <w:sz w:val="24"/>
          <w:szCs w:val="24"/>
        </w:rPr>
        <w:t>:</w:t>
        <w:tab/>
        <w:t>2012. május 31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12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Gyutai Csaba sk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>1. melléklet</w:t>
      </w:r>
      <w:r>
        <w:rPr>
          <w:sz w:val="24"/>
          <w:szCs w:val="24"/>
        </w:rPr>
        <w:drawing>
          <wp:inline distT="0" distB="0" distL="0" distR="0">
            <wp:extent cx="5038090" cy="7717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7177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038090" cy="7717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7177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melléklet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özszolgáltatási szerződés</w:t>
      </w:r>
      <w:bookmarkStart w:id="0" w:name="_GoBack"/>
      <w:bookmarkEnd w:id="0"/>
      <w:r>
        <w:rPr>
          <w:b/>
          <w:caps/>
          <w:sz w:val="24"/>
          <w:szCs w:val="24"/>
        </w:rPr>
        <w:t xml:space="preserve"> MÓDOSÍTÁSA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</w:t>
      </w:r>
      <w:r>
        <w:rPr>
          <w:b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(8900 Zalaegerszeg Kossuth L. u. 17-19., képviseli: Gyutai Csaba polgármester, továbbiakban: Önkormányz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Zalai Táncegyüttes Egyesület</w:t>
      </w:r>
      <w:r>
        <w:rPr>
          <w:sz w:val="24"/>
          <w:szCs w:val="24"/>
        </w:rPr>
        <w:t xml:space="preserve"> (8900 Zalaegerszeg, Landorhegyi út 21., bírósági nyilvántartási száma: Pk.60459/1990/2, adószáma: 19272416-1-20, képviseli: Varga János művészeti vezető, titkár, továbbiakban: Zalai Táncegyüttes ) között az alulírt napon és helyen, az alábbi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rögzítik, hogy 2011. március 31-én egymással közszolgáltatási szerződést kötöttek.</w:t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az 1. pontban meghatározott szerződés 4.) pontját az alábbiak szerint módosítják:</w:t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) A Zalai Táncegyüttes által nyújtott közszolgáltatások:</w:t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szolgáltatás keretében a székhely városban évente legalább 20 tánc előadást köteles tartani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mutatandó darabok közt legyen gyermek, ifjúsági és felnőttek számára szóló előadás is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vállalja, hogy a színpadi munkán kívül a művészeti képzést koordinálja a városban néptánc és népzene művészeti ágakban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vállalja, hogy rendszeres – évente legalább négy alkalommal – táncházakat és gyermekjátszókat rendez székhelyén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vállalja, hogy a város által rendezett néptáncfesztiválokat rendezőként lebonyolítja. Ezek: Zalai Kamaratánc Fesztivál, Kárpát-medencei Verbunkverseny, részt vesz továbbá az „Egerszeg Fesztivál” szervezésében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vállalja, hogy testvérvárosi kapcsolatok ápolásában aktívan részt vesz.</w:t>
      </w:r>
    </w:p>
    <w:p>
      <w:pPr>
        <w:pStyle w:val="ListParagraph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i Táncegyüttes közszolgáltatási tevékenységét a helyi művészeti, közoktatási, közművelődési és társadalmi, közösségi szervezetek bevonásával, továbbá az óvodai és iskolarendszeren belüli és azon kívüli oktatási-nevelési, művészetpedagógiai programokkal összhangban, a tantervi oktatáshoz, helyi és országos turisztikai célokhoz kapcsolódóan valósítja meg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okat képező előadások, táncházak, játszóházak tartalmának, művészi koncepciójának meghatározása a Zalai Táncegyüttes joga azzal, hogy a közszolgáltatások keretében kizárólag olyan előadások kerülhetnek bemutatásra, amelyek a gyermek- és az ifjúsági korosztály szellemi fejlődését, kulturális örökségünk, néptánc-hagyományunk ápolását szolgálják. A gyermek- és ifjúsági korosztály védelmét szolgáló nézőtájékoztatási kötelezettségét a Zalai Táncegyüttes a vonatkozó jogszabályok szerint teljesíti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i Táncegyüttes kijelenti, hogy kizárólag ingyenesen látogatható rendezvényeket szervez.”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ek a szerződés 5.) pontját az alábbiak szerint módosítják:</w:t>
      </w:r>
    </w:p>
    <w:p>
      <w:pPr>
        <w:pStyle w:val="ListParagraph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.) A közszolgáltatás ellátását és folyamatos nyújtását biztosító személyi, tárgyi és pénzügyi és egyéb feltételek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i Táncegyüttes kijelenti, hogy a közszolgáltatás biztosításához szükséges személyi és tárgyi feltételeket biztosítja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 Zalai Táncegyüttes támogatását az éves költségvetésében külön soron szerepelteti, melynek összegét minden évben e szerződés teljesítése szerint mérlegeli. A támogatás átadására kötött megállapodás tartalmazza a támogatás felhasználásának elszámolására vonatkozó szabályokat, így különösen az éves beszámoló keretében teljesítendő adatszolgáltatásra és a támogatás felhasználásának ellenőrzésére vonatkozó előírásokat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biztosítja a szolgáltatások folyamatos nyújtásához szükséges –Önkormányzat tulajdonában lévő – tánctermet és öltözőket a Zalai Táncegyüttes székhelyén, melyek használatának, karbantartásának szabályait a Zalai Táncegyesület és az önkormányzati vagyont kezelő és üzemeltető Keresztury Dezső Áltanos Művelődési Központ által kötött megállapodás tartalmazza.”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adó-művészeti szervezetek támogatásáról és sajátos foglalkoztatási szabályairól szóló 2008. évi XCIX. tv. 3. § (2) bekezdése alapján a közszolgáltatási szerződés megkötése és így a szerződés módosítása a közgyűlés hatásköre, ezért jelen szerződés érvényességéhez Zalaegerszeg Megyei Jogú Város Közgyűlésének utólagos jóváhagyása szükséges.</w:t>
      </w:r>
    </w:p>
    <w:p>
      <w:pPr>
        <w:pStyle w:val="ListParagraph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1. pontban hivatkozott szerződés jelen közszolgáltatási szerződés-módosítással nem módosított rendelkezései változatlanul hatályban maradnak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k a szerződést, mint akaratukkal mindenben megegyezőt, jóváhagyólag aláír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áprili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snapToGrid w:val="false"/>
              <w:ind w:left="3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i Táncegyüttes Egyesület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ga János sk.</w:t>
            </w:r>
          </w:p>
          <w:p>
            <w:pPr>
              <w:pStyle w:val="Normal"/>
              <w:tabs>
                <w:tab w:val="clear" w:pos="708"/>
                <w:tab w:val="left" w:pos="4820" w:leader="dot"/>
                <w:tab w:val="left" w:pos="6096" w:leader="none"/>
                <w:tab w:val="center" w:pos="8931" w:leader="dot"/>
              </w:tabs>
              <w:ind w:left="3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ká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>..</w:t>
              <w:br/>
            </w:r>
            <w:r>
              <w:rPr>
                <w:b/>
                <w:sz w:val="24"/>
                <w:szCs w:val="24"/>
              </w:rPr>
              <w:t xml:space="preserve">Zalaegerszeg Megyei Jogú Város Önkormányzat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etébe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13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9z0">
    <w:name w:val="WW8Num29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inktext">
    <w:name w:val="link-text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1CharCharChar1CharCharCharChar">
    <w:name w:val=" Char Char Char1 Char Char Char1 Char Char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8:00Z</dcterms:created>
  <dc:creator>mara</dc:creator>
  <dc:description/>
  <cp:keywords/>
  <dc:language>en-US</dc:language>
  <cp:lastModifiedBy>Marti</cp:lastModifiedBy>
  <cp:lastPrinted>2012-05-02T10:14:00Z</cp:lastPrinted>
  <dcterms:modified xsi:type="dcterms:W3CDTF">2012-05-03T09:48:00Z</dcterms:modified>
  <cp:revision>3</cp:revision>
  <dc:subject/>
  <dc:title> </dc:title>
</cp:coreProperties>
</file>