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882650" cy="1092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76250" cy="795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7625" tIns="47625" rIns="476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5pt;height:86pt;mso-wrap-distance-left:7.05pt;mso-wrap-distance-right:7.05pt;mso-wrap-distance-top:0pt;mso-wrap-distance-bottom:0pt;margin-top:-0.25pt;mso-position-vertical-relative:text;margin-left:-0.25pt;mso-position-horizontal-relative:text">
                <v:fill opacity="0f"/>
                <v:textbox inset="0.0520833333333333in,0.0520833333333333in,0.0520833333333333in,0.05208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76250" cy="795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79502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 xml:space="preserve">                              E-mail: jegyzo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 xml:space="preserve">                         </w:t>
        <w:tab/>
        <w:t xml:space="preserve">       …..  </w:t>
      </w: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május 1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Egyes önkormányzati rendeletek szabálysértési rendelkezéseinek hatályon kívül helyezés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Dr. Kovács Gábor jegyző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 és törvényességi, tartalmi-formai szempontból ellenőriz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Sipos Erzsébet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 xml:space="preserve">A szabálysértésekről, a szabálysértési eljárásról és a szabálysértési nyilvántartási rendszerről szóló, 2012. április 15-én hatályba lépett 2012. évi II. törvény (a továbbiakban: Sztv.) 1.§ (1) bekezdése kimondja, hogy „Szabálysértés az a törvény által büntetni rendelt tevékenység vagy mulasztás, amely veszélyes a társadalomra.” E rendelkezés alapján a jövőben szabálysértési tényállásokat önkormányzati rendelet nem állapíthat meg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 xml:space="preserve">Az Sztv. 254.§ (2) bekezdése előírja, hogy az önkormányzatok 2012. május 31-ig kötelesek hatályon kívül helyezni az önkormányzati rendeletekben meghatározott szabálysértési rendelkezéseket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>Az önkormányzat szabálysértési tényállásokat tartalmazó hatályos rendeletei az alábbi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8/1997. (XI.6.) önkormányzati rendelet a kéményseprő-ipari közszolgáltatás helyi igénybevételének szabályoz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0/2000. (X.20.) önkormányzati rendelet a városi címer és zászló használatának rendj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41/2000. (X.20.) önkormányzati rendelet </w:t>
      </w:r>
      <w:r>
        <w:rPr>
          <w:bCs/>
        </w:rPr>
        <w:t>a középületeknek és közterületeknek nemzeti és városi ünnepeken történő fellobogózásáró</w:t>
      </w:r>
      <w:r>
        <w:rPr/>
        <w:t>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/2001. (II. 2.) önkormányzati rendelet a hirdetőberendezések és hirdetmények elhelyezésé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111" w:leader="none"/>
          <w:tab w:val="center" w:pos="6804" w:leader="none"/>
        </w:tabs>
        <w:jc w:val="both"/>
        <w:rPr/>
      </w:pPr>
      <w:r>
        <w:rPr/>
        <w:t>6/2001. (II.02.) önkormányzati rendelet a központi közműnyilvántartásról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i w:val="false"/>
          <w:sz w:val="24"/>
          <w:szCs w:val="24"/>
        </w:rPr>
        <w:t>11/2002. (V.17.) önkormányzati rendelet az épített környezet helyi védelm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20/2004. (V.05.) önkormányzati rendelet a települési folyékony hulladékkal kapcsolatos kötelező helyi közszolgáltatás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5/2004. (XII.03.) önkormányzati rendelet a települési szilárd hulladékkal kapcsolatos hulladékkezelési helyi közszolgáltatásról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46/2004. (XII.03.) önkormányzati rendelet a köztisztaság, valamint településtisztaság fenntar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/2004. (XII.03.) önkormányzati rendelet a vásárokról és piacok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1/2006. (XI.24.) önkormányzati rendelet a köztemetőkről és a temetkezés rendj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/2008. (IV.25.) önkormányzati rendelet a környezetvédelem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4/2008. (V.30.) önkormányzati rendelet az állatok tar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/2011. (IV.22.) önkormányzati rendelet a közterületen történő szeszesital fogyasztás korlátozásáról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A közterületen történő szeszesital fogyasztás korlátozásáról szóló 12/2011. (IV.22.) önkormányzati rendelet a tiltott magatartás és a szankció meghatározásán kívül egyéb rendelkezést nem tartalmaz, ezért indokolt a rendelet egészének hatályon kívül hel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április 15-én hatályba lépett a szabálysértésekről, a szabálysértési eljárásról és a szabálysértési nyilvántartási rendszerről szóló 2012. évi II. törvény és az azzal összefüggő egyes törvények módosításáról, valamint a katasztrófavédelemmel kapcsolatos egyes törvényi rendelkezések módosításáról szóló 2012. évi XXXI. törvény.</w:t>
      </w:r>
    </w:p>
    <w:p>
      <w:pPr>
        <w:pStyle w:val="Normal"/>
        <w:jc w:val="both"/>
        <w:rPr/>
      </w:pPr>
      <w:r>
        <w:rPr/>
        <w:t>A törvény 23.§-a módosította a Magyarország helyi önkormányzatairól szóló 2011. évi CLXXXIX. törvényt.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/>
        <w:t xml:space="preserve">A módosítás értelmében 2012. április 15-től a helyi önkormányzat képviselő-testülete önkormányzati rendeletben </w:t>
      </w:r>
      <w:r>
        <w:rPr>
          <w:lang w:eastAsia="hu-HU"/>
        </w:rPr>
        <w:t xml:space="preserve">meghatározhat tiltott, közösségellenes magatartásokat. A helyi önkormányzat képviselő-testülete e magatartás elkövetőjével szemben önkormányzati rendeletben ötvenezer forintig terjedő helyszíni bírság, illetve százötvenezer forintig terjedő közigazgatási bírság kiszabását rendelheti el, amely az önkormányzat saját bevételét képezi. 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Tiltott, közösségellenes magatartás meghatározására később teszek javaslatot.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A jogalkotásról szóló 2010. évi CXXX. törvény (a továbbiakban: Jat.) 22.§ (1) bekezdése értelmében a tárgykört érintő új jogi szabályozás vagy módosítás megalkotása során, ennek hiányában e célból kiadott jogszabály keretében gondoskodni kell az elavult, szükségtelenné vált, az indokolatlanul párhuzamos vagy többszintű szabályozást megvalósító jogszabályi rendelkezések hatályon kívül helyezéséről, illetve megfelelő módosításáról. A Jat. 22.§ (2) bekezdése alapján önkormányzati rendelet esetében a tartalmi felülvizsgálatról a jegyző gondoskodik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>A hatályos önkormányzati rendeletek tartalmi felülvizsgálata során megállapítottam, hogy a polgárok személyi adataival és lakcímével kapcsolatos adatszolgáltatásról szóló 29/1994. (X.20.) számú szabályrendelet megismétli a polgárok személyi adatainak és lakcímének nyilvántartásáról szóló 1992. LXVI. törvényben és végrehajtási rendeleteiben található szabályozást. A</w:t>
      </w:r>
      <w:r>
        <w:rPr>
          <w:lang w:eastAsia="hu-HU"/>
        </w:rPr>
        <w:t xml:space="preserve">z érintett ügyintézők hozzáférési jogosultságát - </w:t>
      </w:r>
      <w:r>
        <w:rPr>
          <w:color w:val="000000"/>
        </w:rPr>
        <w:t>Zalaegerszeg Megyei Jogú Város Polgármesteri Hivatalának az adatvédelemről szóló 11/2007. (VII.16.) sz. belső szabályzata  szerint - a szervezeti egységek vezetőinek minősíteni kell, és ezzel összhangban a munkaköri leírásban meg kell határozniuk a dolgozók illetékesség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Fentiekre tekintettel javasolom a polgárok személyi adataival és lakcímével kapcsolatos adatszolgáltatásról szóló 29/1994. (X.20.) számú szabályrendelet hatályon kívül helyez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/>
        <w:t>A rendelet elfogadásának társadalmi, gazdasági hatása, hogy a hatáskörmegszűnés okán az egyes szabálysértési rendelkezések végrehajtása, a tiltott magatartás szankcionálása ellehetetlenül.</w:t>
      </w:r>
    </w:p>
    <w:p>
      <w:pPr>
        <w:pStyle w:val="Normal"/>
        <w:jc w:val="both"/>
        <w:rPr/>
      </w:pPr>
      <w:r>
        <w:rPr/>
        <w:t xml:space="preserve">A rendelet-tervezet elfogadásának költségvetési, környezeti hatása, egészségi következménye, adminisztratív terheket befolyásoló és egyéb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rendelet megalkotásának szükségessége, a jogalkotás elmaradásának várható következményei: </w:t>
      </w:r>
    </w:p>
    <w:p>
      <w:pPr>
        <w:pStyle w:val="Normal"/>
        <w:jc w:val="both"/>
        <w:rPr/>
      </w:pPr>
      <w:r>
        <w:rPr/>
        <w:t>A rendelet megalkotását és annak határidejét magasabb szintű jogszabály írja elő, ennek elmaradása esetén törvényességi észrevétel várható a Zala Megyei Kormányhivatal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 alkalmazásához szükséges személyi, szervezeti, tárgyi, pénzügyi feltételek:</w:t>
      </w:r>
    </w:p>
    <w:p>
      <w:pPr>
        <w:pStyle w:val="Normal"/>
        <w:jc w:val="both"/>
        <w:rPr/>
      </w:pPr>
      <w:r>
        <w:rPr/>
        <w:t>A rendelet alkalmazásához személyi, szervezeti, tárgyi, pénzügyi feltételek nem szükségesek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68/2012. sz. határozatával 7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53/2012. sz. határozatával az előterjesztést egyhangúlag-10 igen szavazattal elfogadásra javasolja a közgyűlésnek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77/2012. számú határozatával az előterjesztést – egyhangúlag – 9 igen szavazattal elfogad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tervezet szerinti rendeletet megalkotni szíveskedjen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-05-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 xml:space="preserve">            Dr. Kovács Gábor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jegyző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2. (…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egyes önkormányzati rendeletek szabálysértési rendelkezéseinek hatályon kívül helyez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helyi önkormányzatokról szóló 1990. évi LXV. törvény 16. § (1) bekezdésében, a szabálysértésekről, a szabálysértési eljárásról és a szabálysértési nyilvántartási rendszerről szóló 2012. évi II. törvény 254. § (2) bekezdésében, valamint a jogalkotásról szóló 2010. évi CXXX. törvény 22.§-ában kapott felhatalmazás alapján, az Alaptörvény 32. cikk (1) bekezdés a) pontjában meghatározott feladatkörében eljárva a következőket rendeli el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1. § Hatályát veszti a polgárok személyi adataival és lakcímével kapcsolatos adatszolgáltatásról szóló 29/1994. (X.20.) számú szabály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 Hatályát veszti a közterületen történő szeszesital fogyasztás korlátozásáról szóló 12/2011. (IV.22.) önkormányzati 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§ Hatályát veszti </w:t>
      </w:r>
    </w:p>
    <w:p>
      <w:pPr>
        <w:pStyle w:val="Normal"/>
        <w:ind w:left="709" w:hanging="349"/>
        <w:jc w:val="both"/>
        <w:rPr/>
      </w:pPr>
      <w:r>
        <w:rPr/>
        <w:t>a) a kéményseprő-ipari közszolgáltatás helyi igénybevételének szabályozásáról szóló 38/1997. (XI.6.) önkormányzati rendelet 6.§-a,</w:t>
      </w:r>
    </w:p>
    <w:p>
      <w:pPr>
        <w:pStyle w:val="Normal"/>
        <w:ind w:left="709" w:hanging="349"/>
        <w:jc w:val="both"/>
        <w:rPr/>
      </w:pPr>
      <w:r>
        <w:rPr/>
        <w:t>b) a városi címer és zászló használatának rendjéről szóló 40/2000. (X.20.) önkormányzati rendelet 11.§-a,</w:t>
      </w:r>
    </w:p>
    <w:p>
      <w:pPr>
        <w:pStyle w:val="Normal"/>
        <w:ind w:left="709" w:hanging="349"/>
        <w:jc w:val="both"/>
        <w:rPr/>
      </w:pPr>
      <w:r>
        <w:rPr/>
        <w:t xml:space="preserve">c) </w:t>
      </w:r>
      <w:r>
        <w:rPr>
          <w:bCs/>
        </w:rPr>
        <w:t>a középületeknek és közterületeknek nemzeti és városi ünnepeken történő fellobogózásáró</w:t>
      </w:r>
      <w:r>
        <w:rPr/>
        <w:t>l szóló 41/2000. (X.20.) önkormányzati rendelet 6.§-a,</w:t>
      </w:r>
    </w:p>
    <w:p>
      <w:pPr>
        <w:pStyle w:val="Normal"/>
        <w:ind w:left="709" w:hanging="349"/>
        <w:jc w:val="both"/>
        <w:rPr/>
      </w:pPr>
      <w:r>
        <w:rPr/>
        <w:t>d) a hirdetőberendezések és hirdetmények elhelyezéséről szóló 3/2001. (II. 2.) önkormányzati rendelet 10.§ (5)-(6) bekezdése,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center" w:pos="6804" w:leader="none"/>
        </w:tabs>
        <w:ind w:left="709" w:hanging="349"/>
        <w:jc w:val="both"/>
        <w:rPr/>
      </w:pPr>
      <w:r>
        <w:rPr/>
        <w:t>e) a központi közműnyilvántartásról szóló 6/2001. (II.02.) önkormányzati rendelet 13.§ (1) bekezdése,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center" w:pos="6804" w:leader="none"/>
        </w:tabs>
        <w:ind w:left="709" w:hanging="349"/>
        <w:jc w:val="both"/>
        <w:rPr/>
      </w:pPr>
      <w:r>
        <w:rPr/>
        <w:t xml:space="preserve">f) az épített környezet helyi védelméről szóló 11/2002. (V.17.) önkormányzati rendelet 16.§ (1) bekezdése, </w:t>
      </w:r>
    </w:p>
    <w:p>
      <w:pPr>
        <w:pStyle w:val="Normal"/>
        <w:ind w:left="709" w:hanging="349"/>
        <w:jc w:val="both"/>
        <w:rPr>
          <w:bCs/>
        </w:rPr>
      </w:pPr>
      <w:r>
        <w:rPr>
          <w:bCs/>
        </w:rPr>
        <w:t>g) a települési folyékony hulladékkal kapcsolatos kötelező helyi közszolgáltatásról szóló 20/2004. (V.05.) önkormányzati rendelet 19.§ (1) bekezdése,</w:t>
      </w:r>
    </w:p>
    <w:p>
      <w:pPr>
        <w:pStyle w:val="Normal"/>
        <w:ind w:left="709" w:hanging="349"/>
        <w:jc w:val="both"/>
        <w:rPr/>
      </w:pPr>
      <w:r>
        <w:rPr/>
        <w:t>h) a települési szilárd hulladékkal kapcsolatos hulladékkezelési helyi közszolgáltatásról szóló 45/2004. (XII.03.) önkormányzati rendelet 45.§-a,</w:t>
      </w:r>
    </w:p>
    <w:p>
      <w:pPr>
        <w:pStyle w:val="Normal"/>
        <w:ind w:left="709" w:hanging="349"/>
        <w:jc w:val="both"/>
        <w:rPr/>
      </w:pPr>
      <w:r>
        <w:rPr>
          <w:bCs/>
        </w:rPr>
        <w:t>i) a köztisztaság, valamint településtisztaság fenntartásáról szóló 46/2004. (XII.03.) önkormányzati rendelet 20.§ (1)-(2) bekezdése,</w:t>
      </w:r>
    </w:p>
    <w:p>
      <w:pPr>
        <w:pStyle w:val="Normal"/>
        <w:ind w:left="709" w:hanging="349"/>
        <w:jc w:val="both"/>
        <w:rPr/>
      </w:pPr>
      <w:r>
        <w:rPr/>
        <w:t>j) a vásárokról és piacokról szóló 50/2004. (XII.03.) önkormányzati rendelet 11.§-a,</w:t>
      </w:r>
    </w:p>
    <w:p>
      <w:pPr>
        <w:pStyle w:val="Normal"/>
        <w:ind w:left="709" w:hanging="349"/>
        <w:jc w:val="both"/>
        <w:rPr/>
      </w:pPr>
      <w:r>
        <w:rPr/>
        <w:t>k) a köztemetőkről és a temetkezés rendjéről szóló 51/2006. (XI.24.) önkormányzati rendelet 30.§-a,</w:t>
      </w:r>
    </w:p>
    <w:p>
      <w:pPr>
        <w:pStyle w:val="Normal"/>
        <w:ind w:left="709" w:hanging="349"/>
        <w:jc w:val="both"/>
        <w:rPr/>
      </w:pPr>
      <w:r>
        <w:rPr/>
        <w:t>l) a környezetvédelemről szóló 17/2008. (IV.25.) önkormányzati rendelet 14.§ (1)-(2) bekezdése,</w:t>
      </w:r>
    </w:p>
    <w:p>
      <w:pPr>
        <w:pStyle w:val="Normal"/>
        <w:ind w:left="709" w:hanging="349"/>
        <w:jc w:val="both"/>
        <w:rPr/>
      </w:pPr>
      <w:r>
        <w:rPr/>
        <w:t>m) az állatok tartásáról szóló 24/2008. (V.30.) önkormányzati rendelet 14.§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§  Ez a rendelet a kihirdetését követő napon lép hatályba és a hatályba 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Header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artalmi felülvizsgálat eredményeként, a Jat. rendelkezésének megfelelően sor kerül a rendelet hatályon kívül helyezésér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b/>
        </w:rPr>
        <w:t>2-3. §-hoz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önkormányzat szabálysértési hatáskörének megszűnése miatt hatályon kívül kell helyezni az önkormányzati rendeletek szabálysértési rendelkezéseit. A közterületen történő szeszesital fogyasztás korlátozásáról szóló 12/2011. (IV.22.) önkormányzati rendelet egészének hatályon kívül helyezését a szabályozás „kiürülése” indokolj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 léptetéséről rendelkezik, és deregulációs rendelkezést tartalmaz. Mivel a  rendelet valamennyi rendelkezése végrehajtottá válik, ezért a Jat. értelmében rendelkezni kell a rendelet hatályon kívül helyezéséről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8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i/>
      <w:i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elsorols1a">
    <w:name w:val="felsorols1a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4CharChar">
    <w:name w:val=" Char Char4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58:00Z</dcterms:created>
  <dc:creator>dr. Sipos Erzsébet</dc:creator>
  <dc:description/>
  <cp:keywords/>
  <dc:language>en-US</dc:language>
  <cp:lastModifiedBy>Marti</cp:lastModifiedBy>
  <cp:lastPrinted>2012-05-02T14:51:00Z</cp:lastPrinted>
  <dcterms:modified xsi:type="dcterms:W3CDTF">2012-05-03T10:59:00Z</dcterms:modified>
  <cp:revision>3</cp:revision>
  <dc:subject/>
  <dc:title>ZALAEGERSZEG MEGYEI JOGÚ VÁROS</dc:title>
</cp:coreProperties>
</file>