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502-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Email: mayor@zalaegerszeg.h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május 10-i ülésér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1276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A kötelező kéményseprő-ipari közszolgáltatási tevékenység ellátására kiírt pályázat elbírálása, a kéményseprő-ipari közszolgáltatás helyi igénybevételének szabályozásáról szóló 38/1997. (XI.6.) önkormányzati rendelet módosítása</w:t>
      </w:r>
    </w:p>
    <w:p>
      <w:pPr>
        <w:pStyle w:val="Normal"/>
        <w:tabs>
          <w:tab w:val="clear" w:pos="708"/>
          <w:tab w:val="right" w:pos="1276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b/>
          <w:szCs w:val="24"/>
        </w:rPr>
        <w:t xml:space="preserve"> </w:t>
        <w:tab/>
      </w:r>
      <w:r>
        <w:rPr>
          <w:rFonts w:cs="Times New Roman" w:ascii="Times New Roman" w:hAnsi="Times New Roman"/>
          <w:szCs w:val="24"/>
        </w:rPr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Jogi és Közbeszerzési Iroda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. Marton Vera sk. jogi és közbeszerzési szakreferen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Sümeghy Gabriella sk. környezetvédelmi </w:t>
        <w:tab/>
        <w:tab/>
        <w:t>szakreferens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Véleményezésre megküldve: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Tárgyalta</w:t>
      </w:r>
      <w:r>
        <w:rPr>
          <w:rFonts w:cs="Times New Roman" w:ascii="Times New Roman" w:hAnsi="Times New Roman"/>
          <w:szCs w:val="24"/>
        </w:rPr>
        <w:t xml:space="preserve">: </w:t>
        <w:tab/>
        <w:t xml:space="preserve">Ügyrendi, Jogi és Vagyonnyilatkozatot </w:t>
        <w:tab/>
        <w:t>Ellenőrző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Városfejlesztési, Üzemeltetési és Tervezési </w:t>
        <w:tab/>
        <w:t>Bizottság</w:t>
      </w:r>
    </w:p>
    <w:p>
      <w:pPr>
        <w:pStyle w:val="Normal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Lángőr ’94 Kft.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900 Zalaegerszeg, Hock J. u. 27.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color w:val="00B0F0"/>
          <w:szCs w:val="24"/>
        </w:rPr>
      </w:pPr>
      <w:r>
        <w:rPr>
          <w:rFonts w:cs="Times New Roman" w:ascii="Times New Roman" w:hAnsi="Times New Roman"/>
          <w:szCs w:val="24"/>
        </w:rPr>
        <w:tab/>
        <w:t>Havasi Zoltán ügyvezető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Cs w:val="24"/>
        </w:rPr>
      </w:pPr>
      <w:r>
        <w:rPr>
          <w:rFonts w:cs="Times New Roman" w:ascii="Times New Roman" w:hAnsi="Times New Roman"/>
          <w:b/>
          <w:color w:val="00B0F0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öltségvetési, pénzügyi–gazdálkodási szempontból ellenőrizt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özgazdasági Osztály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ziborné Vincze Amália sk.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-formai szempontból ellenőrizte</w:t>
      </w:r>
      <w:r>
        <w:rPr>
          <w:rFonts w:cs="Times New Roman" w:ascii="Times New Roman" w:hAnsi="Times New Roman"/>
          <w:b/>
          <w:i/>
          <w:szCs w:val="24"/>
        </w:rPr>
        <w:t>:</w:t>
        <w:tab/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Dr. Kiss Viktória sk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z egyes helyi közszolgáltatások kötelező igénybevételéről szóló 1995. évi XLII. törvény (továbbiakban: törvény) 1. § (1) bekezdése rendelkezései alapján „</w:t>
      </w:r>
      <w:r>
        <w:rPr>
          <w:rFonts w:cs="Times New Roman" w:ascii="Times New Roman" w:hAnsi="Times New Roman"/>
          <w:b/>
          <w:sz w:val="22"/>
          <w:szCs w:val="22"/>
        </w:rPr>
        <w:t xml:space="preserve">A kéményseprő-ipari közszolgáltatás biztosítása </w:t>
      </w:r>
      <w:r>
        <w:rPr>
          <w:rFonts w:cs="Times New Roman" w:ascii="Times New Roman" w:hAnsi="Times New Roman"/>
          <w:sz w:val="22"/>
          <w:szCs w:val="22"/>
        </w:rPr>
        <w:t>a megyei,</w:t>
      </w:r>
      <w:r>
        <w:rPr>
          <w:rFonts w:cs="Times New Roman" w:ascii="Times New Roman" w:hAnsi="Times New Roman"/>
          <w:b/>
          <w:sz w:val="22"/>
          <w:szCs w:val="22"/>
        </w:rPr>
        <w:t xml:space="preserve"> megyei jogú városi </w:t>
      </w:r>
      <w:r>
        <w:rPr>
          <w:rFonts w:cs="Times New Roman" w:ascii="Times New Roman" w:hAnsi="Times New Roman"/>
          <w:sz w:val="22"/>
          <w:szCs w:val="22"/>
        </w:rPr>
        <w:t xml:space="preserve">és a fővárosi </w:t>
      </w:r>
      <w:r>
        <w:rPr>
          <w:rFonts w:cs="Times New Roman" w:ascii="Times New Roman" w:hAnsi="Times New Roman"/>
          <w:b/>
          <w:sz w:val="22"/>
          <w:szCs w:val="22"/>
        </w:rPr>
        <w:t>önkormányzat kötelező feladata</w:t>
      </w:r>
      <w:r>
        <w:rPr>
          <w:rFonts w:cs="Times New Roman" w:ascii="Times New Roman" w:hAnsi="Times New Roman"/>
          <w:sz w:val="22"/>
          <w:szCs w:val="22"/>
        </w:rPr>
        <w:t>, amelynek a működési területén való ellátását a községi, városi önkormányzat, illetőleg azok társulása a megyei önkormányzattól átvállalhatja.”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kintettel arra, hogy a LÁNGŐR '94 Kft. 2002. június 1-től 2012. május 31-ig jogosult és köteles a rendelet hatálya alá tartozó kéményseprő-ipari közszolgáltatást rendszeresen ellátni Zalaegerszeg közigazgatási területén</w:t>
      </w:r>
      <w:r>
        <w:rPr>
          <w:rFonts w:cs="Times New Roman" w:ascii="Times New Roman" w:hAnsi="Times New Roman"/>
          <w:b/>
          <w:sz w:val="22"/>
          <w:szCs w:val="22"/>
        </w:rPr>
        <w:t>, a Közgyűlés 43/2012. (IV.12.) sz.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határozatával a közszolgáltatás 2012. június 1-től 2012. december 31-ig terjedő határozott időtartamra történő ellátására nyilvános pályázat kiírásáról döntött.</w:t>
      </w:r>
      <w:r>
        <w:rPr>
          <w:rFonts w:cs="Times New Roman" w:ascii="Times New Roman" w:hAnsi="Times New Roman"/>
          <w:sz w:val="22"/>
          <w:szCs w:val="22"/>
        </w:rPr>
        <w:t xml:space="preserve"> A pályázati felhívás a város honlapján 2012. április 13-án, a Zalai Hírlap Városháza rovatában 2012. április 16-án megjelen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pályázatok benyújtásának határideje 2012. április 27. 10.00 óra volt, amely időpontig egyedül </w:t>
      </w:r>
      <w:r>
        <w:rPr>
          <w:rFonts w:cs="Times New Roman" w:ascii="Times New Roman" w:hAnsi="Times New Roman"/>
          <w:b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LÁNGŐR '94 Kft. nyújtotta be ajánlat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zgyűlés a pályázati döntés előkészítésével kapcsolatos feladatok ellátására munkacsoportot hozott létre, amelynek tagjává Doszpoth Attila alpolgármestert, Dékány Endre önkormányzati képviselőt és Cseke Tibor városüzemeltetési osztályvezetőt kérte fel, illetve jelölte ki. A munkacsoport a 2012. május 2-án tartott ülésén a beérkezett ajánlatot részletesen megtárgyalta és egyhangúlag elfogadásra javasolja. A döntés előkészítő javaslat jelen előterjesztés 1. sz. mellékletét képezi.</w:t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entiek elfogadása Zalaegerszeg Megyei Jogú Város Közgyűlésének a kéményseprő-ipari közszolgáltatás helyi igénybevételének szabályozásáról szóló 38/1997. (XI.6.) önkormányzati rendelete - közszolgáltatás időtartamának tekintetében történő - módosítását vonja maga után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 rendeletmódosítás</w:t>
      </w:r>
      <w:r>
        <w:rPr>
          <w:rFonts w:cs="Times New Roman" w:ascii="Times New Roman" w:hAnsi="Times New Roman"/>
          <w:sz w:val="22"/>
          <w:szCs w:val="22"/>
        </w:rPr>
        <w:t xml:space="preserve">nak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ársadalmi, gazdasági, költségvetési hatása</w:t>
      </w:r>
      <w:r>
        <w:rPr>
          <w:rFonts w:cs="Times New Roman" w:ascii="Times New Roman" w:hAnsi="Times New Roman"/>
          <w:sz w:val="22"/>
          <w:szCs w:val="22"/>
        </w:rPr>
        <w:t xml:space="preserve"> nincs, hiszen e tekintetben nem módosul a meglévő rendelet. A módosításban foglaltaknak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környezeti és egészségi következményei</w:t>
      </w:r>
      <w:r>
        <w:rPr>
          <w:rFonts w:cs="Times New Roman" w:ascii="Times New Roman" w:hAnsi="Times New Roman"/>
          <w:sz w:val="22"/>
          <w:szCs w:val="22"/>
        </w:rPr>
        <w:t xml:space="preserve"> nincsenek. A módosítás további adminisztratív terheket nem jelen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ogalkotás elmaradása a kéményseprő-ipari közszolgáltatás június 1-jétől történő ellátatlanságát eredményezné Zalaegerszeg közigazgatási területé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ódosítás elfogadása a jelenlegi szabályozáshoz képest többlet személyi, szervezeti, tárgyi és pénzügyi feltételt nem igényel.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kiírásnak megfelelően a </w:t>
      </w:r>
      <w:r>
        <w:rPr>
          <w:rFonts w:cs="Times New Roman" w:ascii="Times New Roman" w:hAnsi="Times New Roman"/>
          <w:b/>
          <w:sz w:val="22"/>
          <w:szCs w:val="22"/>
        </w:rPr>
        <w:t xml:space="preserve">LÁNGŐR '94 Kft-vel </w:t>
      </w:r>
      <w:r>
        <w:rPr>
          <w:rFonts w:cs="Times New Roman" w:ascii="Times New Roman" w:hAnsi="Times New Roman"/>
          <w:sz w:val="22"/>
          <w:szCs w:val="22"/>
        </w:rPr>
        <w:t>a kihirdetést követően 2012. május 31-ig a kiírónak közszolgáltatási szerződést kell kötni. A szerződéstervezet az előterjesztés 2. sz. mellékletében találhat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érem a T. Közgyűlést, fogadja el a határozati javaslatot és a rendeletmódosítás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atározat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before="0" w:after="120"/>
        <w:ind w:left="1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 Megyei Jogú Város Közgyűlése</w:t>
      </w:r>
      <w:r>
        <w:rPr>
          <w:rFonts w:cs="Times New Roman" w:ascii="Times New Roman" w:hAnsi="Times New Roman"/>
          <w:color w:val="8000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„Az 1995. évi XLII. törvény alapján kötelezően igénybeveendő kéményseprő-ipari közszolgáltatás ellátása Zalaegerszeg Megyei Jogú Város teljes közigazgatási területén” nyilvános pályázati eljárásban a LÁNGŐR '94 Kft. (8900 Zalaegerszeg Hock J. u. 27.) ajánlattevőt hirdeti ki nyertesnek.</w:t>
      </w:r>
    </w:p>
    <w:p>
      <w:pPr>
        <w:pStyle w:val="TextBody"/>
        <w:spacing w:before="0" w:after="120"/>
        <w:ind w:left="114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 Közgyűlés a 2012. június 1-től 2012. december 31-ig terjedő határozott időtartamra kötendő közszolgáltatási szerződést jóváhagyja és felkéri a polgármestert annak aláírására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Határidő:</w:t>
      </w:r>
      <w:r>
        <w:rPr>
          <w:rFonts w:cs="Times New Roman" w:ascii="Times New Roman" w:hAnsi="Times New Roman"/>
          <w:sz w:val="22"/>
          <w:szCs w:val="22"/>
        </w:rPr>
        <w:tab/>
        <w:t xml:space="preserve"> 2012. május 31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Felelős:</w:t>
      </w:r>
      <w:r>
        <w:rPr>
          <w:rFonts w:cs="Times New Roman" w:ascii="Times New Roman" w:hAnsi="Times New Roman"/>
          <w:sz w:val="22"/>
          <w:szCs w:val="22"/>
        </w:rPr>
        <w:tab/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, 2012. május 4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yutai Csaba sk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lgármester</w:t>
      </w:r>
      <w:r>
        <w:br w:type="page"/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........./2012. (........) önkormányzati rendelet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kéményseprő-ipari közszolgáltatás helyi igénybevételének szabályozásáról szóló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8/1997. (XI. 6.)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 Megyei Jogú Város Közgyűlése a helyi önkormányzatokról szóló 1990. évi LXV. törvény 16. § (1) bekezdésében, valamint az egyes helyi közszolgáltatások kötelező igénybevételéről szóló 1995. évi XLII. törvény 2. §-ában és 4. § (4) bekezdésében kapott felhatalmazás alapján, a helyi önkormányzatokról szóló 1990. évi LXV. törvény 8. § (3) bekezdésében, valamint az egyes helyi közszolgáltatások kötelező igénybevételéről szóló 1995. évi XLII. törvény 1. § (1) bekezdésében meghatározott feladatkörében eljárva a következőket rendeli el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éményseprő-ipari közszolgáltatás helyi igénybevételének szabályozásáról szóló 38/1997. (XI.6.) önkormányzati rendelet (továbbiakban: R.) 3. § (2) bekezdése helyébe az alábbi rendelkezés lép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(2) A LÁNGŐR '94 Kéményseprőipari és Tüzeléstechnikai Kft. 2012. június 1-től 2012. december 31-ig jogosult és köteles a rendelet hatálya alá tartozó kéményseprőipari közszolgáltatást rendszeresen ellátni Zalaegerszeg Megyei Jogú Város közigazgatási területén.”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§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R. 5. § (7) bekezdése helyébe az alábbi rendelkezés lép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7)  A tulajdonos a szolgáltatással, munkavégzéssel kapcsolatos panaszát a szolgáltató ügyfélszolgálati irodáján, illetve az önkormányzatnál teheti meg. Amennyiben a szolgáltató a közte és az önkormányzat között létrejött közszolgáltatási szerződésben, valamint pályázati ajánlatában foglalt lényeges kötelezettségeit megszegi, vagy a közszolgáltatási tevékenységére a lakosság részéről a szerződés időtartama alatt legalább 30 megalapozott panasz érkezik, az önkormányzatnak joga van a szolgáltatóval kötött szerződést azonnali hatállyal megszüntetni. A lakossági panasz megalapozatlanságát a szolgáltatónak kell bizonyítania.”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90" w:leader="none"/>
          <w:tab w:val="center" w:pos="4536" w:leader="none"/>
          <w:tab w:val="left" w:pos="5954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ind w:left="0" w:hanging="0"/>
        <w:rPr/>
      </w:pPr>
      <w:r>
        <w:rPr>
          <w:sz w:val="22"/>
          <w:szCs w:val="22"/>
        </w:rPr>
        <w:t xml:space="preserve">Ez a rendelet  2012. június 1-jén lép hatályba és a hatályba lépését követő napon hatályát veszti.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ab/>
        <w:t>Dr. Kovács Gábor</w:t>
        <w:tab/>
        <w:t>Gyutai Csaba</w:t>
      </w:r>
    </w:p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4253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aegerszeg Megyei Jogú Város Közgyűlése 43/2012. (IV.12.) sz.</w:t>
      </w:r>
      <w:r>
        <w:rPr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határozata alapján a kéményseprő-ipari közszolgáltatás 2012. június 1-től 2012. december 31-ig terjedő határozott időtartamra történő ellátására nyilvános pályázatot írt ki, amelynek nyertese a LÁNGŐR '94 Kft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bekezdésből törlésre került a jelenleg érvényben lévő közszolgáltatási szerződésre történő hivatkozás, továbbá a megkötésre kerülő szerződés rövid, 7 hónapos időtartamához igazodva változik a szerződés felmondással történő szabályozása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hatályba léptető és deregulációs rendelkezéseket tartalmazza.</w:t>
      </w:r>
      <w:r>
        <w:br w:type="page"/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sz. mellék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ÖNTÉS-ELŐKÉSZÍTŐ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Az 1995. évi XLII. törvény alapján kötelezően igénybeveendő kéményseprő-ipari közszolgáltatás ellátása Zalaegerszeg Megyei Jogú Város teljes közigazgatási területén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” </w:t>
      </w:r>
      <w:r>
        <w:rPr>
          <w:rFonts w:cs="Times New Roman" w:ascii="Times New Roman" w:hAnsi="Times New Roman"/>
          <w:b/>
          <w:sz w:val="22"/>
          <w:szCs w:val="22"/>
        </w:rPr>
        <w:t>tárgyban indított nyilvános pályázati eljárást lezáró döntés meghozatalá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döntés-előkészítő javaslat fő fejezetei: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zmények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íráló munkacsoport szakvéleménye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adé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LŐZMÉNYEK</w:t>
      </w:r>
    </w:p>
    <w:p>
      <w:pPr>
        <w:pStyle w:val="Subtitle"/>
        <w:ind w:right="-1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Subtitle"/>
        <w:ind w:right="-1" w:hanging="0"/>
        <w:jc w:val="both"/>
        <w:rPr/>
      </w:pPr>
      <w:r>
        <w:rPr>
          <w:i w:val="false"/>
          <w:sz w:val="22"/>
          <w:szCs w:val="22"/>
        </w:rPr>
        <w:t xml:space="preserve">Zalaegerszeg Megyei Jogú Város Önkormányzata, mint ajánlatkérő a </w:t>
      </w:r>
      <w:r>
        <w:rPr>
          <w:b/>
          <w:i w:val="false"/>
          <w:sz w:val="22"/>
          <w:szCs w:val="22"/>
        </w:rPr>
        <w:t>„Az 1995. évi XLII. törvény alapján kötelezően igénybeveendő kéményseprő-ipari közszolgáltatás ellátása Zalaegerszeg Megyei Jogú Város teljes közigazgatási területén</w:t>
      </w:r>
      <w:r>
        <w:rPr>
          <w:i w:val="false"/>
          <w:sz w:val="22"/>
          <w:szCs w:val="22"/>
        </w:rPr>
        <w:t>” tárgyban ZMJVK 43/2012. (IV.12.) sz.</w:t>
      </w:r>
      <w:r>
        <w:rPr>
          <w:bCs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határozata alapján </w:t>
      </w:r>
      <w:r>
        <w:rPr>
          <w:b/>
          <w:i w:val="false"/>
          <w:sz w:val="22"/>
          <w:szCs w:val="22"/>
        </w:rPr>
        <w:t xml:space="preserve">nyilvános pályázati eljárást </w:t>
      </w:r>
      <w:r>
        <w:rPr>
          <w:i w:val="false"/>
          <w:sz w:val="22"/>
          <w:szCs w:val="22"/>
        </w:rPr>
        <w:t>folytatott le.</w:t>
      </w:r>
    </w:p>
    <w:p>
      <w:pPr>
        <w:pStyle w:val="Subtitle"/>
        <w:tabs>
          <w:tab w:val="clear" w:pos="708"/>
          <w:tab w:val="left" w:pos="3828" w:leader="none"/>
        </w:tabs>
        <w:ind w:right="-1" w:hanging="0"/>
        <w:jc w:val="both"/>
        <w:rPr/>
      </w:pPr>
      <w:r>
        <w:rPr>
          <w:i w:val="false"/>
          <w:sz w:val="22"/>
          <w:szCs w:val="22"/>
        </w:rPr>
        <w:t xml:space="preserve">Ajánlatkérő </w:t>
      </w:r>
      <w:r>
        <w:rPr>
          <w:b/>
          <w:i w:val="false"/>
          <w:sz w:val="22"/>
          <w:szCs w:val="22"/>
        </w:rPr>
        <w:t>Zalaegerszeg Megyei Jogú Város Közgyűlése ZMJVK 43/2012. (IV.12.) sz.</w:t>
      </w:r>
      <w:r>
        <w:rPr>
          <w:b/>
          <w:bCs/>
          <w:i w:val="false"/>
          <w:sz w:val="22"/>
          <w:szCs w:val="22"/>
        </w:rPr>
        <w:t xml:space="preserve"> </w:t>
      </w:r>
      <w:r>
        <w:rPr>
          <w:b/>
          <w:i w:val="false"/>
          <w:sz w:val="22"/>
          <w:szCs w:val="22"/>
        </w:rPr>
        <w:t>határozatával a közszolgáltatás 2012. június 1-től 2012. december 31-ig terjedő határozott időtartamra történő ellátására nyilvános pályázat kiírásáról döntött.</w:t>
      </w:r>
      <w:r>
        <w:rPr>
          <w:i w:val="false"/>
          <w:sz w:val="22"/>
          <w:szCs w:val="22"/>
        </w:rPr>
        <w:t xml:space="preserve"> A Közgyűlés a pályázati döntés előkészítésével kapcsolatos feladatok ellátására munkacsoportot hozott létre, amelynek tagjává 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3828" w:leader="none"/>
        </w:tabs>
        <w:ind w:left="720" w:right="-1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Doszpoth Attila alpolgármestert, 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3828" w:leader="none"/>
        </w:tabs>
        <w:ind w:left="720" w:right="-1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ékány Endre önkormányzati képviselőt és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3828" w:leader="none"/>
        </w:tabs>
        <w:ind w:left="720" w:right="-1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Cseke Tibor városüzemeltetési osztályvezetőt </w:t>
      </w:r>
    </w:p>
    <w:p>
      <w:pPr>
        <w:pStyle w:val="Subtitle"/>
        <w:tabs>
          <w:tab w:val="clear" w:pos="708"/>
          <w:tab w:val="left" w:pos="3828" w:leader="none"/>
        </w:tabs>
        <w:ind w:right="-1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kérte fel, illetve jelölte ki.</w:t>
      </w:r>
    </w:p>
    <w:p>
      <w:pPr>
        <w:pStyle w:val="Subtitle"/>
        <w:tabs>
          <w:tab w:val="clear" w:pos="708"/>
          <w:tab w:val="left" w:pos="3828" w:leader="none"/>
        </w:tabs>
        <w:ind w:right="-1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pályázati felhívás a város honlapján 2012. április 13-án, a Zalai Hírlap Városháza rovatában 2012. április 16-án megjelent.</w:t>
      </w:r>
    </w:p>
    <w:p>
      <w:pPr>
        <w:pStyle w:val="Subtitl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z ajánlattételi határidő lejártáig - 2012. április 27-én 10.00 óráig - 1 ajánlattevő, a LÁNGŐR '94 Kft. nyújtotta be az ajánlat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z ajánlatok bontása</w:t>
      </w:r>
      <w:r>
        <w:rPr>
          <w:rFonts w:cs="Times New Roman" w:ascii="Times New Roman" w:hAnsi="Times New Roman"/>
          <w:sz w:val="22"/>
          <w:szCs w:val="22"/>
        </w:rPr>
        <w:t xml:space="preserve"> 2012. április 27-én 10.00 órakor a ZMJV Polgármesteri Hivatal hivatalos helyiségében megtörtént és arról jegyzőkönyv készült, melyet az ajánlattevő megkapott. A bontáskor megállapításra került, hogy az ajánlattevő határidőben, megfelelő példányszámban, a pályázati felhívásban előírt módon csomagolva, és feliratozva adta be az ajánlatá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ubtitle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II. A BÍRÁLÓ MUNKACSOPORT BÍRÁLATA</w:t>
      </w:r>
    </w:p>
    <w:p>
      <w:pPr>
        <w:pStyle w:val="Subtitle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Pályázati kiírás szerint a pályázati eljárásban csak érvényes cégbejegyzéssel vagy vállalkozói igazolvánnyal rendelkező szolgáltató vehet részt, aki a jogszabályokban foglalt feltételeknek megfelel é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üntetlen előéletű és szakirányú képesítéssel rendelkező kéményseprő mestereket, illetve kéményseprőket alkalmaz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ndelkezik a feladat biztonságos és szakszerű ellátásával arányban álló szakemberlétszámmal és technikai felszereltségge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lajdonában, bérleményében olyan telephely van, amely alkalmas ügyfélfogadásra, valamint a közszolgáltatás végzéséhez szükséges eszközök és berendezések tárolására alkalmas zalaegerszegi telephellyel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állalja a közszolgáltatás teljeskörű ellátásá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ndelkezik legalább kettő darab, legalább öt éves időtartamra szóló, kéményseprő-ipari közszolgáltatás szerződésszerű teljesítésére vonatkozó referenciával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m áll végelszámolás vagy csőd, vagy felszámolási eljárás alatt; továbbá az állami adóhatóságnál és vámhatóságnál nyilvántartott nettó adótartozása, illetve köztartozás ninc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ndelkezik a kéményseprő-ipari tevékenységre kötött felelősségbiztosítással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llalja, hogy tevékenységét Zalaegerszeg Megyei Jogú Város Közgyűlésének a kéményseprő-ipari közszolgáltatás helyi igénybevételének szabályozásáról szóló 38/1997. (XI.6.) önkormányzati rendeletben megállapított, 2012. évben érvényben lévő díjak alapján végz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elmúlt 5 évben jogerős versenyfelügyeleti határozatban vagy jogerős bírósági határozatban megállapított jogszabálysértést nem követett el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ndelkezik a feladat ellátását szolgáló számítógépes nyilvántartásokka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3828" w:leader="none"/>
        </w:tabs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llalja az ügyfélszolgálat fenntartását, eseti megrendelés esetén a legkésőbb 24 órán belül történő kiszállás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2327"/>
      </w:tblGrid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ind w:left="34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ályázatban előírt dokumentumok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ind w:left="34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jánlattevő által csatolt dokumentumok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vállalkozói igazolvány, illetve a cégbírósági végzés másolata,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zakemberlétszám és a technikai felszereltség bemutatása, a szakirányú képesítést igazoló okirat másolata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 ügyfélfogadásra és az eszközök és felszerelések tárolására alkalmas telephely bemutatása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pályázó nyilatkozata a közszolgáltatás teljes körű ellátásának vállalásáról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referenciák ismertetése,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yilatkozat arra, hogy a pályázó nem áll végelszámolás vagy csőd, vagy felszámolási eljárás alatt; az állami adóhatóságnál és vámhatóságnál nyilvántartott nettó adótartozása, illetve köztartozás nincs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kéményseprő-ipari tevékenységre kötött felelősség biztosítás másolata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yilatkozat arra, hogy a pályázó vállalja, hogy tevékenységét Zalaegerszeg Megyei Jogú Város Közgyűlésének a kéményseprő-ipari közszolgáltatás helyi igénybevételének szabályozásáról szóló 38/1997. (XI.6.) önkormányzati rendeletben megállapított, 2012. évben érvényben lévő díjak alapján végzi;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pályázó nyilatkozata arról, hogy az elmúlt 5 évben jogerős versenyfelügyeleti határozatban vagy jogerős bírósági határozatban megállapított jogszabálysértést nem követett el,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feladat ellátását szolgáló számítógépes nyilvántartások vezetésének bemutatása,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9291" w:leader="none"/>
              </w:tabs>
              <w:ind w:firstLine="9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félszolgálati rend bemutatása, ügyfélszolgálati időn kívüli ügyeleti rend vállalása esetén annak bemutatását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íráló munkacsoport a beérkezett ajánlatot megvizsgálta érvényességi, azaz formai és tartalmi szempontból, amely alapján a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LÁNGŐR '94 Kft. ajánlatát érvényesnek nyilvánította.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pályázat elbírálásának szempontja </w:t>
      </w:r>
      <w:r>
        <w:rPr>
          <w:rFonts w:cs="Times New Roman" w:ascii="Times New Roman" w:hAnsi="Times New Roman"/>
          <w:sz w:val="22"/>
          <w:szCs w:val="22"/>
        </w:rPr>
        <w:t xml:space="preserve">az összességében legelőnyösebb ajánlat, amelyet az alábbi szempontok határozzák meg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akemberek létszáma, szakmai felkészültsége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adat ellátásához szükséges technikai felszereltség mennyisége és műszaki fejlettsége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cia munkák színvonala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eladat ellátását szolgáló számítógépes nyilvántartások megléte, naprakészsége és adattartalma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ügyfélszolgálat biztosításának időtartama, eseti megrendelés esetén a legrövidebb időn belüli kiszállás válla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nyt jelent az ügyfélszolgálati időn kívüli ügyelet ellátása.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  <w:tab w:val="left" w:pos="929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Lángőr ’94 Kft. a város területén 1994. óta végzi ezt a tevékenységet és már a harmadik alkalommal indul az önkormányzat által a kéményseprő-ipari közszolgáltatások helyi ellátására kiírt pályázaton, amelyek nyerteseként az elmúlt 18 évben szerződés alapján folyamatosan ellátta a szakmai jogszabályokban rögzített feladatokat. A kötelező kéményseprő-ipari közszolgáltatásról szóló 27/1996. (X. 30.) BM rendelet előírása szerinti követelményeknek a cég minden alkalmazottja megfelel. A tevékenység ellátásához szükséges műszaki, technikai feltételekkel rendelkeznek.</w:t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ársaság az elmúlt évek során az ügyfélszolgálat terén is jelentős fejlesztéseket hajtottak végre. A zalaegerszegi központban 3 ügyfélfogadó irodát tartanak fenn. Irodai infrastrukturális felszereltségük a kor követelményeinek megfelelő. A munkanapokon 8.00-15.00 óra közötti ügyfélfogadási idő mellett a megfelelő ügyeleti feladatok ellátása is biztosított, a dolgozók mobiltelefonon elérhetők, így az azonnali intézkedést megkövetelő bejelentés esetén rövid időn belül kiszállnak a helyszínre. Továbbra is vállalják, hogy munkaidőn túl és hétvégén is telefonos ügyeletet tartanak, eseti megrendelés esetén 24 órán belül biztosítják a helyszíni megjelenést.</w:t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ámítógépes nyilvántartási rendszerük alkalmas a közszolgáltatás ellátásához szükséges adatok (épületek, önálló rendeltetésű egységek címe, tulajdonos/használó, számlafizető neve, címe, kémények, tartalékkémények, égéstermék elvezető berendezések fajtája, kémények jellege, száma) tárolására, kezeléséhez. A kéményseprő szakemberek munkaköri feladata a munkaterületükön bekövetkezett változások folyamatos regisztrálása, így az adatbázis folyamatosan aktualizálásra kerül.</w:t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setlegesen előfordulható hibák okozta károk miatt nagy kárösszegű felelősségbiztosítással rendelkeznek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bíráló munkacsoport megállapította, hogy </w:t>
      </w:r>
      <w:r>
        <w:rPr>
          <w:rFonts w:cs="Times New Roman" w:ascii="Times New Roman" w:hAnsi="Times New Roman"/>
          <w:b/>
          <w:sz w:val="22"/>
          <w:szCs w:val="22"/>
        </w:rPr>
        <w:t>LÁNGŐR '94 Kft. ajánlata a bemutatott fenti szempontok alapján megfelel a kötelező kéményseprő-ipari közszolgáltatásról szóló 27/1996. (X. 30.) BM rendelet, valamint Zalaegerszeg Megyei Jogú Város Közgyűlésének a kéményseprő-ipari közszolgáltatás helyi igénybevételének szabályozásáról szóló 38/1997. (XI.6.) önkormányzati rendelete előírásainak, így teljesíti a pályázati feltételeket.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7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fentiek alapján a bíráló munkacsoport javasolja, hogy ajánlatkérő a</w:t>
      </w:r>
      <w:r>
        <w:rPr>
          <w:rFonts w:cs="Times New Roman" w:ascii="Times New Roman" w:hAnsi="Times New Roman"/>
          <w:b/>
          <w:sz w:val="22"/>
          <w:szCs w:val="22"/>
        </w:rPr>
        <w:t xml:space="preserve"> „Az 1995. évi XLII. törvény alapján kötelezően igénybeveendő kéményseprő-ipari közszolgáltatás ellátása Zalaegerszeg Megyei Jogú Város teljes közigazgatási területén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” </w:t>
      </w:r>
      <w:r>
        <w:rPr>
          <w:rFonts w:cs="Times New Roman" w:ascii="Times New Roman" w:hAnsi="Times New Roman"/>
          <w:b/>
          <w:sz w:val="22"/>
          <w:szCs w:val="22"/>
        </w:rPr>
        <w:t>nyilvános pályázati eljárásban a LÁNGŐR '94 Kft. (8900 Zalaegerszeg Hock J. u. 27.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jánlattevőt hirdesse ki nyertesnek, és vele kösse meg a közszolgáltatási szerződést a 2012. június 1-től 2012. december 31-ig terjedő határozott időtartam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izottság véleménye szerint az eljárás során az ajánlatkérő mindenben betartotta a vonatkozó jogszabályok előírásai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, 2012. május 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>
          <w:trHeight w:val="710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zpoth Attil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polgármest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kány Endre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ormányzati képviselő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eke Tibor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osüzemeltetési osztályvezető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2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ÖZSZOLGÁLTATÁS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Web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  <w:r>
        <w:rPr>
          <w:b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8900 Zalaegerszeg, Kossuth L. u. 17-19.; törzsszáma: 734 455, statisztikai számjele: 15734453-8411-321-20, számlaszáma: 11749008-15432704, adószáma: 15734453-2-20, képviseli: </w:t>
      </w:r>
      <w:r>
        <w:rPr>
          <w:b/>
          <w:sz w:val="22"/>
          <w:szCs w:val="22"/>
        </w:rPr>
        <w:t>Gyutai Csaba polgármester)</w:t>
      </w:r>
      <w:r>
        <w:rPr>
          <w:sz w:val="22"/>
          <w:szCs w:val="22"/>
        </w:rPr>
        <w:t xml:space="preserve">, mint Önkormányzat (továbbiakban: Önkormányzat)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ásrészről a </w:t>
      </w:r>
      <w:r>
        <w:rPr>
          <w:rFonts w:cs="Times New Roman" w:ascii="Times New Roman" w:hAnsi="Times New Roman"/>
          <w:b/>
          <w:sz w:val="22"/>
          <w:szCs w:val="22"/>
        </w:rPr>
        <w:t xml:space="preserve">LÁNGŐR ’94 Kéményseprőipari és Tüzeléstechnikai Kft. </w:t>
      </w:r>
      <w:r>
        <w:rPr>
          <w:rFonts w:cs="Times New Roman" w:ascii="Times New Roman" w:hAnsi="Times New Roman"/>
          <w:sz w:val="22"/>
          <w:szCs w:val="22"/>
        </w:rPr>
        <w:t xml:space="preserve">(Zalaegerszeg, Hock János u. 27.,cégjegyzékszám: 20-09-061525, statisztikai számjel: 11345381-8129-113-20, adószáma: 11345381-2-20,  képviseli: </w:t>
      </w:r>
      <w:r>
        <w:rPr>
          <w:rFonts w:cs="Times New Roman" w:ascii="Times New Roman" w:hAnsi="Times New Roman"/>
          <w:b/>
          <w:sz w:val="22"/>
          <w:szCs w:val="22"/>
        </w:rPr>
        <w:t>Havasi Zoltán ügyvezető</w:t>
      </w:r>
      <w:r>
        <w:rPr>
          <w:rFonts w:cs="Times New Roman" w:ascii="Times New Roman" w:hAnsi="Times New Roman"/>
          <w:sz w:val="22"/>
          <w:szCs w:val="22"/>
        </w:rPr>
        <w:t xml:space="preserve">), mint Közszolgáltató (a továbbiakban: Közszolgáltató) között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alulírott helyen és napon az alábbi feltételekkel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aegerszeg Megyei Jogú Város Közgyűlése az egyes helyi közszolgáltatások kötelező igénybevételéről szóló 1995. évi XLII. tv. rendelkezései alapján a kéményseprő-ipari közszolgáltatás elvégzésére nyilvános pályázatot hirdetett meg. A nyilvános pályázat alapján a kéményseprő-ipari közszolgáltatást Zalaegerszeg közigazgatási területén  a közgyűlés ……… számú határozatával kihirdetett döntésével Közszolgáltató nyerte el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lek a közszolgáltatással összefüggő feladatok eredményes végrehajtására, szakszerű ellátására a tevékenységet szabályozó jogszabályok és önkormányzati rendeletek figyelembevételével az alábbi szerződést kötik meg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lek megállapodnak abban, hogy a közszolgáltató jogosult és köteles a kéményseprő-ipari közszolgáltatást a mindenkor érvényben lévő vonatkozó jogszabályok maradéktalan betartásával ellátn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özszolgáltató vállalja, hogy a rábízott feladatot szakszerűen, az elvárható legmagasabb szakmai szinten, teljes felelőséggel látja el. A lakosság felé irányuló tájékoztatási kötelezettségét teljesíti. Mindent elkövet a szolgáltatással kapcsolatos reklamációk számának alacsony szinten tartásáért, a reklamációkat minden esetben kivizsgálja és saját hatáskörében orvosolni próbálja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olgáltatást a Közszolgáltató 2012. június 1. és 2012. december 31. között biztosítja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Közszolgáltató Zalaegerszeg Megyei Jogú Város Közgyűlésének a kéményseprő-ipari közszolgáltatás helyi igénybevételének szabályozásáról szóló 38/1997. (XI.6.) önkormányzati rendeletében (továbbiakban: önkormányzati rendelet) megállapított díjért köteles a közszolgáltatás körébe tartozó tevékenységét elvégezni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erződés a határozott idő lejártával, illetve a jogszabályokban meghatározott esetekben szűnik meg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ndkívüli felmondással azonnali hatállyal felmondható a szerződés mind az Önkormányzat, mind a Közszolgáltató részéről a másik fél súlyos szerződésszegése esetén, továbbá az önkormányzati rendeletben meghatározott esetben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felek megállapodnak abban, hogy a közöttük felmerülő vitás kérdések eldöntésére – amennyiben az egyeztető tárgyalások nem vezetnek eredményre – a pertárgy értékétől függően a Zalaegerszegi Városi Bíróság, illetve a Zalaegerszegi Törvényszék illetékességét kötik k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jelen megállapodásban nem szabályozott kérdésekben a Polgári Törvénykönyv, valamint a vonatkozó egyéb hatályos jogszabályok előírásait, különösen az egyes helyi közszolgáltatások kötelező igénybevételéről szóló 1995. évi XLII. tv., a kötelező kéményseprő-ipari közszolgáltatásról szóló 27/1996. (X. 30.) BM rendelet, és a Zalaegerszeg Megyei Jogú Város Közgyűlésének a kéményseprő-ipari közszolgáltatás helyi igénybevételének szabályozásáról szóló 38/1997. (XI.6.) önkormányzati rendelet előírásait kell alkalmaz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lek a megállapodást, mint akaratukkal megegyezőt a reájuk vonatkozó szabályok szerint írják alá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laegerszeg, 2012. máju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sz w:val="22"/>
          <w:szCs w:val="22"/>
        </w:rPr>
        <w:t>Önkormányzat                                                             Közszolgáltat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9291"/>
        </w:tabs>
        <w:ind w:left="929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8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CharCharCharChar1CharChar">
    <w:name w:val=" Char Char Char Char1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36:00Z</dcterms:created>
  <dc:creator>Jogi iroda</dc:creator>
  <dc:description/>
  <cp:keywords/>
  <dc:language>en-US</dc:language>
  <cp:lastModifiedBy>Marti</cp:lastModifiedBy>
  <cp:lastPrinted>2012-05-04T13:57:00Z</cp:lastPrinted>
  <dcterms:modified xsi:type="dcterms:W3CDTF">2012-05-04T11:58:00Z</dcterms:modified>
  <cp:revision>5</cp:revision>
  <dc:subject/>
  <dc:title> </dc:title>
</cp:coreProperties>
</file>