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2. május 10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Cs w:val="24"/>
        </w:rPr>
        <w:t>A Zala-Depo Kft. 2011. évi beszámolójának elfogadása, az ügyvezető 2011. évi prémiumának megállapítása, az ügyvezető 2012. évi javadalmazásának megállapítása, a 2012. évi üzleti terv véglegesítése, az alapító okirat módosítása</w:t>
      </w:r>
    </w:p>
    <w:p>
      <w:pPr>
        <w:pStyle w:val="Normal"/>
        <w:ind w:hanging="311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Gecse László ügyvezető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 xml:space="preserve">Béres László sk. gazdasági tanácsadó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Pénzügyi Bizottság  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Cs w:val="24"/>
        </w:rPr>
        <w:t>Ügyrendi, Jogi és Vagyonnyilatkozatot Ellenőrző Bizottság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 xml:space="preserve">                Városfejlesztési, Üzemeltetési és Tervezési Bizottság                                                   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Felügyelő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Tulajdonosi Tanácsadó Testület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Gecse László ügyvezető, Zalaegerszeg Várberki út 37.</w:t>
      </w:r>
    </w:p>
    <w:p>
      <w:pPr>
        <w:pStyle w:val="Normal"/>
        <w:tabs>
          <w:tab w:val="clear" w:pos="708"/>
          <w:tab w:val="left" w:pos="3119" w:leader="none"/>
        </w:tabs>
        <w:ind w:left="311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resztegi Tamás a felügyelő bizottság elnöke, Zalaegerszeg Landorhegyi út 41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Szijártóné Gorza Klára könyvvizsgáló, Zalaegerszeg Stadion út 8.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Cs w:val="24"/>
        </w:rPr>
        <w:t xml:space="preserve"> Önkormányzat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Zsupanek Péter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Cs w:val="24"/>
        </w:rPr>
        <w:t>T</w:t>
      </w:r>
      <w:r>
        <w:rPr>
          <w:rFonts w:cs="Times New Roman" w:ascii="Times New Roman" w:hAnsi="Times New Roman"/>
          <w:b/>
          <w:i/>
        </w:rPr>
        <w:t>isztelt 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laegerszeg Megyei Jogú Város Közgyűlésének Szervezeti és Működési Szabályzatáról szóló 6/2007.(II.9.) önkormányzati rendelet 6. § (2) bekezdése értelmében a kizárólagos önkormányzati tulajdoni részesedéssel működő gazdasági társaság esetében a legfőbb szerv kizárólagos hatáskörét a közgyűlés gyakorolja, ennek megfelelően a napirendi pont keretében szükséges határozatot hozni a társaság 2011. évi beszámolójáról, az ügyvezető 2011. évi prémiumteljesítéséről, a vezető tisztségviselők javadalmazásáról, a 2012. évi üzleti tervről, valamint az alapító okirat módosításáról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ársaság ügyvezetője által elkészített, a döntésekhez szükséges dokumentumok az előterjesztés mellékletét képezik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apító okirat módosítását a nemzeti vagyonról szóló 2011. évi CXCVI. törvény rendelkezéseinek 2012. január 01. napi hatályba lépése tette szükségess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ulajdonosi Tanácsadó Testület a társaság 2011. évi beszámolóját az abban szereplő mérlegfőösszeggel és mérleg szerinti eredménnyel a közgyűlésnek elfogadásra javasolta azzal, hogy a mérleg szerinti nyereséget eredménytartalékba kell helyezni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testület a 2012. évi költségvetés alakulásának függvényében nem zárta ki annak a lehetőségét, hogy az év II. felében a társaság I. félévi beszámolójának ismeretében a társaság eredménytartalékából osztalékfizetésre kerüljön sor. A testület ügyvezető 2011. évi prémiumát az előterjesztésben foglalt mértékben javasolta megállapítani, továbbá a testület indítványozta az ügyvezető javadalmazását 2012. május 01. napjától 500.000 Ft/hó összegben megállapítani. A testület a társaság 2012. évi előzetes üzleti tervét végleges elfogadásra ajánlotta, továbbá egyetértett a Nemzeti Vagyonról szóló törvény hatályba lépése miatt szükségessé váló alapító okirat módosítássa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Gazdasági Bizottság 61/2012. számú határozatában az előterjesztést - egyhangúlag - 12 igen szavazattal elfogadta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A Pénzügyi Bizottság 33/2012. számú határozatában az előterjesztést 9 igen, egyhangú szavazattal elfogadta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Az Ügyrendi, Jogi és Vagyonnyilatkozatot Ellenőrző Bizottság 78/20012. számú határozatával 7 igen egyhangú szavazattal - jogi szempontból – tárgyalásra alkalmasnak tartotta az előterjesztést.</w:t>
      </w:r>
    </w:p>
    <w:p>
      <w:pPr>
        <w:pStyle w:val="Szvegtrzs31"/>
        <w:rPr/>
      </w:pPr>
      <w:r>
        <w:rPr/>
        <w:t>A</w:t>
      </w:r>
      <w:r>
        <w:rPr>
          <w:b/>
        </w:rPr>
        <w:t xml:space="preserve"> </w:t>
      </w:r>
      <w:r>
        <w:rPr/>
        <w:t>Városfejlesztési, Üzemeltetési és Tervezési Bizottság 56/2012. számú határozatával az előterjesztést egyhangúlag- 10 igen szavazattal - elfogadásra javasolt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a Tisztelt Közgyűlést, hogy az előterjesztés megvitatása után a következő határozati javaslatot elfogadni szíveskedjé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) Zalaegerszeg Megyei Jogú Város Közgyűlése elfogadja a Zala-Depo Kft. felügyelő bizottságának, valamint könyvvizsgálójának jelentését, jóváhagyja a Kft. ügyvezetőjének a társaság 2011. évi gazdálkodásáról szóló jelentését. A közgyűlés a Kft. mérlegfőösszegét 992.932 eFt-ban, mérleg szerinti eredményét 129.068 eFt-ban állapítja meg azzal, hogy a mérleg szerinti nyereséget eredménytartalékba kell helyezni. A közgyűlés felkéri az ügyvezetőt, hogy a határozat végrehajtásával kapcsolatos további szükséges lépéseket tegye meg.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2. május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felkérésre Gecse László ügyvezet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) Zalaegerszeg Megyei Jogú Város Közgyűlése a 2011. évi prémiumfeladatok teljesítése alapján engedélyezi Gecse László ügyvezető részére a prémiumalap 100 %-ának kifizetését. A közgyűlés felkéri a polgármestert a határozat végrehajtásával kapcsolatos további szükséges intézkedések megtétel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2. május 3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Felelős: Gyutai Csaba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3.) Zalaegerszeg Megyei Jogú Város Közgyűlése a Zala-Depo Kft. 2012. évi előzetes üzleti tervét végleges üzleti tervnek fogadja el. A közgyűlés felkéri az ügyvezetőt, hogy a határozat végrehajtásával kapcsolatos további szükséges lépéseket tegye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3. május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elelős: felkérésre Gecse László ügyvezető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Cs w:val="24"/>
        </w:rPr>
        <w:t xml:space="preserve">4.) </w:t>
      </w:r>
      <w:r>
        <w:rPr>
          <w:rFonts w:cs="Times New Roman" w:ascii="Times New Roman" w:hAnsi="Times New Roman"/>
          <w:sz w:val="24"/>
          <w:szCs w:val="24"/>
        </w:rPr>
        <w:t>Zalaegerszeg Megyei Jogú Város Önkormányzata, mint a ZALA-DEPO Kft. (Cg 20-09-065081; adószáma: 12701131-2-20) 8900 Zalaegerszeg, Gasparich u 26. szám alatti társaság alapítója a társaság alapító okiratát az alábbiak szerint módosítja 2012. május 10. napi hatállyal: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24"/>
        </w:numPr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apító okirat 10. pontja (alapító hatáskörébe tartozik) kiegészül az alábbi rendelkezéssel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.) további gazdálkodó szervezet alapítása, megszüntetés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r.) gazdálkodó szervezetben történő részesedés szerzése, vagy átruház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okirat jelen módosítással nem érintett rendelkezései változatlanok maradna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gyűlés felkéri az ügyvezetőt az alapító okirat módosításával kapcsolatosan szükséges minden további intézkedés megtételére, a polgármestert a dokumentumok aláírásár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2. május 3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Felelős: Gyutai Csaba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felkérésre: Gecse László ügyvezet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5.) Zalaegerszeg Megyei Jogú Város Közgyűlése Gecse László ügyvezető személyi alapbérét 500.000 Ft/hó összegben állapítja meg 2012. május 01. napjátó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. 2012. május 3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Felelős: Gyutai Csab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, 2012. május 02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Gyutai Csaba s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firstLine="709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firstLine="709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firstLine="709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firstLine="709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firstLine="709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ÜZLETI JELENTÉS </w:t>
      </w:r>
    </w:p>
    <w:p>
      <w:pPr>
        <w:pStyle w:val="Normal"/>
        <w:ind w:firstLine="708"/>
        <w:jc w:val="center"/>
        <w:rPr>
          <w:rFonts w:eastAsia="Arial Narrow"/>
          <w:b/>
          <w:b/>
          <w:bCs/>
          <w:sz w:val="48"/>
          <w:szCs w:val="48"/>
        </w:rPr>
      </w:pPr>
      <w:r>
        <w:rPr>
          <w:rFonts w:eastAsia="Arial Narrow"/>
          <w:b/>
          <w:bCs/>
          <w:sz w:val="48"/>
          <w:szCs w:val="48"/>
        </w:rPr>
        <w:t xml:space="preserve"> </w:t>
      </w:r>
    </w:p>
    <w:p>
      <w:pPr>
        <w:pStyle w:val="Normal"/>
        <w:ind w:firstLine="708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  <w:t>A ZALA-DEPO KFT</w:t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Arial Narrow"/>
          <w:sz w:val="40"/>
          <w:szCs w:val="40"/>
        </w:rPr>
        <w:t xml:space="preserve">     </w:t>
      </w:r>
      <w:r>
        <w:rPr>
          <w:sz w:val="40"/>
          <w:szCs w:val="40"/>
        </w:rPr>
        <w:t>2011.ÉVI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rFonts w:eastAsia="Arial Narrow"/>
          <w:sz w:val="40"/>
          <w:szCs w:val="40"/>
        </w:rPr>
        <w:t xml:space="preserve">     </w:t>
      </w:r>
      <w:r>
        <w:rPr>
          <w:sz w:val="40"/>
          <w:szCs w:val="40"/>
        </w:rPr>
        <w:t>GAZDÁLKODÁSÁRÓL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Heading7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808080" w:val="clear"/>
        <w:jc w:val="both"/>
        <w:rPr>
          <w:rFonts w:ascii="Times New Roman" w:hAnsi="Times New Roman" w:cs="Times New Roman"/>
          <w:bCs/>
          <w:caps/>
          <w:szCs w:val="24"/>
        </w:rPr>
      </w:pPr>
      <w:r>
        <w:rPr>
          <w:rFonts w:cs="Times New Roman" w:ascii="Times New Roman" w:hAnsi="Times New Roman"/>
          <w:bCs/>
          <w:caps/>
          <w:szCs w:val="24"/>
        </w:rPr>
      </w:r>
    </w:p>
    <w:p>
      <w:pPr>
        <w:pStyle w:val="Normal"/>
        <w:shd w:fill="808080" w:val="clear"/>
        <w:jc w:val="both"/>
        <w:rPr/>
      </w:pPr>
      <w:r>
        <w:rPr>
          <w:rFonts w:cs="Times New Roman" w:ascii="Times New Roman" w:hAnsi="Times New Roman"/>
          <w:bCs/>
          <w:caps/>
          <w:szCs w:val="24"/>
        </w:rPr>
        <w:t>A  2011. évi üzleti terv célkitűzéseinek teljesítése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spacing w:before="60" w:after="0"/>
        <w:rPr>
          <w:rFonts w:ascii="Times New Roman" w:hAnsi="Times New Roman" w:cs="Times New Roman"/>
          <w:bCs/>
          <w:caps/>
          <w:szCs w:val="24"/>
        </w:rPr>
      </w:pPr>
      <w:r>
        <w:rPr>
          <w:rFonts w:cs="Times New Roman" w:ascii="Times New Roman" w:hAnsi="Times New Roman"/>
          <w:bCs/>
          <w:cap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Energianövény és zöldhulladék alapú biogáz termelés megvalósíthatósági koncepciójának elkészítése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Zala-Depo Kft telephelyein már jelenleg is folynak zöld (bio) hulladék hasznosítási és depóniagáz kezelési művelet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jó minőségű faipari hulladékok és selejtes raklapok távhőszolgáltató részére kerülnek értékesítésre, a parki hulladékokból és lakossági gyűjtésű biohulladékból pedig komposzt készül. A depóniában képződő biogáz gázfáklyában van ártalmatlanítva és rövid határidőn belül energiatermelő gázmotor kerül letelepítés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élunk megvizsgáltatni, hogy az egymással szakmai összefüggésben lévő tevékenységek összekapcsolhatók-e gazdaságosan egy komplex tevékenységgé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zöld hulladékoknak a biogáz termelésbe való bekapcsolására a következő elképzelésünk van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lévő komposztálótéren felállításra kerülnének olyan műszaki berendezések (fermentálók), amelyekben a zöld hulladékok bomlási folyamatai légmentesen lezárva, felgyorsítva mennének végbe. A lebomlás során keletkező biogázok a depóniagázt hasznosító gázmotorban kerülnek elégetésre, növelve annak teljesítményét. A gázmotor működése során keletkező hő pedig felhasználásra kerül a fermentáló berendezésekben, biztosítva a szükséges működési feltételeket. A fermentálóban visszamaradó szárazanyag a komposzthoz hasonlóan felhasználható talajjavításra. A saját célú depónia rekultiválás mellett a gázosítási technológia alapanyag-ellátásának biztosításában is szerepet szánunk a mellékterméknek. A hulladékkezelő telep közelében energianövény (fű, nád, stb.) telepítését szándékozunk megoldani. Az energianövény alapanyagot biztosít a fermentáló berendezésnek, a folyamat végén keletkező szervesanyag pedig, talajjavító tápanyagforrásként szolgál az energianövény termesztéséhez. A megújuló energiaforrások szerepének felértékelődése miatt pályázati források bevonásában is bízhatun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vázolt technológia műszaki és gazdasági megvalósíthatóságát szakemberekkel megvizsgáltattuk. Az elkészült megvalósíthatósági koncepció összegzése a következőket tartalmazza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A felhasználható alapanyag mennyiségét, valamint az abból előállítható biogáz mennyiségét, a technológiai kiforratlanságával és a beruházási költségekkel összevetve látható, hogy a befektetés megtérülése és sikeressége több szempontból is kétséges. Ugyanakkor nagy lehetőséget rejthet a technológia – volumennövelés mellett – a kft-nek. A ZD stratégiájában nagy hangsúlyt fektet a lakossági zöld hulladékok begyűjtésére. Várható hogy a jelenlegi éves szinten 500 t alapanyag, a közeljövőben többszörösére fog növekedni, akár a 2000 t mennyiséget is elérheti. Ebben az esetben az óránkénti gázhozam elérheti a ~25m³/óra mennyiséget, amely már jelentős potenciál, amit nem szabad kiaknázatlanul hagyni.”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lakossági zöldhulladék gyűjtés volumenének növekedése, illetve a begyűjtött anyag mennyiségének stabilizálódása után újra kell értékelni a fejlesztés megtérülésének esélyét. 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echnológia újszerűsége miatt esélyes lehet pályázati támogatás elnyerésére is. A lakossági biohulladék begyűjthető mennyiségének növelése érdekében, 2012. évben sor kerül a gyűjtőedények házhoz menő kiosztása. 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A Társaságnál beüzemelt műanyaghulladék feldolgozó technológiák működéséhez hasznosítási engedély megszerzése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Üzembe helyeztünk egy plastkompaktort, illetve egy PET hulladék feldolgozó gépsort (daráló és mosó berendezés). A gépek sikeres próbaüzem és próbagyártáson vannak túl, az előkezelt hulladékok felvevőpiaca biztosított. A termékeket azonban még csak olyan műanyagipari vevőknek tudjuk értékesíteni, akik rendelkeznek hulladékkezelési engedéllyel. A szélesebb körű piaci értékesítésnek feltétele, hogy Társaságunk a technológiákra megszerezze a hulladékkezelési engedélyt, amely megléte esetén a feldolgozott hulladékok már terméknek számítanak. 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Az engedélykérelem és a hozzá kapcsolódó hatástanulmány 2011. augusztusában benyújtásra került a Környezetvédelmi Felügyelőség részére. A benyújtott dokumentációhoz hiánypótlási felhívás nem érkezett, azonban az engedély kiadására jelenleg még nem került sor.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odyTextIndent"/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shd w:fill="808080" w:val="clear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/ FORGALMI TERVEK ÉRTÉKELÉSE MENNYISÉGBEN ÉS FORINTBAN</w:t>
      </w:r>
    </w:p>
    <w:p>
      <w:pPr>
        <w:pStyle w:val="BodyTextIndent"/>
        <w:ind w:left="0" w:hanging="0"/>
        <w:jc w:val="both"/>
        <w:rPr/>
      </w:pPr>
      <w:r>
        <w:rPr/>
        <w:t xml:space="preserve"> 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59"/>
        <w:gridCol w:w="1559"/>
        <w:gridCol w:w="1417"/>
        <w:gridCol w:w="1560"/>
        <w:gridCol w:w="1559"/>
      </w:tblGrid>
      <w:tr>
        <w:trPr>
          <w:trHeight w:val="85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Indent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Megnevez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Indent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10.évi tény</w:t>
            </w:r>
          </w:p>
          <w:p>
            <w:pPr>
              <w:pStyle w:val="BodyTextIndent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(eF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Indent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2011.évi terv </w:t>
            </w:r>
          </w:p>
          <w:p>
            <w:pPr>
              <w:pStyle w:val="BodyTextIndent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(eF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Indent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2011.évi tény </w:t>
            </w:r>
          </w:p>
          <w:p>
            <w:pPr>
              <w:pStyle w:val="BodyTextIndent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(eF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Indent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Tárgyidőszak/</w:t>
            </w:r>
          </w:p>
          <w:p>
            <w:pPr>
              <w:pStyle w:val="BodyTextIndent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Bázis</w:t>
            </w:r>
          </w:p>
          <w:p>
            <w:pPr>
              <w:pStyle w:val="BodyTextIndent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Indent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Tárgyidőszak/Terv</w:t>
            </w:r>
          </w:p>
          <w:p>
            <w:pPr>
              <w:pStyle w:val="BodyTextIndent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rbevét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45.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06.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16.1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2</w:t>
            </w:r>
          </w:p>
        </w:tc>
      </w:tr>
    </w:tbl>
    <w:p>
      <w:pPr>
        <w:pStyle w:val="BodyTextIndent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27"/>
        <w:gridCol w:w="1842"/>
        <w:gridCol w:w="1771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Indent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Megnevezé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Indent"/>
              <w:ind w:left="0" w:hanging="0"/>
              <w:jc w:val="center"/>
              <w:rPr/>
            </w:pPr>
            <w:r>
              <w:rPr>
                <w:iCs/>
                <w:sz w:val="24"/>
                <w:szCs w:val="24"/>
              </w:rPr>
              <w:t>Előző é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Indent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Tárgyidősza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Indent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Tárgyidőszak/</w:t>
            </w:r>
          </w:p>
          <w:p>
            <w:pPr>
              <w:pStyle w:val="BodyTextIndent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bázis (%) 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Depónián fogadott hulladék mennyisége (tonna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8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53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4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ZALA-DEPO által begyűjtött hulladék (tonna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8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4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2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Szelektíven begyűjtött, illetve kezelésre átvett hulladék mennyisége (törmelékhasznosítás nélkül) (tonna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8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5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2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ndszeres hulladékszállítással ellátott lakosok szám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ezer f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ezer fő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</w:tbl>
    <w:p>
      <w:pPr>
        <w:pStyle w:val="BodyText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elektív gyűjtés mennyiségi növekedésének okai: </w:t>
      </w:r>
    </w:p>
    <w:p>
      <w:pPr>
        <w:pStyle w:val="BodyTextIndent1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egyrészt az ISPA program keretében megvalósult lakossági infrastruktúra kiépülése,</w:t>
      </w:r>
    </w:p>
    <w:p>
      <w:pPr>
        <w:pStyle w:val="BodyTextIndent1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másrészt egy jelentős ipari hulladék kibocsátóval kötött szerződés. (Elanders Kft)</w:t>
      </w:r>
    </w:p>
    <w:p>
      <w:pPr>
        <w:pStyle w:val="BodyTextIndent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hd w:fill="808080" w:val="clear"/>
        <w:tabs>
          <w:tab w:val="clear" w:pos="4536"/>
          <w:tab w:val="clear" w:pos="9072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/ BÉR- ÉS LÉTSZÁMGAZDÁLKODÁS ÉRTÉKELÉSE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417"/>
        <w:gridCol w:w="1477"/>
        <w:gridCol w:w="1427"/>
        <w:gridCol w:w="1207"/>
        <w:gridCol w:w="1276"/>
      </w:tblGrid>
      <w:tr>
        <w:trPr>
          <w:trHeight w:val="27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egnevezés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0. évi tény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. évi terv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.évi tény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ndex (%)</w:t>
            </w:r>
          </w:p>
        </w:tc>
      </w:tr>
      <w:tr>
        <w:trPr>
          <w:trHeight w:val="2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ény/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áz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ény/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erv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Összes létszám (fő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7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2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8,8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Szelle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Fizika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Bérköltség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(ezer F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2.55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6.1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4.42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7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,4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Szellem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98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50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66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Fizika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.54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.5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sz w:val="24"/>
                <w:szCs w:val="24"/>
              </w:rPr>
              <w:t>237.65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Egyé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5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Átlagkereset (Ft/fő/h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3.73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9.8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0.92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4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,6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Szelle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.5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.98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.19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Fizika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.29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.41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.51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 xml:space="preserve">Társaságunk </w:t>
      </w:r>
      <w:r>
        <w:rPr>
          <w:bCs/>
          <w:sz w:val="24"/>
          <w:szCs w:val="24"/>
        </w:rPr>
        <w:t>átlaglétszáma</w:t>
      </w:r>
      <w:r>
        <w:rPr>
          <w:sz w:val="24"/>
          <w:szCs w:val="24"/>
        </w:rPr>
        <w:t xml:space="preserve"> 2 fővel elmarad a tervtől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 xml:space="preserve">Ezen belül a </w:t>
      </w:r>
      <w:r>
        <w:rPr>
          <w:sz w:val="24"/>
          <w:szCs w:val="24"/>
          <w:u w:val="single"/>
        </w:rPr>
        <w:t>szellemi munkavállalók</w:t>
      </w:r>
      <w:r>
        <w:rPr>
          <w:sz w:val="24"/>
          <w:szCs w:val="24"/>
        </w:rPr>
        <w:t xml:space="preserve"> létszáma 1 fővel elmarad az előirányzattól, a tárgyidőszakban nyugdíjba vonult munkavállalók és az időközben felvett dolgozók időarányos létszáma miatt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 xml:space="preserve">A </w:t>
      </w:r>
      <w:r>
        <w:rPr>
          <w:sz w:val="24"/>
          <w:szCs w:val="24"/>
          <w:u w:val="single"/>
        </w:rPr>
        <w:t>fizikai munkavállalók</w:t>
      </w:r>
      <w:r>
        <w:rPr>
          <w:sz w:val="24"/>
          <w:szCs w:val="24"/>
        </w:rPr>
        <w:t xml:space="preserve"> létszáma 1 fővel elmarad a tervezettől, a válogató munkakörben bekövetkezett mozgások miatt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A</w:t>
      </w:r>
      <w:r>
        <w:rPr>
          <w:bCs/>
          <w:sz w:val="24"/>
          <w:szCs w:val="24"/>
        </w:rPr>
        <w:t xml:space="preserve"> bérköltség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99,48 %-ban teljesült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 xml:space="preserve">Ezen belül a </w:t>
      </w:r>
      <w:r>
        <w:rPr>
          <w:sz w:val="24"/>
          <w:szCs w:val="24"/>
          <w:u w:val="single"/>
        </w:rPr>
        <w:t>szellemi dolgozók</w:t>
      </w:r>
      <w:r>
        <w:rPr>
          <w:sz w:val="24"/>
          <w:szCs w:val="24"/>
        </w:rPr>
        <w:t xml:space="preserve"> bérköltsége elmarad az időarányos tervtől. Ennek oka: a tervtől elmaradó létszám, a GYES-re ment dolgozó hosszabb idejű táppénzes állománya valamint az, hogy a nyugdíjba vonult munkavállalók helyett alacsonyabb bérű dolgozók kerültek felvételre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 xml:space="preserve">A </w:t>
      </w:r>
      <w:r>
        <w:rPr>
          <w:sz w:val="24"/>
          <w:szCs w:val="24"/>
          <w:u w:val="single"/>
        </w:rPr>
        <w:t>fizikai munkavállalók</w:t>
      </w:r>
      <w:r>
        <w:rPr>
          <w:sz w:val="24"/>
          <w:szCs w:val="24"/>
        </w:rPr>
        <w:t xml:space="preserve"> bérköltsége a tervet meghaladó béremelésből adódik, mellyel az szja törvény kedvezőtlen 2011 évi változását kívántuk kompenzálni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 xml:space="preserve">Az </w:t>
      </w:r>
      <w:r>
        <w:rPr>
          <w:bCs/>
          <w:sz w:val="24"/>
          <w:szCs w:val="24"/>
        </w:rPr>
        <w:t>átlagkeresetek</w:t>
      </w:r>
      <w:r>
        <w:rPr>
          <w:sz w:val="24"/>
          <w:szCs w:val="24"/>
        </w:rPr>
        <w:t xml:space="preserve"> a tárgyidőszakban összességében a tervnek megfelelően alakultak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maradás oka a szellemi munkavállalók esetében az új dolgozók átlag alatti keresete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A fizikai dolgozók átlagkeresete 2,63 %-kal haladja meg a tervezettet. E növekmény a terv feletti béremelésből adódik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shd w:fill="808080" w:val="clea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/ BERUHÁZÁSI, FEJLESZTÉSI ÉS FENNTARTÁSI TERV ÉRTÉKELÉS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275"/>
        <w:gridCol w:w="1276"/>
        <w:gridCol w:w="1276"/>
        <w:gridCol w:w="1134"/>
        <w:gridCol w:w="1134"/>
      </w:tblGrid>
      <w:tr>
        <w:trPr>
          <w:trHeight w:val="278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Megnevezés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10.tény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(eFt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11.terv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(eFt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11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évi tény (eFt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Index (%)</w:t>
            </w:r>
          </w:p>
        </w:tc>
      </w:tr>
      <w:tr>
        <w:trPr>
          <w:trHeight w:val="277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Bázisho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Tervhez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uházá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sz w:val="24"/>
                <w:szCs w:val="24"/>
              </w:rPr>
              <w:t>110.6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.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árgyi eszkö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214" w:hanging="2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kisértékű hulladék-      tároló edényze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4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konstrukci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újítá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átadá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Összes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5.5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0.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5.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6,3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jlesztési terv teljesítése 96,34 %-os. A tárgyi eszköz beszerzés 26,2 millió Ft-tal (23,14%-kal) elmaradt a tervezettől. A kisértékű edényzetek (60, 80,120, 240 literes kukák) beszerzése 7,3 millió Ft-tal, a felújítások (elsősorban a gépekre, járművekre fordított) értéke 14,5 millió Ft-tal a terv felett alakul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1. évben az alábbi beruházások és felújítások valósultak meg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1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0"/>
        <w:gridCol w:w="283"/>
        <w:gridCol w:w="1630"/>
      </w:tblGrid>
      <w:tr>
        <w:trPr/>
        <w:tc>
          <w:tcPr>
            <w:tcW w:w="730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ruházások (tárgyi eszköz és kisértékű edényzet beszerzések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ZMJV Polg.Hivataltól a korábban bérelt törőgép, osztályozó berendezés, lánctalpas kotró és rakodó megvásárlása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,0 millió Ft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W Transporter gépkocsi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3 millió Ft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íkosságmentesítő adapterek (hóeke, hótoló lap, sószóró berendezések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,5 millió Ft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P kamerarendszer kiépítése, bővítése, internet hálózat a telephelyeken, telefonközpont kiépíté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,8 millió Ft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onténerek, tartály, edényzetek beszerzé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,6 millió Ft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Integrált vállalatirányítási rendszer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6,0 millió Ft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Irodai eszközök és egyéb berendezések (számítógépek, telefonok, nyomtatók, másológép, fax, bútorzat stb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4 millió Ft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knaperem emelő, gurulóállvány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2 millió Ft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db tömlőroppantó gép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8 millió Ft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db kábelnyúzógép importbeszerzésből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2 millió Ft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rmelőgépek, szerszámok, berendezések (fűkasza, motorfűrész, raklapemelő, kézi szerszámok: fúrók, sarokcsiszoló, magasnyomású mosó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6 millió Ft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elújítások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ollegraf bálázó felújítsa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3 millió Ft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pstadt faaprító kuplungfelújítása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9 millió Ft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anomag kompaktor felújítása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,4 millió Ft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 741 dózer hidromotor felújítása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1 millió Ft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hergépkocsik motor-, egyéb felújítása, bővíté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0 millió Ft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epónián gázkút emelé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0 ezer Ft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lkotmány úti telephelyen vízvezeték korszerűsíté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4 ezer Ft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aktanya fűtési rendszer korszerűsítése és álmennyezet építé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6 millió Ft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lalövői hétvégi ház ablakzsaluk felszerelé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9 ezer F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energianövény és fahulladék hasznosítás valamint a biogáz-hasznosító műszaki fejlesztés lehetőségeire készített kísérleti koncepcióra 2011. évben 2.900 ezer Ft-ot fordítottun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808080" w:val="clear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/ EREDMÉNYTERV ÉRTÉKELÉSE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Heading4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</w:r>
    </w:p>
    <w:p>
      <w:pPr>
        <w:pStyle w:val="Heading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BEVÉTEL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rvben szereplő 1.308.072 eFt-os bevételi előirányzatból 1.542.009 eFt megvalósult, ami 117,88 %-os teljesítést jelen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Értékesítés nettó árbevétele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sz w:val="24"/>
          <w:szCs w:val="24"/>
        </w:rPr>
        <w:t>Az értékesítés nettó árbevétele a terv felett, 108,42 %-ban teljesült.</w:t>
      </w:r>
    </w:p>
    <w:p>
      <w:pPr>
        <w:pStyle w:val="TextBody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últeljesítés az alábbi okokra vezethető vissza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17"/>
        </w:numPr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A hasznosítható hulladékok átvételi árában az elmúlt évek során – korábban nem tapasztalt mértékű - jelentős növekedés következett be. A meredek ütemű áremelkedés után korrekciónak kell bekövetkeznie. A 2011. év üzleti tervének összeállításakor már az átvételi ár csökkenésével számoltunk, amely nem következett be, ezzel szemben a tevékenységgel nagy összegű bevételt sikerült elérni, mivel további árnövekedés valósult meg. A szelektív hulladékkezelés és értékesítés 2009. évben 152 millió Ft, 2010. évben 351 millió Ft, 2011. évben pedig már 435 millió Ft-os árbevételt ért el.</w:t>
      </w:r>
    </w:p>
    <w:p>
      <w:pPr>
        <w:pStyle w:val="TextBody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A átvételi ár növekedés elsősorban a külföldi értékesítésnél jelentkezett, így a hulladékértékesítésünk árbevételének már több mint 47%-a az exportból származik. A magas exportértékesítési árbevételt fokozta a 2011. év második felében bekövetkezett forint/euró árfolyamromlás is!</w:t>
      </w:r>
    </w:p>
    <w:p>
      <w:pPr>
        <w:pStyle w:val="TextBody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17"/>
        </w:numPr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Az Ipari Park hasznosítható hulladékainak átvételére a gazdasági válság mélypontján megállapított és az alacsony kereslethez igazított felvásárlási árak újrapályáztatása 2011. év tavaszán volt esedékes. A gazdasági válság idején kialakított feltételek szerint Társaságunknak a hasznosítható hulladékok jelentős részéért nem kellett felvásárlási árat fizetni, sőt ezzel szemben a hulladék kibocsátója fizetett a Zala-Depo Kft. részére átvételi díjat! A 2011. évi üzleti terv összeállításakor számoltunk azzal, hogy az ipari park hulladékkezelésének megpályáztatása után visszaáll a szokásos piaci helyzet, vagyis a szolgáltató nem kérhet átvételi díjat a hasznosítható hulladékokért. A pályáztatás a Zala-Depo Kft. részére kedvezőtlen eredményt hozott, de a több fordulós ártárgyalás és a több hónapos felmondási idő miatt a Társaságunk számára kedvező átvételi árak az év végéig érvényben maradnak, pozitív irányba módosítva az üzleti eredményt.</w:t>
      </w:r>
    </w:p>
    <w:p>
      <w:pPr>
        <w:pStyle w:val="Heading4"/>
        <w:keepNext w:val="false"/>
        <w:spacing w:before="6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4"/>
        <w:keepNext w:val="false"/>
        <w:spacing w:before="6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Egyéb bevételek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gyéb bevételek tervet meghaladóan teljesültek.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Tárgyidőszakban több káresemény is történt a társaságnál: két villámkár a hídmérlegeknél, depótűz stb. Az ezekkel kapcsolatban kapott biztosítói kártérítés összege 1,8 millió Ft volt. A fizetési felszólítókban kiterhelt felszólítási költség és késedelmi kamat befizetésekből 2,5 millió Ft bevételünk származott. Értékvesztés - kiegyenlítés miatti - átvezetésének összege 2,8 millió Ft volt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Pénzügyi műveletek bevételei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árgyidőszakban 5,5 millió Ft kamatbevételt értünk el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z annak köszönhető, hogy a folyószámlán lévő pénzeszközök után nagyon kedvező látraszóló betétet kaptunk. (A kapott kamat mértéke esetenként meghaladta a lekötött betétek kamatát.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ealizált árfolyamnyereség összege 5,7 millió Ft, a mérlegkészítéskor kötelező devizaátértékelés miatti egyéb bevétel 1,7 millió F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Aktivált saját teljesítmények érték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aját termelésű készletek értéke 66 millió Ft-tal növekedett, további 14 millió Ft a depón takarásra felhasznált komposzt értéke. A komposzthoz felhasznált fadarálék értéke 11 millió Ft vol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Részben vagy egészben saját előállításban valósult meg 5 db gépjármű felújítása, a Bollegraf bálázó és a Hanomag kompaktor felújítása, a Doppstadt faaprító kuplungfelújítása, a laktanyában álmennyezet felrakása valamint a depónián a gázkút emelése. Ezek értéke összesen 11 millió Ft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KÖLTSÉGEK, RÁFORDÍTÁS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z üzleti tervben szereplő költségek és ráfordítások együttes összege 1.300.751 eFt, a 2011. évi tény 1.398.513 eFt, ami 107,52%-os teljesítést jelen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Anyagjellegű ráfordítások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sz w:val="24"/>
          <w:szCs w:val="24"/>
        </w:rPr>
        <w:t>Az anyagjellegű ráfordítások 111,82 %-ban teljesültek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 xml:space="preserve">Az </w:t>
      </w:r>
      <w:r>
        <w:rPr>
          <w:sz w:val="24"/>
          <w:szCs w:val="24"/>
          <w:u w:val="single"/>
        </w:rPr>
        <w:t>anyagköltség</w:t>
      </w:r>
      <w:r>
        <w:rPr>
          <w:sz w:val="24"/>
          <w:szCs w:val="24"/>
        </w:rPr>
        <w:t xml:space="preserve"> 18,96 %-kal haladta meg az időarányos tervet. A hulladékkereskedelem területén elért piacbővítés hatására növekedett a hasznosítható hulladékok felvásárlása, illetve itt jelenik meg az üzemanyagok tervezettnél nagyobb mértékű drágulása. A depónia takarására felhasznált saját előállítású komposzt költsége is itt kerül kimutatásra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 xml:space="preserve">Az </w:t>
      </w:r>
      <w:r>
        <w:rPr>
          <w:sz w:val="24"/>
          <w:szCs w:val="24"/>
          <w:u w:val="single"/>
        </w:rPr>
        <w:t>igénybevett szolgáltatások</w:t>
      </w:r>
      <w:r>
        <w:rPr>
          <w:sz w:val="24"/>
          <w:szCs w:val="24"/>
        </w:rPr>
        <w:t xml:space="preserve"> összege 104,16 %-os mértékben teljesült. A tervkészítés időszakában az ISPA használati díj mértékére elfogadott testületi döntés Társaságunkra nézve 112.954 eFt befizetési kötelezettséget tartalmazott. A 2010. decemberében hozott új határozat eredményeként ez a kötelezettség 22.588 eFt-tal csökkent, amit döntően ellensúlyozott a 20 millió Ft-tal megemelkedett deponia használati díj. A deponia élettartamának növelése érdekében, a Lenti térségéből beszállított hulladék mennyiségét ellensúlyozandó, növeltük az idegen hulladéklerakókra történő beszállítást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 xml:space="preserve">Az </w:t>
      </w:r>
      <w:r>
        <w:rPr>
          <w:sz w:val="24"/>
          <w:szCs w:val="24"/>
          <w:u w:val="single"/>
        </w:rPr>
        <w:t>egyéb szolgáltatások</w:t>
      </w:r>
      <w:r>
        <w:rPr>
          <w:sz w:val="24"/>
          <w:szCs w:val="24"/>
        </w:rPr>
        <w:t xml:space="preserve"> értéke 125,73 %-ban teljesültek.  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zen szolgáltatásoknál elsősorban a hatósági engedélyek és díjak költsége emelkedett meg. 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tt kerülnek kimutatásra a banki szolgáltatási díjak, melyek összege a jelentős banki és csekkes forgalom miatt tárgyidőszakban elérték a 9,2 millió Ft-ot. 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zintén tárgyidőszakban került sor az általunk használt ISPA eszközök biztosítására. Így a tárgyidőszaki biztosítási díjunk összege 7,6 millió Ft volt.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 xml:space="preserve">Az </w:t>
      </w:r>
      <w:r>
        <w:rPr>
          <w:sz w:val="24"/>
          <w:szCs w:val="24"/>
          <w:u w:val="single"/>
        </w:rPr>
        <w:t>eladott áruk beszerzése értéke</w:t>
      </w:r>
      <w:r>
        <w:rPr>
          <w:sz w:val="24"/>
          <w:szCs w:val="24"/>
        </w:rPr>
        <w:t>, vagyis a hulladékgyűjtő edények, zöld zsákok és komposztáló edények értékesítése 92,09 %-ban teljesült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 xml:space="preserve">Az </w:t>
      </w:r>
      <w:r>
        <w:rPr>
          <w:sz w:val="24"/>
          <w:szCs w:val="24"/>
          <w:u w:val="single"/>
        </w:rPr>
        <w:t>eladott, közvetített szolgáltatások értéke</w:t>
      </w:r>
      <w:r>
        <w:rPr>
          <w:sz w:val="24"/>
          <w:szCs w:val="24"/>
        </w:rPr>
        <w:t xml:space="preserve"> meghaladja a tervezettet (133,94 %). Oka az alvállalkozóval elvégeztetett szennyvíziszap kezelés mennyiségének növekedése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iCs/>
          <w:color w:val="FF0000"/>
          <w:sz w:val="24"/>
          <w:szCs w:val="24"/>
        </w:rPr>
      </w:pPr>
      <w:r>
        <w:rPr>
          <w:bCs/>
          <w:iCs/>
          <w:color w:val="FF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Személyi jellegű ráfordítások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Ezen a címen társaságunk 2011. évre 484.801 eFt-ot tervezett. A tényadat 1,7 %-kal marad el a tervezettől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 xml:space="preserve">A </w:t>
      </w:r>
      <w:r>
        <w:rPr>
          <w:sz w:val="24"/>
          <w:szCs w:val="24"/>
          <w:u w:val="single"/>
        </w:rPr>
        <w:t>bérköltség</w:t>
      </w:r>
      <w:r>
        <w:rPr>
          <w:sz w:val="24"/>
          <w:szCs w:val="24"/>
        </w:rPr>
        <w:t xml:space="preserve"> 0,52 %-kal marad el a tervtől. Az új dolgozók átlag alatti bére miatt kieső bérköltséget ellensúlyozta a fizikai dolgozók tervet meghaladó béremelése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 xml:space="preserve">A </w:t>
      </w:r>
      <w:r>
        <w:rPr>
          <w:sz w:val="24"/>
          <w:szCs w:val="24"/>
          <w:u w:val="single"/>
        </w:rPr>
        <w:t>személyi jellegű egyéb kifizetések</w:t>
      </w:r>
      <w:r>
        <w:rPr>
          <w:sz w:val="24"/>
          <w:szCs w:val="24"/>
        </w:rPr>
        <w:t xml:space="preserve"> értéke 1,92 %-kal marad el a tervtől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B</w:t>
      </w:r>
      <w:r>
        <w:rPr>
          <w:sz w:val="24"/>
          <w:szCs w:val="24"/>
          <w:u w:val="single"/>
        </w:rPr>
        <w:t xml:space="preserve">érjárulékok: </w:t>
      </w:r>
      <w:r>
        <w:rPr>
          <w:sz w:val="24"/>
          <w:szCs w:val="24"/>
        </w:rPr>
        <w:t xml:space="preserve">a tervvel ellentétben, tárgyidőszakban nem keletkezett rehabilitációs hozzájárulás fizetési kötelezettségünk a csökkent munkaképességű dolgozók foglalkoztatása miatt, ugyanakkor a bérköltség és a személyi jellegű kifizetések elmaradása is okoz járulékcsökkenést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Értékcsökkenési leírás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sz w:val="24"/>
          <w:szCs w:val="24"/>
        </w:rPr>
        <w:t xml:space="preserve">Összege 14,37 %-kal haladja meg a tervezettet. A túlteljesítés a kisértékű edényzetek és egyéb eszközök beszerzéséből adódik, melyek értékcsökkenését beszerzéskor, egyösszegben számoljuk el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Egyéb ráfordítások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ervhez képest 122,15 %-ban teljesültek. </w:t>
      </w:r>
    </w:p>
    <w:p>
      <w:pPr>
        <w:pStyle w:val="Header"/>
        <w:numPr>
          <w:ilvl w:val="0"/>
          <w:numId w:val="20"/>
        </w:numPr>
        <w:tabs>
          <w:tab w:val="clear" w:pos="4536"/>
          <w:tab w:val="clear" w:pos="9072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túlteljesítés egyik oka, hogy a kintlévőségekhez kapcsolódó értékvesztés összege 12 millió Ft-tal meghaladja a tervezettet.</w:t>
      </w:r>
    </w:p>
    <w:p>
      <w:pPr>
        <w:pStyle w:val="Header"/>
        <w:numPr>
          <w:ilvl w:val="0"/>
          <w:numId w:val="20"/>
        </w:numPr>
        <w:tabs>
          <w:tab w:val="clear" w:pos="4536"/>
          <w:tab w:val="clear" w:pos="9072"/>
        </w:tabs>
        <w:autoSpaceDE w:val="false"/>
        <w:jc w:val="both"/>
        <w:rPr/>
      </w:pPr>
      <w:r>
        <w:rPr>
          <w:sz w:val="24"/>
          <w:szCs w:val="24"/>
        </w:rPr>
        <w:t>A nem tervezett káreseményekkel kapcsolatban 2,3 millió Ft költségünk volt.</w:t>
      </w:r>
    </w:p>
    <w:p>
      <w:pPr>
        <w:pStyle w:val="Header"/>
        <w:tabs>
          <w:tab w:val="clear" w:pos="4536"/>
          <w:tab w:val="clear" w:pos="9072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Pénzügyi műveletek ráfordítása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énzügyi műveletek ráfordítása a tervhez képest 91,91 %-ban teljesült. 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Banki hitel igénybevételére a tárgyidőszakban nem volt szükség, így kamatfizetési kötelezettségünk sem keletkezett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A pénzügyi műveletek egyéb ráfordításai között kimutatott árfolyamveszteség összege 2,9 millió Ft, mely az exportértékesítések következménye. A társaságunk által nyitott devizaszámlának köszönhetően az árfolyamveszteség összege csökkenő tendenciát mutat: míg 1. negyedévben 1,8 millió Ft, a 2. negyedévben 0,7 millió Ft, 3. negyedévben pedig 0,4 millió Ft addig a 4. negyedévben mindössze 36 eFt volt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EREDMÉNY</w:t>
        <w:tab/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ársaságunk 2011. évben  129.068 eFt mérleg szerinti eredményt tudott elérn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sz w:val="24"/>
          <w:szCs w:val="24"/>
        </w:rPr>
        <w:t>A Társaság történetében rekord mértékűnek számító eredmény elérésében döntő szerepe volt a szelektív hulladékkezelés fokozására tett erőfeszítések eredményességének, illetve a szelektívhulladék átvételi árak és a forint/euró árfolyam egyidejű rekord mértékének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shd w:fill="808080" w:val="clear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/ MÉRLEGTÉTELEK ÉS A LIKVIDÍTÁS ÉRTÉKELÉSE </w:t>
      </w:r>
    </w:p>
    <w:p>
      <w:pPr>
        <w:pStyle w:val="BodyTextIndent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ind w:left="0" w:hanging="0"/>
        <w:jc w:val="both"/>
        <w:rPr/>
      </w:pPr>
      <w:r>
        <w:rPr>
          <w:sz w:val="24"/>
          <w:szCs w:val="24"/>
        </w:rPr>
        <w:t xml:space="preserve">A társaság </w:t>
      </w:r>
      <w:r>
        <w:rPr>
          <w:bCs/>
          <w:sz w:val="24"/>
          <w:szCs w:val="24"/>
          <w:u w:val="single"/>
        </w:rPr>
        <w:t>befektetett eszköz</w:t>
      </w:r>
      <w:r>
        <w:rPr>
          <w:sz w:val="24"/>
          <w:szCs w:val="24"/>
          <w:u w:val="single"/>
        </w:rPr>
        <w:t>einek</w:t>
      </w:r>
      <w:r>
        <w:rPr>
          <w:sz w:val="24"/>
          <w:szCs w:val="24"/>
        </w:rPr>
        <w:t xml:space="preserve"> mérlegben szereplő (nettó) értéke 30 millió Ft-tal nőtt. Tárgyidőszakban 115,8 millió Ft bruttó értékben valósítottunk meg fejlesztéseket.</w:t>
      </w:r>
    </w:p>
    <w:p>
      <w:pPr>
        <w:pStyle w:val="BodyTextIndent"/>
        <w:ind w:left="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BodyTextIndent"/>
        <w:ind w:left="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BodyTextIndent"/>
        <w:ind w:left="0" w:hanging="0"/>
        <w:jc w:val="both"/>
        <w:rPr/>
      </w:pPr>
      <w:r>
        <w:rPr>
          <w:sz w:val="24"/>
          <w:szCs w:val="24"/>
        </w:rPr>
        <w:t xml:space="preserve">A </w:t>
      </w:r>
      <w:r>
        <w:rPr>
          <w:bCs/>
          <w:sz w:val="24"/>
          <w:szCs w:val="24"/>
          <w:u w:val="single"/>
        </w:rPr>
        <w:t>forgóeszköz</w:t>
      </w:r>
      <w:r>
        <w:rPr>
          <w:sz w:val="24"/>
          <w:szCs w:val="24"/>
          <w:u w:val="single"/>
        </w:rPr>
        <w:t>ök</w:t>
      </w:r>
      <w:r>
        <w:rPr>
          <w:sz w:val="24"/>
          <w:szCs w:val="24"/>
        </w:rPr>
        <w:t xml:space="preserve"> értéke 93,2 millió Ft-tal magasabb a 2010. évinél.</w:t>
      </w:r>
    </w:p>
    <w:p>
      <w:pPr>
        <w:pStyle w:val="BodyTextIndent"/>
        <w:ind w:left="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BodyText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Készletek</w:t>
      </w:r>
    </w:p>
    <w:p>
      <w:pPr>
        <w:pStyle w:val="BodyTextIndent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 forgóeszközökön belül a </w:t>
      </w:r>
      <w:r>
        <w:rPr>
          <w:bCs/>
          <w:sz w:val="24"/>
          <w:szCs w:val="24"/>
        </w:rPr>
        <w:t>készletek</w:t>
      </w:r>
      <w:r>
        <w:rPr>
          <w:sz w:val="24"/>
          <w:szCs w:val="24"/>
        </w:rPr>
        <w:t xml:space="preserve"> értéke 85,4 millió Ft-tal növekedett: </w:t>
      </w:r>
    </w:p>
    <w:p>
      <w:pPr>
        <w:pStyle w:val="BodyTextIndent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Az anyagok értéke 17,6 millió Ft-tal nőtt. Nőtt a gépkocsikban és az üzemanyagtartályban készleten lévő gázolaj értéke, valamint a raktárkészlet (gépkocsi alkatrészek, tartozékok, karbantartási anyagok stb.) értéke is.</w:t>
      </w:r>
    </w:p>
    <w:p>
      <w:pPr>
        <w:pStyle w:val="BodyTextIndent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A </w:t>
      </w:r>
      <w:r>
        <w:rPr>
          <w:bCs/>
          <w:sz w:val="24"/>
          <w:szCs w:val="24"/>
        </w:rPr>
        <w:t>saját termelésű készletek</w:t>
      </w:r>
      <w:r>
        <w:rPr>
          <w:sz w:val="24"/>
          <w:szCs w:val="24"/>
        </w:rPr>
        <w:t xml:space="preserve"> fordulónapi értéke az előző évhez képest 65,8 millió Ft-tal nőtt. Jelentős a fordulónapi fahulladék készlet (866 tonna), hiszen az enyhe tél miatt a fűtési célú értékesítés csökkent. A papírhulladék 1.084 tonnás zárókészletét pedig az  alacsony eladási árak indokolják.</w:t>
      </w:r>
    </w:p>
    <w:p>
      <w:pPr>
        <w:pStyle w:val="BodyTextInden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Áruként a még nem értékesített komposztáló edények kerültek kimutatásra. </w:t>
      </w:r>
    </w:p>
    <w:p>
      <w:pPr>
        <w:pStyle w:val="BodyTextIndent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>Kintlévőségek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teljes kintlévőség állománya jelentős mértékben javult a 2010. év végéhez képest: összességében 54,5 millió Ft-tal (21,14%-kal) csökkent. Ezt teljes mértékben a közületi kintlévőség csökkenése eredményezte, a lakossági kintlévőség növekedett 2011. év során.</w:t>
      </w:r>
    </w:p>
    <w:p>
      <w:pPr>
        <w:pStyle w:val="Normal"/>
        <w:rPr>
          <w:rFonts w:ascii="Times New Roman" w:hAnsi="Times New Roman" w:cs="Times New Roman"/>
          <w:color w:val="1F497D"/>
          <w:szCs w:val="24"/>
        </w:rPr>
      </w:pPr>
      <w:r>
        <w:rPr>
          <w:rFonts w:cs="Times New Roman" w:ascii="Times New Roman" w:hAnsi="Times New Roman"/>
          <w:color w:val="1F497D"/>
          <w:szCs w:val="24"/>
        </w:rPr>
      </w:r>
    </w:p>
    <w:p>
      <w:pPr>
        <w:pStyle w:val="Normal"/>
        <w:rPr>
          <w:rFonts w:ascii="Times New Roman" w:hAnsi="Times New Roman" w:cs="Times New Roman"/>
          <w:color w:val="1F497D"/>
          <w:szCs w:val="24"/>
          <w:u w:val="single"/>
        </w:rPr>
      </w:pPr>
      <w:r>
        <w:rPr>
          <w:rFonts w:cs="Times New Roman" w:ascii="Times New Roman" w:hAnsi="Times New Roman"/>
          <w:color w:val="1F497D"/>
          <w:szCs w:val="24"/>
          <w:u w:val="single"/>
        </w:rPr>
      </w:r>
    </w:p>
    <w:tbl>
      <w:tblPr>
        <w:tblW w:w="8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72"/>
        <w:gridCol w:w="2172"/>
        <w:gridCol w:w="1559"/>
      </w:tblGrid>
      <w:tr>
        <w:trPr>
          <w:trHeight w:val="38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Megnevezés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10.12.31. (e Ft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11.12.31. (e F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Index (%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Lakossági vevő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8.54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8.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25,5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elszámolt értékvesztés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16.27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24.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49,3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Lakossági vevő összese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2.267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4.3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19,3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Közületi vevő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83.30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24.5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9,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elszámolt értékvesztés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88.01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95.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8,7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Közületi vevő összese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95.28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28.7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5,9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Vevőkövetelés összese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57.55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3.0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8,86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1F497D"/>
          <w:szCs w:val="24"/>
          <w:u w:val="single"/>
        </w:rPr>
      </w:pPr>
      <w:r>
        <w:rPr>
          <w:rFonts w:cs="Times New Roman" w:ascii="Times New Roman" w:hAnsi="Times New Roman"/>
          <w:color w:val="1F497D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1F497D"/>
          <w:szCs w:val="24"/>
          <w:u w:val="single"/>
        </w:rPr>
      </w:pPr>
      <w:r>
        <w:rPr>
          <w:rFonts w:cs="Times New Roman" w:ascii="Times New Roman" w:hAnsi="Times New Roman"/>
          <w:color w:val="1F497D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lakossági és a közületi kintlévőség alakulása eltérő képet mutat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lakossági kintlévőség összesen – értékvesztés nélkül – 12,0 millió Ft-tal (19,35%-kal) nőtt 2010. évhez viszonyítva. A lakossági kintlévőség felhalmozódásának okai változatlanok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Bővült a lakossági számlázásra áttérő önkormányzatok köre. (2011. évben újabb 7 település kérte a lakossági egyedi számlázást illetve a féléves helyett a negyedéves számlázást.)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z év eleji díjemelés (Társaságunk díjemelése átlagosan inflációs mértékű volt, de az ISPA díjak beépülése miatt egyes önkormányzatoknál az emelkedés ennél lényegesen magasabb volt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Az önkormányzatok behajtási tevékenysége sem javult a korábbi évekhez, inkább visszaesés tapasztalhat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Mindezek hozzájárultak a hátralékos ügyfelek állományának és körének növekedéséhez.</w:t>
      </w:r>
    </w:p>
    <w:p>
      <w:pPr>
        <w:pStyle w:val="Normal"/>
        <w:rPr>
          <w:rFonts w:ascii="Times New Roman" w:hAnsi="Times New Roman" w:cs="Times New Roman"/>
          <w:color w:val="1F497D"/>
          <w:szCs w:val="24"/>
        </w:rPr>
      </w:pPr>
      <w:r>
        <w:rPr>
          <w:rFonts w:cs="Times New Roman" w:ascii="Times New Roman" w:hAnsi="Times New Roman"/>
          <w:color w:val="1F497D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A közületi kintlévőség 34,05%-kal csökkent (összességében 66,5 millió Ft-tal). Az elszámolt értékvesztés nélkül is 20,75%-os a javulás. A közületi kintlévőség továbbra is több mint 1/3-át teszi ki a 2009. évben, rekultivációs munka elvégzéséből származó követelés (82,5 millió Ft). Ebből a Vegyépszer Zrt-vel szembeni követelés 77,1 millió Ft. A behajtás érdekében minden szükséges intézkedést megtett Társaságunk, de a Vegyépszer Zrt. csődeljárás alá került. Az illetékes hatóságnál büntető feljelentés tettünk, a rendőrség a nyomozást megindította. A Frankó Gép-M Kft 2011. évben felszámolás alá került, jogos követelésünket (5,4 millió Ft) a felszámolónál bejelentettük, regisztráltattuk.</w:t>
      </w:r>
    </w:p>
    <w:p>
      <w:pPr>
        <w:pStyle w:val="Normal"/>
        <w:rPr>
          <w:rFonts w:ascii="Times New Roman" w:hAnsi="Times New Roman" w:cs="Times New Roman"/>
          <w:color w:val="1F497D"/>
          <w:szCs w:val="24"/>
          <w:u w:val="single"/>
        </w:rPr>
      </w:pPr>
      <w:r>
        <w:rPr>
          <w:rFonts w:cs="Times New Roman" w:ascii="Times New Roman" w:hAnsi="Times New Roman"/>
          <w:color w:val="1F497D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közületi kintlévőségből 84,8 millió Ft összegű (a közületi kintlévőség több mint 1/3-a) még le nem járt követelés.</w:t>
      </w:r>
    </w:p>
    <w:p>
      <w:pPr>
        <w:pStyle w:val="Normal"/>
        <w:rPr>
          <w:rFonts w:ascii="Times New Roman" w:hAnsi="Times New Roman" w:cs="Times New Roman"/>
          <w:color w:val="1F497D"/>
          <w:szCs w:val="24"/>
          <w:u w:val="single"/>
        </w:rPr>
      </w:pPr>
      <w:r>
        <w:rPr>
          <w:rFonts w:cs="Times New Roman" w:ascii="Times New Roman" w:hAnsi="Times New Roman"/>
          <w:color w:val="1F497D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1F497D"/>
          <w:szCs w:val="24"/>
          <w:u w:val="single"/>
        </w:rPr>
      </w:pPr>
      <w:r>
        <w:rPr>
          <w:rFonts w:cs="Times New Roman" w:ascii="Times New Roman" w:hAnsi="Times New Roman"/>
          <w:color w:val="1F497D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1F497D"/>
          <w:szCs w:val="24"/>
          <w:u w:val="single"/>
        </w:rPr>
      </w:pPr>
      <w:r>
        <w:rPr>
          <w:rFonts w:cs="Times New Roman" w:ascii="Times New Roman" w:hAnsi="Times New Roman"/>
          <w:color w:val="1F497D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1F497D"/>
          <w:szCs w:val="24"/>
          <w:u w:val="single"/>
        </w:rPr>
      </w:pPr>
      <w:r>
        <w:rPr>
          <w:rFonts w:cs="Times New Roman" w:ascii="Times New Roman" w:hAnsi="Times New Roman"/>
          <w:color w:val="1F497D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1F497D"/>
          <w:szCs w:val="24"/>
          <w:u w:val="single"/>
        </w:rPr>
      </w:pPr>
      <w:r>
        <w:rPr>
          <w:rFonts w:cs="Times New Roman" w:ascii="Times New Roman" w:hAnsi="Times New Roman"/>
          <w:color w:val="1F497D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>Kintlévőség megoszlása lejárat szerint: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>30 napon túli lakossági kintlévőség (értékvesztés figyelembevétele nélkül)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1F497D"/>
          <w:szCs w:val="24"/>
        </w:rPr>
      </w:pPr>
      <w:r>
        <w:rPr>
          <w:rFonts w:cs="Times New Roman" w:ascii="Times New Roman" w:hAnsi="Times New Roman"/>
          <w:color w:val="1F497D"/>
          <w:szCs w:val="24"/>
        </w:rPr>
      </w:r>
    </w:p>
    <w:tbl>
      <w:tblPr>
        <w:tblW w:w="8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1800"/>
        <w:gridCol w:w="1803"/>
        <w:gridCol w:w="2126"/>
      </w:tblGrid>
      <w:tr>
        <w:trPr>
          <w:trHeight w:val="3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Fizetési késedel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10.12.3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e Ft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11.12.3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e F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Index (%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Tény/Bázis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60 napon túl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6.56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5.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51,0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81-360 na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.30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.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21,9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1-180 na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.66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0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11,4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0-90 na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Összesen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7.54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8.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38,0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1F497D"/>
          <w:szCs w:val="24"/>
        </w:rPr>
      </w:pPr>
      <w:r>
        <w:rPr>
          <w:rFonts w:cs="Times New Roman" w:ascii="Times New Roman" w:hAnsi="Times New Roman"/>
          <w:color w:val="1F497D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A 30 napon túli lejárt lakossági kintlévőség-állomány növekedési üteme 38,03%-os.</w:t>
      </w:r>
      <w:r>
        <w:rPr>
          <w:rFonts w:cs="Times New Roman" w:ascii="Times New Roman" w:hAnsi="Times New Roman"/>
          <w:szCs w:val="24"/>
        </w:rPr>
        <w:t xml:space="preserve"> Az év eleji díjemelés, a lakossági számlázásra áttérő települések számának növekedésével a hátralékos állomány egyre bővül. A növekedés minden lejárati intervallumban kimutatható, de a legerőteljesebb (51,02%-os) a 360 napon túli állományban figyelhető meg, ami az önkormányzati behajtási tevékenység romló hatékonyságára vezethető vissza.</w:t>
      </w:r>
    </w:p>
    <w:p>
      <w:pPr>
        <w:pStyle w:val="Normal"/>
        <w:jc w:val="both"/>
        <w:rPr>
          <w:rFonts w:ascii="Times New Roman" w:hAnsi="Times New Roman" w:cs="Times New Roman"/>
          <w:color w:val="1F497D"/>
          <w:szCs w:val="24"/>
        </w:rPr>
      </w:pPr>
      <w:r>
        <w:rPr>
          <w:rFonts w:cs="Times New Roman" w:ascii="Times New Roman" w:hAnsi="Times New Roman"/>
          <w:color w:val="1F497D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z önkormányzatok behajthatatlansági visszaigazolása alapján illetve elévülés címén 2011. évben 1,4 millió Ft összegű lakossági kintlévőséget vezettünk ki.    </w:t>
      </w:r>
    </w:p>
    <w:p>
      <w:pPr>
        <w:pStyle w:val="Normal"/>
        <w:jc w:val="both"/>
        <w:rPr>
          <w:rFonts w:ascii="Times New Roman" w:hAnsi="Times New Roman" w:cs="Times New Roman"/>
          <w:color w:val="1F497D"/>
          <w:szCs w:val="24"/>
        </w:rPr>
      </w:pPr>
      <w:r>
        <w:rPr>
          <w:rFonts w:cs="Times New Roman" w:ascii="Times New Roman" w:hAnsi="Times New Roman"/>
          <w:color w:val="1F497D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1F497D"/>
          <w:szCs w:val="24"/>
        </w:rPr>
      </w:pPr>
      <w:r>
        <w:rPr>
          <w:rFonts w:cs="Times New Roman" w:ascii="Times New Roman" w:hAnsi="Times New Roman"/>
          <w:color w:val="1F497D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>30 napon túli közületi kintlévőség (értékvesztés figyelembevétele nélkül)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1F497D"/>
          <w:szCs w:val="24"/>
        </w:rPr>
      </w:pPr>
      <w:r>
        <w:rPr>
          <w:rFonts w:cs="Times New Roman" w:ascii="Times New Roman" w:hAnsi="Times New Roman"/>
          <w:color w:val="1F497D"/>
          <w:szCs w:val="24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61"/>
        <w:gridCol w:w="1983"/>
        <w:gridCol w:w="212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Fizetési késedelem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10.12.3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e Ft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11.12.3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e F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Index (%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Tény/Bázis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60 napon túl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6.57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1.9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38,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81-360 nap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6.46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2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,3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1-180 nap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75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6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5,0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1-90 nap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.12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8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8,6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Összesen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5.9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9.6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4,1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1F497D"/>
          <w:szCs w:val="24"/>
        </w:rPr>
      </w:pPr>
      <w:r>
        <w:rPr>
          <w:rFonts w:cs="Times New Roman" w:ascii="Times New Roman" w:hAnsi="Times New Roman"/>
          <w:color w:val="1F497D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Cs w:val="24"/>
        </w:rPr>
        <w:t>A 30 napon túli közületi kintlévőség a 2010. év végéhez képest összességében javult: 5,88%-kal (6,2 millió Ft-tal) csökken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z egyes lejárati intervallumok között átrendeződés is történt. A 181-360 napon túli állomány csökkent. Ennek oka, hogy a rekultivációs számlakövetelésünkből 23 millió Ft már átkerült az éven túli állományba. A 31-90 napon belüli kintlévőség 7,2 millió Ft-tal csökkent az előző év végéhez képest. A javulás legfőbb oka, hogy előző évhez képest 2011. év végén a devizás követelések év végi 30 napon túli hátraléka alacsonyabb vol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 közületi kintlévőség alakulását jól jellemzi, hogy 2011. évben szerződéses partnereink közül 56 ügyfelünk került felszámolás, végelszámolás vagy csőd alá. Összességében ez 89,7 millió Ft nyilvántartott kintlévőségünket érinti, ami a teljes közületi állomány mintegy 40 %-át teszi. Ebben jelentős összeget képvisel az építőipari és ehhez kapcsolódó tevékenységet végző vállalkozások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Két ügyfelünkkel szemben Társaságunk kezdeményezett felszámolást. Ebből az egyik már folyamatban, a másik eljárás 2012. áprilisban válik jogerőssé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Kintlévőségek behajtása:</w:t>
      </w:r>
    </w:p>
    <w:p>
      <w:pPr>
        <w:pStyle w:val="Normal"/>
        <w:rPr>
          <w:rFonts w:ascii="Times New Roman" w:hAnsi="Times New Roman" w:cs="Times New Roman"/>
          <w:color w:val="1F497D"/>
          <w:szCs w:val="24"/>
          <w:u w:val="single"/>
        </w:rPr>
      </w:pPr>
      <w:r>
        <w:rPr>
          <w:rFonts w:cs="Times New Roman" w:ascii="Times New Roman" w:hAnsi="Times New Roman"/>
          <w:color w:val="1F497D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>2011. év során indított eljárások db-száma: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756"/>
        <w:gridCol w:w="2126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Megnevezés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Eljárás típu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Ügy db-száma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Lakosság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Önk. behajtá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.86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Társasház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Önk. behajtá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Lakosság összesen: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3.869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Közület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Önk. behajtá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9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Felszámolás/ végelszámolás/cső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Bírósági végrehajtá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Fizetési meghagyá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Ügyvédi felszólítá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Közület összesen: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65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1F497D"/>
          <w:szCs w:val="24"/>
        </w:rPr>
      </w:pPr>
      <w:r>
        <w:rPr>
          <w:rFonts w:cs="Times New Roman" w:ascii="Times New Roman" w:hAnsi="Times New Roman"/>
          <w:color w:val="1F497D"/>
          <w:szCs w:val="24"/>
        </w:rPr>
      </w:r>
    </w:p>
    <w:p>
      <w:pPr>
        <w:pStyle w:val="Normal"/>
        <w:rPr>
          <w:rFonts w:ascii="Times New Roman" w:hAnsi="Times New Roman" w:cs="Times New Roman"/>
          <w:color w:val="1F497D"/>
          <w:szCs w:val="24"/>
        </w:rPr>
      </w:pPr>
      <w:r>
        <w:rPr>
          <w:rFonts w:cs="Times New Roman" w:ascii="Times New Roman" w:hAnsi="Times New Roman"/>
          <w:color w:val="1F497D"/>
          <w:szCs w:val="24"/>
        </w:rPr>
      </w:r>
    </w:p>
    <w:p>
      <w:pPr>
        <w:pStyle w:val="Normal"/>
        <w:rPr>
          <w:rFonts w:ascii="Times New Roman" w:hAnsi="Times New Roman" w:cs="Times New Roman"/>
          <w:color w:val="1F497D"/>
          <w:szCs w:val="24"/>
        </w:rPr>
      </w:pPr>
      <w:r>
        <w:rPr>
          <w:rFonts w:cs="Times New Roman" w:ascii="Times New Roman" w:hAnsi="Times New Roman"/>
          <w:color w:val="1F497D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>Folyamatban lévő eljárások 2011.12.31-én: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</w:r>
    </w:p>
    <w:tbl>
      <w:tblPr>
        <w:tblW w:w="8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035"/>
        <w:gridCol w:w="212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Megnevezés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Eljárás típus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Összeg (e Ft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Lakosság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Önkormányzati behajtá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7.62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Társasház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Önkormányzati behajtá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3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Lakosság összesen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38.161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Közület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Önkormányzati behajtá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.19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Bírósági végrehajtá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4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Felszámolás/végelszámolás alat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2.59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Felszámolásra benyújtv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Önk.behajtásra előkészítv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7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Bírósági végrehajtásra előkészítv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29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Csődeljárás alat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7.07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Közület összesen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9.686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1F497D"/>
          <w:szCs w:val="24"/>
          <w:u w:val="single"/>
        </w:rPr>
      </w:pPr>
      <w:r>
        <w:rPr>
          <w:rFonts w:cs="Times New Roman" w:ascii="Times New Roman" w:hAnsi="Times New Roman"/>
          <w:color w:val="1F497D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1F497D"/>
          <w:szCs w:val="24"/>
          <w:u w:val="single"/>
        </w:rPr>
      </w:pPr>
      <w:r>
        <w:rPr>
          <w:rFonts w:cs="Times New Roman" w:ascii="Times New Roman" w:hAnsi="Times New Roman"/>
          <w:color w:val="1F497D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1F497D"/>
          <w:szCs w:val="24"/>
          <w:u w:val="single"/>
        </w:rPr>
      </w:pPr>
      <w:r>
        <w:rPr>
          <w:rFonts w:cs="Times New Roman" w:ascii="Times New Roman" w:hAnsi="Times New Roman"/>
          <w:color w:val="1F497D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1F497D"/>
          <w:szCs w:val="24"/>
          <w:u w:val="single"/>
        </w:rPr>
      </w:pPr>
      <w:r>
        <w:rPr>
          <w:rFonts w:cs="Times New Roman" w:ascii="Times New Roman" w:hAnsi="Times New Roman"/>
          <w:color w:val="1F497D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1F497D"/>
          <w:szCs w:val="24"/>
          <w:u w:val="single"/>
        </w:rPr>
      </w:pPr>
      <w:r>
        <w:rPr>
          <w:rFonts w:cs="Times New Roman" w:ascii="Times New Roman" w:hAnsi="Times New Roman"/>
          <w:color w:val="1F497D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1F497D"/>
          <w:szCs w:val="24"/>
          <w:u w:val="single"/>
        </w:rPr>
      </w:pPr>
      <w:r>
        <w:rPr>
          <w:rFonts w:cs="Times New Roman" w:ascii="Times New Roman" w:hAnsi="Times New Roman"/>
          <w:color w:val="1F497D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1F497D"/>
          <w:szCs w:val="24"/>
          <w:u w:val="single"/>
        </w:rPr>
      </w:pPr>
      <w:r>
        <w:rPr>
          <w:rFonts w:cs="Times New Roman" w:ascii="Times New Roman" w:hAnsi="Times New Roman"/>
          <w:color w:val="1F497D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1F497D"/>
          <w:szCs w:val="24"/>
          <w:u w:val="single"/>
        </w:rPr>
      </w:pPr>
      <w:r>
        <w:rPr>
          <w:rFonts w:cs="Times New Roman" w:ascii="Times New Roman" w:hAnsi="Times New Roman"/>
          <w:color w:val="1F497D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1F497D"/>
          <w:szCs w:val="24"/>
          <w:u w:val="single"/>
        </w:rPr>
      </w:pPr>
      <w:r>
        <w:rPr>
          <w:rFonts w:cs="Times New Roman" w:ascii="Times New Roman" w:hAnsi="Times New Roman"/>
          <w:color w:val="1F497D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1F497D"/>
          <w:szCs w:val="24"/>
          <w:u w:val="single"/>
        </w:rPr>
      </w:pPr>
      <w:r>
        <w:rPr>
          <w:rFonts w:cs="Times New Roman" w:ascii="Times New Roman" w:hAnsi="Times New Roman"/>
          <w:color w:val="1F497D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1F497D"/>
          <w:szCs w:val="24"/>
          <w:u w:val="single"/>
        </w:rPr>
      </w:pPr>
      <w:r>
        <w:rPr>
          <w:rFonts w:cs="Times New Roman" w:ascii="Times New Roman" w:hAnsi="Times New Roman"/>
          <w:color w:val="1F497D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1F497D"/>
          <w:szCs w:val="24"/>
          <w:u w:val="single"/>
        </w:rPr>
      </w:pPr>
      <w:r>
        <w:rPr>
          <w:rFonts w:cs="Times New Roman" w:ascii="Times New Roman" w:hAnsi="Times New Roman"/>
          <w:color w:val="1F497D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1F497D"/>
          <w:szCs w:val="24"/>
          <w:u w:val="single"/>
        </w:rPr>
      </w:pPr>
      <w:r>
        <w:rPr>
          <w:rFonts w:cs="Times New Roman" w:ascii="Times New Roman" w:hAnsi="Times New Roman"/>
          <w:color w:val="1F497D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1F497D"/>
          <w:szCs w:val="24"/>
          <w:u w:val="single"/>
        </w:rPr>
      </w:pPr>
      <w:r>
        <w:rPr>
          <w:rFonts w:cs="Times New Roman" w:ascii="Times New Roman" w:hAnsi="Times New Roman"/>
          <w:color w:val="1F497D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1F497D"/>
          <w:szCs w:val="24"/>
          <w:u w:val="single"/>
        </w:rPr>
      </w:pPr>
      <w:r>
        <w:rPr>
          <w:rFonts w:cs="Times New Roman" w:ascii="Times New Roman" w:hAnsi="Times New Roman"/>
          <w:color w:val="1F497D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1F497D"/>
          <w:szCs w:val="24"/>
          <w:u w:val="single"/>
        </w:rPr>
      </w:pPr>
      <w:r>
        <w:rPr>
          <w:rFonts w:cs="Times New Roman" w:ascii="Times New Roman" w:hAnsi="Times New Roman"/>
          <w:color w:val="1F497D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1F497D"/>
          <w:szCs w:val="24"/>
          <w:u w:val="single"/>
        </w:rPr>
      </w:pPr>
      <w:r>
        <w:rPr>
          <w:rFonts w:cs="Times New Roman" w:ascii="Times New Roman" w:hAnsi="Times New Roman"/>
          <w:color w:val="1F497D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>Önkormányzatok behajtási tevékenysége (lakossági kintlévőség):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1F497D"/>
          <w:szCs w:val="24"/>
          <w:u w:val="single"/>
        </w:rPr>
      </w:pPr>
      <w:r>
        <w:rPr>
          <w:rFonts w:cs="Times New Roman" w:ascii="Times New Roman" w:hAnsi="Times New Roman"/>
          <w:color w:val="1F497D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1F497D"/>
          <w:szCs w:val="24"/>
          <w:u w:val="single"/>
        </w:rPr>
      </w:pPr>
      <w:r>
        <w:rPr>
          <w:rFonts w:cs="Times New Roman" w:ascii="Times New Roman" w:hAnsi="Times New Roman"/>
          <w:color w:val="1F497D"/>
          <w:szCs w:val="24"/>
          <w:u w:val="single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1007"/>
        <w:gridCol w:w="1232"/>
        <w:gridCol w:w="1056"/>
        <w:gridCol w:w="1084"/>
        <w:gridCol w:w="1373"/>
        <w:gridCol w:w="1172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Átadott kintlév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e Ft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örlé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e Ft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hajtás 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fél befiz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</w:rPr>
              <w:t>(e Ft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ennálló kintlév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e Ft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ennálló kintlév. megoszlása (%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hajtási arán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%)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laegersze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.98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7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6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62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,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,05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rmend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.75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5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06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11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,5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,66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asvár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37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9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96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48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,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,56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eteny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98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7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,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,98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agod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68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9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4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,61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ak-Sárhid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2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7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,86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ázakeretty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5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,28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csvölgy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59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5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,30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ocfölde…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6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,82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ervár …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6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5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0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,07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yőrvár …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,74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ustánsze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46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uraszemeny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,57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gykutas …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3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,35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gypáli …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,36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szkó-Olaszf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,78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arvaskend-Halastó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7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5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,00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skánd …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,43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aspör-Ozmánbük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,36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labér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,10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laháshág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,74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laszentmihál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5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,58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,39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ndösszesen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98.6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20.6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40.38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37.62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1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40,95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color w:val="1F497D"/>
          <w:szCs w:val="24"/>
          <w:u w:val="single"/>
        </w:rPr>
      </w:pPr>
      <w:r>
        <w:rPr>
          <w:rFonts w:cs="Times New Roman" w:ascii="Times New Roman" w:hAnsi="Times New Roman"/>
          <w:color w:val="1F497D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1F497D"/>
          <w:szCs w:val="24"/>
          <w:u w:val="single"/>
        </w:rPr>
      </w:pPr>
      <w:r>
        <w:rPr>
          <w:rFonts w:cs="Times New Roman" w:ascii="Times New Roman" w:hAnsi="Times New Roman"/>
          <w:color w:val="1F497D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  <w:szCs w:val="24"/>
          <w:u w:val="single"/>
        </w:rPr>
      </w:pPr>
      <w:r>
        <w:rPr>
          <w:rFonts w:cs="Times New Roman" w:ascii="Times New Roman" w:hAnsi="Times New Roman"/>
          <w:color w:val="FF0000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Az önkormányzatok átlagos behajtási aránya 40,95%-os, ami a korábbi évekhez képest egyre romlik. A legnagyobb kintlévőséget kezelő önkormányzatok közül az átlagosnál jobb Zalaegerszeg behajtási tevékenysége, Körmend átlagos behajtási rátával dolgozik, Vasvár viszont az átlagosnál alacsonyabb (28,56%-os) mértékű. E három önkormányzatnál van a teljes lakossági kintlévőségünk 69,7 %-ának behajtása, tendenciájában azonban mindhárom önkormányzat behajtási tevékenysége visszaesett 2011. évben. </w:t>
      </w:r>
    </w:p>
    <w:p>
      <w:pPr>
        <w:pStyle w:val="BodyTextIndent"/>
        <w:ind w:left="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BodyTextIndent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Egyéb követelések</w:t>
      </w:r>
    </w:p>
    <w:p>
      <w:pPr>
        <w:pStyle w:val="BodyTextIndent"/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Cs/>
          <w:sz w:val="24"/>
          <w:szCs w:val="24"/>
        </w:rPr>
        <w:t xml:space="preserve">egyéb követelések </w:t>
      </w:r>
      <w:r>
        <w:rPr>
          <w:sz w:val="24"/>
          <w:szCs w:val="24"/>
        </w:rPr>
        <w:t>értéke összesen 9,4 millió Ft-tal nőtt. Az előző évhez képest bekövetkezett növekmény oka, hogy tárgyidőszakban került befizetésre a fémkereskedelmi engedély biztosítéka, továbbá itt kerül kimutatásra a társasági adó túlfizetés.</w:t>
      </w:r>
    </w:p>
    <w:p>
      <w:pPr>
        <w:pStyle w:val="BodyTextIndent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énzeszközök</w:t>
      </w:r>
    </w:p>
    <w:p>
      <w:pPr>
        <w:pStyle w:val="BodyTextIndent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Társaságunk 114 millió Ft pénzeszközzel rendelkezett a fordulónapon, ami az előző évhez képest 45 millió Ft-os növekedést jelent. </w:t>
      </w:r>
    </w:p>
    <w:p>
      <w:pPr>
        <w:pStyle w:val="BodyTextIndent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ktív időbeli elhatárolások</w:t>
      </w:r>
    </w:p>
    <w:p>
      <w:pPr>
        <w:pStyle w:val="Normal"/>
        <w:rPr/>
      </w:pPr>
      <w:r>
        <w:rPr/>
        <w:tab/>
        <w:t>Bevételek aktív időbeli elhatárolása</w:t>
        <w:tab/>
        <w:tab/>
        <w:tab/>
        <w:tab/>
        <w:tab/>
        <w:t xml:space="preserve">   adatok Ft-ban</w:t>
      </w:r>
    </w:p>
    <w:tbl>
      <w:tblPr>
        <w:tblW w:w="7920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1620"/>
      </w:tblGrid>
      <w:tr>
        <w:trPr/>
        <w:tc>
          <w:tcPr>
            <w:tcW w:w="63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  <w:szCs w:val="24"/>
              </w:rPr>
              <w:t>Munkaügyi Központtól kapott bértámogatás 2011. de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2.612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anki kama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iztosító kártérítése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sszautalt felszámolói regisztrációs díj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Összesen:                                                        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1.627.-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</w:rPr>
              <w:t xml:space="preserve">116.462.-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Cs w:val="24"/>
              </w:rPr>
              <w:t>3.318.-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</w:rPr>
              <w:t>664.019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</w:tr>
    </w:tbl>
    <w:p>
      <w:pPr>
        <w:pStyle w:val="Normal"/>
        <w:ind w:firstLine="708"/>
        <w:rPr/>
      </w:pPr>
      <w:r>
        <w:rPr/>
        <w:t>Költségek aktív időbeli elhatárolása</w:t>
        <w:tab/>
        <w:tab/>
        <w:tab/>
        <w:tab/>
        <w:tab/>
        <w:t xml:space="preserve">     adatok Ft-ban</w:t>
      </w:r>
    </w:p>
    <w:tbl>
      <w:tblPr>
        <w:tblW w:w="7920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1620"/>
      </w:tblGrid>
      <w:tr>
        <w:trPr/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left" w:pos="4430" w:leader="none"/>
                <w:tab w:val="left" w:pos="479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ó jogtár előfizetés 2012.ja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708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yilvántartásbavételi díj 2012.02.08-i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197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írusirtó díja 2012.02.16.-i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070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ogtár online adatfrissítés 2012.ja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833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Mercedes tgk bérleti díj 2012-20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552.009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LN szám éves díja 2012.03.31-i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000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ó jogtár online előfizetés 2012.05.31.-i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.282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Újságelőfizetés 2012.07.31.-i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389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lai Hírlap előfizetés 2012.06.30-i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Cs w:val="24"/>
              </w:rPr>
              <w:t>1.031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GSM MODUL SIM kártya éves díja 20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Cs w:val="24"/>
              </w:rPr>
              <w:t>10.082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main név fenntartási díja 2012.09.18-i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Cs w:val="24"/>
              </w:rPr>
              <w:t>8.572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Recycling magazin előfiz 2012.11.30-ig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Cs w:val="24"/>
              </w:rPr>
              <w:t>53.419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pi Gazdasági előfizetés 2012.10.31-i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Cs w:val="24"/>
              </w:rPr>
              <w:t>55.333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klám 2012 ZTE KK Kf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</w:rPr>
              <w:t>750.000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ársadalombizt. levelek előfiz 201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Cs w:val="24"/>
              </w:rPr>
              <w:t>39.714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unkaadói levelek előfiz 201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Cs w:val="24"/>
              </w:rPr>
              <w:t>41.600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klám 2012/ Hevesi Sándor Színház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</w:rPr>
              <w:t>358.163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ámviteli Levelek előfiz 20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Cs w:val="24"/>
              </w:rPr>
              <w:t>39.600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óklub előfiz 20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Cs w:val="24"/>
              </w:rPr>
              <w:t>48.800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ó és vámértesítő előfiz 20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Cs w:val="24"/>
              </w:rPr>
              <w:t>8.600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agyonbiztosítás 2012.03.31-i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</w:rPr>
              <w:t>562.722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B kifizetőhelyi program előfiz 20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Cs w:val="24"/>
              </w:rPr>
              <w:t>98.473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FB és baleseti adó 2012.03.31-i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>1.016.926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gykommentár CD 2012.05.31-i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Cs w:val="24"/>
              </w:rPr>
              <w:t>10.209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irdetési díj 2012.08.25.-ig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se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Cs w:val="24"/>
              </w:rPr>
              <w:t>64.658.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>8.823.390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Heading3"/>
        <w:ind w:left="283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Mindösszesen:         </w:t>
        <w:tab/>
        <w:t xml:space="preserve">         9.487.409.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"/>
        <w:ind w:left="0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Saját tőke változása</w:t>
      </w:r>
    </w:p>
    <w:p>
      <w:pPr>
        <w:pStyle w:val="BodyTextIndent"/>
        <w:ind w:left="540" w:hanging="0"/>
        <w:jc w:val="both"/>
        <w:rPr/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</w:t>
      </w:r>
      <w:r>
        <w:rPr/>
        <w:t>ezer Ft-ban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134"/>
        <w:gridCol w:w="1134"/>
        <w:gridCol w:w="1134"/>
        <w:gridCol w:w="1134"/>
        <w:gridCol w:w="1134"/>
        <w:gridCol w:w="1276"/>
        <w:gridCol w:w="127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Megnevez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0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07.</w:t>
            </w:r>
          </w:p>
          <w:p>
            <w:pPr>
              <w:pStyle w:val="BodyTextIndent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0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0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ind w:left="0" w:hanging="0"/>
              <w:jc w:val="center"/>
              <w:rPr/>
            </w:pPr>
            <w:r>
              <w:rPr>
                <w:iCs/>
                <w:sz w:val="24"/>
                <w:szCs w:val="24"/>
              </w:rPr>
              <w:t>2011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ett tő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0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őketartalé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edmény-</w:t>
            </w:r>
          </w:p>
          <w:p>
            <w:pPr>
              <w:pStyle w:val="BodyText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rtalé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.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.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.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.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.3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.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.36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kötött tartalé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érleg szerinti eredmé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8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.06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Saját tőke össze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51.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75.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5.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32.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5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96.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25.203</w:t>
            </w:r>
          </w:p>
        </w:tc>
      </w:tr>
    </w:tbl>
    <w:p>
      <w:pPr>
        <w:pStyle w:val="BodyTextIndent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tabs>
          <w:tab w:val="clear" w:pos="708"/>
          <w:tab w:val="left" w:pos="7088" w:leader="none"/>
          <w:tab w:val="left" w:pos="737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tabs>
          <w:tab w:val="clear" w:pos="708"/>
          <w:tab w:val="left" w:pos="7088" w:leader="none"/>
          <w:tab w:val="left" w:pos="7371" w:leader="none"/>
        </w:tabs>
        <w:ind w:left="0" w:hanging="0"/>
        <w:jc w:val="both"/>
        <w:rPr>
          <w:sz w:val="24"/>
          <w:szCs w:val="24"/>
          <w:u w:val="wave"/>
        </w:rPr>
      </w:pPr>
      <w:r>
        <w:rPr>
          <w:sz w:val="24"/>
          <w:szCs w:val="24"/>
          <w:u w:val="wave"/>
        </w:rPr>
        <w:t>A saját tőke összege 2010. évhez képest jelentős mértékben, 26,01 %-kal emelkedett.</w:t>
      </w:r>
    </w:p>
    <w:p>
      <w:pPr>
        <w:pStyle w:val="BodyTextInden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odyTextIndent"/>
        <w:ind w:left="0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BodyTextIndent"/>
        <w:ind w:left="0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Céltartalékok</w:t>
      </w:r>
    </w:p>
    <w:p>
      <w:pPr>
        <w:pStyle w:val="BodyTextIndent"/>
        <w:ind w:left="0" w:hanging="0"/>
        <w:jc w:val="both"/>
        <w:rPr/>
      </w:pPr>
      <w:r>
        <w:rPr>
          <w:sz w:val="24"/>
          <w:szCs w:val="24"/>
        </w:rPr>
        <w:t>A hulladéklerakó rekultivációs költségeinek fedezetére 2006. évtől megképzett céltartalék összege összesen: 190 millió Ft. A Nyugat-Dunántúli Környezetvédelmi, Természetvédelmi és Vízügyi Felügyelőség által folytatott hatósági eljárás miatt elkülönített 1,4 millió Ft - az eljárást lezáró határozat hiányában – továbbra is fennáll.</w:t>
      </w:r>
    </w:p>
    <w:p>
      <w:pPr>
        <w:pStyle w:val="BodyText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ind w:left="0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Kötelezettségek</w:t>
      </w:r>
    </w:p>
    <w:p>
      <w:pPr>
        <w:pStyle w:val="BodyText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kötelezettségek összege 2011.12.31-Én 160.369 eFt, ez az előző év végéhez képest (195.274 eFt) 17,87 %-kal csökkent.</w:t>
      </w:r>
    </w:p>
    <w:p>
      <w:pPr>
        <w:pStyle w:val="BodyTextIndent"/>
        <w:ind w:lef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BodyTextIndent"/>
        <w:ind w:lef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Hosszú lejáratú kötelezettségek</w:t>
      </w:r>
    </w:p>
    <w:p>
      <w:pPr>
        <w:pStyle w:val="BodyTextIndent"/>
        <w:ind w:left="0" w:hanging="0"/>
        <w:jc w:val="both"/>
        <w:rPr/>
      </w:pPr>
      <w:r>
        <w:rPr>
          <w:sz w:val="24"/>
          <w:szCs w:val="24"/>
        </w:rPr>
        <w:t xml:space="preserve">A társaságnak hosszú lejáratú kötelezettsége nincs. </w:t>
      </w:r>
    </w:p>
    <w:p>
      <w:pPr>
        <w:pStyle w:val="BodyText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ind w:lef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Rövid lejáratú kötelezettségek</w:t>
      </w:r>
      <w:r>
        <w:rPr>
          <w:sz w:val="24"/>
          <w:szCs w:val="24"/>
        </w:rPr>
        <w:tab/>
        <w:tab/>
        <w:tab/>
      </w:r>
    </w:p>
    <w:p>
      <w:pPr>
        <w:pStyle w:val="BodyText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rövid lejáratú kötelezettségek összege 2010. évhez képest 34.905 eFt-tal csökkent.</w:t>
      </w:r>
    </w:p>
    <w:p>
      <w:pPr>
        <w:pStyle w:val="BodyText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4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1"/>
        <w:gridCol w:w="1843"/>
        <w:gridCol w:w="1843"/>
        <w:gridCol w:w="1417"/>
      </w:tblGrid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Megneve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10.12.31.</w:t>
            </w:r>
          </w:p>
          <w:p>
            <w:pPr>
              <w:pStyle w:val="BodyTextIndent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(eF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2011.12.31.  </w:t>
            </w:r>
          </w:p>
          <w:p>
            <w:pPr>
              <w:pStyle w:val="BodyTextIndent"/>
              <w:ind w:left="0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     </w:t>
            </w:r>
            <w:r>
              <w:rPr>
                <w:bCs/>
                <w:iCs/>
                <w:sz w:val="24"/>
                <w:szCs w:val="24"/>
              </w:rPr>
              <w:t>(eF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Index </w:t>
            </w:r>
          </w:p>
          <w:p>
            <w:pPr>
              <w:pStyle w:val="BodyTextIndent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övid lejáratú hit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llítói tartozás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7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7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6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övid lej.köt.kapcsolt váll. szem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96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rövid lejáratú kötelezettségek</w:t>
            </w:r>
          </w:p>
          <w:p>
            <w:pPr>
              <w:pStyle w:val="BodyText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dók, bérek, járulékok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0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3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0</w:t>
            </w:r>
          </w:p>
        </w:tc>
      </w:tr>
    </w:tbl>
    <w:p>
      <w:pPr>
        <w:pStyle w:val="BodyText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Társaságunknak 2011 évben folyószámlahitele nem volt.</w:t>
      </w:r>
    </w:p>
    <w:p>
      <w:pPr>
        <w:pStyle w:val="BodyTextIndent"/>
        <w:ind w:left="0" w:hanging="0"/>
        <w:jc w:val="both"/>
        <w:rPr/>
      </w:pPr>
      <w:r>
        <w:rPr>
          <w:sz w:val="24"/>
          <w:szCs w:val="24"/>
        </w:rPr>
        <w:t xml:space="preserve">A szállítói tartozások összege 2.049 eFt-tal nőtt az előző évhez képest.  </w:t>
      </w:r>
    </w:p>
    <w:p>
      <w:pPr>
        <w:pStyle w:val="BodyText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z egyéb rövid lejáratú kötelezettségek összege 37,7 millió Ft-tal alacsonyabb az előző évinél. A fordulónapi szja és áfafizetési kötelezettség kevesebb, mint az előző év végén.</w:t>
      </w:r>
    </w:p>
    <w:p>
      <w:pPr>
        <w:pStyle w:val="BodyText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odyText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asszív időbeli elhatárolások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Bevételek passzív időbeli elhatárolása</w:t>
        <w:tab/>
        <w:tab/>
        <w:tab/>
        <w:tab/>
        <w:t xml:space="preserve">      adatok Ft-ban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  Hulladékkezelési bevételek módosítása</w:t>
        <w:tab/>
        <w:tab/>
        <w:tab/>
        <w:tab/>
        <w:tab/>
        <w:t xml:space="preserve">    22.673.-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Cs/>
          <w:szCs w:val="24"/>
        </w:rPr>
        <w:t xml:space="preserve">  </w:t>
      </w:r>
      <w:r>
        <w:rPr>
          <w:rFonts w:cs="Times New Roman" w:ascii="Times New Roman" w:hAnsi="Times New Roman"/>
          <w:iCs/>
          <w:szCs w:val="24"/>
        </w:rPr>
        <w:t>Költségek passzív időbeli elhatárolása</w:t>
      </w:r>
      <w:r>
        <w:rPr>
          <w:rFonts w:cs="Times New Roman" w:ascii="Times New Roman" w:hAnsi="Times New Roman"/>
          <w:szCs w:val="24"/>
        </w:rPr>
        <w:tab/>
        <w:tab/>
        <w:tab/>
        <w:t xml:space="preserve">                  adatok Ft-ban</w:t>
      </w:r>
    </w:p>
    <w:tbl>
      <w:tblPr>
        <w:tblW w:w="8031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0"/>
        <w:gridCol w:w="1701"/>
      </w:tblGrid>
      <w:tr>
        <w:trPr/>
        <w:tc>
          <w:tcPr>
            <w:tcW w:w="63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llamosság javítása 2011.d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6.000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Áramdíj depo 2011.12.14-12.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1.688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Áramdíj Letenye 2011.2.félév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6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lefonktg Központ 2011.d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51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lefonktg Telephelyek 2011.d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6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Áramdíj Vasvári Hu. 2011.12.10.-12.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958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Áramdíj Pláza mögötti Hu. 2011. d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808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apírhulladék beszerzés 2011.d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3.140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iküldetési költség 2011. d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8.371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unkábajárási költség 2011. d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.114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onténer bérleti díj 2011.10-12 h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9.000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zemanyag 2011. d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.871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1. évi prémiu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454.073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1. évi prémium tb járulék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822.600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2011. évi prémium szakk hj-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7.000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stai közreműködés díja 2011. d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15.933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ázdíj Központ 2011. d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5.049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lajterhelési díj Letenye 20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800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Összese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15.924.628.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>Mindösszesen:         15.947.301.-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"/>
        <w:shd w:fill="808080" w:val="clear"/>
        <w:ind w:left="360" w:hanging="360"/>
        <w:jc w:val="both"/>
        <w:rPr/>
      </w:pPr>
      <w:r>
        <w:rPr>
          <w:bCs/>
          <w:sz w:val="24"/>
          <w:szCs w:val="24"/>
        </w:rPr>
        <w:t>6/ AZ ÉVES BESZÁMOLÓBÓL SZÁMÍTOTT PÉNZÜGYI MUTATÓK</w:t>
      </w:r>
    </w:p>
    <w:p>
      <w:pPr>
        <w:pStyle w:val="BodyTextIndent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878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551"/>
        <w:gridCol w:w="255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Megnevezé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10.12.3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11.12.31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Jövedelmezőségi mutató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ind w:left="0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ind w:left="0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zközarányos nyeresé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3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9 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ját tőkearányos nyeresé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8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2 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rbevétel arányos nyeresé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6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1 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Hatékonysági mutató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szletek forgási sebesség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tlagos beszedési id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llítók forgási sebesség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gótőke forgási sebesség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 főre jutó árbevéte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02 eF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30 eFt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Tőkeszerkezeti mutató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ját tőke arány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6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9 %</w:t>
            </w:r>
          </w:p>
        </w:tc>
      </w:tr>
      <w:tr>
        <w:trPr>
          <w:trHeight w:val="1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gen tőke arány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4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1 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matfedezettségi mutat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Likviditási mutató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kviditási rá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9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19 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kviditási gyorsrá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14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16 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eszköz ará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2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9 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őtartam mutat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1</w:t>
            </w:r>
          </w:p>
        </w:tc>
      </w:tr>
    </w:tbl>
    <w:p>
      <w:pPr>
        <w:pStyle w:val="BodyTextIndent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"/>
        <w:shd w:fill="808080" w:val="clear"/>
        <w:ind w:left="0" w:hanging="0"/>
        <w:jc w:val="both"/>
        <w:rPr/>
      </w:pPr>
      <w:r>
        <w:rPr>
          <w:bCs/>
          <w:sz w:val="24"/>
          <w:szCs w:val="24"/>
        </w:rPr>
        <w:t>7/ PÉNZGAZDÁLKODÁS</w:t>
      </w:r>
    </w:p>
    <w:p>
      <w:pPr>
        <w:pStyle w:val="BodyTextIndent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011.évben társaságunk az alábbi befizetéseket teljesítette a tulajdonos felé:</w:t>
      </w:r>
    </w:p>
    <w:p>
      <w:pPr>
        <w:pStyle w:val="BodyTextIndent"/>
        <w:ind w:left="708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ab/>
        <w:tab/>
        <w:tab/>
        <w:tab/>
        <w:tab/>
        <w:tab/>
        <w:tab/>
        <w:tab/>
      </w:r>
    </w:p>
    <w:tbl>
      <w:tblPr>
        <w:tblW w:w="88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2338"/>
      </w:tblGrid>
      <w:tr>
        <w:trPr/>
        <w:tc>
          <w:tcPr>
            <w:tcW w:w="6520" w:type="dxa"/>
            <w:tcBorders/>
          </w:tcPr>
          <w:p>
            <w:pPr>
              <w:pStyle w:val="BodyTextIndent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o használati díj:</w:t>
            </w:r>
          </w:p>
        </w:tc>
        <w:tc>
          <w:tcPr>
            <w:tcW w:w="2338" w:type="dxa"/>
            <w:tcBorders/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000 eFt</w:t>
            </w:r>
          </w:p>
        </w:tc>
      </w:tr>
      <w:tr>
        <w:trPr>
          <w:trHeight w:val="1875" w:hRule="atLeast"/>
        </w:trPr>
        <w:tc>
          <w:tcPr>
            <w:tcW w:w="6520" w:type="dxa"/>
            <w:tcBorders/>
          </w:tcPr>
          <w:p>
            <w:pPr>
              <w:pStyle w:val="BodyTextIndent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00 db komposztáló edény vételára   </w:t>
            </w:r>
          </w:p>
          <w:p>
            <w:pPr>
              <w:pStyle w:val="BodyTextIndent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elektív hulladékgyűjtő tehergépkocsi 5 éves bérleti díja     </w:t>
            </w:r>
          </w:p>
          <w:p>
            <w:pPr>
              <w:pStyle w:val="BodyTextIndent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4"/>
              </w:rPr>
              <w:t>Betontörőgép és tartozékai vételára</w:t>
            </w:r>
          </w:p>
          <w:p>
            <w:pPr>
              <w:pStyle w:val="BodyTextIndent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laegerszegi helyi iparűzési adó     </w:t>
            </w:r>
          </w:p>
          <w:p>
            <w:pPr>
              <w:pStyle w:val="BodyTextIndent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laegerszegi gépjárműadó                                                               </w:t>
            </w:r>
          </w:p>
          <w:p>
            <w:pPr>
              <w:pStyle w:val="BodyTextIndent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/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00 eF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056 eF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Cs w:val="24"/>
              </w:rPr>
              <w:t>35.000 eF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.034 eF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414 eFt</w:t>
            </w:r>
          </w:p>
        </w:tc>
      </w:tr>
      <w:tr>
        <w:trPr>
          <w:trHeight w:val="248" w:hRule="atLeast"/>
        </w:trPr>
        <w:tc>
          <w:tcPr>
            <w:tcW w:w="6520" w:type="dxa"/>
            <w:tcBorders/>
          </w:tcPr>
          <w:p>
            <w:pPr>
              <w:pStyle w:val="BodyTextIndent"/>
              <w:ind w:left="0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Összesen:</w:t>
            </w:r>
          </w:p>
        </w:tc>
        <w:tc>
          <w:tcPr>
            <w:tcW w:w="2338" w:type="dxa"/>
            <w:tcBorders/>
          </w:tcPr>
          <w:p>
            <w:pPr>
              <w:pStyle w:val="BodyTextIndent"/>
              <w:ind w:left="0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3.004 eFt</w:t>
            </w:r>
          </w:p>
        </w:tc>
      </w:tr>
      <w:tr>
        <w:trPr>
          <w:trHeight w:val="80" w:hRule="atLeast"/>
        </w:trPr>
        <w:tc>
          <w:tcPr>
            <w:tcW w:w="6520" w:type="dxa"/>
            <w:tcBorders/>
          </w:tcPr>
          <w:p>
            <w:pPr>
              <w:pStyle w:val="BodyTextIndent"/>
              <w:snapToGrid w:val="false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2338" w:type="dxa"/>
            <w:tcBorders/>
          </w:tcPr>
          <w:p>
            <w:pPr>
              <w:pStyle w:val="BodyTextIndent"/>
              <w:snapToGrid w:val="false"/>
              <w:ind w:left="0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Zalaegerszeg, 2012. március 30.</w:t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5664" w:firstLine="708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iCs/>
          <w:sz w:val="24"/>
          <w:szCs w:val="24"/>
        </w:rPr>
        <w:t>Gecse László sk.</w:t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ab/>
        <w:tab/>
        <w:tab/>
        <w:tab/>
        <w:tab/>
        <w:t xml:space="preserve">      </w:t>
        <w:tab/>
        <w:t xml:space="preserve">     </w:t>
        <w:tab/>
        <w:tab/>
        <w:t xml:space="preserve"> Ügyvezető Igazgató</w:t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2011. ÉVI ELŐIRÁNYZAT TELJESÍTÉSE</w:t>
      </w:r>
    </w:p>
    <w:p>
      <w:pPr>
        <w:pStyle w:val="Header"/>
        <w:tabs>
          <w:tab w:val="clear" w:pos="4536"/>
          <w:tab w:val="clear" w:pos="9072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TÁRSASÁG ÖSSZESEN</w:t>
      </w:r>
    </w:p>
    <w:p>
      <w:pPr>
        <w:pStyle w:val="Header"/>
        <w:tabs>
          <w:tab w:val="clear" w:pos="4536"/>
          <w:tab w:val="clear" w:pos="9072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3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111"/>
        <w:gridCol w:w="992"/>
        <w:gridCol w:w="992"/>
        <w:gridCol w:w="992"/>
        <w:gridCol w:w="992"/>
        <w:gridCol w:w="992"/>
      </w:tblGrid>
      <w:tr>
        <w:trPr>
          <w:trHeight w:val="23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Tsz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 tétel megnevezés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2010. évi tény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(eFt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2011.évi terv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(eFt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2011. névi tény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(eFt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Index (%)</w:t>
            </w:r>
          </w:p>
        </w:tc>
      </w:tr>
      <w:tr>
        <w:trPr>
          <w:trHeight w:val="23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Bázisho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Tervhez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lföldi értékesítés nettó árbevét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67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51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10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3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5,13</w:t>
            </w:r>
          </w:p>
        </w:tc>
      </w:tr>
      <w:tr>
        <w:trPr>
          <w:trHeight w:val="1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xport értékesítés nettó árbevét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7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43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5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5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3,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rtékesítés nettó árbevétele (01.+02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45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06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16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8,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aját termelésű készletek állományváltoz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4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aját előállítású eszközök aktivált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ktivált saját teljesítmények értéke (03.+04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4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4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2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7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bevétel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13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3,7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bből: értékvesztés visszaír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7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yagköl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7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4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2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5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8,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génybevett szolgáltatások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3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54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94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5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,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bből: önkormányzatnak fizetett bérleti dí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8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8,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szolgáltatások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3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5,7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adott áruk beszerzési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,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adott (közvetített) szolgáltatások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8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3,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Anyagjellegű ráfordítások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16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3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23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9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1,8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érköl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6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4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7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,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mélyi jellegű egyéb kifizetés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1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,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érjárulék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7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2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5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4,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mélyi jellegű ráfordítások (10.+11.+12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8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484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6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6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rtékcsökkenési leír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98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5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9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4,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ráfordítás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05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2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4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2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bből: értékveszt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3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6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6,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ÜZEMI (ÜZLETI) TEVÉKENYSÉG EREDMÉNYE  (I.+II.+III-IV.-V.-VI.-VII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657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7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33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18,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apott (járó) osztalék és részesed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észesedések értékesítésének árf.nyeresé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f. pénzügyi eszközök kamatai, árf.nye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Egyéb kapott  kamatok és kamatjellegű bev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8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6,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műveletek egyéb bevétel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9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1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I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műveletek bevételei (13.+14.+15.+16.+17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3,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fektetett pénzügyi eszközök árf.vesztesé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zetendő kamatok és kamatjellegű rá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észesedések, értékpapírok, bankbetétek értékve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műveletek egyéb ráfordítás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2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1,7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X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műveletek ráfordításai (18.+19.+20.+21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6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,9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PÉNZÜGYI MŰVELETEK EREDMÉNY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8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99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C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SZOKÁSOS VÁLLALKOZÁSI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686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7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434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60,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ndkívüli bevétel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ndkívüli ráfordítás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ndkívüli eredmény (X-X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DÓZÁS ELŐTTI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68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7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434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60,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ófizetési kötelezet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4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0,9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F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DÓZOTT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1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0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29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3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78,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Eredménytartalék igénybevétele osztalékra, rész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óváhagyott osztalék, részesed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G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MÉRLEG SZERINTI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1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0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29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3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78,31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2011. ÉVI ELŐIRÁNYZAT TELJESÍTÉSE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ULLADÉKSZÁLLÍTÁS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111"/>
        <w:gridCol w:w="992"/>
        <w:gridCol w:w="992"/>
        <w:gridCol w:w="992"/>
        <w:gridCol w:w="992"/>
        <w:gridCol w:w="992"/>
      </w:tblGrid>
      <w:tr>
        <w:trPr>
          <w:trHeight w:val="23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Tsz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 tétel megnevezés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2010. évi tény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(eFt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2011.évi terv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(eFt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011. évi tén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Cs w:val="24"/>
              </w:rPr>
              <w:t>(eFt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Index (%)</w:t>
            </w:r>
          </w:p>
        </w:tc>
      </w:tr>
      <w:tr>
        <w:trPr>
          <w:trHeight w:val="23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Bázisho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Tervhez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lföldi értékesítés nettó árbevét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99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68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56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0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xport értékesítés nettó árbevét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7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43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5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5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3,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rtékesítés nettó árbevétele (01.+02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77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227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610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7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3,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aját termelésű készletek állományváltoz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4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Saját előállítású eszközök aktivált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07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ktivált saját teljesítmények értéke (03.+04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4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6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bevétel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6,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bből: értékvesztés visszaír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23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yagköl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7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5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3069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3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5,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génybevett szolgáltatások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4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7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1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,8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bből: önkormányzatnak fizetett bérleti dí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szolgáltatások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9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5,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adott áruk beszerzési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31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,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adott (közvetített) szolgáltatások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8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3,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Anyagjellegű ráfordítások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9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4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49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7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6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érköl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5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8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9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mélyi jellegű egyéb kifizetés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9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45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,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érjárulék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,8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mélyi jellegű ráfordítások (10.+11.+12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3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86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6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,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rtékcsökkenési leír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7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5,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ráfordítás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5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8,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bből: értékveszt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,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ÜZEMI (ÜZLETI) TEVÉKENYSÉG EREDMÉNYE  (I.+II.+III-IV.-V.-VI.-VII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55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7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72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5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0,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apott (járó) osztalék és részesed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Részesedések értékesítésének árf.nyeresé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f. pénzügyi eszközök kamatai, árf.nye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Egyéb kapott  kamatok és kamatjellegű bev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műveletek egyéb bevétel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I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műveletek bevételei (13.+14.+15.+16.+17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Befektetett pénzügyi eszközök árf.vesztesé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zetendő kamatok és kamatjellegű rá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észesedések, értékpapírok, bankbetétek értékve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műveletek egyéb ráfordítás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X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énzügyi műveletek ráfordítása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7,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PÉNZÜGYI MŰVELETEK EREDMÉNY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,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C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SZOKÁSOS VÁLLALKOZÁSI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55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74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72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5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5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ndkívüli bevétel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ndkívüli ráfordítás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ndkívüli eredmény (X-X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ADÓZÁS ELŐTTI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55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74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72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5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5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ófizetési kötelezet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F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DÓZOTT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Eredménytartalék igénybevétele osztalékra, rész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óváhagyott osztalék, részesed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G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MÉRLEG SZERINTI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2011. ÉVI ELŐIRÁNYZAT TELJESÍTÉSE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ULLADÉKELHELYEZÉS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3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111"/>
        <w:gridCol w:w="992"/>
        <w:gridCol w:w="992"/>
        <w:gridCol w:w="993"/>
        <w:gridCol w:w="991"/>
        <w:gridCol w:w="992"/>
      </w:tblGrid>
      <w:tr>
        <w:trPr>
          <w:trHeight w:val="23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Tsz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 tétel megnevezés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2010. évi tény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(eFt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2011.évi terv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(eFt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2011. évi tény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(eFt)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Index (%)</w:t>
            </w:r>
          </w:p>
        </w:tc>
      </w:tr>
      <w:tr>
        <w:trPr>
          <w:trHeight w:val="23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bázisho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Tervhez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lföldi értékesítés nettó árbevét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6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1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44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,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0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xport értékesítés nettó árbevét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rtékesítés nettó árbevétele (01.+02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6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1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44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,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aját termelésű készletek állományváltoz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2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aját előállítású eszközök aktivált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ktivált saját teljesítmények értéke (03.+04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bevétel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9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bből: értékvesztés visszaír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1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yagköl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2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9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7,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génybevett szolgáltatások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1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99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4449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1,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bből: önkormányzatnak fizetett bérleti dí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8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8,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szolgáltatások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5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8,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adott áruk beszerzési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adott (közvetített) szolgáltatások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Anyagjellegű ráfordítások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5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20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46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7,9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érköl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5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4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,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mélyi jellegű egyéb kifizetés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3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,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érjárulék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,7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Személyi jellegű ráfordítások (10.+11.+12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2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3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rtékcsökkenési leír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4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5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6,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ráfordítás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9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99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,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bből: értékveszt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9,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ÜZEMI (ÜZLETI) TEVÉKENYSÉG EREDMÉNYE  (I.+II.+III-IV.-V.-VI.-VII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7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83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260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apott (járó) osztalék és részesed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észesedések értékesítésének árf.nyeresé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f. pénzügyi eszközök kamatai, árf.nye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Egyéb kapott  kamatok és kamatjellegű bev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műveletek egyéb bevétel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I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műveletek bevételei (13.+14.+15.+16.+17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fektetett pénzügyi eszközök árf.vesztesé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zetendő kamatok és kamatjellegű rá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Részesedések, értékpapírok, bankbetétek értékve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műveletek egyéb ráfordítás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X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énzügyi műveletek ráfordítása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PÉNZÜGYI MŰVELETEK EREDMÉNY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7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C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SZOKÁSOS VÁLLALKOZÁSI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69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75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260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ndkívüli bevétel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X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ndkívüli ráfordítás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ndkívüli eredmény (X-X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DÓZÁS ELŐTTI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69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75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2605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ófizetési kötelezet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F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DÓZOTT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Eredménytartalék igénybevétele osztalékra, rész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2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óváhagyott osztalék, részesed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G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MÉRLEG SZERINTI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 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2011. ÉVI ELŐIRÁNYZAT TELJESÍTÉSE</w:t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KÖZPONT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tbl>
      <w:tblPr>
        <w:tblW w:w="963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111"/>
        <w:gridCol w:w="992"/>
        <w:gridCol w:w="992"/>
        <w:gridCol w:w="993"/>
        <w:gridCol w:w="991"/>
        <w:gridCol w:w="992"/>
      </w:tblGrid>
      <w:tr>
        <w:trPr>
          <w:trHeight w:val="23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Tsz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 tétel megnevezés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2010. évi tény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(eFt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011.évi terv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Cs w:val="24"/>
              </w:rPr>
              <w:t>(eFt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2011. évi tény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(eFt)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Index (%)</w:t>
            </w:r>
          </w:p>
        </w:tc>
      </w:tr>
      <w:tr>
        <w:trPr>
          <w:trHeight w:val="23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Bázisho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Tervhez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lföldi értékesítés nettó árbevét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,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xport értékesítés nettó árbevét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rtékesítés nettó árbevétele (01.+02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,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Saját termelésű készletek állományváltoz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aját előállítású eszközök aktivált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ktivált saját teljesítmények értéke (03.+04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bevétel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4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3,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yagköl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6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,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génybevett szolgáltatások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6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37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8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1,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bből: önkormányzatnak fizetett bérleti dí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szolgáltatások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6,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adott áruk beszerzési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adott (közvetített) szolgáltatások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Anyagjellegű ráfordítások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6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7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4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8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érköl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9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1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,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mélyi jellegű egyéb kifizetés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,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érjárulék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98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,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mélyi jellegű ráfordítások (10.+11.+12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78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9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5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6,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rtékcsökkenési leír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5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,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ráfordítás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2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9,8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bből: értékveszt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ÜZEMI (ÜZLETI) TEVÉKENYSÉG EREDMÉNYE  (I.+II.+III-IV.-V.-VI.-VII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1067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1065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1130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5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6,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apott (járó) osztalék és részesed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észesedések értékesítésének árf.nyeresé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f. pénzügyi eszközök kamatai, árf.nye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Egyéb kapott  kamatok és kamatjellegű bev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8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6,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műveletek egyéb bevétel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9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1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I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énzügyi műveletek bevétele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9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3,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fektetett pénzügyi eszközök árf.vesztesé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zetendő kamatok és kamatjellegű rá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Részesedések, értékp. Bankbetétek értékve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műveletek egyéb ráfordítás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9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6,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X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énzügyi műveletek ráfordítása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9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6,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PÉNZÜGYI MŰVELETEK EREDMÉNY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6,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C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SZOKÁSOS VÁLLALKOZÁSI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103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1047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1030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,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ndkívüli bevétel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ndkívüli ráfordítás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D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Rendkívüli eredmény (X-X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DÓZÁS ELŐTTI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103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1047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1030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,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ófizetési kötelezet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F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DÓZOTT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Eredménytart. igénybevétele osztalékra, rész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óváhagyott osztalék, részesed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G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MÉRLEG SZERINTI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HULLADÉKSZÁLLÍTÁSI ELŐÍRÁNYZAT MEGBONTÁSA</w:t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2011. ÉV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111"/>
        <w:gridCol w:w="1701"/>
        <w:gridCol w:w="1701"/>
        <w:gridCol w:w="1701"/>
      </w:tblGrid>
      <w:tr>
        <w:trPr>
          <w:trHeight w:val="276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Tsz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 tétel megnevezés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kommunális hulladékkezelé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(eFt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szelektív hulladékkezelé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(eFt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hulladékszállítás összes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(eFt)</w:t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lföldi értékesítés nettó árbevéte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7.7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7.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5.69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xport értékesítés nettó árbevéte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5.3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5.3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rtékesítés nettó árbevétele (01.+02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7.7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3.3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61.0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aját termelésű készletek állományváltozá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.9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.9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aját előállítású eszközök aktivált érték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7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6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ktivált saját teljesítmények értéke (03.+04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.6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.5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bevétel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95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bből: értékvesztés visszaírá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yagköltsé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6.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0.7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6.9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génybevett szolgáltatások érték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.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4.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1.55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bből: önkormányzatnak fizetett bérleti dí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szolgáltatások érték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3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9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3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adott áruk beszerzési érték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adott (közvetített) szolgáltatások érték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8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88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Anyagjellegű ráfordítások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3.2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1.7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4.9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érköltsé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3.9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5.8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9.7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mélyi jellegű egyéb kifizetés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.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.8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érjárulék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.8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.1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.0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mélyi jellegű ráfordítások (10.+11.+12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6.5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.0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6.6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rtékcsökkenési leírá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.3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.7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.0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ráfordítás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0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.1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.19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bből: értékveszté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6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9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6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ÜZEMI (ÜZLETI) TEVÉKENYSÉG EREDMÉNYE  (I.+II.+III-IV.-V.-VI.-VII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31.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1.3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72.7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apott (járó) osztalék és részesedé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észesedések értékesítésének árf.nyeresé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f. pénzügyi eszközök kamatai, árf.nye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Egyéb kapott  kamatok és kamatjellegű bev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műveletek egyéb bevétele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I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műveletek bevételei (13.+14.+15.+16.+17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fektetett pénzügyi eszközök árf.vesztesé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zetendő kamatok és kamatjellegű ráf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észesedések, értékpapírok, bankbetétek értékve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műveletek egyéb ráfordítás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X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műveletek ráfordításai (18.+19.+20.+21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PÉNZÜGYI MŰVELETEK EREDMÉNY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7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C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SZOKÁSOS VÁLLALKOZÁSI EREDMÉ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1.3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72.6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ndkívüli bevétel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ndkívüli ráfordítás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ndkívüli eredmény (X-X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DÓZÁS ELŐTTI EREDMÉ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32.2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1.3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72.6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ófizetési kötelezettsé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F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DÓZOTT EREDMÉ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Eredménytartalék igénybevétele osztalékra, rész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óváhagyott osztalék, részesedé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G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MÉRLEG SZERINTI EREDMÉ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hyperlink r:id="rId4">
        <w:r>
          <w:rPr>
            <w:rStyle w:val="InternetLink"/>
            <w:b/>
          </w:rPr>
          <w:t>Éves beszámoló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KIEGÉSZÍTŐ MELLÉKLET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-DEPO KF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2011.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808080" w:val="clear"/>
        <w:rPr>
          <w:rFonts w:ascii="Times New Roman" w:hAnsi="Times New Roman" w:cs="Times New Roman"/>
          <w:color w:val="FFFFFF"/>
          <w:szCs w:val="24"/>
        </w:rPr>
      </w:pPr>
      <w:r>
        <w:rPr>
          <w:rFonts w:cs="Times New Roman" w:ascii="Times New Roman" w:hAnsi="Times New Roman"/>
          <w:color w:val="FFFFFF"/>
          <w:szCs w:val="24"/>
        </w:rPr>
        <w:t>1/ A TÁRSASÁG BEMUTATÁS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/>
          <w:color w:val="FFFFFF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1416" w:hanging="1416"/>
        <w:rPr>
          <w:sz w:val="24"/>
          <w:szCs w:val="24"/>
          <w:u w:val="double"/>
        </w:rPr>
      </w:pPr>
      <w:r>
        <w:rPr>
          <w:sz w:val="24"/>
          <w:szCs w:val="24"/>
          <w:u w:val="double"/>
        </w:rPr>
        <w:t xml:space="preserve">A társaság 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rPr/>
      </w:pPr>
      <w:r>
        <w:rPr>
          <w:sz w:val="24"/>
          <w:szCs w:val="24"/>
          <w:u w:val="single"/>
        </w:rPr>
        <w:t>neve:</w:t>
      </w:r>
      <w:r>
        <w:rPr>
          <w:sz w:val="24"/>
          <w:szCs w:val="24"/>
        </w:rPr>
        <w:t xml:space="preserve"> ZALA-DEPO Hulladékgazdálkodási és Környezetvédelmi Korlátolt Felelősségű Társaság 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rPr/>
      </w:pPr>
      <w:r>
        <w:rPr>
          <w:sz w:val="24"/>
          <w:szCs w:val="24"/>
          <w:u w:val="single"/>
        </w:rPr>
        <w:t>székhelye:</w:t>
      </w:r>
      <w:r>
        <w:rPr>
          <w:sz w:val="24"/>
          <w:szCs w:val="24"/>
        </w:rPr>
        <w:t xml:space="preserve"> 8900. Zalaegerszeg, Gasparich u. 26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evékenységi körei: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080" w:hanging="0"/>
        <w:rPr>
          <w:rFonts w:ascii="Times New Roman" w:hAnsi="Times New Roman" w:cs="Times New Roman"/>
          <w:szCs w:val="24"/>
        </w:rPr>
      </w:pPr>
      <w:r>
        <w:fldChar w:fldCharType="begin"/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2040" \l "%23"</w:instrTex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4"/>
          <w:u w:val="none"/>
        </w:rPr>
        <w:t>1624’08 Tároló fatermék gyártása</w: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6’08 Műanyag-alapanyag gyártása</w:t>
        <w:br/>
      </w:r>
      <w:r>
        <w:fldChar w:fldCharType="begin"/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2521" \l "%23"</w:instrTex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4"/>
          <w:u w:val="none"/>
        </w:rPr>
        <w:t>2221’08 Műanyag lap, lemez, fólia, cső, profil gyártása</w: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222’08 Műanyag csomagolóeszköz gyártása</w:t>
        <w:br/>
      </w:r>
      <w:r>
        <w:fldChar w:fldCharType="begin"/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2524" \l "%23"</w:instrTex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4"/>
          <w:u w:val="none"/>
        </w:rPr>
        <w:t>2229’08 Egyéb műanyag termék gyártása</w: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Cs w:val="24"/>
        </w:rPr>
        <w:br/>
      </w:r>
      <w:r>
        <w:fldChar w:fldCharType="begin"/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2524" \l "%23"</w:instrTex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4"/>
          <w:u w:val="none"/>
        </w:rPr>
        <w:t>2733’08 Szerelvény gyártása</w: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Cs w:val="24"/>
        </w:rPr>
        <w:br/>
      </w:r>
      <w:r>
        <w:fldChar w:fldCharType="begin"/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2524" \l "%23"</w:instrTex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4"/>
          <w:u w:val="none"/>
        </w:rPr>
        <w:t xml:space="preserve">3299’08 Egyéb máshova nem sorolt feldolgozóipari tevékenység </w: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Cs w:val="24"/>
        </w:rPr>
        <w:br/>
      </w:r>
      <w:r>
        <w:fldChar w:fldCharType="begin"/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2524" \l "%23"</w:instrTex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4"/>
          <w:u w:val="none"/>
        </w:rPr>
        <w:t>3319’08 Egyéb ipari eszköz javítása</w: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ind w:left="1080" w:hanging="0"/>
        <w:rPr>
          <w:rFonts w:ascii="Times New Roman" w:hAnsi="Times New Roman" w:cs="Times New Roman"/>
          <w:szCs w:val="24"/>
        </w:rPr>
      </w:pPr>
      <w:r>
        <w:fldChar w:fldCharType="begin"/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2521" \l "%23"</w:instrTex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4"/>
          <w:u w:val="none"/>
        </w:rPr>
        <w:t>3320’08 Ipari gép, berendezés üzembe helyezése</w: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700’08 Szennyvíz gyűjtése, kezelése</w:t>
      </w:r>
    </w:p>
    <w:p>
      <w:pPr>
        <w:pStyle w:val="Normal"/>
        <w:ind w:left="1080" w:hanging="0"/>
        <w:rPr>
          <w:rFonts w:ascii="Times New Roman" w:hAnsi="Times New Roman" w:cs="Times New Roman"/>
          <w:szCs w:val="24"/>
        </w:rPr>
      </w:pPr>
      <w:r>
        <w:fldChar w:fldCharType="begin"/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9002" \l "%23"</w:instrTex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4"/>
          <w:u w:val="none"/>
        </w:rPr>
        <w:t>3811’08 Nem veszélyes hulladék gyűjtése</w: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(új főtevékenység)</w:t>
        <w:br/>
      </w:r>
      <w:r>
        <w:fldChar w:fldCharType="begin"/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9002" \l "%23"</w:instrTex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4"/>
          <w:u w:val="none"/>
        </w:rPr>
        <w:t>3812’08 Veszélyes hulladék gyűjtése</w: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Cs w:val="24"/>
        </w:rPr>
        <w:br/>
      </w:r>
      <w:r>
        <w:fldChar w:fldCharType="begin"/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9002" \l "%23"</w:instrTex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4"/>
          <w:u w:val="none"/>
        </w:rPr>
        <w:t>3821’08 Nem veszélyes hulladék kezelése, ártalmatlanítása</w: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</w:t>
        <w:br/>
      </w:r>
      <w:r>
        <w:fldChar w:fldCharType="begin"/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9002" \l "%23"</w:instrTex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4"/>
          <w:u w:val="none"/>
        </w:rPr>
        <w:t>3822’08 Veszélyes hulladék kezelése, ártalmatlanítása</w: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Cs w:val="24"/>
        </w:rPr>
        <w:br/>
      </w:r>
      <w:r>
        <w:fldChar w:fldCharType="begin"/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3710" \l "%23"</w:instrTex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4"/>
          <w:u w:val="none"/>
        </w:rPr>
        <w:t>3831’08 Használt eszköz bontása</w: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Cs w:val="24"/>
        </w:rPr>
        <w:br/>
      </w:r>
      <w:r>
        <w:fldChar w:fldCharType="begin"/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9002" \l "%23"</w:instrTex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4"/>
          <w:u w:val="none"/>
        </w:rPr>
        <w:t>3832’08 Hulladék újrahasznosítása</w: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ind w:left="1080" w:hanging="0"/>
        <w:rPr>
          <w:rFonts w:ascii="Times New Roman" w:hAnsi="Times New Roman" w:cs="Times New Roman"/>
          <w:szCs w:val="24"/>
        </w:rPr>
      </w:pPr>
      <w:r>
        <w:fldChar w:fldCharType="begin"/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9003" \l "%23"</w:instrTex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4"/>
          <w:u w:val="none"/>
        </w:rPr>
        <w:t>3900’08 Szennyeződésmentesítés, egyéb hulladékkezelés</w: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Cs w:val="24"/>
        </w:rPr>
        <w:br/>
      </w:r>
      <w:r>
        <w:fldChar w:fldCharType="begin"/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4523" \l "%23"</w:instrTex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4"/>
          <w:u w:val="none"/>
        </w:rPr>
        <w:t>4120’08 Lakó- és nem lakó épület építése</w: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Cs w:val="24"/>
        </w:rPr>
        <w:br/>
      </w:r>
      <w:r>
        <w:fldChar w:fldCharType="begin"/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4523" \l "%23"</w:instrTex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4"/>
          <w:u w:val="none"/>
        </w:rPr>
        <w:t>4211’08 Út, autópálya építése</w: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Cs w:val="24"/>
        </w:rPr>
        <w:br/>
      </w:r>
      <w:r>
        <w:fldChar w:fldCharType="begin"/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4523" \l "%23"</w:instrTex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4"/>
          <w:u w:val="none"/>
        </w:rPr>
        <w:t>4212’08 Vasút építése</w: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221’08 Folyadék szállítására szolgáló közmű építése</w:t>
        <w:br/>
      </w:r>
      <w:r>
        <w:fldChar w:fldCharType="begin"/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4523" \l "%23"</w:instrTex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4"/>
          <w:u w:val="none"/>
        </w:rPr>
        <w:t>4299’08 Egyéb máshova nem sorolt építés</w: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ind w:left="1080" w:hanging="0"/>
        <w:rPr>
          <w:rFonts w:ascii="Times New Roman" w:hAnsi="Times New Roman" w:cs="Times New Roman"/>
          <w:szCs w:val="24"/>
        </w:rPr>
      </w:pPr>
      <w:r>
        <w:fldChar w:fldCharType="begin"/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4511" \l "%23"</w:instrTex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4"/>
          <w:u w:val="none"/>
        </w:rPr>
        <w:t>4311’08 Bontás</w: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Cs w:val="24"/>
        </w:rPr>
        <w:br/>
      </w:r>
      <w:r>
        <w:fldChar w:fldCharType="begin"/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4511" \l "%23"</w:instrTex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4"/>
          <w:u w:val="none"/>
        </w:rPr>
        <w:t>4312’08 Építési terület előkészítése</w: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339’08 Egyéb befejező építés máshova nem sorolható</w:t>
      </w:r>
    </w:p>
    <w:p>
      <w:pPr>
        <w:pStyle w:val="Normal"/>
        <w:ind w:left="1080" w:hanging="0"/>
        <w:rPr>
          <w:rFonts w:ascii="Times New Roman" w:hAnsi="Times New Roman" w:cs="Times New Roman"/>
          <w:szCs w:val="24"/>
        </w:rPr>
      </w:pPr>
      <w:r>
        <w:fldChar w:fldCharType="begin"/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5020" \l "%23"</w:instrTex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4"/>
          <w:u w:val="none"/>
        </w:rPr>
        <w:t>4520’08 Gépjárműjavítás, -karbantartás</w: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618’08 Egyéb termék ügynöki nagykereskedelme</w:t>
      </w:r>
    </w:p>
    <w:p>
      <w:pPr>
        <w:pStyle w:val="Normal"/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677’08 Hulladék-nagykereskedelem</w:t>
      </w:r>
    </w:p>
    <w:p>
      <w:pPr>
        <w:pStyle w:val="Normal"/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690’08 Vegyestermékkörű nagykereskedelem</w:t>
      </w:r>
    </w:p>
    <w:p>
      <w:pPr>
        <w:pStyle w:val="Normal"/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799’08 Egyéb nem bolti, piaci kiskereskedelem</w:t>
        <w:br/>
      </w:r>
      <w:r>
        <w:fldChar w:fldCharType="begin"/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6024" \l "%23"</w:instrTex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4"/>
          <w:u w:val="none"/>
        </w:rPr>
        <w:t>4941’08 Közúti áruszállítás</w: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Cs w:val="24"/>
        </w:rPr>
        <w:br/>
      </w:r>
      <w:r>
        <w:fldChar w:fldCharType="begin"/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6024" \l "%23"</w:instrTex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4"/>
          <w:u w:val="none"/>
        </w:rPr>
        <w:t>4942’08 Költöztetés</w: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ind w:left="1080" w:hanging="0"/>
        <w:rPr>
          <w:rFonts w:ascii="Times New Roman" w:hAnsi="Times New Roman" w:cs="Times New Roman"/>
          <w:szCs w:val="24"/>
        </w:rPr>
      </w:pPr>
      <w:r>
        <w:fldChar w:fldCharType="begin"/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5020" \l "%23"</w:instrTex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4"/>
          <w:u w:val="none"/>
        </w:rPr>
        <w:t>5221’08 Szárazföldi szállítást kiegészítő szolgáltatás</w: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224’08 Rakománykezelés</w:t>
      </w:r>
    </w:p>
    <w:p>
      <w:pPr>
        <w:pStyle w:val="Normal"/>
        <w:ind w:left="1080" w:hanging="0"/>
        <w:rPr>
          <w:rFonts w:ascii="Times New Roman" w:hAnsi="Times New Roman" w:cs="Times New Roman"/>
          <w:szCs w:val="24"/>
        </w:rPr>
      </w:pPr>
      <w:r>
        <w:fldChar w:fldCharType="begin"/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6340" \l "%23"</w:instrTex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4"/>
          <w:u w:val="none"/>
        </w:rPr>
        <w:t>5229’08 Egyéb szállítást kiegészítő szolgáltatás</w: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Cs w:val="24"/>
        </w:rPr>
        <w:br/>
      </w:r>
      <w:r>
        <w:fldChar w:fldCharType="begin"/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7487" \l "%23"</w:instrTex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4"/>
          <w:u w:val="none"/>
        </w:rPr>
        <w:t xml:space="preserve">6399’08 Máshova nem sorolt egyéb információs szolgáltatás </w: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820’08 Saját tulajdonú, bérelt ingatlan bérbeadása, üzemeltetése</w:t>
      </w:r>
    </w:p>
    <w:p>
      <w:pPr>
        <w:pStyle w:val="Normal"/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112’08 Mérnöki tevékenység, műszaki tanácsadás</w:t>
        <w:br/>
      </w:r>
      <w:r>
        <w:fldChar w:fldCharType="begin"/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7487" \l "%23"</w:instrTex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4"/>
          <w:u w:val="none"/>
        </w:rPr>
        <w:t xml:space="preserve">7490’08 Máshova nem sorolt egyéb szakmai, tudományos, műszaki tevékenység </w: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711’08 Személygépjármű kölcsönzése</w:t>
      </w:r>
    </w:p>
    <w:p>
      <w:pPr>
        <w:pStyle w:val="Normal"/>
        <w:ind w:left="1080" w:hanging="0"/>
        <w:rPr>
          <w:rFonts w:ascii="Times New Roman" w:hAnsi="Times New Roman" w:cs="Times New Roman"/>
          <w:szCs w:val="24"/>
        </w:rPr>
      </w:pPr>
      <w:r>
        <w:fldChar w:fldCharType="begin"/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7121" \l "%23"</w:instrTex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4"/>
          <w:u w:val="none"/>
        </w:rPr>
        <w:t>7712’08 Gépjárműkölcsönzés (3,5 tonna fölött)</w: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Cs w:val="24"/>
        </w:rPr>
        <w:br/>
      </w:r>
      <w:r>
        <w:fldChar w:fldCharType="begin"/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7140" \l "%23"</w:instrTex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4"/>
          <w:u w:val="none"/>
        </w:rPr>
        <w:t>7729’08 Egyéb személyi használatú, háztartási cikk kölcsönzése</w: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ind w:left="1080" w:hanging="0"/>
        <w:rPr>
          <w:rFonts w:ascii="Times New Roman" w:hAnsi="Times New Roman" w:cs="Times New Roman"/>
          <w:szCs w:val="24"/>
        </w:rPr>
      </w:pPr>
      <w:r>
        <w:fldChar w:fldCharType="begin"/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7132" \l "%23"</w:instrTex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4"/>
          <w:u w:val="none"/>
        </w:rPr>
        <w:t>7732’08 Építőipari gép kölcsönzése</w: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ind w:left="1080" w:hanging="0"/>
        <w:rPr>
          <w:rFonts w:ascii="Times New Roman" w:hAnsi="Times New Roman" w:cs="Times New Roman"/>
          <w:szCs w:val="24"/>
        </w:rPr>
      </w:pPr>
      <w:r>
        <w:fldChar w:fldCharType="begin"/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7132" \l "%23"</w:instrTex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4"/>
          <w:u w:val="none"/>
        </w:rPr>
        <w:t>7739’08 Egyéb gép, tárgyi eszköz kölcsönzése</w: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ind w:left="1080" w:hanging="0"/>
        <w:rPr>
          <w:rFonts w:ascii="Times New Roman" w:hAnsi="Times New Roman" w:cs="Times New Roman"/>
          <w:szCs w:val="24"/>
        </w:rPr>
      </w:pPr>
      <w:r>
        <w:fldChar w:fldCharType="begin"/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7487" \l "%23"</w:instrTex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4"/>
          <w:u w:val="none"/>
        </w:rPr>
        <w:t>7740’08 Immateriális javak kölcsönzése</w: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Cs w:val="24"/>
        </w:rPr>
        <w:br/>
      </w:r>
      <w:r>
        <w:fldChar w:fldCharType="begin"/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7470" \l "%23"</w:instrTex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4"/>
          <w:u w:val="none"/>
        </w:rPr>
        <w:t>8121’08 Általános épülettakarítás</w: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Cs w:val="24"/>
        </w:rPr>
        <w:br/>
      </w:r>
      <w:r>
        <w:fldChar w:fldCharType="begin"/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7470" \l "%23"</w:instrTex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4"/>
          <w:u w:val="none"/>
        </w:rPr>
        <w:t>8122’08 Egyéb épület-, ipari takarítás</w: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Cs w:val="24"/>
        </w:rPr>
        <w:br/>
      </w:r>
      <w:r>
        <w:fldChar w:fldCharType="begin"/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7470" \l "%23"</w:instrTex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4"/>
          <w:u w:val="none"/>
        </w:rPr>
        <w:t>8129’08 Egyéb takarítás</w: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Cs w:val="24"/>
        </w:rPr>
        <w:br/>
      </w:r>
      <w:r>
        <w:fldChar w:fldCharType="begin"/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7487" \l "%23"</w:instrTex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4"/>
          <w:u w:val="none"/>
        </w:rPr>
        <w:t>8230’08 Konferencia, kereskedelmi bemutató szervezése</w: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Cs w:val="24"/>
        </w:rPr>
        <w:br/>
      </w:r>
      <w:r>
        <w:fldChar w:fldCharType="begin"/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7487" \l "%23"</w:instrTex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4"/>
          <w:u w:val="none"/>
        </w:rPr>
        <w:t>8291’08 Követelésbehajtás</w: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Cs w:val="24"/>
        </w:rPr>
        <w:br/>
      </w:r>
      <w:r>
        <w:fldChar w:fldCharType="begin"/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instrText xml:space="preserve"> HYPERLINK "http://portal.ksh.hu/pls/portal/vb.teaor08_pkg.teaor_kulcs?teaor_kod=7487" \l "%23"</w:instrTex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4"/>
          <w:u w:val="none"/>
        </w:rPr>
        <w:t xml:space="preserve">8299’08 Máshova nem sorolt egyéb kiegészítő üzleti szolgáltatás </w:t>
      </w:r>
      <w:r>
        <w:rPr>
          <w:rStyle w:val="InternetLink"/>
          <w:u w:val="none"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képviseletére, az éves beszámoló aláírására jogosult személy:</w:t>
      </w:r>
      <w:r>
        <w:rPr>
          <w:rFonts w:cs="Times New Roman" w:ascii="Times New Roman" w:hAnsi="Times New Roman"/>
          <w:szCs w:val="24"/>
        </w:rPr>
        <w:t xml:space="preserve"> Gecse László (lakóhely: 8900 Zalaegerszeg, Várberki u. 37.)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  <w:u w:val="single"/>
        </w:rPr>
        <w:t xml:space="preserve">könyvviteli szolgáltatása körébe tartozó feladatok irányításáért, vezetéséért felelős személy:  </w:t>
      </w:r>
      <w:r>
        <w:rPr>
          <w:rFonts w:cs="Times New Roman" w:ascii="Times New Roman" w:hAnsi="Times New Roman"/>
          <w:szCs w:val="24"/>
        </w:rPr>
        <w:t>Szabó Andrea</w:t>
        <w:tab/>
        <w:t>(nyilvántartási szám: 119870)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A Számvitelről szóló 2000. évi C. törvény szerint a társaságnál a </w:t>
      </w:r>
      <w:r>
        <w:rPr>
          <w:rFonts w:cs="Times New Roman" w:ascii="Times New Roman" w:hAnsi="Times New Roman"/>
          <w:szCs w:val="24"/>
          <w:u w:val="single"/>
        </w:rPr>
        <w:t>könyvvizsgálat</w:t>
      </w:r>
      <w:r>
        <w:rPr>
          <w:rFonts w:cs="Times New Roman" w:ascii="Times New Roman" w:hAnsi="Times New Roman"/>
          <w:szCs w:val="24"/>
        </w:rPr>
        <w:t xml:space="preserve"> kötelező. A Társaság könyvvizsgálója: Szijártóné Gorza Klára (8900 Zalaegerszeg Stadion u. 8.)  A 2011. üzleti évre vonatkozó beszámolóért a könyvvizsgáló összesen: 792 eFt díjat számított fel.</w:t>
      </w:r>
    </w:p>
    <w:p>
      <w:pPr>
        <w:pStyle w:val="Normal"/>
        <w:ind w:left="1428" w:hanging="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808080" w:val="clear"/>
        <w:rPr>
          <w:rFonts w:ascii="Times New Roman" w:hAnsi="Times New Roman" w:cs="Times New Roman"/>
          <w:color w:val="FFFFFF"/>
          <w:szCs w:val="24"/>
        </w:rPr>
      </w:pPr>
      <w:r>
        <w:rPr>
          <w:rFonts w:cs="Times New Roman" w:ascii="Times New Roman" w:hAnsi="Times New Roman"/>
          <w:color w:val="FFFFFF"/>
          <w:szCs w:val="24"/>
        </w:rPr>
        <w:t>2/ A SZÁMVITELI POLITIKA ÁLTALÁNOS ELŐÍRÁSAINAK BEMUTATÁSA</w:t>
      </w:r>
    </w:p>
    <w:p>
      <w:pPr>
        <w:pStyle w:val="Normal"/>
        <w:jc w:val="both"/>
        <w:rPr>
          <w:rFonts w:ascii="Times New Roman" w:hAnsi="Times New Roman" w:cs="Times New Roman"/>
          <w:color w:val="FFFFFF"/>
          <w:szCs w:val="24"/>
        </w:rPr>
      </w:pPr>
      <w:r>
        <w:rPr>
          <w:rFonts w:cs="Times New Roman" w:ascii="Times New Roman" w:hAnsi="Times New Roman"/>
          <w:color w:val="FFFFFF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beszámoló formája: </w:t>
        <w:tab/>
        <w:tab/>
        <w:t>Éves Beszámoló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mérleg formája:      </w:t>
        <w:tab/>
        <w:tab/>
        <w:t>„A” változat</w:t>
      </w:r>
    </w:p>
    <w:p>
      <w:pPr>
        <w:pStyle w:val="TextBodyIndent"/>
        <w:ind w:left="3600" w:hanging="36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redménykimutatás formája:</w:t>
        <w:tab/>
        <w:t>Összköltség eljárással készített eredmény-kimutatás („A” változat)</w:t>
      </w:r>
    </w:p>
    <w:p>
      <w:pPr>
        <w:pStyle w:val="TextBodyIndent"/>
        <w:ind w:left="3600" w:hanging="36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mérleg fordulónapja: </w:t>
        <w:tab/>
        <w:t>2011. december 31.</w:t>
      </w:r>
    </w:p>
    <w:p>
      <w:pPr>
        <w:pStyle w:val="TextBodyIndent"/>
        <w:ind w:left="3600" w:hanging="36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érlegkészítés időpontja:</w:t>
        <w:tab/>
        <w:t>2012. február 28.</w:t>
      </w:r>
    </w:p>
    <w:p>
      <w:pPr>
        <w:pStyle w:val="TextBodyIndent"/>
        <w:ind w:left="3600" w:hanging="36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aság 2011. évben 35.000 eFt céltartalékot képzett a depónia rekultivációs kiadásainak fedezetére. </w:t>
      </w:r>
    </w:p>
    <w:p>
      <w:pPr>
        <w:pStyle w:val="BodyText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Céltartalék mérlegsor összege: 191.413 eFt. Ebből:</w:t>
      </w:r>
    </w:p>
    <w:p>
      <w:pPr>
        <w:pStyle w:val="BodyTextIndent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ulladéklerakó bezárására képzett rekultivációs alap: </w:t>
        <w:tab/>
        <w:tab/>
        <w:t xml:space="preserve"> 190.000 eFt</w:t>
      </w:r>
    </w:p>
    <w:p>
      <w:pPr>
        <w:pStyle w:val="BodyTextIndent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NyD Környezetvédelmi Hatóság eljárása miatt elkülönített alap:</w:t>
        <w:tab/>
        <w:t xml:space="preserve">     1.413 eFt.</w:t>
        <w:tab/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2011. évben jelentős összegű hibát a korábbi évekre vonatkozóan nem tárt fel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jelentős összegű hibának tekinti az adott évre vonatkozóan feltárt hibák és hibahatások összegét, ha az meghaladja az ellenőrzött üzleti év mérlegfőösszegének 2 %-át, illetve az 500 millió Ft-ot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hd w:fill="808080" w:val="clear"/>
        <w:ind w:left="360" w:hanging="360"/>
        <w:rPr>
          <w:rFonts w:ascii="Times New Roman" w:hAnsi="Times New Roman" w:cs="Times New Roman"/>
          <w:color w:val="FFFFFF"/>
          <w:szCs w:val="24"/>
        </w:rPr>
      </w:pPr>
      <w:r>
        <w:rPr>
          <w:rFonts w:cs="Times New Roman" w:ascii="Times New Roman" w:hAnsi="Times New Roman"/>
          <w:color w:val="FFFFFF"/>
          <w:szCs w:val="24"/>
        </w:rPr>
        <w:t>3/ A BESZÁMOLÓ ÖSSZEÁLLÍTÁSÁNÁL ALKALMAZOTT ÉRTÉKELÉSI ELJÁRÁSOK BEMUTATÁSA</w:t>
      </w:r>
    </w:p>
    <w:p>
      <w:pPr>
        <w:pStyle w:val="TextBodyIndent"/>
        <w:rPr>
          <w:rFonts w:ascii="Times New Roman" w:hAnsi="Times New Roman" w:cs="Times New Roman"/>
          <w:color w:val="FFFFFF"/>
          <w:szCs w:val="24"/>
        </w:rPr>
      </w:pPr>
      <w:r>
        <w:rPr>
          <w:rFonts w:cs="Times New Roman" w:ascii="Times New Roman" w:hAnsi="Times New Roman"/>
          <w:color w:val="FFFFFF"/>
          <w:szCs w:val="24"/>
        </w:rPr>
      </w:r>
    </w:p>
    <w:p>
      <w:pPr>
        <w:pStyle w:val="TextBodyIndent"/>
        <w:ind w:left="3600" w:hanging="3600"/>
        <w:rPr>
          <w:rFonts w:ascii="Times New Roman" w:hAnsi="Times New Roman" w:cs="Times New Roman"/>
          <w:caps/>
          <w:szCs w:val="24"/>
        </w:rPr>
      </w:pPr>
      <w:r>
        <w:rPr>
          <w:rFonts w:cs="Times New Roman" w:ascii="Times New Roman" w:hAnsi="Times New Roman"/>
          <w:caps/>
          <w:szCs w:val="24"/>
        </w:rPr>
        <w:t>Eszközök értékelése</w:t>
      </w:r>
    </w:p>
    <w:p>
      <w:pPr>
        <w:pStyle w:val="TextBodyIndent"/>
        <w:ind w:left="3600" w:hanging="3600"/>
        <w:rPr>
          <w:rFonts w:ascii="Times New Roman" w:hAnsi="Times New Roman" w:cs="Times New Roman"/>
          <w:caps/>
          <w:szCs w:val="24"/>
        </w:rPr>
      </w:pPr>
      <w:r>
        <w:rPr>
          <w:rFonts w:cs="Times New Roman" w:ascii="Times New Roman" w:hAnsi="Times New Roman"/>
          <w:caps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fektetett eszközök értékelése</w:t>
      </w:r>
    </w:p>
    <w:p>
      <w:pPr>
        <w:pStyle w:val="TextBodyIndent"/>
        <w:ind w:left="540" w:hanging="540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u w:val="single"/>
        </w:rPr>
        <w:t>Immateriális javak értékelése</w:t>
      </w:r>
    </w:p>
    <w:p>
      <w:pPr>
        <w:pStyle w:val="TextBodyIndent"/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z immateriális javak beszerzéskor bekerülési (beszerzési) értéken kerülnek a könyvekbe felvételre. A mérlegben az immateriális javak nettó értéken (elszámolt értékcsökkenéssel csökkentett bekerülési értéken) szerepelnek.</w:t>
      </w:r>
    </w:p>
    <w:p>
      <w:pPr>
        <w:pStyle w:val="TextBodyIndent"/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540" w:hanging="540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u w:val="single"/>
        </w:rPr>
        <w:t>Tárgyi eszközök értékelése</w:t>
      </w:r>
    </w:p>
    <w:p>
      <w:pPr>
        <w:pStyle w:val="TextBodyIndent"/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tárgyi eszközök a könyvekbe bekerülési (beszerzési) áron kerülnek beszerzéskor állományba vételre. A tárgyi eszköznél a meglévő állomány értéknövekedése esetén a könyv szerinti érték ezzel a bekerülési értékkel kerül növelésre. A tárgyi eszközöket a mérlegben nettó értéken, a beruházások a bekerülési értéken szerepelnek.</w:t>
      </w:r>
    </w:p>
    <w:p>
      <w:pPr>
        <w:pStyle w:val="TextBodyIndent"/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540" w:hanging="540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u w:val="single"/>
        </w:rPr>
        <w:t>Befektetett pénzügyi eszközök értékelése</w:t>
      </w:r>
    </w:p>
    <w:p>
      <w:pPr>
        <w:pStyle w:val="TextBodyIndent"/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részesedések könyv szerinti értéken, a tartósan adott kölcsönök bekerülési értéken kerülnek a mérlegben kimutatásra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540" w:hanging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orgóeszközök értékelése</w:t>
      </w:r>
    </w:p>
    <w:p>
      <w:pPr>
        <w:pStyle w:val="TextBodyIndent"/>
        <w:ind w:left="540" w:hanging="540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u w:val="single"/>
        </w:rPr>
        <w:t>Készletek értékelése</w:t>
      </w:r>
    </w:p>
    <w:p>
      <w:pPr>
        <w:pStyle w:val="TextBodyIndent"/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A vásárolt készletek egy része mérlegelt átlagáron, a többi beszerzéskori bekerülési értéken FIFO módszerrel kerülnek nyilvántartásba vételre. </w:t>
      </w:r>
    </w:p>
    <w:p>
      <w:pPr>
        <w:pStyle w:val="TextBodyIndent"/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saját termelésű készletek közvetlen önköltségen kerülnek a mérlegben kimutatásra.</w:t>
      </w:r>
    </w:p>
    <w:p>
      <w:pPr>
        <w:pStyle w:val="TextBodyIndent"/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540" w:hanging="540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u w:val="single"/>
        </w:rPr>
        <w:t>Követelések értékelése</w:t>
      </w:r>
    </w:p>
    <w:p>
      <w:pPr>
        <w:pStyle w:val="TextBodyIndent"/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Követelések áruszállításból és szolgáltatásból (vevő)</w:t>
      </w:r>
    </w:p>
    <w:p>
      <w:pPr>
        <w:pStyle w:val="TextBodyIndent"/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z áruszállításból, szolgáltatás teljesítéséből származó, általános forgalmi adót is tartalmazó követelés a vevő által elismert, számlázott összegben kerül a mérlegben kimutatásra. A követelésekkel kapcsolatos várható veszteségekre értékvesztés kerül elszámolásra.</w:t>
      </w:r>
    </w:p>
    <w:p>
      <w:pPr>
        <w:pStyle w:val="TextBodyIndent"/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Egyéb követelés</w:t>
      </w:r>
    </w:p>
    <w:p>
      <w:pPr>
        <w:pStyle w:val="TextBodyIndent"/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Itt kerül kimutatásra a 2011. évi teljesítésű számlák után 2012. évben visszaigényelhető áfa, a fémkereskedelmi engedély biztosítéka valamint az adótúlfizetések összege.</w:t>
      </w:r>
    </w:p>
    <w:p>
      <w:pPr>
        <w:pStyle w:val="TextBodyIndent"/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z egyéb követelések a mérlegben könyv szerinti értéken szerepelnek.</w:t>
      </w:r>
    </w:p>
    <w:p>
      <w:pPr>
        <w:pStyle w:val="TextBodyIndent"/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540" w:hanging="540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u w:val="single"/>
        </w:rPr>
        <w:t>Pénzeszközök értékelése</w:t>
      </w:r>
    </w:p>
    <w:p>
      <w:pPr>
        <w:pStyle w:val="TextBodyIndent"/>
        <w:ind w:left="540" w:hanging="1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pénzeszköz a mérlegben könyv szerinti értéken szerepel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540" w:hanging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ktív időbeli elhatárolások értékelése</w:t>
      </w:r>
    </w:p>
    <w:p>
      <w:pPr>
        <w:pStyle w:val="TextBodyIndent"/>
        <w:ind w:left="1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ktív időbeli elhatárolásként kerülnek a mérlegben kimutatásra az üzleti év fordulónapja előtt felmerült olyan összegek, amelyek költségként, ráfordításként csak a mérleg fordulónapját követő időszakra számolhatók el, valamint az olyan járó árbevételek, kamatok, amelyek csak a mérleg fordulónapja után esedékesek, de a mérleggel lezárt időszakra számolandók el.</w:t>
      </w:r>
    </w:p>
    <w:p>
      <w:pPr>
        <w:pStyle w:val="TextBodyIndent"/>
        <w:ind w:left="0" w:firstLine="1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ktív időbeli elhatárolások a mérlegben könyv szerinti értéken szerepelnek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caps/>
          <w:szCs w:val="24"/>
        </w:rPr>
      </w:pPr>
      <w:r>
        <w:rPr>
          <w:rFonts w:cs="Times New Roman" w:ascii="Times New Roman" w:hAnsi="Times New Roman"/>
          <w:caps/>
          <w:szCs w:val="24"/>
        </w:rPr>
        <w:t>Források értékelése</w:t>
      </w:r>
    </w:p>
    <w:p>
      <w:pPr>
        <w:pStyle w:val="TextBodyIndent"/>
        <w:ind w:left="0" w:hanging="0"/>
        <w:rPr>
          <w:rFonts w:ascii="Times New Roman" w:hAnsi="Times New Roman" w:cs="Times New Roman"/>
          <w:caps/>
          <w:szCs w:val="24"/>
        </w:rPr>
      </w:pPr>
      <w:r>
        <w:rPr>
          <w:rFonts w:cs="Times New Roman" w:ascii="Times New Roman" w:hAnsi="Times New Roman"/>
          <w:caps/>
          <w:szCs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aját tőke értékelése</w:t>
      </w:r>
    </w:p>
    <w:p>
      <w:pPr>
        <w:pStyle w:val="TextBodyIndent"/>
        <w:ind w:left="3540" w:hanging="285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gyzett tőke</w:t>
        <w:tab/>
        <w:t>– A cégbíróságon bejegyzett, alapítói okiratban meghatározott    vagyoni    hozzájárulás.</w:t>
      </w:r>
    </w:p>
    <w:p>
      <w:pPr>
        <w:pStyle w:val="TextBodyIndent"/>
        <w:ind w:left="684" w:firstLine="2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őketartalék</w:t>
        <w:tab/>
        <w:tab/>
        <w:tab/>
        <w:t>– A mérlegben könyv szerinti értéken kerül kimutatásra.</w:t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redménytartalék</w:t>
        <w:tab/>
        <w:tab/>
        <w:t>– A mérlegben könyv szerinti értéken kerül kimutatásra.</w:t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ekötött tartalék</w:t>
        <w:tab/>
        <w:tab/>
        <w:t>– A mérlegben könyv szerinti értéken kerül kimutatásra.</w:t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érleg szerinti eredmény </w:t>
        <w:tab/>
        <w:t>– A mérlegben könyv szerinti értéken kerül kimutatásra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Céltartalékok értékelése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céltartalékok a mérlegben könyv szerinti értéken kerülnek kimutatásra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ötelezettségek értékelése</w:t>
      </w:r>
    </w:p>
    <w:p>
      <w:pPr>
        <w:pStyle w:val="TextBodyIndent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u w:val="single"/>
        </w:rPr>
        <w:t>Rövid lejáratú kötelezettségek</w:t>
      </w:r>
    </w:p>
    <w:p>
      <w:pPr>
        <w:pStyle w:val="TextBodyIndent"/>
        <w:ind w:left="13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Itt kerül kimutatásra </w:t>
      </w:r>
    </w:p>
    <w:p>
      <w:pPr>
        <w:pStyle w:val="TextBodyIndent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rövid lejáratú folyószámlahitel fordulónapi állománya könyv szerinti értéken. </w:t>
      </w:r>
    </w:p>
    <w:p>
      <w:pPr>
        <w:pStyle w:val="TextBodyIndent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áruszállításból, szolgáltatásteljesítésből származó, általános forgalmi adót is tartalmazó kötelezettség az elismert, számlázott összegben.</w:t>
      </w:r>
    </w:p>
    <w:p>
      <w:pPr>
        <w:pStyle w:val="TextBodyIndent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énzügyi lízingből eredő kötelezettség egy éven belül esedékes törlesztő részlete, könyv szerinti értéken.</w:t>
      </w:r>
    </w:p>
    <w:p>
      <w:pPr>
        <w:pStyle w:val="TextBodyIndent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gyéb rövid lejáratú kötelezettségek (osztalék, bérek, adók, járulékok, tagdíjak stb.), könyv szerinti értéken.</w:t>
      </w:r>
    </w:p>
    <w:p>
      <w:pPr>
        <w:pStyle w:val="TextBodyInden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asszív időbeli elhatárolások értékelése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asszív időbeli elhatárolások között szerepelnek a mérleg fordulónapja előtti időszakot terhelő költségek, ráfordítások, amelyek csak a mérleg fordulónapja utáni időszakban merülnek fel, kerülnek számlázásra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asszív időbeli elhatárolások a mérlegben könyv szerinti értéken szerepelnek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Az értékvesztések elszámolása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övetelések értékvesztése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érlegfordulónapon fennálló és a mérlegkészítés időpontjáig pénzügyileg nem rendezett követeléseknél a várhatóan megtérülő összegre tekintettel került az értékvesztés összege meghatározásra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szCs w:val="24"/>
          <w:u w:val="single"/>
        </w:rPr>
        <w:t>lakossági követelések</w:t>
      </w:r>
      <w:r>
        <w:rPr>
          <w:rFonts w:cs="Times New Roman" w:ascii="Times New Roman" w:hAnsi="Times New Roman"/>
          <w:szCs w:val="24"/>
        </w:rPr>
        <w:t xml:space="preserve">kel kapcsolatban 2011. évig elszámolt összes értékvesztés 24.299.029,-Ft. 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2011. évi     -  értékvesztés képzés              11.376.670.-Ft</w:t>
      </w:r>
    </w:p>
    <w:p>
      <w:pPr>
        <w:pStyle w:val="TextBodyInden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-  értékvesztés visszaírás</w:t>
        <w:tab/>
        <w:t xml:space="preserve">    368.726.-Ft            </w:t>
      </w:r>
    </w:p>
    <w:p>
      <w:pPr>
        <w:pStyle w:val="TextBodyInden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-  értékvesztés átvezetés           2.981.444.-Ft          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szCs w:val="24"/>
          <w:u w:val="single"/>
        </w:rPr>
        <w:t>közületi kintlévőségekre</w:t>
      </w:r>
      <w:r>
        <w:rPr>
          <w:rFonts w:cs="Times New Roman" w:ascii="Times New Roman" w:hAnsi="Times New Roman"/>
          <w:szCs w:val="24"/>
        </w:rPr>
        <w:t xml:space="preserve"> 2011. évig összesen 95.740.027,-Ft értékvesztés került elszámolásra.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2011. évi     -  értékvesztés képzés </w:t>
        <w:tab/>
        <w:t xml:space="preserve">           11.295.796.-Ft    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          -  értékvesztés visszaírás</w:t>
        <w:tab/>
        <w:t xml:space="preserve">    147.054.-Ft     </w:t>
        <w:tab/>
        <w:t xml:space="preserve">    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</w:t>
      </w:r>
      <w:r>
        <w:rPr>
          <w:rFonts w:cs="Times New Roman" w:ascii="Times New Roman" w:hAnsi="Times New Roman"/>
          <w:szCs w:val="24"/>
        </w:rPr>
        <w:t xml:space="preserve">-  értékvesztés átvezetése        3.422.316.-Ft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észesedések értékvesztése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részesedésekkel kapcsolatban 2011. évben értékvesztés nem került elszámolásra. 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Amortizáció elszámolása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rv szerinti értékcsökkenés elszámolásának alapja az immateriális jószág, tárgyi eszköz maradványértékkel csökkentett bekerülési értéke. A maradványérték meghatározása a használatbavételkor rendelkezésre álló információk alapján történik. Nem jelentős maradványértéket a vállalkozás 50 ezer forintban határozta meg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szközök értékcsökkenését a bekerüléskor megtervezett hasznos élettartam alatt, lineáris kulcsok alkalmazásával, negyedévente az állományban töltött napok arányának megfelelően számolta el a társaság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100 ezer forint egyedi érték alatti immateriális javak, tárgyi eszközök bekerülési értékét teljes összegben használatba vételkor számoljuk el értékcsökkenési leírásként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rven felüli értékcsökkenés 2011. évben nem került elszámolásra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 xml:space="preserve">Értékesítés nettó árbevételének megoszlása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2011. évben 1.416.175 eFt nettó árbevételt számolt el. Az árbevétel megoszlása főbb tevékenységenként: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em veszélyes hulladék gyűjtése:</w:t>
        <w:tab/>
        <w:tab/>
        <w:tab/>
        <w:t>671.752 eFt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em veszélyes hulladék kezelése, ártalmatlanítás:</w:t>
        <w:tab/>
        <w:t>254.455 eFt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eszélyes hulladék kezelés:</w:t>
        <w:tab/>
        <w:tab/>
        <w:tab/>
        <w:tab/>
        <w:t xml:space="preserve">    2.292 eFt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ulladék-kereskedelem:</w:t>
        <w:tab/>
        <w:tab/>
        <w:tab/>
        <w:tab/>
        <w:tab/>
        <w:t>384.694 eFt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íkosság-mentesítés:</w:t>
        <w:tab/>
        <w:tab/>
        <w:tab/>
        <w:tab/>
        <w:tab/>
        <w:t xml:space="preserve">  11.768 eFt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állítási díj, rakodás árbevétele:</w:t>
        <w:tab/>
        <w:tab/>
        <w:tab/>
        <w:tab/>
        <w:t xml:space="preserve">  17.404 eFt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aját, bérelt ingatlan bérbeadása:</w:t>
        <w:tab/>
        <w:tab/>
        <w:tab/>
        <w:tab/>
        <w:t xml:space="preserve">  10.857 eFt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építési terület előkészítése:</w:t>
        <w:tab/>
        <w:tab/>
        <w:tab/>
        <w:tab/>
        <w:t xml:space="preserve">    1.688 eFt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tontörmelék értékesítése:</w:t>
        <w:tab/>
        <w:tab/>
        <w:tab/>
        <w:tab/>
        <w:t xml:space="preserve">    5.948 eFt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tonaprítás:</w:t>
        <w:tab/>
        <w:tab/>
        <w:tab/>
        <w:tab/>
        <w:tab/>
        <w:t xml:space="preserve">              12.297 eFt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útfelújítás:</w:t>
        <w:tab/>
        <w:tab/>
        <w:tab/>
        <w:tab/>
        <w:tab/>
        <w:tab/>
        <w:tab/>
        <w:t xml:space="preserve">    2.410 eFT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Exportértékesítés, importbeszerzés megoszlása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2011. évben 212.459 eFt bruttó (fuvardíj – 7.103 eFt - nélkül) árbevételt realizált exportértékesítésből.  Az értékesítés iránya:</w:t>
      </w:r>
    </w:p>
    <w:p>
      <w:pPr>
        <w:pStyle w:val="TextBodyIndent"/>
        <w:numPr>
          <w:ilvl w:val="0"/>
          <w:numId w:val="21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émetország</w:t>
        <w:tab/>
        <w:t xml:space="preserve">  31.773  eFt,</w:t>
      </w:r>
    </w:p>
    <w:p>
      <w:pPr>
        <w:pStyle w:val="TextBodyIndent"/>
        <w:numPr>
          <w:ilvl w:val="0"/>
          <w:numId w:val="21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usztria</w:t>
        <w:tab/>
        <w:t xml:space="preserve">           139.788  eFt</w:t>
      </w:r>
    </w:p>
    <w:p>
      <w:pPr>
        <w:pStyle w:val="TextBodyIndent"/>
        <w:numPr>
          <w:ilvl w:val="0"/>
          <w:numId w:val="21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lovákia</w:t>
        <w:tab/>
        <w:tab/>
        <w:t xml:space="preserve">  14.733 eFt</w:t>
        <w:tab/>
      </w:r>
    </w:p>
    <w:p>
      <w:pPr>
        <w:pStyle w:val="TextBodyIndent"/>
        <w:numPr>
          <w:ilvl w:val="0"/>
          <w:numId w:val="21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lovénia</w:t>
        <w:tab/>
        <w:tab/>
        <w:t xml:space="preserve">    5.036 eFt</w:t>
      </w:r>
    </w:p>
    <w:p>
      <w:pPr>
        <w:pStyle w:val="TextBodyIndent"/>
        <w:numPr>
          <w:ilvl w:val="0"/>
          <w:numId w:val="21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laszország</w:t>
        <w:tab/>
        <w:t xml:space="preserve">  19.101 eFt</w:t>
      </w:r>
    </w:p>
    <w:p>
      <w:pPr>
        <w:pStyle w:val="TextBodyIndent"/>
        <w:numPr>
          <w:ilvl w:val="0"/>
          <w:numId w:val="21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orvátország</w:t>
        <w:tab/>
        <w:t xml:space="preserve">    2.028 eFt</w:t>
      </w:r>
    </w:p>
    <w:p>
      <w:pPr>
        <w:pStyle w:val="TextBodyIndent"/>
        <w:ind w:left="17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17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A 2011. évben teljesített </w:t>
      </w:r>
      <w:r>
        <w:rPr>
          <w:rFonts w:cs="Times New Roman" w:ascii="Times New Roman" w:hAnsi="Times New Roman"/>
          <w:szCs w:val="24"/>
          <w:u w:val="single"/>
        </w:rPr>
        <w:t>importbeszerzés</w:t>
      </w:r>
      <w:r>
        <w:rPr>
          <w:rFonts w:cs="Times New Roman" w:ascii="Times New Roman" w:hAnsi="Times New Roman"/>
          <w:szCs w:val="24"/>
        </w:rPr>
        <w:t xml:space="preserve"> értéke 17.148 eFt. Ebből: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émetország</w:t>
        <w:tab/>
        <w:t xml:space="preserve">      15.727 eFt,</w:t>
      </w:r>
    </w:p>
    <w:p>
      <w:pPr>
        <w:pStyle w:val="TextBodyIndent"/>
        <w:numPr>
          <w:ilvl w:val="0"/>
          <w:numId w:val="21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lovákia</w:t>
        <w:tab/>
        <w:tab/>
        <w:t xml:space="preserve">        1.421 eFt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hd w:fill="808080" w:val="clear"/>
        <w:ind w:left="0" w:hanging="0"/>
        <w:rPr>
          <w:rFonts w:ascii="Times New Roman" w:hAnsi="Times New Roman" w:cs="Times New Roman"/>
          <w:color w:val="FFFFFF"/>
          <w:szCs w:val="24"/>
        </w:rPr>
      </w:pPr>
      <w:r>
        <w:rPr>
          <w:rFonts w:cs="Times New Roman" w:ascii="Times New Roman" w:hAnsi="Times New Roman"/>
          <w:color w:val="FFFFFF"/>
          <w:szCs w:val="24"/>
        </w:rPr>
        <w:t>4/ MÉRLEGHEZ KAPCSOLÓDÓ KIEGÉSZÍTÉSEK</w:t>
      </w:r>
    </w:p>
    <w:p>
      <w:pPr>
        <w:pStyle w:val="TextBodyIndent"/>
        <w:ind w:left="0" w:hanging="0"/>
        <w:rPr>
          <w:rFonts w:ascii="Times New Roman" w:hAnsi="Times New Roman" w:cs="Times New Roman"/>
          <w:color w:val="FFFFFF"/>
          <w:szCs w:val="24"/>
        </w:rPr>
      </w:pPr>
      <w:r>
        <w:rPr>
          <w:rFonts w:cs="Times New Roman" w:ascii="Times New Roman" w:hAnsi="Times New Roman"/>
          <w:color w:val="FFFFFF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mmateriális javak állományváltozása</w:t>
      </w:r>
    </w:p>
    <w:p>
      <w:pPr>
        <w:pStyle w:val="TextBodyIndent"/>
        <w:ind w:left="283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                 </w:t>
        <w:tab/>
        <w:t xml:space="preserve">  </w:t>
        <w:tab/>
        <w:t>ezer Ft-ban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40"/>
        <w:gridCol w:w="1260"/>
        <w:gridCol w:w="1260"/>
        <w:gridCol w:w="1440"/>
        <w:gridCol w:w="1260"/>
      </w:tblGrid>
      <w:tr>
        <w:trPr>
          <w:trHeight w:val="100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gnevez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Alapítás-átszervezés aktivált érték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agyoni értékű jog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llemi termék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ruházá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se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yitó bruttó érté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14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Növekedés (beszerzés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23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Csökkené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73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áró bruttó érté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6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564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yitó é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78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öveked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0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sökken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73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áró é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475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yitó nettó érté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8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áró nettó érté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89</w:t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árgyi eszközök állományváltozása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ezer Ft-ban</w:t>
      </w:r>
    </w:p>
    <w:tbl>
      <w:tblPr>
        <w:tblW w:w="9640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1"/>
        <w:gridCol w:w="980"/>
        <w:gridCol w:w="832"/>
        <w:gridCol w:w="850"/>
        <w:gridCol w:w="851"/>
        <w:gridCol w:w="850"/>
        <w:gridCol w:w="851"/>
        <w:gridCol w:w="850"/>
        <w:gridCol w:w="851"/>
        <w:gridCol w:w="1134"/>
      </w:tblGrid>
      <w:tr>
        <w:trPr>
          <w:trHeight w:val="315" w:hRule="atLeast"/>
        </w:trPr>
        <w:tc>
          <w:tcPr>
            <w:tcW w:w="15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Megnevezés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Ingatlan és vagyoni ért.jogok</w:t>
            </w:r>
          </w:p>
        </w:tc>
        <w:tc>
          <w:tcPr>
            <w:tcW w:w="25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Műszaki berendezés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Egyéb berendezés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Befeje-zetlen beruh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Összesen</w:t>
            </w:r>
          </w:p>
        </w:tc>
      </w:tr>
      <w:tr>
        <w:trPr>
          <w:trHeight w:val="300" w:hRule="atLeast"/>
        </w:trPr>
        <w:tc>
          <w:tcPr>
            <w:tcW w:w="15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8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100eFt alatti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100eFt feletti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Össze-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100eFt alatti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100eFt feletti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Össze-sen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sen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Nyitó bruttó érték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5377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3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622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353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7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61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09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38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3389</w:t>
            </w:r>
          </w:p>
        </w:tc>
      </w:tr>
      <w:tr>
        <w:trPr>
          <w:trHeight w:val="315" w:hRule="atLeast"/>
        </w:trPr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övekedés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72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8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91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6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8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95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4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843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6752</w:t>
            </w:r>
          </w:p>
        </w:tc>
      </w:tr>
      <w:tr>
        <w:trPr>
          <w:trHeight w:val="315" w:hRule="atLeast"/>
        </w:trPr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Csökkenés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86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9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2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3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568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756</w:t>
            </w:r>
          </w:p>
        </w:tc>
      </w:tr>
      <w:tr>
        <w:trPr>
          <w:trHeight w:val="318" w:hRule="atLeast"/>
        </w:trPr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Záró bruttó érték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8049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94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227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2722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3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2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97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13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69385</w:t>
            </w:r>
          </w:p>
        </w:tc>
      </w:tr>
      <w:tr>
        <w:trPr>
          <w:trHeight w:val="315" w:hRule="atLeast"/>
        </w:trPr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Nyitó écs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244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3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457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187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7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65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13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7252</w:t>
            </w:r>
          </w:p>
        </w:tc>
      </w:tr>
      <w:tr>
        <w:trPr>
          <w:trHeight w:val="315" w:hRule="atLeast"/>
        </w:trPr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övekedés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75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8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26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9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8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7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685</w:t>
            </w:r>
          </w:p>
        </w:tc>
      </w:tr>
      <w:tr>
        <w:trPr>
          <w:trHeight w:val="315" w:hRule="atLeast"/>
        </w:trPr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sökkenés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4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9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2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7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0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998</w:t>
            </w:r>
          </w:p>
        </w:tc>
      </w:tr>
      <w:tr>
        <w:trPr>
          <w:trHeight w:val="315" w:hRule="atLeast"/>
        </w:trPr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Záró écs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019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94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898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393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3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98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8939</w:t>
            </w:r>
          </w:p>
        </w:tc>
      </w:tr>
      <w:tr>
        <w:trPr>
          <w:trHeight w:val="318" w:hRule="atLeast"/>
        </w:trPr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Nyitó nettó érték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6133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165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165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9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9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38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6137</w:t>
            </w:r>
          </w:p>
        </w:tc>
      </w:tr>
      <w:tr>
        <w:trPr>
          <w:trHeight w:val="266" w:hRule="atLeast"/>
        </w:trPr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Záró nettó érték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203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328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328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9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99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13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0446</w:t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észesedések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a Collect Hungária Szolgáltató Közhasznú Társaságban (székhely: 7632 Pécs, Siklósi út 52., adószám: 18310610-2-02) 1.450 eFt értékű részesedéssel rendelkezik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részesedésre 2011. évben értékvesztés nem került elszámolásra. 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ktív időbeli elhatárolások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left="708" w:hanging="0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Bevételek aktív időbeli elhatárolása</w:t>
        <w:tab/>
        <w:tab/>
        <w:tab/>
        <w:tab/>
        <w:tab/>
        <w:t xml:space="preserve">   adatok Ft-ban</w:t>
      </w:r>
    </w:p>
    <w:p>
      <w:pPr>
        <w:pStyle w:val="Normal"/>
        <w:autoSpaceDE w:val="false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tbl>
      <w:tblPr>
        <w:tblW w:w="7920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1620"/>
      </w:tblGrid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unkaügyi Központtól kapott bértámogatás 2011. de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2.612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anki kama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iztosító kártérítés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sszautalt felszámolói regisztrációs díj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Összesen:                                                        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1.627.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</w:rPr>
              <w:t xml:space="preserve">116.462.-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Cs w:val="24"/>
              </w:rPr>
              <w:t>3.318.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</w:rPr>
              <w:t>664.019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</w:tr>
    </w:tbl>
    <w:p>
      <w:pPr>
        <w:pStyle w:val="Normal"/>
        <w:autoSpaceDE w:val="false"/>
        <w:ind w:firstLine="708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Költségek aktív időbeli elhatárolása</w:t>
        <w:tab/>
        <w:tab/>
        <w:tab/>
        <w:tab/>
        <w:tab/>
        <w:t xml:space="preserve">     adatok Ft-ban</w:t>
      </w:r>
    </w:p>
    <w:p>
      <w:pPr>
        <w:pStyle w:val="Normal"/>
        <w:autoSpaceDE w:val="false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tbl>
      <w:tblPr>
        <w:tblW w:w="7920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1620"/>
      </w:tblGrid>
      <w:tr>
        <w:trPr/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left" w:pos="4430" w:leader="none"/>
                <w:tab w:val="left" w:pos="4790" w:leader="none"/>
              </w:tabs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ó jogtár előfizetés 2012.ja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708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yilvántartásbavételi díj 2012.02.08-i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197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írusirtó díja 2012.02.16.-i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070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ogtár online adatfrissítés 2012.ja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833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rcedes tgk bérleti díj 2012-20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552.009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LN szám éves díja 2012.03.31-i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000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ó jogtár online előfizetés 2012.05.31.-i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.282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Újságelőfizetés 2012.07.31.-i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389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lai Hírlap előfizetés 2012.06.30-i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Cs w:val="24"/>
              </w:rPr>
              <w:t>1.031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SM MODUL SIM kártya éves díja 20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Cs w:val="24"/>
              </w:rPr>
              <w:t>10.082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main név fenntartási díja 2012.09.18-i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Cs w:val="24"/>
              </w:rPr>
              <w:t>8.572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Recycling magazin előfiz 2012.11.30-ig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Cs w:val="24"/>
              </w:rPr>
              <w:t>53.419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pi Gazdasági előfizetés 2012.10.31-i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Cs w:val="24"/>
              </w:rPr>
              <w:t>55.333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klám 2012 ZTE KK Kf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</w:rPr>
              <w:t>750.000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ársadalombizt. levelek előfiz 201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Cs w:val="24"/>
              </w:rPr>
              <w:t>39.714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unkaadói levelek előfiz 201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Cs w:val="24"/>
              </w:rPr>
              <w:t>41.600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klám 2012/ Hevesi Sándor Színház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</w:rPr>
              <w:t>358.163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ámviteli Levelek előfiz 20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Cs w:val="24"/>
              </w:rPr>
              <w:t>39.600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óklub előfiz 20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Cs w:val="24"/>
              </w:rPr>
              <w:t>48.800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ó és vámértesítő előfiz 20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Cs w:val="24"/>
              </w:rPr>
              <w:t>8.600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agyonbiztosítás 2012.03.31-i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</w:rPr>
              <w:t>562.722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B kifizetőhelyi program előfiz 20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Cs w:val="24"/>
              </w:rPr>
              <w:t>98.473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FB és baleseti adó 2012.03.31-i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>1.016.926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gykommentár CD 2012.05.31-i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Cs w:val="24"/>
              </w:rPr>
              <w:t>10.209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irdetési díj 2012.08.25.-ig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se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Cs w:val="24"/>
              </w:rPr>
              <w:t>64.658.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>8.823.390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ind w:left="2832" w:firstLine="708"/>
        <w:outlineLvl w:val="2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</w:t>
      </w:r>
      <w:r>
        <w:rPr>
          <w:rFonts w:cs="Times New Roman" w:ascii="Times New Roman" w:hAnsi="Times New Roman"/>
          <w:bCs/>
          <w:szCs w:val="24"/>
        </w:rPr>
        <w:t xml:space="preserve">Mindösszesen:         </w:t>
        <w:tab/>
        <w:t xml:space="preserve">         9.487.409.-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Az aktív időbeli elhatárolások 2012. évben visszavezetésre kerültek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40" w:hanging="54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 xml:space="preserve">Saját tőke változása </w:t>
      </w:r>
    </w:p>
    <w:p>
      <w:pPr>
        <w:pStyle w:val="TextBodyIndent"/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                      </w:t>
        <w:tab/>
        <w:t>adatok ezer Ft-ban</w:t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131"/>
        <w:gridCol w:w="1132"/>
        <w:gridCol w:w="1131"/>
        <w:gridCol w:w="1132"/>
        <w:gridCol w:w="1131"/>
        <w:gridCol w:w="1132"/>
        <w:gridCol w:w="130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gnevezé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5.12.3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6.12.3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7.12.3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8.12.3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9.12.3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0.12.3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1.12.31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ett tők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.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.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.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.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.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.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őketartalé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redménytartalé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3.06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6.18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0.03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0.2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3.3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7.2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.36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ekötött tartalé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.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0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érleg szerinti eredmén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.1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.84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.17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.15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8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.13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9.06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aját tőke összesen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1.95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5.8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5.97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2.1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5.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6.13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5.203</w:t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ötelezettségek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>adatok eFt-ban</w:t>
      </w:r>
    </w:p>
    <w:tbl>
      <w:tblPr>
        <w:tblW w:w="7630" w:type="dxa"/>
        <w:jc w:val="left"/>
        <w:tblInd w:w="4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2340"/>
      </w:tblGrid>
      <w:tr>
        <w:trPr/>
        <w:tc>
          <w:tcPr>
            <w:tcW w:w="5290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állító tartozások</w:t>
            </w:r>
          </w:p>
        </w:tc>
        <w:tc>
          <w:tcPr>
            <w:tcW w:w="2340" w:type="dxa"/>
            <w:tcBorders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.781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övid lej. köt kapcsolt vállalkozással szemben</w:t>
            </w:r>
          </w:p>
        </w:tc>
        <w:tc>
          <w:tcPr>
            <w:tcW w:w="2340" w:type="dxa"/>
            <w:tcBorders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1.219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rövid lejáratú kötelezettségek</w:t>
            </w:r>
          </w:p>
        </w:tc>
        <w:tc>
          <w:tcPr>
            <w:tcW w:w="2340" w:type="dxa"/>
            <w:tcBorders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.369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egyéb (bér, adó, járulék)</w:t>
            </w:r>
          </w:p>
        </w:tc>
        <w:tc>
          <w:tcPr>
            <w:tcW w:w="2340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asszív időbeli elhatárolások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Bevételek passzív időbeli elhatárolása</w:t>
        <w:tab/>
        <w:tab/>
        <w:tab/>
        <w:tab/>
        <w:t xml:space="preserve">      adatok Ft-ban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  Hulladékkezelési bevételek módosítása</w:t>
        <w:tab/>
        <w:tab/>
        <w:tab/>
        <w:tab/>
        <w:tab/>
        <w:t xml:space="preserve">    22.673.-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iCs/>
          <w:szCs w:val="24"/>
        </w:rPr>
        <w:t xml:space="preserve">  </w:t>
      </w:r>
      <w:r>
        <w:rPr>
          <w:rFonts w:cs="Times New Roman" w:ascii="Times New Roman" w:hAnsi="Times New Roman"/>
          <w:iCs/>
          <w:szCs w:val="24"/>
        </w:rPr>
        <w:t>Költségek passzív időbeli elhatárolása</w:t>
      </w:r>
      <w:r>
        <w:rPr>
          <w:rFonts w:cs="Times New Roman" w:ascii="Times New Roman" w:hAnsi="Times New Roman"/>
          <w:szCs w:val="24"/>
        </w:rPr>
        <w:tab/>
        <w:tab/>
        <w:tab/>
        <w:t xml:space="preserve">                  adatok Ft-ban</w:t>
      </w:r>
    </w:p>
    <w:tbl>
      <w:tblPr>
        <w:tblW w:w="8031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0"/>
        <w:gridCol w:w="1701"/>
      </w:tblGrid>
      <w:tr>
        <w:trPr/>
        <w:tc>
          <w:tcPr>
            <w:tcW w:w="633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llamosság javítása 2011.d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6.000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Áramdíj depo 2011.12.14-12.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1.688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Áramdíj Letenye 2011.2.félév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6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lefonktg Központ 2011.d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51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lefonktg Telephelyek 2011.d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6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Áramdíj Vasvári Hu. 2011.12.10.-12.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958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Áramdíj Pláza mögötti Hu. 2011. d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808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apírhulladék beszerzés 2011.d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3.140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iküldetési költség 2011. d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8.371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unkábajárási költség 2011. d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.114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onténer bérleti díj 2011.10-12 h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9.000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zemanyag 2011. d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.871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1. évi prémiu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454.073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1. évi prémium tb járulék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822.600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1. évi prémium szakk hj-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7.000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stai közreműködés díja 2011. d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15.933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ázdíj Központ 2011. d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5.049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lajterhelési díj Letenye 20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800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Összese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15.924.628.-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>Mindösszesen:         15.947.301.-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asszív időbeli elhatárolások 2012. évben visszavezetésre kerültek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hd w:fill="808080" w:val="clear"/>
        <w:ind w:left="0" w:hanging="0"/>
        <w:rPr>
          <w:rFonts w:ascii="Times New Roman" w:hAnsi="Times New Roman" w:cs="Times New Roman"/>
          <w:color w:val="FFFFFF"/>
          <w:szCs w:val="24"/>
        </w:rPr>
      </w:pPr>
      <w:r>
        <w:rPr>
          <w:rFonts w:cs="Times New Roman" w:ascii="Times New Roman" w:hAnsi="Times New Roman"/>
          <w:color w:val="FFFFFF"/>
          <w:szCs w:val="24"/>
        </w:rPr>
        <w:t>5/ A TÁRSASÁGI ADÓ ALAPJÁNAK MEGHATÁROZÁSA SORÁN FIGYELEMBE VETT MÓDOSÍTÓ TÉTELEK ÉS AZOK ÖSSZEGEI</w:t>
      </w:r>
    </w:p>
    <w:p>
      <w:pPr>
        <w:pStyle w:val="TextBodyIndent"/>
        <w:ind w:left="0" w:hanging="0"/>
        <w:rPr>
          <w:rFonts w:ascii="Times New Roman" w:hAnsi="Times New Roman" w:cs="Times New Roman"/>
          <w:color w:val="FFFFFF"/>
          <w:szCs w:val="24"/>
        </w:rPr>
      </w:pPr>
      <w:r>
        <w:rPr>
          <w:rFonts w:cs="Times New Roman" w:ascii="Times New Roman" w:hAnsi="Times New Roman"/>
          <w:color w:val="FFFFFF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övelő tételek</w:t>
        <w:tab/>
        <w:tab/>
        <w:tab/>
        <w:tab/>
        <w:tab/>
        <w:tab/>
        <w:tab/>
        <w:tab/>
        <w:t xml:space="preserve">      </w:t>
        <w:tab/>
        <w:tab/>
        <w:t xml:space="preserve">    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adatok eFt-ban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1440"/>
      </w:tblGrid>
      <w:tr>
        <w:trPr/>
        <w:tc>
          <w:tcPr>
            <w:tcW w:w="7560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Jövőbeni költségekre képzett céltartalék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.000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SZT szerint elszámolt értékcsökkenés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.359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Nem a vállalkozási tevékenységgel kapcsolatos költség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7.703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Jogerős határozatban megállapított bírság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213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TextBodyIndent"/>
              <w:spacing w:before="0" w:after="120"/>
              <w:ind w:left="110" w:hanging="11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dóévben elszámolt értékvesztés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672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TextBodyIndent"/>
              <w:spacing w:before="0" w:after="120"/>
              <w:ind w:left="3612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- Egyéb növelő jogcímek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1.682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sen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143.629</w:t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sökkentő tételek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         </w:t>
        <w:tab/>
        <w:t xml:space="preserve">            adatok eFt-ban                                                                                                         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1440"/>
      </w:tblGrid>
      <w:tr>
        <w:trPr/>
        <w:tc>
          <w:tcPr>
            <w:tcW w:w="7740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TA szerint figyelembe vett értékcsökkenés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2.543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dóévben visszaírt értékvesztés, behajthatatlan követelés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3.421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Támogatás     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Cs w:val="24"/>
              </w:rPr>
              <w:t>85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sen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6.049</w:t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hd w:fill="808080" w:val="clear"/>
        <w:ind w:left="0" w:hanging="0"/>
        <w:rPr>
          <w:rFonts w:ascii="Times New Roman" w:hAnsi="Times New Roman" w:cs="Times New Roman"/>
          <w:color w:val="FFFFFF"/>
          <w:szCs w:val="24"/>
        </w:rPr>
      </w:pPr>
      <w:r>
        <w:rPr>
          <w:rFonts w:cs="Times New Roman" w:ascii="Times New Roman" w:hAnsi="Times New Roman"/>
          <w:color w:val="FFFFFF"/>
          <w:szCs w:val="24"/>
        </w:rPr>
        <w:t>6/ LÉTSZÁM ÉS BÉRADATOK</w:t>
      </w:r>
    </w:p>
    <w:p>
      <w:pPr>
        <w:pStyle w:val="TextBodyIndent"/>
        <w:ind w:left="0" w:hanging="0"/>
        <w:rPr>
          <w:rFonts w:ascii="Times New Roman" w:hAnsi="Times New Roman" w:cs="Times New Roman"/>
          <w:color w:val="FFFFFF"/>
          <w:szCs w:val="24"/>
        </w:rPr>
      </w:pPr>
      <w:r>
        <w:rPr>
          <w:rFonts w:cs="Times New Roman" w:ascii="Times New Roman" w:hAnsi="Times New Roman"/>
          <w:color w:val="FFFFFF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0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gnevez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5.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6.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7.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8.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9.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Cs w:val="24"/>
              </w:rPr>
              <w:t>2010.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1.év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Átlagos állományi létszám (fő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8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érköltség (eFt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9.7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4.0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7.9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4.1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9.2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2.5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4.429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mélyi jellegű kifizetések (eFt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8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.3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.7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.7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.0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.2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.276</w:t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1.évben a Felügyelő Bizottság részére  1.552 eFt, az Ügyvezető részére 11.082 eFt került kifizetésre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4152" w:hanging="0"/>
        <w:rPr>
          <w:rFonts w:ascii="Times New Roman" w:hAnsi="Times New Roman" w:cs="Times New Roman"/>
          <w:color w:val="FFFFFF"/>
          <w:szCs w:val="24"/>
        </w:rPr>
      </w:pPr>
      <w:r>
        <w:rPr>
          <w:rFonts w:cs="Times New Roman" w:ascii="Times New Roman" w:hAnsi="Times New Roman"/>
          <w:color w:val="FFFFFF"/>
          <w:szCs w:val="24"/>
        </w:rPr>
        <w:t>ESZÁMOLÓ</w:t>
      </w:r>
    </w:p>
    <w:p>
      <w:pPr>
        <w:pStyle w:val="TextBodyIndent"/>
        <w:ind w:left="4152" w:hanging="0"/>
        <w:rPr>
          <w:rFonts w:ascii="Times New Roman" w:hAnsi="Times New Roman" w:cs="Times New Roman"/>
          <w:color w:val="FFFFFF"/>
          <w:szCs w:val="24"/>
        </w:rPr>
      </w:pPr>
      <w:r>
        <w:rPr>
          <w:rFonts w:cs="Times New Roman" w:ascii="Times New Roman" w:hAnsi="Times New Roman"/>
          <w:color w:val="FFFFFF"/>
          <w:szCs w:val="24"/>
        </w:rPr>
      </w:r>
    </w:p>
    <w:p>
      <w:pPr>
        <w:pStyle w:val="TextBodyIndent"/>
        <w:ind w:left="4152" w:hanging="0"/>
        <w:rPr>
          <w:rFonts w:ascii="Times New Roman" w:hAnsi="Times New Roman" w:cs="Times New Roman"/>
          <w:color w:val="FFFFFF"/>
          <w:szCs w:val="24"/>
        </w:rPr>
      </w:pPr>
      <w:r>
        <w:rPr>
          <w:rFonts w:cs="Times New Roman" w:ascii="Times New Roman" w:hAnsi="Times New Roman"/>
          <w:color w:val="FFFFFF"/>
          <w:szCs w:val="24"/>
        </w:rPr>
      </w:r>
    </w:p>
    <w:p>
      <w:pPr>
        <w:pStyle w:val="TextBodyIndent"/>
        <w:ind w:left="4152" w:hanging="0"/>
        <w:rPr>
          <w:rFonts w:ascii="Times New Roman" w:hAnsi="Times New Roman" w:cs="Times New Roman"/>
          <w:color w:val="FFFFFF"/>
          <w:szCs w:val="24"/>
        </w:rPr>
      </w:pPr>
      <w:r>
        <w:rPr>
          <w:rFonts w:cs="Times New Roman" w:ascii="Times New Roman" w:hAnsi="Times New Roman"/>
          <w:color w:val="FFFFFF"/>
          <w:szCs w:val="24"/>
        </w:rPr>
      </w:r>
    </w:p>
    <w:p>
      <w:pPr>
        <w:pStyle w:val="TextBodyIndent"/>
        <w:ind w:left="4152" w:hanging="0"/>
        <w:rPr>
          <w:rFonts w:ascii="Times New Roman" w:hAnsi="Times New Roman" w:cs="Times New Roman"/>
          <w:color w:val="FFFFFF"/>
          <w:szCs w:val="24"/>
        </w:rPr>
      </w:pPr>
      <w:r>
        <w:rPr>
          <w:rFonts w:cs="Times New Roman" w:ascii="Times New Roman" w:hAnsi="Times New Roman"/>
          <w:color w:val="FFFFFF"/>
          <w:szCs w:val="24"/>
        </w:rPr>
      </w:r>
    </w:p>
    <w:p>
      <w:pPr>
        <w:pStyle w:val="TextBodyIndent"/>
        <w:ind w:left="4152" w:hanging="0"/>
        <w:rPr>
          <w:rFonts w:ascii="Times New Roman" w:hAnsi="Times New Roman" w:cs="Times New Roman"/>
          <w:color w:val="FFFFFF"/>
          <w:szCs w:val="24"/>
        </w:rPr>
      </w:pPr>
      <w:r>
        <w:rPr>
          <w:rFonts w:cs="Times New Roman" w:ascii="Times New Roman" w:hAnsi="Times New Roman"/>
          <w:color w:val="FFFFFF"/>
          <w:szCs w:val="24"/>
        </w:rPr>
      </w:r>
    </w:p>
    <w:p>
      <w:pPr>
        <w:pStyle w:val="TextBodyIndent"/>
        <w:ind w:left="4152" w:hanging="0"/>
        <w:rPr>
          <w:rFonts w:ascii="Times New Roman" w:hAnsi="Times New Roman" w:cs="Times New Roman"/>
          <w:color w:val="FFFFFF"/>
          <w:szCs w:val="24"/>
        </w:rPr>
      </w:pPr>
      <w:r>
        <w:rPr>
          <w:rFonts w:cs="Times New Roman" w:ascii="Times New Roman" w:hAnsi="Times New Roman"/>
          <w:color w:val="FFFFFF"/>
          <w:szCs w:val="24"/>
        </w:rPr>
        <w:t xml:space="preserve"> </w:t>
      </w:r>
      <w:r>
        <w:rPr>
          <w:rFonts w:cs="Times New Roman" w:ascii="Times New Roman" w:hAnsi="Times New Roman"/>
          <w:color w:val="FFFFFF"/>
          <w:szCs w:val="24"/>
        </w:rPr>
        <w:t>FŐBB MUTATÓSZÁMAI</w:t>
      </w:r>
    </w:p>
    <w:p>
      <w:pPr>
        <w:pStyle w:val="TextBodyIndent"/>
        <w:ind w:left="540" w:hanging="540"/>
        <w:rPr>
          <w:rFonts w:ascii="Times New Roman" w:hAnsi="Times New Roman" w:cs="Times New Roman"/>
          <w:color w:val="FFFFFF"/>
          <w:szCs w:val="24"/>
        </w:rPr>
      </w:pPr>
      <w:r>
        <w:rPr>
          <w:rFonts w:cs="Times New Roman" w:ascii="Times New Roman" w:hAnsi="Times New Roman"/>
          <w:color w:val="FFFFFF"/>
          <w:szCs w:val="24"/>
        </w:rPr>
      </w:r>
    </w:p>
    <w:p>
      <w:pPr>
        <w:pStyle w:val="TextBodyIndent"/>
        <w:ind w:left="540" w:hanging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hd w:fill="808080" w:val="clear"/>
        <w:ind w:left="540" w:hanging="540"/>
        <w:rPr>
          <w:rFonts w:ascii="Times New Roman" w:hAnsi="Times New Roman" w:cs="Times New Roman"/>
          <w:color w:val="FFFFFF"/>
          <w:szCs w:val="24"/>
        </w:rPr>
      </w:pPr>
      <w:r>
        <w:rPr>
          <w:rFonts w:cs="Times New Roman" w:ascii="Times New Roman" w:hAnsi="Times New Roman"/>
          <w:color w:val="FFFFFF"/>
          <w:szCs w:val="24"/>
        </w:rPr>
        <w:t>7/ ÉVES BESZÁMOLÓ FŐBB MUTATÓSZÁMAI</w:t>
      </w:r>
    </w:p>
    <w:p>
      <w:pPr>
        <w:pStyle w:val="TextBodyIndent"/>
        <w:ind w:left="540" w:hanging="540"/>
        <w:rPr>
          <w:rFonts w:ascii="Times New Roman" w:hAnsi="Times New Roman" w:cs="Times New Roman"/>
          <w:color w:val="FFFFFF"/>
          <w:szCs w:val="24"/>
        </w:rPr>
      </w:pPr>
      <w:r>
        <w:rPr>
          <w:rFonts w:cs="Times New Roman" w:ascii="Times New Roman" w:hAnsi="Times New Roman"/>
          <w:color w:val="FFFFFF"/>
          <w:szCs w:val="24"/>
        </w:rPr>
      </w:r>
    </w:p>
    <w:p>
      <w:pPr>
        <w:pStyle w:val="TextBodyIndent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8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551"/>
        <w:gridCol w:w="255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Megnevezé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2010.12.3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2011.12.31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Jövedelmezőségi mutató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szközarányos nyeresé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53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,89 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aját tőkearányos nyeresé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,48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,02 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Árbevétel arányos nyeresé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06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,11 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Hatékonysági mutató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right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right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észletek forgási sebesség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,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,4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Átlagos beszedési id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,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,3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állítók forgási sebesség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,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,4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orgótőke forgási sebesség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,0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 főre jutó árbevéte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202 eF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430 eFt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Tőkeszerkezeti mutató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right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right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aját tőke arány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,76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,59 %</w:t>
            </w:r>
          </w:p>
        </w:tc>
      </w:tr>
      <w:tr>
        <w:trPr>
          <w:trHeight w:val="1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degen tőke arány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,24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,41 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amatfedezettségi mutat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2,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Likviditási mutató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right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right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ikviditási rá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1,09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5,19 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ikviditási gyorsrá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5,14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8,16 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eszköz ará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,12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,09 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dőtartam mutat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,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,51</w:t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hd w:fill="808080" w:val="clear"/>
        <w:ind w:left="0" w:hanging="0"/>
        <w:rPr>
          <w:rFonts w:ascii="Times New Roman" w:hAnsi="Times New Roman" w:cs="Times New Roman"/>
          <w:color w:val="FFFFFF"/>
          <w:szCs w:val="24"/>
        </w:rPr>
      </w:pPr>
      <w:r>
        <w:rPr>
          <w:rFonts w:cs="Times New Roman" w:ascii="Times New Roman" w:hAnsi="Times New Roman"/>
          <w:color w:val="FFFFFF"/>
          <w:szCs w:val="24"/>
        </w:rPr>
        <w:t>8/ CASH FLOW KIMUTATÁS</w:t>
      </w:r>
    </w:p>
    <w:p>
      <w:pPr>
        <w:pStyle w:val="TextBodyIndent"/>
        <w:ind w:left="4321" w:hanging="4321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 xml:space="preserve"> adatok ezer Ft-ban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6519"/>
        <w:gridCol w:w="1440"/>
        <w:gridCol w:w="1440"/>
      </w:tblGrid>
      <w:tr>
        <w:trPr>
          <w:cantSplit w:val="true"/>
        </w:trPr>
        <w:tc>
          <w:tcPr>
            <w:tcW w:w="691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0.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1.</w:t>
            </w:r>
          </w:p>
        </w:tc>
      </w:tr>
      <w:tr>
        <w:trPr>
          <w:cantSplit w:val="true"/>
        </w:trPr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okásos tevékenységből származó pénzeszköz-változás (Működési cash flo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4.7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1.637</w:t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Adózás előtti eredmé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.6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3.496</w:t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Elszámolt amortizáci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9.8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.144</w:t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 Elszámolt értékvesztés és visszaír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.3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156</w:t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 Céltartalék képzés és felhasználás különböze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.000</w:t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 Befektetett eszközök értékesítésének eredmény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 Szállítói kötelezettség változ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.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760</w:t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 Egyéb rövid lejáratú kötelezettség változ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5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37.665</w:t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 Passzív időbeli elhatárolások változ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2.4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2.205</w:t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 Vevőkövetelés változ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88.0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.855</w:t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 Forgóeszk. (vevőkövetelés és pénzeszköz nélkül) vál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20.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94.829</w:t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 Aktív időbeli elhatárolások változ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6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3.647</w:t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 Fizetett, fizetendő adó (nyereség utá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27.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4.428</w:t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 Fizetett, fizetendő osztalék, részesed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. Befektetési tevékenységből származó pénzeszközváltozás (Befektetési cash flo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16.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06.206</w:t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 Befektetett eszközök beszer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16.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06.206</w:t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 Befektetett eszközök elad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 Kapott osztalék, részesed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6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I. Pénzügyi műveletekből származó pénzeszköz-változás (Finanszírozási cash flo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4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 Részvénykibocsátás, tőkebevonás bevéte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470" w:hanging="47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 Kötvény, hitelviszonyt megtestesítő értékpapír kibocsátásának bevéte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 Hitel és kölcsön felvéte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470" w:hanging="47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. Hosszú lejáratra nyújtott kölcsönök és elhelyezett bankbetétek törlesztése, megszüntetése, bevál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 Véglegesen kapott pénzeszkö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 Részvénybevonás, tőkekivonás (tőkeleszállítá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. Kötvény és hitelv. megtestesítő értékpapír visszafize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. Hitel és kölcsön törlesztése, visszafize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4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. Hosszú lej.nyújtott kölcsönök és elhelyezett bankbetét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. Véglegesen átadott pénzeszkö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FFFF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470" w:hanging="47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. Alapítókkal szembeni, ill. egyéb hosszú lej. köt. változ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. Pénzeszköz változ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.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.431</w:t>
            </w:r>
          </w:p>
        </w:tc>
      </w:tr>
    </w:tbl>
    <w:p>
      <w:pPr>
        <w:pStyle w:val="TextBodyIndent"/>
        <w:ind w:left="540" w:hanging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left="4320" w:hanging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320" w:hanging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2. március 30.</w:t>
      </w:r>
    </w:p>
    <w:p>
      <w:pPr>
        <w:pStyle w:val="Normal"/>
        <w:ind w:left="4320" w:hanging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</w:r>
    </w:p>
    <w:p>
      <w:pPr>
        <w:pStyle w:val="Normal"/>
        <w:ind w:left="4320" w:hanging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                                                         Gecse László sk.</w:t>
      </w:r>
    </w:p>
    <w:p>
      <w:pPr>
        <w:pStyle w:val="Normal"/>
        <w:ind w:left="4320" w:firstLine="63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       Ügyvezető Igazgató</w:t>
      </w:r>
    </w:p>
    <w:p>
      <w:pPr>
        <w:pStyle w:val="Normal"/>
        <w:ind w:left="4320" w:firstLine="63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320" w:firstLine="63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320" w:firstLine="63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320" w:firstLine="63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320" w:firstLine="63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320" w:firstLine="63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321" w:hanging="432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Zala-Depo Kft. 2011. évi mérlege és eredménykimutatása Excel fájlban található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4"/>
        </w:rPr>
      </w:pPr>
      <w:r>
        <w:rPr>
          <w:rFonts w:cs="Georgia" w:ascii="Georgia" w:hAnsi="Georgia"/>
          <w:b/>
          <w:sz w:val="28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A Felügyelő Bizottság határozatai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left="2520" w:hanging="249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szült:</w:t>
        <w:tab/>
        <w:t>2012. április 11-én a ZALA-DEPO Kft. Felügyelő Bizottságának ülésén, a Kft. hivatalos helyiségében.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len vannak:</w:t>
        <w:tab/>
        <w:t>Peresztegi Tamás</w:t>
        <w:tab/>
        <w:t>Felügyelő bizottsági elnök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rosz Ferencné</w:t>
        <w:tab/>
        <w:t>Felügyelő bizottsági tag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ind w:left="2520" w:hanging="25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Balázs Zsolt</w:t>
        <w:tab/>
        <w:t>Felügyelő bizottsági tag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ind w:left="2520" w:hanging="25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zijártóné Gorza Klára</w:t>
        <w:tab/>
        <w:t>Könyvvizsgáló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ind w:left="2520" w:hanging="25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Gecse László </w:t>
        <w:tab/>
        <w:t>Ügyvezető igazgató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ind w:left="2520" w:hanging="25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zabó Andrea</w:t>
        <w:tab/>
        <w:t>Gazdasági vezető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ind w:left="2520" w:hanging="25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orpáczyné R. Szilvia</w:t>
        <w:tab/>
        <w:t>Jegyzőkönyvvezető</w:t>
      </w:r>
    </w:p>
    <w:p>
      <w:pPr>
        <w:pStyle w:val="Normal"/>
        <w:tabs>
          <w:tab w:val="clear" w:pos="708"/>
          <w:tab w:val="left" w:pos="4962" w:leader="none"/>
          <w:tab w:val="left" w:pos="5812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left" w:pos="5812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before="120" w:after="0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pirendi pont: 2011. évi Éves beszámoló és Üzleti jelentés</w:t>
      </w:r>
    </w:p>
    <w:p>
      <w:pPr>
        <w:pStyle w:val="Normal"/>
        <w:spacing w:before="120" w:after="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/2012. sz. határozat</w:t>
      </w:r>
    </w:p>
    <w:p>
      <w:pPr>
        <w:pStyle w:val="Header"/>
        <w:tabs>
          <w:tab w:val="clear" w:pos="4536"/>
          <w:tab w:val="clear" w:pos="9072"/>
        </w:tabs>
        <w:spacing w:before="6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A Felügyelő Bizottság megtárgyalta, elfogadta illetve elfogadásra ajánlja Zalaegerszeg Megyei Jogú Város Közgyűlésének a Zala-Depo Kft 2011. évi Éves beszámolóját és Üzleti jelentését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before="120" w:after="0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pirendi pont: az ügyvezető igazgató 2011. évi prémiumfeltételeinek értékelése</w:t>
      </w:r>
    </w:p>
    <w:p>
      <w:pPr>
        <w:pStyle w:val="Normal"/>
        <w:spacing w:before="120" w:after="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/2012. sz. határozat</w:t>
      </w:r>
    </w:p>
    <w:p>
      <w:pPr>
        <w:pStyle w:val="Header"/>
        <w:tabs>
          <w:tab w:val="clear" w:pos="4536"/>
          <w:tab w:val="clear" w:pos="9072"/>
        </w:tabs>
        <w:spacing w:before="6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 Felügyelő Bizottság megvizsgálta, értékelte, és elfogadta a 2011. évi prémiumfeladatok értékelését, javasolja a teljesítés 100%-ban történő elfogadását.</w:t>
      </w:r>
    </w:p>
    <w:p>
      <w:pPr>
        <w:pStyle w:val="Header"/>
        <w:tabs>
          <w:tab w:val="clear" w:pos="4536"/>
          <w:tab w:val="clear" w:pos="9072"/>
        </w:tabs>
        <w:spacing w:before="6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before="120" w:after="0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pirendi pont: 2012. évi előzetes Üzleti Terv véglegesítése</w:t>
      </w:r>
    </w:p>
    <w:p>
      <w:pPr>
        <w:pStyle w:val="Normal"/>
        <w:spacing w:before="120" w:after="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/2012. sz. határozat</w:t>
      </w:r>
    </w:p>
    <w:p>
      <w:pPr>
        <w:pStyle w:val="Header"/>
        <w:tabs>
          <w:tab w:val="clear" w:pos="4536"/>
          <w:tab w:val="clear" w:pos="9072"/>
        </w:tabs>
        <w:spacing w:before="6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A Felügyelő Bizottság megtárgyalta, elfogadta illetve elfogadásra ajánlja Zalaegerszeg Megyei Jogú Város Közgyűlésének a Zala-Depo Kft 2012. évi előzetes Üzleti Tervének véglegesítését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before="120" w:after="0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pirendi pont: Alapító okirat módosítása (a Nemzeti Vagyonról szóló 2011. évi CXCVI tv. hatálybalépése miatt)</w:t>
      </w:r>
    </w:p>
    <w:p>
      <w:pPr>
        <w:pStyle w:val="Normal"/>
        <w:spacing w:before="120" w:after="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/2012. sz. határozat</w:t>
      </w:r>
    </w:p>
    <w:p>
      <w:pPr>
        <w:pStyle w:val="Header"/>
        <w:tabs>
          <w:tab w:val="clear" w:pos="4536"/>
          <w:tab w:val="clear" w:pos="9072"/>
        </w:tabs>
        <w:spacing w:before="6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A Felügyelő Bizottság megtárgyalta, elfogadta illetve elfogadásra ajánlja Zalaegerszeg Megyei Jogú Város Közgyűlésének a Zala-Depo Kft Alapító okiratának módosításá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mf.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spacing w:before="120" w:after="0"/>
        <w:ind w:left="609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resztegi Tamás sk.</w:t>
      </w:r>
    </w:p>
    <w:p>
      <w:pPr>
        <w:pStyle w:val="Normal"/>
        <w:tabs>
          <w:tab w:val="clear" w:pos="708"/>
          <w:tab w:val="left" w:pos="2520" w:leader="none"/>
        </w:tabs>
        <w:ind w:left="567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ügyelő Bizottság Elnök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1.ÉVI PRÉMIUMFELTÉTELEK ÉRTÉKELÉS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MJV Közgyűlése 274/2011. számú határozatában az ügyvezető részére meghatározott 2011. évi módosított prémiumfeladatok az alábbiakban teljesültek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8"/>
        </w:numPr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>Feltétel</w:t>
      </w:r>
      <w:r>
        <w:rPr>
          <w:rFonts w:cs="Times New Roman" w:ascii="Times New Roman" w:hAnsi="Times New Roman"/>
          <w:bCs/>
          <w:szCs w:val="24"/>
        </w:rPr>
        <w:t>: Az éves személyi alapbér 30%-a fizethető ki prémiumként a tervben szereplő 1.306.150 eFt nettó árbevétel teljesítése esetén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Cs/>
          <w:szCs w:val="24"/>
          <w:u w:val="single"/>
        </w:rPr>
        <w:t xml:space="preserve">Teljesítés: </w:t>
      </w:r>
      <w:r>
        <w:rPr>
          <w:rFonts w:cs="Times New Roman" w:ascii="Times New Roman" w:hAnsi="Times New Roman"/>
          <w:bCs/>
          <w:szCs w:val="24"/>
        </w:rPr>
        <w:t xml:space="preserve">A társaság 2011.évi nettó árbevétele 1.416.175eFt, mely 8,42 %-kal haladja meg a tervet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teljesítésre tehát az éves személyi alapbér 30 %-a fizethető ki prémiumként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>Feltétel</w:t>
      </w:r>
      <w:r>
        <w:rPr>
          <w:rFonts w:cs="Times New Roman" w:ascii="Times New Roman" w:hAnsi="Times New Roman"/>
          <w:bCs/>
          <w:szCs w:val="24"/>
        </w:rPr>
        <w:t>: Az éves személyi alapbér 30 %-ának megfelelő prémium fizethető ki 3.089 eFt-os adózott eredmény elérése esetén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Cs/>
          <w:szCs w:val="24"/>
          <w:u w:val="single"/>
        </w:rPr>
        <w:t>Teljesítés:</w:t>
      </w:r>
      <w:r>
        <w:rPr>
          <w:rFonts w:cs="Times New Roman" w:ascii="Times New Roman" w:hAnsi="Times New Roman"/>
          <w:bCs/>
          <w:szCs w:val="24"/>
        </w:rPr>
        <w:t xml:space="preserve"> A 2011.évben elért adózott eredmény 129.068 eFt, mely 125.979eFt-tal meghaladja a tervet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Erre a feladatra 30 % prémium fizethető ki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  <w:bCs/>
          <w:szCs w:val="24"/>
          <w:u w:val="single"/>
        </w:rPr>
        <w:t>Feltétel</w:t>
      </w:r>
      <w:r>
        <w:rPr>
          <w:rFonts w:cs="Times New Roman" w:ascii="Times New Roman" w:hAnsi="Times New Roman"/>
          <w:bCs/>
          <w:szCs w:val="24"/>
        </w:rPr>
        <w:t>: Az éves személyi alapbér 15 %-ának megfelelő prémium fizethető ki a lerakó kapacitásának jobb kihasználtsága érdekében –a Környezetvédelmi Felügyelőség hozzájárulásával – egy a Zalaegerszeg térségében üzemelő inert hulladék fogadó és hasznosító helyszín engedélykérelmének benyújtása esetén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Cs/>
          <w:szCs w:val="24"/>
          <w:u w:val="single"/>
        </w:rPr>
        <w:t>Teljesítés</w:t>
      </w:r>
      <w:r>
        <w:rPr>
          <w:rFonts w:cs="Times New Roman" w:ascii="Times New Roman" w:hAnsi="Times New Roman"/>
          <w:bCs/>
          <w:szCs w:val="24"/>
        </w:rPr>
        <w:t xml:space="preserve">: Zalaegerszeg város és Bocfölde község területén az önkormányzatok támogatásával kijelölésre kerültek lehetséges helyszínek, amelyek egyéb célra nem használhatók, illetve a tulajdonosok már kezdeményezték tereprendezés elvégzését. Megtörténtek a területtulajdonosokkal a személyes egyeztetések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2011. szeptemberében megkaptuk a zalaegerszegi Polgármesteri Hivatal hozzájárulását a zalaegerszegi területekhez. Az engedélykérelem 2011. októberében benyújtásra került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Erre a feladatra 15 % prémium fizethető ki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  <w:bCs/>
          <w:szCs w:val="24"/>
          <w:u w:val="single"/>
        </w:rPr>
        <w:t>Feltétel</w:t>
      </w:r>
      <w:r>
        <w:rPr>
          <w:rFonts w:cs="Times New Roman" w:ascii="Times New Roman" w:hAnsi="Times New Roman"/>
          <w:bCs/>
          <w:szCs w:val="24"/>
        </w:rPr>
        <w:t>: Az éves személyi alapbér 10 %-ának megfelelő prémium fizethető ki a Társaságnál beüzemelt műanyaghulladék feldolgozó technológiák működéséhez szükséges hatósági engedély kérelem benyújtása esetén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Cs/>
          <w:szCs w:val="24"/>
          <w:u w:val="single"/>
        </w:rPr>
        <w:t>Teljesítés</w:t>
      </w:r>
      <w:r>
        <w:rPr>
          <w:rFonts w:cs="Times New Roman" w:ascii="Times New Roman" w:hAnsi="Times New Roman"/>
          <w:bCs/>
          <w:szCs w:val="24"/>
        </w:rPr>
        <w:t>: A műanyaghulladék feldolgozó technológiák üzemeltetéséhez tervezett hasznosítási engedélykérelem a Környezetvédelmi Hatóság részére benyújtásra került, a szükséges hatástanulmánnyal együtt. A Felügyelőség az engedélykérelemben együtt kezelt egyéb hasznosítási tevékenységeket (pl. építési törmelék hasznosítási engedély megújítása) az engedély kiadás szempontjából különválasztotta. Ezen tevékenységekre ez év május 31-i dátummal megérkezett a kért engedély. A műanyag-hasznosítási technológiára vonatkozó engedélykérelem 2011. augusztusában benyújtásra került, kiadása folyamatban van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Cs/>
          <w:szCs w:val="24"/>
        </w:rPr>
        <w:t>Erre a feladatra 10 % prémium fizethető ki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>Feltétel</w:t>
      </w:r>
      <w:r>
        <w:rPr>
          <w:rFonts w:cs="Times New Roman" w:ascii="Times New Roman" w:hAnsi="Times New Roman"/>
          <w:bCs/>
          <w:szCs w:val="24"/>
        </w:rPr>
        <w:t>: Az éves személyi alapbér 15 %-ának megfelelő prémium fizethető ki az energianövény és zöldhulladék alapú biogáz termelés műszaki-gazdasági megvalósíthatósági koncepciójának kidolgozása esetén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  <w:u w:val="single"/>
        </w:rPr>
        <w:t>Teljesítés:</w:t>
      </w:r>
      <w:r>
        <w:rPr>
          <w:rFonts w:cs="Times New Roman" w:ascii="Times New Roman" w:hAnsi="Times New Roman"/>
          <w:bCs/>
          <w:szCs w:val="24"/>
        </w:rPr>
        <w:t>A megvalósíthatósági tanulmány elkészült, így erre a feladatra 15 % prémium fizethető ki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Összességében az éves személyi alapbér 100 %-a fizethető ki prémiumként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Prémiumelőlegként az éves személyi alapbér 32,5 %-a került kifizetésre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2. március 30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>Szabó Andrea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 xml:space="preserve">        gazdasági vezető sk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APÍTÓ OKIRAT Módosítása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Önkormányzata, mint a ZALA-DEPO kft ( Cg 20-09-065081; adószáma:12701131-2-20) 8900 Zalaegerszeg, Gasparich u 26. szám alatti társaság alapítója a társaság alapító okiratát az alábbiak szerint módosítja 2012. május 10. hatállyal: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24"/>
        </w:numPr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apító okirat 10. pontja ( alapító hatáskörébe tartozik)kiegészül az alábbi  rendelkezéssel:</w:t>
      </w:r>
    </w:p>
    <w:p>
      <w:pPr>
        <w:pStyle w:val="Normal"/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.) további gazdálkodó szervezet alapítása, megszüntetés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.) gazdálkodó szervezetben történő részesedés szerzése, vagy átruházás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okirat jelen módosítással nem érintett rendelkezései változatlanok maradna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2.május 10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>Zalaegerszeg Megyei Jogú Város Önkormányzat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ellenjegyzem Zalaegerszegen, 2012.május 10. napján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 xml:space="preserve">   Dr. Tihanyi Ottó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>ügyvéd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APÍTÓ OKIRA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mely a gazdasági társaságokról szóló a 2006. évi IV. törvény alapján került egységes szerkezetbe foglalásra az Alapító 2012.május 10-én kelt ……/2012.( 05.10.) sz. határozatával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/ A korlátolt felelősségű társaság (továbbiakban: társaság) cégneve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-DEPO Hulladékgazdálkodási és Környezetvédelm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rlátolt Felelősségű Társaság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/ A társaság székhelye: 8900 Zalaegerszeg, Gasparich u. 26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Telephelye:</w:t>
        <w:tab/>
        <w:t>8900 Zalaegerszeg- Búslakpuszta 0182/13 hrsz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8900 Zalaegerszeg, 0185/4 hrsz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8900 Zalaegerszeg, 0883 hrsz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8900 Zalaegerszeg, Petőfi laktanya 4815/9 hrsz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8900 Zalaegerszeg, Petőfi laktanya 4815/10 hrsz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Fióktelepe: </w:t>
        <w:tab/>
        <w:t>9900 Körmend, Bástya út 9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8868 Letenye, Szabadság tér 10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9800 Vasvár, 1503/4 hrsz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8868 Letenye, Csányi u 0106/1 hrsz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/ Az alapító cég neve, székhelye, képviseletére jogosult személy neve és munkaköri beosztása: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Önkormányzata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ékhely: 8900 Zalaegerszeg, Kossuth L. u. 17-19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pviseletére jogosult személy és munkaköri beosztása: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indenkori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/ Az alapító a társaságot az önkormányzatokról szóló 1990.évi LXV. tv. 9. § (4) bekezdésében foglaltakra tekintettel, a helyi önkormányzatok é szerveik, a köztársasági megbízottak, valamint egyes centrális alárendeltségű szervek feladat- és hatásköreiről szóló 1991. évi XX. tv. 21.§-ában meghatározott, a közterületek tisztántartására, valamint a hulladékgazdálkodásról szóló 2000. évi XLIII. tv. 21. § (1) bekezdése alapján a települési szilárd hulladékkezelésre vonatkozó kötelező közszolgáltatási tevékenység ellátása céljából hozza lét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ársaság tevékenységi körei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624’08</w:t>
        <w:tab/>
        <w:t>Tároló fatermék gyártás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6’08</w:t>
        <w:tab/>
        <w:t>Műanyag-alapanyag gyártás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221’08</w:t>
        <w:tab/>
        <w:t>Műanyag lap, lemez, fólia, cső, profil gyártás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222’08</w:t>
        <w:tab/>
        <w:t>Műanyag csomagolóeszköz gyártás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229’08</w:t>
        <w:tab/>
        <w:t>Egyéb műanyag termék gyártás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733’08</w:t>
        <w:tab/>
        <w:t>Szerelvény gyártás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299’08</w:t>
        <w:tab/>
        <w:t>Egyéb máshova nem sorolt feldolgozóipari tevékenység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319’08</w:t>
        <w:tab/>
        <w:t>Egyéb ipari eszköz javítás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320’08</w:t>
        <w:tab/>
        <w:t>Ipari gép, berendezés üzembe helyezés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700’08</w:t>
        <w:tab/>
        <w:t>Szennyvíz gyűjtése, kezelés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811’08</w:t>
        <w:tab/>
        <w:t>Nem veszélyes hulladék gyűjtése (Főtevékenység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812’08</w:t>
        <w:tab/>
        <w:t>Veszélyes hulladék gyűjtés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821’08</w:t>
        <w:tab/>
        <w:t>Nem veszélyes hulladék kezelése, ártalmatlanítás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822’08</w:t>
        <w:tab/>
        <w:t>Veszélyes hulladék kezelése, ártalmatlanítás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831’08</w:t>
        <w:tab/>
        <w:t>Használt eszköz bontás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832’08</w:t>
        <w:tab/>
        <w:t>Hulladék újrahasznosítás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900’08</w:t>
        <w:tab/>
        <w:t>Szennyeződésmentesítés, egyéb hulladékkezelé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120’08</w:t>
        <w:tab/>
        <w:t>Lakó-és nem lakó épület építés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211’08</w:t>
        <w:tab/>
        <w:t>Út, autópálya építés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212’08</w:t>
        <w:tab/>
        <w:t>Vasút építés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221’08</w:t>
        <w:tab/>
        <w:t>Folyadék szállítására szolgáló közmű építés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299’08</w:t>
        <w:tab/>
        <w:t>Egyéb máshova nem sorolt építé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311’08</w:t>
        <w:tab/>
        <w:t>Bontá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312’08</w:t>
        <w:tab/>
        <w:t>Építési terület előkészítés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339’08</w:t>
        <w:tab/>
        <w:t>Egyéb befejező építés máshova nem sorolható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520’08</w:t>
        <w:tab/>
        <w:t>Gépjárműjavítás,- karbantartá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618’08</w:t>
        <w:tab/>
        <w:t>Egyéb termék ügynöki nagykereskedelm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677’08</w:t>
        <w:tab/>
        <w:t>Hulladék-nagykereskedelem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690’08</w:t>
        <w:tab/>
        <w:t>Vegyes termékkörű nagykereskedelem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799’08</w:t>
        <w:tab/>
        <w:t>Egyéb nem bolti, piaci kiskereskedelem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941’08</w:t>
        <w:tab/>
        <w:t>Közúti áruszállítá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942’08</w:t>
        <w:tab/>
        <w:t>Költözteté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221’08</w:t>
        <w:tab/>
        <w:t>Szárazföldi szállítást kiegészítő szolgáltatá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224’08</w:t>
        <w:tab/>
        <w:t>Rakománykezelé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229’08</w:t>
        <w:tab/>
        <w:t>Egyéb szállítást kiegészítő szolgáltatá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399’08</w:t>
        <w:tab/>
        <w:t>Máshova nem sorolt egyéb információs szolgáltatá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820’08</w:t>
        <w:tab/>
        <w:t>Saját tulajdonú, bérelt ingatlan bérbeadása, üzemeltetés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112’08</w:t>
        <w:tab/>
        <w:t>Mérnöki tevékenység, műszaki tanácsadá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490’08</w:t>
        <w:tab/>
        <w:t>Máshova nem sorolt egyéb szakmai, tudományos, műszaki tevékenység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711’08</w:t>
        <w:tab/>
        <w:t>Személygépjármű kölcsönzés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712’08</w:t>
        <w:tab/>
        <w:t>Gépjárműkölcsönzés (3,5 tonna fölött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729’08</w:t>
        <w:tab/>
        <w:t>Egyéb személyi használatú, háztartási cikk kölcsönzés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732’08</w:t>
        <w:tab/>
        <w:t>Építőipari gép kölcsönzés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739’08</w:t>
        <w:tab/>
        <w:t>Egyéb gép, tárgyi eszköz kölcsönzés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740’08</w:t>
        <w:tab/>
        <w:t>Immateriális javak kölcsönzés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121’08</w:t>
        <w:tab/>
        <w:t>Általános épülettakarítá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122’08</w:t>
        <w:tab/>
        <w:t>Egyéb épület-, ipari takarítá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129’08</w:t>
        <w:tab/>
        <w:t>Egyéb takarítá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230’08</w:t>
        <w:tab/>
        <w:t>Konferencia, kereskedelmi bemutató szervezés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291’08</w:t>
        <w:tab/>
        <w:t>Követelésbehajtá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299’08</w:t>
        <w:tab/>
        <w:t>Máshova nem sorolt egyéb kiegészítő üzleti szolgáltatá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/ A társaság jogelődje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jogelőd vállalat legfontosabb adatai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./ Városgazdálkodási Korlátolt Felelősségű Társaság Zalaegerszeg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./ Székhelye: 8900 Zalaegerszeg, Gasparich u. 26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./ Cégbírósági bejegyzési száma: 20-09-061069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./ Pénzforgalmi jelzőszáma: 10404900-49020683-00000000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./ Statisztikai száma: 11340908-9003-113-20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./ Alapító szerv neve: Zalaegerszeg Megyei Jogú Város Önkormányzat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/ A társaság törzstőkéje 95.000.000,-Ft, azaz Kilencvenötmillió forint, amely nem pénzbeli betétből ál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nem pénzbeli tőkerész értékét és részletezését az Alapító Okirat melléklete (apportlista) tartalmazz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7./ Az alapító törzsbetéte és esedékessége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Önkormányzata, mint alapító, a 6./ pontban meghatározott törzstőke pénzbeli és nem pénzbeli részét teljes egészében az alapítással egyidejűleg a társaság rendelkezésére bocsátj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/ A társaság az 5./ pontban megjelölt jogelőd gazdasági társaságból történő kiválással jön lét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határozatlan időre alaku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./ A társaság üzleti éve a naptári év. Az első üzleti év a társaság alapításának napjával kezdődik és ugyanezen év december 31. napjával ér vége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0./ A társaság szervezete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alapító hatáskörébe tartozik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./ a számviteli törvény szerinti beszámoló elfogadása, ideértve az adózott eredmény felhasználására vonatkozó döntést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./ pótbefizetések elrendelése, visszafizetése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./ üzletrészek felosztása, bevonása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./ ügyvezető megválasztása, visszahívása, javadalmazásának megállapítása, az ügyvezetővel szemben a munkáltatói jogok gyakorlása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./ a felügyelő bizottság tagjainak, valamint a könyvvizsgálónak – az ügyvezetőnek a felügyelő bizottság egyetértésével benyújtott javaslata alapján történő – megválasztása, visszahívása, díjazásának megállapítása, valamint a könyvvizsgálóval kötendő szerződés lényeges tartalmi elemei tartalmának meghatározása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./ olyan szerződések megkötésének jóváhagyása, melynek értéke a 100.000.000,-Ft-ot meghaladja, illetőleg amelyet a társaság ügyvezetőivel, vagy közeli hozzátartozóival köt, kivéve, ha az utóbbi szerződés megkötése a társaság szokásos tevékenységéhez tartozik ( 50M Ft feletti szerződésnél annak aláírását megelőzően az ügyvezető a polgármestert tájékoztatni köteles)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./ a társaság megszűnésének, átalakulásának, egyesülésének, beolvadásának elhatározása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./ az alapító okirat módosítása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./ a törzstőke leszállítása, felemelése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./ az éves üzletpolitikai terv elfogadása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./ ügyvezetők, felügyelő bizottsági tagok ellen kártérítési igény érvényesítése, intézkedés az ügyvezetők ellen indított perekben a társaság képviseletérő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./ az f./ pontban foglaltaktól eltérően a társaság tulajdonában lévő ingatlanok tulajdonjogának átruházására irányuló szerződések megkötésének jóváhagyása, értékhatárra tekintet nélkü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/ az alapító hatáskörébe tartozó döntést megelőzően köteles az ügyvezető, valamint a felügyelő bizottság véleményét megismerni, csak olyan előterjesztés alapján hozhat határozatot, amely tartalmazza mind az ügyvezető, mind a felügyelő bizottság írásos véleményét. Kivételt képeznek ez alól a megválasztással, illetve kinevezéssel kapcsolatos ügyek. Az alapító köteles a döntésről az ügyvezetőt írásban tájékoztat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./ köteles szabályzatot alkotni a társaság ügyvezetője, felügyelő bizottsági tagjai javadalmazása módjának, mértékének főbb elveiről, annak rendszerérő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.) további gazdálkodó szervezet alapítása, megszüntetés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.) gazdálkodó szervezetben történő részesedés szerzése, vagy átruházás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1./ A nyereség felosztása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határozza meg az adózott eredmény felosztását, így a nyereség, tartalékképzés mértékét, az ügyvezetők jutalmazását és osztalék mértéké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2./ Az ügyvezető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a társaság ügyeinek intézésére, a társaság képviseletére egy fő ügyvezetőt nevez k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ársaság ügyvezetője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ecse László (szül.: Gutorfölde, 1952. március 20., an: Németh Rozália)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lakcím: 8900 Zalaegerszeg, Várberki u. 37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 megbízatása határozott időre szó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bízás 2012. január 1-től 2014.december 31-ig tar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 képviseli a társaságot harmadik személyekkel szemben, valamint a bíróságok és más hatóságok előtt. Az ügyvezető e jogát az ügyek meghatározott csoportjára nézve a társaság dolgozóira, jogi ügyekben, peres képviseletben, hatósági eljárásban jogtanácsosra vagy ügyvédre átruházhatj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dolgozói tekintetében a munkáltatói jogokat az ügyvezető gyakorolj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ügyvezető feladata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ntézi a társaság ügyeit, képviseli a társaságot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 a társaság cégbíróságnál történő bejegyzéséért, valamint minden olyan határozat és változás cégbírósághoz történő bejelentéséért, amelyet a Gt. előír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gyetemlegesen felel a társasággal a cégbírósághoz bejelentett adatok valódiságáért harmadik személyekkel szemben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ondoskodik a társaság üzleti könyveinek szabályszerű vezetéséről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által hozott határozatokról folyamatosan nyilvántartást vezet (Határozatok könyve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lkészíti a társaság mérlegét és vagyonkimutatását, ezeket az alapító elé terjeszti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 köteles az alapító kérésére a társaság ügyeiről felvilágosítást adni, a társaság üzleti könyveibe és irataiba a betekintést lehetővé tenni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cégbíróságon a cégiratok közé letétbe helyezi a társaság és az alapító között létrejövő szerződést annak aláírásától számított 30 napon belül. Ez a rendelkezés nem irányadó abban az esetben, ha a társaság és az alapító a társaság tevékenységi körébe tartozó, nettó 10.000.000,-Ft-ot meg nem haladó összegű szerződést köt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cégbíróságon letétbe helyezi az aláírástól számított 30 napon belül azokat az iratokat is, amelyek bárki javára ingyenesen 1.000.000,-Ft-ot meghaladó vagyont juttatnak. Az összeghatár szempontjából a két éven belül ugyanannak a személynek vagy szervezetnek nyújtott juttatásokat össze kell számítani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cégbíróságon a cégiratok közé letétbe helyezi az elfogadástól számított 30 napon belül az alapító által a társaság vezető tisztségviselőinek, felügyelő bizottsági tagjainak és esetlegesen más meghatározott vezető állású munkavállalóinak javadalmazási módjáról, mértékének elveiről, és annak rendszeréről készített szabályzatot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öteles gondoskodni az alapító által hozott határozatnak és az írásos véleménynek a döntést követő 30 napon belül a cégbíróságon, a cégiratok közé történő letétbe helyezéséről, valamint köteles a döntésről az érintetteket írásban tájékoztatni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 egyetértésével javaslatot tesz az alapítónak a könyvvizsgáló szervezetre, illetve a könyvvizsgáló személyére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 az alapító hatáskörébe tartozó véleményezési joggal érintett kérdésben az alapító írásbeli megkeresésétől számított 3 napon belül köteles írásban véleményét az alapítóval közölni. Halaszthatatlan döntés esetében a vélemény beszerzése történhet rövid úton (telefon, fax, e-mail), azonban az ügyvezető 8 napon belül köteles véleményét írásban rendelkezésre bocsátani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gszűnik az ügyvezetői tisztség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bízás időtartamának lejártával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isszahívással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emondással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halálozással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örvényben meghatározott kizáró ok bekövetkezése eseté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3./ Felügyelő Bizottság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 tagjainak megbízatása 5 éves időtartamra szó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 tagjai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./ Balázs Zsolt</w:t>
        <w:tab/>
        <w:tab/>
        <w:t>an: Petrás Mária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cím: 8900 Zalaegerszeg, Lukahegyi u. 23239 hrsz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bízás 2010. december 17-től 2015. december 16-ig szól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./ Peresztegi Tamás</w:t>
        <w:tab/>
        <w:t>an: Orbán Erzsébet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cím: 8900 Zalaegerszeg, Landorhegyi u. 41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bízás 2010. december 17-től 2015. december 16-ig szól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./ Orosz Ferencné</w:t>
        <w:tab/>
        <w:tab/>
        <w:t>an: Szeghy Etelka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cím: 8900 Zalaegerszeg, Hegyalja u. 54. III/10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bízás 2010. december 17-től 2015. december 16-ig szól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felügyelő bizottság tagjai maguk közül elnököt választanak és megállapítják a bizottság ügyrendjét, melyet a gazdasági társaság legfőbb szerve hagyja jóvá. A felügyelő bizottság üléseit az elnök hívja össze. A felügyelő bizottság határozatképes, ha ülésein a tagjai valamennyien jelen vannak. Határozatait egyszerű szótöbbséggel hozza. Szavazategyenlőség esetén az elnök szavazata dönt. A felügyelő bizottság ellenőrzi a gazdasági társaság ügyvezetését. Köteles megvizsgálni és az alapító elé terjeszteni valamennyi fontosabb jelentést, mérleget és vagyonkimutatás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öteles továbbá az alapító hatáskörébe tartozó véleményezési joggal érintett döntést előzetesen megtárgyalni, és írásos véleményét az alapítónak a megkereséstől számított 5 napon belül eljuttatni. A felügyelő bizottság ülését a felügyelő bizottság elnöke hívja össze. A felügyelő bizottság elnöke az ülésre szóló meghívóban köteles jelezni a véleményezési joggal érintett kérdést. Halaszthatatlan döntés esetén a felügyelő bizottság elnöke a felügyelő bizottság ülését rövid úton is összehívhatja. A felügyelő bizottság döntését rövid úton is közölheti az alapítóval, döntés meghozatalát követő 8 napon belül a felügyelő bizottság elnöke köteles a határozatot írásban is az alapító rendelkezésére bocsátani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felügyelő bizottság tagsága megszűnik: 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megbízás időtartamának lejártával, 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visszahívással, 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emondással,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halálozással,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örvényben meghatározott kizáró ok bekövetkezése eseté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4./ Könyvvizsgáló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ársaság könyvvizsgálója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zijártóné Gorza Klára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szül.: Esztergom, 1955. július 3., an: Szépvölgyi Klára)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cím: 8900 Zalaegerszeg, Stadion u. 8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bízás 2010. június 1. napjától 2015. május 30. napjáig szó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nyvvizsgáló betekinthet a társaság könyveibe, a vezető tisztségviselőktől és a társaság dolgozóitól felvilágosítást kérhet, a társaság pénztárát, értékpapír- és áruállományát, szerződéseit, bankszámláját megvizsgálhatja. Jelen lehet a felügyelő bizottság ülésein. Köteles az alapítót munkájáról tájékoztat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megbízás megszűnik: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megbízás időtartamának lejártával,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mondással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halálozással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emondássa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nyvvizsgáló szervezetre, illetve a könyvvizsgáló személyére az ügyvezetőnek a felügyelő bizottság egyetértésével kell javaslatot tennie az alapító felé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5./ A cégjegyzés módj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cégjegyzése akként történik, hogy a géppel, vagy kézzel írt előnyomott, illetve előnyomtatott cégnév alá az ügyvezető önállóan, vagy két erre felhatalmazott munkavállaló együttesen írja a nevét, olyan formában, ahogy azt a hiteles cégaláírási nyilatkozata tartalmazz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6./ Az alapító okirat módosítása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okirat módosításához az alapító határozatára van szüksé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7./ A társaság megszűnése, végelszámolása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gszűnik a társaság, ha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elhatározza jogutód nélküli megszűntetését,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ás társasággal egyesül, abba beolvad, szétválik, más társasági formává alakul át,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cégbíróság megszűntnek nyilvánítja,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íróság a felszámolási eljárás során megszűntet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 társaság jogutód nélkül saját elhatározásából szűnik meg, végelszámolásnak van helye. A végelszámolást az ügyvezető végz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égelszámoló zárómérleget készít, s azt jóváhagyásra az alapító elé terjeszti. A végelszámolás befejezését a cégbíróságnál bejelenti és kéri a társaság törlését a cégjegyzékből. Az alapító zárómérleg jóváhagyásával egyidejűleg dönt az ügyvezető felmentésérő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8./ Vegyes rendelkezések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okiratban nem szabályozott kérdések tekintetében a Gt. valamint a Ptk. rendelkezései az irányadó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Zalaegerszeg, 2012. május 10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>Zalaegerszeg Megyei Jogú Város Önkormányzat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rkesztettem és ellenjegyzem Zalaegerszegen, 2012.május 10. napján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 xml:space="preserve">  Dr. Tihanyi Ottó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>ügyvéd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758815" cy="81216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758815" cy="81216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SAVEDATE \@"yyyy.MM.dd."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012.05.04.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TITL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 xml:space="preserve"> 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9700" cy="17462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75pt;mso-wrap-distance-left:0pt;mso-wrap-distance-right:0pt;mso-wrap-distance-top:0pt;mso-wrap-distance-bottom:0pt;margin-top:0.05pt;mso-position-vertical-relative:text;margin-left:44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776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1776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680"/>
        </w:tabs>
        <w:ind w:left="168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201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1776"/>
        </w:tabs>
        <w:ind w:left="1776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rFonts w:cs="Times New Roman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Times New Roman" w:hAnsi="Times New Roman" w:cs="Times New Roman"/>
      <w:b/>
      <w:bCs/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i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  <w:lang w:val="hu-HU" w:bidi="ar-SA"/>
    </w:rPr>
  </w:style>
  <w:style w:type="character" w:styleId="Cmsor4Char">
    <w:name w:val="Címsor 4 Char"/>
    <w:qFormat/>
    <w:rPr>
      <w:rFonts w:ascii="Arial Narrow" w:hAnsi="Arial Narrow" w:cs="Arial Narrow"/>
      <w:b/>
      <w:i/>
      <w:sz w:val="24"/>
      <w:lang w:val="hu-HU" w:bidi="ar-SA"/>
    </w:rPr>
  </w:style>
  <w:style w:type="character" w:styleId="Cmsor5Char">
    <w:name w:val="Címsor 5 Char"/>
    <w:qFormat/>
    <w:rPr>
      <w:b/>
      <w:bCs/>
      <w:sz w:val="28"/>
      <w:lang w:val="hu-HU" w:bidi="ar-SA"/>
    </w:rPr>
  </w:style>
  <w:style w:type="character" w:styleId="Cmsor6Char">
    <w:name w:val="Címsor 6 Char"/>
    <w:qFormat/>
    <w:rPr>
      <w:b/>
      <w:bCs/>
      <w:sz w:val="22"/>
      <w:szCs w:val="22"/>
      <w:lang w:val="hu-HU" w:bidi="ar-SA"/>
    </w:rPr>
  </w:style>
  <w:style w:type="character" w:styleId="Cmsor7Char">
    <w:name w:val="Címsor 7 Char"/>
    <w:qFormat/>
    <w:rPr>
      <w:sz w:val="24"/>
      <w:szCs w:val="24"/>
      <w:lang w:val="hu-HU" w:bidi="ar-SA"/>
    </w:rPr>
  </w:style>
  <w:style w:type="character" w:styleId="Cmsor8Char">
    <w:name w:val="Címsor 8 Char"/>
    <w:qFormat/>
    <w:rPr>
      <w:i/>
      <w:iCs/>
      <w:sz w:val="24"/>
      <w:szCs w:val="24"/>
      <w:lang w:val="hu-HU" w:bidi="ar-SA"/>
    </w:rPr>
  </w:style>
  <w:style w:type="character" w:styleId="Cmsor9Char">
    <w:name w:val="Címsor 9 Char"/>
    <w:qFormat/>
    <w:rPr>
      <w:b/>
      <w:bCs/>
      <w:i/>
      <w:iCs/>
      <w:sz w:val="24"/>
      <w:szCs w:val="24"/>
      <w:lang w:val="hu-HU" w:bidi="ar-SA"/>
    </w:rPr>
  </w:style>
  <w:style w:type="character" w:styleId="SzvegtrzsChar">
    <w:name w:val="Szövegtörzs Char"/>
    <w:qFormat/>
    <w:rPr>
      <w:rFonts w:ascii="Arial" w:hAnsi="Arial" w:cs="Arial"/>
      <w:sz w:val="26"/>
      <w:lang w:val="hu-HU" w:bidi="ar-SA"/>
    </w:rPr>
  </w:style>
  <w:style w:type="character" w:styleId="LfejChar">
    <w:name w:val="Élőfej Char"/>
    <w:qFormat/>
    <w:rPr>
      <w:sz w:val="26"/>
      <w:lang w:val="hu-HU" w:bidi="ar-SA"/>
    </w:rPr>
  </w:style>
  <w:style w:type="character" w:styleId="LlbChar">
    <w:name w:val="Élőláb Char"/>
    <w:qFormat/>
    <w:rPr>
      <w:rFonts w:ascii="Arial Narrow" w:hAnsi="Arial Narrow" w:cs="Arial Narrow"/>
      <w:sz w:val="24"/>
      <w:lang w:val="hu-HU" w:bidi="ar-SA"/>
    </w:rPr>
  </w:style>
  <w:style w:type="character" w:styleId="SzvegtrzsbehzssalChar">
    <w:name w:val="Szövegtörzs behúzással Char"/>
    <w:qFormat/>
    <w:rPr>
      <w:rFonts w:ascii="Arial Narrow" w:hAnsi="Arial Narrow" w:cs="Arial Narrow"/>
      <w:sz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Szvegtrzs3Char">
    <w:name w:val="Szövegtörzs 3 Char"/>
    <w:qFormat/>
    <w:rPr>
      <w:sz w:val="24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Lbjegyzetkarakterek">
    <w:name w:val="Lábjegyzet-karakterek"/>
    <w:qFormat/>
    <w:rPr>
      <w:vertAlign w:val="superscript"/>
    </w:rPr>
  </w:style>
  <w:style w:type="character" w:styleId="CharChar14">
    <w:name w:val="Char Char14"/>
    <w:qFormat/>
    <w:rPr>
      <w:b/>
      <w:bCs/>
      <w:i/>
      <w:iCs/>
      <w:lang w:val="hu-HU"/>
    </w:rPr>
  </w:style>
  <w:style w:type="character" w:styleId="CharChar2">
    <w:name w:val="Char Char2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Indent">
    <w:name w:val="Body Text Indent"/>
    <w:basedOn w:val="Normal"/>
    <w:qFormat/>
    <w:pPr>
      <w:autoSpaceDE w:val="false"/>
      <w:ind w:left="4320" w:hanging="3612"/>
    </w:pPr>
    <w:rPr>
      <w:rFonts w:ascii="Times New Roman" w:hAnsi="Times New Roman" w:cs="Times New Roman"/>
      <w:sz w:val="20"/>
    </w:rPr>
  </w:style>
  <w:style w:type="paragraph" w:styleId="BodyTextIndent1">
    <w:name w:val="Body Text Indent1"/>
    <w:basedOn w:val="Normal"/>
    <w:qFormat/>
    <w:pPr>
      <w:autoSpaceDE w:val="false"/>
      <w:ind w:left="4320" w:hanging="3612"/>
    </w:pPr>
    <w:rPr>
      <w:rFonts w:ascii="Times New Roman" w:hAnsi="Times New Roman" w:cs="Times New Roman"/>
      <w:sz w:val="20"/>
    </w:rPr>
  </w:style>
  <w:style w:type="paragraph" w:styleId="BodyTextIndent2">
    <w:name w:val="Body Text Indent2"/>
    <w:basedOn w:val="Normal"/>
    <w:qFormat/>
    <w:pPr>
      <w:autoSpaceDE w:val="false"/>
      <w:jc w:val="both"/>
    </w:pPr>
    <w:rPr>
      <w:rFonts w:ascii="Times New Roman" w:hAnsi="Times New Roman" w:cs="Times New Roman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Cs w:val="24"/>
    </w:rPr>
  </w:style>
  <w:style w:type="paragraph" w:styleId="WWSzvegtrzs31">
    <w:name w:val="WW-Szövegtörzs 31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alaegerszeg.hu/up/kozgyulesek/12_05_10/15_mell.xls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4:19:00Z</dcterms:created>
  <dc:creator>Jogi iroda</dc:creator>
  <dc:description/>
  <cp:keywords/>
  <dc:language>en-US</dc:language>
  <cp:lastModifiedBy>Takács Ferenc</cp:lastModifiedBy>
  <cp:lastPrinted>2012-05-02T15:27:00Z</cp:lastPrinted>
  <dcterms:modified xsi:type="dcterms:W3CDTF">2012-05-04T18:57:00Z</dcterms:modified>
  <cp:revision>4</cp:revision>
  <dc:subject/>
  <dc:title> </dc:title>
</cp:coreProperties>
</file>