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ZALAEGERSZEG MEGYEI JOGÚ VÁRO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6520</wp:posOffset>
                </wp:positionH>
                <wp:positionV relativeFrom="paragraph">
                  <wp:posOffset>-66040</wp:posOffset>
                </wp:positionV>
                <wp:extent cx="1060450" cy="13119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0450" cy="1311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8485" cy="8051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8485" cy="8051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635">
                                            <a:solidFill>
                                              <a:srgbClr val="80808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38735" cy="2286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735" cy="228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635">
                                            <a:solidFill>
                                              <a:srgbClr val="80808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52400" tIns="152400" rIns="152400" bIns="152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83.5pt;height:103.3pt;mso-wrap-distance-left:9.05pt;mso-wrap-distance-right:9.05pt;mso-wrap-distance-top:0pt;mso-wrap-distance-bottom:0pt;margin-top:-5.2pt;mso-position-vertical-relative:text;margin-left:7.6pt;mso-position-horizontal-relative:text">
                <v:fill opacity="0f"/>
                <v:textbox inset="0.166666666666667in,0.166666666666667in,0.166666666666667in,0.1666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8485" cy="80518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8485" cy="805180"/>
                                    </a:xfrm>
                                    <a:prstGeom prst="rect">
                                      <a:avLst/>
                                    </a:prstGeom>
                                    <a:ln w="635">
                                      <a:solidFill>
                                        <a:srgbClr val="80808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38735" cy="22860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735" cy="22860"/>
                                    </a:xfrm>
                                    <a:prstGeom prst="rect">
                                      <a:avLst/>
                                    </a:prstGeom>
                                    <a:ln w="635">
                                      <a:solidFill>
                                        <a:srgbClr val="80808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POLGÁRMESTERÉTŐL</w:t>
      </w:r>
    </w:p>
    <w:p>
      <w:pPr>
        <w:pStyle w:val="Normal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jc w:val="center"/>
        <w:rPr/>
      </w:pPr>
      <w:r>
        <w:rPr>
          <w:b/>
          <w:i/>
          <w:iCs/>
        </w:rPr>
        <w:t xml:space="preserve">8901 Zalaegerszeg, Kossuth L. u. 17-19. </w:t>
      </w:r>
      <w:r>
        <w:rPr>
          <w:rFonts w:eastAsia="Wingdings" w:cs="Wingdings" w:ascii="Wingdings" w:hAnsi="Wingdings"/>
          <w:b/>
          <w:i/>
          <w:iCs/>
        </w:rPr>
        <w:t></w:t>
      </w:r>
      <w:r>
        <w:rPr>
          <w:b/>
          <w:i/>
          <w:iCs/>
        </w:rPr>
        <w:t xml:space="preserve"> 92/502-106, fax: 92/502-101</w:t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E-mail: mayor@zalaegerszeg.hu</w:t>
      </w:r>
    </w:p>
    <w:p>
      <w:pPr>
        <w:pStyle w:val="Normal"/>
        <w:pBdr>
          <w:bottom w:val="single" w:sz="4" w:space="1" w:color="000000"/>
        </w:pBdr>
        <w:rPr>
          <w:rFonts w:ascii="Times New Roman félkövér" w:hAnsi="Times New Roman félkövér" w:cs="Times New Roman félkövér"/>
          <w:b/>
          <w:b/>
          <w:bCs/>
          <w:i/>
          <w:i/>
          <w:iCs/>
          <w:u w:val="single"/>
        </w:rPr>
      </w:pPr>
      <w:r>
        <w:rPr>
          <w:rFonts w:cs="Times New Roman félkövér" w:ascii="Times New Roman félkövér" w:hAnsi="Times New Roman félkövér"/>
          <w:b/>
          <w:bCs/>
          <w:i/>
          <w:iCs/>
          <w:u w:val="single"/>
        </w:rPr>
      </w:r>
    </w:p>
    <w:p>
      <w:pPr>
        <w:pStyle w:val="Normal"/>
        <w:jc w:val="right"/>
        <w:rPr>
          <w:rFonts w:ascii="Times New Roman félkövér" w:hAnsi="Times New Roman félkövér" w:cs="Times New Roman félkövér"/>
          <w:b/>
          <w:b/>
          <w:bCs/>
          <w:u w:val="single"/>
        </w:rPr>
      </w:pPr>
      <w:r>
        <w:rPr>
          <w:rFonts w:cs="Times New Roman félkövér" w:ascii="Times New Roman félkövér" w:hAnsi="Times New Roman félkövér"/>
          <w:b/>
          <w:bCs/>
          <w:u w:val="singl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1. napirendi pont anyaga</w:t>
      </w:r>
    </w:p>
    <w:p>
      <w:pPr>
        <w:pStyle w:val="Normal"/>
        <w:tabs>
          <w:tab w:val="clear" w:pos="720"/>
          <w:tab w:val="left" w:pos="3555" w:leader="none"/>
        </w:tabs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tabs>
          <w:tab w:val="clear" w:pos="720"/>
          <w:tab w:val="left" w:pos="3555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3555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3555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6"/>
        <w:jc w:val="center"/>
        <w:rPr>
          <w:sz w:val="40"/>
          <w:szCs w:val="40"/>
        </w:rPr>
      </w:pPr>
      <w:r>
        <w:rPr>
          <w:sz w:val="40"/>
          <w:szCs w:val="40"/>
        </w:rPr>
        <w:t>ELŐTERJESZTÉS</w:t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  <w:bCs/>
        </w:rPr>
        <w:t>2012. május 10-i ülésér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985" w:leader="none"/>
        </w:tabs>
        <w:jc w:val="both"/>
        <w:rPr/>
      </w:pPr>
      <w:r>
        <w:rPr>
          <w:b/>
          <w:bCs/>
          <w:u w:val="single"/>
        </w:rPr>
        <w:t>Tárgy:</w:t>
      </w:r>
      <w:r>
        <w:rPr/>
        <w:tab/>
      </w:r>
      <w:r>
        <w:rPr>
          <w:b/>
          <w:bCs/>
        </w:rPr>
        <w:t>Jelentés a lejárt határidejű közgyűlési határozatok végrehajtásáról</w:t>
      </w:r>
    </w:p>
    <w:p>
      <w:pPr>
        <w:pStyle w:val="Normal"/>
        <w:tabs>
          <w:tab w:val="clear" w:pos="720"/>
          <w:tab w:val="left" w:pos="1985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985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985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985" w:leader="none"/>
        </w:tabs>
        <w:jc w:val="both"/>
        <w:rPr/>
      </w:pPr>
      <w:r>
        <w:rPr>
          <w:b/>
          <w:bCs/>
          <w:u w:val="single"/>
        </w:rPr>
        <w:t>Előterjesztő:</w:t>
      </w:r>
      <w:r>
        <w:rPr/>
        <w:tab/>
      </w:r>
      <w:r>
        <w:rPr>
          <w:bCs/>
        </w:rPr>
        <w:t>Gyutai Csaba polgármester</w:t>
      </w:r>
    </w:p>
    <w:p>
      <w:pPr>
        <w:pStyle w:val="Normal"/>
        <w:tabs>
          <w:tab w:val="clear" w:pos="720"/>
          <w:tab w:val="left" w:pos="1985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20"/>
          <w:tab w:val="left" w:pos="1985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20"/>
          <w:tab w:val="left" w:pos="1985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20"/>
          <w:tab w:val="left" w:pos="1985" w:leader="none"/>
        </w:tabs>
        <w:jc w:val="both"/>
        <w:rPr/>
      </w:pPr>
      <w:r>
        <w:rPr>
          <w:b/>
          <w:bCs/>
          <w:u w:val="single"/>
        </w:rPr>
        <w:t>Készítette:</w:t>
      </w:r>
      <w:r>
        <w:rPr/>
        <w:tab/>
        <w:t>Önkormányzati Osztály</w:t>
      </w:r>
    </w:p>
    <w:p>
      <w:pPr>
        <w:pStyle w:val="Normal"/>
        <w:tabs>
          <w:tab w:val="clear" w:pos="720"/>
          <w:tab w:val="left" w:pos="1985" w:leader="none"/>
        </w:tabs>
        <w:jc w:val="both"/>
        <w:rPr/>
      </w:pPr>
      <w:r>
        <w:rPr/>
        <w:tab/>
        <w:t>Farkas Veronika sk.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Tisztelt Közgyűlés!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zvegtrzs21"/>
        <w:rPr>
          <w:iCs/>
          <w:sz w:val="24"/>
          <w:szCs w:val="24"/>
        </w:rPr>
      </w:pPr>
      <w:r>
        <w:rPr>
          <w:iCs/>
          <w:sz w:val="24"/>
          <w:szCs w:val="24"/>
        </w:rPr>
        <w:t>Zalaegerszeg Megyei Jogú Város Közgyűlése Szervezeti és Működési Szabályzatának 19. § (1) bekezdése alapján az alábbiakban tájékoztatom a Tisztelt Közgyűlést a lejárt határidejű közgyűlési határozatok végrehajtásáról:</w:t>
      </w:r>
    </w:p>
    <w:p>
      <w:pPr>
        <w:pStyle w:val="Normal"/>
        <w:widowControl w:val="false"/>
        <w:autoSpaceDE w:val="false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ZMJVK 188/2005/2. (VII.07.) sz. határozata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 xml:space="preserve">Tárgy: Tájékoztató a drogellenes stratégia célkitűzéseinek megvalósításához biztosított források felhasználásáról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Gyutai Csaba polgármester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Határidő: minden évben a zárszámadás elfogadásakor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A Kábítószerügyi Egyeztető Fórumok működtetésére, koordinációjára kiírt 2010. évi pályázatunk (KAB-KEF-10-KA-0003) 350 000.-Ft vissza nem térítendő támogatásban részesült, amelyhez saját erőként az önkormányzat 179 460.-Ft pénzbeli önrészt tett hozzá. A támogató a Nemzeti Erőforrás Minisztérium. A pályázat végrehajtása már a 2011. évi időszakra esett, az elszámolás határideje pedig 2011. szeptember 30. volt. </w:t>
      </w:r>
    </w:p>
    <w:p>
      <w:pPr>
        <w:pStyle w:val="Normal"/>
        <w:jc w:val="both"/>
        <w:rPr/>
      </w:pPr>
      <w:r>
        <w:rPr/>
        <w:t xml:space="preserve">A Zalaegerszegi KEF a 2010-ben benyújtott pályázat önkormányzat által finanszírozott önrészéből biztosította a működés kommunikációs költségeit, valamint szintén ebből a forrásból projektort, vetítővásznat és 2 hangfalat vásárolt. </w:t>
      </w:r>
    </w:p>
    <w:p>
      <w:pPr>
        <w:pStyle w:val="Normal"/>
        <w:jc w:val="both"/>
        <w:rPr/>
      </w:pPr>
      <w:r>
        <w:rPr/>
        <w:t>A Zalaegerszegi Kábítószerügyi Egyeztető Fórum 2011. évben legfontosabb feladatának a lejárt helyi drogellenes stratégia megújítását tartotta. A megújult, 2011 – 2017. időszakra szóló drogellenes stratégiát 162/2011. sz. határozatával 2011. június 23-án fogadta el a közgyűlés.</w:t>
      </w:r>
    </w:p>
    <w:p>
      <w:pPr>
        <w:pStyle w:val="Normal"/>
        <w:jc w:val="both"/>
        <w:rPr/>
      </w:pPr>
      <w:r>
        <w:rPr/>
        <w:t>A 2011. szeptemberében benyújtott KAB-KEF-11-A-3516. sz. pályázatunk a KEF működtetésére és kábítószerellenes kiadvány készíttetésére a maximum megítélhető 500 000.-Ft támogatást nyerte el, amelyhez önkormányzatunk 55 560.-Ft önrészt biztosított. A pályázat előfinanszírozott típusú, a projektidőtartam 2012. május 15-én zárul. Sajnos a támogatási összeg 3 héttel a projektidőtartam lejárta előtt, a mai napig (2012. április 24.) nem került kifizetésre, ezért a vállalt kiadvány csak abban az esetben készülhet el, ha a támogatási kifizetések nagymértékű csúszása miatt a projektidőtartamot a kiíró (NEFMI) meghosszabbítja.</w:t>
      </w:r>
    </w:p>
    <w:p>
      <w:pPr>
        <w:pStyle w:val="Szvegtrzs24"/>
        <w:tabs>
          <w:tab w:val="clear" w:pos="720"/>
          <w:tab w:val="left" w:pos="6480" w:leader="none"/>
        </w:tabs>
        <w:spacing w:lineRule="auto" w:line="240" w:before="0" w:after="0"/>
        <w:jc w:val="both"/>
        <w:rPr/>
      </w:pPr>
      <w:r>
        <w:rPr/>
        <w:t>A Bizalom Vonala telefonos drogsegély</w:t>
      </w:r>
      <w:r>
        <w:rPr>
          <w:b/>
          <w:bCs/>
        </w:rPr>
        <w:t xml:space="preserve"> </w:t>
      </w:r>
      <w:r>
        <w:rPr/>
        <w:t>támogatására a Népjóléti Osztály útján az alapellátási intézmények szervezeti és finanszírozási keretén belül 2011-ben biztosított támogatási összeg     1 500 000.- Ft volt.</w:t>
      </w:r>
    </w:p>
    <w:p>
      <w:pPr>
        <w:pStyle w:val="Szvegtrzs24"/>
        <w:widowControl w:val="false"/>
        <w:tabs>
          <w:tab w:val="clear" w:pos="720"/>
          <w:tab w:val="left" w:pos="6480" w:leader="none"/>
        </w:tabs>
        <w:autoSpaceDE w:val="false"/>
        <w:spacing w:lineRule="auto" w:line="240" w:before="0" w:after="0"/>
        <w:jc w:val="both"/>
        <w:rPr/>
      </w:pPr>
      <w:r>
        <w:rPr/>
        <w:t>A Kék Vonal Ifjúságsegítő Egyesület telefonos mentálhigiénés segélyszolgálata</w:t>
      </w:r>
      <w:r>
        <w:rPr>
          <w:b/>
          <w:bCs/>
        </w:rPr>
        <w:t xml:space="preserve"> </w:t>
      </w:r>
      <w:r>
        <w:rPr/>
        <w:t>működésének támogatására külön költségvetési soron szerepelt</w:t>
      </w:r>
      <w:r>
        <w:rPr>
          <w:b/>
          <w:bCs/>
        </w:rPr>
        <w:t xml:space="preserve"> </w:t>
      </w:r>
      <w:r>
        <w:rPr/>
        <w:t>500 000.-Ft. A 2010. és a 2011. évi támogatást az egyesület elszámolási gondok miatt nem kapta meg. Az összeg kötelezettségvállalás formájában elkülönítésre került azzal, hogy - amennyiben a körülmények rendezhetők, úgy utólag - legfeljebb 2011. december 31-ig - kifizetésre kerülhet a támogatás az egyesület javára, ez azonban nem történt meg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ZMJVK 199/2007/2. (VII.05.) sz.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Tájékoztató az önkormányzati pénzeszközökből megvalósuló beruházásokról, beszerzésekről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Kovács Gábor jegyző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Határidő: zárszámadási rendelet-tervezettel együtt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Az önkormányzati pénzeszközökből 2011. évben megvalósult beruházásokról, beszerzésekről szóló, az OrganP Költségvetési Integrált Rendszerből nyert kimutatás a 2012. május 10-i közgyűlésen kerül </w:t>
      </w:r>
      <w:r>
        <w:rPr>
          <w:color w:val="000000"/>
        </w:rPr>
        <w:t>ismertetésre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ZMJVK 149/2009. (XII.21.) sz.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Tárgy: Informatikai üzemeltetési- és  fejlesztési tervek felülvizsgálata  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Felelős: Gyutai Csaba polgármester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Határidő: 2012. 06. 30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A jelenleg is aktuális - Mission Critical Linux Kft.által készített - Informatikai Stratégiát a közgyűlés 2009. június 23-i ülésén fogadta el, felülvizsgálatára 2012. június 30-i határidőt állapított meg.</w:t>
      </w:r>
    </w:p>
    <w:p>
      <w:pPr>
        <w:pStyle w:val="Normal"/>
        <w:jc w:val="both"/>
        <w:rPr/>
      </w:pPr>
      <w:r>
        <w:rPr/>
        <w:t>Jelenleg még nem ismert teljes körűen az önkormányzati rendszer átalakításának minden eleme, különös tekintettel a járási hivatalok 2013. január 1-jei létrehozásából adódó feladatváltozásokra. Az Informatikai Stratégia felülvizsgálata során nem hagyható figyelmen kívül a hivatal változó szerepe, hatásköre és a megváltozott körülmények közötti működése.</w:t>
      </w:r>
    </w:p>
    <w:p>
      <w:pPr>
        <w:pStyle w:val="Normal"/>
        <w:jc w:val="both"/>
        <w:rPr/>
      </w:pPr>
      <w:r>
        <w:rPr/>
        <w:t xml:space="preserve">A fentiekre figyelemmel javaslom a határozat </w:t>
      </w:r>
      <w:r>
        <w:rPr>
          <w:b/>
          <w:bCs/>
          <w:i/>
          <w:iCs/>
        </w:rPr>
        <w:t>végrehajtási határidejét 2013. október 15-re módosítani</w:t>
      </w:r>
      <w:r>
        <w:rPr/>
        <w:t>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ZMJVK 214/2011. (X.20.) sz. határozata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Tárgy: A nekeresdi-pózvai körforgalom melletti, Zalaegerszeg 0831/164 hrsz-ú ingatlan és a  0831/178 hrsz-ú ingatlan részterületének értékesítésével kapcsolatos intézkedések megtétele, az adásvételi szerződés aláír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Gyutai Csaba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2.04.30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A Zala Megyei Kormányhivatal Közlekedési Felügyelősége az útmegszüntető eljárás kapcsán hiánypótlást rendelt el, mely szerint Zalaegerszeg Megyei Jogú Város Építési Szabályzatának  módosítása szükséges. A rendezési terv módosítása júniusban várható, a jogerőre emelkedést követően lehetséges a szerződést megkötni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Fentiek alapján javaslom a határozat </w:t>
      </w:r>
      <w:r>
        <w:rPr>
          <w:b/>
          <w:bCs/>
          <w:i/>
          <w:iCs/>
        </w:rPr>
        <w:t>végrehajtási határidejét 2012. december 31-re módosítani</w:t>
      </w:r>
      <w:r>
        <w:rPr/>
        <w:t>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ZMJVK 215/2011. (X.20.) sz.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Tárgy: ZMJV Településszerkezeti Terve, valamint Zalaegerszeg MJV Építési Szabályzatának megállapításáról szóló 13/2008. (IV.25.) önkormányzati rendelet módosítása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Gyutai Csaba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2. májusi közgyűlés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A rendezési terv módosítás készítése alatt olyan önkormányzati érdekből szükséges változások merültek fel, amelyek rendezési tervbe való beillesztése nem várhatott a 2013. évi rendezési terv módosításáig. Ezekről a közgyűlés a 2012. február 2-i ülésén előzetes döntést is hozott.</w:t>
      </w:r>
    </w:p>
    <w:p>
      <w:pPr>
        <w:pStyle w:val="Normal"/>
        <w:widowControl w:val="false"/>
        <w:autoSpaceDE w:val="false"/>
        <w:jc w:val="both"/>
        <w:rPr/>
      </w:pPr>
      <w:r>
        <w:rPr/>
        <w:t>Az egyeztetési anyagba célszerű volt beépíteni a 2012. február 2-i ülésen hozott előzetes döntés módosításait is, és az így elkészült tervet megküldeni a törvényben előírt szakhatósági egyeztetésre. A szakhatósági egyeztetési eljárás lezárulta és a közszemle lejárta után lehet a jóváhagyandó anyagot elkészíteni és a módosítást jóváhagyásra a közgyűlés elé terjeszteni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Fentiek miatt javaslom a határozat </w:t>
      </w:r>
      <w:r>
        <w:rPr>
          <w:b/>
          <w:bCs/>
          <w:i/>
          <w:iCs/>
        </w:rPr>
        <w:t>végrehajtási határidejét 2012. június 30-ra módosítani</w:t>
      </w:r>
      <w:r>
        <w:rPr/>
        <w:t>.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ZMJVK 247/2011/2. (XI.24.) sz.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 Griff Bábszínház működtetésére megkötött megállapodás megye általi felmondásának kezdeményezése – egyeztetések folytatása a Zala Megyei Önkormányzattal, a színházépület tulajdonosával vagy kezelőjével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Gyutai Csaba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2.04.30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A Zala Megyei Önkormányzat, valamint a Magyar Államot képviselő szervezetek (Zala Megyei Kormányhivatal, Zala Megyei Intézményfenntartó Központ) között ugyan egyetértés van a színház átadásáról, azonban a felek eltérően értelmezik az Átadó – azaz az ingatlan jelenlegi tulajdonosának – személyét.</w:t>
      </w:r>
    </w:p>
    <w:p>
      <w:pPr>
        <w:pStyle w:val="Normal"/>
        <w:widowControl w:val="false"/>
        <w:autoSpaceDE w:val="false"/>
        <w:jc w:val="both"/>
        <w:rPr/>
      </w:pPr>
      <w:r>
        <w:rPr/>
        <w:t>Az előzetes egyeztetések alapján a Zala Megyei Intézményfenntartó Központ az Átadó személyének eldöntéséhez kérte a Közigazgatási és Igazságügyi Minisztérium állásfoglalását.</w:t>
      </w:r>
    </w:p>
    <w:p>
      <w:pPr>
        <w:pStyle w:val="Normal"/>
        <w:widowControl w:val="false"/>
        <w:autoSpaceDE w:val="false"/>
        <w:jc w:val="both"/>
        <w:rPr/>
      </w:pPr>
      <w:r>
        <w:rPr/>
        <w:t>A minisztérium állásfoglalása szerint az ingatlant Átadó szervezetként a Zala Megyei Önkormányzatot kell tekinteni, a Zala Megyei Önkormányzat azonban vitatja a minisztérium jogértelmezését, és ezt 2012. április 10-én kelt levelében írásban is jelezte a minisztérium felé. A továbbra is fennálló eltérő jogértelmezés miatt egyelőre a használati jog rendezését nem tudjuk kezdeményezni.</w:t>
      </w:r>
    </w:p>
    <w:p>
      <w:pPr>
        <w:pStyle w:val="Normal"/>
        <w:widowControl w:val="false"/>
        <w:autoSpaceDE w:val="false"/>
        <w:jc w:val="both"/>
        <w:rPr/>
      </w:pPr>
      <w:r>
        <w:rPr/>
        <w:t>A közgyűlés 2012. május 10-i ülésén kívánta meghozni a színházépület térítésmentes átvételre vonatkozó döntését, azonban a fentiek miatt le kellett venni napirendről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A jogértelmezési vita várható elhúzódása miatt javaslom a határozat </w:t>
      </w:r>
      <w:r>
        <w:rPr>
          <w:b/>
          <w:bCs/>
          <w:i/>
          <w:iCs/>
        </w:rPr>
        <w:t>végrehajtási határidejét 2012. december 31-re módosítani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color w:val="000000"/>
          <w:u w:val="single"/>
        </w:rPr>
        <w:t>ZMJVK 251/2011. (XI.24.) sz.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Tárgy: A Lartis Nonprofit Kft. és a Keresztury Dezső Általános Művelődési Központ részvétele a Szlovénia-Magyarország Határon Átnyúló Együttműködési Programban -  kamatmentes kölcsön folyósításához szükséges szerződések aláírása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Felelős: Gyutai Csaba polgármester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Határidő: 2012.04.30.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/>
        <w:t>A Lartis Nonprofit Kft és a Keresztury Dezső ÁMK kamatmentes visszatérítendő támogatását biztosító szerződések aláírása megtörté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ZMJVK 292/2011. (XII.21.) sz. határozata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 xml:space="preserve">Tárgy: Lakásbérleti jogviszonyok visszaállítása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 xml:space="preserve">Felelős: Udvar Sándor ügyvezető – Lész Kft.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Határidő: 2012.04.30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A lakásbérleti szerződés a közgyűlési határozatban foglaltak szerint a bérlővel április 26-án aláírásra került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ZMJVK 14/2012/II. (II.02.) sz. határozata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 xml:space="preserve">Tárgy: ZMJV Településszerkezeti Terve, valamint Zalaegerszeg MJV Építési Szabályzatának megállapításáról szóló 13/2008. (IV.25.) önkormányzati rendelet módosítása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Gyutai Csaba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2.05.10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A közgyűlés 215/2011. (X.20.) sz. határozatával előzetes döntést hozott a rendezési terv módosításáról. A terv készítése és szakhatósági egyeztetése során olyan önkormányzati érdekből szükséges változások merültek fel, amelyek rendezési tervbe való beillesztése nem várhatott a 2013. évi rendezési terv módosításáig. Ezekről a közgyűlés fenti határozatában előzetes döntést is hozott.</w:t>
      </w:r>
    </w:p>
    <w:p>
      <w:pPr>
        <w:pStyle w:val="Normal"/>
        <w:widowControl w:val="false"/>
        <w:autoSpaceDE w:val="false"/>
        <w:jc w:val="both"/>
        <w:rPr/>
      </w:pPr>
      <w:r>
        <w:rPr/>
        <w:t>Az egyeztetési anyagba célszerű volt beépíteni a fenti, februári határozat módosításait is, és az így elkészült tervet megküldeni a törvényben előírt szakhatósági egyeztetésre. A szakhatósági egyeztetési eljárás lezárulta és a közszemle lejárta után lehet a jóváhagyandó anyagot elkészíteni és a módosítást jóváhagyásra a közgyűlés elé terjeszteni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Fentiek miatt javaslom a határozat </w:t>
      </w:r>
      <w:r>
        <w:rPr>
          <w:b/>
          <w:bCs/>
          <w:i/>
          <w:iCs/>
        </w:rPr>
        <w:t>végrehajtási határidejét 2012. június 30-ra módosítani</w:t>
      </w:r>
      <w:r>
        <w:rPr/>
        <w:t>.</w:t>
      </w:r>
    </w:p>
    <w:p>
      <w:pPr>
        <w:pStyle w:val="Normal"/>
        <w:widowControl w:val="false"/>
        <w:autoSpaceDE w:val="false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ZMJVK 39/2012. (IV.12.) sz. határozata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 xml:space="preserve">Tárgy: </w:t>
      </w:r>
      <w:r>
        <w:rPr>
          <w:b/>
          <w:bCs/>
          <w:color w:val="000000"/>
        </w:rPr>
        <w:t>Zalaegerszeg Megyei Jogú Város Önkormányzata pénzügyi helyzetének ellenőrzéséről szóló Állami Számvevőszéki jelentésre készített intézkedési terv jóváhagyásáról a Számvevőszék értesítés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Gyutai Csaba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2.04.30.</w:t>
      </w:r>
    </w:p>
    <w:p>
      <w:pPr>
        <w:pStyle w:val="Normal"/>
        <w:widowControl w:val="false"/>
        <w:autoSpaceDE w:val="false"/>
        <w:rPr/>
      </w:pPr>
      <w:r>
        <w:rPr/>
        <w:t>A közgyűlési döntésről az Állami Számvevőszék értesítése határidőre megtörtént.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ZMJVK 40/2012/1.,2. (IV.12.) sz. határozata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Tárgy: Idősügyi Tanács tagjainak tájékoztatása megválasztásukról, a Tanács alakuló ülésének összehívása, működési szabályzatának elfogad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Gyutai Csaba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a tagok értesítésére, a működési szabályzat aláírására: 2012.04.15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ab/>
        <w:t xml:space="preserve">      az alakuló ülés összehívására: 2012. 05. 15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Szvegtrzsbehzssal21"/>
        <w:widowControl w:val="false"/>
        <w:autoSpaceDE w:val="false"/>
        <w:spacing w:lineRule="auto" w:line="240"/>
        <w:ind w:left="0" w:right="0" w:hanging="0"/>
        <w:rPr/>
      </w:pPr>
      <w:r>
        <w:rPr/>
        <w:t>Az Idősügyi Tanács tagjainak tájékoztatása, valamint az alakuló ülés összehívása megtörtént. Az Idősügyi Tanács 2012. május 2-án megtartotta alakuló ülését és elfogadta a 2012. évi munkatervét. A Tanács működési szabályzatának aláírása határidőre megtörtén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ZMJVK 41/2012/II. (IV.12.) sz.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Zalaegerszeg Megyei Jogú Város Polgármesteri Hivatala Szervezeti és Működési Szabályzata módosításokkal egységes szerkezetbe foglalása, közzététel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Kovács Gábor jegyző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2.04.30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Zalaegerszeg Megyei Jogú Város Polgármesteri Hivatala Szervezeti és Működési Szabályzata módosításának átvezetése, egységes szerkezetben történő közzététele a város hivatalos honlapján megtörtént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ZMJVK 43/2012/1.,2. (IV.12.) sz.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Kötelező kéményseprő-ipari közszolgáltatási tevékenység ellátására pályázat kiírása – pályázati kiírás közzététele, munkacsoport tagjainak felkérése, pályázatok elbírálására javaslat előkészítés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Gyutai Csaba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1. pont: pályázat közzétételére: 2012.04.16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ab/>
        <w:tab/>
        <w:t xml:space="preserve">        pályázatok elbírálására javaslat közgyűlés elé terjesztése: 2012.05.10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ab/>
        <w:t xml:space="preserve">      2. pont: érintettek értesítése: 2012. 04.30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ab/>
        <w:t xml:space="preserve">      </w:t>
      </w:r>
    </w:p>
    <w:p>
      <w:pPr>
        <w:pStyle w:val="Normal"/>
        <w:widowControl w:val="false"/>
        <w:autoSpaceDE w:val="false"/>
        <w:jc w:val="both"/>
        <w:rPr/>
      </w:pPr>
      <w:r>
        <w:rPr/>
        <w:t>A pályázati felhívás a Zalai Hírlap Városháza rovatában 2012. április 16-án megjelent, a honlapon 2012. április13-tól látható. A munkacsoport tagjainak értesítése, a feladatok ellátásra történő felkérése 2012. április 19-én megtörtént. A pályázatok elbírálását a közgyűlés 2012. május 10-i ülésének napirendi pontjai közt tárgyalja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ZMJVK 44/2012/1. (IV.12.) sz.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Sírhelyek, sírjelek védetté nyilvánításáról a temetők üzemeltetőinek és a temetési helyek felett rendelkezni jogosult személyek értesítés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Gyutai Csaba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2.04.20.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/>
        <w:t>2012. április 19. napján kelt levélben a védetté nyilvánított síremlékek temetői üzemeltetői, valamint a temetési helyek felett rendelkezni jogosultak a védetté nyilvánítás tényéről írásban értesítve lettek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ZMJVK 45/2012. (IV.12.) sz.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z Aquacity területén található bérlemények pályáztatásának feltételrendszere és az üzemeltetési szerződés módosít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Gyutai Csaba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2.04.13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A zalaegerszegi Aquacity kizárólagos üzemeltetésére vonatkozó üzemeltetési szerződés 3. számú módosítása alapján a szerződés kiegészítésre került, az egységes szerkezetbe foglalt szerződés aláírása megtörtént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ZMJVK 47/2012. (IV.12.) sz.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Zalaegerszeg, Landorhegyi u. 29. szám alatti nem lakás célú helyiség (4983/13/A/29 hrsz.) értékesítésére vonatkozó pályázat kiír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Gyutai Csaba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2.04.30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A pályázati kiírás megjelentetése határidőre megtörtént, a pályázatok beadásának határideje 2012. május 7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ZMJVK 48/2012. (IV.12.) sz.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 zalaegerszegi 745/90 hrsz-ú (Köztársaság u. 72. szám alatti) ingatlan hasznosítására pályázat kiír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Gyutai Csaba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2.04.20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/>
      </w:pPr>
      <w:r>
        <w:rPr/>
        <w:t>Az ingatlan hasznosítására a pályázati kiírás határidőre megtörtén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ZMJVK 50/2012. (IV.12.) sz.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Gondozási Központ Idősek Otthona tornatermének (Zalaegerszeg 4240/1 hrsz. - Gasparich u. 3.) bérbeadására pályázat kiírása, a nyertes pályázóval bérleti szerződés aláír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Radics Andrea intézményvezető – Gondozási Központ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2.04.30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Szvegtrzsbehzssal21"/>
        <w:widowControl w:val="false"/>
        <w:autoSpaceDE w:val="false"/>
        <w:spacing w:lineRule="auto" w:line="240"/>
        <w:ind w:left="0" w:right="0" w:hanging="0"/>
        <w:rPr>
          <w:szCs w:val="20"/>
        </w:rPr>
      </w:pPr>
      <w:r>
        <w:rPr>
          <w:szCs w:val="20"/>
        </w:rPr>
        <w:t xml:space="preserve">A tornaterem bérbeadására vonatkozó pályázat meghirdetésre került. </w:t>
      </w:r>
    </w:p>
    <w:p>
      <w:pPr>
        <w:pStyle w:val="Szvegtrzsbehzssal21"/>
        <w:widowControl w:val="false"/>
        <w:autoSpaceDE w:val="false"/>
        <w:spacing w:lineRule="auto" w:line="240"/>
        <w:ind w:left="0" w:right="0" w:hanging="0"/>
        <w:rPr>
          <w:szCs w:val="20"/>
        </w:rPr>
      </w:pPr>
      <w:r>
        <w:rPr>
          <w:szCs w:val="20"/>
        </w:rPr>
        <w:t xml:space="preserve">A pályázatban megjelölt határidőre két pályázat érkezett. A nyertes pályázóval a bérleti szerződés 2012. április16-án megkötésre került, azonban a leendő bérlő 2012. április 23-án kezdeményezte a bérleti szerződés közös megegyezéssel történő megszüntetését. </w:t>
      </w:r>
    </w:p>
    <w:p>
      <w:pPr>
        <w:pStyle w:val="Szvegtrzsbehzssal21"/>
        <w:widowControl w:val="false"/>
        <w:autoSpaceDE w:val="false"/>
        <w:spacing w:lineRule="auto" w:line="240"/>
        <w:ind w:left="0" w:right="0" w:hanging="0"/>
        <w:rPr>
          <w:szCs w:val="20"/>
        </w:rPr>
      </w:pPr>
      <w:r>
        <w:rPr>
          <w:szCs w:val="20"/>
        </w:rPr>
        <w:t>Tekintettel a kialakult helyzetre, intézményvezetőként - a vagyonrendelet 23. § (2) bek. alapján - saját hatáskörben eljárva a tornaterem használatára 2012. május 1. napjától 1 éves, határozott időtartamú szerződés jött létre a korábban is a létesítményt használó Zalaegerszegi Judo Egyesülettel.</w:t>
      </w:r>
    </w:p>
    <w:p>
      <w:pPr>
        <w:pStyle w:val="Szvegtrzsbehzssal21"/>
        <w:widowControl w:val="false"/>
        <w:autoSpaceDE w:val="false"/>
        <w:spacing w:lineRule="auto" w:line="240"/>
        <w:ind w:left="0" w:right="0" w:hanging="0"/>
        <w:rPr>
          <w:szCs w:val="20"/>
        </w:rPr>
      </w:pPr>
      <w:r>
        <w:rPr>
          <w:szCs w:val="20"/>
        </w:rPr>
      </w:r>
    </w:p>
    <w:p>
      <w:pPr>
        <w:pStyle w:val="Szvegtrzsbehzssal21"/>
        <w:widowControl w:val="false"/>
        <w:autoSpaceDE w:val="false"/>
        <w:spacing w:lineRule="auto" w:line="240"/>
        <w:ind w:left="0" w:right="0" w:hanging="0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ZMJVK 51/2012. (IV.12.) sz.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 Déli Ipari Parkban található zalaegerszegi 091/24 hrsz-ú ingatlan értékesítésére pályázati felhívás megjelentetése, a beérkezett ajánlatok közgyűlés elé terjesztés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 xml:space="preserve">Felelős: Oláh Gábor vezérigazgató – Városfejlesztő Zrt.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 xml:space="preserve">Határidő: </w:t>
        <w:tab/>
        <w:t>pályázat kiírására 2012.04.16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ab/>
        <w:tab/>
        <w:t>ajánlatok közgyűlés elé terjesztésére 2012.05.10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 pályázat kiírásra került, a felhívás 2012. április 13-án megjelent. A pályázati felhívás szerint az ajánlatok beérkezésének határideje 2012. május 02. 10 óra.</w:t>
      </w:r>
    </w:p>
    <w:p>
      <w:pPr>
        <w:pStyle w:val="Normal"/>
        <w:widowControl w:val="false"/>
        <w:autoSpaceDE w:val="false"/>
        <w:jc w:val="both"/>
        <w:rPr/>
      </w:pPr>
      <w:r>
        <w:rPr/>
        <w:t>A pályázatok bontására 2012. május 2-án 10 óra 30 perckor kerül sor, így a beérkezett érvényes ajánlatok közgyűlés elé terjesztésére a 2012. május 10-i ülés keretében kerül sor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ZMJVK 52/2012/3. (IV.12.) sz.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z OVI-FOCI Alapítvány pályázatán való részvételhez szükséges előkészületek lebonyolít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Gyutai Csaba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2.04.25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Az Ovi-Foci Alapítvány tájékoztatása alapján a szándéknyilatkozat és mellékleteinek benyújtási határideje 2012. április 29.. A szándéknyilatkozat és mellékletei (építéshatósági nyilatkozat, hogy a beruházás nem építési engedély köteles tevékenység, valamint nem hiteles tulajdoni lap) 2012. április 26-án elektronikus úton és postai úton egyaránt megküldésre került.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ZMJVK 53/2012. (IV.12.) sz.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Zalaegerszeg és Térsége Belső Ellenőrzési Társulás módosításokkal egységes szerkezetbe foglalt társulási megállapodásának aláír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Gyutai Csaba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2.04.30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widowControl w:val="false"/>
        <w:autoSpaceDE w:val="false"/>
        <w:spacing w:before="0" w:after="0"/>
        <w:jc w:val="both"/>
        <w:rPr/>
      </w:pPr>
      <w:r>
        <w:rPr/>
        <w:t xml:space="preserve">A társulási megállapodás módosítását a társult vidéki önkormányzatok képviselő testületei is tárgyalták illetve tárgyalják, utolsóként Kispáli Önkormányzat Képviselő testülete, amely - a megállapodással foglalkozó - soron következő testületi ülését 2012. április 28-án, szombaton tartotta. A 2012. május 1-jei munkanap áthelyezés következtében április 30-a pihenőnap lett. </w:t>
      </w:r>
    </w:p>
    <w:p>
      <w:pPr>
        <w:pStyle w:val="TextBody"/>
        <w:widowControl w:val="false"/>
        <w:autoSpaceDE w:val="false"/>
        <w:spacing w:before="0" w:after="0"/>
        <w:jc w:val="both"/>
        <w:rPr/>
      </w:pPr>
      <w:r>
        <w:rPr/>
        <w:t>E kettő tényező együttes fennállása miatt, a módosított társulási megállapodás aláírására 2012. május 2-i dátummal került sor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ZMJVK 54/2012. (IV.12.) sz.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z alapfokú művészetoktatási intézmények alapító okiratát módosító okirat, valamint a módosításokkal egységes szerkezetbe foglalt alapító okirat aláír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Gyutai Csaba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2.04.20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Az alapító okiratokat módosító okiratok, és a módosításokkal egységes szerkezetbe foglalt alapító okiratok egy másolata az aláírást követően továbbításra került a Magyar Államkincstár Zala Megyei Igazgatóságának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ZMJVK 55/2012/I., III. (IV.12.) sz. határozat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Tárgy: Keresztury Dezső Általános Művelődési Központ alapító okiratának módosítása – a módosító okirat és a módosításokkal egységes szerkezetbe foglalt alapító okirat aláírása; az önállóan működő és gazdálkodó Családi Intézet megszüntető okiratának aláír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Gyutai Csaba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2.04.20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A Keresztury Dezső Általános Művelődési Központ egységes szerkezetű alapító okiratának és az alapító okiratot módosító okiratnak az aláírása megtörtént, és megküldésre került a Magyar Államkincstár Zala Megyei Igazgatóságának.</w:t>
      </w:r>
    </w:p>
    <w:p>
      <w:pPr>
        <w:pStyle w:val="Normal"/>
        <w:widowControl w:val="false"/>
        <w:autoSpaceDE w:val="false"/>
        <w:jc w:val="both"/>
        <w:rPr/>
      </w:pPr>
      <w:r>
        <w:rPr/>
        <w:t>A Családi Intézetet, mint önálló jogi személyt, önállóan működő és gazdálkodó költségvetési szervet megszüntető okirat aláírás után megküldésre került a Magya Államkincstár Zala Megyei Igazgatóságának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ZMJVK 56/2012/I., II., III. (IV.12.) sz. határozat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Tárgy: Alapítványok támogat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Gyutai Csaba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2.04.30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 Szociális, Egészségügyi és Esélyegyenlőségi Bizottság javaslata alapján támogatott alapítványokkal a megállapodások megkötése megtörtént.</w:t>
      </w:r>
    </w:p>
    <w:p>
      <w:pPr>
        <w:pStyle w:val="Normal"/>
        <w:widowControl w:val="false"/>
        <w:autoSpaceDE w:val="false"/>
        <w:jc w:val="both"/>
        <w:rPr/>
      </w:pPr>
      <w:r>
        <w:rPr/>
        <w:t>A közgyűlés a határozat szerint három kulturális és egy sportfeladatot ellátó alapítvány programjaihoz nyújtott támogatást. A támogatásról szóló megállapodásokat a felek aláírták, a támogatások kiutalását a szerződésben foglaltak szerint a Közgazdasági Osztály megkezdte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ZMJVK 57/2012. (IV.12.) sz.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Lakásbérleti jogviszony visszaállításáról az érintett értesítése, a lakásbérleti szerződés megkötés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Kovács Gábor jegyző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az érintett értesítésére: 2012.04.20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ab/>
        <w:t xml:space="preserve">      a lakásbérleti szerződés megkötésére: 2012. 05. 30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jc w:val="both"/>
        <w:rPr/>
      </w:pPr>
      <w:r>
        <w:rPr/>
        <w:t>Az érintett értesítése, és a bérleti szerződés megkötése megtörtén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 xml:space="preserve">Határozati javaslat: 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705" w:hanging="675"/>
        <w:jc w:val="both"/>
        <w:rPr/>
      </w:pPr>
      <w:r>
        <w:rPr/>
        <w:t xml:space="preserve">Zalaegerszeg Megyei Jogú Város Közgyűlése a polgármester jelentését a lejárt határidejű 188/2005/2., 199/2007/2., </w:t>
      </w:r>
      <w:r>
        <w:rPr>
          <w:color w:val="000000"/>
        </w:rPr>
        <w:t>251/2011.,</w:t>
      </w:r>
      <w:r>
        <w:rPr/>
        <w:t xml:space="preserve"> 292/2011., 39/2012., 40/2012/1.,2., 41/2012/II., 43/2012/1.,2., 44/2012/1., 45/2012., 47/2012., 48/2012., 50/2012., 51/2012., 52/2012/3., 53/2012., 54/2012., 55/2012/I.,III., 56/2012/I.,II.,III., 57/2012. számú közgyűlési határozatok végrehajtásáról elfogadja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05" w:hanging="675"/>
        <w:jc w:val="both"/>
        <w:rPr/>
      </w:pPr>
      <w:r>
        <w:rPr/>
        <w:t xml:space="preserve">Zalaegerszeg Megyei Jogú Város Közgyűlése a 149/2009. sz. határozat végrehajtási határidejét </w:t>
      </w:r>
      <w:r>
        <w:rPr>
          <w:b/>
          <w:bCs/>
          <w:i/>
          <w:iCs/>
        </w:rPr>
        <w:t>2013. október 15-re módosította</w:t>
      </w:r>
      <w:r>
        <w:rPr/>
        <w:t>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05" w:hanging="675"/>
        <w:jc w:val="both"/>
        <w:rPr/>
      </w:pPr>
      <w:r>
        <w:rPr/>
        <w:t xml:space="preserve">Zalaegerszeg Megyei Jogú Város Közgyűlése a 214/2011. sz. határozat végrehajtási határidejét </w:t>
      </w:r>
      <w:r>
        <w:rPr>
          <w:b/>
          <w:bCs/>
          <w:i/>
          <w:iCs/>
        </w:rPr>
        <w:t>2012. december 31-re módosította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05" w:hanging="675"/>
        <w:jc w:val="both"/>
        <w:rPr/>
      </w:pPr>
      <w:r>
        <w:rPr/>
        <w:t xml:space="preserve">Zalaegerszeg Megyei Jogú Város Közgyűlése a 215/2011. sz. határozat végrehajtási határidejét </w:t>
      </w:r>
      <w:r>
        <w:rPr>
          <w:b/>
          <w:bCs/>
          <w:i/>
          <w:iCs/>
        </w:rPr>
        <w:t>2012. június 30-ra módosította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05" w:hanging="675"/>
        <w:jc w:val="both"/>
        <w:rPr/>
      </w:pPr>
      <w:r>
        <w:rPr/>
        <w:t xml:space="preserve">Zalaegerszeg Megyei Jogú Város Közgyűlése a 247/2011. sz. határozat 2. pontjának végrehajtási határidejét </w:t>
      </w:r>
      <w:r>
        <w:rPr>
          <w:b/>
          <w:bCs/>
          <w:i/>
          <w:iCs/>
        </w:rPr>
        <w:t>2012. december 31-re módosította</w:t>
      </w:r>
      <w:r>
        <w:rPr/>
        <w:t>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05" w:hanging="675"/>
        <w:jc w:val="both"/>
        <w:rPr/>
      </w:pPr>
      <w:r>
        <w:rPr/>
        <w:t xml:space="preserve">Zalaegerszeg Megyei Jogú Város Közgyűlése a 14/2012. sz. határozat II. pontjának végrehajtási határidejét </w:t>
      </w:r>
      <w:r>
        <w:rPr>
          <w:b/>
          <w:bCs/>
          <w:i/>
          <w:iCs/>
        </w:rPr>
        <w:t>2012. június 30-ra módosította</w:t>
      </w:r>
      <w:r>
        <w:rPr/>
        <w:t>.</w:t>
      </w:r>
    </w:p>
    <w:p>
      <w:pPr>
        <w:pStyle w:val="Normal"/>
        <w:widowControl w:val="false"/>
        <w:autoSpaceDE w:val="false"/>
        <w:ind w:left="705" w:hanging="675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left="709" w:hanging="567"/>
        <w:jc w:val="both"/>
        <w:rPr>
          <w:b/>
          <w:b/>
          <w:bCs/>
          <w:color w:val="800000"/>
        </w:rPr>
      </w:pPr>
      <w:r>
        <w:rPr>
          <w:b/>
          <w:bCs/>
          <w:color w:val="800000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left="709" w:hanging="567"/>
        <w:jc w:val="both"/>
        <w:rPr>
          <w:b/>
          <w:b/>
          <w:bCs/>
          <w:color w:val="800000"/>
        </w:rPr>
      </w:pPr>
      <w:r>
        <w:rPr>
          <w:b/>
          <w:bCs/>
          <w:color w:val="800000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left="709" w:hanging="567"/>
        <w:jc w:val="both"/>
        <w:rPr>
          <w:b/>
          <w:b/>
          <w:bCs/>
          <w:color w:val="800000"/>
        </w:rPr>
      </w:pPr>
      <w:r>
        <w:rPr>
          <w:b/>
          <w:bCs/>
          <w:color w:val="800000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Zalaegerszeg, 2012. május 04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7230" w:leader="none"/>
        </w:tabs>
        <w:autoSpaceDE w:val="false"/>
        <w:rPr>
          <w:b/>
          <w:b/>
          <w:bCs/>
          <w:i/>
          <w:i/>
        </w:rPr>
      </w:pPr>
      <w:r>
        <w:rPr>
          <w:b/>
          <w:bCs/>
          <w:i/>
        </w:rPr>
        <w:tab/>
        <w:t>Gyutai Csaba sk.</w:t>
      </w:r>
    </w:p>
    <w:p>
      <w:pPr>
        <w:pStyle w:val="Normal"/>
        <w:widowControl w:val="false"/>
        <w:tabs>
          <w:tab w:val="clear" w:pos="720"/>
          <w:tab w:val="center" w:pos="4962" w:leader="none"/>
          <w:tab w:val="center" w:pos="7230" w:leader="none"/>
        </w:tabs>
        <w:autoSpaceDE w:val="false"/>
        <w:rPr>
          <w:b/>
          <w:b/>
          <w:bCs/>
          <w:i/>
          <w:i/>
        </w:rPr>
      </w:pPr>
      <w:r>
        <w:rPr>
          <w:b/>
          <w:bCs/>
          <w:i/>
        </w:rPr>
        <w:tab/>
        <w:tab/>
        <w:t>polgármester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417" w:right="1417" w:gutter="0" w:header="708" w:top="1929" w:footer="708" w:bottom="180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Times New Roman félkövér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12"/>
        </w:tabs>
        <w:ind w:left="712" w:hanging="57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Bekezdsalapbettpusa7">
    <w:name w:val="Bekezdés alapbetűtípusa7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Bekezdsalapbettpusa6">
    <w:name w:val="Bekezdés alapbetűtípusa6"/>
    <w:qFormat/>
    <w:rPr/>
  </w:style>
  <w:style w:type="character" w:styleId="Bekezdsalapbettpusa5">
    <w:name w:val="Bekezdés alapbetűtípusa5"/>
    <w:qFormat/>
    <w:rPr/>
  </w:style>
  <w:style w:type="character" w:styleId="WWAbsatzStandardschriftart1111111">
    <w:name w:val="WW-Absatz-Standardschriftart1111111"/>
    <w:qFormat/>
    <w:rPr/>
  </w:style>
  <w:style w:type="character" w:styleId="Bekezdsalapbettpusa4">
    <w:name w:val="Bekezdés alapbetűtípusa4"/>
    <w:qFormat/>
    <w:rPr/>
  </w:style>
  <w:style w:type="character" w:styleId="Bekezdsalapbettpusa3">
    <w:name w:val="Bekezdés alapbetűtípusa3"/>
    <w:qFormat/>
    <w:rPr/>
  </w:style>
  <w:style w:type="character" w:styleId="WWAbsatzStandardschriftart11111111">
    <w:name w:val="WW-Absatz-Standardschriftart11111111"/>
    <w:qFormat/>
    <w:rPr/>
  </w:style>
  <w:style w:type="character" w:styleId="Bekezdsalapbettpusa2">
    <w:name w:val="Bekezdés alapbetűtípusa2"/>
    <w:qFormat/>
    <w:rPr/>
  </w:style>
  <w:style w:type="character" w:styleId="WW8Num1z0">
    <w:name w:val="WW8Num1z0"/>
    <w:qFormat/>
    <w:rPr>
      <w:rFonts w:cs="Times New Roman"/>
      <w:b/>
      <w:bCs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eastAsia="Times New Roman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bCs w:val="false"/>
      <w:i w:val="false"/>
      <w:iCs w:val="false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zmozsjelek">
    <w:name w:val="Számozásjelek"/>
    <w:qFormat/>
    <w:rPr/>
  </w:style>
  <w:style w:type="character" w:styleId="Lbjegyzethivatkozs1">
    <w:name w:val="Lábjegyzet-hivatkozás1"/>
    <w:qFormat/>
    <w:rPr>
      <w:vertAlign w:val="superscript"/>
    </w:rPr>
  </w:style>
  <w:style w:type="character" w:styleId="Lbjegyzetkarakterek">
    <w:name w:val="Lábjegyzet-karakterek"/>
    <w:qFormat/>
    <w:rPr/>
  </w:style>
  <w:style w:type="character" w:styleId="Lbjegyzethivatkozs2">
    <w:name w:val="Lábjegyzet-hivatkozás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bCs/>
      <w:szCs w:val="20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6">
    <w:name w:val="Képaláírás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5">
    <w:name w:val="Képaláírá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4">
    <w:name w:val="Képaláírá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3">
    <w:name w:val="Képaláírá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right="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Szvegtrzs21">
    <w:name w:val="Szövegtörzs 21"/>
    <w:basedOn w:val="Normal"/>
    <w:qFormat/>
    <w:pPr>
      <w:jc w:val="both"/>
    </w:pPr>
    <w:rPr>
      <w:sz w:val="26"/>
      <w:szCs w:val="26"/>
    </w:rPr>
  </w:style>
  <w:style w:type="paragraph" w:styleId="Char">
    <w:name w:val=" Char"/>
    <w:basedOn w:val="Normal"/>
    <w:qFormat/>
    <w:pPr>
      <w:spacing w:lineRule="exact" w:line="240" w:before="120" w:after="160"/>
      <w:ind w:left="180" w:right="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Szvegtrzs31">
    <w:name w:val="Szövegtörzs 31"/>
    <w:basedOn w:val="Normal"/>
    <w:qFormat/>
    <w:pPr>
      <w:spacing w:before="0" w:after="120"/>
    </w:pPr>
    <w:rPr>
      <w:sz w:val="16"/>
      <w:szCs w:val="16"/>
    </w:rPr>
  </w:style>
  <w:style w:type="paragraph" w:styleId="CharChar2Char">
    <w:name w:val=" Char Char2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CharCharCharChar1">
    <w:name w:val=" Char Char Char Char"/>
    <w:basedOn w:val="Normal"/>
    <w:qFormat/>
    <w:pPr>
      <w:spacing w:lineRule="exact" w:line="240" w:before="120" w:after="160"/>
      <w:ind w:left="180" w:right="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Msolistparagraph">
    <w:name w:val="msolistparagraph"/>
    <w:basedOn w:val="Normal"/>
    <w:qFormat/>
    <w:pPr>
      <w:ind w:left="720" w:right="0" w:hanging="0"/>
    </w:pPr>
    <w:rPr/>
  </w:style>
  <w:style w:type="paragraph" w:styleId="Tblzattartalom">
    <w:name w:val="Táblázat tartalom"/>
    <w:basedOn w:val="TextBody"/>
    <w:qFormat/>
    <w:pPr>
      <w:suppressLineNumbers/>
      <w:spacing w:before="0" w:after="0"/>
      <w:jc w:val="both"/>
    </w:pPr>
    <w:rPr>
      <w:szCs w:val="20"/>
      <w:lang w:val="zxx"/>
    </w:rPr>
  </w:style>
  <w:style w:type="paragraph" w:styleId="NormlWeb">
    <w:name w:val="Normál (Web)"/>
    <w:basedOn w:val="Normal"/>
    <w:qFormat/>
    <w:pPr>
      <w:spacing w:before="100" w:after="100"/>
    </w:pPr>
    <w:rPr>
      <w:color w:val="000000"/>
      <w:szCs w:val="20"/>
    </w:rPr>
  </w:style>
  <w:style w:type="paragraph" w:styleId="Kerettartalom">
    <w:name w:val="Kerettartalom"/>
    <w:basedOn w:val="TextBody"/>
    <w:qFormat/>
    <w:pPr/>
    <w:rPr/>
  </w:style>
  <w:style w:type="paragraph" w:styleId="Szvegtrzs22">
    <w:name w:val="Szövegtörzs 22"/>
    <w:basedOn w:val="Normal"/>
    <w:qFormat/>
    <w:pPr>
      <w:widowControl w:val="false"/>
      <w:autoSpaceDE w:val="false"/>
    </w:pPr>
    <w:rPr>
      <w:b/>
      <w:bCs/>
    </w:rPr>
  </w:style>
  <w:style w:type="paragraph" w:styleId="Szvegtrzs23">
    <w:name w:val="Szövegtörzs 23"/>
    <w:basedOn w:val="Normal"/>
    <w:qFormat/>
    <w:pPr>
      <w:spacing w:lineRule="auto" w:line="480" w:before="0" w:after="120"/>
    </w:pPr>
    <w:rPr/>
  </w:style>
  <w:style w:type="paragraph" w:styleId="Formzstrlse">
    <w:name w:val="formázás törlése"/>
    <w:basedOn w:val="Normal"/>
    <w:qFormat/>
    <w:pPr>
      <w:widowControl w:val="false"/>
      <w:autoSpaceDE w:val="false"/>
      <w:jc w:val="both"/>
    </w:pPr>
    <w:rPr>
      <w:bCs/>
    </w:rPr>
  </w:style>
  <w:style w:type="paragraph" w:styleId="Szvegtrzs32">
    <w:name w:val="Szövegtörzs 32"/>
    <w:basedOn w:val="Normal"/>
    <w:qFormat/>
    <w:pPr>
      <w:spacing w:before="0" w:after="120"/>
    </w:pPr>
    <w:rPr>
      <w:sz w:val="16"/>
      <w:szCs w:val="16"/>
    </w:rPr>
  </w:style>
  <w:style w:type="paragraph" w:styleId="Szvegtrzs24">
    <w:name w:val="Szövegtörzs 24"/>
    <w:basedOn w:val="Normal"/>
    <w:qFormat/>
    <w:pPr>
      <w:spacing w:lineRule="auto" w:line="480" w:before="0" w:after="120"/>
    </w:pPr>
    <w:rPr>
      <w:szCs w:val="24"/>
    </w:rPr>
  </w:style>
  <w:style w:type="paragraph" w:styleId="Szvegtrzsbehzssal21">
    <w:name w:val="Szövegtörzs behúzással 21"/>
    <w:basedOn w:val="Normal"/>
    <w:qFormat/>
    <w:pPr>
      <w:spacing w:lineRule="auto" w:line="360"/>
      <w:ind w:left="720" w:right="0" w:hanging="0"/>
      <w:jc w:val="both"/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08:53:00Z</dcterms:created>
  <dc:creator>Marti</dc:creator>
  <dc:description/>
  <cp:keywords/>
  <dc:language>en-US</dc:language>
  <cp:lastModifiedBy>Marti</cp:lastModifiedBy>
  <cp:lastPrinted>2012-05-04T09:55:00Z</cp:lastPrinted>
  <dcterms:modified xsi:type="dcterms:W3CDTF">2012-05-04T11:23:00Z</dcterms:modified>
  <cp:revision>2</cp:revision>
  <dc:subject/>
  <dc:title>DÖNTÉS LISTA</dc:title>
</cp:coreProperties>
</file>