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876935" cy="108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24815" cy="715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7150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05pt;height:85.55pt;mso-wrap-distance-left:7.05pt;mso-wrap-distance-right:7.05pt;mso-wrap-distance-top:0pt;mso-wrap-distance-bottom:0pt;margin-top:0.1pt;mso-position-vertical-relative:text;margin-left:0.1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24815" cy="715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71501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május 1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ztury Dezső Általános Művelődési Központ helyiségeinek bérbead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Városfejlesztési és Tervezési Osztály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or Anita, a Keresztury Dezső ÁMK igazgatój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Zalaegerszeg, Landorhegyi u. 2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János, a LARTIS Környezetvédelmi és Művészeti Nonprofit Kft. ügy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Landorhegyi u. 2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ipos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2/2013-as tanévtől a Keresztury Dezső Általános Művelődési Központban (továbbiakban: ÁMK) ellátott alapfokú művészetoktatási feladatokat a LARTIS (továbbiakban Kft.) Környezetvédelmi és Művészeti Nonprofit Kft veszi át, a feladatellátás azonban továbbra is az ÁMK helyiségeiben történik, amelyeket a Kft. az ÁMK-tól fog bérelni az alapfokú művészetoktatási képzés folytatásának idej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bérelni kívánt helyiségek adatai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. emelet:                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óbaterem</w:t>
        <w:tab/>
        <w:tab/>
        <w:t>17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tér + WC</w:t>
        <w:tab/>
        <w:tab/>
        <w:t>6 m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es öltöző</w:t>
        <w:tab/>
        <w:tab/>
        <w:t>31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es öltöző</w:t>
        <w:tab/>
        <w:tab/>
        <w:t>16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as  öltöző</w:t>
        <w:tab/>
        <w:tab/>
        <w:t>24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es  öltöző</w:t>
        <w:tab/>
        <w:tab/>
        <w:t>31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tér+WC</w:t>
        <w:tab/>
        <w:tab/>
        <w:t>6 m2</w:t>
      </w:r>
    </w:p>
    <w:p>
      <w:pPr>
        <w:pStyle w:val="Normal"/>
        <w:rPr/>
      </w:pPr>
      <w:r>
        <w:rPr>
          <w:sz w:val="24"/>
          <w:szCs w:val="24"/>
        </w:rPr>
        <w:t>Jelmezraktár</w:t>
        <w:tab/>
        <w:tab/>
        <w:t>40 m2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eme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ett terem</w:t>
        <w:tab/>
        <w:tab/>
        <w:tab/>
        <w:t>10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sastánc terem</w:t>
        <w:tab/>
        <w:tab/>
        <w:t>36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erntánc terem</w:t>
        <w:tab/>
        <w:tab/>
        <w:t>10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ári iroda ( iroda,</w:t>
        <w:tab/>
        <w:tab/>
        <w:t>4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C, mosdó, zuhanyzó)                          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vezetője azzal a kéréssel fordult az Önkormányzathoz, hogy a feladatellátáshoz szükséges termek bérletére vonatkozóan öt tanévre köthessen bérleti szerződést az ÁMK-val,  tekintettel a nevelési-oktatási intézmények működéséről szóló 11/1994 (VI. 8.) sz. MKM rendelet alábbi szabályár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nem önkormányzati nevelési-oktatási intézmény működésének megkezdéséhez szükséges engedély kiadásához benyújtandó kérelemben igazolni kell, hogy a feladatai ellátásához szükséges jogszabályban meghatározott helyiségek feletti rendelkezési jog a nevelési-oktatási intézmény működéséhez legalább öt tanévre biztosít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vagyonáról, a vagyongazdálkodás és vagyonhasznosítás szabályairól szóló 13/2006. (III.07.) önkormányzati rendelet (a továbbiakban: Vagyonrendelet) 22.§ (2) bekezdése szerint az önkormányzat intézményei a használatukban lévő forgalomképes és korlátozottan forgalomképes ingatlanokat, ingókat és egyéb javakat bevételeik növelése érdekében - az alapfeladat sérelme nélkül - határozott idejű, legfeljebb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1 éves bérbeadás, használatba adás stb. útján hasznosíthatják. Egyebekben a bérbeadás feltételeit az intézményvezető jogosult meghatározni. Tekintettel az öt tanévre történő bérbeadásra, ahhoz a Közgyűlés hozzájárulása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vagyonról szóló 2011. évi CXCVI. törvény (a továbbiakban: Nvtv.) 11.§ (10) bekezdése alapján a nemzeti vagyon hasznosítására vonatkozó szerződés csak természetes személlyel vagy átlátható szervezettel köthető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RTIS Környezetvédelmi és Művészeti Nonprofit Kft-nek cégszerűen aláírt okiratban kell nyilatkoznia az Nvtv. 3. § (1) bekezdés 1. pontjában foglaltakról, vagyis az átláthatóságáról. A valótlan nyilatkozat alapján kötött szerződés semmi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a </w:t>
      </w:r>
      <w:r>
        <w:rPr>
          <w:b/>
          <w:i/>
          <w:sz w:val="24"/>
          <w:szCs w:val="24"/>
        </w:rPr>
        <w:t>65/2012. sz. határozat</w:t>
      </w:r>
      <w:r>
        <w:rPr>
          <w:sz w:val="24"/>
          <w:szCs w:val="24"/>
        </w:rPr>
        <w:t xml:space="preserve">ával egyhangúlag – 13 igen szavazattal – támogatta a határozati javaslatban megfogalmazottakat és az előterjesztést közgyűlési tárgyalásra alkalmasnak talált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>Gazdasági Bizottság 65/2012.  határozatával</w:t>
      </w:r>
      <w:r>
        <w:rPr>
          <w:sz w:val="24"/>
          <w:szCs w:val="24"/>
        </w:rPr>
        <w:t xml:space="preserve"> az előterjesztést – egyhangúlag – 12 igen szavazattal elfogadta.</w:t>
      </w:r>
    </w:p>
    <w:p>
      <w:pPr>
        <w:pStyle w:val="Normal"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 88/2012. sz. határozat</w:t>
      </w:r>
      <w:r>
        <w:rPr>
          <w:sz w:val="24"/>
          <w:szCs w:val="24"/>
        </w:rPr>
        <w:t>ával 6 igen szavazattal, 2 tartózkodáss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 Tisztelt Közgyűlést, hogy az előterjesztést támogatni szíveske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hozzájárul ahhoz, hogy a Keresztury Dezső Általános Művelődési Központ öt tanévre kössön bérleti szerződést a LARTIS Környezetvédelmi és Művészeti Nonprofit Kft-vel az alapfokú művészetoktatási képzés folytatásának célj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bérleti szerződésben szereplő helyiségek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. emelet:                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óbaterem</w:t>
        <w:tab/>
        <w:t>7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tér + WC</w:t>
        <w:tab/>
        <w:t>6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es öltöző</w:t>
        <w:tab/>
        <w:t>31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es öltöző</w:t>
        <w:tab/>
        <w:t>16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as  öltöző</w:t>
        <w:tab/>
        <w:t>24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es  öltöző</w:t>
        <w:tab/>
        <w:t>31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tér+WC</w:t>
        <w:tab/>
        <w:t>6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lmezraktár</w:t>
        <w:tab/>
        <w:t>40 m2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eme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ett terem                       10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sastánc terem               36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erntánc terem             10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ári iroda ( iroda,            40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C, mosdó, zuhanyz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Keresztury Dezső Általános Művelődési Központ igazgatóját, hogy kösse meg a bérleti szerződést a LARTIS Környezetvédelmi és Nonprofit Kft-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megkötésének feltétele a LARTIS Környezetvédelmi és Nonprofit Kft. cégszerűen aláírt okiratba foglalt nyilatkozata a nemzeti vagyonról szóló törvény szerinti átláthatóság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május 31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felkérésre: Kondor Anita igazg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máj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utai Csaba sk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1134" w:top="119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7z0">
    <w:name w:val="WW8Num27z0"/>
    <w:qFormat/>
    <w:rPr>
      <w:b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inktext">
    <w:name w:val="link-text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1CharCharChar1CharCharCharChar">
    <w:name w:val=" Char Char Char1 Char Char Char1 Char Char Char Char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16:00Z</dcterms:created>
  <dc:creator>mara</dc:creator>
  <dc:description/>
  <cp:keywords/>
  <dc:language>en-US</dc:language>
  <cp:lastModifiedBy>Marti</cp:lastModifiedBy>
  <cp:lastPrinted>2012-05-02T09:06:00Z</cp:lastPrinted>
  <dcterms:modified xsi:type="dcterms:W3CDTF">2012-05-03T09:46:00Z</dcterms:modified>
  <cp:revision>4</cp:revision>
  <dc:subject/>
  <dc:title> </dc:title>
</cp:coreProperties>
</file>