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733425</wp:posOffset>
            </wp:positionH>
            <wp:positionV relativeFrom="page">
              <wp:posOffset>927735</wp:posOffset>
            </wp:positionV>
            <wp:extent cx="1038225" cy="1142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423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softHyphen/>
      </w:r>
    </w:p>
    <w:p>
      <w:pPr>
        <w:pStyle w:val="TextBody"/>
        <w:jc w:val="right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12. május 10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rFonts w:eastAsia="Batang;Arial Unicode MS"/>
          <w:b/>
          <w:u w:val="single"/>
        </w:rPr>
        <w:t>Tárgy:</w:t>
      </w:r>
      <w:r>
        <w:rPr>
          <w:rFonts w:eastAsia="Batang;Arial Unicode MS"/>
          <w:b/>
        </w:rPr>
        <w:tab/>
        <w:tab/>
        <w:t>A</w:t>
      </w:r>
      <w:r>
        <w:rPr>
          <w:b/>
        </w:rPr>
        <w:t xml:space="preserve"> </w:t>
      </w:r>
      <w:r>
        <w:rPr>
          <w:rFonts w:eastAsia="Batang;Arial Unicode MS"/>
          <w:b/>
        </w:rPr>
        <w:t>Béke</w:t>
      </w:r>
      <w:r>
        <w:rPr>
          <w:b/>
        </w:rPr>
        <w:t xml:space="preserve"> ligeti Általános Iskola, S</w:t>
      </w:r>
      <w:r>
        <w:rPr>
          <w:rFonts w:eastAsia="Batang;Arial Unicode MS"/>
          <w:b/>
        </w:rPr>
        <w:t>peciális</w:t>
      </w:r>
      <w:r>
        <w:rPr>
          <w:b/>
        </w:rPr>
        <w:t xml:space="preserve"> Szakiskola és Egységes Gyó</w:t>
      </w:r>
      <w:r>
        <w:rPr>
          <w:rFonts w:eastAsia="Batang;Arial Unicode MS"/>
          <w:b/>
        </w:rPr>
        <w:t>gypedagógiai</w:t>
      </w:r>
      <w:r>
        <w:rPr>
          <w:b/>
        </w:rPr>
        <w:t xml:space="preserve"> Módszertani Intézmény magasabb vezetői beosztása helyettesítéssel történő ellátása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Gyutai Csaba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>dr. Bartl Andrea sk. személyügy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ab/>
        <w:tab/>
        <w:tab/>
        <w:tab/>
        <w:t>Oktatási, Kulturális és Sport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sz w:val="24"/>
        </w:rPr>
        <w:t>Oktatási, Kulturális és Sport Osztály</w:t>
      </w: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özgyűlésre meghívást kap:</w:t>
        <w:tab/>
      </w:r>
      <w:r>
        <w:rPr>
          <w:b/>
          <w:bCs/>
          <w:i/>
          <w:sz w:val="24"/>
        </w:rPr>
        <w:t>Bencze Andrea</w:t>
      </w:r>
    </w:p>
    <w:p>
      <w:pPr>
        <w:pStyle w:val="TextBody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ab/>
        <w:tab/>
        <w:tab/>
        <w:tab/>
        <w:tab/>
        <w:t>Zalaegerszeg, Munkácsy M. u. 3.</w:t>
      </w:r>
    </w:p>
    <w:p>
      <w:pPr>
        <w:pStyle w:val="TextBody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Önkormányzati Osztály</w:t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dr. Fata Anikó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 Megyei Jogú Város Közgyűlése Oktatási, Kulturális és Sport Bizottsága 10/2012. számú határozatával pályázatot írt ki a Béke ligeti Általános Iskola, Speciális Szakiskola és Egységes Módszertani Intézmény magasabb vezetői beosztására. A pályázati felhívás közzétételre került a KSZK honlapján, az Oktatási és Kulturális Közlönyben, a Zalai Hírlapban, a Zalaegerszeg Újságban és a város honlapján. A pályázati kiírásra  pályázati anyag nem érkezett, így a pályázat eredménytelen vol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A 138/1992. (X.8.) Korm. rendelet 5. § (16) bekezdése szerint, ha az intézményvezetői feladatok ellátására kiírt pályázat nem vezetett eredményre, az intézmény vezetésével kapcsolatos feladatokat a pályázati eljárás eredményes befejezéséig, de legfeljebb egy évig a szervezeti és működési szabályzatban meghatározott helyettesítés rendjében foglaltak szerint kell ellátni. Az így szabályozott vezetői megbízást az 5 § (18) bekezdése alapján a közgyűlés adj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iskola SZMSZ-e alapján az igazgató helyettesítésére az intézmény első számú helyettese jogosult. Ez alapján kérem, hogy a közgyűlés Bencze Andreát, az intézmény első számú igazgató-helyettesét 2012. augusztus 1-től  2012. október 31–ig bízza meg az intézményvezetői feladatok ellátásával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laegerszeg Megyei Jogú Város Közgyűlésének Szervezeti és Működési Szabályzatáról szóló </w:t>
      </w:r>
      <w:r>
        <w:rPr>
          <w:bCs/>
        </w:rPr>
        <w:t xml:space="preserve">6/2007. (II. 9.) önkormányzati rendelet 51. § </w:t>
      </w:r>
      <w:r>
        <w:rPr/>
        <w:t xml:space="preserve">(4) bekezdés g) pontja szerint az Oktatási, Kulturális és Sport Bizottság átruházott hatáskörben dönt a nevelési-oktatási intézmények magasabb vezetői beosztásának meghirdetéséről. Kérem a T. Közgyűlést, hogy kérje fel a bizottságot arra, hogy soron következő ülésén ismételten írja ki a pályázatot az intézmény magasabb vezetői beosztásának betöl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ncze Andrea az </w:t>
      </w:r>
      <w:r>
        <w:rPr>
          <w:i/>
        </w:rPr>
        <w:t>1. számú mellékletként</w:t>
      </w:r>
      <w:r>
        <w:rPr/>
        <w:t xml:space="preserve"> csatolt nyilatkozatával zárt ülés tartását nem kérte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autoSpaceDE w:val="false"/>
        <w:ind w:left="0" w:right="0" w:hanging="0"/>
        <w:jc w:val="both"/>
        <w:rPr/>
      </w:pPr>
      <w:r>
        <w:rPr/>
        <w:t>Az</w:t>
      </w:r>
      <w:r>
        <w:rPr>
          <w:b/>
          <w:bCs/>
        </w:rPr>
        <w:t xml:space="preserve"> Ügyrendi, Jogi és Vagyonnyilatkozatot Ellenőrző Bizottság</w:t>
      </w:r>
      <w:r>
        <w:rPr/>
        <w:t xml:space="preserve"> 69/2012. számú határozatával 7 igen egyhangú szavazattal - jogi szempontból – tárgyalásra alkalmasnak tartja az előterjesztés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Oktatási, Kulturális és Sport Bizottság</w:t>
      </w:r>
      <w:r>
        <w:rPr/>
        <w:t xml:space="preserve"> 59/2012. számú határozatával egyhangúlag – 16 igen szavazattal – támogatta a határozati javaslatban megfogalmazottakat és az előterjesztést közgyűlési tárgyalásra alkalmasnak találta.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Kérem a Tisztelt Közgyűlést a határozati javaslat elfogadásár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1. </w:t>
      </w:r>
      <w:r>
        <w:rPr>
          <w:bCs/>
          <w:sz w:val="24"/>
        </w:rPr>
        <w:t xml:space="preserve">Zalaegerszeg Megyei Jogú Város Közgyűlése a </w:t>
      </w:r>
      <w:r>
        <w:rPr>
          <w:sz w:val="24"/>
        </w:rPr>
        <w:t>Béke ligeti Általános Iskola, Speciális Szakiskola és Egységes Módszertani Intézmény</w:t>
      </w:r>
      <w:r>
        <w:rPr>
          <w:bCs/>
          <w:sz w:val="24"/>
        </w:rPr>
        <w:t xml:space="preserve"> magasabb vezetői beosztásának ellátásával 2012. augusztus 1-től 2012. október 31-ig az intézmény Szervezeti és Működési Szabályzatában foglaltak szerint Bencze Andrea I. igazgatóhelyettest bízza meg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Határidő: </w:t>
        <w:tab/>
      </w:r>
      <w:r>
        <w:rPr>
          <w:sz w:val="24"/>
        </w:rPr>
        <w:t>a helyettesítési megbízás elkészítésére 2012. augusztus 1.</w:t>
      </w:r>
    </w:p>
    <w:p>
      <w:pPr>
        <w:pStyle w:val="TextBody"/>
        <w:rPr/>
      </w:pPr>
      <w:r>
        <w:rPr>
          <w:b/>
          <w:bCs/>
          <w:sz w:val="24"/>
        </w:rPr>
        <w:t xml:space="preserve">Felelős: </w:t>
        <w:tab/>
      </w:r>
      <w:r>
        <w:rPr>
          <w:sz w:val="24"/>
        </w:rPr>
        <w:t>Gyutai Csaba polgármester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>Zalaegerszeg Megyei Jogú Város Közgyűlése felkéri az Oktatási, Kulturális és Sport Bizottságot, hogy a Béke ligeti Általános Iskola, Speciális Szakiskola és Egységes Módszertani Intézmény magasabb vezetői beosztására vonatkozó pályázat kiírásáró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>Határidő:</w:t>
        <w:tab/>
      </w:r>
      <w:r>
        <w:rPr>
          <w:sz w:val="24"/>
        </w:rPr>
        <w:t>2012. június 15.</w:t>
      </w:r>
    </w:p>
    <w:p>
      <w:pPr>
        <w:pStyle w:val="TextBody"/>
        <w:jc w:val="both"/>
        <w:rPr/>
      </w:pPr>
      <w:r>
        <w:rPr>
          <w:b/>
          <w:sz w:val="24"/>
        </w:rPr>
        <w:t xml:space="preserve">Felelős: </w:t>
        <w:tab/>
      </w:r>
      <w:r>
        <w:rPr>
          <w:sz w:val="24"/>
        </w:rPr>
        <w:t>Gecse Péter, az Oktatási, Kulturális és Sport 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12. május 02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utai Csaba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791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133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22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Char">
    <w:name w:val="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24:00Z</dcterms:created>
  <dc:creator>mariann</dc:creator>
  <dc:description/>
  <cp:keywords/>
  <dc:language>en-US</dc:language>
  <cp:lastModifiedBy>Marti</cp:lastModifiedBy>
  <cp:lastPrinted>2012-05-02T15:38:00Z</cp:lastPrinted>
  <dcterms:modified xsi:type="dcterms:W3CDTF">2012-05-03T12:07:00Z</dcterms:modified>
  <cp:revision>2</cp:revision>
  <dc:subject/>
  <dc:title> </dc:title>
</cp:coreProperties>
</file>