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5560</wp:posOffset>
            </wp:positionH>
            <wp:positionV relativeFrom="paragraph">
              <wp:posOffset>5715</wp:posOffset>
            </wp:positionV>
            <wp:extent cx="991870" cy="1175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17538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…</w:t>
      </w:r>
      <w:r>
        <w:rPr>
          <w:b/>
          <w:i/>
          <w:sz w:val="24"/>
        </w:rPr>
        <w:t>...  napirendi pont anyag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LŐTERJESZTÉS</w:t>
      </w:r>
    </w:p>
    <w:p>
      <w:pPr>
        <w:pStyle w:val="Normal"/>
        <w:jc w:val="center"/>
        <w:rPr>
          <w:b/>
          <w:b/>
          <w:sz w:val="36"/>
          <w:szCs w:val="40"/>
          <w:u w:val="single"/>
        </w:rPr>
      </w:pPr>
      <w:r>
        <w:rPr>
          <w:b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2. május 10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  <w:t xml:space="preserve"> </w:t>
        <w:tab/>
        <w:t>Bazitai TV torony antenna szerződés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Heading2"/>
        <w:ind w:left="467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Fekete-Kállai Krisztián sk.</w:t>
      </w:r>
    </w:p>
    <w:p>
      <w:pPr>
        <w:pStyle w:val="Heading2"/>
        <w:ind w:left="467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vagyongazdálkodási szakreferens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ab/>
        <w:t>-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Ügyrendi, Jogi és Vagyonnyilatkozatot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Ellenőrző Bizottság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Hozbor Ferenc sk.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 xml:space="preserve">Törvényességi és tartalmi, formai 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Önkormányzati Osztály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991" w:gutter="0" w:header="1276" w:top="1497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Dr. Kiss Viktória sk.</w:t>
        <w:tab/>
        <w:tab/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I. Antenna Hungária Zrt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laegerszeg Megyei Jogú Város, a LÉSZ Kft, valamint az Antenna-Torony Rt. között 2004. november 1-től 2014. október 31-ig terjedő időszakra szerződés jött létre a Bazitai TV tornyon  2 + 7 db antenna elhelyezésé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Antenna Hungária Zrt. megkereste a LÉSZ KFT-t. 2012. április végén, hogy a Bazitai TV toronyra érvényben lévő antennahely bérleti szerződésüket módosítani szeretnék Zalaegerszeg város digitális TV műsorszórásának bővítése érdekében. A kérelmet a LÉSZ KFT. továbbította hivatalunkhoz. /1. számú melléklet/ </w:t>
      </w:r>
    </w:p>
    <w:p>
      <w:pPr>
        <w:pStyle w:val="Normal"/>
        <w:jc w:val="both"/>
        <w:rPr/>
      </w:pPr>
      <w:r>
        <w:rPr>
          <w:sz w:val="24"/>
        </w:rPr>
        <w:t xml:space="preserve">A bővítés során </w:t>
      </w:r>
      <w:r>
        <w:rPr>
          <w:b/>
          <w:bCs/>
          <w:sz w:val="24"/>
        </w:rPr>
        <w:t>3 db új kisméretű antennát</w:t>
      </w:r>
      <w:r>
        <w:rPr>
          <w:sz w:val="24"/>
        </w:rPr>
        <w:t xml:space="preserve"> helyeznének el, a műszaki megvalósítást legkésőbb 2012. június 10-ig be szeretnék fejezni. A szerződés módosításához ZMJV Közgyűlés hozzájárulása szükséges, melyet soron kívül a május 10-i ülésen meg kell hozni, ezzel egyidejűleg célszerű más aktuális antenna bérleti szerződések ügyében is dönt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Antenna Hungária Zrt. jelenleg 56.620,-Ft + ÁFA havidíjat fizet antennánként. Ennek megfelelően az újonnan felhelyezett antennákra is ezt a bérleti díjat alkalmaznánk, melyet az Antenna Hungária Zrt. elfogad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új antennák felhelyezése miatt a jelenleg érvényben lévő szerződés módosítása szükség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II. DIGI Kft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DIGI Kft. területi képviselője szintén jelezte Hivatalunknak, hogy szeretnének </w:t>
      </w:r>
      <w:r>
        <w:rPr>
          <w:b/>
          <w:bCs/>
          <w:sz w:val="24"/>
        </w:rPr>
        <w:t>3 db antennával betelepül</w:t>
      </w:r>
      <w:r>
        <w:rPr>
          <w:sz w:val="24"/>
        </w:rPr>
        <w:t xml:space="preserve">ni a Bazitai TV toronyba, hogy szolgáltatásaikat Zalaegerszegen, Teskándon, Gellénházán, Nagykapornakon és Misefán bővíteni tudják /2. számú melléklet/. A DIGI Kft. esetében szintén a többi bérlőre jellemző 56.620,-Ft+ÁFA/hó/antenna díjat számítanánk f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III. Telenor Magyarország Zrt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lenor Magyarország Zrt. jogelődje és ZMJV Önkormányzata között 1997. január 1-től 2008. december 31-ig szóló időszakra bérleti szerződés jött létre, melyet a felek később 2013. december 31-ig változatlan feltételekkel meghosszabbítottak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elenor képviseletében a Swiss System Kft. megkereste Önkormányzatunkat, hogy szeretnék a jelenlegi szerződést meghosszabbítani. /3. számú melléklet/. Telefonon adott felvilágosítás alapján a Hipernet kiépítése miatt szeretnék jelenlegi szerződésük </w:t>
      </w:r>
      <w:r>
        <w:rPr>
          <w:b/>
          <w:bCs/>
          <w:sz w:val="24"/>
          <w:szCs w:val="24"/>
        </w:rPr>
        <w:t>futamidejét 2028.12.31-ig kiterjeszteni</w:t>
      </w:r>
      <w:r>
        <w:rPr>
          <w:sz w:val="24"/>
          <w:szCs w:val="24"/>
        </w:rPr>
        <w:t xml:space="preserve">. A szerződés minden más rendelkezése érintetlen marad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ének az önkormányzat vagyonáról, a vagyongazdálkodás és vagyonhasznosítás szabályairól szóló </w:t>
      </w:r>
      <w:r>
        <w:rPr>
          <w:bCs/>
          <w:sz w:val="24"/>
          <w:szCs w:val="24"/>
        </w:rPr>
        <w:t xml:space="preserve">13/2006. (III.07.) önkormányzati rendelet 27.§ (1) bekezdése alapján 25 millió forint forgalmi értéket meghaladó vagyontárgy hasznosítása csak nyilvános (indokolt esetben zártkörű) versenyeztetési eljárás útján történhet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antenna szerződések szabályozására született egy határozat, ZMJVK 418/1996. (XI.20.) sz. határozata, melyben a TV toronyban elhelyezendő antennák darabonkénti bérleti díját minimálisan 20.000,- Ft/hó + ÁFÁ-ban jelölte meg, mely díjat meghaladja a javasolt 56.620,-Ft-os díj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ekintettel arra, hogy az Antenna Hungária Zrt, és a Telenor Magyarország Zrt. esetében a szerződés módosítása pályázat nélküli bérbeadásnak minősül, az ügy eldöntése a közgyűlés hatáskörébe tartozik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, hogy szíveskedjen dönteni az antenna bérleti szerződések ügyében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Zalaegerszeg Megyei Jogú Város Közgyűlése, Zalaegerszeg 0156 hrsz-on felvett önkormányzati tulajdonú 713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területű, kivett TV és rádió adó megnevezésű (természetben Bazitai TV-torony) ingatlan terhére 2004.11.01-től 2014.10.30-ig terjedő időszakra az Antenna Hungária Zrt-vel  9 db antenna elhelyezéséről szóló bérleti szerződés módosításához hozzájárul, annak érdekében hogy a bérlő további 3 db antennát helyezhessen 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MJV Közgyűlése az újonnan felhelyezésre kerülő antennák bérleti díját darabonként és havonta 56.620,-Ft+ÁFA összegben állapítja meg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hatalmazza a polgármestert a bérleti szerződés módosítás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12. június 30.</w:t>
      </w:r>
    </w:p>
    <w:p>
      <w:pPr>
        <w:pStyle w:val="Normal"/>
        <w:ind w:left="1418" w:hanging="1418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Gyutai Csaba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Zalaegerszeg Megyei Jogú Város Közgyűlése, Zalaegerszeg 0156 hrsz-on felvett önkormányzati tulajdonú 713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területű, kivett TV és rádió adó megnevezésű (természetben Bazitai TV-torony) ingatlan terhére 2012.06.01-től 2017.05.31-ig terjedő ötéves időszakra a DIGI Kft. részére 3 db antenna elhelyezéséhez szükséges felületet pályázat nélkül bérbe ad havi nettó 56.620,-Ft/db bérleti díjé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hatalmazza a polgármestert a bérleti szerződés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12. június 30.</w:t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Gyutai Csaba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 Zalaegerszeg Megyei Jogú Város Közgyűlése, Zalaegerszeg 0156 hrsz-on felvett önkormányzati tulajdonú 713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területű, kivett TV és rádió adó megnevezésű (természetben Bazitai TV-torony) ingatlan terhére 1997.01.01-től 2008.12.3i-ig terjedő, majd 2013.12.31-ig meghosszabbított  időszakra a Telenor Magyarország Zrt-vel  antennák elhelyezéséről szóló bérleti szerződés futamidejét 2028.12.31-re módosítja, annak érdekében hogy a bérlő a hálózat fejlesztéséhez szükséges beruházásokat rentábilisan elvégezhess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hatalmazza a polgármestert a bérleti szerződés módosítás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12. június 30.</w:t>
      </w:r>
    </w:p>
    <w:p>
      <w:pPr>
        <w:pStyle w:val="Normal"/>
        <w:tabs>
          <w:tab w:val="clear" w:pos="709"/>
          <w:tab w:val="center" w:pos="7088" w:leader="none"/>
        </w:tabs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         Gyutai Csaba polgármester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</w:rPr>
      </w:pPr>
      <w:r>
        <w:rPr>
          <w:sz w:val="24"/>
        </w:rPr>
        <w:t>Zalaegerszeg 2012. május 2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Gyutai Csaba sk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polgármester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088" w:leader="none"/>
        </w:tabs>
        <w:jc w:val="right"/>
        <w:rPr>
          <w:b/>
          <w:b/>
          <w:i/>
          <w:i/>
          <w:sz w:val="24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5875</wp:posOffset>
            </wp:positionH>
            <wp:positionV relativeFrom="paragraph">
              <wp:posOffset>238760</wp:posOffset>
            </wp:positionV>
            <wp:extent cx="6085840" cy="858964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858964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i/>
          <w:sz w:val="24"/>
        </w:rPr>
        <w:t>számú melléklet</w:t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15875</wp:posOffset>
            </wp:positionH>
            <wp:positionV relativeFrom="paragraph">
              <wp:posOffset>592455</wp:posOffset>
            </wp:positionV>
            <wp:extent cx="6085840" cy="858964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858964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2. számú melléklet</w:t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-29210</wp:posOffset>
            </wp:positionV>
            <wp:extent cx="6085840" cy="764667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764667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b/>
          <w:b/>
          <w:i/>
          <w:i/>
          <w:sz w:val="24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-10160</wp:posOffset>
            </wp:positionH>
            <wp:positionV relativeFrom="paragraph">
              <wp:posOffset>201295</wp:posOffset>
            </wp:positionV>
            <wp:extent cx="6061075" cy="918845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075" cy="918845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i/>
          <w:sz w:val="24"/>
        </w:rPr>
        <w:t>3. számú melléklet</w:t>
      </w:r>
    </w:p>
    <w:sectPr>
      <w:headerReference w:type="default" r:id="rId9"/>
      <w:footerReference w:type="default" r:id="rId10"/>
      <w:type w:val="nextPage"/>
      <w:pgSz w:w="11906" w:h="16838"/>
      <w:pgMar w:left="1418" w:right="991" w:gutter="0" w:header="620" w:top="1188" w:footer="610" w:bottom="13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21590</wp:posOffset>
              </wp:positionV>
              <wp:extent cx="158750" cy="29972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299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7625" tIns="47625" rIns="4762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2.5pt;height:23.6pt;mso-wrap-distance-left:0pt;mso-wrap-distance-right:0pt;mso-wrap-distance-top:0pt;mso-wrap-distance-bottom:0pt;margin-top:-1.7pt;mso-position-vertical-relative:text;margin-left:231.15pt;mso-position-horizontal:center;mso-position-horizontal-relative:margin">
              <v:fill opacity="0f"/>
              <v:textbox inset="0.0520833333333333in,0.0520833333333333in,0.0520833333333333in,0.05208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>
      <w:vertAlign w:val="superscript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Footnote">
    <w:name w:val="Footnote Text"/>
    <w:basedOn w:val="Normal"/>
    <w:pPr>
      <w:autoSpaceDE w:val="false"/>
    </w:pPr>
    <w:rPr/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1008" w:right="0" w:hanging="0"/>
      <w:jc w:val="both"/>
      <w:textAlignment w:val="baseline"/>
    </w:pPr>
    <w:rPr>
      <w:b/>
      <w:color w:val="000000"/>
      <w:sz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8:18:00Z</dcterms:created>
  <dc:creator>POLGÁRMESTERI HIVATAL</dc:creator>
  <dc:description/>
  <cp:keywords/>
  <dc:language>en-US</dc:language>
  <cp:lastModifiedBy>Marti</cp:lastModifiedBy>
  <cp:lastPrinted>2012-05-04T10:59:00Z</cp:lastPrinted>
  <dcterms:modified xsi:type="dcterms:W3CDTF">2012-05-04T09:27:00Z</dcterms:modified>
  <cp:revision>2</cp:revision>
  <dc:subject/>
  <dc:title>MEGÁLLAPODÁS</dc:title>
</cp:coreProperties>
</file>