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spacing w:lineRule="atLeast" w:line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57580</wp:posOffset>
                </wp:positionH>
                <wp:positionV relativeFrom="paragraph">
                  <wp:posOffset>5715</wp:posOffset>
                </wp:positionV>
                <wp:extent cx="775335" cy="931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815" cy="96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815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1.05pt;height:73.35pt;mso-wrap-distance-left:9.05pt;mso-wrap-distance-right:9.05pt;mso-wrap-distance-top:0pt;mso-wrap-distance-bottom:0pt;margin-top:0.45pt;mso-position-vertical-relative:text;margin-left:75.4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815" cy="961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815" cy="96139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lineRule="atLeast" w:line="200" w:before="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spacing w:lineRule="atLeast" w:line="200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spacing w:lineRule="atLeast" w:line="200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lineRule="atLeast" w:line="200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spacing w:lineRule="atLeast" w:line="20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spacing w:lineRule="atLeast" w:line="200"/>
        <w:jc w:val="center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spacing w:lineRule="atLeast" w:line="200"/>
        <w:jc w:val="center"/>
        <w:rPr/>
      </w:pPr>
      <w:r>
        <w:rPr>
          <w:b/>
          <w:szCs w:val="24"/>
        </w:rPr>
        <w:t>2012. május 10-i ülésére</w:t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00"/>
        <w:ind w:left="705" w:hanging="705"/>
        <w:jc w:val="both"/>
        <w:rPr/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>: A hulladékkezelési helyi közszolgáltatás díjairól szóló 48/2004. (XII.03.) önkormányzati rendelet módosítása</w:t>
      </w:r>
    </w:p>
    <w:p>
      <w:pPr>
        <w:pStyle w:val="Normal"/>
        <w:spacing w:lineRule="atLeast" w:line="2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Gyutai Csaba polgármester</w:t>
      </w:r>
    </w:p>
    <w:p>
      <w:pPr>
        <w:pStyle w:val="Normal"/>
        <w:spacing w:lineRule="atLeast" w:line="20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  <w:tab/>
        <w:tab/>
        <w:t>Horváth Zsolt hulladékgazdálkodási vezető</w:t>
      </w:r>
    </w:p>
    <w:p>
      <w:pPr>
        <w:pStyle w:val="Normal"/>
        <w:spacing w:lineRule="atLeast" w:line="200"/>
        <w:jc w:val="both"/>
        <w:rPr/>
      </w:pPr>
      <w:r>
        <w:rPr>
          <w:szCs w:val="24"/>
        </w:rPr>
        <w:tab/>
        <w:tab/>
        <w:tab/>
        <w:t>Városüzemeltetési Osztály</w:t>
      </w:r>
    </w:p>
    <w:p>
      <w:pPr>
        <w:pStyle w:val="Normal"/>
        <w:spacing w:lineRule="atLeast" w:line="200"/>
        <w:jc w:val="both"/>
        <w:rPr/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 xml:space="preserve">ZALA-DEPO Kft. 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  <w:tab/>
        <w:tab/>
        <w:t>Gecse László ügyvezető igazgató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spacing w:lineRule="atLeast" w:line="200"/>
        <w:jc w:val="both"/>
        <w:rPr/>
      </w:pPr>
      <w:r>
        <w:rPr/>
        <w:tab/>
        <w:tab/>
        <w:tab/>
      </w:r>
      <w:bookmarkStart w:id="0" w:name="OLE_LINK1"/>
      <w:bookmarkStart w:id="1" w:name="OLE_LINK2"/>
      <w:r>
        <w:rPr/>
        <w:t>OFE Zala Megyei Szervezete</w:t>
      </w:r>
      <w:bookmarkEnd w:id="0"/>
      <w:bookmarkEnd w:id="1"/>
    </w:p>
    <w:p>
      <w:pPr>
        <w:pStyle w:val="Normal"/>
        <w:tabs>
          <w:tab w:val="clear" w:pos="708"/>
          <w:tab w:val="left" w:pos="2127" w:leader="none"/>
        </w:tabs>
        <w:spacing w:lineRule="atLeast" w:line="200"/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rPr/>
      </w:pPr>
      <w:r>
        <w:rPr/>
        <w:tab/>
        <w:t>Társadalmi Egyesülések Zala Megyei Szövetsége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spacing w:lineRule="atLeast" w:line="200"/>
        <w:rPr/>
      </w:pPr>
      <w:r>
        <w:rPr/>
        <w:tab/>
        <w:t>és Vízügyi Felügyelőség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ind w:left="480" w:hanging="480"/>
        <w:jc w:val="both"/>
        <w:rPr/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  <w:tab/>
        <w:tab/>
        <w:t>Pénzügyi Bizottság</w:t>
      </w:r>
    </w:p>
    <w:p>
      <w:pPr>
        <w:pStyle w:val="Normal"/>
        <w:spacing w:lineRule="atLeast" w:line="200"/>
        <w:jc w:val="both"/>
        <w:rPr/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Cmsor"/>
        <w:spacing w:lineRule="atLeast" w:line="2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>Településrészi Önkormányzatok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/>
          <w:b/>
          <w:i/>
          <w:szCs w:val="24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 Zalaegerszeg, Gasparich u. 26.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Közgazdasági Osztály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A hulladékgazdálkodásról szóló 2000. évi XLIII. törvény (továbbiakban: Hgt.) 2012. január 1. és 2012. április 7. között hatályos 57. § (1) és (2) bekezdése alapján a hulladékkezelési közszolgáltatási díj legmagasabb mértéke 2012. évben nem haladhatta meg a települési önkormányzat képviselő-testülete által rendeletben 2011. évre megállapított hulladékkezelési közszolgáltatási díj legmagasabb mértékét.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A közgyűlés a fentiekben hivatkozott törvényi rendelkezésre tekintettel - a 2011. november 24-i ülésén elfogadott 2012. évre szóló 6,9 %-os díjemelést követően - 2012. március 8-i ülésén a 2011. évi díjmérték 2012. évre történő visszaállítása érdekében módosította </w:t>
      </w:r>
      <w:r>
        <w:rPr>
          <w:color w:val="000000"/>
          <w:sz w:val="22"/>
          <w:szCs w:val="22"/>
        </w:rPr>
        <w:t xml:space="preserve">a hulladékkezelési helyi közszolgáltatás díjairól szóló önkormányzati </w:t>
      </w:r>
      <w:r>
        <w:rPr>
          <w:sz w:val="22"/>
          <w:szCs w:val="22"/>
        </w:rPr>
        <w:t xml:space="preserve">rendeletét, amely </w:t>
      </w:r>
      <w:r>
        <w:rPr>
          <w:bCs/>
          <w:sz w:val="22"/>
          <w:szCs w:val="22"/>
        </w:rPr>
        <w:t>tartalmazza a t</w:t>
      </w:r>
      <w:r>
        <w:rPr>
          <w:sz w:val="22"/>
          <w:szCs w:val="22"/>
        </w:rPr>
        <w:t>elepülési szilárd hulladék begyűjtésével, szállításával és ártalommentes elhelyezésével kapcsolatos közszolgáltatási díj mértékét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rszággyűlés 2012. április 7-i hatállyal ismételten módosította a Hgt. 57. §-ának (1) és (2) bekezdését, valamint kiegészítette a Hgt-t az 58. §-sal: 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57. § (1) A hulladékkezelési közszolgáltatási díjként fizetendő egyszeri ürítési díj mértéke 2012. évre, ha 2011. évre fizetendő egyszeri ürítési díj mértéke 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) meghaladta a 120 l méretű tárolóedény esetében a nettó 650 Ft-ot, vagy ennek más űrmértékű tárolóedényben viszonyított arányos összegét, nem haladhatja meg a 2011. évre megállapított egyszeri ürítési díj mértékét,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nem haladta meg a 120 l méretű tárolóedény esetében a nettó 650 Ft-ot, vagy ennek más űrmértékű tárolóedényben viszonyított arányos összegét, legfeljebb 650 Ft-ig, vagy ennek arányos mértékéig emelhető.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Ha a 2012. évre a közszolgáltatási díj alapdíj (rendelkezésre állási díj) és ürítési díj megállapításával történik, a közszolgáltatási díj egyszeri ürítésre eső nem haladhatja meg az (1) bekezdésben meghatározott összeget.</w:t>
      </w:r>
    </w:p>
    <w:p>
      <w:pPr>
        <w:pStyle w:val="Normal"/>
        <w:spacing w:lineRule="atLeast" w:line="200"/>
        <w:jc w:val="both"/>
        <w:rPr/>
      </w:pPr>
      <w:r>
        <w:rPr>
          <w:i/>
          <w:sz w:val="22"/>
          <w:szCs w:val="22"/>
        </w:rPr>
        <w:t>58. § Az 57. §-ban meghatározott rendelkezéseket a 2012. április 15-től fizetendő közszolgáltatási díjak tekintetében kell alkalmazni.”</w:t>
      </w:r>
    </w:p>
    <w:p>
      <w:pPr>
        <w:pStyle w:val="Normal"/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Fenti törvényi rendelkezések alapján a szilárd hulladék vonatkozásában a díjemelési tilalom 2012. április 15. napjával megszűnt a jövőre nézve, így a közgyűlésnek ismételten lehetősége van a közszolgáltatási díj mértékének emelésére a törvényben meghatározott keretek között.</w:t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alkotásról szóló 2010. évi CXXX. törvény 2. § (2) bekezdése alapján jogszabály a hatálybalépését megelőző időre nem állapíthat meg kötelezettséget, kötelezettséget nem tehet terhesebbé, valamint nem vonhat el vagy korlátozhat jogot, és nem nyilváníthat valamely magatartást jogellenessé.  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>A közszolgáltató a hulladékszállítás díját negyedévente - az elvégzett szolgáltatásért utólag, következő alkalommal júniusban - számlázza ki a díj fizetésére kötelezettek részére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 xml:space="preserve">Fentiekre tekintettel a díjemelés legkorábban az erről szóló rendelet kihirdetését követő napon léphet hatályba, így javaslom 2012. május 15. napjától alkalmazni a megemelt díjakat. 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A hulladékkezelési közszolgáltatási díj megállapításának alapelveit központi szinten a Hgt. 25–26. §-a tartalmazza, míg a díjmegállapítás részleteinek meghatározását a végrehajtására kiadott, a </w:t>
      </w:r>
      <w:r>
        <w:rPr>
          <w:bCs/>
          <w:sz w:val="22"/>
          <w:szCs w:val="22"/>
        </w:rPr>
        <w:t xml:space="preserve">települési hulladékkezelési közszolgáltatási díj megállapításának részletes szakmai szabályairól szóló 64/2008. (III. 28.) </w:t>
      </w:r>
      <w:r>
        <w:rPr>
          <w:sz w:val="22"/>
          <w:szCs w:val="22"/>
        </w:rPr>
        <w:t>Kormány rendelet (továbbiakban: Korm. rendelet) foglalja magában. Helyi szinten a települési önkormányzat képviselő-testülete az elvégzett szolgáltatás alapján önkormányzati rendeletben állapítja meg az ingatlantulajdonost terhelő díjfizetési kötelezettséget, az alkalmazható díj legmagasabb mértékét, megfizetésének rendjét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Cs/>
          <w:sz w:val="22"/>
          <w:szCs w:val="22"/>
        </w:rPr>
        <w:t xml:space="preserve">A Korm. rendelet 3. § </w:t>
      </w:r>
      <w:r>
        <w:rPr>
          <w:sz w:val="22"/>
          <w:szCs w:val="22"/>
        </w:rPr>
        <w:t>(1) bekezdése értelmében a közszolgáltatási díjat úgy kell meghatározni, hogy</w:t>
      </w:r>
    </w:p>
    <w:p>
      <w:pPr>
        <w:pStyle w:val="Normal"/>
        <w:autoSpaceDE w:val="false"/>
        <w:spacing w:lineRule="atLeast" w:line="200"/>
        <w:ind w:firstLine="204"/>
        <w:jc w:val="both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spacing w:lineRule="atLeast" w:line="200"/>
        <w:ind w:firstLine="204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szolgáltatást ellátó ZALA-DEPO Kft. a fentiek figyelembevételével a 2011. november 24-i közgyűlésre a lakossági díjemelési javaslatát három, a közületi díjemelési javaslatát egy variációban dolgozta ki. 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A közgyűlés a </w:t>
      </w:r>
      <w:r>
        <w:rPr>
          <w:b/>
          <w:sz w:val="22"/>
          <w:szCs w:val="22"/>
        </w:rPr>
        <w:t>lakossági</w:t>
      </w:r>
      <w:r>
        <w:rPr>
          <w:sz w:val="22"/>
          <w:szCs w:val="22"/>
        </w:rPr>
        <w:t xml:space="preserve"> hulladékkezelési közszolgáltatási díjak területén a kidolgozott változatokbó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6,9%-os </w:t>
      </w:r>
      <w:r>
        <w:rPr>
          <w:sz w:val="22"/>
          <w:szCs w:val="22"/>
        </w:rPr>
        <w:t>mértékű emelést fogadta el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amely esetben az ISPA program használati díjának inflációs hatás feletti növekedéséből származó költség felét kell csak a lakosságnak viselnie, a másik fele a Zala-Depo Kft-t terheli. A társaság a </w:t>
      </w:r>
      <w:r>
        <w:rPr>
          <w:b/>
          <w:sz w:val="22"/>
          <w:szCs w:val="22"/>
        </w:rPr>
        <w:t>közületi</w:t>
      </w:r>
      <w:r>
        <w:rPr>
          <w:sz w:val="22"/>
          <w:szCs w:val="22"/>
        </w:rPr>
        <w:t xml:space="preserve"> díjemelésnél </w:t>
      </w:r>
      <w:r>
        <w:rPr>
          <w:b/>
          <w:sz w:val="22"/>
          <w:szCs w:val="22"/>
        </w:rPr>
        <w:t>3,8 %-os</w:t>
      </w:r>
      <w:r>
        <w:rPr>
          <w:sz w:val="22"/>
          <w:szCs w:val="22"/>
        </w:rPr>
        <w:t>, inflációarányos díjemelést javasol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közgyűlés által a 2011. november 24-i ülésén már megtárgyalt és elfogadott közszolgáltatói javaslat alapján 2012. május 15-től a korábban már elfogadott mértékű díjemelésre kerülne sor az alábbiak szerint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lineRule="atLeast" w:line="20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1.</w:t>
        <w:tab/>
        <w:t>Lakossági díjak</w:t>
      </w:r>
    </w:p>
    <w:p>
      <w:pPr>
        <w:pStyle w:val="TextBody"/>
        <w:spacing w:lineRule="atLeast" w:line="20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6,9 %-os egységnyi lakossági díjemelés elfogadása esetén az infláció feletti költségnövekedés terhét fele-fele arányban viseli a lakosság és a közszolgáltató. A 2011. évi díjakban 53.119 eFt eszközhasználati díj került beépítésre, 2012. évre viszont </w:t>
      </w:r>
      <w:r>
        <w:rPr>
          <w:b/>
          <w:sz w:val="22"/>
          <w:szCs w:val="22"/>
        </w:rPr>
        <w:t>77.454 eFt</w:t>
      </w:r>
      <w:r>
        <w:rPr>
          <w:sz w:val="22"/>
          <w:szCs w:val="22"/>
        </w:rPr>
        <w:t xml:space="preserve"> fizetési kötelezettség keletkezik. A 6,9%-os egységnyi díjemelés esetén a 2012. évre várható lakossági díjbevétel összege 380.801 eFt.</w:t>
      </w:r>
    </w:p>
    <w:p>
      <w:pPr>
        <w:pStyle w:val="TextBody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lakosságra nem tovább hárított költség: 11.274 eFt</w:t>
      </w:r>
    </w:p>
    <w:p>
      <w:pPr>
        <w:pStyle w:val="TextBody"/>
        <w:spacing w:lineRule="atLeast" w:line="20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6,9 %-os</w:t>
      </w:r>
      <w:r>
        <w:rPr>
          <w:sz w:val="22"/>
          <w:szCs w:val="22"/>
        </w:rPr>
        <w:t xml:space="preserve"> emelés bevételnövelő hatása </w:t>
      </w:r>
      <w:r>
        <w:rPr>
          <w:b/>
          <w:sz w:val="22"/>
          <w:szCs w:val="22"/>
        </w:rPr>
        <w:t>24.579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center"/>
        <w:rPr/>
      </w:pPr>
      <w:r>
        <w:rPr>
          <w:b/>
          <w:sz w:val="22"/>
          <w:szCs w:val="22"/>
        </w:rPr>
        <w:t>Lakossági egységnyi díjak 6,9%-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íjemeléssel (Ft-ban)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3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59"/>
        <w:gridCol w:w="181"/>
        <w:gridCol w:w="899"/>
        <w:gridCol w:w="1013"/>
        <w:gridCol w:w="1075"/>
        <w:gridCol w:w="959"/>
        <w:gridCol w:w="1134"/>
        <w:gridCol w:w="1077"/>
        <w:gridCol w:w="1032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dény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liter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. évi díjak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. évi díjak május 15-től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elyezé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lektív gyűjté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díj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elyezé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lektív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űjté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Teljes díj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7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703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fenti díjakra felszámítandó a mindenkor érvényben lévő általános forgalmi adó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12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2011. évben a zalaegerszegi lakosságtól begyűjtésre kerülő hulladék mennyisége </w:t>
      </w:r>
      <w:r>
        <w:rPr>
          <w:b/>
          <w:sz w:val="22"/>
          <w:szCs w:val="22"/>
        </w:rPr>
        <w:t>várhatóan 99.174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lesz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2"/>
          <w:szCs w:val="22"/>
        </w:rPr>
        <w:t xml:space="preserve">A 2012. évre várható lakossági díjbevétel </w:t>
      </w:r>
      <w:r>
        <w:rPr>
          <w:b/>
          <w:sz w:val="22"/>
          <w:szCs w:val="22"/>
        </w:rPr>
        <w:t>356.222 x 1,069 = 380.801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 w:val="22"/>
          <w:szCs w:val="22"/>
        </w:rPr>
        <w:t>Egységnyi díjtétel</w:t>
      </w:r>
      <w:r>
        <w:rPr>
          <w:sz w:val="22"/>
          <w:szCs w:val="22"/>
        </w:rPr>
        <w:t>: 380.801 eFt / 99.17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</w:t>
      </w:r>
      <w:r>
        <w:rPr>
          <w:b/>
          <w:sz w:val="22"/>
          <w:szCs w:val="22"/>
        </w:rPr>
        <w:t>3.840 Ft/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 w:val="22"/>
          <w:szCs w:val="22"/>
        </w:rPr>
        <w:t xml:space="preserve">A cégemblémás zsák díját </w:t>
      </w:r>
      <w:r>
        <w:rPr>
          <w:sz w:val="22"/>
          <w:szCs w:val="22"/>
        </w:rPr>
        <w:t xml:space="preserve">magánszemélyek részére javasolt </w:t>
      </w:r>
      <w:r>
        <w:rPr>
          <w:b/>
          <w:sz w:val="22"/>
          <w:szCs w:val="22"/>
        </w:rPr>
        <w:t>6,9%-os díjemeléssel</w:t>
      </w:r>
      <w:r>
        <w:rPr>
          <w:sz w:val="22"/>
          <w:szCs w:val="22"/>
        </w:rPr>
        <w:t xml:space="preserve"> módosítani, így 2012. évben az értékesítési ár </w:t>
      </w:r>
      <w:r>
        <w:rPr>
          <w:b/>
          <w:sz w:val="22"/>
          <w:szCs w:val="22"/>
        </w:rPr>
        <w:t>397,-Ft + Áfa</w:t>
      </w:r>
      <w:r>
        <w:rPr>
          <w:sz w:val="22"/>
          <w:szCs w:val="22"/>
        </w:rPr>
        <w:t xml:space="preserve"> lesz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lineRule="atLeast" w:line="20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lineRule="atLeast" w:line="20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2.</w:t>
        <w:tab/>
        <w:t>Közületi díjak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társaság a közületi díjemelésnél inflációarányos díjemelést javasol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lineRule="atLeast" w:line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31"/>
        <w:tabs>
          <w:tab w:val="clear" w:pos="708"/>
          <w:tab w:val="right" w:pos="8280" w:leader="none"/>
        </w:tabs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ületi egységnyi díjak 3,8 %-os díjemeléssel (Ft-ban)</w:t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30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. évi díjak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. évi díjak május 15-től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dí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díj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6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4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693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fenti díjakra felszámítandó a mindenkor érvényben lévő általános forgalmi adó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A cégemblémás zsák közületi díja 2011. évben </w:t>
      </w:r>
      <w:r>
        <w:rPr>
          <w:b/>
          <w:sz w:val="22"/>
          <w:szCs w:val="22"/>
        </w:rPr>
        <w:t>537,- Ft + Áfa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A díjat infláció követően, 3,8%- kal javasoljuk módosítani. 2012. évi mértéke </w:t>
      </w:r>
      <w:r>
        <w:rPr>
          <w:b/>
          <w:sz w:val="22"/>
          <w:szCs w:val="22"/>
        </w:rPr>
        <w:t>557,- Ft</w:t>
      </w:r>
      <w:r>
        <w:rPr>
          <w:sz w:val="22"/>
          <w:szCs w:val="22"/>
        </w:rPr>
        <w:t xml:space="preserve"> + ÁFA lesz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len előterjesztés 1. számú mellékletében megtalálható a Közszolgáltató költségelemzése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behzssal22"/>
        <w:spacing w:lineRule="auto" w:line="240" w:before="0" w:after="0"/>
        <w:ind w:left="0" w:right="0" w:hanging="0"/>
        <w:jc w:val="both"/>
        <w:rPr/>
      </w:pPr>
      <w:r>
        <w:rPr>
          <w:b/>
          <w:i/>
          <w:sz w:val="22"/>
          <w:szCs w:val="22"/>
        </w:rPr>
        <w:t>A rendelet társadalmi, gazdasági, költségvetési, környezeti hatása, egészségi következménye, adminisztratív terheket befolyásoló és egyéb hatása:</w:t>
      </w:r>
    </w:p>
    <w:p>
      <w:pPr>
        <w:pStyle w:val="Szvegtrzsbehzssal22"/>
        <w:spacing w:lineRule="auto" w:line="240" w:before="0" w:after="0"/>
        <w:ind w:left="0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díjemelés elfogadása esetén a közszolgáltatási díjba részben beépül az ISPA program 2012. évre megállapított eszközhasználati díja. Az ISPA-projekt keretében megvalósított hulladékgazdálkodási szolgáltatások bővülése a lakosság komfortérzetének növekedését, a hulladékok okozta egészségügyi kockázatok csökkenését, az újrahasználati lehetőségek elterjesztését eredményezte, amelynek társadalmi hatása pozitívnak tekinthető. A rövid és középtávon jelentkező költségnövekedés hosszú távon kompenzálható, hiszen a szelektív hulladékgyűjtés fokozásával csökken a lerakóba szállított „maradék” hulladék mennyisége, ezáltal az elhelyezési díj is.</w:t>
      </w:r>
    </w:p>
    <w:p>
      <w:pPr>
        <w:pStyle w:val="WW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rendelet elfogadásának környezeti hatása következménye közvetve van, mivel a növekvő mértékű hulladékhasznosítással az egyre szűkösebben rendelkezésre álló természeti erőforrások válthatók ki. A módosítás egészségi következménnyel nem jár és az adminisztratív terheket sem befolyásolja.</w:t>
      </w:r>
    </w:p>
    <w:p>
      <w:pPr>
        <w:pStyle w:val="Szvegtrzsbehzssal22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2"/>
        <w:spacing w:lineRule="auto" w:line="240" w:before="0" w:after="0"/>
        <w:ind w:left="0" w:right="0" w:hanging="0"/>
        <w:jc w:val="both"/>
        <w:rPr/>
      </w:pPr>
      <w:r>
        <w:rPr>
          <w:b/>
          <w:i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Szvegtrzsbehzssal22"/>
        <w:spacing w:lineRule="auto" w:line="240" w:before="0" w:after="0"/>
        <w:ind w:left="0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zvegtrzsbehzssal22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ett díjemelési javaslat a közszolgáltató költségnövekedésének fedezetét szolgálja. Annak elmaradása esetén a közszolgáltatás változatlan színvonalon történő fenntarthatósága kétséges lehetne. </w:t>
      </w:r>
    </w:p>
    <w:p>
      <w:pPr>
        <w:pStyle w:val="Szvegtrzsbehzssal22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2"/>
        <w:spacing w:lineRule="auto" w:line="240" w:before="0" w:after="0"/>
        <w:ind w:left="0" w:right="0" w:hanging="0"/>
        <w:jc w:val="both"/>
        <w:rPr/>
      </w:pPr>
      <w:r>
        <w:rPr>
          <w:b/>
          <w:i/>
          <w:sz w:val="22"/>
          <w:szCs w:val="22"/>
        </w:rPr>
        <w:t xml:space="preserve">A rendelet alkalmazásához szükséges személyi, szervezeti, tárgyi, pénzügyi feltételek: </w:t>
      </w:r>
    </w:p>
    <w:p>
      <w:pPr>
        <w:pStyle w:val="Szvegtrzsbehzssal22"/>
        <w:spacing w:lineRule="auto" w:line="240" w:before="0" w:after="0"/>
        <w:ind w:left="0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zvegtrzsbehzssal22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új szabály alkalmazásához nem szükséges újabb munkaszervezési és pénzügyi intézkedés, a végrehajtáshoz szükséges feltételek rendelkezésre állnak.</w:t>
      </w:r>
    </w:p>
    <w:p>
      <w:pPr>
        <w:pStyle w:val="TextBodyIndent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84/2012. sz. határozatával 6 igen szavazattal, 1 ellenszavazattal, 1 tartózkodás mellett - jogi szempontból – tárgyalásra alkalmasnak tartja az előterjesztést azzal, hogy az éves százalékos díjemelés a töredék év figyelembevételével kerüljön kiszámításra a teljes évre vonatkozóan.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 w:val="22"/>
          <w:szCs w:val="22"/>
        </w:rPr>
        <w:t>Tekintettel arra, hogy a 2012. január 1. és 2012. május 14. közötti időszakban a 2011. évi díjakat kell alkalmazni és az egységnyi díjtétel 6,9 %-os emelése 2012. május 15-től érvényes, egy háztartás éves nettó hulladékdíja összességében 4,4 %-kal emelkedik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Gazdasági Bizottság </w:t>
      </w:r>
      <w:r>
        <w:rPr>
          <w:sz w:val="22"/>
          <w:szCs w:val="22"/>
        </w:rPr>
        <w:t>62/2012. számú határozatával a rendelet módosítását 9 igen szavazattal, 4 tartózkodás mellett támogatta.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5 igen, 2 nem szavazattal, 3 tartózkodás mellett az előterjesztést nem támogatt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 rendelet-módosítást 4 igen szavazattal, 4 tartózkodás mellett nem támogatta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>A Nyugat-dunántúli Környezetvédelmi, Természetvédelmi és Vízügyi Felügyelőség a  rendelet tervezettel kapcsolatban észrevételt nem tett.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jc w:val="both"/>
        <w:rPr/>
      </w:pPr>
      <w:r>
        <w:rPr>
          <w:sz w:val="22"/>
          <w:szCs w:val="22"/>
        </w:rPr>
        <w:t>Az OFE Zala Megyei Szervezete véleménye szerint a hulladékkezelési helyi közszolgáltatás díjáról szóló 48/2004. (XII.03.) önkormányzati rendelet módosítása során érvényesíteni kívánt díjnövekedés egyértelműen lényegesen meghaladja az inflációs mértéket. Álláspontjuk szerint a tervezet semmilyen olyan indokolást nem tartalmaz, ami az ilyen mértékű díjemelés szükségességét bizonyítaná. A fentebb írtak alapján egyesületük a javaslatban foglaltakkal nem ért egyet, ezért azt nem találja elfogadhatónak. A rendelettel kapcsolatban megjegyezik, hogy a lakosságot folyamatosan érintő és különböző időpontokban belépő kisebb-nagyobb közüzemi díjnövekedések, adónövekedés, inflációs hatás, a rendelet betartására nem ösztönöznek. Az illegális szemétlerakók visszaszorítása jelentős környezetvédelmi érdek. A növekvő díjtételek ezt a környezetvédelmi érdeket nem vagy nem kellő módon veszik figyelembe.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Településrészi Önkormányzatoktól az anyagküldésig észrevétel nem érkezett.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jc w:val="both"/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jc w:val="both"/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  <w:t>A Zala-Depo Kft. novemberi közgyűlésre beterjesztett 2012. évi díjemelési javaslata - mely fedezte volna a költségek inflációval növekvő értékét és a megnövekedett Zalaispa használati díjakat  - 10,1 % volt. A közgyűlés azonban csak 6,9 %-os díjemelést hagyott jóvá 2012. évre, mely az inflációt és a Zalaispa által kiterhelt megemelkedett használati díjak felét fedezi.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jc w:val="both"/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jc w:val="both"/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  <w:t xml:space="preserve">A 2011. december 30-án jóváhagyott törvénymódosítás megtiltotta a közszolgáltatással kapcsolatos hulladékkezelési díjak emelését, így a Kft. 2012. I. negyedévében még az infláció miatti költségemelkedést sem tudta ügyfeleire továbbhárítani.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jc w:val="both"/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jc w:val="both"/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  <w:t>A 2012. április 7-től hatályos újabb törvénymódosítás alapján a díjstop feloldásra került, így a 2011. év végén jóváhagyott 6,9 %-os díjemelés jelen rendeletmódosítás alapján 2012. május 15-től érvénybe léphet. Ennek eredményeként a lakossági hulladékkezelési díjak éves átlagban 4,4 %-kal nőnek. (Az új MNB előrejelzés szerint a várható infláció ugyanakkor 4,7 %)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z előterjesztésben foglaltak alapján a hulladékkezelési helyi közszolgáltatás díjairól szóló 48/2004.(XII.03.) önkormányzati rendelet módosítását szíveskedjen elfogadni.</w:t>
      </w:r>
    </w:p>
    <w:p>
      <w:pPr>
        <w:pStyle w:val="Szvegtrzs21"/>
        <w:spacing w:lineRule="atLeast" w:line="20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1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  <w:t>Zalaegerszeg, 2012. május 3.</w:t>
      </w:r>
    </w:p>
    <w:p>
      <w:pPr>
        <w:pStyle w:val="Szvegtrzs21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1"/>
        <w:spacing w:lineRule="atLeast" w:line="20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yutai Csaba sk.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lgármester</w:t>
            </w:r>
          </w:p>
        </w:tc>
      </w:tr>
    </w:tbl>
    <w:p>
      <w:pPr>
        <w:pStyle w:val="Kpalrs1"/>
        <w:spacing w:lineRule="atLeast" w:line="200"/>
        <w:rPr/>
      </w:pPr>
      <w:r>
        <w:br w:type="page"/>
      </w:r>
      <w:r>
        <w:rPr/>
      </w:r>
    </w:p>
    <w:p>
      <w:pPr>
        <w:pStyle w:val="Kpalrs1"/>
        <w:spacing w:lineRule="atLeast" w:line="200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>Zalaegerszeg Megyei Jogú Város Közgyűlésének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</w:t>
      </w:r>
      <w:r>
        <w:rPr>
          <w:b/>
          <w:color w:val="000000"/>
          <w:sz w:val="22"/>
          <w:szCs w:val="22"/>
        </w:rPr>
        <w:t xml:space="preserve">../2012. (…..) önkormányzati rendelete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 hulladékkezelési helyi közszolgáltatás díjairól szóló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8/2004. (XII.03.) önkormányzati rendelet módosításáról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2"/>
          <w:szCs w:val="22"/>
        </w:rPr>
        <w:t>Zalaegerszeg Megyei Jogú Város Közgyűlése a helyi</w:t>
      </w:r>
      <w:r>
        <w:rPr>
          <w:sz w:val="22"/>
          <w:szCs w:val="22"/>
        </w:rPr>
        <w:t xml:space="preserve"> önkormányzatokról szóló 1990. évi LXV. törvény 16. § (1) bekezdésében, valamint a hulladékgazdálkodásról szóló 2000. évi XLIII. törvény 23. §-ában kapott felhatalmazás alapján, a helyi önkormányzatokról szóló 1990. évi LXV. törvény 8. § (1) és (3) bekezdésében, valamint a hulladékgazdálkodásról szóló 2000. évi XLIII. törvény 21. § (1) bekezdésében meghatározott feladatkörében eljárva a következőket rendeli el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§</w:t>
      </w:r>
    </w:p>
    <w:p>
      <w:pPr>
        <w:pStyle w:val="Normal"/>
        <w:spacing w:lineRule="atLeast" w:line="20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lladékkezelési helyi közszolgáltatás díjairól szóló 48/2004. (XII.03.) önkormányzati rendelet (a továbbiakban: rendelet) 2. § (1) bekezdése helyébe az alábbi rendelkezés lép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976"/>
        <w:gridCol w:w="8"/>
        <w:gridCol w:w="1610"/>
        <w:gridCol w:w="14"/>
        <w:gridCol w:w="151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0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4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70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§</w:t>
      </w:r>
    </w:p>
    <w:p>
      <w:pPr>
        <w:pStyle w:val="Normal"/>
        <w:spacing w:lineRule="atLeast" w:line="2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A rendelet 3. §-a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center"/>
        <w:rPr/>
      </w:pP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gazdálkodó szervezetek szilárd hulladék szállításának és ártalmatlanításának díja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z a gazdálkodó szervezet, amely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2065"/>
        <w:gridCol w:w="115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3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6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4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3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spacing w:lineRule="atLeas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69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A rendelet 4. § (1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 hulladékgyűjtő zsák díja természetes személyek részére: 397,-Ft + Áfa, gazdálkodó szervezetek részére: 557,-Ft + Áfa.”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§</w:t>
      </w:r>
    </w:p>
    <w:p>
      <w:pPr>
        <w:pStyle w:val="Szvegtrzsbehzssal21"/>
        <w:spacing w:lineRule="atLeast" w:line="200" w:before="0" w:after="0"/>
        <w:ind w:left="0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 a rendelet 2012. május 15. napján lép hatályba és a hatályba lépését követő napon hatályát veszti. </w:t>
      </w:r>
    </w:p>
    <w:p>
      <w:pPr>
        <w:pStyle w:val="Normal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Heading2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  <w:t>INDOKOLÁS</w:t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- 2. §-hoz</w:t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által a 2011. november 24-i ülésén már megtárgyalt és elfogadott települési szilárd hulladék lakossági és gazdálkodó szervezetekre vonatkozó begyűjtési, szállítási és ártalommentes elhelyezési díjának javaslatát tartalmazza. A szilárd hulladék vonatkozásában a díjemelési tilalom 2012. április 15. napjával megszűnt a jövőre nézve, így a közgyűlésnek ismételten lehetősége van a közszolgáltatási díj mértékének emelésére a törvényben meghatározott keretek között.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-hoz</w:t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hulladékgyűjtő zsák díját határozza meg.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§-hoz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A hatályba léptető és deregulációs rendelkezéseket tartalmazza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tLeast" w:line="2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00"/>
        <w:jc w:val="right"/>
        <w:rPr>
          <w:sz w:val="22"/>
        </w:rPr>
      </w:pPr>
      <w:r>
        <w:rPr>
          <w:sz w:val="22"/>
        </w:rPr>
        <w:t>1. számú melléklet</w:t>
      </w:r>
    </w:p>
    <w:p>
      <w:pPr>
        <w:pStyle w:val="TextBody"/>
        <w:spacing w:lineRule="atLeast" w:line="20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00"/>
        <w:jc w:val="left"/>
        <w:rPr>
          <w:b/>
          <w:b/>
          <w:sz w:val="22"/>
        </w:rPr>
      </w:pPr>
      <w:r>
        <w:rPr>
          <w:b/>
          <w:sz w:val="22"/>
        </w:rPr>
        <w:t>BÁZISADAT</w:t>
      </w:r>
    </w:p>
    <w:p>
      <w:pPr>
        <w:pStyle w:val="TextBody"/>
        <w:spacing w:lineRule="atLeas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tLeast" w:line="200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 ÉS SZELEKTÍV HULLADÉK GYŰJTÉS EGYÜTTES EREDMÉNYE</w:t>
      </w:r>
      <w:r>
        <w:rPr>
          <w:sz w:val="22"/>
        </w:rPr>
        <w:t xml:space="preserve"> ÁLTALÁNOS KÖLTSÉGEK NÉLKÜL, HULLADÉKMENNYISÉG ARÁNYOS KÖLTSÉGFELOSZTÁSSAL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</w:r>
    </w:p>
    <w:tbl>
      <w:tblPr>
        <w:tblW w:w="8970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2"/>
              </w:rPr>
              <w:t xml:space="preserve">2011. várhatóan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93.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93.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9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4.4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27.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0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95.2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6.0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.9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1.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3.0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3.8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7.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629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 ÉS SZELEKTÍV HULLADÉK GYŰJTÉS EGYÜTTE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</w:r>
    </w:p>
    <w:tbl>
      <w:tblPr>
        <w:tblW w:w="8970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32.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32.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8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6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5.7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6.0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4.7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8.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7.4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5.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31.5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6.0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7.8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642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  <w:t>6,9%-os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 xml:space="preserve">HULLADÉKSZÁLLÍTÁS </w:t>
      </w:r>
      <w:r>
        <w:rPr>
          <w:sz w:val="22"/>
        </w:rPr>
        <w:t>EREDMÉNYE ÁLTALÁNOS KÖLTSÉGEK NÉLKÜL, HULLADÉKMENNYISÉG ARÁNYOS KÖLTSÉGFELOSZTÁSSAL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</w:r>
    </w:p>
    <w:tbl>
      <w:tblPr>
        <w:tblW w:w="8970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72.1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72.1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4.7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7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3.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5.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4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1.8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8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.6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.884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  <w:t>6,9%-os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SZELEKTÍV</w:t>
      </w:r>
      <w:r>
        <w:rPr>
          <w:sz w:val="22"/>
        </w:rPr>
        <w:t xml:space="preserve"> </w:t>
      </w:r>
      <w:r>
        <w:rPr>
          <w:b/>
          <w:sz w:val="22"/>
        </w:rPr>
        <w:t>HULLADÉK</w:t>
      </w:r>
      <w:r>
        <w:rPr>
          <w:sz w:val="22"/>
        </w:rPr>
        <w:t xml:space="preserve"> </w:t>
      </w:r>
      <w:r>
        <w:rPr>
          <w:b/>
          <w:sz w:val="22"/>
        </w:rPr>
        <w:t xml:space="preserve">GYŰJTÉS </w:t>
      </w:r>
      <w:r>
        <w:rPr>
          <w:sz w:val="22"/>
        </w:rPr>
        <w:t>EREDMÉNYE ÁLTALÁNOS KÖLTSÉGEK NÉLKÜL, HULLADÉKMENNYISÉG ARÁNYOS KÖLTSÉGFELOSZTÁSSAL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</w:r>
    </w:p>
    <w:tbl>
      <w:tblPr>
        <w:tblW w:w="8970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7.7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47.7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7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5.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3.8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2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1.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6.3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9.5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3.5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9.5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9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.254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  <w:t>6,9%-os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</w:t>
      </w:r>
      <w:r>
        <w:rPr>
          <w:sz w:val="22"/>
        </w:rPr>
        <w:t xml:space="preserve"> </w:t>
      </w:r>
      <w:r>
        <w:rPr>
          <w:b/>
          <w:sz w:val="22"/>
        </w:rPr>
        <w:t>ELHELYEZ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</w:r>
    </w:p>
    <w:tbl>
      <w:tblPr>
        <w:tblW w:w="8970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2.2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12.2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54.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0.2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6.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.9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.1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2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.2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012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8255</wp:posOffset>
              </wp:positionV>
              <wp:extent cx="168275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3.25pt;height:15pt;mso-wrap-distance-left:0pt;mso-wrap-distance-right:0pt;mso-wrap-distance-top:0pt;mso-wrap-distance-bottom:0pt;margin-top:-0.65pt;mso-position-vertical-relative:text;margin-left:220.15pt;mso-position-horizontal:center;mso-position-horizontal-relative:margin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u w:val="single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Georgia" w:hAnsi="Georgi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orgia" w:hAnsi="Georg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Georgia" w:hAnsi="Georgi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Georgia" w:hAnsi="Georgi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4"/>
      <w:lang w:val="hu-HU" w:bidi="ar-SA"/>
    </w:rPr>
  </w:style>
  <w:style w:type="character" w:styleId="CharChar1">
    <w:name w:val=" Char Char1"/>
    <w:qFormat/>
    <w:rPr>
      <w:sz w:val="16"/>
      <w:szCs w:val="16"/>
      <w:lang w:val="hu-HU" w:bidi="ar-SA"/>
    </w:rPr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Kpalrs1">
    <w:name w:val="Képaláírás1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trehozsdtuma">
    <w:name w:val="Létrehozás dátuma: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vegtrzsbehzssal22">
    <w:name w:val="Szövegtörzs behúzással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CharChar3">
    <w:name w:val=" Char Char3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0:00Z</dcterms:created>
  <dc:creator>Számítástechnikai Csoport</dc:creator>
  <dc:description/>
  <cp:keywords/>
  <dc:language>en-US</dc:language>
  <cp:lastModifiedBy>Marti</cp:lastModifiedBy>
  <cp:lastPrinted>2012-05-04T09:02:00Z</cp:lastPrinted>
  <dcterms:modified xsi:type="dcterms:W3CDTF">2012-05-04T08:43:00Z</dcterms:modified>
  <cp:revision>3</cp:revision>
  <dc:subject/>
  <dc:title> </dc:title>
</cp:coreProperties>
</file>