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89000</wp:posOffset>
                </wp:positionH>
                <wp:positionV relativeFrom="paragraph">
                  <wp:posOffset>-3810</wp:posOffset>
                </wp:positionV>
                <wp:extent cx="89916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" cy="94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7150" tIns="57150" rIns="57150" bIns="571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0.8pt;height:84.5pt;mso-wrap-distance-left:9.05pt;mso-wrap-distance-right:9.05pt;mso-wrap-distance-top:0pt;mso-wrap-distance-bottom:0pt;margin-top:-0.3pt;mso-position-vertical-relative:text;margin-left:70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760" cy="94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94297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május 10-i ülésére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ab/>
      </w:r>
      <w:r>
        <w:rPr>
          <w:b/>
          <w:bCs/>
          <w:color w:val="000000"/>
          <w:sz w:val="24"/>
          <w:szCs w:val="24"/>
        </w:rPr>
        <w:t>Páterdombi Szakképző Iskola volt ságodi Állattenyésztő telepének és Kertészeti telepének hasznosítás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Abai Erika sk. vagyongazdálkodási referens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terdombi Településrészi Önkormányzat 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ónyáné Tömpe Lívia igazgató, Páterdombi SZKI – Zalaegerszeg, Báthory u. 58.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ab/>
        <w:t>Horváth István ügyvezető, Városgazdálkodási Kft. – Zalaegerszeg, Gasparich u. 16.</w:t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Hozbor Ferenc sk.</w:t>
      </w:r>
    </w:p>
    <w:p>
      <w:pPr>
        <w:pStyle w:val="Normal"/>
        <w:ind w:left="4253" w:hanging="425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654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253" w:hanging="4253"/>
        <w:rPr>
          <w:sz w:val="24"/>
          <w:szCs w:val="24"/>
        </w:rPr>
      </w:pPr>
      <w:r>
        <w:rPr>
          <w:sz w:val="24"/>
          <w:szCs w:val="24"/>
        </w:rPr>
        <w:tab/>
        <w:t>Dr. Kiss Viktória sk.</w:t>
        <w:tab/>
      </w:r>
      <w:r>
        <w:br w:type="page"/>
      </w:r>
    </w:p>
    <w:p>
      <w:pPr>
        <w:pStyle w:val="Normal"/>
        <w:ind w:left="4253" w:hanging="425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zgyűlés 2011. december 21-i ülésén hozott 289/2011. (XII. 21.) számú határozatával  döntött - több más oktatási intézmény ingatlanaival együtt - a Páterdombi Szakképző Iskola ságodi Állattenyésztő telepe, és Kertészeti telepe új vagyonkezelőjének kijelöléséről, és az ingatlanok üzemeltetési szerződésének megkötéséről. 2012. január 1-től a Városgazdálkodási Kft. a vagyongazdálkodási feladatokkal megbízott szervezet, azonban az ingatlanok üzemeltetője 2012. augusztus 31-ig továbbra is a Páterdombi Szakképző Iskola maradt.</w:t>
      </w:r>
    </w:p>
    <w:p>
      <w:pPr>
        <w:pStyle w:val="TextBody"/>
        <w:rPr/>
      </w:pPr>
      <w:r>
        <w:rPr>
          <w:sz w:val="24"/>
          <w:szCs w:val="24"/>
        </w:rPr>
        <w:t>A Ságodi Állattenyésztő telep (Zalaegerszeg 0768/11-13 hrsz-ú ingatlanok) a várost elkerülő úttól északra, a Kispáli út mellett található, a Kertészeti telep (Zalaegerszegi 0807/5 hrsz-ú ingatlan) pedig a Ságodi Ipartelep déli részén.</w:t>
      </w:r>
    </w:p>
    <w:p>
      <w:pPr>
        <w:pStyle w:val="TextBody"/>
        <w:rPr/>
      </w:pPr>
      <w:r>
        <w:rPr>
          <w:sz w:val="24"/>
          <w:szCs w:val="24"/>
        </w:rPr>
        <w:t xml:space="preserve">Az ingatlanokat ábrázoló térképrészletek az előterjesztés </w:t>
      </w:r>
      <w:r>
        <w:rPr>
          <w:i/>
          <w:sz w:val="24"/>
          <w:szCs w:val="24"/>
        </w:rPr>
        <w:t>1/a-b. mellékleteiben</w:t>
      </w:r>
      <w:r>
        <w:rPr>
          <w:sz w:val="24"/>
          <w:szCs w:val="24"/>
        </w:rPr>
        <w:t xml:space="preserve"> láthatók, az ingatlanok tulajdoni lap másolatai pedig az előterjesztés </w:t>
      </w:r>
      <w:r>
        <w:rPr>
          <w:i/>
          <w:sz w:val="24"/>
          <w:szCs w:val="24"/>
        </w:rPr>
        <w:t>2/a-d. mellékleteit</w:t>
      </w:r>
      <w:r>
        <w:rPr>
          <w:sz w:val="24"/>
          <w:szCs w:val="24"/>
        </w:rPr>
        <w:t xml:space="preserve"> képezik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a 289/2011. (XII. 21.) számú határozatban hozzájárult, hogy </w:t>
      </w:r>
      <w:r>
        <w:rPr>
          <w:rFonts w:eastAsia="Batang;Arial Unicode MS"/>
          <w:sz w:val="24"/>
          <w:szCs w:val="24"/>
        </w:rPr>
        <w:t>az</w:t>
      </w:r>
      <w:r>
        <w:rPr>
          <w:sz w:val="24"/>
          <w:szCs w:val="24"/>
        </w:rPr>
        <w:t xml:space="preserve"> üzemeltetési szerződés lejáratáig a</w:t>
      </w:r>
      <w:r>
        <w:rPr>
          <w:rFonts w:eastAsia="Batang;Arial Unicode MS"/>
          <w:sz w:val="24"/>
          <w:szCs w:val="24"/>
        </w:rPr>
        <w:t>z</w:t>
      </w:r>
      <w:r>
        <w:rPr>
          <w:sz w:val="24"/>
          <w:szCs w:val="24"/>
        </w:rPr>
        <w:t xml:space="preserve"> ingatlanon található tárgyi eszközök, gépek, felszerelések a Páterdombi SZKI tulajdonában és nyilvántartásában maradjanak, azok felett az iskola rendelkezzen. Az eszközállományt a Páterdombi SZKI hasznosíthatja, értékesítésre azonban az önkormányzat, illetve a Városgazdálkodási Kft. hozzájárulása szükséges, hogy a megmaradó eszközállomány továbbra is biztosítsa az ingatlan zavartalan állagmegóvását, karbantartását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Kertészeti telepen lévő régi gyümölcsöskert karbantartását, a fák metszését ezév tavaszán elvégezte az SZKI. Az iskola a továbbiakban a költségtakarékosság érdekében már nem kíván többet permetezni, és a gyümölcsfákkal kapcsolatosan egyéb többletmunkát végezn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ttenyésztő telepen lévő állatállomány eladásához az önkormányzat hozzájárult, azok értékesítéséről 2012. tavaszától az iskola ennek megfelelően intézkedik. 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>
          <w:color w:val="000000"/>
          <w:sz w:val="24"/>
          <w:szCs w:val="24"/>
        </w:rPr>
        <w:t xml:space="preserve">A Páterdombi SZKI  a gyümölcsöskert metszési munkáihoz 150 eFt értékben beszerzett eszközök (metszőollók, ágvágó </w:t>
      </w:r>
      <w:r>
        <w:rPr>
          <w:sz w:val="24"/>
          <w:szCs w:val="24"/>
        </w:rPr>
        <w:t>ollók) költségét szeretné térítésként megkap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önkormányzatnak érdekében áll, hogy hasznosítsa a tulajdonában lévő zalaegerszegi 0768/11 hrsz-ú, szántó megnevezésű, 20.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a zalaegerszegi 0768/12 hrsz-ú, kivett gazdasági épület, udvar és legelő, 20.6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a zalaegerszegi 0768/13 hrsz-ú, 28.97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legelő megnevezésű és a zalaegerszegi 0807/5 hrsz-ú, kivett gazdasági épület, udvar, erdő, szántó és gyümölcsös megnevezésű ingatlanj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 xml:space="preserve">A pályázati feltételek között célszerű meghatározni, hogy az Állattenyésztő telepre vonatkozóan kizárólag a Zalaegerszeg 0768/11-13 hrsz-ú ingatlanok esetében együttesen lehet ajánlatot benyújtani, s a </w:t>
      </w:r>
      <w:r>
        <w:rPr>
          <w:sz w:val="24"/>
          <w:szCs w:val="24"/>
        </w:rPr>
        <w:t>Kertészeti telep (Zalaegerszegi 0807/5 hrsz.-ú) ingatlanára külön ajánlat nyújtható b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ályázatok elbírálása során előnyt élveznek azok a pályázatok, amelyeket az Állattenyésztő telep , illetve a Kertészeti telep ingatlanaira együttesen nyújtottak b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bérbeadás során elsősorban az ingatlanok üzemképes állapotban tartása, megfelelő állagmegóvása és karbantartása, nem pedig a minél magasabb bevétel elérése a cél. Mivel a Páterdombi SZKI oktatási célokra már nem használja ezeket az ingatlanokat, és 2013 január 1-től az iskola felügyelete állami kézbe kerül, jó volna még ebben az évben „új gazdát” találni a területek gondozására. </w:t>
      </w:r>
      <w:r>
        <w:rPr>
          <w:color w:val="000000"/>
          <w:sz w:val="24"/>
          <w:szCs w:val="24"/>
        </w:rPr>
        <w:t>Jelen előterjesztés az ingatlanok bérleti díj ellenében történő bérbeadására irányu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bben a helyzetben a fizetendő éves bérleti díj meghatározásakor nem alkalmazhatók az önkormányzati Vagyonrendelet nem lakás célú helyiségek bérbeadására vonatkozó előírásai. A bérleti díjat így más módszer szerint javasoljuk megállapítani.</w:t>
      </w:r>
    </w:p>
    <w:p>
      <w:pPr>
        <w:pStyle w:val="TextBody"/>
        <w:rPr/>
      </w:pPr>
      <w:r>
        <w:rPr>
          <w:sz w:val="24"/>
          <w:szCs w:val="24"/>
        </w:rPr>
        <w:t xml:space="preserve">Egyrészt a termőföld minősítésű területek esetében mezőgazdasági célú használatnak megfelelően - az önkormányzati Vagyonrendelet 26. §-a alapján - számítható földhaszonbérleti díj számításával, másrészt az épületek, építmények esetében azok bruttó értéke alapján számított értékcsökkenés, amortizációs kulcs alkalmazásával lehet meghatározni. Az épület, építmények átlagos amortizációs kulcsa 2-3 % mértékű, a fizetendő bérleti díj számításakor a bruttó érték 3 %-át határozhatjuk meg bérleti díjként az állagmegóvás biztosítása érdekében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terdombi SZKI a ságodi telepeken található gépek, eszközök egy részét az iskola Báthory úti telephelyének karbantartására kívánja igénybe venni, melyek az iskolánál maradhatnak, s azokat leltár szerint át is kell vezetni a nyilvántartások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kola az alábbi gépeket igényel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lvántartási nettó érté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ltári szám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Husquarna láncfűrészgé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08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da rotációs ka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43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6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os kas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28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os kas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28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cfűrész Stih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96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1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kumulátortölt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ressz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mlőfuva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02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snyomású mos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5,- F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terdombi SZKi nyilvántartásában szereplő, az Állatenyésztő telepen és a Kertészeti telepen lévő többi tárgyi eszközt, gépet, berendezést, szerszámot, stb. a pályázaton nyertes bérlő – az eszközök értékének meghatározását követően – megvásárol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 által meg nem vásárolt gépek elszállításáról, tárolásáról a Páterdombi SZKI-nak kell gondoskodnia a Városgazdálkodási Kft-vel együttműköd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ágodi termőföldek esetében az iskolának a pályázaton nyertes bérlő megjelenéséig csak</w:t>
      </w:r>
      <w:r>
        <w:rPr>
          <w:color w:val="000000"/>
          <w:sz w:val="24"/>
          <w:szCs w:val="24"/>
        </w:rPr>
        <w:t xml:space="preserve"> karbantartást kell végezni, nem kell semmit vetni, csak gondozni, gyommentesen kell tartani a területeket. A bérlő részére a gyümölcsöskertet a karbantartott állapotban lehet átadni, az arra fordított költségek érvényesítéséve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ágodi telepek ingatlanai után a korábbi évekhez hasonlóan még ebben az évben is van lehetőség földalapú támogatás igénybevételére. Korábban ezt az SZKI közvetlenül igényelte, de ebben az évben már az önkormányzat nevében a Városüzemeltetési Osztály fogja benyújtania az igénylést 2012. májusig a Mezőgazdasági és Vidékfejlesztési Hivatalhoz a lehető legnagyobb terület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2. évre járó földalapú támogatást időarányosan az SZKI meg fogja kapni, és szükség esetén majd a pályázaton nyertes bérlő részére is átadható az üzemeltetés időszakára a területalapú támogatás időarányos rész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terdombi SZKI-nak elszámolási kötelezettsége áll fenn a szakképzési hozzájárulás terhére általa korábban igénybevett támogatásokkal kapcsolatosan. Ezért a támogatás visszafizetésének elkerülése érdekében az Állattenyésztő telep és a Kertészeti telep területén a jövőben is célszerű fenntartani a mezőgazdasági oktatás lehetőségét. Ezért a pályázóknak nyilatkozniuk kell arról, hogy az általa bérbe venni kívánt ingatlanokkal összefüggésben a Páterdombi SZKI által a szakképzési hozzájárulás terhére korábban igénybevett támogatásokkal kapcsolatos feltételek teljesítése és elszámolása érdekében oktatási célokra biztosítja az általa bérlet ingatlanok terü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ok bírálata során előnyt jelent, ha a pályázó az önkormányzat oktatási és fejlesztési céljaival összhangban tevékenységet kíván folytatni, és ebben együttműködik az önkormányzat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 hasznosítását természetes személy vagy átlátható szervezet részére lehet átadni. A pályázatot benyújtó szervezetnek cégszerűen aláírt okiratban kell nyilatkoznia a nemzeti vagyonról szóló 2011. évi CXCVI. törvény 3. § (1) bekezdésében foglaltakról, vagyis az átláthatóságáról. A valótlan nyilatkozat alapján kötött szerződés semmi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feltételeket a pályázati feltételek között lehet szerepel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u w:val="single"/>
        </w:rPr>
        <w:t xml:space="preserve">I., Állattenyésztő telep </w:t>
      </w:r>
      <w:r>
        <w:rPr>
          <w:b/>
          <w:sz w:val="24"/>
          <w:szCs w:val="24"/>
          <w:u w:val="single"/>
        </w:rPr>
        <w:t>(Zalaegerszeg 0768/11-13 hrsz-ú</w:t>
      </w:r>
      <w:r>
        <w:rPr>
          <w:b/>
          <w:sz w:val="24"/>
          <w:u w:val="single"/>
        </w:rPr>
        <w:t xml:space="preserve"> ingatlanok) bérleti díj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ttenyésztő telep (zalaegerszegi 0768/11-13 hrsz-ú ingatlanok) földterület</w:t>
      </w:r>
      <w:r>
        <w:rPr/>
        <w:t>ének haszonbérleti díja az alábbiak szerit számítható:</w:t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2835"/>
        <w:gridCol w:w="1701"/>
        <w:gridCol w:w="2724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Terület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es haszonbérleti díj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1,- Ft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/év + ÁFA)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8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ánt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0.100,- 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0768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épület, ud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3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935,- 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0768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egel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4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sz w:val="24"/>
              </w:rPr>
              <w:t>14.746,- 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0768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egel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7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8.973,- 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75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.754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entiek alapján a földterületek éves bérleti (haszonbérleti) díja bruttó 88.588,- Ft (69.754,- Ft + 27 % ÁFA) leh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Állattenyésző telepen - elsősorban a Zalaegerszeg 0768/12 hrsz-ú ingatlan 5.935 m</w:t>
      </w:r>
      <w:r>
        <w:rPr>
          <w:sz w:val="24"/>
          <w:szCs w:val="24"/>
          <w:vertAlign w:val="superscript"/>
        </w:rPr>
        <w:t>2</w:t>
      </w:r>
      <w:r>
        <w:rPr/>
        <w:t xml:space="preserve"> nagyságú kivett gazdasági épület, udvar megnevezésű részén - található épületek, építmények lehetséges bérleti díja az önkormányzati vagyonkataszter szerinti nyilvántartási értékek alapján az alábbiak szerint alakítható:</w:t>
      </w:r>
    </w:p>
    <w:tbl>
      <w:tblPr>
        <w:tblW w:w="91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2093"/>
        <w:gridCol w:w="25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Épület, építmény</w:t>
            </w:r>
          </w:p>
          <w:p>
            <w:pPr>
              <w:pStyle w:val="Tblzattartalom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Állattenyésztő telep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Alapterület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Bruttó </w:t>
            </w:r>
            <w:r>
              <w:rPr>
                <w:b/>
                <w:sz w:val="24"/>
              </w:rPr>
              <w:t xml:space="preserve">nyilvántartási </w:t>
            </w:r>
            <w:r>
              <w:rPr>
                <w:b/>
                <w:sz w:val="24"/>
                <w:szCs w:val="24"/>
              </w:rPr>
              <w:t>érté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attenyésztő tanműhel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977.861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Sertéstelep: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.399.908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Juhhodály, állatsimogató: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789.247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Öltöző:</w:t>
              <w:tab/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.250.206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Lóistálló:</w:t>
              <w:tab/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sz w:val="24"/>
              </w:rPr>
              <w:t>16.051.497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Magtár: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91.796,- Ft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Egyéb épület: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654.279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Lókarám: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.272.574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Épületek, építmények összesen: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4.687.368,- Ft</w:t>
            </w:r>
          </w:p>
        </w:tc>
      </w:tr>
    </w:tbl>
    <w:p>
      <w:pPr>
        <w:pStyle w:val="TextBody"/>
        <w:rPr/>
      </w:pPr>
      <w:r>
        <w:rPr>
          <w:sz w:val="24"/>
        </w:rPr>
        <w:t>Az épületek bruttó összértéke (34.687.368,- Ft) alapján 3 %-os éves amortizációs kulccsal számolva az értékcsökkenés alapján számított bérleti díj mértéke</w:t>
      </w:r>
      <w:r>
        <w:rPr>
          <w:bCs/>
          <w:sz w:val="24"/>
        </w:rPr>
        <w:t xml:space="preserve"> évi bruttó 1.321.589,- Ft (1.040.621,- Ft + 27 % ÁFA)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Így az Állattenyésztő telep teljes területének bérleti díja a </w:t>
      </w:r>
      <w:r>
        <w:rPr>
          <w:sz w:val="24"/>
          <w:szCs w:val="24"/>
        </w:rPr>
        <w:t xml:space="preserve">bruttó 88.588,- Ft (69.754,- Ft + 27 % ÁFA) földhaszonbérleti díj és az épületek </w:t>
      </w:r>
      <w:r>
        <w:rPr>
          <w:bCs/>
          <w:sz w:val="24"/>
        </w:rPr>
        <w:t xml:space="preserve">bruttó 1.321.589,- Ft (1.040.621,- Ft + 27 % ÁFA) bérleti díjának összege, azaz évi bruttó 1.410.177,- Ft (1.110.376,- Ft + 27 % ÁFA) </w:t>
      </w:r>
      <w:r>
        <w:rPr>
          <w:sz w:val="24"/>
          <w:szCs w:val="24"/>
        </w:rPr>
        <w:t>leh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u w:val="single"/>
        </w:rPr>
        <w:t xml:space="preserve">II., Kertészeti telep ingatlan </w:t>
      </w:r>
      <w:r>
        <w:rPr>
          <w:b/>
          <w:sz w:val="24"/>
          <w:szCs w:val="24"/>
          <w:u w:val="single"/>
        </w:rPr>
        <w:t>(Zalaegerszeg 0807/5 hrsz-ú ingatlan) bérleti díja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Kertészeti telep  földterületének haszonbérleti díja az alábbiak szerit számítható: </w:t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2835"/>
        <w:gridCol w:w="1701"/>
        <w:gridCol w:w="2724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Terület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es haszonbérleti díj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1,- Ft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/év + ÁFA)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azdasági épület és ud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6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169,- 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rdő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ánt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4.425,- 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ümölcsö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7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0.273,- 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48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.867,- 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*A Zalaegerszeg 0807/5 hrsz-ú ingatlan 3.6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erdő megnevezésű területrésze nem adható haszonbérbe, ezért az erdő művelési ágnak megfelelő gondozását, kezelését a hatósági  előírásoknak megfelelően ZMJV Polgármesteri Hivatal Városüzemeltetési Osztály végzi. Ezt a feltételt szerepeltetni kell a pályázati kiírásban. </w:t>
      </w:r>
    </w:p>
    <w:p>
      <w:pPr>
        <w:pStyle w:val="TextBody"/>
        <w:rPr/>
      </w:pPr>
      <w:r>
        <w:rPr>
          <w:sz w:val="24"/>
          <w:szCs w:val="24"/>
        </w:rPr>
        <w:t>A fentiek alapján a földterületek éves bérleti (haszonbérleti) díja bruttó 43.011,- Ft (33.867,- Ft + 27 % ÁFA) lehet.</w:t>
      </w:r>
    </w:p>
    <w:p>
      <w:pPr>
        <w:pStyle w:val="TextBody"/>
        <w:rPr/>
      </w:pPr>
      <w:r>
        <w:rPr>
          <w:sz w:val="24"/>
          <w:szCs w:val="24"/>
        </w:rPr>
        <w:t>A Kertészeti telepen - a 9.16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kivett gazdasági épület és udvar</w:t>
      </w:r>
      <w:r>
        <w:rPr/>
        <w:t xml:space="preserve"> megnevezésű részen - található épületek, építmények lehetséges bérleti díja az önkormányzati vagyonkataszter szerinti nyilvántartási értékek alapján az alábbiak szerint alakítható:</w:t>
      </w:r>
    </w:p>
    <w:tbl>
      <w:tblPr>
        <w:tblW w:w="91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2093"/>
        <w:gridCol w:w="25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pület, építmény</w:t>
            </w:r>
          </w:p>
          <w:p>
            <w:pPr>
              <w:pStyle w:val="Tblzattartalom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ertészeti telep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Alapterület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ó nyilvántartási érté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korlókert, műhel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00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számtárol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szí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5.660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hely, tanterem, szociális helyiség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5.337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-gépszí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04.715,- F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Épületek, építmények összesen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.055.712,- 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Az épületek bruttó összértéke (16.055.712,- Ft) alapján 3 %-os éves amortizációs kulccsal számolva az értékcsökkenés alapján számított bérleti díj mértéke</w:t>
      </w:r>
      <w:r>
        <w:rPr>
          <w:bCs/>
          <w:sz w:val="24"/>
        </w:rPr>
        <w:t xml:space="preserve"> évi bruttó 611.722,- Ft (481.671,- Ft + 27 % ÁFA) lehet</w:t>
      </w:r>
      <w:r>
        <w:rPr>
          <w:sz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Így a Kertészeti telep teljes területének bérleti díja a bruttó 43.011,- Ft (33.867,- Ft + 26 5 ÁFA) földhaszonbérleti díj és az épületek </w:t>
      </w:r>
      <w:r>
        <w:rPr>
          <w:bCs/>
          <w:sz w:val="24"/>
          <w:szCs w:val="24"/>
        </w:rPr>
        <w:t xml:space="preserve">bruttó 611.722,- Ft (481.671,- Ft + 27 % ÁFA) bérleti díjának összege, azaz évi bruttó 654.733,- Ft  (515.538,- Ft + 27 % ÁFA) </w:t>
      </w:r>
      <w:r>
        <w:rPr>
          <w:sz w:val="24"/>
          <w:szCs w:val="24"/>
        </w:rPr>
        <w:t>lehet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gyonrendelet 31. §-a szerint a pályázóknak a pályázat benyújtásakor legfeljebb az induló bruttó ár 10 %-ának megfelelő pályázati biztosítékot (bánatpénzt) kell fizetniü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Állattenyésztő telep esetében az </w:t>
      </w:r>
      <w:r>
        <w:rPr>
          <w:bCs/>
          <w:sz w:val="24"/>
        </w:rPr>
        <w:t xml:space="preserve">évi bruttó 140.000,- Ft bánatpénzt, a Kertészeti telep esetében az </w:t>
      </w:r>
      <w:r>
        <w:rPr>
          <w:bCs/>
          <w:sz w:val="24"/>
          <w:szCs w:val="24"/>
        </w:rPr>
        <w:t>évi bruttó 654.733,- Ft induló ár alapján 65.000</w:t>
      </w:r>
      <w:r>
        <w:rPr>
          <w:bCs/>
          <w:sz w:val="24"/>
        </w:rPr>
        <w:t>,- Ft pályázati biztosítékot javaslunk előírni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ertészeti telepen (Zalaegerszeg 0807/5 hrsz) található vízműkút és hidroglóbusz üzemeltetése a Páterdombi Szakképző Iskola feladata, az azzal kapcsolatos kiadások és a Ságodi Ipartelepen található vállalkozások részére történő vízszolgáltatásból befolyó bevételek az iskolát illetik meg. A vízműkút zavartalan üzemeltetése érdekében a bérlőnek biztosítania kell a Páterdombi SZKI, illetve az ellenőrzést végző szakhatóságok munkatársai  részére a szabad bejárást az ingatlan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 Állattenyésztő telep és a Kertészeti telep ingatlanaira vonatkozóan az igénybe vehető SAP területalapú támogatás megszerzése ügyében ZMJV Önkormányzat, mint ingatlantulajdonos nevében ZMJV Polgármesteri Hivatal Városüzemeltetési Osztálya munkatársai intézkednek. 2011-ig ezeket a támogatásokat a Páterdombi SZKI igényel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Szerepeltethető a pályázati feltételek között az is, hogy </w:t>
      </w:r>
      <w:r>
        <w:rPr>
          <w:sz w:val="24"/>
        </w:rPr>
        <w:t>a Kertészeti telepen található gyümölcsöskert hozama a bérlőt illeti me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határozati javaslat mindezeket a feltételeket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Előfordulhat, hogy szükség esetén az önkormányzat az általa igénybe vett SAP területalapú támogatás</w:t>
      </w:r>
      <w:r>
        <w:rPr>
          <w:sz w:val="24"/>
        </w:rPr>
        <w:t xml:space="preserve"> időarányos részét</w:t>
      </w:r>
      <w:r>
        <w:rPr>
          <w:sz w:val="24"/>
          <w:szCs w:val="24"/>
        </w:rPr>
        <w:t xml:space="preserve"> a nyertes pályázó részére</w:t>
      </w:r>
      <w:r>
        <w:rPr>
          <w:sz w:val="24"/>
        </w:rPr>
        <w:t xml:space="preserve"> rendelkezésre bocsátja, ezt azonban nem szerepeltettük a határozati javaslatba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z ingatlanok energetikai jellemzőinek tanúsításáról szóló 176/2008. (VI. 30.) számú Kormányrendelet 1. § (2) bekezdésének f) pontja szerint nem terjed ki a rendelet hatálya a </w:t>
      </w:r>
      <w:r>
        <w:rPr>
          <w:sz w:val="24"/>
          <w:szCs w:val="24"/>
        </w:rPr>
        <w:t>mezőgazdasági rendeltetésű épületekre, energetikai tanúsítvány elkészítése nem szükség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i w:val="false"/>
          <w:iCs/>
          <w:szCs w:val="24"/>
        </w:rPr>
        <w:t xml:space="preserve">Az </w:t>
      </w:r>
      <w:r>
        <w:rPr>
          <w:i w:val="false"/>
          <w:iCs/>
          <w:szCs w:val="24"/>
        </w:rPr>
        <w:t>Ügyrendi, Jogi és Vagyonnyilatkozatot Ellenőrző Bizottság</w:t>
      </w:r>
      <w:r>
        <w:rPr>
          <w:b w:val="false"/>
          <w:i w:val="false"/>
          <w:iCs/>
          <w:szCs w:val="24"/>
        </w:rPr>
        <w:t xml:space="preserve"> 89/2012. sz. határozatával, 8 igen egyhangú szavazattal - jogi szempontból - tárgyalásra alkalmasnak tartja az előterjesztést.</w:t>
      </w:r>
    </w:p>
    <w:p>
      <w:pPr>
        <w:pStyle w:val="Szvegtrzs31"/>
        <w:tabs>
          <w:tab w:val="clear" w:pos="709"/>
          <w:tab w:val="left" w:pos="426" w:leader="none"/>
        </w:tabs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Szvegtrzs31"/>
        <w:tabs>
          <w:tab w:val="clear" w:pos="709"/>
          <w:tab w:val="left" w:pos="426" w:leader="none"/>
        </w:tabs>
        <w:rPr/>
      </w:pPr>
      <w:r>
        <w:rPr>
          <w:bCs/>
          <w:iCs/>
          <w:szCs w:val="24"/>
        </w:rPr>
        <w:t xml:space="preserve">A </w:t>
      </w:r>
      <w:r>
        <w:rPr>
          <w:b/>
          <w:iCs/>
          <w:szCs w:val="24"/>
        </w:rPr>
        <w:t>Városfejlesztési, Üzemeltetési és Tervezési Bizottság</w:t>
      </w:r>
      <w:r>
        <w:rPr>
          <w:iCs/>
          <w:szCs w:val="24"/>
        </w:rPr>
        <w:t xml:space="preserve"> 62/2012. sz. határozatával az előterjesztést egyhangúlag </w:t>
      </w:r>
      <w:r>
        <w:rPr>
          <w:bCs/>
          <w:iCs/>
          <w:szCs w:val="24"/>
        </w:rPr>
        <w:t>-12 igen szavazattal – elfogadásra javaso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ülésén az előterjesztés tárgyalásakor felmerült az igény, hogy  a pályázat bírálatához az oktatási célú igénybevétel paramétereit célszerű részletesebben, egyértelműbben meghatározni a határozati javaslatban és a pályázati kiírásban a Páterdombi SZKI által megadott feltételek alapján. Ennek megfelelően a közgyűlés elé kerülő határozati javaslatban a pályázati feltételek között már a részletezett feltételrendszer szerepel, az alábbiak szerint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Béke Ligeti Általános Iskola, Speciális Szakiskola és EGYMI parkgondozó szakképzés keretében a ságodi telep gazdasági épület és udvar részén (zalaegerszegi 0807/5 hrsz.), heti 1 alkalommal alkalmanként 6 órában 10 fő tanulóval 1-2 oktatóval tudna gyakorlati foglalkozást tartani.</w:t>
      </w:r>
    </w:p>
    <w:p>
      <w:pPr>
        <w:pStyle w:val="TextBody"/>
        <w:spacing w:before="0" w:after="283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0" w:after="283"/>
        <w:rPr/>
      </w:pPr>
      <w:r>
        <w:rPr>
          <w:iCs/>
          <w:sz w:val="24"/>
          <w:szCs w:val="24"/>
        </w:rPr>
        <w:t>A</w:t>
      </w:r>
      <w:r>
        <w:rPr>
          <w:b/>
          <w:iCs/>
          <w:sz w:val="24"/>
          <w:szCs w:val="24"/>
        </w:rPr>
        <w:t xml:space="preserve"> Gazdasági Bizottság</w:t>
      </w:r>
      <w:r>
        <w:rPr>
          <w:iCs/>
          <w:sz w:val="24"/>
          <w:szCs w:val="24"/>
        </w:rPr>
        <w:t xml:space="preserve"> 72/2012. sz. határozatával az előterjesztést 10 igen szavazattal elfogadta </w:t>
      </w:r>
      <w:r>
        <w:rPr>
          <w:sz w:val="24"/>
          <w:szCs w:val="24"/>
        </w:rPr>
        <w:t>azzal a kiegészítéssel, hogy a Városgazdálkodási Kft. vizsgálja meg a gazdasági társaság által történő hasznosítás lehetőségei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bizottság javaslatát, a ságodi Állattenyésztő, illetve a Kertészeti telep Városgazdálkodási Kft. által történő hasznosításának lehetőségét sikertelen pályázat esetén célszerű mérlegel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Páterdombi Településrészi Önkormányzat</w:t>
      </w:r>
      <w:r>
        <w:rPr>
          <w:sz w:val="24"/>
          <w:szCs w:val="24"/>
        </w:rPr>
        <w:t xml:space="preserve"> állásfoglalása a közgyűlési anyag kiküldéséig nem érkezett meg a Polgármesteri Hivatalba, ezért a településrészi önkormányzat határozata a közgyűlési ülésén a napirend tárgyalásakor kerül ismertetés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érem a T. Közgyűlést, szíveskedjen dönteni a jelenleg a Páterdombi SZKI üzemeltetésében lévő ságodi Állattenyésztő telep és a Kertészeti telep bérbeadására vonatkozó pályázat kiírásáró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Határozati javaslat: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6" w:leader="none"/>
        </w:tabs>
        <w:ind w:left="-16" w:firstLine="16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nyilvános pályázat útján 5 év meghatározott időre bérbe kívánja adni az önkormányzat tulajdonában álló alábbi ingatlanok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 Ságodi Állattenyésztő telep (Zalaegerszegi 0768/11-13 hrsz-ú ingatlanok)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702"/>
        <w:gridCol w:w="1961"/>
        <w:gridCol w:w="1570"/>
        <w:gridCol w:w="163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Terület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es nettó bérleti díj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ati biztosíték (bánatpénz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8/1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ántó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0768/12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épület, udvar</w:t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35</w:t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0768/12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egelő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46</w:t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0768/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egelő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7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  <w:tab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7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110.376,- F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0.000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  <w:u w:val="single"/>
        </w:rPr>
        <w:t>II. A Ságodi Kertészeti telep (Zalaegerszeg 0807/5 hrsz-ú ingatlan) 37.380 m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 xml:space="preserve"> nagyágú területéből az alábbi területrészeket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831"/>
        <w:gridCol w:w="1910"/>
        <w:gridCol w:w="1531"/>
        <w:gridCol w:w="159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Terület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es nettó bérleti dí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ati biztosíték (bánatpénz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/5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azdasági épület és udvar</w:t>
            </w:r>
          </w:p>
        </w:tc>
        <w:tc>
          <w:tcPr>
            <w:tcW w:w="1910" w:type="dxa"/>
            <w:tcBorders>
              <w:top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Tblzattartal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/5</w:t>
            </w:r>
          </w:p>
        </w:tc>
        <w:tc>
          <w:tcPr>
            <w:tcW w:w="183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ántó</w:t>
            </w:r>
          </w:p>
        </w:tc>
        <w:tc>
          <w:tcPr>
            <w:tcW w:w="1910" w:type="dxa"/>
            <w:tcBorders/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25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/5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ümölcsös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sen: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5.538,- F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5.000,- 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00" w:hanging="285"/>
        <w:rPr>
          <w:sz w:val="24"/>
          <w:szCs w:val="24"/>
        </w:rPr>
      </w:pPr>
      <w:r>
        <w:rPr>
          <w:sz w:val="24"/>
          <w:szCs w:val="24"/>
        </w:rPr>
        <w:t>A pályázati kiírásban és a bérleti szerződésben  szerepeltetni kell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pályázónak nyilatkoznia kell arról, hogy az általa bérbe venni kívánt ingatlanokkal összefüggésben a Páterdombi SZKI által a szakképzési hozzájárulás terhére korábban igénybevett támogatásokkal kapcsolatos feltételek teljesítése és elszámolása érdekében oktatási célokra biztosítja az általa bérelt ingatlanok területét.</w:t>
      </w:r>
    </w:p>
    <w:p>
      <w:pPr>
        <w:pStyle w:val="Normal"/>
        <w:ind w:left="426" w:hanging="426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A zalaegerszegi 0807/5 hrsz-ú ingatlan 2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, mezőgazdasági művelésre alkalmas területrészén oktatás céljából a</w:t>
      </w:r>
      <w:r>
        <w:rPr>
          <w:iCs/>
          <w:color w:val="000000"/>
          <w:sz w:val="24"/>
          <w:szCs w:val="24"/>
        </w:rPr>
        <w:t xml:space="preserve"> Béke Ligeti Általános Iskola, Speciális Szakiskola és EGYMI parkgondozó szakképzés keretében heti 1 alkalommal, alkalmanként 6 órában 10 fő tanulóval 1-2 oktatóval tudna gyakorlati foglalkozást tartan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A pályázatok elbírálása során előnyt élveznek azok a pályázatok, amelyekben a pályázók vállalják a Páterdombi SZKI-nál az Állattenyésztő telepen és a Kertészeti telepen állományban lévő 4 fő dolgozó további, a bérleti szerződés időszaka alatt történő foglalkoztatásá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pályázatok elbírálása során előnyt élveznek azok a pályázatok, amelyek összhangban állnak az önkormányzat oktatási és fejlesztési céljaival, és a pályázó tevékenysége során együttműködik az önkormányzattal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jánlatok külön-külön benyújthatók az Állattenyésztő telepre (Zalaegerszeg 0768/11-13 hrsz-ú ingatlanok) és a Kertészeti telepre (Zalaegerszegi 0807/5 hrsz.-ú ingatlan)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-</w:t>
        <w:tab/>
        <w:t>Az Állatenyésző telep esetében kizárólag együttesen lehet ajánlatot benyújtani Zalaegerszeg 0768/11-13 hrsz-ú ingatlanokra vonatkozóan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-</w:t>
        <w:tab/>
        <w:t>A pályázatok elbírálása során előnyt élveznek azok a pályázatok, amelyeket az Állattenyésztő telepre, a Kertészeti telepre együttesen nyújtottak be.</w:t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-</w:t>
        <w:tab/>
        <w:t>A Zalaegerszeg 0807/5 hrsz-ú ingatlan 3.6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erdő megnevezésű területrésze nem kerül bérbeadásra, az erdő művelési ágnak megfelelő gondozását,</w:t>
      </w:r>
      <w:r>
        <w:rPr>
          <w:sz w:val="24"/>
        </w:rPr>
        <w:t xml:space="preserve"> kezelését ZMJV Polgármesteri Hivatal Városüzemeltetési Osztály végzi.</w:t>
      </w:r>
    </w:p>
    <w:p>
      <w:pPr>
        <w:pStyle w:val="Normal"/>
        <w:tabs>
          <w:tab w:val="clear" w:pos="709"/>
          <w:tab w:val="left" w:pos="180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Kertészeti telepen (Zalaegerszeg 0807/5 hrsz) található vízműkút és hidroglóbusz üzemeltetése a Páterdombi Szakképző Iskola feladata, az azzal kapcsolatos kiadások és a Ságodi Ipartelepen található vállalkozások részére történő vízszolgáltatásból befolyó bevételek az iskolát illetik meg. A vízműkút zavartalan üzemeltetése érdekében a bérlőnek biztosítania kell a Páterdombi SZKI, illetve az ellenőrzést végző szakhatóságok munkatársai  részére a szabad bejárást az ingatlanr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pályázaton való részvétel feltétele a bánatpénz megfizetése, a befizetett bánatpénz összege eredményes pályázat esetén foglalónak minősül és a bérleti díjba beszámításra kerül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z ingatlan hasznosítását természetes személy vagy átlátható szervezet részére lehet átadni. A pályázatot benyújtó szervezetnek cégszerűen aláírt okiratban kell nyilatkoznia a nemzeti vagyonról szóló 2011. évi CXCVI. törvény 3. § (1) bekezdés 1. pontjában foglaltakról, vagyis az átláthatóságáról. A valótlan nyilatkozat alapján kötött szerződés semmis.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pályázó a bérleti díj megfizetésére a pályázati kiírásban feltüntetett induló árnál kedvezőbb ajánlatot is tehet, és a bérleti díjon felül egyéb szolgáltatás nyújtására is tehet ajánlatot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pályázaton nyertes ajánlattevővel a bérleti szerződést az eredményhirdetéstől számított 30 napon belül kell megköt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bérlő az éves bérleti díjat minden évben előre, két egyenlő részletben fizeti meg. Az éves bérleti díj 1. részletének esedékessége minden év január 10., a 2. részlet esedékessége minden év július 10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szerződéskötés évében (töredék év) érvényes időarányos mértékű bérleti díj megfizetése a szerződés aláírásának napját  követő 10. napon esedékes.</w:t>
      </w:r>
    </w:p>
    <w:p>
      <w:pPr>
        <w:pStyle w:val="TextBody"/>
        <w:ind w:left="426" w:hanging="426"/>
        <w:rPr>
          <w:sz w:val="24"/>
        </w:rPr>
      </w:pPr>
      <w:r>
        <w:rPr>
          <w:sz w:val="24"/>
        </w:rPr>
        <w:t>-</w:t>
        <w:tab/>
        <w:t xml:space="preserve">A Kertészeti telepen található gyümölcsöskert hozama a bérlőt illeti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önkormányzati Vagyonrendeletben foglaltak szerint gondoskodjon az ingatlanok bérbeadására vonatkozó nyilvános pályázat – szükség esetén ismételt – kiír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, hogy a pályázat nyertesével a bérleti szerződést aláírja.</w:t>
      </w:r>
    </w:p>
    <w:p>
      <w:pPr>
        <w:pStyle w:val="TextBody"/>
        <w:ind w:left="300" w:hanging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u w:val="single"/>
        </w:rPr>
        <w:t>Határidő:</w:t>
      </w:r>
      <w:r>
        <w:rPr>
          <w:b/>
          <w:bCs/>
          <w:i/>
          <w:sz w:val="24"/>
          <w:szCs w:val="24"/>
        </w:rPr>
        <w:tab/>
        <w:t>pályázat kiírására: 2012. május 31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ab/>
        <w:tab/>
        <w:t>bérleti szerződés megkötésére: 2012. december 31.</w:t>
      </w:r>
    </w:p>
    <w:p>
      <w:pPr>
        <w:pStyle w:val="Normal"/>
        <w:ind w:left="1418" w:hanging="1418"/>
        <w:jc w:val="both"/>
        <w:rPr/>
      </w:pPr>
      <w:r>
        <w:rPr>
          <w:b/>
          <w:bCs/>
          <w:i/>
          <w:color w:val="000000"/>
          <w:sz w:val="24"/>
          <w:szCs w:val="24"/>
          <w:u w:val="single"/>
        </w:rPr>
        <w:t>Felelős:</w:t>
      </w:r>
      <w:r>
        <w:rPr>
          <w:b/>
          <w:bCs/>
          <w:i/>
          <w:color w:val="000000"/>
          <w:sz w:val="24"/>
          <w:szCs w:val="24"/>
        </w:rPr>
        <w:t xml:space="preserve"> </w:t>
        <w:tab/>
        <w:t>Gyutai Csaba polgármester</w:t>
      </w:r>
    </w:p>
    <w:p>
      <w:pPr>
        <w:pStyle w:val="TextBody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zvegtrzs31"/>
        <w:rPr/>
      </w:pPr>
      <w:r>
        <w:rPr/>
        <w:t>Zalaegerszeg, 2012. május 3.</w:t>
      </w:r>
    </w:p>
    <w:p>
      <w:pPr>
        <w:pStyle w:val="Szvegtrzs31"/>
        <w:rPr/>
      </w:pPr>
      <w:r>
        <w:rPr/>
      </w:r>
    </w:p>
    <w:p>
      <w:pPr>
        <w:pStyle w:val="Szvegtrzs31"/>
        <w:ind w:left="5672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Gyutai Csaba sk.</w:t>
      </w:r>
    </w:p>
    <w:p>
      <w:pPr>
        <w:pStyle w:val="Szvegtrzs31"/>
        <w:ind w:left="4955" w:firstLine="709"/>
        <w:rPr/>
      </w:pPr>
      <w:r>
        <w:rPr>
          <w:b/>
          <w:i/>
        </w:rPr>
        <w:t xml:space="preserve">      </w:t>
      </w:r>
      <w:r>
        <w:rPr>
          <w:b/>
          <w:i/>
        </w:rPr>
        <w:t>polgármester</w:t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1/a. melléklet</w:t>
      </w:r>
    </w:p>
    <w:p>
      <w:pPr>
        <w:pStyle w:val="Szvegtrzs31"/>
        <w:jc w:val="left"/>
        <w:rPr>
          <w:sz w:val="20"/>
        </w:rPr>
      </w:pPr>
      <w:r>
        <w:rPr>
          <w:sz w:val="20"/>
        </w:rPr>
      </w:r>
    </w:p>
    <w:p>
      <w:pPr>
        <w:pStyle w:val="Szvegtrzs31"/>
        <w:jc w:val="left"/>
        <w:rPr>
          <w:u w:val="single"/>
        </w:rPr>
      </w:pPr>
      <w:r>
        <w:rPr>
          <w:u w:val="single"/>
        </w:rPr>
        <w:t>Ságodi Állatenyésző telep térképrészlet (Zalaegerszeg 0768/11-13 hrsz)</w:t>
      </w:r>
    </w:p>
    <w:p>
      <w:pPr>
        <w:pStyle w:val="Szvegtrzs31"/>
        <w:jc w:val="left"/>
        <w:rPr>
          <w:u w:val="single"/>
        </w:rPr>
      </w:pPr>
      <w:r>
        <w:rPr>
          <w:u w:val="single"/>
        </w:rPr>
      </w:r>
    </w:p>
    <w:p>
      <w:pPr>
        <w:pStyle w:val="Szvegtrzs31"/>
        <w:jc w:val="center"/>
        <w:rPr/>
      </w:pPr>
      <w:r>
        <w:rPr/>
        <w:drawing>
          <wp:inline distT="0" distB="0" distL="0" distR="0">
            <wp:extent cx="4865370" cy="5061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50615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zvegtrzs31"/>
        <w:jc w:val="center"/>
        <w:rPr/>
      </w:pPr>
      <w:r>
        <w:rPr/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1/b. melléklet</w:t>
      </w:r>
    </w:p>
    <w:p>
      <w:pPr>
        <w:pStyle w:val="Szvegtrzs31"/>
        <w:jc w:val="left"/>
        <w:rPr>
          <w:sz w:val="20"/>
        </w:rPr>
      </w:pPr>
      <w:r>
        <w:rPr>
          <w:sz w:val="20"/>
        </w:rPr>
      </w:r>
    </w:p>
    <w:p>
      <w:pPr>
        <w:pStyle w:val="Szvegtrzs31"/>
        <w:jc w:val="left"/>
        <w:rPr>
          <w:u w:val="single"/>
        </w:rPr>
      </w:pPr>
      <w:r>
        <w:rPr>
          <w:u w:val="single"/>
        </w:rPr>
        <w:t>Ságodi Kertészeti telep térképrészlet (Zalaegerszeg 0807/5 hrsz)</w:t>
      </w:r>
    </w:p>
    <w:p>
      <w:pPr>
        <w:pStyle w:val="Szvegtrzs31"/>
        <w:jc w:val="left"/>
        <w:rPr>
          <w:u w:val="single"/>
        </w:rPr>
      </w:pPr>
      <w:r>
        <w:rPr>
          <w:u w:val="single"/>
        </w:rPr>
      </w:r>
    </w:p>
    <w:p>
      <w:pPr>
        <w:pStyle w:val="Szvegtrzs31"/>
        <w:jc w:val="center"/>
        <w:rPr/>
      </w:pPr>
      <w:r>
        <w:rPr/>
        <w:drawing>
          <wp:inline distT="0" distB="0" distL="0" distR="0">
            <wp:extent cx="4865370" cy="5061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50615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2/a. melléklet</w:t>
      </w:r>
    </w:p>
    <w:p>
      <w:pPr>
        <w:pStyle w:val="Szvegtrzs31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31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841875" cy="742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74244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zvegtrzs31"/>
        <w:jc w:val="left"/>
        <w:rPr/>
      </w:pPr>
      <w:r>
        <w:rPr/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2/b. melléklet</w:t>
      </w:r>
    </w:p>
    <w:p>
      <w:pPr>
        <w:pStyle w:val="Szvegtrzs31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31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841875" cy="74244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74244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2/c. melléklet</w:t>
      </w:r>
    </w:p>
    <w:p>
      <w:pPr>
        <w:pStyle w:val="Szvegtrzs31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31"/>
        <w:jc w:val="left"/>
        <w:rPr>
          <w:sz w:val="20"/>
        </w:rPr>
      </w:pPr>
      <w:r>
        <w:rPr>
          <w:szCs w:val="24"/>
        </w:rPr>
        <w:drawing>
          <wp:inline distT="0" distB="0" distL="0" distR="0">
            <wp:extent cx="4838700" cy="7324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3247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zvegtrzs31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zvegtrzs31"/>
        <w:jc w:val="right"/>
        <w:rPr>
          <w:sz w:val="20"/>
        </w:rPr>
      </w:pPr>
      <w:r>
        <w:rPr>
          <w:sz w:val="20"/>
        </w:rPr>
        <w:t>2/d. melléklet</w:t>
      </w:r>
    </w:p>
    <w:p>
      <w:pPr>
        <w:pStyle w:val="Szvegtrzs31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31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841875" cy="7394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73945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108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Bekezdsalapbettpusa9">
    <w:name w:val="Bekezdés alapbetűtípusa9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6">
    <w:name w:val="Bekezdés alapbetűtípusa6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sz w:val="26"/>
      <w:lang w:val="hu-HU" w:bidi="ar-SA"/>
    </w:rPr>
  </w:style>
  <w:style w:type="character" w:styleId="Cmsor2Char">
    <w:name w:val="Címsor 2 Char"/>
    <w:qFormat/>
    <w:rPr>
      <w:b/>
      <w:i/>
      <w:sz w:val="26"/>
      <w:lang w:val="hu-HU" w:bidi="ar-SA"/>
    </w:rPr>
  </w:style>
  <w:style w:type="character" w:styleId="Cmsor3Char">
    <w:name w:val="Címsor 3 Char"/>
    <w:qFormat/>
    <w:rPr>
      <w:sz w:val="24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jc w:val="both"/>
    </w:pPr>
    <w:rPr>
      <w:szCs w:val="20"/>
    </w:rPr>
  </w:style>
  <w:style w:type="paragraph" w:styleId="CharCharCharCharCharCharCharCharCharCharCharCharCharCharCharChar2">
    <w:name w:val="Char Char Char Char Char Char Char Char Char Char Char Char Char Char Char Char2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1:00Z</dcterms:created>
  <dc:creator>POLGÁRMESTERI HIVATAL</dc:creator>
  <dc:description/>
  <cp:keywords/>
  <dc:language>en-US</dc:language>
  <cp:lastModifiedBy>Marti</cp:lastModifiedBy>
  <cp:lastPrinted>2012-05-03T09:53:00Z</cp:lastPrinted>
  <dcterms:modified xsi:type="dcterms:W3CDTF">2012-05-03T12:01:00Z</dcterms:modified>
  <cp:revision>2</cp:revision>
  <dc:subject/>
  <dc:title>MEGÁLLAPODÁS</dc:title>
</cp:coreProperties>
</file>