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mail:mayor@zalaegerszeg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2. május 10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Zalaegerszeg 4815/6 hrsz-ú állami ingatlan (volt Hadkieg. Parancsnokság) ingyenes önkormányzati tulajdonba adásáról szóló vagyonátadási megállapo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zikora Róbert sk. osztályvezető-helyette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Heading4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Ellenőrző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678" w:hanging="4678"/>
        <w:rPr/>
      </w:pPr>
      <w:r>
        <w:rPr>
          <w:sz w:val="24"/>
          <w:szCs w:val="24"/>
        </w:rPr>
        <w:tab/>
        <w:t>Gazdasági Bizottság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ab/>
        <w:t xml:space="preserve">  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Hozbor Ferenc sk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ab/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  <w:tab/>
        <w:tab/>
        <w:tab/>
      </w:r>
      <w:r>
        <w:rPr>
          <w:sz w:val="24"/>
          <w:szCs w:val="24"/>
        </w:rPr>
        <w:t xml:space="preserve">  </w:t>
        <w:tab/>
        <w:t>Dr. Kiss Viktória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MJV Közgyűlése 339/2007. (XII.20.) számú határozatával, valamint az azt módosító 306/2010. (XII.16.) számú és 21/2011. (II.03.) számú határozataival kezdeményezte a zalaegerszegi volt Hadkiegészítő Parancsnokság (Zalaegerszeg 4815/6 hrsz – Gasparich u. 18/A.) ingyenes önkormányzati tulajdonba kerülését. A Zalaegerszeg 4815/6 hrsz-ú ingatlan tulajdoni lapjának másolata az előterjesztés </w:t>
      </w:r>
      <w:r>
        <w:rPr>
          <w:i/>
          <w:sz w:val="24"/>
          <w:szCs w:val="24"/>
        </w:rPr>
        <w:t>1/a-b. mellékletében</w:t>
      </w:r>
      <w:r>
        <w:rPr>
          <w:sz w:val="24"/>
          <w:szCs w:val="24"/>
        </w:rPr>
        <w:t xml:space="preserve">, a ZMJVK 21/2011. (II.03.) számú határozat annak </w:t>
      </w:r>
      <w:r>
        <w:rPr>
          <w:i/>
          <w:sz w:val="24"/>
          <w:szCs w:val="24"/>
        </w:rPr>
        <w:t>2/a-c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redeti kérelem benyújtásától számított hosszú idő eltelte után 2011. végén megszületett az önkormányzatunk kérelmét is jóváhagyó, az egyes állami vagyontárgyak ingyenes tulajdonba adásáról szóló 1491/2011. (XII. 23.) számú Kormányhatározat. </w:t>
      </w:r>
      <w:r>
        <w:rPr>
          <w:bCs/>
          <w:iCs/>
          <w:sz w:val="24"/>
          <w:szCs w:val="24"/>
        </w:rPr>
        <w:t xml:space="preserve">Az ingatlan kezelője a Honvédelmi Minisztérium 2008. május 22-én kelt levelében megadta a hozzájárulását az ingatlan térítésmentes átadásához, melyet feltételekhez kötött. Ezeket a feltételeket az ingatlan térítésmentes igénylésére vonatkozó közgyűlési határozatokkal a közgyűlés elfogadta, s azokat a </w:t>
      </w:r>
      <w:r>
        <w:rPr>
          <w:sz w:val="24"/>
          <w:szCs w:val="24"/>
        </w:rPr>
        <w:t>vonatkozó Kormányhatározat is tartalmazza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átadási megállapodás aláírásának határidejét a vonatkozó Kormányhatározat 2012. április 30. napjában határozta meg, ezért a ZMJVK 21/2011. (II.03.) számú határozat, valamint az 1491//2011. (XII. 23.) számú Kormányhatározat rendelkezéseinek megfelelően önkormányzatunk részéről 2012. április 25-én meg is történt annak aláírása, s a további aláírások érdekében azt azonnal  továbbítottuk a Magyar Nemzeti Vagyonkezelő Zrt-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átadási megállapodás hatálybalépésének egyik feltétele, hogy azt ZMJV Közgyűlése 2012. május 10-i ülésén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lybalépés további feltételei között szerepel az is, hogy a Honvédelmi Minisztériummal és az ügyben érintett katonai szervezetekkel az önkormányzatnak 30 napon belül külön Együttműködési megállapodást, valamint a Használat jogának átadására vonatkozó szerződést, illetve külön Üzemeltetési szerződést kell köt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ek közül az Együttműködési megállapodás aláírása már megtörtént a Honvédelmi Minisztériummal és az érintett honvédségi szervezet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átadási megállapodás az előterjesztés </w:t>
      </w:r>
      <w:r>
        <w:rPr>
          <w:i/>
          <w:sz w:val="24"/>
          <w:szCs w:val="24"/>
        </w:rPr>
        <w:t>3./a-g. mellékletében</w:t>
      </w:r>
      <w:r>
        <w:rPr>
          <w:sz w:val="24"/>
          <w:szCs w:val="24"/>
        </w:rPr>
        <w:t xml:space="preserve">, az Együttműködési megállapodás pedig az előterjesztés </w:t>
      </w:r>
      <w:r>
        <w:rPr>
          <w:i/>
          <w:sz w:val="24"/>
          <w:szCs w:val="24"/>
        </w:rPr>
        <w:t>4./a-f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5</w:t>
      </w:r>
      <w:r>
        <w:rPr>
          <w:i/>
          <w:sz w:val="24"/>
          <w:szCs w:val="24"/>
        </w:rPr>
        <w:t>. mellékletében</w:t>
      </w:r>
      <w:r>
        <w:rPr>
          <w:sz w:val="24"/>
          <w:szCs w:val="24"/>
        </w:rPr>
        <w:t xml:space="preserve"> látható a Zalaegerszeg 4815/6 hrsz-ú ingatlan használati megosztását bemutató változási vázrajz, amely a Használat jogának átadására vonatkozó megállapodás mellékletét képezi. A változási vázrajzból kitűnik, hogy a Zalaegerszeg 4815/6 hrsz-ú ingatlan 3.8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keleti részterületét (a 10.0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ngatlan mintegy 38 %-át) a Honvédelmi Minisztérium zalaegerszegi Toborzó és Érdekvédelmi Irodája jogosult használni mindaddig, míg tevékenységét fenntar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mellett természetesen folyamatban van a Használat jogának átadására vonatkozó szerződés, illetve az Üzemeltetési szerződés szövegének egyeztetése is a Honvédelmi Minisztérium képviselőivel. A honvédségi szervezetek használati joga az ingatlan tulajdoni lapján is feltüntetésre kerül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önkormányzat által vállalt kötelezettségek az alábbiakba foglalhatók össze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174"/>
      </w:tblGrid>
      <w:tr>
        <w:trPr>
          <w:trHeight w:val="56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ridő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/>
            </w:pPr>
            <w:r>
              <w:rPr>
                <w:sz w:val="24"/>
                <w:szCs w:val="24"/>
              </w:rPr>
              <w:t>Kerítés építése a HM által használt 3.817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területrész (AMAR mérőállomás, 3 db garázs, 1. és 14. sz. épület) elválasztására - kb. 800 eF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/>
            </w:pPr>
            <w:r>
              <w:rPr>
                <w:sz w:val="24"/>
                <w:szCs w:val="24"/>
              </w:rPr>
              <w:t>ingatlan birtokbaadásának időpontja (2012. május 31.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ználati jog biztosítása a HM részére 3.817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területrészre a katonai és civil szervezetek tevékenysége folytatásának idejére – teher bejegyzése az ingatlan tulajdoni lapjár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ználati jog átadására vonatkozó megállapodás aláírása (2012. május 31.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b telefon és 3 db számítógép átadása - kb. 300 eF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 december 31.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i 400.000 Ft pénzügyi támogatás a katonai civil szervezetek részér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nte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fős rendezvényterem biztosítása technikai kiszolgálással, személyzettel a  katonai civil szervezetek részér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nte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borzó és Érdekvédelmi Iroda (14. sz. épület) hőtechnikai felújítása (külső hőszigetelés, nyílászáró csere, fűtéskorszerűsítés) – kb. 22.000 eFt, melyhez pályázati forrásokat szeretnék igénybe venni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december 31.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/>
            </w:pPr>
            <w:r>
              <w:rPr>
                <w:sz w:val="24"/>
                <w:szCs w:val="24"/>
              </w:rPr>
              <w:t>Önkormányzat által használt területrész (6.263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és azon található irodaépület felújítása kb. 400.000 eFt, melyhez szintén szeretnénk igénybe venni pályázati forrásoka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/>
            </w:pPr>
            <w:r>
              <w:rPr>
                <w:sz w:val="24"/>
                <w:szCs w:val="24"/>
              </w:rPr>
              <w:t>Ingatlan 15 évre szóló elidegenítési tilalmának lejáratáig (2027. április 30.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hasznosítási cél nem teljesítése esetén becsült forgalmi érték késedelmi kamattal növelt összegének visszafizetése – 147.100 eFt + késedelmi kamat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 15 évre szóló elidegenítési tilalmának lejáratáig (2027. április 30.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borzó és Érdekvédelmi Iroda által használt 3.817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területrész + épületek állagának és rendeltetésszerű használatának biztosítása (Ptk szerint tulajdonosi kötelezettség) – pénzügyi igénye nem ismert, de 2 % amortizáció alapján kb. évi 1.000 eFt tervezhető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védelmi Minisztérium használat jogának lejáratáig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 volt Hadkieg. Parancsnokság ingatlanára vonatkozó konkrét önkormányzati hasznosítási célok az alábbiak: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</w:rPr>
        <w:t>1.</w:t>
        <w:tab/>
        <w:t>A</w:t>
      </w:r>
      <w:r>
        <w:rPr>
          <w:sz w:val="24"/>
          <w:szCs w:val="24"/>
        </w:rPr>
        <w:t>z egyszemélyes önkormányzati tulajdonú cégek (Városgazdálkodási Kft., Zala-Depo Kft., Parkoló Gazda Kft., Kontakt Humán Kft., Zalaegerszegi Városfejlesztő Zrt. és LÉSZ Kft.) telephelyeinek összevonása a Városgazdálkodási Kft. és a Zala-Depo Kft. jelenlegi közös telephelyén, illetve a volt Petőfi laktanya területén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A Nyugat-Magyarországi Egyetem zalaegerszegi képzési helyének kialakítása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/>
      </w:pPr>
      <w:r>
        <w:rPr>
          <w:sz w:val="24"/>
          <w:szCs w:val="24"/>
        </w:rPr>
        <w:t>Mint a fenti, a kötelezettségeket összefoglaló táblázatból is kitűnik, az 1491/2011. (XII. 23.) számú Kormányhatározat az eredetileg vállalni kívánt önkormányzati kötelezettségekhez képest új feltételt is tartalmaz. A Kormányhatározat és így a vagyonátadási megállapodás V. 4. pontja szerint amennyiben az önkormányzat a vállalt kötelezettségeinek részben vagy egészben nem tesz eleget vagy az ingatlant nem hasznosítja, köteles a megállapodás II. pontjában feltüntetett 147.100.000,- Ft összegű becsült forgalmi értéknek a mindenkori jegybanki alapkamattal növelt összegét megfizetni a Nemzeti Vagyonkezelő Zrt. részére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/>
      </w:pPr>
      <w:r>
        <w:rPr>
          <w:sz w:val="24"/>
          <w:szCs w:val="24"/>
        </w:rPr>
        <w:t>Ez a feltétel annyiban jelent új, elsősorban pénzügyi jellegű kockázatot önkormányzatunk számára, hogy jelen helyzetben nem lehet egyértelműen meghatározni, hogy a Nemzeti Vagyonkezelő Zrt. a jövőben miként fogja értelmezni és értékelni az önkormányzati vállalás – önkormányzati gazdasági társaságok telephelyeként illetve, felsőoktatási célokra történő hasznosítás feltételeinek – teljesülését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közgyűlés a fenti információk ismeretében tudja meghozni a Zalaegerszeg 4815/6 hrsz-ú ingatlan térítésmentes átvételére vonatkozó döntésé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bizottságok az előterjesztést rendkívüli ülések keretében tárgyalják meg, ezért határozataik ismertetésére a közgyűlés ülésén kerül sor.</w:t>
      </w:r>
    </w:p>
    <w:p>
      <w:pPr>
        <w:pStyle w:val="Szvegtrzs3"/>
        <w:ind w:left="142" w:hanging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Kérem a T. Közgyűlést, hogy szíveskedjen dönteni Zalaegerszeg 4815/6 hrsz-ú állami tulajdonú ingatlan térítésmentes önkormányzati tulajdonba adására vonatkozó vagyonátadási megállapodás jóváhagy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tározati javaslat:</w:t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MJV Közgyűlése jóváhagyja a Zalaegerszeg 4815/6 hrsz-ú ingatlan tulajdonjogának ZMJV Önkormányzata által történő térítésmentes megszerzésére vonatkozó ZMJVK 339/2007. (XII. 20.) határozat, valamint az azt módosító ZMJVK 306/2010. (XII. 16.) és ZMJVK 21/2011. (II. 03.) számú határozatok, illetve az egyes állami vagyontárgyak ingyenes tulajdonba adásáról szóló 1491/2011. (XII. 23.) számú Kormányhatározat alapján a Nemzeti Vagyonkezelő Zrt-vel és a Honvédelmi Minisztériummal megkötött - a jelen előterjesztés 3/a-g. mellékletében szereplő - állami vagyonba tartozó ingatlan ingyenes önkormányzati tulajdonba adásáról szóló Megállapodást, illetve a Honvédelmi Minisztériummal megkötött - a jelen előterjesztés 4/a-f. mellékletében található - Együttműködési 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2. május 10.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 polgármester</w:t>
      </w:r>
    </w:p>
    <w:p>
      <w:pPr>
        <w:pStyle w:val="BodyText2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  <w:t>Zalaegerszeg, 2012. május 3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>Gyutai Csaba sk.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/>
      </w:pPr>
      <w:r>
        <w:rPr>
          <w:b/>
          <w:bCs/>
          <w:i/>
          <w:iCs/>
        </w:rPr>
        <w:tab/>
        <w:tab/>
        <w:tab/>
        <w:tab/>
        <w:tab/>
      </w:r>
      <w:r>
        <w:rPr>
          <w:b/>
          <w:i/>
        </w:rPr>
        <w:tab/>
        <w:tab/>
        <w:t xml:space="preserve">  polgármester</w:t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  <w:drawing>
          <wp:inline distT="0" distB="0" distL="0" distR="0">
            <wp:extent cx="5974080" cy="7700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1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  <w:drawing>
          <wp:inline distT="0" distB="0" distL="0" distR="0">
            <wp:extent cx="5974080" cy="7700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ZMJVK 21/2011. (II.03.) határozat kivonata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3445" cy="84372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b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ZMJVK 21/2011. (II.03.) határozat kivonata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3445" cy="84372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2/c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>ZMJVK 21/2011. (II.03.) határozat kivonata (folytatás)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3445" cy="84372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a. melléklet</w:t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73445" cy="84372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b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c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d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e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f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3/g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a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b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c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d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e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4/f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  <w:r>
        <w:br w:type="page"/>
      </w:r>
    </w:p>
    <w:p>
      <w:pPr>
        <w:pStyle w:val="BodyText2"/>
        <w:tabs>
          <w:tab w:val="clear" w:pos="709"/>
          <w:tab w:val="left" w:pos="1418" w:leader="none"/>
        </w:tabs>
        <w:ind w:left="0" w:hanging="0"/>
        <w:jc w:val="right"/>
        <w:rPr>
          <w:sz w:val="20"/>
        </w:rPr>
      </w:pPr>
      <w:r>
        <w:rPr>
          <w:sz w:val="20"/>
        </w:rPr>
        <w:t>5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5973445" cy="84372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04:00Z</dcterms:created>
  <dc:creator>POLGÁRMESTERI HIVATAL</dc:creator>
  <dc:description/>
  <cp:keywords/>
  <dc:language>en-US</dc:language>
  <cp:lastModifiedBy>Marti</cp:lastModifiedBy>
  <cp:lastPrinted>2012-05-03T14:38:00Z</cp:lastPrinted>
  <dcterms:modified xsi:type="dcterms:W3CDTF">2012-05-04T08:56:00Z</dcterms:modified>
  <cp:revision>40</cp:revision>
  <dc:subject/>
  <dc:title>MEGÁLLAPODÁS</dc:title>
</cp:coreProperties>
</file>