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2. május 10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  <w:t>A Zalavíz Zrt. működése tárgyában kötött szindikátusi szerződés módosítása</w:t>
      </w:r>
    </w:p>
    <w:p>
      <w:pPr>
        <w:pStyle w:val="Normal"/>
        <w:ind w:hanging="311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Béres László sk. gazdasági tanácsadó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Városfejlesztési, Üzemeltetési és Tervezési Bizottság 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Ügyrendi, Jogi és Vagyonnyilatkozatot ellenőrző Bizottság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Nagy András vezérigazgató, Zalaegerszeg Balatoni út. 8.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Közgazdasági Osztály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iborné Vincze Amália sk.</w:t>
            </w:r>
          </w:p>
        </w:tc>
      </w:tr>
    </w:tbl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</w:t>
        <w:tab/>
        <w:t>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>Dr. Sipos Erzsebet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Zala Megyei Vagyonátadó Bizottság által az Észak-zalai Víz- Csatornamű és Fürdő Vállalatból jogutódlással létrejövő Észak-Zalai Víz- és Csatornamű Zrt. alapítására kijelölt önkormányzatok (Zalaegerszeg Megyei Jogú Város Önkormányzata, Lenti Város Önkormányzata, Pacsa Nagyközség Önkormányzata, Zalaszentgrót Város Önkormányzata és a Zala Megyei Önkormányzat) az alapító okiratban meghatározott alapvető rendelkezések mellett a részvénytársaság működésére, a részvénytársaság és az alapítók kapcsolatára, a részvénytársaságba bevitt vagyonhoz kapcsolódó jogokra és kötelezettségek teljesítésére vonatkozó elvek és szabályok rögzítésére 1995. december 20. napján szindikátusi szerződést kötöttek.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Zala Megyei Önkormányzat, illetve Zalaszentgrót Város Önkormányzata időközben elidegenítette a tulajdonában lévő Zalavíz Zrt. által kibocsátott részvényeket.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indikátusi szerződés 11./ pontjában az alapítók kijelentették, hogy az évenként képződött adózott eredményt (osztalékot) a működtető vagyon fejlesztésére visszahagyjá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részvénytársaság működésének eddig eltelt 17 éves időtartama alatt a gazdasági körülmények is és a részvénytársaság pénzügyi-gazdasági helyzete is alaposan megváltozott, amelyek már nem indokolják az előbb említett szigorú korlátozó rendelkezés jövőbeni fenntartásá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Álláspontunk szerint a részvénytársaság valamennyi részvényesének vissza kell adni azt a jogot, hogy minden évben felelősségteljesen, az adott pénzügyi-gazdasági helyzetnek legjobban megfelelő döntést hozhasson a részvénytársaság adózott nyereségének felosztásától, azaz eredménytartalékba helyezéséről vagy osztalék fizetéséről.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 következő határozati javaslatot elfogadni szíveskedjé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e fölkéri a polgármestert arra, hogy folytasson tárgyalásokat az alapító önkormányzatokkal a szindikátusi szerződés oly módon történő módosítására, hogy a szerződésből az eredmény felosztására vonatkozó 11./ pont törlésre kerüljön. A közgyűlés fölhatalmazza a polgármestert a szindikátusi szerződés módosításának aláírására.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2. május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2. május 02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Gyutai Csaba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polgármester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SAVEDATE \@"yyyy.MM.dd."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012.05.03.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rFonts w:eastAsia="Arial Narrow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12.05.03.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Garamond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Garamond" w:hAnsi="Garamond" w:cs="Times New Roman"/>
      <w:b/>
    </w:rPr>
  </w:style>
  <w:style w:type="character" w:styleId="WW8Num24z1">
    <w:name w:val="WW8Num24z1"/>
    <w:qFormat/>
    <w:rPr>
      <w:rFonts w:cs="Times New Roman"/>
      <w:i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karakterek">
    <w:name w:val="Lábjegyzet-karakterek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Char1CharCharCharChar">
    <w:name w:val="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WWSzvegtrzs31">
    <w:name w:val="WW-Szövegtörzs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Kikezds">
    <w:name w:val="Kikezdés"/>
    <w:basedOn w:val="Normal"/>
    <w:qFormat/>
    <w:pPr>
      <w:keepLines/>
      <w:ind w:left="202" w:hanging="202"/>
      <w:jc w:val="both"/>
    </w:pPr>
    <w:rPr>
      <w:rFonts w:ascii="Times New Roman" w:hAnsi="Times New Roman" w:cs="Times New Roman"/>
    </w:rPr>
  </w:style>
  <w:style w:type="paragraph" w:styleId="Listaszerbekezds1">
    <w:name w:val="Listaszerű bekezdés1"/>
    <w:basedOn w:val="Normal"/>
    <w:qFormat/>
    <w:pPr>
      <w:overflowPunct w:val="false"/>
      <w:autoSpaceDE w:val="false"/>
      <w:ind w:left="720" w:hanging="0"/>
    </w:pPr>
    <w:rPr>
      <w:rFonts w:ascii="Century Schoolbook" w:hAnsi="Century Schoolbook" w:eastAsia="Calibri" w:cs="Century Schoolbook"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4:20:00Z</dcterms:created>
  <dc:creator>Jogi iroda</dc:creator>
  <dc:description/>
  <cp:keywords/>
  <dc:language>en-US</dc:language>
  <cp:lastModifiedBy>Marti</cp:lastModifiedBy>
  <cp:lastPrinted>2012-05-02T14:11:00Z</cp:lastPrinted>
  <dcterms:modified xsi:type="dcterms:W3CDTF">2012-05-03T11:01:00Z</dcterms:modified>
  <cp:revision>3</cp:revision>
  <dc:subject/>
  <dc:title> </dc:title>
</cp:coreProperties>
</file>